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widowControl/>
        <w:spacing w:before="2000" w:after="0"/>
        <w:jc w:val="center"/>
        <w:rPr>
          <w:rFonts w:ascii="Palatino Linotype" w:hAnsi="Palatino Linotype" w:cs="Palatino Linotype"/>
          <w:b/>
          <w:b/>
          <w:kern w:val="2"/>
          <w:sz w:val="52"/>
          <w:szCs w:val="52"/>
        </w:rPr>
      </w:pPr>
      <w:r>
        <w:rPr>
          <w:rFonts w:cs="Palatino Linotype" w:ascii="Palatino Linotype" w:hAnsi="Palatino Linotype"/>
          <w:b/>
          <w:kern w:val="2"/>
          <w:sz w:val="52"/>
          <w:szCs w:val="52"/>
        </w:rPr>
        <w:t>ALEKSZANDR I. SZOLZSENYICIN</w:t>
      </w:r>
    </w:p>
    <w:p>
      <w:pPr>
        <w:pStyle w:val="Stlus"/>
        <w:widowControl/>
        <w:jc w:val="center"/>
        <w:rPr>
          <w:rFonts w:ascii="Palatino Linotype" w:hAnsi="Palatino Linotype" w:cs="Palatino Linotype"/>
          <w:b/>
          <w:b/>
          <w:outline/>
          <w:kern w:val="2"/>
          <w:sz w:val="52"/>
          <w:szCs w:val="52"/>
        </w:rPr>
      </w:pPr>
      <w:r>
        <w:rPr>
          <w:rFonts w:cs="Palatino Linotype" w:ascii="Palatino Linotype" w:hAnsi="Palatino Linotype"/>
          <w:b/>
          <w:outline/>
          <w:kern w:val="2"/>
          <w:sz w:val="52"/>
          <w:szCs w:val="52"/>
        </w:rPr>
        <w:t>A POKOL TORNÁCA</w:t>
      </w:r>
    </w:p>
    <w:p>
      <w:pPr>
        <w:pStyle w:val="Stlus"/>
        <w:widowControl/>
        <w:spacing w:before="600" w:after="4800"/>
        <w:jc w:val="center"/>
        <w:rPr>
          <w:rFonts w:ascii="Palatino Linotype" w:hAnsi="Palatino Linotype" w:cs="Arial"/>
          <w:i/>
          <w:i/>
          <w:iCs/>
          <w:kern w:val="2"/>
          <w:sz w:val="32"/>
          <w:szCs w:val="32"/>
        </w:rPr>
      </w:pPr>
      <w:r>
        <w:rPr>
          <w:rFonts w:cs="Arial" w:ascii="Palatino Linotype" w:hAnsi="Palatino Linotype"/>
          <w:i/>
          <w:iCs/>
          <w:kern w:val="2"/>
          <w:sz w:val="32"/>
          <w:szCs w:val="32"/>
        </w:rPr>
        <w:t>Regény</w:t>
      </w:r>
    </w:p>
    <w:p>
      <w:pPr>
        <w:pStyle w:val="Stlus"/>
        <w:widowControl/>
        <w:jc w:val="center"/>
        <w:rPr/>
      </w:pPr>
      <w:r>
        <w:rPr>
          <w:rFonts w:cs="Palatino Linotype" w:ascii="Palatino Linotype" w:hAnsi="Palatino Linotype"/>
          <w:kern w:val="2"/>
          <w:sz w:val="32"/>
          <w:szCs w:val="32"/>
        </w:rPr>
        <w:t>Magvető Könyvkiadó</w:t>
        <w:br/>
        <w:t>Budapest</w:t>
      </w:r>
    </w:p>
    <w:p>
      <w:pPr>
        <w:sectPr>
          <w:footerReference w:type="default" r:id="rId2"/>
          <w:type w:val="nextPage"/>
          <w:pgSz w:w="7370" w:h="13039"/>
          <w:pgMar w:left="567" w:right="567" w:gutter="0" w:header="0" w:top="851" w:footer="709" w:bottom="851"/>
          <w:pgNumType w:fmt="decimal"/>
          <w:formProt w:val="false"/>
          <w:textDirection w:val="lrTb"/>
          <w:docGrid w:type="default" w:linePitch="360" w:charSpace="0"/>
        </w:sectPr>
      </w:pPr>
    </w:p>
    <w:p>
      <w:pPr>
        <w:pStyle w:val="Stlus"/>
        <w:widowControl/>
        <w:jc w:val="both"/>
        <w:rPr>
          <w:rFonts w:ascii="Palatino Linotype" w:hAnsi="Palatino Linotype" w:cs="Palatino Linotype"/>
          <w:kern w:val="2"/>
          <w:sz w:val="31"/>
          <w:szCs w:val="31"/>
        </w:rPr>
      </w:pPr>
      <w:r>
        <w:rPr>
          <w:rFonts w:cs="Palatino Linotype" w:ascii="Palatino Linotype" w:hAnsi="Palatino Linotype"/>
          <w:kern w:val="2"/>
          <w:sz w:val="31"/>
          <w:szCs w:val="31"/>
        </w:rPr>
      </w:r>
    </w:p>
    <w:p>
      <w:pPr>
        <w:pStyle w:val="Stlus"/>
        <w:widowControl/>
        <w:jc w:val="center"/>
        <w:rPr/>
      </w:pPr>
      <w:r>
        <w:rPr>
          <w:rFonts w:cs="Palatino Linotype" w:ascii="Palatino Linotype" w:hAnsi="Palatino Linotype"/>
          <w:kern w:val="2"/>
        </w:rPr>
        <w:t>A mű eredeti címe</w:t>
        <w:br/>
      </w:r>
      <w:r>
        <w:rPr>
          <w:rFonts w:cs="Arial" w:ascii="Palatino Linotype" w:hAnsi="Palatino Linotype"/>
          <w:kern w:val="2"/>
        </w:rPr>
        <w:t xml:space="preserve">B </w:t>
      </w:r>
      <w:r>
        <w:rPr>
          <w:rFonts w:cs="Palatino Linotype" w:ascii="Palatino Linotype" w:hAnsi="Palatino Linotype"/>
          <w:kern w:val="2"/>
        </w:rPr>
        <w:t>круге первoм</w:t>
        <w:br/>
        <w:t>(YMCA – PRESS, Párizs, 1978)</w:t>
      </w:r>
    </w:p>
    <w:p>
      <w:pPr>
        <w:pStyle w:val="Stlus"/>
        <w:widowControl/>
        <w:jc w:val="center"/>
        <w:rPr>
          <w:rFonts w:ascii="Palatino Linotype" w:hAnsi="Palatino Linotype" w:cs="Palatino Linotype"/>
          <w:kern w:val="2"/>
        </w:rPr>
      </w:pPr>
      <w:r>
        <w:rPr>
          <w:rFonts w:cs="Palatino Linotype" w:ascii="Palatino Linotype" w:hAnsi="Palatino Linotype"/>
          <w:kern w:val="2"/>
        </w:rPr>
        <w:t>Fordította MAKAI IMRE</w:t>
      </w:r>
    </w:p>
    <w:p>
      <w:pPr>
        <w:pStyle w:val="Stlus"/>
        <w:widowControl/>
        <w:jc w:val="center"/>
        <w:rPr>
          <w:rFonts w:ascii="Palatino Linotype" w:hAnsi="Palatino Linotype" w:cs="Palatino Linotype"/>
          <w:i/>
          <w:i/>
          <w:iCs/>
          <w:kern w:val="2"/>
        </w:rPr>
      </w:pPr>
      <w:r>
        <w:rPr>
          <w:rFonts w:cs="Palatino Linotype" w:ascii="Palatino Linotype" w:hAnsi="Palatino Linotype"/>
          <w:i/>
          <w:iCs/>
          <w:kern w:val="2"/>
        </w:rPr>
        <w:t>(I. kötet)</w:t>
      </w:r>
    </w:p>
    <w:p>
      <w:pPr>
        <w:pStyle w:val="Stlus"/>
        <w:widowControl/>
        <w:jc w:val="center"/>
        <w:rPr>
          <w:rFonts w:ascii="Palatino Linotype" w:hAnsi="Palatino Linotype" w:cs="Palatino Linotype"/>
          <w:kern w:val="2"/>
        </w:rPr>
      </w:pPr>
      <w:r>
        <w:rPr>
          <w:rFonts w:cs="Palatino Linotype" w:ascii="Palatino Linotype" w:hAnsi="Palatino Linotype"/>
          <w:kern w:val="2"/>
        </w:rPr>
        <w:t>SZABÓ MÁRIA</w:t>
      </w:r>
    </w:p>
    <w:p>
      <w:pPr>
        <w:pStyle w:val="Stlus"/>
        <w:widowControl/>
        <w:jc w:val="center"/>
        <w:rPr>
          <w:rFonts w:ascii="Palatino Linotype" w:hAnsi="Palatino Linotype" w:cs="Palatino Linotype"/>
          <w:i/>
          <w:i/>
          <w:iCs/>
          <w:kern w:val="2"/>
        </w:rPr>
      </w:pPr>
      <w:r>
        <w:rPr>
          <w:rFonts w:cs="Palatino Linotype" w:ascii="Palatino Linotype" w:hAnsi="Palatino Linotype"/>
          <w:i/>
          <w:iCs/>
          <w:kern w:val="2"/>
        </w:rPr>
        <w:t>(II. kötet)</w:t>
      </w:r>
    </w:p>
    <w:p>
      <w:pPr>
        <w:pStyle w:val="Stlus"/>
        <w:widowControl/>
        <w:jc w:val="center"/>
        <w:rPr/>
      </w:pPr>
      <w:r>
        <w:rPr>
          <w:rFonts w:cs="Palatino Linotype" w:ascii="Palatino Linotype" w:hAnsi="Palatino Linotype"/>
          <w:i/>
          <w:iCs/>
          <w:kern w:val="2"/>
        </w:rPr>
        <w:t>World © 1978 by Alexander Solzhenitsyn</w:t>
        <w:br/>
        <w:t>Hungarian translation: Makai Imre, Szabó Mária, 1990</w:t>
      </w:r>
    </w:p>
    <w:p>
      <w:pPr>
        <w:sectPr>
          <w:type w:val="continuous"/>
          <w:pgSz w:w="7370" w:h="13039"/>
          <w:pgMar w:left="567" w:right="567" w:gutter="0" w:header="0" w:top="851" w:footer="709" w:bottom="851"/>
          <w:formProt w:val="false"/>
          <w:textDirection w:val="lrTb"/>
          <w:docGrid w:type="default" w:linePitch="360" w:charSpace="0"/>
        </w:sectPr>
      </w:pPr>
    </w:p>
    <w:p>
      <w:pPr>
        <w:pStyle w:val="Heading1"/>
        <w:rPr/>
      </w:pPr>
      <w:bookmarkStart w:id="0" w:name="__RefHeading___Toc190691321"/>
      <w:bookmarkEnd w:id="0"/>
      <w:r>
        <w:rPr/>
        <w:t>Tartalomjegyzék</w:t>
      </w:r>
    </w:p>
    <w:p>
      <w:pPr>
        <w:pStyle w:val="Normal"/>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90691321">
            <w:r>
              <w:rPr>
                <w:rStyle w:val="IndexLink"/>
                <w:b/>
                <w:lang w:val="en-US" w:eastAsia="en-US"/>
              </w:rPr>
              <w:t>Tartalomjegyzék</w:t>
              <w:tab/>
              <w:t>3</w:t>
            </w:r>
          </w:hyperlink>
        </w:p>
        <w:p>
          <w:pPr>
            <w:pStyle w:val="Contents1"/>
            <w:rPr>
              <w:rFonts w:ascii="Times New Roman" w:hAnsi="Times New Roman" w:cs="Times New Roman"/>
              <w:b w:val="false"/>
              <w:b w:val="false"/>
              <w:lang w:val="en-US" w:eastAsia="en-US"/>
            </w:rPr>
          </w:pPr>
          <w:hyperlink w:anchor="__RefHeading___Toc190691322">
            <w:r>
              <w:rPr>
                <w:rStyle w:val="IndexLink"/>
                <w:lang w:val="en-US" w:eastAsia="en-US"/>
              </w:rPr>
              <w:t>I. kötet</w:t>
              <w:tab/>
              <w:t>6</w:t>
            </w:r>
          </w:hyperlink>
        </w:p>
        <w:p>
          <w:pPr>
            <w:pStyle w:val="Contents2"/>
            <w:tabs>
              <w:tab w:val="clear" w:pos="720"/>
              <w:tab w:val="right" w:pos="6227" w:leader="dot"/>
            </w:tabs>
            <w:rPr>
              <w:rFonts w:ascii="Times New Roman" w:hAnsi="Times New Roman" w:cs="Times New Roman"/>
              <w:lang w:val="en-US" w:eastAsia="en-US"/>
            </w:rPr>
          </w:pPr>
          <w:hyperlink w:anchor="__RefHeading___Toc190691323">
            <w:r>
              <w:rPr>
                <w:rStyle w:val="IndexLink"/>
                <w:kern w:val="2"/>
                <w:lang w:val="en-US" w:eastAsia="en-US"/>
              </w:rPr>
              <w:t>1. Torpedó</w:t>
            </w:r>
            <w:r>
              <w:rPr>
                <w:rStyle w:val="IndexLink"/>
                <w:lang w:val="en-US" w:eastAsia="en-US"/>
              </w:rPr>
              <w:tab/>
              <w:t>7</w:t>
            </w:r>
          </w:hyperlink>
        </w:p>
        <w:p>
          <w:pPr>
            <w:pStyle w:val="Contents2"/>
            <w:tabs>
              <w:tab w:val="clear" w:pos="720"/>
              <w:tab w:val="right" w:pos="6227" w:leader="dot"/>
            </w:tabs>
            <w:rPr>
              <w:rFonts w:ascii="Times New Roman" w:hAnsi="Times New Roman" w:cs="Times New Roman"/>
              <w:lang w:val="en-US" w:eastAsia="en-US"/>
            </w:rPr>
          </w:pPr>
          <w:hyperlink w:anchor="__RefHeading___Toc190691324">
            <w:r>
              <w:rPr>
                <w:rStyle w:val="IndexLink"/>
                <w:kern w:val="2"/>
                <w:lang w:val="en-US" w:eastAsia="en-US"/>
              </w:rPr>
              <w:t>2. Baklövés</w:t>
            </w:r>
            <w:r>
              <w:rPr>
                <w:rStyle w:val="IndexLink"/>
                <w:lang w:val="en-US" w:eastAsia="en-US"/>
              </w:rPr>
              <w:tab/>
              <w:t>13</w:t>
            </w:r>
          </w:hyperlink>
        </w:p>
        <w:p>
          <w:pPr>
            <w:pStyle w:val="Contents2"/>
            <w:tabs>
              <w:tab w:val="clear" w:pos="720"/>
              <w:tab w:val="right" w:pos="6227" w:leader="dot"/>
            </w:tabs>
            <w:rPr>
              <w:rFonts w:ascii="Times New Roman" w:hAnsi="Times New Roman" w:cs="Times New Roman"/>
              <w:lang w:val="en-US" w:eastAsia="en-US"/>
            </w:rPr>
          </w:pPr>
          <w:hyperlink w:anchor="__RefHeading___Toc190691325">
            <w:r>
              <w:rPr>
                <w:rStyle w:val="IndexLink"/>
                <w:kern w:val="2"/>
                <w:lang w:val="en-US" w:eastAsia="en-US"/>
              </w:rPr>
              <w:t>3. Saraska</w:t>
            </w:r>
            <w:r>
              <w:rPr>
                <w:rStyle w:val="IndexLink"/>
                <w:lang w:val="en-US" w:eastAsia="en-US"/>
              </w:rPr>
              <w:tab/>
              <w:t>17</w:t>
            </w:r>
          </w:hyperlink>
        </w:p>
        <w:p>
          <w:pPr>
            <w:pStyle w:val="Contents2"/>
            <w:tabs>
              <w:tab w:val="clear" w:pos="720"/>
              <w:tab w:val="right" w:pos="6227" w:leader="dot"/>
            </w:tabs>
            <w:rPr>
              <w:rFonts w:ascii="Times New Roman" w:hAnsi="Times New Roman" w:cs="Times New Roman"/>
              <w:lang w:val="en-US" w:eastAsia="en-US"/>
            </w:rPr>
          </w:pPr>
          <w:hyperlink w:anchor="__RefHeading___Toc190691326">
            <w:r>
              <w:rPr>
                <w:rStyle w:val="IndexLink"/>
                <w:kern w:val="2"/>
                <w:lang w:val="en-US" w:eastAsia="en-US"/>
              </w:rPr>
              <w:t>4. Protestáns karácsony</w:t>
            </w:r>
            <w:r>
              <w:rPr>
                <w:rStyle w:val="IndexLink"/>
                <w:lang w:val="en-US" w:eastAsia="en-US"/>
              </w:rPr>
              <w:tab/>
              <w:t>22</w:t>
            </w:r>
          </w:hyperlink>
        </w:p>
        <w:p>
          <w:pPr>
            <w:pStyle w:val="Contents2"/>
            <w:tabs>
              <w:tab w:val="clear" w:pos="720"/>
              <w:tab w:val="right" w:pos="6227" w:leader="dot"/>
            </w:tabs>
            <w:rPr>
              <w:rFonts w:ascii="Times New Roman" w:hAnsi="Times New Roman" w:cs="Times New Roman"/>
              <w:lang w:val="en-US" w:eastAsia="en-US"/>
            </w:rPr>
          </w:pPr>
          <w:hyperlink w:anchor="__RefHeading___Toc190691327">
            <w:r>
              <w:rPr>
                <w:rStyle w:val="IndexLink"/>
                <w:kern w:val="2"/>
                <w:lang w:val="en-US" w:eastAsia="en-US"/>
              </w:rPr>
              <w:t>5. Hjúgi-Búgi</w:t>
            </w:r>
            <w:r>
              <w:rPr>
                <w:rStyle w:val="IndexLink"/>
                <w:lang w:val="en-US" w:eastAsia="en-US"/>
              </w:rPr>
              <w:tab/>
              <w:t>29</w:t>
            </w:r>
          </w:hyperlink>
        </w:p>
        <w:p>
          <w:pPr>
            <w:pStyle w:val="Contents2"/>
            <w:tabs>
              <w:tab w:val="clear" w:pos="720"/>
              <w:tab w:val="right" w:pos="6227" w:leader="dot"/>
            </w:tabs>
            <w:rPr>
              <w:rFonts w:ascii="Times New Roman" w:hAnsi="Times New Roman" w:cs="Times New Roman"/>
              <w:lang w:val="en-US" w:eastAsia="en-US"/>
            </w:rPr>
          </w:pPr>
          <w:hyperlink w:anchor="__RefHeading___Toc190691328">
            <w:r>
              <w:rPr>
                <w:rStyle w:val="IndexLink"/>
                <w:kern w:val="2"/>
                <w:lang w:val="en-US" w:eastAsia="en-US"/>
              </w:rPr>
              <w:t>6. Békés mindennapi élet</w:t>
            </w:r>
            <w:r>
              <w:rPr>
                <w:rStyle w:val="IndexLink"/>
                <w:lang w:val="en-US" w:eastAsia="en-US"/>
              </w:rPr>
              <w:tab/>
              <w:t>35</w:t>
            </w:r>
          </w:hyperlink>
        </w:p>
        <w:p>
          <w:pPr>
            <w:pStyle w:val="Contents2"/>
            <w:tabs>
              <w:tab w:val="clear" w:pos="720"/>
              <w:tab w:val="right" w:pos="6227" w:leader="dot"/>
            </w:tabs>
            <w:rPr>
              <w:rFonts w:ascii="Times New Roman" w:hAnsi="Times New Roman" w:cs="Times New Roman"/>
              <w:lang w:val="en-US" w:eastAsia="en-US"/>
            </w:rPr>
          </w:pPr>
          <w:hyperlink w:anchor="__RefHeading___Toc190691329">
            <w:r>
              <w:rPr>
                <w:rStyle w:val="IndexLink"/>
                <w:kern w:val="2"/>
                <w:lang w:val="en-US" w:eastAsia="en-US"/>
              </w:rPr>
              <w:t>7. Női szív</w:t>
            </w:r>
            <w:r>
              <w:rPr>
                <w:rStyle w:val="IndexLink"/>
                <w:lang w:val="en-US" w:eastAsia="en-US"/>
              </w:rPr>
              <w:tab/>
              <w:t>42</w:t>
            </w:r>
          </w:hyperlink>
        </w:p>
        <w:p>
          <w:pPr>
            <w:pStyle w:val="Contents2"/>
            <w:tabs>
              <w:tab w:val="clear" w:pos="720"/>
              <w:tab w:val="right" w:pos="6227" w:leader="dot"/>
            </w:tabs>
            <w:rPr>
              <w:rFonts w:ascii="Times New Roman" w:hAnsi="Times New Roman" w:cs="Times New Roman"/>
              <w:lang w:val="en-US" w:eastAsia="en-US"/>
            </w:rPr>
          </w:pPr>
          <w:hyperlink w:anchor="__RefHeading___Toc190691330">
            <w:r>
              <w:rPr>
                <w:rStyle w:val="IndexLink"/>
                <w:kern w:val="2"/>
                <w:lang w:val="en-US" w:eastAsia="en-US"/>
              </w:rPr>
              <w:t>8. Maradj, pillanat!</w:t>
            </w:r>
            <w:r>
              <w:rPr>
                <w:rStyle w:val="IndexLink"/>
                <w:lang w:val="en-US" w:eastAsia="en-US"/>
              </w:rPr>
              <w:tab/>
              <w:t>50</w:t>
            </w:r>
          </w:hyperlink>
        </w:p>
        <w:p>
          <w:pPr>
            <w:pStyle w:val="Contents2"/>
            <w:tabs>
              <w:tab w:val="clear" w:pos="720"/>
              <w:tab w:val="right" w:pos="6227" w:leader="dot"/>
            </w:tabs>
            <w:rPr>
              <w:rFonts w:ascii="Times New Roman" w:hAnsi="Times New Roman" w:cs="Times New Roman"/>
              <w:lang w:val="en-US" w:eastAsia="en-US"/>
            </w:rPr>
          </w:pPr>
          <w:hyperlink w:anchor="__RefHeading___Toc190691331">
            <w:r>
              <w:rPr>
                <w:rStyle w:val="IndexLink"/>
                <w:kern w:val="2"/>
                <w:lang w:val="en-US" w:eastAsia="en-US"/>
              </w:rPr>
              <w:t>9. Ötödik éve tartanak a műszakok</w:t>
            </w:r>
            <w:r>
              <w:rPr>
                <w:rStyle w:val="IndexLink"/>
                <w:lang w:val="en-US" w:eastAsia="en-US"/>
              </w:rPr>
              <w:tab/>
              <w:t>57</w:t>
            </w:r>
          </w:hyperlink>
        </w:p>
        <w:p>
          <w:pPr>
            <w:pStyle w:val="Contents2"/>
            <w:tabs>
              <w:tab w:val="clear" w:pos="720"/>
              <w:tab w:val="right" w:pos="6227" w:leader="dot"/>
            </w:tabs>
            <w:rPr>
              <w:rFonts w:ascii="Times New Roman" w:hAnsi="Times New Roman" w:cs="Times New Roman"/>
              <w:lang w:val="en-US" w:eastAsia="en-US"/>
            </w:rPr>
          </w:pPr>
          <w:hyperlink w:anchor="__RefHeading___Toc190691332">
            <w:r>
              <w:rPr>
                <w:rStyle w:val="IndexLink"/>
                <w:kern w:val="2"/>
                <w:lang w:val="en-US" w:eastAsia="en-US"/>
              </w:rPr>
              <w:t>10. Rózsakeresztesek</w:t>
            </w:r>
            <w:r>
              <w:rPr>
                <w:rStyle w:val="IndexLink"/>
                <w:lang w:val="en-US" w:eastAsia="en-US"/>
              </w:rPr>
              <w:tab/>
              <w:t>65</w:t>
            </w:r>
          </w:hyperlink>
        </w:p>
        <w:p>
          <w:pPr>
            <w:pStyle w:val="Contents2"/>
            <w:tabs>
              <w:tab w:val="clear" w:pos="720"/>
              <w:tab w:val="right" w:pos="6227" w:leader="dot"/>
            </w:tabs>
            <w:rPr>
              <w:rFonts w:ascii="Times New Roman" w:hAnsi="Times New Roman" w:cs="Times New Roman"/>
              <w:lang w:val="en-US" w:eastAsia="en-US"/>
            </w:rPr>
          </w:pPr>
          <w:hyperlink w:anchor="__RefHeading___Toc190691333">
            <w:r>
              <w:rPr>
                <w:rStyle w:val="IndexLink"/>
                <w:kern w:val="2"/>
                <w:lang w:val="en-US" w:eastAsia="en-US"/>
              </w:rPr>
              <w:t>11. Elvarázsolt vár</w:t>
            </w:r>
            <w:r>
              <w:rPr>
                <w:rStyle w:val="IndexLink"/>
                <w:lang w:val="en-US" w:eastAsia="en-US"/>
              </w:rPr>
              <w:tab/>
              <w:t>74</w:t>
            </w:r>
          </w:hyperlink>
        </w:p>
        <w:p>
          <w:pPr>
            <w:pStyle w:val="Contents2"/>
            <w:tabs>
              <w:tab w:val="clear" w:pos="720"/>
              <w:tab w:val="right" w:pos="6227" w:leader="dot"/>
            </w:tabs>
            <w:rPr>
              <w:rFonts w:ascii="Times New Roman" w:hAnsi="Times New Roman" w:cs="Times New Roman"/>
              <w:lang w:val="en-US" w:eastAsia="en-US"/>
            </w:rPr>
          </w:pPr>
          <w:hyperlink w:anchor="__RefHeading___Toc190691334">
            <w:r>
              <w:rPr>
                <w:rStyle w:val="IndexLink"/>
                <w:kern w:val="2"/>
                <w:lang w:val="en-US" w:eastAsia="en-US"/>
              </w:rPr>
              <w:t>12. A Hetes</w:t>
            </w:r>
            <w:r>
              <w:rPr>
                <w:rStyle w:val="IndexLink"/>
                <w:lang w:val="en-US" w:eastAsia="en-US"/>
              </w:rPr>
              <w:tab/>
              <w:t>83</w:t>
            </w:r>
          </w:hyperlink>
        </w:p>
        <w:p>
          <w:pPr>
            <w:pStyle w:val="Contents2"/>
            <w:tabs>
              <w:tab w:val="clear" w:pos="720"/>
              <w:tab w:val="right" w:pos="6227" w:leader="dot"/>
            </w:tabs>
            <w:rPr>
              <w:rFonts w:ascii="Times New Roman" w:hAnsi="Times New Roman" w:cs="Times New Roman"/>
              <w:lang w:val="en-US" w:eastAsia="en-US"/>
            </w:rPr>
          </w:pPr>
          <w:hyperlink w:anchor="__RefHeading___Toc190691335">
            <w:r>
              <w:rPr>
                <w:rStyle w:val="IndexLink"/>
                <w:kern w:val="2"/>
                <w:lang w:val="en-US" w:eastAsia="en-US"/>
              </w:rPr>
              <w:t>13. És hazudni kellett</w:t>
            </w:r>
            <w:r>
              <w:rPr>
                <w:rStyle w:val="IndexLink"/>
                <w:lang w:val="en-US" w:eastAsia="en-US"/>
              </w:rPr>
              <w:tab/>
              <w:t>93</w:t>
            </w:r>
          </w:hyperlink>
        </w:p>
        <w:p>
          <w:pPr>
            <w:pStyle w:val="Contents2"/>
            <w:tabs>
              <w:tab w:val="clear" w:pos="720"/>
              <w:tab w:val="right" w:pos="6227" w:leader="dot"/>
            </w:tabs>
            <w:rPr>
              <w:rFonts w:ascii="Times New Roman" w:hAnsi="Times New Roman" w:cs="Times New Roman"/>
              <w:lang w:val="en-US" w:eastAsia="en-US"/>
            </w:rPr>
          </w:pPr>
          <w:hyperlink w:anchor="__RefHeading___Toc190691336">
            <w:r>
              <w:rPr>
                <w:rStyle w:val="IndexLink"/>
                <w:kern w:val="2"/>
                <w:lang w:val="en-US" w:eastAsia="en-US"/>
              </w:rPr>
              <w:t>14. Kék fény</w:t>
            </w:r>
            <w:r>
              <w:rPr>
                <w:rStyle w:val="IndexLink"/>
                <w:lang w:val="en-US" w:eastAsia="en-US"/>
              </w:rPr>
              <w:tab/>
              <w:t>99</w:t>
            </w:r>
          </w:hyperlink>
        </w:p>
        <w:p>
          <w:pPr>
            <w:pStyle w:val="Contents2"/>
            <w:tabs>
              <w:tab w:val="clear" w:pos="720"/>
              <w:tab w:val="right" w:pos="6227" w:leader="dot"/>
            </w:tabs>
            <w:rPr>
              <w:rFonts w:ascii="Times New Roman" w:hAnsi="Times New Roman" w:cs="Times New Roman"/>
              <w:lang w:val="en-US" w:eastAsia="en-US"/>
            </w:rPr>
          </w:pPr>
          <w:hyperlink w:anchor="__RefHeading___Toc190691337">
            <w:r>
              <w:rPr>
                <w:rStyle w:val="IndexLink"/>
                <w:kern w:val="2"/>
                <w:lang w:val="en-US" w:eastAsia="en-US"/>
              </w:rPr>
              <w:t>15. Lányt! Lányt!</w:t>
            </w:r>
            <w:r>
              <w:rPr>
                <w:rStyle w:val="IndexLink"/>
                <w:lang w:val="en-US" w:eastAsia="en-US"/>
              </w:rPr>
              <w:tab/>
              <w:t>105</w:t>
            </w:r>
          </w:hyperlink>
        </w:p>
        <w:p>
          <w:pPr>
            <w:pStyle w:val="Contents2"/>
            <w:tabs>
              <w:tab w:val="clear" w:pos="720"/>
              <w:tab w:val="right" w:pos="6227" w:leader="dot"/>
            </w:tabs>
            <w:rPr>
              <w:rFonts w:ascii="Times New Roman" w:hAnsi="Times New Roman" w:cs="Times New Roman"/>
              <w:lang w:val="en-US" w:eastAsia="en-US"/>
            </w:rPr>
          </w:pPr>
          <w:hyperlink w:anchor="__RefHeading___Toc190691338">
            <w:r>
              <w:rPr>
                <w:rStyle w:val="IndexLink"/>
                <w:kern w:val="2"/>
                <w:lang w:val="en-US" w:eastAsia="en-US"/>
              </w:rPr>
              <w:t>16. A három hazug</w:t>
            </w:r>
            <w:r>
              <w:rPr>
                <w:rStyle w:val="IndexLink"/>
                <w:lang w:val="en-US" w:eastAsia="en-US"/>
              </w:rPr>
              <w:tab/>
              <w:t>114</w:t>
            </w:r>
          </w:hyperlink>
        </w:p>
        <w:p>
          <w:pPr>
            <w:pStyle w:val="Contents2"/>
            <w:tabs>
              <w:tab w:val="clear" w:pos="720"/>
              <w:tab w:val="right" w:pos="6227" w:leader="dot"/>
            </w:tabs>
            <w:rPr>
              <w:rFonts w:ascii="Times New Roman" w:hAnsi="Times New Roman" w:cs="Times New Roman"/>
              <w:lang w:val="en-US" w:eastAsia="en-US"/>
            </w:rPr>
          </w:pPr>
          <w:hyperlink w:anchor="__RefHeading___Toc190691339">
            <w:r>
              <w:rPr>
                <w:rStyle w:val="IndexLink"/>
                <w:kern w:val="2"/>
                <w:lang w:val="en-US" w:eastAsia="en-US"/>
              </w:rPr>
              <w:t>17. A forró víz</w:t>
            </w:r>
            <w:r>
              <w:rPr>
                <w:rStyle w:val="IndexLink"/>
                <w:lang w:val="en-US" w:eastAsia="en-US"/>
              </w:rPr>
              <w:tab/>
              <w:t>126</w:t>
            </w:r>
          </w:hyperlink>
        </w:p>
        <w:p>
          <w:pPr>
            <w:pStyle w:val="Contents2"/>
            <w:tabs>
              <w:tab w:val="clear" w:pos="720"/>
              <w:tab w:val="right" w:pos="6227" w:leader="dot"/>
            </w:tabs>
            <w:rPr>
              <w:rFonts w:ascii="Times New Roman" w:hAnsi="Times New Roman" w:cs="Times New Roman"/>
              <w:lang w:val="en-US" w:eastAsia="en-US"/>
            </w:rPr>
          </w:pPr>
          <w:hyperlink w:anchor="__RefHeading___Toc190691340">
            <w:r>
              <w:rPr>
                <w:rStyle w:val="IndexLink"/>
                <w:kern w:val="2"/>
                <w:lang w:val="en-US" w:eastAsia="en-US"/>
              </w:rPr>
              <w:t>18. Daruszőrű–Rigószőrű</w:t>
            </w:r>
            <w:r>
              <w:rPr>
                <w:rStyle w:val="IndexLink"/>
                <w:lang w:val="en-US" w:eastAsia="en-US"/>
              </w:rPr>
              <w:tab/>
              <w:t>132</w:t>
            </w:r>
          </w:hyperlink>
        </w:p>
        <w:p>
          <w:pPr>
            <w:pStyle w:val="Contents2"/>
            <w:tabs>
              <w:tab w:val="clear" w:pos="720"/>
              <w:tab w:val="right" w:pos="6227" w:leader="dot"/>
            </w:tabs>
            <w:rPr>
              <w:rFonts w:ascii="Times New Roman" w:hAnsi="Times New Roman" w:cs="Times New Roman"/>
              <w:lang w:val="en-US" w:eastAsia="en-US"/>
            </w:rPr>
          </w:pPr>
          <w:hyperlink w:anchor="__RefHeading___Toc190691341">
            <w:r>
              <w:rPr>
                <w:rStyle w:val="IndexLink"/>
                <w:kern w:val="2"/>
                <w:lang w:val="en-US" w:eastAsia="en-US"/>
              </w:rPr>
              <w:t>19. Az ünnepelt</w:t>
            </w:r>
            <w:r>
              <w:rPr>
                <w:rStyle w:val="IndexLink"/>
                <w:lang w:val="en-US" w:eastAsia="en-US"/>
              </w:rPr>
              <w:tab/>
              <w:t>137</w:t>
            </w:r>
          </w:hyperlink>
        </w:p>
        <w:p>
          <w:pPr>
            <w:pStyle w:val="Contents2"/>
            <w:tabs>
              <w:tab w:val="clear" w:pos="720"/>
              <w:tab w:val="right" w:pos="6227" w:leader="dot"/>
            </w:tabs>
            <w:rPr>
              <w:rFonts w:ascii="Times New Roman" w:hAnsi="Times New Roman" w:cs="Times New Roman"/>
              <w:lang w:val="en-US" w:eastAsia="en-US"/>
            </w:rPr>
          </w:pPr>
          <w:hyperlink w:anchor="__RefHeading___Toc190691342">
            <w:r>
              <w:rPr>
                <w:rStyle w:val="IndexLink"/>
                <w:kern w:val="2"/>
                <w:lang w:val="en-US" w:eastAsia="en-US"/>
              </w:rPr>
              <w:t>20. Tanulmány egy nagy életről</w:t>
            </w:r>
            <w:r>
              <w:rPr>
                <w:rStyle w:val="IndexLink"/>
                <w:lang w:val="en-US" w:eastAsia="en-US"/>
              </w:rPr>
              <w:tab/>
              <w:t>148</w:t>
            </w:r>
          </w:hyperlink>
        </w:p>
        <w:p>
          <w:pPr>
            <w:pStyle w:val="Contents2"/>
            <w:tabs>
              <w:tab w:val="clear" w:pos="720"/>
              <w:tab w:val="right" w:pos="6227" w:leader="dot"/>
            </w:tabs>
            <w:rPr>
              <w:rFonts w:ascii="Times New Roman" w:hAnsi="Times New Roman" w:cs="Times New Roman"/>
              <w:lang w:val="en-US" w:eastAsia="en-US"/>
            </w:rPr>
          </w:pPr>
          <w:hyperlink w:anchor="__RefHeading___Toc190691343">
            <w:r>
              <w:rPr>
                <w:rStyle w:val="IndexLink"/>
                <w:kern w:val="2"/>
                <w:lang w:val="en-US" w:eastAsia="en-US"/>
              </w:rPr>
              <w:t>21. Adja vissza nekünk a halálbüntetést!</w:t>
            </w:r>
            <w:r>
              <w:rPr>
                <w:rStyle w:val="IndexLink"/>
                <w:lang w:val="en-US" w:eastAsia="en-US"/>
              </w:rPr>
              <w:tab/>
              <w:t>180</w:t>
            </w:r>
          </w:hyperlink>
        </w:p>
        <w:p>
          <w:pPr>
            <w:pStyle w:val="Contents2"/>
            <w:tabs>
              <w:tab w:val="clear" w:pos="720"/>
              <w:tab w:val="right" w:pos="6227" w:leader="dot"/>
            </w:tabs>
            <w:rPr>
              <w:rFonts w:ascii="Times New Roman" w:hAnsi="Times New Roman" w:cs="Times New Roman"/>
              <w:lang w:val="en-US" w:eastAsia="en-US"/>
            </w:rPr>
          </w:pPr>
          <w:hyperlink w:anchor="__RefHeading___Toc190691344">
            <w:r>
              <w:rPr>
                <w:rStyle w:val="IndexLink"/>
                <w:kern w:val="2"/>
                <w:lang w:val="en-US" w:eastAsia="en-US"/>
              </w:rPr>
              <w:t>22. A Föld imperátora</w:t>
            </w:r>
            <w:r>
              <w:rPr>
                <w:rStyle w:val="IndexLink"/>
                <w:lang w:val="en-US" w:eastAsia="en-US"/>
              </w:rPr>
              <w:tab/>
              <w:t>200</w:t>
            </w:r>
          </w:hyperlink>
        </w:p>
        <w:p>
          <w:pPr>
            <w:pStyle w:val="Contents2"/>
            <w:tabs>
              <w:tab w:val="clear" w:pos="720"/>
              <w:tab w:val="right" w:pos="6227" w:leader="dot"/>
            </w:tabs>
            <w:rPr>
              <w:rFonts w:ascii="Times New Roman" w:hAnsi="Times New Roman" w:cs="Times New Roman"/>
              <w:lang w:val="en-US" w:eastAsia="en-US"/>
            </w:rPr>
          </w:pPr>
          <w:hyperlink w:anchor="__RefHeading___Toc190691345">
            <w:r>
              <w:rPr>
                <w:rStyle w:val="IndexLink"/>
                <w:kern w:val="2"/>
                <w:lang w:val="en-US" w:eastAsia="en-US"/>
              </w:rPr>
              <w:t>23. A nyelv – termelőeszköz</w:t>
            </w:r>
            <w:r>
              <w:rPr>
                <w:rStyle w:val="IndexLink"/>
                <w:lang w:val="en-US" w:eastAsia="en-US"/>
              </w:rPr>
              <w:tab/>
              <w:t>208</w:t>
            </w:r>
          </w:hyperlink>
        </w:p>
        <w:p>
          <w:pPr>
            <w:pStyle w:val="Contents2"/>
            <w:tabs>
              <w:tab w:val="clear" w:pos="720"/>
              <w:tab w:val="right" w:pos="6227" w:leader="dot"/>
            </w:tabs>
            <w:rPr>
              <w:rFonts w:ascii="Times New Roman" w:hAnsi="Times New Roman" w:cs="Times New Roman"/>
              <w:lang w:val="en-US" w:eastAsia="en-US"/>
            </w:rPr>
          </w:pPr>
          <w:hyperlink w:anchor="__RefHeading___Toc190691346">
            <w:r>
              <w:rPr>
                <w:rStyle w:val="IndexLink"/>
                <w:kern w:val="2"/>
                <w:lang w:val="en-US" w:eastAsia="en-US"/>
              </w:rPr>
              <w:t>24. A feneketlen mélység visszahív</w:t>
            </w:r>
            <w:r>
              <w:rPr>
                <w:rStyle w:val="IndexLink"/>
                <w:lang w:val="en-US" w:eastAsia="en-US"/>
              </w:rPr>
              <w:tab/>
              <w:t>215</w:t>
            </w:r>
          </w:hyperlink>
        </w:p>
        <w:p>
          <w:pPr>
            <w:pStyle w:val="Contents2"/>
            <w:tabs>
              <w:tab w:val="clear" w:pos="720"/>
              <w:tab w:val="right" w:pos="6227" w:leader="dot"/>
            </w:tabs>
            <w:rPr>
              <w:rFonts w:ascii="Times New Roman" w:hAnsi="Times New Roman" w:cs="Times New Roman"/>
              <w:lang w:val="en-US" w:eastAsia="en-US"/>
            </w:rPr>
          </w:pPr>
          <w:hyperlink w:anchor="__RefHeading___Toc190691347">
            <w:r>
              <w:rPr>
                <w:rStyle w:val="IndexLink"/>
                <w:kern w:val="2"/>
                <w:lang w:val="en-US" w:eastAsia="en-US"/>
              </w:rPr>
              <w:t>25. Vértanú Nyikita temploma</w:t>
            </w:r>
            <w:r>
              <w:rPr>
                <w:rStyle w:val="IndexLink"/>
                <w:lang w:val="en-US" w:eastAsia="en-US"/>
              </w:rPr>
              <w:tab/>
              <w:t>224</w:t>
            </w:r>
          </w:hyperlink>
        </w:p>
        <w:p>
          <w:pPr>
            <w:pStyle w:val="Contents2"/>
            <w:tabs>
              <w:tab w:val="clear" w:pos="720"/>
              <w:tab w:val="right" w:pos="6227" w:leader="dot"/>
            </w:tabs>
            <w:rPr>
              <w:rFonts w:ascii="Times New Roman" w:hAnsi="Times New Roman" w:cs="Times New Roman"/>
              <w:lang w:val="en-US" w:eastAsia="en-US"/>
            </w:rPr>
          </w:pPr>
          <w:hyperlink w:anchor="__RefHeading___Toc190691348">
            <w:r>
              <w:rPr>
                <w:rStyle w:val="IndexLink"/>
                <w:kern w:val="2"/>
                <w:lang w:val="en-US" w:eastAsia="en-US"/>
              </w:rPr>
              <w:t>26. Tűzifa-fűrészelés</w:t>
            </w:r>
            <w:r>
              <w:rPr>
                <w:rStyle w:val="IndexLink"/>
                <w:lang w:val="en-US" w:eastAsia="en-US"/>
              </w:rPr>
              <w:tab/>
              <w:t>235</w:t>
            </w:r>
          </w:hyperlink>
        </w:p>
        <w:p>
          <w:pPr>
            <w:pStyle w:val="Contents2"/>
            <w:tabs>
              <w:tab w:val="clear" w:pos="720"/>
              <w:tab w:val="right" w:pos="6227" w:leader="dot"/>
            </w:tabs>
            <w:rPr>
              <w:rFonts w:ascii="Times New Roman" w:hAnsi="Times New Roman" w:cs="Times New Roman"/>
              <w:lang w:val="en-US" w:eastAsia="en-US"/>
            </w:rPr>
          </w:pPr>
          <w:hyperlink w:anchor="__RefHeading___Toc190691349">
            <w:r>
              <w:rPr>
                <w:rStyle w:val="IndexLink"/>
                <w:kern w:val="2"/>
                <w:lang w:val="en-US" w:eastAsia="en-US"/>
              </w:rPr>
              <w:t>27. Egy kis módszertan</w:t>
            </w:r>
            <w:r>
              <w:rPr>
                <w:rStyle w:val="IndexLink"/>
                <w:lang w:val="en-US" w:eastAsia="en-US"/>
              </w:rPr>
              <w:tab/>
              <w:t>248</w:t>
            </w:r>
          </w:hyperlink>
        </w:p>
        <w:p>
          <w:pPr>
            <w:pStyle w:val="Contents2"/>
            <w:tabs>
              <w:tab w:val="clear" w:pos="720"/>
              <w:tab w:val="right" w:pos="6227" w:leader="dot"/>
            </w:tabs>
            <w:rPr>
              <w:rFonts w:ascii="Times New Roman" w:hAnsi="Times New Roman" w:cs="Times New Roman"/>
              <w:lang w:val="en-US" w:eastAsia="en-US"/>
            </w:rPr>
          </w:pPr>
          <w:hyperlink w:anchor="__RefHeading___Toc190691350">
            <w:r>
              <w:rPr>
                <w:rStyle w:val="IndexLink"/>
                <w:kern w:val="2"/>
                <w:lang w:val="en-US" w:eastAsia="en-US"/>
              </w:rPr>
              <w:t>28. Az almester munkája</w:t>
            </w:r>
            <w:r>
              <w:rPr>
                <w:rStyle w:val="IndexLink"/>
                <w:lang w:val="en-US" w:eastAsia="en-US"/>
              </w:rPr>
              <w:tab/>
              <w:t>256</w:t>
            </w:r>
          </w:hyperlink>
        </w:p>
        <w:p>
          <w:pPr>
            <w:pStyle w:val="Contents2"/>
            <w:tabs>
              <w:tab w:val="clear" w:pos="720"/>
              <w:tab w:val="right" w:pos="6227" w:leader="dot"/>
            </w:tabs>
            <w:rPr>
              <w:rFonts w:ascii="Times New Roman" w:hAnsi="Times New Roman" w:cs="Times New Roman"/>
              <w:lang w:val="en-US" w:eastAsia="en-US"/>
            </w:rPr>
          </w:pPr>
          <w:hyperlink w:anchor="__RefHeading___Toc190691351">
            <w:r>
              <w:rPr>
                <w:rStyle w:val="IndexLink"/>
                <w:kern w:val="2"/>
                <w:lang w:val="en-US" w:eastAsia="en-US"/>
              </w:rPr>
              <w:t>29. Az alezredes munkája</w:t>
            </w:r>
            <w:r>
              <w:rPr>
                <w:rStyle w:val="IndexLink"/>
                <w:lang w:val="en-US" w:eastAsia="en-US"/>
              </w:rPr>
              <w:tab/>
              <w:t>266</w:t>
            </w:r>
          </w:hyperlink>
        </w:p>
        <w:p>
          <w:pPr>
            <w:pStyle w:val="Contents2"/>
            <w:tabs>
              <w:tab w:val="clear" w:pos="720"/>
              <w:tab w:val="right" w:pos="6227" w:leader="dot"/>
            </w:tabs>
            <w:rPr>
              <w:rFonts w:ascii="Times New Roman" w:hAnsi="Times New Roman" w:cs="Times New Roman"/>
              <w:lang w:val="en-US" w:eastAsia="en-US"/>
            </w:rPr>
          </w:pPr>
          <w:hyperlink w:anchor="__RefHeading___Toc190691352">
            <w:r>
              <w:rPr>
                <w:rStyle w:val="IndexLink"/>
                <w:kern w:val="2"/>
                <w:lang w:val="en-US" w:eastAsia="en-US"/>
              </w:rPr>
              <w:t>30. Az értetlen robot</w:t>
            </w:r>
            <w:r>
              <w:rPr>
                <w:rStyle w:val="IndexLink"/>
                <w:lang w:val="en-US" w:eastAsia="en-US"/>
              </w:rPr>
              <w:tab/>
              <w:t>276</w:t>
            </w:r>
          </w:hyperlink>
        </w:p>
        <w:p>
          <w:pPr>
            <w:pStyle w:val="Contents2"/>
            <w:tabs>
              <w:tab w:val="clear" w:pos="720"/>
              <w:tab w:val="right" w:pos="6227" w:leader="dot"/>
            </w:tabs>
            <w:rPr>
              <w:rFonts w:ascii="Times New Roman" w:hAnsi="Times New Roman" w:cs="Times New Roman"/>
              <w:lang w:val="en-US" w:eastAsia="en-US"/>
            </w:rPr>
          </w:pPr>
          <w:hyperlink w:anchor="__RefHeading___Toc190691353">
            <w:r>
              <w:rPr>
                <w:rStyle w:val="IndexLink"/>
                <w:kern w:val="2"/>
                <w:lang w:val="en-US" w:eastAsia="en-US"/>
              </w:rPr>
              <w:t>31. Hogy kell zoknit stoppolni</w:t>
            </w:r>
            <w:r>
              <w:rPr>
                <w:rStyle w:val="IndexLink"/>
                <w:lang w:val="en-US" w:eastAsia="en-US"/>
              </w:rPr>
              <w:tab/>
              <w:t>285</w:t>
            </w:r>
          </w:hyperlink>
        </w:p>
        <w:p>
          <w:pPr>
            <w:pStyle w:val="Contents2"/>
            <w:tabs>
              <w:tab w:val="clear" w:pos="720"/>
              <w:tab w:val="right" w:pos="6227" w:leader="dot"/>
            </w:tabs>
            <w:rPr>
              <w:rFonts w:ascii="Times New Roman" w:hAnsi="Times New Roman" w:cs="Times New Roman"/>
              <w:lang w:val="en-US" w:eastAsia="en-US"/>
            </w:rPr>
          </w:pPr>
          <w:hyperlink w:anchor="__RefHeading___Toc190691354">
            <w:r>
              <w:rPr>
                <w:rStyle w:val="IndexLink"/>
                <w:kern w:val="2"/>
                <w:lang w:val="en-US" w:eastAsia="en-US"/>
              </w:rPr>
              <w:t>32. Út a millióhoz</w:t>
            </w:r>
            <w:r>
              <w:rPr>
                <w:rStyle w:val="IndexLink"/>
                <w:lang w:val="en-US" w:eastAsia="en-US"/>
              </w:rPr>
              <w:tab/>
              <w:t>298</w:t>
            </w:r>
          </w:hyperlink>
        </w:p>
        <w:p>
          <w:pPr>
            <w:pStyle w:val="Contents2"/>
            <w:tabs>
              <w:tab w:val="clear" w:pos="720"/>
              <w:tab w:val="right" w:pos="6227" w:leader="dot"/>
            </w:tabs>
            <w:rPr>
              <w:rFonts w:ascii="Times New Roman" w:hAnsi="Times New Roman" w:cs="Times New Roman"/>
              <w:lang w:val="en-US" w:eastAsia="en-US"/>
            </w:rPr>
          </w:pPr>
          <w:hyperlink w:anchor="__RefHeading___Toc190691355">
            <w:r>
              <w:rPr>
                <w:rStyle w:val="IndexLink"/>
                <w:kern w:val="2"/>
                <w:lang w:val="en-US" w:eastAsia="en-US"/>
              </w:rPr>
              <w:t>33. Büntető rovások</w:t>
            </w:r>
            <w:r>
              <w:rPr>
                <w:rStyle w:val="IndexLink"/>
                <w:lang w:val="en-US" w:eastAsia="en-US"/>
              </w:rPr>
              <w:tab/>
              <w:t>309</w:t>
            </w:r>
          </w:hyperlink>
        </w:p>
        <w:p>
          <w:pPr>
            <w:pStyle w:val="Contents2"/>
            <w:tabs>
              <w:tab w:val="clear" w:pos="720"/>
              <w:tab w:val="right" w:pos="6227" w:leader="dot"/>
            </w:tabs>
            <w:rPr>
              <w:rFonts w:ascii="Times New Roman" w:hAnsi="Times New Roman" w:cs="Times New Roman"/>
              <w:lang w:val="en-US" w:eastAsia="en-US"/>
            </w:rPr>
          </w:pPr>
          <w:hyperlink w:anchor="__RefHeading___Toc190691356">
            <w:r>
              <w:rPr>
                <w:rStyle w:val="IndexLink"/>
                <w:kern w:val="2"/>
                <w:lang w:val="en-US" w:eastAsia="en-US"/>
              </w:rPr>
              <w:t>34. Hangos kép</w:t>
            </w:r>
            <w:r>
              <w:rPr>
                <w:rStyle w:val="IndexLink"/>
                <w:lang w:val="en-US" w:eastAsia="en-US"/>
              </w:rPr>
              <w:tab/>
              <w:t>321</w:t>
            </w:r>
          </w:hyperlink>
        </w:p>
        <w:p>
          <w:pPr>
            <w:pStyle w:val="Contents2"/>
            <w:tabs>
              <w:tab w:val="clear" w:pos="720"/>
              <w:tab w:val="right" w:pos="6227" w:leader="dot"/>
            </w:tabs>
            <w:rPr>
              <w:rFonts w:ascii="Times New Roman" w:hAnsi="Times New Roman" w:cs="Times New Roman"/>
              <w:lang w:val="en-US" w:eastAsia="en-US"/>
            </w:rPr>
          </w:pPr>
          <w:hyperlink w:anchor="__RefHeading___Toc190691357">
            <w:r>
              <w:rPr>
                <w:rStyle w:val="IndexLink"/>
                <w:kern w:val="2"/>
                <w:lang w:val="en-US" w:eastAsia="en-US"/>
              </w:rPr>
              <w:t>35. A csók – tilos!</w:t>
            </w:r>
            <w:r>
              <w:rPr>
                <w:rStyle w:val="IndexLink"/>
                <w:lang w:val="en-US" w:eastAsia="en-US"/>
              </w:rPr>
              <w:tab/>
              <w:t>330</w:t>
            </w:r>
          </w:hyperlink>
        </w:p>
        <w:p>
          <w:pPr>
            <w:pStyle w:val="Contents2"/>
            <w:tabs>
              <w:tab w:val="clear" w:pos="720"/>
              <w:tab w:val="right" w:pos="6227" w:leader="dot"/>
            </w:tabs>
            <w:rPr>
              <w:rFonts w:ascii="Times New Roman" w:hAnsi="Times New Roman" w:cs="Times New Roman"/>
              <w:lang w:val="en-US" w:eastAsia="en-US"/>
            </w:rPr>
          </w:pPr>
          <w:hyperlink w:anchor="__RefHeading___Toc190691358">
            <w:r>
              <w:rPr>
                <w:rStyle w:val="IndexLink"/>
                <w:kern w:val="2"/>
                <w:lang w:val="en-US" w:eastAsia="en-US"/>
              </w:rPr>
              <w:t>36. Fonoszkópia</w:t>
            </w:r>
            <w:r>
              <w:rPr>
                <w:rStyle w:val="IndexLink"/>
                <w:lang w:val="en-US" w:eastAsia="en-US"/>
              </w:rPr>
              <w:tab/>
              <w:t>334</w:t>
            </w:r>
          </w:hyperlink>
        </w:p>
        <w:p>
          <w:pPr>
            <w:pStyle w:val="Contents2"/>
            <w:tabs>
              <w:tab w:val="clear" w:pos="720"/>
              <w:tab w:val="right" w:pos="6227" w:leader="dot"/>
            </w:tabs>
            <w:rPr>
              <w:rFonts w:ascii="Times New Roman" w:hAnsi="Times New Roman" w:cs="Times New Roman"/>
              <w:lang w:val="en-US" w:eastAsia="en-US"/>
            </w:rPr>
          </w:pPr>
          <w:hyperlink w:anchor="__RefHeading___Toc190691359">
            <w:r>
              <w:rPr>
                <w:rStyle w:val="IndexLink"/>
                <w:kern w:val="2"/>
                <w:lang w:val="en-US" w:eastAsia="en-US"/>
              </w:rPr>
              <w:t>37. Néma riadó</w:t>
            </w:r>
            <w:r>
              <w:rPr>
                <w:rStyle w:val="IndexLink"/>
                <w:lang w:val="en-US" w:eastAsia="en-US"/>
              </w:rPr>
              <w:tab/>
              <w:t>341</w:t>
            </w:r>
          </w:hyperlink>
        </w:p>
        <w:p>
          <w:pPr>
            <w:pStyle w:val="Contents2"/>
            <w:tabs>
              <w:tab w:val="clear" w:pos="720"/>
              <w:tab w:val="right" w:pos="6227" w:leader="dot"/>
            </w:tabs>
            <w:rPr>
              <w:rFonts w:ascii="Times New Roman" w:hAnsi="Times New Roman" w:cs="Times New Roman"/>
              <w:lang w:val="en-US" w:eastAsia="en-US"/>
            </w:rPr>
          </w:pPr>
          <w:hyperlink w:anchor="__RefHeading___Toc190691360">
            <w:r>
              <w:rPr>
                <w:rStyle w:val="IndexLink"/>
                <w:kern w:val="2"/>
                <w:lang w:val="en-US" w:eastAsia="en-US"/>
              </w:rPr>
              <w:t>38. Csalj meg!</w:t>
            </w:r>
            <w:r>
              <w:rPr>
                <w:rStyle w:val="IndexLink"/>
                <w:lang w:val="en-US" w:eastAsia="en-US"/>
              </w:rPr>
              <w:tab/>
              <w:t>353</w:t>
            </w:r>
          </w:hyperlink>
        </w:p>
        <w:p>
          <w:pPr>
            <w:pStyle w:val="Contents2"/>
            <w:tabs>
              <w:tab w:val="clear" w:pos="720"/>
              <w:tab w:val="right" w:pos="6227" w:leader="dot"/>
            </w:tabs>
            <w:rPr>
              <w:rFonts w:ascii="Times New Roman" w:hAnsi="Times New Roman" w:cs="Times New Roman"/>
              <w:lang w:val="en-US" w:eastAsia="en-US"/>
            </w:rPr>
          </w:pPr>
          <w:hyperlink w:anchor="__RefHeading___Toc190691361">
            <w:r>
              <w:rPr>
                <w:rStyle w:val="IndexLink"/>
                <w:kern w:val="2"/>
                <w:lang w:val="en-US" w:eastAsia="en-US"/>
              </w:rPr>
              <w:t>39. A tajgába – szépen hangzik</w:t>
            </w:r>
            <w:r>
              <w:rPr>
                <w:rStyle w:val="IndexLink"/>
                <w:lang w:val="en-US" w:eastAsia="en-US"/>
              </w:rPr>
              <w:tab/>
              <w:t>360</w:t>
            </w:r>
          </w:hyperlink>
        </w:p>
        <w:p>
          <w:pPr>
            <w:pStyle w:val="Contents2"/>
            <w:tabs>
              <w:tab w:val="clear" w:pos="720"/>
              <w:tab w:val="right" w:pos="6227" w:leader="dot"/>
            </w:tabs>
            <w:rPr>
              <w:rFonts w:ascii="Times New Roman" w:hAnsi="Times New Roman" w:cs="Times New Roman"/>
              <w:lang w:val="en-US" w:eastAsia="en-US"/>
            </w:rPr>
          </w:pPr>
          <w:hyperlink w:anchor="__RefHeading___Toc190691362">
            <w:r>
              <w:rPr>
                <w:rStyle w:val="IndexLink"/>
                <w:kern w:val="2"/>
                <w:lang w:val="en-US" w:eastAsia="en-US"/>
              </w:rPr>
              <w:t>40. Beszélő</w:t>
            </w:r>
            <w:r>
              <w:rPr>
                <w:rStyle w:val="IndexLink"/>
                <w:lang w:val="en-US" w:eastAsia="en-US"/>
              </w:rPr>
              <w:tab/>
              <w:t>369</w:t>
            </w:r>
          </w:hyperlink>
        </w:p>
        <w:p>
          <w:pPr>
            <w:pStyle w:val="Contents2"/>
            <w:tabs>
              <w:tab w:val="clear" w:pos="720"/>
              <w:tab w:val="right" w:pos="6227" w:leader="dot"/>
            </w:tabs>
            <w:rPr>
              <w:rFonts w:ascii="Times New Roman" w:hAnsi="Times New Roman" w:cs="Times New Roman"/>
              <w:lang w:val="en-US" w:eastAsia="en-US"/>
            </w:rPr>
          </w:pPr>
          <w:hyperlink w:anchor="__RefHeading___Toc190691363">
            <w:r>
              <w:rPr>
                <w:rStyle w:val="IndexLink"/>
                <w:kern w:val="2"/>
                <w:lang w:val="en-US" w:eastAsia="en-US"/>
              </w:rPr>
              <w:t>41. Még egy</w:t>
            </w:r>
            <w:r>
              <w:rPr>
                <w:rStyle w:val="IndexLink"/>
                <w:lang w:val="en-US" w:eastAsia="en-US"/>
              </w:rPr>
              <w:tab/>
              <w:t>380</w:t>
            </w:r>
          </w:hyperlink>
        </w:p>
        <w:p>
          <w:pPr>
            <w:pStyle w:val="Contents2"/>
            <w:tabs>
              <w:tab w:val="clear" w:pos="720"/>
              <w:tab w:val="right" w:pos="6227" w:leader="dot"/>
            </w:tabs>
            <w:rPr>
              <w:rFonts w:ascii="Times New Roman" w:hAnsi="Times New Roman" w:cs="Times New Roman"/>
              <w:lang w:val="en-US" w:eastAsia="en-US"/>
            </w:rPr>
          </w:pPr>
          <w:hyperlink w:anchor="__RefHeading___Toc190691364">
            <w:r>
              <w:rPr>
                <w:rStyle w:val="IndexLink"/>
                <w:kern w:val="2"/>
                <w:lang w:val="en-US" w:eastAsia="en-US"/>
              </w:rPr>
              <w:t>42. És a fiataloknál</w:t>
            </w:r>
            <w:r>
              <w:rPr>
                <w:rStyle w:val="IndexLink"/>
                <w:lang w:val="en-US" w:eastAsia="en-US"/>
              </w:rPr>
              <w:tab/>
              <w:t>388</w:t>
            </w:r>
          </w:hyperlink>
        </w:p>
        <w:p>
          <w:pPr>
            <w:pStyle w:val="Contents2"/>
            <w:tabs>
              <w:tab w:val="clear" w:pos="720"/>
              <w:tab w:val="right" w:pos="6227" w:leader="dot"/>
            </w:tabs>
            <w:rPr>
              <w:rFonts w:ascii="Times New Roman" w:hAnsi="Times New Roman" w:cs="Times New Roman"/>
              <w:lang w:val="en-US" w:eastAsia="en-US"/>
            </w:rPr>
          </w:pPr>
          <w:hyperlink w:anchor="__RefHeading___Toc190691365">
            <w:r>
              <w:rPr>
                <w:rStyle w:val="IndexLink"/>
                <w:kern w:val="2"/>
                <w:lang w:val="en-US" w:eastAsia="en-US"/>
              </w:rPr>
              <w:t>43. Egy asszony a lépcsőt mosta</w:t>
            </w:r>
            <w:r>
              <w:rPr>
                <w:rStyle w:val="IndexLink"/>
                <w:lang w:val="en-US" w:eastAsia="en-US"/>
              </w:rPr>
              <w:tab/>
              <w:t>397</w:t>
            </w:r>
          </w:hyperlink>
        </w:p>
        <w:p>
          <w:pPr>
            <w:pStyle w:val="Contents2"/>
            <w:tabs>
              <w:tab w:val="clear" w:pos="720"/>
              <w:tab w:val="right" w:pos="6227" w:leader="dot"/>
            </w:tabs>
            <w:rPr>
              <w:rFonts w:ascii="Times New Roman" w:hAnsi="Times New Roman" w:cs="Times New Roman"/>
              <w:lang w:val="en-US" w:eastAsia="en-US"/>
            </w:rPr>
          </w:pPr>
          <w:hyperlink w:anchor="__RefHeading___Toc190691366">
            <w:r>
              <w:rPr>
                <w:rStyle w:val="IndexLink"/>
                <w:kern w:val="2"/>
                <w:lang w:val="en-US" w:eastAsia="en-US"/>
              </w:rPr>
              <w:t>44. A szabadban</w:t>
            </w:r>
            <w:r>
              <w:rPr>
                <w:rStyle w:val="IndexLink"/>
                <w:lang w:val="en-US" w:eastAsia="en-US"/>
              </w:rPr>
              <w:tab/>
              <w:t>407</w:t>
            </w:r>
          </w:hyperlink>
        </w:p>
        <w:p>
          <w:pPr>
            <w:pStyle w:val="Contents2"/>
            <w:tabs>
              <w:tab w:val="clear" w:pos="720"/>
              <w:tab w:val="right" w:pos="6227" w:leader="dot"/>
            </w:tabs>
            <w:rPr>
              <w:rFonts w:ascii="Times New Roman" w:hAnsi="Times New Roman" w:cs="Times New Roman"/>
              <w:lang w:val="en-US" w:eastAsia="en-US"/>
            </w:rPr>
          </w:pPr>
          <w:hyperlink w:anchor="__RefHeading___Toc190691367">
            <w:r>
              <w:rPr>
                <w:rStyle w:val="IndexLink"/>
                <w:kern w:val="2"/>
                <w:lang w:val="en-US" w:eastAsia="en-US"/>
              </w:rPr>
              <w:t>45. Az imperializmus kutyái</w:t>
            </w:r>
            <w:r>
              <w:rPr>
                <w:rStyle w:val="IndexLink"/>
                <w:lang w:val="en-US" w:eastAsia="en-US"/>
              </w:rPr>
              <w:tab/>
              <w:t>432</w:t>
            </w:r>
          </w:hyperlink>
        </w:p>
        <w:p>
          <w:pPr>
            <w:pStyle w:val="Contents2"/>
            <w:tabs>
              <w:tab w:val="clear" w:pos="720"/>
              <w:tab w:val="right" w:pos="6227" w:leader="dot"/>
            </w:tabs>
            <w:rPr>
              <w:rFonts w:ascii="Times New Roman" w:hAnsi="Times New Roman" w:cs="Times New Roman"/>
              <w:lang w:val="en-US" w:eastAsia="en-US"/>
            </w:rPr>
          </w:pPr>
          <w:hyperlink w:anchor="__RefHeading___Toc190691368">
            <w:r>
              <w:rPr>
                <w:rStyle w:val="IndexLink"/>
                <w:kern w:val="2"/>
                <w:lang w:val="en-US" w:eastAsia="en-US"/>
              </w:rPr>
              <w:t>46. A Szent Grál vára</w:t>
            </w:r>
            <w:r>
              <w:rPr>
                <w:rStyle w:val="IndexLink"/>
                <w:lang w:val="en-US" w:eastAsia="en-US"/>
              </w:rPr>
              <w:tab/>
              <w:t>444</w:t>
            </w:r>
          </w:hyperlink>
        </w:p>
        <w:p>
          <w:pPr>
            <w:pStyle w:val="Contents2"/>
            <w:tabs>
              <w:tab w:val="clear" w:pos="720"/>
              <w:tab w:val="right" w:pos="6227" w:leader="dot"/>
            </w:tabs>
            <w:rPr>
              <w:rFonts w:ascii="Times New Roman" w:hAnsi="Times New Roman" w:cs="Times New Roman"/>
              <w:lang w:val="en-US" w:eastAsia="en-US"/>
            </w:rPr>
          </w:pPr>
          <w:hyperlink w:anchor="__RefHeading___Toc190691369">
            <w:r>
              <w:rPr>
                <w:rStyle w:val="IndexLink"/>
                <w:kern w:val="2"/>
                <w:lang w:val="en-US" w:eastAsia="en-US"/>
              </w:rPr>
              <w:t>47. Három nullás beszélgetés</w:t>
            </w:r>
            <w:r>
              <w:rPr>
                <w:rStyle w:val="IndexLink"/>
                <w:lang w:val="en-US" w:eastAsia="en-US"/>
              </w:rPr>
              <w:tab/>
              <w:t>459</w:t>
            </w:r>
          </w:hyperlink>
        </w:p>
        <w:p>
          <w:pPr>
            <w:pStyle w:val="Contents2"/>
            <w:tabs>
              <w:tab w:val="clear" w:pos="720"/>
              <w:tab w:val="right" w:pos="6227" w:leader="dot"/>
            </w:tabs>
            <w:rPr>
              <w:rFonts w:ascii="Times New Roman" w:hAnsi="Times New Roman" w:cs="Times New Roman"/>
              <w:lang w:val="en-US" w:eastAsia="en-US"/>
            </w:rPr>
          </w:pPr>
          <w:hyperlink w:anchor="__RefHeading___Toc190691370">
            <w:r>
              <w:rPr>
                <w:rStyle w:val="IndexLink"/>
                <w:kern w:val="2"/>
                <w:lang w:val="en-US" w:eastAsia="en-US"/>
              </w:rPr>
              <w:t>48. Kettős kém</w:t>
            </w:r>
            <w:r>
              <w:rPr>
                <w:rStyle w:val="IndexLink"/>
                <w:lang w:val="en-US" w:eastAsia="en-US"/>
              </w:rPr>
              <w:tab/>
              <w:t>469</w:t>
            </w:r>
          </w:hyperlink>
        </w:p>
        <w:p>
          <w:pPr>
            <w:pStyle w:val="Contents2"/>
            <w:tabs>
              <w:tab w:val="clear" w:pos="720"/>
              <w:tab w:val="right" w:pos="6227" w:leader="dot"/>
            </w:tabs>
            <w:rPr>
              <w:rFonts w:ascii="Times New Roman" w:hAnsi="Times New Roman" w:cs="Times New Roman"/>
              <w:lang w:val="en-US" w:eastAsia="en-US"/>
            </w:rPr>
          </w:pPr>
          <w:hyperlink w:anchor="__RefHeading___Toc190691371">
            <w:r>
              <w:rPr>
                <w:rStyle w:val="IndexLink"/>
                <w:kern w:val="2"/>
                <w:lang w:val="en-US" w:eastAsia="en-US"/>
              </w:rPr>
              <w:t>49. Az élet – nem regény</w:t>
            </w:r>
            <w:r>
              <w:rPr>
                <w:rStyle w:val="IndexLink"/>
                <w:lang w:val="en-US" w:eastAsia="en-US"/>
              </w:rPr>
              <w:tab/>
              <w:t>476</w:t>
            </w:r>
          </w:hyperlink>
        </w:p>
        <w:p>
          <w:pPr>
            <w:pStyle w:val="Contents2"/>
            <w:tabs>
              <w:tab w:val="clear" w:pos="720"/>
              <w:tab w:val="right" w:pos="6227" w:leader="dot"/>
            </w:tabs>
            <w:rPr>
              <w:rFonts w:ascii="Times New Roman" w:hAnsi="Times New Roman" w:cs="Times New Roman"/>
              <w:lang w:val="en-US" w:eastAsia="en-US"/>
            </w:rPr>
          </w:pPr>
          <w:hyperlink w:anchor="__RefHeading___Toc190691372">
            <w:r>
              <w:rPr>
                <w:rStyle w:val="IndexLink"/>
                <w:kern w:val="2"/>
                <w:lang w:val="en-US" w:eastAsia="en-US"/>
              </w:rPr>
              <w:t>50. Vénlány</w:t>
            </w:r>
            <w:r>
              <w:rPr>
                <w:rStyle w:val="IndexLink"/>
                <w:lang w:val="en-US" w:eastAsia="en-US"/>
              </w:rPr>
              <w:tab/>
              <w:t>491</w:t>
            </w:r>
          </w:hyperlink>
        </w:p>
        <w:p>
          <w:pPr>
            <w:pStyle w:val="Contents2"/>
            <w:tabs>
              <w:tab w:val="clear" w:pos="720"/>
              <w:tab w:val="right" w:pos="6227" w:leader="dot"/>
            </w:tabs>
            <w:rPr>
              <w:rFonts w:ascii="Times New Roman" w:hAnsi="Times New Roman" w:cs="Times New Roman"/>
              <w:lang w:val="en-US" w:eastAsia="en-US"/>
            </w:rPr>
          </w:pPr>
          <w:hyperlink w:anchor="__RefHeading___Toc190691373">
            <w:r>
              <w:rPr>
                <w:rStyle w:val="IndexLink"/>
                <w:kern w:val="2"/>
                <w:lang w:val="en-US" w:eastAsia="en-US"/>
              </w:rPr>
              <w:t>51. Tűz és széna</w:t>
            </w:r>
            <w:r>
              <w:rPr>
                <w:rStyle w:val="IndexLink"/>
                <w:lang w:val="en-US" w:eastAsia="en-US"/>
              </w:rPr>
              <w:tab/>
              <w:t>503</w:t>
            </w:r>
          </w:hyperlink>
        </w:p>
        <w:p>
          <w:pPr>
            <w:pStyle w:val="Contents2"/>
            <w:tabs>
              <w:tab w:val="clear" w:pos="720"/>
              <w:tab w:val="right" w:pos="6227" w:leader="dot"/>
            </w:tabs>
            <w:rPr>
              <w:rFonts w:ascii="Times New Roman" w:hAnsi="Times New Roman" w:cs="Times New Roman"/>
              <w:lang w:val="en-US" w:eastAsia="en-US"/>
            </w:rPr>
          </w:pPr>
          <w:hyperlink w:anchor="__RefHeading___Toc190691374">
            <w:r>
              <w:rPr>
                <w:rStyle w:val="IndexLink"/>
                <w:kern w:val="2"/>
                <w:lang w:val="en-US" w:eastAsia="en-US"/>
              </w:rPr>
              <w:t>52. A holtak feltámadására!</w:t>
            </w:r>
            <w:r>
              <w:rPr>
                <w:rStyle w:val="IndexLink"/>
                <w:lang w:val="en-US" w:eastAsia="en-US"/>
              </w:rPr>
              <w:tab/>
              <w:t>510</w:t>
            </w:r>
          </w:hyperlink>
        </w:p>
        <w:p>
          <w:pPr>
            <w:pStyle w:val="Contents1"/>
            <w:rPr>
              <w:rFonts w:ascii="Times New Roman" w:hAnsi="Times New Roman" w:cs="Times New Roman"/>
              <w:b w:val="false"/>
              <w:b w:val="false"/>
              <w:lang w:val="en-US" w:eastAsia="en-US"/>
            </w:rPr>
          </w:pPr>
          <w:hyperlink w:anchor="__RefHeading___Toc190691375">
            <w:r>
              <w:rPr>
                <w:rStyle w:val="IndexLink"/>
                <w:lang w:val="en-US" w:eastAsia="en-US"/>
              </w:rPr>
              <w:t>II. kötet</w:t>
              <w:tab/>
              <w:t>518</w:t>
            </w:r>
          </w:hyperlink>
        </w:p>
        <w:p>
          <w:pPr>
            <w:pStyle w:val="Contents2"/>
            <w:tabs>
              <w:tab w:val="clear" w:pos="720"/>
              <w:tab w:val="right" w:pos="6227" w:leader="dot"/>
            </w:tabs>
            <w:rPr>
              <w:rFonts w:ascii="Times New Roman" w:hAnsi="Times New Roman" w:cs="Times New Roman"/>
              <w:lang w:val="en-US" w:eastAsia="en-US"/>
            </w:rPr>
          </w:pPr>
          <w:hyperlink w:anchor="__RefHeading___Toc190691376">
            <w:r>
              <w:rPr>
                <w:rStyle w:val="IndexLink"/>
                <w:kern w:val="2"/>
                <w:lang w:val="en-US" w:eastAsia="en-US"/>
              </w:rPr>
              <w:t>53. A bárka</w:t>
            </w:r>
            <w:r>
              <w:rPr>
                <w:rStyle w:val="IndexLink"/>
                <w:lang w:val="en-US" w:eastAsia="en-US"/>
              </w:rPr>
              <w:tab/>
              <w:t>518</w:t>
            </w:r>
          </w:hyperlink>
        </w:p>
        <w:p>
          <w:pPr>
            <w:pStyle w:val="Contents2"/>
            <w:tabs>
              <w:tab w:val="clear" w:pos="720"/>
              <w:tab w:val="right" w:pos="6227" w:leader="dot"/>
            </w:tabs>
            <w:rPr>
              <w:rFonts w:ascii="Times New Roman" w:hAnsi="Times New Roman" w:cs="Times New Roman"/>
              <w:lang w:val="en-US" w:eastAsia="en-US"/>
            </w:rPr>
          </w:pPr>
          <w:hyperlink w:anchor="__RefHeading___Toc190691377">
            <w:r>
              <w:rPr>
                <w:rStyle w:val="IndexLink"/>
                <w:kern w:val="2"/>
                <w:lang w:val="en-US" w:eastAsia="en-US"/>
              </w:rPr>
              <w:t>54. Szabadidős szórakozások</w:t>
            </w:r>
            <w:r>
              <w:rPr>
                <w:rStyle w:val="IndexLink"/>
                <w:lang w:val="en-US" w:eastAsia="en-US"/>
              </w:rPr>
              <w:tab/>
              <w:t>521</w:t>
            </w:r>
          </w:hyperlink>
        </w:p>
        <w:p>
          <w:pPr>
            <w:pStyle w:val="Contents2"/>
            <w:tabs>
              <w:tab w:val="clear" w:pos="720"/>
              <w:tab w:val="right" w:pos="6227" w:leader="dot"/>
            </w:tabs>
            <w:rPr>
              <w:rFonts w:ascii="Times New Roman" w:hAnsi="Times New Roman" w:cs="Times New Roman"/>
              <w:lang w:val="en-US" w:eastAsia="en-US"/>
            </w:rPr>
          </w:pPr>
          <w:hyperlink w:anchor="__RefHeading___Toc190691378">
            <w:r>
              <w:rPr>
                <w:rStyle w:val="IndexLink"/>
                <w:kern w:val="2"/>
                <w:lang w:val="en-US" w:eastAsia="en-US"/>
              </w:rPr>
              <w:t>55. Igor herceg</w:t>
            </w:r>
            <w:r>
              <w:rPr>
                <w:rStyle w:val="IndexLink"/>
                <w:lang w:val="en-US" w:eastAsia="en-US"/>
              </w:rPr>
              <w:tab/>
              <w:t>531</w:t>
            </w:r>
          </w:hyperlink>
        </w:p>
        <w:p>
          <w:pPr>
            <w:pStyle w:val="Contents2"/>
            <w:tabs>
              <w:tab w:val="clear" w:pos="720"/>
              <w:tab w:val="right" w:pos="6227" w:leader="dot"/>
            </w:tabs>
            <w:rPr>
              <w:rFonts w:ascii="Times New Roman" w:hAnsi="Times New Roman" w:cs="Times New Roman"/>
              <w:lang w:val="en-US" w:eastAsia="en-US"/>
            </w:rPr>
          </w:pPr>
          <w:hyperlink w:anchor="__RefHeading___Toc190691379">
            <w:r>
              <w:rPr>
                <w:rStyle w:val="IndexLink"/>
                <w:kern w:val="2"/>
                <w:lang w:val="en-US" w:eastAsia="en-US"/>
              </w:rPr>
              <w:t>56. A huszadik végén</w:t>
            </w:r>
            <w:r>
              <w:rPr>
                <w:rStyle w:val="IndexLink"/>
                <w:lang w:val="en-US" w:eastAsia="en-US"/>
              </w:rPr>
              <w:tab/>
              <w:t>542</w:t>
            </w:r>
          </w:hyperlink>
        </w:p>
        <w:p>
          <w:pPr>
            <w:pStyle w:val="Contents2"/>
            <w:tabs>
              <w:tab w:val="clear" w:pos="720"/>
              <w:tab w:val="right" w:pos="6227" w:leader="dot"/>
            </w:tabs>
            <w:rPr>
              <w:rFonts w:ascii="Times New Roman" w:hAnsi="Times New Roman" w:cs="Times New Roman"/>
              <w:lang w:val="en-US" w:eastAsia="en-US"/>
            </w:rPr>
          </w:pPr>
          <w:hyperlink w:anchor="__RefHeading___Toc190691380">
            <w:r>
              <w:rPr>
                <w:rStyle w:val="IndexLink"/>
                <w:kern w:val="2"/>
                <w:lang w:val="en-US" w:eastAsia="en-US"/>
              </w:rPr>
              <w:t>57. Fegyencapróságok</w:t>
            </w:r>
            <w:r>
              <w:rPr>
                <w:rStyle w:val="IndexLink"/>
                <w:lang w:val="en-US" w:eastAsia="en-US"/>
              </w:rPr>
              <w:tab/>
              <w:t>549</w:t>
            </w:r>
          </w:hyperlink>
        </w:p>
        <w:p>
          <w:pPr>
            <w:pStyle w:val="Contents2"/>
            <w:tabs>
              <w:tab w:val="clear" w:pos="720"/>
              <w:tab w:val="right" w:pos="6227" w:leader="dot"/>
            </w:tabs>
            <w:rPr>
              <w:rFonts w:ascii="Times New Roman" w:hAnsi="Times New Roman" w:cs="Times New Roman"/>
              <w:lang w:val="en-US" w:eastAsia="en-US"/>
            </w:rPr>
          </w:pPr>
          <w:hyperlink w:anchor="__RefHeading___Toc190691381">
            <w:r>
              <w:rPr>
                <w:rStyle w:val="IndexLink"/>
                <w:kern w:val="2"/>
                <w:lang w:val="en-US" w:eastAsia="en-US"/>
              </w:rPr>
              <w:t>58. A líceumi asztal</w:t>
            </w:r>
            <w:r>
              <w:rPr>
                <w:rStyle w:val="IndexLink"/>
                <w:lang w:val="en-US" w:eastAsia="en-US"/>
              </w:rPr>
              <w:tab/>
              <w:t>558</w:t>
            </w:r>
          </w:hyperlink>
        </w:p>
        <w:p>
          <w:pPr>
            <w:pStyle w:val="Contents2"/>
            <w:tabs>
              <w:tab w:val="clear" w:pos="720"/>
              <w:tab w:val="right" w:pos="6227" w:leader="dot"/>
            </w:tabs>
            <w:rPr>
              <w:rFonts w:ascii="Times New Roman" w:hAnsi="Times New Roman" w:cs="Times New Roman"/>
              <w:lang w:val="en-US" w:eastAsia="en-US"/>
            </w:rPr>
          </w:pPr>
          <w:hyperlink w:anchor="__RefHeading___Toc190691382">
            <w:r>
              <w:rPr>
                <w:rStyle w:val="IndexLink"/>
                <w:kern w:val="2"/>
                <w:lang w:val="en-US" w:eastAsia="en-US"/>
              </w:rPr>
              <w:t>59. Buddha mosolya</w:t>
            </w:r>
            <w:r>
              <w:rPr>
                <w:rStyle w:val="IndexLink"/>
                <w:lang w:val="en-US" w:eastAsia="en-US"/>
              </w:rPr>
              <w:tab/>
              <w:t>574</w:t>
            </w:r>
          </w:hyperlink>
        </w:p>
        <w:p>
          <w:pPr>
            <w:pStyle w:val="Contents2"/>
            <w:tabs>
              <w:tab w:val="clear" w:pos="720"/>
              <w:tab w:val="right" w:pos="6227" w:leader="dot"/>
            </w:tabs>
            <w:rPr>
              <w:rFonts w:ascii="Times New Roman" w:hAnsi="Times New Roman" w:cs="Times New Roman"/>
              <w:lang w:val="en-US" w:eastAsia="en-US"/>
            </w:rPr>
          </w:pPr>
          <w:hyperlink w:anchor="__RefHeading___Toc190691383">
            <w:r>
              <w:rPr>
                <w:rStyle w:val="IndexLink"/>
                <w:kern w:val="2"/>
                <w:lang w:val="en-US" w:eastAsia="en-US"/>
              </w:rPr>
              <w:t>60. Lelkiismeretünk is csak egy van</w:t>
            </w:r>
            <w:r>
              <w:rPr>
                <w:rStyle w:val="IndexLink"/>
                <w:lang w:val="en-US" w:eastAsia="en-US"/>
              </w:rPr>
              <w:tab/>
              <w:t>590</w:t>
            </w:r>
          </w:hyperlink>
        </w:p>
        <w:p>
          <w:pPr>
            <w:pStyle w:val="Contents2"/>
            <w:tabs>
              <w:tab w:val="clear" w:pos="720"/>
              <w:tab w:val="right" w:pos="6227" w:leader="dot"/>
            </w:tabs>
            <w:rPr>
              <w:rFonts w:ascii="Times New Roman" w:hAnsi="Times New Roman" w:cs="Times New Roman"/>
              <w:lang w:val="en-US" w:eastAsia="en-US"/>
            </w:rPr>
          </w:pPr>
          <w:hyperlink w:anchor="__RefHeading___Toc190691384">
            <w:r>
              <w:rPr>
                <w:rStyle w:val="IndexLink"/>
                <w:kern w:val="2"/>
                <w:lang w:val="en-US" w:eastAsia="en-US"/>
              </w:rPr>
              <w:t>61. A tveri nagybácsi</w:t>
            </w:r>
            <w:r>
              <w:rPr>
                <w:rStyle w:val="IndexLink"/>
                <w:lang w:val="en-US" w:eastAsia="en-US"/>
              </w:rPr>
              <w:tab/>
              <w:t>608</w:t>
            </w:r>
          </w:hyperlink>
        </w:p>
        <w:p>
          <w:pPr>
            <w:pStyle w:val="Contents2"/>
            <w:tabs>
              <w:tab w:val="clear" w:pos="720"/>
              <w:tab w:val="right" w:pos="6227" w:leader="dot"/>
            </w:tabs>
            <w:rPr>
              <w:rFonts w:ascii="Times New Roman" w:hAnsi="Times New Roman" w:cs="Times New Roman"/>
              <w:lang w:val="en-US" w:eastAsia="en-US"/>
            </w:rPr>
          </w:pPr>
          <w:hyperlink w:anchor="__RefHeading___Toc190691385">
            <w:r>
              <w:rPr>
                <w:rStyle w:val="IndexLink"/>
                <w:kern w:val="2"/>
                <w:lang w:val="en-US" w:eastAsia="en-US"/>
              </w:rPr>
              <w:t>62. A két vő</w:t>
            </w:r>
            <w:r>
              <w:rPr>
                <w:rStyle w:val="IndexLink"/>
                <w:lang w:val="en-US" w:eastAsia="en-US"/>
              </w:rPr>
              <w:tab/>
              <w:t>625</w:t>
            </w:r>
          </w:hyperlink>
        </w:p>
        <w:p>
          <w:pPr>
            <w:pStyle w:val="Contents2"/>
            <w:tabs>
              <w:tab w:val="clear" w:pos="720"/>
              <w:tab w:val="right" w:pos="6227" w:leader="dot"/>
            </w:tabs>
            <w:rPr>
              <w:rFonts w:ascii="Times New Roman" w:hAnsi="Times New Roman" w:cs="Times New Roman"/>
              <w:lang w:val="en-US" w:eastAsia="en-US"/>
            </w:rPr>
          </w:pPr>
          <w:hyperlink w:anchor="__RefHeading___Toc190691386">
            <w:r>
              <w:rPr>
                <w:rStyle w:val="IndexLink"/>
                <w:kern w:val="2"/>
                <w:lang w:val="en-US" w:eastAsia="en-US"/>
              </w:rPr>
              <w:t>63. A bölény</w:t>
            </w:r>
            <w:r>
              <w:rPr>
                <w:rStyle w:val="IndexLink"/>
                <w:lang w:val="en-US" w:eastAsia="en-US"/>
              </w:rPr>
              <w:tab/>
              <w:t>638</w:t>
            </w:r>
          </w:hyperlink>
        </w:p>
        <w:p>
          <w:pPr>
            <w:pStyle w:val="Contents2"/>
            <w:tabs>
              <w:tab w:val="clear" w:pos="720"/>
              <w:tab w:val="right" w:pos="6227" w:leader="dot"/>
            </w:tabs>
            <w:rPr>
              <w:rFonts w:ascii="Times New Roman" w:hAnsi="Times New Roman" w:cs="Times New Roman"/>
              <w:lang w:val="en-US" w:eastAsia="en-US"/>
            </w:rPr>
          </w:pPr>
          <w:hyperlink w:anchor="__RefHeading___Toc190691387">
            <w:r>
              <w:rPr>
                <w:rStyle w:val="IndexLink"/>
                <w:kern w:val="2"/>
                <w:lang w:val="en-US" w:eastAsia="en-US"/>
              </w:rPr>
              <w:t>64. Elsőnek vonultak be a városokba</w:t>
            </w:r>
            <w:r>
              <w:rPr>
                <w:rStyle w:val="IndexLink"/>
                <w:lang w:val="en-US" w:eastAsia="en-US"/>
              </w:rPr>
              <w:tab/>
              <w:t>649</w:t>
            </w:r>
          </w:hyperlink>
        </w:p>
        <w:p>
          <w:pPr>
            <w:pStyle w:val="Contents2"/>
            <w:tabs>
              <w:tab w:val="clear" w:pos="720"/>
              <w:tab w:val="right" w:pos="6227" w:leader="dot"/>
            </w:tabs>
            <w:rPr>
              <w:rFonts w:ascii="Times New Roman" w:hAnsi="Times New Roman" w:cs="Times New Roman"/>
              <w:lang w:val="en-US" w:eastAsia="en-US"/>
            </w:rPr>
          </w:pPr>
          <w:hyperlink w:anchor="__RefHeading___Toc190691388">
            <w:r>
              <w:rPr>
                <w:rStyle w:val="IndexLink"/>
                <w:kern w:val="2"/>
                <w:lang w:val="en-US" w:eastAsia="en-US"/>
              </w:rPr>
              <w:t>65. Szabálytalan párbaj</w:t>
            </w:r>
            <w:r>
              <w:rPr>
                <w:rStyle w:val="IndexLink"/>
                <w:lang w:val="en-US" w:eastAsia="en-US"/>
              </w:rPr>
              <w:tab/>
              <w:t>662</w:t>
            </w:r>
          </w:hyperlink>
        </w:p>
        <w:p>
          <w:pPr>
            <w:pStyle w:val="Contents2"/>
            <w:tabs>
              <w:tab w:val="clear" w:pos="720"/>
              <w:tab w:val="right" w:pos="6227" w:leader="dot"/>
            </w:tabs>
            <w:rPr>
              <w:rFonts w:ascii="Times New Roman" w:hAnsi="Times New Roman" w:cs="Times New Roman"/>
              <w:lang w:val="en-US" w:eastAsia="en-US"/>
            </w:rPr>
          </w:pPr>
          <w:hyperlink w:anchor="__RefHeading___Toc190691389">
            <w:r>
              <w:rPr>
                <w:rStyle w:val="IndexLink"/>
                <w:kern w:val="2"/>
                <w:lang w:val="en-US" w:eastAsia="en-US"/>
              </w:rPr>
              <w:t>66. Le a nép közé</w:t>
            </w:r>
            <w:r>
              <w:rPr>
                <w:rStyle w:val="IndexLink"/>
                <w:lang w:val="en-US" w:eastAsia="en-US"/>
              </w:rPr>
              <w:tab/>
              <w:t>677</w:t>
            </w:r>
          </w:hyperlink>
        </w:p>
        <w:p>
          <w:pPr>
            <w:pStyle w:val="Contents2"/>
            <w:tabs>
              <w:tab w:val="clear" w:pos="720"/>
              <w:tab w:val="right" w:pos="6227" w:leader="dot"/>
            </w:tabs>
            <w:rPr>
              <w:rFonts w:ascii="Times New Roman" w:hAnsi="Times New Roman" w:cs="Times New Roman"/>
              <w:lang w:val="en-US" w:eastAsia="en-US"/>
            </w:rPr>
          </w:pPr>
          <w:hyperlink w:anchor="__RefHeading___Toc190691390">
            <w:r>
              <w:rPr>
                <w:rStyle w:val="IndexLink"/>
                <w:kern w:val="2"/>
                <w:lang w:val="en-US" w:eastAsia="en-US"/>
              </w:rPr>
              <w:t>67. Szpiridon</w:t>
            </w:r>
            <w:r>
              <w:rPr>
                <w:rStyle w:val="IndexLink"/>
                <w:lang w:val="en-US" w:eastAsia="en-US"/>
              </w:rPr>
              <w:tab/>
              <w:t>681</w:t>
            </w:r>
          </w:hyperlink>
        </w:p>
        <w:p>
          <w:pPr>
            <w:pStyle w:val="Contents2"/>
            <w:tabs>
              <w:tab w:val="clear" w:pos="720"/>
              <w:tab w:val="right" w:pos="6227" w:leader="dot"/>
            </w:tabs>
            <w:rPr>
              <w:rFonts w:ascii="Times New Roman" w:hAnsi="Times New Roman" w:cs="Times New Roman"/>
              <w:lang w:val="en-US" w:eastAsia="en-US"/>
            </w:rPr>
          </w:pPr>
          <w:hyperlink w:anchor="__RefHeading___Toc190691391">
            <w:r>
              <w:rPr>
                <w:rStyle w:val="IndexLink"/>
                <w:kern w:val="2"/>
                <w:lang w:val="en-US" w:eastAsia="en-US"/>
              </w:rPr>
              <w:t>68. Szpiridon kritériuma</w:t>
            </w:r>
            <w:r>
              <w:rPr>
                <w:rStyle w:val="IndexLink"/>
                <w:lang w:val="en-US" w:eastAsia="en-US"/>
              </w:rPr>
              <w:tab/>
              <w:t>694</w:t>
            </w:r>
          </w:hyperlink>
        </w:p>
        <w:p>
          <w:pPr>
            <w:pStyle w:val="Contents2"/>
            <w:tabs>
              <w:tab w:val="clear" w:pos="720"/>
              <w:tab w:val="right" w:pos="6227" w:leader="dot"/>
            </w:tabs>
            <w:rPr>
              <w:rFonts w:ascii="Times New Roman" w:hAnsi="Times New Roman" w:cs="Times New Roman"/>
              <w:lang w:val="en-US" w:eastAsia="en-US"/>
            </w:rPr>
          </w:pPr>
          <w:hyperlink w:anchor="__RefHeading___Toc190691392">
            <w:r>
              <w:rPr>
                <w:rStyle w:val="IndexLink"/>
                <w:kern w:val="2"/>
                <w:lang w:val="en-US" w:eastAsia="en-US"/>
              </w:rPr>
              <w:t>69. Leeresztett sisakrostéllyal</w:t>
            </w:r>
            <w:r>
              <w:rPr>
                <w:rStyle w:val="IndexLink"/>
                <w:lang w:val="en-US" w:eastAsia="en-US"/>
              </w:rPr>
              <w:tab/>
              <w:t>702</w:t>
            </w:r>
          </w:hyperlink>
        </w:p>
        <w:p>
          <w:pPr>
            <w:pStyle w:val="Contents2"/>
            <w:tabs>
              <w:tab w:val="clear" w:pos="720"/>
              <w:tab w:val="right" w:pos="6227" w:leader="dot"/>
            </w:tabs>
            <w:rPr>
              <w:rFonts w:ascii="Times New Roman" w:hAnsi="Times New Roman" w:cs="Times New Roman"/>
              <w:lang w:val="en-US" w:eastAsia="en-US"/>
            </w:rPr>
          </w:pPr>
          <w:hyperlink w:anchor="__RefHeading___Toc190691393">
            <w:r>
              <w:rPr>
                <w:rStyle w:val="IndexLink"/>
                <w:kern w:val="2"/>
                <w:lang w:val="en-US" w:eastAsia="en-US"/>
              </w:rPr>
              <w:t>70. Dotty</w:t>
            </w:r>
            <w:r>
              <w:rPr>
                <w:rStyle w:val="IndexLink"/>
                <w:lang w:val="en-US" w:eastAsia="en-US"/>
              </w:rPr>
              <w:tab/>
              <w:t>717</w:t>
            </w:r>
          </w:hyperlink>
        </w:p>
        <w:p>
          <w:pPr>
            <w:pStyle w:val="Contents2"/>
            <w:tabs>
              <w:tab w:val="clear" w:pos="720"/>
              <w:tab w:val="right" w:pos="6227" w:leader="dot"/>
            </w:tabs>
            <w:rPr>
              <w:rFonts w:ascii="Times New Roman" w:hAnsi="Times New Roman" w:cs="Times New Roman"/>
              <w:lang w:val="en-US" w:eastAsia="en-US"/>
            </w:rPr>
          </w:pPr>
          <w:hyperlink w:anchor="__RefHeading___Toc190691394">
            <w:r>
              <w:rPr>
                <w:rStyle w:val="IndexLink"/>
                <w:kern w:val="2"/>
                <w:lang w:val="en-US" w:eastAsia="en-US"/>
              </w:rPr>
              <w:t>71. Vegyük úgy, hogy nem történt meg</w:t>
            </w:r>
            <w:r>
              <w:rPr>
                <w:rStyle w:val="IndexLink"/>
                <w:lang w:val="en-US" w:eastAsia="en-US"/>
              </w:rPr>
              <w:tab/>
              <w:t>721</w:t>
            </w:r>
          </w:hyperlink>
        </w:p>
        <w:p>
          <w:pPr>
            <w:pStyle w:val="Contents2"/>
            <w:tabs>
              <w:tab w:val="clear" w:pos="720"/>
              <w:tab w:val="right" w:pos="6227" w:leader="dot"/>
            </w:tabs>
            <w:rPr>
              <w:rFonts w:ascii="Times New Roman" w:hAnsi="Times New Roman" w:cs="Times New Roman"/>
              <w:lang w:val="en-US" w:eastAsia="en-US"/>
            </w:rPr>
          </w:pPr>
          <w:hyperlink w:anchor="__RefHeading___Toc190691395">
            <w:r>
              <w:rPr>
                <w:rStyle w:val="IndexLink"/>
                <w:kern w:val="2"/>
                <w:lang w:val="en-US" w:eastAsia="en-US"/>
              </w:rPr>
              <w:t>72. Polgári templomok</w:t>
            </w:r>
            <w:r>
              <w:rPr>
                <w:rStyle w:val="IndexLink"/>
                <w:lang w:val="en-US" w:eastAsia="en-US"/>
              </w:rPr>
              <w:tab/>
              <w:t>733</w:t>
            </w:r>
          </w:hyperlink>
        </w:p>
        <w:p>
          <w:pPr>
            <w:pStyle w:val="Contents2"/>
            <w:tabs>
              <w:tab w:val="clear" w:pos="720"/>
              <w:tab w:val="right" w:pos="6227" w:leader="dot"/>
            </w:tabs>
            <w:rPr>
              <w:rFonts w:ascii="Times New Roman" w:hAnsi="Times New Roman" w:cs="Times New Roman"/>
              <w:lang w:val="en-US" w:eastAsia="en-US"/>
            </w:rPr>
          </w:pPr>
          <w:hyperlink w:anchor="__RefHeading___Toc190691396">
            <w:r>
              <w:rPr>
                <w:rStyle w:val="IndexLink"/>
                <w:kern w:val="2"/>
                <w:lang w:val="en-US" w:eastAsia="en-US"/>
              </w:rPr>
              <w:t>73. A sértések köre</w:t>
            </w:r>
            <w:r>
              <w:rPr>
                <w:rStyle w:val="IndexLink"/>
                <w:lang w:val="en-US" w:eastAsia="en-US"/>
              </w:rPr>
              <w:tab/>
              <w:t>738</w:t>
            </w:r>
          </w:hyperlink>
        </w:p>
        <w:p>
          <w:pPr>
            <w:pStyle w:val="Contents2"/>
            <w:tabs>
              <w:tab w:val="clear" w:pos="720"/>
              <w:tab w:val="right" w:pos="6227" w:leader="dot"/>
            </w:tabs>
            <w:rPr>
              <w:rFonts w:ascii="Times New Roman" w:hAnsi="Times New Roman" w:cs="Times New Roman"/>
              <w:lang w:val="en-US" w:eastAsia="en-US"/>
            </w:rPr>
          </w:pPr>
          <w:hyperlink w:anchor="__RefHeading___Toc190691397">
            <w:r>
              <w:rPr>
                <w:rStyle w:val="IndexLink"/>
                <w:kern w:val="2"/>
                <w:lang w:val="en-US" w:eastAsia="en-US"/>
              </w:rPr>
              <w:t>74. Hétfőn hajnalban</w:t>
            </w:r>
            <w:r>
              <w:rPr>
                <w:rStyle w:val="IndexLink"/>
                <w:lang w:val="en-US" w:eastAsia="en-US"/>
              </w:rPr>
              <w:tab/>
              <w:t>747</w:t>
            </w:r>
          </w:hyperlink>
        </w:p>
        <w:p>
          <w:pPr>
            <w:pStyle w:val="Contents2"/>
            <w:tabs>
              <w:tab w:val="clear" w:pos="720"/>
              <w:tab w:val="right" w:pos="6227" w:leader="dot"/>
            </w:tabs>
            <w:rPr>
              <w:rFonts w:ascii="Times New Roman" w:hAnsi="Times New Roman" w:cs="Times New Roman"/>
              <w:lang w:val="en-US" w:eastAsia="en-US"/>
            </w:rPr>
          </w:pPr>
          <w:hyperlink w:anchor="__RefHeading___Toc190691398">
            <w:r>
              <w:rPr>
                <w:rStyle w:val="IndexLink"/>
                <w:kern w:val="2"/>
                <w:lang w:val="en-US" w:eastAsia="en-US"/>
              </w:rPr>
              <w:t>75. Négy szeg</w:t>
            </w:r>
            <w:r>
              <w:rPr>
                <w:rStyle w:val="IndexLink"/>
                <w:lang w:val="en-US" w:eastAsia="en-US"/>
              </w:rPr>
              <w:tab/>
              <w:t>758</w:t>
            </w:r>
          </w:hyperlink>
        </w:p>
        <w:p>
          <w:pPr>
            <w:pStyle w:val="Contents2"/>
            <w:tabs>
              <w:tab w:val="clear" w:pos="720"/>
              <w:tab w:val="right" w:pos="6227" w:leader="dot"/>
            </w:tabs>
            <w:rPr>
              <w:rFonts w:ascii="Times New Roman" w:hAnsi="Times New Roman" w:cs="Times New Roman"/>
              <w:lang w:val="en-US" w:eastAsia="en-US"/>
            </w:rPr>
          </w:pPr>
          <w:hyperlink w:anchor="__RefHeading___Toc190691399">
            <w:r>
              <w:rPr>
                <w:rStyle w:val="IndexLink"/>
                <w:kern w:val="2"/>
                <w:lang w:val="en-US" w:eastAsia="en-US"/>
              </w:rPr>
              <w:t>76. A kedvenc foglalkozás</w:t>
            </w:r>
            <w:r>
              <w:rPr>
                <w:rStyle w:val="IndexLink"/>
                <w:lang w:val="en-US" w:eastAsia="en-US"/>
              </w:rPr>
              <w:tab/>
              <w:t>765</w:t>
            </w:r>
          </w:hyperlink>
        </w:p>
        <w:p>
          <w:pPr>
            <w:pStyle w:val="Contents2"/>
            <w:tabs>
              <w:tab w:val="clear" w:pos="720"/>
              <w:tab w:val="right" w:pos="6227" w:leader="dot"/>
            </w:tabs>
            <w:rPr>
              <w:rFonts w:ascii="Times New Roman" w:hAnsi="Times New Roman" w:cs="Times New Roman"/>
              <w:lang w:val="en-US" w:eastAsia="en-US"/>
            </w:rPr>
          </w:pPr>
          <w:hyperlink w:anchor="__RefHeading___Toc190691400">
            <w:r>
              <w:rPr>
                <w:rStyle w:val="IndexLink"/>
                <w:kern w:val="2"/>
                <w:lang w:val="en-US" w:eastAsia="en-US"/>
              </w:rPr>
              <w:t>77. A döntés megszületik</w:t>
            </w:r>
            <w:r>
              <w:rPr>
                <w:rStyle w:val="IndexLink"/>
                <w:lang w:val="en-US" w:eastAsia="en-US"/>
              </w:rPr>
              <w:tab/>
              <w:t>776</w:t>
            </w:r>
          </w:hyperlink>
        </w:p>
        <w:p>
          <w:pPr>
            <w:pStyle w:val="Contents2"/>
            <w:tabs>
              <w:tab w:val="clear" w:pos="720"/>
              <w:tab w:val="right" w:pos="6227" w:leader="dot"/>
            </w:tabs>
            <w:rPr>
              <w:rFonts w:ascii="Times New Roman" w:hAnsi="Times New Roman" w:cs="Times New Roman"/>
              <w:lang w:val="en-US" w:eastAsia="en-US"/>
            </w:rPr>
          </w:pPr>
          <w:hyperlink w:anchor="__RefHeading___Toc190691401">
            <w:r>
              <w:rPr>
                <w:rStyle w:val="IndexLink"/>
                <w:kern w:val="2"/>
                <w:lang w:val="en-US" w:eastAsia="en-US"/>
              </w:rPr>
              <w:t>78. A függetlenített titkár</w:t>
            </w:r>
            <w:r>
              <w:rPr>
                <w:rStyle w:val="IndexLink"/>
                <w:lang w:val="en-US" w:eastAsia="en-US"/>
              </w:rPr>
              <w:tab/>
              <w:t>783</w:t>
            </w:r>
          </w:hyperlink>
        </w:p>
        <w:p>
          <w:pPr>
            <w:pStyle w:val="Contents2"/>
            <w:tabs>
              <w:tab w:val="clear" w:pos="720"/>
              <w:tab w:val="right" w:pos="6227" w:leader="dot"/>
            </w:tabs>
            <w:rPr>
              <w:rFonts w:ascii="Times New Roman" w:hAnsi="Times New Roman" w:cs="Times New Roman"/>
              <w:lang w:val="en-US" w:eastAsia="en-US"/>
            </w:rPr>
          </w:pPr>
          <w:hyperlink w:anchor="__RefHeading___Toc190691402">
            <w:r>
              <w:rPr>
                <w:rStyle w:val="IndexLink"/>
                <w:kern w:val="2"/>
                <w:lang w:val="en-US" w:eastAsia="en-US"/>
              </w:rPr>
              <w:t>79. A döntést megmagyarázzák</w:t>
            </w:r>
            <w:r>
              <w:rPr>
                <w:rStyle w:val="IndexLink"/>
                <w:lang w:val="en-US" w:eastAsia="en-US"/>
              </w:rPr>
              <w:tab/>
              <w:t>796</w:t>
            </w:r>
          </w:hyperlink>
        </w:p>
        <w:p>
          <w:pPr>
            <w:pStyle w:val="Contents2"/>
            <w:tabs>
              <w:tab w:val="clear" w:pos="720"/>
              <w:tab w:val="right" w:pos="6227" w:leader="dot"/>
            </w:tabs>
            <w:rPr>
              <w:rFonts w:ascii="Times New Roman" w:hAnsi="Times New Roman" w:cs="Times New Roman"/>
              <w:lang w:val="en-US" w:eastAsia="en-US"/>
            </w:rPr>
          </w:pPr>
          <w:hyperlink w:anchor="__RefHeading___Toc190691403">
            <w:r>
              <w:rPr>
                <w:rStyle w:val="IndexLink"/>
                <w:kern w:val="2"/>
                <w:lang w:val="en-US" w:eastAsia="en-US"/>
              </w:rPr>
              <w:t>80. Száznegyvenhét rubel</w:t>
            </w:r>
            <w:r>
              <w:rPr>
                <w:rStyle w:val="IndexLink"/>
                <w:lang w:val="en-US" w:eastAsia="en-US"/>
              </w:rPr>
              <w:tab/>
              <w:t>810</w:t>
            </w:r>
          </w:hyperlink>
        </w:p>
        <w:p>
          <w:pPr>
            <w:pStyle w:val="Contents2"/>
            <w:tabs>
              <w:tab w:val="clear" w:pos="720"/>
              <w:tab w:val="right" w:pos="6227" w:leader="dot"/>
            </w:tabs>
            <w:rPr>
              <w:rFonts w:ascii="Times New Roman" w:hAnsi="Times New Roman" w:cs="Times New Roman"/>
              <w:lang w:val="en-US" w:eastAsia="en-US"/>
            </w:rPr>
          </w:pPr>
          <w:hyperlink w:anchor="__RefHeading___Toc190691404">
            <w:r>
              <w:rPr>
                <w:rStyle w:val="IndexLink"/>
                <w:kern w:val="2"/>
                <w:lang w:val="en-US" w:eastAsia="en-US"/>
              </w:rPr>
              <w:t>81. A műszaki elit</w:t>
            </w:r>
            <w:r>
              <w:rPr>
                <w:rStyle w:val="IndexLink"/>
                <w:lang w:val="en-US" w:eastAsia="en-US"/>
              </w:rPr>
              <w:tab/>
              <w:t>825</w:t>
            </w:r>
          </w:hyperlink>
        </w:p>
        <w:p>
          <w:pPr>
            <w:pStyle w:val="Contents2"/>
            <w:tabs>
              <w:tab w:val="clear" w:pos="720"/>
              <w:tab w:val="right" w:pos="6227" w:leader="dot"/>
            </w:tabs>
            <w:rPr>
              <w:rFonts w:ascii="Times New Roman" w:hAnsi="Times New Roman" w:cs="Times New Roman"/>
              <w:lang w:val="en-US" w:eastAsia="en-US"/>
            </w:rPr>
          </w:pPr>
          <w:hyperlink w:anchor="__RefHeading___Toc190691405">
            <w:r>
              <w:rPr>
                <w:rStyle w:val="IndexLink"/>
                <w:kern w:val="2"/>
                <w:lang w:val="en-US" w:eastAsia="en-US"/>
              </w:rPr>
              <w:t>82. Optimista nevelés</w:t>
            </w:r>
            <w:r>
              <w:rPr>
                <w:rStyle w:val="IndexLink"/>
                <w:lang w:val="en-US" w:eastAsia="en-US"/>
              </w:rPr>
              <w:tab/>
              <w:t>829</w:t>
            </w:r>
          </w:hyperlink>
        </w:p>
        <w:p>
          <w:pPr>
            <w:pStyle w:val="Contents2"/>
            <w:tabs>
              <w:tab w:val="clear" w:pos="720"/>
              <w:tab w:val="right" w:pos="6227" w:leader="dot"/>
            </w:tabs>
            <w:rPr>
              <w:rFonts w:ascii="Times New Roman" w:hAnsi="Times New Roman" w:cs="Times New Roman"/>
              <w:lang w:val="en-US" w:eastAsia="en-US"/>
            </w:rPr>
          </w:pPr>
          <w:hyperlink w:anchor="__RefHeading___Toc190691406">
            <w:r>
              <w:rPr>
                <w:rStyle w:val="IndexLink"/>
                <w:kern w:val="2"/>
                <w:lang w:val="en-US" w:eastAsia="en-US"/>
              </w:rPr>
              <w:t>83. A spiclikirály</w:t>
            </w:r>
            <w:r>
              <w:rPr>
                <w:rStyle w:val="IndexLink"/>
                <w:lang w:val="en-US" w:eastAsia="en-US"/>
              </w:rPr>
              <w:tab/>
              <w:t>838</w:t>
            </w:r>
          </w:hyperlink>
        </w:p>
        <w:p>
          <w:pPr>
            <w:pStyle w:val="Contents2"/>
            <w:tabs>
              <w:tab w:val="clear" w:pos="720"/>
              <w:tab w:val="right" w:pos="6227" w:leader="dot"/>
            </w:tabs>
            <w:rPr>
              <w:rFonts w:ascii="Times New Roman" w:hAnsi="Times New Roman" w:cs="Times New Roman"/>
              <w:lang w:val="en-US" w:eastAsia="en-US"/>
            </w:rPr>
          </w:pPr>
          <w:hyperlink w:anchor="__RefHeading___Toc190691407">
            <w:r>
              <w:rPr>
                <w:rStyle w:val="IndexLink"/>
                <w:kern w:val="2"/>
                <w:lang w:val="en-US" w:eastAsia="en-US"/>
              </w:rPr>
              <w:t>84. Ami az agyonlövést illeti</w:t>
            </w:r>
            <w:r>
              <w:rPr>
                <w:rStyle w:val="IndexLink"/>
                <w:lang w:val="en-US" w:eastAsia="en-US"/>
              </w:rPr>
              <w:tab/>
              <w:t>843</w:t>
            </w:r>
          </w:hyperlink>
        </w:p>
        <w:p>
          <w:pPr>
            <w:pStyle w:val="Contents2"/>
            <w:tabs>
              <w:tab w:val="clear" w:pos="720"/>
              <w:tab w:val="right" w:pos="6227" w:leader="dot"/>
            </w:tabs>
            <w:rPr>
              <w:rFonts w:ascii="Times New Roman" w:hAnsi="Times New Roman" w:cs="Times New Roman"/>
              <w:lang w:val="en-US" w:eastAsia="en-US"/>
            </w:rPr>
          </w:pPr>
          <w:hyperlink w:anchor="__RefHeading___Toc190691408">
            <w:r>
              <w:rPr>
                <w:rStyle w:val="IndexLink"/>
                <w:kern w:val="2"/>
                <w:lang w:val="en-US" w:eastAsia="en-US"/>
              </w:rPr>
              <w:t>85. Kurbszkij herceg</w:t>
            </w:r>
            <w:r>
              <w:rPr>
                <w:rStyle w:val="IndexLink"/>
                <w:lang w:val="en-US" w:eastAsia="en-US"/>
              </w:rPr>
              <w:tab/>
              <w:t>856</w:t>
            </w:r>
          </w:hyperlink>
        </w:p>
        <w:p>
          <w:pPr>
            <w:pStyle w:val="Contents2"/>
            <w:tabs>
              <w:tab w:val="clear" w:pos="720"/>
              <w:tab w:val="right" w:pos="6227" w:leader="dot"/>
            </w:tabs>
            <w:rPr>
              <w:rFonts w:ascii="Times New Roman" w:hAnsi="Times New Roman" w:cs="Times New Roman"/>
              <w:lang w:val="en-US" w:eastAsia="en-US"/>
            </w:rPr>
          </w:pPr>
          <w:hyperlink w:anchor="__RefHeading___Toc190691409">
            <w:r>
              <w:rPr>
                <w:rStyle w:val="IndexLink"/>
                <w:kern w:val="2"/>
                <w:lang w:val="en-US" w:eastAsia="en-US"/>
              </w:rPr>
              <w:t>86. Nem embervadász</w:t>
            </w:r>
            <w:r>
              <w:rPr>
                <w:rStyle w:val="IndexLink"/>
                <w:lang w:val="en-US" w:eastAsia="en-US"/>
              </w:rPr>
              <w:tab/>
              <w:t>864</w:t>
            </w:r>
          </w:hyperlink>
        </w:p>
        <w:p>
          <w:pPr>
            <w:pStyle w:val="Contents2"/>
            <w:tabs>
              <w:tab w:val="clear" w:pos="720"/>
              <w:tab w:val="right" w:pos="6227" w:leader="dot"/>
            </w:tabs>
            <w:rPr>
              <w:rFonts w:ascii="Times New Roman" w:hAnsi="Times New Roman" w:cs="Times New Roman"/>
              <w:lang w:val="en-US" w:eastAsia="en-US"/>
            </w:rPr>
          </w:pPr>
          <w:hyperlink w:anchor="__RefHeading___Toc190691410">
            <w:r>
              <w:rPr>
                <w:rStyle w:val="IndexLink"/>
                <w:kern w:val="2"/>
                <w:lang w:val="en-US" w:eastAsia="en-US"/>
              </w:rPr>
              <w:t>87. A tudomány forrásánál</w:t>
            </w:r>
            <w:r>
              <w:rPr>
                <w:rStyle w:val="IndexLink"/>
                <w:lang w:val="en-US" w:eastAsia="en-US"/>
              </w:rPr>
              <w:tab/>
              <w:t>875</w:t>
            </w:r>
          </w:hyperlink>
        </w:p>
        <w:p>
          <w:pPr>
            <w:pStyle w:val="Contents2"/>
            <w:tabs>
              <w:tab w:val="clear" w:pos="720"/>
              <w:tab w:val="right" w:pos="6227" w:leader="dot"/>
            </w:tabs>
            <w:rPr>
              <w:rFonts w:ascii="Times New Roman" w:hAnsi="Times New Roman" w:cs="Times New Roman"/>
              <w:lang w:val="en-US" w:eastAsia="en-US"/>
            </w:rPr>
          </w:pPr>
          <w:hyperlink w:anchor="__RefHeading___Toc190691411">
            <w:r>
              <w:rPr>
                <w:rStyle w:val="IndexLink"/>
                <w:kern w:val="2"/>
                <w:lang w:val="en-US" w:eastAsia="en-US"/>
              </w:rPr>
              <w:t>88. Az élenjáró világnézet</w:t>
            </w:r>
            <w:r>
              <w:rPr>
                <w:rStyle w:val="IndexLink"/>
                <w:lang w:val="en-US" w:eastAsia="en-US"/>
              </w:rPr>
              <w:tab/>
              <w:t>888</w:t>
            </w:r>
          </w:hyperlink>
        </w:p>
        <w:p>
          <w:pPr>
            <w:pStyle w:val="Contents2"/>
            <w:tabs>
              <w:tab w:val="clear" w:pos="720"/>
              <w:tab w:val="right" w:pos="6227" w:leader="dot"/>
            </w:tabs>
            <w:rPr>
              <w:rFonts w:ascii="Times New Roman" w:hAnsi="Times New Roman" w:cs="Times New Roman"/>
              <w:lang w:val="en-US" w:eastAsia="en-US"/>
            </w:rPr>
          </w:pPr>
          <w:hyperlink w:anchor="__RefHeading___Toc190691412">
            <w:r>
              <w:rPr>
                <w:rStyle w:val="IndexLink"/>
                <w:kern w:val="2"/>
                <w:lang w:val="en-US" w:eastAsia="en-US"/>
              </w:rPr>
              <w:t>89. Pitypalatty</w:t>
            </w:r>
            <w:r>
              <w:rPr>
                <w:rStyle w:val="IndexLink"/>
                <w:lang w:val="en-US" w:eastAsia="en-US"/>
              </w:rPr>
              <w:tab/>
              <w:t>903</w:t>
            </w:r>
          </w:hyperlink>
        </w:p>
        <w:p>
          <w:pPr>
            <w:pStyle w:val="Contents2"/>
            <w:tabs>
              <w:tab w:val="clear" w:pos="720"/>
              <w:tab w:val="right" w:pos="6227" w:leader="dot"/>
            </w:tabs>
            <w:rPr>
              <w:rFonts w:ascii="Times New Roman" w:hAnsi="Times New Roman" w:cs="Times New Roman"/>
              <w:lang w:val="en-US" w:eastAsia="en-US"/>
            </w:rPr>
          </w:pPr>
          <w:hyperlink w:anchor="__RefHeading___Toc190691413">
            <w:r>
              <w:rPr>
                <w:rStyle w:val="IndexLink"/>
                <w:kern w:val="2"/>
                <w:lang w:val="en-US" w:eastAsia="en-US"/>
              </w:rPr>
              <w:t>90. A hátsó lépcsőn</w:t>
            </w:r>
            <w:r>
              <w:rPr>
                <w:rStyle w:val="IndexLink"/>
                <w:lang w:val="en-US" w:eastAsia="en-US"/>
              </w:rPr>
              <w:tab/>
              <w:t>916</w:t>
            </w:r>
          </w:hyperlink>
        </w:p>
        <w:p>
          <w:pPr>
            <w:pStyle w:val="Contents2"/>
            <w:tabs>
              <w:tab w:val="clear" w:pos="720"/>
              <w:tab w:val="right" w:pos="6227" w:leader="dot"/>
            </w:tabs>
            <w:rPr>
              <w:rFonts w:ascii="Times New Roman" w:hAnsi="Times New Roman" w:cs="Times New Roman"/>
              <w:lang w:val="en-US" w:eastAsia="en-US"/>
            </w:rPr>
          </w:pPr>
          <w:hyperlink w:anchor="__RefHeading___Toc190691414">
            <w:r>
              <w:rPr>
                <w:rStyle w:val="IndexLink"/>
                <w:kern w:val="2"/>
                <w:lang w:val="en-US" w:eastAsia="en-US"/>
              </w:rPr>
              <w:t>91. Ki itt belépsz</w:t>
            </w:r>
            <w:r>
              <w:rPr>
                <w:rStyle w:val="IndexLink"/>
                <w:lang w:val="en-US" w:eastAsia="en-US"/>
              </w:rPr>
              <w:tab/>
              <w:t>929</w:t>
            </w:r>
          </w:hyperlink>
        </w:p>
        <w:p>
          <w:pPr>
            <w:pStyle w:val="Contents2"/>
            <w:tabs>
              <w:tab w:val="clear" w:pos="720"/>
              <w:tab w:val="right" w:pos="6227" w:leader="dot"/>
            </w:tabs>
            <w:rPr>
              <w:rFonts w:ascii="Times New Roman" w:hAnsi="Times New Roman" w:cs="Times New Roman"/>
              <w:lang w:val="en-US" w:eastAsia="en-US"/>
            </w:rPr>
          </w:pPr>
          <w:hyperlink w:anchor="__RefHeading___Toc190691415">
            <w:r>
              <w:rPr>
                <w:rStyle w:val="IndexLink"/>
                <w:kern w:val="2"/>
                <w:lang w:val="en-US" w:eastAsia="en-US"/>
              </w:rPr>
              <w:t>92. Örökre megőrzendő</w:t>
            </w:r>
            <w:r>
              <w:rPr>
                <w:rStyle w:val="IndexLink"/>
                <w:lang w:val="en-US" w:eastAsia="en-US"/>
              </w:rPr>
              <w:tab/>
              <w:t>944</w:t>
            </w:r>
          </w:hyperlink>
        </w:p>
        <w:p>
          <w:pPr>
            <w:pStyle w:val="Contents2"/>
            <w:tabs>
              <w:tab w:val="clear" w:pos="720"/>
              <w:tab w:val="right" w:pos="6227" w:leader="dot"/>
            </w:tabs>
            <w:rPr>
              <w:rFonts w:ascii="Times New Roman" w:hAnsi="Times New Roman" w:cs="Times New Roman"/>
              <w:lang w:val="en-US" w:eastAsia="en-US"/>
            </w:rPr>
          </w:pPr>
          <w:hyperlink w:anchor="__RefHeading___Toc190691416">
            <w:r>
              <w:rPr>
                <w:rStyle w:val="IndexLink"/>
                <w:kern w:val="2"/>
                <w:lang w:val="en-US" w:eastAsia="en-US"/>
              </w:rPr>
              <w:t>93. A mély légzés</w:t>
            </w:r>
            <w:r>
              <w:rPr>
                <w:rStyle w:val="IndexLink"/>
                <w:lang w:val="en-US" w:eastAsia="en-US"/>
              </w:rPr>
              <w:tab/>
              <w:t>965</w:t>
            </w:r>
          </w:hyperlink>
        </w:p>
        <w:p>
          <w:pPr>
            <w:pStyle w:val="Contents2"/>
            <w:tabs>
              <w:tab w:val="clear" w:pos="720"/>
              <w:tab w:val="right" w:pos="6227" w:leader="dot"/>
            </w:tabs>
            <w:rPr>
              <w:rFonts w:ascii="Times New Roman" w:hAnsi="Times New Roman" w:cs="Times New Roman"/>
              <w:lang w:val="en-US" w:eastAsia="en-US"/>
            </w:rPr>
          </w:pPr>
          <w:hyperlink w:anchor="__RefHeading___Toc190691417">
            <w:r>
              <w:rPr>
                <w:rStyle w:val="IndexLink"/>
                <w:kern w:val="2"/>
                <w:lang w:val="en-US" w:eastAsia="en-US"/>
              </w:rPr>
              <w:t>94. Mindig váratlanul</w:t>
            </w:r>
            <w:r>
              <w:rPr>
                <w:rStyle w:val="IndexLink"/>
                <w:lang w:val="en-US" w:eastAsia="en-US"/>
              </w:rPr>
              <w:tab/>
              <w:t>986</w:t>
            </w:r>
          </w:hyperlink>
        </w:p>
        <w:p>
          <w:pPr>
            <w:pStyle w:val="Contents2"/>
            <w:tabs>
              <w:tab w:val="clear" w:pos="720"/>
              <w:tab w:val="right" w:pos="6227" w:leader="dot"/>
            </w:tabs>
            <w:rPr>
              <w:rFonts w:ascii="Times New Roman" w:hAnsi="Times New Roman" w:cs="Times New Roman"/>
              <w:lang w:val="en-US" w:eastAsia="en-US"/>
            </w:rPr>
          </w:pPr>
          <w:hyperlink w:anchor="__RefHeading___Toc190691418">
            <w:r>
              <w:rPr>
                <w:rStyle w:val="IndexLink"/>
                <w:kern w:val="2"/>
                <w:lang w:val="en-US" w:eastAsia="en-US"/>
              </w:rPr>
              <w:t>95. Isten veled, saraska!</w:t>
            </w:r>
            <w:r>
              <w:rPr>
                <w:rStyle w:val="IndexLink"/>
                <w:lang w:val="en-US" w:eastAsia="en-US"/>
              </w:rPr>
              <w:tab/>
              <w:t>993</w:t>
            </w:r>
          </w:hyperlink>
        </w:p>
        <w:p>
          <w:pPr>
            <w:pStyle w:val="Contents2"/>
            <w:tabs>
              <w:tab w:val="clear" w:pos="720"/>
              <w:tab w:val="right" w:pos="6227" w:leader="dot"/>
            </w:tabs>
            <w:rPr>
              <w:rFonts w:ascii="Times New Roman" w:hAnsi="Times New Roman" w:cs="Times New Roman"/>
              <w:lang w:val="en-US" w:eastAsia="en-US"/>
            </w:rPr>
          </w:pPr>
          <w:hyperlink w:anchor="__RefHeading___Toc190691419">
            <w:r>
              <w:rPr>
                <w:rStyle w:val="IndexLink"/>
                <w:kern w:val="2"/>
                <w:lang w:val="en-US" w:eastAsia="en-US"/>
              </w:rPr>
              <w:t>96. Hús</w:t>
            </w:r>
            <w:r>
              <w:rPr>
                <w:rStyle w:val="IndexLink"/>
                <w:lang w:val="en-US" w:eastAsia="en-US"/>
              </w:rPr>
              <w:tab/>
              <w:t>1011</w:t>
            </w:r>
          </w:hyperlink>
          <w:r>
            <w:rPr>
              <w:rStyle w:val="IndexLink"/>
              <w:lang w:val="en-US" w:eastAsia="en-US"/>
            </w:rPr>
            <w:fldChar w:fldCharType="end"/>
          </w:r>
        </w:p>
      </w:sdtContent>
    </w:sdt>
    <w:p>
      <w:pPr>
        <w:pStyle w:val="Heading1"/>
        <w:rPr/>
      </w:pPr>
      <w:bookmarkStart w:id="1" w:name="__RefHeading___Toc190691322"/>
      <w:bookmarkEnd w:id="1"/>
      <w:r>
        <w:rPr/>
        <w:t>I. kötet</w:t>
      </w:r>
    </w:p>
    <w:p>
      <w:pPr>
        <w:pStyle w:val="Stlus"/>
        <w:widowControl/>
        <w:ind w:firstLine="567"/>
        <w:jc w:val="both"/>
        <w:rPr/>
      </w:pPr>
      <w:r>
        <w:rPr>
          <w:rFonts w:cs="Palatino Linotype" w:ascii="Palatino Linotype" w:hAnsi="Palatino Linotype"/>
          <w:kern w:val="2"/>
          <w:szCs w:val="20"/>
        </w:rPr>
        <w:t>A mai orosz könyvek sorsa: ha fel is bukkannak, csak megtépázva merülnek fel. Így történt nemrég Bul</w:t>
        <w:softHyphen/>
        <w:t xml:space="preserve">gakov </w:t>
      </w:r>
      <w:r>
        <w:rPr>
          <w:rFonts w:cs="Palatino Linotype" w:ascii="Palatino Linotype" w:hAnsi="Palatino Linotype"/>
          <w:i/>
          <w:kern w:val="2"/>
          <w:szCs w:val="20"/>
        </w:rPr>
        <w:t>A Mester és Margaritá</w:t>
      </w:r>
      <w:r>
        <w:rPr>
          <w:rFonts w:cs="Palatino Linotype" w:ascii="Palatino Linotype" w:hAnsi="Palatino Linotype"/>
          <w:kern w:val="2"/>
          <w:szCs w:val="20"/>
        </w:rPr>
        <w:t>jával – a tollak csak ké</w:t>
        <w:softHyphen/>
        <w:t>sőbb úsztak el hozzánk. Így van ezzel a regényemmel is: hogy legalább valami gyenge életet adjak neki, mer</w:t>
        <w:softHyphen/>
        <w:t>jem megmutatni és elvinni egy szerkesztőségbe, ma</w:t>
        <w:softHyphen/>
        <w:t xml:space="preserve">gam csonkítottam meg, torzítottam el, helyesebben – </w:t>
        <w:softHyphen/>
        <w:t>szétszedtem, és megint összeraktam: ilyen alakban vált ismertté.</w:t>
      </w:r>
    </w:p>
    <w:p>
      <w:pPr>
        <w:pStyle w:val="Stlus"/>
        <w:widowControl/>
        <w:ind w:firstLine="567"/>
        <w:jc w:val="both"/>
        <w:rPr>
          <w:rFonts w:ascii="Palatino Linotype" w:hAnsi="Palatino Linotype" w:cs="Palatino Linotype"/>
          <w:kern w:val="2"/>
          <w:szCs w:val="20"/>
        </w:rPr>
      </w:pPr>
      <w:r>
        <w:rPr>
          <w:rFonts w:cs="Palatino Linotype" w:ascii="Palatino Linotype" w:hAnsi="Palatino Linotype"/>
          <w:kern w:val="2"/>
          <w:szCs w:val="20"/>
        </w:rPr>
        <w:t>És noha azt most már utol nem éri, ki nem javítja az ember – itt az eredeti! Egyébként helyreállítás közben egyet-mást tökéletesítettem is rajta: hisz akkor negy</w:t>
        <w:softHyphen/>
        <w:t>venéves voltam, most meg ötven vagyok.</w:t>
      </w:r>
    </w:p>
    <w:p>
      <w:pPr>
        <w:pStyle w:val="Stlus"/>
        <w:widowControl/>
        <w:ind w:firstLine="567"/>
        <w:jc w:val="both"/>
        <w:rPr>
          <w:rFonts w:ascii="Palatino Linotype" w:hAnsi="Palatino Linotype" w:cs="Palatino Linotype"/>
          <w:kern w:val="2"/>
          <w:szCs w:val="20"/>
        </w:rPr>
      </w:pPr>
      <w:r>
        <w:rPr>
          <w:rFonts w:cs="Palatino Linotype" w:ascii="Palatino Linotype" w:hAnsi="Palatino Linotype"/>
          <w:kern w:val="2"/>
          <w:szCs w:val="20"/>
        </w:rPr>
      </w:r>
    </w:p>
    <w:p>
      <w:pPr>
        <w:pStyle w:val="Stlus"/>
        <w:widowControl/>
        <w:ind w:firstLine="567"/>
        <w:jc w:val="right"/>
        <w:rPr/>
      </w:pPr>
      <w:r>
        <w:rPr>
          <w:rFonts w:cs="Palatino Linotype" w:ascii="Palatino Linotype" w:hAnsi="Palatino Linotype"/>
          <w:kern w:val="2"/>
          <w:szCs w:val="20"/>
        </w:rPr>
        <w:t>Íródott – 1955-1958</w:t>
        <w:br/>
        <w:t>Eltorzíttatott – 1964</w:t>
        <w:br/>
        <w:t>Helyreállíttatott – 1968</w:t>
      </w:r>
      <w:r>
        <w:br w:type="page"/>
      </w:r>
    </w:p>
    <w:p>
      <w:pPr>
        <w:pStyle w:val="Stlus"/>
        <w:widowControl/>
        <w:spacing w:before="2000" w:after="0"/>
        <w:jc w:val="right"/>
        <w:rPr>
          <w:rFonts w:ascii="Palatino Linotype" w:hAnsi="Palatino Linotype" w:cs="Palatino Linotype"/>
          <w:i/>
          <w:i/>
          <w:iCs/>
          <w:kern w:val="2"/>
          <w:sz w:val="32"/>
          <w:szCs w:val="32"/>
        </w:rPr>
      </w:pPr>
      <w:r>
        <w:rPr>
          <w:rFonts w:cs="Palatino Linotype" w:ascii="Palatino Linotype" w:hAnsi="Palatino Linotype"/>
          <w:i/>
          <w:iCs/>
          <w:kern w:val="2"/>
          <w:sz w:val="32"/>
          <w:szCs w:val="32"/>
        </w:rPr>
        <w:t>Saraskabeli társaimnak</w:t>
      </w:r>
    </w:p>
    <w:p>
      <w:pPr>
        <w:pStyle w:val="Heading2"/>
        <w:keepNext w:val="false"/>
        <w:rPr>
          <w:kern w:val="2"/>
        </w:rPr>
      </w:pPr>
      <w:bookmarkStart w:id="2" w:name="__RefHeading___Toc190691323"/>
      <w:bookmarkEnd w:id="2"/>
      <w:r>
        <w:rPr>
          <w:kern w:val="2"/>
        </w:rPr>
        <w:t>1. Torped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csipkés mutatók négy óra öt percet muta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ldokló decemberi napon – a polcon álló óra teljesen sötét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agas ablak üvegei egészen a padlónál kezdődtek. Azokon át lenn előtárult a Kuznyeckij Moszton az utca sietős cikázása és a ház</w:t>
        <w:softHyphen/>
        <w:t>mesterek kitartó sürgölődése, akik összekaparták az imént leesett, de máris megnehezedett, sáros-barna havat a járókelők lába al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Vologyin, mindezt látva és mindebből semmit sem lát</w:t>
        <w:softHyphen/>
        <w:t>va, az ablakkiszögellés peremének dőlt, és vékonyan valami hosszút fütyörészett. Ujjai hegyével egy külföldi folyóirat fényes, tarka lapjait forgatta. De nem figyelte, mi van ben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agas, keskeny Vologyin másodosztályú államtanácsos – ami a diplomáciai ranglétrán alezredesnek felelt meg, nem egyenruhát, ha</w:t>
        <w:softHyphen/>
        <w:t>nem csíkos szövetből varrt öltönyt viselt, és inkább vagyonos fiatal naplopónak, mint a külügyminisztérium felelős tisztviselőjének lát</w:t>
        <w:softHyphen/>
        <w: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deje lett volna vagy felgyújtani a villanylámpát a dolgozószobában – de nem gyújtotta fel, vagy hazahajtani, de nem moz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elmúlt négy óra, az a hivatali napnak – de csak a kisebb, a nappali részének – a végét jelentette. Most mindenki hazaindul, hogy megebé</w:t>
        <w:softHyphen/>
        <w:t>deljen, aludjék egyet, este tízkor megint újra fény gyúl ki negyvenöt szövetségi és húsz köztársasági minisztérium ezer meg ezer ablakában. Egyetlenegy ember várfalak tucatja mögött sem tud aludni éjjelente</w:t>
        <w:softHyphen/>
        <w:t xml:space="preserve"> hozzászoktatta hát az egész hivatali Moszkvát, hogy vele virrasszon hajnali háromig, sőt négyig is. Mind a hattucatnyi miniszter, ismerve az uralkodó éjjeli rossz szokásait, mint az iskolás fiú, ébren várja a hívást. Hogy ne álmosodjanak el, behívják helyetteseiket, a helyettesek be</w:t>
        <w:softHyphen/>
        <w:t>rángatják az irodafőnököt, a felvilágosítással szolgálók kis létrákon sorra mászkálják a kartotékokat, az ügykezelők ide-oda rohannak a folyosókon, a gyorsírónők el-eltörik a ceruzájuk hegy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ma, a nyugati karácsony előestéjén is (már két napja elcsende</w:t>
        <w:softHyphen/>
        <w:t>sedett minden nagykövetség – nem telefonálnak) lesz az ő minisztériu</w:t>
        <w:softHyphen/>
        <w:t>mukban éjszakai üldögélés.</w:t>
      </w:r>
    </w:p>
    <w:p>
      <w:pPr>
        <w:pStyle w:val="Stlus"/>
        <w:widowControl/>
        <w:ind w:firstLine="567"/>
        <w:jc w:val="both"/>
        <w:rPr>
          <w:rFonts w:ascii="Palatino Linotype" w:hAnsi="Palatino Linotype" w:cs="Palatino Linotype"/>
          <w:kern w:val="2"/>
        </w:rPr>
      </w:pPr>
      <w:r>
        <w:rPr>
          <w:rFonts w:cs="Palatino Linotype" w:ascii="Palatino Linotype" w:hAnsi="Palatino Linotype"/>
          <w:i/>
          <w:iCs/>
          <w:kern w:val="2"/>
        </w:rPr>
        <w:t xml:space="preserve">Azoknál </w:t>
      </w:r>
      <w:r>
        <w:rPr>
          <w:rFonts w:cs="Palatino Linotype" w:ascii="Palatino Linotype" w:hAnsi="Palatino Linotype"/>
          <w:kern w:val="2"/>
        </w:rPr>
        <w:t>pedig most kezdődik kéthetes vakáció. Hiszékeny csecse</w:t>
        <w:softHyphen/>
        <w:t>mők. Hosszú fülű szamar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iatalember ideges ujjai gyorsan és minden érzelem nélkül lapoz</w:t>
        <w:softHyphen/>
        <w:t>gatták a folyóiratot, belül meg – az a kis félelem hol dagadt és melegí</w:t>
        <w:softHyphen/>
        <w:t>tette, hol lohadt, és olyankor fázott egy kiss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elhajította a folyóiratot, és magát összehúzva, fel s alá járt a szob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Telefonáljon vagy ne telefonáljon? Okvetlenül most? Vagy nem lesz késő </w:t>
      </w:r>
      <w:r>
        <w:rPr>
          <w:rFonts w:cs="Palatino Linotype" w:ascii="Palatino Linotype" w:hAnsi="Palatino Linotype"/>
          <w:i/>
          <w:iCs/>
          <w:kern w:val="2"/>
        </w:rPr>
        <w:t xml:space="preserve">ott?… </w:t>
      </w:r>
      <w:r>
        <w:rPr>
          <w:rFonts w:cs="Palatino Linotype" w:ascii="Palatino Linotype" w:hAnsi="Palatino Linotype"/>
          <w:kern w:val="2"/>
        </w:rPr>
        <w:t>Csütörtökön-péntek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s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yan kevés az idő a gondolkozásra, és nincs kivel tanácskoznia! Csakugyan vannak olyan eszközök, amelyekkel meg lehet állapítani, ki telefonált az automata fülkéből? Ha csak oroszul beszél valaki? Ha nem sokáig időzik ott, hamar elmegy? Csakugyan felismerik fojtott telefonhangjáról? Ilyen technika nem lehetség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rom-négy nap múlva ő maga is odarepül. Logikusabb – várni. Bölcsebb dolog – vár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ár késő lesz.</w:t>
      </w:r>
    </w:p>
    <w:p>
      <w:pPr>
        <w:pStyle w:val="Stlus"/>
        <w:widowControl/>
        <w:ind w:firstLine="567"/>
        <w:jc w:val="both"/>
        <w:rPr/>
      </w:pPr>
      <w:r>
        <w:rPr>
          <w:rFonts w:cs="Palatino Linotype" w:ascii="Palatino Linotype" w:hAnsi="Palatino Linotype"/>
          <w:bCs/>
          <w:kern w:val="2"/>
        </w:rPr>
        <w:t xml:space="preserve">Ó, </w:t>
      </w:r>
      <w:r>
        <w:rPr>
          <w:rFonts w:cs="Palatino Linotype" w:ascii="Palatino Linotype" w:hAnsi="Palatino Linotype"/>
          <w:kern w:val="2"/>
        </w:rPr>
        <w:t>az ördög vigye el – fázósan összerándult a válla, mely nem szo</w:t>
        <w:softHyphen/>
        <w:t>kott hozzá a teherviseléshez. Jobb volna, ha nem ismerné meg. Nem ismerte. Nem ismerte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markolt az asztalról mindent, és a páncélszekrénybe vitte. Izgal</w:t>
        <w:softHyphen/>
        <w:t>ma mind erősebbé fokozódott. Innokentyij a szekrény rőtvörösre fes</w:t>
        <w:softHyphen/>
        <w:t>tett acéljára hajtotta homlokát, és behunyt szemmel kifújta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irtelen – mintha elszalasztaná az utolsó pillanatot – anélkül, hogy kocsiért telefonált volna a garázsba, lecsukta volna tintatartóját, fel</w:t>
        <w:softHyphen/>
        <w:t>pattant, bezárta az ajtót, leadta a kulcsot a folyosó végén az ügyeletes</w:t>
        <w:softHyphen/>
        <w:t>nek, szinte futvást szaladt le a lépcsőn, megelőzte az itteni csupa arany</w:t>
        <w:softHyphen/>
        <w:t>hímzéses és paszományos ruhát viselőt, alighogy felhúzta – lent – a téli</w:t>
        <w:softHyphen/>
        <w:t>kabátot, feltette kalapját, máris futott ki a nyirkos, sötétedő nappal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yors mozgástól egy kissé megkönnyebb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divat szerint kalocsni nélkül viselt francia félcipő belemerült az olvadó, sáros hó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a minisztérium félig zárt kis udvarán elhaladt Vorovsz</w:t>
        <w:softHyphen/>
        <w:t>kij szobra mellett, ráemelte szemét, és összerezzent. Hirtelen értelmet nyert számára a Nagy Lubjanka Furkaszovszkij utcára néző új épülete. A nyolcemeletes, szürke-fekete kolosszus – csatahajó volt, a tizen</w:t>
        <w:softHyphen/>
        <w:t>nyolc falpillér pedig tizennyolc lövegtoronyként emelkedett felfelé a jobb oldalán. Innokentyij rozoga csónakját csak úgy vonzotta valami a nehéz és gyors hajó orra al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csónakként nem vonzotta semmi: maga haladt a csatahajó fe</w:t>
        <w:softHyphen/>
        <w:t>lé – torpedó gyaná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lehetett kibírni! Jobbra, a Kuznyeckijra fordult. A járda mellől indulni készült egy taxi. Innokentyij elcsípte, lefelé, majd balra, a Petrovka elsőnek kigyúló lámpái alá hajt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habozott: onnan telefonáljon-e, hogy ne sürgessék, ne zaklas</w:t>
        <w:softHyphen/>
        <w:t>sák, ne nézegessenek be az ajtón. De különálló, csendes fülkét keresni – még feltűnőbb. Nem jobb-e a város legsűrűjében, csak hogy a tele</w:t>
        <w:softHyphen/>
        <w:t>fonfülke kőbe épült, süket legyen? Hát nem ostobaság taxiban bo</w:t>
        <w:softHyphen/>
        <w:t>lyongani, és tanúvá tenni a sofőrt? Még turkált a zsebében, keresgélt egy tizenöt kopekost, abban a reményben, hogy nem talál. Akkor ter</w:t>
        <w:softHyphen/>
        <w:t>mészetes lesz a halaszt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Ohotnij Rjadon, a villanyrendőr előtt, az ujjai kitapogattak és előhúztak egyszerre két tizenöt kopejkás pénzdarabot, így hát legyen ezek szerint.</w:t>
      </w:r>
    </w:p>
    <w:p>
      <w:pPr>
        <w:pStyle w:val="Stlus"/>
        <w:widowControl/>
        <w:ind w:firstLine="567"/>
        <w:jc w:val="both"/>
        <w:rPr>
          <w:rFonts w:ascii="Palatino Linotype" w:hAnsi="Palatino Linotype" w:cs="Palatino Linotype"/>
          <w:kern w:val="2"/>
        </w:rPr>
      </w:pPr>
      <w:r>
        <w:rPr>
          <w:rFonts w:cs="Arial" w:ascii="Palatino Linotype" w:hAnsi="Palatino Linotype"/>
          <w:kern w:val="2"/>
        </w:rPr>
        <w:t>Ú</w:t>
      </w:r>
      <w:r>
        <w:rPr>
          <w:rFonts w:cs="Palatino Linotype" w:ascii="Palatino Linotype" w:hAnsi="Palatino Linotype"/>
          <w:kern w:val="2"/>
        </w:rPr>
        <w:t>gy tetszik, kezdett megnyugodni. Veszélyes, nem veszélyes – más döntés nem leh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állandóan, mindig félünk valamitől – emberek maradunk-e? Innokentyij egyáltalán nem gondolkozott el ezen, hanem elhajtott a Mohovaján, éppen a nagykövetség előtt. Vagyis – a sors. A nyakát meghajlítva az üveghez tapadt, szemügyre akarta venni, mely ablakok világosak. Nem volt hozzá érkezés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haladtak az Egyetem előtt – Innokentyij jobbra intett a fejével. Mintha köröket tenne a torpedóján, egyre nagyobb ív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rbat felé száguldottak, Innokentyij odaadott két bankót, és a lépést mérsékelni igyekezve, gyalog indult el a tér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száradt a torka, a szája – azzal a szárazsággal, amelyen semmilyen ivás sem segí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Már az egész Arbaton égtek a lámpák. A Művész mozi előtt sűrű sor állt: </w:t>
      </w:r>
      <w:r>
        <w:rPr>
          <w:rFonts w:cs="Palatino Linotype" w:ascii="Palatino Linotype" w:hAnsi="Palatino Linotype"/>
          <w:i/>
          <w:iCs/>
          <w:kern w:val="2"/>
        </w:rPr>
        <w:t>A balerina szerelmé</w:t>
      </w:r>
      <w:r>
        <w:rPr>
          <w:rFonts w:cs="Palatino Linotype" w:ascii="Palatino Linotype" w:hAnsi="Palatino Linotype"/>
          <w:iCs/>
          <w:kern w:val="2"/>
        </w:rPr>
        <w:t>re</w:t>
      </w:r>
      <w:r>
        <w:rPr>
          <w:rFonts w:cs="Palatino Linotype" w:ascii="Palatino Linotype" w:hAnsi="Palatino Linotype"/>
          <w:i/>
          <w:iCs/>
          <w:kern w:val="2"/>
        </w:rPr>
        <w:t xml:space="preserve"> </w:t>
      </w:r>
      <w:r>
        <w:rPr>
          <w:rFonts w:cs="Palatino Linotype" w:ascii="Palatino Linotype" w:hAnsi="Palatino Linotype"/>
          <w:kern w:val="2"/>
        </w:rPr>
        <w:t>akartak jegyet. A metró fölött a vörös M betűt könnyű szürkés köd vonta be. Egy délvidéki, sötétbarna nő apró sárga virágokat ár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lálra szánt ember most nem látta csatahajóját, ám a mellét majd szétfeszítette valami derűs kétségbees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egyet nem szabad elfelejteni: egy szót sem angolul. Még kevés</w:t>
        <w:softHyphen/>
        <w:t>bé franciául.</w:t>
      </w:r>
    </w:p>
    <w:p>
      <w:pPr>
        <w:pStyle w:val="Normal"/>
        <w:rPr>
          <w:kern w:val="2"/>
        </w:rPr>
      </w:pPr>
      <w:r>
        <w:rPr>
          <w:kern w:val="2"/>
        </w:rPr>
        <w:t>Egy nyúlfarknyi nyomot, egy pelyhet sem hagyni a vérebeknek. Innokentyij nagyon egyenesen haladt, és már egyáltalán nem sie</w:t>
        <w:softHyphen/>
        <w:t>tett. Rápillantott egy szembejövő leány.</w:t>
      </w:r>
    </w:p>
    <w:p>
      <w:pPr>
        <w:pStyle w:val="Normal"/>
        <w:rPr>
          <w:kern w:val="2"/>
        </w:rPr>
      </w:pPr>
      <w:r>
        <w:rPr>
          <w:kern w:val="2"/>
        </w:rPr>
        <w:t>Aztán egy másik. Nagyon kedves. Kívánd azt, hogy ép bőrrel meg</w:t>
        <w:softHyphen/>
        <w:t>ússzam.</w:t>
      </w:r>
    </w:p>
    <w:p>
      <w:pPr>
        <w:pStyle w:val="Normal"/>
        <w:rPr>
          <w:kern w:val="2"/>
        </w:rPr>
      </w:pPr>
      <w:r>
        <w:rPr>
          <w:kern w:val="2"/>
        </w:rPr>
        <w:t>De széles ez a világ, és mennyi lehetőség van benne! Ám neked, lám, csak ez a szűk szoros maradt.</w:t>
      </w:r>
    </w:p>
    <w:p>
      <w:pPr>
        <w:pStyle w:val="Normal"/>
        <w:rPr>
          <w:kern w:val="2"/>
        </w:rPr>
      </w:pPr>
      <w:r>
        <w:rPr>
          <w:kern w:val="2"/>
        </w:rPr>
        <w:t>A külső fabódék között akadt egy üres, de láthatóan betört az üve</w:t>
        <w:softHyphen/>
        <w:t>ge. Innokentyij tovább, a metróba ment.</w:t>
      </w:r>
    </w:p>
    <w:p>
      <w:pPr>
        <w:pStyle w:val="Normal"/>
        <w:rPr>
          <w:kern w:val="2"/>
        </w:rPr>
      </w:pPr>
      <w:r>
        <w:rPr>
          <w:kern w:val="2"/>
        </w:rPr>
        <w:t>Itt négy is volt, a falba süllyesztve, de foglalt valamennyi. Ám a bal oldaliban éppen végzett egy kissé részeg, meglehetősen együgyű pa</w:t>
        <w:softHyphen/>
        <w:t>sas, már akasztotta is fel a kagylót. Rámosolygott Innokentyijre, mon</w:t>
        <w:softHyphen/>
        <w:t>dani akart valamit. Innokentyij, aki felváltotta a fülkében, gondosan behúzta és fél kézzel úgy is tartotta a vastag üvegű ajtót; a másik, rán</w:t>
        <w:softHyphen/>
        <w:t>gatózó kezével meg, a szarvasbőr kesztyűt lehúzva, bedobta az érmét, és feltárcsázta a számot.</w:t>
      </w:r>
    </w:p>
    <w:p>
      <w:pPr>
        <w:pStyle w:val="Normal"/>
        <w:rPr>
          <w:kern w:val="2"/>
        </w:rPr>
      </w:pPr>
      <w:r>
        <w:rPr>
          <w:kern w:val="2"/>
        </w:rPr>
        <w:t>Néhány hosszú búgás után felvették a kagylót.</w:t>
      </w:r>
    </w:p>
    <w:p>
      <w:pPr>
        <w:pStyle w:val="Normal"/>
        <w:rPr>
          <w:kern w:val="2"/>
        </w:rPr>
      </w:pPr>
      <w:r>
        <w:rPr>
          <w:kern w:val="2"/>
        </w:rPr>
        <w:t>– </w:t>
      </w:r>
      <w:r>
        <w:rPr>
          <w:kern w:val="2"/>
        </w:rPr>
        <w:t>Ez a titkárság? – kérdezte; igyekezett elváltoztatni a hangját.</w:t>
      </w:r>
    </w:p>
    <w:p>
      <w:pPr>
        <w:pStyle w:val="Normal"/>
        <w:rPr>
          <w:kern w:val="2"/>
        </w:rPr>
      </w:pPr>
      <w:r>
        <w:rPr>
          <w:kern w:val="2"/>
        </w:rPr>
        <w:t>– </w:t>
      </w:r>
      <w:r>
        <w:rPr>
          <w:kern w:val="2"/>
        </w:rPr>
        <w:t>Igen.</w:t>
      </w:r>
    </w:p>
    <w:p>
      <w:pPr>
        <w:pStyle w:val="Normal"/>
        <w:rPr>
          <w:kern w:val="2"/>
        </w:rPr>
      </w:pPr>
      <w:r>
        <w:rPr>
          <w:kern w:val="2"/>
        </w:rPr>
        <w:t>– </w:t>
      </w:r>
      <w:r>
        <w:rPr>
          <w:kern w:val="2"/>
        </w:rPr>
        <w:t>Kérem, sürgősen kapcsolja a nagykövetet.</w:t>
      </w:r>
    </w:p>
    <w:p>
      <w:pPr>
        <w:pStyle w:val="Normal"/>
        <w:rPr>
          <w:kern w:val="2"/>
        </w:rPr>
      </w:pPr>
      <w:r>
        <w:rPr>
          <w:kern w:val="2"/>
        </w:rPr>
        <w:t>– </w:t>
      </w:r>
      <w:r>
        <w:rPr>
          <w:kern w:val="2"/>
        </w:rPr>
        <w:t>A nagykövetet nem lehet kapcsolni – felelték tiszta oroszsággal. – Milyen ügyben keresi?</w:t>
      </w:r>
    </w:p>
    <w:p>
      <w:pPr>
        <w:pStyle w:val="Normal"/>
        <w:rPr>
          <w:kern w:val="2"/>
        </w:rPr>
      </w:pPr>
      <w:r>
        <w:rPr>
          <w:kern w:val="2"/>
        </w:rPr>
        <w:t>– </w:t>
      </w:r>
      <w:r>
        <w:rPr>
          <w:kern w:val="2"/>
        </w:rPr>
        <w:t>Akkor – az ügyvivőt! Vagy a katonai attasét! Kérem, ne tétováz</w:t>
        <w:softHyphen/>
        <w:t>zanak!</w:t>
      </w:r>
    </w:p>
    <w:p>
      <w:pPr>
        <w:pStyle w:val="Normal"/>
        <w:rPr>
          <w:kern w:val="2"/>
        </w:rPr>
      </w:pPr>
      <w:r>
        <w:rPr>
          <w:kern w:val="2"/>
        </w:rPr>
        <w:t>A vezeték túlsó végén gondolkoztak. Innokentyij azt kombinálta: ha megtagadják – ám legyen úgy, másodszor nem próbálkozik. – Jó, kapcsolom az attasét.</w:t>
      </w:r>
    </w:p>
    <w:p>
      <w:pPr>
        <w:pStyle w:val="Normal"/>
        <w:rPr>
          <w:kern w:val="2"/>
        </w:rPr>
      </w:pPr>
      <w:r>
        <w:rPr>
          <w:kern w:val="2"/>
        </w:rPr>
        <w:t>Átkapcsoltak.</w:t>
      </w:r>
    </w:p>
    <w:p>
      <w:pPr>
        <w:pStyle w:val="Normal"/>
        <w:rPr>
          <w:kern w:val="2"/>
        </w:rPr>
      </w:pPr>
      <w:r>
        <w:rPr>
          <w:kern w:val="2"/>
        </w:rPr>
        <w:t>A fülkétől egy kissé távolabb, a tükörfényes üvegen kívül, egymást sietősen megelőzve rohantak az emberek. Valaki odagördült, és türel</w:t>
        <w:softHyphen/>
        <w:t>metlenül sorba állt Innokentyij fülkéje előtt.</w:t>
      </w:r>
    </w:p>
    <w:p>
      <w:pPr>
        <w:pStyle w:val="Normal"/>
        <w:rPr>
          <w:kern w:val="2"/>
        </w:rPr>
      </w:pPr>
      <w:r>
        <w:rPr>
          <w:kern w:val="2"/>
        </w:rPr>
        <w:t>Nagyon erős akcentussal, jóllakott, lusta hangon szóltak a kagyló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lgátnák mágát. Mit ákárj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atonai attasé úr? – kérdezte katonásan Innokentyij.</w:t>
      </w:r>
    </w:p>
    <w:p>
      <w:pPr>
        <w:pStyle w:val="Normal"/>
        <w:rPr>
          <w:kern w:val="2"/>
        </w:rPr>
      </w:pPr>
      <w:r>
        <w:rPr>
          <w:kern w:val="2"/>
        </w:rPr>
        <w:t>– </w:t>
      </w:r>
      <w:r>
        <w:rPr>
          <w:kern w:val="2"/>
        </w:rPr>
        <w:t>Jesz, aviésn – felelték a vonal túlsó végén.</w:t>
      </w:r>
    </w:p>
    <w:p>
      <w:pPr>
        <w:pStyle w:val="Normal"/>
        <w:rPr>
          <w:kern w:val="2"/>
        </w:rPr>
      </w:pPr>
      <w:r>
        <w:rPr>
          <w:kern w:val="2"/>
        </w:rPr>
        <w:t>Mit lehetett tenni? Innokentyij eltakarta kezével a kagylót, fojtott hangon, de határozottan közö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égügyi attasé út! Kérem, jegyezze fel és sürgősen adja át a nagy</w:t>
        <w:softHyphen/>
        <w:t>követ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on egy pillanatig – válaszolták ráérősen. – Mindjárt hívom a tolmács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árhatok! – fortyant föl Innokentyij. (Már nem uralkodott magán: nem változtatta el a hangját!) – És nem fogok szovjet embe</w:t>
        <w:softHyphen/>
        <w:t>rekkel beszélni! Ne tegye le a kagylót! Az országa sorsáról van szó! És nemcsak arról! Ide hallgasson: ezekben a napokban New Yorkban Georgij Koval szovjet ügynök a rádióalkatrészek boltjában, amelynek címe…</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Roszul halok mágát – vetette ellen az attasé. Nyilván párnázott dí</w:t>
        <w:softHyphen/>
        <w:t>ványon ült, és őt nem üldözte senki. A szobában, távolból, élénk női beszélgetés hallatszott. – Telefonálja nagykovetsegre of Canada, ot jol ertenek oro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lába alatt égett a fülke padlója, és a fekete kagyló a ne</w:t>
        <w:softHyphen/>
        <w:t>héz acélláncon szinte olvadozott a kezében. De egyetlenegy külföldi szó a vesztét okozhatta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de hallgasson! Ide hallgasson! – kiáltotta kétségbeesetten. </w:t>
        <w:softHyphen/>
        <w:t>A napokban Koval szovjet ügynök az atombombagyártás fontos tech</w:t>
        <w:softHyphen/>
        <w:t>nológiai alkatrészeit kapja meg a rádiókereskedés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ilyen avenyun? – kérdezte meghökkenve az attasé, és el</w:t>
        <w:softHyphen/>
        <w:t>gondolkozott. – De honan tudom en, hogy mágá igázát mon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aga tisztában van azzal, hogy én mit kockáztatok? – hirtelenkedett Innokenty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lighanem megkocogtatták mögötte az üve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ttasé nem válaszolt, talán szívott egyet a cigarettájá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tombomba?! – ismételte meg bizalmatlanul. – De ki mágá? Me</w:t>
        <w:softHyphen/>
        <w:t>ondja ne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agylóban tompa kattanás hallatszott, aztán vattás csend állt be; semmi nesz, semmi búg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onalat megszakították.</w:t>
      </w:r>
    </w:p>
    <w:p>
      <w:pPr>
        <w:pStyle w:val="Heading2"/>
        <w:keepNext w:val="false"/>
        <w:rPr>
          <w:kern w:val="2"/>
        </w:rPr>
      </w:pPr>
      <w:bookmarkStart w:id="3" w:name="__RefHeading___Toc190691324"/>
      <w:bookmarkEnd w:id="3"/>
      <w:r>
        <w:rPr>
          <w:kern w:val="2"/>
        </w:rPr>
        <w:t>2. Baklöv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nnak olyan intézmények, amelyekben egy ajtónál egy kissé sötét</w:t>
        <w:softHyphen/>
        <w:t>vörös lámpácskára bukkan az ember: „Szolgálati bejárat.” Vagy újab</w:t>
        <w:softHyphen/>
        <w:t>ban egy tükörfényes, fontos táblácskára: „Idegeneknek szigorúan tilos a bemenet.” Vagy még egy zordon őr is ül egy asztalkánál, ellenőrzi a belépőcédulákat. És hogy mi látható a megközelíthetetlen ajtón túl, nem lehet tudni, ahogy mást sem, ami til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tt pedig ugyanolyan egyszerű folyosó volt, talán tisztább valame</w:t>
        <w:softHyphen/>
        <w:t>lyest. Közepén vastag, durva, kincstári vörös kenderszövetből való fu</w:t>
        <w:softHyphen/>
        <w:t>tószőnyeg csíkja húzódott. A parketta mérsékelten fényesre volt kefél</w:t>
        <w:softHyphen/>
        <w:t>ve. A köpőcsészék mérsékelten sűrűn voltak szétrak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néptelenek a helyiségek. Nem járnak egyik ajtón ki, a másikon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jtók pedig mind fekete bőrrel vannak bevonva, a fekete bőrrel párnázott, duzzadó ajtókon tükörfényes számok oválisai, fehér szege</w:t>
        <w:softHyphen/>
        <w:t>cs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azok is, akik az ilyen szobák valamelyikében dolgoznak, keve</w:t>
        <w:softHyphen/>
        <w:t>sebbet tudnak arról, hogy mi történik a szomszéd szobában, mint ar</w:t>
        <w:softHyphen/>
        <w:t>ról, mi az újság Madagaszkár szigetének piaca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n a csöppet sem fagyos, borult decemberi estén a moszkvai automata telefonközpont épületében, egy ilyen tiltott folyosón, egy ilyen megközelíthetetlen szobában – amelyet a gondnok 194-esként, az Állambiztonsági Minisztérium 6. hivatalának XI. osztálya meg mint „A-1 állomáshely”-et tartott nyilván – két hadnagy tartott ügyeletet. Igaz, nem egyenruhában, hanem civilben: így illendőbb volt belépni a telefonközpont épületébe és kilépni bel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yik falat kapcsolóállvány, műszertáblák foglalták el, ugyanott feketéllett a lehallgatókészülék műanyaga, és csillogott a fémje. Egy másik falon, szürke papíron, sok pontban, az utasítás függ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 szerint az utasítás szerint – amely figyelembe és számításba vette az amerikai nagykövetségi beszélgetések lehallgatásakor és rögzítése</w:t>
        <w:softHyphen/>
        <w:t>kor az eltéréseknek, sőt a megszegésnek esetleg előforduló minden es</w:t>
        <w:softHyphen/>
        <w:t>hetőségét – két főnek kellett ügyelnie: egyiküknek szakadatlanul hall</w:t>
        <w:softHyphen/>
        <w:t>gatnia kellett, egy pillanatra sem vennie le a fejhallgatót, a másiknak pedig sehová sem volt szabad eltávozni a szobából – kivéve a vécét – és félóránként felváltani tár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hetetlen volt tévedni, ha e szerint az utasítás szerint dolgozik az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az államberendezések eszményi tökéletessége és az ember szá</w:t>
        <w:softHyphen/>
        <w:t>nalmas tökéletlensége közötti tragikus ellentmondás miatt az utasítás ezúttal megszegetett. Nem azért, mintha az ügyeletesek kezdők lettek volna, hanem éppen azért, mert tapasztaltak voltak és tudták, hogy soha semmi különös sem történik. Ráadásul most a nyugati karácsony előestéje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iktől, a lapos orrú Tyukin hadnagytól, hétfőn, a politikai oktatá</w:t>
        <w:softHyphen/>
        <w:t>son okvetlenül meg fogja majd kérdezni valaki: „Kik azok a népbará</w:t>
        <w:softHyphen/>
        <w:t>tok, és hogyan hadakoznak a szociáldemokraták ellen”, miért kellett a második kongresszuson elkülönülni, ami helyes volt, az ötödiken egyesülni, ami megint helyes volt, a hatodik kongresszus óta újra ki-ki magának, és ez megint csak helyes volt. Tyukinnak semmibe se került volna szombat óta olvasni – bár kevéssé reménykedett abban, hogy mindezt meg is jegyzi –, de vasárnap az ügyelet után a nővére férjével elhatározták, hogy erősen benyakalnak, hétfőn reggel, a józanító ital után még kevésbé megy az ember fejébe ez az izé, a pártszervező pedig szemrehányást tett Tyukinnak, és azzal fenyegette meg, hogy beidézi az irodára. De nem is az volt a lényeg, hogy felelni kellett, hanem be</w:t>
        <w:softHyphen/>
        <w:t>mutatni a jegyzetet. Tyukin egész héten nem szakított rá időt, ma egész nap halogatta, most pedig megkérte társát, hogy egyelőre leváltás nél</w:t>
        <w:softHyphen/>
        <w:t xml:space="preserve">kül ügyeljen, aztán kényelmesen elhelyezkedett egy kis sarokban, az asztali lámpa mellett, és kivonatolta a </w:t>
      </w:r>
      <w:r>
        <w:rPr>
          <w:rFonts w:cs="Palatino Linotype" w:ascii="Palatino Linotype" w:hAnsi="Palatino Linotype"/>
          <w:i/>
          <w:iCs/>
          <w:kern w:val="2"/>
        </w:rPr>
        <w:t>Rövid tanfolyam</w:t>
      </w:r>
      <w:r>
        <w:rPr>
          <w:rFonts w:cs="Palatino Linotype" w:ascii="Palatino Linotype" w:hAnsi="Palatino Linotype"/>
          <w:iCs/>
          <w:kern w:val="2"/>
        </w:rPr>
        <w:t>ból</w:t>
      </w:r>
      <w:r>
        <w:rPr>
          <w:rFonts w:cs="Palatino Linotype" w:ascii="Palatino Linotype" w:hAnsi="Palatino Linotype"/>
          <w:i/>
          <w:iCs/>
          <w:kern w:val="2"/>
        </w:rPr>
        <w:t xml:space="preserve"> </w:t>
      </w:r>
      <w:r>
        <w:rPr>
          <w:rFonts w:cs="Palatino Linotype" w:ascii="Palatino Linotype" w:hAnsi="Palatino Linotype"/>
          <w:kern w:val="2"/>
        </w:rPr>
        <w:t>hol ezt a helyet, hol azt a füzeté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nem ej tették szerét, hogy felgyújtsák a felső világítást. Az ügye</w:t>
        <w:softHyphen/>
        <w:t>let jelzőlámpája égett a magnetofonoknál. A gömbölyű állú, göndör Kulesov hadnagyfejhallgatósan ült ott, és unatkozott. A nagykövetség még reggel megrendelte a vásárolnivalót, ebéd után pedig mintha el</w:t>
        <w:softHyphen/>
        <w:t>aludt volna. Egyszer sem szólt a telef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ulesov sokáig ült így, majd azt gondolta: megnézi bal lábán a kelé</w:t>
        <w:softHyphen/>
        <w:t>seket. Ismeretlen okokból egyre újabb és újabb gyulladásos kelések tá</w:t>
        <w:softHyphen/>
        <w:t>madtak rajta, kenegették ugyan streptociddal, brillantzölddel, cinkkenőccsel, de a kelések nem gyógyultak be, hanem továbbterjedtek a va</w:t>
        <w:softHyphen/>
        <w:t xml:space="preserve">rok alatt. A fájdalom már akadályozta a járásban. Az Állambiztonsági Minisztérium klinikáján már konzultációra rendelték a professzorhoz. Pedig Kulesov nemrégen új lakást kapott, a felesége gyermeket várt </w:t>
        <w:softHyphen/>
        <w:t>és ezt a kényelmet valósággal megmérgezték ezek a kelés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ulesov egészen levette a szoros fejhallgatót, mert nyomta a fülét, kényelmesebben átment a világossághoz, felgyűrte a nadrágja és alsója szárát, úgy kezdte vigyázatosan tapogatni és letördelni a varok szélét. Ahogy nyomkodta őket, barna, véres genny szivárgott belőlük. An</w:t>
        <w:softHyphen/>
        <w:t>nyira fájt, hogy a fejébe nyilallt, és ez lekötötte a figyelmét. Először az a gondolat nyilallott belé, hogy ez itt nem kelés, hanem… Egy valahol hallott szörnyű szó jutott eszébe: gangréna… És még hívják vala</w:t>
        <w:softHyphen/>
        <w:t>hogy.</w:t>
      </w:r>
    </w:p>
    <w:p>
      <w:pPr>
        <w:pStyle w:val="Normal"/>
        <w:rPr>
          <w:kern w:val="2"/>
        </w:rPr>
      </w:pPr>
      <w:r>
        <w:rPr>
          <w:kern w:val="2"/>
        </w:rPr>
        <w:t>Így hát nem egyhamar vette észre, hogy a magnetofon tekercsei, amelyek automatikusan bekapcsoltak, zajtalanul forognak. Kulesov nem vette le a lábát a támasztékról, csak odanyúlt a fejhallgatóhoz, az egyik füléhez tette, és ezt hallotta:</w:t>
      </w:r>
    </w:p>
    <w:p>
      <w:pPr>
        <w:pStyle w:val="Normal"/>
        <w:rPr>
          <w:kern w:val="2"/>
        </w:rPr>
      </w:pPr>
      <w:r>
        <w:rPr>
          <w:kern w:val="2"/>
        </w:rPr>
        <w:t>– </w:t>
      </w:r>
      <w:r>
        <w:rPr>
          <w:kern w:val="2"/>
        </w:rPr>
        <w:t>De honn tudjak en, hogy mágá igázát mond?</w:t>
      </w:r>
    </w:p>
    <w:p>
      <w:pPr>
        <w:pStyle w:val="Normal"/>
        <w:rPr>
          <w:kern w:val="2"/>
        </w:rPr>
      </w:pPr>
      <w:r>
        <w:rPr>
          <w:kern w:val="2"/>
        </w:rPr>
        <w:t>– </w:t>
      </w:r>
      <w:r>
        <w:rPr>
          <w:kern w:val="2"/>
        </w:rPr>
        <w:t>Hát maga tisztában van azzal, hogy mit kockáztatok én?</w:t>
      </w:r>
    </w:p>
    <w:p>
      <w:pPr>
        <w:pStyle w:val="Normal"/>
        <w:rPr>
          <w:kern w:val="2"/>
        </w:rPr>
      </w:pPr>
      <w:r>
        <w:rPr>
          <w:kern w:val="2"/>
        </w:rPr>
        <w:t>– </w:t>
      </w:r>
      <w:r>
        <w:rPr>
          <w:kern w:val="2"/>
        </w:rPr>
        <w:t>Atombomba? De ki mágá? Mondja nevet.</w:t>
      </w:r>
    </w:p>
    <w:p>
      <w:pPr>
        <w:pStyle w:val="Normal"/>
        <w:rPr>
          <w:kern w:val="2"/>
        </w:rPr>
      </w:pPr>
      <w:r>
        <w:rPr>
          <w:kern w:val="2"/>
        </w:rPr>
        <w:t>ATOMBOMBA!!! Kulesov ugyanannak a tudat alatti ösztönnek engedelmeskedve, amellyel szinte estében támaszba kapaszkodott, ki</w:t>
        <w:softHyphen/>
        <w:t>rántotta a telefonközpont dugóját, és ezzel megszakította az összeköt</w:t>
        <w:softHyphen/>
        <w:t>tetést – de akkor jutott eszébe, hogy az utasítás ellenére, nem mérte be az előfizető számát.</w:t>
      </w:r>
    </w:p>
    <w:p>
      <w:pPr>
        <w:pStyle w:val="Normal"/>
        <w:rPr>
          <w:kern w:val="2"/>
        </w:rPr>
      </w:pPr>
      <w:r>
        <w:rPr>
          <w:kern w:val="2"/>
        </w:rPr>
        <w:t>Az első mozdulata az volt, hogy hátraforduljon. Tyukin a jegyzetét körmölte, és semmit se látott. Tyukin éppenséggel a barátja, de hát Kulesovra hárult az a feladat, hogy ellenőrizze Tyukint, és nyilván for</w:t>
        <w:softHyphen/>
        <w:t>dítva is így van.</w:t>
      </w:r>
    </w:p>
    <w:p>
      <w:pPr>
        <w:pStyle w:val="Normal"/>
        <w:rPr>
          <w:kern w:val="2"/>
        </w:rPr>
      </w:pPr>
      <w:r>
        <w:rPr>
          <w:kern w:val="2"/>
        </w:rPr>
        <w:t>Remegő ujjakkal benyomta a tekercselő gombját, a nagykövetség vonalát a tartalék magnetofonra kapcsolta; előbb arra gondolt, hogy letörli a feljegyzést, és így eltitkolja baklövését. De mindjárt eszébe ju</w:t>
        <w:softHyphen/>
        <w:t>tott: a főnök nemegyszer azt mondta, hogy állomáshelyük munkájáról automatikus másolat készül még egy helyütt – így hát elvetette ezt a ba</w:t>
        <w:softHyphen/>
        <w:t>dar ötletet. Persze hogy lemásolják, és egy ilyen beszélgetés eltitkolá</w:t>
        <w:softHyphen/>
        <w:t>sáért agyonlövik!</w:t>
      </w:r>
    </w:p>
    <w:p>
      <w:pPr>
        <w:pStyle w:val="Normal"/>
        <w:rPr>
          <w:kern w:val="2"/>
        </w:rPr>
      </w:pPr>
      <w:r>
        <w:rPr>
          <w:kern w:val="2"/>
        </w:rPr>
        <w:t>Áttekercselte hát a szalagot. Bekapcsolta a lejátszás gombot. A bű</w:t>
        <w:softHyphen/>
        <w:t>nös nagyon sietett, izgult. Honnan beszélhetett? Persze nem magánla</w:t>
        <w:softHyphen/>
        <w:t>kásból. De a munkahelyéről is aligha. A nagykövetségekre mindig automatából igyekeznek telefoná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ulesov az utcai fülkék jegyzékét felütve, sietősen kiválasztotta a Szokolnyiki metróállomás bejárati lépcsőjénél levő fülk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nka! Genka! – szólította a társát rekedten, közben leengedte a nadrágja szárát. – Riadó! Hívd az operatív osztályt! Hátha még elkap</w:t>
        <w:softHyphen/>
        <w:t>ják!…</w:t>
      </w:r>
    </w:p>
    <w:p>
      <w:pPr>
        <w:sectPr>
          <w:headerReference w:type="default" r:id="rId3"/>
          <w:headerReference w:type="first" r:id="rId4"/>
          <w:footerReference w:type="default" r:id="rId5"/>
          <w:footerReference w:type="first" r:id="rId6"/>
          <w:type w:val="nextPage"/>
          <w:pgSz w:w="7370" w:h="13039"/>
          <w:pgMar w:left="567" w:right="567" w:gutter="0" w:header="709" w:top="851" w:footer="709" w:bottom="851"/>
          <w:pgNumType w:fmt="decimal"/>
          <w:formProt w:val="false"/>
          <w:titlePg/>
          <w:textDirection w:val="lrTb"/>
          <w:docGrid w:type="default" w:linePitch="360" w:charSpace="0"/>
        </w:sectPr>
      </w:pPr>
    </w:p>
    <w:p>
      <w:pPr>
        <w:pStyle w:val="Heading2"/>
        <w:keepNext w:val="false"/>
        <w:rPr>
          <w:kern w:val="2"/>
        </w:rPr>
      </w:pPr>
      <w:bookmarkStart w:id="4" w:name="__RefHeading___Toc190691325"/>
      <w:bookmarkEnd w:id="4"/>
      <w:r>
        <w:rPr>
          <w:kern w:val="2"/>
        </w:rPr>
        <w:t>3. Saras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jonc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joncokat ho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elvtárs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átaim, honn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ez mi a melleteken, a kucsmátokon, valamiféle foltok?</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 xml:space="preserve">Ott a számunk volt. Még itt ni, a hátunkon, a térdünkön is. Amikor a táborból ide irányítottak, levágták. – Hogyhogy </w:t>
      </w:r>
      <w:r>
        <w:rPr>
          <w:rFonts w:cs="Palatino Linotype" w:ascii="Palatino Linotype" w:hAnsi="Palatino Linotype"/>
          <w:i/>
          <w:iCs/>
          <w:kern w:val="2"/>
        </w:rPr>
        <w:t>számok?!</w:t>
      </w:r>
    </w:p>
    <w:p>
      <w:pPr>
        <w:pStyle w:val="Stlus"/>
        <w:widowControl/>
        <w:ind w:firstLine="567"/>
        <w:jc w:val="both"/>
        <w:rPr>
          <w:rFonts w:ascii="Palatino Linotype" w:hAnsi="Palatino Linotype" w:cs="Palatino Linotype"/>
          <w:i/>
          <w:i/>
          <w:iCs/>
          <w:kern w:val="2"/>
        </w:rPr>
      </w:pPr>
      <w:r>
        <w:rPr>
          <w:rFonts w:cs="Palatino Linotype" w:ascii="Palatino Linotype" w:hAnsi="Palatino Linotype"/>
          <w:i/>
          <w:iCs/>
          <w:kern w:val="2"/>
        </w:rPr>
        <w:t>– </w:t>
      </w:r>
      <w:r>
        <w:rPr>
          <w:rFonts w:cs="Palatino Linotype" w:ascii="Palatino Linotype" w:hAnsi="Palatino Linotype"/>
          <w:kern w:val="2"/>
        </w:rPr>
        <w:t xml:space="preserve">Már engedelmet, uraim, hát milyen világban élünk? Embereken – számok? Lev Grigorjics, engedje megkérdeznem, ez mi – </w:t>
      </w:r>
      <w:r>
        <w:rPr>
          <w:rFonts w:cs="Palatino Linotype" w:ascii="Palatino Linotype" w:hAnsi="Palatino Linotype"/>
          <w:i/>
          <w:iCs/>
          <w:kern w:val="2"/>
        </w:rPr>
        <w:t>progresszív dolog?</w:t>
      </w:r>
    </w:p>
    <w:p>
      <w:pPr>
        <w:pStyle w:val="Stlus"/>
        <w:widowControl/>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Valentulja! Ne gerjessze be az embereket, menjen vacsorá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m tudok vacsorázni, ha valahol az emberek úgy járnak, hogy szám van a homlokuk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átaim! Belomort kapunk, kilenc-kilenc csomagot december második felére. Esélyetek van rá! Nyom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lomor-Javát adnak? Vagy Belomor-Dukat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erészben ezt, felerészben a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k a dögök. A Dukattal majd megfojtják az embert. Esküszöm, panaszt teszek a miniszter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ez a kezeslábas rajtatok? Miért vagytok mind olyanok, mint az ejtőernyősö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nruhát vezettek be. Azelőtt gyapjúruhát adtak, drapp felöltőt, de most szorosabbra fogták a bitang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ézd, újonc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joncokat ho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Daliák! Mi az, nem láttatok még eleven rabokat? Elálltátok az egész folyos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i! Kit látnak szemeim?! Dof-Donszkoj?! Hát hol volt maga, Dof? Negyvenötben tűvé tettem magáért egész Bécset – igen, egész Bécs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toprongyosak, borostásak! Melyik lágerből jöttetek, barátai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ülönfélékből. A Folyamláger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 Tölgyeslágerbó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Több mint nyolc éve ülök már, de ilyenekről sose hallottam.</w:t>
      </w:r>
    </w:p>
    <w:p>
      <w:pPr>
        <w:sectPr>
          <w:type w:val="continuous"/>
          <w:pgSz w:w="7370" w:h="13039"/>
          <w:pgMar w:left="567" w:right="567" w:gutter="0" w:header="709" w:top="851" w:footer="709" w:bottom="851"/>
          <w:formProt w:val="false"/>
          <w:titlePg/>
          <w:textDirection w:val="lrTb"/>
          <w:docGrid w:type="default" w:linePitch="360" w:charSpace="0"/>
        </w:sectPr>
      </w:pPr>
    </w:p>
    <w:p>
      <w:pPr>
        <w:pStyle w:val="Stlus"/>
        <w:widowControl/>
        <w:ind w:firstLine="567"/>
        <w:jc w:val="both"/>
        <w:rPr>
          <w:rFonts w:ascii="Palatino Linotype" w:hAnsi="Palatino Linotype" w:cs="Palatino Linotype"/>
          <w:kern w:val="2"/>
        </w:rPr>
      </w:pPr>
      <w:r>
        <w:rPr>
          <w:rFonts w:cs="Courier New" w:ascii="Palatino Linotype" w:hAnsi="Palatino Linotype"/>
          <w:kern w:val="2"/>
        </w:rPr>
        <w:t>– </w:t>
      </w:r>
      <w:r>
        <w:rPr>
          <w:rFonts w:cs="Palatino Linotype" w:ascii="Palatino Linotype" w:hAnsi="Palatino Linotype"/>
          <w:kern w:val="2"/>
        </w:rPr>
        <w:t xml:space="preserve">Mert ezek újak. </w:t>
      </w:r>
      <w:r>
        <w:rPr>
          <w:rFonts w:cs="Palatino Linotype" w:ascii="Palatino Linotype" w:hAnsi="Palatino Linotype"/>
          <w:i/>
          <w:iCs/>
          <w:kern w:val="2"/>
        </w:rPr>
        <w:t xml:space="preserve">Különlágerek. </w:t>
      </w:r>
      <w:r>
        <w:rPr>
          <w:rFonts w:cs="Palatino Linotype" w:ascii="Palatino Linotype" w:hAnsi="Palatino Linotype"/>
          <w:kern w:val="2"/>
        </w:rPr>
        <w:t>Csak negyvennyolcban hozták lét</w:t>
        <w:softHyphen/>
        <w:t>re őket.</w:t>
      </w:r>
    </w:p>
    <w:p>
      <w:pPr>
        <w:pStyle w:val="Normal"/>
        <w:rPr>
          <w:kern w:val="2"/>
        </w:rPr>
      </w:pPr>
      <w:r>
        <w:rPr>
          <w:kern w:val="2"/>
        </w:rPr>
        <w:t>– </w:t>
      </w:r>
      <w:r>
        <w:rPr>
          <w:kern w:val="2"/>
        </w:rPr>
        <w:t>Engem közvetlenül a bécsi Práter bejáratánál kapcsoltak le – és egyenest rabomobilba.</w:t>
      </w:r>
    </w:p>
    <w:p>
      <w:pPr>
        <w:pStyle w:val="Normal"/>
        <w:rPr>
          <w:kern w:val="2"/>
        </w:rPr>
      </w:pPr>
      <w:r>
        <w:rPr>
          <w:kern w:val="2"/>
        </w:rPr>
        <w:t>– </w:t>
      </w:r>
      <w:r>
        <w:rPr>
          <w:kern w:val="2"/>
        </w:rPr>
        <w:t>Várj, Mityok, hadd hallgassuk az újoncokat…</w:t>
      </w:r>
    </w:p>
    <w:p>
      <w:pPr>
        <w:pStyle w:val="Normal"/>
        <w:rPr>
          <w:kern w:val="2"/>
        </w:rPr>
      </w:pPr>
      <w:r>
        <w:rPr>
          <w:kern w:val="2"/>
        </w:rPr>
        <w:t>– </w:t>
      </w:r>
      <w:r>
        <w:rPr>
          <w:kern w:val="2"/>
        </w:rPr>
        <w:t>Séta, séta! Friss levegőre! Az újoncokat majd kifaggatja Lev, légy nyugodt!</w:t>
      </w:r>
    </w:p>
    <w:p>
      <w:pPr>
        <w:pStyle w:val="Normal"/>
        <w:rPr>
          <w:kern w:val="2"/>
        </w:rPr>
      </w:pPr>
      <w:r>
        <w:rPr>
          <w:kern w:val="2"/>
        </w:rPr>
        <w:t>– </w:t>
      </w:r>
      <w:r>
        <w:rPr>
          <w:kern w:val="2"/>
        </w:rPr>
        <w:t>Második váltás! Vacsora!</w:t>
      </w:r>
    </w:p>
    <w:p>
      <w:pPr>
        <w:pStyle w:val="Normal"/>
        <w:rPr>
          <w:kern w:val="2"/>
        </w:rPr>
      </w:pPr>
      <w:r>
        <w:rPr>
          <w:kern w:val="2"/>
        </w:rPr>
        <w:t>– </w:t>
      </w:r>
      <w:r>
        <w:rPr>
          <w:kern w:val="2"/>
        </w:rPr>
        <w:t>Tóláger, Rétláger, Sztyeppláger, Nádasláger…</w:t>
      </w:r>
    </w:p>
    <w:p>
      <w:pPr>
        <w:pStyle w:val="Normal"/>
        <w:rPr>
          <w:kern w:val="2"/>
        </w:rPr>
      </w:pPr>
      <w:r>
        <w:rPr>
          <w:kern w:val="2"/>
        </w:rPr>
        <w:t>– </w:t>
      </w:r>
      <w:r>
        <w:rPr>
          <w:kern w:val="2"/>
        </w:rPr>
        <w:t>Azt lehetne hinni, hogy a belügyminisztériumban egy félreismert költő tanyázik. Poémának nem vág neki, verset írni nem szándékozik, hát költői neveket ad a lágereknek.</w:t>
      </w:r>
    </w:p>
    <w:p>
      <w:pPr>
        <w:pStyle w:val="Normal"/>
        <w:rPr>
          <w:kern w:val="2"/>
        </w:rPr>
      </w:pPr>
      <w:r>
        <w:rPr>
          <w:kern w:val="2"/>
        </w:rPr>
        <w:t>– </w:t>
      </w:r>
      <w:r>
        <w:rPr>
          <w:kern w:val="2"/>
        </w:rPr>
        <w:t>Hahaha! Röhej, uraim, röhej! Hát milyen világban élünk?</w:t>
      </w:r>
    </w:p>
    <w:p>
      <w:pPr>
        <w:pStyle w:val="Normal"/>
        <w:rPr>
          <w:kern w:val="2"/>
        </w:rPr>
      </w:pPr>
      <w:r>
        <w:rPr>
          <w:kern w:val="2"/>
        </w:rPr>
        <w:t>– </w:t>
      </w:r>
      <w:r>
        <w:rPr>
          <w:kern w:val="2"/>
        </w:rPr>
        <w:t>No, csendesen, Valentulja!</w:t>
      </w:r>
    </w:p>
    <w:p>
      <w:pPr>
        <w:pStyle w:val="Normal"/>
        <w:rPr>
          <w:kern w:val="2"/>
        </w:rPr>
      </w:pPr>
      <w:r>
        <w:rPr>
          <w:kern w:val="2"/>
        </w:rPr>
        <w:t>– </w:t>
      </w:r>
      <w:r>
        <w:rPr>
          <w:kern w:val="2"/>
        </w:rPr>
        <w:t>Ne haragudjon, magát hogy hívják?</w:t>
      </w:r>
    </w:p>
    <w:p>
      <w:pPr>
        <w:pStyle w:val="Normal"/>
        <w:rPr>
          <w:kern w:val="2"/>
        </w:rPr>
      </w:pPr>
      <w:r>
        <w:rPr>
          <w:kern w:val="2"/>
        </w:rPr>
        <w:t>– </w:t>
      </w:r>
      <w:r>
        <w:rPr>
          <w:kern w:val="2"/>
        </w:rPr>
        <w:t>Lev Grigoricsnak.</w:t>
      </w:r>
    </w:p>
    <w:p>
      <w:pPr>
        <w:pStyle w:val="Normal"/>
        <w:rPr>
          <w:kern w:val="2"/>
        </w:rPr>
      </w:pPr>
      <w:r>
        <w:rPr>
          <w:kern w:val="2"/>
        </w:rPr>
        <w:t>– </w:t>
      </w:r>
      <w:r>
        <w:rPr>
          <w:kern w:val="2"/>
        </w:rPr>
        <w:t>Szintén mérnök?</w:t>
      </w:r>
    </w:p>
    <w:p>
      <w:pPr>
        <w:pStyle w:val="Normal"/>
        <w:rPr>
          <w:kern w:val="2"/>
        </w:rPr>
      </w:pPr>
      <w:r>
        <w:rPr>
          <w:kern w:val="2"/>
        </w:rPr>
        <w:t>– </w:t>
      </w:r>
      <w:r>
        <w:rPr>
          <w:kern w:val="2"/>
        </w:rPr>
        <w:t>Nem, filológus.</w:t>
      </w:r>
    </w:p>
    <w:p>
      <w:pPr>
        <w:pStyle w:val="Normal"/>
        <w:rPr>
          <w:kern w:val="2"/>
        </w:rPr>
      </w:pPr>
      <w:r>
        <w:rPr>
          <w:kern w:val="2"/>
        </w:rPr>
        <w:t>– </w:t>
      </w:r>
      <w:r>
        <w:rPr>
          <w:kern w:val="2"/>
        </w:rPr>
        <w:t>Filológus? Itt tartanak fogva filológusoka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kérdezze, kiket </w:t>
      </w:r>
      <w:r>
        <w:rPr>
          <w:rFonts w:cs="Palatino Linotype" w:ascii="Palatino Linotype" w:hAnsi="Palatino Linotype"/>
          <w:i/>
          <w:iCs/>
          <w:kern w:val="2"/>
        </w:rPr>
        <w:t xml:space="preserve">nem </w:t>
      </w:r>
      <w:r>
        <w:rPr>
          <w:rFonts w:cs="Palatino Linotype" w:ascii="Palatino Linotype" w:hAnsi="Palatino Linotype"/>
          <w:kern w:val="2"/>
        </w:rPr>
        <w:t>tartanak itt? Vannak itt matematikusok, fizikusok, vegyészek, rádiómérnökök, telefonmérnökök, konstruktő</w:t>
        <w:softHyphen/>
        <w:t>rök, képzőművészek, fordítók, könyvkötők, sőt tévedésből még egy geológust is hoztak ide.</w:t>
      </w:r>
    </w:p>
    <w:p>
      <w:pPr>
        <w:pStyle w:val="Normal"/>
        <w:rPr>
          <w:kern w:val="2"/>
        </w:rPr>
      </w:pPr>
      <w:r>
        <w:rPr>
          <w:kern w:val="2"/>
        </w:rPr>
        <w:t>– </w:t>
      </w:r>
      <w:r>
        <w:rPr>
          <w:kern w:val="2"/>
        </w:rPr>
        <w:t>És mit csinál?</w:t>
      </w:r>
    </w:p>
    <w:p>
      <w:pPr>
        <w:pStyle w:val="Normal"/>
        <w:rPr>
          <w:kern w:val="2"/>
        </w:rPr>
      </w:pPr>
      <w:r>
        <w:rPr>
          <w:kern w:val="2"/>
        </w:rPr>
        <w:t>– </w:t>
      </w:r>
      <w:r>
        <w:rPr>
          <w:kern w:val="2"/>
        </w:rPr>
        <w:t>Semmit, a fotólaboratóriumban helyezkedett el. Még egy építész is van! De még milyen! Magának Sztálinnak a háziépítésze. Mindig nyaralókat épített neki. Most velünk ül.</w:t>
      </w:r>
    </w:p>
    <w:p>
      <w:pPr>
        <w:pStyle w:val="Normal"/>
        <w:rPr>
          <w:kern w:val="2"/>
        </w:rPr>
      </w:pPr>
      <w:r>
        <w:rPr>
          <w:kern w:val="2"/>
        </w:rPr>
        <w:t>– </w:t>
      </w:r>
      <w:r>
        <w:rPr>
          <w:kern w:val="2"/>
        </w:rPr>
        <w:t>Lev! Te materialistának adod ki magad, de lelki táplálékkal tö</w:t>
        <w:softHyphen/>
        <w:t>möd az embereket. Figyelem, barátaim! Amikor az étterembe visznek benneteket, ott az utolsó asztalon, az ablaknál vagy három tucat tá</w:t>
        <w:softHyphen/>
        <w:t>nyért tettünk félre. Egyetek, amennyi belétek fér – csak meg ne puk</w:t>
        <w:softHyphen/>
        <w:t>kadjatok.</w:t>
      </w:r>
    </w:p>
    <w:p>
      <w:pPr>
        <w:pStyle w:val="Normal"/>
        <w:rPr>
          <w:kern w:val="2"/>
        </w:rPr>
      </w:pPr>
      <w:r>
        <w:rPr>
          <w:kern w:val="2"/>
        </w:rPr>
        <w:t>– </w:t>
      </w:r>
      <w:r>
        <w:rPr>
          <w:kern w:val="2"/>
        </w:rPr>
        <w:t>Nagyon szépen köszönjük, de miért vonjátok meg magatoktól?</w:t>
      </w:r>
    </w:p>
    <w:p>
      <w:pPr>
        <w:pStyle w:val="Normal"/>
        <w:rPr>
          <w:kern w:val="2"/>
        </w:rPr>
      </w:pPr>
      <w:r>
        <w:rPr>
          <w:kern w:val="2"/>
        </w:rPr>
        <w:t>– </w:t>
      </w:r>
      <w:r>
        <w:rPr>
          <w:kern w:val="2"/>
        </w:rPr>
        <w:t>Nem számít. Hát ki eszik ma mezenyi savanyítású heringet meg köleskását?! Silány.</w:t>
      </w:r>
    </w:p>
    <w:p>
      <w:pPr>
        <w:pStyle w:val="Normal"/>
        <w:rPr>
          <w:kern w:val="2"/>
        </w:rPr>
      </w:pPr>
      <w:r>
        <w:rPr>
          <w:kern w:val="2"/>
        </w:rPr>
        <w:t>– </w:t>
      </w:r>
      <w:r>
        <w:rPr>
          <w:kern w:val="2"/>
        </w:rPr>
        <w:t>Hogy mondta? A köleskása – silány? Hisz én öt éve nem láttam köleskását!</w:t>
      </w:r>
    </w:p>
    <w:p>
      <w:pPr>
        <w:pStyle w:val="Normal"/>
        <w:rPr>
          <w:kern w:val="2"/>
        </w:rPr>
      </w:pPr>
      <w:r>
        <w:rPr>
          <w:kern w:val="2"/>
        </w:rPr>
        <w:t>– </w:t>
      </w:r>
      <w:r>
        <w:rPr>
          <w:kern w:val="2"/>
        </w:rPr>
        <w:t>Bizonyára nem is köles volt az, hanem muhar.</w:t>
      </w:r>
    </w:p>
    <w:p>
      <w:pPr>
        <w:pStyle w:val="Stlus"/>
        <w:widowControl/>
        <w:ind w:firstLine="567"/>
        <w:jc w:val="both"/>
        <w:rPr>
          <w:rFonts w:ascii="Palatino Linotype" w:hAnsi="Palatino Linotype" w:cs="Palatino Linotype"/>
          <w:kern w:val="2"/>
        </w:rPr>
      </w:pPr>
      <w:r>
        <w:rPr>
          <w:rFonts w:cs="Courier New" w:ascii="Palatino Linotype" w:hAnsi="Palatino Linotype"/>
          <w:kern w:val="2"/>
        </w:rPr>
        <w:t>– </w:t>
      </w:r>
      <w:r>
        <w:rPr>
          <w:rFonts w:cs="Palatino Linotype" w:ascii="Palatino Linotype" w:hAnsi="Palatino Linotype"/>
          <w:kern w:val="2"/>
        </w:rPr>
        <w:t>Maga megőrült – muhar! Próbálnának meg nekünk muhart adni! Majd adnánk mi nekik…</w:t>
      </w:r>
    </w:p>
    <w:p>
      <w:pPr>
        <w:pStyle w:val="Normal"/>
        <w:rPr>
          <w:kern w:val="2"/>
        </w:rPr>
      </w:pPr>
      <w:r>
        <w:rPr>
          <w:kern w:val="2"/>
        </w:rPr>
        <w:t>– </w:t>
      </w:r>
      <w:r>
        <w:rPr>
          <w:kern w:val="2"/>
        </w:rPr>
        <w:t>Hát a fegyenctovábbítókon most milyen kosztot adnak?</w:t>
      </w:r>
    </w:p>
    <w:p>
      <w:pPr>
        <w:pStyle w:val="Normal"/>
        <w:rPr>
          <w:kern w:val="2"/>
        </w:rPr>
      </w:pPr>
      <w:r>
        <w:rPr>
          <w:kern w:val="2"/>
        </w:rPr>
        <w:t>– </w:t>
      </w:r>
      <w:r>
        <w:rPr>
          <w:kern w:val="2"/>
        </w:rPr>
        <w:t>A cseljabinszki fegyenctovábbítón…</w:t>
      </w:r>
    </w:p>
    <w:p>
      <w:pPr>
        <w:pStyle w:val="Normal"/>
        <w:rPr>
          <w:kern w:val="2"/>
        </w:rPr>
      </w:pPr>
      <w:r>
        <w:rPr>
          <w:kern w:val="2"/>
        </w:rPr>
        <w:t>– </w:t>
      </w:r>
      <w:r>
        <w:rPr>
          <w:kern w:val="2"/>
        </w:rPr>
        <w:t>Az új cseijabinszkin vagy a régi cseljabinszkin?</w:t>
      </w:r>
    </w:p>
    <w:p>
      <w:pPr>
        <w:pStyle w:val="Normal"/>
        <w:rPr>
          <w:kern w:val="2"/>
        </w:rPr>
      </w:pPr>
      <w:r>
        <w:rPr>
          <w:kern w:val="2"/>
        </w:rPr>
        <w:t>– </w:t>
      </w:r>
      <w:r>
        <w:rPr>
          <w:kern w:val="2"/>
        </w:rPr>
        <w:t>A kérdéséből látszik, hogy jól ismeri az állomásokat. Az újon…</w:t>
      </w:r>
    </w:p>
    <w:p>
      <w:pPr>
        <w:pStyle w:val="Normal"/>
        <w:rPr>
          <w:kern w:val="2"/>
        </w:rPr>
      </w:pPr>
      <w:r>
        <w:rPr>
          <w:kern w:val="2"/>
        </w:rPr>
        <w:t>– </w:t>
      </w:r>
      <w:r>
        <w:rPr>
          <w:kern w:val="2"/>
        </w:rPr>
        <w:t>Mi van ott, az emeleteken most is takarékoskodnak a vécével, úgyhogy a rabok küblibe végzik a dolgukat, és lehordják a második emeletről?</w:t>
      </w:r>
    </w:p>
    <w:p>
      <w:pPr>
        <w:pStyle w:val="Normal"/>
        <w:rPr>
          <w:kern w:val="2"/>
        </w:rPr>
      </w:pPr>
      <w:r>
        <w:rPr>
          <w:kern w:val="2"/>
        </w:rPr>
        <w:t>– </w:t>
      </w:r>
      <w:r>
        <w:rPr>
          <w:kern w:val="2"/>
        </w:rPr>
        <w:t>Még mos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mondta – </w:t>
      </w:r>
      <w:r>
        <w:rPr>
          <w:rFonts w:cs="Palatino Linotype" w:ascii="Palatino Linotype" w:hAnsi="Palatino Linotype"/>
          <w:i/>
          <w:iCs/>
          <w:kern w:val="2"/>
        </w:rPr>
        <w:t xml:space="preserve">saraska. </w:t>
      </w:r>
      <w:r>
        <w:rPr>
          <w:rFonts w:cs="Palatino Linotype" w:ascii="Palatino Linotype" w:hAnsi="Palatino Linotype"/>
          <w:kern w:val="2"/>
        </w:rPr>
        <w:t>Mit jelent a saraska?</w:t>
      </w:r>
    </w:p>
    <w:p>
      <w:pPr>
        <w:pStyle w:val="Normal"/>
        <w:rPr>
          <w:kern w:val="2"/>
        </w:rPr>
      </w:pPr>
      <w:r>
        <w:rPr>
          <w:kern w:val="2"/>
        </w:rPr>
        <w:t>– </w:t>
      </w:r>
      <w:r>
        <w:rPr>
          <w:kern w:val="2"/>
        </w:rPr>
        <w:t>És hogy adagolják itt a kenyeret?</w:t>
      </w:r>
    </w:p>
    <w:p>
      <w:pPr>
        <w:pStyle w:val="Normal"/>
        <w:rPr>
          <w:kern w:val="2"/>
        </w:rPr>
      </w:pPr>
      <w:r>
        <w:rPr>
          <w:kern w:val="2"/>
        </w:rPr>
        <w:t>– </w:t>
      </w:r>
      <w:r>
        <w:rPr>
          <w:kern w:val="2"/>
        </w:rPr>
        <w:t>Ki nem vacsorázott még? Második váltás!</w:t>
      </w:r>
    </w:p>
    <w:p>
      <w:pPr>
        <w:pStyle w:val="Normal"/>
        <w:rPr>
          <w:kern w:val="2"/>
        </w:rPr>
      </w:pPr>
      <w:r>
        <w:rPr>
          <w:kern w:val="2"/>
        </w:rPr>
        <w:t>– </w:t>
      </w:r>
      <w:r>
        <w:rPr>
          <w:kern w:val="2"/>
        </w:rPr>
        <w:t>Fehér kenyérből negyven dekát adnak fejenként, a fekete meg ott van az asztalon.</w:t>
      </w:r>
    </w:p>
    <w:p>
      <w:pPr>
        <w:pStyle w:val="Stlus"/>
        <w:widowControl/>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 xml:space="preserve">Ne haragudjon, de hogyhogy – </w:t>
      </w:r>
      <w:r>
        <w:rPr>
          <w:rFonts w:cs="Palatino Linotype" w:ascii="Palatino Linotype" w:hAnsi="Palatino Linotype"/>
          <w:i/>
          <w:iCs/>
          <w:kern w:val="2"/>
        </w:rPr>
        <w:t>az asztalon?</w:t>
      </w:r>
    </w:p>
    <w:p>
      <w:pPr>
        <w:pStyle w:val="Stlus"/>
        <w:widowControl/>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Hát úgy, az asztalon, felszeletelve, aki akar, vesz belőle, aki nem akar – nem vesz.</w:t>
      </w:r>
    </w:p>
    <w:p>
      <w:pPr>
        <w:pStyle w:val="Normal"/>
        <w:rPr>
          <w:kern w:val="2"/>
        </w:rPr>
      </w:pPr>
      <w:r>
        <w:rPr>
          <w:kern w:val="2"/>
        </w:rPr>
        <w:t>– </w:t>
      </w:r>
      <w:r>
        <w:rPr>
          <w:kern w:val="2"/>
        </w:rPr>
        <w:t>Ne haragudjon, de mi ez itt: Európa vagy mi?</w:t>
      </w:r>
    </w:p>
    <w:p>
      <w:pPr>
        <w:pStyle w:val="Normal"/>
        <w:rPr>
          <w:kern w:val="2"/>
        </w:rPr>
      </w:pPr>
      <w:r>
        <w:rPr>
          <w:kern w:val="2"/>
        </w:rPr>
        <w:t>– </w:t>
      </w:r>
      <w:r>
        <w:rPr>
          <w:kern w:val="2"/>
        </w:rPr>
        <w:t>Miért volna Európa? Európában fehér kenyér van az asztalon, nem pedig fekete.</w:t>
      </w:r>
    </w:p>
    <w:p>
      <w:pPr>
        <w:pStyle w:val="Normal"/>
        <w:rPr>
          <w:kern w:val="2"/>
        </w:rPr>
      </w:pPr>
      <w:r>
        <w:rPr>
          <w:kern w:val="2"/>
        </w:rPr>
        <w:t>– </w:t>
      </w:r>
      <w:r>
        <w:rPr>
          <w:kern w:val="2"/>
        </w:rPr>
        <w:t>Igen, de ezért a kis vajért meg ezért a Belomorért mi naponta ti</w:t>
        <w:softHyphen/>
        <w:t>zenkét és tizennégy órát gürcölünk.</w:t>
      </w:r>
    </w:p>
    <w:p>
      <w:pPr>
        <w:pStyle w:val="Normal"/>
        <w:rPr>
          <w:kern w:val="2"/>
        </w:rPr>
      </w:pPr>
      <w:r>
        <w:rPr>
          <w:kern w:val="2"/>
        </w:rPr>
        <w:t>– </w:t>
      </w:r>
      <w:r>
        <w:rPr>
          <w:kern w:val="2"/>
        </w:rPr>
        <w:t>Gür-cöl-nek? Ha íróasztal mellett ülnek, akkor már nem gürcöl</w:t>
        <w:softHyphen/>
        <w:t>nek! Gürcöl az, aki csákányoz.</w:t>
      </w:r>
    </w:p>
    <w:p>
      <w:pPr>
        <w:pStyle w:val="Stlus"/>
        <w:widowControl/>
        <w:ind w:firstLine="567"/>
        <w:jc w:val="both"/>
        <w:rPr>
          <w:rFonts w:ascii="Palatino Linotype" w:hAnsi="Palatino Linotype" w:cs="Palatino Linotype"/>
          <w:i/>
          <w:i/>
          <w:iCs/>
          <w:kern w:val="2"/>
        </w:rPr>
      </w:pPr>
      <w:r>
        <w:rPr>
          <w:rFonts w:cs="Palatino Linotype" w:ascii="Palatino Linotype" w:hAnsi="Palatino Linotype"/>
          <w:kern w:val="2"/>
        </w:rPr>
        <w:t>– </w:t>
      </w:r>
      <w:r>
        <w:rPr>
          <w:rFonts w:cs="Palatino Linotype" w:ascii="Palatino Linotype" w:hAnsi="Palatino Linotype"/>
          <w:kern w:val="2"/>
        </w:rPr>
        <w:t>Az ördög tudja, az ember csak ül itt ebben a saraskában, mint va</w:t>
        <w:softHyphen/>
        <w:t xml:space="preserve">lami posványban, teljesen elszakad az élettől. Hallották, uraim? Azt mondják, a tolvajokat jól megszorongatták, úgyhogy még a Krasznaja Presznyán sem </w:t>
      </w:r>
      <w:r>
        <w:rPr>
          <w:rFonts w:cs="Palatino Linotype" w:ascii="Palatino Linotype" w:hAnsi="Palatino Linotype"/>
          <w:i/>
          <w:iCs/>
          <w:kern w:val="2"/>
        </w:rPr>
        <w:t>szajréznak.</w:t>
      </w:r>
    </w:p>
    <w:p>
      <w:pPr>
        <w:pStyle w:val="Stlus"/>
        <w:widowControl/>
        <w:ind w:firstLine="567"/>
        <w:jc w:val="both"/>
        <w:rPr>
          <w:rFonts w:ascii="Palatino Linotype" w:hAnsi="Palatino Linotype" w:cs="Palatino Linotype"/>
          <w:kern w:val="2"/>
        </w:rPr>
      </w:pPr>
      <w:r>
        <w:rPr>
          <w:rFonts w:cs="Palatino Linotype" w:ascii="Palatino Linotype" w:hAnsi="Palatino Linotype"/>
          <w:i/>
          <w:iCs/>
          <w:kern w:val="2"/>
        </w:rPr>
        <w:t>– </w:t>
      </w:r>
      <w:r>
        <w:rPr>
          <w:rFonts w:cs="Palatino Linotype" w:ascii="Palatino Linotype" w:hAnsi="Palatino Linotype"/>
          <w:kern w:val="2"/>
        </w:rPr>
        <w:t>A professzorok négy deka teavajat kapnak fejenként, a mérnö</w:t>
        <w:softHyphen/>
        <w:t>kök kettőt. Mindenkitől a képessége szerint, mindenkinek a lehetőség szerint.</w:t>
      </w:r>
    </w:p>
    <w:p>
      <w:pPr>
        <w:pStyle w:val="Normal"/>
        <w:rPr>
          <w:kern w:val="2"/>
        </w:rPr>
      </w:pPr>
      <w:r>
        <w:rPr>
          <w:kern w:val="2"/>
        </w:rPr>
        <w:t>– </w:t>
      </w:r>
      <w:r>
        <w:rPr>
          <w:kern w:val="2"/>
        </w:rPr>
        <w:t>Eszerint maga dolgozott a Dnyeprosztrojnál?</w:t>
      </w:r>
    </w:p>
    <w:p>
      <w:pPr>
        <w:pStyle w:val="Normal"/>
        <w:rPr>
          <w:kern w:val="2"/>
        </w:rPr>
      </w:pPr>
      <w:r>
        <w:rPr>
          <w:kern w:val="2"/>
        </w:rPr>
        <w:t>– </w:t>
      </w:r>
      <w:r>
        <w:rPr>
          <w:kern w:val="2"/>
        </w:rPr>
        <w:t>Igen, Winternél dolgoztam. Épp ezért a Dnyeprogeszért ülök.</w:t>
      </w:r>
    </w:p>
    <w:p>
      <w:pPr>
        <w:pStyle w:val="Normal"/>
        <w:rPr>
          <w:kern w:val="2"/>
        </w:rPr>
      </w:pPr>
      <w:r>
        <w:rPr>
          <w:kern w:val="2"/>
        </w:rPr>
        <w:t>– </w:t>
      </w:r>
      <w:r>
        <w:rPr>
          <w:kern w:val="2"/>
        </w:rPr>
        <w:t>Hogyhogy?</w:t>
      </w:r>
    </w:p>
    <w:p>
      <w:pPr>
        <w:pStyle w:val="Normal"/>
        <w:rPr>
          <w:kern w:val="2"/>
        </w:rPr>
      </w:pPr>
      <w:r>
        <w:rPr>
          <w:kern w:val="2"/>
        </w:rPr>
        <w:t>– </w:t>
      </w:r>
      <w:r>
        <w:rPr>
          <w:kern w:val="2"/>
        </w:rPr>
        <w:t>Hát tudja, eladtam a németeknek.</w:t>
      </w:r>
    </w:p>
    <w:p>
      <w:pPr>
        <w:pStyle w:val="Normal"/>
        <w:rPr>
          <w:kern w:val="2"/>
        </w:rPr>
      </w:pPr>
      <w:r>
        <w:rPr>
          <w:kern w:val="2"/>
        </w:rPr>
        <w:t>– </w:t>
      </w:r>
      <w:r>
        <w:rPr>
          <w:kern w:val="2"/>
        </w:rPr>
        <w:t>A Dnyeprogeszt? Hiszen felrobbantották!</w:t>
      </w:r>
    </w:p>
    <w:p>
      <w:pPr>
        <w:pStyle w:val="Stlus"/>
        <w:widowControl/>
        <w:ind w:firstLine="567"/>
        <w:jc w:val="both"/>
        <w:rPr>
          <w:rFonts w:ascii="Palatino Linotype" w:hAnsi="Palatino Linotype" w:cs="Palatino Linotype"/>
          <w:kern w:val="2"/>
        </w:rPr>
      </w:pPr>
      <w:r>
        <w:rPr>
          <w:rFonts w:cs="Courier New" w:ascii="Palatino Linotype" w:hAnsi="Palatino Linotype"/>
          <w:kern w:val="2"/>
        </w:rPr>
        <w:t>– </w:t>
      </w:r>
      <w:r>
        <w:rPr>
          <w:rFonts w:cs="Palatino Linotype" w:ascii="Palatino Linotype" w:hAnsi="Palatino Linotype"/>
          <w:kern w:val="2"/>
        </w:rPr>
        <w:t>No és mit számít az, hogy felrobbantották? Hát én éppen felrob</w:t>
        <w:softHyphen/>
        <w:t>bantva adtam el – ugyancsak őnekik.</w:t>
      </w:r>
    </w:p>
    <w:p>
      <w:pPr>
        <w:pStyle w:val="Normal"/>
        <w:rPr>
          <w:kern w:val="2"/>
        </w:rPr>
      </w:pPr>
      <w:r>
        <w:rPr>
          <w:kern w:val="2"/>
        </w:rPr>
        <w:t>– </w:t>
      </w:r>
      <w:r>
        <w:rPr>
          <w:kern w:val="2"/>
        </w:rPr>
        <w:t>Becsületszavamra, mintha szabad szél támadt volna! Fegyencto</w:t>
        <w:softHyphen/>
        <w:t>vábbítók! Fegyencállomások! Lágerek! Mozgás! Eh, most akár Szov</w:t>
        <w:softHyphen/>
        <w:t>jet</w:t>
        <w:softHyphen/>
        <w:t>szkaja Gavanyig is elrobognék!</w:t>
      </w:r>
    </w:p>
    <w:p>
      <w:pPr>
        <w:pStyle w:val="Normal"/>
        <w:rPr>
          <w:kern w:val="2"/>
        </w:rPr>
      </w:pPr>
      <w:r>
        <w:rPr>
          <w:kern w:val="2"/>
        </w:rPr>
        <w:t>– </w:t>
      </w:r>
      <w:r>
        <w:rPr>
          <w:kern w:val="2"/>
        </w:rPr>
        <w:t>Meg vissza, Valentulja, meg vissza!</w:t>
      </w:r>
    </w:p>
    <w:p>
      <w:pPr>
        <w:pStyle w:val="Normal"/>
        <w:rPr>
          <w:kern w:val="2"/>
        </w:rPr>
      </w:pPr>
      <w:r>
        <w:rPr>
          <w:kern w:val="2"/>
        </w:rPr>
        <w:t>– </w:t>
      </w:r>
      <w:r>
        <w:rPr>
          <w:kern w:val="2"/>
        </w:rPr>
        <w:t>Igen! És minél hamarabb vissza! Természete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Lev Grigorjics, a benyomásoknak ettől az áradatától, a környezetváltozástól szédülök. Ötvenkét évet megéltem, felgyógyul</w:t>
        <w:softHyphen/>
        <w:t>tam halálos betegségből, kétszer nősültem, mind a kétszer csinos nőt vettem feleségül, fiaim születtek, hét nyelven publikáltam, akadémiai díjakat kaptam, de sohase voltam olyan üdvözülten boldog, mint ma! Hová kerültem? Holnap nem kergetnek a jeges vízbe. Négy deka tea</w:t>
        <w:softHyphen/>
        <w:t>vaj!!! Fekete kenyér – az asztalon! Nem tiltanak el a könyvektől! Ma</w:t>
        <w:softHyphen/>
        <w:t>gam borotválkozhatok! A felügyelők nem ütik-verik a rabokat! Mi</w:t>
        <w:softHyphen/>
        <w:t>csoda nagy nap ez?! Micsoda ragyogó csúcs?! Talán meghaltam? Ta</w:t>
        <w:softHyphen/>
        <w:t>lán csak álmodom? Úgy tetszik, a paradicsomban vag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isztelt uram, maga továbbra is a pokolban van, de a leg</w:t>
        <w:softHyphen/>
        <w:t xml:space="preserve">jobb, a legfelső, az első körbe emelkedett. Azt kérdezi, mi az a </w:t>
      </w:r>
      <w:r>
        <w:rPr>
          <w:rFonts w:cs="Palatino Linotype" w:ascii="Palatino Linotype" w:hAnsi="Palatino Linotype"/>
          <w:i/>
          <w:iCs/>
          <w:kern w:val="2"/>
        </w:rPr>
        <w:t>saras</w:t>
        <w:softHyphen/>
        <w:t xml:space="preserve">ka? </w:t>
      </w:r>
      <w:r>
        <w:rPr>
          <w:rFonts w:cs="Palatino Linotype" w:ascii="Palatino Linotype" w:hAnsi="Palatino Linotype"/>
          <w:kern w:val="2"/>
        </w:rPr>
        <w:t>A saraskát, ha tudni akarja, Dante találta ki. Majd beleszakadt az erőlködésbe, hová tegye az antik bölcseket. Keresztényi kötelessége azt parancsolta, hogy ezeket a pogányokat vesse pokolra. De a rene</w:t>
        <w:softHyphen/>
        <w:t>szánsz ember lelkiismerete nem törődhetett bele, hogy éles elméjű fér</w:t>
        <w:softHyphen/>
        <w:t>fiakat összekeverjen egyéb bűnösökkel, és testi kínzásra kárhoztassa őket. Ezért Dante külön helyet talált ki nekik a pokolban. Engedel</w:t>
        <w:softHyphen/>
        <w:t>met… ez körülbelül így hangzik:</w:t>
      </w:r>
    </w:p>
    <w:p>
      <w:pPr>
        <w:pStyle w:val="StlusSorkizrtElssor1cmEltte6ptUtna6pt"/>
        <w:rPr>
          <w:kern w:val="2"/>
        </w:rPr>
      </w:pPr>
      <w:r>
        <w:rPr>
          <w:kern w:val="2"/>
        </w:rPr>
        <w:t>Ős kastély alá ért a kis sereg most…</w:t>
      </w:r>
    </w:p>
    <w:p>
      <w:pPr>
        <w:pStyle w:val="Stlus"/>
        <w:widowControl/>
        <w:ind w:firstLine="567"/>
        <w:jc w:val="both"/>
        <w:rPr>
          <w:rFonts w:ascii="Palatino Linotype" w:hAnsi="Palatino Linotype" w:cs="Palatino Linotype"/>
          <w:kern w:val="2"/>
        </w:rPr>
      </w:pPr>
      <w:r>
        <w:rPr>
          <w:rFonts w:cs="Palatino Linotype" w:ascii="Palatino Linotype" w:hAnsi="Palatino Linotype"/>
          <w:i/>
          <w:iCs/>
          <w:kern w:val="2"/>
        </w:rPr>
        <w:t>…</w:t>
      </w:r>
      <w:r>
        <w:rPr>
          <w:rFonts w:cs="Palatino Linotype" w:ascii="Palatino Linotype" w:hAnsi="Palatino Linotype"/>
          <w:kern w:val="2"/>
        </w:rPr>
        <w:t>nézze, milyen ódon boltívek vannak itt!</w:t>
      </w:r>
    </w:p>
    <w:p>
      <w:pPr>
        <w:pStyle w:val="StlusSorkizrtElssor1cmEltte6ptUtna6pt"/>
        <w:rPr>
          <w:kern w:val="2"/>
        </w:rPr>
      </w:pPr>
      <w:r>
        <w:rPr>
          <w:kern w:val="2"/>
        </w:rPr>
        <w:t>mely hétszer van kerítve, mint a börtön…</w:t>
        <w:br/>
        <w:t>s átnyitva e bölcsekkel hét kapukon…</w:t>
      </w:r>
    </w:p>
    <w:p>
      <w:pPr>
        <w:pStyle w:val="Stlus"/>
        <w:widowControl/>
        <w:ind w:firstLine="567"/>
        <w:jc w:val="both"/>
        <w:rPr>
          <w:rFonts w:ascii="Palatino Linotype" w:hAnsi="Palatino Linotype" w:cs="Courier New"/>
          <w:kern w:val="2"/>
        </w:rPr>
      </w:pPr>
      <w:r>
        <w:rPr>
          <w:rFonts w:cs="Palatino Linotype" w:ascii="Palatino Linotype" w:hAnsi="Palatino Linotype"/>
          <w:kern w:val="2"/>
        </w:rPr>
        <w:t>…</w:t>
      </w:r>
      <w:r>
        <w:rPr>
          <w:rFonts w:cs="Palatino Linotype" w:ascii="Palatino Linotype" w:hAnsi="Palatino Linotype"/>
          <w:kern w:val="2"/>
        </w:rPr>
        <w:t>magát rabomobilban hozták ide, azért nem látta a kapukat…</w:t>
      </w:r>
    </w:p>
    <w:p>
      <w:pPr>
        <w:pStyle w:val="StlusSorkizrtElssor1cmEltte6ptUtna6pt"/>
        <w:rPr>
          <w:kern w:val="2"/>
        </w:rPr>
      </w:pPr>
      <w:r>
        <w:rPr>
          <w:kern w:val="2"/>
        </w:rPr>
        <w:t>Itt megakadt szeme nagy férfiúkon…</w:t>
        <w:br/>
        <w:t>bús öröm nélkül mindenük nyugodt,</w:t>
        <w:br/>
        <w:t>Láttam, hogy tisztes nép tanyáz a házban…</w:t>
        <w:br/>
        <w:t>Te kit magasztal tudomány s művészet,</w:t>
        <w:br/>
        <w:t>kiknek jutott itt kegyből ennyi bőség?</w:t>
        <w:br/>
        <w:t>kiket különböztet meg így a végzet.</w:t>
      </w:r>
      <w:r>
        <w:rPr>
          <w:rStyle w:val="FootnoteCharacters"/>
          <w:rStyle w:val="FootnoteAnchor"/>
          <w:kern w:val="2"/>
        </w:rPr>
        <w:footnoteReference w:customMarkFollows="1" w:id="2"/>
        <w:t>*</w:t>
      </w:r>
    </w:p>
    <w:p>
      <w:pPr>
        <w:pStyle w:val="Stlus"/>
        <w:widowControl/>
        <w:ind w:firstLine="567"/>
        <w:jc w:val="both"/>
        <w:rPr>
          <w:rFonts w:ascii="Palatino Linotype" w:hAnsi="Palatino Linotype" w:cs="Palatino Linotype"/>
          <w:kern w:val="2"/>
        </w:rPr>
      </w:pPr>
      <w:r>
        <w:rPr>
          <w:rFonts w:cs="Arial" w:ascii="Palatino Linotype" w:hAnsi="Palatino Linotype"/>
          <w:kern w:val="2"/>
        </w:rPr>
        <w:t>– </w:t>
      </w:r>
      <w:r>
        <w:rPr>
          <w:rFonts w:cs="Palatino Linotype" w:ascii="Palatino Linotype" w:hAnsi="Palatino Linotype"/>
          <w:kern w:val="2"/>
        </w:rPr>
        <w:t>Eh, Lev Grigorjevics, én sokkal érthetőbben megmagyarázom a Herr Professornak, hogy mi a saraska. A Pravda vezércikkeit kell ol</w:t>
        <w:softHyphen/>
        <w:t>vasni: „Bebizonyított tény, hogy a birkákról lenyírt gyapjú mennyisé</w:t>
        <w:softHyphen/>
        <w:t>ge attól függ, hogyan táplálják és gondozzák őket.”</w:t>
      </w:r>
    </w:p>
    <w:p>
      <w:pPr>
        <w:pStyle w:val="Heading2"/>
        <w:keepNext w:val="false"/>
        <w:rPr>
          <w:kern w:val="2"/>
        </w:rPr>
      </w:pPr>
      <w:bookmarkStart w:id="5" w:name="__RefHeading___Toc190691326"/>
      <w:bookmarkEnd w:id="5"/>
      <w:r>
        <w:rPr>
          <w:kern w:val="2"/>
        </w:rPr>
        <w:t>4. Protestáns karács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arácsonyfa egy zsámoly résébe tűzött fenyőgallyacska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is feszültségű, tarka izzók fonadéka kétszer körültekeredett rajta, majd a tejszínű PVC-vezetékek az akkumulátorhoz, a padlóra eresz</w:t>
        <w:softHyphen/>
        <w:t>ked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zsámoly az emeletes ágyak közötti folyosón, a szoba sarkában állt, és az egyik felső matrac beárnyékolta az egész kis sarkot meg az aprócska karácsonyfát a felső világítás élessége el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jtőernyős, szűk, sötétkék kezeslábasban hat ember állt a kará</w:t>
        <w:softHyphen/>
        <w:t>csonyfánál. Fejüket lehajtva, keményen hallgatták, ahogy egyikük, a fürge Max Adam, a protestáns karácsonyi imát mond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ész nagy szobában, amelyet szorosan teleraktak ugyanolyan, a lábuknál összehegesztett, emeletes ágyakkal, rajtuk kívül senki sem volt: a vacsora és az egyórás séta után mind elmentek esti munk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x befejezte az imát, és mind a hatan leültek. Közülük ötöt elön</w:t>
        <w:softHyphen/>
        <w:t>tött a haza, a jól berendezett, lehiggadt országnak, annak a kedves Né</w:t>
        <w:softHyphen/>
        <w:t>metországnak keserédes érzete, amelynek cseréptetői alatt olyan meg</w:t>
        <w:softHyphen/>
        <w:t>ható és derűs volt ez az esztendőben legnagyobb ünnep. A hatodik, fe</w:t>
        <w:softHyphen/>
        <w:t>kete szakállú, nagydarab férfi zsidó volt és kommunis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v Rubint a sors Németországgal a béke olajágaival és a háború vesszőivel fonta öss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ékében germanista filológus volt, kifogástalanul beszélte a mai hochdeutschot, de szükség esetén a közép- és az ófelnémet nyelvhez is fordult. Minden németre, akinek írása valaha csak megjelent a sajtó</w:t>
        <w:softHyphen/>
        <w:t>ban, megerőltetés nélkül úgy emlékezett, mint személyes ismerősére. Az aprócska Rajna-parti városokról úgy beszélt, mintha nemegyszer járt volna tisztára mosott, árnyas kis utcáikon. Pedig csak Poroszor</w:t>
        <w:softHyphen/>
        <w:t xml:space="preserve">szágban volt, akkor </w:t>
      </w:r>
      <w:r>
        <w:rPr>
          <w:rFonts w:cs="Palatino Linotype" w:ascii="Palatino Linotype" w:hAnsi="Palatino Linotype"/>
          <w:i/>
          <w:iCs/>
          <w:kern w:val="2"/>
        </w:rPr>
        <w:t xml:space="preserve">is </w:t>
      </w:r>
      <w:r>
        <w:rPr>
          <w:rFonts w:cs="Palatino Linotype" w:ascii="Palatino Linotype" w:hAnsi="Palatino Linotype"/>
          <w:kern w:val="2"/>
        </w:rPr>
        <w:t>a fronttal. „Az ellenséges csapatok szétzülleszté</w:t>
        <w:softHyphen/>
        <w:t>se osztályának” őrnagya volt. A hadifoglyok táboraiból ki-kihalászta azokat a németeket, akik nem akartak a szögesdrót mögött maradni, és hajlandók voltak segíteni neki. Kihozta onnan és külön iskolán tar</w:t>
        <w:softHyphen/>
        <w:t>totta őket – gondtalanul. Némelyiküket trotillal, hamis birodalmi már</w:t>
        <w:softHyphen/>
        <w:t>kával, hamis szabadságolási igazolvánnyal és katonakönyvvel áten</w:t>
        <w:softHyphen/>
        <w:t>gedte a fronton. Ők robbanthattak hidakat, hazautazhattak és sétál</w:t>
        <w:softHyphen/>
        <w:t>hattak, amíg el nem kapják őket. Másokkal Goethéről és Schillerről beszélt, rábeszélő szövegeket vitatott meg, amelyek a hangszórókon hangzanak el, hogy harcoló testvéreik fordítsák fegyverüket Hitler el</w:t>
        <w:softHyphen/>
        <w:t>len. Segítőtársai közül azokat, akik a legfogékonyabbak voltak az ideológiára, a legkönnyebben áttértek a nácizmusról a kommunizmus</w:t>
        <w:softHyphen/>
        <w:t>ra, később átadták a különféle állandó német „szabad bizottságok</w:t>
        <w:softHyphen/>
        <w:t>nak”, és ott készültek fel a jövendőbeli szocialista Németország veze</w:t>
        <w:softHyphen/>
        <w:t>tésére; azokkal pedig, akik egyszerűbb képességűek voltak, jobban katonának termettek, a háború vége felé Rubin vagy kétszer maga is átment a szétszakított frontvonalon, a meggyőzés erejével vett be meg</w:t>
        <w:softHyphen/>
        <w:t>erősített pontokat, és ezzel egész szovjet zászlóaljakat óvott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németeket nem lehetett meggyőzni, ha nem ver gyökeret köz</w:t>
        <w:softHyphen/>
        <w:t>tük, ha nem szereti meg, azoktól a napoktól fogva pedig, amikor Né</w:t>
        <w:softHyphen/>
        <w:t>metországot leverték – nem sajnálja is meg őket. Ezért is került börtön</w:t>
        <w:softHyphen/>
        <w:t>be Rubin: a Vezetőségben levő ellenségei azzal vádolták, hogy a 45. januári támadás után a „vért vérért, halált halálért” jelszó ellen agitá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olt ilyen is, Rubin nem tagadta, csak ez mind mérhetetlenül bo</w:t>
        <w:softHyphen/>
        <w:t>nyolultabb volt, mintsem újságban védekezni lehetett volna, vagy aho</w:t>
        <w:softHyphen/>
        <w:t>gyan a vádhatározatában megír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ellett a zsámoly mellett, ahol a fenyőgally világított, össze volt tolva két éjjeliszekrény: mintegy asztalt alkottak. Nekiláttak a halkon</w:t>
        <w:softHyphen/>
        <w:t>zervnek (a saraska rabjainak – személyi számlájuk terhére – be-bevá</w:t>
        <w:softHyphen/>
        <w:t>sároltak a főváros üzleteiben), a kihűlt kávénak és a maguk készítette tortának. Nyugodt beszélgetés szövődött. Max igyekezett békés té</w:t>
        <w:softHyphen/>
        <w:t xml:space="preserve">mákra terelni a szót: ősi népszokásokra, kedves karácsonyéji történetekre. A szemüveges Alfred, bécsi egyetemi hallgató, a félbemaradt fizikus osztrák kiejtése mulatságos volt. Az átlátszó malacfülű, kerek arcú, ifjú Gustav, a Hitlerjugend tagja (a háború vége után egy héttel ejtették </w:t>
      </w:r>
      <w:r>
        <w:rPr>
          <w:rFonts w:cs="Palatino Linotype" w:ascii="Palatino Linotype" w:hAnsi="Palatino Linotype"/>
          <w:i/>
          <w:kern w:val="2"/>
        </w:rPr>
        <w:t>foglyul</w:t>
      </w:r>
      <w:r>
        <w:rPr>
          <w:rFonts w:cs="Palatino Linotype" w:ascii="Palatino Linotype" w:hAnsi="Palatino Linotype"/>
          <w:kern w:val="2"/>
        </w:rPr>
        <w:t>) nem mert beleszólni az idősebbek társalgásába, csak meresztgette szemét a karácsonyi lámpácskák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beszélgetés mégis hamar letért erről az ösvényről. Valaki meg</w:t>
        <w:softHyphen/>
        <w:t>említette az öt évvel ezelőtti negyvennégy karácsonyát, az akkori ar</w:t>
        <w:softHyphen/>
        <w:t>dennes-i támadást, amelyre a németek egy emberként büszkék voltak, mint egy antik csatára: a legyőzöttek futamították meg a győzteseket. És azt is megemlítették, hogy azon a karácsonyestén egész Németor</w:t>
        <w:softHyphen/>
        <w:t>szág Goebbelset hallg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aki merev szálú, elágazó göndör szakállát babrálta fél kézzel, alátámasztotta mindezt. Ő emlékszik erre a beszédre. Jól sikerült. Goebbels olyan lelki nehézséggel beszélt, mintha ő cipelne minden terhet, amely alatt Németország már-már elbukott. Bizonyára előre érezte, hogy halál vár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einhold Simmel Obersturmbannführer, akinek hosszú törzse alig fért el az egyik éjjeliszekrény és a kettős ágy között, nem értékelte Ru</w:t>
        <w:softHyphen/>
        <w:t>bin finom udvariasságát. Őneki elviselhetetlen volt már a gondolata is annak, hogy ez a zsidó egyáltalán ítélni merészel Goebbelsről. Soha</w:t>
        <w:softHyphen/>
        <w:t>sem alacsonyította volna le magát annyira, hogy egy asztalhoz üljön vele, ha lenne ereje lemondani arról, hogy honfitársaival töltse a kará</w:t>
        <w:softHyphen/>
        <w:t>csonyestét. De a többi német mind határozottan azt akarta, hogy Ru</w:t>
        <w:softHyphen/>
        <w:t>bin ott legyen. A kis német közösségnek – amely a rendetlen, vad Muszkaország szívébe, a saraska aranyozott kalitkájába sodródott – az egyetlen közeli és itt érthető ember csakis az ellenséges hadseregnek ez az őrnagya volt, aki az egész háború alatt hasadást és szakadást szított közöttük. Csak ő tudta megmagyarázni nekik az itteni emberek szoká</w:t>
        <w:softHyphen/>
        <w:t>sait és erkölcseit, csak ő tudott tanácsot adni, hogyan kell cselekedni vagy lefordítani oroszról a friss nemzetközi híre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immel kereste, hogyan fejezhetné ki magát úgy, hogy minél jobban felbosszantsa Rubint, azt mondta hát: a Reichben százával voltak szi</w:t>
        <w:softHyphen/>
        <w:t>porkázó szónokok, kíváncsi rá, a bolsevikok miért honosították meg azt a szokást, hogy előbb egyeztetik a szöveget, majd papírról olvassák fel a beszéd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emrehányás annál bosszantóbb volt, minél jogosabb. Utóvégre nem magyarázgathatta az ellenségnek és gyilkosnak, hogy volt minálunk ékesszólás, de még milyen, ám kiirtották a pártbizottságok. Rubin Simmellel szemben utálatot érzett, semmi mást. Emlékezett rá, jóformán csak az imént hogyan hozták ide a saraskába a Butirkiban töl</w:t>
        <w:softHyphen/>
        <w:t>tött többévi fogságból ezt az embert; ropogó rövid bőrkabátjának uj</w:t>
        <w:softHyphen/>
        <w:t>ján még sejteni lehetett a polgári SS – a legrosszabb fajta SS – levágott rangjelzéseit. Még a börtön sem tudta meglágyítani Simmel arcán a ke</w:t>
        <w:softHyphen/>
        <w:t>gyetlenség rámerevedett kifejezését. Rubinnak éppen Simmel miatt volt kellemetlen ma eljönni erre a vacsorára. De a többiek nagyon kér</w:t>
        <w:softHyphen/>
        <w:t>ték, meg hát sajnálta is őket, mert családtalanok és csüggedtek, így hát visszautasításával lehetetlen volt beárnyékolnia ünnepü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hát elfojtotta azt a vágyát, hogy kirobbanjon, csak Puskin ta</w:t>
        <w:softHyphen/>
        <w:t>nácsát idézte, szabad fordításban: suszter, maradj a kaptafá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apintatos Max sietett elejét venni az érlelődő összecsapásnak: ő, Max, Lev irányításával, szótagolva ugyan, de már oroszul olvasta Pus</w:t>
        <w:softHyphen/>
        <w:t>kint. De miért nem vett Rein</w:t>
        <w:softHyphen/>
        <w:t>hold krémet is a tortához? És hol volt Lev azon a karácsonyest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einhold vett egy kis krémet is. Levnek eszébe jutott: akkor a nare</w:t>
        <w:softHyphen/>
        <w:t>wi felvonulási területen, Rózannál, a fedezékében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hogy ez az öt német ma visszaemlékezett a széttaposott és szét</w:t>
        <w:softHyphen/>
        <w:t>szakított Németországra; ahogy lelkük legszebb színeivel festegették ki, ugyanúgy Rubinban is hirtelen feléledtek előbb a narewi felvonulá</w:t>
        <w:softHyphen/>
        <w:t>si terület, aztán az Ilmenau folyó melletti nyirkos erdők emléke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arka izzók visszatükröződtek az emberek felmelegedő szemé</w:t>
        <w:softHyphen/>
        <w:t>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 is érdeklődtek Rubinnál a hírek felől. De kényelmetlen volt ne</w:t>
        <w:softHyphen/>
        <w:t>ki, hogy áttekintse a decemberi eseményeket. Utóvégre nem enged</w:t>
        <w:softHyphen/>
        <w:t>hette meg magának, hogy pártatlan informátor legyen, és lemondjon arról a reményről: átneveli ezeket az embereket. És nem tudta meg</w:t>
        <w:softHyphen/>
        <w:t>győzni őket, hogy bonyolult korunkban a szocializmus igazsága néha eltorzított, kerülő úton érvényesül. Éppen ezért a most zajló esemé</w:t>
        <w:softHyphen/>
        <w:t>nyek közül az ő számukra, ahogy a Történelem számára (és mintegy tudat alatt a maga számára is) csak azokat kellett kiválogatnia, ame</w:t>
        <w:softHyphen/>
        <w:t>lyek megerősítették a megjövendölt főútvonalat, és elhanyagolnia azokat, amelyek ingoványos talajra kanyarodtak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épp decemberben valahogy semmi kézzelfogható sem történt az elhúzódó szovjet-kínai tárgyalásokon és a Gazda hetvenedik születésnapján kívül. Trajcso Kosztov peréről, ahol olyan otrombán megbu</w:t>
        <w:softHyphen/>
        <w:t>kott az egész bírósági komédia; ahol a tudósítóknak késve mutatták meg azt a hamis bűnbánó vallomást, amelyet állítólag Kosztov írt a siralomházban – erről a perről beszélni a németeknek szégyellni való volt, és nem szolgált nevelő cél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Rubin ezen a napon inkább a kínai kommunisták világtörté</w:t>
        <w:softHyphen/>
        <w:t>nelmi győzelmére tért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x jóindulattal hallgatta Rubint, és bólogatott. Ártatlanul nézett rá. Vonzódott Rubinhoz, de Berlin ostromzárja óta valahogy nem na</w:t>
        <w:softHyphen/>
        <w:t>gyon hitt neki, és (Rubin nem tudta) a fejét kockáztatva, a laboratóriu</w:t>
        <w:softHyphen/>
        <w:t>mában, deciméteres hullámokon, időnként összeszerelt, hallgatott, majd megint szétszerelt egy miniatűr vevőkészüléket, amely egyálta</w:t>
        <w:softHyphen/>
        <w:t>lán nem is hasonlított vevőkészülékhez. Úgyhogy ő már hallott Köln</w:t>
        <w:softHyphen/>
        <w:t>ből és a BBC német adásából Kosztov</w:t>
        <w:softHyphen/>
        <w:t>ról: hogyan cáfolta meg a bíró</w:t>
        <w:softHyphen/>
        <w:t>ságon a nyomozók által kínvallatással kicsikart maga-vádolását, sőt az atlanti országok tömörüléséről és Nyugat-Németország felvirágzásá</w:t>
        <w:softHyphen/>
        <w:t>ról is. Természetesen mindezt továbbadta a többi németnek, így hát csak az a remény éltette valamennyit, hogy Adenauer kiszabadítja őket inn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zért bólogattak Rubin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ébként Rubinnak rég el kellett volna menni – őt ugyanis nem en</w:t>
        <w:softHyphen/>
        <w:t>gedték el a mai esti munkából. Rubin dicsérte a tortát (Hildemuth la</w:t>
        <w:softHyphen/>
        <w:t>katosnak hízelgett ez, meghajolt hát), és elnézést kért a társaságtól. Néhányan igyekeztek marasztalni, megköszönték, hogy velük volt, ő is köszönetet mondott. A németeknek kedvük támadt, hogy halkan ka</w:t>
        <w:softHyphen/>
        <w:t>rácsonyi énekeket énekelje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úgy, ahogy volt, egy mongol-finn szótárt meg egy angol nyelvű kis Hemingway-kötetet tartva a kezében, kilépett a folyosó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immár szálkás deszkapadló borította, ablaktalan, ezért éjjel</w:t>
        <w:softHyphen/>
        <w:t>nappal villannyal világított széles folyosó ugyanaz volt, ahol Rubin egy órával ezelőtt, az élénk vacsoraszünetben, más újdonságkedvelőkkel együtt meginterjúvolta a lágerekből érkezett új rabokat. Erre a folyo</w:t>
        <w:softHyphen/>
        <w:t>sóra egy ajtó nyílt a belső börtönlépcsőházból, és több szoba-cella aj</w:t>
        <w:softHyphen/>
        <w:t>taja. Azért szobák, mert az ajtókon nincsenek reteszek, de cellák is, mert az ajtólapokba kémlelőnyílások – üvegezett kis ablakok – vannak vágva. Az itteni felügyelők sose látták hasznukat, de átvették a sza</w:t>
        <w:softHyphen/>
        <w:t>bályzat szerint az igazi börtönöktől, csupán azért, mert a saraskát az iratokban „Az Állambiztonsági Minisztérium 1. számú szakbörtöné</w:t>
        <w:softHyphen/>
        <w:t>nek” hív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egy ilyen kémlelőnyíláson át az egyik szobában hasonló karácsonyestét lehetett látni – a lettek közösségéét, akik szintén elkéredz</w:t>
        <w:softHyphen/>
        <w:t>ked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öbbi rab a munkahelyén volt, így hát Rubin attól tartott, ha kilép, esetleg feltartóztatják, és az operhez</w:t>
      </w:r>
      <w:r>
        <w:rPr>
          <w:rStyle w:val="FootnoteCharacters"/>
          <w:rStyle w:val="FootnoteAnchor"/>
          <w:rFonts w:cs="Palatino Linotype" w:ascii="Palatino Linotype" w:hAnsi="Palatino Linotype"/>
          <w:kern w:val="2"/>
        </w:rPr>
        <w:footnoteReference w:customMarkFollows="1" w:id="3"/>
        <w:t>*</w:t>
      </w:r>
      <w:r>
        <w:rPr>
          <w:rFonts w:cs="Palatino Linotype" w:ascii="Palatino Linotype" w:hAnsi="Palatino Linotype"/>
          <w:kern w:val="2"/>
        </w:rPr>
        <w:t xml:space="preserve"> cipelik, hogy írjon magyaráza</w:t>
        <w:softHyphen/>
        <w:t>t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lyosó két vége teljes szélességükben kitárható ajtóban végző</w:t>
        <w:softHyphen/>
        <w:t>dött: félkörív alatt levő, négyszárnyú deszkaajtóban, amely a papne</w:t>
        <w:softHyphen/>
        <w:t>velő intézet templomának egykori szentélyébe – most szintén szoba</w:t>
        <w:softHyphen/>
        <w:t>cellába – nyílt, és egy tetejéig vasalt, örökké zárt, kétlapú ajtóban (ezt, amely a munkahelyre nyílt, hívták a foglyok „királyi ajtónak”).</w:t>
      </w:r>
      <w:r>
        <w:rPr>
          <w:rStyle w:val="FootnoteCharacters"/>
          <w:rStyle w:val="FootnoteAnchor"/>
          <w:rFonts w:cs="Palatino Linotype" w:ascii="Palatino Linotype" w:hAnsi="Palatino Linotype"/>
          <w:kern w:val="2"/>
        </w:rPr>
        <w:footnoteReference w:customMarkFollows="1" w:id="4"/>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odament a vasajtóhoz, és kopogtatott a kis ablakon. A túlsó oldalon az üveghez tapadt a felügyelő arc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kan megfordult a kulcs. Rubin közömbös felügyelőre akadt. Kilépett a tágas szakaszokkal, régen épült díszlépcsőházba, egy márványpihenőnél elhaladt két régi, most már nem világító, díszes lámpa mellett. És ugyancsak az első emeleten belépett a laboratóriu</w:t>
        <w:softHyphen/>
        <w:t>mok folyosójára. A folyosón belökött egy ajtót, amelyen ez a felirat állt: „Akusztikai Laboratórium”.</w:t>
      </w:r>
    </w:p>
    <w:p>
      <w:pPr>
        <w:pStyle w:val="Heading2"/>
        <w:keepNext w:val="false"/>
        <w:rPr>
          <w:kern w:val="2"/>
        </w:rPr>
      </w:pPr>
      <w:bookmarkStart w:id="6" w:name="__RefHeading___Toc190691327"/>
      <w:bookmarkEnd w:id="6"/>
      <w:r>
        <w:rPr>
          <w:kern w:val="2"/>
        </w:rPr>
        <w:t>5. Hjúgi-Búg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kusztikai Laboratórium egy deszkapolcokon és ragyogó fehér alumíniumállványokon lévő műszerekkel, szerelőpadokkal, moszkvai gyártmányú vadonatúj asztalokkal, furnérlemezből készült szekré</w:t>
        <w:softHyphen/>
        <w:t>nyekkel és a Lorenz rádiócég berlini épületében már kiszolgált kényel</w:t>
        <w:softHyphen/>
        <w:t>mes íróasztalokkal rendetlenül telezsúfolt, többablakos, tágas, magas szobát foglalt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ömb alakú, matt burába zárt, nagy lámpák kellemes, egy csöp</w:t>
        <w:softHyphen/>
        <w:t>pet sem sárga, szórt fényt adtak felül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 szoba távoli sarkában hangszigetelt akusztikai fülke magaslott </w:t>
        <w:softHyphen/>
        <w:t>nem nyúlt fel a mennyezetig. Befejezetlennek látszott: kívülről közön</w:t>
        <w:softHyphen/>
        <w:t>séges zsákvászon burkolta, mely alá szalmát gyömöszöltek. Rőfnyi vastag ajtaja – amely azonban belül üres volt, akár a cirkuszi bohócok súlyzója – most nyitva állt, és a gyapjúfüggöny, a fülke kiszellőztetése végett, az ajtó fölé volt dobva. A fülke közelében rézvörösen csillogtak a dugaszolóaljzatok sorai a telefonközpont feketére lakkozott kapcso</w:t>
        <w:softHyphen/>
        <w:t>lótábláj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eskeny vállát puha kecskeszőr kendőbe bugyolálva, közvetlenül a fülke mellett, annak háttal ült íróasztalánál egy szigorú, haloványarcú, nagyon kicsi, törékeny le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obában lévő – tucatnyi – többi ember mind férfi volt, és ugyan</w:t>
        <w:softHyphen/>
        <w:t>azt a sötétkék kezeslábast viselte. A felső világítással és pótlólag az ugyancsak Németországból ideszállított hajlítható asztali lámpák fényfoltjaival megvilágítva szorgoskodtak, jöttek-mentek, kopácsol</w:t>
        <w:softHyphen/>
        <w:t>tak, forrasztottak, szerelőpadoknál és íróasztaloknál ül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obában itt is, ott is, összevissza dzsessz- és zongoramuzsikát meg a keleti demokrácia országainak dalait sugározta három maguk készítette, alumínium előlapokon sebtében, doboz nélkül összeszerelt vevőkészül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leeresztett kezében a mongol-finn szótárt és Hemingwayt tartva, lassan haladt a laboratóriumban az asztala felé. Göndör, fekete szakállában fehér süteménymorzsák akadta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ár minden fogolynak egyformán varrott kezeslábast adtak ki, kü</w:t>
        <w:softHyphen/>
        <w:t>lönféleképpen hordták. Rubinnak egy gombja leszakadt, az öve meg</w:t>
        <w:softHyphen/>
        <w:t>lazult, a hasán valamiféle fölösleges szövetdarabok lógtak. Útjában egy ugyanolyan sötétkék kezeslábast viselő fiatal fogoly piperkőc módjára viselkedett: kelméből készült sötétkék övét csatok húzták szorosra vékony dereka körül, mellén, a kezeslábas nyílásában, vilá</w:t>
        <w:softHyphen/>
        <w:t>goskék selyeming látszott, habár kopott a sok mosástól, de azért rikító nyakkendő zárta össze. Ez a fiatalember teljes szélességében elfoglal</w:t>
        <w:softHyphen/>
        <w:t>ta azt az oldalfolyosót, ahová Rubin tartott. Jobb kezével enyhén ló</w:t>
        <w:softHyphen/>
        <w:t>bálta a bekapcsolt, forró forrasztópákát, bal lábát egy székre tette, a térdére könyökölt, és feszülten nézegette a rádiókapcsolási vázlatot az asztalon szétterített angol folyóiratban, s közben azt dúdolta:</w:t>
      </w:r>
    </w:p>
    <w:p>
      <w:pPr>
        <w:pStyle w:val="StlusSorkizrtElssor1cmEltte6ptUtna6pt"/>
        <w:rPr>
          <w:kern w:val="2"/>
        </w:rPr>
      </w:pPr>
      <w:r>
        <w:rPr>
          <w:kern w:val="2"/>
        </w:rPr>
        <w:t>Hjúgi-Búgi, Hjúgi-Búgi,</w:t>
        <w:br/>
        <w:t>Szamba! Szam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nem haladhatott tovább, és egy pillanatig tüntetően jámbor arckifejezéssel állt ott. A fiatalember mintha észre se vette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entulja! Nem tudná egy kicsit arrább vinni a hátsó lábacská</w:t>
        <w:softHyphen/>
        <w:t>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entulja nem emelte fel fejét a vázlatról, és a mondatokat erélye</w:t>
        <w:softHyphen/>
        <w:t>sen odavágva azt válasz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ev Grigorjics! </w:t>
      </w:r>
      <w:r>
        <w:rPr>
          <w:rFonts w:cs="Palatino Linotype" w:ascii="Palatino Linotype" w:hAnsi="Palatino Linotype"/>
          <w:i/>
          <w:kern w:val="2"/>
        </w:rPr>
        <w:t>Kopjon le rólam! Menjen a pitlibe!</w:t>
      </w:r>
      <w:r>
        <w:rPr>
          <w:rFonts w:cs="Palatino Linotype" w:ascii="Palatino Linotype" w:hAnsi="Palatino Linotype"/>
          <w:kern w:val="2"/>
        </w:rPr>
        <w:t xml:space="preserve"> Minek jár ide esténként? Mi keresnivalója van itt? – Azzal Rubinra emelte nagyon csodálkozó, világos, kisfiús szemét. – És mi az ördögnek vannak még itt filológusok? Hahaha! – Tagoltan ejtette ki a szavakat. – Hiszen ma</w:t>
        <w:softHyphen/>
        <w:t>ga nem mérnök!!! Szégyen, gyaláz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gyermek módjára, mulatságosan előrecsücsörítette húsos aj</w:t>
        <w:softHyphen/>
        <w:t>kait, tágra meresztette szemét, és selypítve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ves gyermekem! De hiszen némelyik mérnök szódavizet ár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ez nem az én stílusom! Én elsőrendű mérnök vagyok, ezt ne felejtse el, legény! – mondta a szót élesen megnyomva Valentulja, letette a forrasztópákát a dróttartóra, felegyenesedett, és félredobta könnyen mozgatható, lágy haját, amely ugyanolyan színű volt, mint az asztalon heverő gyan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iatalos testi tisztaság volt benne, arcbőrét nem szeldelték át az élet nyomai, mozdulatai kisfiúsak voltak – sehogy sem akarta elhinni az ember, hogy még a háború előtt elvégezte a műszaki főiskolát, átesett német fogságon, járt Európában, és már ötödik éve van börtönben a hazáj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felsóha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aga balga főnökének hiteles jellemzése nélkül a mi adminiszt</w:t>
        <w:softHyphen/>
        <w:t>rációnk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gyan, milyen jellemzésről van szó?! – Valentyin valószerűen játszotta meg a felháborodottat. – Maga egyszerűen meghülyült. Hát csak gondolja meg: én őrülten szeretem a n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igorú kicsi lány nem állta meg, hogy ne mosolyog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blak mellett, ahová Rubin iparkodott volna, foglalatosságát félbehagyva, még egy fogoly bátorítóan hallgatta Valenty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ighanem csak elméletileg – válaszolta unatkozó, rágó szájmozgással Rub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őrülten szeretem szórni a pén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 mostan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hogy lehetnék én rossz mérnök?! Csak gondolja meg: ahhoz, hogy szerethesse az ember a nőket – mégpedig mindig másokat! –, sok pénz kell ám! Ahhoz pedig, hogy sok pénze legyen, sokat is kell keresnie! Hogy sokat kereshess, ha egyszer mérnök vagy, ragyogóan kell is</w:t>
        <w:softHyphen/>
        <w:t>merned a szakmát! Haha! Sápado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entulja kihívóan Rubin felé emelte hosszúkás arc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Áhá! – kiáltott fel az ablaknál az a rab, akinek íróasztala szemközt érintkezett a kicsi lányéval. – No, most elkaptam Valentulja hangját, Ljovka! Olyan, mint a </w:t>
      </w:r>
      <w:r>
        <w:rPr>
          <w:rFonts w:cs="Palatino Linotype" w:ascii="Palatino Linotype" w:hAnsi="Palatino Linotype"/>
          <w:i/>
          <w:kern w:val="2"/>
        </w:rPr>
        <w:t>csengettyűé</w:t>
      </w:r>
      <w:r>
        <w:rPr>
          <w:rFonts w:cs="Palatino Linotype" w:ascii="Palatino Linotype" w:hAnsi="Palatino Linotype"/>
          <w:kern w:val="2"/>
        </w:rPr>
        <w:t>. Így is jegyzem fel, jó? Ilyen hangot bármilyen telefonon fel lehet ismerni. Bármilyen zavarás esetén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terített egy nagy lapot, amelyen a megnevezések következtek ha</w:t>
        <w:softHyphen/>
        <w:t>sábokban, kockás rubrikák és fa alakú osztályozás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h, micsoda hülyeség! – mondta legyintve Valentulja, felkapta a forrasztópákát, és füstölni kezdett a gyant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lyosó felszabadult, úgyhogy Rubin, a maga karosszéke felé tart</w:t>
        <w:softHyphen/>
        <w:t>va, szintén a hangok osztályozása fölé haj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etten némán nézeget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 jócskán előrehaladtunk, Glebka – mondta Rubin. – A </w:t>
      </w:r>
      <w:r>
        <w:rPr>
          <w:rFonts w:cs="Palatino Linotype" w:ascii="Palatino Linotype" w:hAnsi="Palatino Linotype"/>
          <w:i/>
          <w:kern w:val="2"/>
        </w:rPr>
        <w:t>látható beszéddel</w:t>
      </w:r>
      <w:r>
        <w:rPr>
          <w:rFonts w:cs="Palatino Linotype" w:ascii="Palatino Linotype" w:hAnsi="Palatino Linotype"/>
          <w:kern w:val="2"/>
        </w:rPr>
        <w:t xml:space="preserve"> együtt jó fegyver lesz a kezünkben. Nagyon hamar ugyan</w:t>
        <w:softHyphen/>
        <w:t>csak mi ketten jövünk rá, mitől függ a telefonhang… Mi ez, amit most közvetíte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obában hangosabban hallható volt a dzsessz, ám az ablakpár</w:t>
        <w:softHyphen/>
        <w:t>kányról elnyomta a maguk készítette vevőkészülék, amelyből csakúgy ömlött a zongorafutam. Abban mindig hol előbukkant, hol rögtön el</w:t>
        <w:softHyphen/>
        <w:t>tűnt, majd ismét felbukkant, majd ismét eltűnt ugyanaz a dallam. Gleb azt felelte rá:</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Beethoven d-moll szonátája. Én erről valamiért sosem… hallgasd cs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ketten a vevőkészülékhez hajoltak, de nagyon zavarta őket a dzses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entájn! – mondta Gleb. – Engedjen már. Tanúsítson nagylel</w:t>
        <w:softHyphen/>
        <w:t>kűsé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tanúsítottam! – felelte harapósan a fiatalember –, összeeszká</w:t>
        <w:softHyphen/>
        <w:t>báltam maguknak azt a készüléket. Ugyancsak én szétforrasztom ma</w:t>
        <w:softHyphen/>
        <w:t>guknak a tekercset is, sose találjá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icsi lány felvonta szigorú kis szemöldökét, és beavatk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entyin Martinics! Ez csakugyan lehetetlen – egyszerre három rádiót hallgatni. Kapcsolja ki a sajátját, ha kér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entyin készüléke éppen slowfoxot sugárzott, és ez a szám na</w:t>
        <w:softHyphen/>
        <w:t>gyon tetszett a kislánynak… )</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afima Vitaljevna! Ez szörnyűség! – Valentyin üres székbe botlott, az ellenkező oldalra hajlítva felkapta, és úgy hadonászott vele, mintha szónoki emelvényről beszélne: – Hogy lehet az, hogy normális, egészséges embernek nem tetszik az energikus, élénkítő dzsessz? Ma</w:t>
        <w:softHyphen/>
        <w:t>gát meg itt mindenféle ócskasággal elrontják. Maga csakugyan sose táncolta a Kék tangót? Csakugyan sose látta Arkagyij Rajkin revüjét? De hiszen maga nem is volt Európában. Hát honnan tanulta volna meg, hogy kell élni?!… Nagyon-nagyon tanácsolom magának: okvet</w:t>
        <w:softHyphen/>
        <w:t>lenül szeressen bele valakibe! – szónokolta a szék támlája mögül, anél</w:t>
        <w:softHyphen/>
        <w:t xml:space="preserve">kül hogy észrevette volna a keserű redőt a kislány szájánál. – Valakit, </w:t>
      </w:r>
      <w:r>
        <w:rPr>
          <w:rFonts w:cs="Palatino Linotype" w:ascii="Palatino Linotype" w:hAnsi="Palatino Linotype"/>
          <w:i/>
          <w:kern w:val="2"/>
        </w:rPr>
        <w:t>sza dépan!</w:t>
      </w:r>
      <w:r>
        <w:rPr>
          <w:rFonts w:cs="Palatino Linotype" w:ascii="Palatino Linotype" w:hAnsi="Palatino Linotype"/>
          <w:kern w:val="2"/>
        </w:rPr>
        <w:t xml:space="preserve"> Éji lámpák csillogása! Díszes öltözékek suhogá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hisz nála megint </w:t>
      </w:r>
      <w:r>
        <w:rPr>
          <w:rFonts w:cs="Palatino Linotype" w:ascii="Palatino Linotype" w:hAnsi="Palatino Linotype"/>
          <w:i/>
          <w:kern w:val="2"/>
        </w:rPr>
        <w:t>fáziseltolódás</w:t>
      </w:r>
      <w:r>
        <w:rPr>
          <w:rFonts w:cs="Palatino Linotype" w:ascii="Palatino Linotype" w:hAnsi="Palatino Linotype"/>
          <w:kern w:val="2"/>
        </w:rPr>
        <w:t xml:space="preserve"> van! – mondta riadtan Rubin. – Itt erőszakot kell alkalma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ő maga, Valentulja háta mögött, kikapcsolta a dzsesszt. Valentulja – mintha megcsípték volna – hátrafor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 Grigorjics! Ki hatalmazta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komorodott, és fenyegetően akart né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d-moll szonáta felszabadult futamai tisztán ömlöttek, most már csak a távoli sarokból jövő nyers dallal kellett versenyezni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alakja teljesen elbágyadt, arca csupán az engedékeny, barna szempár volt, meg a süteménymorzsás szakáll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jancsikov mérnök! Maga még mindig az Atlanti Chartát emle</w:t>
        <w:softHyphen/>
        <w:t>geti? Hát a végrendeletét megírta már? Kire hagyta a papuc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rjancsikov arca elkomolyodott. Világos tekintettel Rubin szemébe nézett, és halkan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ördög ez? Hallja?! Hát már a börtönben sincs az embernek szabadsága? Akkor ugyan hol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hívta valamelyik szerelő, és ő nyomott hangulatban el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leereszkedett karosszékébe, háttal Gleb hátának, és a hol alá-, hol felbukó, megnyugtató dallam váratlanul abbamaradt, mint a szó közben félbeszakított beszéd – ez a d-moll szonáta csöppet sem pa</w:t>
        <w:softHyphen/>
        <w:t>rádés, szerény befejezése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csúnyán elkáromkodta magát; csak Gleb érth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tűzd, így nem hallom! – felelte, továbbra is Rubinnak háttal ül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om – felelte, szintén meg se fordulva, rekedten Rubin –, soha sincs szerencsém. Lám, ezt a szonátát is elszalasztot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nem jól szervezed meg a dolgokat! Hányszor mondjam még neked?! – dörmögte barátja. – Pedig ez nagy-gyon jó szonáta. Észrevetted a végét? Semmi dübörgés, semmi suttogás. Félbeszakadt – és kész. Akár az életben… Hol volt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émetek közt. Karácsonyestét ünnepeltem velük – válaszolta gúnyos mosollyal Rub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beszélgettek továbbra is: nem látták egymást, de szinte egymás vállára vetették hátra a tarkóju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rék legény vagy. – Gleb eltűnődött. – Nekem tetszik a viszo</w:t>
        <w:softHyphen/>
        <w:t>nyod hozzájuk. Órák hosszat tanítod Maxot oroszra. Pedig hát arra is volna okod, hogy gyűlöld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gyűlöljem? No nem. De a régebbi szeretetem irántuk beár</w:t>
        <w:softHyphen/>
        <w:t>nyékolódott. Még ez a párton kívüli, lágy Max is… vajon nem osztozik a felelősségben ő is a hóhérokkal? Hisz nem akadályozta meg őket! – Hát ahogy te meg én nem akadályozzuk sem Abakumovot, sem Siskin-Mis</w:t>
        <w:softHyphen/>
        <w:t>k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Glebka, végül is én nem annyira zsidó vagyok, mint orosz. És nem annyira orosz, mint világpolg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mondtad. Világ polgárai! Ez vértelenül, tisztán hang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is kozmopoliták. Helyesen tették, hogy leültettek bennün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elyesen. Habár te a Legfelsőbb Bíróságnak mindig az el</w:t>
        <w:softHyphen/>
        <w:t>lenkezőjét bizonygato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emondó az ablakpárkányról azt ígérte, hogy egy fél perc múlva jön „A szocialista munkaverseny napló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e fél perc alatt kiszámított lassúsággal a készülékhez emelte az egyik kezét, és anélkül hogy a bemondó megnyikkanhatott volna, mintha kitekerte volna a nyakát, fordított egyet a kapcsolón. Nemré</w:t>
        <w:softHyphen/>
        <w:t>gen még élénk arca fáradt, szürke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jrancsikovot pedig új probléma ragadta meg. Azt számítgatta, ho</w:t>
        <w:softHyphen/>
        <w:t>gyan állítsa be az erősítőlépcsőt, és gondtalanul, hangosan azt dú</w:t>
        <w:softHyphen/>
        <w:t>dolta:</w:t>
      </w:r>
    </w:p>
    <w:p>
      <w:pPr>
        <w:pStyle w:val="StlusSorkizrtElssor1cmEltte6ptUtna6pt"/>
        <w:rPr>
          <w:kern w:val="2"/>
        </w:rPr>
      </w:pPr>
      <w:r>
        <w:rPr>
          <w:kern w:val="2"/>
        </w:rPr>
        <w:t>Hjúgi-Búgi, Hjúgi-Búgi,</w:t>
        <w:br/>
        <w:t>Szamba! Szamba!</w:t>
      </w:r>
    </w:p>
    <w:p>
      <w:pPr>
        <w:pStyle w:val="Heading2"/>
        <w:keepNext w:val="false"/>
        <w:rPr>
          <w:kern w:val="2"/>
        </w:rPr>
      </w:pPr>
      <w:bookmarkStart w:id="7" w:name="__RefHeading___Toc190691328"/>
      <w:bookmarkEnd w:id="7"/>
      <w:r>
        <w:rPr>
          <w:kern w:val="2"/>
        </w:rPr>
        <w:t>6. Békés mindennapi él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Nyerzsin egyívású volt Prjancsikovval, de idősebbnek lá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t oldalra bukó, sötétszőke haja sűrű volt, de a szeme körül már szarkalábak, a szája mellett ráncok húzódtak, és a homlokát hosszanti redők barázdálták. Arcbőre, amely érzékeny volt a friss levegő hiányá</w:t>
        <w:softHyphen/>
        <w:t>tól, hervadt árnyalatúnak látszott. Különösen pedig a mozgás fukarsá</w:t>
        <w:softHyphen/>
        <w:t>ga öregítette – az a bölcs fukarság, amellyel a természet megőrzi a fo</w:t>
        <w:softHyphen/>
        <w:t>golynak a lágerben már-már elapadó erejét. Igaz, a saraska szabadabb körülményei között, amikor nincs megerőltető izommunka, húsos koszton nem volt szükség a mozdulatok e fukarságára, de Nyerzsin, amikor felfogta, hány évi börtönt szabtak ki rá, igyekezett egyszer s mindenkorra elsajátítani és fenntartani a mozdulatoknak ezt a kiszá</w:t>
        <w:softHyphen/>
        <w:t>mítottsá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nagy asztalán most barikád módjára könyvek és mappák halmaza emelkedett, a középütt szabadon maradó helyet pedig ugyan</w:t>
        <w:softHyphen/>
        <w:t>csak mappák, gépírásos szövegek, külföldi és orosz folyóiratok foglal</w:t>
        <w:softHyphen/>
        <w:t>ták el, és ez mind nyitottan volt szétrakva. Minden gyanútlan ember, aki messziről közeledik, a kutató gondolat megmerevült orkánját látja i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lott ez mind </w:t>
      </w:r>
      <w:r>
        <w:rPr>
          <w:rFonts w:cs="Palatino Linotype" w:ascii="Palatino Linotype" w:hAnsi="Palatino Linotype"/>
          <w:i/>
          <w:kern w:val="2"/>
        </w:rPr>
        <w:t>kóklerség</w:t>
      </w:r>
      <w:r>
        <w:rPr>
          <w:rFonts w:cs="Palatino Linotype" w:ascii="Palatino Linotype" w:hAnsi="Palatino Linotype"/>
          <w:kern w:val="2"/>
        </w:rPr>
        <w:t xml:space="preserve"> volt, Nyerzsin esténként </w:t>
      </w:r>
      <w:r>
        <w:rPr>
          <w:rFonts w:cs="Palatino Linotype" w:ascii="Palatino Linotype" w:hAnsi="Palatino Linotype"/>
          <w:i/>
          <w:kern w:val="2"/>
        </w:rPr>
        <w:t>ködösített</w:t>
        <w:softHyphen/>
      </w:r>
      <w:r>
        <w:rPr>
          <w:rFonts w:cs="Palatino Linotype" w:ascii="Palatino Linotype" w:hAnsi="Palatino Linotype"/>
          <w:kern w:val="2"/>
        </w:rPr>
        <w:t xml:space="preserve"> hátha idejön a főnök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ójában nem is követte szemmel azt, ami előtte feküdt. Félrerán</w:t>
        <w:softHyphen/>
        <w:t>totta a világos selyemfüggönyt, és kinézett a sötét ablak üvegén. Az éj</w:t>
        <w:softHyphen/>
        <w:t>szakai tágas térségen túl kezdődtek Moszkva különálló nagy lámpái, és az egész város – bár nem lehetett látni a halomtól – sötétbarnára festve, szórt fény fehéres, mérhetetlen oszlopával világította meg az e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különleges széke, rugalmas támlával, amely engedelme</w:t>
        <w:softHyphen/>
        <w:t>sen követte a nekitámaszkodó hát minden egyes mozdulatát, a különleges asztal lebocsátható bordás redőnyével, amilyenek nálunk nem készülnek, az olyan ember előtt, aki ismerte a marfinói saraska törté</w:t>
        <w:softHyphen/>
        <w:t>netét – világossá tette volna: Nyerzsin az alapítók egyik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araskát marfinói börtönnek nevezték el Marfino faluról, amely valamikor itt volt, de már rég a városhatárok közé foglaltatott. A saraskát körülbelül három évvel ezelőtt egy júliusi estén alapították. A Moszkva környéki papnevelő intézet ódon épületébe, amelyet jó előre szögesdróttal kerítettek körül, másfél tucatnyi, lágerekből kiren</w:t>
        <w:softHyphen/>
        <w:t>delt rabot szállítottak. Akkoriban hangosra lehetett kapcsolni a BBC adását a börtönépületben (még nem tudták elfojtani); esténként önállóan sétálni a zónában</w:t>
      </w:r>
      <w:r>
        <w:rPr>
          <w:rStyle w:val="FootnoteCharacters"/>
          <w:rStyle w:val="FootnoteAnchor"/>
          <w:rFonts w:cs="Palatino Linotype" w:ascii="Palatino Linotype" w:hAnsi="Palatino Linotype"/>
          <w:kern w:val="2"/>
        </w:rPr>
        <w:footnoteReference w:customMarkFollows="1" w:id="5"/>
        <w:t>*</w:t>
      </w:r>
      <w:r>
        <w:rPr>
          <w:rFonts w:cs="Palatino Linotype" w:ascii="Palatino Linotype" w:hAnsi="Palatino Linotype"/>
          <w:kern w:val="2"/>
        </w:rPr>
        <w:t>, heverészni a harmatos fűben, amelyet nem kaszáltak le, pedig a szabályzat előírja (a füvet tövig le kell kaszálni, hogy a rabok oda ne kúszhassanak a dróthoz); és figyelni akár az örök csillagokat, akár a mulandó Zsvakun belügyminisztériumi törzsőrmestert, aki az éjjeli ügyelet idején lopja az épület tatarozására szánt rönköket, és beleizzad, ahogy a szögesdrót alá görgeti őket – haza, tű</w:t>
        <w:softHyphen/>
        <w:t>zif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araska akkor még nem tudta, mit is kell tudományosan kutatnia, és annak a sok-sok ládának a kicsomagolásával foglalkozott, amelye</w:t>
        <w:softHyphen/>
        <w:t>ket három szerelvény vontatott oda Németországból; szert tett ké</w:t>
        <w:softHyphen/>
        <w:t>nyelmes német székekre és asztalokra; osztályozta az elavult és már törötten odaszállított akusztikai, ultrarövid-hullámú rádió- és telefon</w:t>
        <w:softHyphen/>
        <w:t>készülékeket; megállapította, hogy a németeknek sikerült széthorda</w:t>
        <w:softHyphen/>
        <w:t>niuk vagy megsemmisíteniük a legjobb készülékeket és a legújabb do</w:t>
        <w:softHyphen/>
        <w:t>kumentációt, mialatt az a belügyminisztériumi százados – akit azért küldtek, hogy áttelepítse a Lorenz céget, és aki jól értett a bútorhoz, de nem értett a rádióhoz meg a német nyelvhez – a főnökei meg a saját moszkvai lakása számára Berlin környékén garnitúrákat keres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óta régen lekaszálták a füvet, a sétára vezető szárnyas ajtót csak csengőszóra nyitották ki, a saraskát átadták Berija hivatalától Abaku</w:t>
        <w:softHyphen/>
        <w:t>mov hivatalának, és arra kény</w:t>
        <w:softHyphen/>
        <w:t>sze</w:t>
        <w:softHyphen/>
        <w:t>rítették, hogy a titkos telefóniával foglalkozzék. Abban reménykedtek, hogy ezt a kérdést egy év alatt megoldják, de már két esztendeje húzódott, egyre bővült, bonyoló</w:t>
        <w:softHyphen/>
        <w:t>dott, mind újabb és újabb rokon témát ölelt fel, úgyhogy itt, Rubin és Nyerzsin asztalánál már eljutott odáig, hogyan lehet felismerni valaki</w:t>
        <w:softHyphen/>
        <w:t>nek a telefonhangját, hogyan lehet kideríteni: mi teszi az ember hang</w:t>
        <w:softHyphen/>
        <w:t>ját megismételhetetlenn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látszik, előttük senki sem foglalkozott hasonló problémával. Mindenesetre: nem bukkantak senkinek a műveire sem. Eredetileg fél évet engedélyeztek nekik erre a munkára, aztán még egy fél évet, de nem nagyon haladtak, most pedig már ugyancsak szorította őket a ha</w:t>
        <w:softHyphen/>
        <w:t>tárid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a munkának ezt a kellemetlen nyomását érezve, még mindig ugyanúgy, a vállán át panaszkodo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a valahogy abszolúte nincs kedvem dolgo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lepő – dörmögte Nyerzsin, – Úgy tudom, csak négy évig har</w:t>
        <w:softHyphen/>
        <w:t>coltál, és még öt teljes éve sem ülsz. És már elfáradtál? Szerezz egy krí</w:t>
        <w:softHyphen/>
        <w:t>mi beuta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lgattak egy darab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e a </w:t>
      </w:r>
      <w:r>
        <w:rPr>
          <w:rFonts w:cs="Palatino Linotype" w:ascii="Palatino Linotype" w:hAnsi="Palatino Linotype"/>
          <w:i/>
          <w:kern w:val="2"/>
        </w:rPr>
        <w:t>sajátoddal</w:t>
      </w:r>
      <w:r>
        <w:rPr>
          <w:rFonts w:cs="Palatino Linotype" w:ascii="Palatino Linotype" w:hAnsi="Palatino Linotype"/>
          <w:kern w:val="2"/>
        </w:rPr>
        <w:t xml:space="preserve"> foglalkozol? – kérdezte halkan Rub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hö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ki foglalkozik majd a hangokk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vallom, rád számítot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egybeesés! Én meg terád számítot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benned becsület. Mennyi irodalmat vettél ki a Lenin Könyvtárból? Híres ügyvédek beszédei. Konyi emlékiratai. „A szí</w:t>
        <w:softHyphen/>
        <w:t xml:space="preserve">nész munkája”. És végül – immár elveszítve minden szégyenérzetet </w:t>
        <w:softHyphen/>
        <w:t>egy tanulmány Turandot hercegnőről. Hát melyik rab dicsekedhet még ilyen könyvgyűjteménnyel a gulagban</w:t>
      </w:r>
      <w:r>
        <w:rPr>
          <w:rStyle w:val="FootnoteCharacters"/>
          <w:rStyle w:val="FootnoteAnchor"/>
          <w:rFonts w:cs="Palatino Linotype" w:ascii="Palatino Linotype" w:hAnsi="Palatino Linotype"/>
          <w:kern w:val="2"/>
        </w:rPr>
        <w:footnoteReference w:id="6"/>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kicsücsörítette vastag száját; ettől minden alkalommal mu</w:t>
        <w:softHyphen/>
        <w:t>latságosan ostobává lett az arc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urcsa. Kivel együtt olvastam, munkaidőben, ezeket a könyveket – még a Turandot hercegnőről szólót is? Nem tevel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én dolgoznék. Ma is önfeledten dolgoznék. De két körülmény kizökkent a munka kerékvágásából. Először is a parkettpadló kérdése kín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padló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alugai városkapunál van egy belügyminisztériumi ház, félkör alakú, tornyos. Negyvenötben annak az építkezési helyén volt a láge</w:t>
        <w:softHyphen/>
        <w:t>rünk, és én parkettázó</w:t>
        <w:softHyphen/>
        <w:t>ta</w:t>
        <w:softHyphen/>
        <w:t>noncként dolgoztam ott. Ma megtudtam, hogy Rojtman épp abban a házban lakik. Erre marcangolni kezdett, nos, egyszerűen az alkotó lelkiismeretessége, vagy ha úgy akarod, a presztízs kérdése: nyikorognak-e ott a padlóim vagy nem nyikorog</w:t>
        <w:softHyphen/>
        <w:t>nak? Mert ha nyikorognak, akkor az kontár burkolás! És képtelen va</w:t>
        <w:softHyphen/>
        <w:t>gyok kijavít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Ez drámai té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ocreálnak. Másodszor pedig: nem ízetlen dolog-e szombat este dolgozni, ha az ember tudja, hogy vasárnap csak a volnyaskáknak</w:t>
      </w:r>
      <w:r>
        <w:rPr>
          <w:rStyle w:val="FootnoteCharacters"/>
          <w:rStyle w:val="FootnoteAnchor"/>
          <w:rFonts w:cs="Palatino Linotype" w:ascii="Palatino Linotype" w:hAnsi="Palatino Linotype"/>
          <w:kern w:val="2"/>
        </w:rPr>
        <w:footnoteReference w:id="7"/>
      </w:r>
      <w:r>
        <w:rPr>
          <w:rFonts w:cs="Palatino Linotype" w:ascii="Palatino Linotype" w:hAnsi="Palatino Linotype"/>
          <w:kern w:val="2"/>
        </w:rPr>
        <w:t xml:space="preserve"> lesz munkaszünet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felsóha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szabadok már szétszóródtak a szórakozóhelyeken. Ez persze eléggé nyilvánvaló galáds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ajon jó szórakozóhelyeket választanak-e? Vajon több kár</w:t>
        <w:softHyphen/>
        <w:t>pótlást kapnak-e az élettől, mint mi – ez még kérdés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nyszerű fogolyszokás szerint olyan halkan beszélgettek, hogy még a Nyerzsinnel szemben ülő Szerafima Vitaljevna se hallhassa őket. Most mindegyikük félig oldalt fordult: háttal a szoba többi részé</w:t>
        <w:softHyphen/>
        <w:t>nek, arccal az ablak, a zóna lámpái, a sötétben csak sejthető őrtorony, a távoli pálmaházak külön-külön fényeinek és Moszkva világosságának az égen derengő fehéres oszlopa 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matematikus létére sem állt távol a nyelvtudománytól, amióta pedig az orosz nyelv hangzása a Marfinói Tudományos Kuta</w:t>
        <w:softHyphen/>
        <w:t>tóintézet munkájának anyagává lett, mindig Rubinnal, az egyetlen it</w:t>
        <w:softHyphen/>
        <w:t>teni filológussal állították párba. Már két éve naponta tizenkét órát ül</w:t>
        <w:softHyphen/>
        <w:t>nek úgy, hogy érintkezik a hátuk. Már első pillanatban kiderült, hogy mind a ketten frontharcosok; hogy együtt voltak az északnyugati fron</w:t>
        <w:softHyphen/>
        <w:t>ton, együtt a beloruszon, és egyformán „gentlemanhez méltó kis rend</w:t>
        <w:softHyphen/>
        <w:t>jelgyűjteményük” volt; hogy mind a kettőjüket ugyanabban a hónap</w:t>
        <w:softHyphen/>
        <w:t>ban, egy és ugyanaz a SZMERS</w:t>
      </w:r>
      <w:r>
        <w:rPr>
          <w:rStyle w:val="FootnoteCharacters"/>
          <w:rStyle w:val="FootnoteAnchor"/>
          <w:rFonts w:cs="Palatino Linotype" w:ascii="Palatino Linotype" w:hAnsi="Palatino Linotype"/>
          <w:kern w:val="2"/>
        </w:rPr>
        <w:footnoteReference w:customMarkFollows="1" w:id="8"/>
        <w:t>*</w:t>
      </w:r>
      <w:r>
        <w:rPr>
          <w:rStyle w:val="FootnoteCharacters"/>
          <w:rFonts w:cs="Palatino Linotype" w:ascii="Palatino Linotype" w:hAnsi="Palatino Linotype"/>
          <w:kern w:val="2"/>
        </w:rPr>
        <w:t>*</w:t>
      </w:r>
      <w:r>
        <w:rPr>
          <w:rFonts w:cs="Palatino Linotype" w:ascii="Palatino Linotype" w:hAnsi="Palatino Linotype"/>
          <w:kern w:val="2"/>
        </w:rPr>
        <w:t xml:space="preserve"> tartóztatta le, ahogy a frontról haza</w:t>
        <w:softHyphen/>
        <w:t xml:space="preserve">jöttek, ugyanannak a „közérthető” </w:t>
      </w:r>
      <w:r>
        <w:rPr>
          <w:rFonts w:cs="Palatino Linotype" w:ascii="Palatino Linotype" w:hAnsi="Palatino Linotype"/>
          <w:i/>
          <w:kern w:val="2"/>
        </w:rPr>
        <w:t>tizedik pontnak</w:t>
      </w:r>
      <w:r>
        <w:rPr>
          <w:rFonts w:cs="Palatino Linotype" w:ascii="Palatino Linotype" w:hAnsi="Palatino Linotype"/>
          <w:kern w:val="2"/>
        </w:rPr>
        <w:t xml:space="preserve"> az alapján; mind a ketten egyformán </w:t>
      </w:r>
      <w:r>
        <w:rPr>
          <w:rFonts w:cs="Palatino Linotype" w:ascii="Palatino Linotype" w:hAnsi="Palatino Linotype"/>
          <w:i/>
          <w:kern w:val="2"/>
        </w:rPr>
        <w:t>tíz évet</w:t>
      </w:r>
      <w:r>
        <w:rPr>
          <w:rFonts w:cs="Palatino Linotype" w:ascii="Palatino Linotype" w:hAnsi="Palatino Linotype"/>
          <w:kern w:val="2"/>
        </w:rPr>
        <w:t xml:space="preserve"> kaptak (egyébként a többiek is mind ugyan</w:t>
        <w:softHyphen/>
        <w:t>ennyit kaptak). Korban csak hat év a különbség közöttük, katonai rendfokozatban meg csupán egyegységnyi – Nyerzsin százados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rokonszenvét megnyerte az is, hogy Nyerzsin nem hadifog</w:t>
        <w:softHyphen/>
        <w:t>ság miatt került börtönbe, tehát nem fertőzte meg szovjetellenes kül</w:t>
        <w:softHyphen/>
        <w:t>földi szellem: Nyerzsin a mi szovjet emberünk volt, de egész fiatal ko</w:t>
        <w:softHyphen/>
        <w:t>rában a bolondulásig falta a könyveket, és kikutatta, hogy Sztálin mint</w:t>
        <w:softHyphen/>
        <w:t>egy eltorzította a leninizmust. Alig írta fel ezt a következtetést egy pa</w:t>
        <w:softHyphen/>
        <w:t xml:space="preserve">pírszeletre, máris letartóztatták. De Nyerzsin, bár megtörte a börtön és a láger, lényegében mégis a </w:t>
      </w:r>
      <w:r>
        <w:rPr>
          <w:rFonts w:cs="Palatino Linotype" w:ascii="Palatino Linotype" w:hAnsi="Palatino Linotype"/>
          <w:i/>
          <w:kern w:val="2"/>
        </w:rPr>
        <w:t>mi</w:t>
      </w:r>
      <w:r>
        <w:rPr>
          <w:rFonts w:cs="Palatino Linotype" w:ascii="Palatino Linotype" w:hAnsi="Palatino Linotype"/>
          <w:kern w:val="2"/>
        </w:rPr>
        <w:t xml:space="preserve"> emberünk maradt, így hát Rubinnak volt türelme, hogy meghallgassa olykor zavaros, badar gondolat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mindig oda, a sötétségbe néztek. Rubin cuppantott egye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Észbelileg mégiscsak szegény vagy. Ez nyugtalanít.</w:t>
      </w:r>
    </w:p>
    <w:p>
      <w:pPr>
        <w:sectPr>
          <w:footnotePr>
            <w:numFmt w:val="chicago"/>
            <w:numRestart w:val="eachPage"/>
          </w:footnotePr>
          <w:type w:val="continuous"/>
          <w:pgSz w:w="7370" w:h="13039"/>
          <w:pgMar w:left="567" w:right="567" w:gutter="0" w:header="709" w:top="851" w:footer="709" w:bottom="851"/>
          <w:formProt w:val="false"/>
          <w:titlePg/>
          <w:textDirection w:val="lrTb"/>
          <w:docGrid w:type="default" w:linePitch="360" w:charSpace="0"/>
        </w:sectPr>
      </w:pP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n nem is töröm magam: a világon sok az ész, kevés a j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van hát, tessék, egy jó kis könyv, olvasd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nt a szegény becsapott bikákról sz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az agyonhajszolt oroszlánok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król 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Én az embereken sem tudok eligazodni, minek énnekem a bik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rtozol elolvas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 e felejtsd el, én senkinek semmivel sem tartozom. Minden tartozásomat leróttam, ahogy Szpiridon mond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iralmas személyiség! Ez a huszadik század egyik legjobb köny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csakugyan feltárja előttem azt, amit mindenkinek meg kell érteni? Azt, hogy miben tévedtek az ember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égtelenül becsületes, okos, jó író, katona, vadász, halász, kor</w:t>
        <w:softHyphen/>
        <w:t>hely és nőbolond, nyugodtan és nyíltan megvet minden hazugságot, követeli az egyszerűséget, nagyon emberi, zseniálisan nai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 a pokolba! – mondta nevetve Nyerzsin. – Te mindig teletö</w:t>
        <w:softHyphen/>
        <w:t>möd a fülemet a zsargonoddal. Harminc évet éltem Hemingway nél</w:t>
        <w:softHyphen/>
        <w:t>kül, még elélek egy kicsit. Úgyis szétroncsolták az életemet. Hadd kor</w:t>
        <w:softHyphen/>
        <w:t>látozzam magamat! Hadd induljak el, legalább, valamer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zal elfordult az asztala 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felsóhajtott. Változatlanul nem nagyon talált magában haj</w:t>
        <w:softHyphen/>
        <w:t>landóságot a munk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ína térképét kezdte nézegetni, amely előtte az asztalon, egy kis polcnak volt támasztva. Ezt a térképet egyszer egy újságból vágta ki, és kartonra ragasztotta; tavaly egész évben piros ceruzával jelölte meg rajta a kommunista csapatok előnyomulását, most pedig, a teljes győ</w:t>
        <w:softHyphen/>
        <w:t>zelem után, otthagyta maga előtt, hogy a csüggedés meg a fáradtság perceiben emelkedjék a hangula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a makacs szomorúság szorította össze Rubin szívét, úgyhogy ezt a szomorúságot még a győztes Kína tömör vörös foltja sem tudta le</w:t>
        <w:softHyphen/>
        <w:t>küzd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pedig olykor elgondolkozva szopogatta műanyag tollszá</w:t>
        <w:softHyphen/>
        <w:t>rának hegyes végét, és apró betűkkel, mintha nem is tollal, hanem tű</w:t>
        <w:softHyphen/>
        <w:t>heggyel vésné oda, a szolgálati álcázásban elvesző aprócska lapra ezt jegyezte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 matematikus számára az 1917-es év történelmében nincsen semmi váratlan. Hisz a kilencven fok mellett húzódó tangens előbb fel</w:t>
        <w:softHyphen/>
        <w:t>szökken a végtelenbe, de rögtön le is zuhan a mínusz végtelenbe. Ugyanúgy Oroszország is előbb felröppent az addig sohasem látott szabadsághoz, de mindjárt le is esett – bele a legrosszabb zsarnok</w:t>
        <w:softHyphen/>
        <w:t>ság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senkinek sem sikerült egy csapás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kusztikai Laboratórium nagy szobája élte a maga mindennapi, békés életét. Zúgott a villanyszerelő kis motorja. Vezényszavak hallat</w:t>
        <w:softHyphen/>
        <w:t>szottak: „Kapcsold be!” „Kapcsold ki!” A rádió valami ügyeletes, szentimentális „lerágott csontot” közvetített. Valaki hangosan köve</w:t>
        <w:softHyphen/>
        <w:t>telt egy „hat-ká-hét” rádiócsö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rafima Vitaljevna kileste azt a percet, amikor senki se látja, és figyelmesen Nyerzsinre pillantott, aki – továbbra is tűhegyesen – tele</w:t>
        <w:softHyphen/>
        <w:t>írta a papírlap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ikin őrnagy, az operatív meghatalmazott csekista azzal bízta meg, hogy figyelje ezt a rabot.</w:t>
      </w:r>
    </w:p>
    <w:p>
      <w:pPr>
        <w:pStyle w:val="Heading2"/>
        <w:keepNext w:val="false"/>
        <w:rPr>
          <w:kern w:val="2"/>
        </w:rPr>
      </w:pPr>
      <w:bookmarkStart w:id="8" w:name="__RefHeading___Toc190691329"/>
      <w:bookmarkEnd w:id="8"/>
      <w:r>
        <w:rPr>
          <w:kern w:val="2"/>
        </w:rPr>
        <w:t>7. Női szí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yan kicsi nő, hogy nehéz volt nem Szimocskának nevezni – Szera</w:t>
        <w:softHyphen/>
        <w:t>fima Vitaljevna, az Állambiztonsági Minisztérium narancsszínű blú</w:t>
        <w:softHyphen/>
        <w:t>zos hadnagya, meleg kendőbe burkoló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abad munkatársak ebben az épületben mind az Állambiztonsá</w:t>
        <w:softHyphen/>
        <w:t>gi Minisztérium tisztjei vo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abad munkatársaknak az alkotmánynak megfelelően a legkü</w:t>
        <w:softHyphen/>
        <w:t>lönfélébb jogaik voltak, egyebek közt – a munkajoga is. Egyébként hát ezt a jogot napi nyolc órában határozták meg, és az ő munkájuk nem termelt értékeket, hanem a rabok megfigyelésére korlátozódott. A ra</w:t>
        <w:softHyphen/>
        <w:t>boknak viszont, akiket minden egyéb joguktól megfosztottak, annál szélesebb körű joguk volt a munkához – napi tizenkét órát dolgozhat</w:t>
        <w:softHyphen/>
        <w:t>tak. Ezt a különbséget, beleszámítva a vacsoraszünetet, este hattól éj</w:t>
        <w:softHyphen/>
        <w:t>jeli tizenegyig, minden egyes laboratórium szabad munkatársainak sorban le kellett tölteniük ügyeletben, hogy a rabok munkáját figyel</w:t>
        <w:softHyphen/>
        <w:t>j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 éppen Szimocskára került sor. Most az Akusztikai Laboratóri</w:t>
        <w:softHyphen/>
        <w:t>umban ez a madárhúsú, kicsi lány volt az egyetlen hatalom és az egyet</w:t>
        <w:softHyphen/>
        <w:t>len veze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utasítás szerint arra kellett ügyelnie, hogy a rabok dolgozzanak és ne lődörögjenek;hogy a munkahelyüket ne fegyver készítésére vagy a helyiség aláásására használják; hogy ők, akik bőven használhat</w:t>
        <w:softHyphen/>
        <w:t>nak fel rádióalkatrészeket, ne szereljenek össze rövidhullámú adókészülékeket. Tíz óra ötvenkor át kellett vennie tőlük az egész titkos do</w:t>
        <w:softHyphen/>
        <w:t>kumentációt, hogy egy nagy páncélszekrénybe tegye, azután pedig le</w:t>
        <w:softHyphen/>
        <w:t>pecsételnie a laboratórium ajta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egy fél év sem telt el azóta, hogy Szimocskát – mihelyt elvégezte a távközlési mérnöki főiskolát – makulátlan káderlapja alapján kine</w:t>
        <w:softHyphen/>
        <w:t>vezték ebbe a számozott, titkos, különleges tudományos kutatóinté</w:t>
        <w:softHyphen/>
        <w:t>zetbe, amelyet a rabok a maguk pimasz tolvajnyelvén saraskának hív</w:t>
        <w:softHyphen/>
        <w:t>tak. Az ide felvett szabadokat mindjárt tisztekké minősítették, kétszer annyi fizetést kaptak, mint a közönséges mérnökök (a katonai rangért, egyenruhára) – követelni pedig csupán odaadást és éberséget követel</w:t>
        <w:softHyphen/>
        <w:t>tek tőlük, csak ezután műveltséget és rátermettsé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jól jött Szimocskának: a főiskoláról nem hozott valami nagy tu</w:t>
        <w:softHyphen/>
        <w:t>dást, nemcsak ő, hanem sok barátnője sem. Ennek sok oka volt. A kislányok már az iskolából úgy kerültek ki, hogy nem tudták sem a matematikát, sem a fizikát (már a felső osztályokban a fülükbe jutott, hogy az igazgató a konferenciákon leszidja a tanárokat a kettesekért, így aztán akár egyáltalán ne is tanuljon az ember – bizonyítványt kap). Ezért hát a lányok, ha le is ültek tanulni a főiskolán, amikor akadt rá idejük, úgy törték át magukat azon a matematikán meg rádiótechni</w:t>
        <w:softHyphen/>
        <w:t>kán, mint egy kiúttalan, sötét erdőn – idegen volt a lelküknek, és nem értettek jóformán semmit. De a leggyakrabban egyszerűen nem jutott rá idejük. Minden ősszel egy hónapra vagy még hosszabb időre is a kol</w:t>
        <w:softHyphen/>
        <w:t>hozokba hajtották a diákokat, hogy krumplit ássanak, emiatt aztán egész évben naponta nyolc-kilenc órán keresztül előadásokat hallgat</w:t>
        <w:softHyphen/>
        <w:t>tak, de a jegyzeteket elemezni nem volt mikor. Hétfőként pedig politi</w:t>
        <w:softHyphen/>
        <w:t>kai oktatás folyt; aztán egy héten egyszer még valamilyen kötelező gyűlés; valamikor pedig időt kellett szakítani a társadalmi munkára is: faliújságot kellett szerkeszteni, védnöki hangversenyeket adni; az</w:t>
        <w:softHyphen/>
        <w:t>tán otthon is segíteni kellett, üzletekbe járni, mosakodni, öltözköd</w:t>
        <w:softHyphen/>
        <w:t>ni. És a mozi? A színház? A klub? Ha diákkorában nem szórakozik, nem táncol az ember – akkor mikor?! Nem azért adatott a fiatalság, hogy emésztődjünk! Ezért hát a vizsgákra Szimocska és barátnői sok</w:t>
        <w:softHyphen/>
        <w:t>-sok puskát írtak, a női ruházatnak a férfiak számára elérhetetlen he</w:t>
        <w:softHyphen/>
        <w:t>lyeire dugták, majd a vizsgán előhúzták, kisimították azt, amelyiket éppen kellett, és előkészítő lapnak tüntették fel. A vizsgáztatók pótkérdésekkel persze könnyen leleplezhették volna a diáklányok tudásának elégtelenségét, de maguk is végtelenül agyon voltak ter</w:t>
        <w:softHyphen/>
        <w:t>helve ülésekkel, gyűlésekkel, a dékáni, a rektori hivatal követelte beszámoló sokféle tervezetével és formanyomtatványával, így hát nehezükre esett volna másodszor is lefolytatni a vizsgát, ráadásul le</w:t>
        <w:softHyphen/>
        <w:t>lehordták őket a rossz előmenetel miatt – a termelésben a selejtért leszidják az embert –, arra az alighanem Krup</w:t>
        <w:softHyphen/>
        <w:t>szkaja írásából vett idé</w:t>
        <w:softHyphen/>
        <w:t>zetre támaszkodva, hogy nincs rossz tanuló, csak rossz előadók van</w:t>
        <w:softHyphen/>
        <w:t>nak. Ezért a vizsgáztatók nem nagyon zavarták meg, hanem ellenke</w:t>
        <w:softHyphen/>
        <w:t>zőleg, iparkodtak minél kedvezőbben és gyorsabban levizsgáztatni a felel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imocska és barátnői a felsőbb évfolyamokon szomorúan jöttek rá, hogy nem szerették meg, sőt tehernek érzik a szakmájukat, de már késő volt. És Szimocska remegett: hogyan áll helyt a terme</w:t>
        <w:softHyphen/>
        <w:t>lés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lám, Marfinóba került. Itt mindjárt nagyon tetszett neki az, hogy nem bízták meg semmilyen téma önálló kidolgozásával sem. De nem</w:t>
        <w:softHyphen/>
        <w:t>csak olyan kislánynak, mint ő, hanem férfiembernek is félelmetes lett volna átlépni annak a Moszkva környéki, elszigetelt várnak a zónáját, ahol válogatott őrség és felügyelői állomány vigyázta a legveszedelme</w:t>
        <w:softHyphen/>
        <w:t>sebb politikai bűnösö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ket, a Távközlési Főiskola mind a tíz végzős növendékét, együtt instruálták. Megmagyarázták nekik, hogy rosszabb helyre kerültek, mint hogyha hadba vonultak volna – kígyófészekbe kerültek, ahol egyetlenegy óvatlan mozdulat pusztulással fenyeget. Elmondták, hogy itt az emberi nem söpredékével találkoznak majd, olyan embe</w:t>
        <w:softHyphen/>
        <w:t>rekkel, akik nem méltók arra az orosz nyelvre, amelyet, sajnos, bírnak. Figyelmeztették őket, hogy ezek az emberek különösen azért veszé</w:t>
        <w:softHyphen/>
        <w:t>lyesek, mert nem mutatják ki nyíltan a foguk fehérét, hanem állandóan a szívélyesség és a jólneveltség álarcát viselik; ha pedig valaki a bűneik felől faggatná őket (ami szigorúan tilos!), agyafúrt hazugsággal igye</w:t>
        <w:softHyphen/>
        <w:t>keznek úgy feltüntetni magukat, hogy ártatlanul szenvednek. A lá</w:t>
        <w:softHyphen/>
        <w:t>nyok figyelmét felhívták, hogy őnekik sem szabad kiönteniük teljes gyűlöletüket ezekre a bitangokra, hanem a maguk részéről, külsőleg, szívélyességet kell mutatniuk, de ne bocsátkozzanak olyan beszélge</w:t>
        <w:softHyphen/>
        <w:t>tésbe, amely nem tartozik a tárgyra, ne fogadjanak el tőlük semmilyen megbízást, amely a szabad világba szól, ha pedig valaki megszegi a tilalmat, vagy gyanakszik, hogy megszegik, vagy felmerülhet a gyanúja annak, hogy megszegik, rögtön siessen Sikin őrnagyhoz, az operatív meghatalmazott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ikin őrnagy – nagy fejű, őszülő kefehajú, gyermekméretű cipőbe bújtatott, kicsiny lábú, fontoskodó, alacsony, feketés férfi – ilyen gon</w:t>
        <w:softHyphen/>
        <w:t>dolatot fejezett ki: bár őneki és sok más tapasztalt embernek a véglete</w:t>
        <w:softHyphen/>
        <w:t>kig világos ezeknek a gonosztevőknek kígyóbenseje, az olyan tapasz</w:t>
        <w:softHyphen/>
        <w:t>talatlan lányok között, mint az ideérkezettek, akadhat egy olyan, aki</w:t>
        <w:softHyphen/>
        <w:t>ben megdobban a humánus szív, és valamilyen tilalomszegést követ el – például odaad elolvasni egy könyvet a szabad emberek könyvtárából (arról nem is beszélve, hogy bedob egy levelet a postaládába, mert azt a levelet, bármilyen Marja Ivanovnának címezték is, elkerülhetetlenül az amerikai kémközpontba küldik). Ő, Sikin őrnagy, nyomatékosan kéri a többi lányt: ha látják, hogy barátnőjük elbukott, ez esetben nyújtsanak neki elvtársi segítséget, nevezetesen: őszintén közöljék ővele, Sikin őrnaggyal, mi törté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őrnagy a beszéde végén nem titkolta, hogy a rabokkal való kap</w:t>
        <w:softHyphen/>
        <w:t>csolatot a büntető törvénykönyv bünteti, márpedig a büntető törvény</w:t>
        <w:softHyphen/>
        <w:t>könyv – mint ismeretes – meglehetősen tág: akár huszonöt évi kény</w:t>
        <w:softHyphen/>
        <w:t>szermunkát is magában foglalh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lehetett borzongás nélkül elképzelni azt a reménytelen jövőt, amely rájuk várt. Némelyik lánynak még könnybe is lábadt a szeme. De a bizalmatlanság magvát már elhintették közöttük. Így hát az inst</w:t>
        <w:softHyphen/>
        <w:t>rukcióról távoztukban nem a hallottakról, hanem mellékes dolgokról beszélge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imocska nem volt se élő, se holt, amikor Rojtman mérnök őrnagy nyomában belépett az Akusztikai Laboratóriumba, és az első pillanat</w:t>
        <w:softHyphen/>
        <w:t>ban még össze is akarta húzni a szem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óta eltelt egy fél év – és valami furcsa dolog történt Szimocskával. Nem, nem ingott meg a meggyőződése az imperializmus szennyes fon</w:t>
        <w:softHyphen/>
        <w:t>dorlatairól. Ugyanígy könnyen lehetségesnek tartotta, hogy azok a ra</w:t>
        <w:softHyphen/>
        <w:t>bok, akik valamennyi többi szobában dolgoznak – véreskezű gonosz</w:t>
        <w:softHyphen/>
        <w:t>tevők. De mindennap, valahányszor csak találkozott az Akusztikai Laboratórium tucatnyi rabjával, hiába erőlködött, nem tudta felfedez</w:t>
        <w:softHyphen/>
        <w:t>ni azokat a cégéres nemzetközi banditákat, akikre a moziban olyan könnyen rátalál a néző, és akiket oly ügyesen kihalász a kémelhárítá</w:t>
        <w:softHyphen/>
        <w:t>sunk, ezekben az emberekben, akik komoran közömbösek voltak a szabadság, a sorsuk, a tízéves és negyedszázados börtönbüntetésük iránt – a tudományok kandidátusaiban, a mérnökökben és a szerelők</w:t>
        <w:softHyphen/>
        <w:t>ben, akiket mindennap csak a munka gondja terhelt, azé, amely idegen volt tőlük, egy garasnyi keresetet, egy szemernyi dicsőséget sem hozott nek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imocska nem érzett félelmet előttük. De gyűlöletet sem találha</w:t>
        <w:softHyphen/>
        <w:t>tott magában velük szemben. Ezek az emberek csak feltétlen tisztele</w:t>
        <w:softHyphen/>
        <w:t>tet keltettek benne sokféle tudásukkal és bajuk elviselésében tanúsított állhatatosságukkal. Bármennyire is harsogta komszomolista köte</w:t>
        <w:softHyphen/>
        <w:t>lessége, bármennyire is intette honszerelme, hogy aprólékos-gondo</w:t>
        <w:softHyphen/>
        <w:t>san jelentse az operatív meghatalmazottnak a foglyok minden lépését és ballépését – megmagyarázhatatlan, miért –, Szimocska ezt immár aljasnak és lehetetlennek tartotta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kevésbé volt ez lehetséges legközelebbi szomszédjával és mun</w:t>
        <w:softHyphen/>
        <w:t>katársával: Gleb Nyerzsinnel szemben, aki két asztalon túl, arccal őfe</w:t>
        <w:softHyphen/>
        <w:t>léje 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imocska az egész eltelt idő alatt szorosan együtt dolgozott vele, mivel a férfi mellé irányították, hogy artikulációs kísérleteket végez</w:t>
        <w:softHyphen/>
        <w:t>zen. A marfinói saraskában minduntalan értékelni kellett különféle telefonszakaszokon a hallhatóság minőségét. Bármennyire tökélete</w:t>
        <w:softHyphen/>
        <w:t>sek voltak is a készülékek, még nem találtak fel olyat, amelynek mu</w:t>
        <w:softHyphen/>
        <w:t>tatója jelezte volna ezt a minőséget. Csak az egyes szótagokat, szava</w:t>
        <w:softHyphen/>
        <w:t>kat vagy mondatokat olvasó bemondó meg a hallgatók füle, amely a vizsgált szakaszon vadászott a szövegre, adhatott értékelést – bizo</w:t>
        <w:softHyphen/>
        <w:t>nyos hibaszázalék útján. Az ilyen vizsgálatokat nevezték artikuláci</w:t>
        <w:softHyphen/>
        <w:t>ós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e vizsgálatok legjobb matematikai megszervezésével fog</w:t>
        <w:softHyphen/>
        <w:t>lalkozott, azazhogy a főnökség terve szerint foglalkoznia kellett volna. Minden sikeresen haladt, úgyhogy Nyerzsin már össze is állított egy háromkötetes monográfiát módszerükről. Valahányszor pedig egy</w:t>
        <w:softHyphen/>
        <w:t>szerre sok munkájuk halmozódott fel, őneki meg Szimocskának, Nyerzsin pontosan kiszámította, hogyan következnek egymás után az elhalasztható és a halaszthatatlan műveletek, magabiztosan intézke</w:t>
        <w:softHyphen/>
        <w:t>dett, eközben fiatalos lett az arca, úgyhogy Szimocska, aki mindig fil</w:t>
        <w:softHyphen/>
        <w:t>mek alapján képzelte el a háborút, ilyen percekben századosi egyenru</w:t>
        <w:softHyphen/>
        <w:t>hában, robbanások füstjében jelenítette meg Nyerzsint, ahogy lobog sötétszőke haja, és azt kiáltja ütegének: „Tűz!” (A filmek ezt a pillana</w:t>
        <w:softHyphen/>
        <w:t>tot mutatták a leggyakrab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erre a gyorsaságra azért volt szükséges Nyerzsinnek, hogy a külső munkát teljesítve, minél hosszabb időre megszabaduljon magától a mozgástól. Egyszer így is mondta Szimocskának: „Én azért vagyok te</w:t>
        <w:softHyphen/>
        <w:t>vékeny, mert gyűlölöm a tevékenységet.” „Hát mit szeret?” – kérdezte félénken. „A gondolkodást” – felelte a férfi. És csakugyan: ahogy alábbhagyott a munka rohama, óraszámra csak ült, szinte nem változ</w:t>
        <w:softHyphen/>
        <w:t>tatott a testhelyzetén, arcbőre szürkévé, öregessé vált, ráncok szelték át meg át. Hová tűnt a magabiztossága? Lomha lett és határozatlan. Sokáig gondolkozott, mielőtt beírt volna néhány mondatot azok közé a tűhegyesen apró feljegyzések közé, amelyeket Szimocska ma is vilá</w:t>
        <w:softHyphen/>
        <w:t>gosan látott az asztalán, a műszaki kézikönyvek és cikkek halmai kö</w:t>
        <w:softHyphen/>
        <w:t>zött. Azt is észrevette, hogy valahová az asztala bal alsó részébe dugta, mintha nem is akarná a fiókba tenni. Szimocska majd elepedt a kíván</w:t>
        <w:softHyphen/>
        <w:t>csiságtól, hogy megtudja, miről ír, és kinek. Nyerzsin, bár nem tudta, a lány rokonszenvének és elragadtatásának középpontja 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imocska lányélete mindeddig nagyon szerencsétlenül alakult. Nem volt csinos: arcát elrontotta túlságosan megnyúlt orra, a haja va</w:t>
        <w:softHyphen/>
        <w:t>lami okból nem volt sűrű, rosszul nőtt, a tarkóján kis, gyér csomóba gyűlt. Szimocska termete nem egyszerűen kicsi, hanem rendkívül ki</w:t>
        <w:softHyphen/>
        <w:t>csi, úgyhogy a lány körvonala inkább egy hetedikes kislányé, semmint felnőtt nőé. A tetejébe még szigorú is, nem kedveli a tréfát, az üres já</w:t>
        <w:softHyphen/>
        <w:t>tékosságot – ez szintén nem vonzza a fiatalembereket. Így aztán hu</w:t>
        <w:softHyphen/>
        <w:t>szonhárom éves korára úgy alakult a dolog, hogy még senki sem udva</w:t>
        <w:softHyphen/>
        <w:t>rolt neki, senki sem ölelte és csókolta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rég, alig egy hónapja valami baja esett a mikrofonnak a fülké</w:t>
        <w:softHyphen/>
        <w:t>ben, és Nyerzsin hívta Szimát, hogy javítsa meg. A lány belépett, kezé</w:t>
        <w:softHyphen/>
        <w:t>ben csavarhúzó; a hangtalan, fülledt fülkében, ahol alig fért el két em</w:t>
        <w:softHyphen/>
        <w:t>ber, odahajolt a mikrofonhoz, amelyet már Nyerzsin is nézegetett, eközben – noha maga se gondolta volna előre – hozzáért az arca a férfi</w:t>
        <w:softHyphen/>
        <w:t>éhoz. Hozzáért, és ő megdermedt rémületében – most mi lesz?! El kel</w:t>
        <w:softHyphen/>
        <w:t>lett volna löknie magát, de ő továbbra is bambán nézegette a mikro</w:t>
        <w:softHyphen/>
        <w:t>font. Húzódott, húzódott ez az életében legszörnyűbb perc – arcuk egymáshoz érve égett – a férfi se mozdult! Majd hirtelen körülkarolta a leány fejét, és szájon csókolta. Szimocska egész testét boldog gyönge</w:t>
        <w:softHyphen/>
        <w:t>ség árasztotta el. E pillanatban egy szót sem szólt, sem a Komszomol</w:t>
        <w:softHyphen/>
        <w:t>ról, sem a hazáról, csak annyit mon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en bezárva az ajt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konyka, lebegő, sötétkék függöny választotta el őket a zajos nap</w:t>
        <w:softHyphen/>
        <w:t>paltól, a jövő-menő, beszélgető emberektől, akik bármikor félrehajthatták a függönyt, és beléphettek. Nyerzsin fogoly semmit sem koc</w:t>
        <w:softHyphen/>
        <w:t>káztatott, legfeljebb csak tíznapi sötétzárkát – a lány a káderlapját, a karrierjét, talán még a szabadságát is kockáztatta, de nem volt ereje el</w:t>
        <w:softHyphen/>
        <w:t>szakadni attól a két kartól, amelyek hátradöntötték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letében először csókolta meg férf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ígyóravaszsággal összekovácsolt acéllánc</w:t>
      </w:r>
      <w:r>
        <w:rPr>
          <w:rStyle w:val="FootnoteCharacters"/>
          <w:rStyle w:val="FootnoteAnchor"/>
          <w:rFonts w:cs="Palatino Linotype" w:ascii="Palatino Linotype" w:hAnsi="Palatino Linotype"/>
          <w:kern w:val="2"/>
        </w:rPr>
        <w:footnoteReference w:id="9"/>
      </w:r>
      <w:r>
        <w:rPr>
          <w:rFonts w:cs="Palatino Linotype" w:ascii="Palatino Linotype" w:hAnsi="Palatino Linotype"/>
          <w:kern w:val="2"/>
        </w:rPr>
        <w:t xml:space="preserve"> annál a szemnél sza</w:t>
        <w:softHyphen/>
        <w:t>kadt szét, amelyet női szívből forrasztottak.</w:t>
      </w:r>
    </w:p>
    <w:p>
      <w:pPr>
        <w:pStyle w:val="Heading2"/>
        <w:keepNext w:val="false"/>
        <w:rPr>
          <w:kern w:val="2"/>
        </w:rPr>
      </w:pPr>
      <w:bookmarkStart w:id="9" w:name="__RefHeading___Toc190691330"/>
      <w:bookmarkEnd w:id="9"/>
      <w:r>
        <w:rPr>
          <w:kern w:val="2"/>
        </w:rPr>
        <w:t>8. Maradj, pillan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nek a kopasz feje dörgölőzik hozzám ott hát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mekem! Mégiscsak lírai hangulatban vagyok. Csevegjünk egy kics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lajdonképpen el vagyok foglal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 el vagy foglalva!… Elromlott a kedvem, Gleb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annál a hevenyészett német karácsonyfánál ültem, és mondani kezdtem valamit a fedezékemről, amely a Pultusktól északra eső felvo</w:t>
        <w:softHyphen/>
        <w:t>nulási területen volt, egyszeriben megrohantak a frontélet emlékei! Mindez olyan eleven volt, olyan kellemes!… Ide hallgass: a háború</w:t>
        <w:softHyphen/>
        <w:t>ban mégiscsak sok jó van,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ár olvastam német katonai folyóiratokban, mielőtt megis</w:t>
        <w:softHyphen/>
        <w:t>mertelek volna – kerültek néha a kezünkbe: lelki megtisztulás, Solda</w:t>
        <w:softHyphen/>
        <w:t>tentreu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azember. De ha akarod, ennek mégis van racionális mag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nem engedhetjük meg magunknak. A taoista etika azt mondja: „A fegyver – a boldogtalanság eszköze, nem pedig a lelki nemessé</w:t>
        <w:softHyphen/>
        <w:t>gé. A bölcs nem szívesen győ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hallok? Szkeptikusból már taoistának csaptál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m dőlt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őbb az én legjobb fritzeim jutottak eszembe – hogyan készítettünk aláírásokat a röplapok képeihez: az anya, aki átöleli gyermekeit, aztán a síró, szőke Margarete; ez volt a legsikeresebb röplapunk, vers</w:t>
        <w:softHyphen/>
        <w:t>be szedett szövegg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m rá, felszedtem bel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kkor egyszeriben elöntött mindez… Nem beszéltem még Mil</w:t>
        <w:softHyphen/>
        <w:t>káról? Az Idegen Nyelvek Főiskolájának diákja volt, negyvenegyben végzett, és a mi osztályunkhoz küldték tolmácsnak. Egy kicsit pisze, mozdulatai heves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csak, az a lány ez, aki veled együtt indult, hogy fogadja Grau</w:t>
        <w:softHyphen/>
        <w:t>denz fegyverletétel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z! Meglepően hiú leány volt, nagyon szerette, ha dicsérik a munkáját (de hogy szidják, isten mentsen tőle), így aztán felterjesztet</w:t>
        <w:softHyphen/>
        <w:t>ték érdemrendekre. Emlékszel, az Északnyugati Fronton, ott a Lova</w:t>
        <w:softHyphen/>
        <w:t>tyon túl, ha Rahlicitól Novo-Szvinuhovo felé megyünk, Podcepocsjé</w:t>
        <w:softHyphen/>
        <w:t>től egy kicsit délre – egy erdő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afelé sok az erdő. A Regyának azon vagy ezen az oldal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azt ismer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át abban az erdőben kószáltunk vele egész nap. Tavasz volt… Nem tavasz, március: az embernek a vízben cuppog a lába, szurkosvászon csizmája tócsákban, a feje pedig nedves lett a hőségtől a kucsma alatt, de az az illat, az a levegő! Tudod. Úgy kószáltunk, mint akik először szerelmesek, mint fiatal házasok. Miért van az, hogy ha egy nő új neked, mindent átélsz vele, egészen elölről, úgy feltöltődsz, mint egy ifjú és… Hm?… Végtelen erdő! Itt-ott, ritkásan, egy-egy fe</w:t>
        <w:softHyphen/>
        <w:t>dezék füstje, hetvenhatos lövegek ütege egy tisztáson. Mindig kikerül</w:t>
        <w:softHyphen/>
        <w:t>tük őket. A nyirkos, rózsaszínű estéig kószáltunk. Egésznap gyötört az a lány. Ekkor az állásunk felett egy „ráma” kezdett körözni. Milka ek</w:t>
        <w:softHyphen/>
        <w:t>kor azt gondolta: nem akarom, hogy lelőjék, semmi rosszat nem tett. Ha nem lövik le – jó, az erdőben maradunk éjszak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ez már megadás volt. Ki látott még olyat, hogy a mi légvédel</w:t>
        <w:softHyphen/>
        <w:t>mi tüzéreink eltaláltak egy „rám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Ahány légvédelmi ágyú csak volt a Lovatyon innen és a Lovatyon túl, mind tüzelt rá egy jó óra hosszat, és nem találták el. Így aztán… Találtunk egy üres fedezé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öld felett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el rá? Pontosan! Ott egy évvel korábban sok olyasmit építettek, mint a vadállatok vac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ott nedves a föld, nem áshat ja be magát az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o igen. Belül fenyőgallyakkal van teleszórva a fedezék, rönkjeinek illata gyantás, egy kis füstszag van a korábbi szabad tüzektől </w:t>
        <w:softHyphen/>
        <w:t>kályha nincs, tehát csak úgy, közvetlenül fűtöttek. A tetőn meg lyuk van. Fény persze egyáltalán nincs… Amíg a szabad tűz égett, árnyékok imbolyognak a rönkökön… Glebka! Ez aztán az élet,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figyeltem: ha lány szerepel egy-egy börtönbeli történetben, akkor minden hallgatója, köztük én is, szenvedélyesen azt kívánja, a történet vége felé a lány már ne legyen lány. A rabokat főként ez ér</w:t>
        <w:softHyphen/>
        <w:t>dekli az elbeszélésben. Ebben benne van a világigazságosság keresése, nem gondolod? A vaknak a látóktól kell megbizonyosodnia arról, hogy az ég kék maradt, a fű meg zöld. A rabnak azt kell hinni, hogy maradtak még a világon kedves, élő nők, és – odaadják magukat a sze</w:t>
        <w:softHyphen/>
        <w:t>rencsés férfiaknak… No nézd csak, micsoda este jutott eszedbe! A szeretőddel vagy, ráadásul egy gyantaillatú fedezékben, ráadásul amikor nem lőnek. Jó kis háborúra találtál!… A feleséged meg azon az estén beváltotta a cukorjegyeket – a papírhoz ragadó, szétnyomott, összeragadt selyemcukorkát vásárolt, és azt számítgatta, hogyan ossza be harminc napra a kislányai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korholj, korholj… Nem lehet, Glebka, hogy a férfi csak egy nőt ismerjen, ez annyit jelent, mint egyáltalán nem ismerni őket. Szegényí</w:t>
        <w:softHyphen/>
        <w:t>ti a lelkün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itt a lélek is? Pedig azt mondta valaki: ha jól megismertél egy n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dars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kett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ttő nem jelent semmit. Csak sok-sok összehasonlításból lehet megérteni valamit. Ez nem a mi hibánk, és nem a mi bűnünk – a termé</w:t>
        <w:softHyphen/>
        <w:t>szet akarta í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 a háborúval kapcsolatban! A Butirkiban, a 73-as cellában.</w:t>
      </w:r>
    </w:p>
    <w:p>
      <w:pPr>
        <w:pStyle w:val="Stlus"/>
        <w:widowControl/>
        <w:ind w:firstLine="567"/>
        <w:jc w:val="both"/>
        <w:rPr/>
      </w:pPr>
      <w:r>
        <w:rPr>
          <w:rFonts w:cs="Palatino Linotype" w:ascii="Palatino Linotype" w:hAnsi="Palatino Linotype"/>
          <w:kern w:val="2"/>
        </w:rPr>
        <w:tab/>
        <w:t>-… az első emeleten, egy keskeny folyosó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
        <w:t>-… úgy van! Egy fiatal moszkvai történész, Razvo</w:t>
        <w:softHyphen/>
        <w:t>dovszkij professzor, akit az imént ültettek le, és aki persze nem járt a fronton, meggyő</w:t>
        <w:softHyphen/>
        <w:t>zően, okosan, hevesen bizonyítgatta – szociális, történelmi és etikai meggondolások alapján –, hogy van a háborúban jó is. A cellában meg volt vagy tíz frontharcos – mieink is, vlaszovisták is –, csupa halálmeg</w:t>
        <w:softHyphen/>
        <w:t>vető, vakmerő fickó, hol nem harcoltak ezek; mégis kis híján széttép</w:t>
        <w:softHyphen/>
        <w:t>ték azt a professzort, feldühödtek: nincs a háborúban egy fikarcnyi jó sem! Én csak hallgattam őket, és nem szóltam semmit. Razvodovszkij</w:t>
        <w:softHyphen/>
        <w:t>nak nyomós érvei voltak, néhány pillanatban úgy tetszett, hogy őneki van igaza, sőt néha az én emlékeim is jót sugalltak – de nem mertem vitába szállni a katonákkal: az a bizonyos, amiben egyet akartam érte</w:t>
        <w:softHyphen/>
        <w:t>ni a civil professzorral, volt az a bizonyos, ami megkülönböztetett en</w:t>
        <w:softHyphen/>
        <w:t>gem, a nagy ágyúk mellett szolgáló tüzért a gyalogságtól. Lev, jusson eszedbe, te a fronton ennek az erődnek a bevételén kívül valósággal pridurok</w:t>
      </w:r>
      <w:r>
        <w:rPr>
          <w:rStyle w:val="FootnoteCharacters"/>
          <w:rStyle w:val="FootnoteAnchor"/>
          <w:rFonts w:cs="Palatino Linotype" w:ascii="Palatino Linotype" w:hAnsi="Palatino Linotype"/>
          <w:kern w:val="2"/>
        </w:rPr>
        <w:footnoteReference w:id="10"/>
      </w:r>
      <w:r>
        <w:rPr>
          <w:rFonts w:cs="Palatino Linotype" w:ascii="Palatino Linotype" w:hAnsi="Palatino Linotype"/>
          <w:kern w:val="2"/>
        </w:rPr>
        <w:t xml:space="preserve"> voltál, ha egyszer nem volt olyan harcrended, amelyiktől az életed árán sem lehetett eltérni! Én is pridurok vagyok, ha egyszer ma</w:t>
        <w:softHyphen/>
        <w:t>gam nem mentem rohamra, és nem is parancsoltam meg az embereim</w:t>
        <w:softHyphen/>
        <w:t>nek. És lám, hamis emlékezetünkben elmerül, ami szörnyű…</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én nem mond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s felmerül, ami kellemes. De abból a „szép” napból, amikor a zuhanórepülést végző Junkersek kis híján darabokra téptek Orjolnál</w:t>
        <w:softHyphen/>
        <w:t xml:space="preserve"> sehogy sem tudok örömet felidézni magamban! Nem, Ljovka, a hábo</w:t>
        <w:softHyphen/>
        <w:t>rú addig jó, amíg messzi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én nem mondom, hogy jó, de visszaemlékezni rá – mégis j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így valamikor jólesően emlékszünk vissza a lágerre is A fegyenctovábbítókra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egyenctovábbítókra? A gorkijira? A kirovira? Ne-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ek az oka, hogy ott az igazgatóság elhappolta a bőröndödet, és nem akarsz tárgyilagos lenni. Meg aztán valaki ott is nagy ember volt – raktáros vagy fürdős –, együtt élt egy salasovkával</w:t>
      </w:r>
      <w:r>
        <w:rPr>
          <w:rStyle w:val="FootnoteCharacters"/>
          <w:rStyle w:val="FootnoteAnchor"/>
          <w:rFonts w:cs="Palatino Linotype" w:ascii="Palatino Linotype" w:hAnsi="Palatino Linotype"/>
          <w:kern w:val="2"/>
        </w:rPr>
        <w:footnoteReference w:customMarkFollows="1" w:id="11"/>
        <w:t>*</w:t>
      </w:r>
      <w:r>
        <w:rPr>
          <w:rStyle w:val="FootnoteCharacters"/>
          <w:rFonts w:cs="Palatino Linotype" w:ascii="Palatino Linotype" w:hAnsi="Palatino Linotype"/>
          <w:kern w:val="2"/>
        </w:rPr>
        <w:t>*</w:t>
      </w:r>
      <w:r>
        <w:rPr>
          <w:rFonts w:cs="Palatino Linotype" w:ascii="Palatino Linotype" w:hAnsi="Palatino Linotype"/>
          <w:kern w:val="2"/>
        </w:rPr>
        <w:t xml:space="preserve">, úgy is mondja el mindenkinek, hogy a fegyenctovábbító börtönnél nincs jobb hely. Hisz általában a boldogság, a </w:t>
      </w:r>
      <w:r>
        <w:rPr>
          <w:rFonts w:cs="Palatino Linotype" w:ascii="Palatino Linotype" w:hAnsi="Palatino Linotype"/>
          <w:i/>
          <w:kern w:val="2"/>
        </w:rPr>
        <w:t>szcsasztye</w:t>
      </w:r>
      <w:r>
        <w:rPr>
          <w:rFonts w:cs="Palatino Linotype" w:ascii="Palatino Linotype" w:hAnsi="Palatino Linotype"/>
          <w:kern w:val="2"/>
        </w:rPr>
        <w:t xml:space="preserve"> fogalma viszonylagosság, ki</w:t>
        <w:softHyphen/>
        <w:t>talál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ölcs etimológia ebben a szóban megörökítette a fogalom át</w:t>
        <w:softHyphen/>
        <w:t>meneti, irreális jellegét. A „szcsasztye” ebből a szóból származik: sze</w:t>
        <w:softHyphen/>
        <w:t>csaszje, vagyis – ebben az órában, e pillanat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agiszter, már megbocsásson! Olvassa Vlagyimir Da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csasztye” a szo-csasztye szóból ered, vagyis kinek milyen hányad jutott, ki mekkora részt szakított az élettől. A bölcs etimológia a bol</w:t>
        <w:softHyphen/>
        <w:t>dogság nagyon alantas magyarázatát adja nek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az én szófejtésem szintén Dalból va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odálkozom. Az enyém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inden nyelvben kutatni kell. Felír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ni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ondtól hallom! Gyerünk, foglalkozzunk összehasonlító nyelvészett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nden a </w:t>
      </w:r>
      <w:r>
        <w:rPr>
          <w:rFonts w:cs="Palatino Linotype" w:ascii="Palatino Linotype" w:hAnsi="Palatino Linotype"/>
          <w:i/>
          <w:kern w:val="2"/>
        </w:rPr>
        <w:t>ruká</w:t>
      </w:r>
      <w:r>
        <w:rPr>
          <w:rFonts w:cs="Palatino Linotype" w:ascii="Palatino Linotype" w:hAnsi="Palatino Linotype"/>
          <w:kern w:val="2"/>
        </w:rPr>
        <w:t>ból (kézből) származik? Mar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o, egyen meg a fene, ide hallgass! Olvastad a </w:t>
      </w:r>
      <w:r>
        <w:rPr>
          <w:rFonts w:cs="Palatino Linotype" w:ascii="Palatino Linotype" w:hAnsi="Palatino Linotype"/>
          <w:i/>
          <w:kern w:val="2"/>
        </w:rPr>
        <w:t>Faust</w:t>
      </w:r>
      <w:r>
        <w:rPr>
          <w:rFonts w:cs="Palatino Linotype" w:ascii="Palatino Linotype" w:hAnsi="Palatino Linotype"/>
          <w:kern w:val="2"/>
        </w:rPr>
        <w:t xml:space="preserve"> második rész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kérdezd, olvastam-e az elsőt? Mindenki azt mondja, hogy zseniális, de senki sem olvassa. Vagy pedig Gounod alapján ismeri. – No nem! az első rész közérthető, mit akarsz?</w:t>
      </w:r>
    </w:p>
    <w:p>
      <w:pPr>
        <w:pStyle w:val="StlusSorkizrtElssor1cmEltte6ptUtna6pt"/>
        <w:rPr>
          <w:kern w:val="2"/>
        </w:rPr>
      </w:pPr>
      <w:r>
        <w:rPr>
          <w:kern w:val="2"/>
        </w:rPr>
        <w:t>Nincs mit mondanom napokról, világokról –</w:t>
        <w:br/>
        <w:t>Csupáncsak az embernek szenvedését lát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lám, ezt ér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w:t>
      </w:r>
    </w:p>
    <w:p>
      <w:pPr>
        <w:pStyle w:val="StlusSorkizrtElssor1cmEltte6ptUtna6pt"/>
        <w:rPr>
          <w:kern w:val="2"/>
        </w:rPr>
      </w:pPr>
      <w:r>
        <w:rPr>
          <w:kern w:val="2"/>
        </w:rPr>
        <w:t>Mit nem tudunk, az szükségeltetik,</w:t>
        <w:br/>
        <w:t>amit tudunk, annak mi hasz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szerű!</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ásodik rész, igaz, egy kicsit nehéz – mondta Lev. – De micsoda mély eszmék vannak benne! Hiszen ismered Faust egyezségét Mefisz</w:t>
        <w:softHyphen/>
        <w:t>tóval: csak akkor kapja meg Faust lelkét, amikor Faust így szól a pilla</w:t>
        <w:softHyphen/>
        <w:t>nathoz: „Oly szép vagy, ó, ne szállj tovább!”</w:t>
      </w:r>
      <w:r>
        <w:rPr>
          <w:rStyle w:val="FootnoteCharacters"/>
          <w:rStyle w:val="FootnoteAnchor"/>
          <w:rFonts w:cs="Palatino Linotype" w:ascii="Palatino Linotype" w:hAnsi="Palatino Linotype"/>
          <w:kern w:val="2"/>
        </w:rPr>
        <w:footnoteReference w:id="12"/>
      </w:r>
      <w:r>
        <w:rPr>
          <w:rFonts w:cs="Palatino Linotype" w:ascii="Palatino Linotype" w:hAnsi="Palatino Linotype"/>
          <w:kern w:val="2"/>
        </w:rPr>
        <w:t xml:space="preserve"> De semmi, amit Mefisz</w:t>
        <w:softHyphen/>
        <w:t>tó Faust elébe rak – a fiatalság visszaadása, Margit szerelme, könnyű győzelem a vetélytárson, végtelen gazdagság, a lét minden titkának tu</w:t>
        <w:softHyphen/>
        <w:t>dása –, semmi sem szakítja ki Faust melléből a sóváran óhajtott felkiál</w:t>
        <w:softHyphen/>
        <w:t>tást. Hosszú évek múlnak el, magát Mefisztót már elcsigázta, hogy ez után a telhetetlen lény után kószáljon, látja, hogy az embert nem lehet boldoggá tenni, és fel akar hagyni ezzel a meddő ötlettel. Faust másod</w:t>
        <w:softHyphen/>
        <w:t>szor is megöregedve, megvakulva azt parancsolja: hívjanak össze több ezer kubikost, kezdjenek el csatornákat ásni, hogy mocsarakat csapol</w:t>
        <w:softHyphen/>
        <w:t>janak le. Kétszeresen öreg agyában, amelyet a cinikus Mefisztó elbo</w:t>
        <w:softHyphen/>
        <w:t>rultnak és őrültnek tart, nagy eszme villant fel: boldoggá teszi az embe</w:t>
        <w:softHyphen/>
        <w:t>riséget. Mefisztó jeladására megjelennek a pokol szolgái, a lemurok, és hozzáfognak, hogy sírt ássanak Faustnak. Mefisztó egyszerűen el akarta ásni, hogy megszabaduljon tőle, mert már elvesztette a re</w:t>
        <w:softHyphen/>
        <w:t>ményt, hogy megkaparintsa a lelkét. Faust hallja a sok ásó pengését. Mi ez? – kérdezi. Mefisztót nem hagyja cserben a gúnyolódás szelle</w:t>
        <w:softHyphen/>
        <w:t>me. Hamis képet fest Faustnak: mocsarakat csapolnak le. Kritikánk szereti szociálisan optimista értelemben magyarázni ezt a mozzanatot: állítólag Faust, mivel érzi, hogy hasznot hajt az emberiségnek, és mivel nagy-nagy örömét leli benne, így esd a pillanathoz:</w:t>
      </w:r>
    </w:p>
    <w:p>
      <w:pPr>
        <w:pStyle w:val="StlusSorkizrtElssor1cmEltte6ptUtna6pt"/>
        <w:rPr>
          <w:kern w:val="2"/>
        </w:rPr>
      </w:pPr>
      <w:r>
        <w:rPr>
          <w:kern w:val="2"/>
        </w:rPr>
        <w:t>Oly szép vagy, ó, ne szállj to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hogy nem lehet eligazodni – hátha kigúnyolta Goethe az emberi boldogságot! Hisz valójában nincsen semmilyen haszon semmilyen emberiségnek! A várva várt, szakramentális mondatot a becsapott és</w:t>
        <w:softHyphen/>
        <w:t xml:space="preserve"> hátha csakugyan – megőrült Faust a sírjától egylépésnyire ejti ki, és a lemurok rögtön a gödörbe gyömöszölik. Hát mi ez? Himnusz a bol</w:t>
        <w:softHyphen/>
        <w:t>dogsághoz vagy a boldogság kigúnyolá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Ljovocska, csakis ilyennek szeretlek, mint most vagy: amikor szívből okoskodol, bölcsen beszélsz, nem pedig megbélyegző címké</w:t>
        <w:softHyphen/>
        <w:t>ket ragasztgat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ürrhón</w:t>
      </w:r>
      <w:r>
        <w:rPr>
          <w:rStyle w:val="FootnoteCharacters"/>
          <w:rStyle w:val="FootnoteAnchor"/>
          <w:rFonts w:cs="Palatino Linotype" w:ascii="Palatino Linotype" w:hAnsi="Palatino Linotype"/>
          <w:kern w:val="2"/>
        </w:rPr>
        <w:footnoteReference w:id="13"/>
      </w:r>
      <w:r>
        <w:rPr>
          <w:rFonts w:cs="Palatino Linotype" w:ascii="Palatino Linotype" w:hAnsi="Palatino Linotype"/>
          <w:kern w:val="2"/>
        </w:rPr>
        <w:t xml:space="preserve"> szánalmas vakarcsa! Hiszen tudtam, hogy örömet szer</w:t>
        <w:softHyphen/>
        <w:t xml:space="preserve">zek neked. Hallgasd tovább. Az egyik háború előtti előadásomban </w:t>
        <w:softHyphen/>
        <w:t xml:space="preserve">azok pedig ördögien merészek voltak akkoriban! – a </w:t>
      </w:r>
      <w:r>
        <w:rPr>
          <w:rFonts w:cs="Palatino Linotype" w:ascii="Palatino Linotype" w:hAnsi="Palatino Linotype"/>
          <w:i/>
          <w:kern w:val="2"/>
        </w:rPr>
        <w:t>Faust</w:t>
      </w:r>
      <w:r>
        <w:rPr>
          <w:rFonts w:cs="Palatino Linotype" w:ascii="Palatino Linotype" w:hAnsi="Palatino Linotype"/>
          <w:kern w:val="2"/>
        </w:rPr>
        <w:t>nak erről a részletéről szólva kifejtettem azt az elégikus gondolatot, hogy boldog</w:t>
        <w:softHyphen/>
        <w:t>ság nincs; hogy az elérhetetlen vagy illuzórikus… Ekkor egyszer csak ideadtak egy apró kockás, miniatűr női jegyzetfüzetből kitépett cédu</w:t>
        <w:softHyphen/>
        <w:t>l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Én pedig szerelmes vagyok – és </w:t>
      </w:r>
      <w:r>
        <w:rPr>
          <w:rFonts w:cs="Palatino Linotype" w:ascii="Palatino Linotype" w:hAnsi="Palatino Linotype"/>
          <w:i/>
          <w:kern w:val="2"/>
        </w:rPr>
        <w:t>boldog</w:t>
      </w:r>
      <w:r>
        <w:rPr>
          <w:rFonts w:cs="Palatino Linotype" w:ascii="Palatino Linotype" w:hAnsi="Palatino Linotype"/>
          <w:kern w:val="2"/>
        </w:rPr>
        <w:t>! Mit mond erre nek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s mit mondt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át mit lehet erre mondani?…</w:t>
      </w:r>
    </w:p>
    <w:p>
      <w:pPr>
        <w:pStyle w:val="Heading2"/>
        <w:keepNext w:val="false"/>
        <w:rPr>
          <w:kern w:val="2"/>
        </w:rPr>
      </w:pPr>
      <w:bookmarkStart w:id="10" w:name="__RefHeading___Toc190691331"/>
      <w:bookmarkEnd w:id="10"/>
      <w:r>
        <w:rPr>
          <w:kern w:val="2"/>
        </w:rPr>
        <w:t>9. Ötödik éve tartanak a műszak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nnyira belemerültek a beszélgetésbe, hogy egyáltalán nem hallot</w:t>
        <w:softHyphen/>
        <w:t>ták a laboratórium zaját és a távoli sarokban tolakodóan szóló rádiót. Nyerzsin a forgószékén megint háttal fordult a laboratórium felé, Ru</w:t>
        <w:softHyphen/>
        <w:t>bin oldalt hajolt, és a karosszék támláján keresztbe font karjára tette szakáll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úgy beszélt, ahogy a rég kihordott gondolatokat szokták elmond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régen – még szabadlábon voltam – azt olvastam a köny</w:t>
        <w:softHyphen/>
        <w:t>vekben, hogy a bölcsek az élet értelméről gondolkoztak, meg azon: mi a boldogság, nem nagyon értettem ezeket a részeket. Megadtam ne</w:t>
        <w:softHyphen/>
        <w:t>kik, ami kellett: a bölcseknek, státusuknál fogva, gondolkodniuk kell. De mi az élet értelme? Élünk – ez az értelme. A boldogság? Amikor nagyon-nagyon jól érzi magát az ember, ez a boldogság közismert. Hála a börtönnek! Hagyta, hogy elgondolkozzam. Ahhoz, hogy a bol</w:t>
        <w:softHyphen/>
        <w:t xml:space="preserve">dogság természetét megértsük – engedd meg, hogy elemezzük előbb a jóllakottság természetét. Emlékezz a Lubjankára vagy a kémelhárító hivatalra. Emlékezz arra a vizes – egyetlen foltnyi zsír nélkül való –, híg árpa- vagy zabkására! Vajon </w:t>
      </w:r>
      <w:r>
        <w:rPr>
          <w:rFonts w:cs="Palatino Linotype" w:ascii="Palatino Linotype" w:hAnsi="Palatino Linotype"/>
          <w:i/>
          <w:kern w:val="2"/>
        </w:rPr>
        <w:t>eszed</w:t>
      </w:r>
      <w:r>
        <w:rPr>
          <w:rFonts w:cs="Palatino Linotype" w:ascii="Palatino Linotype" w:hAnsi="Palatino Linotype"/>
          <w:kern w:val="2"/>
        </w:rPr>
        <w:t xml:space="preserve">? Vajon </w:t>
      </w:r>
      <w:r>
        <w:rPr>
          <w:rFonts w:cs="Palatino Linotype" w:ascii="Palatino Linotype" w:hAnsi="Palatino Linotype"/>
          <w:i/>
          <w:kern w:val="2"/>
        </w:rPr>
        <w:t>nyeled</w:t>
      </w:r>
      <w:r>
        <w:rPr>
          <w:rFonts w:cs="Palatino Linotype" w:ascii="Palatino Linotype" w:hAnsi="Palatino Linotype"/>
          <w:kern w:val="2"/>
        </w:rPr>
        <w:t>? Áldozol! Szent remegéssel magadhoz veszed, mint azt a bizonyos oltáriszentséget. Lassan eszed, fából faragott kanalad hegyéről eszed, teljesen beleme</w:t>
        <w:softHyphen/>
        <w:t>rülsz az evés folyamatába, csak az evésre gondolsz – és az étel ambró</w:t>
        <w:softHyphen/>
        <w:t>ziaként szétárad egész testedben, belereszketsz abba a gyönyörűségbe, amely feltárul előtted ezekben a szétfőtt szemcsékben és az őket egye</w:t>
        <w:softHyphen/>
        <w:t xml:space="preserve">sítő, zavaros folyadékban. És lám, bár a </w:t>
      </w:r>
      <w:r>
        <w:rPr>
          <w:rFonts w:cs="Palatino Linotype" w:ascii="Palatino Linotype" w:hAnsi="Palatino Linotype"/>
          <w:i/>
          <w:kern w:val="2"/>
        </w:rPr>
        <w:t>semmivel</w:t>
      </w:r>
      <w:r>
        <w:rPr>
          <w:rFonts w:cs="Palatino Linotype" w:ascii="Palatino Linotype" w:hAnsi="Palatino Linotype"/>
          <w:kern w:val="2"/>
        </w:rPr>
        <w:t xml:space="preserve"> táplálkoztál, élsz hat hónapot, és élsz tizenkettőt! Hát lehet ezzel összehasonlítani a fris</w:t>
        <w:softHyphen/>
        <w:t>sen sült hús durva zabálá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nem tudott és nem szeretett sokáig hallgatni valamit. Minden beszélgetést úgy fogott fel (meg hát többnyire úgy is alakult), hogy ép</w:t>
        <w:softHyphen/>
        <w:t>pen ő szórta szét barátainak azt a szellemi zsákmányt, amelyet az ő fel</w:t>
        <w:softHyphen/>
        <w:t>fogóképessége ragadott meg. Most is igyekezett félbeszakítani Nyer</w:t>
        <w:softHyphen/>
        <w:t>zsint, de ő mind az öt ujját belevájta a barátja kezeslábasába, rázta a mellét, és nem engedte szóhoz jutni:</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Így hát a magunk nyomorúságos bőrén és szerencsétlen társain</w:t>
        <w:softHyphen/>
        <w:t>kon tapasztaljuk meg a jóllakottság természetét. A jóllakottság egyál</w:t>
        <w:softHyphen/>
        <w:t>talán nem attól függ, mennyit eszünk, hanem attól, hogyan eszünk! Ugyanúgy vagyunk a boldogsággal is, Ljovuska, az egyáltalán nem függ a külső javaktól: mennyit szakítottunk az élettől. Csak attól függ, milyen hozzájuk a viszonyunk. Erről azt mondja még a taoista etika: „Az, aki tud elégedett lenni, mindig elégedett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gúnyosan elnevette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eklektikus vagy. Mindenhonnan kitépsz egy-egy tarka tollat, és mind a magad madárfarkába tűzö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hevesen megcsóválta fejét, és rázta a kezét. Haja homloká</w:t>
        <w:softHyphen/>
        <w:t>ra hullt. Tűzbe hozta a vita, így hát úgy festett, mint egy tizennyolc éves fiú.</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keverd a dolgokat, Ljovka, ez egyáltalán nem igaz! Én nem az elolvasott filozófiákból vonom le a következtetéseket, hanem azokból az élettörténetekből, amelyeket a börtönökben mondanak el az embe</w:t>
        <w:softHyphen/>
        <w:t xml:space="preserve">rek. Amikor pedig a </w:t>
      </w:r>
      <w:r>
        <w:rPr>
          <w:rFonts w:cs="Palatino Linotype" w:ascii="Palatino Linotype" w:hAnsi="Palatino Linotype"/>
          <w:i/>
          <w:kern w:val="2"/>
        </w:rPr>
        <w:t>saját</w:t>
      </w:r>
      <w:r>
        <w:rPr>
          <w:rFonts w:cs="Palatino Linotype" w:ascii="Palatino Linotype" w:hAnsi="Palatino Linotype"/>
          <w:kern w:val="2"/>
        </w:rPr>
        <w:t xml:space="preserve"> következtetéseimet kell megfogalmaznom </w:t>
        <w:softHyphen/>
        <w:t>miért fedezném fel még egyszer Amerikát? A filozófia bolygóján már rég felfedeztek minden földet! Ha átlapozom a régi bölcsek műveit, az én legújabb gondolataimat találom ott. Ne szakíts félbe! Példát akar</w:t>
        <w:softHyphen/>
        <w:t>tam felhozni rá: a lágerben, még inkább pedig itt, a saraskában, ha egyáltalán esik ilyen csoda – csendes munkaszüneti vasárnap, egy nap is elég, és felenged a lelkem fagya, bár semmi sem fordult jobbra a külső helyzetemben, de enyhül a börtön igája, és őszinte beszélgetés adó</w:t>
        <w:softHyphen/>
        <w:t>dik, vagy elolvasok egy őszinte oldalt, máris a csúcsponton vagyok! Már sok-sok éve nincs igazi életem, de elfelejtettem. Megmérettem: súlytalan vagyok, anyagtalan!!! Odafent fekszem az ágyamon, a fel</w:t>
        <w:softHyphen/>
        <w:t>sőn, nézem a mennyezetet: közel van, csupasz, rosszul vakolták – még</w:t>
        <w:softHyphen/>
        <w:t>is meg-megremegek a lét tökéletes boldogságától! A gyönyörűség szárnyán alszom el. Egyetlen államelnök, egyetlen miniszterelnök sem alhat el annyira elégedetten az elmúlt vásárnapp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jóindulatúan elvigyorodott. Ebben a vigyorban volt egy kis egyetértés is, egy kis leereszkedés is eltévedt fiatalabb barátjá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t mondanak ennek kapcsán a Védák nagy könyvei? – kér</w:t>
        <w:softHyphen/>
        <w:t>dezte, és mókásan előrecsücsörítette a szájá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A Védák könyveit nem ismerem, de Szánkhja könyvei azt mond</w:t>
        <w:softHyphen/>
        <w:t>ják: „Az emberi boldogságot a szenvedéshez sorolják azok, akik tud</w:t>
        <w:softHyphen/>
        <w:t>nak különbséget t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beletanultál- dörmögte a szakállába Rub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alizmus? Metafizika? Mért nem ragasztgatsz címkét rám?</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ityaj zökkent ki a kerékvágás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ityaj egész más oldalra próbál terelni. Te gubancos szakállú! Ide hallgass! A szakadatlan győzelmek boldogsága a kívánsá</w:t>
        <w:softHyphen/>
        <w:t xml:space="preserve">gok maradéktalan teljesülésének, a teljes jóllakottságnak a boldogsága – </w:t>
      </w:r>
      <w:r>
        <w:rPr>
          <w:rFonts w:cs="Palatino Linotype" w:ascii="Palatino Linotype" w:hAnsi="Palatino Linotype"/>
          <w:i/>
          <w:kern w:val="2"/>
        </w:rPr>
        <w:t>szenvedés!</w:t>
      </w:r>
      <w:r>
        <w:rPr>
          <w:rFonts w:cs="Palatino Linotype" w:ascii="Palatino Linotype" w:hAnsi="Palatino Linotype"/>
          <w:kern w:val="2"/>
        </w:rPr>
        <w:t xml:space="preserve"> Lelki vész, afféle szakadatlan erkölcsi gyomorégés. Nem a védanta filozófusai vagy az a Szánkhja, hanem én, személy szerint én, Gleb Nyerzsin, ötödik éve fogoly, a fejlődésnek arra a fokára emel</w:t>
        <w:softHyphen/>
        <w:t>kedtem, amelyen az ember kezdi a rosszat is jónak tekinteni – így hát én ahhoz a nézőponthoz ragaszkodom, hogy az emberek maguk sem tudják, mire is törekedjenek. Elgyengülnek a meddő verekedésben azért a maréknyi anyagi jóért, és úgy halnak meg, hogy nem ismerik tulajdon lelki gazdagságukat. Amikor Lev Tolsztoj arról ábrándozott, hogy börtönbe csukják, úgy gondolkozott, mint egészséges lelki életű, igazi látó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hahotára fakadt. Mindig hahotázott a vitákban, ha teljesen elvetette ellenfele nézeteit (márpedig mindig így adódott a börtön</w:t>
        <w:softHyphen/>
        <w:t>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figyelj, gyermekem! Belőled a meg nem erősödött ifjonti ön</w:t>
        <w:softHyphen/>
        <w:t>tudat szól. Te a saját személyes tapasztalataidat többre tartod az embe</w:t>
        <w:softHyphen/>
        <w:t>riség kollektív tapasztalatánál. Téged megmérgezett a cellaveder párá</w:t>
        <w:softHyphen/>
        <w:t>ja – és ezen a párán át akarod meglátni a világot. Azért, mert mi sze</w:t>
        <w:softHyphen/>
        <w:t>mély szerint hajótörést szenvedtünk, azért, mert a mi személyes sor</w:t>
        <w:softHyphen/>
        <w:t>sunk rosszul alakult, hogy engedheti meg egy férfi, hogy megváltoz</w:t>
        <w:softHyphen/>
        <w:t>zék, hogy csak egy kissé is elforduljon meggyőződésé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eg büszke vagy az állhatatosságod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Hier stehe ich und kann nicht anders.</w:t>
      </w:r>
      <w:r>
        <w:rPr>
          <w:rStyle w:val="FootnoteCharacters"/>
          <w:rStyle w:val="FootnoteAnchor"/>
          <w:rFonts w:cs="Palatino Linotype" w:ascii="Palatino Linotype" w:hAnsi="Palatino Linotype"/>
          <w:kern w:val="2"/>
        </w:rPr>
        <w:footnoteReference w:id="14"/>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Fafejű! Hisz éppen ez a metafizika! Ahelyett, hogy tanulnál itt, a börtönben, magadba szívnád az új élet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életet? A szerencsétlen flótások mérges epé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te tudatosan betapasztottad a szemedet, bedugtad a füledet, pózba vágtad magadat – és ebben látod az okosságodat? A fejlődésről való lemondás – okos dolog? Annak a pokoli kommunizmusotoknak a diadaláért erőszakot teszel magadon: hinni akarsz, de nem hisz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hogy ez nem hit, hanem tudományos ismeret, te balga! És én pártatlan vag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Te pártatl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b-szolúte! – mondta méltósággal Rub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életemben nem ismertem nálad pártosabb, elfogultabb emb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elkedj már magasabbra a vakondtúrásodnál! És nézd már végre történelmi keresztmetszetben a dolgokat! Tör-vény-sze-rű-ség! Érted, mit jelent ez a szó? Elkerülhetetlenül érvényesülő törvényszerűség! Minden arrafelé tart, amerre kell! A történelmi materializmus nem szűnhet meg igazság lenni csak azért, mert mi börtönben va</w:t>
        <w:softHyphen/>
        <w:t>gyunk. Úgyhogy nincs értelme turkálgatni, holmi korhadt szkepszist kifordítani a földbő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Érts meg, Lev! Nem örömmel, hanem fájó szívvel váltam meg et</w:t>
        <w:softHyphen/>
        <w:t>től a tanítástól! Hiszen ez volt fiatalságom pátosza és zengzetessége. Miatta elfelejtettem és elátkoztam minden egyebet. Én most fűszál va</w:t>
        <w:softHyphen/>
        <w:t>gyok, olyan tölcsérben növök, ahol egy bomba kifordította a hit fáját. De amióta a börtönbeli vitákban folyton csak üt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nem volt elég eszed, te tökfilk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 becsületem azt diktálja, hogy ott kell hagynom a ti rozzant építményeteket. És másikat kell keresni. Ez pedig nem könnyű dolog. Az én szkepticizmusom talán csak pajta az út mellett, hogy elüldögél</w:t>
        <w:softHyphen/>
        <w:t>jek addig, amíg tart a rossz id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ndégoldal, járomszeg, járjad, bolond, az eszed! Szke-epszis! Hát válik belőled rendes szkeptikus? A szkeptikusnak tartózkodnia kell a véleménynyilvánítástól, te meg mindenről tolakodóan ítélkezel! A szkeptikusnak ataraxia kell, lelki nyugalom, te pedig folyton for</w:t>
        <w:softHyphen/>
        <w:t>tyogsz, vagy kell, vagy sem!</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Igen! Igazad van! – Gleb a fejéhez kapott. – Arról ábrándozom, hogy tartózkodó legyek, magamban csakis… lebegő gondolatokat táplálok, de a körülmények megcsavarnak, és én forgok-pörgök, acsarkodom, méltatlankod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begő gondolat?! És képes vagy engem torkon ragadni azért, mert Dzsezkazganban nincs elég ivóvíz!</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Téged kellene odahajtani, te dög! Valamennyiünk közül csak te véled úgy, hogy az Állambiztonsági Minisztérium módszerei szüksé</w:t>
        <w:softHyphen/>
        <w:t>gesek…</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Igen! Szilárd büntetőrendszer nélkül nem létezhet az áll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Így hát téged kell Dzsezkazganba hajtani! Ott majd milyen nótát fúj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te hatökör vagy! Legalább olvastad volna el előbb, hogy mit mondanak a szkepticizmusról a nagy emberek. Lenin!</w:t>
      </w:r>
    </w:p>
    <w:p>
      <w:pPr>
        <w:sectPr>
          <w:footnotePr>
            <w:numFmt w:val="chicago"/>
            <w:numRestart w:val="eachPage"/>
          </w:footnotePr>
          <w:type w:val="continuous"/>
          <w:pgSz w:w="7370" w:h="13039"/>
          <w:pgMar w:left="567" w:right="567" w:gutter="0" w:header="709" w:top="851" w:footer="709" w:bottom="851"/>
          <w:formProt w:val="false"/>
          <w:titlePg/>
          <w:textDirection w:val="lrTb"/>
          <w:docGrid w:type="default" w:linePitch="360" w:charSpace="0"/>
        </w:sectPr>
      </w:pP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Mit mondott Lenin? – Nyerzsin elcsöndesede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Lenin azt mondta: „A liberális oroszországi nyelvbuzerálás lovagjainak a szkepticizmus átmeneti forma a demokráciától a szolgalel</w:t>
        <w:softHyphen/>
        <w:t>kű, szennyes liberalizmus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hogy? Nem ferdítetted e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 xml:space="preserve">Pontosan így van. Ez a </w:t>
      </w:r>
      <w:r>
        <w:rPr>
          <w:rFonts w:cs="Palatino Linotype" w:ascii="Palatino Linotype" w:hAnsi="Palatino Linotype"/>
          <w:i/>
          <w:kern w:val="2"/>
        </w:rPr>
        <w:t>Herzen emlékezeté</w:t>
      </w:r>
      <w:r>
        <w:rPr>
          <w:rFonts w:cs="Palatino Linotype" w:ascii="Palatino Linotype" w:hAnsi="Palatino Linotype"/>
          <w:kern w:val="2"/>
        </w:rPr>
        <w:t>ből való, és arra vonatkozik, ho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 kezébe temette a fejét, mint akit letagló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os? – kérdezte lágyabban Rubin. – Érted m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Nyerzsin az egész törzsével imbolyogni kezdett. – Jobban nem is mondhatta volna. És én valamikor imádtam 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o 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át ilyen egy nagy filozófus nyelve? Így szoktak szitkozódni, amikor kifogynak az érvelésből. A nyelvbuzerálás lovagjai! Még kiej</w:t>
        <w:softHyphen/>
        <w:t>teni is utálatos! A liberalizmus a szabadság szeretete, de hát az szolga</w:t>
        <w:softHyphen/>
        <w:t>lelkű és szennyes. És az ütemes taps ugrás a szabadság birodalmába,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ét barát elvesztette óvatosságát, úgyhogy felkiáltásaikat már hallhatta Szimocska. A lány régóta szigorú rosszallással pillantgatott Nyerzsinre. Bántotta, hogy elmúlt az este, az ügyelete, a férfi pedig se</w:t>
        <w:softHyphen/>
        <w:t>hogyan sem akarta kihasználni az alkalmas estét, sőt még arra sem sza</w:t>
        <w:softHyphen/>
        <w:t>kított időt, hogy feléje fordul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ked mégiscsak teljesen kificamodott az agyad – szólt két</w:t>
        <w:softHyphen/>
        <w:t>ségbeesetten Rubin. – Határozd meg job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ha így mondom, lesz valami értelme: a szkepticizmus a fanatiz</w:t>
        <w:softHyphen/>
        <w:t>mus elfojtásának formája. A szkepticizmus a dogmatikus elmék fel</w:t>
        <w:softHyphen/>
        <w:t>szabadításának form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ugyan ki dogmatikus itt? Én? Én csakugyan dogmatikus va</w:t>
        <w:softHyphen/>
        <w:t>gyok? – Rubin nagy, meleg szeme szemrehányóan nézett. – Ugyan</w:t>
        <w:softHyphen/>
        <w:t xml:space="preserve">olyan negyvenötben </w:t>
      </w:r>
      <w:r>
        <w:rPr>
          <w:rFonts w:cs="Palatino Linotype" w:ascii="Palatino Linotype" w:hAnsi="Palatino Linotype"/>
          <w:i/>
          <w:kern w:val="2"/>
        </w:rPr>
        <w:t>behívott</w:t>
      </w:r>
      <w:r>
        <w:rPr>
          <w:rFonts w:cs="Palatino Linotype" w:ascii="Palatino Linotype" w:hAnsi="Palatino Linotype"/>
          <w:kern w:val="2"/>
        </w:rPr>
        <w:t xml:space="preserve"> fogoly vagyok. A front négy esztendeje úgy van ott az oldalamban, mint egy szilánk, az ötévi börtön meg a nya</w:t>
        <w:softHyphen/>
        <w:t>kamon ül. Így hát nem kevesebbet látok, mint te. És ha arról győződ</w:t>
        <w:softHyphen/>
        <w:t xml:space="preserve">tem volna meg, hogy minden a velejéig rohadt, én volnék az első, aki azt mondanám: ki kell adni a </w:t>
      </w:r>
      <w:r>
        <w:rPr>
          <w:rFonts w:cs="Palatino Linotype" w:ascii="Palatino Linotype" w:hAnsi="Palatino Linotype"/>
          <w:i/>
          <w:kern w:val="2"/>
        </w:rPr>
        <w:t>Kolokol</w:t>
      </w:r>
      <w:r>
        <w:rPr>
          <w:rFonts w:cs="Palatino Linotype" w:ascii="Palatino Linotype" w:hAnsi="Palatino Linotype"/>
          <w:kern w:val="2"/>
        </w:rPr>
        <w:t>t</w:t>
      </w:r>
      <w:r>
        <w:rPr>
          <w:rStyle w:val="FootnoteCharacters"/>
          <w:rStyle w:val="FootnoteAnchor"/>
          <w:rFonts w:cs="Palatino Linotype" w:ascii="Palatino Linotype" w:hAnsi="Palatino Linotype"/>
          <w:kern w:val="2"/>
        </w:rPr>
        <w:footnoteReference w:id="15"/>
      </w:r>
      <w:r>
        <w:rPr>
          <w:rFonts w:cs="Palatino Linotype" w:ascii="Palatino Linotype" w:hAnsi="Palatino Linotype"/>
          <w:kern w:val="2"/>
        </w:rPr>
        <w:t>! Félre kell verni a harangot! Rombolni kell! Én aztán nem bújnék a véleménynyilvánítástól való tartózkodás bokra alá! Nem takaróznék fügefalevéllel: szkepszissel!… De tudom, hogy csak látszat a rothadás, csak kívülről korhadt a fa – a gyökere egészséges, a törzse egészséges, tehát meg kell menteni, nem pedig kivág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ojtman mérnök őrnagynak, az Akusztikai Laboratórium parancs</w:t>
        <w:softHyphen/>
        <w:t>nokának üresen álló asztalán megszólalt a házi telefon. Szimocska fel</w:t>
        <w:softHyphen/>
        <w:t>állt és oda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rtsd, tanuld meg korunk vastörvényét: </w:t>
      </w:r>
      <w:r>
        <w:rPr>
          <w:rFonts w:cs="Palatino Linotype" w:ascii="Palatino Linotype" w:hAnsi="Palatino Linotype"/>
          <w:i/>
          <w:kern w:val="2"/>
        </w:rPr>
        <w:t>két világ, két rendszer van</w:t>
      </w:r>
      <w:r>
        <w:rPr>
          <w:rFonts w:cs="Palatino Linotype" w:ascii="Palatino Linotype" w:hAnsi="Palatino Linotype"/>
          <w:kern w:val="2"/>
        </w:rPr>
        <w:t xml:space="preserve">. Harmadik nincs! És nincsen semmiféle </w:t>
      </w:r>
      <w:r>
        <w:rPr>
          <w:rFonts w:cs="Palatino Linotype" w:ascii="Palatino Linotype" w:hAnsi="Palatino Linotype"/>
          <w:i/>
          <w:kern w:val="2"/>
        </w:rPr>
        <w:t>Kolo</w:t>
        <w:softHyphen/>
        <w:t>kol</w:t>
      </w:r>
      <w:r>
        <w:rPr>
          <w:rFonts w:cs="Palatino Linotype" w:ascii="Palatino Linotype" w:hAnsi="Palatino Linotype"/>
          <w:kern w:val="2"/>
        </w:rPr>
        <w:t>, nem szabad a le</w:t>
        <w:softHyphen/>
        <w:t>vegőbe beszélni! Megengedhetetlen! Ezért elkerülhetetlen a válasz</w:t>
        <w:softHyphen/>
        <w:t>tás: a két világerő közül melyiknek a pártján v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hogy kirukkoltál! Ez a vélekedés az Öregnek előnyös. Ő éppen ezzel a „két világgal” gyűrt maga alá mindenk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Gleb Vikenty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ide hallgass! – szólt Rubin, és most parancsolóan megragadta Nyerzsin mellén a kezeslábast. – Ő a legnagyobb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ompa eszű! Tompa agyú ártány!</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Valamikor majd rájössz! Ő a mi forradalmunk Robespierre-je és Napóleonja. Ő bölcs! Ő csakugyan bölcs! Olyan messzire lát, hogy a mi kurta tekintetünk nem fogja be azt a távols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nkívül merészel mindegyikünket hülyének tartani! Ide akarja dugni a csócsáját a szánk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Gleb Vikenty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 szólt felocsúdva, Rubintól elszakadva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llotta? Szólt a telefon – fordult feléje harmadszor is, nagyon szigorúan, a szemöldökét összevonva Szimocska, a saját asztala mögött állt, és mind a két kezével keresztben összehúzta magán a pu</w:t>
        <w:softHyphen/>
        <w:t>ha, barna kecskeszőr kendőt. – Anton Nyikolajevics a dolgozószobá</w:t>
        <w:softHyphen/>
        <w:t>jába hívatja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e-en?… – Nyerzsin arcán láthatóan kialudt a vita heve, és az eltűnt ráncok visszatértek a helyükre. – Jól van, köszönöm, Szerafima Vitaljevna. Hallod, Ljovka: Anton. Mit jelent 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valakit szombaton este tíz órakor az intézet parancsnokának dolgozószobájába hívattak, rendkívüli esemény volt. Szimocska igye</w:t>
        <w:softHyphen/>
        <w:t>kezett hivatalosan közönyösnek mutatkozni, de a tekintete, ahogy Nyerzsin értelmezte, riadalmat fejezett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intha nem is lett volna az a fellángoló elkeseredés! Rubin aggo</w:t>
        <w:softHyphen/>
        <w:t>dalmasan nézett barátjára. Amikor szemét nem torzította el a vita szenvedélye, csaknem nőiesen lágy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eretem, ha a felsőbb parancsnokság érdeklődik irántunk</w:t>
        <w:softHyphen/>
        <w:t xml:space="preserve"> jegyezte meg.</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it jelenthet ez? – szólt vállat vonva Nyerzsin. – Hisz a mi kis munkánk olyan másodrendű, holmi hang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Anton hamar nyakon teremt bennünket. Megisszuk még a le</w:t>
        <w:softHyphen/>
        <w:t>vét annak, hogy olvastuk Sztanyiszlavszkij visszaemlékezéseit meg a híres ügyvédek beszédeit – mondta nevetve Rubin. – De lehet, hogy a Hetes artikulációjáról van szó.</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Alá vannak írva az eredmények, eltérés nincs. Mindenesetre, ha nem jönnék vis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ez ostobas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volna ez ostobaság? A mi életünk már ilyen… Mindent égess el ott, tudod, hol. – Gleb becsukta asztala fióksorának redőnyeit, a kulcsokat halkan áttette Rubin tenyerébe, és elindult az ötéves fo</w:t>
        <w:softHyphen/>
        <w:t>goly ráérős járásával, aki sohasem siet, épp azért, mert csak még rosszabbat vár a jövőtől.</w:t>
      </w:r>
    </w:p>
    <w:p>
      <w:pPr>
        <w:pStyle w:val="Heading2"/>
        <w:keepNext w:val="false"/>
        <w:rPr>
          <w:kern w:val="2"/>
        </w:rPr>
      </w:pPr>
      <w:bookmarkStart w:id="11" w:name="__RefHeading___Toc190691332"/>
      <w:bookmarkEnd w:id="11"/>
      <w:r>
        <w:rPr>
          <w:kern w:val="2"/>
        </w:rPr>
        <w:t>10. Rózsakeresztes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z ilyen kései órában néptelen, széles lépcső vörös futó</w:t>
        <w:softHyphen/>
        <w:t>szőnyegén a réz falikarok mellett és a magas, stukkós mennyezet alatt felment a második emeletre, igyekezett gondtalannak mutatni a járá</w:t>
        <w:softHyphen/>
        <w:t xml:space="preserve">sát, elhaladt a városi telefonoknál ülő </w:t>
      </w:r>
      <w:r>
        <w:rPr>
          <w:rFonts w:cs="Palatino Linotype" w:ascii="Palatino Linotype" w:hAnsi="Palatino Linotype"/>
          <w:i/>
          <w:kern w:val="2"/>
        </w:rPr>
        <w:t>szabad</w:t>
      </w:r>
      <w:r>
        <w:rPr>
          <w:rFonts w:cs="Palatino Linotype" w:ascii="Palatino Linotype" w:hAnsi="Palatino Linotype"/>
          <w:kern w:val="2"/>
        </w:rPr>
        <w:t xml:space="preserve"> ügyeletes asztala előtt, és bekopogott Anton Nyikolajevics Jakonov állambiztonsági mérnök ez</w:t>
        <w:softHyphen/>
        <w:t>redesnek, az intézet parancsnokának ajtaj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dolgozószoba széles, mély volt, szőnyegekkel beborítva, karos</w:t>
        <w:softHyphen/>
        <w:t>székek, díványok álltak benne, a hosszú értekezleti asztalon élénk azúr színű terítő kéklett, és a távoli sarokban barnán kerekedtek Jakonov íróasztalának és karosszékének hajlított formái. Nyerzsin ebben a pompás szobában csak néhányszor, akkor is többnyire tanácskozáso</w:t>
        <w:softHyphen/>
        <w:t>kon, nem annyira egyedül fordult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embetűnő termetű Jakonov mérnök ezredes – túl az ötvenen, de még élete virágjában – a borotválkozás után talán egy kissé púderes arccal, aranycsíptetőjével, valamiféle Obolenszkij vagy Dolgorukov puhatestességével, fenségesen magabiztos mozdulataival kitűnt minisztériumának valamennyi magas rangú tisztviselője közül. Széles mozdulattal invitálta Nyerzsint:</w:t>
      </w:r>
    </w:p>
    <w:p>
      <w:pPr>
        <w:sectPr>
          <w:footnotePr>
            <w:numFmt w:val="chicago"/>
            <w:numRestart w:val="eachPage"/>
          </w:footnotePr>
          <w:type w:val="continuous"/>
          <w:pgSz w:w="7370" w:h="13039"/>
          <w:pgMar w:left="567" w:right="567" w:gutter="0" w:header="709" w:top="851" w:footer="709" w:bottom="851"/>
          <w:formProt w:val="false"/>
          <w:titlePg/>
          <w:textDirection w:val="lrTb"/>
          <w:docGrid w:type="default" w:linePitch="360" w:charSpace="0"/>
        </w:sectPr>
      </w:pP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ljön le, Gleb Vikentyics! – Egy kissé elkomorodva ült másfél</w:t>
        <w:softHyphen/>
        <w:t>szeres karosszékében, és a tükörsima barna asztalon eljátszogatott vastag színes ceruzáj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eresztnéven és atyai néven való megszólítás kedvességet és jóin</w:t>
        <w:softHyphen/>
        <w:t>dulatot jelzett, de egyúttal ez nem került semmibe a mérnök ezredes</w:t>
        <w:softHyphen/>
        <w:t>nek, mivel az üveg alatt ott feküdt valamennyi fogolynak a névsora ke</w:t>
        <w:softHyphen/>
        <w:t>resztnévvel, atyai névvel együtt (aki nem ismerte ezt a körülményt, el</w:t>
        <w:softHyphen/>
        <w:t>képedt: micsoda emlékezőtehetsége van Jakonovnak). Nyerzsin né</w:t>
        <w:softHyphen/>
        <w:t>mán meghajolt, nem tartotta kezét a nadrágja varrásán, de nem is ha</w:t>
        <w:softHyphen/>
        <w:t>donászott – csak várakozva leült a ragyogóra lakkozott asztalka mel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hangja játékosan zúgott. Mindig furcsának látszott, hogy ez a nagy úr nem rendelkezik a raccsolás előkelő beszédhibáj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udja, Gleb Vikentyics, egy félórával ezelőtt úgy adódott, hogy eszembe jutott maga. Azt gondoltam, voltaképp mi szél fújhatta az Akusztikaiba… Rojtman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Jakonov nyilvánvaló megvetéssel említette ezt a családnevet, sőt </w:t>
        <w:softHyphen/>
        <w:t>Rojtman alárendeltje előtt! – nem tette hozzá az őrnagyi rangot sem. Az intézet parancsnoka és első helyettese közötti rossz viszony már olyan messzire jutott, hogy nem volt szükséges leplez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majd megfeszült. A beszélgetés – ahogy érezte – rossz for</w:t>
        <w:softHyphen/>
        <w:t>dulatot vett. Jakonov sem nem túl vékony, sem nem túl vastag ajkai ugyanezzel a hanyag iróniával néhány nappal ezelőtt azt mondták Nyerzsinnek, hogy ő, Nyerzsin talán objektív az artikuláció eredmé</w:t>
        <w:softHyphen/>
        <w:t>nyeit illetőleg, de a Heteshez nem mint drága halotthoz, hanem mint egy ismeretlen részeg hullájához viszonyul, akit a marfinói kerítés tö</w:t>
        <w:softHyphen/>
        <w:t>vében találtak. A Hetes Jakonov vesszőparipája volt, de rosszul ment.</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Én persze nagyon méltányolom a maga személyes szolgálatait az artikuláció szolgálat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únyolód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Pokolian sajnálom, hogy a maga eredeti monográfiája titkos, kis példányszámban jelent meg, tehát megfosztották magát afféle orosz Giles Fletcher dicsőségé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imaszul gúnyolód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De én szeretnék a maga tevékenységéből egy kissé nagyobb… ahogy az angolszászok mondják… profitot elérni. Meghajlok az abszt</w:t>
        <w:softHyphen/>
        <w:t>rakt tudományok előtt, de én gyakorlati ember vag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mérnök ezredes a helyzetnek már olyan magaslatán állt, de még nem volt annyira közel a Népek Vezéréhez, így hát megengedte magának azt a fényűzést, hogy ne leplezze az eszét, és ne tartózkodjék az eredeti véleménytő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De azért hadd kérdezzem meg nyíltan: mit csinál maga most ott az Akusztikai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nnél kíméletlenebb kérdést ki se lehetett volna gondolni! Jakonov egyszerűen nem ért rá, hogy mindenre időt fordítson, különben rájött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ördögnek kell önnek ezzel a papagáj nyelvvel foglalkoznia, „lopott”, „kopott”? Maga matematikus? Egyetemet végzett? Nézzen hát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hátranézett és felállt: a dolgozószobában nem ketten, ha</w:t>
        <w:softHyphen/>
        <w:t>nem hárman voltak! A díványról felemelkedett egy fekete polgári ru</w:t>
        <w:softHyphen/>
        <w:t>hás, szerény ember, hogy Nyerzsint üdvözölje. Szeme előtt világos, ke</w:t>
        <w:softHyphen/>
        <w:t>rek szemüveg csillogott. Nyerzsin a pazar felső világításban megismer</w:t>
        <w:softHyphen/>
        <w:t>te Pjotr Trofimovics Verenyovot, aki a háború előtt docense volt az egyetemen. De Nyerzsin a börtönben kialakult szokás szerint nem szólt semmit, és nem mozgott, mert azt hitte: fogoly áll előtte, és attól félt, hogy árthat neki, ha túl hamar felismeri. Verenyov mosolygott, de szintén zavartnak látszott. Jakonov hangja megnyugtatóan zúg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atematikusok szektájában a tartózkodásnak irigylésre méltó szertartása van. A matematikusokat világéletemben valamiféle rózsa</w:t>
        <w:softHyphen/>
        <w:t>kereszteseknek láttam, és mindig sajnáltam, hogy nem sikerült része</w:t>
        <w:softHyphen/>
        <w:t>sülnöm titkaikban. Ne zavartassák magukat. Szorítsanak egymással kezet, és minden teketória nélkül helyezkedjenek el. Itt hagyom magu</w:t>
        <w:softHyphen/>
        <w:t>kat egy félórára: a drága visszaemlékezések és annak az információ</w:t>
        <w:softHyphen/>
        <w:t>nak a számára, amelyet Verenyov professzor ad a Hatodik Főosztály által elénk tűzött feladatok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Jakonov felemelte egyáltalán nem könnyű, ezüstös és világoskék vállsávokkal övezett tekintélyes testét a másfélszeres karosszékből; s eléggé könnyen a kijárat felé vitte. Amikor Verenyov és Nyerzsin ke</w:t>
        <w:softHyphen/>
        <w:t>zet fogtak, már kettesben vo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világos szemüvegű, sápadt ember Nyerzsin, a megállapodott fogoly szemében kísértetnek látszott, aki törvénytelenül visszatért az elfelejtett világból. A között és a mai világ között ott húzódtak az Il</w:t>
        <w:softHyphen/>
        <w:t>meny-tavi erdők, az Orjol környéki halmok és szakadékok, Belorusszia homok</w:t>
        <w:softHyphen/>
        <w:t>pusztái és mocsarai, a jóllakott lengyel nemesi kúriák, a né</w:t>
        <w:softHyphen/>
        <w:t>met városkák cseréptetői. Az elidegenedésnek ebbe a kilencéves sáv</w:t>
        <w:softHyphen/>
        <w:t>jába belevágódtak a Nagy Lubjanka élesen pucér „bokszai” és cellá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ürke, büdös fogolytovábbító állomások. A „rabvagonok” fojtó fülkéi. Az éhező és fázó foglyok fölött a sztyeppen fütyülő metsző szél. Mindezek után lehetetlen volt felidézni magában azt az érzést, amellyel felírták a tábla lágy linóleumára, apró betűkkel, a valós változó függvénye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 a ketten rágyújtottak, Nyerzsin izgatottan, és leültek, csak a kis asztal választotta el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erenyov többször találkozott már egykori diákjaival, akik a moszkvai egyetemen, később pedig Rosztovban tanultak, ahová az el</w:t>
        <w:softHyphen/>
        <w:t>méleti iskolák harcában a háború előtt, a kemény vonal érvényesítése végett küldték. De a mai találkozásban az ő számára is volt valami szo</w:t>
        <w:softHyphen/>
        <w:t>katlan: a Moszkva környéki objektum elszigeteltsége, a háromszoros titok fátyla, a sokszoros szögesdrót; a furcsa, sötétkék kezeslábas a kö</w:t>
        <w:softHyphen/>
        <w:t>zönséges emberi ruha helyett.</w:t>
      </w:r>
    </w:p>
    <w:p>
      <w:pPr>
        <w:pStyle w:val="Stlus"/>
        <w:widowControl/>
        <w:ind w:firstLine="567"/>
        <w:jc w:val="both"/>
        <w:rPr/>
      </w:pPr>
      <w:r>
        <w:rPr>
          <w:rFonts w:cs="Palatino Linotype" w:ascii="Palatino Linotype" w:hAnsi="Palatino Linotype"/>
          <w:kern w:val="2"/>
        </w:rPr>
        <w:t>Valamilyen jogon, úgyhogy még élesebben látszottak a ráncok a szája mellett, kettőjük közül a fiatalabb kérdezett, a szerencsétlen fló</w:t>
        <w:softHyphen/>
        <w:t>tás, az idősebb meg elfogultan válaszolgatott, mintha szégyellné egy</w:t>
        <w:softHyphen/>
        <w:t>szerű tudósi élettörténetét: áttelepítés, visszatelepítés… Három évet K. mellett dolgozott, topológiából védte meg a doktori értekezését, Nyerzsin már-már udvariatlanul, szórakozottan még a disszertáció cí</w:t>
        <w:softHyphen/>
        <w:t>mét is megkérdezte, bár ez száraz tudomány, holott valamikor maga is ebből választott évfolyamtémát. Egyszeriben megsajnálta Verenyo</w:t>
        <w:softHyphen/>
        <w:t>vot… Rengeteg rendezettség, rengeteg dolog van, ami nem eléggé ren</w:t>
        <w:softHyphen/>
        <w:t>dezett, rengeteg zárkózottság… Topológia! Az emberi gondolkodás sztratoszférája. A huszonnegyedik században tán kell majd valakinek, de egyelőre… De egyelőre…</w:t>
      </w:r>
    </w:p>
    <w:p>
      <w:pPr>
        <w:pStyle w:val="StlusSorkizrtElssor1cmEltte6ptUtna6pt"/>
        <w:rPr/>
      </w:pPr>
      <w:r>
        <w:rPr>
          <w:kern w:val="2"/>
        </w:rPr>
        <w:t>Nincs mit mondanom napokról, világokról –</w:t>
        <w:br/>
        <w:t>Csupáncsak az embernek szenvedését látom…</w:t>
      </w:r>
    </w:p>
    <w:p>
      <w:pPr>
        <w:pStyle w:val="Stlus"/>
        <w:widowControl/>
        <w:ind w:firstLine="567"/>
        <w:jc w:val="both"/>
        <w:rPr/>
      </w:pPr>
      <w:r>
        <w:rPr>
          <w:rFonts w:cs="Palatino Linotype" w:ascii="Palatino Linotype" w:hAnsi="Palatino Linotype"/>
          <w:kern w:val="2"/>
        </w:rPr>
        <w:t>Hogy került Verenyov ebbe az intézménybe? Miért jött el az egyet</w:t>
        <w:softHyphen/>
        <w:t>emről?.. Nyilván ideirányították… És nem lehetett megtagadni?.. Hát megtagadni éppen lehetett volna, de… Itt a fizetések is kétszere</w:t>
        <w:softHyphen/>
        <w:t>sek… Vannak gyermekei?… Né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miért kezdték sorra venni a Nyerzsinnel együtt végzetteket, akiknek utolsó vizsgája a háború kitörésének napjára esett. Aki tehet</w:t>
        <w:softHyphen/>
        <w:t xml:space="preserve">ségesebb volt – megsebesült, elesett. Az ilyenek örökké előremásznak, nem vigyáznak magukra. Akitől várni sem lehetett, most vagy az aspirantúrával végez, vagy tanársegédkedik. Igen, és büszkeségünk </w:t>
        <w:softHyphen/>
        <w:t>Dmitrij Dmitrics! Gorjainov-Sahovszko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orjainov-Sahovszkoj! A kis öregember már nem olyan tiszta, mert nagyon öreg, hol telekrétázza fekete bársonykabátját, hol meg zseb</w:t>
        <w:softHyphen/>
        <w:t>kendő helyett a zsebébe teszi a táblatörlő rongyot. Élő anekdota, ame</w:t>
        <w:softHyphen/>
        <w:t>lyet sok-sok „professzori” anekdotából raktak össze, a Varsói Császári Egyetem lelke, azé, amely 915-ben a kereskedő Rosztovba költözött, mint valami temetőbe. Egy fél évszázadnyi tudományos munka, tálcá</w:t>
        <w:softHyphen/>
        <w:t>nyi üdvözlő távirat Milwaukee-ból, Cape Townból, Yokohamából. Harmincban pedig, amikor az egyetemet „átalakították” „ipari peda</w:t>
        <w:softHyphen/>
        <w:t xml:space="preserve">gógiai főiskolává” – őt, mint burzsoá ellenséges elemet, a tisztogatás során </w:t>
      </w:r>
      <w:r>
        <w:rPr>
          <w:rFonts w:cs="Palatino Linotype" w:ascii="Palatino Linotype" w:hAnsi="Palatino Linotype"/>
          <w:i/>
          <w:kern w:val="2"/>
        </w:rPr>
        <w:t>kiszűrte</w:t>
      </w:r>
      <w:r>
        <w:rPr>
          <w:rFonts w:cs="Palatino Linotype" w:ascii="Palatino Linotype" w:hAnsi="Palatino Linotype"/>
          <w:kern w:val="2"/>
        </w:rPr>
        <w:t xml:space="preserve"> a proletárbizottság. És semmi sem menthette volna meg, ha nem ismeri személyesen Kalinyint – azt mondták, állítólag Ka</w:t>
        <w:softHyphen/>
        <w:t>linyin apja jobbágya volt a professzor apjának. Így van-e vagy sem, elég annyi, hogy Gorjainov Moszkvába utazott, és azt az utasítást hozta: ezt az embert nem szabad bánt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ttól fogva nem is bántották. Annyira nem bántották, hogy még az is rettegni kezdett, aki nem ismerte; hol természettudományos ala</w:t>
        <w:softHyphen/>
        <w:t>pon bebizonyítja Isten létét, hol Newtonról, a bálványáról szóló nyil</w:t>
        <w:softHyphen/>
        <w:t>vános előadásban azt dörmögi majd sárga bajusza al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cédulát küldtek az imént: „Marx azt írta, hogy Newton mate</w:t>
        <w:softHyphen/>
        <w:t>rialista, ön pedig azt mondja, idealista.” Azt felelem: Marx meghami</w:t>
        <w:softHyphen/>
        <w:t>sítja a tényeket. Newton hitt Istenben, mint minden nagy tudó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örnyű volt jegyezni az előadásait! A gyorsírónők kétségbees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vel gyenge volt a lába, közvetlenül a tábla elé ült, háttal a hallgató</w:t>
        <w:softHyphen/>
        <w:t>ságnak, háttal az előadóteremnek, a jobb kezével írt, a ballal nyomban letörölte – és egész idő alatt, szüntelenül dörmögött magában valamit. Az előadás alatt teljesen kizárt dolog volt megérteni eszméit. De ami</w:t>
        <w:softHyphen/>
        <w:t>kor Nyerzsinnek az évfolyamtársával, a munkát megosztva, kettesben sikerült elkészíteni a jegyzetet, este pedig elemezni, valami megvilágí</w:t>
        <w:softHyphen/>
        <w:t>totta a lelkét, mint a csillagos ég derengés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 van most vele?… A város bombázásakor megsebesült az öreg, félholtan szállították Kirgíziába, Verenyov nem tudja pontosan, mi lett a professzor fiaival, akik a háború alatt docensek voltak, de valami piszkos dolog történt, valami árulás. Sztyivka, a legfiatalabb, ahogy mondják, most rakodómunkás egy New York-i kikötőben.</w:t>
      </w:r>
    </w:p>
    <w:p>
      <w:pPr>
        <w:pStyle w:val="Stlus"/>
        <w:widowControl/>
        <w:ind w:firstLine="567"/>
        <w:jc w:val="both"/>
        <w:rPr/>
      </w:pPr>
      <w:r>
        <w:rPr>
          <w:rFonts w:cs="Palatino Linotype" w:ascii="Palatino Linotype" w:hAnsi="Palatino Linotype"/>
          <w:kern w:val="2"/>
        </w:rPr>
        <w:t xml:space="preserve">Nyerzsin figyelmesen nézett Verenyovra. Ti tudós koponyák, akik nagy kiterjedésű térségekkel dobálóztok, miért csak az életet nézitek szűk folyosónak? A gondolkodón holmi incifinci alakok csúfolódtak </w:t>
        <w:softHyphen/>
        <w:t>ez amolyan kidolgozatlan munkarész, ideiglenes kilengés volt; a gyer</w:t>
        <w:softHyphen/>
        <w:t xml:space="preserve">mekei emlékeztek apjuk megalázására – ez aljas árulás. És ki tudja </w:t>
        <w:softHyphen/>
        <w:t>rakodómunkás, nem rakodómunkás? Az operatív meghatalmazottak formálják a közvélemén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De miért… </w:t>
      </w:r>
      <w:r>
        <w:rPr>
          <w:rFonts w:cs="Palatino Linotype" w:ascii="Palatino Linotype" w:hAnsi="Palatino Linotype"/>
          <w:i/>
          <w:kern w:val="2"/>
        </w:rPr>
        <w:t>ültették le</w:t>
      </w:r>
      <w:r>
        <w:rPr>
          <w:rFonts w:cs="Palatino Linotype" w:ascii="Palatino Linotype" w:hAnsi="Palatino Linotype"/>
          <w:kern w:val="2"/>
        </w:rPr>
        <w:t xml:space="preserve"> Nyerzs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gúnyosan elmosoly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o mégis mi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ondolkodásmódomért, Pjotr Trofimovics. Japánban van egy olyan törvény, amelynek alapján az embert ki nem mondott gondola</w:t>
        <w:softHyphen/>
        <w:t>taiért is el lehet ítélni.</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Az Japánban van! De nálunk ilyen törvény n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álunk éppen hogy van, és </w:t>
      </w:r>
      <w:r>
        <w:rPr>
          <w:rFonts w:cs="Palatino Linotype" w:ascii="Palatino Linotype" w:hAnsi="Palatino Linotype"/>
          <w:i/>
          <w:kern w:val="2"/>
        </w:rPr>
        <w:t>Ötvennyolc per tíznek</w:t>
      </w:r>
      <w:r>
        <w:rPr>
          <w:rFonts w:cs="Palatino Linotype" w:ascii="Palatino Linotype" w:hAnsi="Palatino Linotype"/>
          <w:kern w:val="2"/>
        </w:rPr>
        <w:t xml:space="preserve"> hív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ttól fogva Nyerzsin nem nagyon hallotta azt a fontos dolgot, amely miatt Jakonov összehozta Verenyovval. A Hatodik Főosztály azért küldte Verenyovot, hogy elmélyítse és rendszeresítse itt a titkosírás rejtjelező munkáját. Ehhez matematikusokra, sok matematikusra van szükség, azonkívül Verenyov örül, hogy viszontláthatja köztük volt di</w:t>
        <w:softHyphen/>
        <w:t>ákját, aki annak idején oly nagy reményekre jogosí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félig öntudatlanul, pontosító kérdéseket tett fel, Pjotr Trofimovics fokozatosan nekitüzesedett, és magyarázni kezdte a fel</w:t>
        <w:softHyphen/>
        <w:t>adatot, elmondta, milyen próbákat kell majd tenni, milyen képleteket kell módosítani. Nyerzsin pedig eközben az apró betűkkel teleírt la</w:t>
        <w:softHyphen/>
        <w:t>pocskákra gondolt, amelyeket oly zavartalanul megtöltött, kellékek</w:t>
        <w:softHyphen/>
        <w:t>kel körülbástyázva, Szimocska titkosan szerelmes tekintete és Lev jó</w:t>
        <w:softHyphen/>
        <w:t>indulatú dörmögése közepette. Ezek a lapocskák voltak az ő első, har</w:t>
        <w:softHyphen/>
        <w:t>mincéves érettségének bizonyítéka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rsze sokkal jobb lett volna, ha ezt az érettséget a maga eredeti szakmájában éri el. Minek dugja a fejét abba az állati torokba, amely</w:t>
        <w:softHyphen/>
        <w:t>ből maguk a történészek is már leélt, veszélytelen századokba mene</w:t>
        <w:softHyphen/>
        <w:t xml:space="preserve">külnek? Mi vonzza, hogy megfejtsen valamit ebben a felfújt, komor óriásban, akinek csak egyetlen szempilláját kell mozdítania – és máris lerepül Nyerzsin feje? Ahogy mondják: </w:t>
      </w:r>
      <w:r>
        <w:rPr>
          <w:rFonts w:cs="Palatino Linotype" w:ascii="Palatino Linotype" w:hAnsi="Palatino Linotype"/>
          <w:i/>
          <w:kern w:val="2"/>
        </w:rPr>
        <w:t>miért kell neked mindenkinél több?</w:t>
      </w:r>
      <w:r>
        <w:rPr>
          <w:rFonts w:cs="Palatino Linotype" w:ascii="Palatino Linotype" w:hAnsi="Palatino Linotype"/>
          <w:kern w:val="2"/>
        </w:rPr>
        <w:t xml:space="preserve"> Mindenkinél több miért kell nek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ehát a titkosírás polipjának karjaiba dobja magát?.. Napi tizen</w:t>
        <w:softHyphen/>
        <w:t>négy órán át a valószínűség-számítás elmélete, a számelmélet, a hiba</w:t>
        <w:softHyphen/>
        <w:t>elmélet fog uralkodni a fejében, még szünetre sem engedi el… Halott agy. Száraz lélek. Hát mi marad az elmélkedésre? Mi marad az élet megismerés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ért saraska, azért nem láger. Hús van ebédre. Vaj van reggeli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incs összevagdosva, nem érdes a keze. Nem fagynak el az ujjai. Nem dől le holtfáradtan a deszkapriccsre, mint egy érzéktelen rönk, piszkos zsinegbocskorban – élvezettel fekszik le az ágyra, a fehér paplanhuzat al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iért élje le az egész életét? Éljen csak azért, hogy éljen? Éljen azért, hogy megőrizze a testi jólét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edves jólét! Miért vagy te, ha rajtad kívül semmi s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 észérv: igen, egyetértek, parancsnok polgár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ív minden érvelése: távozz tőlem, sá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jotr Trofimovics! Tud maga… csizmát varr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om: megtanít csizmát varrni? Mert nekem meg kellene tanulnom csizmát varrni.</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Bocsásson meg, nem ér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jotr Trofimovics! Maga begubózott! Hisz nekem, ha letelik az időm, az isten háta megetti tajgába, örök száműzetésbe kell mennem. Kézzel dolgozni nem tudok, hogy éljek meg? Ott barnamedvék van</w:t>
        <w:softHyphen/>
        <w:t>nak. Ott Leonhard Euler függvényei és a három mezozoikum senki</w:t>
        <w:softHyphen/>
        <w:t>nek sem kell maj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 Nyerzsin? Ha sikereket ér el mint titkosírás-szakértő, idő előtt szabadul, megszüntetik a büntetett előélet következményeit, lakást kap Moszkv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h, Pjotr Trofimovics, elmondom, mi volt a szavajárása egy derék legénynek, lágerbeli barátomnak: „Akár halért, akár rákért – egy a kö</w:t>
        <w:softHyphen/>
        <w:t>szönet.” Hát én nem várok tőlük köszönetet, és bocsánatot sem kérek tőlük, de halat sem fogok nek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tárult az ajtó. Belépett a tiszteletet parancsoló, tekintélyes orrán aranycsíptetőt viselő nagyú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rózsakeresztesek, megállapod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fel sem emelkedve, Jakonov tekintetét szilárdan állva azt válasz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ogy akarja, Anton Nyikolajics, de én nem tartom bevégzettnek feladatomat az Akusztikai Laboratórium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puha ökleinek ízületeivel az üvegre támaszkodva már az asztala mögött állt. Csak azok tudhatták, akik ismerték, hogy ez ha</w:t>
        <w:softHyphen/>
        <w:t>rag, amikor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tematika! És artikuláció… Maga egy tál lencséért cserélte el az istenek eledelét. Menj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vastag ceruzájának kétszínű betétjével befirkantotta az asztali jegyzetfüzetbe:</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Nyerzsint – leírni!”</w:t>
      </w:r>
    </w:p>
    <w:p>
      <w:pPr>
        <w:pStyle w:val="Heading2"/>
        <w:keepNext w:val="false"/>
        <w:rPr>
          <w:kern w:val="2"/>
        </w:rPr>
      </w:pPr>
      <w:bookmarkStart w:id="12" w:name="__RefHeading___Toc190691333"/>
      <w:bookmarkEnd w:id="12"/>
      <w:r>
        <w:rPr>
          <w:kern w:val="2"/>
        </w:rPr>
        <w:t>11. Elvarázsolt v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 a háború alatt is, a háború után is – immár sok év óta töl</w:t>
        <w:softHyphen/>
        <w:t>tötte be az Állambiztonsági Minisztérium Különleges Műszaki Osztá</w:t>
        <w:softHyphen/>
        <w:t>lyának biztos főmérnöki poszt ját. Méltóságteljesen viselte az ismerete</w:t>
        <w:softHyphen/>
        <w:t>ivel kiérdemelt vékony világoskék szegélyű, ezüstös váll-lapot, rajta a mérnök ezredesnek kijáró három nagy csillagot. Posztja olyan volt, hogy az irányítást messziről és általános vonásokban is lehetett végez</w:t>
        <w:softHyphen/>
        <w:t>ni, időnként nagy tudásról tanúskodó előadásokat tartani magas rangú hallgatók előtt, időnként okosan és cikornyásan elbeszélgetni a mér</w:t>
        <w:softHyphen/>
        <w:t>nökkel a kész modelljéről, és általában szakértő hírében állni, nem fe</w:t>
        <w:softHyphen/>
        <w:t>lelni semmiért, és havi jócskán több mint ezer rubelt kapni mindezért. A poszt olyan volt, hogy Jakonov ékesszólásával beárnyékolta az Osz</w:t>
        <w:softHyphen/>
        <w:t>tály minden műszaki ötletének bölcsőjét, gyermekbetegségük idején és nehéz serdülőkorukban el-ellebbent tőlük; újabban megtisztelte je</w:t>
        <w:softHyphen/>
        <w:t>lenlétével fekete koporsójuk kivájt teknőit vagy a hősök arannyal való megkoronázá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nton Nyikolajevics nem volt olyan fiatal és annyira öntelt, hogy ő maga hajszolta volna az Aranycsillag csalóka csillogását vagy a Sztá</w:t>
        <w:softHyphen/>
        <w:t>lin-díj kitüntetettjének jelvényét; hogy tulajdon kezével kapott volna minden egyes feladaton, amelyet a minisztérium vagy maga a Gazda tűzött ki. Anton Nyikolajevics már eléggé tapasztalt és elég idős volt ahhoz, hogy kerülje ezeket az izgalmakkal összeforrasztott felröppe</w:t>
        <w:softHyphen/>
        <w:t>néseket és mélybe zuhanás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vel ilyen nézeteket vallott, gondtalanul éldegélt egészen ezerki</w:t>
        <w:softHyphen/>
        <w:t>lencszáznegyvennyolc januárjáig. E januárban a keleti és nyugati né</w:t>
        <w:softHyphen/>
        <w:t>pek Atyjának azt az ötletet sugallta valaki, hogy létesíteni kell egy kü</w:t>
        <w:softHyphen/>
        <w:t>lönleges titkos telefóniát, olyat, hogy soha senki se értse az ő beszélge</w:t>
        <w:softHyphen/>
        <w:t>tését, még akkor sem, ha lehallgat ja. Olyat, hogy a kuncevói villából beszélgethessen Molotovval, aki épp akkor New Yorkban van. A ge</w:t>
        <w:softHyphen/>
        <w:t>neralisszimusz – niko</w:t>
        <w:softHyphen/>
        <w:t>tin</w:t>
        <w:softHyphen/>
        <w:t>sárga folttal ékes körmű fenséges ujjával – ki</w:t>
        <w:softHyphen/>
        <w:t>választotta a térképen Marfino objektumot, amely addig hordozható rendőri adó-vevő készülékek gyártásával foglalkozott. Ekkor a követ</w:t>
        <w:softHyphen/>
        <w:t>kező történelmi szavak hangzottak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nekem ezek az adókészülékek? Elfogni laakastolvaj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táridőt is szabott: negyvenkilenc január elseje. Aztán gondolko</w:t>
        <w:softHyphen/>
        <w:t>zott egy kicsit, és hozzá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o, leegyen majus eelse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eladat rendkívül felelősségteljes és a rövid határidőt tekintve ki</w:t>
        <w:softHyphen/>
        <w:t>vételes volt. A minisztériumban gondolkodtak egy darabig, és úgy döntöttek, hogy majd Jakonov kirántja Marfinót a kátyúból. Hiába igyekezett Jakonov bebizonyítani, mennyire agyon van terhelve, sem</w:t>
        <w:softHyphen/>
        <w:t>miképp sem egyeztetheti össze a dolgokat. Foma Gurjanovics Oszko</w:t>
        <w:softHyphen/>
        <w:t>lupov, az Osztály vezetője ránézett zöldes macskaszemével- és Jako</w:t>
        <w:softHyphen/>
        <w:t>novnak eszébe jutott, mennyire be van maszatolva a káderlapja (hat évet börtönben ült), és elhallg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óta, rövidesen két éve, üresen áll a minisztérium apartmanjaiban az Osztály főmérnökének dolgozószobája. A főmérnök éjjel-nappal ott volt a város környéki egykori szeminárium épületében, amelyet a megszüntetett oltár feletti kupolán hatszögletű torony koroná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őször még kellemes is volt, hogy maga irányított: fáradtan be</w:t>
        <w:softHyphen/>
        <w:t>csapta a személyes használatú Pobeda ajtaját, és ringatózva elhajtatott Marfinóba; áthaladt a tisztelgő őr szögesdróttal körülfont kapuján; őrnagyok és századosok kíséretében járkált a marfinói liget évszázados hársai alatt. A főnökség egyelőre még semmit sem követelt Jakonov</w:t>
        <w:softHyphen/>
        <w:t>tól, csak terveket, terveket, terveket és szocialista felajánlásokat. Vi</w:t>
        <w:softHyphen/>
        <w:t>szont az Állambiztonsági Minisztérium bőségszaruja kiborult a Marfi</w:t>
        <w:softHyphen/>
        <w:t>nói Intézet fölött: vásárolt angol és amerikai, zsákmányolt német be</w:t>
        <w:softHyphen/>
        <w:t>rendezés, hazai foglyok, akiket a lágerekből rendeltek ide; húszezer</w:t>
        <w:softHyphen/>
        <w:t>nyi újdonságból álló műszaki könyvtár; a legjobb operatív meghatal</w:t>
        <w:softHyphen/>
        <w:t>mazottak és irattárosok; a titkos ügyek maradi szakértői; végül a leg</w:t>
        <w:softHyphen/>
        <w:t>magasabb fokon kiképzett lubjankai őrök. Szükséges lett, hogy tata</w:t>
        <w:softHyphen/>
        <w:t>rozzák a papnevelde régi épülettömbjét, újakat emeljenek – a különle</w:t>
        <w:softHyphen/>
        <w:t>ges börtön törzse számára, a kísérleti műhelyek számára, és a hársfák sárgás virágzása idején, amikor összhangban állt az illattal, az óriás fák árnyékában felhangzott a terepszínű, szakadt zubbonyú, hanyag né</w:t>
        <w:softHyphen/>
        <w:t>met hadifoglyok szomorú beszéde. Ezek a lusta fasiszták a háború után négy évvel, fogságuk idején már egyáltalán nem akartak dolgoz</w:t>
        <w:softHyphen/>
        <w:t>ni. Az orosz tekintetnek tűrhetetlen volt látni, hogyan rakodnak ki a téglával megtöltött autókból: lassan, óvatosan, mintha kristályból vol</w:t>
        <w:softHyphen/>
        <w:t>nának, kézről kézre adnak át minden kis téglácskát, egészen az oszlop</w:t>
        <w:softHyphen/>
        <w:t>ba rakásig. A németek, valahányszor az ablakok alá radiátort állítot</w:t>
        <w:softHyphen/>
        <w:t>tak, valahányszor újraburkolták a korhadt padlókat, csak úgy őgyeleg</w:t>
        <w:softHyphen/>
        <w:t>tek a szupertitkos szobákba, és gyanakvóan elolvasták a berendezésen hol németül, hol angolul szereplő feliratokat – egy német iskolás is ki</w:t>
        <w:softHyphen/>
        <w:t>találhatta volna, miféle profiljuk van ezeknek a laboratóriumoknak! Mindezt a mérnök ezredes nevére szóló jelentésben kifejtette Rubin fogoly, és ez tökéletesen helytálló volt, de nagyon kedvezőtlen Sikin és Misin (a rabok csak Siskin-Miskinnek hívták) operatív meghatalma</w:t>
        <w:softHyphen/>
        <w:t>zottaknak, mert most mit csináljanak? Utóvégre nem jelenthetik a fel</w:t>
        <w:softHyphen/>
        <w:t>ső hatóságoknak saját baklövésüket! De a kedvező pillanatot mégis el</w:t>
        <w:softHyphen/>
        <w:t>mulasztották, mert a hadifoglyokat már hazaküldték, és aki Nyugat-Német</w:t>
        <w:softHyphen/>
        <w:t>országba utazott, az, ha kíváncsi volt rá valaki, jelenthette az egész intézet és egyes laboratóriumok elhelyezkedését. Amikor pedig az Állambiztonsági Minisztérium más főosztályainak tisztjei szolgálati ügyben keresték a mérnök ezredest, nem volt joga, hogy megadja ne</w:t>
        <w:softHyphen/>
        <w:t>kik saját objektumának címét, hanem a csorbítatlan titkosság megőr</w:t>
        <w:softHyphen/>
        <w:t>zése végett a Lubjankába hajtatott, hogy elbeszélgessen vel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émeteket szabadon bocsátották, a németek helyett a tatarozásra és az építkezésre pedig ugyanolyan rabokat küldtek, mint amilyenek a saraskában voltak, csak éppen piszkos, szakadt ruhát viseltek, és nem kaptak fehér kenyeret. Most a hársak alatt vagy kellett, vagy sem, az a jó lágerbeli szitkozódás zúgott, amely a hazájuk változatlanságára és elháríthatatlan sorsukra emlékeztette a saraska rabjait; mintha szél fújta volna le a téglákat a teherautóról, úgyhogy nem maradt épen csak a fele; a rabok azt kiabálták: „hó-ó-rukk!” – és ráborították a teher</w:t>
        <w:softHyphen/>
        <w:t>autó kocsiszekrényére a furnérlemez burát, aztán hogy könnyebb le</w:t>
        <w:softHyphen/>
        <w:t>gyen őrizni őket, maguk másztak alá, és vidáman ölelgették az anyju</w:t>
        <w:softHyphen/>
        <w:t>kat szidó lányokat, majd mindnyájukat bezárták a bura alá, és a moszkvai utcákon át elhajtották a lágerba éjszak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bben a varázskastélyban, amelyet elkülönített a fővárostól és tájé</w:t>
        <w:softHyphen/>
        <w:t>kozatlan lakóitól az az elbűvölő, tüzelő zóna, a fekete köpenyes lemu</w:t>
        <w:softHyphen/>
        <w:t>rok mesés változást: vízvezetéket, csatornát, központi fűtést és virág</w:t>
        <w:softHyphen/>
        <w:t>ágyásokat hoztak lét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jól berendezett intézmény eközben egyre nőtt és bővült. A Marfinói Intézet állományába teljes létszámával beleömlött még egy kutató</w:t>
        <w:softHyphen/>
        <w:t>intézet, amely már foglalkozott hasonló munkával. Ez az intézet a saját asztalaival, székeivel, szekrényével, gyorsfűző irattartóival, nemcsak év</w:t>
        <w:softHyphen/>
        <w:t>ről évre, hanem hónapról hónapra avuló felszereléseivel és Rojtman mérnök őrnagy parancsnokkal érkezett, aki Jako</w:t>
        <w:softHyphen/>
        <w:t>nov helyettese lett. De sajnos Jakov Ivanovics Mamurin, az újonnan létesített intézet alkotója, lelkesítője és pártfogója, az Állambiztonsági Minisztérium Különleges és Speciális Hivatási Osztályának parancsnoka, az egyik legkiemelkedőbb államférfi tragikus körülmények között, nyomtalanul eltű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er az Egész Haladó Emberiség Vezére Jünan kínai tarto</w:t>
        <w:softHyphen/>
        <w:t>mánnyal próbált beszélni, és nem volt megelégedve a kagylóban hall</w:t>
        <w:softHyphen/>
        <w:t>ható hörgésekkel és zavarásokkal. Telefonon felhívta Beriját, és grúzul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avrentyij! Miféle tökfej a távközlés főnöke nálad? Távolítsd el! Mamurint eltávolították – azaz leültették a Lubjankába. Eltávolí</w:t>
        <w:softHyphen/>
        <w:t>tották, de nem tudták, hogy azután mit kezdjenek vele. Nem voltak meg a szokásos utasítások – elítéljék-e és miért, és hány évi börtönbün</w:t>
        <w:softHyphen/>
        <w:t xml:space="preserve">tetést adjanak neki? Ha kívülálló ember lett volna, akkor </w:t>
      </w:r>
      <w:r>
        <w:rPr>
          <w:rFonts w:cs="Palatino Linotype" w:ascii="Palatino Linotype" w:hAnsi="Palatino Linotype"/>
          <w:i/>
          <w:kern w:val="2"/>
        </w:rPr>
        <w:t>negyedet</w:t>
      </w:r>
      <w:r>
        <w:rPr>
          <w:rStyle w:val="FootnoteCharacters"/>
          <w:rStyle w:val="FootnoteAnchor"/>
          <w:rFonts w:cs="Palatino Linotype" w:ascii="Palatino Linotype" w:hAnsi="Palatino Linotype"/>
          <w:kern w:val="2"/>
        </w:rPr>
        <w:footnoteReference w:id="16"/>
      </w:r>
      <w:r>
        <w:rPr>
          <w:rFonts w:cs="Palatino Linotype" w:ascii="Palatino Linotype" w:hAnsi="Palatino Linotype"/>
          <w:kern w:val="2"/>
        </w:rPr>
        <w:t xml:space="preserve"> nyomnak rá, és Norilszkba küldik. De mivel az Állambiztonsági Mi</w:t>
        <w:softHyphen/>
        <w:t>nisztérium irányítói emlékeztek arra a régi igazságra: „Ma neked, hol</w:t>
        <w:softHyphen/>
        <w:t>nap nekem”, egy darabig csak tartogatták Mamurint; amikor meggyő</w:t>
        <w:softHyphen/>
        <w:t>ződtek, hogy Sztálin elfelejtkezett róla, vizsgálat és börtönbüntetés nélkül a város környéki nyaralójába küld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mikor, negyvennyolc egy nyári estéjén új foglyot hoztak a mar</w:t>
        <w:softHyphen/>
        <w:t xml:space="preserve">finói saraskába. Minden szokatlan volt ebben a megérkezésben: az is, hogy nem rabomobilban, hanem személygépkocsin hozták ide; az is, hogy nem egyszerű </w:t>
      </w:r>
      <w:r>
        <w:rPr>
          <w:rFonts w:cs="Palatino Linotype" w:ascii="Palatino Linotype" w:hAnsi="Palatino Linotype"/>
          <w:i/>
          <w:kern w:val="2"/>
        </w:rPr>
        <w:t>vertuhaj</w:t>
      </w:r>
      <w:r>
        <w:rPr>
          <w:rStyle w:val="FootnoteCharacters"/>
          <w:rStyle w:val="FootnoteAnchor"/>
          <w:rFonts w:cs="Palatino Linotype" w:ascii="Palatino Linotype" w:hAnsi="Palatino Linotype"/>
          <w:kern w:val="2"/>
        </w:rPr>
        <w:footnoteReference w:customMarkFollows="1" w:id="17"/>
        <w:t>*</w:t>
      </w:r>
      <w:r>
        <w:rPr>
          <w:rStyle w:val="FootnoteCharacters"/>
          <w:rFonts w:cs="Palatino Linotype" w:ascii="Palatino Linotype" w:hAnsi="Palatino Linotype"/>
          <w:kern w:val="2"/>
        </w:rPr>
        <w:t>*</w:t>
      </w:r>
      <w:r>
        <w:rPr>
          <w:rFonts w:cs="Palatino Linotype" w:ascii="Palatino Linotype" w:hAnsi="Palatino Linotype"/>
          <w:kern w:val="2"/>
        </w:rPr>
        <w:t>, hanem az Állambiztonsági Minisztérium börtönosztályának parancsnoka kísérte, végül az is, hogy az első vacsorát a szakbörtön parancsnokának dolgozószobájába, gézzel le</w:t>
        <w:softHyphen/>
        <w:t>takarva vitték ne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lották (a raboknak semmit sem szabad hallaniuk, de mégis min</w:t>
        <w:softHyphen/>
        <w:t>dent hallanak) – hallották, ahogy az újonnan érkezett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em óhajtok kolbászt.”(?!) A Börtönosztály parancsnoka pedig próbálta rábeszélni, hogy „tessék enni”. Ezt a közfalon át hallgatta ki egy rab, aki valami porért épp az orvoshoz ment. A saraska tősgyökeres lakossága ezeket a világrengető újdonságokat meghányva-vetve arra a következtetésre jutott, hogy az újonnan érkezett mégiscsak fo</w:t>
        <w:softHyphen/>
        <w:t>goly, és elégedetten feküdt 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gy az újonnan érkezett hol töltötte azt az éjszakát, a saraska tör</w:t>
        <w:softHyphen/>
        <w:t>ténészei nem tisztázták. De korán reggel a széles márványlépcsőnél (ahová később már nem engedték a foglyokat) egy együgyű rab, egy csámpás lakatos szembetalálkozott az újoncc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testvér – mondta mellbe lökve –, hát honnan jössz? Hát min buktál le? Ülj le, gyújtsunk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z újonnan érkezett finnyás félelemmel visszahőkölt a lakatos</w:t>
        <w:softHyphen/>
        <w:t>tól. Egészen eltorzult halvány citromsárga arca. A lakatos nézte, nézte világos szemét, hulló szőke haját már-már kopaszodó koponyáján, és dühösen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 te befőttesüvegből ide csúszott féreg! Annyi baj legyen, a taka</w:t>
        <w:softHyphen/>
        <w:t>rodó után összezárnak velünk, akkor majd beszélni fog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befőttesüvegből odacsúszott férget” csak nem zárták a közös börtönbe. A laboratóriumok folyosóján, a második emeleten találtak számára egy kis szobát, a fényképészek volt előhívóját, benyomtak oda egy ágyat, asztalt, szekrényt, cserepes virágot, villanyrezsót, és le</w:t>
        <w:softHyphen/>
        <w:t>tépték a kartont a rácsos ablakról, amely még csak nem is Isten szép vilá</w:t>
        <w:softHyphen/>
        <w:t>gára, hanem a hátsó lépcsőpihenőre, maga a lépcső pedig északra nézett, úgyhogy nappal is alig derengett a világosság a kiváltságos fogoly cellájá</w:t>
        <w:softHyphen/>
        <w:t>ban. Az ablakról persze leverhették volna a rácsot, de a börtönparancs</w:t>
        <w:softHyphen/>
        <w:t>nokság hosszas töprengés után mégis úgy döntött, hogy hagyni kell a rá</w:t>
        <w:softHyphen/>
        <w:t>csot. Még a parancsnokság sem értette ezt a rejtélyes históriát, és nem tudta megállapítani, mi a viselkedés helyes irányvonal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járt akkor elkeresztelték a jövevényt Vasálarcnak. Sokáig sen</w:t>
        <w:softHyphen/>
        <w:t>ki sem tudta a nevét. Senki sem beszélhetett vele: csak az ablakon ke</w:t>
        <w:softHyphen/>
        <w:t>resztüllátták, hogy fejét lehor</w:t>
        <w:softHyphen/>
        <w:t>gasztva ül magányos szobájában, vagy halvány árnyékként kószál a hársak alatt olyan órákban, amikor a kö</w:t>
        <w:softHyphen/>
        <w:t>zönséges raboknak nem engedélyezték a sétát. A Vasálarc sárga volt és ösztövér, amilyen jó kétesztendei vizsgálat után egy megpuhult fo</w:t>
        <w:softHyphen/>
        <w:t>goly szokott lenni – de ennek a változatnak ellentmondott az, hogy esztelenül visszautasította a kolbás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okkal később, amikor a Vasálarc már kezdett megjelenni a Hetes</w:t>
        <w:softHyphen/>
        <w:t>ben, munkán, a rabok megtudták a szabadoktól, hogy ő az a Mamurin ezredes, aki az Állambiztonsági Minisztérium Különleges Hírközlési Osztályán megtiltotta, hogy bárki is a sarkára lépve menjen végig a folyosón, hanem csak lábujjhegyen mehetett; máskülönben dühösen ki</w:t>
        <w:softHyphen/>
        <w:t>szaladt a titkárnők szobáján át, és azt kiabá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nek a dolgozószobája mellett trappolsz, te ripők?! Mi a neved? Jóval később az is kiderült, hogy Ma</w:t>
        <w:softHyphen/>
        <w:t>mu</w:t>
        <w:softHyphen/>
        <w:t>rin szenvedéseinek erkölcsi oka van. A szabadok világa ellökte, a foglyok világához pedig ő maga nem akart csatlakozni. Először állandóan könyveket olvasott magá</w:t>
        <w:softHyphen/>
        <w:t xml:space="preserve">nyában – a </w:t>
      </w:r>
      <w:r>
        <w:rPr>
          <w:rFonts w:cs="Palatino Linotype" w:ascii="Palatino Linotype" w:hAnsi="Palatino Linotype"/>
          <w:i/>
          <w:kern w:val="2"/>
        </w:rPr>
        <w:t>Békeharc</w:t>
      </w:r>
      <w:r>
        <w:rPr>
          <w:rFonts w:cs="Palatino Linotype" w:ascii="Palatino Linotype" w:hAnsi="Palatino Linotype"/>
          <w:kern w:val="2"/>
        </w:rPr>
        <w:t xml:space="preserve">, az </w:t>
      </w:r>
      <w:r>
        <w:rPr>
          <w:rFonts w:cs="Palatino Linotype" w:ascii="Palatino Linotype" w:hAnsi="Palatino Linotype"/>
          <w:i/>
          <w:kern w:val="2"/>
        </w:rPr>
        <w:t>Aranycsillag lovagja</w:t>
      </w:r>
      <w:r>
        <w:rPr>
          <w:rFonts w:cs="Palatino Linotype" w:ascii="Palatino Linotype" w:hAnsi="Palatino Linotype"/>
          <w:kern w:val="2"/>
        </w:rPr>
        <w:t xml:space="preserve">, az </w:t>
      </w:r>
      <w:r>
        <w:rPr>
          <w:rFonts w:cs="Palatino Linotype" w:ascii="Palatino Linotype" w:hAnsi="Palatino Linotype"/>
          <w:i/>
          <w:kern w:val="2"/>
        </w:rPr>
        <w:t>Oroszország dicső fiai</w:t>
      </w:r>
      <w:r>
        <w:rPr>
          <w:rFonts w:cs="Palatino Linotype" w:ascii="Palatino Linotype" w:hAnsi="Palatino Linotype"/>
          <w:kern w:val="2"/>
        </w:rPr>
        <w:t xml:space="preserve"> címűeket, majd Prokofjev, Gribacsov verseit –, és aztán benne is csodálatos fordulat ment végbe: maga is kezdett verseket írni! Ismere</w:t>
        <w:softHyphen/>
        <w:t>tes, hogy a boldogtalanság és a lelki kínok költőket szülnek, Mamurin kínjai pedig gyötrőbbek voltak, mint bármilyen más fogolyé. Noha több mint egy éve ült már vizsgálat és bírósági eljárás nélkül, változat</w:t>
        <w:softHyphen/>
        <w:t>lanul a legutóbbi pártirányelvek tartották benne a lelket, és változatla</w:t>
        <w:softHyphen/>
        <w:t>nul istenítette a Bölcs Vezért. Mamurin őszintén meg is mondta Ru</w:t>
        <w:softHyphen/>
        <w:t>binnak, hogy nem a börtönkoszt, az a kotyvalék a szörnyű (neki egyéb</w:t>
        <w:softHyphen/>
        <w:t>ként külön főztek), nem is az elszakadás a családtól (mellesleg, havon</w:t>
        <w:softHyphen/>
        <w:t>ta egyszer titokban a saját lakására vitték, ott is hálhatott), általában nem a primitív állati szükségletek kielégítetlensége, hanem az a keser</w:t>
        <w:softHyphen/>
        <w:t>ves, hogy elvesztette Joszif Visszario</w:t>
        <w:softHyphen/>
        <w:t>novics bizalmát; az a fájdalmas, hogy nem érezheti magát ezredesnek, hanem csak lefokozottnak és megrágalmazottnak. Ezért aztán nekik, kommunistáknak mérhetetle</w:t>
        <w:softHyphen/>
        <w:t>nül nehezebb elviselni a fogságot, mint a körülöttük élő elvtelen csür</w:t>
        <w:softHyphen/>
        <w:t>hé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kommunista volt. De miután meghallotta állítólagos elvba</w:t>
        <w:softHyphen/>
        <w:t>rátjának feltárulkozását, és olvasta verseit, visszahőkölt ettől a kincs</w:t>
        <w:softHyphen/>
        <w:t>től, kerülni kezdte Mamurint, sőt bujkált előle – egész idejét azok közt az emberek között töltötte, akik igazságtalanul rátámadtak, de egyfor</w:t>
        <w:softHyphen/>
        <w:t>ma sorsot osztottak meg v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murint pedig egyre korbácsolta az a törekvés – nem csillapodott, akár a fogfájás –, hogy bebizonyítsa ártatlanságát a pártnak és a kor</w:t>
        <w:softHyphen/>
        <w:t xml:space="preserve">mánynak. De a hírközlés parancsnokának csupán annyi köze volt a hírközléshez, hogy gyakran telefonkagylót tartott a kezében. Ezért hát voltaképpen nem tudott </w:t>
      </w:r>
      <w:r>
        <w:rPr>
          <w:rFonts w:cs="Palatino Linotype" w:ascii="Palatino Linotype" w:hAnsi="Palatino Linotype"/>
          <w:i/>
          <w:kern w:val="2"/>
        </w:rPr>
        <w:t>dolgozni</w:t>
      </w:r>
      <w:r>
        <w:rPr>
          <w:rFonts w:cs="Palatino Linotype" w:ascii="Palatino Linotype" w:hAnsi="Palatino Linotype"/>
          <w:kern w:val="2"/>
        </w:rPr>
        <w:t>, csak irányítani tudott. De az irányí</w:t>
        <w:softHyphen/>
        <w:t>tás sem adhatja vissza a Hírközlők Legjobb Barátjának jóindulatát, ha nyilvánvalóan vesztett ügyet irányít. Nyilvánvalóan biztos sikerrel ke</w:t>
        <w:softHyphen/>
        <w:t>csegtető ügyet kell hát irányít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kkorra két ilyen reménykeltő ügy is felbukkant a Marfinói Inté</w:t>
        <w:softHyphen/>
        <w:t>zetben: a Vokoder és a Het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milyen mélyből fakadó impulzus alapján, amely elszakítja a logikai érvek fonadékát, az emberek az első pillanattól vagy rokonszen</w:t>
        <w:softHyphen/>
        <w:t>veznek, vagy nem rokonszenveznek egymással. Jakonov és a helyette</w:t>
        <w:softHyphen/>
        <w:t>se, Rojtman nem rokonszenvezett. Hónapról hónapra kevésbé visel</w:t>
        <w:softHyphen/>
        <w:t>ték el egymást, és nem tudtak kiszakadni a kocsiból, amelybe egy ne</w:t>
        <w:softHyphen/>
        <w:t>hezebb kéz fogta be őket, hanem csupán különböző irányba húzták. Amikor a titkos telefónia kezdett megvalósulni, a témák párhuzamos kidolgozása révén, Rojtman, akit csak tudott, az Akusztikaiba vont össze, hogy dolgozzák ki a „Vokoder” rendszert, ami angolul voice co</w:t>
        <w:softHyphen/>
        <w:t>der (kódolt hang), oroszul pedig „a mesterséges beszéd készülékének” keresztelték e], de ez nem vert gyökeret. Válaszul Jakonov is megko</w:t>
        <w:softHyphen/>
        <w:t>pasztotta a többi csoportot mind: a legügyesebb mérnököket és a leg</w:t>
        <w:softHyphen/>
        <w:t>gazdagabb importfelszerelést a Hetesbe, a Nº 7 laboratóriumba vonta össze. A többi téma kidolgozásának csenevész hajtásai elpusztultak az egyenlőtlen harc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murin a Hetest azért is választotta, mert utóvégre nem lehetett alárendeltje Rojtmannak, a volt alárendeltjének, és mert a minisztéri</w:t>
        <w:softHyphen/>
        <w:t>um is úgy látta okosnak, hogy a párton kívüli, besározódott Jakonov háta mögött szenvedélyes éber szempár égj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attól a naptól fogva akár éjszakára is elmehetett az intézet</w:t>
        <w:softHyphen/>
        <w:t>ből – a belügyminisztérium lefokozott ezredese, aki elfojtotta magá</w:t>
        <w:softHyphen/>
        <w:t>ban a versíró szenvedélyt a haza műszaki haladása végett, a lázban égő világos szemű, beesett orcájú, csúnyán sovány, magányos rab, aki egyaránt elutasította az ételt meg az alvást, tovább fogyott az éjjel két óráig tartó irányításban, ahogy a Hetest tizenöt órás munkanapra állí</w:t>
        <w:softHyphen/>
        <w:t>totta át. Ilyen alkalmas munkanap csak a Hetesben volt lehetséges, mert Mamurint nem kellett ellenőrizniük a volnyaskáknak, tehát az ő éjszakai ügyeletükre sem volt szük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oda, a Hetesbe indult, amikor a dolgozószobájában hagyta Verenyovot és Nyerzsint.</w:t>
      </w:r>
    </w:p>
    <w:p>
      <w:pPr>
        <w:pStyle w:val="Heading2"/>
        <w:keepNext w:val="false"/>
        <w:rPr>
          <w:kern w:val="2"/>
        </w:rPr>
      </w:pPr>
      <w:bookmarkStart w:id="13" w:name="__RefHeading___Toc190691334"/>
      <w:bookmarkEnd w:id="13"/>
      <w:r>
        <w:rPr>
          <w:kern w:val="2"/>
        </w:rPr>
        <w:t>12. A Het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az egyszerű katonák, bár senki sem mutatja meg nekik a tá</w:t>
        <w:softHyphen/>
        <w:t>bornokok hadparancsait, mindig világosan tudják, hogy fő vagy nem fő csapás irányába esnek-e, ugyanúgy a marfinói saraska háromszáz rabja között is meggyökeresedett az a biztos elképzelés, hogy a Hetest a döntő szakaszra tolták elő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z intézetben mindenki tudta az igazi nevét – „a klippírozott beszéd laboratóriuma”, de azt tételezték fel, hogy ezt senki sem tudja. A </w:t>
      </w:r>
      <w:r>
        <w:rPr>
          <w:rFonts w:cs="Palatino Linotype" w:ascii="Palatino Linotype" w:hAnsi="Palatino Linotype"/>
          <w:i/>
          <w:kern w:val="2"/>
        </w:rPr>
        <w:t>klippírozott</w:t>
      </w:r>
      <w:r>
        <w:rPr>
          <w:rFonts w:cs="Palatino Linotype" w:ascii="Palatino Linotype" w:hAnsi="Palatino Linotype"/>
          <w:kern w:val="2"/>
        </w:rPr>
        <w:t xml:space="preserve"> a </w:t>
      </w:r>
      <w:r>
        <w:rPr>
          <w:rFonts w:cs="Palatino Linotype" w:ascii="Palatino Linotype" w:hAnsi="Palatino Linotype"/>
          <w:i/>
          <w:kern w:val="2"/>
        </w:rPr>
        <w:t>clipped</w:t>
      </w:r>
      <w:r>
        <w:rPr>
          <w:rFonts w:cs="Palatino Linotype" w:ascii="Palatino Linotype" w:hAnsi="Palatino Linotype"/>
          <w:kern w:val="2"/>
        </w:rPr>
        <w:t xml:space="preserve"> angol szóból ered, és azt jelenti: </w:t>
      </w:r>
      <w:r>
        <w:rPr>
          <w:rFonts w:cs="Palatino Linotype" w:ascii="Palatino Linotype" w:hAnsi="Palatino Linotype"/>
          <w:i/>
          <w:kern w:val="2"/>
        </w:rPr>
        <w:t>nyírott</w:t>
      </w:r>
      <w:r>
        <w:rPr>
          <w:rFonts w:cs="Palatino Linotype" w:ascii="Palatino Linotype" w:hAnsi="Palatino Linotype"/>
          <w:kern w:val="2"/>
        </w:rPr>
        <w:t>. Nem</w:t>
        <w:softHyphen/>
        <w:t>csak az intézet valamennyi mérnöke és fordítója, hanem még a szere</w:t>
        <w:softHyphen/>
        <w:t>lők, az esztergályosok, a marósok is tudták, sőt még a kicsit süket, ki</w:t>
        <w:softHyphen/>
        <w:t>csit buta asztalos is tudta, hogy ez a berendezés amerikai minták fel</w:t>
        <w:softHyphen/>
        <w:t>használásával készül, de elfogadták, hogy csakis hazai eszközökkel épül. Ezért aztán az amerikai rádió-folyóiratokat, amelyek vázlatokat és elméleti cikkeket tartalmaznak a klippírozásról, és amelyeket New Yorkban utcán árusítanak, megszámozták, zsineggel átkötötték, tit</w:t>
        <w:softHyphen/>
        <w:t>kosították, és ugyancsak amerikai kémek elől páncélszekrényekben lepecsételve őriz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yírás, a fojtás, az amplitúdós tömörítés, az elektronikus differen</w:t>
        <w:softHyphen/>
        <w:t>ciálás és integrálás a szabad emberi beszéden éppen olyan mérnöki gú</w:t>
        <w:softHyphen/>
        <w:t>nyolódás volt, mint hogyha valaki arra vállalkozott volna, hogy Novij Afont vagy Gurzufot az anyag köbcentimétereire szétszabdalja, milli</w:t>
        <w:softHyphen/>
        <w:t>árdnyi gyufásdobozba betuszkolja, összebogozza, repülőgéppel Nyer</w:t>
        <w:softHyphen/>
        <w:t>csinszkbe szállítja, az új helyen szétbogozza és összeszereli úgy, hogy nem lehet megkülönböztetni, majd megteremti a szubtropikus vidé</w:t>
        <w:softHyphen/>
        <w:t>ket, a hullámverés zaját, a délszaki levegőt és a holdfén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gyanúgy – csomagimpulzusokban – szét kellett szedni és összesze</w:t>
        <w:softHyphen/>
        <w:t>relni mindent, hogy ne csak érthető legyen minden, hanem a Gazda fel is ismerhesse a hangról, kivel besz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araskában, ezekben a félbársony intézményekben, amelyekbe, úgy tetszik, nem hatolt be a létért való lágerbeli küzdelem fogcsikorga</w:t>
        <w:softHyphen/>
        <w:t>tása, a vezetőség méltó módon már rég úgy vezette be: egy-egy téma kidolgozásának sikere esetén a sikerhez legközelebb álló rabok meg</w:t>
        <w:softHyphen/>
        <w:t>kapnak mindent – szabadságot, tiszta személyi igazolványt, lakást Moszkvában; a többiek meg nem kapnak semmit, sem engedményt a határidőből, sem egy deci vodkát a győztesek tisztelet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özépút nem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ért aztán azok a rabok, akik a legjobban elsajátították azt a külön</w:t>
        <w:softHyphen/>
        <w:t>leges lágeri szívósságot, amellyel, úgy tetszik, a rab a körmével meg tud kapaszkodni a függőleges tükörben is – a legszívósabb foglyok igye</w:t>
        <w:softHyphen/>
        <w:t xml:space="preserve">keztek a Hetesbe kerülni, hogy belőle a szabad emberek közé </w:t>
      </w:r>
      <w:r>
        <w:rPr>
          <w:rFonts w:cs="Palatino Linotype" w:ascii="Palatino Linotype" w:hAnsi="Palatino Linotype"/>
          <w:i/>
          <w:kern w:val="2"/>
        </w:rPr>
        <w:t>szök</w:t>
        <w:softHyphen/>
        <w:t>kenhessenek</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került ide a durva Markusev mérnök, akinek pattanásos arca csak úgy árasztotta a készséget: él-hal Jakonov mérnök ezredes ötlete</w:t>
        <w:softHyphen/>
        <w:t>iért! így kerültek ide más, ugyanilyen lelkületű embere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z éles elméjű Jakonov azok közül is választott be a Hetesbe, akik nem kéredzkedtek oda. Ilyen volt Amantaj Bulatov mérnök, a nagy szarukeretes szemüvegű, egyenes lelkű, fülsiketítően nevető ka</w:t>
        <w:softHyphen/>
        <w:t xml:space="preserve">zanyi tatár, akit tíz évre ítéltek, mert annakidején hadifogságba került, és mert kapcsolatot tartott fenn Musza Dzsalillal, a nép ellenségével. (Amantajt tréfából a </w:t>
      </w:r>
      <w:r>
        <w:rPr>
          <w:rFonts w:cs="Palatino Linotype" w:ascii="Palatino Linotype" w:hAnsi="Palatino Linotype"/>
          <w:i/>
          <w:kern w:val="2"/>
        </w:rPr>
        <w:t>cég</w:t>
      </w:r>
      <w:r>
        <w:rPr>
          <w:rFonts w:cs="Palatino Linotype" w:ascii="Palatino Linotype" w:hAnsi="Palatino Linotype"/>
          <w:kern w:val="2"/>
        </w:rPr>
        <w:t xml:space="preserve"> legidősebb munkásának tartották, mert ahogy negyvenegy júniusában befejezte a rádiós főiskolát, és mindjárt a Szmolenszk ellen irányuló német támadás húsdarálójába dobták, őt, mint tatárt, a németek kivonták a hadifogolytáborból, és megkezdhet</w:t>
        <w:softHyphen/>
        <w:t>te termelési gyakorlatát annak a bizonyos Lorenz cégnek a műhelyei</w:t>
        <w:softHyphen/>
        <w:t>ben, amikor a vezetői még úgy írták alá a leveleket: „Heil Hitler!”) Ilyen volt Andrej Andrejevics Potapov, egyáltalán nem a gyengeáram, hanem a szuperfeszültség és a villanytelep-építés szakembere. Véletle</w:t>
        <w:softHyphen/>
        <w:t>nül került a marfinói saraskába, mert tévedett az a tájékozatlan hiva</w:t>
        <w:softHyphen/>
        <w:t>talnok, aki a gulag kartotékjában a kártyákat ki szokta válogatni. De mivel Potapov önfeláldozó, fáradságot nem ismerő dolgozó, igazi mérnök volt, Marfinóban is hamarosan kibontakozott, és nélkülözhe</w:t>
        <w:softHyphen/>
        <w:t>tetlenné vált a legfontosabb és a legbonyolultabb rádiómérésekn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volt még Horobrov mérnök is, a rádió nagy szakértője. A Nº 7-es csoportba osztották be mindjárt az elején, amikor az még csak közön</w:t>
        <w:softHyphen/>
        <w:t>séges csoport volt. Az utóbbi időben tehernek érezte a Hetest, mert se</w:t>
        <w:softHyphen/>
        <w:t>hogy se tudott bekapcsolódni veszett tempójába, és Mamurint is teher</w:t>
        <w:softHyphen/>
        <w:t>nek ér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Végül hosszú karú, villámgyors, </w:t>
      </w:r>
      <w:r>
        <w:rPr>
          <w:rFonts w:cs="Palatino Linotype" w:ascii="Palatino Linotype" w:hAnsi="Palatino Linotype"/>
          <w:i/>
          <w:kern w:val="2"/>
        </w:rPr>
        <w:t>különleges rendelettel</w:t>
      </w:r>
      <w:r>
        <w:rPr>
          <w:rFonts w:cs="Palatino Linotype" w:ascii="Palatino Linotype" w:hAnsi="Palatino Linotype"/>
          <w:kern w:val="2"/>
        </w:rPr>
        <w:t xml:space="preserve"> Szalehard környékéről, egy szigorított kényszermunkatábor brigádjából idehoz</w:t>
        <w:softHyphen/>
        <w:t>ták Alekszandr Bobinyint, a komor foglyot és zseniális mérnököt – és mindjárt valamennyiük fölé állították. Bobinyint a halál torkából ra</w:t>
        <w:softHyphen/>
        <w:t>gadták ki. Siker esetén Bobinyin volt az első számú jelölt a szabadulás</w:t>
        <w:softHyphen/>
        <w:t>ra. Éppen ezért még éjfél után is dolgozott, de olyan megvető méltó</w:t>
        <w:softHyphen/>
        <w:t>sággal, hogy Mamurin félt tőle, és ő volt az egyetlen, akinek nem mert megjegyzéseket t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etes ugyanolyan szoba volt, mint az Akusztikai, csak egy eme</w:t>
        <w:softHyphen/>
        <w:t>lettel feljebb. Ugyanúgy tele volt rakva felszereléssel és vegyes búto</w:t>
        <w:softHyphen/>
        <w:t>rokkal, csak éppen nem állt a sarokban az akusztikai fülke ormótlan építmény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naponta többször is járt a Hetesben, ezért hát itt nem a nagyfőnökség látogatása gyanánt fogták fel a látogatását. Csak Mar</w:t>
        <w:softHyphen/>
        <w:t>kusev és a többi talpnyaló hajolt előre, és igyekezett még gyorsab</w:t>
        <w:softHyphen/>
        <w:t>ban, még boldogabban dolgozni, de Potapov, hogy eltakarja a kilátást, a készülékeket tette a sokpolcos állvány nyílására, amely a laboratóri</w:t>
        <w:softHyphen/>
        <w:t>um többi részéről elkerítette őt – még egy frekvenciamérőt szereltetett fel. Ő minden nekilendülés nélkül végezte munkáját, de minden köte</w:t>
        <w:softHyphen/>
        <w:t>lességével számot vetett, és most is békésen szerelte össze az átlátszó vörös műanyagból való cigarettatárcát, amelyet másnap reggelre, ajándéknak szán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murin úgy emelkedett fel Jakonov üdvözlésére, mint egyenlő az egyenlőére. Nem a közönséges rabok sötétkék kezeslábasában, ha</w:t>
        <w:softHyphen/>
        <w:t>nem drága gyapjúból készült öltönyben volt, ám ez a díszes öltözék sem szépítette meg csontos alakját és elgyötört arc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azt, ami most tükröződött citromsárga homlokán és azon a vértelen ajkon, amely nem e világ lakójáé, úgy fogta fel, mint örömöt, mivel rendszerint olyasmit jelen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ton Nyikolajics! Átalakítottuk minden tizenhatodik impulzus</w:t>
        <w:softHyphen/>
        <w:t>ra, és sokkal jobb lett. Hallgassa csak! Olvasok mag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olvasok magának” és a „hallgassa csak” a telefonszakasz minő</w:t>
        <w:softHyphen/>
        <w:t>ségének szokásos próbáját jelentette: a szakaszt naponta többször is cserélgették, megtoldották vagy eltávolítottak belőle vagy kicseréltek benne valamilyen alkotóelemet, de egy kissé nehézkes volt minden al</w:t>
        <w:softHyphen/>
        <w:t>kalommal beállítani az artikulációt, nem értek nyomába a mérnökök szerkesztési gondolatainak, meg aztán nem is volt értelme annak, hogy durva számokat kapjanak ettől a barátságtalan tudománytól, amelyet Rojtman neveltje, Nyerzsin kaparintott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vel megszokták, hogy egyazon gondolatnak vannak alárendelve, Mamurin minden kérdés és magyarázat nélkül a szoba távoli szögleté</w:t>
        <w:softHyphen/>
        <w:t>be indult, ott elfordult, és a kagylót a járomcsontjához szorítva a tele</w:t>
        <w:softHyphen/>
        <w:t>fonba kezdett olvasni egy újságot, Jakonov meg a műszertáblás áll</w:t>
        <w:softHyphen/>
        <w:t>ványnál feltette a szakasz másik végén bekapcsolt fejhallgatót, és hall</w:t>
        <w:softHyphen/>
        <w:t>gatni kezdte. A fejhallgatóban valami szörnyű dolog történt: a hango</w:t>
        <w:softHyphen/>
        <w:t>kat minduntalan recsegés, zörej és visítás szakította meg. Ám ahogy az anya szeretettel nézi kicsinyének rútságát, ugyanúgy Jakonov sem kapkodta le a telefont fejhallgatóját fájó füléről, sőt még jobban rászo</w:t>
        <w:softHyphen/>
        <w:t>rítva figyelt, és úgy találta, hogy ez a szörnyűség mintha jobb volna an</w:t>
        <w:softHyphen/>
        <w:t>nál a szörnyűségnél, amelyet ebéd előtt hallott. Mamurin beszéde egyáltalán nem volt élőbeszéd, társalgás, hanem szándékosan tagolt, egyenletes olvasás, ráadásul Mamurin a jugoszláv határőrök pimasz</w:t>
        <w:softHyphen/>
        <w:t>ságáról olvasott és a nekivadult Rankovicsról, Jugoszlávia véres kezű hóhéráról, aki kínzókamrává változtatta ezt a szabadságszerető orszá</w:t>
        <w:softHyphen/>
        <w:t>got – ezért aztán Jakonov könnyen kitalálta, amit nem hallott jól; tisz</w:t>
        <w:softHyphen/>
        <w:t>tában volt azzal, hogy ez kitalálás, de igyekezett megfeledkezni arról, hogy ez csak kitalálás, és egyre szilárdabban meggyőződött, hogy ebéd óta javult a hallhatós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rette volna megosztani örömét Bobinyinnal. A tüntetően ko</w:t>
        <w:softHyphen/>
        <w:t>paszra nyírt hajú – bár a saraskában bármilyen frizurát megengedtek –, széles vállú Bobinyin nem messze ült. Nem fordult meg, amikor Jako</w:t>
        <w:softHyphen/>
        <w:t>nov belépett a laboratóriumba, hanem a fotooszcillogram hosszú sza</w:t>
        <w:softHyphen/>
        <w:t>lagja fölé hajolt, a mérőkészülék két hegyével m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Bobinyin a világmindenségben csak egy bogárka volt, semmi kis rab, a legalsó réteg tagja, akinek kevesebb joga van, mint egy kol</w:t>
        <w:softHyphen/>
        <w:t>hoz parasztnak. Jakonov nagyúr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Jakonov nem merte elvonni Bobinyint, bárhogy szerette volna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het Empire State Buildinget építeni. Lehet dresszírozni a porosz hadsereget. A totalitárius állam hierarchiáját a Magasságos trónusánál is magasabbra eme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lehet leküzdeni némely ember furcsa lelki fölényét. Vannak katonák, akiktől fél a századparancsnokuk. Vannak segéd</w:t>
        <w:softHyphen/>
        <w:t>munkások, akik előtt szepegnek a munkavezetők. Vannak vizsgálati foglyok, akik rettegést keltenek a vizsgálók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binyin tudta mindezt, és szándékosan így állította be magát a pa</w:t>
        <w:softHyphen/>
        <w:t>rancsokság előtt. Jakonov – valahányszor beszélgetett vele – mindig azon a gyáva kívánságon kapta magát, hogy kedvére tegyen ennek a rabnak, ne ingerelje fel; bosszús volt magára e miatt az érzés miatt, de megfigyelte, hogy a többiek is mind így beszélnek Bobinyinn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levette a fejhallgatót, és félbeszakította Mamur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bb, Jakov Ivanics, határozottan jobb. Szeretném, ha meghall</w:t>
        <w:softHyphen/>
        <w:t>gattatná Rubinnal, őneki jó füle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Valamikor valaki, aki meg volt elégedve Rubin véleményével, azt mondta: </w:t>
      </w:r>
      <w:r>
        <w:rPr>
          <w:rFonts w:cs="Palatino Linotype" w:ascii="Palatino Linotype" w:hAnsi="Palatino Linotype"/>
          <w:i/>
          <w:kern w:val="2"/>
        </w:rPr>
        <w:t>jó füle van</w:t>
      </w:r>
      <w:r>
        <w:rPr>
          <w:rFonts w:cs="Palatino Linotype" w:ascii="Palatino Linotype" w:hAnsi="Palatino Linotype"/>
          <w:kern w:val="2"/>
        </w:rPr>
        <w:t>. Gépiesen átvették, elhitték. Rubin véletlenül ke</w:t>
        <w:softHyphen/>
        <w:t>rült a saraskába; itt átállításokkal kínlódott. Bal füle, mint mindenkié, de a jobb fülére egy kicsit nagyothallott, mert a fronton megsérült – ám a dicséret után ezt titkolni kellett. Jó fülének hírnevével szilárdan tartotta magát itt, amíg még szilárdabban be nem ásta magát „Az orosz beszéd szintetikus-auditív és elektroakusztikai érzékelésben” című hatalmas munkáj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elefonáltak az Akusztikaiba Rubinért. Amíg rá vártak, most már tizedszer, maguk is hallgatni kezdték. Markusev keményen összevonta a szemöldökét, feszült tekintettel tartotta a kagylót egy kis ideig, és rögtön hevesen kijelentette, hogy jobb, hogy sokkal jobb (a tizenhat impulzusra való átállítás ötlete az övé volt, így hát még az átállítás előtt tudta,jobb lesz). Bulatov az egész laboratórium hallatára azt üvöltötte, hogy egyeztetni kell a rejtjelezőkkel, és harminckét impulzusra kell átállítani. Ljubimi</w:t>
        <w:softHyphen/>
        <w:t>csev és Sziromaha, két szolgálatkész villanyszerelő, széttépte a fejhallgatót, mindegyikük fél füllel hallgatni kezdte a felol</w:t>
        <w:softHyphen/>
        <w:t>vasást, és túláradó örömmel megerősítette, hogy sokkal, de sokkal ért</w:t>
        <w:softHyphen/>
        <w:t>hető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binyin nem emelte fel a fejét, hanem tovább figyelte az oszcillog</w:t>
        <w:softHyphen/>
        <w:t>ram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agy fali villanyóra fekete mutatója átugrott fél tizenegy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etest kivéve, valamennyi laboratóriumban hamarosan be kell fe</w:t>
        <w:softHyphen/>
        <w:t>jezni a munkát, beadni a titkos folyóiratokat a páncélszekrénybe,az</w:t>
        <w:softHyphen/>
        <w:t>tán a rabok elmennek aludni, a volnyaskák meg futnak az autóbuszok megállójához, azokéhoz, amelyek ilyen későn már ritkábban jár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lja Tyerentyevics Horobrov, aki nem a parancsnokság előtt, hanem a laboratórium hátulsó részében volt, cammogó járással Potapovhoz, a polcos állvány mögé ment. Vjatkai volt, Kaj környékéről, eldugott zugból származott, ahonnan összefüggő, nem egy Franciaországnyi, több ezer versztás birodalom gyanánt, mocsarakon és erdőkön terült szét gulag-ország. Többet látott és értett, mint sokan mások, és ez né</w:t>
        <w:softHyphen/>
        <w:t>ha annyira tűrhetetlenné vált, hogy a legszívesebben az utcai hangszó</w:t>
        <w:softHyphen/>
        <w:t>ró öntöttvas oszlopába verte volna a homlokát. Mivel állandóan titkol</w:t>
        <w:softHyphen/>
        <w:t>nia kellett gondolatait, elfojtania igazságérzetét, meggörnyedt az alak</w:t>
        <w:softHyphen/>
        <w:t>ja, kellemetlenné vált a tekintete, mély ráncok vésődtek a szája mellé. Végül a háború utáni első választás alkalmával előtört a lefojtott vágy, hogy megmondja a magáét, és a szavazócédulán kihúzta a jelölt nevét, és egy parasztos káromkodást írt utána. Ez abban az időben volt, ami</w:t>
        <w:softHyphen/>
        <w:t>kor munkáskéz hiánya miatt nem állították helyre a lakásokat, nem ve</w:t>
        <w:softHyphen/>
        <w:t>tették be a mezőket. De néhány nagyokos nyomozó egy hónapon át tanulmányozta a körzet valamennyi választójának keze vonását – és Horobrovot letartóztatták. A lágerbe azzal a naiv örömmel vonult be, hogy legalább ott a lelkéből beszélhet. Ám kiderült, hogy a láger sem szabad köztársaság! A besúgók feljelentései miatt Horobrovnak a lá</w:t>
        <w:softHyphen/>
        <w:t>gerben is el kellett hallgatni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azt követelte volna a józan ész, hogy ott tolakodjék a Hetes kö</w:t>
        <w:softHyphen/>
        <w:t>zös munkájában, és biztosítsa magának, ha nem is a szabadulást, leg</w:t>
        <w:softHyphen/>
        <w:t>alább a gondtalan életet. De undora az igazságtalanságtól, még ha sze</w:t>
        <w:softHyphen/>
        <w:t>mély szerint nem is őt érintette, olyan magasra hágott benne, hogy már nem is akart é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bement Potapov polcos állványa mögé, odahajolt az asztalá</w:t>
        <w:softHyphen/>
        <w:t>hoz, és halkan azt ajánl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dreics! Ideje volna eltűnni. Szombat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tapov éppen halvány rózsaszínű zárószerkezetet illesztgetett az átlátszó vörös cigarettatárcához. A fejét félrehajtva gyönyörködött benne, és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Tyerentyics, megfelel? Illik a színük egymás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tapov, mivel nem kapott sem igenlő, sem tagadó választ, közön</w:t>
        <w:softHyphen/>
        <w:t>séges fémkeretes szemüvege fölött úgy nézett Horobrovra, ahogy a nagymamák néznek, és így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ingereljük fel a sárkányt? Olvassa a Pravda vezércikkeit: az idő nekünk dolgozik. Anton mindjárt elmegy – és akkor rögtön el</w:t>
        <w:softHyphen/>
        <w:t>párolg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alatt megérkezett a laboratóriumba Rubin. Rubin – akinek egész este amúgy sem volt dolgozhatnékja – éppen most, tizenegy óra tájt szeretett volna minél előbb a börtönbe menni és tovább habzsolni He</w:t>
        <w:softHyphen/>
        <w:t>mingwayt. De azért olyan kifejezést erőltetett az arcára, mintha na</w:t>
        <w:softHyphen/>
        <w:t>gyon érdekelné a Hetes telefonszakaszának új minősége, azt kérte, hogy okvetlenül Markusev olvasson, mert az ő 160 hertzes alaptónusú magas hangja már nyilván kevésbé érvényesül (a téma ilyen megköze</w:t>
        <w:softHyphen/>
        <w:t>lítése mindjárt szakemberre vallott). Rubin feltette a fejhallgatót, né</w:t>
        <w:softHyphen/>
        <w:t>hányszor parancsot adott Markusevnek, hogy most hangosabban, most meg halkabban olvasson, most pedig ismételje el: „A zsíros tő</w:t>
        <w:softHyphen/>
        <w:t>pontyok a fedélzet alá úsztak”, és vészfék, szélvész, televény – a saras</w:t>
        <w:softHyphen/>
        <w:t xml:space="preserve">kában mindenki ismerte ezeket a mondatokat és szavakat, amelyeket Rubin talált ki, hogy ellenőrizze az egyes hangfűzéseket. Végül úgy ítélkezett, hogy általános tendencia tapasztalható a javulás irányában, a magánhangzók egyszerűen remekül érvényesülnek, valamelyest rosszabb a helyzet a zöngétlen foghangokkal, őt nyugtalanítja még a </w:t>
      </w:r>
      <w:r>
        <w:rPr>
          <w:rFonts w:cs="Palatino Linotype" w:ascii="Palatino Linotype" w:hAnsi="Palatino Linotype"/>
          <w:i/>
          <w:kern w:val="2"/>
        </w:rPr>
        <w:t>zs</w:t>
      </w:r>
      <w:r>
        <w:rPr>
          <w:rFonts w:cs="Palatino Linotype" w:ascii="Palatino Linotype" w:hAnsi="Palatino Linotype"/>
          <w:kern w:val="2"/>
        </w:rPr>
        <w:t xml:space="preserve"> hang, és egyáltalán nem megy a mássalhangzóknak a szláv nyelvekre annyira jellemző összekapcsolása – ezen kell még dolgozga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ögtön hangok örvendező kórusa hangzott fel: javul hát a telefon</w:t>
        <w:softHyphen/>
        <w:t>szakasz. Bobinyin felemelte fejét az oszcillogramról, és öblös basszu</w:t>
        <w:softHyphen/>
        <w:t>sán gúnyosan jegyezte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stobaság! Értelmetlen beszéd! Nem a sötétben kell tapogatózni, hanem a módszert keres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 félszegen elhallgattak elháríthatatlan, kemény tekintete lát</w:t>
        <w:softHyphen/>
        <w:t>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tapov meg a polcos állvány mögött körteeszenciával ragasztgatta a rózsaszínű zárószerkezetet a cigarettatárcához. Potapov a német ha</w:t>
        <w:softHyphen/>
        <w:t>difogságnak mind a három esztendejét lágerekben ülte végig – és fő</w:t>
        <w:softHyphen/>
        <w:t>ként azért élte túl az egészet, mert mutatós öngyújtókat, cigarettatár</w:t>
        <w:softHyphen/>
        <w:t>cákat és szipkákat tudott csinálni hulladékokból, ráadásul nem hasz</w:t>
        <w:softHyphen/>
        <w:t>nált semmilyen szerszámot 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nki sem sietett elmenni a munkából! És mindez az ellopott vasár</w:t>
        <w:softHyphen/>
        <w:t>nap előestéjén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robrov felegyenesedett. Titkos dolgait Potapov asztalára tette, hogy leadják a páncélszekrénybe, aztán kilépett az állvány mögül, és ráérősen a kijárat felé indult, útjában kikerült mindenkit, aki a nyíró állványa mellett tolong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ja Tyerentyics! – mondta sápadtan, lángoló szemmel, a hátába Mamurin. – Hát maga miért nem hallgatja? Egyáltalán hova in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robrov ugyanolyan ráérősen hátrafordult, és torz mosollyal, ta</w:t>
        <w:softHyphen/>
        <w:t>goltan azt fel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 akartam kerülni, hogy fennhangon beszéljek erről. De ha ra</w:t>
        <w:softHyphen/>
        <w:t>gaszkodik hozzá, ám tessék: e pillanatban a vécére, azazhogy a klozet</w:t>
        <w:softHyphen/>
        <w:t>ba megyek. Ha ott minden szerencsésen lefolyik, a börtönbe fáradok, és lefekszem alu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binyin, akinek sohasem hallották a nevetését, a beálló félénk csöndben döngő hahotára fak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lázadás volt – hadihajón! Mamurin, mintha meg akarná ütni, egy lépést tett Horobrov felé, és sipítva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aludni? Mindenki dolgozik, maga meg aludni akar?! Horobrov már az ajtókilincset fogta, és – éppen csak az önuralom határán – azt válasz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így. Egyszerűen a-lud-ni! Az alkotmánynak megfelelően le</w:t>
        <w:softHyphen/>
        <w:t>dolgoztam a magam tizenkét óráját, és ennyi elég! – És már-már kirobbanva hozzá akart fűzni még valamit, amit nem lehetett volna jóváten</w:t>
        <w:softHyphen/>
        <w:t>ni, ám ekkor feltárult az ajtó, és az intézet ügyeletese azt jelen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nton Nyikolajics! Sürgősen keresik a városi telefonon. Jakonov sietősen felállt, és Horobrov előtt ki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sokára Potapov is eloltotta az asztali lámpát. A maga és a Ho</w:t>
        <w:softHyphen/>
        <w:t>robrov titkos dolgait Bulatov asztalára tette át, és átlagos lépésekkel, teljesen ártatlanul a kijárat felé sántikált. Egy kissé bicegett a jobb lá</w:t>
        <w:softHyphen/>
        <w:t>bára, mert még a háború előtt motorbicikli-baleset ér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livanovszkij miniszterhelyettes telefonált Jako</w:t>
        <w:softHyphen/>
        <w:t>nov</w:t>
        <w:softHyphen/>
        <w:t>nak. Éjjel ti</w:t>
        <w:softHyphen/>
        <w:t>zenkét órára a minisztériumba, a Lubjankába rend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 ezt nevezik élet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visszament a dolgozószobájába Verenyov</w:t>
        <w:softHyphen/>
        <w:t>hoz és Nyerzsin</w:t>
        <w:softHyphen/>
        <w:t>hez, az utóbbit elküldte, az előbbinek felajánlotta, hogy az ő kocsiján hajtasson haza. Magára vette télikabátját, és immár kesztyűben vissza</w:t>
        <w:softHyphen/>
        <w:t>ment az asztalához, és a „Nyerzsint – leírni” bejegyzés alá odabiggyesztette:</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Horobrovot is.”</w:t>
      </w:r>
    </w:p>
    <w:p>
      <w:pPr>
        <w:pStyle w:val="Heading2"/>
        <w:keepNext w:val="false"/>
        <w:rPr>
          <w:kern w:val="2"/>
        </w:rPr>
      </w:pPr>
      <w:bookmarkStart w:id="14" w:name="__RefHeading___Toc190691335"/>
      <w:bookmarkEnd w:id="14"/>
      <w:r>
        <w:rPr>
          <w:kern w:val="2"/>
        </w:rPr>
        <w:t>13. És hazudni k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Nyerzsin – tudta, hogy jóvátehetetlen dolog történt, de még nem érezte teljesen, hogy micsoda – visszament az Akusztikaiba, Ru</w:t>
        <w:softHyphen/>
        <w:t>bin már nem volt ott. A többiek mind ott voltak; Valentulja a rádió</w:t>
        <w:softHyphen/>
        <w:t>lámpák tucatjaival borított táblánál bíbelődött a folyosón, és felvetette élénk szem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yugalom, legény! – Öt ujjával úgy tartotta fel Nyerzsint, mint egy autót. – Nem tudja, hogy miért nincs nálam a harmadik fokozatban fűtés? – Majd eszébe jutott: – Á, igen! Miért hívták magát? </w:t>
      </w:r>
      <w:r>
        <w:rPr>
          <w:rFonts w:cs="Palatino Linotype" w:ascii="Palatino Linotype" w:hAnsi="Palatino Linotype"/>
          <w:i/>
          <w:kern w:val="2"/>
        </w:rPr>
        <w:t>Kesz kö pa</w:t>
        <w:softHyphen/>
        <w:t>sz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pimaszkodjék, Valentájn – válaszolta komoran, kitérően Nyerzsin. Ennek, a tudománya megszállottjának nem ismerhette be, hogy az imént örökre búcsút mondott a matematik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kellemetlenség történt, ajánlhatok valamit: kapcsoljon be táncmuzsikát. Miért lógatnánk az orrunkat? Olvasta azt a… hogy is hívják…? No, azt, akinek szopókás cigaretta van a foga közt, egy mé</w:t>
        <w:softHyphen/>
        <w:t>tert szívunk, kettőt eldobunk… Ásót nem nagyon forgat ő maga, má</w:t>
        <w:softHyphen/>
        <w:t>sokat buzdít rá… Itt van például ez a nóta:</w:t>
      </w:r>
    </w:p>
    <w:p>
      <w:pPr>
        <w:pStyle w:val="StlusSorkizrtElssor1cmEltte6ptUtna6pt"/>
        <w:rPr>
          <w:kern w:val="2"/>
        </w:rPr>
      </w:pPr>
      <w:r>
        <w:rPr>
          <w:kern w:val="2"/>
        </w:rPr>
        <w:t>Az én miliciám</w:t>
        <w:br/>
        <w:t>Vigyázz énreám!</w:t>
        <w:br/>
        <w:t>Tiltott övezet</w:t>
        <w:softHyphen/>
        <w:br/>
        <w:t>Benne de j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Valentulját nyomban új gondolat foglalkoztatta, ki is adta a pa</w:t>
        <w:softHyphen/>
        <w:t>rancs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ka! Kapcsold be az oszcillográf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odament az asztalához, de még nem ült le, így hát meglát</w:t>
        <w:softHyphen/>
        <w:t>ta, hogy Szimocska csupa izgalom. Nyíltan nézett Glebre, és vékony szemöldöke meg-megremeg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van a Szakállas, Szerafima Vital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t is berendelte Anton Nyikolaics a Hetesbe – felelte hangosan Szimocska. És a házi telefon táblájától elindulva, még hangosabban kérte, hogy mindenki hallja: – Gleb Vikentyics! Ellenőrizze, hogy ol</w:t>
        <w:softHyphen/>
        <w:t>vasom az új táblázatot. Van még egy félórá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imocska az artikulációs kísérlet egyik bemondója volt. Azt kellett figyelni, hogy minden bemondó felolvasása, az érthetőség fokát te</w:t>
        <w:softHyphen/>
        <w:t>kintve, szabványos leg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ellenőrizzem magát ebben a zaj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enjünk a fülkébe – jelentőséggel nézett Nyerzsinre, fogta a táblázatot, amelyeket tussal Whatman-papírra írt, és a fülkébe 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követte. Bereteszelte előbb az ölnyi vastag üres ajtót, aztán átpréselte a második, kisebb ajtón, és még a függönyt sem eresztette le, Szima máris a nyakába csüngött, lábujjhegyre állt, és szájon csók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fi karjára vette a könnyű lányt; olyan szűk volt a hely, hogy ci</w:t>
        <w:softHyphen/>
        <w:t>pőjének orra a falnak koppant, a férfi leült az egyetlen székre, a hang</w:t>
        <w:softHyphen/>
        <w:t>versenymikrofon elé, és térdére ül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hívta Anton? Mit csinált rossz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 van kapcsolva az erősítő? Nem abban egyeztünk meg, hogy a dinamikus hangszórón át fognak bennünket közvetít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Mi volt a ros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gondolod, hogy ros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megéreztem, amikor még telefonált. És magán is lát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fogsz már tege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lőre nem kell… Mi törté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ismeretlen testének melege a térdén át és a karjain keresztül átáramlott egész testébe. Mert az a teljes rejtélyességig ismeretlen volt: annyi év múltán a katonafogolynak minden ismeretlen volt. Meg aztán a fiatalkori emlékek sem gazdagok mindenki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imocska meglepően könnyű volt: levegővel vannak-e felfújva a csontjai, viaszból készítették-e őt magát – súlytalannak látszott, mint a madár, amelynek a térfogatát csak a tolla növel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kis pitypalattyom… Én alighanem… hamarosan elme</w:t>
        <w:softHyphen/>
        <w:t>gy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ide-oda siklott a karjai közt. Leejtette válláról a kendőt, és amilyen erősen csak tudta, átöl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hová? Mi örvényemberek vagyunk, eltűnünk, valahol felbukkanunk, lágerbe kerülünk – magyarázta megfontoltan Gle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e mi-é-é-ért? – szakadt fel nem annyira szavak, mint inkább só</w:t>
        <w:softHyphen/>
        <w:t>haj formájában Szimocská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közelről és szinte értetlenül nézett ennek a csúnya lánynak a szemébe, akinek szerelmére oly véletlenül és annyira minden erőfeszí</w:t>
        <w:softHyphen/>
        <w:t>tés nélkül szert tett. A lányt jobban foglalkoztatta a férfi sorsa, mint őt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adni is lehetne. De más laboratóriumban. Akkor sem len</w:t>
        <w:softHyphen/>
        <w:t>nénk együ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fi most úgy beszélt, mintha éppen emiatt mondott volna ne</w:t>
        <w:softHyphen/>
        <w:t>met Anton dolgozószobájában. De a hangok mechanikus egyesítésé</w:t>
        <w:softHyphen/>
        <w:t>vel beszélt, ahogy a Vokoder is szokott beszélni. Valóban olyan volt a fogoly végső helyzete, hogy Gleb másik laboratóriumba átkerülve is mindegyre ugyanezt kereste volna abban a nőben, aki mellette dolgo</w:t>
        <w:softHyphen/>
        <w:t>zik, és az Akusztikaiban maradva, bármely más nővel, bárhogy nézzen is ki, akit Szimocska helyett az összetolt asztalhoz dolgozni rendeltek volna.</w:t>
      </w:r>
    </w:p>
    <w:p>
      <w:pPr>
        <w:pStyle w:val="Stlus"/>
        <w:widowControl/>
        <w:ind w:firstLine="567"/>
        <w:jc w:val="both"/>
        <w:rPr/>
      </w:pPr>
      <w:r>
        <w:rPr>
          <w:rFonts w:cs="Palatino Linotype" w:ascii="Palatino Linotype" w:hAnsi="Palatino Linotype"/>
          <w:kern w:val="2"/>
        </w:rPr>
        <w:t>A lány pedig hozzátapadt kicsiny testével, és csókolgatta.) Ezekben az elmúlt hetekben, az első csók után, ugyan miért kellett volna kímélni Szimocskát, mit kellett volna sajnálni valószerűtlen jö</w:t>
        <w:softHyphen/>
        <w:t>vőbeni boldogságán? Aligha talál vőlegényt magának, mindenképpen úgy jut majd valakinek. Ő maga megy a karjaiba, és ilyen ijedten do</w:t>
        <w:softHyphen/>
        <w:t>bog a szív majd mindkettőjükben… Mielőtt lágerekbe kerülne, ahol már ez a világért sem lesz…</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Sajnálnék úgy elmenni… Szeretnék emléket vinni magammal a… a fiadról… a lányodról… Általában… gyerekkel szeretnélek itt hagy</w:t>
        <w:softHyphen/>
        <w: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villámgyorsan lehajtotta megszégyenített arcát, és ellenállt a férfi ujjainak, amelyekkel újra hátra akarta billenteni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s pitypalattyom… No, ne bújj el… No, emeld fel a kis fejedet! Miért hallgattál el? Akaro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felvetette fejét, és mélyről fakadóan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Várni fogom magát! Magának </w:t>
      </w:r>
      <w:r>
        <w:rPr>
          <w:rFonts w:cs="Palatino Linotype" w:ascii="Palatino Linotype" w:hAnsi="Palatino Linotype"/>
          <w:i/>
          <w:kern w:val="2"/>
        </w:rPr>
        <w:t>öt</w:t>
      </w:r>
      <w:r>
        <w:rPr>
          <w:rFonts w:cs="Palatino Linotype" w:ascii="Palatino Linotype" w:hAnsi="Palatino Linotype"/>
          <w:kern w:val="2"/>
        </w:rPr>
        <w:t xml:space="preserve"> maradt? Várni fogom öt eszten</w:t>
        <w:softHyphen/>
        <w:t>deig! De maga visszatér hozzám, ha kiszabad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 ezt nem mondta. A lány úgy fordította a dolgot, mintha őneki nem volna felesége. Mindenáron férjhez akart menni a kis hosszú orrú!</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felesége ugyanitt, valahol Moszkvában élt, valahol Moszkvá</w:t>
        <w:softHyphen/>
        <w:t>ban, de ez ugyanannyit jelentett, mintha a Marson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a térdén ülő Szimocskán meg a Marson élő feleségen kívül ott voltak még az íróasztalában eltemetve az orosz forradalomról szóló ta</w:t>
        <w:softHyphen/>
        <w:t>nulmányai is, amelyek annyi munkát vettek el, és beszívták legjobb gondolatait. Ott voltak az első tapogatózó megfogalmazásai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araskából egy fikarcnyi feljegyzést sem engedtek ki. De még a küldemények átkutatásakor is újabb börtönbüntetést szabhattak vol</w:t>
        <w:softHyphen/>
        <w:t>na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is hazudni kellett! Hazudni, ígérgetni, ahogy mindig ígérni szoktak. És akkor távozóban majd veszélytelenül itt hagyhatja Szi</w:t>
        <w:softHyphen/>
        <w:t>mocskánál, amit í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ég ilyen cél érdekében sem volt ereje, hogy a bízón ránéző szempár előtt hazud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t a szempárt, ezt a kérdést kerülve, csókolgatni kezdte kicsiny, korántsem kerek vállát, amelyet az ő keze meztelenített le a blúz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gyszer azt kérdezted, mit írok és írok folyton – mondta nagy ne</w:t>
        <w:softHyphen/>
        <w:t>hez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it? Mit írsz? – kérdezte kíváncsiskodva Szimocs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nem vág közbe, ha nem kérdezi olyan mohón, a férfi alighanem maga elmond neki valamit. De a lány olyan türelmetlenül kérdezett, hogy a férfi óvatosabb lett. Hány éve él már olyan világban, ahol min</w:t>
        <w:softHyphen/>
        <w:t>denütt ravasz, észrevétlen aknavezetékek húzódnak, vezetékek a gyújtókészülékekh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on is meglehet, hogy ez a bízó, szerelmes szempár – az operatív meghatalmazottnak dolgozik.</w:t>
      </w:r>
    </w:p>
    <w:p>
      <w:pPr>
        <w:pStyle w:val="Stlus"/>
        <w:widowControl/>
        <w:ind w:firstLine="567"/>
        <w:jc w:val="both"/>
        <w:rPr/>
      </w:pPr>
      <w:r>
        <w:rPr>
          <w:rFonts w:cs="Palatino Linotype" w:ascii="Palatino Linotype" w:hAnsi="Palatino Linotype"/>
          <w:kern w:val="2"/>
        </w:rPr>
        <w:t>Hisz mivel kezdődött közöttük? Elsőnek nem ő, a férfi, hanem a lány ért hozzá az arcával. Lehet, hogy ez megrendezett dolo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örténelmi dolgokat – válaszolta. – Általában történelmi dolgokat, Péter korából… De nekem ez becses. Amíg Anton ki nem dob, még írni fogom. De hová teszem mindezt, ha elmegy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gyanakvóan, mélyen nézett a lány szemébe. Szimocska nyugodtan mosolyg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gyhogy hová? Ideadod nekem. Én majd vigyázok rá. Írjál még csak, kedvesem. – És még mindig kutatott benne a tekintetével. </w:t>
        <w:softHyphen/>
        <w:t>Mondd, szép asszony a feleség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öngeni kezdett az induktoros tábori telefon, amely a fülkét össze</w:t>
        <w:softHyphen/>
        <w:t>kötötte a laboratóriummal. Szima felvette a kagylót, lenyomta a be</w:t>
        <w:softHyphen/>
        <w:t>szélgetés billentyűjét, úgyhogy hallani lehetett a hangját a drót másik végén, de nem emelte a szájához a kagylót, hanem elpirulva, zilált ru</w:t>
        <w:softHyphen/>
        <w:t>hában, szenvtelen, kimért hangon olvasni kezdte az artikulációs táblá</w:t>
        <w:softHyphen/>
        <w:t>zatot:</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gyer… szkop… stap… Igen, hallgatom… Mi az, Valentyin Martinics? Kettős diódát, triódát?… Hat-G-hét nincs, de alighanem van Hat-G-kettő. Mindjárt befejezem a táblázatot, és kimegyek… gven… zsan… – Azzal elenged te a billentyűt. És megint Gleb melléhez dörzsölte a fejét. – Menni kell, észreveszik. No, engedjen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hangjában nem volt semmilyen határozotts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fi még feszesebben átkarolta, és alul-felül, az egész lányt, szorosan magához öl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lengedtelek, kár. De most nem engedl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rjen észre, engem várnak! Be kell zárnom a laboratórium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Itt! – követ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csókolg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a! – ellenkezett a lány, de engedelme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ik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tfőn… Megint én fogok ügyelni Lira helyett… Jöjjön ide vacsoraszünetben… Egy álló órát együtt leszünk… Ha be nem állít az az őrült Valentul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alatt Gleb kinyitotta az egyik és bezárta a másik ajtót, Szima már begombolkozott, megfésülködött, és megközelíthetetlenül hidegen, elsőnek lépett ki.</w:t>
      </w:r>
    </w:p>
    <w:p>
      <w:pPr>
        <w:pStyle w:val="Heading2"/>
        <w:keepNext w:val="false"/>
        <w:rPr>
          <w:kern w:val="2"/>
        </w:rPr>
      </w:pPr>
      <w:bookmarkStart w:id="15" w:name="__RefHeading___Toc190691336"/>
      <w:bookmarkEnd w:id="15"/>
      <w:r>
        <w:rPr>
          <w:kern w:val="2"/>
        </w:rPr>
        <w:t>14. Kék f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a kék lámpát egyszer még a csizmámmal leverem, hogy ne in</w:t>
        <w:softHyphen/>
        <w:t>gerelj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alálod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t méterről? Hogyne találnám el! Fogadunk a holnapi kompót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te az alsó ágyon szoktad levetni a csizmádat, tégy hozzá még egy mét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 o jó, hatról. Lám, ezek a bitangok mit ki nem találnak, csak hogy bosszantsák a rabokat, egész éjjel nyomja a szemem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ék f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más? A fény nyomása; Lebegyev fedezte fel. Maga nem alszik, Arisztipp Ivanics? Nem lenne szíves feladni az egyik csizmám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csizmát feladhatom, Vjacseszlav Petrovics, de előbb válaszol</w:t>
        <w:softHyphen/>
        <w:t>jon: miért nem tetszik magának a kék f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csak azért sem, mert a hullámhossza rövid, kvantumai pedig nagyok. A kvantumok csapnak a szemem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gyan világít; engem személy szerint arra a kék mécsesre emlé</w:t>
        <w:softHyphen/>
        <w:t>keztet, amelyet gyermekkoromban a mama gyújtott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ma! Világoskék vállpántos mama! No tessék, kérem! Hát le</w:t>
        <w:softHyphen/>
        <w:t>het az embereknek igazi demokráciát adni? Észrevettem: bármelyik cellában bármilyen apró kérdésben a legellentétesebb vélemények ár</w:t>
        <w:softHyphen/>
        <w:t>nyalatai lángolnak fel, akár a tálmosásról, akár a padlósöprésről van szó. A szabadság tönkretenné az embereket. Csak a furkósbot, sajnos, csak az mutathatja meg nekik az igazs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em a mécses illene ide. Hisz ez oltár volt valamik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oltár, hanem az oltár kupolája. Szintközi födémet tettek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mitrij Alekszandrics! Mit művel? Decemberben kinyitja az ablakot?! Ideje volna befeje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uraim! Az oxigén éppen halhatatlanná teszi a rabot. A szobá</w:t>
        <w:softHyphen/>
        <w:t>ban huszonnégy ember van, odakint meg se fagy, se szél. Kinyitom hát egy Ehrenburgnyi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őt, másfélszeresnyire! A felső ágyakon fojt a leveg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hrenburgot hogy számítja, szélt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uraim, hosszában, nagyon jól belefér a keret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lehet őrülni,hol az én lágerkabát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eket az oxigénbolondokat mind Ojmjakonba küldeném, </w:t>
      </w:r>
      <w:r>
        <w:rPr>
          <w:rFonts w:cs="Palatino Linotype" w:ascii="Palatino Linotype" w:hAnsi="Palatino Linotype"/>
          <w:i/>
          <w:kern w:val="2"/>
        </w:rPr>
        <w:t>általánosra</w:t>
      </w:r>
      <w:r>
        <w:rPr>
          <w:rStyle w:val="FootnoteCharacters"/>
          <w:rStyle w:val="FootnoteAnchor"/>
          <w:rFonts w:cs="Palatino Linotype" w:ascii="Palatino Linotype" w:hAnsi="Palatino Linotype"/>
          <w:i/>
          <w:kern w:val="2"/>
        </w:rPr>
        <w:footnoteReference w:id="18"/>
      </w:r>
      <w:r>
        <w:rPr>
          <w:rFonts w:cs="Palatino Linotype" w:ascii="Palatino Linotype" w:hAnsi="Palatino Linotype"/>
          <w:kern w:val="2"/>
        </w:rPr>
        <w:t>. Ha ott dolgoznának tizenkét órán át, a mínusz tizenhat fokos hidegben, a kecskeólba is bemásznának, csak meleg leg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elvben nem ellenzem az oxigént, de miért mindig hideg az oxi</w:t>
        <w:softHyphen/>
        <w:t>gén? Én a melegített oxigént párto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Mi a fene? Miért van a szobában sötét? Miért oltják el ilyen ko</w:t>
        <w:softHyphen/>
        <w:t>rán a fehér fén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entulja, maga frájer</w:t>
      </w:r>
      <w:r>
        <w:rPr>
          <w:rStyle w:val="FootnoteCharacters"/>
          <w:rStyle w:val="FootnoteAnchor"/>
          <w:rFonts w:cs="Palatino Linotype" w:ascii="Palatino Linotype" w:hAnsi="Palatino Linotype"/>
          <w:kern w:val="2"/>
        </w:rPr>
        <w:footnoteReference w:customMarkFollows="1" w:id="19"/>
        <w:t>*</w:t>
      </w:r>
      <w:r>
        <w:rPr>
          <w:rStyle w:val="FootnoteCharacters"/>
          <w:rFonts w:cs="Palatino Linotype" w:ascii="Palatino Linotype" w:hAnsi="Palatino Linotype"/>
          <w:kern w:val="2"/>
        </w:rPr>
        <w:t>*</w:t>
      </w:r>
      <w:r>
        <w:rPr>
          <w:rFonts w:cs="Palatino Linotype" w:ascii="Palatino Linotype" w:hAnsi="Palatino Linotype"/>
          <w:kern w:val="2"/>
        </w:rPr>
        <w:t>! Kószáljon még egy óráig! Minek ma</w:t>
        <w:softHyphen/>
        <w:t>gának a világosság tizenkettők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meg ficsúr!</w:t>
      </w:r>
    </w:p>
    <w:p>
      <w:pPr>
        <w:pStyle w:val="StlusSorkizrtElssor1cmEltte6ptUtna6pt"/>
        <w:rPr>
          <w:kern w:val="2"/>
        </w:rPr>
      </w:pPr>
      <w:r>
        <w:rPr>
          <w:kern w:val="2"/>
        </w:rPr>
        <w:t>Kék kezeslábasban</w:t>
        <w:br/>
        <w:t>Felettem ficsúr.</w:t>
        <w:br/>
        <w:t>A lágerzónában</w:t>
        <w:br/>
        <w:t>De jó, de j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megint telefüstölték a cellát? Minek dohányoznak mind? Pfuj, undorító. Eh, a teáskanna meg hideg. – Hol van Lev, Valentul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hát még nincs az ágy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ttucatnyi könyv is fekszik itt, de ő maga n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a vécé környékén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a környék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ott fehér lámpát csavartak be, a közfal pedig meleg a konyhától. Bizonyára olvas. Én megyek, megmosakszom. Mit üzennek? – Há-át… Az az asszony itt vet nekem ágyat a padlón, saját magá</w:t>
        <w:softHyphen/>
        <w:t>nak meg ugyanitt az ágyon. No, zamatos fehércseléd, olyan zamat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Barátaim, kérem magukat, valami másról beszélgessenek, csak ne a fehérnépről. A saraskában a mi húsos kosztunk mellett ez társadal</w:t>
        <w:softHyphen/>
        <w:t>milag veszélyes beszélget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általán, fejezzék már be, daliák! Takarodó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csak takarodó, hanem valahonnan már a himnuszt is lehetett hall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ludni akarsz, akkor talán elalszo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humorérzékük sincs: öt percig egyfolytában fújják a him</w:t>
        <w:softHyphen/>
        <w:t>nuszt. Kifordul a belem: mikor hagyják már abba! Csakugyan nem le</w:t>
        <w:softHyphen/>
        <w:t>het beérni egy versszakkal? És a szünet jelek? Egy olyan országnak, mint Oroszország?!… A varangyos béka ízlése ez.</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Afrikában szolgáltam. Rommelnél. Ott mi a rossz? Nagyon meleg van, és nincs ví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Jeges-tengerben van egy Mahotkin-sziget. Maga Mahotkin meg, bár sarki repülő volt, most szovjetellenes agitáció miatt 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hail Kuzmics! Miért morog maga foly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egyik oldalamról a másikra csak fordulha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fordulhat, de jusson eszébe, hogy odalent minden egyes kis mozdulata idefönt óriási amplitúdóvá válto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Ivan Ivanics, még elkerülte a lágert. Ott négyes a vagon</w:t>
        <w:softHyphen/>
        <w:t>ka</w:t>
      </w:r>
      <w:r>
        <w:rPr>
          <w:rStyle w:val="FootnoteCharacters"/>
          <w:rStyle w:val="FootnoteAnchor"/>
          <w:rFonts w:cs="Palatino Linotype" w:ascii="Palatino Linotype" w:hAnsi="Palatino Linotype"/>
          <w:kern w:val="2"/>
        </w:rPr>
        <w:footnoteReference w:id="20"/>
      </w:r>
      <w:r>
        <w:rPr>
          <w:rFonts w:cs="Palatino Linotype" w:ascii="Palatino Linotype" w:hAnsi="Palatino Linotype"/>
          <w:kern w:val="2"/>
        </w:rPr>
        <w:t>. Ha egy megfordul, hármat hintáztat. Lent meg elfüggönyözi ma</w:t>
        <w:softHyphen/>
        <w:t>gát valaki tarka ronggyal, fehércselédet hoz, és forgolódnak. Tizenkét ballos imbolygás! Semmiség, az emberek alsza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rigorij Boriszics, mikor került maga először sarask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ott pentódát kell beállítani, és kis ellenáll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álló, akkurátus ember volt, éjszakára levette a csizmáját, de nem hagyta a földön, hanem a feje alá 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kban az években nem is hagyott senki a földön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uschwitzban jártam. Auschwitzban szörnyű: a pályaudvarról a krematóriumba visznek, és szól a ze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kitűnően lehet horgászni, ez az egyik, a másik a vadászat. Ha ősszel egy órát gyakorol az ember, fácánokkal aggatja tele magát. Ha a nádasba megy, vaddisznókat talál, a mezőn meg nyula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k a saraskák mind ezerkilencszázharminctól szaporodtak el, amióta csapatostul hajtották oda a mérnököket. Az első a Furka</w:t>
        <w:softHyphen/>
        <w:t>szovszkijon volt, az tervezte a Belomort. Aztán következett a ramzini. A tapasztalat megtetszett. Ha szabadlábon élnek, nem lehet összehoz</w:t>
        <w:softHyphen/>
        <w:t>ni egy tervezőcsoportban két nagy mérnököt vagy két nagy tudóst: harcolni kezdenek a hírnévért, a dicsőségért, a Sztálin-díjért, okvetle</w:t>
        <w:softHyphen/>
        <w:t>nül kimarja egyik a másikat. Ezért odakint minden tervezőiroda csak halvány kör egy ragyogó koponya körül. A saraskában pedig? Ott nem fenyeget senkit se hírnév, se pénz. Nyikolaj Nyikolajicsnak egy fél pohár tejföl, Pjotr Petrovicsnak is egy fél pohár tejföl. Tucatnyi medve békésen él egy barlangban, mert nincs hova menniük. Sakkozgatnak, cigarettázgatnak – unalmas. Találjunk fel valamit, jó? Rajta! Így alkot</w:t>
        <w:softHyphen/>
        <w:t>tak meg sok mindent a tudományunkban! Ebben rejlik a saraskák alapötle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Barátaim! Újság! Bobinyint elvitték valahov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ka! Ne üvölts, mert bebugyolállak a párn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 Valentul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vitték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ött az almester, azt mondta: felvenni a télikabátot, a kucsmá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Poggyászost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ggyász nélk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ára a nagyfőnökhö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mához?</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Foma saját maga jött volna érte; feljebb keresgélj!</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Kihűlt a tea. Micsoda szemét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karodó után mindig csörömpöl a kanállal a pohárban, Valentulja, hogy unom m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ugalom, hát hogy kevergessem el a cukr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gtalan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gtalanul csak a kozmikus katasztrófák mennek végbe, mert a világűrben nem terjed a hang. Ha a hátunk mögött felrobbanna egy Új Csillag, meg se hallanánk. Rusz</w:t>
        <w:softHyphen/>
        <w:t>ka, mindjárt leesik a paplanod, mit ló</w:t>
        <w:softHyphen/>
        <w:t>gatod le? Nem alszol? Tudod, hogy a Napunk Új Csillag, úgyhogy a Föld pusztulásra van ítélve, mégpedig a legrövidebb időn bel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om hinni, fiatal vagyok, és élni akar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haha! Primitív dolog!… Milyen hideg ez a tea! </w:t>
      </w:r>
      <w:r>
        <w:rPr>
          <w:rFonts w:cs="Palatino Linotype" w:ascii="Palatino Linotype" w:hAnsi="Palatino Linotype"/>
          <w:i/>
          <w:kern w:val="2"/>
        </w:rPr>
        <w:t>Sze lö mo!</w:t>
      </w:r>
      <w:r>
        <w:rPr>
          <w:rFonts w:cs="Palatino Linotype" w:ascii="Palatino Linotype" w:hAnsi="Palatino Linotype"/>
          <w:kern w:val="2"/>
        </w:rPr>
        <w:t xml:space="preserve"> Élni aka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ka! Hová vitték Bobiny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nám? Talán Sztálin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mit csinálna, Valentulja, ha magát hívnák Sztálin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m? Hahaha! Legény! Tiltakozást jelentenék be nála minden pont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ldául melyik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 mindegyikben, mindegyikben, mindegyikben. </w:t>
      </w:r>
      <w:r>
        <w:rPr>
          <w:rFonts w:cs="Palatino Linotype" w:ascii="Palatino Linotype" w:hAnsi="Palatino Linotype"/>
          <w:i/>
          <w:kern w:val="2"/>
        </w:rPr>
        <w:t>Pár egzapml:</w:t>
      </w:r>
      <w:r>
        <w:rPr>
          <w:rFonts w:cs="Palatino Linotype" w:ascii="Palatino Linotype" w:hAnsi="Palatino Linotype"/>
          <w:kern w:val="2"/>
        </w:rPr>
        <w:t xml:space="preserve"> miért élünk mi nők nélkül? Ez gúzsba köti alkotó lehetőségeinket. – Állítsd le magad, Prjancsik! Már mindenki alszik. Miért robbantál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a nem vagyok álm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átaim, aki cigarettázik, dugja el a parazsat, jön az almest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akarhat az a dög?… Meg ne botoljék, alhadnagy polgártárs, hisz nem sokba telik, hogy betörje az orr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Prjancsik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van? Még nem als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alsz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ltözzék gyors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 visznek? Aludni akar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ltözzék, öltözzék! Télikabátot, kucsm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ggyászost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ggyász nélkül. Gyorsan! Gyorsan, az autó vár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Bobinyinnal együtt megy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már elment. Magáért másik j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lyen autó, alhadnagy? Rabomobi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orsabban, gyorsabban! Pobed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ki hív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 Prjancsikov, hát mit magyarázzak folyton magának? Magam sem tudom, gyorsab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szólj a nevünkben is, Val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ítsd meg a beszélőket! Miért csak évente egyszer engedélyezik a bitangok az ötvennyolcadik cikkelyesek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sétáról is beszélj!</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eg a levelek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gyenruháról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Rot Front, fiúk! Hahaha! </w:t>
      </w:r>
      <w:r>
        <w:rPr>
          <w:rFonts w:cs="Palatino Linotype" w:ascii="Palatino Linotype" w:hAnsi="Palatino Linotype"/>
          <w:i/>
          <w:kern w:val="2"/>
        </w:rPr>
        <w:t>Agy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lhadnagy elvtárs! Hol van végül is Prjancsik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om, adom, őrnagy elvtárs! Itt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ről apróra, Valka, ne szerényked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jnek évadján szétszaladtak a nyavaly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örtén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Ilyen még nem volt soh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án kitört a háború? Azért viszik el őket, hogy agyonlőj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fuj! Te buta! Ki szállítana bennünket egyenként? Ha kitör a háború, egy csomóban fejbe lőnek, vagy dögvésszel megfertőznek a ká</w:t>
        <w:softHyphen/>
        <w:t>sában, ahogy a németek tették a gyűjtőtáborokban, negyvenötben… – No, jól van, barátocskáim, aludjunk! Holnap megtudjuk.</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arminckilenc-negyvenben egyszer kihívat ja a saraskából Borisz Szergejevics Sztyecskint – Berija; no, akkor üres kézzel nem jön vissza: vagy a börtönparancsnokot váltják le, vagy növelik a séta idejét… Sztyecskin nem bírta a megvásárlásnak ezt a rendszerét, az élelmezés</w:t>
        <w:softHyphen/>
        <w:t>nek ezeket a kategóriáit, amikor is az akadémikusok tejfölt és tojást kapnak, a professzorok négy deka vajat, a közönséges igásbarom meg csak kettőt… Derék ember volt Borisz Szergejevics, Isten nyugosztal</w:t>
        <w:softHyphen/>
        <w:t>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ha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iszabadult… Sztálin-díjas lett.</w:t>
      </w:r>
    </w:p>
    <w:p>
      <w:pPr>
        <w:pStyle w:val="Heading2"/>
        <w:keepNext w:val="false"/>
        <w:rPr>
          <w:kern w:val="2"/>
        </w:rPr>
      </w:pPr>
      <w:bookmarkStart w:id="16" w:name="__RefHeading___Toc190691337"/>
      <w:bookmarkEnd w:id="16"/>
      <w:r>
        <w:rPr>
          <w:kern w:val="2"/>
        </w:rPr>
        <w:t>15. Lányt! Lán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ztán elcsendesült az </w:t>
      </w:r>
      <w:r>
        <w:rPr>
          <w:rFonts w:cs="Palatino Linotype" w:ascii="Palatino Linotype" w:hAnsi="Palatino Linotype"/>
          <w:i/>
          <w:kern w:val="2"/>
        </w:rPr>
        <w:t>ismétlős</w:t>
      </w:r>
      <w:r>
        <w:rPr>
          <w:rStyle w:val="FootnoteCharacters"/>
          <w:rStyle w:val="FootnoteAnchor"/>
          <w:rFonts w:cs="Palatino Linotype" w:ascii="Palatino Linotype" w:hAnsi="Palatino Linotype"/>
          <w:kern w:val="2"/>
        </w:rPr>
        <w:footnoteReference w:id="21"/>
      </w:r>
      <w:r>
        <w:rPr>
          <w:rFonts w:cs="Palatino Linotype" w:ascii="Palatino Linotype" w:hAnsi="Palatino Linotype"/>
          <w:kern w:val="2"/>
        </w:rPr>
        <w:t xml:space="preserve"> Abramszon egyenletes, fáradt hangja is, azé, aki már az első börtönbüntetése idején volt saraskában. Kétoldalt suttogva befejezték a megkezdett történeteket. Valaki han</w:t>
        <w:softHyphen/>
        <w:t>gosan és ellenszenvesen horkolt, néha úgy, mintha szét akarna rob</w:t>
        <w:softHyphen/>
        <w:t>banni. A halványkék lámpa, a bejárati ívbe illesztett, négyszárnyú, szé</w:t>
        <w:softHyphen/>
        <w:t>les ajtó fölött a félkör alakú szobában legyezőként felállított, összefor</w:t>
        <w:softHyphen/>
        <w:t>rasztott, kétszintes ágyak tucatját világította meg. Ez a szoba – talán az egyetlen ilyen egész Moszkvában – jó húsz férfilépésnyi átmérőjű volt, fent magas kupola, melyet a hatszögletű torony alapja alá csegelyként szerkesztettek össze, az ívben pedig öt, felülről lekerekített, karcsú ab</w:t>
        <w:softHyphen/>
        <w:t xml:space="preserve">lak volt. Az ablakok be voltak rácsozva, de </w:t>
      </w:r>
      <w:r>
        <w:rPr>
          <w:rFonts w:cs="Palatino Linotype" w:ascii="Palatino Linotype" w:hAnsi="Palatino Linotype"/>
          <w:i/>
          <w:kern w:val="2"/>
        </w:rPr>
        <w:t>szájkosár</w:t>
      </w:r>
      <w:r>
        <w:rPr>
          <w:rStyle w:val="FootnoteCharacters"/>
          <w:rStyle w:val="FootnoteAnchor"/>
          <w:rFonts w:cs="Palatino Linotype" w:ascii="Palatino Linotype" w:hAnsi="Palatino Linotype"/>
          <w:kern w:val="2"/>
        </w:rPr>
        <w:footnoteReference w:customMarkFollows="1" w:id="22"/>
        <w:t>*</w:t>
      </w:r>
      <w:r>
        <w:rPr>
          <w:rStyle w:val="FootnoteCharacters"/>
          <w:rFonts w:cs="Palatino Linotype" w:ascii="Palatino Linotype" w:hAnsi="Palatino Linotype"/>
          <w:kern w:val="2"/>
        </w:rPr>
        <w:t>*</w:t>
      </w:r>
      <w:r>
        <w:rPr>
          <w:rFonts w:cs="Palatino Linotype" w:ascii="Palatino Linotype" w:hAnsi="Palatino Linotype"/>
          <w:kern w:val="2"/>
        </w:rPr>
        <w:t xml:space="preserve"> nem volt raj</w:t>
        <w:softHyphen/>
        <w:t>tuk, úgyhogy nappal lehetett látni a műút túlsó részén a parkot, ame</w:t>
        <w:softHyphen/>
        <w:t>lyet ugyanúgy nem ápoltak, mint valami erdőt, nyári estéken meg ide</w:t>
        <w:softHyphen/>
        <w:t>hallatszottak a moszkvai előváros lányainak szívet remegtető dala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 középső ablaknál álló, felső ágyon – nem aludt, de meg sem kísérelte. Alatta lent már régen a dolgozó ember nyugodt álmát aludta Potapov mérnök. A szomszéd ágyakon, balra, túl a kis folyo</w:t>
        <w:softHyphen/>
        <w:t>són, bízón szétvetette karjait, és szuszogott „Zemelja” kerek arcú vákuumkezelő (alatta üres volt Prjancsikov ágya), jobbra pedig, a szoro</w:t>
        <w:softHyphen/>
        <w:t>san melléje tolt ágyon álmatlanul hánykolódott Ruszka Doronyin, a saraska egyik legfiatalabb rab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ahogy egy kissé eltávolodott a Jakonov szobájában lefolyt be</w:t>
        <w:softHyphen/>
        <w:t>szélgetéstől, mindent világosabban látott: a titkosírást elemző cso</w:t>
        <w:softHyphen/>
        <w:t>portról való lemondása nem munkahelyi esemény, hanem egész életé</w:t>
        <w:softHyphen/>
        <w:t>nek fordulópontja volt. Ennek, talán nagyon rövid időn belül, valaho</w:t>
        <w:softHyphen/>
        <w:t>vá Szibériába vagy az Északi-sarkvidékre hosszú, nehéz utat kellett maga után vonnia. Vagy a halálhoz, vagy a halál felett aratott győze</w:t>
        <w:softHyphen/>
        <w:t>lemhez kellett vezet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ppen életének erről a töréséről akart gondolkozni most. Mit ért el ez alatt a saraskabeli háromesztendős lélegzetvétel alatt? Eléggé meg</w:t>
        <w:softHyphen/>
        <w:t>edződött-e természete ahhoz, hogy újból a láger szakadékába vessék? Úgy alakult, hogy Gleb éppen másnap lesz harmincegy éves (termé</w:t>
        <w:softHyphen/>
        <w:t>szetesen egyáltalán nem volt hangulata ahhoz, hogy barátait erre a dá</w:t>
        <w:softHyphen/>
        <w:t>tumra emlékeztesse). Az élet közepe ez? Csak nem a vége? Vagy csak a kezd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gondolatai összekavarodtak. Az örökkévalóság körképe se</w:t>
        <w:softHyphen/>
        <w:t>hogy sem állt össze. Hol elfogta a gyengeség: hisz még nem késő, még jóvá lehet tenni a dolgot, vállalni kell azt a titkosírást. Hol pedig eszébe jutott az a sérelem is, hogy tizenegy hónapja mindig halogatják és halo</w:t>
        <w:softHyphen/>
        <w:t>gatják a beszélőt a feleségével – hát most, az indulás előtt lehetővé te</w:t>
        <w:softHyphen/>
        <w:t>szik-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ül felébredt, és kibontakozott benne, de hirtelen-váratlan, vala</w:t>
        <w:softHyphen/>
        <w:t>ki egészen más, nem ez a Nyerzsin, hanem az, aki kényszerűen kibújt az első ötéves terv kenyérüzletei előtt sorba álló határozatlan kisfiúból, és aki később megerősödött az élet körülményei között, kivált pedig a lágerben. Ez a szívós belső Nyerzsin már élénken elképzelte, milyen motozás várja, amikor kilép Marfinóból, amikor átadják a Butirkiban, a Krasznaja Presznyán; és hogyan dugja el a lélekmelegítőjében az összevissza tört ceruzabél darabjait; hogyan tudja kivinni a saraskából az ócska munkaruháját (a dolgos embereknek minden újabb héj be</w:t>
        <w:softHyphen/>
        <w:t>cses); hogyan bizonyítja be, hogy az alumínium teáskanál, amelyet egész börtönbüntetése alatt magával hordott, az ő tulajdona, és nem lopta a saraskából, ahol csaknem mind ugyanil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itt volt az inger – akár mindjárt, a kék fénynél, felkelni és elkezde</w:t>
        <w:softHyphen/>
        <w:t>ni minden előkészületet, az átrakást és az eltüntet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özben Ruszka Doronyin minduntalan változtatta helyzetét: előbb hasra dőlt, egészen a válláig belefúrta magát a párnába, a fejére húzta a paplant, és leráncigálta a lábáról, aztán hanyatt fordult, ledob</w:t>
        <w:softHyphen/>
        <w:t>ta a paplant, födetlenné tette a fehér paplanhuzatot és a kissé sötét le</w:t>
        <w:softHyphen/>
        <w:t>pedőt – minden fürdéskor kicseréltek egyet a két lepedő közül, de most, decemberre a szakbörtön túllépte az évi szappankeretet, úgy</w:t>
        <w:softHyphen/>
        <w:t>hogy a fürdést visszatartották. Hirtelen felült az ágyán, majd a párná</w:t>
        <w:softHyphen/>
        <w:t xml:space="preserve">val együtt hátrahúzódott a vastámláig, és ott kinyitotta Mommsen </w:t>
      </w:r>
      <w:r>
        <w:rPr>
          <w:rFonts w:cs="Palatino Linotype" w:ascii="Palatino Linotype" w:hAnsi="Palatino Linotype"/>
          <w:i/>
          <w:kern w:val="2"/>
        </w:rPr>
        <w:t>A rómaiak története</w:t>
      </w:r>
      <w:r>
        <w:rPr>
          <w:rFonts w:cs="Palatino Linotype" w:ascii="Palatino Linotype" w:hAnsi="Palatino Linotype"/>
          <w:kern w:val="2"/>
        </w:rPr>
        <w:t xml:space="preserve"> című vastag kötetét. Ruszka, amikor észrevette, hogy Nyerzsin a kék lámpára mered, és nem alszik, rekedt suttogással arra kér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leb! Közelben van a cigarettád? Ad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szka nem szokott dohányozni. Nyerzsin a támlára akasztott ke</w:t>
        <w:softHyphen/>
        <w:t>zeslábas zsebéhez nyúlt, kivett belőle két szál szopókás cigarettát, és rágyújto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szka elmélyülten szívta a cigarettát, nem is fordult Nyerzsin felé. Ruszka mindig változó arca – hol gyermekien nyílt, hol egy ihletett csa</w:t>
        <w:softHyphen/>
        <w:t>ló arca – a szabadon omló, sötétszőke haj gomolyaga alatt még a kék lámpa holt fényénél is vonzónak tets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az üres Belomor-dobozt hamutartó helyett odatolta Nyerzsin 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abba verték a hamu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szka a nyár óta volt a saraskában. Nyerzsinnek már az első pilla</w:t>
        <w:softHyphen/>
        <w:t>natban nagyon megtetszett, és feltámadt benne a vágy, hogy pártfogá</w:t>
        <w:softHyphen/>
        <w:t>sába vegy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kiderült, hogy Ruszka, bár még csak huszonhárom éves volt (lá</w:t>
        <w:softHyphen/>
        <w:t>gerbüntetésképpen meg huszonöt évet sóztak rá), egyáltalán nem szo</w:t>
        <w:softHyphen/>
        <w:t>rul pártfogásra: a jelleme is, a világnézete is teljesen kiforrott rövid, de viharos életében az események tarkaságában – nem annyira a kétheti moszkvai egyetemi tanulmányai és ugyancsak kétheti leningrádi ta</w:t>
        <w:softHyphen/>
        <w:t>nulmányai során, hanem azalatt, amíg két évig hamis személyi igazol</w:t>
        <w:softHyphen/>
        <w:t>vánnyal élt, úgyhogy országos körözés alatt állt (Glebnek ez mély ti</w:t>
        <w:softHyphen/>
        <w:t>tokként mondatott el), és most a rabság két esztendeje alatt. Villám</w:t>
        <w:softHyphen/>
        <w:t>gyors fogékonysággal, ahogy mondják, menet közben sajátította el a gulag farkastörvényeit, mindig óvatos volt, csak kevés emberrel őszin</w:t>
        <w:softHyphen/>
        <w:t>te, de mindenki gyermekien nyíltnak tartotta. Még kiforratlan volt, igyekezett sok mindent belezsúfolni kevés időbe – az olvasás is az egyik ilyen foglalatossága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Gleb – aki nem volt megelégedve rendetlen, sekélyes gondolataival, nem érzett hajlandóságot az alvásra, és még kevésbé tételezte fel ezt Ruszkáról – az elnémult szoba csendjében súgva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ogy állunk a ciklusok elmélet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t az elméletet nemrégen megvitatták, és Ruszka arra vállalkozott, hogy ennek az elméletnek az alátámasztását keresi Mommsenn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szka megfordult a suttogásra, de értetlenül nézett rá. Arcbőre, de különösen a homlokáé, le-fel futkosott, kifejezve, mennyire erőlkö</w:t>
        <w:softHyphen/>
        <w:t>dik, hogy megértse, amit kérdeznek t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om: hogy állunk a ciklikusság elmélet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szka felsóhajtott, és ezzel a sóhajjal együtt eltűnt az arcáról az a feszültség és az a nyugtalan gondolat is. Elernyedt, könyökön odacsú</w:t>
        <w:softHyphen/>
        <w:t>szott, a félig elszívott, kialudt cigarettavéget az odatartott üres doboz</w:t>
        <w:softHyphen/>
        <w:t>ba dobta, és bágyadtan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t unok. A könyveket is. Az elméleteke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int elhallgattak. Nyerzsin már a másik oldalára akart fordulni, amikor Ruszka elnevette magát, és fokozatosan belelendülve, egyre gyorsabban suttogni kez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történelem annyira egyforma, hogy undorító olvasni. Akárcsak a </w:t>
      </w:r>
      <w:r>
        <w:rPr>
          <w:rFonts w:cs="Palatino Linotype" w:ascii="Palatino Linotype" w:hAnsi="Palatino Linotype"/>
          <w:i/>
          <w:kern w:val="2"/>
        </w:rPr>
        <w:t>Pravdá</w:t>
      </w:r>
      <w:r>
        <w:rPr>
          <w:rFonts w:cs="Palatino Linotype" w:ascii="Palatino Linotype" w:hAnsi="Palatino Linotype"/>
          <w:kern w:val="2"/>
        </w:rPr>
        <w:t>t. Minél nemesebb lelkű és becsületesebb valaki, annál pima</w:t>
        <w:softHyphen/>
        <w:t>szabbul bánnak vele a honfitársai. Spurius Cassius földet akart szerez</w:t>
        <w:softHyphen/>
        <w:t>ni az egyszerű népnek, és a nép egyszerű fiai odaadták a halálnak. Spu</w:t>
        <w:softHyphen/>
        <w:t>rius Melius kenyérrel akarta jóllakatni az éhes népet, és kivégezték azon a címen, hogy királyi hatalomra törekszik. Marcus Manliust, azt, aki felébredt a kresztomátiákban szereplő ludak gágogására, és meg</w:t>
        <w:softHyphen/>
        <w:t>mentette a Capitoliumot – kivégezték, mint az állam árulóját! Ehhez mit szól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él többet olvas az ember történelmet, annál inkább kedvet kap arra, hogy maga is gazemberré váljék, sokkal előnyösebb dolog! A nagy Hannibált, aki nélkül Karthágót nem is ismernénk, ez a semmi kis Karthágó száműzte, vagyonát elkobozta, lakóházát lerombolta! Semmi sem új… Gnaeus Naeviust már akkor kalodába zárták, hogy ne írjon merész darabokat. Az aetóliaiak, sokkal a mi korunk előtt, hamis amnesztiát hirdettek, hogy hazacsalogassák az emigránsokat, és kivé</w:t>
        <w:softHyphen/>
        <w:t>gezzék őket. Már Rómában felfedezték azt az igazságot, amelyről a gulag megfeledkezik: nem gazdaságos éhesen hagyni a rabszolgát, etetni kell! Az egész történelem merő… falás. Ki kit elkap, be is kapja. Nincs sem igazság, sem tévedés, sem fejlődés. És nincsen hova hívni az emb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élettelen világításban különösen ingerlően hatott az oly fiatal aj</w:t>
        <w:softHyphen/>
        <w:t>kakon a hitetlenség rángá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ket a gondolatokat maga Nyerzsin készítette elő Ruszkában, de most Ruszka szájából hallva felkeltették benne a tiltakozás vágyát. Gleb megszokta idősebb társai közt, hogy mindenkit romba döntsön, de egy fiatalabb fogoly iránt felelősséget érze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Figyelmeztetni akarlak, Rosztyiszlav – vetette ellene csaknem a szomszédja füléhez hajolva nagyon halkan Nyerzsin. – Bármennyire szellemesek és kíméletlenek is a szkepticizmus, az agnoszticizmus vagy akár a pesszimizmus rendszerei, értsd meg, azok lényegüknél fogva akaratnélküliségre vannak ítélve. Hisz azok nem irányíthatnak emberi tevékenységet, mert az emberek nem állhatnak meg, következéskép</w:t>
        <w:softHyphen/>
        <w:t>pen nem mondhatnak le a valamit igenlő, valahová hívó rendszerek</w:t>
        <w:softHyphen/>
        <w:t>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akkor sem, ha a mocsárba is vezetnek? Csak azért, hogy menjünk valahová? – ellenkezett dühösen Rusz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ha oda is… A-a-a-az ördög tudja – mondta habozva Gleb.</w:t>
        <w:softHyphen/>
        <w:t xml:space="preserve"> Értsd meg, magam is azt tartom, hogy a szkepticizmusra nagyon nagy szüksége van az emberiségnek. Szüksége van rá, hogy széthasítsa a mi kőhomlokunkat, hogy megakadjon a mi fanatikus torkunkon. Orosz talajon különösen szükség van rá, bár különösen nehezen ver gyöke</w:t>
        <w:softHyphen/>
        <w:t>ret. De a szkepticizmus nem válhat szilárd földdé az ember lába alatt. Föld pedig mégiscsak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j még egy cigarettát! – kérte Rosztyiszlav, és idegesen rágyúj</w:t>
        <w:softHyphen/>
        <w:t>tott. – Ide hallgass, milyen jó, hogy az Állambiztonsági Minisztérium nem engedett tovább tanulni. Történésznek – mondta tagoltan, egy kissé hangos suttogással. – No, elvégeztem volna az egyetemet vagy akár az aspirantúrát is, és egy kis idióta lett volna belőlem. Jó, tudós lettem volna, tegyük fel, hogy még csak nem is eladó, bár ezt nehéz fel</w:t>
        <w:softHyphen/>
        <w:t>tételezni. Jó, írtam volna egy dundi kötetet, valamilyen nyolcszázhar</w:t>
        <w:softHyphen/>
        <w:t>madik szempontból néztem volna a novgorodi ötödöket vagy Caesar háborúját a helvétek ellen. Annyi kultúra van a földön! Annyi nyelv, ország! És mindegyik országban annyi tudós ember, még több tudós könyv – hát melyik bolond fogja ezt mind olvasni?! Hogy is szoktad idézni? „Azt, amit nagy munkával szakértők gondoltak ki, más, még nagyobb szakértők a képzelet szüleményeként lepleznek le.” 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nye, ejnye – mondta szemrehányóan Nyerzsin. – Te elveszítesz minden támaszt és minden célt. Kételkedni lehet és kell is. De nem kell-e valamit meg is szeretni? Nemd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igen, szeretni! – kapott a szón ujjongó, rekedt suttogással Ruszka. – Szeretni! De nem a történelmet, nem az elméletet, hanem kis-le-ányt, – Áthajolt Nyerzsin ágyára, és könyökön ragadta barátját. – Hát </w:t>
      </w:r>
      <w:r>
        <w:rPr>
          <w:rFonts w:cs="Palatino Linotype" w:ascii="Palatino Linotype" w:hAnsi="Palatino Linotype"/>
          <w:i/>
          <w:kern w:val="2"/>
        </w:rPr>
        <w:t>mitől</w:t>
      </w:r>
      <w:r>
        <w:rPr>
          <w:rFonts w:cs="Palatino Linotype" w:ascii="Palatino Linotype" w:hAnsi="Palatino Linotype"/>
          <w:kern w:val="2"/>
        </w:rPr>
        <w:t xml:space="preserve"> fosztottak meg bennünket, mondd?! Attól a jogunktól, hogy gyűlésekre járjunk? Meg politikai oktatásra? Attól, hogy köl</w:t>
        <w:softHyphen/>
        <w:t>csönt jegyezzünk? Az egyetlen, amivel árthatott nekünk az Öreg, az, hogy megfosztott bennünket a nőktől! És ezt tette. Huszonöt évre! A bitang! Hát ki tudja elképzelni – a mellére csapott –, mit jelent a nő egy fogoly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hogy a végén megőrülj! – próbált védekezni Nyerzsin, de őt magát hirtelen forró hullám öntötte el, ha Szimocskára gondolt, meg arra az ígéretére, hogy hétfőn este… – Verd ki a fejedből ezt a gondola</w:t>
        <w:softHyphen/>
        <w:t>tot! Elhomályosítja az agyat. – (De hétfőn!… megtörténik az, amit egyáltalán nem értékelnek a szerencsés házasemberek, de ami der</w:t>
        <w:softHyphen/>
        <w:t>mesztő állati ösztönként támad fel az elcsigázott fogolyban. ) – A freudi komplexus vagy szimplexus vagy mi az ördög – mondta egyre gyön</w:t>
        <w:softHyphen/>
        <w:t>gébb hangon, mert szédülés környékezte – általában: szublimáció! Más területre kapcsold át az energiádat! Foglalkozz filozófiával – nem kell sem kenyér, sem víz, sem női gyöngéd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ő maga megremegett, ahogy részletesen elképzelte, hogy is lesz holnapután – és ettől a rettentően édes gondolattól elvesztette beszélő</w:t>
        <w:softHyphen/>
        <w:t>képességét, úgyhogy nem volt kedve folyta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kem </w:t>
      </w:r>
      <w:r>
        <w:rPr>
          <w:rFonts w:cs="Palatino Linotype" w:ascii="Palatino Linotype" w:hAnsi="Palatino Linotype"/>
          <w:i/>
          <w:kern w:val="2"/>
        </w:rPr>
        <w:t>már</w:t>
      </w:r>
      <w:r>
        <w:rPr>
          <w:rFonts w:cs="Palatino Linotype" w:ascii="Palatino Linotype" w:hAnsi="Palatino Linotype"/>
          <w:kern w:val="2"/>
        </w:rPr>
        <w:t xml:space="preserve"> elhomályosult az agyam! Nem alszom el reggel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ányt! Lány kell mindenkinek! Hogy a karjaidban legyen… Hogy… De… ugyan már!… – Ruszka a paplanra ejtette a még égő cigarettát, de nem vette észre, hirtelen megfordult, hasra vágódott, a fejére rán</w:t>
        <w:softHyphen/>
        <w:t>totta a paplant, és lehúzta a lábá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nek alig volt annyi ideje, hogy elkapja és eloltsa a cigaret</w:t>
        <w:softHyphen/>
        <w:t>tát, amely az ágyuk közt lefelé, Potapovra akart guru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ilozófiát ajánlotta Ruszkának menedékhelyül, ő maga azonban már rég üvöltött ezen a menedékhelyen. Ruszkát valamikor a nyomo</w:t>
        <w:softHyphen/>
        <w:t>zóhivatal üldözte, most meg a börtön marcangolja. De mi tartotta Glebet, amikor ő volt tizenhét vagy tizenkilenc éves, és a józan eszét elvéve, rá-rázúdultak az elhomályosulásnak ezek a forró rohamai? Hát összehurkolta, igyekezett szétzúzni magát, és disznó orral bele-belebökött abba a dialektikába, röfögött, és igyekezett beszívni, félt, hogy nem lesz rá ideje. Ezek a házassága előtti évek, visszahozhatatlan ifjúkora, amikor nem azzal foglalatoskodott, amivel kellett volna, mind a legkeserűbb emlékként éledtek újjá most, a börtöncellában. Gyámoltalanságában nem tudta megoldani ezeknek az elhomályosu</w:t>
        <w:softHyphen/>
        <w:t>lásoknak a kérdését: nem ismerte azokat a szavakat, amelyek köze</w:t>
        <w:softHyphen/>
        <w:t>lebb hozzák a nőket; nem ismerte azt a hangot, amelynek engednek. Még mindig megkötötte az a belesulykolt múlt századokbeli gondol</w:t>
        <w:softHyphen/>
        <w:t>kodás a női becsületről. Így hát egyetlen tapasztaltabb és bölcsebb nő sem tette párnás kezét a vállára. De nem, egy hívta, ám ő akkor nem értette! Csak a börtön padlóján pergette le és tudatosította a jelenetet, és ez az elszalasztott eset, egész elszalasztott évek, az egész világ mind úgy égették, hogy majd átlyukasztot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sebaj, most már kétszer huszonnégy órát sem kell várnia hétfő esté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a szomszédjának füléhez haj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uszka! Nálad mi a helyzet? Van valaki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Van! – suttogta kínkeservesen Rosztyiszlav, ahogy elnyúlva feküdt, és összegyűrögette a párnát. Belelélegzett, és a párna visszave</w:t>
        <w:softHyphen/>
        <w:t>rődő forrósága – az oly gonoszul-terméketlenül börtönben sínylődő if</w:t>
        <w:softHyphen/>
        <w:t>júságának egész forrósága – mind, mind hevítette fiatal, rajtakapott, megoldást kereső és megoldást nem ismerő testét. Azt mondta: „van”. És akarta is hinni, hogy csakugyan van egy kislány, de csupán egy meg</w:t>
        <w:softHyphen/>
        <w:t>foghatatlan dolog volt: nem csók, még csak ígéret sem, hanem csupán annyi, hogy az a lány együttérzéssel és rajongó tekintettel hallgatta ma este, ahogy Ruszka beszél magáról – így hát a lánynak ebben a tekinte</w:t>
        <w:softHyphen/>
        <w:t>tében először ébredt tudatára annak, hogy ő hős, és az élete históriája rendkívüli. Még semmi sem történt köztük, ugyanakkor megtörtént valami, ami miatt azt mondhatta, hogy őneki – van nő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ki az? Hallod?! – faggatózott Gle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osztyiszlav, a paplant egy kissé felemelve, azt válaszolta a sötét</w:t>
        <w:softHyphen/>
        <w:t>bő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Pszt… Kla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lara? Az ügyész lánya?!</w:t>
      </w:r>
    </w:p>
    <w:p>
      <w:pPr>
        <w:pStyle w:val="Heading2"/>
        <w:keepNext w:val="false"/>
        <w:rPr>
          <w:kern w:val="2"/>
        </w:rPr>
      </w:pPr>
      <w:bookmarkStart w:id="17" w:name="__RefHeading___Toc190691338"/>
      <w:bookmarkEnd w:id="17"/>
      <w:r>
        <w:rPr>
          <w:kern w:val="2"/>
        </w:rPr>
        <w:t>16. A három hazu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ülönleges Feladatok Osztályának főnöke éppen befejezte jelen</w:t>
        <w:softHyphen/>
        <w:t>tését Abakumov miniszternél. (Arról volt szó, hogy egyeztessék a közelgő 1950-ben, külföldön esedékes halálos cselekmények naptári ha</w:t>
        <w:softHyphen/>
        <w:t>táridejét és konkrét végrehajtóit; a politikai gyilkosságok elvi tervét maga Sztálin hagyta jóvá, mielőtt még szabadságra ment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agas termetű Abakumov (még jobban magasította a magas ci</w:t>
        <w:softHyphen/>
        <w:t>pősarok) diadalmasan könyökölt nagy íróasztalára; fekete haja hátra volt fésülve, másodosztályú vezér</w:t>
        <w:softHyphen/>
        <w:t>komisszári váll-lapot viselt. Terme</w:t>
        <w:softHyphen/>
        <w:t>tes volt, de nem kövér (tudta, mit ér az alak, úgyhogy még teniszezett is). Tekintete nem volt buta, és megvolt benne a gyanakvás, a jó felfo</w:t>
        <w:softHyphen/>
        <w:t>góképesség mozgékonysága is. Ahol kellett, kijavította az osztályveze</w:t>
        <w:softHyphen/>
        <w:t>tőt, és az sietősen feljegy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dolgozószobája félig terem, félig szoba volt. Állt itt egy márványkandalló, amely nem működött, és a fal mentén egy magas tü</w:t>
        <w:softHyphen/>
        <w:t>kör; a mennyezet magas, stukkós, rajta csillár, és kergetőző ámorok és nimfák voltak ráfestve. (A miniszter megengedte, hogy minden ott maradjon, ami csak volt, ám a zöld színt át kellett festeni, mert azt nem bírta.) Volt egy erkélyajtó is, amelyet télen-nyáron szorosan beszegez</w:t>
        <w:softHyphen/>
        <w:t>tek; nagy ablakok is, amelyek a térre szolgáltak, de nem nyitották ki őket soha. Voltak itt órák is: pompás állóórák, kandallóórák kis alak</w:t>
        <w:softHyphen/>
        <w:t>kal és ütőszerkezettel, és pályaudvari villanyóra a falon. Ezek az órák meglehetősen eltérő időt mutattak, de Abakumov sohasem tévedett, mert még két aranyórát viselt: az egyiket szőrös karján, a másikat a zsebében (jelezte is az id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bben az épületben a dolgozószobák tulajdonosaik rangjának nö</w:t>
        <w:softHyphen/>
        <w:t>vekedésével együtt nőttek. Nőttek az íróasztalok is. Nőttek a kék, vö</w:t>
        <w:softHyphen/>
        <w:t>rös és málnaszínű posztós tárgyaló asztalok is. De a legnagyobb igyeke</w:t>
        <w:softHyphen/>
        <w:t>zettel a Győzelmek Ösztönzőjének és Szervezőjének portréi nőttek. Még a közönséges nyomozók dolgozószobájában is sokkal nagyobb</w:t>
        <w:softHyphen/>
        <w:t>nak ábrázolták természetes magasságánál, Abaku</w:t>
        <w:softHyphen/>
        <w:t>mov dolgozószobá</w:t>
        <w:softHyphen/>
        <w:t>jában pedig az Emberiség Vezérét öt méter magas vásznon örökítette meg egy kremli realista festő; az egész termetét, a csizmától az ellenzés marsalli sapkáig, valamennyi érdemrendjének ragyogásával (sose vi</w:t>
        <w:softHyphen/>
        <w:t>selte őket), amelyeket nagyobb részben saját magától kapott, részben pedig más királyoktól és elnököktől. Csak a jugoszláv érdemrendek voltak később nagy igyekezettel átmázolva a zubbony posztójának szí</w:t>
        <w:softHyphen/>
        <w:t>n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intha tudatában volna, hogy nem elég ez az ötméteres ábrázo</w:t>
        <w:softHyphen/>
        <w:t>lás, és mivel szükségét érezte, hogy bármely pillanatban ihletet merít</w:t>
        <w:softHyphen/>
        <w:t>sen a Kémelhárítók Legjobb Barátjának látásától, még akkor is, ha nem emeli fel szemét az asztalról- ott tartotta még az asztalon álló ro</w:t>
        <w:softHyphen/>
        <w:t>donitlapon Sztálin domborműv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ég egy falon tágasan elhelyeztetett annak a csíptetős, édeskés embernek négyzet alakú arcképe, aki közvetlenül irányította Abaku</w:t>
        <w:softHyphen/>
        <w:t>mov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a halálosztály főnöke elment, a bejárati ajtóban libasorban megjelent és libasorban, a szőnyeg mintáján áthaladt Szelivanovszkij miniszterhelyettes, Oszkolu</w:t>
        <w:softHyphen/>
        <w:t>pov vezérőrnagy, a Különleges Technika Osztályának vezetője és Jakonov mérnök ezredes, ugyanannak az osz</w:t>
        <w:softHyphen/>
        <w:t>tálynak főmérnöke. Megtartották az egymás rangja iránti tiszteletet, kimutatták a dolgozószoba birtokosa előtti különleges tiszteletüket, és így haladtak sorban egymás után, nem léptek le a szőnyeg középső sáv</w:t>
        <w:softHyphen/>
        <w:t>járól, indián módon egymás nyomába hágtak, úgyhogy csak Szeliva</w:t>
        <w:softHyphen/>
        <w:t>novszkij lépteit lehetett hall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livanovszkij, a szürke polgári ruhás, szürkébe és őszbe vegyülő kefehajú, sovány öregember, aki a miniszter tíz helyettesének egyike volt, különleges helyzetet foglalt el, mintha nem katona volna: nem operatív csekista, nem is a nyomozó intézményeket, hanem csak a hír</w:t>
        <w:softHyphen/>
        <w:t>közlést és a kényes, titkos technikát irányította. Ezért aztán az értekez</w:t>
        <w:softHyphen/>
        <w:t>leteken és a parancsokban kevesebb jutott neki a miniszter haragjából. Ebben a dolgozószobában nem olyan mereven viselkedett, és mindjárt beletelepedett az asztal előtt álló bőrfotel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Szelivanovszkij leült, már Oszkolupov lett az első. Jakonov meg mögötte állt, mintha el akarná rejteni nagy ha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ránézett az elébe tűnő Oszkolupovra, akit életében leg</w:t>
        <w:softHyphen/>
        <w:t>feljebb háromszor látott – és valami rokonszenveset fedezett fel benne. Oszkolupov hajlamos volt a hízásra, a nyaka majd szétfeszítette zub</w:t>
        <w:softHyphen/>
        <w:t>bonya gallérját, tokája pedig, amelyet most talpnyaló módon felhú</w:t>
        <w:softHyphen/>
        <w:t>zott, egy kissé le szokott csüngeni. Cserzett arca, amely még himlőhe</w:t>
        <w:softHyphen/>
        <w:t>lyesebb volt, mint a Vezéré, a végrehajtó egyszerű, becsületes arca volt, nem pedig a magáról sokat képzelő értelmiségi érthetetlen arc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az Oszkolupov válla fölött Jakonovra hunyorogva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ki v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 kérdezte előrehajolva Oszkolupov, és elkedvetlenedett, hogy nem ismerték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 Jakonov egy kissé oldalt, de előrehajolt. Behúzta, amennyi</w:t>
        <w:softHyphen/>
        <w:t>re csak tudta, kihívóan lágy hasát, amely minden erőfeszítése ellenére is nagyra nőtt, és semmilyen gondolatnak sem volt szabad kifejeződnie nagy kék szemében, amikor bemutatk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te, te – szólt igenlően szuszogva a miniszter. – Akkor hát a tied Marfino objektum? Jól van, üljetek 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ül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iniszter elővette a rubinszínű plexiüvegből készült papírvágó kést, megvakarta vele a füle tövét, majd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szóval… mennyi ideje is már, hogy maszlagoltok? Két é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rv szerint tizenöt hónapot adtam nektek? Mikorra lesz kész a két készülék? – Majd fenyegetően figyelmeztette őket: – Ne hazudjatok! A hazugságot nem szere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pp erre a kérdésre készült fel a három magas rangú hazug, amikor megtudta, hogy őket hármukat együtt rendelik be. Oszkolupov kezd</w:t>
        <w:softHyphen/>
        <w:t>te, ahogy megegyeztek. Mintha előrerobbant volna hátrahajlított válla közül, lelkesen nézett a mindenható miniszter szemébe, és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iszter elvtárs!… Vezérezredes elvtárs!… – (Aba</w:t>
        <w:softHyphen/>
        <w:t>kumov job</w:t>
        <w:softHyphen/>
        <w:t>ban szerette ezt a megszólítást, mint a „vezér</w:t>
        <w:softHyphen/>
        <w:t>komisszár”-t.) – Hadd biztosítsam, hogy az osztály személyi állománya nem kíméli az erőfeszítése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arca meglepődést fejezett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vagyunk? Gyűlésen vagy mi? Mit csináljak a maguk erőfeszí</w:t>
        <w:softHyphen/>
        <w:t>téseivel? Kitöröljem velük a fenekemet? Azt kérdezem, melyik hónap hányadik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is fogta aranyhegyű töltőtollát, és a hétnapos irodai naptárhoz közelí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egegyezés szerint ekkor Jakonov szólalt meg, magával a modo</w:t>
        <w:softHyphen/>
        <w:t>rával és hangjának halkságával is hangsúlyozta, hogy nem mint tisztvi</w:t>
        <w:softHyphen/>
        <w:t>selő, hanem mint szakember besz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iszter elvtárs! A frekvenciasávban kétezer-négyszáz hertzig, az adás közepes szintje esetén nulla egész kilenc tized decib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rtz, hertz! Nulla egész ennyi meg ennyi tized hertz, csak ez sike</w:t>
        <w:softHyphen/>
        <w:t xml:space="preserve">redik nektek! Mi a fenének kellenek énnekem a te nulla egészeid? Nekem készüléket adj: </w:t>
      </w:r>
      <w:r>
        <w:rPr>
          <w:rFonts w:cs="Palatino Linotype" w:ascii="Palatino Linotype" w:hAnsi="Palatino Linotype"/>
          <w:i/>
          <w:kern w:val="2"/>
        </w:rPr>
        <w:t>kettőt, egészet!</w:t>
      </w:r>
      <w:r>
        <w:rPr>
          <w:rFonts w:cs="Palatino Linotype" w:ascii="Palatino Linotype" w:hAnsi="Palatino Linotype"/>
          <w:kern w:val="2"/>
        </w:rPr>
        <w:t xml:space="preserve"> Mikor? Hm? – Végighordta tekin</w:t>
        <w:softHyphen/>
        <w:t>tetét mindhár</w:t>
        <w:softHyphen/>
        <w:t>mó</w:t>
        <w:softHyphen/>
        <w:t>juk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kezdődött Szelivanovszkij szereplése – mákos-ősz kefehaját a fél kezével babrálgatva, lassan azt mondt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Engedje megtudnom, mire gondol, Viktor Szemjonovics. Kétol</w:t>
        <w:softHyphen/>
        <w:t>dalú beszélgetések abszolút kódolás nélkül m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ért csinálsz hülyét belőlem? Hogy van ez? Kódolás nélkül? – </w:t>
        <w:softHyphen/>
        <w:t>mondta gyorsan rápillantva a miniszt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izenöt évvel ezelőtt, amikor Abakumov nemcsak miniszter nem volt, hanem ő maga sem és mások sem sejthettek ilyesmit (mint hosszú lábú és hosszú kezű, jól megtermett, egészséges legény a belügyminisz</w:t>
        <w:softHyphen/>
        <w:t>térium futára volt) – teljesen elég volt neki a négy elemi. Csak a dzsiu</w:t>
        <w:softHyphen/>
        <w:t>-dzsicuban emelte szintjét, és csakis a Dinamo tornatermeiben ed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pedig a nyomozó káderek kibővítésének és megújításának éveiben kiderült, hogy Abakumov jól irányítja a nyomozást, mert hosszú karját felemelve ügyesen és merészen pofon vág bárkit, akkor kezdődött a nagy karrierje, és hét évre a SZMERS kémelhárító szolgá</w:t>
        <w:softHyphen/>
        <w:t>lat parancsnoka lett. Most pedig már miniszter is – a felemelkedésének e hosszú útján egyetlenegyszer sem érezte, hogy nem eléggé művelt. Kellőképpen informálódott, itt fent is, ahhoz, hogy ne tehessék lóvá az alárendeltje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most már kezdett dühöngeni, és az asztal fölé emelte ökölbe szorított kezét – akkora volt az ökle, mint egy terméskő –, ami</w:t>
        <w:softHyphen/>
        <w:t xml:space="preserve">kor kinyílt a magas ajtó, és kopogtatás nélkül belépett rajta Mihail Dmitrijevics Rjumin, az alacsony, gömbölyű kis angyalalak, akinek kellemesen piros volt az arca, és akit az egész minisztérium </w:t>
      </w:r>
      <w:r>
        <w:rPr>
          <w:rFonts w:cs="Palatino Linotype" w:ascii="Palatino Linotype" w:hAnsi="Palatino Linotype"/>
          <w:i/>
          <w:kern w:val="2"/>
        </w:rPr>
        <w:t>Miny</w:t>
        <w:softHyphen/>
        <w:t>ká</w:t>
        <w:softHyphen/>
      </w:r>
      <w:r>
        <w:rPr>
          <w:rFonts w:cs="Palatino Linotype" w:ascii="Palatino Linotype" w:hAnsi="Palatino Linotype"/>
          <w:kern w:val="2"/>
        </w:rPr>
        <w:t>nak hívott, de ritka volt az, aki szemtől szembe 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sztelenül járt, mint a macska. Ahogy közeledett, ártatlan kék sze</w:t>
        <w:softHyphen/>
        <w:t>mét rávetette az ott ülőkre, kezet fogott Szelivanovszkijjal (az egy kissé felemelkedett), odament a miniszter asztalának végéhez, és fejecskéjét lehajtva, kicsiny, párnás tenyerével egy kissé megsimogatta az asztal</w:t>
        <w:softHyphen/>
        <w:t>lap rovátkolt lejtőjét, és tűnődve azt doromb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ez Szelivanovszkij feladata, Viktor Szemjonics. Utó</w:t>
        <w:softHyphen/>
        <w:t>végre nem etethetjük ingyen a Különleges Technikai Osztályt! Hát csakugyan nem tudják felismerni a hangokat magnószalagról? Akkor ki kell rúgni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yan édeskésen mosolygott, mintha csokoládéval kínálna egy kislányt. És nyájasan nézett végig az osztálynak mind a három képviselő</w:t>
        <w:softHyphen/>
        <w:t>j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jumin – mint az Arhangelszki Területen egy kerületi fogyasztási szövetkezet könyvelője – teljesen észrevétlen emberkeként élt sok éven át. A kissé dagadt, rózsaszínű arcú, duzzogó szájú ember mindig bosszantotta csípős megjegyzéseivel számvivőit, amennyire csak tud</w:t>
        <w:softHyphen/>
        <w:t>ta, állandóan kandiscukrot szopogatott, azzal kínálta a szállítmányo</w:t>
        <w:softHyphen/>
        <w:t>zókat is, a sofőrökkel diplomatikusan beszélt, a kocsisokkal pökhendi</w:t>
        <w:softHyphen/>
        <w:t>en, és mindig akkurátusan rakta az aktákat az elnök asztal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háború alatt behívták a flottához, és a Különleges Osztály nyo</w:t>
        <w:softHyphen/>
        <w:t xml:space="preserve">mozójának készítették fel. Rjumin itt magára talált! Szorgalommal és sikerrel elsajátította, </w:t>
      </w:r>
      <w:r>
        <w:rPr>
          <w:rFonts w:cs="Palatino Linotype" w:ascii="Palatino Linotype" w:hAnsi="Palatino Linotype"/>
          <w:i/>
          <w:kern w:val="2"/>
        </w:rPr>
        <w:t>hogyan kell felgöngyölíteni</w:t>
      </w:r>
      <w:r>
        <w:rPr>
          <w:rFonts w:cs="Palatino Linotype" w:ascii="Palatino Linotype" w:hAnsi="Palatino Linotype"/>
          <w:kern w:val="2"/>
        </w:rPr>
        <w:t xml:space="preserve"> az ügyeket. (Talán éppen erre az ugrásra készült egész életében?) Sőt túlzott buzgalmá</w:t>
        <w:softHyphen/>
        <w:t>ban olyan durván akasztott pert egy északi flottai tudósító nyakába, hogy a Szerveknek mindig engedelmes ügyészség ezúttal nem bírta ki</w:t>
        <w:softHyphen/>
        <w:t xml:space="preserve"> – no, nem állította le az ügyet, nem! – merészkedett jelenteni Abaku</w:t>
        <w:softHyphen/>
        <w:t>movnak. A kis termetű északi flottai SZMERS-nyomozót Abaku</w:t>
        <w:softHyphen/>
        <w:t>movhoz rendelték, hogy leszámoljanak vele. Félénken lépett be Aba</w:t>
        <w:softHyphen/>
        <w:t>kumov szobájába, annak tudatában, hogy elvesztheti azt a kerek fejét. Az ajtó becsukódott mögötte. Mikor egy óra múlva kinyílott, Rju</w:t>
        <w:softHyphen/>
        <w:t>min jelentőségteljesen lépett ki rajta, mint a SZMERS központi appa</w:t>
        <w:softHyphen/>
        <w:t>rátusának különleges ügyekben eljáró főnyomozója. Attól kezdve csillaga csak gyorsan felfelé emelkedett. (Abakumov vesztére, de erről még egyikük sem tu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úgy is kirúgom őket, Mihail Dmitrics, hidd el! Úgy kirúgom őket, hogy a lábuk sem éri a földet – válaszolta Abakumov, és fenyege</w:t>
        <w:softHyphen/>
        <w:t>tően nézett mindhármójuk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árom ember bűnbánóan lesütötte a szem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t akarsz? Én sem értem. Hogy lehet a hangjáról telefonon felismerni valakit? Hát ha ismeretlen, akkor hogy ismerjék fel, hol ke</w:t>
        <w:softHyphen/>
        <w:t>ress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daadom nekik a szalagot, a beszélgetés fel van jegyezve. Forgas</w:t>
        <w:softHyphen/>
        <w:t>sák, hasonlítsák öss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és te – letartóztattál valak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hogyne – mosolyodott el édesen Rjumin. – Négyet elfogtak a Szokolnyiki metróállomás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árnyék suhant át az arcán. Magában jól tudta, hogy túlságosan későn fogták el azt a négyet, és nem is ők azok. De ha egyszer már elfogták, nem való szabadon bocsátani őket. Sőt talán valamelyiküket ehhez a perhez kell megdolgozni, nehogy az ügyet feltáratlanul kelljen lezárni. Rjumin behízelgő hangjában ingerültség csikordult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él külügyminisztériumot magnetofonra vétethetném, ám tes</w:t>
        <w:softHyphen/>
        <w:t>sék! De ez fölösleges. Ki kell választani az öt-hat-hét ember közül azt, aki tudhatott róla, mármint ott a minisztérium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kkor tartóztasd le mind a kutyákat, minek maszlagolni? </w:t>
        <w:softHyphen/>
        <w:t>mondta felháborodva Abakumov. – Hat ember! Nagy ami országunk, nem leszünk szegényebb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lehet, Viktor Szemjonics – vetette ellene józanul Rjumin. </w:t>
        <w:softHyphen/>
        <w:t>Ez a minisztérium nem az élelmiszer-ipari, úgyhogy minden szálat könnyen elveszíthetünk, esetleg még a követségekről is disszidál vala</w:t>
        <w:softHyphen/>
        <w:t>ki. Ezúttal éppenséggel meg kell találni azt, ki volt. Mégpedig minél hamara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m-hm… – mondta Abakumov, és elgondolkozott. – Akkor nem értem, mit mivel kell összehasonlít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lagot szalagg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lagot szalaggal?… Igen, de valamikor csak el kell sajátítani ezt a technikát. Maga képes rá, Szelivanovszk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mindig nem értem, miről van szó, Viktor Szemjon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nem lehet itt érteni? Ezen nincs is mit érteni. Valamelyik bitang, valamilyen gazember, bizonyára diplomata, mert másképp nem lett volna honnan megtudnia, ma este telefonált az amerikai követség</w:t>
        <w:softHyphen/>
        <w:t xml:space="preserve">re, automatából, és lebuktatta a felderítőinket </w:t>
      </w:r>
      <w:r>
        <w:rPr>
          <w:rFonts w:cs="Palatino Linotype" w:ascii="Palatino Linotype" w:hAnsi="Palatino Linotype"/>
          <w:i/>
          <w:kern w:val="2"/>
        </w:rPr>
        <w:t>ott</w:t>
      </w:r>
      <w:r>
        <w:rPr>
          <w:rFonts w:cs="Palatino Linotype" w:ascii="Palatino Linotype" w:hAnsi="Palatino Linotype"/>
          <w:kern w:val="2"/>
        </w:rPr>
        <w:t>. Az atombombát il</w:t>
        <w:softHyphen/>
        <w:t>letően. Ha kitalálod, ki volt, legény vagy a talpad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livanovszkij Oszkolupov mellett Jakonovra nézett. Jakonov áll</w:t>
        <w:softHyphen/>
        <w:t>ta a tekintetét, egy kissé felemelte szemöldökét, mintha ki akarná egyenesíteni. Ezzel azt akarta jelezni, hogy új a feladat, módszere nincs, tapasztalat szintén, vesződség meg anélkül is van bővében, nem érdemes vállalkozni rá. Szelivanovszkij eléggé intelligens volt ahhoz, hogy megértse ezt a szemöldökmozgatást meg az egész helyzetet. És már nekikészült, hogy összekuszálja a legegyszerűbb dolgoka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Foma Gurjanovics Oszkolupovnak is működött az agya. Egyál</w:t>
        <w:softHyphen/>
        <w:t>talán nem akart tuskónak látszani az osztályvezetői poszton. Amióta kinevezték erre a tisztségre, méltóság töltötte el, és maga is teljes mér</w:t>
        <w:softHyphen/>
        <w:t>tékben hitte, hogy ura minden problémának, és jobban eligazodik bennük, mint bárki más – különben nem nevezték volna ki. És bár an</w:t>
        <w:softHyphen/>
        <w:t>nak idején nem végezte el a hétosztályost sem, most nem engedhette meg, hogy bármelyik alárendeltje jobban értsen a dologhoz, mint ő, legfeljebb csak az alkatrészeket, a kapcsolási rajzot, egyszóval olyasmit illetően, ahová kézi munka kell. Nemrég egy első osztályú szanatóri</w:t>
        <w:softHyphen/>
        <w:t>umban volt, nem egyenruhában, hanem polgáriban, és az elektronika professzorának adta ki magát. Ott megismerkedett a híres íróval, Ka</w:t>
        <w:softHyphen/>
        <w:t>zakeviccsel, aki attól fogva le nem vette a szemét Foma Gurjanovics</w:t>
        <w:softHyphen/>
        <w:t>ról, mindent feljegyzett a füzetébe, és azt mondta, hogy a modem tu</w:t>
        <w:softHyphen/>
        <w:t>dós arcképét festi meg róla. Foma a szanatórium után végképpen tu</w:t>
        <w:softHyphen/>
        <w:t>dósnak érezte hát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is mindjárt megértette a problémát, és megrántotta a hámot. – Miniszter elvtárs! Mi vállal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livanovszkij meglepődve pillantott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objektumban? Melyik laboratórium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lefonosban, Marfinóban. Hiszen azt mondta, valami telefonos ügy. N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arfino fontosabb feladatot teljesí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ba-a-aj! Találunk embereket! Ott háromszázan vannak, hát hogyne találná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készséges tekintetét a miniszter arcába fúr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nemcsak elmosolyodott, hanem megint rokonszenvet fejezett ki az arca a tábornok iránt. Maga Abakumov is ilyen volt, ami</w:t>
        <w:softHyphen/>
        <w:t>kor kiemelték – önfeláldozóan kész bárkit apróra vágni, akire mutat</w:t>
        <w:softHyphen/>
        <w:t>nak. Mindig szimpatikus az a beosztott, aki hasonlít az emberh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rék! – mondta helyeslően. – így kell gondolkodni! Első az ál</w:t>
        <w:softHyphen/>
        <w:t>lam érdeke, csak azután minden egyéb. Ig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ntosan így van, miniszter elvtárs! Pontosan így, vezérezredes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jumin, úgy tetszett, semmin sem csodálkozik, és egy csöppet sem méltányolja a himlőhelyes vezérőrnagy önfeláldozását. Szórakozottan nézett Szelivanovszkijra, és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reggel átküldöm mag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Összenézett Abakumovval, és nesztelen léptekkel táv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iniszter ujjával a foga közt turkált, ahol vacsora óta megakadt egy kis hú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hát mikor? Nekem ígérgettetek: először azt, hogy augusztus elsejére, aztán azt, hogy november hetedikére, újévre, n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ra meresztette szemét, éppen őt kényszerí</w:t>
        <w:softHyphen/>
        <w:t>tette válasz</w:t>
        <w:softHyphen/>
        <w:t>adás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tha valami feszélyezte volna Jakonovot nyaka tartásában. Egy kicsit jobbra, majd egy kicsit balra fordította, a miniszterre emelte, az</w:t>
        <w:softHyphen/>
        <w:t>tán lesütötte hideg kék szem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kivételesen tehetséges embernek ismerte magát. Jakonov tudta, hogy még nála is tehetségesebb emberek is, akiknek van agyuk, akik semmi mással nem foglalkoznak a munkán kívül napi tizennégy órán át, akik sohasem kapnak egy évben egyetlen kimenőnapot sem, ezzel az átkozott berendezéssel foglalatoskodnak. És a vigyázatlan, nagyvonalú amerikaiak, akik folyóiratokban nyíltan közzéteszik ta</w:t>
        <w:softHyphen/>
        <w:t>nulmányaikat, közvetve szintén részt vesznek ennek a berendezésnek a megalkotásában. Jakonov tudta azt az ezernyi nehézséget is, amelye</w:t>
        <w:softHyphen/>
        <w:t>ket részben már legyőztek, amelyek részben még most keletkeznek, és közöttük, mint tengerben az úszók, vergődnek a mérnökei. Hát igen, hat nap múlva lejár a legutolsó határidők legutolsója, amelyet ők ma</w:t>
        <w:softHyphen/>
        <w:t>guk kértek ettől a zubbonyba bújtatott húsdarabtól. De mégis állandó</w:t>
        <w:softHyphen/>
        <w:t>an értelmetlen határidőket kellett kérni és megjelölni, mert erre a tíz</w:t>
        <w:softHyphen/>
        <w:t>éves munkára a Tudományok Korifeusa a kezdet kezdetén egyévnyi határidőt szab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tt, Szelivanovszkij dolgozószobájában abban egyeztek meg, hogy tíznapi halasztást kérnek. Január tizedikére ígérik a telefonberendezés két példányát. Így követelte a miniszterhelyettes, így akarta Oszkolu</w:t>
        <w:softHyphen/>
        <w:t>pov. Arra számítottak, hogy legalább valami kidolgozatlan, frissen festett holmit adnak át. A kódolás abszolút helyességét vagy helytelen</w:t>
        <w:softHyphen/>
        <w:t>ségét most senki sem tudja és nem is fogja ellenőrizni, amíg pedig az általános minőséget kipróbálják, meg amíg sorozatgyártásra kerül sor, és amíg külföldi követségeinkre szállítják a készülékeket, még egy fél év telik el. Ez alatt az idő alatt úgy-ahogy rendbe jön a kódolás is és a hangzás minősége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Jakonov tudta, hogy a holt tárgyak nem engedelmeskednek az emberi határidőknek: hogy január tizedikén a készülékekből nem em</w:t>
        <w:softHyphen/>
        <w:t>beri beszéd, hanem zagyvalék jön ki. És elháríthatatlanul megismétlő</w:t>
        <w:softHyphen/>
        <w:t>dik Jakonovval ugyanaz, ami Mamurinnal történt: a Gazda felhívja Beri</w:t>
        <w:softHyphen/>
        <w:t>ját, és megkérdezi: micsoda hülye csinálta ezt a masinát? Távo</w:t>
        <w:softHyphen/>
        <w:t>lítsd el! És Jakonov is a legjobb esetben Vasálarccá, vagy megint kö</w:t>
        <w:softHyphen/>
        <w:t>zönséges rabbá vál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Jakonov, aki elszakíthatatlanul összehúzódó hurkot érzett a nyakán a miniszter tekintetétől, leküzdötte szánalmas félelmét, és a tü</w:t>
        <w:softHyphen/>
        <w:t>dejébe levegőt szíva, öntudatlanul azt sóhaj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egy hónapot, még egy hónapot! Február elsejéig meg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szinte kutyaszemmel, esdekelve nézett Abaku</w:t>
        <w:softHyphen/>
        <w:t>mov</w:t>
        <w:softHyphen/>
        <w:t>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hetséges emberek néha igazságtalanok a szürkékkel szemben. Abakumov okosabb volt, mint amilyennek Jakonov tartotta, de csu</w:t>
        <w:softHyphen/>
        <w:t>pán azért, mert hosszú időn át nem használta az agyát, feleslegessé vált a miniszternek: egész karrierje úgy alakult, hogy a gondolkodáson vesztett, a szolgálati igyekezeten pedig nyert. Ezért hát Abakumov igyekezett minél kevésbé megerőltetni az agy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lkében megérthette, hogy ott, ahol két év elment, nem segíthet tíz nap, sőt egy hónap sem. De az ő szemében ez a három hazug: Szeliva</w:t>
        <w:softHyphen/>
        <w:t>novszkij, Oszkolupov és Jakonov volt a bűnös. Ha ennyire nehéz, ak</w:t>
        <w:softHyphen/>
        <w:t>kor miért vállalták egy évre ezt a feladatot huszonhárom hónappal ezelőtt? Miért nem követeltek három esztendőt? (Már elfelejtette, hogy annak idején ugyanilyen kíméletlenül sürgette őket.) Ha akkor makacskodnak Abakumov előtt, Abakumov is makacskodik Sztálin előtt, két évet kialkuszik, a harmadikat meg kihúzzák valaho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nnyira nagy volt a sokéves alárendeltség alatt kialakult félelem, hogy sem akkor, sem most egyiküknek sem futotta a bátorsága arra, hogy helytálljon a főnöke 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Maga Abakumov a </w:t>
      </w:r>
      <w:r>
        <w:rPr>
          <w:rFonts w:cs="Palatino Linotype" w:ascii="Palatino Linotype" w:hAnsi="Palatino Linotype"/>
          <w:i/>
          <w:kern w:val="2"/>
        </w:rPr>
        <w:t>tartalékról</w:t>
      </w:r>
      <w:r>
        <w:rPr>
          <w:rFonts w:cs="Palatino Linotype" w:ascii="Palatino Linotype" w:hAnsi="Palatino Linotype"/>
          <w:kern w:val="2"/>
        </w:rPr>
        <w:t xml:space="preserve"> szóló ismert trágár közmondáshoz tartotta magát, és még Sztálin előtt is mindig hozzátett a határidőhöz egynéhány tartalék hónapot. Így volt most is: azt ígérte Joszif Visszari</w:t>
        <w:softHyphen/>
        <w:t xml:space="preserve">onovicsnak, hogy egy készülék ott áll előtte majd </w:t>
      </w:r>
      <w:r>
        <w:rPr>
          <w:rFonts w:cs="Palatino Linotype" w:ascii="Palatino Linotype" w:hAnsi="Palatino Linotype"/>
          <w:i/>
          <w:kern w:val="2"/>
        </w:rPr>
        <w:t>március</w:t>
      </w:r>
      <w:r>
        <w:rPr>
          <w:rFonts w:cs="Palatino Linotype" w:ascii="Palatino Linotype" w:hAnsi="Palatino Linotype"/>
          <w:kern w:val="2"/>
        </w:rPr>
        <w:t xml:space="preserve"> elsején. Úgyhogy a legrosszabb esetben engedélyezni lehetett még egy hóna</w:t>
        <w:softHyphen/>
        <w:t>pot, de az valóban csak egy hónap leg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megint kezébe vette a töltőtollat, és egészen egyszerűen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egy hónapot? Emberül álljátok a szavatokat: egy hó</w:t>
        <w:softHyphen/>
        <w:t>nap lesz, vagy megint hazud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biztos! Ez biztos! – mondta Oszkolupov, megörülve a szeren</w:t>
        <w:softHyphen/>
        <w:t>csés fordulatnak, és úgy ragyogott, mintha egyenest innen a dolgozó</w:t>
        <w:softHyphen/>
        <w:t>szobából repülni akarna Marfinóba, hogy maga fogja meg a forrasztó</w:t>
        <w:softHyphen/>
        <w:t>pá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kor Abakumov a tollheggyel maszatolva felírta a dátumot az asz</w:t>
        <w:softHyphen/>
        <w:t>tali naptár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ni. Lenin halálának évfordulójára. Mindnyájan Sztálin-díjat kaptok. Meglesz, Szelivanovszk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lesz! Meg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szkolupov! Letépem a fejed! Meglesz?</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De miniszter elvtárs! Hiszen csupáncsak néhány hét mar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e? Tudod, mit kockáztatsz? Meg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továbbra is férfiasan állta a sarat, és ragaszkodott a magáé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hónap múlva. Február elsej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elsejére nem lesz meg? Ezredes! Mérlegeld! Ez nem ig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persze hazudott, és természetesen két hónapot kellett vol</w:t>
        <w:softHyphen/>
        <w:t>na kérni. De ezt a lehetőséget már elvág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lesz, miniszter elvtárs! – ígérte szomorú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vigyázz, nem harapófogóval húztam ki belőled! Mindent megbocsátok – az ámítást nem bocsátom meg! Elmehe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gyanúgy libasorban, egymás nyomába lépve, megkönnyebbülten elmentek, és lesütötték szemüket az ötméteres Sztálin színe 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korán örültek. Nem tudták, hogy a miniszter patkányfogót állí</w:t>
        <w:softHyphen/>
        <w:t>tott fel nek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lighogy kikísérték őket, a dolgozószobában már jelentették: – Prjancsikov mérnök!</w:t>
      </w:r>
    </w:p>
    <w:p>
      <w:pPr>
        <w:pStyle w:val="Heading2"/>
        <w:keepNext w:val="false"/>
        <w:rPr>
          <w:kern w:val="2"/>
        </w:rPr>
      </w:pPr>
      <w:bookmarkStart w:id="18" w:name="__RefHeading___Toc190691339"/>
      <w:bookmarkEnd w:id="18"/>
      <w:r>
        <w:rPr>
          <w:kern w:val="2"/>
        </w:rPr>
        <w:t>17. A forró ví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n az éjszakán Abakumov parancsára, Szelivanovszkij révén, először Jakonovot hívták be, aztán – már úgy, hogy senki sem tudott róla – egynegyed órás időközzel két telefonogramot küldtek Marfino objektumba: Bobinyin rabot, aztán Prjancsikov rabot rendelték a mi</w:t>
        <w:softHyphen/>
        <w:t>nisztériumba, Bobinyint és Prjancsikovot külön-külön autóban szállí</w:t>
        <w:softHyphen/>
        <w:t>tották oda, és különböző szobákban ültették le őket, hogy várjanak, ezzel megfosztották őket attól a lehetőségtől, hogy összebeszéljenek.</w:t>
      </w:r>
    </w:p>
    <w:p>
      <w:pPr>
        <w:pStyle w:val="Stlus"/>
        <w:widowControl/>
        <w:ind w:firstLine="567"/>
        <w:jc w:val="both"/>
        <w:rPr/>
      </w:pPr>
      <w:r>
        <w:rPr>
          <w:rFonts w:cs="Palatino Linotype" w:ascii="Palatino Linotype" w:hAnsi="Palatino Linotype"/>
          <w:kern w:val="2"/>
        </w:rPr>
        <w:t>De Prjancsikov aligha lett volna képes összebeszélni – természetel</w:t>
        <w:softHyphen/>
        <w:t>lenes őszintesége miatt, amelyet a század sok józan fia lelki rendelle</w:t>
        <w:softHyphen/>
        <w:t>nességnek tartott. Ezt így is nevezték a saraskában: „Valentulja fázis</w:t>
        <w:softHyphen/>
        <w:t>eltolódá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kevésbé lett volna képes most az összebeszélésre vagy bármifé</w:t>
        <w:softHyphen/>
        <w:t>le alattomosságra. Egész lelkét felkavarta Moszkvának a Pobeda abla</w:t>
        <w:softHyphen/>
        <w:t>ka előtt tovatűnő, tovavillanó, fényes látványa. A marfinói zónát kö</w:t>
        <w:softHyphen/>
        <w:t>rülvevő külvárosi homály sávja után még lenyűgözőbb volt ez a kiro</w:t>
        <w:softHyphen/>
        <w:t>bogás a ragyogó, nagy műútra, a pályaudvar előtti tér vidám forgatagába, aztán a Szretyenka neonfényes kirakataihoz. Prjancsikov szá</w:t>
        <w:softHyphen/>
        <w:t>mára nem létezett sem a sofőr, sem az álöltözetű két kísérő – úgy tet</w:t>
        <w:softHyphen/>
        <w:t>szett, hogy nem is levegőt, hanem lángot lélegzik be, és az árad ki a tü</w:t>
        <w:softHyphen/>
        <w:t>dejéből. Nem tudott elszakadni az ablaktól. Őt a nappali Moszkván sem vitték végig, az esti Moszkvát pedig a saraska egész története so</w:t>
        <w:softHyphen/>
        <w:t>rán még egyetlen fogoly sem lá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retyenkai Kapu előtt megállt az automobil a moziból kiáradó tömeg miatt, azután pedig a villanyrendőr jelzésére várak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llió és millió rabnak úgy rémlett, hogy odakint megállt az élet őnélkülük, hogy nincsenek férfiak, és a nők majd elsenyvednek a túl</w:t>
        <w:softHyphen/>
        <w:t>áradó szerelemtől, amelyben nem osztozik senki, amely nem kell sen</w:t>
        <w:softHyphen/>
        <w:t>kinek. Itt pedig jóllakott, izgatott fővárosi tömeg hömpölygött, női ka</w:t>
        <w:softHyphen/>
        <w:t>lapok, rövid fátylak, ezüstróka prémek villantak fel – és Valentyin vib</w:t>
        <w:softHyphen/>
        <w:t>ráló érzékei felfogták, ahogy a hidegen át, az autó áthatolhatatlan ko</w:t>
        <w:softHyphen/>
        <w:t>csiszekrényén át megcsapja és megint csak megcsapja a tovahaladó nők parfümje. Nevetgélés, végig nem egészen érthető mondatok, za</w:t>
        <w:softHyphen/>
        <w:t>varos beszéd hallatszott – Valentyin a legszívesebben szétzúzta volna az ellenálló műanyag üveget, és azt kiáltotta volna ezeknek a nőknek, hogy ő fiatal, hogy ő sóvárog, hogy ő teljesen ártatlanul van bezárva. A saraska kolostori magánya után ez valósággal tündérvilág volt, an</w:t>
        <w:softHyphen/>
        <w:t>nak az előkelő életnek egy része, amelyet ő sohasem élhetett át, először a diákkori szegénység miatt, majd a hadifogság, végül pedig a börtön mi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sőbb Prjancsikov, amikor valamelyik szobában várakozott, nem</w:t>
        <w:softHyphen/>
        <w:t>igen ismerte fel az előtte álló asztalokat és székeket: az érzések és a be</w:t>
        <w:softHyphen/>
        <w:t>nyomások, amelyek megragadták, kelletlenül engedték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kinyalt fiatal alezredes megkérte, hogy kövesse. A zsenge nya</w:t>
        <w:softHyphen/>
        <w:t>kú, vékony csuklójú, keskeny vállú, vékony lábú Prjancsikov még so</w:t>
        <w:softHyphen/>
        <w:t>hasem látszott olyan véznának, mint amikor belépett ebbe a teremnyi dolgozószobába, amelynek küszöbén a kísérője otthagy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rjancsikov nem is sejtette, hogy ez dolgozószoba (annyira tágas volt), és hogy az a két arany váll-lap, ott a terem végében – a dolgozó</w:t>
        <w:softHyphen/>
        <w:t>szoba gazdája. Az ötméteres Sztálint sem vette észre a háta mögött. Még mindig egyre az éjszakai nők haladtak, az éjszakai Moszkva su</w:t>
        <w:softHyphen/>
        <w:t>hant el a szeme előtt. Valentyin olyan volt, mint a részeg. Nehéz volt elképzelni is, miért van ő ebben a teremben, és mi ez a terem. Nem cso</w:t>
        <w:softHyphen/>
        <w:t>dálkozott volna azon, ha kiöltözött nők lépnek be ide, és tánc kezdő</w:t>
        <w:softHyphen/>
        <w:t>dik. Szinte furcsa volt feltételezni, hogy a félkör alakú szobában, amelyet kék lámpa világít meg, öt évvel a háború vége után ott maradt a hideg, meg nem ivott teája a pohárban, és egy szál fehérneműben kó</w:t>
        <w:softHyphen/>
        <w:t>szálnak a férfi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ába szőnyegre lépett, amelyet pazarlóan terítettek szét a padló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őnyeg puha, bolyhos volt, az embernek kedve lett volna, hogy egy</w:t>
        <w:softHyphen/>
        <w:t>szerűen hemperegjen rajta. A terem jobb oldalán nagy ablakok sora</w:t>
        <w:softHyphen/>
        <w:t>koztak, baloldalán egészen a földig érő tükör magas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olnyaskák nem ismerik a tárgyak értékét! A rabnak, akinek jó, ha tenyérnél is kisebb, olcsó tükröcske jut, valóságos ünnep, ha nagy tükörben nézheti meg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rjancsikovot mintha odahúzták volna, közvetlenül a tükör előtt állt meg. Nagyon közel ment hozzá, és elégedetten nézegette üde, tisz</w:t>
        <w:softHyphen/>
        <w:t>ta arcát. Egy kissé megigazította nyakkendőjét és világoskék ingének gallérját. Aztán lassan távolodott, de szüntelenül nézegette magát szemben, félig profilban, majd profilban is. Egy kissé így haladt: holmi félig táncos mozdulatokat tett. Aztán megint közeledett, és közvetle</w:t>
        <w:softHyphen/>
        <w:t>nül közelről nézegette magát. Mivel tekintet nélkül a sötétkék kezeslá</w:t>
        <w:softHyphen/>
        <w:t>basára, teljesen karcsúnak és elegánsnak találta magát, és mivel a leg</w:t>
        <w:softHyphen/>
        <w:t>jobb lelkiállapotba jött – nem azért került távolabb a tükörtől, mert hi</w:t>
        <w:softHyphen/>
        <w:t>vatalos beszélgetés várt rá (Prjancsikov erről teljesen megfeledkezett), hanem azért, mert folytatni akarta a helyiség megszemlélés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z ember pedig, aki a világ egyik felén bárkit börtönbe csukha</w:t>
        <w:softHyphen/>
        <w:t>tott, a másik felén pedig bárkit megölhetett, a mindenható miniszter, aki előtt elsápadtak tábornokok és marsallok, most kíváncsian nézett erre a sötétkék, törékeny rabra. Miután embermilliókat letartóztatott és elítélt, ő maga már rég nem látott egyet sem közülük közel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rjancsikov a sétáló piperkőc járásával odament, és kérdően nézett a miniszterre, mintha nem várta volna, hogy itt talál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 Abakumov belenézett a papírba – Prjancsikov mér</w:t>
        <w:softHyphen/>
        <w:t>nö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válaszolta szórakozottan Valentyin. – Igen.</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aga – ismét belepillantott a feljegyzésbe – a mesterséges beszéd készülékét szerkesztő csoport vezető mérnök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mesterséges beszéd készüléke?! – szólt legyintve Prjancsi</w:t>
        <w:softHyphen/>
        <w:t>kov. – Micsoda hülyeség! Senki sem nevezi úgy nálunk. A hajbókolás elleni harc jegyében átkeresztelték. Vo-ko-der. Voice cod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aga vezető mérnö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lajdonképpen igen. Miért kérdi? – kérdezte gyanút fogva Prjancsik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ljön 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rjancsikov készséggel leült, és igazi piperkőc módjára felhúzta a kezeslábasa nadrágjának vasalt szár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em, beszéljen teljesen nyíltan, ne féljen attól, hogy bármilyen módon is megtorolják a közvetlen főnökei. A Vokoder mikor lesz kész? Őszintén! Egy hónap múlva meglesz? Vagy talán két hónap is kell? Mondja, ne félj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okoder? Készen??? Hahaha! – válaszolta fiatalos, csengő ka</w:t>
        <w:softHyphen/>
        <w:t>cajjal, amely sohasem hangzott fel ezek alatt a boltívek alatt, aztán hát</w:t>
        <w:softHyphen/>
        <w:t xml:space="preserve">ravetette magát a puha bőrfotel támlájára, és összecsapta tenyerét. </w:t>
        <w:softHyphen/>
        <w:t>Hát mit képzel maga?! Mit akar maga?! Úgy látszik, egyszerűen nem érti, mi a Vokoder. Mindjárt megmagyaráz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galmasan felugrott a ruganyos karosszékből, és Abakumov asz</w:t>
        <w:softHyphen/>
        <w:t>talához szal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d magánál egy fecni papír? Itt van, ni! – Kitépett egy lapot a miniszter asztalán heverő tiszta jegyzetfüzetből, felkapta a hússzínű töltőtollat, és sietősen, darabosan rajzolni kezdte a szinuszgörbe össze</w:t>
        <w:softHyphen/>
        <w:t>tevő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nem ijedt meg – annyi gyermeki őszinteség és közvet</w:t>
        <w:softHyphen/>
        <w:t>lenség volt ennek a furcsa mérnöknek a hangjában, minden mozdula</w:t>
        <w:softHyphen/>
        <w:t>tában, hogy eltűrte ezt a rohamot, és kíváncsian nézett Prjancsikovra, bár nem figyelt od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kell mondanom magának, hogy az emberi hang sok harmo</w:t>
        <w:softHyphen/>
        <w:t>nikus felhangból áll össze – mondta Prjancsikov, és szinte fuldokolt at</w:t>
        <w:softHyphen/>
        <w:t xml:space="preserve">tól a feszítő vágytól, hogy mindent minél hamarabb elmondjon. </w:t>
        <w:softHyphen/>
        <w:t>A Vokoder lényege is az emberi hang mesterséges utánzásában áll… A fene egye meg! Hogy tud írni ezzel a pocsék tollal?!… Ha nem is valamennyi, de legalább a fő harmonikus felhangok összegzésének út</w:t>
        <w:softHyphen/>
        <w:t>ján való utánzásában, amikor is minden egyes felhangot megtehetünk egyes impulzusok adójának. A descartes-i derékszögű koordináta</w:t>
        <w:softHyphen/>
        <w:t>rendszerrel természetesen tisztában van, hisz ezt minden iskolás tudja, de ismeri-e a Fourier-sor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Várjon – tért magához Abakumov –, csak annyit mondjon: </w:t>
      </w:r>
      <w:r>
        <w:rPr>
          <w:rFonts w:cs="Palatino Linotype" w:ascii="Palatino Linotype" w:hAnsi="Palatino Linotype"/>
          <w:i/>
          <w:kern w:val="2"/>
        </w:rPr>
        <w:t>mikor</w:t>
      </w:r>
      <w:r>
        <w:rPr>
          <w:rFonts w:cs="Palatino Linotype" w:ascii="Palatino Linotype" w:hAnsi="Palatino Linotype"/>
          <w:kern w:val="2"/>
        </w:rPr>
        <w:t xml:space="preserve"> lesz készen? </w:t>
      </w:r>
      <w:r>
        <w:rPr>
          <w:rFonts w:cs="Palatino Linotype" w:ascii="Palatino Linotype" w:hAnsi="Palatino Linotype"/>
          <w:i/>
          <w:kern w:val="2"/>
        </w:rPr>
        <w:t>Készen</w:t>
      </w:r>
      <w:r>
        <w:rPr>
          <w:rFonts w:cs="Palatino Linotype" w:ascii="Palatino Linotype" w:hAnsi="Palatino Linotype"/>
          <w:kern w:val="2"/>
        </w:rPr>
        <w:t xml:space="preserve"> mikor lesz?</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Készen? Hm-m… Ezen még nem is gondolkoztam. – Prjancsi</w:t>
        <w:softHyphen/>
        <w:t>kovban az esti főváros inerciáját már felváltotta kedvenc munkájának inerciája, úgyhogy már nehéz volt újra megállnia. – Ebben az az érde</w:t>
        <w:softHyphen/>
        <w:t>kes: könnyebb lesz a feladat, ha a hangsúly eldurvítására megyünk rá. Akkor az összetevők szá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nyadikára? Hányadikára? Március elsejére? Április else</w:t>
        <w:softHyphen/>
        <w:t>jére?</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Jaj, mit beszél?! Április elsejére? Ha nem lesznek kriptográfusok, akkor elkészülünk vele… négy-öt hónap múlva, de nem korábban. Mert mit mutat az impulzusok rejtjelezése és rejtjeleinek kihüvelyezé</w:t>
        <w:softHyphen/>
        <w:t xml:space="preserve">se? Hisz akkor még durvább lesz a minőség! De ne találgassunk! </w:t>
        <w:softHyphen/>
        <w:t>Igyekezett rábeszélni Abakumovot, és egyenruhája ujjánál fogva hú</w:t>
        <w:softHyphen/>
        <w:t>zogatta. – Mindjárt elmagyarázok mindent. Maga is megérti és belátja, hogy az ügy érdekében nem szabad kapko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bakumov, bár lefékezett tekintetét a műszaki rajz értelmetlen görbe vonalaira szegezte, már megnyomta a gombot az asztal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gyanaz a kinyalt alezredes jelent meg, és a kijárat felé hívta Prjan</w:t>
        <w:softHyphen/>
        <w:t>csikov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rjancsikov zavart arckifejezéssel és félig nyitott szájjal engedel</w:t>
        <w:softHyphen/>
        <w:t>meskedett. A legjobban az bosszantotta, hogy nem tudta végigmonda</w:t>
        <w:softHyphen/>
        <w:t>ni, amit gondolt. Aztán már menet közben megerőltette agyát, igyeke</w:t>
        <w:softHyphen/>
        <w:t>zett kitalálni, kivel is beszélt az imént. Már csaknem az ajtónál járt, amikor eszébe jutott: a fiúk megkérték, hogy tegyen panaszt, és igye</w:t>
        <w:softHyphen/>
        <w:t>kezzék kiharcolni… Sarkon fordult hát, és visszain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Ide hallgasson! Teljesen elfelejtettem mondani magának… De az alezredes útját állta, és az ajtó felé szorította, a főnök pedig nem hallgatta az asztalnál – és e rövid, kényelmetlen pillanatban Prjan</w:t>
        <w:softHyphen/>
        <w:t>csikov emlékezetéből, amelyet már régen csak a rádiótechnikai kap</w:t>
        <w:softHyphen/>
        <w:t>csolási rajzok kötöttek le, szinte kisiklott minden törvénysértés, min</w:t>
        <w:softHyphen/>
        <w:t>den börtönbeli rendellenesség, csak az ajtóban jutott eszébe, és kiál</w:t>
        <w:softHyphen/>
        <w:t>totta vissz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Például a forró víz dolgában! Ha késő este megjön az ember a munkából, nincs forró víz! Nem lehet teá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orró víz dolgában? – kérdezte az a parancsnok, amolyan tábor</w:t>
        <w:softHyphen/>
        <w:t>nokféle. – Rendben van, elintézzük.</w:t>
      </w:r>
    </w:p>
    <w:p>
      <w:pPr>
        <w:pStyle w:val="Heading2"/>
        <w:keepNext w:val="false"/>
        <w:rPr>
          <w:kern w:val="2"/>
        </w:rPr>
      </w:pPr>
      <w:bookmarkStart w:id="19" w:name="__RefHeading___Toc190691340"/>
      <w:bookmarkEnd w:id="19"/>
      <w:r>
        <w:rPr>
          <w:kern w:val="2"/>
        </w:rPr>
        <w:t>18. Daruszőrű–Rigószőrű</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gyanolyan sötétkék kezeslábasban belépett a nagydarab, tagba</w:t>
        <w:softHyphen/>
        <w:t>szakadt Bobinyin; olyan kopaszra volt nyírva a feje, mint a kényszer</w:t>
        <w:softHyphen/>
        <w:t>munkások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nnyi érdeklődést árult el a dolgozószoba berendezése iránt, mint</w:t>
        <w:softHyphen/>
        <w:t>ha naponta százszor megfordulna itt, határozott léptekkel végigment rajta, és köszönés nélkül leült. A miniszter asztalától nem messzire álló karosszékek egyikébe ült nagy kényelmesen, és komótosan belefújta az orrát már nem nagyon fehér zsebkendőjébe, amelyet a legutóbbi fürdéskor maga mosott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akit egy kissé kizökkentett a kerékvágásból Prjancsi</w:t>
        <w:softHyphen/>
        <w:t>kov, de nem vette komolyan a könnyelmű ifjoncot, most meg volt elé</w:t>
        <w:softHyphen/>
        <w:t>gedve, mert Bobinyin tekintélyesnek hatott. Nem kiáltott rá: „Feláll</w:t>
        <w:softHyphen/>
        <w:t>ni!”, hanem feltéve, hogy a mérnök nem igazodik el a váll-lapokban, és az előcsarnokok sorából nem sejti, hová került, szinte békésen azt kér</w:t>
        <w:softHyphen/>
        <w:t>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ül le engedély nélk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binyin még nem fejezte be, hogy zsebkendője segítségével kitisz</w:t>
        <w:softHyphen/>
        <w:t>títsa orrát, éppen csak rásandított a miniszterre, és nagyon egyszerűen azt válaszolt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Tudja, van egy olyan kínai szólásmondás: „Jobb állni, mint járni; jobb ülni, mint állni; de még jobb fekü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azt el tudja képzelni, </w:t>
      </w:r>
      <w:r>
        <w:rPr>
          <w:rFonts w:cs="Palatino Linotype" w:ascii="Palatino Linotype" w:hAnsi="Palatino Linotype"/>
          <w:i/>
          <w:kern w:val="2"/>
        </w:rPr>
        <w:t>ki</w:t>
      </w:r>
      <w:r>
        <w:rPr>
          <w:rFonts w:cs="Palatino Linotype" w:ascii="Palatino Linotype" w:hAnsi="Palatino Linotype"/>
          <w:kern w:val="2"/>
        </w:rPr>
        <w:t xml:space="preserve"> lehetek 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binyin, a kiválasztott karosszékben kényelmesen könyökölve, most szemügyre vette Abakumovot, és lustán azt a feltevést nyilvání</w:t>
        <w:softHyphen/>
        <w:t>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ki? Afféle Göring marsa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fé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öring marsall. Egyszer Halle közelében meglátogatta azt a repülőgépgyárat, ahol a szerkesztőirodában dolgoznom kellett. Az ottani tábornokok lábujjhegyen jöttek-mentek, én pedig feléje se fordultam. Nézett, nézett egy darabig, aztán egy másik szobába in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arcán mozgás suhant át, amely messziről emlékeztetett a mosolyra, de mindjárt komoran nézett a hallatlanul pimasz fogolyra. Feszülten pislogva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ond? Nem látja a különbséget közt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Maguk közt</w:t>
      </w:r>
      <w:r>
        <w:rPr>
          <w:rFonts w:cs="Palatino Linotype" w:ascii="Palatino Linotype" w:hAnsi="Palatino Linotype"/>
          <w:kern w:val="2"/>
        </w:rPr>
        <w:t xml:space="preserve"> vagy </w:t>
      </w:r>
      <w:r>
        <w:rPr>
          <w:rFonts w:cs="Palatino Linotype" w:ascii="Palatino Linotype" w:hAnsi="Palatino Linotype"/>
          <w:i/>
          <w:kern w:val="2"/>
        </w:rPr>
        <w:t>miköztünk</w:t>
      </w:r>
      <w:r>
        <w:rPr>
          <w:rFonts w:cs="Palatino Linotype" w:ascii="Palatino Linotype" w:hAnsi="Palatino Linotype"/>
          <w:kern w:val="2"/>
        </w:rPr>
        <w:t xml:space="preserve">? – zúgott Bobinyin hangja, mint egy megkondított öntöttvas üst. – </w:t>
      </w:r>
      <w:r>
        <w:rPr>
          <w:rFonts w:cs="Palatino Linotype" w:ascii="Palatino Linotype" w:hAnsi="Palatino Linotype"/>
          <w:i/>
          <w:kern w:val="2"/>
        </w:rPr>
        <w:t>Miköztünk</w:t>
      </w:r>
      <w:r>
        <w:rPr>
          <w:rFonts w:cs="Palatino Linotype" w:ascii="Palatino Linotype" w:hAnsi="Palatino Linotype"/>
          <w:kern w:val="2"/>
        </w:rPr>
        <w:t xml:space="preserve"> nagyon is jól látom a különb</w:t>
        <w:softHyphen/>
        <w:t>séget: rám szükségük van maguknak, de nekem nincs szükségem ma</w:t>
        <w:softHyphen/>
        <w:t>guk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nak is mennydörgő hangja volt, és értett ahhoz, hogy rá</w:t>
        <w:softHyphen/>
        <w:t>ijesszen bárkire. De most úgy érezte, hogy komolytalan, gyenge dolog lenne kiabálni. Rájött, hogy ez a fogoly – nehéz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ért hát csak figyelmez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on, fogoly! Ha én szépen beszélek magával, azért még ne feledkezzék meg magá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ha gorombáskodna velem, szóba sem állnék magával, miniszter polgártárs! Kiabáljon az ezredeseire meg a tábornokaira, őnekik túl sok mindenük van az életben, és ők túlságosan is féltik minde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ennyire kell, magát is kényszeríteni fog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éved, miniszter polgártárs! – Bobinyin erős tekintetű szemében nyílt gyűlölet villant meg. – Nekem semmim sincs, érti – </w:t>
      </w:r>
      <w:r>
        <w:rPr>
          <w:rFonts w:cs="Palatino Linotype" w:ascii="Palatino Linotype" w:hAnsi="Palatino Linotype"/>
          <w:i/>
          <w:kern w:val="2"/>
        </w:rPr>
        <w:t>semmim sincs!</w:t>
      </w:r>
      <w:r>
        <w:rPr>
          <w:rFonts w:cs="Palatino Linotype" w:ascii="Palatino Linotype" w:hAnsi="Palatino Linotype"/>
          <w:kern w:val="2"/>
        </w:rPr>
        <w:t xml:space="preserve"> A feleségemet meg a kisgyermekemet már nem szerzi vissza, elvitte őket a bomba. A szüleim már meghaltak. Minden vagyonom a földön – a zsebkendő, a kezeslábas és alatta ez a gomb nélküli fehérnemű (le</w:t>
        <w:softHyphen/>
        <w:t>meztelenítette a mellét, és megmutatta) – kincstári. A szabadságomat régen elvette, visszaadni nincs ereje, mert magának sincs szabadsága. Én negyvenkét esztendős vagyok, huszonöt évi börtönt sóztak rám, voltam katorgás, számozott, jártam kézi bilincsben, és hajszoltak ku</w:t>
        <w:softHyphen/>
        <w:t>tyákkal, voltam szigorított rendszerű brigádban is, mivel fenyegethet még?! Mitől foszthat még meg? A mérnöki munkámtól? Hisz maga többet veszít. Rágyúj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kinyitott egy csomag külön a Kreml számára gyártott Trojkát, és odatolta Bobinyin 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ebből veg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a magamét szívom. Máskülönben köhögök. – És elővett egy szál Belomort a maga csinálta cigarettatárcából. – És egyálta</w:t>
        <w:softHyphen/>
        <w:t xml:space="preserve">lán, értse meg, és azoknak is, akik maga fölött állnak, azt üzenem, hogy csak annyiban erősek, amennyiben </w:t>
      </w:r>
      <w:r>
        <w:rPr>
          <w:rFonts w:cs="Palatino Linotype" w:ascii="Palatino Linotype" w:hAnsi="Palatino Linotype"/>
          <w:i/>
          <w:kern w:val="2"/>
        </w:rPr>
        <w:t>nem</w:t>
      </w:r>
      <w:r>
        <w:rPr>
          <w:rFonts w:cs="Palatino Linotype" w:ascii="Palatino Linotype" w:hAnsi="Palatino Linotype"/>
          <w:kern w:val="2"/>
        </w:rPr>
        <w:t xml:space="preserve"> vesznek el az emberektől </w:t>
      </w:r>
      <w:r>
        <w:rPr>
          <w:rFonts w:cs="Palatino Linotype" w:ascii="Palatino Linotype" w:hAnsi="Palatino Linotype"/>
          <w:i/>
          <w:kern w:val="2"/>
        </w:rPr>
        <w:t>mindent</w:t>
      </w:r>
      <w:r>
        <w:rPr>
          <w:rFonts w:cs="Palatino Linotype" w:ascii="Palatino Linotype" w:hAnsi="Palatino Linotype"/>
          <w:kern w:val="2"/>
        </w:rPr>
        <w:t xml:space="preserve">. Mert az olyan ember, akitől </w:t>
      </w:r>
      <w:r>
        <w:rPr>
          <w:rFonts w:cs="Palatino Linotype" w:ascii="Palatino Linotype" w:hAnsi="Palatino Linotype"/>
          <w:i/>
          <w:kern w:val="2"/>
        </w:rPr>
        <w:t>mindent</w:t>
      </w:r>
      <w:r>
        <w:rPr>
          <w:rFonts w:cs="Palatino Linotype" w:ascii="Palatino Linotype" w:hAnsi="Palatino Linotype"/>
          <w:kern w:val="2"/>
        </w:rPr>
        <w:t xml:space="preserve"> elvesznek, már nincs a hatalmukban, az újra szab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binyin elhallgatott, és elmélyülten cigarettázott. Tetszett neki, hogy bosszantja a minisztert, és az is tetszett, hogy félig fekszik egy ilyen kényelmes karosszékben. Csak azt sajnálta, hogy a hatásosság kedvéért nem fogadta el a fényűző szopókás cigarett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iniszter belenézett apapír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binyin mérnök! Maga a „klippírozott beszéd” berendezésén dolgozó csoport vezető mérnök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em, mondja meg egészen pontosan, mikor lesz kész az üzembe helyezés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binyin felrántotta sűrű, sötét szemöldök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aztán az újság! Nem talált nálam magasabb rangút, hogy felel</w:t>
        <w:softHyphen/>
        <w:t>jen er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éppen magától akarom tudni. Februárra kész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bruárra? Maga gúnyolódik! Ha beszámolóhoz kell – adj uramisten, de mindjárt –, akkor talán… egy fél év múlva. Abszolút rejtjelzés pedig? Sejtelmem sincs. Talán egy é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ot mintha letaglózták volna. Eszébe jutott a Gazda dü</w:t>
        <w:softHyphen/>
        <w:t>hös, türelmetlen bajuszrángatása, és végigfutott a hideg a hátán azok</w:t>
        <w:softHyphen/>
        <w:t>tól az ígéretektől, amelyeket Szelivanovszkijt ismételve, ő adott. Le</w:t>
        <w:softHyphen/>
        <w:t>eresztett, mint az az ember, aki a nátháját gyógyítani ment az orvoshoz, és rájött, hogy orrgarat-rákja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binyin! – mondta a miniszter fojtottan, és mind a két kezével alátámasztotta a fejét. – Kérem, mérlegelje a szavait. Ha gyorsabban is lehet, mondja meg, mit kell csiná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orsabban? Nem me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 okok! Mi az oka? Ki a hibás? Mondja meg bátran! Nevezze meg a bűnösöket, bármilyen váll-lapot viseljenek is! Letépem a váll</w:t>
        <w:softHyphen/>
        <w:t>-lapju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binyin hátravetette fejét, és a mennyezetet nézte, ahol a Rosszija biztosító társaság nimfái csintalankod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akkor ez két és fél, három év lett! – szólt felháborodva a miniszter. – Pedig egyesztendős határidőt szab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binyin ekkor kirobba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jelent az, hogy határidőt szabtak? Maga így képzeli el a tudo</w:t>
        <w:softHyphen/>
        <w:t>mányt: hólyag, hát fújjuk fel! Emeljen nekem holnap reggelre egy pa</w:t>
        <w:softHyphen/>
        <w:t>lotát! Reggelre meglesz az a palota? Hátha helytelenül vetették fel a problémát? Hátha új jelenségek kerülnek napvilágra? Határidőt szab</w:t>
        <w:softHyphen/>
        <w:t>tak! Arra nem gondol, hogy a parancson kívül lenniük kell még nyu</w:t>
        <w:softHyphen/>
        <w:t>godt, jóllakott, szabad embereknek is? És a gyanakvás légköre nélkül. A minap egy kis esztergapadot cipeltünk egyik helyről a másikra; fé</w:t>
        <w:softHyphen/>
        <w:t>lig-meddig nálunk, félig-meddig azután – eltört az alváz. A fene tudja, miért tört el! Elég annyi, hogy összeforrasztani egyórai munka a for</w:t>
        <w:softHyphen/>
        <w:t>rasztónak. Meg aztán az a pad is ócskavas, százötven éves, motor nél</w:t>
        <w:softHyphen/>
        <w:t>kül, a dob nyitott szíjáttétel alatt van! E miatt a törés miatt Sikin őr</w:t>
        <w:softHyphen/>
        <w:t>nagy, operatív meghatalmazott két hét óta mindenkit hurcolász, vallat, azt keresi, kinek a nyakába varrhat még, kártevés címén, újabb bör</w:t>
        <w:softHyphen/>
        <w:t xml:space="preserve">tönbüntetést. A munkahelyen – egy </w:t>
      </w:r>
      <w:r>
        <w:rPr>
          <w:rFonts w:cs="Palatino Linotype" w:ascii="Palatino Linotype" w:hAnsi="Palatino Linotype"/>
          <w:i/>
          <w:kern w:val="2"/>
        </w:rPr>
        <w:t>operatív</w:t>
      </w:r>
      <w:r>
        <w:rPr>
          <w:rFonts w:cs="Palatino Linotype" w:ascii="Palatino Linotype" w:hAnsi="Palatino Linotype"/>
          <w:kern w:val="2"/>
        </w:rPr>
        <w:t xml:space="preserve">, ingyenélő, a börtönben még egy </w:t>
      </w:r>
      <w:r>
        <w:rPr>
          <w:rFonts w:cs="Palatino Linotype" w:ascii="Palatino Linotype" w:hAnsi="Palatino Linotype"/>
          <w:i/>
          <w:kern w:val="2"/>
        </w:rPr>
        <w:t>operatív</w:t>
      </w:r>
      <w:r>
        <w:rPr>
          <w:rFonts w:cs="Palatino Linotype" w:ascii="Palatino Linotype" w:hAnsi="Palatino Linotype"/>
          <w:kern w:val="2"/>
        </w:rPr>
        <w:t>, az is ingyenélő, csak az ember idegeit őrli, jegyző</w:t>
        <w:softHyphen/>
        <w:t xml:space="preserve">könyvek, bökkenők, mi a fenének maguknak ez az </w:t>
      </w:r>
      <w:r>
        <w:rPr>
          <w:rFonts w:cs="Palatino Linotype" w:ascii="Palatino Linotype" w:hAnsi="Palatino Linotype"/>
          <w:i/>
          <w:kern w:val="2"/>
        </w:rPr>
        <w:t>operai</w:t>
      </w:r>
      <w:r>
        <w:rPr>
          <w:rFonts w:cs="Palatino Linotype" w:ascii="Palatino Linotype" w:hAnsi="Palatino Linotype"/>
          <w:kern w:val="2"/>
        </w:rPr>
        <w:t xml:space="preserve"> művészet? Mindenki azt mondja: Sztálinnak csinálunk titkos telefóniát. Szemé</w:t>
        <w:softHyphen/>
        <w:t>lyesen Sztálin sürgeti – és maga még egy ilyen szakaszon sem tudja biz</w:t>
        <w:softHyphen/>
        <w:t>tosítani a technikai felszerelést: hol a szükséges kondenzátorok nin</w:t>
        <w:softHyphen/>
        <w:t>csenek, hol a rádiólámpák nem abból a fajtából vannak, amely kellene, hol kevés az elektromos oszcillográf. Nyomor! Szégyen, gyalázat! „Ki a bűnös?” Hát az emberekre nem gondolt? Mindenki naponta tizen</w:t>
        <w:softHyphen/>
        <w:t>két órát, némelyek tizenhatot is dolgoznak, maga meg csak a vezető mérnököket eteti hússal, a többieket csonttal?… A rokonokkal való beszélőt miért nem adja meg az ötvennyolcasoknak? Havonta egyszer járna, maga meg évente egyszer adja meg. Ettől emelkedik a hangulat? Talán kevés a rabomobil, hogy a rabokat szállítsa? Vagy a börtönfel</w:t>
        <w:softHyphen/>
        <w:t>ügyelőknek a kimenőnapokra is munkabér jár? Re-zsim! A rezsim összezavarja a fejüket, nemsokára megőrülnek a rezsimtől. Korábban vasárnaponta egész nap lehetett sétálni. Most megtiltotta. Miért? Hogy többet dolgozzanak? A szarról is le akarja fölözni a hasznot? At</w:t>
        <w:softHyphen/>
        <w:t>tól, hogy az emberek levegő nélkül megfulladnak, nem lesz meg hama</w:t>
        <w:softHyphen/>
        <w:t>rább. De minek is beszélek! Miért hívatott engem éjjel? A nappal nem elég? Hisz nekem dolgoznom kell holnap. Aludnom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obinyin kiegyenesedett; hatalmas termetű volt, haragos. Abakumov nehézkesen szuszogott, ahogy az asztal széléhez nyomta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jjel egy óra huszonöt perc volt. Abakumovnak egy óra múlva, fél háromkor a kuncevói villában Sztálin előtt kell állnia a jelentéssel.</w:t>
      </w:r>
    </w:p>
    <w:p>
      <w:pPr>
        <w:pStyle w:val="Stlus"/>
        <w:widowControl/>
        <w:ind w:firstLine="567"/>
        <w:jc w:val="both"/>
        <w:rPr/>
      </w:pPr>
      <w:r>
        <w:rPr>
          <w:rFonts w:cs="Palatino Linotype" w:ascii="Palatino Linotype" w:hAnsi="Palatino Linotype"/>
          <w:kern w:val="2"/>
        </w:rPr>
        <w:t>Ha ennek a mérnöknek igaza van, akkor most hogy vágja ki magát? Sztálin nem bocsátja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ekkor, ahogy elbocsátotta Bobinyint, eszébe jutott a Különle</w:t>
        <w:softHyphen/>
        <w:t>ges Technikai Osztály három főhazugja. És sötét düh égette a szem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elefonon hívatta őket.</w:t>
      </w:r>
    </w:p>
    <w:p>
      <w:pPr>
        <w:pStyle w:val="Heading2"/>
        <w:keepNext w:val="false"/>
        <w:rPr>
          <w:kern w:val="2"/>
        </w:rPr>
      </w:pPr>
      <w:bookmarkStart w:id="20" w:name="__RefHeading___Toc190691341"/>
      <w:bookmarkEnd w:id="20"/>
      <w:r>
        <w:rPr>
          <w:kern w:val="2"/>
        </w:rPr>
        <w:t>19. Az ünnepe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oba nem volt nagy és magas. Két ajtaja volt, ablaka meg ha volt is, szorosan lefüggönyözve beleolvadt a falba. De a levegő friss, kelle</w:t>
        <w:softHyphen/>
        <w:t>mes (külön személy felel a levegő ki- és beáramlásáért meg azért, hogy vegyileg ártalmatlan leg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ok helyet foglalt el az alacsony dívány, amelyen sok tarka kispárna volt. Fölötte a falon ellenző borította, kettős lámpák égtek. A dívá</w:t>
        <w:softHyphen/>
        <w:t>nyon egy ember feküdt, akinek képét annyiszor vésték már ki, festet</w:t>
        <w:softHyphen/>
        <w:t>ték meg olajjal, akvarellel, gouache-sal, szépiabarnával, rajzolták meg szénnel, krétával, tört téglával, rakták ki út menti kavicsból, tengeri kagylóból, zománclemezből, búza- meg szójababszemekből, faragták ki csontból, növelték ki fűből, szőtték meg szőnyegben, állították össze repülőgépekből, vették fel filmre, mint még senkiét soha az alatt a há</w:t>
        <w:softHyphen/>
        <w:t>rommilliárd év alatt, amióta a földkéreg léte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 pedig csak feküdt, egy kissé maga alá húzta szoros harisnyához hasonló, finom kaukázusi csizmába bújtatott lábát. Zubbonyszerű ka</w:t>
        <w:softHyphen/>
        <w:t>bát volt rajta, négy nagy zsebbel – mell- és oldalzsebbel –, régi, ottho</w:t>
        <w:softHyphen/>
        <w:t>nos, azokból a szürke, terepszínű, fekete és fehér frencsekből, ame</w:t>
        <w:softHyphen/>
        <w:t>lyeknek viselését (egy kissé Napóleont utánozva) a polgárháború óta szokta meg, és csak Sztálingrád után cserélte fel őket marsalli egyenruh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nnek az embernek a nevét ragozták a földgolyó újságjai, dörmögte száz meg száz nyelven ezer meg ezer bemondó, kiáltozta beszéde ele</w:t>
        <w:softHyphen/>
        <w:t>jén és végén ezernyi előadó, énekelte sok-sok vékony pionírhang, em</w:t>
        <w:softHyphen/>
        <w:t>lítették főpapok, amikor pohárköszöntőt mondtak. Ennek az ember</w:t>
        <w:softHyphen/>
        <w:t>nek a neve sült rá haldokló hadifoglyok ajkára, börtönfoglyok dagadt ínyére. Erre a névre kereszteltek át sok-sok várost és teret, utcát és su</w:t>
        <w:softHyphen/>
        <w:t>gárutat, palotát, egyetemet, iskolát, szanatóriumot, hegygerincet, ten</w:t>
        <w:softHyphen/>
        <w:t>geri csatornát, gyárat, bányát, szovhozt, kolhozt, sorhajót, jégtörőt, halászbárkát, cipészszövetkezetet, óvodát – sőt moszkvai újságírók egy csoportja azt javasolta, hogy erre változtassák át a Volga és a Hold nevé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dig csak kis öregember volt, sárga szemű, vörhenyes (szurokfeke</w:t>
        <w:softHyphen/>
        <w:t>tének ábrázolták), már ritkuló hajú (sűrűnek ábrázolták), szürke ar</w:t>
        <w:softHyphen/>
        <w:t>cán itt-ott himlőhelyekkel, nyakán apadt bőrzacskóval (ezeket soha</w:t>
        <w:softHyphen/>
        <w:t>sem festették le), egyenetlen sötét fogakkal, amelyek részint hátra, a leveles dohány szagát árasztó szájba hajlottak; zsíros, nedves ujjakkal, amelyek nyomokat hagytak az iratokon meg a könyvek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áadásul ezen a napon nem valami jól érezte magát: fáradt is volt, túl sokat is evett azokban a jubileumi napokban, a hasa olyan nehéz volt, akár a kő, és záptojásszagot böfögött fel, nem segített a salol bel</w:t>
        <w:softHyphen/>
        <w:t>ladonnával; hashajtókat bevenni pedig nem szeretett. Ezen a napon egyáltalán nem is ebédelt, és így korán, már éjfélkor lefeküdt, hogy he</w:t>
        <w:softHyphen/>
        <w:t>verésszen. A meleg levegőben mintha egy kis hideget érzett volna a há</w:t>
        <w:softHyphen/>
        <w:t>ta meg a válla, betakarózott hát egy barna teveszőr sáll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üketnéma csönd öntötte el a házat, az udvart és az egész vil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bben a csendben szinte meg se rezzent, szinte nem is mászott előre az idő, és úgy kellett átélnie, mint valami betegséget, mint kórt, minden éjszakára valami elfoglaltságot vagy szórakozást kellett kitalálnia. Nem került nagy fáradságába, hogy kizárja magát a </w:t>
      </w:r>
      <w:r>
        <w:rPr>
          <w:rFonts w:cs="Palatino Linotype" w:ascii="Palatino Linotype" w:hAnsi="Palatino Linotype"/>
          <w:i/>
          <w:kern w:val="2"/>
        </w:rPr>
        <w:t>térből</w:t>
      </w:r>
      <w:r>
        <w:rPr>
          <w:rFonts w:cs="Palatino Linotype" w:ascii="Palatino Linotype" w:hAnsi="Palatino Linotype"/>
          <w:kern w:val="2"/>
        </w:rPr>
        <w:t>, ne mozog</w:t>
        <w:softHyphen/>
        <w:t xml:space="preserve">jon benne. De lehetetlen volt kizárni magát az </w:t>
      </w:r>
      <w:r>
        <w:rPr>
          <w:rFonts w:cs="Palatino Linotype" w:ascii="Palatino Linotype" w:hAnsi="Palatino Linotype"/>
          <w:i/>
          <w:kern w:val="2"/>
        </w:rPr>
        <w:t>időből</w:t>
      </w:r>
      <w:r>
        <w:rPr>
          <w:rFonts w:cs="Palatino Linotype" w:ascii="Palatino Linotype" w:hAnsi="Palatino Linotype"/>
          <w:kern w:val="2"/>
        </w:rPr>
        <w:t>.</w:t>
      </w:r>
    </w:p>
    <w:p>
      <w:pPr>
        <w:pStyle w:val="Stlus"/>
        <w:widowControl/>
        <w:ind w:firstLine="567"/>
        <w:jc w:val="both"/>
        <w:rPr/>
      </w:pPr>
      <w:r>
        <w:rPr>
          <w:rFonts w:cs="Palatino Linotype" w:ascii="Palatino Linotype" w:hAnsi="Palatino Linotype"/>
          <w:kern w:val="2"/>
        </w:rPr>
        <w:t>Most egy kemény kötésű barna könyvet lapozgatott, élvezettel né</w:t>
        <w:softHyphen/>
        <w:t>zegette a fényképeket, helyenként a szöveget is olvasta, amelyet már-</w:t>
        <w:softHyphen/>
        <w:t>már csaknem kívülről tudott, majd továbblapozott. A könyv azért volt kényelmes, mert anélkül hogy meggörbült volna, elfért a nagykabát zsebében – mindenüvé elkísérhette az embereket életük során. Két</w:t>
        <w:softHyphen/>
        <w:t>százötven oldalas volt, de ritka, nagy, vastag betűvel szedve, úgyhogy az olvasásban gyakorlatlan ember és az öreg is fáradtság nélkül olvas</w:t>
        <w:softHyphen/>
        <w:t>hatta. A kötésen bepréselt és aranyozott betűkkel ez állt: „Joszif Vis</w:t>
        <w:softHyphen/>
        <w:t>szarionovics Sztálin. Rövid életrajz.”</w:t>
      </w:r>
    </w:p>
    <w:p>
      <w:pPr>
        <w:pStyle w:val="Stlus"/>
        <w:widowControl/>
        <w:ind w:firstLine="567"/>
        <w:jc w:val="both"/>
        <w:rPr/>
      </w:pPr>
      <w:r>
        <w:rPr>
          <w:rFonts w:cs="Palatino Linotype" w:ascii="Palatino Linotype" w:hAnsi="Palatino Linotype"/>
          <w:kern w:val="2"/>
        </w:rPr>
        <w:t>Ennek a könyvnek egyszerű, becsületes szavai megnyugtatóan és elháríthatatlanul hódították meg az ember szívét. Stratégiai lángelme. Bölcs előrelátás. Hatalmas akaraterő. Vasakarat. Ezerkilencszázti</w:t>
        <w:softHyphen/>
        <w:t>zennyolc óta Lenin tényleges helyettese volt. (Igen, igen, így is volt.) A forradalom hadvezére a fronton fejvesztettséget, zavart talált. Sztá</w:t>
        <w:softHyphen/>
        <w:t>lin útmutatásai váltak az alapjává Frunze hadműveleti terveinek. (Igaz. Igaz.) Szerencsénk, hogy a honvédő háború nehéz éveiben bölcs és tapasztalt Vezér – a Nagy Sztálin – vezetett bennünket. (Igen, a nép</w:t>
        <w:softHyphen/>
        <w:t>nek szerencséje volt.) Mindenki ismeri a sztálini logika megsemmisítő erejét, agyának kristálytisztaságát. (Álszerénység nélkül – ez mind igaz.) Szereti a népet. Figyelmes az emberek iránt. Nem bírja a pará</w:t>
        <w:softHyphen/>
        <w:t>dék hűhóját. Csodálatosan szerény. (Ami a szerénységet illeti – ez na</w:t>
        <w:softHyphen/>
        <w:t>gyon ig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mberek kifogástalan ismerete segített az ünnepeltnek, hogy ehhez az életrajzhoz jó szerzői kollektívát gyűjtsön össze. De bármennyi</w:t>
        <w:softHyphen/>
        <w:t>re igyekeztek is – majd kibújtak a bőrükből –, azért senki sem ír olyan okosan, olyan szívhez szólóan, olyan hitelesen a te dolgaidról, a te vezetésedről, a te tulajdonságaidról, mint te magad. Így hát ebből a kol</w:t>
        <w:softHyphen/>
        <w:t>lektívából hol ezt, hol azt kellett magához hívnia Sztálinnak, hogy rá</w:t>
        <w:softHyphen/>
        <w:t>érősen elbeszélgessen vele, megnézze kéziratukat, szelíden rámutas</w:t>
        <w:softHyphen/>
        <w:t>son a tévedéseikre, és sugallja a megfogalmaz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o, és most nagy sikert arat a könyv. A második kiadás ötmillió pél</w:t>
        <w:softHyphen/>
        <w:t>dányban jelent meg. Egy ilyen országnak?! Ez kevés! A harmadik ki</w:t>
        <w:softHyphen/>
        <w:t>adást fel kell futtatni tíz-húszmillióra. Árusítani kell a könyvet gyárak</w:t>
        <w:softHyphen/>
        <w:t>ban, iskolákban, kolhozokban. Szét lehet osztani egyenest a munka</w:t>
        <w:softHyphen/>
        <w:t>társak listája alapj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nki sem tudta olyan jól, mint maga Sztálin, mennyire kell a nép</w:t>
        <w:softHyphen/>
        <w:t>nek ez a könyv. Ezt a népet nem lehet állandó helyes magyarázatok nélkül hagyni. Ezt a népet nem szabad bizonytalanságban tartani. A forradalom árván hagyta és istentelenné tette, ez pedig veszélyes. Sztálin immár húsz esztendeje igyekszik javítani ezen a helyzeten, amennyire tőle telik. Azért is kellenek a portrék milliói az egész or</w:t>
        <w:softHyphen/>
        <w:t>szágban (Sztálinnak magának minek az? – Ő szerény), azért is kell di</w:t>
        <w:softHyphen/>
        <w:t>cső nevének állandó hangos ismétlése, állandó emlegetése minden cikkben. Erre egyáltalán nem a Vezérnek van szüksége – neki ez már nem szerez örömet, régóta torkig van vele –, ez az alattvalóknak, az egyszerű szovjet embereknek kell. Minél több portréd legyen, minél többet emlegessenek, de te magad ritkán jelenj meg, és keveset beszélj, mintha nem velük, a földön volnál egész idő alatt, hanem még valahol másutt is szoktál volna lenni. És akkor határtalan az ujjongásuk, a hó</w:t>
        <w:softHyphen/>
        <w:t>dolat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émelygett a gyomra, de valami nehéz emelkedett föl bel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isztított gyümölcsökkel teli tálból kivett egy fejhuát.</w:t>
      </w:r>
    </w:p>
    <w:p>
      <w:pPr>
        <w:pStyle w:val="Stlus"/>
        <w:widowControl/>
        <w:ind w:firstLine="567"/>
        <w:jc w:val="both"/>
        <w:rPr/>
      </w:pPr>
      <w:r>
        <w:rPr>
          <w:rFonts w:cs="Palatino Linotype" w:ascii="Palatino Linotype" w:hAnsi="Palatino Linotype"/>
          <w:kern w:val="2"/>
        </w:rPr>
        <w:t>Három nappal ezelőtt zajlott le dicső hetvenedik születésnapja. Kaukázusi fogalmak szerint hetven esztendő semmiség, akkor még dzsigit az ember – fel a hegyre, lóra, nőre! És még Sztálin is teljesen egészséges volt, okvetlenül kilencvenéves koráig kell élnie – így jósolta meg magának, így követelik a dolgok. Igaz, egy orvos figyelmeztette, hogy… (egyébként, azt hiszem, később agyonlőtték). Jelenleg semmi komoly betegsége nincs. Nincsen szüksége sem injekcióra, sem sem</w:t>
        <w:softHyphen/>
        <w:t>milyen kezelésre; a gyógyszereket maga is ismeri, tudja, melyiket kell kiválasztania. „Minél több gyümölcsöt!” Beszélj a gyümölcsökről egy kaukázusi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mét összehunyorítva szopogatta a gyümölcs húsát. Jód gyenge mellékíze borult a nyelv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eljesen egészséges, de az évek során mégis változik valami. Már nincs meg az étel korábbi üde élvezése, mintha minden ízt megunt, az ízlése eltompult volna. Már nincs meg a borok összeszedése és keveré</w:t>
        <w:softHyphen/>
        <w:t>se iránti éles érzéke. A mámor is fejfájásba megy át. És ha Sztálin válto</w:t>
        <w:softHyphen/>
        <w:t>zatlanul éjfélig üldögél az ebédnél alvezéreivel, nem azért teszi, mert élvezi az ételt, hanem azért, mert valamit csak kell kezdeni a hosszú, üres idő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a nők is kevésbé, ritkábban kellettek neki, pedig Nagya halála után olyan jól ellakomázgatott velük; és ha velük volt, ő már nem annyira beleremegett, mint inkább egy kissé zavaros lett a dolog. Már az álom sem könnyített rajta, nem fiatalította meg, hanem gyöngén éb</w:t>
        <w:softHyphen/>
        <w:t>redt, és mintha összenyomták volna a fejét, nem akaródzott felke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mivel feltette magában, hogy kilencvenéves koráig él, szo</w:t>
        <w:softHyphen/>
        <w:t>morúan gondolt arra, hogy ezek az évek, személy szerint őneki már nem hoznak semmi örömet, egyszerűen csak kínlódnia kell húsz esz</w:t>
        <w:softHyphen/>
        <w:t>tendeig azért, hogy általános rend legyen az emberiség kör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etvenedik születésnapját így ünnepelte. 20-án este halálra verték Trajcso Kosztovot. Csak akkor kezdődhetett az igazi ünnep, amikor annak a kutya Kosztovnak a szeme megüvegesedett. 21-én a Nagy Színházban ünnepi ülés volt, felszólalt Mao, Dolores és más elvtársak. Aztán tág körű díszvacsora volt, még később szűk körű bankett. Spa</w:t>
        <w:softHyphen/>
        <w:t xml:space="preserve">nyol pincékből való óborokat ittak, amelyeket valaha fegyverekért küldtek. Aztán külön Lavrentyijjel kahétiait – grúz dalokat énekeltek. 22-én nagy diplomáciai fogadás volt. 23-án megnézte a róla szóló </w:t>
      </w:r>
      <w:r>
        <w:rPr>
          <w:rFonts w:cs="Palatino Linotype" w:ascii="Palatino Linotype" w:hAnsi="Palatino Linotype"/>
          <w:i/>
          <w:kern w:val="2"/>
        </w:rPr>
        <w:t>Sztálingrádi csata</w:t>
      </w:r>
      <w:r>
        <w:rPr>
          <w:rFonts w:cs="Palatino Linotype" w:ascii="Palatino Linotype" w:hAnsi="Palatino Linotype"/>
          <w:kern w:val="2"/>
        </w:rPr>
        <w:t xml:space="preserve"> második részét és a </w:t>
      </w:r>
      <w:r>
        <w:rPr>
          <w:rFonts w:cs="Palatino Linotype" w:ascii="Palatino Linotype" w:hAnsi="Palatino Linotype"/>
          <w:i/>
          <w:kern w:val="2"/>
        </w:rPr>
        <w:t>Feledhetetlen 1919</w:t>
      </w:r>
      <w:r>
        <w:rPr>
          <w:rFonts w:cs="Palatino Linotype" w:ascii="Palatino Linotype" w:hAnsi="Palatino Linotype"/>
          <w:kern w:val="2"/>
        </w:rPr>
        <w:t>-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k a művek nagyon tetszettek neki, bár kimerítették. Most mind igazabban és igazabban kirajzolódik szerepe nemcsak a honvédő, ha</w:t>
        <w:softHyphen/>
        <w:t>nem a polgárháborúban is. Látható, milyen nagy ember volt ő már ak</w:t>
        <w:softHyphen/>
        <w:t>kor is. Most mind a filmvászon, mind a színpad megmutatta, milyen gyakran, komolyan figyelmeztette ő a túlságosan hebehurgya, felüle</w:t>
        <w:softHyphen/>
        <w:t>tes Lenint, sőt helyre is igazította. És milyen nemes cselekedet a dra</w:t>
        <w:softHyphen/>
        <w:t>maturgtól, ahogy a szájába adja: „Minden dolgozónak joga van, hogy kinyilvánítsa gondolatait!” A forgatókönyv írója pedig jól alkotta meg azt az éjszakai jelenetet a Baráttal. Ámbár ilyen odaadó, nagy Barátja Sztálinnak már egyáltalán nem maradt – mivel az emberek álnokak, és állandóan hazudoznak –, sőt világéletében nem volt ilyen Barátja! Úgy alakult, hogy sohasem volt! De Sztálin, ahogy a mozivásznon meglát</w:t>
        <w:softHyphen/>
        <w:t>ta, meghatottságot érzett a torkában (ez aztán művész – nagy mű</w:t>
        <w:softHyphen/>
        <w:t>vész!): mintha szerette volna, hogy legyen ilyen igaz, őszinte Barátja, mert fennhangon elmondhatná neki azt, amit egész éjszakákon át ma</w:t>
        <w:softHyphen/>
        <w:t>gában gondo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ilyen Barátja nem lehet, mert akkor annak rendkívül nagynak kellene lennie. Akkor pedig hol élne, mivel foglalkoz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k pedig mind – a Kőfenekű Vjacseszlavon</w:t>
      </w:r>
      <w:r>
        <w:rPr>
          <w:rStyle w:val="FootnoteCharacters"/>
          <w:rStyle w:val="FootnoteAnchor"/>
          <w:rFonts w:cs="Palatino Linotype" w:ascii="Palatino Linotype" w:hAnsi="Palatino Linotype"/>
          <w:kern w:val="2"/>
        </w:rPr>
        <w:footnoteReference w:id="23"/>
      </w:r>
      <w:r>
        <w:rPr>
          <w:rFonts w:cs="Palatino Linotype" w:ascii="Palatino Linotype" w:hAnsi="Palatino Linotype"/>
          <w:kern w:val="2"/>
        </w:rPr>
        <w:t xml:space="preserve"> kezdve egészen a Táncos Nyikitáig</w:t>
      </w:r>
      <w:r>
        <w:rPr>
          <w:rStyle w:val="FootnoteCharacters"/>
          <w:rStyle w:val="FootnoteAnchor"/>
          <w:rFonts w:cs="Palatino Linotype" w:ascii="Palatino Linotype" w:hAnsi="Palatino Linotype"/>
          <w:kern w:val="2"/>
        </w:rPr>
        <w:footnoteReference w:customMarkFollows="1" w:id="24"/>
        <w:t>*</w:t>
      </w:r>
      <w:r>
        <w:rPr>
          <w:rStyle w:val="FootnoteCharacters"/>
          <w:rFonts w:cs="Palatino Linotype" w:ascii="Palatino Linotype" w:hAnsi="Palatino Linotype"/>
          <w:kern w:val="2"/>
        </w:rPr>
        <w:t>*</w:t>
      </w:r>
      <w:r>
        <w:rPr>
          <w:rFonts w:cs="Palatino Linotype" w:ascii="Palatino Linotype" w:hAnsi="Palatino Linotype"/>
          <w:kern w:val="2"/>
        </w:rPr>
        <w:t xml:space="preserve"> –, vajon emberek ezek egyáltalán? Az asztalnál majd megdöglik az ember velük, senki sem mer ajánlani elsőnek sem</w:t>
        <w:softHyphen/>
        <w:t>mi okosat, de ha ajánl nekik valamit az ember – akkor mindjárt mind</w:t>
        <w:softHyphen/>
        <w:t>nyájan egyetértően bólogatnak. Sztálin valamikor egy kicsit szerette Vorosilovot Caricinért, Lengyelországért, aztán meg a kiszlovodszki barlangért (jelentette az árulók: Kamenyev és Zinovjev tanácskozását Frunzéval), de ő is csak próbababa, arra való, hogy katonasapkát meg rendjeleket viseljen. Hát ember 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senkire sem tudott visszaemlékezni mint barátjára. Senkiről sem jutott eszébe több jó, mint ros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arátja nincs, nem is lehet, viszont az egész egyszerű nép szereti Ve</w:t>
        <w:softHyphen/>
        <w:t>zérét, kész életét és lelkét odaadni érte. Ez az újságokból is látszik, a filmekből is, az ajándékok kiállításából is. A Vezér születésnapja álta</w:t>
        <w:softHyphen/>
        <w:t xml:space="preserve">lános népi ünneppé vált, ezt öröm tudni. Mennyi üdvözlet érkezett! Üdvözlet az intézményektől, üdvözlet a szervezetektől, üdvözlet a gyáraktól és üdvözlet az egyes állampolgároktól. A </w:t>
      </w:r>
      <w:r>
        <w:rPr>
          <w:rFonts w:cs="Palatino Linotype" w:ascii="Palatino Linotype" w:hAnsi="Palatino Linotype"/>
          <w:i/>
          <w:kern w:val="2"/>
        </w:rPr>
        <w:t>Pravda</w:t>
      </w:r>
      <w:r>
        <w:rPr>
          <w:rFonts w:cs="Palatino Linotype" w:ascii="Palatino Linotype" w:hAnsi="Palatino Linotype"/>
          <w:kern w:val="2"/>
        </w:rPr>
        <w:t xml:space="preserve"> engedélyt kért, hogy ne mind egyszerre, hanem minden számban két hasábon közölje őket. No jó, semmi baj, így legalább elhúzódik néhány eszten</w:t>
        <w:softHyphen/>
        <w:t>deig, ez nem ros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rradalmi Múzeumban tíz teremben sem fértek el az ajándékok. Sztálin éjjel utazott oda megnézni őket, hogy nappal ne zavarja a moszkvaiakat megtekintésükben. Ezer és ezer mester munkája, a föld legjobb ajándékai álltak, hevertek és függtek előtte, de ezúttal is utol</w:t>
        <w:softHyphen/>
        <w:t>érte a közöny, az érdeklődés kihunyása. Mire valók neki ezek az aján</w:t>
        <w:softHyphen/>
        <w:t>dékok?… Hamarosan elunta magát. Valamilyen kellemetlen emlék közeledett hozzá a múzeumban, de mint ez az utóbbi időben gyakran előfordult, a gondolat nem jutott el a világosságig, hanem csak annyi maradt meg benne, hogy – kellemetlen. Sztálin végigjárt három ter</w:t>
        <w:softHyphen/>
        <w:t>met, semmit sem választott ki, ott állt egy darabig a nagy televízióké</w:t>
        <w:softHyphen/>
        <w:t>szüléknél, amelyre rá volt vésve a felirat: „A nagy Sztálinnak a csekis</w:t>
        <w:softHyphen/>
        <w:t>táktól” (ez volt a legnagyobb szovjet televíziókészülék, amelyet egy példányban Marfinóban készítettek), aztán sarkon fordult és elhajta</w:t>
        <w:softHyphen/>
        <w:t>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úgy általában jól telt el ez a nevezetes jubileum. Micsoda büszke</w:t>
        <w:softHyphen/>
        <w:t>ség, micsoda győzelmek, micsoda siker, olyan, amilyet a világ egyetlen politikusa sem ismert! De a diadal teljessége hiány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mi, ami megrekedt a mellében, állandóan bosszantotta és ég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rapott még egy darabot a gyümölcsből, és tovább szopogatta. A nép szereti őt, ez igaz, de maga a nép is tele van hibával, maga a nép sem való semmire. Elég, ha visszagondol rá: ki miatt kellett vissza</w:t>
        <w:softHyphen/>
        <w:t>vonulni negyvenegyben? Ki vonult vissza, ha nem a né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miatt nem kellett volna ünnepelni, most sem kell feküdni, munká</w:t>
        <w:softHyphen/>
        <w:t>hoz kell látni – gondolkozni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ondolkozni – ez volt a kötelessége. A végzete is, a gyötrelme is ez volt – gondolkozni. Még két évtizedet kell élnie, hasonlóan a húsz esz</w:t>
        <w:softHyphen/>
        <w:t>tendőre ítélt rabhoz, és legfeljebb naponta nyolc órát kell aludnia, töb</w:t>
        <w:softHyphen/>
        <w:t>bet nem alhat. A többi órán, mint hegyes kövön, át kellett másznia, át</w:t>
        <w:softHyphen/>
        <w:t>húznia immár nem fiatal, sebezhető test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Sztálin számára a legkibírhatatlanabb napszak a reggel meg a dél volt: mialatt a nap felkelt, ragyogott, és a délpont felé emelkedett </w:t>
        <w:softHyphen/>
        <w:t>Sztálin lefüggönyözött ablak mellett, becsukva, bezárva aludt a sötét</w:t>
        <w:softHyphen/>
        <w:t>ben. Akkor ébredt fel, amikor a nap már lefelé hanyatlott, csökkent a heve, és rövid, egynapos életének vége felé hajolt. Sztálin körülbelül délután háromkor reggelizett, és csak este, napszállta felé kezdett élénkülni. Agya ezekben az órákban bizalmatlanul, komoran műkö</w:t>
        <w:softHyphen/>
        <w:t>dött, minden döntése tiltó és tagadó volt. Este tíz tájt kezdődött az ebéd, amelyre rendszerint a politbüró és a külföldi kommunisták közül a hozzá legközelebb állók voltak hivatalosak. A sok fogás, serleg, anekdota és beszélgetés közepette sikerült agyonütni négy-öt órát, és egyúttal elkezdődött a nekifutás; készült az ösztönzés az éjszaka máso</w:t>
        <w:softHyphen/>
        <w:t>dik felének alkotó, törvényhozó gondolataira. Minden fontosabb Rendelet, amely ezt a nagy államot igazgatta, éjjel két óra után – és csak hajnal előtt – alakult ki Sztálin fej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is épp ez a napszak kezdődött el. Az, ami foglalkoztatta, már érlelődő rendelet volt, amely érezhető módon hiányzott a törvények közül. Csaknem mindent sikerült örökre megszilárdítani az ország</w:t>
        <w:softHyphen/>
        <w:t>ban, megállítani minden mozgást, gáttal zárni el minden patakot; mind a kétszázmillió tudta, hol a helye – csak a kolhozfiatalság körül nincs minden rendben. Ez annál is különösebb, mert általában szem</w:t>
        <w:softHyphen/>
        <w:t>betűnően jól álltak a kolhozok ügyei, ahogy a filmek és a regények is mutatták, és Sztálin maga is beszélgetett erről – találkozók és kong</w:t>
        <w:softHyphen/>
        <w:t>resszusok elnökségében – kolhozparasztokkal… De Sztálin, az éles eszű és állandóan önkritikus államférfi, arra kényszerítette magát, hogy még mélyebbre lásson. Valamelyik területi bizottsági titkár (azt hiszem, később agyonlőtték) elkottyantotta neki, hogy a kolhozrend</w:t>
        <w:softHyphen/>
        <w:t>szernek van egy ilyen árnyoldala: önfeláldozóan dolgoznak az öreg</w:t>
        <w:softHyphen/>
        <w:t>emberek és az öregasszonyok, akiket harmincban beírtak oda, de az ifjúság nem eléggé öntudatos része az iskola után csalárd módon igyekszik személyi igazolványhoz jutni, a városba lódulni. Ahogy Sztá</w:t>
        <w:softHyphen/>
        <w:t>lin ezt meghallotta, máris megindult benne az – aknamun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ktatás!… Micsoda zűrzavar kerekedett ebből az általánosan köte</w:t>
        <w:softHyphen/>
        <w:t>lező hétosztályos, az általánosan kötelező tízosztályos iskolával és a szakácsnők gyermekeivel, akik főiskolára, egyetemre kerülnek! Itt fe</w:t>
        <w:softHyphen/>
        <w:t>lelőtlenül összekeverte a dolgokat Lenin; ő volt az, aki vigyázatlanul szórta az ígéreteket, amelyek jóvátehetetlenül púpként kerültek át Sztálin hátára. Minden szakácsnőnek igazgatnia kell az államot! Hogy képzelte el ezt kézzelfoghatóan? Úgy, hogy a szakácsnő péntekenként ne főzzön, hanem ülésre menjen a Területi Végrehajtó Bizottságba? A szakácsnő azért szakácsnő, hogy ebédet főzzön. Az embereket igaz</w:t>
        <w:softHyphen/>
        <w:t>gatni pedig nagy tudomány, ezt csak szakkáderekre, különlegesen ki</w:t>
        <w:softHyphen/>
        <w:t>választott káderekre, edzett káderekre, fegyelmezett káderekre lehet bízni. Maguknak a kádereknek az igazgatása pedig csak egyetlen kéz</w:t>
        <w:softHyphen/>
        <w:t>ben lehet, nevezetesen a gyakorlott Vezér kez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ezőgazdasági termelőszövetkezetek szabályzatában rögzíteni kellene, hogy miként a föld örökre a szövetkezeté, ugyanúgy minden</w:t>
        <w:softHyphen/>
        <w:t>ki, aki egy bizonyos faluban született, a születése napjától kezdve auto</w:t>
        <w:softHyphen/>
        <w:t>matikusan felvétetik a kolhozba. Ezt mint kitüntető jogot kell megfo</w:t>
        <w:softHyphen/>
        <w:t>galmazni. Rögtön agitáció s hadjáratot kell indítani: „Újabb lépés a kommunizmus felé.” „A kolhozhombár ifjú örökösei…” – no, az írók majd kitalálják, milyen kifejezés kell ide.</w:t>
      </w:r>
    </w:p>
    <w:p>
      <w:pPr>
        <w:pStyle w:val="Stlus"/>
        <w:widowControl/>
        <w:ind w:firstLine="567"/>
        <w:jc w:val="both"/>
        <w:rPr/>
      </w:pPr>
      <w:r>
        <w:rPr>
          <w:rFonts w:cs="Palatino Linotype" w:ascii="Palatino Linotype" w:hAnsi="Palatino Linotype"/>
          <w:kern w:val="2"/>
        </w:rPr>
        <w:t>De – mit szólnak nyugati híveink?…</w:t>
      </w:r>
    </w:p>
    <w:p>
      <w:pPr>
        <w:pStyle w:val="Stlus"/>
        <w:widowControl/>
        <w:ind w:firstLine="567"/>
        <w:jc w:val="both"/>
        <w:rPr/>
      </w:pPr>
      <w:r>
        <w:rPr>
          <w:rFonts w:cs="Palatino Linotype" w:ascii="Palatino Linotype" w:hAnsi="Palatino Linotype"/>
          <w:kern w:val="2"/>
        </w:rPr>
        <w:t>De végül is – ki dolgozzék a kolhozok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valahogy ma nem megy az alkotó gondolkodás. Nem egészen egészség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önnyű négyszeri kopogás hallatszott az ajtón – nem is kopogás, mint inkább négy lágy simogatás, mintha kutya kaparná az ajt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a dívány mellett fordított egyet a távolsági zár kapcsolóján, lekattant a biztosítóberendezés, és egy kicsit kinyílt az ajtó. Nem borí</w:t>
        <w:softHyphen/>
        <w:t>totta ajtófüggöny (Sztálin nem szerette a függönyöket, a redőket, sem</w:t>
        <w:softHyphen/>
        <w:t>mit, ahol el lehetett bújni), és a díványról látszott: a csupasz ajtó ponto</w:t>
        <w:softHyphen/>
        <w:t>san annyira nyílik ki, hogy egy kutya beférhessen rajta. De az ajtónak nem az alsó, hanem a felső részében dugta be a fejét a fiatal, de máris kopasz Poszkrjobisev, arcán a becsületes odaadás és teljes készséges</w:t>
        <w:softHyphen/>
        <w:t>ség kifejezés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ggódva pillantott a Gazdára, ahogy ott feküdt, és félig betakaró</w:t>
        <w:softHyphen/>
        <w:t>zott a teveszőr sállal; de nem kérdezett semmit az egészsége felől (Sztálin nem szerette az ilyen kérdéseket), hanem szinte suttogva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sz Szarionics! Ma fél háromra iderendelte Abakumovot. Fo</w:t>
        <w:softHyphen/>
        <w:t>gadja majd?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oszif Visszarionovics kigombolta mellzsebének fedőjét, és a lánc</w:t>
        <w:softHyphen/>
        <w:t>nál fogva előhúzta óráját. (Mint a régi vágású emberek általában, ő sem bírta a karór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éjjel két óra sem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héz csomó ülte meg a gyomrát. Nem volt kedve, hogy felálljon és átöltözzön. De elkényeztetni sem szabad senkit: mihelyt egy ‘kicsit gyengébb az ember – rögtön megér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latjuk – felelte fáradtan Sztálin, és hunyorgott. – Nem túd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hadd hajtasson ide. Várjon! – ajánlotta Poszkrjobisev, és háromszor bólintott, de lehet, hogy többször is. Aztán megint mozdulat</w:t>
        <w:softHyphen/>
        <w:t>lanná dermedt, és figyelmesen nézett a Gazdára. – Milyen rendelkezé</w:t>
        <w:softHyphen/>
        <w:t>sei vannak még, Jo-Szarion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félholt, bágyadt tekintettel nézett Poszkrjo</w:t>
        <w:softHyphen/>
        <w:t>bisevre; nézése semmiféle rendelkezést sem fejezett ki. De Poszkrjobisev kérdésére hirtelen kicsiholódott lyukas emlékezetéből egy szikra, és megkérdez</w:t>
        <w:softHyphen/>
        <w:t>te azt, amit már rég akart, de mindig elfelej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mi van ott a ciprusokkal a Krímben? Kivágják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gják, vágják! – bólogatott meggyőzően Poszkrjo</w:t>
        <w:softHyphen/>
        <w:t>bisev, mintha csak ezt a kérdést várta volna, s mintha az imént telefonált volna a Krímbe, hogy érdeklődjék. – Masszandra és Livadia környékén már sokat kidöntöttek, Jo-Szarion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scsak kerj jelentest. Szamokkal. Nincs szabo</w:t>
        <w:softHyphen/>
        <w:t>tazs? A Mindenható beteges, sárga szeme gondterhelt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idén azt mondta neki egy orvos, hogy egészségére ártalmas a cip</w:t>
        <w:softHyphen/>
        <w:t>rus, az kell, hogy a levegőt eukaliptuszillat itassa át. Ezért Sztálin meg</w:t>
        <w:softHyphen/>
        <w:t>parancsolta, hogy a krími ciprusokat vágják ki, Ausztráliába pedig küldjenek eukaliptuszcsemeték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szkrjobisev fürgén megígérte, sőt erőszakosan azt ajánlotta, hogy megtudja, mi a helyzet az eukaliptuszokk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l van – mondta elégedetten Sztálin. – Egyelöre mehetsz, Sza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szkrjobisev bólintott, hátrált, megint bólintott, végleg eltüntette a fejét, és betette az ajtót. Joszif Vissza</w:t>
        <w:softHyphen/>
        <w:t>rionovics újra leengedte a távve</w:t>
        <w:softHyphen/>
        <w:t>zérlésű reteszt. A takarót összefogva, a másik oldalára for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egint lapozni kezdte Életrajz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ivel a fekvés, a borzongás és az emésztési zavarok legyöngítet</w:t>
        <w:softHyphen/>
        <w:t>ték, akaratlanul is átadta magát nyomott gondolatai sorának. Már nem politikájának vakítóan ragyogó végső sikere tűnt elébe, hanem az: mennyire nem volt szerencséje az életben, és milyen igazságtalanul sok ellenséget állított, akadályt gördített útjába a sors.</w:t>
      </w:r>
    </w:p>
    <w:p>
      <w:pPr>
        <w:pStyle w:val="Heading2"/>
        <w:keepNext w:val="false"/>
        <w:rPr>
          <w:kern w:val="2"/>
        </w:rPr>
      </w:pPr>
      <w:bookmarkStart w:id="21" w:name="__RefHeading___Toc190691342"/>
      <w:bookmarkEnd w:id="21"/>
      <w:r>
        <w:rPr>
          <w:kern w:val="2"/>
        </w:rPr>
        <w:t>20. Tanulmány egy nagy élet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évszázad kétharmada – kékesszürke messzeség, amelynek az elején a legmerészebb álmodozó sem sejthette a végét, a végén meg ne</w:t>
        <w:softHyphen/>
        <w:t>héz felidézni és elhinni, hogyan is kezdőd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eménytelenül fakadt ez az élet. Törvénytelen fiú volt, akit egy tönkrement, részeges csizmadia nevén jegyeztek be. Anyja műveletlen volt. A szutykos Szoszo ki se mászott a tócsákból Tamara királynő he</w:t>
        <w:softHyphen/>
        <w:t>gye mellett. Nem az volt a kérdés, hogy a világ ura legyen, hanem az: hogyan jusson ki ez a gyermek a legalacsonyabb, a legmegalázóbb helyzet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zője mégis addig-addig kilincselt, míg az egyházi előírások megkerülésével felvették a fiúcskát – aki nem papi családból szárma</w:t>
        <w:softHyphen/>
        <w:t>zott – előbb papi iskolába, később pedig még papneveldébe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ebaoth Isten a megsötétült ikonosztáz magasából zordan hívta a szerzetesjelöltet, aki elterült a hideg kőla</w:t>
        <w:softHyphen/>
        <w:t>pokon. Ó, milyen buzgón szolgálta a fiúcska az Istent, hogy bízott benne. Hatévi tanulással erejé</w:t>
        <w:softHyphen/>
        <w:t>től telhetően magolta az Ó- és az Újszövetséget, a Szentek Életét és az egyháztörténelmet, és nagy igyekezettel segédkezett a liturgiák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Életrajzban itt van egy fénykép: Dzsugasvili, a papi tanoda vég</w:t>
        <w:softHyphen/>
        <w:t>zőse kerek, zárt galléros, szürke papi ruhában; a sok imádkozástól egy kissé kimerült, fénytelen, tojásdad kamaszarc; a papi hivatásra előké</w:t>
        <w:softHyphen/>
        <w:t>szített hosszú haj, amelyet szigorúan választott el, alázatosan mécsolaj</w:t>
        <w:softHyphen/>
        <w:t>jal kent be, és közvetlenül a fülére növesztette. Csak a szeme meg a fe</w:t>
        <w:softHyphen/>
        <w:t>szült szemöldöke árulja el, hogy ebből a szerzetesjelöltből talán metro</w:t>
        <w:softHyphen/>
        <w:t>polita is vál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z Isten becsapta… A kerek zöld halmok és a Medzsuda meg Liahva kanyarjai közti álmos, gyűlöletes kisváros elmaradt: a zajos Tif</w:t>
        <w:softHyphen/>
        <w:t>liszben az okos emberek már régóta kinevetik az Istent. Így hát az a lét</w:t>
        <w:softHyphen/>
        <w:t>ra, amelyen olyan szívósan kapaszkodott felfelé Szoszo, amint kide</w:t>
        <w:softHyphen/>
        <w:t>rült, nem az égbe, hanem csak a padlásra vez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forrongó, izgága életkor cselekvést követelt. Az idő egyre telt</w:t>
        <w:softHyphen/>
        <w:t xml:space="preserve"> ő nem csinált még semmit! Nem volt pénze az egyetemre, állami szol</w:t>
        <w:softHyphen/>
        <w:t>gálatra, kereskedés megkezdésére, viszont ott volt a mindenkit befo</w:t>
        <w:softHyphen/>
        <w:t>gadó szocializmus, amely már megszokta a szeminaristákat. Nem volt hajlama a tudományokhoz, a művészetekhez, nem értett sem iparhoz, sem lopáshoz, nem sikerült gazdag hölgy szeretőjévé válnia, de tárt ka</w:t>
        <w:softHyphen/>
        <w:t>rokkal várt mindenkit, befogadott és mindenkinek állást ígért – a For</w:t>
        <w:softHyphen/>
        <w:t>rada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de ajánlotta az Életrajzba az akkori időkből származó fotóját, ked</w:t>
        <w:softHyphen/>
        <w:t>ves felvételét. Ez ő csaknem profilban. Nem szakáll, nem bajusz, nem pakompart (még nem döntötte el, hogy micsoda), hanem csak rég nem borotválkozott, és minden festőien egybenőtt a buja férfinövényzettel. Kész teljes egészében eliramlani, csak azt nem tudja még, hová. Milyen kedves fiatalember! Nyílt, erélyes, okos arc, nyoma sincs annak a fana</w:t>
        <w:softHyphen/>
        <w:t>tikus papjelöltnek. Az olajtól megszabadult haja kirúgta magát, és sűrű hullámokban ékesítette fejét, lobogva eltakarta azt, ami talán nem na</w:t>
        <w:softHyphen/>
        <w:t>gyon sikeredett rajta: az alacsony homlokot, amely egy kissé hátralejt. A fiatalember sápadt, kabátját már viseltesen vásárolta, olcsó, kockás sálja művészi szabadsággal keríti körül nyakát, és eltakarja szűk, beteges mellét, amelyen ing sincs. Nem tuberkulózisra van ítélve ez a tifliszi plebejus – már mo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valahányszor ezt a fényképet nézi, szíve mindig szánalom</w:t>
        <w:softHyphen/>
        <w:t>mal telik el (mert van-e olyan szív, amely teljesen képtelen erre?). Mennyire nehéz minden, mennyire ellene van minden ennek a nagyszerű ifjúnak, aki a csillagvizsgáló mellett ingyenes, hideg kamrában húzza meg magát, mert már kicsapták a szemináriumból! (A biztonság kedvéért ezt is, azt is össze akarta egyeztetni, négy évig járt a szociálde</w:t>
        <w:softHyphen/>
        <w:t>mokrata körbe, és négy évig tovább imádkozott, magyarázgatta a ka</w:t>
        <w:softHyphen/>
        <w:t>tekizmust – mégis kicsapták. )</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izenegy évig hajlongott és imádkozott – hiába. Sirathatja az elvesz</w:t>
        <w:softHyphen/>
        <w:t>tett időt… Annál határozottabban tette fel fiatalságát a Forradalom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Forradalom is – becsapta… Mert hát mi is volt a tifliszi forrada</w:t>
        <w:softHyphen/>
        <w:t>lom? Hencegő önteltség játéka a pincékben, borozgatás közben. Itt, a senkiknek ebben a hangyafészkében elvész az ember – sem szabályos előmenetel a lépcsőfokokon, sem szolgálati érdemek, hanem csak – ki kit fecseg túl. Az egykori szeminarista még keserűbben meggyűlöli ezeket a fecsegőket, mint a kormányzókat és a rendőröket. (Azokra miért is haragudna? Azok becsületesen szolgálnak a fizetésükért, és természetesen védekezniük kell, de hogyan lehet igazolni ezeket a tör</w:t>
        <w:softHyphen/>
        <w:t>tetőket?!) Forradalom? Grúz szatócsok között? Sohasem lesz! El</w:t>
        <w:softHyphen/>
        <w:t>vesz</w:t>
        <w:softHyphen/>
        <w:t>tette a szemináriumot, elvesztette a helyes életut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i az ördögnek őneki ez a forradalom, holmi ágrólszakadtak kö</w:t>
        <w:softHyphen/>
        <w:t>zött, munkások között, akik elisszák keresetüket, beteg öregasszo</w:t>
        <w:softHyphen/>
        <w:t>nyok között, valakinek a soha ki nem fizetett kopejkái között. Miért kellene őket szeretni és nem magát, az okos, szép – mellőzött fiatalem</w:t>
        <w:softHyphen/>
        <w:t>b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ba (akkor ez volt az álneve) csak Batumiban érezte a hatalom ere</w:t>
        <w:softHyphen/>
        <w:t>jét – azt, hogy kinő a mag –, amikor először vezetett az utcán vagy két</w:t>
        <w:softHyphen/>
        <w:t>száz embert, ideszámítva a bámészkodókat is. Az emberek köve</w:t>
        <w:softHyphen/>
        <w:t>tik! Ezt megkóstolta Koba, és ezt az ízt már sohasem tudta elfelejteni. Ez az egyetlenegy felelt meg az életben neki, csak ezt az életet tudta megérteni: mondasz valamit – és az emberek tegyék meg; utat mutatsz – és az emberek kövessenek. Ennél jobb, ennél magasztosabb semmi sincs, ez többet ér, mint a vagy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endőrség egy hónap múlva lendületbe jött, letartóztatta. Akko</w:t>
        <w:softHyphen/>
        <w:t>riban senki sem félt a letartóztatástól: az is valami?! Két hónapig ott tartanak, aztán kiengednek, és mártír leszel. Koba ragyogóan viselkedett a közös cellában; arra biztatta a többieket, hogy nézzék le a börtönőrö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belekapaszkodtak. Kicserélődtek mindazok, akik egy cellában ültek vele, ő meg ott maradt. Hát mit követett el? Holmi jelentéktelen tüntetésért senkit sem büntettek még meg ennyi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ltelt </w:t>
      </w:r>
      <w:r>
        <w:rPr>
          <w:rFonts w:cs="Palatino Linotype" w:ascii="Palatino Linotype" w:hAnsi="Palatino Linotype"/>
          <w:i/>
          <w:kern w:val="2"/>
        </w:rPr>
        <w:t>egy év!</w:t>
      </w:r>
      <w:r>
        <w:rPr>
          <w:rFonts w:cs="Palatino Linotype" w:ascii="Palatino Linotype" w:hAnsi="Palatino Linotype"/>
          <w:kern w:val="2"/>
        </w:rPr>
        <w:t xml:space="preserve"> – és átvitték a kutaiszi börtönbe, sötét, nyirkos magán</w:t>
        <w:softHyphen/>
        <w:t>zárkába. Itt elcsüggedt: az élet ment tovább, ő pedig nemhogy felemel</w:t>
        <w:softHyphen/>
        <w:t>kedett volna, hanem egyre lejjebb csúszott. A börtönbeli nyirkosság miatt betegesen köhögött. Még több joggal gyűlölte ezeket a professzi</w:t>
        <w:softHyphen/>
        <w:t xml:space="preserve">onista hangoskodókat, az élet kegyeltjeit: miért megy </w:t>
      </w:r>
      <w:r>
        <w:rPr>
          <w:rFonts w:cs="Palatino Linotype" w:ascii="Palatino Linotype" w:hAnsi="Palatino Linotype"/>
          <w:i/>
          <w:kern w:val="2"/>
        </w:rPr>
        <w:t>nekik</w:t>
      </w:r>
      <w:r>
        <w:rPr>
          <w:rFonts w:cs="Palatino Linotype" w:ascii="Palatino Linotype" w:hAnsi="Palatino Linotype"/>
          <w:kern w:val="2"/>
        </w:rPr>
        <w:t xml:space="preserve"> olyan könnyen a forradalom, miért nem tartják bent </w:t>
      </w:r>
      <w:r>
        <w:rPr>
          <w:rFonts w:cs="Palatino Linotype" w:ascii="Palatino Linotype" w:hAnsi="Palatino Linotype"/>
          <w:i/>
          <w:kern w:val="2"/>
        </w:rPr>
        <w:t>őket</w:t>
      </w:r>
      <w:r>
        <w:rPr>
          <w:rFonts w:cs="Palatino Linotype" w:ascii="Palatino Linotype" w:hAnsi="Palatino Linotype"/>
          <w:kern w:val="2"/>
        </w:rPr>
        <w:t xml:space="preserve"> ilyen soká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bben az időben a kutaiszi börtönbe érkezett a már Batumiból is</w:t>
        <w:softHyphen/>
        <w:t>mert csendőrtiszt. No, elég sokat gondolkozott, Dzsugasvili? Ez még csak a kezdet, Dzsugasvili. Addig tartjuk itt magát, amíg el nem rothad a tüdőbajtól, vagy megjavítja a viselkedését. Meg akarjuk menteni ma</w:t>
        <w:softHyphen/>
        <w:t>gát és a lelkét. Maga kis híján pap, Joszif atya lett! Minek csatlakozott ehhez a csürhéhez? Maga véletlenül került közéjük. Mondja azt, hogy megbán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ugyan megbánta, de még mennyire megbánta! Véget ért a bör</w:t>
        <w:softHyphen/>
        <w:t>tönben a második tavasza, a második börtönbeli nyár javában tartott. Miért is dobta el az egyszerű papi hivatalt?! De nagyon sietett!… A legzabolátlanabb fantáziával sem képzelhette el senki a forradalmat Oroszországban hamarább, mint ötven év múlva, amikor Joszif már hetvenhárom éves lesz… Akkor minek neki a forradalom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csak emiatt. Hisz ő már tanulmányozta magát, és megismer</w:t>
        <w:softHyphen/>
        <w:t>te lassú természetét, alapos természetét, azt, hogy szereti a tartósságot és a rendet. Hisz éppen az alaposságon, a lassúságon, a tartósságon és a renden állt az Orosz Birodalom, minek kellett hát meginga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úzasárga bajuszú tiszt meg egyre jött és jött. (Tiszta csendőr</w:t>
        <w:softHyphen/>
        <w:t>egyenruhája, annak piros váll-lapja, akkurátus gombjai, szegélyei, csatjai nagyon tetszettek Joszifnak. ) Végülis az, amit én ajánlok magá</w:t>
        <w:softHyphen/>
        <w:t>nak – állami szolgálat. (Állami szolgálatba véglegesen kész lett volna átmenni Joszif, de Tifliszben és Batumiban ő maga, ő maga rontotta el.) Fizetést fog tőlünk kapni. Eleinte a forradalmárok közt segít. A leg</w:t>
        <w:softHyphen/>
        <w:t>szélsőségesebb irányzatot válassza. Emelkedjen ki közülük! Minde</w:t>
        <w:softHyphen/>
        <w:t>nütt óvatosan bánunk magával. Úgy fogja nekünk átadni a jelentéseit, hogy ne vessen árnyékot magára. Milyen fedőnevet válasszunk?.. Most pedig, hogy megőrizzük a konspirativitását, messzire küldjük, száműzetésbe, maga meg rögtön utazzék el onnan, ahogy mások is te</w:t>
        <w:softHyphen/>
        <w:t>s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Dzsugasvili döntött! Fiatalságának harmadik tétjét a titkosrend</w:t>
        <w:softHyphen/>
        <w:t>őrségre tette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ovemberben az Irkutszki Kormányzóságba száműzték. Ott, a szá</w:t>
        <w:softHyphen/>
        <w:t xml:space="preserve">műzöttek között, elolvasta bizonyos Lenin levelét, akit az </w:t>
      </w:r>
      <w:r>
        <w:rPr>
          <w:rFonts w:cs="Palatino Linotype" w:ascii="Palatino Linotype" w:hAnsi="Palatino Linotype"/>
          <w:i/>
          <w:kern w:val="2"/>
        </w:rPr>
        <w:t>Iszkrá</w:t>
      </w:r>
      <w:r>
        <w:rPr>
          <w:rFonts w:cs="Palatino Linotype" w:ascii="Palatino Linotype" w:hAnsi="Palatino Linotype"/>
          <w:kern w:val="2"/>
        </w:rPr>
        <w:t>ból is</w:t>
        <w:softHyphen/>
        <w:t>mert. Lenin egészen a párt szélére szakadt, híveket toborzott, levele</w:t>
        <w:softHyphen/>
        <w:t>ket küldött szerteszét. Nyilván őhozzá kell majd csatlakozni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oszif a szörnyű irkutszki hidegek elől karácsonyra elutazott, és még a japán háború kitörése előtt a napsütötte Kaukázusban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a büntetlenség hosszú időszaka kezdődött: találkozott föld</w:t>
        <w:softHyphen/>
        <w:t xml:space="preserve">alattiakkal, röplapokat szerkesztett, gyűlésekre hívta az embereket </w:t>
        <w:softHyphen/>
        <w:t>másokat letartóztattak (kivált azokat, akikkel nem rokonszenvezett), de őt sose leplezték le, őrá nem vadásztak. A háborúba se vitték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És ekkor – senki se várta ilyen rövid időn belül, senki se készítette elő, senki se szervezte – bekövetkezett </w:t>
      </w:r>
      <w:r>
        <w:rPr>
          <w:rFonts w:cs="Palatino Linotype" w:ascii="Palatino Linotype" w:hAnsi="Palatino Linotype"/>
          <w:i/>
          <w:kern w:val="2"/>
        </w:rPr>
        <w:t>Az!</w:t>
      </w:r>
      <w:r>
        <w:rPr>
          <w:rFonts w:cs="Palatino Linotype" w:ascii="Palatino Linotype" w:hAnsi="Palatino Linotype"/>
          <w:kern w:val="2"/>
        </w:rPr>
        <w:t xml:space="preserve"> Pétervér-szerre tömegek vonultak fel politikai petícióval, nagyhercegeket, főurakat öltek meg, sztrájkolt Ivano-Voz</w:t>
        <w:softHyphen/>
        <w:t>nyeszenszk, felkelt Łódz, a Patyomkin, és a cár torkából egykettőre kiszorítottak egy kiáltványt, de még mindig kat</w:t>
        <w:softHyphen/>
        <w:t>togtak a géppuskák a Presznyán, a vasutakon megállt a forga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ba meglepődött, mintha letaglózták volna. Hát megint tévedett? Miért nem lát előre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ecsapta a politikai titkosrendőrség!… Elvesztette a harmadik tét</w:t>
        <w:softHyphen/>
        <w:t>jét is! Jaj, csak adnák vissza azt a szabad forradalmárlelkét! Mi ez az ördögi kör? Oroszországból forradalmat ráznak ki, hogy másnapján a politikai titkosrendőrség irattárából kirázzák a te jelentéseid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kkor nem volt </w:t>
      </w:r>
      <w:r>
        <w:rPr>
          <w:rFonts w:cs="Palatino Linotype" w:ascii="Palatino Linotype" w:hAnsi="Palatino Linotype"/>
          <w:i/>
          <w:kern w:val="2"/>
        </w:rPr>
        <w:t>acélos</w:t>
      </w:r>
      <w:r>
        <w:rPr>
          <w:rFonts w:cs="Palatino Linotype" w:ascii="Palatino Linotype" w:hAnsi="Palatino Linotype"/>
          <w:kern w:val="2"/>
        </w:rPr>
        <w:t xml:space="preserve"> az akarata, sőt teljesen kettészakadt, elvesz</w:t>
        <w:softHyphen/>
        <w:t>tette a fejét, és nem látott kivezető ut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ébként hát lövöldöztek, lármáztak, akasztgattak egy darabig, aztán hátranéztek – hol van a forradalom? Nincs seho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kkoriban sajátították el a bolsevikok a </w:t>
      </w:r>
      <w:r>
        <w:rPr>
          <w:rFonts w:cs="Palatino Linotype" w:ascii="Palatino Linotype" w:hAnsi="Palatino Linotype"/>
          <w:i/>
          <w:kern w:val="2"/>
        </w:rPr>
        <w:t>kisaj</w:t>
      </w:r>
      <w:r>
        <w:rPr>
          <w:rFonts w:cs="Palatino Linotype" w:ascii="Palatino Linotype" w:hAnsi="Palatino Linotype"/>
          <w:kern w:val="2"/>
        </w:rPr>
        <w:t xml:space="preserve"> – kisajátítás – jó forra</w:t>
        <w:softHyphen/>
        <w:t>dalmi módszerét. Akármelyik örmény pénzeszsáknak odacsúsztatnak egy levelet: hova vigyen tíz-, tizenöt- vagy huszonötezer rubelt. És a pénzeszsák oda vitte, csak azért, hogy ne robbantsák fel a boltját, ne öljék meg a gyermekeit. Ez volt aztán a harci módszer! Nem holmi skolasztika, nem röpcédulák, nem tüntetések – igazi forradalmi cse</w:t>
        <w:softHyphen/>
        <w:t>lekvés. Azok a kínosan tiszta kezű mensevikek zsémbelődtek: a rablás és a terror ellentétben áll a marxizmussal. Ó, hogy kigúnyolta őket Koba, ó, hogy kergette őket, mint a svábbogarakat; ezért is nevezte Lenin „csodálatos grúznak”! A kisaj – rablas, a forradalom – nem rablas? Ó, ezek a kínosan tiszta kezűek! Hát honnan vegyenek pénzt a pártnak és maguknak a forradalmároknak a költségeire? Jobb ma egy veréb, mint holnap egy túz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ba az egész forradalomból épp a kisajokat szerette meg különö</w:t>
        <w:softHyphen/>
        <w:t>sen. És Kobán kívül senki sem talált olyan kivételesen hű embereket, mint Kamo, aki engedelmeskedik neki, aki rázza a revolvert, aki elve</w:t>
        <w:softHyphen/>
        <w:t>szi az arannyal teli zsákot, és egészen más utcába, teljesen önként oda</w:t>
        <w:softHyphen/>
        <w:t>viszi Kobá</w:t>
        <w:softHyphen/>
        <w:t>nak. És amikor elkaparintottak a tifliszi bank expedito</w:t>
        <w:softHyphen/>
        <w:t>raitól 340.000 aranyrubelt – ez volt egyelőre kicsiben a proletárforradalom, a másik, a nagy forradalmat csak a bolondok vár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zt nem tudta Kobáról a rendőrség, úgyhogy még tartott az a kel</w:t>
        <w:softHyphen/>
        <w:t>lemes középvonal a forradalom és a rendőrség között. Mindig volt pén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rradalom pedig európai vonatokon, tengerjáró gőzösökön vit</w:t>
        <w:softHyphen/>
        <w:t>te, szigeteket, csatornákat, középkori várakat mutogatott neki. Ez már nem a büdös kutaiszi cella volt! Koba Tammerforsban, Stockholm</w:t>
        <w:softHyphen/>
        <w:t>ban, Londonban szemügyre vette a bolsevikokat, a megszállt Lenint. Aztán Bakuban beszívta ennek a földalatti folyadéknak, a fortyogó, sötét dühnek a pár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vigyáztak rá. Minél magasabbra emelkedett, és minél ismertebb lett a pártban, annál közelebbre száműzték, már nem a Bajkálhoz, ha</w:t>
        <w:softHyphen/>
        <w:t>nem Szolvicsegodszkba, és nem három évre, hanem kettőre. Két száműzetés közt zavartalanul foglalkozhatott a forradalommal. Végül, miután háromszor megszökött a száműzetésből, őt, a hajthatatlan, fá</w:t>
        <w:softHyphen/>
        <w:t>radhatatlan lázadót… Vologda városába hajtották, ahol is egy rendőr lakásában ütött tanyát, és egyetlen éjszaka Pétervárra utazhatott – vo</w:t>
        <w:softHyphen/>
        <w:t>nattal.</w:t>
      </w:r>
    </w:p>
    <w:p>
      <w:pPr>
        <w:pStyle w:val="Stlus"/>
        <w:widowControl/>
        <w:ind w:firstLine="567"/>
        <w:jc w:val="both"/>
        <w:rPr/>
      </w:pPr>
      <w:r>
        <w:rPr>
          <w:rFonts w:cs="Palatino Linotype" w:ascii="Palatino Linotype" w:hAnsi="Palatino Linotype"/>
          <w:kern w:val="2"/>
        </w:rPr>
        <w:t>De ezerkilencszáztizenkettő februárjának egy estéjén Prágából Vo</w:t>
        <w:softHyphen/>
        <w:t>logdába érkezett – hozzá – egy fiatal bakui cimborája, Ordzsonikidze, megrázta a vállát, és azt kiáltotta: „Szoszo! Szoszo! Kooptáltak a Köz</w:t>
        <w:softHyphen/>
        <w:t>ponti Bizottság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n a holdas éjszakán, amelyen fagyos köd gomolygott, a har</w:t>
        <w:softHyphen/>
        <w:t>minckét éves Koba szőrmebundába burkolózva, sokáig járkált az ud</w:t>
        <w:softHyphen/>
        <w:t>varon. Megint habozni kezdett. A KB tagja! De hisz Malinovszkij – a bolsevik KB tagja – az Állami Duma képviselője is. No jó. Malinovsz</w:t>
        <w:softHyphen/>
        <w:t>kijt különösen szereti Lenin. De hát ez a cárizmus idején történ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rradalom után pedig a mai KB-tag biztosan miniszter lesz. Igaz, most már semmilyen forradalmat se várjunk, az nem következik be a mi életünkben. De a KB tagja forradalom nélkül is valamiféle hatalom. A titkosrendőrségi szolgálatban pedig milyen érdemeket szerezhet? Ott nem a KB tagja, hanem incifinci besúgó. A csendőrségtől meg kell válnia. Azef sorsa mint óriás kísértet, ott lebegett minden egyes nappa</w:t>
        <w:softHyphen/>
        <w:t>la, minden egyes éjszakája fe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eggel kimentek az állomásra, és Pétervárra indultak. Ott elfogták őket. A fiatal és tapasztalatlan Ordzso</w:t>
        <w:softHyphen/>
        <w:t>nikidze három évet kapott – a schlüsselburgi erődben kellett letöltenie –, aztán ráadásul még szám</w:t>
        <w:softHyphen/>
        <w:t>űzetést is. Sztálin csak a szokásos háromévi száműzetést kapta. Igaz, egy kicsit messzire küldték – mintegy figyelmeztetésül –: Narim kör</w:t>
        <w:softHyphen/>
        <w:t>nyékére. De az Orosz Birodalomban tűrhetően építették ki a közleke</w:t>
        <w:softHyphen/>
        <w:t>dési utakat, úgyhogy Sztálin nyár végére szerencsésen visszatért Pétervár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a pártmunkára tette át a hangsúlyt. Leninhez utazott Krakkó</w:t>
        <w:softHyphen/>
        <w:t>ba (ez még egy száműzöttnek sem volt nehéz). Volt itt nyomda is, kirándulá</w:t>
        <w:softHyphen/>
        <w:t>ssal egybekötött május elseji illegális munkástalálkozó is, röp</w:t>
        <w:softHyphen/>
        <w:t>cédula is – és a Kalasnyikovszkaján, egy esti összejövetelen lebuktatták (Malinovszkij volt, de ez sokkal később tudódott ki). Megdühödött a Politikai Titkosrendőrség – és most igazán száműzték: Kurejka telepü</w:t>
        <w:softHyphen/>
        <w:t xml:space="preserve">lésre, a sarkkör mellé. És </w:t>
      </w:r>
      <w:r>
        <w:rPr>
          <w:rFonts w:cs="Palatino Linotype" w:ascii="Palatino Linotype" w:hAnsi="Palatino Linotype"/>
          <w:i/>
          <w:kern w:val="2"/>
        </w:rPr>
        <w:t>négy</w:t>
      </w:r>
      <w:r>
        <w:rPr>
          <w:rFonts w:cs="Palatino Linotype" w:ascii="Palatino Linotype" w:hAnsi="Palatino Linotype"/>
          <w:kern w:val="2"/>
        </w:rPr>
        <w:t xml:space="preserve"> évet szabtak rá, még kimondani is ször</w:t>
        <w:softHyphen/>
        <w:t>nyű; kegyetlen büntetéseket tudott ám a cári hatalom rásózni az embe</w:t>
        <w:softHyphen/>
        <w:t>rek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Sztálin ismét habozni kezdett: kinek, minek a kedvéért mondott le a kiegyensúlyozott, szerencsés életről, a hatalom oltalmáról, és hagyta, hogy ide, az isten háta mögé, ebbe a lyukba száműzzék. A „Központi Bizottság tagja” kifejezés csak a bolondnak ér valamit. Itt több száz száműzött volt – minden pártból –, de Sztálin megrémült, ahogy alaposan megnézte őket: micsoda undorítóak ezek a hivatásos forradalmárok: szalmalángúak, rekedt hangúak, önállótlanok, ko</w:t>
        <w:softHyphen/>
        <w:t>molytalanok. Még csak nem is a sarkkör volt szörnyű a kaukázusi Sztá</w:t>
        <w:softHyphen/>
        <w:t>linnak, hanem az, hogy e könnyű fajsúlyú, állhatatlan, felelőtlen, nega</w:t>
        <w:softHyphen/>
        <w:t>tív emberek társaságába került. És hogy mindjárt elválassza, elkülönít</w:t>
        <w:softHyphen/>
        <w:t>se magát tőlük – hiszen a medvék közt is jobban érezte volna magát! –, elvett egy mamuttestű, de sipító hangú, tősgyökeres szibériai nőt, mert még mindig jobb volt az ő hihihije meg a büdös zsíros koszt, mint azok</w:t>
        <w:softHyphen/>
        <w:t>ra a gyűlésekre, vitákra járni; jobb volt, mint a társadalmi bíróságok meg a bajok. Sztálin a többiek értésére adta, hogy ők idegenek tőle, el</w:t>
        <w:softHyphen/>
        <w:t>vágta magát mindőjüktől, a forradalomtól is. Elég volt! Harmincöt éves korban sem késő becsületes életet kezdeni, valamikor csak véget kell vetni ennek a cigányéletnek. (Lenézte önmagát, amiért annyi éven át vacakolt azokkal a firkászokkal. )</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élt, teljesen külön, nem érintkezett sem a bolsevikokkal, sem az anarchistákkal, ők mind messzebb haladtak. Most nem készült meg</w:t>
        <w:softHyphen/>
        <w:t>szökni, arra készült, hogy becsületesen letölti a száműzetést. Meg hát kitört a háború, és csak itt, a száműzetésben őrizhette meg az életét. Mindenki elől elrejtőzve tanyázott itt szibériai feleségével; fiuk szüle</w:t>
        <w:softHyphen/>
        <w:t>tett. De a háború sehogy sem akart véget érni. Ha foggal-körömmel is, de el kell húzni még egy évecskével a száműzetést – az a tehetetlen cár még valamirevaló büntetéseket sem tudott kiszab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és nem akart véget érni a háború! És a rendőrhatóság, amellyel olyan jól összeszokott, átadta a kartotékját és személyét a katonai parancsnoknak, az pedig, mivel halvány fogalma sem volt sem a szociáldemokratákról, sem a KB tagjairól, behívta az 1879-es születés Joszif Dzsugasvilit – aki korábban nem szolgálta le katonaidejét – az orosz bi</w:t>
        <w:softHyphen/>
        <w:t>rodalmi hadseregbe, közkatonának. Így kezdte katonai karrierjét a jö</w:t>
        <w:softHyphen/>
        <w:t>vendőbeli nagy marsall. Három szolgálatot már sorra próbált, el kel</w:t>
        <w:softHyphen/>
        <w:t>lett kezdődni a negyedikne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lmos szánon, a Jenyiszej jegén Krasznojarszkba, onnan meg az acsinszki kaszárnyába vitték. Harmincnyolcadik életévében járt, még</w:t>
        <w:softHyphen/>
        <w:t>sem volt senki, csak egy grúz katona, aki összehúzza magát köpenyé</w:t>
        <w:softHyphen/>
        <w:t>ben a szibériai hideg miatt, és akit majd ágyútöltelékül a frontra visz</w:t>
        <w:softHyphen/>
        <w:t>nek. És egész nagy életének holmi belorusz falu vagy zsidó kisváros környékén kell félbeszakadni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ég nem tudta, hogyan kell koszorúba göngyölni a köpenyt és megtölteni a puskát (se komisszárként, se marsallként nem tudta ké</w:t>
        <w:softHyphen/>
        <w:t>sőbb sem, mástól megkérdezni pedig kínos lett volna), amikor távíró</w:t>
        <w:softHyphen/>
        <w:t>szalagokon olyasmit közöltek Pétervárról, hogy ismeretlen emberek összeölelkeztek az utcán, és párás lehelettel azt kiáltották: „Feltámadt Krisztus!” Lemondott a cár! Nem volt többé biroda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gyan? Honnan jött ez? Elfelejtettek már remélni is, abbahagyták a számítgatást. Helyesen tanították Joszifot gyermekkorában: </w:t>
      </w:r>
      <w:r>
        <w:rPr>
          <w:rFonts w:cs="Palatino Linotype" w:ascii="Palatino Linotype" w:hAnsi="Palatino Linotype"/>
          <w:i/>
          <w:kern w:val="2"/>
        </w:rPr>
        <w:t>„Kifürkészhetetlenek a Te útjaid, Ur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emlékezni rá, mikor vigadott ilyen egy szívvel-lélekkel az orosz társadalom, minden pártárnyalat. De ahhoz, hogy Sztálin is ujjongjon, még egy távirat kellett, anélkül Azef kísértete, mint egy akasztott ember, ott himbálózott a feje föl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gy nap múlva megjött az a sürgöny: a Politikai Titkosrendőrsé</w:t>
        <w:softHyphen/>
        <w:t>get felgyújtották, szétverték, úgyhogy min</w:t>
        <w:softHyphen/>
        <w:t>den dokumentum megsem</w:t>
        <w:softHyphen/>
        <w:t>misült!</w:t>
      </w:r>
    </w:p>
    <w:p>
      <w:pPr>
        <w:pStyle w:val="Stlus"/>
        <w:widowControl/>
        <w:ind w:firstLine="567"/>
        <w:jc w:val="both"/>
        <w:rPr/>
      </w:pPr>
      <w:r>
        <w:rPr>
          <w:rFonts w:cs="Palatino Linotype" w:ascii="Palatino Linotype" w:hAnsi="Palatino Linotype"/>
          <w:kern w:val="2"/>
        </w:rPr>
        <w:t>Tudták a forradalmárok, mit kell mielőbb felgyújtani! Köztük bizo</w:t>
        <w:softHyphen/>
        <w:t>nyára nem kevés ugyanolyan volt, mint ő; ahogy Sztálin értelmezte, nem kevés ugyanoly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Politikai Titkosrendőrség leégett, de Sztálin egész életében san</w:t>
        <w:softHyphen/>
        <w:t>dán nézett és körültekingetett. Saját kezűleg átlapozott több tízezer le</w:t>
        <w:softHyphen/>
        <w:t>vélnyi irattári anyagot, egész mappákat vetett tűzbe anélkül, hogy át</w:t>
        <w:softHyphen/>
        <w:t>nézte volna őket. De mégis elmulasztott valamit, ami harminchétben kis híján kiderült. És Sztálin minden egyes vele egy pártbelit, akit ké</w:t>
        <w:softHyphen/>
        <w:t>sőbb törvényszék elé állítottak, okvetlenül azzal vádolt, hogy infor</w:t>
        <w:softHyphen/>
        <w:t>málta a rendőrséget: ő már tudta, milyen könnyű lebukni, így hát ne</w:t>
        <w:softHyphen/>
        <w:t>héz volt azt képzelnie, hogy mások nem biztosították magu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Sztálin a februári forradalomtól később megtagadta a </w:t>
      </w:r>
      <w:r>
        <w:rPr>
          <w:rFonts w:cs="Palatino Linotype" w:ascii="Palatino Linotype" w:hAnsi="Palatino Linotype"/>
          <w:i/>
          <w:kern w:val="2"/>
        </w:rPr>
        <w:t>nagy</w:t>
      </w:r>
      <w:r>
        <w:rPr>
          <w:rFonts w:cs="Palatino Linotype" w:ascii="Palatino Linotype" w:hAnsi="Palatino Linotype"/>
          <w:kern w:val="2"/>
        </w:rPr>
        <w:t xml:space="preserve"> jelzőt, de elfelejtette, hogyan ujjongott ő maga, hogyan dalolt, szárnyakon re</w:t>
        <w:softHyphen/>
        <w:t>pült Acsinszkból (most aztán már dezertálhatott is!), és ostobaságot követett el; holmi eldugott postahivatal ablakán át táviratot küldött Leninnek Svájc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érkezett Pétervárra, és rögtön egyetértett Kamenyevvel: ez az, amiről az illegalitásban álmodoztunk. Lezajlott a forradalom, most meg kell szilárdítani azt, amit eddig elértünk. Elérkezett a pozitív em</w:t>
        <w:softHyphen/>
        <w:t>berek ideje (kivált ha már a KB tagja vagy). Minden erőt az ideiglenes kormány támogatás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 olyan világos volt előtte, amíg haza nem érkezett az a kalan</w:t>
        <w:softHyphen/>
        <w:t>dor, aki nem ismerte Oroszországot – aki híjával volt minden kiegyen</w:t>
        <w:softHyphen/>
        <w:t>súlyozott, pozitív tapasztalatnak –, amíg ő el-elfulladva, rángatózva és raccsolva ide nem tolakodott az áprilisi téziseivel, és végképp össze nem kuszált mindent! És lám, megbabonázta a pártot, elcipelte a júliu</w:t>
        <w:softHyphen/>
        <w:t>si fordulatig! Ez a kaland megbukott, ahogy Sztálin biztosan megjósol</w:t>
        <w:softHyphen/>
        <w:t>ta; csaknem elpusztult az egész párt is. És hová lett most ennek a hős</w:t>
        <w:softHyphen/>
        <w:t>nek az a kakasbátorsága? Az irháját mentve Razlivba szökött, itt pedig a legválogatottabb szitkokkal mocskolják a bolsevikokat. Csak nem drágább az ő szabadsága, mint a párt tekintélye?! Sztálin ezt nyíltan meg is mondta nekik a hatodik kongresszuson, de nem kapott többsé</w:t>
        <w:softHyphen/>
        <w:t>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izenhetes esztendő általában kellemetlen év volt: túlságosan sok a nagygyűlés; aki szebben hazudik, azt a tenyerükön hordják, Trockij jóformán ki se mászik ebből a cirkuszból. És honnan repültek ide ezek az ékesszólók, mint a legyek a mézre? A száműzetésekben nem láttuk őket, a kisajoknál sem láttuk; külföldön lebzseltek, ide pedig csak azért jöttek, hogy tépjék a szájukat, hogy az első helyre tolakodjanak. És mindenről ítélkeznek, ej, de fürge bolhák! Még fel se merült a kér</w:t>
        <w:softHyphen/>
        <w:t>dés, az élet még fel se vetette – ők máris tudják, mit kell felelni! Sztálint sértő módon kinevetik, még csak nem is titkolóznak. Rendben van: Sztálin nem szállt vitába velük, szónoki emelvényre se mászott, egye</w:t>
        <w:softHyphen/>
        <w:t>lőre hallgatott. Sztálin nem szerette ezt, nem tudta a szavakat versenyt dobálni magából: ki tud többet és hangosabban? Nem ilyennek kép</w:t>
        <w:softHyphen/>
        <w:t>zelte a forradalmat. A forradalmat így képzelte: vezető helyeket fog</w:t>
        <w:softHyphen/>
        <w:t>lalni el, és cseleke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k a kecskeszakállúak kinevették, de miért kaptak rá, hogy Sztá</w:t>
        <w:softHyphen/>
        <w:t>linra hárítsanak át mindent, ami nehéz és nem valami hálás? Kinevet</w:t>
        <w:softHyphen/>
        <w:t>ték, de Kseszinszkaja palotájában miért fájdult meg a hasa mindenki</w:t>
        <w:softHyphen/>
        <w:t>nek, és miért éppen őt, Sztálint – nem mást – küldték a Péter- Pál-erőd</w:t>
        <w:softHyphen/>
        <w:t>be, hogy harc nélkül adják át Kerenszkijnek, ők maguk pedig menje</w:t>
        <w:softHyphen/>
        <w:t>nek vissza Kronstadtba? Mert Griska Zinovjevet kővel dobálták volna meg a matrózok. Mert érteni kell az orosz nép nyelv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októberi forradalom is kaland volt, de sikerült. Rendben van. Si</w:t>
        <w:softHyphen/>
        <w:t xml:space="preserve">került. Jó. Ezért ötöst lehetne adni Leninnek. Hogy később mi lesz </w:t>
        <w:softHyphen/>
        <w:t>nem tudni, egyelőre – jó. Nemzetiségügyi Népbiztosság? Rendben van, ám legyen. Alkotmányt kell szerkeszteni? Rendben van. Sztálin erősen figye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ármennyire meglepő is, de úgy festett a dolog, hogy a forradalom egy év alatt teljes sikert aratott. Ezt ugyan nem lehetett várni – de sike</w:t>
        <w:softHyphen/>
        <w:t>rült! Az a bohóc, Trockij, még hitt a világforradalomban – nem akarta a breszti békét –, sőt Lenin is hitt benne, á, ezek a könyvmolyok, felleg</w:t>
        <w:softHyphen/>
        <w:t>járók. Szamárnak kell lenni ahhoz, hogy valaki higgyen az európai for</w:t>
        <w:softHyphen/>
        <w:t>radalomban; bármennyit éltek is ott ők maguk – nem értettek meg semmit; Sztálin csak egyszer utazott oda, mégis mindent megértett. Hálát kell adni a sorsnak, hogy legalább a saját forradalmunk sikerült. És csendben ülni. Mérlege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elfogulatlan, józan szemmel tekintett körül. És gondolko</w:t>
        <w:softHyphen/>
        <w:t>zott. És világosan megértette, hogy ezek a szájhősök tönkretesznek egy ilyen fontos forradalmat. Csakis ő, Sztálin tudja helyesen irányítani. Lelkiismeretesen, becsületesen megmondva, csupáncsak ő itt az igazi vezető. Részrehajlatlanul össze-összehasonlította magát ezekkel a szenvelgő mitugrászokkal, és világosan látta a saját gyakorlati fölé</w:t>
        <w:softHyphen/>
        <w:t>nyét, az ő ingatagságukat, a saját állhatatosságát. Mindnyájuktól kü</w:t>
        <w:softHyphen/>
        <w:t xml:space="preserve">lönbözött abban, hogy </w:t>
      </w:r>
      <w:r>
        <w:rPr>
          <w:rFonts w:cs="Palatino Linotype" w:ascii="Palatino Linotype" w:hAnsi="Palatino Linotype"/>
          <w:i/>
          <w:kern w:val="2"/>
        </w:rPr>
        <w:t>értette az embereket</w:t>
      </w:r>
      <w:r>
        <w:rPr>
          <w:rFonts w:cs="Palatino Linotype" w:ascii="Palatino Linotype" w:hAnsi="Palatino Linotype"/>
          <w:kern w:val="2"/>
        </w:rPr>
        <w:t>. Ott értette őket, ahol kap</w:t>
        <w:softHyphen/>
        <w:t xml:space="preserve">csolatba kerültek a földdel, ahol az </w:t>
      </w:r>
      <w:r>
        <w:rPr>
          <w:rFonts w:cs="Palatino Linotype" w:ascii="Palatino Linotype" w:hAnsi="Palatino Linotype"/>
          <w:i/>
          <w:kern w:val="2"/>
        </w:rPr>
        <w:t>alap</w:t>
      </w:r>
      <w:r>
        <w:rPr>
          <w:rFonts w:cs="Palatino Linotype" w:ascii="Palatino Linotype" w:hAnsi="Palatino Linotype"/>
          <w:kern w:val="2"/>
        </w:rPr>
        <w:t xml:space="preserve"> van; azon a ponton értette őket, amely nélkül nem tudnak megállni, nem állnak helyt; ami pedig magasabban van, aminek tettetik magukat, amivel hencegnek – az: a </w:t>
      </w:r>
      <w:r>
        <w:rPr>
          <w:rFonts w:cs="Palatino Linotype" w:ascii="Palatino Linotype" w:hAnsi="Palatino Linotype"/>
          <w:i/>
          <w:kern w:val="2"/>
        </w:rPr>
        <w:t>felépítmény</w:t>
      </w:r>
      <w:r>
        <w:rPr>
          <w:rFonts w:cs="Palatino Linotype" w:ascii="Palatino Linotype" w:hAnsi="Palatino Linotype"/>
          <w:kern w:val="2"/>
        </w:rPr>
        <w:t>, az semmit sem határ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az, Leninnek sasröpte volt: ő egyszerűen meg tudott látni egyet mást: egyetlen éjszaka alatt fordított a helyzeten: „A földet a paraszt</w:t>
        <w:softHyphen/>
        <w:t>nak!” – (no, majd meglátjuk), egy nap alatt kigondolta a breszti békét (pedig nemcsak az orosznak, hanem a grúznak is fáj a fél Oroszorszá</w:t>
        <w:softHyphen/>
        <w:t>got odaadni a németeknek, de őneki nem fáj!). A NEP-ről már egyál</w:t>
        <w:softHyphen/>
        <w:t>talán ne is beszéljünk, ez a legravaszabb dolog, az ilyen fogásokat elta</w:t>
        <w:softHyphen/>
        <w:t>nulni – nem szégyellni va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 Leninben rendkívüli módon figyelemre méltó, a legértékesebb volt: a legszilárdabban csakis a saját kezében tartotta a tényleges hatal</w:t>
        <w:softHyphen/>
        <w:t>mat. Változtak a jelszavak, változtak a vitatémák, változtak a szövetsé</w:t>
        <w:softHyphen/>
        <w:t>gesek és az ellenfelek, de a teljhatalom mindig csak a tulajdon kezében maradt!</w:t>
      </w:r>
    </w:p>
    <w:p>
      <w:pPr>
        <w:pStyle w:val="Stlus"/>
        <w:widowControl/>
        <w:ind w:firstLine="567"/>
        <w:jc w:val="both"/>
        <w:rPr/>
      </w:pPr>
      <w:r>
        <w:rPr>
          <w:rFonts w:cs="Palatino Linotype" w:ascii="Palatino Linotype" w:hAnsi="Palatino Linotype"/>
          <w:kern w:val="2"/>
        </w:rPr>
        <w:t>De hiányzott ebből az emberből az igazi megbízhatóság – sok kese</w:t>
        <w:softHyphen/>
        <w:t>rűség várt még rá a gazdaságban, bele is gabalyodott! Sztálin biztosan érezte, mennyire törékeny és ingadozó Lenin, végül: nem nagyon érti, sőt egyáltalán nem érti az embereket. (Ezt saját magán ellenőrizte: az</w:t>
        <w:softHyphen/>
        <w:t>zal az oldalával fordult feléje, amelyikkel akart, és Lenin csak erről az oldaláról látta.) Ez az ember alkalmatlan volt arra a sötét kézitusára, amilyen az igazi politika. Sztálin annyival állhatatosabbnak és szilár</w:t>
        <w:softHyphen/>
        <w:t>dabbnak érezte magát Leninnél, amennyivel a hatvanhat fokos turu</w:t>
        <w:softHyphen/>
        <w:t>hanszki szélesség keményebb az ötvennégy fokos susenszkojei széles</w:t>
        <w:softHyphen/>
        <w:t>ségnél. És mit tapasztalt az életben ez az elméleti ember, ez a könyv</w:t>
        <w:softHyphen/>
        <w:t>moly? Ő nem alacsony sorból küzdötte fel magát, nem élt át megaláz</w:t>
        <w:softHyphen/>
        <w:t>tatást, nyomort, éhezést: ha hitványka földbirtokos volt is, de az volt. Száműzetéséből egyszer sem szökött meg; ilyen példás magaviseletű volt! Igazi börtönt nem látott, magát Oroszországot sem látta – tizen</w:t>
        <w:softHyphen/>
        <w:t>négy esztendőt emigránsként őgyelgett végig hol itt, holott. Sztálin több mint a felét nem olvasta annak, amit az írt, nem tételezte fel, hogy sok okosat szedhet össze. No, voltak kitűnőformulái is. Például: „Mi a diktatúra? Korlátlan kormányzás, amelyet nem tartanak vissza törvé</w:t>
        <w:softHyphen/>
        <w:t>nyek.” Sztálin azt írta a lap szélére: „Jó!” De ha igazán van Leninnek józan esze, mindjárt az első napokban mindenkinél közelebb emeli Sztálint magához, azt mondja: „Segíts! Én értek a politikához, értek az osztályokhoz, de nem értek az élő emberekhez!” Ám ő nem talált ki jobbat, mint elküldeni Sztálint holmi gabonameghatalmazottnak vala</w:t>
        <w:softHyphen/>
        <w:t>hová Oroszországnak egy zugába. Sztálin lett volna neki a legszüksé</w:t>
        <w:softHyphen/>
        <w:t>gesebb ember Moszkvában, ő meg Caricinba küld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nin az egész polgárháború alatt arra rendezkedett be, hogy a Kremlben tanyázzon – óvta magát. Sztálinnak meg az jutott, hogy há</w:t>
        <w:softHyphen/>
        <w:t>rom évig vándoroljon, az egész országban szaladgáljon, hol lóháton, hol tacsankán rázassa magát, és fagyoskodjon, és tábortűznél mele</w:t>
        <w:softHyphen/>
        <w:t>gedjen. No, az is igaz, hogy Sztálin szerette magát ezekben az években: olyan volt, mint egy cím nélküli fiatal tábornok; karcsú és talpig feszes; vörös csillagos ellenzős bőrsapka; kétsoros puha tiszti köpeny – lovas</w:t>
        <w:softHyphen/>
        <w:t>sági hasítékkal –, mindig nyitva; lábra szabott krómbőr csizma; gon</w:t>
        <w:softHyphen/>
        <w:t>dosan borotvált, fiatal, okos arc, a bajuszt mintha bronzból öntötték volna – egyetlenegy nő sem tudna neki ellenállni (meg hát a saját, har</w:t>
        <w:softHyphen/>
        <w:t>madik felesége is – nagyon szép 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rsze nem vett szablyát a kezébe, és nem tolakodott golyózáporba – becsesebb volt a Forradalomnak annál; ő nem muzsik, mint Bugyon</w:t>
        <w:softHyphen/>
        <w:t>nij. Valahányszor új helyre érkezik – Caricinba, Permbe, Petrográdba –, hallgat, kérdéseket tesz fel, megigazítja a bajuszát. Ha az egyik listá</w:t>
        <w:softHyphen/>
        <w:t>ra ráírja: „Agyonlőni”, a másik listára ráírja: „Agyonlőni” – akkor na</w:t>
        <w:softHyphen/>
        <w:t>gyon tisztelni kezdik az ember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 hát, az igazat megvallva, nagy hadvezérnek, a győzelemmegte</w:t>
        <w:softHyphen/>
        <w:t>remtőjének lá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z egész banda, mely felfelé mászott, körülvette Lenint, a hatalo</w:t>
        <w:softHyphen/>
        <w:t>mért harcolt – mindezek nagyon okosnak, nagyon kifinomultnak, na</w:t>
        <w:softHyphen/>
        <w:t>gyon bonyolultnak mutatták magukat. Éppen a bonyolultságukkal hencegtek. Ahol kétszer kettő négyet kellett volna mondani, mind kó</w:t>
        <w:softHyphen/>
        <w:t>rusban azt óbégatták, hogy még egy tized és két század. De a legundo</w:t>
        <w:softHyphen/>
        <w:t>kabb, a legrosszabb – Trockij volt. Ilyen alávaló emberrel világéleté</w:t>
        <w:softHyphen/>
        <w:t>ben nem találkozott. Aki ilyen veszettül öntelt lett volna, ennyire rá</w:t>
        <w:softHyphen/>
        <w:t>tarti az ékesszólására, pedig sose vitatkozott becsületesen, őnála nem volt „igen” (akkor legyen „igen”), „nem” (akkor legyen „nem”), ha</w:t>
        <w:softHyphen/>
        <w:t>nem okvetlenül: így is, úgy is, sem így, sem úgy! Se békét nem kötni, se háborút nem folytatni – hát melyik értelmes ember tudja ezt megérteni? És a pökhendisége? Úgy szaladgált a szalonkocsiban, mint maga a cár. Ugyan mért akarja feltolni magát Legfelsőbb Főparancsnoknak, ha egyszer nincs érzéke a stratégiá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nnyira szálka volt a szemében ez a Trockij, hogy a vele való harc</w:t>
        <w:softHyphen/>
        <w:t>ban Sztálin eleinte kirobbant, áthágta mindenféle politika fő szabá</w:t>
        <w:softHyphen/>
        <w:t>lyát: általában ne mutasd, hogy ellensége vagy az ellenségednek, álta</w:t>
        <w:softHyphen/>
        <w:t>lában ne árulj el ingerültséget. Sztálin pedig nyíltan megtagadta az en</w:t>
        <w:softHyphen/>
        <w:t>gedelmességet neki, sőt leveleiben szidta, szóbelileg is, egyetlenegy esetet se mulasztott el, és panaszkodott Leninnek. És mihelyt megis</w:t>
        <w:softHyphen/>
        <w:t>merte Trockij véleményét, döntését bármilyen kérdésben – rögtön azt bizonygatta: miért éppen ellenkező módon kell cselekedni. De így nem lehetett győzni. Trockij hát úgy ütötte ki őt, mint hogyha gorodki</w:t>
        <w:softHyphen/>
        <w:t>botot dobott volna a lába elé: kikergette Caricinból, kikergette Ukraj</w:t>
        <w:softHyphen/>
        <w:t>nából. Am egyszer kemény leckét kapott Sztálin – nem minden eszköz jó a harcban, vannak tiltott fogások: Zinovjevvel együtt panaszkodott a Politbüróban Trockijra, mert önkényesen agyonlövet embereket. Ekkor Lenin elővett néhány üres blankettát, mindegyiknek az aljára ráírta a nevét meg azt: „Ezentúl is helyeselni fogom!” – és nyomban, ott őelőttük átadta Trockijnak, hogy töltse ki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ó lecke volt! Szégyen, gyalázat! Mi miatt panaszkodott?! Még a legfeszültebb harcban sem szabad a nagylelkűséghez apellálni. Igaza volt Leninnek és kivételesen Trockijnak is: ha törvényes eljárás nélkül nem lövetünk agyon embereket – egyáltalán nem lehet csinálni sem</w:t>
        <w:softHyphen/>
        <w:t>milyen történelmi jelentőségű dol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nyájan emberek vagyunk, és hamarább löknek meg bennün</w:t>
        <w:softHyphen/>
        <w:t>ket az érzéseink, mint a józan eszünk. Mindenkiből szag árad, és előbb cselekszel a szag, mint a fejed után. Persze tévedett Sztálin, amikor időnap előtt megnyilatkozott Trockijjal szemben (többé sohasem té</w:t>
        <w:softHyphen/>
        <w:t>vedett ekkorát). De ugyanezek az érzések vezették rá Leninre is, még</w:t>
        <w:softHyphen/>
        <w:t>pedig a legszabályosabb módon. Ha jobban meggondoljuk, kedvére kellett volna tenni Leninnek, azt mondani: „Jaj, mennyire helyes! Én is mellette vagyok!” De Sztálin azzal a tévedhetetlen szívével egészen más utat talált: minél sértőbben gorombáskodni, csökönyösnek lenni, mint az öszvér – hogy azt mondja: műveletlen, faragatlan, egy kicsit vad ember vagyok, ha akartok, ám fogadjatok el, ha nem akartok – ne. Nemcsak gorombáskodott, pimaszkodott is vele („még a fronton ma</w:t>
        <w:softHyphen/>
        <w:t>radhatok két hétig, aztán adjon szabadságot” – kinek bocsáthatta vol</w:t>
        <w:softHyphen/>
        <w:t xml:space="preserve">na ezt meg Lenin?), de éppen ezzel a törhetetlenségével, hajthatatlanságával vívta ki Lenin megbecsülését. Lenin megérezte, hogy ez a </w:t>
      </w:r>
      <w:r>
        <w:rPr>
          <w:rFonts w:cs="Palatino Linotype" w:ascii="Palatino Linotype" w:hAnsi="Palatino Linotype"/>
          <w:i/>
          <w:kern w:val="2"/>
        </w:rPr>
        <w:t>cso</w:t>
        <w:softHyphen/>
        <w:t>dálatos grúz</w:t>
      </w:r>
      <w:r>
        <w:rPr>
          <w:rFonts w:cs="Palatino Linotype" w:ascii="Palatino Linotype" w:hAnsi="Palatino Linotype"/>
          <w:kern w:val="2"/>
        </w:rPr>
        <w:t xml:space="preserve"> erős figura, ilyen emberek nagyon kellenek már most is, még inkább kellenek a jövőben. Lenin nagyon hallgatott Trockijra, de Sztálint is meghallgatta. Ha megfékezi Sztálint – megfékezi Trockijt is. Az egyik Caricinért bűnös, a másik – Asztrahanyért. „Majd megtanul</w:t>
        <w:softHyphen/>
        <w:t>tok együttműködni” – igyekezett rábeszélni őket, de általában úgy is elfogadta mindkettőjüket, hogy nem fémek össze. Trockij odafutott panaszkodni: köztársaságszerte száraz törvény van, Sztálin meg kiissza a kremli cári pincét; ha ezt megtudják a fronton… – Sztálin tréfával ütötte el a dolgot, Lenin jót nevetett, Trockij félrefordította kis szakál</w:t>
        <w:softHyphen/>
        <w:t>lát, és dolgavégezetlenül távozott. Sztálintól elvették Ukrajnát, de ad</w:t>
        <w:softHyphen/>
        <w:t>tak neki egy másik népbiztosságot: a Munkás-Paraszt Felügyelet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1919 márciusában volt. Sztálin a negyvenedik évét töltötte. A Munkás-Paraszt Felügyelet bárki másnál nyavalyás kis felügyelet maradt volna, de Sztálinnál a legfontosabb népbiztossággá emelke</w:t>
        <w:softHyphen/>
        <w:t>dett! (Lenin így is akarta. Ismerte Sztálin szívósságát, hajlíthatatlansá</w:t>
        <w:softHyphen/>
        <w:t>gát, megvesztegethetetlenségét.) Éppen Sztálint bízta meg Lenin az</w:t>
        <w:softHyphen/>
        <w:t>zal, hogy ügyeljen az igazságosságra, a pártmunkások tisztaságára a köztársaságban, egészen fel a legnagyobbakig. A munka természeté</w:t>
        <w:softHyphen/>
        <w:t>nél fogva, ha valaki helyesen értelmezi, ha szívét-lelkét beleadja, és nem kíméli az egészségét, akkor most Sztálinnak titokban (de teljesen törvényesen) össze kellett gyűjtenie a leleplező anyagokat minden fe</w:t>
        <w:softHyphen/>
        <w:t xml:space="preserve">lelős munkatárs ellen, ellenőröket küldeni és feljelentéseket gyűjteni, azután meg a </w:t>
      </w:r>
      <w:r>
        <w:rPr>
          <w:rFonts w:cs="Palatino Linotype" w:ascii="Palatino Linotype" w:hAnsi="Palatino Linotype"/>
          <w:i/>
          <w:kern w:val="2"/>
        </w:rPr>
        <w:t>tisztogatásokat</w:t>
      </w:r>
      <w:r>
        <w:rPr>
          <w:rFonts w:cs="Palatino Linotype" w:ascii="Palatino Linotype" w:hAnsi="Palatino Linotype"/>
          <w:kern w:val="2"/>
        </w:rPr>
        <w:t xml:space="preserve"> vezetni. Ehhez pedig apparátust kellett teremteni, az egész országból összeszedni ugyanolyan hozzád hasonló önfeláldozókat, ugyanolyan hajlíthatatlanokat, akik készek látható ju</w:t>
        <w:softHyphen/>
        <w:t>talom nélkül, titkosan dolgozni. Türelmet kívánó munka, aprólékos munka, de Sztálin kész volt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ól mondják, hogy negyven esztendő – az érett korunk. Az ember csak ekkor kezdi érteni, hogyan is kell élnie, hogyan kell viselkednie. Sztálin is csak ekkor érezte meg a fő erejét: a ki nem mondott döntés erejét. Belül már döntöttél, de akinek a fejét érinti a dolog, annak idő előtt nem kell tudni róla. (Amikor legurul a feje – ám akkor tudja meg.) A második ereje: a mások szavának sose higgy, a magadénak ne tulaj</w:t>
        <w:softHyphen/>
        <w:t>doníts jelentőséget. Nem azt kell mondani, amit tenni fogsz (talán még te magad sem tudod, mit csinálsz, majd meglátod), hanem azt, ami most éppen megnyugtatja beszélgetőtársadat. A harmadik ereje: ha valaki elárult – annak ne bocsáss meg, ha valakit megragadtál a fogaddal, azt már ne bocsásd el a világért se, akkor sem, ha a nap meg a többi égitest nyugaton kél fel. És a negyedik ereje: nem az elmélethez kell igazítani fejedet, az még nem segített senkin (aztán majd mondasz va</w:t>
        <w:softHyphen/>
        <w:t>lamilyen elméletet), hanem mindig azon gondolkozz: ki és melyik ki</w:t>
        <w:softHyphen/>
        <w:t>lométerkőig van most veled egy ú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aztán fokozatosan megjavult a helyzet Trockijjal is – először Zi</w:t>
        <w:softHyphen/>
        <w:t>novjev támogatásával, aztán a Kamenyevé</w:t>
        <w:softHyphen/>
        <w:t>vel is. (Bensőséges kapcso</w:t>
        <w:softHyphen/>
        <w:t>lat alakult ki mind a kettejükkel.) Azt is tisztázta magában Sztálin, hogy fölöslegesen izgult Trockij miatt: az olyan embert, mint Trockij, sohasem kell a gödörbe lökni: addig ugrál, amíg magától bele nem bu</w:t>
        <w:softHyphen/>
        <w:t>kik. Sztálin tudta, mit kell tennie: csendben dolgozott; lassan kiválo</w:t>
        <w:softHyphen/>
        <w:t xml:space="preserve">gatta a kádereket, ellenőrizte az embereket, megjegyzett mindenkit </w:t>
        <w:softHyphen/>
        <w:t>ki lesz megbízható –, várt az alkalomra, hogy felemelje, áthelyezze őket. Eljött az idő – és Trockij csakugyan megbukott a szakszervezeti vitán, ostobaságot fecsegett össze, sokat izgett-mozgott, feldühítette Lenint – nem tiszteli a pártot! –, Sztálinnál pedig már éppen kész volt a lista, kikkel váltsa le Trockij embereit: Kresztyinszkijt – Zinovjevvel, Preobrazsenszkijt – Molo</w:t>
        <w:softHyphen/>
        <w:t>tov</w:t>
        <w:softHyphen/>
        <w:t>val, Szerebrjakovot – Jaroszlavszkijjal. Bevonatott a KB-ba Vorosilov is, Ordzsonikidze is, ezek mind az ő emberei. A híres-neves főparancsnok megingott azon a pipaszárlábán. És Lenin rájött, hogy csakis Sztálin áll a pártegység mellett sziklaszilár</w:t>
        <w:softHyphen/>
        <w:t>dan, magának meg semmit sem akar, semmit se ké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erű, rokonszenves grúz, ezzel is fogott meg minden vezető embert, nem tolakodott a szónoki emelvényre, nem hajhászta a nép</w:t>
        <w:softHyphen/>
        <w:t>szerűséget, mint ők mind, nem kérkedett azzal, hogy ismeri Marxot, nem idézgetett zengzetes mondatokat, hanem szerényen dolgozott: összeválogatta az apparátust – nagyon önfeláldozó, nagyon becsüle</w:t>
        <w:softHyphen/>
        <w:t>tes, visszavonult, törekvő, szilárd elvtárs, igaz, egy kicsit neveletlen, egy kissé korlátolt, egy kissé durva. Így hát amikor IIjics megbetege</w:t>
        <w:softHyphen/>
        <w:t>dett, Sztálint választották főtitkárrá, mint annak idején Misa Romano</w:t>
        <w:softHyphen/>
        <w:t>vot</w:t>
      </w:r>
      <w:r>
        <w:rPr>
          <w:rStyle w:val="FootnoteCharacters"/>
          <w:rStyle w:val="FootnoteAnchor"/>
          <w:rFonts w:cs="Palatino Linotype" w:ascii="Palatino Linotype" w:hAnsi="Palatino Linotype"/>
          <w:kern w:val="2"/>
        </w:rPr>
        <w:footnoteReference w:id="25"/>
      </w:r>
      <w:r>
        <w:rPr>
          <w:rFonts w:cs="Palatino Linotype" w:ascii="Palatino Linotype" w:hAnsi="Palatino Linotype"/>
          <w:kern w:val="2"/>
        </w:rPr>
        <w:t xml:space="preserve"> a cárságra – senki se félt t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z 1922 májusában volt. Más ebben meg is nyugszik, ül – és örül. De nem – Sztálin. Más </w:t>
      </w:r>
      <w:r>
        <w:rPr>
          <w:rFonts w:cs="Palatino Linotype" w:ascii="Palatino Linotype" w:hAnsi="Palatino Linotype"/>
          <w:i/>
          <w:kern w:val="2"/>
        </w:rPr>
        <w:t>A tőké</w:t>
      </w:r>
      <w:r>
        <w:rPr>
          <w:rFonts w:cs="Palatino Linotype" w:ascii="Palatino Linotype" w:hAnsi="Palatino Linotype"/>
          <w:kern w:val="2"/>
        </w:rPr>
        <w:t>t olvasná, jegyzetelné. De Sztálin csak na</w:t>
        <w:softHyphen/>
        <w:t>gyot lélegzett, mert rádöbbent: sürget az idő, a forradalom vívmányait veszély fenyegeti, egy percet sem lehet vesztegetni: Lenin nem tartja meg a hatalmat, és nem adja át megbízható kézbe. Lenin egészsége megrendült, és talán jobb is így. Ha továbbra is övé marad az irányítás, semmiért sem lehet kezeskedni, semmi sem lesz biztos: feldúlt, lobba</w:t>
        <w:softHyphen/>
        <w:t>nékony, most meg még beteg is, egyre többet idegeskedik, csak zavarja a munkát. Mindenkit zavar a munkában! Képes lenne semmiségért összeszidni, rendreutasítani, választott tisztségéről leváltani akárk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ső ötlete az volt: elküldeni Lenint például a Kaukázusba keze</w:t>
        <w:softHyphen/>
        <w:t>lésre: ott jó a levegő, eldugottak a helyek, nincs telefon-összeköttetés Moszkvával, a táviratok lassan érkeznek – ott majd állampolitikai munka nélkül megnyugszanak az idegei. Melléje pedig – hogy vigyáz</w:t>
        <w:softHyphen/>
        <w:t>zon az egészségére – kipróbált elvtársat, az egykori kisajátítót, az úton</w:t>
        <w:softHyphen/>
        <w:t>álló Kamót kell állítani. Lenin beleegyezett; már Tiflisszel is tárgyal</w:t>
        <w:softHyphen/>
        <w:t>tak, de valahogy elhúzódott a dolog. Ráadásul Kamót elgázolta egy autó (sokat fecsegett a kisajok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kor Sztálin, mivel aggódott a vezér életéért, az Egészségügyi Népbiztosság útján és sebészprofesszorok révén felvetette a kérdést: nem kellene-e még egy operációt végezni, kivenni azt a golyót, hisz nem vették ki – hátha az mérgezi a szervezetet?! És meggyőzte az or</w:t>
        <w:softHyphen/>
        <w:t xml:space="preserve">vosokat. Mindnyájan elismételték, amit kellett, Lenin bele is egyezett </w:t>
        <w:softHyphen/>
        <w:t>de megint elhúzódott a dolog. Csupáncsak Gorkiba uta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Leninnel kapcsolatban keménységre van szükség!” – írta Kame</w:t>
        <w:softHyphen/>
        <w:t>nyevnek Sztálin. És Kamenyev meg Zinovjev – akkoriban a legjobb barátai – teljesen egyetértettek vele. Keménység a kezelésben, ke</w:t>
        <w:softHyphen/>
        <w:t>ménység az étrendben, keménység az ügyektől való eltávolításban – az ő drága élete érdekében. És a Trockijtól való távol tartása végett. Krupszkaját is meg kell fékezni, ő egyszerű elvtárs. Sztálint nevezték ki „felelősnek Lenin elvtárs egészségéért”, és ő nem tartotta ezt alantas munkának: közvetlenül foglalkozni a kezelőorvosokkal, sőt az ápoló</w:t>
        <w:softHyphen/>
        <w:t>nőkkel is, parancsolgatni nekik, milyen étrend felel meg Lenin elvtárs</w:t>
        <w:softHyphen/>
        <w:t>nak, számára most a leghasznosabb – megtiltani és megtiltani mindent, még akkor is, ha lázong. Ugyanez vonatkozik politikai kérdésekre is. Ha nem tetszik neki a törvény tervezet a Vörös Hadsereget illetően</w:t>
        <w:softHyphen/>
        <w:t xml:space="preserve"> végrehajtani; ha nem tetszik az, ami az Összoroszországi Központi Végrehajtó Bizottságra vonatkozik – végrehajtani, és nem engedni ne</w:t>
        <w:softHyphen/>
        <w:t>ki a világért sem, hiszen beteg, nem tudhatja hát, mi jobb. Ha netán ra</w:t>
        <w:softHyphen/>
        <w:t>gaszkodna ahhoz, hogy minél előbb be kell vezetni valamit, ellenkező</w:t>
        <w:softHyphen/>
        <w:t>leg – minél lassabban kell bevezetni, sőt el kell halasztani. És talán durván, nagyon durván kell válaszolni neki, ez már a főtitkár egyenességé</w:t>
        <w:softHyphen/>
        <w:t>ből fakad – a természetét senki sem változtatja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Lenin – Sztálin minden erőfeszítése ellenére – nem valami jól lá</w:t>
        <w:softHyphen/>
        <w:t>badozott, a betegsége elhúzódott őszig is, ekkor pedig kiéleződött a vi</w:t>
        <w:softHyphen/>
        <w:t>ta a Központi Végrehajtó Bizottság és az Összoroszországi Végrehajtó Bizottság között, és – rövid időre – a drága Iljics is talpra tudott állni. Csakis azért kelt fel 1922 decemberében, hogy helyreállítsa a szívélyes szövetséget Trockijjal – természetesen Sztálin ellen. Hát ezért fel se kellett volna kelnie jobb, ha megint lefekszik. Most még szigorúbb az orvosi felügyelet: ne olvasson, ne írjon, ne tudjon a dolgokról, tejbe</w:t>
        <w:softHyphen/>
        <w:t>grízt egyék. Azt eszelte ki a drága Iljics, hogy a főtitkár tudta nélkül, ti</w:t>
        <w:softHyphen/>
        <w:t>tokban politikai végrendeletet ír – megint csak Sztálin ellen. Naponta öt percet diktált, többet nem engedélyeztek neki (Sztálin nem enged</w:t>
        <w:softHyphen/>
        <w:t>te). Ám a főtitkár a bajuszába nevetett: a gyorsírónő – kipp-kopp a ci</w:t>
        <w:softHyphen/>
        <w:t>pője sarkával – mindig odavitte a kötelező másolatot. Ekkor még Krupszkaját is ráncba kellett szedni, mivelhogy rászolgált, a drága Iljics felizgatta magát – és a harmadik gutaütés! Semmilyen erőfeszítés sem segített megmenteni az élet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ókor halt meg: Trockij épp a Kaukázusban volt, és Sztálin hamisan táviratozta meg neki, melyik napon lesz a temetés, mert semmi értelme sincs ideutaznia: sokkal illendőbb, sőt nagyon fontos, hogy a hűséges</w:t>
        <w:softHyphen/>
        <w:t>küt a főtitkár mondja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egmaradt Lenin végrendelete. Attól esetleg egyenetlenség alakul ki az elvtársak között, meg nem értés támad; sőt némelyek már</w:t>
        <w:softHyphen/>
        <w:t>is le akarták váltani Sztálint a főtitkári posztról. Sztálin erre még ben</w:t>
        <w:softHyphen/>
        <w:t>sőségesebben összebarátkozott Zinovjevvel, azt bizonygatta neki, hogy nyilván ő, Zinovjev lesz most a párt vezére, a XIII. kongresszu</w:t>
        <w:softHyphen/>
        <w:t>son, a KB nevében tartsa meg hát a beszámolót, mint jövendőbeli ve</w:t>
        <w:softHyphen/>
        <w:t>zér, ő, Sztálin pedig csak szerény főtitkár marad, neki nem kell semmi. És Zinovjev ott tündökölt a szónoki emelvényen, megtartotta az elő</w:t>
        <w:softHyphen/>
        <w:t>adást (de csak az előadást, mert ugyan minek és kik választották volna meg, hisz ilyen poszt: „a párt vezére” – nincs!), de cserébe ezért az előadásért rábeszélte a KB-t, hogy a végrendeletet fel se olvassák a kong</w:t>
        <w:softHyphen/>
        <w:t>resszuson, ne váltsák le Sztálint, mert már megjav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kkoriban a Politbüróban mindnyájan nagyon jó barátok és mind</w:t>
        <w:softHyphen/>
        <w:t>nyájan Trockij ellen voltak. Ügyesen sorra visszavetették javaslatait, és leváltották posztjukról a híveit. Más főtitkár megnyugodott volna ebben. De a fáradhatatlan, örökké figyelő Sztálin tudta, hogy még messze van a nyuga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ó-e az, hogy Kamenyev marad meg Lenin helyén mint a népbizto</w:t>
        <w:softHyphen/>
        <w:t>sok tanácsának elnöke? (Sztálin még akkor, amikor Kamenyevvel ketten látogatták meg a beteg Lenint, úgy számolt be a Pravdában, hogy egyedül, Kamenyev nélkül járt ott. A biztonság kedvéért. Előre látta, hogy Kamenyev sem él örökké.) Nem jobb volna-e Rikov? Ebbe maga Kamenyev is beleegyezett, Zinovjev szintén – hát ilyen jó barát</w:t>
        <w:softHyphen/>
        <w:t>ságban él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amarosan nagy csapás érte barátságukat: kiderült, hogy Zinov</w:t>
        <w:softHyphen/>
        <w:t>jev-Kamenyev képmutatók, kétkulacsosok, hogy csak a hatalomra törnek, a lenini eszméket meg semmibe veszik. Meg kellett szorongat</w:t>
        <w:softHyphen/>
        <w:t>ni őket. Ók lettek „az új ellenzék” (az a fecsegés Krupszkaja is ugyan</w:t>
        <w:softHyphen/>
        <w:t>oda mászott), Trockij pedig, akit összevissza vertek, egyelőre megju</w:t>
        <w:softHyphen/>
        <w:t>hászodott. Nagyon kedvezően alakult a helyzet. Ekkor kezdődött Sztálinnak az a szívbéli nagy barátsága az aranyos Buharcsikkal, a párt első elméleti szakemberével. Buharcsik elő is állt, szilárd alapokra he</w:t>
        <w:softHyphen/>
        <w:t>lyezte a dolgot, megteremtette a bázist (azok azt mondják – „támadás a kulák ellen!”, mi meg Buharinnal azt mondjuk – „a város és a falu szö</w:t>
        <w:softHyphen/>
        <w:t>vetsége! „). Maga Sztálin egy csöppet sem tartott igényt sem a hírnévre, sem a vezetésre, ő csak a szavazást figyelte, meg azt, hogy ki milyen posztot foglal el. Már sok rendes elvtárs a megfelelő poszton volt, és rendesen szavaztak. Leváltották Zinovjevet a Komintern éléről, és el</w:t>
        <w:softHyphen/>
        <w:t>vették tőlük Leningrád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mber azt hihette volna, hogy lecsillapodnak, de nem: most Trockijjal egyesültek; utoljára észbe kapott az a szenvelgő alak is, ki</w:t>
        <w:softHyphen/>
        <w:t>adta a jelszót: „iparosítás”. Mi – én és Buharcsik – szintén kiadjuk a jelszót: pártegység! Az egység nevében mindenkinek engedelmesked</w:t>
        <w:softHyphen/>
        <w:t>nie kell! Száműztük Trockijt, elhallgattattuk Zinovjevet és Kamenye</w:t>
        <w:softHyphen/>
        <w:t>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Itt még nagyon segített a </w:t>
      </w:r>
      <w:r>
        <w:rPr>
          <w:rFonts w:cs="Palatino Linotype" w:ascii="Palatino Linotype" w:hAnsi="Palatino Linotype"/>
          <w:i/>
          <w:kern w:val="2"/>
        </w:rPr>
        <w:t>lenini toborzás</w:t>
      </w:r>
      <w:r>
        <w:rPr>
          <w:rFonts w:cs="Palatino Linotype" w:ascii="Palatino Linotype" w:hAnsi="Palatino Linotype"/>
          <w:kern w:val="2"/>
        </w:rPr>
        <w:t xml:space="preserve"> is: a párt többségét most olyan emberek alkotják, akiket nem fertőzött meg az értelmiségi kór, akiket nem fertőztek meg a föld alatti és az emigráns élet perpatvarai, olyan emberek, akiknek semmit sem jelentett a pártvezérek korábbi magas posztja, hanem csak a mostani személyük. A párt alsóbb réte</w:t>
        <w:softHyphen/>
        <w:t>geiből egészséges emberek, odaadó emberek emelkedtek fel, fontos posztot foglaltak el. Sztálin sohasem kételkedett abban, hogy ilyene</w:t>
        <w:softHyphen/>
        <w:t>ket találni fog; ők aztán megmentik a forradalom vívmány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ilyen végzetes meglepetés: Buharin, Tomszkij és Rikov szin</w:t>
        <w:softHyphen/>
        <w:t>tén képmutatónak bizonyult: nem a pártegységet támogatták! Buha</w:t>
        <w:softHyphen/>
        <w:t>rinról még az is kiderült, hogy nem teoretikus, hanem ő az első számú kótyagos! És az ő ravasz jelszava: „A város és a falu szövetsége” res</w:t>
        <w:softHyphen/>
        <w:t>taurációs értelmet rejtett magában: megadást a kuláknak és az iparosí</w:t>
        <w:softHyphen/>
        <w:t>tás felrobbantását!… És egyszerre előkerültek végre a helyes jelsza</w:t>
        <w:softHyphen/>
        <w:t>vak: csak Sztálin tudta őket megfogalmazni: támadás a kulák ellen és az iparosítás erőltetése! És persze – a pártegység! És a „jobboldaliak</w:t>
        <w:softHyphen/>
        <w:t>nak” ezt az alávaló kompániáját szintén kisöpörték a vezetés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er azzal kérkedett Buharin, hogy egy bizonyos bölcs azt a kö</w:t>
        <w:softHyphen/>
        <w:t xml:space="preserve">vetkeztetést vonta le: „Az alacsonyrendű elmék alkalmasabbak az igazgatásban.” Bakot lőttél, Nyikolaj Ivanics, veled együtt a bölcsed is: nem az alacsonyrendűek, hanem a józanok. A </w:t>
      </w:r>
      <w:r>
        <w:rPr>
          <w:rFonts w:cs="Palatino Linotype" w:ascii="Palatino Linotype" w:hAnsi="Palatino Linotype"/>
          <w:i/>
          <w:kern w:val="2"/>
        </w:rPr>
        <w:t>józan</w:t>
      </w:r>
      <w:r>
        <w:rPr>
          <w:rFonts w:cs="Palatino Linotype" w:ascii="Palatino Linotype" w:hAnsi="Palatino Linotype"/>
          <w:kern w:val="2"/>
        </w:rPr>
        <w:t xml:space="preserve"> elm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 pedig, hogy milyen elmék voltatok, a perekben mutattátok meg. Sztálin a galérián, titkos szobában ült, kis hálón át nézett rájuk, és nevetgélt: milyen ékesszólóak voltak valamikor! Milyen erősnek lát</w:t>
        <w:softHyphen/>
        <w:t>szottak valamikor! És hová jutottak? Hogy szétá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ppen az emberek természetének ismerete, éppen a józan ész segí</w:t>
        <w:softHyphen/>
        <w:t>tett mindig Sztálinnak. Tisztában volt azokkal az emberekkel, akiket saját szemével látott. De tisztában volt azokkal is, akiket nem látott a szemével. Amikor 31-ben, 32-ben nehézségek voltak – nem volt mit felvenni, sem pedig mit enni az országban –, úgy hatott, csak jöjjetek, és lökjetek meg kívülről, elesünk. Ekkor a párt kiadta a parancsot: ria</w:t>
        <w:softHyphen/>
        <w:t>dót verni, intervenció fenyeget! De maga Sztálin soha egy szemernyit sem hitt ebben, mert jó előre elképzelte azokat a nyugati fecsegőke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 sem lehet számítani, mennyi erő, mennyi egészség és mennyi szi</w:t>
        <w:softHyphen/>
        <w:t>lárdság ment rá arra, hogy megtisztítsa a pártot, az országot ellenségei</w:t>
        <w:softHyphen/>
        <w:t>től, megtisztítsa a leninizmust – ezt a tévedhetetlen tanítást, amelyhez Sztálin sohasem lett hűtlen: pontosan azt tette, amit Lenin tervbe vett, csak egy kissé szelídebben és kapkodás nélk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nnyi erőfeszítés! – és mégsem volt nyugalom soha, mert sosem volt úgy, hogy ne okozott volna zavart valaki. Hol az a ferde ajkú, tej</w:t>
        <w:softHyphen/>
        <w:t>fölösszájú Tuhacsevszkij támadott azzal, hogy állítólag Sztálin miatt nem vette be Varsót. Hol Frunzéval sikeredett nem nagyon tisztán a dolog, hol a cenzor nem vett észre semmit, hol egy vacak kisregény áb</w:t>
        <w:softHyphen/>
        <w:t>rázolta Sztálint hegyen álló hullaként, és azok az idióták megint nem vették észre. Hol Ukrajna rothasztotta el a gabonát, a Kubany lefűré</w:t>
        <w:softHyphen/>
        <w:t>szelt csövű puskával lövöldözött, sőt még Ivanovo is sztrájk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Sztálin egyszer sem kelt ki magából, a Trockijjal kapcsolatban elkövetett hiba óta egyszer sem, többé soha. Tudta, hogy a történelem malomkövei lassan őrölnek, de – forognak. Úgyhogy minden parádés lárma nélkül elmegy, meghal, ganévá morzsolódik minden rosszaka</w:t>
        <w:softHyphen/>
        <w:t xml:space="preserve">rója, minden irigye. (Bármennyire is megsértették Sztálint azok az írók – nem állt bosszút rajtuk, </w:t>
      </w:r>
      <w:r>
        <w:rPr>
          <w:rFonts w:cs="Palatino Linotype" w:ascii="Palatino Linotype" w:hAnsi="Palatino Linotype"/>
          <w:i/>
          <w:kern w:val="2"/>
        </w:rPr>
        <w:t>ezért</w:t>
      </w:r>
      <w:r>
        <w:rPr>
          <w:rFonts w:cs="Palatino Linotype" w:ascii="Palatino Linotype" w:hAnsi="Palatino Linotype"/>
          <w:kern w:val="2"/>
        </w:rPr>
        <w:t xml:space="preserve"> nem állt bosszút, ez nem lett volna ta</w:t>
        <w:softHyphen/>
        <w:t>nulságos. Más alkalomra várt: az az alkalom mindig elérke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igaz: aki a polgárháborúban akár zászlóaljat, akár századot veze</w:t>
        <w:softHyphen/>
        <w:t xml:space="preserve">tett olyan csapatoknál, amelyek nem voltak hűségesek Sztálinhoz </w:t>
        <w:softHyphen/>
        <w:t>mind elmentek, eltűntek valahová. A tizenkettedik, a tizenharmadik, a tizennegyedik, a tizenötödik, a tizenhatodik és a tizenhetedik kong</w:t>
        <w:softHyphen/>
        <w:t>resszus küldöttei – mint valami lista szerint – egyszerűen elmentek oda, ahol nem szólalhat fel, nem szavazhat az ember. És kétszer is végigtisz</w:t>
        <w:softHyphen/>
        <w:t>togatták a bajkeverő Leningrádot, azt a veszélyes helyet. És fel kellett áldozni még olyan barátot is, mint Szergo. Sőt később el kellett távolí</w:t>
        <w:softHyphen/>
        <w:t>tani olyan igyekvő segítőtársakat is, mint Jagoda vagy Jezsov. Végül eljutottak Trockijhoz is, meglékelték a kopony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maradt fő ellenség a földön; úgy tetszett, itt az ideje a megér</w:t>
        <w:softHyphen/>
        <w:t xml:space="preserve">demelt pihenésnek. De Finnország megmérgezte. Ezért a gyalázatos topogásért azon a földszoroson egyenest szégyelli magát Hitler előtt </w:t>
        <w:softHyphen/>
        <w:t>– az bambuszbottal végigsétált Franciaországon! Ah, lemoshatatlan folt a hadvezetés zsenijén! Ezeket a finneket, a teljes egészében ellenséges, burzsuj nációt, szerelvényeken a Kara-kum sivatagba kellene vinni, még a kisgyermekeket is, ő maga ülne a telefonnál, jegyezné fel a jelen</w:t>
        <w:softHyphen/>
        <w:t>téseket: hányat lőttek agyon, kapartak már el, hányan maradtak m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bajok zúdultak rá, zúdultak garmadával. Becsapta Hitler, rátá</w:t>
        <w:softHyphen/>
        <w:t>madt! Egy ilyen jó szövetséget szétromboltak ostobaságból. Megre</w:t>
        <w:softHyphen/>
        <w:t>megett az ajka a mikrofon előtt, kiszaladt a száján: „testvéreim”, ezt már nem lehet kimaratni a történelemből. De azok a testvérek úgy sza</w:t>
        <w:softHyphen/>
        <w:t>ladtak, mint a birkák; senki sem akart mindhalálig kitartani, holott vi</w:t>
        <w:softHyphen/>
        <w:t>lágosan megparancsoltatott nekik, hogy tartsanak ki mindhalálig. De miért nem tartottak ki? Miért nem tartottak ki mindjárt?!… Bánt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ztán az az elutazás Kujbisevbe, az üres óvóhelyekre… Micsoda helyzeteken lett úrrá, sohasem hajolt meg, egyetlenegyszer esett pá</w:t>
        <w:softHyphen/>
        <w:t>nikba – kár. Járkált a szobában – egy hétig telefonálgatott: már felad</w:t>
        <w:softHyphen/>
        <w:t>ták Moszkvát, már feladták? Nem, nem adták fel!!! Nem lehetett el</w:t>
        <w:softHyphen/>
        <w:t>hinni, hogy megállítják őket – megállították! Persze, derék legények. Derék legények. De sok embert el kellett tenni láb alól: ez nem lesz győzelem, ha híre terjed, hogy a Főparancsnok ideiglenesen elutazott. (Ezért is kellett november hetedikén lefényképezni azt a kis díszszem</w:t>
        <w:softHyphen/>
        <w:t>l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erlini rádió meg tovább teregette a szennyest: Lenin, Frunze, Dzerzsinszkij, Kujbisev, Gorkij meggyilkolásáról beszélt – emlegessen csak minél nagyobb neveket! A kövér Churchill, a régi ellenség, az a levágni való disznó, iderepült, hogy kárörvendezzen egy kicsit, és el</w:t>
        <w:softHyphen/>
        <w:t>szívjon egypár szivart a Kremlben. Árulókká váltak az ukránok (44-ben volt egy olyan álma: kitelepíteni egész Ukrajnát Szibériába, de nincs kivel pótolni őket, túl sokan vannak); árulók lettek a litvánok, az észtek, a tatárok, a kozákok, a kalmükök, a csecsenek, az ingusok, a lettek – még a forradalom támaszai, a lettek is. Még földijei, a grúzok is – akiket pedig megkímélt a mozgósítástól – alig várták Hitlert! Atyjuk</w:t>
        <w:softHyphen/>
        <w:t>hoz csak az oroszok meg a zsidók maradtak hűségesek.</w:t>
      </w:r>
    </w:p>
    <w:p>
      <w:pPr>
        <w:pStyle w:val="Stlus"/>
        <w:widowControl/>
        <w:ind w:firstLine="567"/>
        <w:jc w:val="both"/>
        <w:rPr/>
      </w:pPr>
      <w:r>
        <w:rPr>
          <w:rFonts w:cs="Palatino Linotype" w:ascii="Palatino Linotype" w:hAnsi="Palatino Linotype"/>
          <w:kern w:val="2"/>
        </w:rPr>
        <w:t>Tehát még a nemzetiségi kérdés is gúnyt űzött belőle azokban a ne</w:t>
        <w:softHyphen/>
        <w:t>héz évek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ál’ Istennek, elmúltak ezek a csapások is. Sztálin sok minde</w:t>
        <w:softHyphen/>
        <w:t>nen javított azzal, hogy túljárt Churchill meg az álszent Roosevelt eszén. A 20-as évek óta nem volt olyan sikere, mint ezzel a két mam</w:t>
        <w:softHyphen/>
        <w:t>lasszal. Valahányszor a leveleikre válaszolt, vagy Jaltában a szobájába ment – egyszerűen nevetett rajtuk. Államférfiak – jaj de okosnak tart</w:t>
        <w:softHyphen/>
        <w:t>ják magukat, pedig butábbak a csecsemőnél. Mindig azt kérdezik: és hogyan lesz a háború után? Hát hogyan? Küldjetek repülőgépeket, küldjetek konzervet, aztán majd meglátjuk, hogyan. Ha egy szót oda</w:t>
        <w:softHyphen/>
        <w:t>vet nekik az ember, az elsőt, ami épp eszébe jut, máris örülnek, máris feljegyzik egy cédulára. Ha úgy tesz, hogy meglágyult a szeretettől, ők máris kétszerte lágyabbak lesznek. Megkapta tőlük csak úgy, bagóért Lengyelországot, Szászországot, Türingiát, a vlaszovistákat, a krasz</w:t>
        <w:softHyphen/>
        <w:t>novistákat, a Kuril-szi</w:t>
        <w:softHyphen/>
        <w:t>geteket, Szahalint, Port Arthurt, Korea felét, és jól megkeverte őket a Duna mentén és a Balkánon. A mezőgazdák” vezérei győztek a választásokon, és rögtön börtönbe kerültek. És ha</w:t>
        <w:softHyphen/>
        <w:t>marosan kitekerték Mikolajczyk nyakát, felmondta a szolgálatot Be</w:t>
        <w:softHyphen/>
        <w:t>neš, Masaryk szíve, Mindszenty bíboros beismerte gaztetteit, Dimit</w:t>
        <w:softHyphen/>
        <w:t>rov a Kreml szívklinikáján lemondott a badar Balkáni Szövetség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lágerekbe került minden szovjet ember, aki az európai életből hazatért. És még egyszer tíz esztendőre ugyanoda került mindenki, aki csak egyszer ülte 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os, úgy látszott, hogy minden kezd végleg elrendező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mikor még a tajga lomb susogásában sem lehetett hallani a szo</w:t>
        <w:softHyphen/>
        <w:t>cializmusnak valamiféle más változatáról, előmászott Tito, ez a sötét sárkány, és eltakart minden távlat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mint a mesebeli hős, kimerült abban, hogy folyton levag</w:t>
        <w:softHyphen/>
        <w:t>dossa a hidra újabb és újabb kinövő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hogyan tévedhetett ennek a skorpióléleknek a megítélésében?! Ő, az emberi lélek jó ismerője?! Hisz 36-ban már torkon ragadták Ti</w:t>
        <w:softHyphen/>
        <w:t>tót – és eleresztették!… Aj-ja-ja-ja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nyögve bocsátotta le lábát a kis díványról, és immár kopa</w:t>
        <w:softHyphen/>
        <w:t>szodó fejéhez nyúlt. Jóvátehetetlen bosszúság égette. Hegyeket dön</w:t>
        <w:softHyphen/>
        <w:t>tött le – és megbotlott egy büdös halomban.</w:t>
      </w:r>
    </w:p>
    <w:p>
      <w:pPr>
        <w:pStyle w:val="Stlus"/>
        <w:widowControl/>
        <w:ind w:firstLine="567"/>
        <w:jc w:val="both"/>
        <w:rPr/>
      </w:pPr>
      <w:r>
        <w:rPr>
          <w:rFonts w:cs="Palatino Linotype" w:ascii="Palatino Linotype" w:hAnsi="Palatino Linotype"/>
          <w:kern w:val="2"/>
        </w:rPr>
        <w:t>Joszif megbotlott Joszif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t egyáltalán nem zavarta Kerenszkij, aki valahol az utolsó évét éli. Ha II. Miklós vagy Kolcsak visszajön a koporsóból, Sztálin nem érez személyes haragot ellenük: ezek nyílt ellenségek voltak, nem ügyeskedtek azon, hogy valamiféle saját új, jobb szocializmust ajánlja</w:t>
        <w:softHyphen/>
        <w:t>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obb szocializmust! Másképpen, mint ahogy Sztálin csinálja! Ta</w:t>
        <w:softHyphen/>
        <w:t xml:space="preserve">konypóc! A szocializmus Sztálin </w:t>
      </w:r>
      <w:r>
        <w:rPr>
          <w:rFonts w:cs="Palatino Linotype" w:ascii="Palatino Linotype" w:hAnsi="Palatino Linotype"/>
          <w:i/>
          <w:kern w:val="2"/>
        </w:rPr>
        <w:t>nélkül</w:t>
      </w:r>
      <w:r>
        <w:rPr>
          <w:rFonts w:cs="Palatino Linotype" w:ascii="Palatino Linotype" w:hAnsi="Palatino Linotype"/>
          <w:kern w:val="2"/>
        </w:rPr>
        <w:t xml:space="preserve"> – kész fasizmu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arról van szó, hogy Titónak bármi is sikerülni fog – semmi sem sülhet ki a dologból. Sztálin úgy nézett Titóra, mint egy öreg gyógyko</w:t>
        <w:softHyphen/>
        <w:t>vács – aki már rengeteg hasat hasított fel, aki számtalan végtagot vágott le füstös parasztházakban, utak mentén – néz a fehér köpenyes, cse</w:t>
        <w:softHyphen/>
        <w:t>lédkönyves medik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Tito rázni kezdte a bolondoknak való, rég elfelejtett gyermek</w:t>
        <w:softHyphen/>
        <w:t>csörgőket: „munkásellenőrzés”, „földet a parasztoknak!” – és a forra</w:t>
        <w:softHyphen/>
        <w:t>dalom első éveinek mindezeket a szappanbuborékj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Lenin összes műveit már háromszor cserélték ki, a Megalapítókét </w:t>
        <w:softHyphen/>
        <w:t>kétszer. Rég „elhunytak” mindazok, akik vitába szálltak vele, aki</w:t>
        <w:softHyphen/>
        <w:t xml:space="preserve">ket említett régi lábjegyzeteiben – mindazok, akik </w:t>
      </w:r>
      <w:r>
        <w:rPr>
          <w:rFonts w:cs="Palatino Linotype" w:ascii="Palatino Linotype" w:hAnsi="Palatino Linotype"/>
          <w:i/>
          <w:kern w:val="2"/>
        </w:rPr>
        <w:t>másképp</w:t>
      </w:r>
      <w:r>
        <w:rPr>
          <w:rFonts w:cs="Palatino Linotype" w:ascii="Palatino Linotype" w:hAnsi="Palatino Linotype"/>
          <w:kern w:val="2"/>
        </w:rPr>
        <w:t xml:space="preserve"> akarták építeni a szocializmust. És most, amikor világos, hogy más út nincs, és nemcsak a szocializmus, hanem a kommunizmus is rég felépül, ha nincsenek elbizakodott kiskirályok; hamis jelentések; lélektelen bürokraták; nincs ez a közömbösség a társadalom ügye iránt; nem gyenge a szervező-népnevelő munka a tömegek között; nincs ez az ösztönösség a pártoktatásban; nem halad ilyen lassú tempóban az építkezés; ha nincsenek a gépállások, lógások a termelésben; nem bocsátunk ki rossz minőségű termékeket; nincs ez a csapnivaló tervezés; közöny az új technika meghonosítására; nem tétlenek a tudományos kutatóintézetek; nem ilyen pocsék a fiatal szakemberek felkészítése; nem húzódozik a fiatalság attól, hogy eldugott helyekre küldjék; ha nem szabotálnak a rabok; nincsen szemveszteség a földeken; nem sik</w:t>
        <w:softHyphen/>
        <w:t>kasztanak a könyvelők; nem lopnak a telepeken; nem csalnak a gaz</w:t>
        <w:softHyphen/>
        <w:t>dasági vezetők meg az üzletvezetők; nem kapzsik a sofőrök; ha nem önteltek a helyi hatóságok; ha nincs liberalizmus és baksis a rendőrségnél; nem élnek vissza a lakásállománnyal; nincsenek a pi</w:t>
        <w:softHyphen/>
        <w:t>masz üzérkedők; nincsenek a mohó háziasszonyok; a vásott gyerme</w:t>
        <w:softHyphen/>
        <w:t>kek; a fecsegők a villamosokon; nincs a szőrszálhasogatás az iroda</w:t>
        <w:softHyphen/>
        <w:t xml:space="preserve">lomban; ha nincsenek ficamok a filmgyártásban – amikor már mindenki előtt világos, hogy a kominizmus helyes uton van, és nincs mesze a betetözestől – akkor előbujik ez a hülye Tito azzal a talmudista Kardeljével, es kijelenti, hogy a kominizmust – </w:t>
      </w:r>
      <w:r>
        <w:rPr>
          <w:rFonts w:cs="Palatino Linotype" w:ascii="Palatino Linotype" w:hAnsi="Palatino Linotype"/>
          <w:i/>
          <w:kern w:val="2"/>
        </w:rPr>
        <w:t>nem igy</w:t>
      </w:r>
      <w:r>
        <w:rPr>
          <w:rFonts w:cs="Palatino Linotype" w:ascii="Palatino Linotype" w:hAnsi="Palatino Linotype"/>
          <w:kern w:val="2"/>
        </w:rPr>
        <w:t xml:space="preserve"> kell epit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akkor észrevette, hogy fennhangon beszél, vagdalkozik a ke</w:t>
        <w:softHyphen/>
        <w:t>zével, a szíve ádázul dobog, a szemét köd borítja be, és minden tagjába beleállt az a kellemetlen inger, hogy rángatózz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élegzetet vett. Végigsimította arcát, bajuszát. Megint lélegzetet vett. Utóvégre nem szabad enged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en, fogadni kell Abakumov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fel akart állni, de kitisztult szemével a telefonállványon meglá</w:t>
        <w:softHyphen/>
        <w:t>tott egy népszerű, olcsó kiadású fekete-vörös kis könyvet. Élvezettel nyúlt érte, felpolcolta a párnákat, és néhány percre félig visszafekü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mutatványpéldány volt a tíz európai nyelven most készülő, sok</w:t>
        <w:softHyphen/>
        <w:t>milliós kiadványból: „Tito, az árulók főkolomposa”. Szerzője Renaud de Jouvenal (szerencsére mintegy kívülálló a vitában, tárgyilagos fran</w:t>
        <w:softHyphen/>
        <w:t>cia, ráadásul egy csepp nemesi vér is csörgedez benne). Sztálin néhány napja már elolvasta ezt a könyvet (sőt a megírásakor tanácsokat is adott), de nem akaródzott megválni tőle, mint egyetlen kellemes könyvtől sem. Hány millió ember szemét nyitja rá erre a pöffeszkedő, hiú, kegyetlen, gyáva, undok, képmutató, aljas zsarnokra! Erre a bi</w:t>
        <w:softHyphen/>
        <w:t>tang árulóra! A reménytelenül nehézfejűre! Hiszen még a nyugati kommunisták is zavarba estek, fejüket vesztették, nem tudják, kinek higgyenek. Tito megvédése miatt még André Martyt, azt a vén bolon</w:t>
        <w:softHyphen/>
        <w:t>dot is ki kell rúgni a kommunista párt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tlapozta a kis könyvet. Itt van ni! Ne avassák hőssé Titót: gyávaságból kétszer is meg akarta adni magát a németeknek, de Arszo Jova</w:t>
        <w:softHyphen/>
        <w:t xml:space="preserve">novics, a vezérkari főnök </w:t>
      </w:r>
      <w:r>
        <w:rPr>
          <w:rFonts w:cs="Palatino Linotype" w:ascii="Palatino Linotype" w:hAnsi="Palatino Linotype"/>
          <w:i/>
          <w:kern w:val="2"/>
        </w:rPr>
        <w:t>kénysze</w:t>
        <w:softHyphen/>
        <w:t>rítette</w:t>
      </w:r>
      <w:r>
        <w:rPr>
          <w:rFonts w:cs="Palatino Linotype" w:ascii="Palatino Linotype" w:hAnsi="Palatino Linotype"/>
          <w:kern w:val="2"/>
        </w:rPr>
        <w:t>, hogy maradjon főparancs</w:t>
        <w:softHyphen/>
        <w:t>nok! A nemes lelkű Arszo! Meggyilkolták. És Petricsevics? „Meggyil</w:t>
        <w:softHyphen/>
        <w:t>kolták csak azért, mert szerette Sztálint.” Nemes lelkű Petricsevics! A legjobb embereket mindig meggyilkolja valaki, a legrosszabbak Sztálinnak jutnak, velük őneki kell vége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 van itt, minden – az is, hogy Tito biztosan angol kém volt, az is: hogyan hencegett a királyi koronás alsónadrággal, fizikailag csú</w:t>
        <w:softHyphen/>
        <w:t>nya, hasonlít Göringhez, minden ujja csupa briliánsgyűrű, tele van ag</w:t>
        <w:softHyphen/>
        <w:t>gatva rendjellel és érdeméremmel (micsoda szánalmas kérkedés egy olyan embertől, aki nincs megáldva hadvezéri lángelm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árgyilagos, elvszerű könyv. De vajon teljes értékű-e Tito nemil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rről is írni kellett volna.</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A jugoszláv kommunista párt gyilkosok és kémek hatalmában.”</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Tito csak azért foglalkozhatott vezetéssel, mert Kun Béla és Trajcso Kosztov kezeskedett ér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sztov!!! – hasított bele Sztálinba. A düh a fejébe szökött, csizmá</w:t>
        <w:softHyphen/>
        <w:t>jával keményen rúgott egyet – bele Trajcso pofájába, abba a véres po</w:t>
        <w:softHyphen/>
        <w:t>fájába! –, és szürke szemhéj a megrezzent az igazság kielégült érzésé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z átkozott Kosztov! Az a mocskos gazember! Csodá-á-álatos, mennyire csak utólag válnak érezhetővé ezeknek a bitangoknak a fondorlatai! Mind trockisták voltak – de hogy álcázták magukat! Kun Bélát legalább jól megpaskolták harminchétben, de Kosztov még tíz nappal ezelőtt is gyalázta a szocialista bíróságot. Hány sikeres pert irányított már Sztálin, milyen ellenségeket kénysze</w:t>
        <w:softHyphen/>
        <w:t>rített arra, hogy önmagukra tapossanak – és ilyen kudarc a Kosztov-perben! Világraszóló szégyen! Micsoda galád csalafintaság! Becsapja a tapasz</w:t>
        <w:softHyphen/>
        <w:t>talt nyomozókat, térden csúszik előttük – a nyilvános tárgyaláson meg mindent visszavon! Külföldi tudósítók jelenlétében! Hát hol a pártbe</w:t>
        <w:softHyphen/>
        <w:t>csület? Hol a proletárszolidaritás?! Panaszkodni az imperialistáknak? No, rendben van, nem vagy bűnös, de halj meg úgy, hogy a kommuniz</w:t>
        <w:softHyphen/>
        <w:t>musnak haszna legyen bel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elhajította a kis könyvet. Nem, nem lehet tovább feküdni! Hívja a harc.</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állt. Kiegyenesedett, de nem teljesen. Kinyitott (és becsukott maga után) egy másik ajtót, nem azt, amelyiken Poszkrjobisev kopog</w:t>
        <w:softHyphen/>
        <w:t>tatott. Az ajtón túl, puha csizmájában egy kissé csoszogva, elindult a szintén ablaktalan, alacsony, görbe, szűk folyosón, elhaladt a föld alatti autóútra vezető titkos járat nyílása mellett, megállt a kémlelő</w:t>
        <w:softHyphen/>
        <w:t>tükrök</w:t>
        <w:softHyphen/>
        <w:t>nél, ahonnan látni lehetett az előszobát. Odané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már ott volt. Kezében egy nagy jegyzettömböt tartva fe</w:t>
        <w:softHyphen/>
        <w:t>szülten ült, várta, mikor hív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immár nem csoszogott, hanem mind keményebb léptekkel az ugyanolyan alacsony, szintén ablaktalan, sűrített levegőjű, csöppet sem tágas hálószobába ment. A hálószoba összefüggő tölgyfa burkola</w:t>
        <w:softHyphen/>
        <w:t>ta alatt páncéllemezek következtek, csak azután a k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az övén viselt kicsi kulccsal kinyitotta a butella fémfödelének zárocskáját, töltött a kedvenc szíverősítőjéből egy pohárral, megitta, a butellát pedig újra bezár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dament a tükörhöz. Megvesztegethetetlenül szigorúan, világosan nézett rá az a szempár, amelynek tekintetét nem állták ki még nyugati miniszterelnökök sem. Az ábrázat szigorú volt, egyszerű, katon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ecsöngette a grúz ordonáncát – öltöztesse fel.</w:t>
      </w:r>
    </w:p>
    <w:p>
      <w:pPr>
        <w:pStyle w:val="Stlus"/>
        <w:widowControl/>
        <w:ind w:firstLine="567"/>
        <w:jc w:val="both"/>
        <w:rPr/>
      </w:pPr>
      <w:r>
        <w:rPr>
          <w:rFonts w:cs="Palatino Linotype" w:ascii="Palatino Linotype" w:hAnsi="Palatino Linotype"/>
          <w:kern w:val="2"/>
        </w:rPr>
        <w:t>Még a bizalmasaihoz is úgy vonult ki, mintha a történelem elé lépne. Az ő acélos akarata… Az ő hajlíthatatlan akara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llandóan kőszáli sasnak lenni – állandóan.</w:t>
      </w:r>
    </w:p>
    <w:p>
      <w:pPr>
        <w:pStyle w:val="Heading2"/>
        <w:keepNext w:val="false"/>
        <w:rPr>
          <w:kern w:val="2"/>
        </w:rPr>
      </w:pPr>
      <w:bookmarkStart w:id="22" w:name="__RefHeading___Toc190691343"/>
      <w:bookmarkEnd w:id="22"/>
      <w:r>
        <w:rPr>
          <w:kern w:val="2"/>
        </w:rPr>
        <w:t>21. Adja vissza nekünk a halálbüntet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Nemcsak a háta mögött, hanem még magában sem merészelte senki sem Szaskának nevezni, hanem csak Alekszandr Nyikolajevicsnek. „Telefonált Poszkrjobisev”, ez azt jelentette, hogy </w:t>
      </w:r>
      <w:r>
        <w:rPr>
          <w:rFonts w:cs="Palatino Linotype" w:ascii="Palatino Linotype" w:hAnsi="Palatino Linotype"/>
          <w:i/>
          <w:kern w:val="2"/>
        </w:rPr>
        <w:t>Ő Maga</w:t>
      </w:r>
      <w:r>
        <w:rPr>
          <w:rFonts w:cs="Palatino Linotype" w:ascii="Palatino Linotype" w:hAnsi="Palatino Linotype"/>
          <w:kern w:val="2"/>
        </w:rPr>
        <w:t xml:space="preserve"> telefonált. „Poszkrjobisev intézkedett”, ez azt jelentette, hogy </w:t>
      </w:r>
      <w:r>
        <w:rPr>
          <w:rFonts w:cs="Palatino Linotype" w:ascii="Palatino Linotype" w:hAnsi="Palatino Linotype"/>
          <w:i/>
          <w:kern w:val="2"/>
        </w:rPr>
        <w:t>Ő Maga</w:t>
      </w:r>
      <w:r>
        <w:rPr>
          <w:rFonts w:cs="Palatino Linotype" w:ascii="Palatino Linotype" w:hAnsi="Palatino Linotype"/>
          <w:kern w:val="2"/>
        </w:rPr>
        <w:t xml:space="preserve"> intézke</w:t>
        <w:softHyphen/>
        <w:t>dett. Poszkrjobisev a Sztálin személyi titkárságának főnökeként már több mint tizenöt éve tartotta magát. Ez nagyon hosszú idő volt, úgy</w:t>
        <w:softHyphen/>
        <w:t>hogy aki nem ismerte, csodálkozhatott azon, hogy még mindig meg</w:t>
        <w:softHyphen/>
        <w:t>van a feje. Pedig a titok egyszerű volt: lélekben mindig tisztiszolga volt, és éppen ezáltal erősödött meg egyre jobban a tisztségében. Sőt ami</w:t>
        <w:softHyphen/>
        <w:t>kor megtették altábornagynak, a KB tagjának és a KB tagjai után nyo</w:t>
        <w:softHyphen/>
        <w:t>mozó különleges osztály főnökének – ő a Gazda előtt semmivel sem tartotta többre magát a senkinél. Hiú volt: vihogva koccintgatott vele, ahányszor pohárköszöntőt mondott a szülőfalujára, Szopljakira. Sztá</w:t>
        <w:softHyphen/>
        <w:t>lin, akit sosem hagyott cserben a szaglása, nem érzett Poszkrjo</w:t>
        <w:softHyphen/>
        <w:t>bisev</w:t>
        <w:softHyphen/>
        <w:t>ben sem kétséget, sem ellenkezést. Családneve igazolódott: amikor kisütötték, mintha nem kapartak volna össze neki elegendőt az ész és a jellem minden jó minőségé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z a kopasz udvaronc, ha alacsonyabb beosztásúakkal érintke</w:t>
        <w:softHyphen/>
        <w:t>zett, jelentékenynek, óriásnak mutatkozott. Ha lejjebb állókkal be</w:t>
        <w:softHyphen/>
        <w:t>szélt telefonon, alig-alig adott ki hangot – szinte a kagylóba kellett dug</w:t>
        <w:softHyphen/>
        <w:t>niuk a fejüket, hogy meghallhassák. Néha talán el is lehetett vele tréfál</w:t>
        <w:softHyphen/>
        <w:t xml:space="preserve">kozni semmiségekről, de arra nem fordult rá a nyelve senkinek soha, hogy megkérdezze tőle, ma </w:t>
      </w:r>
      <w:r>
        <w:rPr>
          <w:rFonts w:cs="Palatino Linotype" w:ascii="Palatino Linotype" w:hAnsi="Palatino Linotype"/>
          <w:i/>
          <w:kern w:val="2"/>
        </w:rPr>
        <w:t>hogy van ott</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 azt mondta Abakumovnak Poszkrjobise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szif Visszarionovics dolgozik. Lehet, hogy nem is fogadja. Azt parancsolta: vár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vette az aktatáskát (ha Őhozzá Magához ment valaki, a táskát le kellett adnia), bevezette az előszobába, és el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aztán Abakumov nem is merte megkérdezni, amit a legjobban akart tudni: milyen hangulatban van ma a Gazda. Súlyosan kalapáló szívvel egyedül maradt az előszob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termetes, hatalmas, határozott ember, valahányszor ide jött, legalább annyira megdermedt félelmében, mint a letartóztatások tető</w:t>
        <w:softHyphen/>
        <w:t>fokán az állampolgárok éjszakánként, ahogy a lépéseket hallgatták a lépcsőházban. Féltében először jéggé dermedt, de aztán kiengedett, szinte lángba borult a füle – úgyhogy Abakumov mindannyiszor még attól is félt, hogy állandóan égő füle felkelti a Gazda gyanúját. Sztálin minden apróság miatt gyanakodott. Például nem szerette, ha jelenlé</w:t>
        <w:softHyphen/>
        <w:t>tében a belső zsebébe nyúlt valaki. Ezért Abakumov az íráshoz előké</w:t>
        <w:softHyphen/>
        <w:t>szített mindkét töltőtollat mindig áttette a belsőből a külsőbe: a mell</w:t>
        <w:softHyphen/>
        <w:t>zseb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Állambiztonsági Minisztérium egész irányítása napról napra Berija révén folyt, Abakumov tőle szokta kapni az utasítások legna</w:t>
        <w:softHyphen/>
        <w:t>gyobb részét. De havonta egyszer az Egyeduralkodó maga akarta élő személyként látni azt, akinek védelmére bízta a világ élenjáró rendsze</w:t>
        <w:softHyphen/>
        <w:t>r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k az egyórás fogadások – súlyos váltságok voltak az egész hata</w:t>
        <w:softHyphen/>
        <w:t>lomért, Abakumov teljhatalmáért. Ú csak az egyik fogadástól a mási</w:t>
        <w:softHyphen/>
        <w:t>kig élt és örvendezett. Ha eljött a fogadás ideje, minden megdermedt benne, jéggé meredt a füle, odaadta a táskát, de nem tudta, hogy visszakapja-e, meghajtotta busa fejét a dolgozószoba előtt, és nem tudta, hogy kiegyenesíti-e a nyakát egy óra múl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azért volt félelmetes, mert ha egyetlenegy hibát követett el életében az ember, akkor a gyújtózsinórt rántotta meg, és ezt jóvá tenni már nem lehetett. Sztálin azért volt félelmetes, mert sosem hallgatta meg a mentségeket, még csak nem is vádolt, csak meg-megrándult a fél bajuszának vége, és ott belül hozta meg az ítéletet, az elítélt meg nem tudott róla: békességben ment el, de éjszaka elvitték, és reggel agyon</w:t>
        <w:softHyphen/>
        <w:t>lőt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volt a legrosszabb, amikor Sztálin nem szólt semmit, és nem ma</w:t>
        <w:softHyphen/>
        <w:t>radt más, mint találgatások közepett kínlódni. Ha pedig Sztálin valami súlyos és csípős megjegyzést eresztett meg rovásodra, ha csizmájával a lábadra hágott, leköpött, vagy pipájának forró hamuját az arcodba fúj</w:t>
        <w:softHyphen/>
        <w:t>ta – az a harag nem volt végleges, az a harag mindig elmúlt! Ha Sztálin goromba volt, és szidta Abakumovot – akár a legsértőbb szavakkal is –, a miniszter örült; ez azt jelentette, hogy a Gazda még reméli: megjavít</w:t>
        <w:softHyphen/>
        <w:t>hatja, és továbbra is dolgozhat v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most már persze tisztában volt azzal, hogy buzgalmában túlságosan magasra szökkent, lejjebb veszélytelenebb lett volna: Sztá</w:t>
        <w:softHyphen/>
        <w:t xml:space="preserve">lin a </w:t>
      </w:r>
      <w:r>
        <w:rPr>
          <w:rFonts w:cs="Palatino Linotype" w:ascii="Palatino Linotype" w:hAnsi="Palatino Linotype"/>
          <w:i/>
          <w:kern w:val="2"/>
        </w:rPr>
        <w:t>távoliakkal</w:t>
      </w:r>
      <w:r>
        <w:rPr>
          <w:rFonts w:cs="Palatino Linotype" w:ascii="Palatino Linotype" w:hAnsi="Palatino Linotype"/>
          <w:kern w:val="2"/>
        </w:rPr>
        <w:t xml:space="preserve"> mindig jóindulattal, kellemesen beszélgetett. De visszafelé kitörni a </w:t>
      </w:r>
      <w:r>
        <w:rPr>
          <w:rFonts w:cs="Palatino Linotype" w:ascii="Palatino Linotype" w:hAnsi="Palatino Linotype"/>
          <w:i/>
          <w:kern w:val="2"/>
        </w:rPr>
        <w:t>közel állók</w:t>
      </w:r>
      <w:r>
        <w:rPr>
          <w:rFonts w:cs="Palatino Linotype" w:ascii="Palatino Linotype" w:hAnsi="Palatino Linotype"/>
          <w:kern w:val="2"/>
        </w:rPr>
        <w:t xml:space="preserve"> köréből – annak nem volt útja-mód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maradt más – várni a halált. A magáét. Vagy… a kimondhatat</w:t>
        <w:softHyphen/>
        <w:t>la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változatlanul úgy alakultak a dolgok, hogy Abakumov – vala</w:t>
        <w:softHyphen/>
        <w:t>hányszor megjelent Sztálin előtt – mindig félt attól, hogy napfényre ke</w:t>
        <w:softHyphen/>
        <w:t>rül valami.</w:t>
      </w:r>
    </w:p>
    <w:p>
      <w:pPr>
        <w:pStyle w:val="Stlus"/>
        <w:widowControl/>
        <w:ind w:firstLine="567"/>
        <w:jc w:val="both"/>
        <w:rPr/>
      </w:pPr>
      <w:r>
        <w:rPr>
          <w:rFonts w:cs="Palatino Linotype" w:ascii="Palatino Linotype" w:hAnsi="Palatino Linotype"/>
          <w:kern w:val="2"/>
        </w:rPr>
        <w:t>Már amiatt is reszketnie kellett, napvilágra ne kerüljön: hogyan gaz</w:t>
        <w:softHyphen/>
        <w:t>dagodott meg Németország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bakumov a háború vége előtt az össz-szövetségi SZMERS fő</w:t>
        <w:softHyphen/>
        <w:t>nöke volt, alája tartozott valamennyi működő front és hadra kelt had</w:t>
        <w:softHyphen/>
        <w:t>sereg kémelhárító szolgálata. Sztálin – hogy minél biztosabban rámér</w:t>
        <w:softHyphen/>
        <w:t>je a végső csapást Németországra – átvette Hitlertől, hogy csomagokat lehessen küldeni a frontról a hátországba: a Haza becsülete szempont</w:t>
        <w:softHyphen/>
        <w:t>jából ez jó dolog, Sztálinnak meg még jobb; de avégett, hogy a harcos a legbosszantóbb időben, a háború végén nekimenjen szögesdrót aka</w:t>
        <w:softHyphen/>
        <w:t>dálynak, lehetővé kellene tenni: személy szerint, anyagilag is érdekelt legyen a Győzelemben, mégpedig jogot kell adni arra, hogy hazaküld</w:t>
        <w:softHyphen/>
        <w:t>hessen a katona havonta öt kiló hadizsákmányt, a tiszt tízet, a tábornok meg egy pudot</w:t>
      </w:r>
      <w:r>
        <w:rPr>
          <w:rStyle w:val="FootnoteCharacters"/>
          <w:rStyle w:val="FootnoteAnchor"/>
          <w:rFonts w:cs="Palatino Linotype" w:ascii="Palatino Linotype" w:hAnsi="Palatino Linotype"/>
          <w:kern w:val="2"/>
        </w:rPr>
        <w:footnoteReference w:id="26"/>
      </w:r>
      <w:r>
        <w:rPr>
          <w:rFonts w:cs="Palatino Linotype" w:ascii="Palatino Linotype" w:hAnsi="Palatino Linotype"/>
          <w:kern w:val="2"/>
        </w:rPr>
        <w:t>. (Ez az osztályozás igazságos volt, mert nem szabad hogy a katona járását megnehezítse a tarisznyája, a tábornoknak meg mindig van saját autója.) De összehasonlíthatatlanul előnyösebb hely</w:t>
        <w:softHyphen/>
        <w:t>zetben volt a SZMERS kémelhárító szervezet. Odáig, ahol ez volt, nem repültek az ellenséges lövedékek. Ezt nem bombázták az ellenség repülői: mindig abban a front melletti sávban élt, ahonnan már elment a tűz, de ahová még nem jöttek meg a kincstár ellenőrei. Tisztjei titok</w:t>
        <w:softHyphen/>
        <w:t>zatosság felhőjébe burkolóztak. Senki se merte megvizsgálni, mit pe</w:t>
        <w:softHyphen/>
        <w:t>csételtek le a vagonban, mit szállítottak el egy-egy zárolt birtokról, amely mellé őröket állítottak. Teherautók, vonatok és repülőgépek szállították a SZMERS tisztjeinek kincseit. A hadnagyok ezreket, az ezredesek százezreket, Abakumov milliókat harácsolt öss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az, nem tudott elképzelni olyan furcsa körülményeket, amelyek között lebukhatott volna a miniszteri posztról, vagy megbukhatott vol</w:t>
        <w:softHyphen/>
        <w:t>na az a rendszer, amelyre ő vigyázott – de az arany akkor is megmenti, ha valamelyik svájci bankban van. Az is világosan látszott, hogy sem</w:t>
        <w:softHyphen/>
        <w:t>milyen érték sem menti meg azt, akit lefejeztek. De meghaladta az ere</w:t>
        <w:softHyphen/>
        <w:t>jét, hogy nézze, miként gazdagodnak az alárendeltjei, ő maga pedig ne vegyen el semmit! Ilyen áldozatot élő embertől nem lehetett követelni! Újabb és újabb különleges csapatokat küldött és egyre küldött szét, hogy kutassanak. Még két bőrönd nadrágtartóról sem tudott lemon</w:t>
        <w:softHyphen/>
        <w:t>dani. Szinte hipnotizáltan fosztog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z a Nibelungok kincse sem hozott szabad gazdagságot Abaku</w:t>
        <w:softHyphen/>
        <w:t>movnak, hanem a leleplezéstől való állandó félelem forrásává lett. Azok közül, akik tudtak róla, senki nem merte volna feljelenteni a mindenható minisztert, viszont véletlenül bármi kiderülhet, és ez eset</w:t>
        <w:softHyphen/>
        <w:t>leg a fejébe kerül. Hiába harácsolta hát össze a vagyont – de most már csak nem jelenti a pénzügyminiszter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Fél háromkor érkezett, de még három tízkor is tiszta, nagy jegy</w:t>
        <w:softHyphen/>
        <w:t>zettömbbel járkált fel s alá a szobában, és gyötrődött, belső gyengesé</w:t>
        <w:softHyphen/>
        <w:t>get érzett a félelemtől, eközben meg áruló módon égni kezdett a füle. Most annak örült volna a legjobban, ha Sztálin belemerül a munkába, és egyáltalán nem fogadja ma: attól tartott, hogy leszámol vele a titkos telefónia miatt. Nem tudta, most mit hazud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kinyílt a nehéz ajtó – félig. A nyitott részen halkan, szinte lábujj</w:t>
        <w:softHyphen/>
        <w:t>hegyen kilépett Poszkrjobisev, és nesztelenül behívta kezével. Abaku</w:t>
        <w:softHyphen/>
        <w:t xml:space="preserve">mov elindult, azon igyekezett, hogy ne lépjen egész – durva, széles </w:t>
        <w:softHyphen/>
        <w:t>talpával. A következő, szintén csak félig nyitott ajtón bepréselte nagy testét: nem nyitotta szélesebbre az ajtót, sőt tartotta a fényesre tisztított bronzkilincsnél fogva, hogy ki ne táruljon. És már a küszöbön kö</w:t>
        <w:softHyphen/>
        <w:t>szö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estét, Sztálin elvtárs! Megenged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iba volt, hogy nem köszörülte meg a torkát idejében, ezért hát nem eléggé hűséges alattvalói hang jött ki rajta – rekedt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rendjelek hasábjainak több sorával díszes, de váll-lap nélkü</w:t>
        <w:softHyphen/>
        <w:t>li, aranyozott gombos zubbonyban az asztalnál írt. Befejezte a monda</w:t>
        <w:softHyphen/>
        <w:t>tot, csak aztán emelte fel a fejét, és bagoly módra baljósan tekintett a belépő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nem mondott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on rossz jel! Egy szót sem szól. És folytatta az ír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becsukta az ajtót maga után, de invitáló biccentés vagy kézmozdulat nélkül nem mert továbbmenni. Hosszú karját a csípője mellett tartva csak állt, egy kissé előrehajolt – húsos szájának tisztelet</w:t>
        <w:softHyphen/>
        <w:t>tudóan üdvözlő mosolyával –, a füle meg láng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ppen az állambiztonsági miniszter ne ismerte volna, éppen ő ne al</w:t>
        <w:softHyphen/>
        <w:t>kalmazta volna maga is ezt a roppant egyszerű nyomozói fogást: rossz</w:t>
        <w:softHyphen/>
        <w:t>indulatú hallgatással kell fogadni a belépőt. De bármennyire ismerte is, valahányszor Sztálin így fogadta – Abakumov a félelem szakadékát ér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bben a földhöz nyomott kicsiny éjszakai dolgozószobában nem volt sem kép, sem díszítés, az ablakok kicsik voltak. Az alacsony fala</w:t>
        <w:softHyphen/>
        <w:t>kat faragott tölgyfa borítás burkolta, egy falon kis könyvespolcok vo</w:t>
        <w:softHyphen/>
        <w:t>nultak végig. Nem egészen a falhoz tolva íróasztal állt. És még egy sa</w:t>
        <w:softHyphen/>
        <w:t>rokban – zenegép, mellette meg lemezállvány: Sztálin szerette éjsza</w:t>
        <w:softHyphen/>
        <w:t>kánként bekapcsolni a gépet és hallgatni régen felvett beszéde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könyörgően előrehajolt és vá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igen, ő egészen a Vezér kezében volt, de részben a Vezér is az övében. Ahogy a fronton a rárétegződés és kölcsönös átkarolás kelet</w:t>
        <w:softHyphen/>
        <w:t>kezik, ha az egyik fél túlságosan előrenyomul – az ember nem mindig érti, hogy ki kit kerít be –, ugyanígy itt is: Sztálin maga kapcsolta be magát (és az egész KB-t) az Állambiztonsági Minisztérium rendszeré</w:t>
        <w:softHyphen/>
        <w:t>be; mindent, amit fel szokott venni, amit eszik, iszik, amin ül, fekszik</w:t>
        <w:softHyphen/>
        <w:t xml:space="preserve"> mindent az Állambiztonsági Minisztérium emberei szállítanak, s nem is szólva arról, hogy mindent csakis az Állambiztonsági Minisztérium őriz. Úgyhogy torzan ironikus értelemben maga Sztálin volt Abakumov alárendeltje. Csak hát Abakumovnak aligha lett volna alkalma, hogy ezt a hatalmat elsőként gyakorolja.</w:t>
      </w:r>
    </w:p>
    <w:p>
      <w:pPr>
        <w:pStyle w:val="Stlus"/>
        <w:widowControl/>
        <w:ind w:firstLine="567"/>
        <w:jc w:val="both"/>
        <w:rPr/>
      </w:pPr>
      <w:r>
        <w:rPr>
          <w:rFonts w:cs="Palatino Linotype" w:ascii="Palatino Linotype" w:hAnsi="Palatino Linotype"/>
          <w:kern w:val="2"/>
        </w:rPr>
        <w:t>A tagbaszakadt miniszter tehát előrehajolva állt és várt. Sztálin meg írt. Valahányszor Abakumov belépett, mindig így ült és írt. Az ember azt gondolhatta volna: sohasem alszik, és sohasem távozik erről a hely</w:t>
        <w:softHyphen/>
        <w:t>ről, hanem állandóan csak ír, azzal a hatásossággal és felelősséggel, amikor is minden egyes szó, mihelyt kifolyik tollából, egyenest a törté</w:t>
        <w:softHyphen/>
        <w:t>nelembe hull. Az asztali lámpa fényt vetett a papírlapokra, de a felső világítás, a rejtett világítótestek fénye gyenge volt. Sztálin nem egész idő alatt írt, néha hátrahajolt, hol oldalt, a padlóra sandított, hol baljósan Abakumovra tekintett, mintha figyelne valamire, holott egy szó sem hangzott el a szobában…</w:t>
      </w:r>
    </w:p>
    <w:p>
      <w:pPr>
        <w:pStyle w:val="Stlus"/>
        <w:widowControl/>
        <w:ind w:firstLine="567"/>
        <w:jc w:val="both"/>
        <w:rPr/>
      </w:pPr>
      <w:r>
        <w:rPr>
          <w:rFonts w:cs="Palatino Linotype" w:ascii="Palatino Linotype" w:hAnsi="Palatino Linotype"/>
          <w:kern w:val="2"/>
        </w:rPr>
        <w:t>Miből születik ez a parancsolgató modor, minden apró mozdulat je</w:t>
        <w:softHyphen/>
        <w:t>lentősége? Hát nem ugyanígy mozdította az ujjait, mozgatta karját, húzta össze és szét a szemöldökét, nem ugyanígy nézett a fiatal Koba? De akkor ettől senki sem félt, senki sem tulajdonított félelmetes értel</w:t>
        <w:softHyphen/>
        <w:t>met ezeknek a mozdulatoknak. Csak az ikszedik tarkó átlyukasztása után kezdtek az emberek a Vezér legkisebb mozdulataiban is célzást, figyelmeztetést, fenyegetést, parancsot látni. Amikor Sztálin ezt má</w:t>
        <w:softHyphen/>
        <w:t>sokon észrevette, attól fogva figyelte magát, ő is meglátta kézmozdula</w:t>
        <w:softHyphen/>
        <w:t>taiban, tekintetében ezt a fenyegető belső értelmet – és azóta már tuda</w:t>
        <w:softHyphen/>
        <w:t>tosan kidolgozta őket; ettől még jobban sikerültek, még biztosabban hatottak a környezet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Végül Sztálin nagyon szigorúan nézett Abakumovra, és pipájával a levegőbe bökött – úgy mutatta neki, hogy ma hova üljö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boldogan megrezzent, könnyedén odament és leült – de nem az egész ülésre, hanem csak az elülső részére. Így teljesen kényel</w:t>
        <w:softHyphen/>
        <w:t>metlen volt neki, de könnyebb lesz felállnia, ha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 szólt dörmögve Sztálin, és a papírjaiba né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jött a pillanat! Most az a fontos, hogy ne veszítse el a kezdeménye</w:t>
        <w:softHyphen/>
        <w:t>z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köhintett egyet, és megköszörült torkával gyorsan rá</w:t>
        <w:softHyphen/>
        <w:t>kezdte – szinte ujjongva beszélt. (Később átkozta is magát, hogy Sztá</w:t>
        <w:softHyphen/>
        <w:t>lin dolgozószobájában olyan fecsegően, talpnyalóan viselkedett, olyan mérhetetlen ígéreteket tett – de valahogy magától mindig úgy alakult, hogy minél rosszabb indulattal fogadta a Gazda, annál féktelenebb volt a fogadkozásokban Abakumov, ez pedig újabb és újabb ígéretek</w:t>
        <w:softHyphen/>
        <w:t>re csábí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éjszakai jelentéseinek állandó díszítése, a fő, ami von</w:t>
        <w:softHyphen/>
        <w:t>zotta bennük Sztálint, mindig valamilyen nagyon fontos, nagyon szer</w:t>
        <w:softHyphen/>
        <w:t xml:space="preserve">teágazó ellenséges csoport leleplezése volt. Abakumov sohasem jelent meg a beszámolókon ilyen ártalmatlanná tett (minden alkalommal új) csoport felfedése nélkül. Mára is előkészített egy ilyen csoportocskát </w:t>
        <w:softHyphen/>
        <w:t>amely a Frunze Akadémián működött –, és a részletekkel sokáig ki</w:t>
        <w:softHyphen/>
        <w:t>tölthette az id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lőbb a Tito elleni merénylet (maga sem tudta, valóságos vagy vélt) sikereiről kezdett beszélni. Azt mondta: időzített bombát fognak elhelyezni Tito jachtján, mielőtt az Brioni szigetére ind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felemelte fejét, a szájába dugta kialudt pipáját, és kétszer szi</w:t>
        <w:softHyphen/>
        <w:t>pákolt vele. Többé semmiféle mozdulatot sem tett, semmilyen érdek</w:t>
        <w:softHyphen/>
        <w:t>lődést sem mutatott, de Abakumov egy kissé mégiscsak belelátott fő</w:t>
        <w:softHyphen/>
        <w:t>nökébe, és érezte, hogy fején találta a szö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Rankovics? – kérdezte Sztál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en, igen! Szerét kell ejteni, hogy Rankovics, Kardelj és Moše Piade – ez az egész klikk – ugyanabban a pillanatban, együtt repüljön levegőbe! A számítások szerint legkésőbb ezen a tavaszon így is kell sikerülnie! (A robbanáskor el kell pusztulnia még a jacht legénységé</w:t>
        <w:softHyphen/>
        <w:t>nek is, de a miniszter ilyen apróságokat nem érintett, beszélgetőtársa pedig nem faggató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ire gondolt Sztálin, amikor kialudt pipájával szipákolva, le</w:t>
        <w:softHyphen/>
        <w:t>csüngő, kokány orra fölött kifejezéstelenül nézett a miniszter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rsze nem arra, hogy az általa vezetett párt az egyéni terror elveté</w:t>
        <w:softHyphen/>
        <w:t>se jegyében született. És nem is arra, hogy világéletében csakis terror útján haladt előre. Pipájával szipákolva és az égő fülű, piros arcú, jól táplált legényre tekintve arra gondolt, amire mindig gondolt, ha ilyen mindenre kész, hajbókoló, buzgó alattvalókat látott. Még csak nem is gondolat volt ez, hanem az érzés mozdulata: mennyire lehet ma meg</w:t>
        <w:softHyphen/>
        <w:t>bízni ebben az emberben? És a második mozdulat: nem érkezett-e már el az a pillanat, amikor fel kell áldozni ezt az emb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nagyon jól tudta, hogy Abakumov negyvenötben meggaz</w:t>
        <w:softHyphen/>
        <w:t>dagodott. De nem sietett a büntetéssel. Tetszett neki, hogy Abakumov – ilyen. Az ilyeneket könnyebb irányítani. Sztálin az élete során a leg</w:t>
        <w:softHyphen/>
        <w:t>jobban a Buharin-féle „eszmei” emberektől óvakodott. Ezek a leg</w:t>
        <w:softHyphen/>
        <w:t>ügyesebb képmutatók, őket kiismerni nehé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ég a világosan érthető Abakumovban sem lehetett bízni, ahogy általában senkiben a világ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bízott saját anyjában sem. Az Istenben sem. A forradalmárok</w:t>
        <w:softHyphen/>
        <w:t>ban sem. A parasztokban sem (hogy elvetik a gabonát, és betakarítják a termést, ha nem kényszerítik rá őket), a munkásokban sem (hogy dolgozni fognak, ha nem szabnak normákat nekik). Még kevésbé bí</w:t>
        <w:softHyphen/>
        <w:t>zott a mérnökökben. Nem bízott a katonákban és a tábornokokban, hogy büntetőosztagok és záróosztagok nélkül harcolni fognak. Nem bízott a hozzá közel állókban. Nem bízott feleségében és szeretőiben. Nem bízott gyermekeiben. És mindig igaza 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egyetlenegy emberben bízott egész tévedhetetlen-bizalmatlan élete során. Ez az ember az egész világ előtt határozott volt, mind a ba</w:t>
        <w:softHyphen/>
        <w:t>rátságban, mind az ellenségeskedésben; ellenségből hirtelen átválto</w:t>
        <w:softHyphen/>
        <w:t>zott, és baráti jobbot nyújtott feléje. Ez nem fecsegő volt, hanem a tet</w:t>
        <w:softHyphen/>
        <w:t>tek embe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Sztálin bízott ben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z ember Hitler Adolf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helyesléssel és kárörömmel figyelte, ahogy Hitler megveri Lengyelországot, Franciaországot, Belgiumot, ahogy repülőgépei be</w:t>
        <w:softHyphen/>
        <w:t>borítják Anglia egét. Molotov halálra ijedten jött haza Berlinből. A hírszerzők azt jelentették, hogy Hitler kelet felé csapatokat von össze. Angliába szökött Hess. Churchill figyelmeztette Sztálint a táma</w:t>
        <w:softHyphen/>
        <w:t>dásra. A belorusz rezgő nyárfákon és a galíciai topolyákon minden csóka a háborúról kiabált. A saját országában minden piacozó fehér</w:t>
        <w:softHyphen/>
        <w:t>cseléd napról napra háborút jósolt. Csak Sztálin maradt háborítatlanul nyugodt. Küldte Németországba a nyersanyagot szerelvényszámra, nem erősítette meg a határokat; félt, hogy megsérti kollég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 bízott Hitler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s híján a fejébe került ez a bizalom. Ezért még kevésbé hitt – most már véglegesen – bárkine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e bizalmatlanság nyomására keserű szavakkal válaszol</w:t>
        <w:softHyphen/>
        <w:t>hatott volna, de nem merte kimondani őket. Nem kellett volna hinta</w:t>
        <w:softHyphen/>
        <w:t xml:space="preserve">lovat játszani – hívatni azt a fajankó Popivodot és megfontolni vele a Tito ellen írt tárcákat. És nem kellett volna azokat a nagyszerű fiúkat </w:t>
        <w:softHyphen/>
        <w:t xml:space="preserve">– akiket Abakumov arra szemelt ki, hogy a medve leszúrására küldi őket, akik ismerték a nyelvet, a szokásokat, sőt személyesen Titót is </w:t>
        <w:softHyphen/>
        <w:t xml:space="preserve">visszautasítani a káderlapjuk alapján (ha egyszer külföldön élt az illető – </w:t>
      </w:r>
      <w:r>
        <w:rPr>
          <w:rFonts w:cs="Palatino Linotype" w:ascii="Palatino Linotype" w:hAnsi="Palatino Linotype"/>
          <w:i/>
          <w:kern w:val="2"/>
        </w:rPr>
        <w:t>nem a mi emberünk</w:t>
      </w:r>
      <w:r>
        <w:rPr>
          <w:rFonts w:cs="Palatino Linotype" w:ascii="Palatino Linotype" w:hAnsi="Palatino Linotype"/>
          <w:kern w:val="2"/>
        </w:rPr>
        <w:t>), hanem rájuk bízni a dolgot, hinni bennük. Most már persze az ördög tudja, mi lesz ebből a merényletből. Magát Aba</w:t>
        <w:softHyphen/>
        <w:t>kumovot is bosszantotta ez a nehézkes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ismerte Gazdáját! Csak erejének egy bizonyos részéig, több mint a feléig, de sohasem teljesen kellett dolgozni neki. Sztálin nem tűrte a nyílt végre nem hajtást. De a túlságosan sikeres végrehajtást is gyűlöl</w:t>
        <w:softHyphen/>
        <w:t>te: egyedülvalóságának aláásását látta benne. Rajta kívül senkinek sem szabad tudnia semmit, kifogástalanul csinálnia bármi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Abakumov – mint a többi negyvenöt miniszter! – látszólag ugyan erőlködött a miniszteri fogatban, de csak fél vállal hú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Midasz király mindent arannyá változtatott egyetlen érinté</w:t>
        <w:softHyphen/>
        <w:t>sével, ugyanúgy Sztálin egyetlen érintésével mindent átlagossá változ</w:t>
        <w:softHyphen/>
        <w:t>tatott.</w:t>
      </w:r>
    </w:p>
    <w:p>
      <w:pPr>
        <w:pStyle w:val="Stlus"/>
        <w:widowControl/>
        <w:ind w:firstLine="567"/>
        <w:jc w:val="both"/>
        <w:rPr/>
      </w:pPr>
      <w:r>
        <w:rPr>
          <w:rFonts w:cs="Palatino Linotype" w:ascii="Palatino Linotype" w:hAnsi="Palatino Linotype"/>
          <w:kern w:val="2"/>
        </w:rPr>
        <w:t>De Sztálin arca – az abakumovi jelentés mértékében – ma felderült. A miniszter részletesen beszélt a tervezett robbantásról, majd jelentést tett a Hittudományi Főiskolán, majd különösen részletesen a Frunze Akadémián történt letartóztatásokról, majd a Dél-Korea kikötőiben végzett felderítésről, maj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 miniszternek közvetlen kötelessége az lett volna, és a józan ész is azt követelte volna, hogy most beszámoljon az amerikai követségre ma érkezett telefonhívásról. De megtehette azt is, hogy ne beszéljen róla, </w:t>
      </w:r>
      <w:r>
        <w:rPr>
          <w:rFonts w:cs="Palatino Linotype" w:ascii="Palatino Linotype" w:hAnsi="Palatino Linotype"/>
          <w:i/>
          <w:kern w:val="2"/>
        </w:rPr>
        <w:t>esetleg</w:t>
      </w:r>
      <w:r>
        <w:rPr>
          <w:rFonts w:cs="Palatino Linotype" w:ascii="Palatino Linotype" w:hAnsi="Palatino Linotype"/>
          <w:kern w:val="2"/>
        </w:rPr>
        <w:t xml:space="preserve"> azt gondolhatta, hogy erről már jelentést tett Berija vagy Visinszkij, sőt ami még biztosabb – esetleg őneki magának sem jelentet</w:t>
        <w:softHyphen/>
        <w:t xml:space="preserve">ték még ezen az éjszakán. Sztálin, éppen amiatt, mert senkiben sem hitt, párhuzamosságot fejlesztett ki, úgyhogy minden befogott csak fél vállal húzhatott. Egyelőre előnyösebb volt az, hogy ne rukkoljon elő azzal az ígérettel: meg fogják találni a különleges technika segítségével a bűnöst. A </w:t>
      </w:r>
      <w:r>
        <w:rPr>
          <w:rFonts w:cs="Palatino Linotype" w:ascii="Palatino Linotype" w:hAnsi="Palatino Linotype"/>
          <w:i/>
          <w:kern w:val="2"/>
        </w:rPr>
        <w:t>telefon</w:t>
      </w:r>
      <w:r>
        <w:rPr>
          <w:rFonts w:cs="Palatino Linotype" w:ascii="Palatino Linotype" w:hAnsi="Palatino Linotype"/>
          <w:kern w:val="2"/>
        </w:rPr>
        <w:t xml:space="preserve"> mindenféle említésétől ma kétszeresen félt: nehogy a Gazdának eszébe jusson a titkos telefónia. Így hát Abakumov igye</w:t>
        <w:softHyphen/>
        <w:t>kezett még az asztali telefonra sem ránézni, nehogy szemével rávezesse a Vez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dig Sztálin igyekezett emlékezetébe idézni! Éppen igyekezett emlékezetébe idézni valamit! Csak nem a titkos telefóniát?! Súlyos re</w:t>
        <w:softHyphen/>
        <w:t>dőkbe vonta homlokát, úgyhogy nagy orrának porcogói megfeszültek, makacs tekintetét Abakumovra szegezte (a miniszter minél több nyílt, egyenes becsületességet igyekezett adni arcának), de nem jutott eszé</w:t>
        <w:softHyphen/>
        <w:t>be! A gondolat, amely alig tartotta magát, emlékezetzavarba zuhant. Tehetetlenül kisimultak szürke homlokának ránca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nagyot sóhajtott, rátömött pipájára, és rágyú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 jutott eszébe valami az első füst kifúvásakor, de csak úgy mellékesen; nem az a fontos, amit igyekezett az emlékezetébe idézni. – Gomulka le van tartóztat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omulkát Lengyelországban nemrég váltották le minden posztjá</w:t>
        <w:softHyphen/>
        <w:t>ról, és feltartóztathatatlanul zuhant a süllyesztő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 – támasztotta alá megkönnyebbülve Abaku</w:t>
        <w:softHyphen/>
        <w:t>mov, és egy kissé felemelkedett a székről. (Sztálinnak ezt már előbb is jelentet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az asztali gombbal erősebbre kapcsolta a világítást – néhány falilámpát. Felállt, és pipájával füstölve, járkálni kezdett. Abakumov mindjárt tudta, hogy a jelentés befejeződött, most utasítások diktálása következik. Térdén kinyitotta a nagy jegyzettömböt, elővette töltőtol</w:t>
        <w:softHyphen/>
        <w:t>lát, felkészült arra, hogy írjon. (A Gazda szerette, ha szavait rögtön fel</w:t>
        <w:softHyphen/>
        <w:t>jegy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Sztálin a zenegéphez ment, majd vissza, füstölt a pipájával, és egy szót sem szólt, mintha teljesen megfeledkezett volna Abakumov</w:t>
        <w:softHyphen/>
        <w:t>ról. Ragyás, szürke arca elborult abban a kínos erőfeszítésben, hogy emlékezetébe idézzen valamit. Amikor profilban elhaladt Abakumov előtt, a miniszter látta, hogy már meggörbül a Vezér válla, meghajlik a háta, és ettől még alacsonyabbnak, egészen kicsinek látszik. Ekkor Abakumov azt találgatta magában (itt rendszerint megtiltotta magá</w:t>
        <w:softHyphen/>
        <w:t>nak az ilyen gondolatokat, nehogy valamiképp megsejtse őket a Leg</w:t>
        <w:softHyphen/>
        <w:t>felsőbb) – azt találgatta hát, hogy Apus még vagy tíz évig él, aztán meg</w:t>
        <w:softHyphen/>
        <w:t>hal. Lehet, hogy ellenkezik a józan ésszel, de azt szerette volna, hogy ez minél előbb bekövetkezzék: úgy tetszett, akkor minden közel állónak szabadabb, könnyebb élet nyíli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t pedig újabb emlékezetzavar nyomta – a feje felmondta a szolgálatot! Amikor idejött a hálószobából, csakis arra gondolt, amiről meg kell kérdeznie Abakumovot, de elfelejtette. Tehetetlenségében azt sem tudta, hol ráncolja a bőrét, hogy eszébe juss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er csak hátravetette fejét, a szemközti fal tetejére nézett, és eszébe jutott! De nem az, ami kellett volna, hanem az, amire két éjsza</w:t>
        <w:softHyphen/>
        <w:t>kával azelőtt a Forradalmi Múzeumban nem tudott visszaemlékezni; ami olyan kellemetlen volt ott neki.</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Harminchétben történt. A forradalom huszadik évfordulójára készültek, amikor oly sok minden megváltozott az értelmezésben. El</w:t>
        <w:softHyphen/>
        <w:t>határozta, hogy személyesen megnézi a múzeum kiállítását, nehogy ott összekeverjenek valamit. És az egyik teremben – abban, ahol ma egy óriási televíziós készülék áll – a küszöbről hirtelen megpillantotta meg</w:t>
        <w:softHyphen/>
        <w:t>világosodott szemével Zseljabov és Perovszkaja nagy képmását. Arcuk nyílt, nem ismernek félelmet, tekintetük törhetetlen, és minden belépőt arra szólítanak fel: „Öld meg a zsarnok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akkor a két népakaratos tekintetétől, mint két nyíltól, átfúrt torokkal, hátrahőkölt, hörgött, köhögött, és köhögés közben az ujját rázva az arcképekre mut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ögtön levették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ningrádban a múzeumból szintén elvitték a forradalom első re</w:t>
        <w:softHyphen/>
        <w:t>likviáját, II. Sándor hintójának roncs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n a napon parancsolta meg Sztálin, hogy különböző helyeken óvóhelyeket és lakásokat építsenek neki, néha egész hegyeket fúrja</w:t>
        <w:softHyphen/>
        <w:t>nak át járatokkal, mint a Hideg</w:t>
        <w:softHyphen/>
        <w:t>pataknáI. Mivel nem volt kedve tovább a sűrű lakosságú várostól körülvéve lakni, eljutott ehhez a város kör</w:t>
        <w:softHyphen/>
        <w:t>nyéki villához, ehhez az alacsony, éjszakai dolgozószobához, amely a testőrség ügyeletes szobájának közelében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él több más embert sikerült megfosztania az életétől, annál ko</w:t>
        <w:softHyphen/>
        <w:t>nokabbul nyomasztotta az állandó rettegés a maga életéért. Az agya sok értékes tökéletesítést fedezett fel az őrizet rendszerében, például azt, hogy az őrség összetételét csak egy órával a szolgálatba lépés előtt kell bejelenteni, és minden csoport egymástól messzire eső, különböző kaszárnyák harcosaiból álljon: ha így összekerülnek az őrségben, elő</w:t>
        <w:softHyphen/>
        <w:t>ször találkoznak csupán huszonnégy órára, tehát nem beszélhetnek össze. A villát pedig egérfogó-labirintusként építtette meg, három ke</w:t>
        <w:softHyphen/>
        <w:t>rítéssel, amelynek kapui nem esnek egymással szemközt. Több háló</w:t>
        <w:softHyphen/>
        <w:t>szobát is berendeztetett, és ő maga közvetlenül azelőtt határozta meg, mielőtt lefeküdt volna, hogy ma hol vessenek ágyat neki.</w:t>
      </w:r>
    </w:p>
    <w:p>
      <w:pPr>
        <w:pStyle w:val="Stlus"/>
        <w:widowControl/>
        <w:ind w:firstLine="567"/>
        <w:jc w:val="both"/>
        <w:rPr/>
      </w:pPr>
      <w:r>
        <w:rPr>
          <w:rFonts w:cs="Palatino Linotype" w:ascii="Palatino Linotype" w:hAnsi="Palatino Linotype"/>
          <w:kern w:val="2"/>
        </w:rPr>
        <w:t>Ezek az elővigyázatossági intézkedések nem gyávaságból történtek, hanem csak a józan ész diktálta őket. Mert az ő személye felbecsülhe</w:t>
        <w:softHyphen/>
        <w:t>tetlen értéke az emberiség történelmének. De mások ezt esetleg nem értik. És hogy ne csak ő váljon ki mindenki közül, fővárosi és területi alvezéreinek hasonló intézkedéseket írt elő: megtiltotta, hogy őrizet nélkül akár vécére is menjenek, úgy rendelkezett, hogy libasorban há</w:t>
        <w:softHyphen/>
        <w:t>rom egymástól megkülönböztethetetlen autó halad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így hát most is – a népakaratosok arcképére való éles visszaemlé</w:t>
        <w:softHyphen/>
        <w:t>kezés hatása alatt – megállt a szoba közepén, Abakumovhoz fordult, és pipáját a levegőben könnyedén rázva, így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 mit tervezel a partkaderek biztonsagat illetö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nyakát oldalt görbítve, egyszeriben baljósan, egyszeriben ellen</w:t>
        <w:softHyphen/>
        <w:t>ségesen né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a nyitott, üres jegyzettömbbel egy kissé felemelkedett a székről a Vezér előtt (de nem állt fel, mert tudta, hogy Sztálin szereti, ha mozdulatlanok a beszélgetőtársai), és röviden (a Gazda nem tartot</w:t>
        <w:softHyphen/>
        <w:t>ta őszintének a hosszú magyarázatokat) és készségesen, teljesen kész</w:t>
        <w:softHyphen/>
        <w:t>ségesen beszélni kezdett arról, amire most készült (ez az állandó kész</w:t>
        <w:softHyphen/>
        <w:t>ségesség itt a legfőbb jó tulajdonság volt: Sztálin minden zavart a rossz szándék bizonyítékául értelmezett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tálin elvtárs! – szólt a sértődöttségtől remegő hangon Abaku</w:t>
        <w:softHyphen/>
        <w:t>mov. – Szíve szerint „Joszif Vissza</w:t>
        <w:softHyphen/>
        <w:t>rio</w:t>
        <w:softHyphen/>
        <w:t>novicsot” mondott volna, de mégsem illett így mondania, ez a Vezérhez való közeledés igényét je</w:t>
        <w:softHyphen/>
        <w:t>lentette volna, csaknem azt, hogy együvé sorolja magát vele. – Hát mi</w:t>
        <w:softHyphen/>
        <w:t>ért vagyunk mi, a Szervek, miért van az egész minisztériumunk? Azért, hogy ön, Sztálin elvtárs, nyugodtan dolgozhassék, gondolkodhassék, vezethesse az orsz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azt mondta: „pártkáderek biztonsága”, de csak magáról várt választ; Abakumov tudta ez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isz egy nap sem telik el, hogy ne tartanék ellenőrzést, hogy ne tartóztatnék le valakit, ne vizsgálnám behatóan az ügye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a félrebillent nyakú hollónak ugyanabban a pózában, figyel</w:t>
        <w:softHyphen/>
        <w:t>mesen né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de halgas – szólt tűnődve –, és a </w:t>
      </w:r>
      <w:r>
        <w:rPr>
          <w:rFonts w:cs="Palatino Linotype" w:ascii="Palatino Linotype" w:hAnsi="Palatino Linotype"/>
          <w:i/>
          <w:kern w:val="2"/>
        </w:rPr>
        <w:t>terorügyek</w:t>
      </w:r>
      <w:r>
        <w:rPr>
          <w:rFonts w:cs="Palatino Linotype" w:ascii="Palatino Linotype" w:hAnsi="Palatino Linotype"/>
          <w:kern w:val="2"/>
        </w:rPr>
        <w:t xml:space="preserve"> haladnak? Nem sza</w:t>
        <w:softHyphen/>
        <w:t>kadnak feel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keserűen felsóha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Örömest mondanám önnek, Sztálin elvtárs, hogy </w:t>
      </w:r>
      <w:r>
        <w:rPr>
          <w:rFonts w:cs="Palatino Linotype" w:ascii="Palatino Linotype" w:hAnsi="Palatino Linotype"/>
          <w:i/>
          <w:kern w:val="2"/>
        </w:rPr>
        <w:t>terrorügyek</w:t>
      </w:r>
      <w:r>
        <w:rPr>
          <w:rFonts w:cs="Palatino Linotype" w:ascii="Palatino Linotype" w:hAnsi="Palatino Linotype"/>
          <w:kern w:val="2"/>
        </w:rPr>
        <w:t xml:space="preserve"> nincsenek. De vannak. Mégpedig a legkülönbözőbb helyeken… De ártalmatlanná tesszük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behunyta fél szemét, a másikban meg elégedettség lá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ezjoo! – bólintott. – Teehat doolgoz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ég mennyire, Sztálin elvtárs! – Abakumov mégiscsak elviselhetetlennek találta, hogy üljön a Vezér előtt, aki áll, így hát egy kissé felemelkedett, de nem egyenesítette ki térdét teljesen (magas cipősa</w:t>
        <w:softHyphen/>
        <w:t>rokkal pedig sohasem jelent meg itt). – Nem engedjük, hogy közvetle</w:t>
        <w:softHyphen/>
        <w:t>nül az előkészítésig megérjenek ezek az ügyek. Még a szándék, a terve</w:t>
        <w:softHyphen/>
        <w:t>zés pillanatában lecsapunk a tizenkilencedik pont értelm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o, jo-o! – Sztálin megnyugtató kézmozdulattal visszaültette Abakumovot (micsoda hústorony magasodott fölébe!). – Tehaat azt gondolod, meeg vannak eleege</w:t>
        <w:softHyphen/>
        <w:t>detlenek a neep kö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megint felsóhajto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Igen, Sztálin elvtárs, még bizonyos százal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ép is lett volna, ha azt mondja: nem! Akkor minek van ő és a cé</w:t>
        <w:softHyphen/>
        <w:t>ge?… )</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Jool moondod – mondta bensőségesen Sztálin. A hangjában a hörgés és a zörej elnyomta a csengő hangokat. – Igy haat te tuudsz do</w:t>
        <w:softHyphen/>
        <w:t>olgozni az Aallambiztonsaagiban. Mert neekem aazt moondjaak, nincs több eleegedetlen. Miindenki, aki igennel szaavaz a vaalasztaa</w:t>
        <w:softHyphen/>
        <w:t>sokon, eleegedett. Mit szoolsz ehez? – Sztálin gúnyosan elmosolyo</w:t>
        <w:softHyphen/>
        <w:t>dott. – Poolitikai vaksaag! Az ellenseeg meeghuzza magaat, igenel sza</w:t>
        <w:softHyphen/>
        <w:t>vaz, de eleegedetlen! Öt szaazalek, mi? Vagy talaan nyolc?…</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különösen értékelte magában ezt az éleselméjűséget, ezt az önkritikusságot meg azt, hogy nem enged a tömjénezés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Sztálin elvtárs – támasztotta alá meggyőződéssel Abaku</w:t>
        <w:softHyphen/>
        <w:t>mov. – Pontosan így van: öt százalék vagy h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folytatta útját a dolgozószobában, körüljárta az íróasztalt. – Ez már az én hibám, Sztálin elvtárs – mondta nekibátorodva Abakumov, akinek a füle teljesen lehűlt. – Nem áltatgatom magam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egy kissé megkocogtatta pipájával a hamutartót. – Ees a fiiatalsaag haangula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rdés kérdést követett, akár a kés; ha eggyel megvágja magát. Ha azt mondja: „jó” – politikai vakság; ha azt mondja: „rossz” – nem hisz a jövőnk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szétterpesztette ujjait, de a szavaktól egyelőre tartózko</w:t>
        <w:softHyphen/>
        <w:t>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nem várt választ, pipájával továbbra is kopogva, szinte su</w:t>
        <w:softHyphen/>
        <w:t>gallóan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oban kel töröödni a fiatalsaagal. A fiatalok közt tapasztalhato hibakal szemben különösen türelmetlenek kel l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észbe kapott, és írni kez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ondolat magával ragadta Sztálint, szeme tigriscsillogással égni kezdett. Újból rátömött pipájára, meggyújtotta, és ismét, sokkal für</w:t>
        <w:softHyphen/>
        <w:t>gébben, járkálni kezdett fel-alá a szob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öösiteni kel a megfigyeleest a diaakok hangu</w:t>
        <w:softHyphen/>
        <w:t>lataval szemben! Neem egyenkeent, hanem egeesz csoportokat kel kiirtani! Es aat kel teerni a teljes meertekre, amelyet a törveeny ad maguknak, nem tiz, hanem huszonöt esztendöt! Tiz eev – az iskola, nem börtön! Iskolaa</w:t>
        <w:softHyphen/>
        <w:t>soknak lehet tiz evet adni. De akinek ütközik a bajusza, huszonöt esz</w:t>
        <w:softHyphen/>
        <w:t>tendö! Fiatalok meeg, megerik a szabadulaa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tovább írt. A hosszú lánc első fogaskerekei forogni kezd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es meg kel szüntetni a poolitikai börtönökben a szanatoriumi felteeteleket! Halotam Berijatool: a politikai börtönökben mindmaaig vanak eelelmiszercsomag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szüntetjük! Megtiltjuk! – kiáltott fel Abakumov fájdalmas hangon, és tovább írt. – Bocsásson meg, Sztálin elvtárs, ez a mi hibánk! (Ez már csakugyan baklövés volt! Ezt ő maga is kitalálhatta volna!) Sztálin szétterpesztett lábbal állt Abakumov elő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aanyszor magyaraazam meg maguknak? Utoveegre maguknak meg kel eert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 harag nélkül beszélt. Ellágyult szemében bizalom fejező</w:t>
        <w:softHyphen/>
        <w:t>dött ki Abakumov iránt: ez majd megtanulja, megérti. Abakumov nem emlékezett rá, mikor beszélt vele Sztálin ilyen jóindulatúan és egyszerűen. Teljesen megszűnt a félelemérzése, agya úgy működött, mint közönséges emberé közönséges körülmények között. És most el</w:t>
        <w:softHyphen/>
        <w:t>szállt az a szolgálati viszony is, amely úgy zavarta, mintha csont volna a torkában. Abakumov felélénkülő arccal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tudjuk, Sztálin elvtárs, mi (az egész minisztérium nevében be</w:t>
        <w:softHyphen/>
        <w:t>szélt) jól tudjuk: az osztályharc éleződni fog! Annál inkább értse meg helyzetünket, Sztálin elvtárs, mennyire megköt bennünket munkánk</w:t>
        <w:softHyphen/>
        <w:t xml:space="preserve">ban a halálbüntetés eltörlése. Hisz hogy vergődünk már két és fél év óta: a kivégzendők nevét lehetetlen rávezetni papírokra. Ez azt jelenti, hogy az ítéleteket két változatban kell írnunk. Azonkívül a </w:t>
      </w:r>
      <w:r>
        <w:rPr>
          <w:rFonts w:cs="Palatino Linotype" w:ascii="Palatino Linotype" w:hAnsi="Palatino Linotype"/>
          <w:i/>
          <w:kern w:val="2"/>
        </w:rPr>
        <w:t>végrehaj</w:t>
        <w:softHyphen/>
        <w:t>tók</w:t>
      </w:r>
      <w:r>
        <w:rPr>
          <w:rFonts w:cs="Palatino Linotype" w:ascii="Palatino Linotype" w:hAnsi="Palatino Linotype"/>
          <w:kern w:val="2"/>
        </w:rPr>
        <w:t xml:space="preserve"> fizetését szintén lehetetlen bevezetni a könyvelésbe, zavar keletke</w:t>
        <w:softHyphen/>
        <w:t>zik az elszámolásban. Meg aztán a lágerekben sincs mivel rájuk ijeszte</w:t>
        <w:softHyphen/>
        <w:t xml:space="preserve">ni. Mennyire kellene nekünk a halálbüntetés! </w:t>
      </w:r>
      <w:r>
        <w:rPr>
          <w:rFonts w:cs="Palatino Linotype" w:ascii="Palatino Linotype" w:hAnsi="Palatino Linotype"/>
          <w:i/>
          <w:kern w:val="2"/>
        </w:rPr>
        <w:t>Adja vissza a nekünk a halálbüntetést</w:t>
      </w:r>
      <w:r>
        <w:rPr>
          <w:rFonts w:cs="Palatino Linotype" w:ascii="Palatino Linotype" w:hAnsi="Palatino Linotype"/>
          <w:kern w:val="2"/>
        </w:rPr>
        <w:t>, Sztálin elvtárs! – kérte szívvel-lélekkel, nyájasan Aba</w:t>
        <w:softHyphen/>
        <w:t>kumov, mellére tette a kezét, és reménykedve nézett a sötét arcú Ve</w:t>
        <w:softHyphen/>
        <w:t>zér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Sztálin egy picikét mintha elmosolyodott volna. Kemény szálú bajusza megremegett, de lágy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udom – mondta megértően, halkan. – Goondoltam maar. Csodálatos! Mindenről tudott, mindenre gondolt! Még előbb, mint kértük volna. Mint lebegő istenség, megelőzte az emberek gondola</w:t>
        <w:softHyphen/>
        <w:t>t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apokban viszaadom a halalbüntetest – mondta eltűnődve, és mélyen előrenézett, mintha hosszú évekbe látna. – Eez joo nevelöö in</w:t>
        <w:softHyphen/>
        <w:t>teezkedees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hogy ő nem gondolt volna erre az intézkedésre! Több mint két éve jobban szenvedett mindnyájuknál, amiért engedett annak a heves vágynak, hogy kérkedjék egy kicsit a Nyugat előtt; hűtlen lett saját ma</w:t>
        <w:softHyphen/>
        <w:t>gához – elhitte, hogy az emberek még nem végleg romlo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dig épp ez volt, ami őt mint államférfit megkülönböztette világ</w:t>
        <w:softHyphen/>
        <w:t>életében mindenki mástól: sem lefokozás, sem általános hajsza, sem őrültekháza, sem életfogytiglani börtön, sem száműzetés nem bizo</w:t>
        <w:softHyphen/>
        <w:t>nyult eléggé hatásos intézkedésnek a veszélyesnek tartott ember szá</w:t>
        <w:softHyphen/>
        <w:t>mára. Csak a halálbüntetés volt a megbízható, végleges leszámolás. Csak a törvénysértő halála erősíti meg, hogy még rendelkezel a valósá</w:t>
        <w:softHyphen/>
        <w:t>gos teljhatalomm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ha fél bajuszának a vége meg-megremegett az elégedetlenségtől, akkor az ítélet mindig csak egy volt: hal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sebb büntetés egyszerűen nem volt a skáláj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abból a távoli, fényes messzeségből, ahová az imént nézett, Abakumovra fordította tekintetét. Alsó szemhéjával hunyorogva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e nem feelsz, hogy elsönek eepen teeged lövünk agy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t a „lövünk agyon”-t szinte nem is fejezte be, halkuló hangon, már-már suttogva mondta, mint valami lágy bevégzést, mint valami magától is sejthet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bakumovot mintha fagy csípte volna meg belül. A Legdrágább és a Legkedvesebb csak valamivel távolabb állt mellette, mint ahogy Abakumov elérhette volna kinyújtott öklével – és figyelte miniszteré</w:t>
        <w:softHyphen/>
        <w:t>nek minden kis vonását: hogyan fogja fel ezt a tréfát?</w:t>
      </w:r>
    </w:p>
    <w:p>
      <w:pPr>
        <w:pStyle w:val="Stlus"/>
        <w:widowControl/>
        <w:ind w:firstLine="567"/>
        <w:jc w:val="both"/>
        <w:rPr/>
      </w:pPr>
      <w:r>
        <w:rPr>
          <w:rFonts w:cs="Palatino Linotype" w:ascii="Palatino Linotype" w:hAnsi="Palatino Linotype"/>
          <w:kern w:val="2"/>
        </w:rPr>
        <w:t>Abakumov nem mert felállni, sem ülve maradni, egy kissé felemel</w:t>
        <w:softHyphen/>
        <w:t>kedett hát feszült lábán, és a feszültségtől meg-megremegett a térde, – Sztálin elvtárs…! Ha így érdemlem, ha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áthatóan, bölcsen nézett rá. Most csendesen ellenőrizte a bi</w:t>
        <w:softHyphen/>
        <w:t>zalmasával kapcsolatban okvetlenül felvetődő második gondolatát. Sajnos ismerte ezt az elkerülhetetlen emberi sorsot: idővel okvetlenül le kell mondani a legbuzgóbb segítőtársakról is, sőt őrizkedni kell tő</w:t>
        <w:softHyphen/>
        <w:t>lük, mert kompromittálják magu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es! – mondta jóindulatúan mosolyogva Sztálin, mintha meg</w:t>
        <w:softHyphen/>
        <w:t>dicsérné Abakumovot leleményességéért. – Ha raaszolgaalsz, aakor agyonlöv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evegőbe lendítette karját, mutatta Abakumovnak, hogy üljön csak le, üljön. Abakumov vissza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eltűnődött, és olyan melegen kezdett beszélni, ahogy az ál</w:t>
        <w:softHyphen/>
        <w:t>lambiztonsági miniszternek még sosem volt alkalma hall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amarosan sok munkaatok lesz, Abakumov. Meeg egyszer olyan inteezkedeeseket fogunk veegrehaj</w:t>
        <w:softHyphen/>
        <w:t>tani, mint harmincheetben. Az egeesz vilaag elenünk van! A haaboru reegoota elkerülhetetlen. Negyvenneegy oota elkerülhetetlen. Nagy haaború előt nagy tisztoga</w:t>
        <w:softHyphen/>
        <w:t>taasra van szükse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Sztálin elvtárs! – merészelt ellenkezni Abakumov. – Hát most nem ültetjük le az embere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eg hogy leültetjük ööket!… – legyintett jóindulatúan, gunyo</w:t>
        <w:softHyphen/>
        <w:t>rosan mosolyogva Sztálin. – Most kezdünk csak igazaan leültetni, majd meglaatod!… Ahogy a haaboru alat elööremegyünk, egeesz Euroopaat leültetjük! Eröösitsd a Szerveket! Eröösitsd a Szerveket! A statusokat, a fizeteest sohasem tagadom meg tööl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ékésen bocsátotta el is: – No, egyelööre men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akumov nem is érezte: repül-e vagy megy a táskájáért az előszo</w:t>
        <w:softHyphen/>
        <w:t>bán át Poszkrjobisevhez. Most egy teljes hónapig élhet, sőt vajon nem kezdődött-e új korszak a Gazdához fűződő viszony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az, még benne élt az a fenyegetés, hogy agyon is lőhetik – éppen 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át ez csak tréfa volt.</w:t>
      </w:r>
    </w:p>
    <w:p>
      <w:pPr>
        <w:pStyle w:val="Heading2"/>
        <w:keepNext w:val="false"/>
        <w:rPr>
          <w:kern w:val="2"/>
        </w:rPr>
      </w:pPr>
      <w:bookmarkStart w:id="23" w:name="__RefHeading___Toc190691344"/>
      <w:bookmarkEnd w:id="23"/>
      <w:r>
        <w:rPr>
          <w:kern w:val="2"/>
        </w:rPr>
        <w:t>22. A Föld imperáto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Uralkodó, hatalmas gondolataitól felajzottan, nagy léptekkel járkált az éjszakai dolgozószobában. Egyre erősödött benne valami</w:t>
        <w:softHyphen/>
        <w:t>lyen belső muzsika, mintha egy óriási fúvószenekar szolgáltatná a mu</w:t>
        <w:softHyphen/>
        <w:t>zsikát az induló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égedetlenek? Ám legyenek elégedetlenek. Mindig voltak és lesz</w:t>
        <w:softHyphen/>
        <w:t>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Sztálin, miután átgörgette magán az egyszerű világtörténelmet, tudta, hogy idővel az emberek megbocsátanak mindent, ami rossz, sőt el is felejtik, sőt mint jóra emlékeznek vissza rá. Egész népek, hasonló</w:t>
        <w:softHyphen/>
        <w:t xml:space="preserve">an Shakespeare </w:t>
      </w:r>
      <w:r>
        <w:rPr>
          <w:rFonts w:cs="Palatino Linotype" w:ascii="Palatino Linotype" w:hAnsi="Palatino Linotype"/>
          <w:i/>
          <w:kern w:val="2"/>
        </w:rPr>
        <w:t>III. Richárd</w:t>
      </w:r>
      <w:r>
        <w:rPr>
          <w:rFonts w:cs="Palatino Linotype" w:ascii="Palatino Linotype" w:hAnsi="Palatino Linotype"/>
          <w:kern w:val="2"/>
        </w:rPr>
        <w:t>jának özvegyéhez, Anna királynéhoz, mindig boldogok lesznek, ha megadhatják magukat a győztesnek – az Ő haragjuk nem örökké tartó, az ő akaratuk nem állhatatos, az ő emlé</w:t>
        <w:softHyphen/>
        <w:t>kezetük gyöng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ömeg csak a történelem anyaga. (Feljegyezni!) Amennyi az egyik helyen hiányzik belőle, annyival szaporodik másutt. Úgyhogy semmi értelme sincs a tömeget kímé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ért is kell élnie kilencven esztendeig, mert nincs vége a harcnak, nem épült fel az épület, bizonytalan az idő, és nincs, aki felváltsa 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hez kell vinnie és meg kell nyernie az utolsó világháborút. Ki kell önteni a nyugati szociáldemokratákat, mint az ürgéket, és az egész világon el kell pusztítani, akit még nem vertek agyon. Akkor persze emelni kell a munka termelékenységét. Akkor el lehet dönteni ezeket a különféle gazdasági problémákat. Egyszóval, ahogy mondják, felle</w:t>
        <w:softHyphen/>
        <w:t>het építeni a kommunizmu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az utóbbi időben elgondolta és elemezte a dolgot. E tekintet</w:t>
        <w:softHyphen/>
        <w:t>ben egyébként teljesen helytelen elképzelések vertek gyökeret. Rövid</w:t>
        <w:softHyphen/>
        <w:t>látó, naiv emberek úgy képzelik el a kommunizmust, mint a jólét és a szükségszerűség nélküli szabadság birodalmát. De ez lehetetlen társa</w:t>
        <w:softHyphen/>
        <w:t>dalom volna, mindenki a fejedre ülne, az ilyen kommunizmus rosszabb lenne a burzsoá anarchiánál! Az igazi kommunizmus első és leg</w:t>
        <w:softHyphen/>
        <w:t>főbb vonása a fegyelem, a vezetőknek való szigorú engedelmesség és minden utasítás teljesítése kell hogy legyen. (Különösen szigorúan alá kell rendelni a vezetőknek az értelmiséget.) A második vonása: a jólla</w:t>
        <w:softHyphen/>
        <w:t>kottságnak nagyon mérsékeltnek, sőt elégtelennek kell lennie, mert a teljesen jóllakott emberek ideológiai zűrzavarba esnek, ahogy ezt Nyugaton látjuk. Ha valakinek nem okoz majd gondot a táplálkozás, megszabadul a történelem anyagi erőitől, a lét nem határozza meg töb</w:t>
        <w:softHyphen/>
        <w:t>bé a tudatot, tehát fenekestül felfordul mind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hogy – ha jobban szemügyre vesszük – az igazi kommunizmus Sztálinnál már felép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 ezt nem szabad bejelenteni, mert akkor: ugyan hová halad</w:t>
        <w:softHyphen/>
        <w:t>junk? Az idő halad, és minden halad, valahová utóvégre haladni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ilvánvaló: egyáltalán nem kell bejelenteni soha, hogy már fel</w:t>
        <w:softHyphen/>
        <w:t>épült a kommunizmus – ez helytelen módszer len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ám, Bonaparte karakán legény volt. Nem ijedt meg a jakobinusok kapui alól jövő ugatásától, imperátorrá, császárrá nyilvánította magát és – ezzel vég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imperátor” szóban nincsen semmi rossz, azt jelenti – parancso</w:t>
        <w:softHyphen/>
        <w:t>ló, vezető. Ez egy cseppet sem áll ellentétben a világkommunizmuss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gy hangzana ez! – A Bolygó Imperátora! A Föld Imperátora! Lépkedett, csak lépkedett, a rezesbandák egyre szó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alán találnak majd olyan szert, orvosságot, amely halhatatlanná tesz legalább egy embert?… Nem, nem lesz rá idej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ogy hagyja itt az emberiséget? És – kikre? Összegabalyítják a dolgokat, hibát hibára halmoznak maj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o jó. Egy csomó szobrot kell emelni – még többet, még magasab</w:t>
        <w:softHyphen/>
        <w:t>ban (fejlődik a technika). Szobrot kell felállítani a Kazbeken, szobrot kell felállítani az Elbruszon – hogy a feje mindig magasabban legyen, mint a fellegek. És akkor – ám legyen – meghalhat a Legnagyobb min</w:t>
        <w:softHyphen/>
        <w:t>den Nagy között, akihez nincsen hasonló, mert nincsen vele összeha</w:t>
        <w:softHyphen/>
        <w:t>sonlítható a Föld történelmében.</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kor hirtelen megál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o és… – még magasabban? Őhozzá hasonló persze nincs, de ha ott, a felhők fölött magasabbra emeli a tekintetét az ember – ott mi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egint elindult, de lassab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z egyetlen homályos kérdés néha felvetődött Sztálinban. Úgy tetszik, rég bebizonyították, amit kellett, megcáfolták azt, ami zavart ok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valahogy mégis homályos a dolo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vált ha az ember gyermekkora templomban telt el. És ha szem</w:t>
        <w:softHyphen/>
        <w:t xml:space="preserve">ügyre vette az ikonokat. Ha templomi kórusban énekelt. A </w:t>
      </w:r>
      <w:r>
        <w:rPr>
          <w:rFonts w:cs="Palatino Linotype" w:ascii="Palatino Linotype" w:hAnsi="Palatino Linotype"/>
          <w:i/>
          <w:kern w:val="2"/>
        </w:rPr>
        <w:t>Mostan bocsátod el</w:t>
      </w:r>
      <w:r>
        <w:rPr>
          <w:rFonts w:cs="Palatino Linotype" w:ascii="Palatino Linotype" w:hAnsi="Palatino Linotype"/>
          <w:kern w:val="2"/>
        </w:rPr>
        <w:t>t pedig most is elénekelheti – nem beszél a levegőbe.</w:t>
      </w:r>
    </w:p>
    <w:p>
      <w:pPr>
        <w:pStyle w:val="Stlus"/>
        <w:widowControl/>
        <w:ind w:firstLine="567"/>
        <w:jc w:val="both"/>
        <w:rPr/>
      </w:pPr>
      <w:r>
        <w:rPr>
          <w:rFonts w:cs="Palatino Linotype" w:ascii="Palatino Linotype" w:hAnsi="Palatino Linotype"/>
          <w:kern w:val="2"/>
        </w:rPr>
        <w:t>Ezek az emlékek az utóbbi időben valahogy felélénkültek Joszifban. Anyja, mikor haldoklott, így is mondta: „Kár, hogy nem lettél pa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ilág proletariátusának Vezére, a szlávok Egyesítője ő, az anyjának mégis úgy rémlett: szerencsétlen flót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mindenesetre sohasem nyilatkozott az Isten ellen, őnélküle is volt szónok elég. Lenin leköpte a keresztet, rátaposott, Buharin, Trockij kigúnyolta a vallást – Sztálin egy szót se szólt soh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megtiltotta, hogy bántsák Abakadzét, azt az egyházi tanul</w:t>
        <w:softHyphen/>
        <w:t>mányi felügyelőt, aki Dzsugasvilit kicsapta a szemináriumból. Hadd élje le az élet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mikor július harmadikán kiszáradt a torka, a szeme pedig könnybe lábadt – nem a félelem, hanem sajnálat, az önsajnálat könnye volt ez –, nem véletlenül szaladt ki száján a „testvéreim” megszólítás. Sem Lenin, sem senki más még szándékosan sem „szólta volna el” így magát. Eszébe sem jutott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ő szája pedig azt mondta, amit fiatalkorában megszok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nki se látta, nem tudja, senkinek se mondta: azokban a napokban bezárkózott a szobájába, és imádkozott: amúgy igazában imádkozott, üres sarokban, térden állva imádkozott. Ezek voltak egész életének legnehezebb hónapja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kban a napokban megfogadta az Istennek: ha elmúlik a veszély, és ő megmarad a posztján, Oroszországban visszaállítja az egyházat, az istentiszteletet, nem engedi, hogy üldözzék, börtönbe csukják a papo</w:t>
        <w:softHyphen/>
        <w:t>kat. (Ezt korábban sem lett volna szabad megengedni, ezt Lenin idejé</w:t>
        <w:softHyphen/>
        <w:t>ben vezették be.) És amikor elmúlt a veszély, elmúlt a sztálingrádi üt</w:t>
        <w:softHyphen/>
        <w:t>közet – Sztálin mindent a fogadalom szerint 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van Isten – egyedül Ő tud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hát mégis aligha van. Mert akkor valahogy túlságosan is lusta és jóindulatú. Ilyen hatalommal bír – és mindent eltűr? Egyszer sem avatkozott bele a földi dolgokba – hát ez hogy lehet?… Sztálin, azt a negyvenegyes megmentést leszámítva, sose vette észre, hogy rajta kí</w:t>
        <w:softHyphen/>
        <w:t>vül még bárki rendelkezett volna bárhogy is. Az Isten egy szalmaszálat sem tett keresztbe, egyszer sem nyúlt hozzá semmih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a mégis van, és ha rendelkezik a lelkekkel?… Sztálin szükségét érezte, hogy kibékül jön vele, amíg nem késő. Magasan volt ugyan, de annál inkább szükségét érezte. Mert üresség vette körül, se mellette, sem a közelében nincsen senki, az egész emberiség – valahol lent van. És talán – az Isten volt hozzá a legközelebb. Ő is magány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nak az utóbbi években valósággal jólesett, hogy az egyház az imában őt Isten Választotta Vezérnek mondja. Ezért is tartotta a Lav</w:t>
        <w:softHyphen/>
        <w:t>rát kremli ellátmányon. Egyetlenegy nagyhatalom miniszterelnökét sem fogadta úgy, mint engedelmes, roskatag pátriárkáját: távoli ajtó</w:t>
        <w:softHyphen/>
        <w:t>hoz ment elébe, és kis könyökénél fogva vezette asztalhoz. Még arra is gondolt, ne keressen-e valami birtokocskát, kolostorhoz tartozó városi házat, hogy a pátriárkának adományozza. Hát, ahogy azelőtt szoktak adományozni, azért, hogy imádkozzanak valakinek a lelki üdvé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egy íróról megtudta, hogy pap fia, de titkolja. „Te pravoszlav vagy?” – kérdezte tőle, mikor kettesben voltak. Az illető elsápadt és megdermedt. „Haat ves keresztet! Tudsz meeg?” Az író keresztet vetett, és azt gondolta – vége… Dereek legeeny vagy!” – mondta Sztálin, és vállon veregette.</w:t>
      </w:r>
    </w:p>
    <w:p>
      <w:pPr>
        <w:pStyle w:val="Stlus"/>
        <w:widowControl/>
        <w:ind w:firstLine="567"/>
        <w:jc w:val="both"/>
        <w:rPr/>
      </w:pPr>
      <w:r>
        <w:rPr>
          <w:rFonts w:cs="Palatino Linotype" w:ascii="Palatino Linotype" w:hAnsi="Palatino Linotype"/>
          <w:kern w:val="2"/>
        </w:rPr>
        <w:t>Sztálinnak a hosszú, nehéz harcban mégis voltak bizonyos túlkapá</w:t>
        <w:softHyphen/>
        <w:t>sai. Jó lenne hát, ha a koporsójánál fényes kórus gyűlne össze, és eléne</w:t>
        <w:softHyphen/>
        <w:t>kelné, hogy: „Mostan bocsátod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ltalában furcsa rokonszenvet tapasztalt magában – nem csupán</w:t>
        <w:softHyphen/>
        <w:t>csak az ortodoxia iránt, először, másodszor és harmadszor is valami vonzalom húzta a régi világhoz, amelyből ő maga is kikerült, de ame</w:t>
        <w:softHyphen/>
        <w:t>lyet mint bolsevik, hivatalból, immár negyven éve igyekezett szétrom</w:t>
        <w:softHyphen/>
        <w:t>bo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 harmincas években csupán politikából felélesztett egy tizenöt éve nem használatos, elfelejtett, sőt a fülnek szinte szégyenletes szót: </w:t>
      </w:r>
      <w:r>
        <w:rPr>
          <w:rFonts w:cs="Palatino Linotype" w:ascii="Palatino Linotype" w:hAnsi="Palatino Linotype"/>
          <w:i/>
          <w:kern w:val="2"/>
        </w:rPr>
        <w:t>Ha</w:t>
        <w:softHyphen/>
        <w:t>za</w:t>
      </w:r>
      <w:r>
        <w:rPr>
          <w:rFonts w:cs="Palatino Linotype" w:ascii="Palatino Linotype" w:hAnsi="Palatino Linotype"/>
          <w:kern w:val="2"/>
        </w:rPr>
        <w:t>. De az évek múltával őneki magának is igazán nagyon jólesett ki</w:t>
        <w:softHyphen/>
        <w:t>mondani: „Oroszország”, „a haza”. Ezáltal mintha még jobban meg</w:t>
        <w:softHyphen/>
        <w:t>szilárdult volna tulajdon hatalma is. Mint valami szent dolo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előtt, ha pártintézkedéseket hajtott végre, nem számolta, hány oroszt is lőnek agyon. De fokozatosan észrevette és megkedvelte az orosz népet, ezt a népet, amely sohasem lett hűtlen hozzá, annyi évet koplalt végig, amennyit kellett, nyugodtan ment akár háborúba, akár lágerekbe, vállalt bármily nehézséget, és sohasem lázadozott. Odaadó, egyszerű. Olyan, mint Poszkrjobisev. Így hát Sztálin a Győzelem után teljesen őszintén mondta, hogy az orosz népnek világos elméje, kitartó jelleme és nagy türelme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z évek múltával Sztálin már azt szerette volna, hogy őt magát is orosznak ismerjék el.</w:t>
      </w:r>
    </w:p>
    <w:p>
      <w:pPr>
        <w:pStyle w:val="Stlus"/>
        <w:widowControl/>
        <w:ind w:firstLine="567"/>
        <w:jc w:val="both"/>
        <w:rPr/>
      </w:pPr>
      <w:r>
        <w:rPr>
          <w:rFonts w:cs="Palatino Linotype" w:ascii="Palatino Linotype" w:hAnsi="Palatino Linotype"/>
          <w:kern w:val="2"/>
        </w:rPr>
        <w:t>Valami kellemeset talált még magában a régi világra emlékeztető já</w:t>
        <w:softHyphen/>
        <w:t>tékában is a szavaknak: ne legyenek „iskolavezetők”, hanem igazga</w:t>
        <w:softHyphen/>
        <w:t>tók; ne legyen „parancsnoki állomány”, hanem tisztikar, ne legyen Össz-oroszországi Központi Végrehajtó Bizottság, hanem Legfelsőbb Tanács (a legfelsőbb nagyon jó szó); és a tiszteknek legényük legyen; a gimnazista lányok külön tanuljanak a fiúktól, körgallért hordjanak, és fizessenek a tanításért; minden polgári hatóságnak legyen saját egyen</w:t>
        <w:softHyphen/>
        <w:t>ruhája, és legyenek rangjelzései; a szovjet emberek – mint a kereszté</w:t>
        <w:softHyphen/>
        <w:t>nyek mind – vasárnap pihenjenek, nem pedig holmi jellegtelen, szá</w:t>
        <w:softHyphen/>
        <w:t xml:space="preserve">mozott napokon; csak a törvényes házasságot ismerjék el, mint a cár alatt – bár őneki annak idején emiatt szorult a kapcája –, és akármit gondolt is erről Engels a tenger mélyén; és bár azt tanácsolták neki, hogy lövesse agyon Bulgakovot, azt a fehérgárdista művet, A </w:t>
      </w:r>
      <w:r>
        <w:rPr>
          <w:rFonts w:cs="Palatino Linotype" w:ascii="Palatino Linotype" w:hAnsi="Palatino Linotype"/>
          <w:i/>
          <w:kern w:val="2"/>
        </w:rPr>
        <w:t>Turbinék végnapjai</w:t>
      </w:r>
      <w:r>
        <w:rPr>
          <w:rFonts w:cs="Palatino Linotype" w:ascii="Palatino Linotype" w:hAnsi="Palatino Linotype"/>
          <w:kern w:val="2"/>
        </w:rPr>
        <w:t>t meg égesse el, valami erő meglökte a könyökét, úgy</w:t>
        <w:softHyphen/>
        <w:t>hogy azt írta: „Egy moszkvai színházban engedélye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ám itt, az éjszakai dolgozószobában tükör előtt próbálta rá zubbo</w:t>
        <w:softHyphen/>
        <w:t>nyára először a régi orosz váll-lapokat – és öröme telt ben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ső soron a koronában, mint a megkülönböztetés legmagasabb jelében, szintén nincsen semmi szégyenletes. Végső soron az három</w:t>
        <w:softHyphen/>
        <w:t>száz évig fennálló, kipróbált, szilárd világ volt – miért ne lehetne hát kölcsönvenni tőle azt, ami a legjo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bár annak idején Port Arthur behódolása csak örömmel tölthette el őt, az Irkutszki Kormányzóságból megszökött, száműzött forradal</w:t>
        <w:softHyphen/>
        <w:t>márt – azt hiszem, nem hazudott, amikor Japán szétzúzása után azt mondta, hogy Port Arthur behódolása negyven éven át sötét foltként nyomta önérzetét és más idős orosz emberek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en, igen, idős orosz emberek! Sztálin néha elgondolkozott azon, hogy hiszen nem véletlenül szilárdult meg hatalma ennek az országnak az élén, nem véletlenül vonzotta magához a szívét éppen ő – akinek nem volt rokonsága, sem gyökere, sem figyelemre méltó tulajdonsága –, nem pedig mindazok a híres-neves, kecskeszakállú, szószátyár tal</w:t>
        <w:softHyphen/>
        <w:t>mudis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vannak ők, itt vannak mind a polcokon, kötés nélkül, a húszas évek brosúráiban – akik megfulladtak, akiket agyonlőttek, megmér</w:t>
        <w:softHyphen/>
        <w:t>geztek, elégettek, akik autóbaleset áldozataivá váltak, és akik maguk</w:t>
        <w:softHyphen/>
        <w:t>kal végeztek! Itt sorakoznak mind a kétes értékűek, a mindenhonnan elkobzottak, a kiátkozottak! Minden éjjel felajánlják neki oldalaikat, rázzák kis szakállukat, tördelik a kezüket, leköpik, és hörögve azt kia</w:t>
        <w:softHyphen/>
        <w:t>bálják a polcokról: „Mi figyelmeztettünk!” „Másképpen kellett volna csinálni!” Másban bolhát keresni – ahhoz nem kell ész! Éppen azért gyűjtötte itt össze őket Sztálin, hogy éjszakánként, amikor dönt vala</w:t>
        <w:softHyphen/>
        <w:t>miben, még mérgesebb legyen. (Valahogy mindig az derült ki, hogy az elpusztított ellenfeleknek valamiben mégiscsak igazuk volt. Sztálin fi</w:t>
        <w:softHyphen/>
        <w:t>gyelmesen hallgatott ellenségeinek síron túli hangjára, és néha átvett tőlük egyet-m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győzőjük generalisszimuszi egyenruhában, a pithecanthropus hátrafelé lejtő, alacsony homlokával, bizonytalanul vánszorgott a pol</w:t>
        <w:softHyphen/>
        <w:t>cok mellett, és kampós ujjaival belefogódzott, belekapaszkodott ellen</w:t>
        <w:softHyphen/>
        <w:t>ségeibe, sorra vette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 láthatatlan belső rezesbanda, amelynek muzsikájára lépkedett, elvesztette összhangját, és elhallg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ilallni kezdett, csaknem megbénult a lába. Nehéz hullámok csa</w:t>
        <w:softHyphen/>
        <w:t>pódtak a fejébe, gondolatainak gyengülő lánca széthullt – így hát telje</w:t>
        <w:softHyphen/>
        <w:t>sen elfelejtette, miért ment oda ezekhez a polcokhoz, mire gondolt az imé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rcát a kezébe rejtve leereszkedett a közeli szék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utyának való öregség volt ez… Öregség barátok nélkül. Öregség szeretet nélkül. Öregség hit nélkül. Öregség vágyak nélk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a lánya sem kellett neki már régen, pedig szerette; idegen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rongálódott emlékezőtehetségének, elhomályosult értelmé</w:t>
        <w:softHyphen/>
        <w:t>nek, minden élőlénytől való elkülönülésének érzése tehetetlen féle</w:t>
        <w:softHyphen/>
        <w:t>lemmel töltötte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avaros tekintettel nézett körül a szobában, nem tudta megkülön</w:t>
        <w:softHyphen/>
        <w:t>böztetni, közel vannak-e a falai vagy mess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llette, az éjjeliszekrényen ott állt még egy butella – zárral. Sztálin kitapogatta a hosszú zsinegen az övén függő kulcsot (ha rosszul lesz, esetleg elveszti, és akkor sokáig kell keresni), kinyitotta a butellát, töl</w:t>
        <w:softHyphen/>
        <w:t>tött a paprikára ágyazott pálinkából, és megitta az élénkítő ita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behunyt szemmel ült még egy darabig. Jobban érezte magát, job</w:t>
        <w:softHyphen/>
        <w:t>ban, egészen j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tisztuló tekintete a telefonra esett, és ami egész este elsiklott vala</w:t>
        <w:softHyphen/>
        <w:t>hogyan, most, mint a sikló farka, megint végigsiklott emlékezetén.</w:t>
      </w:r>
    </w:p>
    <w:p>
      <w:pPr>
        <w:pStyle w:val="Stlus"/>
        <w:widowControl/>
        <w:ind w:firstLine="567"/>
        <w:jc w:val="both"/>
        <w:rPr/>
      </w:pPr>
      <w:r>
        <w:rPr>
          <w:rFonts w:cs="Palatino Linotype" w:ascii="Palatino Linotype" w:hAnsi="Palatino Linotype"/>
          <w:kern w:val="2"/>
        </w:rPr>
        <w:t>Ezt kellett volna kérdezni Abakumovtól… Nem azt, hogy le van-e tartóztatva Gomul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Igen, ez az! Felállt, és a szőnyegen puhán csoszogva, elvergődött az íróasztalhoz, fogta a töltőtollat, és azt írta a naptárba: </w:t>
      </w:r>
      <w:r>
        <w:rPr>
          <w:rFonts w:cs="Palatino Linotype" w:ascii="Palatino Linotype" w:hAnsi="Palatino Linotype"/>
          <w:i/>
          <w:kern w:val="2"/>
        </w:rPr>
        <w:t>Titkos telefónia</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 jelentették, hogy a legjobb erőket szedték össze, hogy teljes az anyagi alap, hogy van lelkesedés, kétoldali munkafelajánlás – miért nem fejezik be már? Abakumov, az a pimasz pofa, egy álló órát ült itt a kutya, és egy szót sem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ki minden hivatalban igyekszik becsapni Vezérét! Hát hogy lehetne bízni bennük?! Hogy lehetne éjszakánként – nem dolgozni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eggeliig még több mint tíz óra volt hátra. Csengetett, hogy öltöztessék át háziköntösbe. A gondtalan ország alhat, de Atyja nem alhat!</w:t>
      </w:r>
    </w:p>
    <w:p>
      <w:pPr>
        <w:pStyle w:val="Heading2"/>
        <w:keepNext w:val="false"/>
        <w:rPr>
          <w:kern w:val="2"/>
        </w:rPr>
      </w:pPr>
      <w:bookmarkStart w:id="24" w:name="__RefHeading___Toc190691345"/>
      <w:bookmarkEnd w:id="24"/>
      <w:r>
        <w:rPr>
          <w:kern w:val="2"/>
        </w:rPr>
        <w:t>23. A nyelv – termelőeszkö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lighanem már minden megtétetett ahhoz, hogy halhatatlan le</w:t>
        <w:softHyphen/>
        <w:t>g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Sztálin úgy látta, hogy a kortársak, habár a Bölcsek Bölcsének nevezik, érdemeihez képest mégis kevéssé rajonganak érte; lelkesedé</w:t>
        <w:softHyphen/>
        <w:t>sük mégis felületes, és teljes mélységében nem méltányolják zsenialitá</w:t>
        <w:softHyphen/>
        <w:t>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z utóbbi időben megsebezte egy gondolat: nemcsak meg kell nyerni a harmadik világháborút, hanem még egy nagy tudományos tettet is kell végrehajtani: ragyogóan gazdagítani valamelyik tudo</w:t>
        <w:softHyphen/>
        <w:t>mányt, kivéve a filozófiát meg a történelm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rsze gazdagíthatná a biológiát is, de ott már Liszen</w:t>
        <w:softHyphen/>
        <w:t>kóra, erre a népből származó, becsületes, energikus emberre bízta a munkát. Meg aztán csábítóbb volt Sztálinnak a matematika vagy akár a fizika. Min</w:t>
        <w:softHyphen/>
        <w:t>den Megalapító bátran próbára tette erejét ezekben a tudományok</w:t>
        <w:softHyphen/>
        <w:t>ban. Valósággal elfogja az embert az irigység, ha olvassa Engels fürge fejtegetéseit a nulláról meg a négyzetre emelt mínusz egyről. Lelkesí</w:t>
        <w:softHyphen/>
        <w:t>tette Sztálint Leninnek az az eltökéltsége is, amellyel ő, a jogász, beha</w:t>
        <w:softHyphen/>
        <w:t>tolt a fizika útvesztőjébe, és ott helyben lehordta a tudósokat, bebizo</w:t>
        <w:softHyphen/>
        <w:t>nyította, hogy az anyag nem alakulhat át semmilyen energiáv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pedig, akárhányszor lapozta is át a középiskolás tankönyve</w:t>
        <w:softHyphen/>
        <w:t xml:space="preserve">ket, Kiszeljov </w:t>
      </w:r>
      <w:r>
        <w:rPr>
          <w:rFonts w:cs="Palatino Linotype" w:ascii="Palatino Linotype" w:hAnsi="Palatino Linotype"/>
          <w:i/>
          <w:kern w:val="2"/>
        </w:rPr>
        <w:t>Algebrá</w:t>
      </w:r>
      <w:r>
        <w:rPr>
          <w:rFonts w:cs="Palatino Linotype" w:ascii="Palatino Linotype" w:hAnsi="Palatino Linotype"/>
          <w:kern w:val="2"/>
        </w:rPr>
        <w:t xml:space="preserve">ját és Szokolov </w:t>
      </w:r>
      <w:r>
        <w:rPr>
          <w:rFonts w:cs="Palatino Linotype" w:ascii="Palatino Linotype" w:hAnsi="Palatino Linotype"/>
          <w:i/>
          <w:kern w:val="2"/>
        </w:rPr>
        <w:t>Fiziká</w:t>
      </w:r>
      <w:r>
        <w:rPr>
          <w:rFonts w:cs="Palatino Linotype" w:ascii="Palatino Linotype" w:hAnsi="Palatino Linotype"/>
          <w:kern w:val="2"/>
        </w:rPr>
        <w:t>ját – sehogy sem tudott rábukkanni semmiféle szerencsés ösztönzésre 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lyen szerencsés gondolatot ébresztett benne – igaz, egészen más te</w:t>
        <w:softHyphen/>
        <w:t>rületen, a nyelvtudományban – a nemrég Csi</w:t>
        <w:softHyphen/>
        <w:t>kobava tbiliszi professzorral történt eset. Sztálin erre a Csikobavára, homályosan ugyan, emlékezett, mint minden valamelyest is kiemelkedő grúzra: látogatta az ifjabb Ignatosvili, a mensevik tbiliszi ügyvéd házát, maga is olyan el</w:t>
        <w:softHyphen/>
        <w:t>lenzékieskedő, amilyet sehol másutt nem lehet elképzelni, csak Grú</w:t>
        <w:softHyphen/>
        <w:t>zi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ikobavának – aki megérte már azt a tisztes kort, amikor az ember kételkedő elmeállapotba jutva kezd kevéssé törődni a földi dolgokkal – sikerült a legutóbbi cikkében olyan, valószínűleg antimarxista eret</w:t>
        <w:softHyphen/>
        <w:t xml:space="preserve">nekséget írnia, hogy a nyelv – egyáltalán nem </w:t>
      </w:r>
      <w:r>
        <w:rPr>
          <w:rFonts w:cs="Palatino Linotype" w:ascii="Palatino Linotype" w:hAnsi="Palatino Linotype"/>
          <w:i/>
          <w:kern w:val="2"/>
        </w:rPr>
        <w:t>felépítmény</w:t>
      </w:r>
      <w:r>
        <w:rPr>
          <w:rFonts w:cs="Palatino Linotype" w:ascii="Palatino Linotype" w:hAnsi="Palatino Linotype"/>
          <w:kern w:val="2"/>
        </w:rPr>
        <w:t>, hanem egy</w:t>
        <w:softHyphen/>
        <w:t>szerűen csak nyelv, és hogy nem létezik burzsoá és proletár nyelv, ha</w:t>
        <w:softHyphen/>
        <w:t>nem egyszerűen nemzeti nyelv van. És nyíltan magának Marrnak az elmélete ellen merészelt tör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vel ez is, az is grúz volt, a válasz az ugyancsak grúz egyetemi köz</w:t>
        <w:softHyphen/>
        <w:t>lönyben következett, amelynek fűzött, szürke száma, grúz ligatúrával, most ott hevert Sztálin előtt. Néhány marxista-marrista nyelvész olyan vádakat zúdított a pimaszára, amelyek után nem maradt más, csak várnia az Állambiztonsági Minisztérium éjszakai kopogtatását. Már arra is céloztak, hogy Csikobava az amerikai imperializmus ügynök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hogy Csikobavát semmi se menti meg, ha Sztálin nem emeli fel a kagylót, és nem hagyja életben. Út életben hagyta, de elhatározta, hogy halhatatlan kifejtést nyújt Csikobava egyszerű kis vidéki gondo</w:t>
        <w:softHyphen/>
        <w:t>latainak, zseniálisan kibontakoztatja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az, jobban hangzik, ha például az ellenforradalmi relativitáselmé</w:t>
        <w:softHyphen/>
        <w:t>letet vagy a kvantummechanikát cáfolja meg. De az államügyek miatt egyszerűen nem jut rá ideje. A nyelvtudomány mégiscsak közel van a nyelvtanhoz, a nyelvtant pedig – nehézségét tekintve – Sztálin mindig a matematikához közelinek lá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t világosan, kifejezetten meg lehet majd írni (máris leült és írt): „A szovjet nemzetek bármelyik nyelvét vesszük is – az oroszt, az uk</w:t>
        <w:softHyphen/>
        <w:t>ránt, a beloruszt, az üzbéget, a kazahot, a grúzt, az örményt, az észtet, a lettet, a litvánt, a moldvait, a tatárt, az azerbajdzsánit, a baskírt, a türk</w:t>
        <w:softHyphen/>
        <w:t>mént… (az ördögbe is, az évek múltával mind nehezebb megállnia a felsorolásban. De kell-e? így könnyebben az olvasó fejébe megy, nem is lesz kedve ellenkezni)… – mindenki előtt világos, hogy…” No, ott is van valami; ami mindenki előtt világ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i világos? Semmi sem világos… A gazdaság – az alap, a társa</w:t>
        <w:softHyphen/>
        <w:t>dalmi jelenségek – a felépítmény. És harmadik nincs, mint a marxiz</w:t>
        <w:softHyphen/>
        <w:t>musban soh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de Sztálin, az élettapasztalat alapján, tisztában volt azzal, hogy harmadik nélkül nem lehet ugrálni. Például: semleges országok létez</w:t>
        <w:softHyphen/>
        <w:t>hetnek (majd külön-külön végzünk velük), és semleges pártok is (per</w:t>
        <w:softHyphen/>
        <w:t xml:space="preserve">sze nem nálunk). Lenin idejében mondjon csak ilyesmit valaki: „Aki nem velünk van, az még nincs ellenünk” – abban a pillanatban kizárják </w:t>
      </w:r>
      <w:r>
        <w:rPr>
          <w:rFonts w:cs="Palatino Linotype" w:ascii="Palatino Linotype" w:hAnsi="Palatino Linotype"/>
          <w:i/>
          <w:kern w:val="2"/>
        </w:rPr>
        <w:t>a sorokból</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dig ez a helyzet… A dialekti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ám, itt is. Sztálin elgondolkozott Csikobava cikkén, mert meglepte egy gondolat, amely eddig sosem ötlött eszébe: ha a nyelv felépítmény, miért nem változik minden egyes korszakkal? Ha meg nem felépít</w:t>
        <w:softHyphen/>
        <w:t>mény, akkor micsoda? Alap? Termelési mó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 termelési mód tulajdonképp a termelőerőkből és a termelési viszonyokból áll. A nyelvet </w:t>
      </w:r>
      <w:r>
        <w:rPr>
          <w:rFonts w:cs="Palatino Linotype" w:ascii="Palatino Linotype" w:hAnsi="Palatino Linotype"/>
          <w:i/>
          <w:kern w:val="2"/>
        </w:rPr>
        <w:t>viszonynak</w:t>
      </w:r>
      <w:r>
        <w:rPr>
          <w:rFonts w:cs="Palatino Linotype" w:ascii="Palatino Linotype" w:hAnsi="Palatino Linotype"/>
          <w:kern w:val="2"/>
        </w:rPr>
        <w:t xml:space="preserve"> nevezni talán mégsem lehet. Te</w:t>
        <w:softHyphen/>
        <w:t>hát a nyelv termelőerő? Csakhogy a termelőerők a termelőszerszá</w:t>
        <w:softHyphen/>
        <w:t>mok, vagyis a termelőeszközök és az emberek. De jóllehet a nyelvet emberek beszélik, a nyelvek azért mégsem emberek. Az ördög tudja, mi ez – amolyan zsákutca.</w:t>
      </w:r>
    </w:p>
    <w:p>
      <w:pPr>
        <w:pStyle w:val="Stlus"/>
        <w:widowControl/>
        <w:ind w:firstLine="567"/>
        <w:jc w:val="both"/>
        <w:rPr/>
      </w:pPr>
      <w:r>
        <w:rPr>
          <w:rFonts w:cs="Palatino Linotype" w:ascii="Palatino Linotype" w:hAnsi="Palatino Linotype"/>
          <w:kern w:val="2"/>
        </w:rPr>
        <w:t>A legbecsületesebb az lenne, ha elismerné: a nyelv a termelés eszkö</w:t>
        <w:softHyphen/>
        <w:t>ze, úgy, mint a munkapad, a vasút vagy a posta. Hiszen az is összeköt</w:t>
        <w:softHyphen/>
        <w:t>tetés. Utóvégre Lenin azt mondta: „Posta nélkül nincs szocializmus.” Nyilvánvaló – nyelv nélkül s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a nyíltan felállítjuk azt a tételt, hogy a nyelv termelőeszköz, vi</w:t>
        <w:softHyphen/>
        <w:t>hogás tör ki. Persze, nem nál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nincs kivel tanácskoznia.</w:t>
      </w:r>
    </w:p>
    <w:p>
      <w:pPr>
        <w:pStyle w:val="Stlus"/>
        <w:widowControl/>
        <w:ind w:firstLine="567"/>
        <w:jc w:val="both"/>
        <w:rPr/>
      </w:pPr>
      <w:r>
        <w:rPr>
          <w:rFonts w:cs="Palatino Linotype" w:ascii="Palatino Linotype" w:hAnsi="Palatino Linotype"/>
          <w:kern w:val="2"/>
        </w:rPr>
        <w:t>Esetleg egy kicsit óvatosabban, így ni: „Ebben a viszonylatban a nyelv ugyan elvileg különbözik a felépítménytől, de nem különbözik a termelőeszközöktől, mondjuk, a gépektől, amelyek ugyanúgy közöm</w:t>
        <w:softHyphen/>
        <w:t>bösek az osztályok iránt, akár a nyelv.”</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Közömbösek az osztályok iránt”! Ezt korábban szintén nemigen mond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ntot tett a végére. Tarkójára tette a kezét, ásított, és nyújtózott egyet. Még nem olyan sokat gondolkozott, de már kifár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állt, és lassú léptekkel végigmérte a szobát. Odament egy kisab</w:t>
        <w:softHyphen/>
        <w:t>lakhoz, ahol üvegek helyett két átlátszó, sárgás páncélréteg, azok kö</w:t>
        <w:softHyphen/>
        <w:t>zött meg kiszorító nagynyomás volt. Egyébként az ablakokon túl egy körülkerített kis kert volt, reggelente ott haladt el a kertész az őrség megfigyelése alatt, és huszonnégy órán át nem volt többé senki m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olyóálló üvegeken túl, a kis kertben köd ült. Nem lehetett látni sem az országot, sem a Földet, sem a Mindensé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ilyen éjszakai órákban, amikor egyetlen hangot sem hallott, egyetlen embert sem látott, nem lehetett biztos abban, hogy létezik-e egyáltalán ország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a háború után többször is délre utazott, csak üres, mintegy kihalt térséget látott, semmilyen élő Oroszországot, habár ezer kilo</w:t>
        <w:softHyphen/>
        <w:t>métereken haladt át a földön (repülőgépekre nem bízta magát). Ha autón utazott, üres műút nyúlt a messzeségbe. Ha vonaton utazott, ki</w:t>
        <w:softHyphen/>
        <w:t>haltak az állomások, a megállókon csak az ő kísérete meg a szigorúan ellenőrzött vasutasok (alighanem csekisták) járkáltak a peronon. És mindjobban erősödött benne az az érzés, hogy nemcsak a kuncevói vil</w:t>
        <w:softHyphen/>
        <w:t>lájában van egyedül, hanem egész Oroszországban is; hogy egész Oroszországot csak kitalálták (meglepő, hogy a külföldiek hisznek létezésében). De szerencsére ez az élettelen térség kifogástalanul szállít az államnak gabonát, zöldséget, tejet, szenet, nyersvasat meg mindent a megszabott mennyiségben és határidőre. Meg még kitűnő katonákat is szállít ez a térség. (Sztálin azokat a hadosztályokat sem látta tulajdon szemével, de a bevett városokból ítélve – amelyeket szintén nem látott – kétségtelenül létez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annyira egyedül volt, hogy már nem volt kin ellenőriznie, nem volt kihez viszonyítania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indenség fele különben az ő tulajdon mellében foglaltatott, azért is volt olyan rendezett és világos. Csak a másik fele – az a bizonyos objektív valóság – vonaglott a világködben.</w:t>
      </w:r>
    </w:p>
    <w:p>
      <w:pPr>
        <w:pStyle w:val="Stlus"/>
        <w:widowControl/>
        <w:ind w:firstLine="567"/>
        <w:jc w:val="both"/>
        <w:rPr/>
      </w:pPr>
      <w:r>
        <w:rPr>
          <w:rFonts w:cs="Palatino Linotype" w:ascii="Palatino Linotype" w:hAnsi="Palatino Linotype"/>
          <w:kern w:val="2"/>
        </w:rPr>
        <w:t>De itt, a megerősített, kitisztított, védett éjszakai dolgozószobában egyáltalán nem félt attól a másik féltől – hatalmat érzett magában, hogy a sarka alá hajtja, ahogy akarja. Csak akkor érezte rosszul magát, amikor a saját lábával be kellett lépnie ebbe az objektív valóságba, pél</w:t>
        <w:softHyphen/>
        <w:t>dául nagy bankettre hajtatnia az Oszlopcsarnokba, saját lábával át</w:t>
        <w:softHyphen/>
        <w:t>szelnie az ijesztő teret az autótól az ajtóig, meg saját lábával felmennie a lépcsőn, átvágni a túl tágas foyer-n és látni kétoldalt a tisztelettudó, lelkes, de mindig túl sok vendéget, ilyenkor még azt sem tudta, hogyan használhatná a legjobban ~ igazi védelemre már rég alkalmatlan – ke</w:t>
        <w:softHyphen/>
        <w:t>zét. Összetette hát a hasán, és mosolygott. A vendégek azt hitték, hogy a Mindenható irántuk való kegyből mosolyog, pedig csak zavarában mosolyg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ret ő maga nevezte az anyag létezése alapfeltételének. De mi</w:t>
        <w:softHyphen/>
        <w:t>után hatalmába kerítette a szárazföld egy</w:t>
        <w:softHyphen/>
        <w:t>ha</w:t>
        <w:softHyphen/>
        <w:t>todát, félni kezdett a tértől. Éppen az volt éjszakai dolgozószobájának az előnye, hogy itt nem volt té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behúzta a kis fémredőnyt, és visszabotorkált az íróasztalhoz. Lenyelt egy tablettát, és ismét le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oha életében nem volt szerencséje, de dolgozni kell. Az utókor ér</w:t>
        <w:softHyphen/>
        <w:t>tékelni fog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gyan történhetett, hogy a nyelvtudományban arakcsejevi rend</w:t>
        <w:softHyphen/>
        <w:t>szer uralkodik? Senki se mer Marr ellen szólni egy szót se. Furcsa em</w:t>
        <w:softHyphen/>
        <w:t>berek! Félénk emberek! Az ember tanítja őket, tanítja a demokráciá</w:t>
        <w:softHyphen/>
        <w:t>ra, megrágja nekik, a szájukba akarja tenni a csócsát – nem veszik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t magának kell csinálni, itt is neki – magának… És nagy hévvel írt le néhány mondatot:</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 xml:space="preserve">A felépítményt éppen </w:t>
      </w:r>
      <w:r>
        <w:rPr>
          <w:rFonts w:cs="Palatino Linotype" w:ascii="Palatino Linotype" w:hAnsi="Palatino Linotype"/>
          <w:i/>
          <w:kern w:val="2"/>
        </w:rPr>
        <w:t>azért</w:t>
      </w:r>
      <w:r>
        <w:rPr>
          <w:rFonts w:cs="Palatino Linotype" w:ascii="Palatino Linotype" w:hAnsi="Palatino Linotype"/>
          <w:kern w:val="2"/>
        </w:rPr>
        <w:t xml:space="preserve"> teremtette meg az alap, ho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A nyelv </w:t>
      </w:r>
      <w:r>
        <w:rPr>
          <w:rFonts w:cs="Palatino Linotype" w:ascii="Palatino Linotype" w:hAnsi="Palatino Linotype"/>
          <w:i/>
          <w:kern w:val="2"/>
        </w:rPr>
        <w:t>éppen ezért</w:t>
      </w:r>
      <w:r>
        <w:rPr>
          <w:rFonts w:cs="Palatino Linotype" w:ascii="Palatino Linotype" w:hAnsi="Palatino Linotype"/>
          <w:kern w:val="2"/>
        </w:rPr>
        <w:t xml:space="preserve"> teremtődött, ho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uzgalmában – ahogy a szavakat leírta – mélyen a papírlap fölé haj</w:t>
        <w:softHyphen/>
        <w:t>totta barnásszürke arcát, nagy, patavájó orr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Lafargue is jó kis teoretikus! „Az 1789 és 1794 közötti váratlan nyelvi forradalom.” (Vagy egyeztette az apósával?… )</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Ugyan micsoda forradalomról lehet itt szó?! Volt, a francia nyelv </w:t>
        <w:softHyphen/>
        <w:t>és maradt a francia nyelv.</w:t>
      </w:r>
    </w:p>
    <w:p>
      <w:pPr>
        <w:pStyle w:val="Stlus"/>
        <w:widowControl/>
        <w:ind w:firstLine="567"/>
        <w:jc w:val="both"/>
        <w:rPr/>
      </w:pPr>
      <w:r>
        <w:rPr>
          <w:rFonts w:cs="Palatino Linotype" w:ascii="Palatino Linotype" w:hAnsi="Palatino Linotype"/>
          <w:kern w:val="2"/>
        </w:rPr>
        <w:t>Véget kell vetni a forradalmakról szóló mindenféle fecsegésnek! „Általában tudomására kell hoznom a robbanásokért lelkesülő elv</w:t>
        <w:softHyphen/>
        <w:t>társaknak, hogy a régi minőség robbanás útján való újba átcsapásának törvénye nem alkalmazható a nyelv fejlődésének történetére, sőt rit</w:t>
        <w:softHyphen/>
        <w:t>kán alkalmazható más társadalmi jelenségekre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hátrahajolt és átolvasta. Ez jól sikerült. Arra van szükség, hogy az agitátorok ezt a részletet különösen jól magyarázzák: egy bi</w:t>
        <w:softHyphen/>
        <w:t>zonyos pillanatban megszűnik mindenféle forradalom, és a fejlődés csakis evolúciós úton halad tovább. Sőt az is lehet, hogy a mennyiség nem csap át minőségbe. De erről majd másk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Ritkán”?… Nem, egyelőre még nem szabad í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áthúzta a „ritkán” szót, és azt Írta helyette: „nem mindig”. Milyen kis példát hozzon fel?</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Áttörés burzsoá egyéni paraszti rendszerről (új szakkifejezés szü</w:t>
        <w:softHyphen/>
        <w:t>letett, mégpedig jó terminus!) a szocialista kolhozi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t mindenki, pontot tett, de gondolkozott egy kicsit, majd kijaví</w:t>
        <w:softHyphen/>
        <w:t>totta a végét: „…kolhozrendszerre.” Ez volt az ő kedvelt stílusa: még egy ütés a már bevert szeg fejére. Valahogy érthetőbbnek hat bármely mondat, ha minden szót megismétel. Tolla belelendült, azt írta hát to</w:t>
        <w:softHyphen/>
        <w:t>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De ez a forradalmi fordulat nem robbanás útján, nem a fennálló hatalom megdöntésének és új hatalom megteremtésének útján (erre még csak ne is gondoljon senki!!!) ment végbe” (arra van szükség, hogy az agitátorok ezt a részletet különösen jól magyarázz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ovjet történettudományban a könnyelmű Lenin „jóvoltából” csak az alulról kirobbantott forradalmat ismerik el, a felülről megvaló</w:t>
        <w:softHyphen/>
        <w:t>suló forradalmat pedig a rossz modor jelének, félintézkedésnek, korcsnak tartják. De ideje már nevükön nevezni a dolg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Ezt pedig azért sikerült véghezvinni, mert ez felülről megvalósuló forradalom volt, mert a forradalmi fordulatot a fennálló hatalom kez</w:t>
        <w:softHyphen/>
        <w:t>deményezésére hajtották vég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lljunk meg, ez nem jól sikeredett. Így az sül ki, hogy a kollektivizálást nem a parasztok kezdeményez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tálin hátradőlt a karosszékben, ásított – és egyszeriben elvesztette a gondolat fonalát, minden gondolatát, ami csak volt. A tanulmányírás fellángoló heve kihunyt ben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l világ ura a háziköntös hosszú aljába gabalyodva, csoszogó já</w:t>
        <w:softHyphen/>
        <w:t>rással, egészen meggörnyedve átment a faltól egyáltalán nem külön</w:t>
        <w:softHyphen/>
        <w:t>böző másik, keskeny ajtón, megint a görbe kis labirintusba, a kis labi</w:t>
        <w:softHyphen/>
        <w:t>rintuson keresztül meg a vasbeton falú, alacsony hálószob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közben lefeküdt, nyögdécselt, és a szokásos okoskodással pró</w:t>
        <w:softHyphen/>
        <w:t>bált lelket verni magába: azért nem tudta elfoglalni Britanniát sem Na</w:t>
        <w:softHyphen/>
        <w:t>póleon, sem Hitler, mert ellenségük volt a kontinensen. De őneki nem lesz. Egyenest az Elbától – mars a La Manche csatorna felé, Franciaor</w:t>
        <w:softHyphen/>
        <w:t>szág széthull, mint a pelyva (a francia kommunisták majd segítenek), a Pireneusokat rohammal elfoglaljuk. A Blitzkrieg persze szélhámos</w:t>
        <w:softHyphen/>
        <w:t>ság. De villámháború nélkül nem boldogulhat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kkor lehet majd elkezdeni, ha egy csomó atombombát gyártunk, és alaposan megtisztítjuk a hátorsz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ik orcáját már a párnába fúrta, mikor sorra vette összefüggéste</w:t>
        <w:softHyphen/>
        <w:t>len, utolsó gondolatait. Koreában szintén villámgyorsan kell cseleked</w:t>
        <w:softHyphen/>
        <w:t>ni; ha egyszer megvannak a harc</w:t>
        <w:softHyphen/>
        <w:t>kocsijaink, a tüzérségünk, a légierőnk, talán megleszünk Világforradalom nélkül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ilágkommunizmushoz általában a Harmadik Világháborún át vezet a legegyszerűbb út: először egyesíteni kell az egész világot, és az</w:t>
        <w:softHyphen/>
        <w:t>után a kommunizmust bevezetni. Máskülönben túl sok lesz a bonyo</w:t>
        <w:softHyphen/>
        <w:t>da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kell többé semmilyen forradalom! Mögöttünk van minden forradalom, mögöttünk! Előttünk – egy s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álomba merült.</w:t>
      </w:r>
    </w:p>
    <w:p>
      <w:pPr>
        <w:pStyle w:val="Heading2"/>
        <w:keepNext w:val="false"/>
        <w:rPr>
          <w:kern w:val="2"/>
        </w:rPr>
      </w:pPr>
      <w:bookmarkStart w:id="25" w:name="__RefHeading___Toc190691346"/>
      <w:bookmarkEnd w:id="25"/>
      <w:r>
        <w:rPr>
          <w:kern w:val="2"/>
        </w:rPr>
        <w:t>24. A feneketlen mélység visszahí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Jakonov mérnök ezredes a Dzerzsinszkij utcára nyíló oldal</w:t>
        <w:softHyphen/>
        <w:t>só díszkapun kilépett a minisztériumból, megkerülte az épület fekete márványorrát, és kijutott a Furkaszovszkij utca falpillérei alá, nem ismerte meg azonnal a Pobedáját, és már-már valaki más autójának ki</w:t>
        <w:softHyphen/>
        <w:t>lincsét nyomta le: abba akart ü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ész elmúlt éjszaka sűrű ködös volt. A hó, amely az este óta többször is nekirugaszkodott, hogy essék, eleinte mindig elolvadt, az</w:t>
        <w:softHyphen/>
        <w:t>tán meg elállt. Most reggel felé a földhöz lapult a köd, a hólét pedig törékeny jég vonta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idegebbre fordult az id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kevés híján öt óra volt. Odafent fekete éjszaka terült szét, lent az utcai lámpák világo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elsőéves egyetemista haladt el mellette (a gólya egész éjjel a fő</w:t>
        <w:softHyphen/>
        <w:t>kapuban állt szerelmesével), és irigyen nézte, ahogy Jakonov beül az autóba. Nagyot sóhajtott – megéri-e valaha is, hogy autója legyen? Mert manapság nemhogy a lányt kocsikáztatná személyautóban, de még ő maga teherautón is csak a kocsiszekrényben szokott utazni a kolhozba, betakarításk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tudta, kire irigykedik… – Haza? – kérdezte a sofő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bambán tartotta tenyerén zsebóráját, mert nem tudta felfogni, mennyit is mut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za? – ismételte meg a kérdést a sofőr. Jakonov furcsán nézett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finóba? – csodálkozott a sofőr. Ámbár nemezcsizmában és rövid bundában várakozott, mégis átfázott és álmos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felelte mellét egy kissé a szíve fölött fogva a mérnök ezre</w:t>
        <w:softHyphen/>
        <w:t>d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ofőr az utcai lámpa vetette homályos fényfoltban a szélvédőn ke</w:t>
        <w:softHyphen/>
        <w:t>resztül ránézett főnöke arc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nem az ő főnöke volt. Jakonov máskor nyugodt, puha, olykor gőgösen összeszorított szája gyámoltalanul meg-megvonaglott.</w:t>
      </w:r>
    </w:p>
    <w:p>
      <w:pPr>
        <w:pStyle w:val="Stlus"/>
        <w:widowControl/>
        <w:ind w:firstLine="567"/>
        <w:jc w:val="both"/>
        <w:rPr/>
      </w:pPr>
      <w:r>
        <w:rPr>
          <w:rFonts w:cs="Palatino Linotype" w:ascii="Palatino Linotype" w:hAnsi="Palatino Linotype"/>
          <w:kern w:val="2"/>
        </w:rPr>
        <w:t>És még mindig a tenyerén tartotta az órát, de értetlen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ofőr – bár éjfél óta várt, és haragudott az ezredesre, birkaprém gallérjába motyogva szidta az anyját, felemlegette, hogy két év alatt mennyi rosszat cselekedett vele – most nem kérdezősködött tovább, hanem találomra elhajtott. És elszállt a düh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yan késő volt, hogy már kora reggel lett. Kevés autóval találko</w:t>
        <w:softHyphen/>
        <w:t>zott a kihalt utcákon. Már sem rendőrök nem voltak, sem azok, akik vetkőztetnek, sem azok, akiket levetkőztetnek. Hamarosan meg kell indulnia a trolibusz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ofőr többször is visszapillantott az ezredesre: mégis dönteni kell valahogy. Elhajtott a Mjasznyickij kapuig, a fasoron végighaladt a Trubnajáig, ott befordult a Nyeglinnaja utcába. De csak nem furikáz</w:t>
        <w:softHyphen/>
        <w:t>hat így reggel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mozdulatlan, bamba tekintetét előre, a semmibe fúrta. A Bolsaja Szerpuhovkán lakott. A sofőr arra számított: a házukhoz közel eső negyedek látása felkelti a mérnök ezredesben azt a kívánsá</w:t>
        <w:softHyphen/>
        <w:t>got, hogy hazamenjen – a Zamoszkvorecsjébe indult hát. Az Ohotnij sorból kikanyarodott, rá a szigorú, kihalt Vörös tér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alak fogazatát és a falak mellett álló fenyőfák csúcsát megütötte a dér. A kockakő különösen csúszós volt. A köd az autó kerekei alá, a kövezetre lap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gazat mögött – amelyet a költők csakis megszenteltnek nevez</w:t>
        <w:softHyphen/>
        <w:t>tek –, az átjárókon, az őrházakon, őrszolgálatokon, őrszemeken, jár</w:t>
        <w:softHyphen/>
        <w:t>őrökön és lesben álló katonákon túl – tőlük kétszáz méternyire – lako</w:t>
        <w:softHyphen/>
        <w:t>zott, ugyanazok szerint a költők szerint, az örökké Éber, és most kel</w:t>
        <w:softHyphen/>
        <w:t>lett befejeznie magányos éjszak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ők úgy haladtak el mellette, hogy eszükbe sem ju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már leereszkedtek a Vaszilij Blazsennij-szé</w:t>
        <w:softHyphen/>
        <w:t>ke</w:t>
        <w:softHyphen/>
        <w:t>segyháznál, és balra fordultak a rakparton, a sofőr fékezett, és megint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setleg haza, ezredes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ppenséggel haza kellett volna menni. Az otthon töltött éjszakák</w:t>
        <w:softHyphen/>
        <w:t>ból talán kevesebb maradt, mint ahány ujja van. Ám ahogy a kutya el</w:t>
        <w:softHyphen/>
        <w:t>rejtőzik, hogy egyedül haljon meg, ugyanúgy Jakonovnak is el kellett mennie valahová, de nem a család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húzta bőrkabátjának alját, kiszállt a Pobedából, és azt mondta a sofőr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cimbora, csak hajts haza, aludj, én meg majd gyalog megyek. Néha cimborának nevezte sofőrjét. De hangjából szomorúság csen</w:t>
        <w:softHyphen/>
        <w:t>dült ki, mintha búcsúz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oszkva-folyót – egészen a rakpartokig – hullámzó ködtakaró borí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a bőrkabátját be sem gombolva, egy kissé félrecsapott ez</w:t>
        <w:softHyphen/>
        <w:t>redesi kucsmában, meg-megcsúszva, elindult a rakpar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ofőr utána akart kiáltani, mellette haladni az autóval, de aztán azt gondolta, hogy ilyen rangú ember bizonyára nem öli vízbe magát, megfordult hát, és elha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meg elindult a hosszú szakaszon, amelyen nem voltak út</w:t>
        <w:softHyphen/>
        <w:t>kereszteződések, balra valami végtelen deszkakerítés húzódott, jobb</w:t>
        <w:softHyphen/>
        <w:t>ra meg a folyó folydogált. Jakonov az aszfalton, középen haladt, és a távoli lámpák fényére mere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ment valamennyit, azt érezte, hogy ez a gyászos gyaloglás, teljes magányban, egyszerű és rég nem érzett örömet szerez ne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másodszor rendelték be őket a miniszterhez, jóvátehetetlen dolog történt. Az volt az érzése, hogy leszakadt a mennyezet, amely eddig védte. Abakumov úgy szaladgált ide-oda, akár a rőtvad, nekik támadt, kergette őket a dolgozószobájában, szidta az anyjukat, köp</w:t>
        <w:softHyphen/>
        <w:t>ködött, éppen csak mellettük szállt el a köpés, majd az ökölcsapást nem Jakonov arcához méretezve, láthatólag azzal a kívánsággal, hogy fájdalmat okozzon neki, ráhúzott egyet puha, fehér orrára, úgyhogy Jakonovnak eleredt a v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livanovszkijt hadnaggyá akarta lefokozni, és a sarkvidékre akar</w:t>
        <w:softHyphen/>
        <w:t>ta küldeni; Oszkolupovot vissza akarta tenni közönséges börtönőrnek Butirkiba, ahol az 1925-ben a karrierjét kezdte; Jakonovot pedig be</w:t>
        <w:softHyphen/>
        <w:t xml:space="preserve">csapás és </w:t>
      </w:r>
      <w:r>
        <w:rPr>
          <w:rFonts w:cs="Palatino Linotype" w:ascii="Palatino Linotype" w:hAnsi="Palatino Linotype"/>
          <w:i/>
          <w:kern w:val="2"/>
        </w:rPr>
        <w:t>ismételt kártevés</w:t>
      </w:r>
      <w:r>
        <w:rPr>
          <w:rFonts w:cs="Palatino Linotype" w:ascii="Palatino Linotype" w:hAnsi="Palatino Linotype"/>
          <w:kern w:val="2"/>
        </w:rPr>
        <w:t xml:space="preserve"> miatt le akarta tartóztatni, és ugyanolyan sötétkék kezeslábasban, ugyanabba a Hetesbe Bobinyinhez küldeni, hogy saját kezével hozza létre a klippírozott beszéd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kifújta magát, és egy utolsó határidőt szabott nekik: Lenin halálának évforduló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szeme előtt imbolygott, szinte úszott az ízléstelen, nagy dolgozószoba. Zsebkendőjével igyekezett felszárítani az orra vérét. Védtelenül állt Abakumov előtt, közben pedig azokra gondolt, akik</w:t>
        <w:softHyphen/>
        <w:t>kel naponta csak egy órát töltött, de csakis értük próbált ügyeskedni, harcolni, csakis értük zsarnokoskodott ébrenlétének többi órájában: a kilenc- és nyolcéves lányáért és Varjusáért, feleségéért, aki annál is drágább volt neki, mert későn nősült. Harminchat éves korában háza</w:t>
        <w:softHyphen/>
        <w:t>sodott, alighogy kikerült onnan, ahová most vissza akarja tolni a mi</w:t>
        <w:softHyphen/>
        <w:t>niszter vasök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tána Szelivanovszkij a szobájába vezette Oszkolu</w:t>
        <w:softHyphen/>
        <w:t>povot és Jako</w:t>
        <w:softHyphen/>
        <w:t>novot, megfenyegette őket, hogy mindkettőjüket rács mögé csukatja, de nem engedi, hogy sarkvidéki hadnaggyá lefokozz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Oszkolupov a szobájába vezette Jakonovot, és nyíltan feltárta előtte, hogy most aztán örökre összekapcsolja Jakonov börtönmúltját kártevői jelen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Jakonov odaért egy magas betonhídhoz, amely jobbra a Moszk</w:t>
        <w:softHyphen/>
        <w:t>va-folyón át vezetett. De nem kerülte meg, nem ment fel a feljárón, ha</w:t>
        <w:softHyphen/>
        <w:t>nem alatta, az „alagútban” ment át, ahol egy rendőr sétálg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endőr hosszú, gyanakvó pillantással kísérte az ezredesi kucsmás, csíptetős, furcsa, részeg emb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aztán átment egy kis folyón, egy rövid hídon. Ez a Jauza torkolata volt, de ő nem is próbálta felismerni, hol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igen, veszélyes játék kezdődött, és a végéhez közeledett. Jako</w:t>
        <w:softHyphen/>
        <w:t>nov nemegyszer tapasztalta magán és maga körül azt a mindenki erejét meghaladó őrült hajszát, amelyben az egész ország vergődött – a nép</w:t>
        <w:softHyphen/>
        <w:t>biztosságai is, a területi pártbizottságai is, a tudósok, a mérnökök, az igazgatók, előmunkások, a műhelyfőnökök, a brigádvezetők, a mun</w:t>
        <w:softHyphen/>
        <w:t>kások és az egyszerű kolhozfehércselédek is. Bárki bármilyen munká</w:t>
        <w:softHyphen/>
        <w:t>ba fogott, nagyon hamar ennek a harapófogónak: a kitalált, lehetetlen, megnyomorító határidőknek a szorításába került. Többet! Gyorsab</w:t>
        <w:softHyphen/>
        <w:t>ban! Még!!! Még!!! A normát! A normán felül!!! Háromszoros nor</w:t>
        <w:softHyphen/>
        <w:t>mát!!! Ünnepi műszakot! Ellenfelajánlást! Határidő előtt!!! Még in</w:t>
        <w:softHyphen/>
        <w:t>kább határidő előtt!!! Nem álltak a házak, nem tartottak a hidak, eltör</w:t>
        <w:softHyphen/>
        <w:t>tek a konstrukciók, elrohadt a termés, vagy egyáltalán ki sem kelt a mag – minden egyes embernek, aki ebbe az örvénybe került, vagyis kü</w:t>
        <w:softHyphen/>
        <w:t>lön-külön senkinek, úgy látszik, csak az a megoldás maradt, hogy meg</w:t>
        <w:softHyphen/>
        <w:t>betegedjen, megsebezze magát a fogaskerekek között, megőrüljön, balesetet szenvedjen, mert csak akkor pihenheti ki magát, kórházban, szanatóriumban fekve; akkor engedhetett a feledésnek, szívhatta be az erdei levegőt, hogy újra meg újra fokozatosan visszamásszon ugyan</w:t>
        <w:softHyphen/>
        <w:t>abba a hám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bben az országban csak betegségükkel kettesben (nem klinikán!) élhettek zavartalanul a beteg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Jakonovnak mindeddig sikerült átugrania más, vagy nyugod</w:t>
        <w:softHyphen/>
        <w:t>tabb, vagy még az elején tartó ügyekbe azokból az ügyekből, amelyek a kapkodás miatt elkerülhetetlenül kudarcra voltak ítél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ezúttal érezte, hogy már nem sikerül kitörnie. A klipperberen</w:t>
        <w:softHyphen/>
        <w:t>dezést nem lehet ilyen gyorsan megcsinálni, hogy megmeneküljön. Máshová sem lehetett átm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egbetegedést is elszalasz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akpart mellvédjénél állt, és lefelé nézett. A köd teljesen ráfeküdt a jégre, hellyel-közzel szabaddá tette – egyenest Jakonov alatt meg fe</w:t>
        <w:softHyphen/>
        <w:t>kete nedves téli folt látszott: víz az olvadás u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últ sötét mélysége, a börtön megint megnyílt előtte, megint hív</w:t>
        <w:softHyphen/>
        <w:t>ta, hogy térjen vis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Jakonov az </w:t>
      </w:r>
      <w:r>
        <w:rPr>
          <w:rFonts w:cs="Palatino Linotype" w:ascii="Palatino Linotype" w:hAnsi="Palatino Linotype"/>
          <w:i/>
          <w:kern w:val="2"/>
        </w:rPr>
        <w:t>ott</w:t>
      </w:r>
      <w:r>
        <w:rPr>
          <w:rFonts w:cs="Palatino Linotype" w:ascii="Palatino Linotype" w:hAnsi="Palatino Linotype"/>
          <w:kern w:val="2"/>
        </w:rPr>
        <w:t xml:space="preserve"> eltöltött hat évet rohadt szakadéknak, szégyenletes dögvésznek, élete legnagyobb kudarcának tartotta. Harminckettőben mint fiatal rádiómérnököt ültették börtönbe, amikor már kétszer is volt külföldi kiküldetésben (éppen kiküldetése miatt ültették le). Ak</w:t>
        <w:softHyphen/>
        <w:t>kor került az olyan rabok közé, akikből megszervezték az egyik legelső saras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gy akarta elfelejteni börtönmúltját! Hogy mások is felejtsék el! Hogy felejtse el a sors is! Hogy került mindenkit, aki arra a szerencsét</w:t>
        <w:softHyphen/>
        <w:t>len időre emlékeztette, aki fogolynak ismer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lökte magát a mellvédtől, továbbindult, átvágott a rakparton, és valahová meredeken felfelé indult. Még egy építkezés hosszú kerítését megkerülve, újabb ösvény haladt ott, amelyet kitapostak, és amelyen megmaradt a csöppet sem síkos j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az Állambiztonsági Minisztérium központi nyilvántartója tud</w:t>
        <w:softHyphen/>
        <w:t>ta, hogy az Állambiztonsági Minisztérium egyenruhája néha volt fog</w:t>
        <w:softHyphen/>
        <w:t>lyokat taka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arfinói intézetben is, Jakonovon kívül, kettő volt ilyen. Jakonov kínosan kerülte őket, igyekezett mindig csak hivatalos megbeszélést folytatni velük, és sohasem maradt egyikkel sem a dolgozószobájában, nehogy a kívülállók valami rosszra gondolja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yikük, Knyazsenyeckij, a hetvenöt éves vegyészprofesszor, Mengyelejev egykori kedvelt diákja volt. Letöltötte a kiszabott tíz esz</w:t>
        <w:softHyphen/>
        <w:t>tendőt, azután tudományos érdemeinek hosszú listájára való tekintet</w:t>
        <w:softHyphen/>
        <w:t xml:space="preserve">tel Marfinóba küldték </w:t>
      </w:r>
      <w:r>
        <w:rPr>
          <w:rFonts w:cs="Palatino Linotype" w:ascii="Palatino Linotype" w:hAnsi="Palatino Linotype"/>
          <w:i/>
          <w:kern w:val="2"/>
        </w:rPr>
        <w:t>szabad</w:t>
      </w:r>
      <w:r>
        <w:rPr>
          <w:rFonts w:cs="Palatino Linotype" w:ascii="Palatino Linotype" w:hAnsi="Palatino Linotype"/>
          <w:kern w:val="2"/>
        </w:rPr>
        <w:t xml:space="preserve"> emberként, és itt három esztendőt dol</w:t>
        <w:softHyphen/>
        <w:t>gozott, amíg a Hátország Megerősítéséről Szóló Rendelet suhogó kor</w:t>
        <w:softHyphen/>
        <w:t>bácsa le nem sújtott rá is. Egyszer napközben telefonon a minisztéri</w:t>
        <w:softHyphen/>
        <w:t>umba hívták, és onnan már nem tért vissza. Jakonovnak eszébe jutott, hogyan ment le az ezüstös hajú, reszketeg fejű Knyazsenyeckij az inté</w:t>
        <w:softHyphen/>
        <w:t>zet vörös szőnyeges lépcsőjén; még nem tudta, miért hívták be egy fél</w:t>
        <w:softHyphen/>
        <w:t>órára, de a háta mögött Sikin operatív meghatalmazott, ugyanannak a lépcsőnek felső pihenőjén, tollkésével már levágta a professzor fény</w:t>
        <w:softHyphen/>
        <w:t>képét az intézet dicsőségtáblájá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ásik, Altinov nem volt híresség a tudományban, csak egyszerű gyakorlati ember. Az első börtönbüntetés után zárkózott, gyanakvó, a börtönfajta bizalmatlanságával előrelátó lett. Mihelyt a Megerősítés</w:t>
        <w:softHyphen/>
        <w:t>ról Szóló Rendelet a főváros körútjain elkezdte végrehajtani első for</w:t>
        <w:softHyphen/>
        <w:t>dulatait, Altinov ügyesen befeküdt a szívklinikára. Olyan ügyesen, természetesen cselekedte és olyan sokáig, hogy most már az orvosok sem reménykedtek megmentésében, barátai pedig abbahagyták a sug</w:t>
        <w:softHyphen/>
        <w:t>dolózást, mert rájöttek: erejét vesztett szíve nem bírta harminc éven át egyfolytában, hogy kibúvót keres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gyanígy volt Jakonov is, akit mint volt foglyot egy évvel ezelőtt megrágalmaztak, most másodszor is megrágalmaztak mint kártev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élység visszahívta fiait.</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Jakonov felkapaszkodott a beépítetlen telken át az ösvényen, azt se vette észre, hová, nem vette észre az emelkedőt sem. Végül megállí</w:t>
        <w:softHyphen/>
        <w:t>totta a kifulladás. A lába kimerült, majdhogynem kificamodott: egye</w:t>
        <w:softHyphen/>
        <w:t>netlen volt a tere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arról a magas helyről, ahová felvánszorgott, immár értel</w:t>
        <w:softHyphen/>
        <w:t>mes tekintettel lenézett, igyekezett rájönni, hol is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latt az egy óra alatt, amióta kiszállt az autóból, felismerhetetle</w:t>
        <w:softHyphen/>
        <w:t>nül megváltozott a távozó, egyre hűlő éjszaka. A köd teljesen eloszlott, eltűnt. A lába alatt csupa téglatörmelék, csupa kavics, törött üveg volt a föld, a közelben meg valami megdőlt deszkaszín vagy bódé, a meg sem kezdett építkezés céljára szolgáló nagy térség körüli, odalent ma</w:t>
        <w:softHyphen/>
        <w:t>radt kerítés – mindez sejtelmesen fehéresnek látszott itt a még el nem olvadt hótól, ott a lecsapódó dér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n a halmon pedig, amely nem messzire a főváros középpontjától furcsa pusztulásra volt kárhoztatva, fehér lépcsőfokok vezettek felfelé, szám szerint vagy hét, aztán abbamaradtak, és alighanem újra kezdőd</w:t>
        <w:softHyphen/>
        <w: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mi tompa emlék hullámzott végig Jakonovban, ahogy odafenn a hegyen ezeket a fehér fokokat látta. Még mindig értetlenül felment rájuk, aztán a náluk is magasabb, összetömörült salaktörmeléken, majd megint – fokokon. Azt az épületet ott fent, ahová a fokok vezet</w:t>
        <w:softHyphen/>
        <w:t>tek, nehezen lehetett kivenni a sötétben, mindenesetre furcsa formájú épület volt, egyszerre mintha szétrombolták és épségben is maradt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k a romok lehullt bombák nyomai voltak? De ilyen hely nem maradt Moszkvában. Milyen erő vitt hát itt romlásba mind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kok egyik szakaszát lépcsőpihenő választotta el a következő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nagy kődarabok hevertek a fokokon, zavarták a haladásban, ma</w:t>
        <w:softHyphen/>
        <w:t>ga a lépcső pedig templomtornáchoz hasonló járatként emelkedett az épület 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épcső széles vasajtóhoz vezetett, amely szorosan be volt zárva, és térdig érő, összetömörült kaviccsal eltorlaszol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en! Igen! Jakonovon meghökkentő emlék csapott át. Hátrané</w:t>
        <w:softHyphen/>
        <w:t>zett. Messze lent lámpák sorával jelzett folyó tekergett, furcsán isme</w:t>
        <w:softHyphen/>
        <w:t>rős kanyarral ment a híd alá, aztán tovább a Kreml 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harangtorony? Az nincs. Vagy ezek a kőhalmok a harangtorony maradványa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szemét forróság öntötte el. Hunyorogni kez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endesen leült a templomtornácot eltorlaszoló kőtörmelékre. Huszonkét évvel ezelőtt ezen a helyen állt egy lánnyal, akit Agnyijának hívtak.</w:t>
      </w:r>
    </w:p>
    <w:p>
      <w:pPr>
        <w:pStyle w:val="Heading2"/>
        <w:keepNext w:val="false"/>
        <w:rPr>
          <w:kern w:val="2"/>
        </w:rPr>
      </w:pPr>
      <w:bookmarkStart w:id="26" w:name="__RefHeading___Toc190691347"/>
      <w:bookmarkEnd w:id="26"/>
      <w:r>
        <w:rPr>
          <w:kern w:val="2"/>
        </w:rPr>
        <w:t>25. Vértanú Nyikita templo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kiejtette ezt a nevet – Agnyija –, máris egészen más érzések csapták meg javakban dúskáló test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 akkor huszonhat, a lány pedig huszonegy éves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lány valahogy nem e világból való lehetett. Szerencsétlenségére kifinomultabb és igényesebb volt annál a mértéknél, amely még elvi</w:t>
        <w:softHyphen/>
        <w:t>selhetővé teszi valaki számára az életet. Szemöldöke és orrcimpája né</w:t>
        <w:softHyphen/>
        <w:t>ha annyira remegett, ha beszélt, mintha el akarna repülni velük. Jako</w:t>
        <w:softHyphen/>
        <w:t>novnak soha senki se mondott még annyi szigorú szót, nem tett annyi szemrehányást látszatra teljesen hétköznapi cselekedeteiért, de a lány meglepő módon aljasságot, nemtelen lelkületet látott ezekben a csele</w:t>
        <w:softHyphen/>
        <w:t>kedetekben. És minél több hibát talált Antonban, a fiú, furcsa módon, annál jobban szer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itatkozni pedig óvatosan kellett vele. A gyöngécske lány hamar kifáradt, ha felfelé kellett menni, a futkosástól is, sőt az élénk beszélge</w:t>
        <w:softHyphen/>
        <w:t>téstől is. Semmibe se telt megsért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lég erőt talált magában ahhoz, hogy napok hosszat egyedül sé</w:t>
        <w:softHyphen/>
        <w:t>tálgasson az erdőben. Ám az erdőt járó városi lányról alkotott minden elképzelés ellenére, sohasem vitt oda könyvet magával: a könyv elvon</w:t>
        <w:softHyphen/>
        <w:t>ná az erdőtől, zavarná. Csak kószált ott, és ült, a maga eszével tanulmányozta az erdő titkait. Turgenyev természetleírásait átugrotta, felü</w:t>
        <w:softHyphen/>
        <w:t>letesnek tartotta őket. Amikor Anton együtt ment vele, meglepték a lány megfigyelései: az is, hogy a kis nyírfa törzse a hóesés emlékét őrzi, amikor a földre hajlik; az is, hogy’ változik este az erdei fű színe. Ő semmi effélét nem vett észre – erdő és erdő, jó a levegő, zöldek a fák, a füv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rdei Csermely – így nevezte el a lányt Jakonov huszonhetedik élet</w:t>
        <w:softHyphen/>
        <w:t>évének nyarán, amelyet két szomszédos üdülőben együtt töltöttek el. Együtt mentek és jöttek, úgyhogy mindenki vőlegénynek és menyasszonynak tartotta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valójában nagyon messzire voltak et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gnyija nem volt se szép, se csúnya. Arca gyakran változott. Hol kedvesen mosolygott, hol pedig egy cseppet sem vonzóan megnyúlt. Termetre magasabb volt az átlagosnál, de keskeny, törékeny, a járása meg olyan könnyű, mintha Agnyijának egyáltalán nem kellene földre lépnie. Bár Anton már eléggé tapasztalt volt, és a női testben a húst ér</w:t>
        <w:softHyphen/>
        <w:t>tékelte, Agnyija valami mással vonzotta, nem a testével – így hát mi</w:t>
        <w:softHyphen/>
        <w:t>után megszokta, igyekezett meggyőzni magát, hogy a lány mint nő is tetszik neki, hogy fejlőd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gnyija örömmel megosztotta ugyan Antonnal a hosszú nyári na</w:t>
        <w:softHyphen/>
        <w:t>pokat, sok versztára elment vele a zöld erdő mélyébe, mellette feküdt a tisztáson, mégis nagyon kelletlenül engedte meg, hogy megsimítsa a kezét, azt kérdezte: „Minek ez?” – és próbált kiszabadulni. Ez nem az emberek előtti szégyenkezés volt: amikor visszatértek az üdülőtelepre, engedett a férfi hiúságának, és engedelmesen ment karonfogva vele.</w:t>
      </w:r>
    </w:p>
    <w:p>
      <w:pPr>
        <w:pStyle w:val="Stlus"/>
        <w:widowControl/>
        <w:ind w:firstLine="567"/>
        <w:jc w:val="both"/>
        <w:rPr/>
      </w:pPr>
      <w:r>
        <w:rPr>
          <w:rFonts w:cs="Palatino Linotype" w:ascii="Palatino Linotype" w:hAnsi="Palatino Linotype"/>
          <w:kern w:val="2"/>
        </w:rPr>
        <w:t>Anton meghányta-vetette magában, hogy szereti-e, majd szerelmet vallott – térdre borult előtte az erdei tisztáson. Ám Agnyiján mély le</w:t>
        <w:softHyphen/>
        <w:t>vertség lett úrrá. „De szomorú ez – mondta. – Úgy érzem, becsaplak. Nincs mit válaszolnom. Semmit sem érzek. Sőt, ettől élni sincs ked</w:t>
        <w:softHyphen/>
        <w:t>vem. Te ragyogó és okos koponya vagy, csak örülnöm kellene, még sincs kedvem élni.”</w:t>
      </w:r>
    </w:p>
    <w:p>
      <w:pPr>
        <w:pStyle w:val="Stlus"/>
        <w:widowControl/>
        <w:ind w:firstLine="567"/>
        <w:jc w:val="both"/>
        <w:rPr/>
      </w:pPr>
      <w:r>
        <w:rPr>
          <w:rFonts w:cs="Palatino Linotype" w:ascii="Palatino Linotype" w:hAnsi="Palatino Linotype"/>
          <w:kern w:val="2"/>
        </w:rPr>
        <w:t>Ezt mondta – de mégis minden reggel izgatottan várta, nincs-e vala</w:t>
        <w:softHyphen/>
        <w:t>mi változás Anton arcán, a hozzá való viszonyában. Így beszélt, de né</w:t>
        <w:softHyphen/>
        <w:t>ha másképp is: „Moszkvában sok lány van, ősszel majd megismer</w:t>
        <w:softHyphen/>
        <w:t>kedsz egy széppel, és kiábrándulsz belőlem.”</w:t>
      </w:r>
    </w:p>
    <w:p>
      <w:pPr>
        <w:pStyle w:val="Stlus"/>
        <w:widowControl/>
        <w:ind w:firstLine="567"/>
        <w:jc w:val="both"/>
        <w:rPr/>
      </w:pPr>
      <w:r>
        <w:rPr>
          <w:rFonts w:cs="Palatino Linotype" w:ascii="Palatino Linotype" w:hAnsi="Palatino Linotype"/>
          <w:kern w:val="2"/>
        </w:rPr>
        <w:t>Engedte, hogy megölelje és megcsókolja, de a szája meg a keze élette</w:t>
        <w:softHyphen/>
        <w:t>len volt. „Milyen nehéz! – mondta szenvedően. – Azt hittem, hogy a szerelem az, hogy leszáll a tüzes angyal. És lám, te szeretsz, sohasem találok különbet nálad, mégsem örülök, egyáltalán nincs kedvem élni.”</w:t>
      </w:r>
    </w:p>
    <w:p>
      <w:pPr>
        <w:pStyle w:val="Stlus"/>
        <w:widowControl/>
        <w:ind w:firstLine="567"/>
        <w:jc w:val="both"/>
        <w:rPr/>
      </w:pPr>
      <w:r>
        <w:rPr>
          <w:rFonts w:cs="Palatino Linotype" w:ascii="Palatino Linotype" w:hAnsi="Palatino Linotype"/>
          <w:kern w:val="2"/>
        </w:rPr>
        <w:t>Valami visszamaradt gyermeki vonás volt benne. Félt azoktól a tit</w:t>
        <w:softHyphen/>
        <w:t>koktól, amelyek a házaséletben összekötik a férfit és a nőt, letört han</w:t>
        <w:softHyphen/>
        <w:t>gon azt kérdezte hát: „Enélkül nem lehet?” „De egyáltalán, egyáltalán nem ez a fontos! – válaszolta lelkesen Anton. – Ez csak lelki kapcsola</w:t>
        <w:softHyphen/>
        <w:t>tunk kiegészítése!” És amikor a lány ajka először gyengén megmoz</w:t>
        <w:softHyphen/>
        <w:t>dult a csókban, és azt mondta: Köszönöm, másképp miért is élnék? Azt hiszem, már kezdelek szeretni. Azon igyekszem, hogy okvetlenül megszeressel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azon az őszön estefelé a Taganszkaja tér melletti kis utcákon jártak, és Agnyija azt mondta halk erdei hangján, amelyet nehéz volt meghallani a város zaj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mutatom neked az egyik legszebb moszkvai helyet. Akarod? És egy kis téglatemplom kerítéséhez vezette, egy temploméhoz, amelyet fehérre és vörösre festettek, és amelynek oltára egy névtelen, görbe mellékutca felé fordult. A kerítésen belül annyira szűk volt a hely, hogy a templom körül csak egy keskeny ösvény haladt a körme</w:t>
        <w:softHyphen/>
        <w:t>net számára, csak annyira széles, hogy egymás mellett elférjen a pap meg a kántor. A rácsos ablakok mögött a templom belsejéből idelát</w:t>
        <w:softHyphen/>
        <w:t>szott az oltári gyertyák meg a színes mécsek békés fénye. És ugyanitt, a templomkert szögletében, nőtt egy nagy, vén tölgy, magasabb a temp</w:t>
        <w:softHyphen/>
        <w:t>lomnál, immár sárga ágai árnyékot vetettek mind a kupolára, mind a mellékutcára, és ettől a templom egészen aprónak lá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Vértanú Nyikita temploma – mondta Agnyi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m a legszebb hely Moszkv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ál cs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bevezette a kerítésajtó oszlopai között. Az udvar kőlapjain a tölgy narancsszínű és sárga levelei hevertek. Csaknem ugyanannak a tölgynek az árnyékában állt a sátortetős, réges-régi kis harangház is. Az meg a templom mellett, a kerítésen túl épült házikó eltakarta a már lenyugvó, alacsony napot. Az északi pitvar kitárt kétszárnyú vasajtajá</w:t>
        <w:softHyphen/>
        <w:t>ban egy öreg koldusasszony görnyedezett, és keresztet vetett a belülről odaszálló, aranyfényű vecsernyeének hangjai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 pedig az a templom fölöttébb csudálatos az ő szépségével és fényességével…” – Agnyija csaknem suttogta ezt, és vállával egészen közel hajolt Anton vállá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elyik századból va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d okvetlenül kell a század? És század nélkü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Persze, kedves, de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denézz! – Agnyija megfeszített kézzel gyorsan továbbhúzta a főbejárat tornáca felé, kilépett a lenyugvó nap fényözönébe, és leült az alacsony kő mellvédre, ahol félbeszakadt a templomkerítés, és kezdő</w:t>
        <w:softHyphen/>
        <w:t>dött a kapunyíl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nton elámult. Szinte hirtelen kiszabadultak a város szorosából, és tágas messzeségre nyíló, meredek magasságra jutottak. A tornác a mellvéd hézagán át lefolyt a hosszú, fehér kövű lépcsőn, amelynek sok, pihenőkkel váltakozó szakasza volt, és lejtősen leereszkedett egészen a Moszkva-folyóig. A folyó szinte égett a napsütésben. Balra a Za</w:t>
        <w:softHyphen/>
        <w:t>moszkvorecsje terült el, vakított az üvegek sárga fénye, elöl meg a Moszkvai Állami Villanytelepek Egyesülésének fekete kéményei füs</w:t>
        <w:softHyphen/>
        <w:t>töltek az alkonyi égen; csaknem a lábuk alatt ömlött a Moszkva-folyó</w:t>
        <w:softHyphen/>
        <w:t>ba a tündöklő Jauza, jobbra mögötte húzódott a Nevelőház, amögött pedig a Kreml szinte faragott kontúrjai magaslottak, még távolabb lángolt a napon a Megváltó Krisztus templomának öt vörös-arany ku</w:t>
        <w:softHyphen/>
        <w:t>pol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gnyija ebben az aranyragyogásban, a nyakába terített sárga sálban maga is aranynak látszott, ahogy ült ott, és hunyorgott a nap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Ez Moszkva! – mondta elakadó hangon An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yire értettek a régi oroszok ahhoz, hogy kiválasszák a templomok, a monostorok helyét! – szólt szaggatottan Agnyija. – Jártam a Volgán és az Okán, mindenütt így építkeznek: a legméltóságosabb he</w:t>
        <w:softHyphen/>
        <w:t>lyeken. Az építészek ájtatos, a kőművesek jámbor emberek voltak.</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I-igen, ez Moszkv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De elmegy tőlünk, Anton – mondta énekelve Agnyija. – Moszkva elme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hova menne el? Képzelőd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a templomot lebontják, Anton – hajtogatta a magáét Agnyi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tudod? – kérdezte haragosan Anton. – Ez műemlék, hagyni fogják. – Az aprócska harangházra nézett, amelynek résein be</w:t>
        <w:softHyphen/>
        <w:t>kandikáltak a harangokhoz a tölgy gallya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bontják! – jósolta magabiztosan Agnyija, és még mindig ugyan</w:t>
        <w:softHyphen/>
        <w:t>olyan mozdulatlanul ült a sárga fényben és a sárga sál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gnyiját a családban senki sem nevelte arra, hogy higgyen Istenben, sőt ellenkezőleg: az anyja és a nagyanyja azokban az esztendőkben, amikor kötelező volt a templomba járás, nem tartották meg a böjtöt, nem készültek koplalással az áldozásra, kigúnyolták a papokat, és mindenben gúnyt űztek a vallásból, amely olyan békésen megfért a jobbágyok rabságával. Agnyija nagyanyjának, anyjának és nagynénje</w:t>
        <w:softHyphen/>
        <w:t>inek az volt a szilárd hitvallásuk: mindig azoknak az oldalán kell állni, akiket szorongatnak, kergetnek, akikre vadásznak, akiket üldöz a ha</w:t>
        <w:softHyphen/>
        <w:t>talom. Nagyanyót alighanem ismerte minden moszkvai népakaratos, mert ő szokta bújtatni őket, és segített rajtuk, amivel tudott. A lányai átvették tőle ezt, és rejtegették az illegális eszereket meg a szociálde</w:t>
        <w:softHyphen/>
        <w:t>mokratákat. Agnyija kicsi korában mindig szurkolt a nyuszinak, hogy ne találják el, és azt kívánta a lónak, hogy ne ostorozzák. De ahogy fel</w:t>
        <w:softHyphen/>
        <w:t>nőtt, az idősebbek nagy meglepetésére, mindez megváltozott benne: ő bizony az egyházat pártolja, mert azt üldö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Kitartott amellett, hogy </w:t>
      </w:r>
      <w:r>
        <w:rPr>
          <w:rFonts w:cs="Palatino Linotype" w:ascii="Palatino Linotype" w:hAnsi="Palatino Linotype"/>
          <w:i/>
          <w:kern w:val="2"/>
        </w:rPr>
        <w:t>most</w:t>
      </w:r>
      <w:r>
        <w:rPr>
          <w:rFonts w:cs="Palatino Linotype" w:ascii="Palatino Linotype" w:hAnsi="Palatino Linotype"/>
          <w:kern w:val="2"/>
        </w:rPr>
        <w:t xml:space="preserve"> aljas dolog lenne kerülni a templomot, és anyja meg nagyanyja rémületére járni kezdett oda; ettől aztán aka</w:t>
        <w:softHyphen/>
        <w:t>ratlanul rájött az istentiszteletek íz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miből látod, hogy üldözik? – kérdezte csodálkozva Anton. </w:t>
        <w:softHyphen/>
        <w:t>Nem akadályozzák, hogy a harangokat kongassák-bongassák, azt sem akadályozzák, hogy prosz</w:t>
        <w:softHyphen/>
        <w:t>forát süssenek; ha körmenetet akarnak tar</w:t>
        <w:softHyphen/>
        <w:t>tani – ám tessék, de a városban meg az iskolában semmi keresnivalójuk s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is üldözik – ellenkezett Agnyija, mint mindig, halkan, úgy</w:t>
        <w:softHyphen/>
        <w:t>hogy alig lehetett hallani. – Ha egyszer rágalmazzák, és azt írnak róla, amit akarnak, az egyházat meg nem engedik védekezni, leltárba veszik az oltár felszerelését, száműzik a papokat – akkor ez nem üldöz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láttad, hogy száműzik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tcán nem lehet ilyesmit lá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üldözik is! – szólt támadóan Anton. – Tíz éve üldözik, az egyház meg meddig üldözött másokat? Tíz évszázad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én nem éltem – vonogatta keskeny vállát Agnyija. – Hisz én most élek… Azt látom, ami az én életemben történ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smerni kell a történelmet. Annak nem ismerése – nem ment</w:t>
        <w:softHyphen/>
        <w:t>ség! Azon még sosem gondolkoztál el, hogyan tudta túlélni egyházunk a tatár iga kétszázötven esztend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ára mély volt a hit? – találgatta. – Lelkileg bizonyára erő</w:t>
        <w:softHyphen/>
        <w:t>sebbnek bizonyult a pravoszláv vallás a muzulmánnál?… – kérdezte, nem állí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nton leereszkedően elmosoly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pzelődő vagy. Volt lelkében valaha is keresztény a mi országunk? Fennállásunk ezer esztendeje alatt csakugyan megbocsátottunk az üldözőknek? Csakugyan szerettük azokat, akik gyűlöltek bennün</w:t>
        <w:softHyphen/>
        <w:t>ket? Ami egyházunk csak azért maradhatott fenn, mert Kirill metro</w:t>
        <w:softHyphen/>
        <w:t>polita a tatárjárás után az első orosz volt, aki hódolni indult a tatár kán elé, hogy menlevelet kérjen a papságnak… Tatár karddal! Ezzel óvta meg a földjeit, a jobbágyait meg az istentiszteleteit az orosz papság! És, ha úgy tetszik, Kirill metropolitának, reálpolitikus lévén, igaza volt. Így is kell. Csak így lehet győzelmet ara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gnyija sose vitatkozott, ha rátámadtak. Felröppenő szemöldöke alatt tágra nyitotta szemét, és valamilyen újfajta értetlenséggel nézett vőlegényére.</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át ezen az alapon épültek fel mindezek a gyönyörű templomok, amelyeknek helyét oly sikeresen választották ki! – támadott tovább Anton. – Meg az elégetett szakadárokon! Meg az agyonvert szektáso</w:t>
        <w:softHyphen/>
        <w:t>kon! Jól eltaláltad, kit sajnálj meg; még hogy az egyházat üldö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mellé ült, a mellvéd nap melegítette köv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általában igazságtalan vagy a bolsevikokkal szemben. Nem vetted magadnak azt a fáradságot, hogy elolvasd nagy könyveiket. A legkíméletesebben kezelik a világkultúrát. Amellett vannak, hogy ne önkényeskedjék egyik ember a másikon, hanem a józan ész birodal</w:t>
        <w:softHyphen/>
        <w:t>ma következzék el. És a fő: egyenlőséget akarnak! Képzeld el: általá</w:t>
        <w:softHyphen/>
        <w:t>nos, teljes és abszolút egyenlőséget. Senki sem élvez majd előnyöket másokkal szemben, senkinek sem lesz kiváltsága sem a jövedelmet, sem a társadalmi helyzetet illetően. Hát van valami vonzóbb ennél a társadalomnál? Hát nem éri meg az áldozat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ntonnak olyan volt a származása – most mellőzzük a társadalom vonzóerejét –, hogy </w:t>
      </w:r>
      <w:r>
        <w:rPr>
          <w:rFonts w:cs="Palatino Linotype" w:ascii="Palatino Linotype" w:hAnsi="Palatino Linotype"/>
          <w:i/>
          <w:kern w:val="2"/>
        </w:rPr>
        <w:t>mielőbb fel kellett zárkóznia</w:t>
      </w:r>
      <w:r>
        <w:rPr>
          <w:rFonts w:cs="Palatino Linotype" w:ascii="Palatino Linotype" w:hAnsi="Palatino Linotype"/>
          <w:kern w:val="2"/>
        </w:rPr>
        <w:t>, amíg nem késő.) – Te ezzel a modorosságoddal csak magad zársz el minden utat, a főiskolára vezetőt is. És általában sokat jelent a te tiltakozásod? Mit tehetsz 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it tehet egy nő egyáltalán? – Vékony varkocsa (azokban az években már senki sem viselt hajfonatot, mindenki levágatta, de ő csu</w:t>
        <w:softHyphen/>
        <w:t>pa dacból csak azért is viselt, bár nem illett neki) szétrepült, egyik a mellére, másik a hátára. – A nő csakis arra képes, hogy a nagy tettektől eltérítse a férfit. Még az olyanok is, mint Natasa Rosztova. Ki nem áll</w:t>
        <w:softHyphen/>
        <w:t>hat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 kérdezte meglepődve An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mert nem engedi, hogy Pierre dekabrista legyen. – Gyenge hangja megint elcsukl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ilyen csupa meglepetés volt az egész l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tlátszó sárga sála a válla mögött lecsüngött félig leeresztett, szabad könyökére, és olyan volt, mint vékony aranyszár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nton két tenyerével körülfogta könyökét, mintha félne, hogy eltör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e? Elengedn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felelte Agnyi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ébként Anton nem látott maga előtt olyan nagy tettet, amelyre engedni kellene. Az ő élete lüktetett, munkája érdekes volt, és egyre feljebb-feljebb vi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llettük, a templom nyitott ajtaja előtt keresztet vetve, a rakpart</w:t>
        <w:softHyphen/>
        <w:t>ról felérve, elkésett templomjárók mentek el. A férfiak, ahogy belép</w:t>
        <w:softHyphen/>
        <w:t>tek a templomkertbe, levették ellenzés sapkájukat. Egyébként sokkal kevesebb férfi volt, és egy sem fiat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élsz, hogy meglátnak a templom mellett? – kérdezte min</w:t>
        <w:softHyphen/>
        <w:t>den gúnyolódás nélkül Agnyija, de mégis gúny lett bel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valóban elkezdődtek azok az évek, amikor veszélyes volt, ha a templomnál valamelyik kolléga észrevett valakit. Úgyhogy Anton igenis túlságosan szem előtt, tehát nem jól érezte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gyázz, Agnyija – figyelmeztette nyomatékosan, mert már kez</w:t>
        <w:softHyphen/>
        <w:t>dett bosszankodni. – Idejében fel kell ismerni azt, ami új, mert aki nem ismeri fel, reménytelenül lemarad. Te épp azért vonzódol a templom</w:t>
        <w:softHyphen/>
        <w:t>hoz, mert itt tömjénezik azt, hogy nincs kedved élni. Óvakodj! Végülis magadhoz kell térned, arra kell kényszerítened magad, hogy érdek</w:t>
        <w:softHyphen/>
        <w:t>lődj, nos hát, ha úgy tetszik, egyszerűen az élet folyamata irá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gnyija lekókadt. Keze – Anton jegygyűrűjével – tehetetlenül le</w:t>
        <w:softHyphen/>
        <w:t>csüngött. A lány alakja csontosnak és nagyon is soványnak lá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igen – helyeselt letört hangon. – Néha teljesen tudatában va</w:t>
        <w:softHyphen/>
        <w:t>gyok, hogy nagyon nehéz élnem, egyáltalán semmi kedvem sincs hoz</w:t>
        <w:softHyphen/>
        <w:t>zá. Az olyanok, mint én, fölöslegesek ezen a világ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nton belsejében megpattant valami. A lány mindent megtett, hogy ne vonzza magához. Antonban egyre gyengült az a bátorság, hogy teljesíti ígéretét, és feleségül veszi Agnyi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mosolytalanul ráemelte fürkésző tekintetét. „Mégiscsak csúnya” – gondolta Anton.</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Rád biztosan hírnév, siker, szilárd jólét vár – mondta szomorúan a lány. – De boldog leszel-e, Anton?.. Óvakodj te is! Ha felkeltjük ma</w:t>
        <w:softHyphen/>
        <w:t xml:space="preserve">gunkban az érdeklődést az élet </w:t>
      </w:r>
      <w:r>
        <w:rPr>
          <w:rFonts w:cs="Palatino Linotype" w:ascii="Palatino Linotype" w:hAnsi="Palatino Linotype"/>
          <w:i/>
          <w:kern w:val="2"/>
        </w:rPr>
        <w:t>folyamata</w:t>
      </w:r>
      <w:r>
        <w:rPr>
          <w:rFonts w:cs="Palatino Linotype" w:ascii="Palatino Linotype" w:hAnsi="Palatino Linotype"/>
          <w:kern w:val="2"/>
        </w:rPr>
        <w:t xml:space="preserve"> iránt, elveszítjük… elveszít</w:t>
        <w:softHyphen/>
        <w:t>jük… Nos, hogy is magyarázzam meg neked?… – Ujjainak hegyét –</w:t>
        <w:softHyphen/>
        <w:t xml:space="preserve"> összecsippentve, a szavakat keresve – megdörzsölte, és betegesen nyugtalan lett az arca. – A harang már elhallgatott, elszálltak az ének</w:t>
        <w:softHyphen/>
        <w:t>hangok, nincsenek már, nem lehet visszahozni őket és velük a zenét. Érted?… – Még mindig kereste a szavakat. – Képzeld csak el, hogy amikor haldoklasz, hirtelen azt fogod kérni: pravoszláv szertartás sze</w:t>
        <w:softHyphen/>
        <w:t>rint temessenek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kereken kijelentette, hogy be akar menni imádkozni. Csak nem hagyhatja egyedül? Együtt mentek be. Vastag boltívek alatt gyű</w:t>
        <w:softHyphen/>
        <w:t>rű alakú karzat futott körül a templomon. Óorosz stílusban készült, rá</w:t>
        <w:softHyphen/>
        <w:t>csos ablakokkal. A karzatról pedig szétterpeszkedő, alacsony boltozat vezetett le a középső hajó al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enyugvó nap a kupola ablakocskáin át fénnyel töltötte meg a templomot, és arany játékként oszlott szét az ikonosztáz felső részén meg Zebaoth mozaikkép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evés volt az imádkozó. Agnyija a nagy rézoszlopra tette vékonyka gyertyáját, és szigorúan állt, szinte keresztet sem vetett, kezét a mellé</w:t>
        <w:softHyphen/>
        <w:t>nél összekulcsolta, áhítatosan nézett maga elé. A lemenő nap szétszórt fénye meg a gyertyák narancssárga visszfénye visszaadta az életet és a melegséget Agnyija orcái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két nappal az Istenszülő Születése előtt történt, úgyhogy hosszú dicsérő éneket zengtek neki. A kánon kimeríthetetlenül ékesszóló volt, a dicséretek és a díszítő jelzők lavinaként hulltak Szűz Máriára – és Jakonov először értette meg ennek az imának eksztázisát és költésze</w:t>
        <w:softHyphen/>
        <w:t>tét. A dicsérő éneket nem holmi lélektelen egyházi könyvkukac írta, hanem egy ismeretlen nagy költő, akit rabul ejtett a monostor; és nem a rövid ideig tartó, a női test iránt érzett férfiúi nemi gerjedelem moz</w:t>
        <w:softHyphen/>
        <w:t>gatta, hanem az a magasrendű elragadtatás, amelyet csak képes felkel</w:t>
        <w:softHyphen/>
        <w:t>teni bennünk a nő.</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felocsúdott. Bőrkabátját összemázolva ült Vértanú Nyiki</w:t>
        <w:softHyphen/>
        <w:t>ta templomának tornácán, a hegyes törmelékek halmazán.</w:t>
      </w:r>
    </w:p>
    <w:p>
      <w:pPr>
        <w:pStyle w:val="Stlus"/>
        <w:widowControl/>
        <w:ind w:firstLine="567"/>
        <w:jc w:val="both"/>
        <w:rPr/>
      </w:pPr>
      <w:r>
        <w:rPr>
          <w:rFonts w:cs="Palatino Linotype" w:ascii="Palatino Linotype" w:hAnsi="Palatino Linotype"/>
          <w:kern w:val="2"/>
        </w:rPr>
        <w:t>Hát igen, értelmetlenül rombolták szét a sátortetős harangházat, forgatták fel a lépcsőt, amely a folyóhoz lefelé ereszkedett. Sőt egyál</w:t>
        <w:softHyphen/>
        <w:t>talán nem is hitte, hogy az a napfényes este és ez a decemberi hajnal a moszkvai földnek ugyanazon a négyzetméterein játszódik le. De most is ugyanaz volt a kilátás a halomról, és ugyanazok voltak a folyó kanya</w:t>
        <w:softHyphen/>
        <w:t>rulatai, amelyekben a lámpák visszatükröződtek.</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em sokkal ezután külföldi kiküldetésbe utazott. Amikor pedig visszajött, megbízták azzal, hogy írja meg, illetve csak írja alá azt az új</w:t>
        <w:softHyphen/>
        <w:t>ságcikket, amely a Nyugat társadalmának, erkölcsének, kultúrájának szétbomlásáról, az ottani értelmiség nyomorúságos helyzetéről, a tu</w:t>
        <w:softHyphen/>
        <w:t>domány fejlődésének lehetetlenségéről szólt. Ez nem volt igaz, de mintha hazugság sem lett volna. Ezek tények voltak, bár nemcsak azok. Őt, a pártonkívülit beidézték a pártbizottságra, és nagyon köve</w:t>
        <w:softHyphen/>
        <w:t>telték, hogy írja alá. Jakonov habozása gyanút kelthetett volna, esetleg foltot ejt jó hírnevén. De voltaképpen kinek is árthat egy ilyen kis új</w:t>
        <w:softHyphen/>
        <w:t>ságcikk? Európa talán szenved t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is újságcikk megjelent.</w:t>
      </w:r>
    </w:p>
    <w:p>
      <w:pPr>
        <w:pStyle w:val="Stlus"/>
        <w:widowControl/>
        <w:ind w:firstLine="567"/>
        <w:jc w:val="both"/>
        <w:rPr/>
      </w:pPr>
      <w:r>
        <w:rPr>
          <w:rFonts w:cs="Palatino Linotype" w:ascii="Palatino Linotype" w:hAnsi="Palatino Linotype"/>
          <w:kern w:val="2"/>
        </w:rPr>
        <w:t>Agnyija postai keresztkötésben visszaküldte Anton jegygyűrűjét, alá egy cédulát kötött cérnával: „Kirill metropolit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nton pedig megkönnyebbülést érzett.</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állt, és a karzat rácsos kis ablakáig nyújtózkodva a templom bel</w:t>
        <w:softHyphen/>
        <w:t>sejébe pillantott. Onnan nyirkos tégla szaga, hideg és rothadásbúz csapta meg. Homályosan rajzolódott ki, hogy odabenn is kőtörmelékes szemétkupacok van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hátrahajolt a kis ablaktól, érezte, hogy lassabban ver a szí</w:t>
        <w:softHyphen/>
        <w:t>ve, nekidőlt hát a sok éve ki nem tárt, rozsdás vasajtó oszlop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éghideg rémület nyilallt belé ismét – Abakumov fenyegetése.</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konov a látható hatalom csúcsán állt. A hatalmas minisztérium magas rangú tisztviselőjeként szolgált. Okos volt, tehetséges – úgy is ismerték mint okos és tehetséges embert. Otthon szerető feleség várta, két bájos leánya rózsás arccal aludt. Egy régi moszkvai épületben ma</w:t>
        <w:softHyphen/>
        <w:t>gas, erkélyes szobák alkották pompás lakását. Havi fizetése sok ezer rubelre rúgott. A személyes használatú Pobeda állandóan a telefonhí</w:t>
        <w:softHyphen/>
        <w:t>vására vá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ő, könyökével a halott köveknek dőlve, csak állt, és nem volt kedve élni. Olyan reménytelenség fogta el a lelkét, hogy nem volt ereje megmozdítani sem kezét, sem lábát. Nem vonzotta semmi, hogy visszanézzen a reggel szépség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ilágos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Ünnepi tisztaság volt a fagyos levegőben. Bolyhos, bő dér lepte be a levágott tölgy tönkjét, a félig lerombolt templom párkányait, ablakai</w:t>
        <w:softHyphen/>
        <w:t>nak díszes rácsait, a szomszédos házikóhoz ereszkedő vezetékeket, és odalenn a jövendőbeli felhőkarcoló építkezését körülvevő hosszú, ke</w:t>
        <w:softHyphen/>
        <w:t>rek kerítés peremét.</w:t>
      </w:r>
    </w:p>
    <w:p>
      <w:pPr>
        <w:pStyle w:val="Heading2"/>
        <w:keepNext w:val="false"/>
        <w:rPr>
          <w:kern w:val="2"/>
        </w:rPr>
      </w:pPr>
      <w:bookmarkStart w:id="27" w:name="__RefHeading___Toc190691348"/>
      <w:bookmarkEnd w:id="27"/>
      <w:r>
        <w:rPr>
          <w:kern w:val="2"/>
        </w:rPr>
        <w:t>26. Tűzifa-fűrészel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ilágos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jedelmi, bőséges dér bolyhozta a zóna előtti tér és a zóna oszlopa</w:t>
        <w:softHyphen/>
        <w:t>it, a húsz szálból font, ezernyi csillaggá hajlított szögesdrótot, az őrto</w:t>
        <w:softHyphen/>
        <w:t>rony kissé lejtős tetejét és a drót mögött a kaszálatlan burjánt az üres terület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mitrij Szologgyin úgy gyönyörködött ebben a csodában, hogy szeme fölött nem volt semmilyen ellenző. A fűrészbak mellett állt. Rajta a sötétkék kezeslábason felül vattakabát, lágerbeli munkaruhá</w:t>
        <w:softHyphen/>
        <w:t>ja volt, de az első ősz hajszálak tarkázta feje födetlen. Jelentéktelen, jogfosztott rab volt. Már tizenkét éve ült, de a második lágerbüntetés miatt nem látta előre, mikor szabadulhat. Feleségének fiatalsága el</w:t>
        <w:softHyphen/>
        <w:t>fonnyadt a meddő várakozásban. Hogy el ne bocsássák mostani állá</w:t>
        <w:softHyphen/>
        <w:t>sából – ahogyan már sok helyről elbocsátották –, azt hazudta: egyál</w:t>
        <w:softHyphen/>
        <w:t>talán nincsen férje, és megszakította a levelezést vele. Szologgyin so</w:t>
        <w:softHyphen/>
        <w:t>sem látta még egyetlen fiát: letartóztatásakor volt terhes a felesége. Szologgyin megjárta a cserdinyi erdőket, a vorkutai szénbányákat, túlélt két nyomozást – egy félévest meg egyévest –, ez álmatlan éj sza</w:t>
        <w:softHyphen/>
        <w:t>kákba, erejének kimerülésébe és testnedveinek elapadásába került. Már régen sárba taposták a nevét is, a jövőjét is. Vagyona egy hasz</w:t>
        <w:softHyphen/>
        <w:t>nált vattanadrág meg egy viharkabát volt – ez is munkaruha –; ezeket most a raktárban tartották: rosszabb napokra vártak ott. Havi har</w:t>
        <w:softHyphen/>
        <w:t>minc rubelt kapott – három kiló cukorra –, azt sem készpénzben. Friss levegőt csak a börtönigazgatóság engedélyével, meghatározott órákban szívh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lkében mégis rendíthetetlen nyugalom uralkodott. A szeme úgy csillogott, mint egy ifjúé. A gyenge hidegben is kitárt mellkasa a lét teljességétől volt domború.</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mikor, a nyomozás idején, szikkadt zsinegek voltak az izmai, azóta megduzzadtak, megnőttek, és mozgást követeltek. Ezért aztán a maga jóakaratából és minden ellenszolgáltatás nélkül minden egyes reggelen kijárt tűzifát fűrészelni és hasogatni a rabkonyha szám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Csakhogy a fejsze meg a fűrész félelmetes fegyver egy rab kezében </w:t>
        <w:softHyphen/>
        <w:t>tehát nem azonnal és nem olyan egyszerűen bíztak meg benne. A börtönigazgatóságot a fizetéséért arra kötelezték, hogy arabok legártalmatlanabb tetteiben is alattomosságot gyanítson, ugyancsak ma</w:t>
        <w:softHyphen/>
        <w:t>gáról ítélve pedig sehogy sem tudta elhinni, hogy egy ember a maga jó</w:t>
        <w:softHyphen/>
        <w:t>szántából hajlandó legyen ingyen dolgozni. Ezért aztán Szologgyint makacsul azzal gyanúsították, hogy szökésre vagy fegyveres felkelésre készül, annál inkább, mert börtöniratai őrizték a nyomát ennek is, an</w:t>
        <w:softHyphen/>
        <w:t>nak is. Elrendelték hát: a dolgozó Szologgyintól öt lépésre egy fel</w:t>
        <w:softHyphen/>
        <w:t>ügyelőt kell állítani, hogy figyelje minden mozdulatát, ugyanakkor ő maga hozzáférhetetlen maradjon – ne lehessen fejszével fejbe kólinta</w:t>
        <w:softHyphen/>
        <w:t>ni. A felügyelők készséggel vállalkoztak erre a veszélyes szolgálatra, és magát ezt a kölcsönös viszonyt – egy felvigyázó egy dolgozó ember mellett! – nem tartotta pazarlásnak a gulag jó erkölcsein nevelkedett igazgatóság. Ám Szologgyin megmakacsolta magát (és ezzel csak megerősítette a gyanút): indulatosan kijelentette, hogy smasszer mel</w:t>
        <w:softHyphen/>
        <w:t>lett nem dolgozik. Bizonyos időre megszűnt a fahasogatás (a börtön</w:t>
        <w:softHyphen/>
        <w:t>parancsnok nem kényszeríthette a rabokat, hisz ez nem láger volt: a rabok szellemi munkát végeztek, és az nem az ő hatáskörébe tarto</w:t>
        <w:softHyphen/>
        <w:t>zott). A fő baj az volt, hogy a tervező hatóságok és a könyvelés nem irányozta elő ezt a konyha számára végzendő munkát. Ezért azok a kí</w:t>
        <w:softHyphen/>
        <w:t>vülről felfogadott nők, akik főztek a raboknak, a tűzifa hasogatását nem vállalták, mivel ezért külön nem fizettek. Erre a munkára meg</w:t>
        <w:softHyphen/>
        <w:t>próbálták kirendelni a pihenő váltás felügyelőit – elvonták őket az ügyeletesszobában játszogatott dominótól. A börtönőrök mind dali</w:t>
        <w:softHyphen/>
        <w:t>ák, fiatal legények voltak, szigorúan aszerint válogatták ki őket, meny</w:t>
        <w:softHyphen/>
        <w:t>nyire egészségesek. De a felügyelői állományban eltöltött szolgálati évek alatt valahogy elszoktak a munkától – rögtön beleállt a hátukba a nyilallás, meg aztán a dominó is vonzotta őket. Sohasem készítettek össze annyi tűzifát, amennyi kellett volna. A börtönparancsnoknak hát meg kellett adni magát: megengedni Szologgyinnak s a vele együtt ki-kijáró többi fogolynak (jobbadán Nyerzsin</w:t>
        <w:softHyphen/>
        <w:t>nek és Rubinnak), hogy pótfelügyelet nélkül fűrészeljenek és hasogassanak. Egyébként az őr</w:t>
        <w:softHyphen/>
        <w:t>toronyból teljesen tisztán lehetett látni valamennyit, meg az ügyeletes tiszteket is kötelezték arra, hogy figyelj ék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oszladozó sötétségben, amelyben az utcai lámpák halványodó fénye összekeveredett a nappali fénnyel, az épület sarka mögül elő</w:t>
        <w:softHyphen/>
        <w:t>bukkant az udvaros Szpiridon gömbölyű alakja – hosszú fülű kucsmát viselt, amelyet csak neki adtak ki, meg tűzött kabátot. Az udvaros is rab volt, de az intézet parancsnokának volt alárendelve, nem a börtön</w:t>
        <w:softHyphen/>
        <w:t>nek; csakis azért, hogy ne szemeteljenek a fát vágók – a börtön számára élesíttette a fűrészt meg a fejszéket. Szologgyin, minél közelebb ért most Szpiridon, annál tisztábban látta kezében a fűrészt, amely a hely</w:t>
        <w:softHyphen/>
        <w:t>színen hiány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piridon Jegorov ébresztőtől takarodóig egész idő alatt kíséret nél</w:t>
        <w:softHyphen/>
        <w:t>kül az udvaron jött-ment, amelyet géppuskák őriztek. A vezetőség azért engedte meg ezt a szabadosságot, mert Szpiridon az egyik szemé</w:t>
        <w:softHyphen/>
        <w:t>re nem látott, a másikkal meg csak harminc százalékra. Bár itt, a saras</w:t>
        <w:softHyphen/>
        <w:t>kában, státus szerint három udvarosnak kellett volna lennie, mert nagy volt az udvar – több udvart is egyesítettek, két hektár összterülettel –, Szpiridon ezt nem tudta, így hát három helyett is fáradozott, és nem érezte rosszul magát. Ami a fő – itt annyit ehetett, amennyi belefért, legalább másfél kiló fekete kenyeret, mert a kenyérnek itt bővében voltak, sőt a fiúk a kását is átengedték neki. Szpiridon itt láthatóan fel</w:t>
        <w:softHyphen/>
        <w:t>javult; az észak-uráli lágerben megereszkedett attól, hogy három télen át döntötte a fát, három tavaszon meg úsztatta őket, tehát sok ezer szálfát sorra dajká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Szpiridon! – szólította meg türelmetlenül kiáltva Szologgy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piridon arca nagyon mozgékony volt, és feleletkor gyakran kész</w:t>
        <w:softHyphen/>
        <w:t>séget fejezett ki, mint most is. Bajusza őszesrőt, szemöldöke őszesrőt, a bőre meg vörhenyeges. Szologgyin nem tudta, hogy Szpiridonnál a túlzott készségesség gúnyt jel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mi? Nem húz a fűr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n hogyne húzna! – szólt csodálkozva Szpiridon. – Hányadszor panaszkodik mán a télen? Ráncsunk egyet-kettőt! J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gyik kezével odanyújtotta a fűrés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űrészelni kezdtek. A fűrész kétszer is kiugrott, helyet változtatott, mintha nem feküdne jól, de aztán belemart a fába, és járt szépen to</w:t>
        <w:softHyphen/>
        <w:t>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erősen tarcsa a kezibe – jegyezte meg óvatosan Szpiridon.</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árom ujjal fogja át a nyelét, akár a tollat, és simán, szabadon húzza… Így ni!… Amikor pedig maga felé húzza – ne rángas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gyik érezte nyilvánvaló fölényét a másikon: Szologgyin azért, mert ő ismerte a mechanika elméletét, az anyagok ellenállását meg még sok tudományt, és rendelkezett kiterjedt nézetekkel a társadalmi életre; Szpiridon meg azért, mert minden tárgy engedelmeskedett ne</w:t>
        <w:softHyphen/>
        <w:t>ki. De Szologgyin nem titkolta, hogy leereszkedik az udvaroshoz, Szpiridon pedig azt, hogy leereszkedik a mérnökhö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űrész még a vastag fatuskó közepén is áthaladt, egy cseppet sem dörzsölődött, hanem csak pengett, haladt, és közben kiprüszkölte a sárgás fenyőfűrészport a sötétkék kezeslábasának nadrágjára ennek is, anna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felnev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udabogár vagy te, Szpiridon! Becsaptál! Már tegnap megreszelted és terpesztetted a fűrés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piridon a fűrészelés ütemére, elégedetten azt vá</w:t>
        <w:softHyphen/>
        <w:t>la</w:t>
        <w:softHyphen/>
        <w:t>szol</w:t>
        <w:softHyphen/>
        <w:softHyphen/>
        <w:t>t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Zabál, zabál, apróra vágja, nem nyeli le, másnak odaad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kezével megnyomintva, félregurított egy félig felfűrészelt hasá</w:t>
        <w:softHyphen/>
        <w:t>b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általán nem reszeltem! – Hasával felfelé fordítva odatartotta a fűrészt a mérnöknek. – Nézze meg a fogát saját maga, ugyanojan vót tennap is, mint amijen má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a fűrész fogai fölé hajolt, és csakugyan nem látott friss vasreszeléket. De valamit mégiscsak csinált vele ez a nagy rava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gyerünk, Szpiridon, még egy hasáb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m – szólt a derekát fogva Szpiridon. – Halálra fáradtam. Ami munkát a nagyapáim meg a dédapáim nem végeztek el, a most mind éngem nyom. Na de itt jönnek a cimborá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a cimborák nem jö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teljes erővel virradt. Ünnepi díszben beköszöntött a zúzmarás reggel. Az ereszcsatornákat, az egész földet zúzmara díszítette, és ősz bozontjai ékesítették a hársak koronáját messze, a kis sétálóudvaron. – Hogy kerültél a saraskába, Szpiridon? – kérdezte Szologgyin, és jól szemügyre vette az udvaro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szerűen nem volt többé mit csinálnia. Szologgyin sok-sok láger</w:t>
        <w:softHyphen/>
        <w:t>éve alatt csakis műveltekkel érintkezett, mert nem tételezte fel, hogy bármilyen értéket is vehet át alacsony fejlettségű emberek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igen – mondta cuppantva Szpiridon. – Lám, magukat, tudós embereket összekaparták, és magukkal együtt, egy füst alatt, éngemet is. Az én lapomra az van írva: „üvegfúvó”. Eszerint én valamikor csak</w:t>
        <w:softHyphen/>
        <w:t>ugyan üvegfúvó, üvegfúvómester voltam, a mi Brjanszk környéki gyá</w:t>
        <w:softHyphen/>
        <w:t>runkban. De hát ez régen volt, meg osztán nem is látok jól, meg az a munka nem ide tartozik, itt olyan okos üvegfúvók kellenek, mint Ivan. Minállunk, az egész gyárba, sose vót ijen. De azér mégis ide hoztak a lapom alapján. Na, ügyeltek az emberre, ki micsoda, hát vissza akartak lökni. Még köszönet a parancsnoknak – udvarosnak felv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arok mögül, a sétálóudvar meg a „börtönvezérkar” különálló, földszintes épülete felől előbukkant Nyer</w:t>
        <w:softHyphen/>
        <w:t>zsin. Begombolatlan kezes</w:t>
        <w:softHyphen/>
        <w:t>lábasban, hanyagul a vállára vetett vattakabátban, nyakába dobott kincstári (éppen ezért majdnem négyszögletesen rövid) törülköző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reggelt, barátaim – üdvözölte szaggatottan őket; menetközben levetkőzött övig, levetette kezeslábasát, és levetette az alsóin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lebkám, megbolondultál, hát hol látsz itt havat? – kérdezte rá</w:t>
        <w:softHyphen/>
        <w:t>sandítva Szologgy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ni – válaszolta komoran Nyerzsin, és felkapaszkodott a verem tetejére. Ott a félig hó-, félig zúzmararétegekből – amely ritkásan boly</w:t>
        <w:softHyphen/>
        <w:t>hos volt – összeszedett néhány marékkal; aztán szilajul dörzsölni kezd</w:t>
        <w:softHyphen/>
        <w:t>te a mellét, a hátát, az oldalát, mind a kettőt. Egész télen át derékig be</w:t>
        <w:softHyphen/>
        <w:t>dörzsölte magát hóval, habár a börtönőrök, akik „véletlenül” a közel</w:t>
        <w:softHyphen/>
        <w:t>ben voltak, zavarták eb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gőzölsz! – mondta fejét csóválva Szpirid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mindig nincs levél, Szpiridon Danyilics? – kérdezte válasz helyett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hogy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ért nem hoztad ide, hogy elolvassam? Mindenrendben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él van, de nem lehet elvenni. A Sárkánynál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sinnél? Nem adja oda? – Nyerzsin megállt a bedörzsölésse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A lajstromba felvett ugyan, de a parancsnok úgy rendelkezett, hogy tegyem rendbe a padlást. Mire ott végeztem, a Sárkány már befe</w:t>
        <w:softHyphen/>
        <w:t>jezte az átadást. Mos mán csak hetfű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h, a bitangok! – mondta fogát kimutatva búsan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ópákat megítélni ott az ördög – szólt legyintve Szpiridon, és Szo</w:t>
        <w:softHyphen/>
        <w:t>loggyinra sandított, akit kevéssé ismert. – Na, én mán megye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Szpiridon – kucsmájában, amelynek füle mulatságosan oldalt ló</w:t>
        <w:softHyphen/>
        <w:t>gott, akár a kuvaszé – az őrség felé indult, oda, ahová őrajta kívül egy rabot sem enged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 fejsze? Szpiridon! Hol a fejsze? – kapott észbe Szologgy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 hozza az ügyeletes – válaszolta Szpiridon, és eltű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 szólt Nyerzsin, és erősen dörzsölte a mellét meg a hátát a darázsfészkes törülközővel –, nem tudtam Anton kedvére tenni. Azt mondtam a Hetesről, hogy az olyan, akár „egy részeg ember hullája a marfinói kerítés tövében”. Erre még tegnap este azt ajánlotta, hogy menjek át a kriptografikus csoportba, és én megtagad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megcsóválta fejét, gúnyosan vagy inkább rosszallóan el</w:t>
        <w:softHyphen/>
        <w:t>nevette magát. Ahogy nevetett, világosszőke, de már őszülő, gondo</w:t>
        <w:softHyphen/>
        <w:t>san nyírt bajusza és ugyanolyan kis szakálla között megcsillant egy cseppet sem szuvas, makkegészséges, de külső erővel megrongált fo</w:t>
        <w:softHyphen/>
        <w:t>gainak gyöngyso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nem úgy viselkedsz, mint mennyiségtanos, hanem mint egy daln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egy csöppet sem csodálkozott Szologgyin a „matemati</w:t>
        <w:softHyphen/>
        <w:t>kus”-t és a „poétá”-t behelyettesítette ismert hóbortja miatt: az úgyne</w:t>
        <w:softHyphen/>
        <w:t xml:space="preserve">vezett Legeslegnagyobb Világosság Nyelvén kell beszélni, vagyis nem szabad használni </w:t>
      </w:r>
      <w:r>
        <w:rPr>
          <w:rFonts w:cs="Palatino Linotype" w:ascii="Palatino Linotype" w:hAnsi="Palatino Linotype"/>
          <w:i/>
          <w:kern w:val="2"/>
        </w:rPr>
        <w:t>madárnyelvi</w:t>
      </w:r>
      <w:r>
        <w:rPr>
          <w:rFonts w:cs="Palatino Linotype" w:ascii="Palatino Linotype" w:hAnsi="Palatino Linotype"/>
          <w:kern w:val="2"/>
        </w:rPr>
        <w:t>, azaz idegen szava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még mindig ugyanúgy, félmeztelenül, ráérősen szárazra dörzsölte magát a kis törülközővel, és szomorúan azt mondt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át igen, ez nem éppen rám vall. De hirtelenjében annyira meg</w:t>
        <w:softHyphen/>
        <w:t>utáltam mindent, hogy nem kívánok semmit. Ha Szibériába visznek, hát Szibériába… Sajnálattal veszem észre, hogy Ljovkának igaza van: nem vált belőlem szkeptikus. Úgy látszik, a szkepticizmus nem csupán nézetek rendszere, hanem elsősorban természettől függ. Márpedig én szeretnék beleavatkozni az eseményekbe. Sőt talán… a pofájába is vágni valaki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kényelmesebb en támaszkodott a kecskeláb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ek fölöttébb örülök, barátom. A te fokozott kétkedésed – (az, amit a Látszólag Világos Nyelven „szkepticizmusnak” szoktak nevez</w:t>
        <w:softHyphen/>
        <w:t>ni) – elkerülhetetlen volt azon az úton, amely a sátán maszlagolásától</w:t>
        <w:softHyphen/>
        <w:t>(azt akarta mondani: „a marxizmustól”, de nem tudta, mivel helyette</w:t>
        <w:softHyphen/>
        <w:t>sítse az oroszban) – az igazság felé vezet. Te már nem vagy kisfiú – (Szologgyin hat évvel idősebb volt) –, lelkileg meg kell hát határoznod magad, meg kell értened, milyen a jó és a rossz kölcsönös viszonya az emberi életben. És választanod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sokatmondóan nézett Nyerzsinre, de az nem nyilvání</w:t>
        <w:softHyphen/>
        <w:t>totta ki abbéli szándékát, hogy nyomban belehatoljon a jó meg a rossz viszonyába, és válasszon közöttük. Gleb felvette kicsiny ingét a testé</w:t>
        <w:softHyphen/>
        <w:t>re, és a kezeslábason mind a két karját átdugva, kitérően azt válasz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lyen fontos bejelentéskor miért nem figyelmeztetsz, arra, hogy gyengeelméjű vagy és „hibaforrás”? – Mintha először látná, felütötte homlokát és barátjára nézett. – Ide hallgass, azért mégis van benned… „Az igazság fénye” meg „a prostitúció” erkölcsi jó? És a Puskinnal ví</w:t>
        <w:softHyphen/>
        <w:t>vott párbajban d’Anthesnek volt iga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elégedett mosolyban, kimutatta felül kerekded, hosszúkás fogainak csorba sor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t hiszem, ezeket a tételeket sikerrel megvédtem. Nemde?</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No igen, de hogy egy koponyában, egy mellkas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lyen az élet, tanuld meg. Elárulom neked: én olyan vagyok, mint az összerakható fatojás. Bennem kilenc szféra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szféra – idegen sz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ocsánat. Látod, mennyire nem vagyok leleményes. Bennem kilenc – </w:t>
      </w:r>
      <w:r>
        <w:rPr>
          <w:rFonts w:cs="Palatino Linotype" w:ascii="Palatino Linotype" w:hAnsi="Palatino Linotype"/>
          <w:i/>
          <w:kern w:val="2"/>
        </w:rPr>
        <w:t>gömbfelület</w:t>
      </w:r>
      <w:r>
        <w:rPr>
          <w:rFonts w:cs="Palatino Linotype" w:ascii="Palatino Linotype" w:hAnsi="Palatino Linotype"/>
          <w:kern w:val="2"/>
        </w:rPr>
        <w:t xml:space="preserve"> van. És ritkán engedem, hogy valaki meglássa a bel</w:t>
        <w:softHyphen/>
        <w:t>sőket. Ne felejtsd el, hogy zárt sisakrostély alatt élünk. Az egész élet zárt sisakrostély alatt folyik! Minket – kényszerítettek rá. De az embe</w:t>
        <w:softHyphen/>
        <w:t>rek általában is, enélkül is bonyolultabbak, mint a regények rajzolják őket elénk. Az írók igyekeznek teljesen megmagyarázni nekünk az embereket – de az életet sohasem ismerjük meg teljesen. Ezért szere</w:t>
        <w:softHyphen/>
        <w:t>tem Dosztojevszkij: Sztrav</w:t>
        <w:softHyphen/>
        <w:t>ro</w:t>
        <w:softHyphen/>
        <w:t>gin! Szvidrigajlov! Kirillov! Micsoda em</w:t>
        <w:softHyphen/>
        <w:t>berek! Minél közelebbről megismerkedel velük, annál kevésbé érted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propó, Sztavrogin – ez honnan va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w:t>
      </w:r>
      <w:r>
        <w:rPr>
          <w:rFonts w:cs="Palatino Linotype" w:ascii="Palatino Linotype" w:hAnsi="Palatino Linotype"/>
          <w:i/>
          <w:kern w:val="2"/>
        </w:rPr>
        <w:t>Ördögök</w:t>
      </w:r>
      <w:r>
        <w:rPr>
          <w:rFonts w:cs="Palatino Linotype" w:ascii="Palatino Linotype" w:hAnsi="Palatino Linotype"/>
          <w:kern w:val="2"/>
        </w:rPr>
        <w:t>ből! Nem olvastad? – kérdezte meglepődve Szologgy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 darázsfészkes, nedves, kurta törülközőt sál gyanánt a nyakába akasztotta, a fejére csapta ócska tiszti frontkucsmáját, amely a varrások mentén már szétszakad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w:t>
      </w:r>
      <w:r>
        <w:rPr>
          <w:rFonts w:cs="Palatino Linotype" w:ascii="Palatino Linotype" w:hAnsi="Palatino Linotype"/>
          <w:i/>
          <w:kern w:val="2"/>
        </w:rPr>
        <w:t>Ördögök</w:t>
      </w:r>
      <w:r>
        <w:rPr>
          <w:rFonts w:cs="Palatino Linotype" w:ascii="Palatino Linotype" w:hAnsi="Palatino Linotype"/>
          <w:kern w:val="2"/>
        </w:rPr>
        <w:t xml:space="preserve">et? Ugyan, az én nemzedékem… Mit képzelsz? Honnan vettem volna? </w:t>
        <w:tab/>
        <w:t>Hisz az – ellenforradalmi irodalom! Egyszerűen veszélyes! – Felvette a vattakabátot is. – De általában nem értek egyet veled. Talán amikor az újonc átlépi a cella küszöbét, te pedig le</w:t>
        <w:softHyphen/>
        <w:t>csüngsz rá a priccsről, áthasítod a szemeddel, talán nem értékeled mindjárt, az első pillanatban a legfontosabb szempontból: ellenség-e vagy jóbarát? És az a csodálatos, hogy mindig csalhatatlanul! Te meg azt mondod, olyan nehéz megérteni valakit. Itt van példának: hogyan találkoztunk mi? Akkor érkeztél a saraskába, mikor a mosdó még a főlépcsőn állt, emléksz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ggel lefelé megyek, és valami léha dalocskát fütyörészek. Te meg éppen törülköztél, és a félhomályban felemelted az arcodat a törülközőből. És – sóbálvánnyá váltam. Úgy tetszett, szentképet látok! Később aztán tapasztaltam, hogy… nem akarok hízelegni… egy csep</w:t>
        <w:softHyphen/>
        <w:t>pet sem vagy sz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kacagásban tört ki.</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 te arcod egyáltalán nem lágy, de azért nem mindennapi… így hát rögtön bizalmat éreztem irántad, és öt perc múlva már elmondtam egyet-m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is lepődtem a hebehurgyaságod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lyen szemmel nem lehet valaki besúg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rossz, hogy könnyen át lehet látni rajtam. A lágerben középszerűnek kell látszani.</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És amikor megelégeltem, hogy evangéliumi kinyilatkoztatásaidat hallgassam, még aznap odavetettem egy kis kérd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Karamazov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emlékszel rá!… Mit tegyünk a megrögzött köztörvényesekkel? És mit feleltél? Agyonlőni mind! Így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most is úgy nézett Szologgyinra, mintha ellenőrizné: hátha nemet mon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Dmitrij Szologgyin szeme párjának kéksége háborítatlan volt. Karját a mellén festőien keresztbe fonva – ez a testtartás nagyon illett neki –, emelkedetten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átom! Csak azok, akik tönkre akarják tenni a kereszténységet, csak azok próbálják rákényszeríteni, hogy a heréltek vallásává váljék. Am a kereszténység az erős lelkűek hite. Bátornak kell lennünk ahhoz, hogy lássuk, mi a rossz a világban, és kiirtsuk gyökerestül. Várj csak, te is eljutsz Istenhez. A te semmiben nem hivésed gondolkodóembernek nem talaj, ez a lélek szegénységére va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sóhajtott egy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én még csak nem is ellenzem, hogy valaki elismerje a Világ Teremtőjét, a mindenség bizonyos Legmagasabb Értelmét. Sőt – ha úgy tetszik – még érzékelem is. De ha megtudnám, hogy nincs Isten, talán kevésbé lennék morál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vet-le-n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gondolom. És miért akarod okvetlenül, miért akarjátok mindig azt, hogy feltétlenül ne csak Istent általában, hanem okvetle</w:t>
        <w:softHyphen/>
        <w:t>nül, konkrétan a keresztény Istent, a Szentháromságot ismerjem el meg a szeplőtelen fogantatást?… És miben inog meg a hitem, az én filozófiai deizmusom, ha megtudom, hogy az evangéliumi csodák kö</w:t>
        <w:softHyphen/>
        <w:t>zül egy sem történt meg soha? Hát semmi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szigorúan felemelte kezét, és kinyújtotta mutatóujját. – Nincs más út! Ha a hitnek csak egyetlen dogmájában, az Írásnak csak egyetlen szavában is kételke</w:t>
        <w:softHyphen/>
        <w:t>del – már összeomlott az egész!!! Is</w:t>
        <w:softHyphen/>
        <w:t>tentagadó v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szelte át a levegőt a karjával, mintha szablya volna ben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így lökitek el az embereket! Mindent vagy semmit! Semmi</w:t>
        <w:softHyphen/>
        <w:t>lyen kompromisszumot, semmilyen engedményt! És ha egészében nem tudom elfogadni? Mit hozzak fel érvként? Mivel védekezzem? Ezért azt mondom hát: csakis azt az egyet tudom, hogy nem tudok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ókratész inasa fogta a fűrészt, és a másik fogantyú ját odanyújtotta Szologgyin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ezt nem fűrészelés közben… – egyezett bele Szo</w:t>
        <w:softHyphen/>
        <w:t>loggy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mind a ketten lecsillapodtak, és vígan fogtak a fűrészeléshez. A fűrész széjjelfröcskölte a fakéreg barna porát. Nem olyan ügyesen ment, mint Szpiridonnal, de mégis könnyedén. A két barát sok regge</w:t>
        <w:softHyphen/>
        <w:t>len át összefűrészelődött, úgyhogy őnáluk minden kölcsönös szemre</w:t>
        <w:softHyphen/>
        <w:t>hányás nélkül megoldódott a dolog. Azzal a különös buzgalommal és élvezettel fűrészeltek, amelyet az önként vállalt, semmiképp sem kényszerű munka á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a negyedik vágás előtt dörmögte a szemmel láthatóan kivörösödött Szologgyin.</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Aztán nehogy beleakadjon a bütyök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egyedik hasáb után pedig Nyerzsin azt mormogta: – Nagyon bütykös a nyomor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illatos – hol fehér, hol sárga – fűrészpor a fűrészelők nadrágjára és cipőjére hullt. Az egyenletes munka nyugalmat hozott, és átalakí</w:t>
        <w:softHyphen/>
        <w:t>totta a gondolkod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ki ma rossz hangulatban ébredt, most azt gondolta, hogy a lágerek csak az első évben tudták letaglózni; hogy most már egészen másképpen lélegzik: nem fogja kivonni magát a kétkezi munkából, nem fog félni a közös sorstól, hanem az élet mélységeinek ismeretében, lassan kijár a reggeli eligazításra vattakabátban, amely vakolattörme</w:t>
        <w:softHyphen/>
        <w:t xml:space="preserve">lékkel, mazuttal van összemázolva, </w:t>
      </w:r>
      <w:r>
        <w:rPr>
          <w:rFonts w:cs="Palatino Linotype" w:ascii="Palatino Linotype" w:hAnsi="Palatino Linotype"/>
          <w:i/>
          <w:kern w:val="2"/>
        </w:rPr>
        <w:t>húzni fogja a gumit</w:t>
      </w:r>
      <w:r>
        <w:rPr>
          <w:rFonts w:cs="Palatino Linotype" w:ascii="Palatino Linotype" w:hAnsi="Palatino Linotype"/>
          <w:kern w:val="2"/>
        </w:rPr>
        <w:t xml:space="preserve"> az egész tizen</w:t>
        <w:softHyphen/>
        <w:t>két órás munkanapon át – és ez így megy a büntetés lejártáig, mind az öt éven át. Öt év – nem tíz. Öt évet túl lehet élni. Csak állandóan észben kell tartani: a börtön nemcsak átok, hanem áldás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elmélkedett, ahogy húzogatta a fűrészt, valahányszor őrá került a sor. És semmiképp sem képzelhette azt, hogy a párja, maga felé is húzogatva a fűrészt, a börtönre csupán tisztára átokként gondol, amelytől valamikor csak meg kell szabadu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most arra, az őneki szabadulást ígérő, nagy sikerre gon</w:t>
        <w:softHyphen/>
        <w:t>dolt, amelyet teljes titokban, az utóbbi hónapok során kincstári mun</w:t>
        <w:softHyphen/>
        <w:t>kájában elért. A döntő ítéletet erről a munkáról a reggeli után kell meghallgatnia, de már most előre látja, hogy jóvá fogják hagyni. Szo</w:t>
        <w:softHyphen/>
        <w:t>loggyin féktelen büszkeséggel gondolt most agyára, amely legyengült hol a nyomozások, hol a lágerbeli koplalás sok-sok esztendeje alatt, annyi évig meg volt fosztva a foszfortól, és most, lám, mégis meg tudott birkózni egy igen bonyolult mérnöki feladattal! Ahogy ez a negyvenes évek felé közeledő férfiaknál megfigyelhető – felszárnyal bennük az életerő! Kivált ha fölös ondójuk nem gyermekek nemzésére használó</w:t>
        <w:softHyphen/>
        <w:t>dik el, hanem titokzatos módon erős gondolatokká alakul át.</w:t>
      </w:r>
    </w:p>
    <w:p>
      <w:pPr>
        <w:pStyle w:val="Heading2"/>
        <w:keepNext w:val="false"/>
        <w:rPr>
          <w:kern w:val="2"/>
        </w:rPr>
      </w:pPr>
      <w:bookmarkStart w:id="28" w:name="__RefHeading___Toc190691349"/>
      <w:bookmarkEnd w:id="28"/>
      <w:r>
        <w:rPr>
          <w:kern w:val="2"/>
        </w:rPr>
        <w:t>27. Egy kis módszert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özben pedig fűrészeltek, fűrészeltek, és testük kihevült, arcuk forróságot árasztott, a vattakabátjukat már a rönkökre dobták, a hasá</w:t>
        <w:softHyphen/>
        <w:t>bok jókora halomban magasodtak a baknál – de fejsze még mindig nem volt seho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sz már elég? – kérdezte Nyerzsin. – Aztán majd felhasogat</w:t>
        <w:softHyphen/>
        <w:t>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ihenjünk – egyezett bele Szologgyin, és otthagyta a fűrészt, ahogy ide-oda hajladozó lapjával peng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ketten levették kucsmájukat. Nyerzsin sűrű haja és Szologgyin ritkuló haja párállott. Mélyeket lélegzettek. A levegő szinte átjárta bel</w:t>
        <w:softHyphen/>
        <w:t>sejük legáporodottabb zugá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a most lágerbe küldenek, mi lesz az Új Zavaros Időkre – ez azt jelentette: a forradalomra – vonatkozó munkádd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mi lesz? Hiszen itt sem kényeztettek el. Egyetlen sor őrzése itt is ugyanígy föld alatti börtönnel fenyeget, mint ott. Itt sem engednek be nyilvános könyvtárba. A levéltárakhoz bizonyára halálo</w:t>
        <w:softHyphen/>
        <w:t>mig sem bocsátanak. Ha pedig tiszta papír kell- nyírfa- meg fenyőhán</w:t>
        <w:softHyphen/>
        <w:t>csot a tajgában is találok. A fölényemet meg semmiféle motozással sem vehetik el:az a keserűség, amelyet magam tapasztaltam, és mások arcán látok, talán hozzásegít ahhoz, hogy jó néhány feltevést sugal</w:t>
        <w:softHyphen/>
        <w:t>mazzak a történelmet illetően, mi? Hogy gondolo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sze-rű!!! – felelte Szologgyin, és sűrű levegőt lehelt ki. – Te</w:t>
        <w:softHyphen/>
        <w:t>hát már rádöbbentél egyre s másra. Tehát már lemondtál arról, hogy előbb tizenöt évig elolvasol minden könyvet, amely a szóban forgó kérdésről sz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szint – igen, részint meg – honnan vegyem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Részint” nélkül! – kiáltott fel figyelmeztetően Szologgyin. – Értsd meg: a gondolat!!! – Felvetette és hirtelen felemelte karját. </w:t>
        <w:softHyphen/>
        <w:t xml:space="preserve">A kezdeti erős gondolat határozza meg minden tett sikerét! És ennek a gondolatnak – a </w:t>
      </w:r>
      <w:r>
        <w:rPr>
          <w:rFonts w:cs="Palatino Linotype" w:ascii="Palatino Linotype" w:hAnsi="Palatino Linotype"/>
          <w:i/>
          <w:kern w:val="2"/>
        </w:rPr>
        <w:t>sajátodnak</w:t>
      </w:r>
      <w:r>
        <w:rPr>
          <w:rFonts w:cs="Palatino Linotype" w:ascii="Palatino Linotype" w:hAnsi="Palatino Linotype"/>
          <w:kern w:val="2"/>
        </w:rPr>
        <w:t xml:space="preserve"> kell lenni. A gondolat, mint az élő fa, csak akkor terem gyümölcsöt, ha természetesen fejlődik. A sok könyv és a mások véleménye pedig – olló, elnyírja a gondolatok életét! Először neked kell megtalálnod minden gondolatot és csak azután egybevetni a könyvekk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fürkészően tekintett barátj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t a harminc piros kötetet változatlanul el akarod olvasni az első betűtől az utolsó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Lenint megérteni annyit jelent, mint megérteni a forrada</w:t>
        <w:softHyphen/>
        <w:t>lom felét. És Lenin ugyan hol mutatkozna meg jobban, mint a köny</w:t>
        <w:softHyphen/>
        <w:t>veiben? Azokat pedig megtalálom mindenütt, bármelyik falusi könyv</w:t>
        <w:softHyphen/>
        <w:t>tár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Szologgyin arca elsötétült, feltette kucsmáját, és – kényelmetlenül </w:t>
        <w:softHyphen/>
        <w:t>leült a fűrészbak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őrült vagy. Teletömöd a fejedet maszlaggal! Semmire se mégy majd. Kötelességem, hogy óva intsel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is levette kucsmáját a bak szarváról, és leült a hasáb ok hal</w:t>
        <w:softHyphen/>
        <w:t>m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égy méltó… a tudományodhoz, a mennyiségtanhoz. Alkalmazd a csomópontok módszerét. Hogyan tanulmányozunk minden isme</w:t>
        <w:softHyphen/>
        <w:t>retlen jelenséget? Hogyan tapogatunk ki minden felvázolt görbét? Összefüggően? Vagy külön-külön pontok szer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világos! – sürgette Nyerzsin, mert nem szerette a terjengőssé</w:t>
        <w:softHyphen/>
        <w:t>get. – Keressük a szakadáspontokat, a holtpontokat, aztán extremáli</w:t>
        <w:softHyphen/>
        <w:t>sakat, és végül a nullapontokat. És máris kezünkben van az egész gör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ért ne lehetne ezt… történelmi személyre alkalma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etlen szempillantással fogd át Lenin életét, lásd meg benne a foko</w:t>
        <w:softHyphen/>
        <w:t xml:space="preserve">zatosság főbb megszakításait, a hirtelen irányváltásokat – és csak azt olvasd el, ami őrá vonatkozik. Hogyan viselkedett </w:t>
      </w:r>
      <w:r>
        <w:rPr>
          <w:rFonts w:cs="Palatino Linotype" w:ascii="Palatino Linotype" w:hAnsi="Palatino Linotype"/>
          <w:i/>
          <w:kern w:val="2"/>
        </w:rPr>
        <w:t>ezekben</w:t>
      </w:r>
      <w:r>
        <w:rPr>
          <w:rFonts w:cs="Palatino Linotype" w:ascii="Palatino Linotype" w:hAnsi="Palatino Linotype"/>
          <w:kern w:val="2"/>
        </w:rPr>
        <w:t xml:space="preserve"> a pillana</w:t>
        <w:softHyphen/>
        <w:t>tokban? Itt van – az egész ember. A többire egyáltalán nincsen szüksé</w:t>
        <w:softHyphen/>
        <w:t>g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amikor azt kérdeztem tőled, mit tegyünk a köztörvénye</w:t>
        <w:softHyphen/>
        <w:t>sekkel, akkor – bár sejtelmem sem volt róla – a csomópontok módsze</w:t>
        <w:softHyphen/>
        <w:t>rét alkalmaztam terád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hárító, gunyoros mosoly húzta szűkre Szologgyin szemhéját su</w:t>
        <w:softHyphen/>
        <w:t>gárzó szeme körül. Gondba merülten magára dobta a vattakabátot, és most másképpen ült a fűrészbakon, de még mindig ugyanolyan ké</w:t>
        <w:softHyphen/>
        <w:t>nyelmetlenü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Felizgattál, Glebcsik. Most már hirtelen is elutazhatsz. Megvá</w:t>
        <w:softHyphen/>
        <w:t>lunk egymástól. Egyikünk elpusztul. Vagy mind a kettőnk. Megér</w:t>
        <w:softHyphen/>
        <w:t>jük-e, amikor nyíltan találkoznak és beszélgetnek majd az emberek? Szeretném,. ha lenne még annyi időm, hogy megosszak veled leg</w:t>
        <w:softHyphen/>
        <w:t>alább… legalább néhány következtetést arról az útról-módról, hogyan kell megteremteni az egységet a cél, a megvalósító és a munkája kö</w:t>
        <w:softHyphen/>
        <w:t>zött. Esetleg hasznodra válnak. Engem persze nagyon zavar a hebegé</w:t>
        <w:softHyphen/>
        <w:t>sem, de bármilyen esetlenül is, valahogy csak kifej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jellemző volt Szologgyinra! Mielőtt gondolatával tündökölne, okvetlenül lecsepüli magá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át igen, gyenge az emlékezőtehetséged! – noszogatta és segített neki Nyerzsin. – Azt is elfelejtetted, hogy te vagy „a hibák gyűjtőedé</w:t>
        <w:softHyphen/>
        <w:t>ny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igen, épp erről van szó – erősítette meg tünékeny mosollyal Szologgyin. – Nos hát, ismerve tökéletlenségemet, a börtönben, sok éven át, kidolgoztam magamnak ezeket a szabályokat, amelyek vasab</w:t>
        <w:softHyphen/>
        <w:t xml:space="preserve">roncsként összefogják az akaratot. Ezek a szabályok mintegy </w:t>
      </w:r>
      <w:r>
        <w:rPr>
          <w:rFonts w:cs="Palatino Linotype" w:ascii="Palatino Linotype" w:hAnsi="Palatino Linotype"/>
          <w:i/>
          <w:kern w:val="2"/>
        </w:rPr>
        <w:t>általá</w:t>
        <w:softHyphen/>
        <w:t>nos ránézést</w:t>
      </w:r>
      <w:r>
        <w:rPr>
          <w:rFonts w:cs="Palatino Linotype" w:ascii="Palatino Linotype" w:hAnsi="Palatino Linotype"/>
          <w:kern w:val="2"/>
        </w:rPr>
        <w:t xml:space="preserve"> jelentenek a munka </w:t>
      </w:r>
      <w:r>
        <w:rPr>
          <w:rFonts w:cs="Palatino Linotype" w:ascii="Palatino Linotype" w:hAnsi="Palatino Linotype"/>
          <w:i/>
          <w:kern w:val="2"/>
        </w:rPr>
        <w:t>megközelítésének útjaira</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 a metodika, fordította le szokása szerint a Legeslegnagyobb Vi</w:t>
        <w:softHyphen/>
        <w:t>lágosság Nyelvéről Nyerzsin. Fázott a válla, így hát ő is magára vetette a vattakabát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őttön-növő napfénytől világossá vált, hogy hamarosan ott kell hagyniuk a tűzifát, és a reggeli ellenőrzésre menniük. A szakosított börtön törzskara előtt, a távolban, a varázslatos fehér díszt öltött mar</w:t>
        <w:softHyphen/>
        <w:t>finói hársak csoportja alatt homályosan látszottak a reggeli sétájukat végző foglyok. A sétálók közül kimagasodott Kondrasov-Ivanov, az ötvenéves képzőművész egyenes, sovány alakja és Merzsanovnak, Sztálin egykori házi, de most már elfelejtett építészének vállban gör</w:t>
        <w:softHyphen/>
        <w:t>nyedt, de szintén hórihorgas figurája. Látni lehetett azt is, ahogy Lev Rubin, aki jól kialudta magát, most próbál kitörni „a tűzifa felé”, de a felügyelő már nem engedi: kés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d, ott van a torzonborz szakállú Ljov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neve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ha akarod, minden reggel elmondok néhány tételt közül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ajta. Próbálju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például: hogy fogadjuk a nehézsége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csüggedj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kev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most Nyerzsin mellett a zónára, a sűrű, apró cserjékre nézett, amelyeket kibolyhozott a zúzmara, és éppen csak megérintett kelet valószerűtlen rózsaszínűsége: a nap habozott, mutassa-e magát vagy ne. Szolog</w:t>
        <w:softHyphen/>
        <w:t>gyin világos, göndör szakállas, ugyancsak világos, rö</w:t>
        <w:softHyphen/>
        <w:t>vid bajuszos, fegyelmezett, soványkás arca valahogyan Alek</w:t>
        <w:softHyphen/>
        <w:t>szandr Nyevszkij képére emlékezt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an fogadjuk a nehézségeket? – kérdezte, mint egy igehirde</w:t>
        <w:softHyphen/>
        <w:t xml:space="preserve">tő. – Az ismeretlen területén rejtett </w:t>
      </w:r>
      <w:r>
        <w:rPr>
          <w:rFonts w:cs="Palatino Linotype" w:ascii="Palatino Linotype" w:hAnsi="Palatino Linotype"/>
          <w:i/>
          <w:kern w:val="2"/>
        </w:rPr>
        <w:t>kincsnek</w:t>
      </w:r>
      <w:r>
        <w:rPr>
          <w:rFonts w:cs="Palatino Linotype" w:ascii="Palatino Linotype" w:hAnsi="Palatino Linotype"/>
          <w:kern w:val="2"/>
        </w:rPr>
        <w:t xml:space="preserve"> kell tekinteni a nehézsé</w:t>
        <w:softHyphen/>
        <w:t>geket. Rendszerint minél nehezebb, annál hasznosabb a dolog. Nem annyira értékes, ha a nehézségek a saját magaddal való harcodból ke</w:t>
        <w:softHyphen/>
        <w:t xml:space="preserve">letkeznek. De mikor a nehézségek a tárgy fokozódó ellenállásából erednek, az </w:t>
      </w:r>
      <w:r>
        <w:rPr>
          <w:rFonts w:cs="Palatino Linotype" w:ascii="Palatino Linotype" w:hAnsi="Palatino Linotype"/>
          <w:i/>
          <w:kern w:val="2"/>
        </w:rPr>
        <w:t>nagyszerű!!!</w:t>
      </w:r>
      <w:r>
        <w:rPr>
          <w:rFonts w:cs="Palatino Linotype" w:ascii="Palatino Linotype" w:hAnsi="Palatino Linotype"/>
          <w:kern w:val="2"/>
        </w:rPr>
        <w:t xml:space="preserve"> – A rózsaszínű hajnal mintha átsuhant volna Alekszandr Nyevszkij kipirult arcán, és magában hordozná a nehézsé</w:t>
        <w:softHyphen/>
        <w:t>gek visszfényét, amelyek olyan nagyszerűek, akár a nap! – A kutatás leghatásosabb útja: a legnagyobb külső ellenállás, a legkisebb bels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udarcokat úgy kell tekinteni, mint további erőfeszítések alkalma</w:t>
        <w:softHyphen/>
        <w:t>zásának és az akarat tömörítésének szükségességét. Ha pedig már je</w:t>
        <w:softHyphen/>
        <w:t>lentős erőfeszítéseket tettél- annál örvendetesebbek a kudarcok! Ez azt jelenti, hogy feszítőrudunk a kincset rejtő vasládára koppant!!! És a megnövekedett nehézségek leküzdése annál is értékesebb, mert a kudarcokból ered a megvalósító fejlődése, amely arányos azzal, mi</w:t>
        <w:softHyphen/>
        <w:t>lyen nehézségbe ütközik az ille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ár döfi! Pompás! – szólt a hasábhalomról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jelenti azt, hogy sohasem szabad lemondani a további erőfeszítésekről. Feszítővasunk kőre is koppanhatott! Ha erről meggyő</w:t>
        <w:softHyphen/>
        <w:t>ződtél, vagy ha nem elégségesek az eszközök, vagy pedig élesen ellen</w:t>
        <w:softHyphen/>
        <w:t>séges környezetben le lehet mondani még magáról a célról is. De fon</w:t>
        <w:softHyphen/>
        <w:t>tos, hogy a lehető legszigorúbban okold meg, miért mondasz 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zel már… nem nagyon… értek egyet – szólt vontatottan Nyer</w:t>
        <w:softHyphen/>
        <w:t>zsin. – Milyen környezet ellenségesebb a börtönnél? Hol kevésbé elég</w:t>
        <w:softHyphen/>
        <w:t>ségesek az eszközeink? És mégis végezzük a magunk dolgát. Most le</w:t>
        <w:softHyphen/>
        <w:t>mondani – talán annyit jelent, mint örökre lemond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jnal színárnyalatai végighaladtak a cserjésen, és már kioltották őket – összefüggő szürke felleg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mintha elfordította volna szemét azokról a kőtáblákról, amelyekről felolvasta a tízparancsolatot, szórakozottan lefelé, Nyer</w:t>
        <w:softHyphen/>
        <w:t>zsinre tekintett. Majd egy kissé énekelve, ismét mintegy szavalni kez</w:t>
        <w:softHyphen/>
        <w:t>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jól figyelj: az utolsó hüvelykek szabálya! Az utolsó hüvely</w:t>
        <w:softHyphen/>
        <w:t>kek területe – a Legeslegnagyobb Világosság Nyelvén rögtön érthető, mi ez. A munka már majdnem be van fejezve, a célt már majdnem elér</w:t>
        <w:softHyphen/>
        <w:t xml:space="preserve">tük, mintha mindent leküzdöttünk, bevégeztünk volna, de a dolog minősége – nem egészen </w:t>
      </w:r>
      <w:r>
        <w:rPr>
          <w:rFonts w:cs="Palatino Linotype" w:ascii="Palatino Linotype" w:hAnsi="Palatino Linotype"/>
          <w:i/>
          <w:kern w:val="2"/>
        </w:rPr>
        <w:t>az!</w:t>
      </w:r>
      <w:r>
        <w:rPr>
          <w:rFonts w:cs="Palatino Linotype" w:ascii="Palatino Linotype" w:hAnsi="Palatino Linotype"/>
          <w:kern w:val="2"/>
        </w:rPr>
        <w:t xml:space="preserve"> Még utánigazításra, talán további kutatá</w:t>
        <w:softHyphen/>
        <w:t>sokra van szükség. A fáradtságnak és az önelégültségnek ebben a pil</w:t>
        <w:softHyphen/>
        <w:t>lanatában különösen csábító abbahagyni a munkát, anélkül hogy elér</w:t>
        <w:softHyphen/>
        <w:t>tük volna a minőség csúcsát. Az utolsó hüvelykek területén nagyon</w:t>
        <w:softHyphen/>
        <w:t>-nagyon bonyolult munka, de különösen értékes, mert a legtökélete</w:t>
        <w:softHyphen/>
        <w:t>sebb eszközökkel megy végbe! Az utolsó hüvelykek szabálya épp ab</w:t>
        <w:softHyphen/>
        <w:t>ban áll, hogy erről a munkáról ne mondjunk le! És ne is halogassuk, mert a megvalósító gondolatai elmennek az utolsó hüvelykek területé</w:t>
        <w:softHyphen/>
        <w:t>ről! És nem szabad rá sajnálni az időt, mert a cél mindig a tökéletesség elérése, nem pedig a mielőbbi befejez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gyon jó! – suttogta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egészen más, nyersen gunyoros hangon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 van magával, alhadnagy? Nem ismerek magára. Miért tartotta vissza a fejszét? Már nem maradt időnk hasoga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a holdvilágképű alhadnagy, nemrégen még törzsőr</w:t>
        <w:softHyphen/>
        <w:t xml:space="preserve">mester volt. Azután, hogy tisztté léptették elő, a saraska rabjai, akik melegen éreztek iránta, </w:t>
      </w:r>
      <w:r>
        <w:rPr>
          <w:rFonts w:cs="Palatino Linotype" w:ascii="Palatino Linotype" w:hAnsi="Palatino Linotype"/>
          <w:i/>
          <w:kern w:val="2"/>
        </w:rPr>
        <w:t>almesternek</w:t>
      </w:r>
      <w:r>
        <w:rPr>
          <w:rFonts w:cs="Palatino Linotype" w:ascii="Palatino Linotype" w:hAnsi="Palatino Linotype"/>
          <w:kern w:val="2"/>
        </w:rPr>
        <w:t xml:space="preserve"> keresztelték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mihelyt odatipegett, és mulatságosan fújtatva átadta a fejszét, bűnbánóan elmosolyodott, és szaporán azt fel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ologgyin, nagyon-nagyon kérem, hasogassanak! A kony</w:t>
        <w:softHyphen/>
        <w:t>hában egy szál tűzifa sincs, nincs mivel ebédet főzni. El se tudják kép</w:t>
        <w:softHyphen/>
        <w:t>zelni, mennyi munkám van maguk nélkül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cso-da?! – szólt prüszkölve Nyerzsin. – </w:t>
      </w:r>
      <w:r>
        <w:rPr>
          <w:rFonts w:cs="Palatino Linotype" w:ascii="Palatino Linotype" w:hAnsi="Palatino Linotype"/>
          <w:i/>
          <w:kern w:val="2"/>
        </w:rPr>
        <w:t>Munkája</w:t>
      </w:r>
      <w:r>
        <w:rPr>
          <w:rFonts w:cs="Palatino Linotype" w:ascii="Palatino Linotype" w:hAnsi="Palatino Linotype"/>
          <w:kern w:val="2"/>
        </w:rPr>
        <w:t>? Alhad</w:t>
        <w:softHyphen/>
        <w:t>nagy! Hát maga – munkát vég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ügyeletes tiszt Nyerzsin felé fordította holdvilágképét. Homlo</w:t>
        <w:softHyphen/>
        <w:t>kát összeráncolva, emlékezetből azt válasz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unka az ellenállás leküzdése.” Gyors járás közben leküzdöm a levegő ellenállását, tehát én is munkát végzek. – És közönyös akart maradni, de mosoly világította be az arcát, amikor Szologgyin és Nyer</w:t>
        <w:softHyphen/>
        <w:t>zsin egyszerre felkacagott az enyhén fagyos levegőben. – Tehát haso</w:t>
        <w:softHyphen/>
        <w:t>gassanak, kér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egfordulva a szakbörtön törzskara felé tipegett, ahol épp ebben a pillanatban tűnt fel Klimentyev alezredesnek, a törzs főnökének kö</w:t>
        <w:softHyphen/>
        <w:t>penyes, feszes alak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lebcsik! – mondta meglepődve Szologgyin. – Csal a szem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imantiadisz? – (Ez az esztendő volt, amikor az újságok sokat írtak a görög politikai foglyokról, akik a cellájukból táviratokat küldözgettek minden parlamentnek és az ENSZ-nek azokról a csapásokról, ame</w:t>
        <w:softHyphen/>
        <w:t>lyeket átéltek. A saraskában – ahol a rabok még a saját feleségüknek sem mindig küldhettek még levelezőlapot sem, nem is szólva külhoni parlamentekről – szokássá vált, hogy a börtönbeli fejesek családnevét elgörögösítsék; Misinopulosz, Klimentiadisz, Sikinidisz. ) – Miért jön be Klimentiadisz va</w:t>
        <w:softHyphen/>
        <w:t>sár</w:t>
        <w:softHyphen/>
        <w:t>na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tudod? Hat ember beszélőre me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nek korábban említették ezt, és megint keserűség öntötte el a lelkét, amely a reggeli favágás alatt már felderült. Majd egy év múlt el legutóbbi beszélőjének ideje óta, nyolc hónapja, hogy kérvényt nyújtott be – nem utasították vissza, de nem is engedélyezték. Ennek többek között az is volt az oka, hogy Nyerzsin a feleségének egyetemi aspirantúrára való felkészülését figyelembe véve, nem adta meg a címét, azt a diákotthonét, amelyben lakott, hanem csak poste res</w:t>
        <w:softHyphen/>
        <w:t>tante-ot – a börtön pedig nem akart poste restante leveleket továbbíta</w:t>
        <w:softHyphen/>
        <w:t>ni. Nyerzsin – hála összpontosított belső életének – mentes volt az irigységtől: más, érdemesebb fogolytársainak sem a munkabére, sem a táplálkozása nem kavarta fel nyugalmát. De a beszélőkkel elkövetett igazságtalanság tudata, az, hogy némelyek minden két hónapban mennek beszélőre, az ő könnyen sebezhető felesége pedig majd el</w:t>
        <w:softHyphen/>
        <w:t>eped, és börtönök erődfalai tövében őgyeleg – ez a tudat marcang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áadásul ma születésnapja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ek? Há-át igen… – irigykedett ugyanolyan keserűen Szo</w:t>
        <w:softHyphen/>
        <w:t>loggyin is. – A besúgókat minden hónapban viszik. Én pedig most már sose láthatom többé az én Nyinocskám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nem használta azt a kifejezést, „a büntetésem leteltéig”, mert megtapasztalhatta, hogy a büntetések esetleg nem telnek le so</w:t>
        <w:softHyphen/>
        <w:t>h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nézte hát, ahogy Klimentyev elálldogál egy darabig Nagyela</w:t>
        <w:softHyphen/>
        <w:t>sinnal, aztán bemegy a törzskar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jd egyszeriben gyorsan beszélni kez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leb! Hiszen a te feleséged ismeri az enyémet. Ha beszélőre visz</w:t>
        <w:softHyphen/>
        <w:t>nek, igyekezz megkérni Nagyát, hogy kutassa fel Nyinocskát, és adjon át… csak négy szót rólam – (az égre pillantott) –: szeret, meghajol előt</w:t>
        <w:softHyphen/>
        <w:t>ted, istení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megtagadták tőlem a beszélőt, mit akarsz? – bosszanko</w:t>
        <w:softHyphen/>
        <w:t>dott Nyerzsin, és azon ügyeskedett, hogy félbevágjon egy hasáb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Odanéz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hátratekintett. Az almester feléjük tartott, és messziről in</w:t>
        <w:softHyphen/>
        <w:t>tett neki egy ujjával; Gleb úgy szalad feléje, mint egy kisfiú, elejtette a fejszét, és vattakabátjával, rövid pengéssel, a földre döntötte az odatá</w:t>
        <w:softHyphen/>
        <w:t>masztott fűrés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figyelte, ahogy az almester bevezeti Nyerzsint a törzs</w:t>
        <w:softHyphen/>
        <w:t>karhoz, aztán egy hasábot felállítva, olyan elkeseredéssel sújtott le rá, hogy nemcsak kétfelé hasította, hanem a földbe vágta a fejszé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ejsze – különben – kincstári volt.</w:t>
      </w:r>
    </w:p>
    <w:p>
      <w:pPr>
        <w:pStyle w:val="Heading2"/>
        <w:keepNext w:val="false"/>
        <w:rPr>
          <w:kern w:val="2"/>
        </w:rPr>
      </w:pPr>
      <w:bookmarkStart w:id="29" w:name="__RefHeading___Toc190691350"/>
      <w:bookmarkEnd w:id="29"/>
      <w:r>
        <w:rPr>
          <w:kern w:val="2"/>
        </w:rPr>
        <w:t>28. Az almester munk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alhadnagy nem hazudott, amikor a munka meghatáro</w:t>
        <w:softHyphen/>
        <w:t>zását idézte az iskolai fizikakönyvből. Bár a munkája kétnaponként csak tizenkét óra hosszat tartott, fáradságos volt – tele szaladgálással a különböző szinteken – és a legnagyobb mértékben felelősségtelj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ülönösen fáradságos ügyelet adódott az elmúlt éjszaka. Alig lépett szolgálatba este kilenckor, éppen csak megszámolta a foglyokat, meg</w:t>
        <w:softHyphen/>
        <w:t>állapította, hogy mind – szám szerint kétszáznyolcvanegy fő – a helyén van, kiengedte őket esti munkára, felállította az őrszemeket (a lépcső</w:t>
        <w:softHyphen/>
        <w:t>pihenőn, a törzskar folyosóján, járőrt indított el a szakbörtön ablakai alatt), máris elvonták az új rabszállítmány megvacsoráztatásától és el</w:t>
        <w:softHyphen/>
        <w:t>helyezésétől: Misin őrnagy operatív meghatalmazotthoz rendelték, aki még nem ment ha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kivételes ember volt nemcsak a börtönőrök (vagy ahogy mostanában nevezték őket: a börtönbeli dolgozók) között, hanem ál</w:t>
        <w:softHyphen/>
        <w:t>talában honfitársai közt is. Abban az országban, ahol a vodka jófor</w:t>
        <w:softHyphen/>
        <w:t>mán a szó alakjában sem különbözik a vodától, a víztől, Nagyelasin még náthásan se nyelt le egy korty vodkát sem. Abban az országban, ahol minden második ember kijárta a káromkodás láger- vagy front</w:t>
        <w:softHyphen/>
        <w:t>akadémiáját, ahol nemcsak részegek káromkodnak ocsmányul, de fesztelenül még gyermekek társaságában is (a gyermekek pedig ártat</w:t>
        <w:softHyphen/>
        <w:t>lan játékaikban ), ahol nemcsak a kültelki autóbuszon való felszállás</w:t>
        <w:softHyphen/>
        <w:t>kor, hanem bensőséges beszélgetésekben is szitkozódni szoktak – Na</w:t>
        <w:softHyphen/>
        <w:t>gyelasin nem tudta szidni az anyját senkinek, sőt még olyan szavakat sem használt, mint „fene” vagy „bitang”. Ha mérges volt, csak az volt a szavajárása: „a macska rúgja meg!” – de többnyire ezt se hangosan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is azt mondta magában: „a macska rúgja meg!” – és az őrnagy</w:t>
        <w:softHyphen/>
        <w:t>hoz si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sin operatív meghatalmazott – akit Bobinyin a miniszterrel foly</w:t>
        <w:softHyphen/>
        <w:t>tatott beszélgetés során igazságtalanul ingyenélőnek nevezett – a bete</w:t>
        <w:softHyphen/>
        <w:t xml:space="preserve">gesen elhájasodott, lila képű őrnagy ezen a szombat estén, rendkívüli körülmények miatt, ott maradt </w:t>
      </w:r>
      <w:r>
        <w:rPr>
          <w:rFonts w:cs="Palatino Linotype" w:ascii="Palatino Linotype" w:hAnsi="Palatino Linotype"/>
          <w:i/>
          <w:kern w:val="2"/>
        </w:rPr>
        <w:t>dolgozni</w:t>
      </w:r>
      <w:r>
        <w:rPr>
          <w:rFonts w:cs="Palatino Linotype" w:ascii="Palatino Linotype" w:hAnsi="Palatino Linotype"/>
          <w:kern w:val="2"/>
        </w:rPr>
        <w:t>, és ezeket a feladatokat tűzte Nagye</w:t>
        <w:softHyphen/>
        <w:t>lasin elé:</w:t>
      </w:r>
    </w:p>
    <w:p>
      <w:pPr>
        <w:pStyle w:val="Stlus"/>
        <w:widowControl/>
        <w:numPr>
          <w:ilvl w:val="0"/>
          <w:numId w:val="2"/>
        </w:numPr>
        <w:jc w:val="both"/>
        <w:rPr>
          <w:rFonts w:ascii="Palatino Linotype" w:hAnsi="Palatino Linotype" w:cs="Palatino Linotype"/>
          <w:kern w:val="2"/>
        </w:rPr>
      </w:pPr>
      <w:r>
        <w:rPr>
          <w:rFonts w:cs="Palatino Linotype" w:ascii="Palatino Linotype" w:hAnsi="Palatino Linotype"/>
          <w:kern w:val="2"/>
        </w:rPr>
        <w:t>ellenőrizze, megkezdődött-e már a német és a lett karácsony ün</w:t>
        <w:softHyphen/>
        <w:t>neplése;</w:t>
      </w:r>
    </w:p>
    <w:p>
      <w:pPr>
        <w:pStyle w:val="Stlus"/>
        <w:widowControl/>
        <w:numPr>
          <w:ilvl w:val="0"/>
          <w:numId w:val="2"/>
        </w:numPr>
        <w:jc w:val="both"/>
        <w:rPr>
          <w:rFonts w:ascii="Palatino Linotype" w:hAnsi="Palatino Linotype" w:cs="Palatino Linotype"/>
          <w:kern w:val="2"/>
        </w:rPr>
      </w:pPr>
      <w:r>
        <w:rPr>
          <w:rFonts w:cs="Palatino Linotype" w:ascii="Palatino Linotype" w:hAnsi="Palatino Linotype"/>
          <w:kern w:val="2"/>
        </w:rPr>
        <w:t>csoportonként írja össze mindazokat, akik megünneplik a kará</w:t>
        <w:softHyphen/>
        <w:t>csonyt;</w:t>
      </w:r>
    </w:p>
    <w:p>
      <w:pPr>
        <w:pStyle w:val="Stlus"/>
        <w:widowControl/>
        <w:numPr>
          <w:ilvl w:val="0"/>
          <w:numId w:val="2"/>
        </w:numPr>
        <w:jc w:val="both"/>
        <w:rPr>
          <w:rFonts w:ascii="Palatino Linotype" w:hAnsi="Palatino Linotype" w:cs="Palatino Linotype"/>
          <w:kern w:val="2"/>
        </w:rPr>
      </w:pPr>
      <w:r>
        <w:rPr>
          <w:rFonts w:cs="Palatino Linotype" w:ascii="Palatino Linotype" w:hAnsi="Palatino Linotype"/>
          <w:kern w:val="2"/>
        </w:rPr>
        <w:t>személyesen, úgyszintén a tízpercenként odaküldendő közbör</w:t>
        <w:softHyphen/>
        <w:t>tönőrök révén figyelje, nem isznak-e bort ebből az alkalomból, miről beszélgetnek, és főként: nem folytatnak-e szovjetellenes agitációt;</w:t>
      </w:r>
    </w:p>
    <w:p>
      <w:pPr>
        <w:pStyle w:val="Stlus"/>
        <w:widowControl/>
        <w:numPr>
          <w:ilvl w:val="0"/>
          <w:numId w:val="2"/>
        </w:numPr>
        <w:jc w:val="both"/>
        <w:rPr>
          <w:rFonts w:ascii="Palatino Linotype" w:hAnsi="Palatino Linotype" w:cs="Palatino Linotype"/>
          <w:kern w:val="2"/>
        </w:rPr>
      </w:pPr>
      <w:r>
        <w:rPr>
          <w:rFonts w:cs="Palatino Linotype" w:ascii="Palatino Linotype" w:hAnsi="Palatino Linotype"/>
          <w:kern w:val="2"/>
        </w:rPr>
        <w:t>lehetőség szerint találjon eltérést a börtön házirendjétől, és vessen véget ennek a képtelen vallási dőzsölés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azt mondta: vessen véget, hanem azt: „lehetőség szerint… vessen véget.” A karácsony békés megünneplése nem volt egyértel</w:t>
        <w:softHyphen/>
        <w:t>műen tiltott cselekedet, de Misin elvtárs pártszerű szíve ezt sem bírta elvise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alhadnagy – a közömbös téli hold fizimiskájával- emlé</w:t>
        <w:softHyphen/>
        <w:t>keztette az őrnagyot, hogy ő maga nem tud németül, nem tud lettül, még kevésbé a börtönőrei (azok még oroszul is eléggé rosszul tudogat</w:t>
        <w:softHyphen/>
        <w: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sinnek eszébe jutott, hogy az alatt a négy év alatt, amíg német ha</w:t>
        <w:softHyphen/>
        <w:t>difoglyok lágerét őrző század biztosa volt, csak három szót tanult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Halt!”, „zurück!” és „weg!” – így hát csökkentette az utasítások szá</w:t>
        <w:softHyphen/>
        <w:t>m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meghallgatta a parancsot, sután tisztelgett (időről időre alaki kiképzésben részesültek), aztán indult, hogy elhelyezze az újon</w:t>
        <w:softHyphen/>
        <w:t>nan érkezetteket; erre vonatkozóan ugyancsak volt egy listája az ope</w:t>
        <w:softHyphen/>
        <w:t>ratív meghatalmazottól: kit milyen szobába és milyen ágyra tegyen. (Misin nagy jelentőséget tulajdonított annak, hogy tervszerűen, köz</w:t>
        <w:softHyphen/>
        <w:t xml:space="preserve">pontilag osszák el a helyeket a börtönszobákban; ahol egyébként </w:t>
        <w:softHyphen/>
        <w:t>egyenletesen szétszórva – informátorai voltak. Tudta, hogy a legőszin</w:t>
        <w:softHyphen/>
        <w:t>tébb beszélgetések nem napközben, a dolgos sürgés-forgásban, hanem elalvás előtt folynak, a legzordabb szovjetellenes megnyilatkozások pedig reggelre esnek, így hát különösen fontos az ágyuknál figyelni az embereket. )</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Nagyelasin – ahogy megparancsolták – egyszer bement min</w:t>
        <w:softHyphen/>
        <w:t>den szobába, ahol a karácsonyt ünnepelték; mintha fel akarná becsül</w:t>
        <w:softHyphen/>
        <w:t>ni, hány wattos villanykörték lógnak ott. Majd börtönőröket küldött oda – egyszer. És mindenkit lajstromba v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megint maga elé rendelte Misin, és Nagyelasin átadta lajstro</w:t>
        <w:softHyphen/>
        <w:t>mát. Misin érdeklődését különösképpen felkeltette az, hogy Rubin a németekkel volt. Ezt a tényt bevezette mappáj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eljött az ideje, hogy Nagyelasin leváltsa az őrszemeket, és eligazodjék két börtönőr vitájában: melyiküknek kellett többet ügyelni a múltkor, és ki kinek tarto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jd a takarodó következett, a vita Prjancsikovval a forró víz dol</w:t>
        <w:softHyphen/>
        <w:t>gában, végül minden cella sorra járása, a fehér fény eloltása és a kék felgyújtása jött. Ekkor ismét hívatta Misin őrnagy, aki még mindig nem ment haza (otthon beteg volt a felesége, és nem akaródzott egész este az asszony panaszkodását hallgatni). Misin őrnagy karosszékben ült, de Nagyelasint továbbra is állni hagyta, és arról faggatta: az ő meg</w:t>
        <w:softHyphen/>
        <w:t>figyelése szerint kivel szokott sétálni Rubin, és a legutóbbi héten nem fordultak-e elő olyan esetek, amikor is kihívóan beszélt a börtönadminisztrációról, vagy a tömeg nevében nem nyilvánított-e valamilyen kö</w:t>
        <w:softHyphen/>
        <w:t>vetel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különleges helyet foglalt el kollégái, az Állambiztonsági Minisztérium tisztjei, a börtönőrök „műszakának” parancsnokai kö</w:t>
        <w:softHyphen/>
        <w:t>zött. Sokat és sűrűn szidták. Veleszületett jósága sokáig akadályozta, hogy a Szerveknél szolgáljon. Ha nem alkalmazkodik, már rég kirúg</w:t>
        <w:softHyphen/>
        <w:t>ják, sőt esetleg el is ítélik. Nagyelasin, természetes hajlamát követve, sosem volt goromba a foglyokkal, őszinte jóindulattal mosolygott rá</w:t>
        <w:softHyphen/>
        <w:t>juk, és amiben csak tudott segíteni, minden apróságban segített. Ezért aztán szerették a foglyok, sohasem panaszkodtak rá, ellenére nem cse</w:t>
        <w:softHyphen/>
        <w:t>lekedtek, és előtte nem feszélyezték magukat a beszélgetésben. Ő pe</w:t>
        <w:softHyphen/>
        <w:t>dig figyelte, hallgatta őket, és mivel eléggé művelt volt, külön noteszba mindent feljegyzett – és az e noteszból merített anyagokat rendszere</w:t>
        <w:softHyphen/>
        <w:t>sen jelentette parancsnokainak, ezzel kárpótolta őket más szolgálati mulasztásaiért.</w:t>
      </w:r>
    </w:p>
    <w:p>
      <w:pPr>
        <w:pStyle w:val="Stlus"/>
        <w:widowControl/>
        <w:ind w:firstLine="567"/>
        <w:jc w:val="both"/>
        <w:rPr/>
      </w:pPr>
      <w:r>
        <w:rPr>
          <w:rFonts w:cs="Palatino Linotype" w:ascii="Palatino Linotype" w:hAnsi="Palatino Linotype"/>
          <w:kern w:val="2"/>
        </w:rPr>
        <w:t>Most is elővette noteszát, és jelentette az őrnagynak, hogy decem</w:t>
        <w:softHyphen/>
        <w:t>bertizenhetedikén összevissza csoportban jöttek az ebéd utáni sétából a foglyok az alsó folyosón, ő meg a nyomukban haladt. A foglyok azt morogták, hogy holnap vasárnap lesz, de a parancsnokságtól nem le</w:t>
        <w:softHyphen/>
        <w:t>het sétát kikönyörögni, Rubin meg azt mondta nekik: „Ugyan mikor értitek meg már, fiúk, hogy ezeket a bitangokat nem lágyítjátok meg semmi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mondta: „ezeket a bitangokat”? – kérdezte a lila Mi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mondta – erősítette meg jámbor mosollyal a holdvilágképű Nagyela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sin megint kinyitotta azt a mappát, beírta, és azt parancsolta Na</w:t>
        <w:softHyphen/>
        <w:t>gyelasinnak, hogy külön jelentésben fogalmazza meg az eset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sin őrnagy gyűlölte Rubint, és gyűjtötte ellene a terhelő adat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sin, mihelyt szolgálatba lépett Marfinóban, és megtudta, hogy Ru</w:t>
        <w:softHyphen/>
        <w:t>bin, a volt kommunista, mindenütt azzal henceg: lélekben az maradt, tekintet nélkül a leültetésre, maga elé rendelte: beszélgessenek az élet</w:t>
        <w:softHyphen/>
        <w:t xml:space="preserve">ről általában és az </w:t>
      </w:r>
      <w:r>
        <w:rPr>
          <w:rFonts w:cs="Palatino Linotype" w:ascii="Palatino Linotype" w:hAnsi="Palatino Linotype"/>
          <w:i/>
          <w:kern w:val="2"/>
        </w:rPr>
        <w:t>együttműködésről</w:t>
      </w:r>
      <w:r>
        <w:rPr>
          <w:rFonts w:cs="Palatino Linotype" w:ascii="Palatino Linotype" w:hAnsi="Palatino Linotype"/>
          <w:kern w:val="2"/>
        </w:rPr>
        <w:t xml:space="preserve"> különösen. De kölcsönös megér</w:t>
        <w:softHyphen/>
        <w:t>tést nem sikerült elérni. Misin pontosan úgy állította a kérdést Rubin elé, ahogy a tájékoztató értekezleteken ajánlották:</w:t>
      </w:r>
    </w:p>
    <w:p>
      <w:pPr>
        <w:pStyle w:val="Stlus"/>
        <w:widowControl/>
        <w:numPr>
          <w:ilvl w:val="0"/>
          <w:numId w:val="2"/>
        </w:numPr>
        <w:jc w:val="both"/>
        <w:rPr>
          <w:rFonts w:ascii="Palatino Linotype" w:hAnsi="Palatino Linotype" w:cs="Palatino Linotype"/>
          <w:kern w:val="2"/>
        </w:rPr>
      </w:pPr>
      <w:r>
        <w:rPr>
          <w:rFonts w:cs="Palatino Linotype" w:ascii="Palatino Linotype" w:hAnsi="Palatino Linotype"/>
          <w:kern w:val="2"/>
        </w:rPr>
        <w:t xml:space="preserve">ha maga szovjet ember – akkor </w:t>
      </w:r>
      <w:r>
        <w:rPr>
          <w:rFonts w:cs="Palatino Linotype" w:ascii="Palatino Linotype" w:hAnsi="Palatino Linotype"/>
          <w:i/>
          <w:kern w:val="2"/>
        </w:rPr>
        <w:t>segít</w:t>
      </w:r>
      <w:r>
        <w:rPr>
          <w:rFonts w:cs="Palatino Linotype" w:ascii="Palatino Linotype" w:hAnsi="Palatino Linotype"/>
          <w:kern w:val="2"/>
        </w:rPr>
        <w:t xml:space="preserve"> nekünk;</w:t>
      </w:r>
    </w:p>
    <w:p>
      <w:pPr>
        <w:pStyle w:val="Stlus"/>
        <w:widowControl/>
        <w:numPr>
          <w:ilvl w:val="0"/>
          <w:numId w:val="2"/>
        </w:numPr>
        <w:jc w:val="both"/>
        <w:rPr>
          <w:rFonts w:ascii="Palatino Linotype" w:hAnsi="Palatino Linotype" w:cs="Palatino Linotype"/>
          <w:kern w:val="2"/>
        </w:rPr>
      </w:pPr>
      <w:r>
        <w:rPr>
          <w:rFonts w:cs="Palatino Linotype" w:ascii="Palatino Linotype" w:hAnsi="Palatino Linotype"/>
          <w:kern w:val="2"/>
        </w:rPr>
        <w:t>ha nem segít – akkor nem szovjet ember;</w:t>
      </w:r>
    </w:p>
    <w:p>
      <w:pPr>
        <w:pStyle w:val="Stlus"/>
        <w:widowControl/>
        <w:numPr>
          <w:ilvl w:val="0"/>
          <w:numId w:val="2"/>
        </w:numPr>
        <w:jc w:val="both"/>
        <w:rPr>
          <w:rFonts w:ascii="Palatino Linotype" w:hAnsi="Palatino Linotype" w:cs="Palatino Linotype"/>
          <w:kern w:val="2"/>
        </w:rPr>
      </w:pPr>
      <w:r>
        <w:rPr>
          <w:rFonts w:cs="Palatino Linotype" w:ascii="Palatino Linotype" w:hAnsi="Palatino Linotype"/>
          <w:kern w:val="2"/>
        </w:rPr>
        <w:t>ha pedig nem szovjet ember, akkor – szovjetellenes elem, tehát újabb büntetést érdemel.</w:t>
      </w:r>
    </w:p>
    <w:p>
      <w:pPr>
        <w:pStyle w:val="Stlus"/>
        <w:widowControl/>
        <w:ind w:firstLine="567"/>
        <w:jc w:val="both"/>
        <w:rPr/>
      </w:pPr>
      <w:r>
        <w:rPr>
          <w:rFonts w:cs="Palatino Linotype" w:ascii="Palatino Linotype" w:hAnsi="Palatino Linotype"/>
          <w:kern w:val="2"/>
        </w:rPr>
        <w:t xml:space="preserve">De Rubin azt kérdezte: „És mivel kell majd írni a feljelentéseket </w:t>
        <w:softHyphen/>
        <w:t>tintával vagy ceruzával?” „Hát jobb lesz tintával” – tanácsolta Misin. „Én már vérrel bebizonyítottam odaadásomat a szovjethatalom iránt, semmi szükségem sincs arra, hogy tintával is bizonyítgass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aztán Rubin rögtön megmutatta az őrnagynak, mennyire kép</w:t>
        <w:softHyphen/>
        <w:t>mutató és kétszínű.</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egyszer maga elé rendelte az őrnagy. Rubin ekkor – nyilván ál</w:t>
        <w:softHyphen/>
        <w:t>ságosan – azzal hárította el az indítványt, hogy ha egyszer leültették, akkor nyilván megvonták tőle a politikai bizalmat, és amíg ez így lesz, ő nem működhet együtt az operatív meghatalmazott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óta Misin titokban gyűjtött ellene mindent, amit csak tudott. Az őrnagy és az alhadnagy beszélgetése még nem ért véget, amikor az Állambiztonsági Minisztériumból váratlanul megérkezett a sze</w:t>
        <w:softHyphen/>
        <w:t>mélyautó Bobinyinért. Misin, a körülmények ilyen szerencsés talál</w:t>
        <w:softHyphen/>
        <w:t>kozását kihasználva, egy szál zubbonyban kiszaladt, és nem tágított a kocsi mellől, hívta melegedni az autóban érkező tisztet, felhívta figyel</w:t>
        <w:softHyphen/>
        <w:t>mét, hogy ő itt ül éjszakánként, sürgette, rángatta Nagyelasint, és – a biztonság kedvéért – megkérdezte magától Bobinyintől, melegen öltö</w:t>
        <w:softHyphen/>
        <w:t>zött-e fel (Bobinyin szántszándékkal a lágerbeli vattakabátot vette fel az útra, és nem azt a jó télikabátot, amelyet itt kap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Bobinyin elment, rögtön berendelték Prjancsikovot. Még kevésbé mehetett haza az őrnagy! Hogy megszépítse a várakozást: kit rendelnek még be, és ki mikor tér vissza, elindult ellenőrizni, hogyan tölti az időt a börtönőrök pihenő váltása (az szenvedélyesen dominó</w:t>
        <w:softHyphen/>
        <w:t>zott), és vizsgáztatni kezdte párttörténetből (mivelhogy felelősséget viselt a börtönőrök politikai színvonaláért). A felügyelők – bár ez is munkaidőnek számított – jogos kelletlenséggel válaszolgattak az őr</w:t>
        <w:softHyphen/>
        <w:t>nagy kérdéseire. Válaszaik a lehető legsiralmasabbak voltak: ezek a harcosok nem emlékeztek Lenin vagy Sztálin egyetlen művének címé</w:t>
        <w:softHyphen/>
        <w:t>re sem, sőt azt mondták, hogy Plehanov cári miniszter volt, és január 9-én belelövetett a pétervári munkásokba. Misin jól lehordta Nagyela</w:t>
        <w:softHyphen/>
        <w:t>sint, mert szabadjára engedte csoport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együtt, egy kocsiban, visszajött Bobinyin és Prjancsikov, de nem óhajtottak elmondani semmit az őrnagynak – aludni mentek. Az őrnagy csalódottan, de még jobban felizgatva, ugyanazzal a kocsival elhajtatott, nehogy gyalog kelljen mennie: az autóbuszok már nem jár</w:t>
        <w:softHyphen/>
        <w: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k a felügyelők, akik éppen nem álltak őrt, háta mögött szidták az őrnagyot, és már-már lefeküdtek aludni, sőt Nagyelasin is azt ter</w:t>
        <w:softHyphen/>
        <w:t>vezte, hogy fél szemmel szundít egyet, de nem lehetett azt csak úgy: telefonáltak a marfinói objektum körül emelt tornyokban szolgálatot teljesítő fedezet őrszobájából. Az őrparancsnok izgatottan azt közölte: telefonált a délnyugati sarkon álló torony őre. A sűrű ködben is vi</w:t>
        <w:softHyphen/>
        <w:t>lágosan látta, hogy valaki a fáskamra sarkánál meglapulva áll, aztán megpróbál a zóna előtti térség szögesdrótjához kúszni, de az őr kiáltá</w:t>
        <w:softHyphen/>
        <w:t>sától megriadva az udvar belsejébe fut. Az őrparancsnok azt is közöl</w:t>
        <w:softHyphen/>
        <w:t>te: mindjárt telefonál az ezred törzsének, és jelentést ír a rendkívüli eseményről, de egyelőre arra kéri a szakbörtön ügyeletesét, hogy tart</w:t>
        <w:softHyphen/>
        <w:t>son razziát az udvar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bár szilárd meggyőződése volt, hogy ez mind csak rém</w:t>
        <w:softHyphen/>
        <w:t>lett az őrnek, hogy a foglyok biztonságosan be vannak zárva az új vas</w:t>
        <w:softHyphen/>
        <w:t>ajtók és a négy tégla vastagságú, tartós ódon falak mögé, de maga az a tény, hogy az őrparancsnok jelentést ír, tőle is erélyes tetteket és meg</w:t>
        <w:softHyphen/>
        <w:t>felelő jelentést követelt. Ezért hát riasztotta a pihenő csoportot, és „denevér” lámpákkal végigvezette a ködbe burkolózó nagy udvaron. Ezután elindult, hogy személyesen sorra járjon minden cellát; óvako</w:t>
        <w:softHyphen/>
        <w:t>dott attól, hogy felgyújtsa a fehér fényt (ne legyenek fölösleges pana</w:t>
        <w:softHyphen/>
        <w:t>szok!), a kék fénynél meg nem látott eléggé, keményen beverte hát a térdét egy ágy sarkába, mielőtt zseblámpával megvilágítva az alvó ra</w:t>
        <w:softHyphen/>
        <w:t>bok fejét, megszámolta volna őket – kétszáznyolcvanegy f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kkor az irodába ment, és lelkének kristály tisztaságát tükröző vilá</w:t>
        <w:softHyphen/>
        <w:t>gos, gömbölyű kézírással megírta a jelentést a történtekről Klimentyev alezredesnek, a szakbörtön parancsnokának nev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reggel lett, ideje volt ellenőrizni a konyhát, anyagmintát venni és elrendelni az ébreszt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telt el Nagyelasin alhadnagy éjszakája, tehát joggal mondhatta Nyerzsinnek, hogy nem ingyen eszi a kenyer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már sokkal több volt harmincnál, ámbár – hála bajuszta</w:t>
        <w:softHyphen/>
        <w:t>lan, szakálltalan arcának, frissességének – fiatalabbnak lá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nagyapja és apja szabó volt. Nem valami ragyogóak, de értették a mesterségüket, a köznépet szolgálták ki, nem vetették meg az olyan megrendeléseket sem, hogy fordítsanak ki egy-egy ruhát, varrják át az idősebbét a kicsire, vagy foltozzák meg azt, ami valakinek minél hamarabb kell. Szabónak szánták a kisfiút is, akinek már gyer</w:t>
        <w:softHyphen/>
        <w:t>mekkorában megtetszett ez a kedves, szelíd munka, és azzal, hogy fi</w:t>
        <w:softHyphen/>
        <w:t>gyelt, segített – készült is rá. De véget ért a NEP-korszak. Apjának meghozták az évi adókivetést – befizette. Két nap múlva még egy évit hoztak – apja azt is befizette. A legnagyobb arcátlansággal két nap múlva újabb egyévit hoztak – de most már háromszorost. Apja szét</w:t>
        <w:softHyphen/>
        <w:t>tépte az iparengedélyt, levette a cégtáblát, és belépett a szövetkezetbe. A fiút meg hamarosan behívták katonának, onnan a belügyminisztéri</w:t>
        <w:softHyphen/>
        <w:t>um seregébe került, később meg átirányították börtönőr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ványan szolgált. Szolgálatának tizennégy éve alatt más felügye</w:t>
        <w:softHyphen/>
        <w:t>lők három vagy négy hullámban is megelőzték és megelőzték, néme</w:t>
        <w:softHyphen/>
        <w:t>lyek már századosok lettek, őneki meg egy hónappal ezelőtt is csak nagy nehezen adták meg az első csilla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sokkal többet értett, mint amennyit fennhangon mon</w:t>
        <w:softHyphen/>
        <w:t>dott. Tisztában volt azzal, hogy ezek a foglyok, akiknek nincsenek em</w:t>
        <w:softHyphen/>
        <w:t>beri jogaik, valójában sokszor különbek, mint ő maga. Azonkívül pe</w:t>
        <w:softHyphen/>
        <w:t>dig, mivel mindenkinek az a tulajdonsága, hogy másokat is magához hasonlónak vél, Nagyelasin nem tudta olyan véres kezű gonosztevő</w:t>
        <w:softHyphen/>
        <w:t>nek elképzelni a rabokat, amilyeneknek a politikai foglalkozásokon lefestették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sokkal világosabban, mint ahogy a munka meghatározására emlékezett abból a fizika tananyagból, amelyet az esti iskolán átvettek, emlékezett a Nagy Lubjanka börtön öt folyosójának minden egyes ka</w:t>
        <w:softHyphen/>
        <w:t>nyarára és mind a száztíz cellájának belsejére. A Lubjanka szolgálati szabályzata szerint a börtönőröket kétóránként cserélték, a folyosó egyik részéből a másik részébe küldték át őket (ezt elővigyázatosság</w:t>
        <w:softHyphen/>
        <w:t>ból tették, hogy össze ne ismerkedjenek a rabokkal, azok ne beszéljék rá és ne vesztegessék meg őket; egyébként a börtönőrök fizetése ma</w:t>
        <w:softHyphen/>
        <w:t>gasabb volt, mint az egyetemi előadóké vagy a mérnököké!). És a bör</w:t>
        <w:softHyphen/>
        <w:t>tönőr köteles volt benézni minden kémlelőnyíláson, legalább hárompercenként egyszer. Nagyelasinnak, kitűnő arcmemóriája lévén, úgy rémlett: egytől egyig minden fogolyra emlékszik, aki csak az ő börtön</w:t>
        <w:softHyphen/>
        <w:t>szintjén volt 1935-től 1947-ig (akkor helyezték át onnan Marfinóba)</w:t>
        <w:softHyphen/>
        <w:t xml:space="preserve"> olyan híres vezetőkre is, mint Buharin, és olyan egyszerű fronttisztekre is, mint Nyerzsin. Úgy rémlett, most is felismerné az utcán bármelyi</w:t>
        <w:softHyphen/>
        <w:t xml:space="preserve">küket bármilyen ruhában – de azok nem tértek vissza az utcára soha. Csak itt, Marfinóban találkozott néhány régi bebörtönzöttel – persze nem adta tudtukra, hogy megismerte őket. Emlékezett rájuk, ahogy az alig egy négyzetméteres területű, vakítóan világos </w:t>
      </w:r>
      <w:r>
        <w:rPr>
          <w:rFonts w:cs="Palatino Linotype" w:ascii="Palatino Linotype" w:hAnsi="Palatino Linotype"/>
          <w:i/>
          <w:kern w:val="2"/>
        </w:rPr>
        <w:t>bokszokban</w:t>
      </w:r>
      <w:r>
        <w:rPr>
          <w:rFonts w:cs="Palatino Linotype" w:ascii="Palatino Linotype" w:hAnsi="Palatino Linotype"/>
          <w:kern w:val="2"/>
        </w:rPr>
        <w:t xml:space="preserve"> az erő</w:t>
        <w:softHyphen/>
        <w:t>szakos álmatlanságtól megmerevednek; ahogy cérnaszállal kettévág</w:t>
        <w:softHyphen/>
        <w:t>ják a negyvendekás, nyirkos kenyéradagot; ahogy belemélyednek régi szép könyvekbe, amelyekben bővelkedett a börtönkönyvtár; ahogy li</w:t>
        <w:softHyphen/>
        <w:t>basorban, felfrissülni, kifelé mennek; ahogy hátrateszik a kezüket, ha kihallgatásra hívják őket; ahogy a takarodó előtt az utolsó félórában felvidulnak a beszélgetés során; ahogy téli éjszakákon, az éles fénynél a takaróra tett karral fekszenek, amelyet törülközőbe bugyoláltak, hogy melegebbet érezzenek – a házirend megkövetelte, hogy felkölt</w:t>
        <w:softHyphen/>
        <w:t>sék azokat, akik a takaró alá dugják, és kivétessék a karju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a legjobban ezeknek a fehér szakállú akadémikusoknak, papoknak, öreg bolsevikoknak, tábornokoknak és mulatságos külföl</w:t>
        <w:softHyphen/>
        <w:t>dieknek a vitáit és beszélgetéseit szerette hallgatni. Hivatalból is köte</w:t>
        <w:softHyphen/>
        <w:t>lessége volt hallgatózni, de a maga kedvéért is hallgatta őket. Nagyela</w:t>
        <w:softHyphen/>
        <w:t>sin szerette volna, ha megszakítás nélkül, elejétől végig hallgathatja va</w:t>
        <w:softHyphen/>
        <w:t>lakinek az elbeszélését: hogyan élt korábban az illető, és miért csukták le; de szolgálati kötelessége miatt ez sohasem sikerült. Meghökkentet</w:t>
        <w:softHyphen/>
        <w:t>te, hogy ezek az emberek életük törésének és sorsuk eldöntésének vé</w:t>
        <w:softHyphen/>
        <w:t>szes hónapjaiban találtak magukban annyi bátorságot, hogy ne a saját szenvedéseikről beszéljenek, hanem ami éppen a szájukra jön: az olasz képzőművészekről, a méhek szokásairól, farkasvadászatról vagy ar</w:t>
        <w:softHyphen/>
        <w:t>ról, hogyan épít házakat valami Kar-bu-ze – és hogy azokat a házakat nem őnekik épí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gyszer pedig Nagyelasinnak alkalma volt hallani egy beszélgetést, amely különösen érdekelte. A rabomobil hátsó terében ült, és két elöl bezárt foglyot kísért. A Nagy Lubjanka börtönből szállították át őket a szuhanovói </w:t>
      </w:r>
      <w:r>
        <w:rPr>
          <w:rFonts w:cs="Palatino Linotype" w:ascii="Palatino Linotype" w:hAnsi="Palatino Linotype"/>
          <w:i/>
          <w:kern w:val="2"/>
        </w:rPr>
        <w:t>üdülőtelepre</w:t>
      </w:r>
      <w:r>
        <w:rPr>
          <w:rFonts w:cs="Palatino Linotype" w:ascii="Palatino Linotype" w:hAnsi="Palatino Linotype"/>
          <w:kern w:val="2"/>
        </w:rPr>
        <w:t>, abba a Moszkva környéki reménytelen, bal</w:t>
        <w:softHyphen/>
        <w:t>jós börtönbe, ahonnan sokan sírba vagy az őrültekházába távoztak. Maga Nagyelasin nem dolgozott ott, de hallotta, hogy ott válogatott kínzással etették őket: a foglyoknak nem főztek durva, nehéz ételt, mint másutt, hanem aromás, finom ételt hoztak a szomszédos üdülő</w:t>
        <w:softHyphen/>
        <w:t>ből. A kínzás az adagokban rejlett: a fogolynak fél tányér erőlevest hoztak, egynyolcad résznyi bordát, két hasáb sült krumplit. Nem etet</w:t>
        <w:softHyphen/>
        <w:t>ték, hanem arra emlékeztették őket, mit vesztettek el. Ez sokkal nehe</w:t>
        <w:softHyphen/>
        <w:t>zebb volt, mint megenni egy tál üres löttyöt, és hozzájárult ahhoz, hogy megőrülje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esett, hogy ezt a két rabot a rabomobilban nem különítették el, hanem valami okból együtt szállították őket. Nagyelasin kezdetben a motorzúgástól nem hallotta, mit beszélnek. De aztán valami hiba tör</w:t>
        <w:softHyphen/>
        <w:t>tént a motorral, a sofőr elment valahová, a tiszt meg a fülkében ült. Na</w:t>
        <w:softHyphen/>
        <w:t>gyelasin a hátsó ajtó rácsán át hallotta a halk beszélgetést. A két fogoly a kormányt és a cárt – nem a mostanit és nem Sztálint – szidta. „ Első Pétert szidták. Miben zavarta őket? Elég annyi, hogy szidták, mint a bokrot. Az egyikük többek közt azért hordta le Pétert, mert eltorzítot</w:t>
        <w:softHyphen/>
        <w:t>ta és elvette az orosz népviseletet, ezzel jellegtelenné tette népét má</w:t>
        <w:softHyphen/>
        <w:t>sokkal szemben. Ez a fogoly részletesen felsorolta, milyen ruhák vol</w:t>
        <w:softHyphen/>
        <w:t>tak, hogyan festettek, milyen alkalmakkor vették fel őket. Azt állítot</w:t>
        <w:softHyphen/>
        <w:t>ta, hogy e ruhák egyes részeit még most sem késő feltámasztani, méltó</w:t>
        <w:softHyphen/>
        <w:t>képpen és kényelmesen egyesíteni kell a mai öltözékkel, nem pedig va</w:t>
        <w:softHyphen/>
        <w:t>kon másolni Párizst. A másik fogoly tréfálkozott – még tudtak tréfál</w:t>
        <w:softHyphen/>
        <w:t>kozni! –, hogy ehhez két ember kellene: egy zseniális szabó, aki egyesí</w:t>
        <w:softHyphen/>
        <w:t>teni tudná mindezt, és egy divatos tenorista, aki viselné ezt a ruhát, le</w:t>
        <w:softHyphen/>
        <w:t>fényképeztetné magát benne, ezek után hamarosan átvenné egész Oroszorsz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beszélgetés különösen felkeltette Nagyelasin érdeklődését, mert a szabóság titkos szenvedélye maradt. A legfőbb politikai börtön tébolytól áthevült folyosóin való ügyelet után megnyugtatta a szövet suhogása, a redők engedékenysége meg a békés mun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 maga varrt minden gyermekére, ő maga varrta feleségének a ru</w:t>
        <w:softHyphen/>
        <w:t>hákat és az öltönyöket magának. De titk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 tartották: katonaembernek ez szégyellnivaló.</w:t>
      </w:r>
    </w:p>
    <w:p>
      <w:pPr>
        <w:pStyle w:val="Heading2"/>
        <w:keepNext w:val="false"/>
        <w:rPr>
          <w:kern w:val="2"/>
        </w:rPr>
      </w:pPr>
      <w:bookmarkStart w:id="30" w:name="__RefHeading___Toc190691351"/>
      <w:bookmarkEnd w:id="30"/>
      <w:r>
        <w:rPr>
          <w:kern w:val="2"/>
        </w:rPr>
        <w:t>29. Az alezredes munk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imentyev alezredesnek – ahogy mondani szokták – szurokfekete haja volt, ragyogott, és rásimult a fejére, mintha ráöntötték volna, bár választék osztotta ketté, mintegy harcsabajusszá tapadt össze. Pocakja nem volt, és negyvenöt esztendős létére úgy tartotta magát, mint kar</w:t>
        <w:softHyphen/>
        <w:t>csú, fiatal katona. Még valami: szolgálat közben sose mosolygott, és ez fokozta arcának feketés komorsá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oha vasárnap volt, még korábban is érkezett, mint szokott. Ami</w:t>
        <w:softHyphen/>
        <w:t>kor javában folyt a foglyok sétáltatása, átvágott a sétálóudvaron, fél szemmel is észrevett minden rendetlenséget, de nem járatta le a rang</w:t>
        <w:softHyphen/>
        <w:t>ját, nem avatkozott bele semmibe, hanem bement a szakbörtön törzsé</w:t>
        <w:softHyphen/>
        <w:t>nek épületébe, menet közben azt parancsolta az ügyeletes Nagye</w:t>
        <w:softHyphen/>
        <w:t>lasin</w:t>
        <w:softHyphen/>
        <w:t>nak, hogy hívja Nyerzsin foglyot, ő maga, Nagye</w:t>
        <w:softHyphen/>
        <w:t>la</w:t>
        <w:softHyphen/>
        <w:t>sin, pedig jelentkez</w:t>
        <w:softHyphen/>
        <w:t>zék. Az alezredes, az udvaron átvágva, különösen figyelemmel kísérte, hogyan igyekeznek a szembejövő rabok közül némelyek minél gyor</w:t>
        <w:softHyphen/>
        <w:t>sabban tovahaladni, mások lassítani, félrefordulni, hogy ne találkoz</w:t>
        <w:softHyphen/>
        <w:t>zanak vele, és ne kelljen fölöslegesen köszönniük. Klimentyev hidegen megjegyezte ezt, de nem sértődött meg miatta. Tudta, hogy ez csak részben igazi lenézése tisztségének, inkább restelkedés a társak előtt, a félelem attól, hogy készségesnek látszanak. Ezeknek a foglyoknak csaknem mindegyike, ha egyenként a szobájába hívatja őket, barátsá</w:t>
        <w:softHyphen/>
        <w:t>gosan, sőt némelyik hízelgően viselkedik. Különféle embereket tartot</w:t>
        <w:softHyphen/>
        <w:t>tak rács mögött, különböző volt hát az értékük is. Klimentyev erre már rég rájött. Tisztelte azt a jogukat, hogy büszkék legyenek, de ő maga is rendíthetetlenül ragaszkodott ahhoz a jogához, hogy szigorú legyen. Lélekben katona maradt, így hát, ahogy ő vélte, a börtönbe sem a hó</w:t>
        <w:softHyphen/>
        <w:t>hérok gúnyolódó fegyelmét, hanem a józan katonai fegyelmet hoz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nyitotta dolgozószobáját. Meleg volt odabenn és kellemetlen, áporodott bűz: a radiátorokra ráégett festék szaga. Az alezredes kinyi</w:t>
        <w:softHyphen/>
        <w:t>totta a szellőztetőablakot, levetette köpenyét, és zubbonyában, mint valami páncélban, leült asztalához, és szemügyre vette szabad felüle</w:t>
        <w:softHyphen/>
        <w:t>tét. A naptár szombati, át nem fordított lapján ez az előjegyzés állt:</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Karácsonyf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Klimentyev alezredes ebből a félig üres dolgozószobából – ahol a termelőeszközök még csak egy vasszekrényből álltak, amely tele volt börtönbeli </w:t>
      </w:r>
      <w:r>
        <w:rPr>
          <w:rFonts w:cs="Palatino Linotype" w:ascii="Palatino Linotype" w:hAnsi="Palatino Linotype"/>
          <w:i/>
          <w:kern w:val="2"/>
        </w:rPr>
        <w:t>aktákkal</w:t>
      </w:r>
      <w:r>
        <w:rPr>
          <w:rFonts w:cs="Palatino Linotype" w:ascii="Palatino Linotype" w:hAnsi="Palatino Linotype"/>
          <w:kern w:val="2"/>
        </w:rPr>
        <w:t>, meg egy fél tucat székből, egy telefonból és egy csengőgombból – minden látható összekapcsolás, húzóerő és kis fogaskerekek nélkül is sikerrel irányította háromszáz rab életének külső menetét és ötven börtönőrnek a szolgálat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imentyev, habár vasárnap hajtatott ide (ezt a vasárnapot hétköz</w:t>
        <w:softHyphen/>
        <w:t>napokon kell majd „lecsúsztatni’’), mégpedig egy félórával korábban, megőrizte szokásos hidegvérét és kiegyensúlyozottsá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alhadnagy szorongva eléje állt. Jobb és bal orcáján egy-egy kerek, piros folt tűnt elő. Nagyon félt az alezredestől, bár az sok-sok mulasztásáért egyszer sem rontotta el a káderlapját. A csöppet sem katonás, holdvilágképű, mulatságos Nagyelasin hiába próbált vi</w:t>
        <w:softHyphen/>
        <w:t>gyázzba ál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 jelentette, hogy az éjszakai ügyelet teljes rendben zajlott le; nem volt semmilyen rendzavarás sem, két rendkívüli esemény történt: az egyikről ebben a jelentésben számol be (Klimentyev elé, az asztal sar</w:t>
        <w:softHyphen/>
        <w:t>kára tette a jelentést, de a jelentés rögtön lerepült, és bonyolult görbét leírva, egy távoli szék alá siklott. Nagyelasin odarohant érte, és vissza</w:t>
        <w:softHyphen/>
        <w:t>tette az asztalra), a másik meg Bobinyin és Prjancsikov foglyoknak az állambiztonsági miniszterhez való berendelésében ál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lezredes összehúzta szemöldökét, részletesebben érdeklődött a berendelés meg a visszatérés körülményeiről. Újság persze volt, mégpedig kellemetlen, sőt riasztó. Az 1. számú szakbörtön parancs</w:t>
        <w:softHyphen/>
        <w:t>nokának lenni azt jelentette, hogy mindig kráter szélén jár, és mindig a miniszter szeme előtt van. Ez nem holmi távoli erdei tábor, ahol a táborparancsnok háremet, tréfacsinálókat tarthat, és önkényesen hozhat ítéletet, mint egy kiskirály. Itt meg kell tartani a törvényt, az utasítások szerint kell eljárni, és nem szabad elejteni a személyes haragnak vagy irgalomnak egy cseppecskéjét sem. De Klimentyev épp ilyen volt. Nem gondolta, hogy Bobinyinnak vagy Prjancsikov</w:t>
        <w:softHyphen/>
        <w:t>nak ma éjjel akadt valami panaszkodnivalója azért, mert törvényte</w:t>
        <w:softHyphen/>
        <w:t>lenek volnának a cselekedetei. Hosszú szolgálatának tapasztalatai alapján pedig foglyok rágalmaitól nem tartott. Csakis a bajtársak rágalmazhatjá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átfutotta Nagyelasin jelentését, és mindjárt látta, hogy hülye</w:t>
        <w:softHyphen/>
        <w:t>ség az egész. Éppen azért tartotta Nagye</w:t>
        <w:softHyphen/>
        <w:t>lasint, mert művelt és ok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ennyi hibája van! Az alezredes jól beolvasott neki. Részletesen emlékeztette, milyen mulasztásokat követett el a legutóbbi ügyelete</w:t>
        <w:softHyphen/>
        <w:t>kor: két perccel később vezette ki délelőtti munkára a foglyokat; a cel</w:t>
        <w:softHyphen/>
        <w:t>lákban sok ágy hanyagul volt bevetve, Nagyelasin pedig nem tanúsított kellő keménységet: nem rendelte vissza az illető foglyokat a munká</w:t>
        <w:softHyphen/>
        <w:t>ból, hogy vessék be az ágyat tisztességesen. Mind</w:t>
        <w:softHyphen/>
        <w:t>erről már akkor be</w:t>
        <w:softHyphen/>
        <w:t>szélt neki, de Nagyelasinnak mindez falra hányt borsó volt. Most meg a reggeli sétán? A fiatal Doronyin mozdulatlanul állt közvetlenül a séta</w:t>
        <w:softHyphen/>
        <w:t>terület határán, feszült figyelemmel szemügyre vette a zónát meg a zó</w:t>
        <w:softHyphen/>
        <w:t>na mögötti térséget, a melegházak felé nézett, ott pedig át van szeldelve a terep, sőt egy szakadék is húzódik: nagyon alkalmas a szökésre. Doronyin büntetése meg huszonöt esztendő – a füle mögött okirat-ha</w:t>
        <w:softHyphen/>
        <w:t>misítás és kétéves össz-szövetségi nyomozás! És a kirendelt őrség közül senki sem követelte, hogy Dorogyin tovább járjon körbe-körbe, és ne maradjon veszteg. Aztán – hol sétált Gera</w:t>
        <w:softHyphen/>
        <w:t xml:space="preserve">szimovics? Mindenkitől elszakadva, a nagy hársfák mögött, a gépi javítóműhelyek irányában. És milyen </w:t>
      </w:r>
      <w:r>
        <w:rPr>
          <w:rFonts w:cs="Palatino Linotype" w:ascii="Palatino Linotype" w:hAnsi="Palatino Linotype"/>
          <w:i/>
          <w:kern w:val="2"/>
        </w:rPr>
        <w:t>ügy</w:t>
      </w:r>
      <w:r>
        <w:rPr>
          <w:rFonts w:cs="Palatino Linotype" w:ascii="Palatino Linotype" w:hAnsi="Palatino Linotype"/>
          <w:kern w:val="2"/>
        </w:rPr>
        <w:t xml:space="preserve"> miatt ül Geraszimovics? Geraszimovics a második bör</w:t>
        <w:softHyphen/>
        <w:t>tönbüntetését tölti az „ötvennyolc egy-A miatt, a tizenkilencedik út</w:t>
        <w:softHyphen/>
        <w:t>ján”, vagyis tervezett hazaárulás miatt. Nem követett el hazaárulást, de nem is bizonyította be: nem azért utazott a háború első napjaiban Le</w:t>
        <w:softHyphen/>
        <w:t>ningrádba, hogy ott bevárja a németeket. Hát arra emlékszik-e Nagye</w:t>
        <w:softHyphen/>
        <w:t>lasin, hogy mind közvetlen megfigyelés, mind a kartotékjuk alapján ál</w:t>
        <w:softHyphen/>
        <w:t>landóan tanulmányozni kell a foglyokat? Végül: milyen a külseje ma</w:t>
        <w:softHyphen/>
        <w:t>gának Nagyelasinnak? Az ingzubbony nincs helyrerántva (Nagyelasin helyrerántotta), kucsmáján félrebillent a csillag (Nagyelasin megigazí</w:t>
        <w:softHyphen/>
        <w:t>totta), úgy tiszteleg, mint egy fehércseléd – csoda-e hát, hogy Nagyela</w:t>
        <w:softHyphen/>
        <w:t>sin ügyeletessége alatt a foglyok nem vetik be az ágyat? Pedig a be nem vetett ágy – veszélyes lazulás a börtönfegyelemben. Ma az ágyat nem vetik be, holnap fellázadnak, és nem mennek munk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lezredes azután áttért a parancsokra: azokat a börtönőröket, akiket kijelöltek, hogy beszélőre kísérjék a foglyokat, eligazítás végett a harmadik szobában össze kell gyűjteni. Nyerzsin fogoly hadd álljon még egy darabig a folyosón… Elmeh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megizzadva lépett ki. Valahányszor a parancsnokot hallgatta, minden alkalommal őszintén fájlalta, hogy jogos minden szemrehányás, és megfogadta, hogy nem hágja át az utasításokat. De ahogy a szolgálat haladt, megint a foglyok többtucatnyi akaratába üt</w:t>
        <w:softHyphen/>
        <w:t>között, mindegyik más irányba húzta, mindegyik szeretett volna egy darabka szabadságot, és Nagyelasin nem tudta megtagadni tőlük ezt a kis darabot; remélte: megússza, nem veszik ész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imentyev fogta a töltőtollat, és áthúzta a „karácsonyfa?” bejegy</w:t>
        <w:softHyphen/>
        <w:t>zést a naptárban. Tegnap már dönt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sohasem volt karácsonyfa a szakbörtönben. De a foglyok – rá</w:t>
        <w:softHyphen/>
        <w:t>adásul nem is egyszer, a legkomolyabbak – állhatatosan kérték, hogy az idén karácsonyfát állíthassanak. És Klimentyev gondolkodóba esett: csakugyan, miért ne engedélyezze? Világos volt, hogy a kará</w:t>
        <w:softHyphen/>
        <w:t>csonyfa miatt nem történik semmi rossz, tűz sem lesz – itt mindenki professzor, ami a villanyt illeti. Nagyon fontos, hogy itt is eloszlassák a feszültséget szilvesztereste, mikor az intézet szabad tisztviselői szóra</w:t>
        <w:softHyphen/>
        <w:t>kozni mennek Moszkvába. Tudta, hogy a foglyoknak az ünnep előtti esték a legnehezebbek; valaki esetleg kétségbeesett, esztelen cseleke</w:t>
        <w:softHyphen/>
        <w:t>detre szánja el magát. Tegnap felhívta hát a Börtönhivatalt, amelynek közvetlen alárendeltje volt, és próbálta jóváhagyatni a karácsonyfát. Az utasításokban az állt, hogy tilos mindenféle hangszer, de kará</w:t>
        <w:softHyphen/>
        <w:t>csonyfáról sehol sem találtak semmit, ezért hát nem hagyták jóvá, ám nyílt tilalommal sem sújtották. Klimentyev alezredes hosszú és kifo</w:t>
        <w:softHyphen/>
        <w:t>gástalan szolgálata szilárd bizalmat adott tetteinek. Klimentyev még az este, a metró mozgólépcsőjén, útban hazafelé elhatározta: no jó, ám legyen karácsonyf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mikor belépett a metrókocsiba, megelégedéssel gondolta ma</w:t>
        <w:softHyphen/>
        <w:t>gáról, hogy ő voltaképp tevékeny és okos ember, nem holmi irodai fa</w:t>
        <w:softHyphen/>
        <w:t>jankó; sőt jó ember, de a foglyok sohasem fogják értékelni ezt, mint ahogy sose tudják meg, kik nem akarták engedélyezni a karácsonyfát, és ki engedélyezte végül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aga Klimentyev valahogy jól érezte magát, hogy így dönt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sietett betolakodni a kocsiba, mint a többi moszkvai, utolsónak ment be, mielőtt záródott az ajtó, és nem igyekezett ülőhelyet elfoglal</w:t>
        <w:softHyphen/>
        <w:t>ni, hanem a vékony fémoszlopba fogódzott, és nézte homályosan visszaverődő, férfias tükörképét az üvegen, amely mögött a fekete alagút meg a kábeles csövek futottak a végtelenbe. Azután az előtte ülő fiatal nőre fordította tekintetér, aki gondosan, de olcsón öltözött: fekete műperzsa bunda, ugyanolyan kis kucsma volt rajta. Degeszre tömött aktatáska hevert a térdén. Klimentyev ránézett, és azt gondolta, hogy bájos arca van, csak kimerült, és tekintetéből hiányzik az érdeklődés a környező világ iránt – fiatal nőnél ez szokatl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bben a pillanatban épp Klimentyev felé pillantott a nő, de csak annyi ideig néztek egymásra, ameddig – minden kifejezés nélkül </w:t>
        <w:softHyphen/>
        <w:t>megáll valakinek a tekintete egy-egy véletlen útitárson. Ám ezalatt a nő szeme figyelmes lett: mintha bizonytalan, riadt kérdés villant volna meg benne. Klimentyev, akinek – foglalkozásánál fogva – jó arcmemó</w:t>
        <w:softHyphen/>
        <w:t>riája volt, eközben megismerte az asszonyt, és nem volt rá ideje, hogy tekintetével eltitkolja: felismerte; az asszony pedig észrevette habozá</w:t>
        <w:softHyphen/>
        <w:t>sát, és ez láthatóan megerősítette sejtés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 Nyerzsin fogoly felesége volt, Klimen</w:t>
        <w:softHyphen/>
        <w:t>tyev már látta beszélőkön a Tagank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ő összeráncolta homlokát, félrefordította szemét, majd ismét Klimentyevre tekintett. A férfi már az alagútba nézett, de a szeme sar</w:t>
        <w:softHyphen/>
        <w:t>kával érezte, hogy az asszony őrá néz. Ekkor az asszony rögtön határo</w:t>
        <w:softHyphen/>
        <w:t>zottan felállt, közel lépett hozzá, úgyhogy a férfi kénytelen volt feléje fordu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tározottan állt fel, de mihelyt felállt, elvesztette ezt a határozott</w:t>
        <w:softHyphen/>
        <w:t>ságot. Elvesztette a metrón utazó, önálló fiatalasszony egész függet</w:t>
        <w:softHyphen/>
        <w:t>lenségét, és az egész úgy hatott, mintha ő, aki nehéz táskát cipel, át akarná adni helyét az alezredesnek. Minden politikai fogoly feleségé</w:t>
        <w:softHyphen/>
        <w:t xml:space="preserve">nek, vagyis a </w:t>
      </w:r>
      <w:r>
        <w:rPr>
          <w:rFonts w:cs="Palatino Linotype" w:ascii="Palatino Linotype" w:hAnsi="Palatino Linotype"/>
          <w:i/>
          <w:kern w:val="2"/>
        </w:rPr>
        <w:t>nép ellensége</w:t>
      </w:r>
      <w:r>
        <w:rPr>
          <w:rFonts w:cs="Palatino Linotype" w:ascii="Palatino Linotype" w:hAnsi="Palatino Linotype"/>
          <w:kern w:val="2"/>
        </w:rPr>
        <w:t xml:space="preserve"> feleségének szerencsétlen sorsa nehezedett rá: bárkihez fordultak, bárhová mentek is, ahol tudnak boldogtalan házasságukról, mintegy maguk után vonszolták féljük lemoshatatlan gyalázatát, mintha mindenki szemében mintegy osztoztak volna an</w:t>
        <w:softHyphen/>
        <w:t>nak a sötét gonosztevőnek súlyos bűnében, akire egyszer elővigyázat</w:t>
        <w:softHyphen/>
        <w:t xml:space="preserve">lanul rábízták sorsukat. És az asszonyok kezdték valóban bűnösnek érezni magukat, amilyennek maguk a </w:t>
      </w:r>
      <w:r>
        <w:rPr>
          <w:rFonts w:cs="Palatino Linotype" w:ascii="Palatino Linotype" w:hAnsi="Palatino Linotype"/>
          <w:i/>
          <w:kern w:val="2"/>
        </w:rPr>
        <w:t>nép ellenségei</w:t>
      </w:r>
      <w:r>
        <w:rPr>
          <w:rFonts w:cs="Palatino Linotype" w:ascii="Palatino Linotype" w:hAnsi="Palatino Linotype"/>
          <w:kern w:val="2"/>
        </w:rPr>
        <w:t xml:space="preserve"> – az ő férjeik, akik beletörődtek sorsukba, ellenkezőleg: nem érezték magukat bűnös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 még közelebb lépett, hogy leküzdje a szerelvény zakato</w:t>
        <w:softHyphen/>
        <w:t>lását, és úgy könyörg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ezredes elvtárs! Nagyon kérem, bocsásson meg nekem! Hisz ön… a férjem főnöke, ugye? Nem téved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imentyev előtt sokéves börtöntiszti szolgálata alatt már sok kü</w:t>
        <w:softHyphen/>
        <w:t>lönféle nő állt fel és állt, úgyhogy semmi szokatlant sem látott félénk megjelenésükben. De itt a metróban, bár az asszony kérlelte, mégpe</w:t>
        <w:softHyphen/>
        <w:t>dig nagyon óvatos formában – mindenki szeme láttára –, ez a kérlelő figura illetlennek h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állt fel? Üljön vissza – mondta zavartan, és a bundája ujjá</w:t>
        <w:softHyphen/>
        <w:t>nál fogva próbálta leülte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Ennek nincs jelentősége! – hárította el az asszony, és továbbra is állhatatos, szinte fanatikus tekintettel nézett az alezredes</w:t>
        <w:softHyphen/>
        <w:t>re. – Mondja, miért nincs már egy álló éve be… miért nem láthatom? Mondja meg már, mikor leh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alálkozásuk ugyanolyan véletlen egybeesés volt, mint hogyha negyven lépésről egy porszemmel eltalálnánk egy másik porszemet. Az Állambiztonsági Minisztérium Börtönhivatalából egy héttel ez</w:t>
        <w:softHyphen/>
        <w:t>előtt egyebek közt megjött Nyerzsin rabnak is az engedély, hogy ezer</w:t>
        <w:softHyphen/>
        <w:t>kilencszáznegyvenkilenc december huszonötödikén, vasárnap a Le</w:t>
        <w:softHyphen/>
        <w:t>fortovói börtönben találkozhat a feleségével. De ott volt az a megjegyzés is, hogy poste restante, ahogy a fogoly kérte, tilos értesítést küldeni a beszélő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t akkor maga elé rendelte és megkérdezte, mi a feleségének igazi címe. Nyerzsin azt dünnyögte: nem tudja. Klimentyev, akit a bör</w:t>
        <w:softHyphen/>
        <w:t>tön szolgálati szabályzata rászoktatott arra, hogy sose mondja meg nyíltan az igazat a foglyoknak, róluk sem tételezett fel őszinteséget. Nyerzsin persze tudja, de nem akarja megmondani, mégpedig az is vi</w:t>
        <w:softHyphen/>
        <w:t>lágos volt, miért nem akarja – ugyanazért, amiért a Börtönhivatal nem engedélyezte a poste restante-ot: a beszélőről szóló értesítést levelező</w:t>
        <w:softHyphen/>
        <w:t>lapon szokták küldetni. Ott az állt: „Megengedjük, hogy ebben és eb</w:t>
        <w:softHyphen/>
        <w:t>ben a börtönben találkozzék a férjével.” Nem elég, hogy az Állambiz</w:t>
        <w:softHyphen/>
        <w:t>tonsági Minisztériumban feljegyezték a feleség címét, a minisztérium arra törekedett, hogy minél kevesebb asszonynak legyen kedve ilyen levelezőlapot kapni; hogy a nép ellenségeinek feleségei lelepleződje</w:t>
        <w:softHyphen/>
        <w:t>nek; elszigetelődjenek, hogy egészséges közvélemény alakuljon ki kö</w:t>
        <w:softHyphen/>
        <w:t>rülöttük. Éppen ettől féltek a feleségek. Nyerzsin feleségének meg még a családneve is más volt. Nyilván bujdosik az Állambiztonsági Mi</w:t>
        <w:softHyphen/>
        <w:t>nisztérium elől. Így hát Klimentyev akkor azt mondta Nyerzsinnek, hogy ezek szerint nem lesz beszélő. És nem küldte el az értesít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Most pedig ez az asszony – a környezők néma figyelme közepette </w:t>
        <w:softHyphen/>
        <w:t>oly megalázóan felállt, és most ott áll elő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abad poste restante írni – mondta, de csak olyan hangerő</w:t>
        <w:softHyphen/>
        <w:t>vel, hogy egyedül ő hallja meg, a zörömbölésen át is. – Címet kell adni! – De én elutazom! – Az asszony arca gyorsan megváltozott. – Na</w:t>
        <w:softHyphen/>
        <w:t>gyon hamar elutazom, már nincs is állandó címem. – Szemmel látható</w:t>
        <w:softHyphen/>
        <w:t>an hazu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imentyev gondolata az volt: mindjárt az első megállónál leszáll, ha pedig az asszony követi, akkor az előcsarnokban, ott, ahol kevesen vannak, megmagyarázza, hogy megengedhetetlen az ilyen beszélgetés szolgálaton kív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ép ellenségének felesége mintha meg is feledkezett volna jóváte</w:t>
        <w:softHyphen/>
        <w:t>hetetlen bűnéről! Beszámíthatatlan, könyörgő, égő, száraz tekintettel nézett az alezredes szemébe. Klimentyevet meghökkentette ez a tekin</w:t>
        <w:softHyphen/>
        <w:t>tet – milyen erő láncolja ilyen makacsul és ilyen reménytelenül ahhoz az emberhez, akit évszámra nem is lát, és aki csak tönkreteszi az egész élet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ez nagyon-nagyon kell! – bizonygatta tágra nyílt szemmel az asszony, amikor habozást fedezett fel Klimentyev arc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imentyevnek eszébe jutott a szakbörtön páncélszekrényében he</w:t>
        <w:softHyphen/>
        <w:t>verő irat. Azon az iraton a „Hátország Megerősítését Szolgáló Rende</w:t>
        <w:softHyphen/>
        <w:t>let” továbbfejlesztéseként újabb csapás méretett a cím megadása elől kitérő rokonokra. Misin őrnagy hétfőn szándékozik kihirdetni az irat</w:t>
        <w:softHyphen/>
        <w:t>ban foglaltakat a foglyoknak. Ez az asszony, ha holnap nem látja vi</w:t>
        <w:softHyphen/>
        <w:t>szont a férjét, és ha nem adja meg a címét, talán sose látja meg. Ha pe</w:t>
        <w:softHyphen/>
        <w:t>dig most szól neki, akkor – formálisan sose küldték el az értesítést, a könyvben nem regisztrálták, az asszony meg mintegy találomra, ma</w:t>
        <w:softHyphen/>
        <w:t>gától ment el Lefortovó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erelvény lassí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zek a gondolatok gyorsan száguldottak át Klimentyev alezre</w:t>
        <w:softHyphen/>
        <w:t>des fején. Tudta, hogy a foglyok legfőbb ellenségei – maguk a foglyok. Azt is tudta, hogy minden asszony legfőbb ellensége – maga az az asszony. Az emberek képtelenek hallgatni – még a saját megmenekülé</w:t>
        <w:softHyphen/>
        <w:t>sük végett is. Már megesett pályafutása során, hogy ostoba lágyszívű</w:t>
        <w:softHyphen/>
        <w:t>séget tanúsított: engedélyezett valami megengedhetetlent, és soha senki se tudta volna meg – de azoknak, akik ezzel a kedvezménnyel él</w:t>
        <w:softHyphen/>
        <w:t>tek, sikerült elfecsegniük.</w:t>
      </w:r>
    </w:p>
    <w:p>
      <w:pPr>
        <w:pStyle w:val="Stlus"/>
        <w:widowControl/>
        <w:ind w:firstLine="567"/>
        <w:jc w:val="both"/>
        <w:rPr/>
      </w:pPr>
      <w:r>
        <w:rPr>
          <w:rFonts w:cs="Palatino Linotype" w:ascii="Palatino Linotype" w:hAnsi="Palatino Linotype"/>
          <w:kern w:val="2"/>
        </w:rPr>
        <w:t>Nem volt hát szabad most sem engedékenységet tanúsít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de Klimentyev a szerelvény csituló zakatolása közben, az állo</w:t>
        <w:softHyphen/>
        <w:t>más fel-feltűnő színes márványa láttán azt mondta az asszony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ngedélyezték a beszélőt. Holnap tíz órára menjen el… – nem azt mondta, hogy „a Lefortovói börtönbe”, mert az utasok már az ajtó felé nyomakodtak, és közel voltak – …tudja, hol van a Lefortovói Sánc? … Tudom, tudom – bólogatott boldogan az 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z imént még száraz szeme valahogy könnybe lábadt. Klimentyev meg akarta kímélni magát ezektől a könnyektől, a hálálkodástól és más efféle fecsegéstől, kilépett a peronra, hogy átszáll</w:t>
        <w:softHyphen/>
        <w:t>jon a következő szerelvény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ga is csodálkozott azon, hogy ezt mondta, sőt bosszankodott is miatta.</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lezredes a börtön törzskarának folyosóján várakoztatta hát Nyerzsint, mert Nyerzsin általában pimasz fogoly volt, és mindig a tör</w:t>
        <w:softHyphen/>
        <w:t>vényeket firt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lezredes számítása bevált: Nyerzsin, ahogy sokáig álldogált a folyosón, nemcsak elvesztette azt a reményét, hogy beszélőt kap, ha</w:t>
        <w:softHyphen/>
        <w:t>nem – mivel mindenféle bajt megszokott – valami újabb rosszat is vá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nnál inkább meglepődött azon, hogy egy óra múlva beszélőre vi</w:t>
        <w:softHyphen/>
        <w:t>szik. A magasrendű fogoly-erkölcskódex szerint – amelyet mindnyájuk körében ők maguk vezettek be – semmiképp sem szabad kimutatni az örömet, sőt még a megelégedést sem, hanem közömbösen tisztázni kell, hány órára legyen kész – és eltávozni. Ezt a viselkedést tartotta volna okvetlenül szükségesnek ahhoz, hogy a parancsnokság kevésbé lásson a fogoly veséjébe, tehát ne tudja, mennyire hatott rá. De hát az átmenet olyan hirtelen, az öröm olyan nagy volt, hogy Nyerzsin nem tudott uralkodni magán, felragyogott az arca, és köszönetet mondott az alezredes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lezredesnek azonban egy arcizma sem rezz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omban el is indult, hogy utasítást adjon azoknak a börtönőrök</w:t>
        <w:softHyphen/>
        <w:t>nek, akik beszélőre kísérik a rab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utasításokba a következők tartoztak bele: figyelmeztetés arra, hogy mennyire fontos és mélységesen titkos az ő objektumuk; megma</w:t>
        <w:softHyphen/>
        <w:t>gyarázása annak, hogy mennyire megátalkodott államellenes bűnözők azok, akiket ma beszélőre visznek; egyetlen, konok szándékuk: a mai beszélőt arra használják fel, hogy a nekik egyáltalán hozzáférhető ál</w:t>
        <w:softHyphen/>
        <w:t>lamtitkokat átadják a feleségük révén egyenest az Amerikai Egyesült Államoknak. (Maguk a börtönőrök még csak hozzávetőleg sem tud</w:t>
        <w:softHyphen/>
        <w:t>ták, mit próbálnak kidolgozni a laboratóriumok falai közt, és így könnyen szállta meg őket szent borzadály, hogy egy innen átadott papír</w:t>
        <w:softHyphen/>
        <w:t>szelet esetleg az egész országot tönkreteszi. ) Azután következett a ru</w:t>
        <w:softHyphen/>
        <w:t xml:space="preserve">hában, a lábbeliben lehetséges alapvető rejtekhelyek és felfedezésük fogásainak felsorolása (a ruházatot – a különlegest, a mutatóst </w:t>
        <w:softHyphen/>
        <w:t>egyébként csak egy órával a beszélő előtt adták ki). Beszélgetés útján pontosan tisztázták, ki-ki mennyire tartósan sajátította el a motozásra vonatkozó utasításokat; végül pedig különféle példákat dolgoztak ki, milyen fordulatot vehet a találkozó emberek beszélgetése, hogyan kell odafigyelni és a személyes-családin kívül minden témát félbeszakít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imentyev alezredes ismerte a szabályzatot, és szerette a rendet.</w:t>
      </w:r>
    </w:p>
    <w:p>
      <w:pPr>
        <w:pStyle w:val="Heading2"/>
        <w:keepNext w:val="false"/>
        <w:rPr>
          <w:kern w:val="2"/>
        </w:rPr>
      </w:pPr>
      <w:bookmarkStart w:id="31" w:name="__RefHeading___Toc190691352"/>
      <w:bookmarkEnd w:id="31"/>
      <w:r>
        <w:rPr>
          <w:kern w:val="2"/>
        </w:rPr>
        <w:t>30. Az értetlen rob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miután a törzskar folyosóján kis híján leverte lábáról Na</w:t>
        <w:softHyphen/>
        <w:t>gyelasin almestert, a börtönszobákba futott. Még mindig ugyanúgy fityegett a nyakában, a vattakabát alatt, a darázsfészkes kurta törül</w:t>
        <w:softHyphen/>
        <w:t>köz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ben – az ember csodálatos tulajdonsága szerint – egy pilla</w:t>
        <w:softHyphen/>
        <w:t>nat alatt minden megváltozott. Öt perce még, amikor a folyosón állva behívásra várt, a harmincesztendős életútban minden úgy jelent meg előtte, mint értelmetlen, nyomasztó kudarcok láncolata, melyből nem tud kikecmeregni. Ezek között a kudarcok között a legfontosabbak a következők voltak: mindjárt a házasságkötés után elmenetel a hábo</w:t>
        <w:softHyphen/>
        <w:t>rúba, majd a letartóztatás és a sokéves távollét a feleségétől. Az ő sze</w:t>
        <w:softHyphen/>
        <w:t>relmüket eltiprásra kárhoztatottnak, végzetesnek lá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lám, ma délre beszélőt jelentettek be – és máris új fényben jelent meg előtte harmincéves élete: az az élet, amely úgy megfeszült, akár az íj húrja; az az élet, amely nagy és kicsi dolgokban egyaránt értelmet ka</w:t>
        <w:softHyphen/>
        <w:t>pott; az egyik mesés sikertől a másikhoz vivő élet, amelynek a cél felé vezető legváratlanabb lépcsőfokai ezek voltak: elmenetel a háborúba, a letartóztatás, majd a sokéves távollét a feleségétől. A messziről bol</w:t>
        <w:softHyphen/>
        <w:t>dogtalannak látszó Gleb titokban boldog volt ebben a boldogtalanság</w:t>
        <w:softHyphen/>
        <w:t>ban. Úgy itta, mint a forrásvizet: alaposan megismert itt olyan embere</w:t>
        <w:softHyphen/>
        <w:t>ket és olyan eseteket, amelyeket sehol másutt a Földön nem ismerhe</w:t>
        <w:softHyphen/>
        <w:t>tett volna meg, a családi tűzhely nyugodt, jóllakott zárkózottságában pedig még kevésbé. Fiatalkora óta attól félt legjobban, hogy megreked a mindennapi életben. Ahogy a közmondás tartja: nem a tengerbe ful</w:t>
        <w:softHyphen/>
        <w:t>lad bele az ember, hanem a pocsoly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feleségéhez visszatér! Hisz az ő lelkük elszakíthatatlanul össze van kötve! Beszélő! Épp a születése napján! Épp az Antonnal folyta</w:t>
        <w:softHyphen/>
        <w:t>tott tegnapi beszélgetés után! Itt soha többé nem teszik lehetővé a be</w:t>
        <w:softHyphen/>
        <w:t>szélőt neki, de ma ez mindennél fontosabb! Tüzes nyilak gyanánt vil</w:t>
        <w:softHyphen/>
        <w:t>lantak fel és repültek tova gondolatai: ezt sem szabad elfelejteni. Erről okvetlenül beszélni kell! Erről is! És még er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eszaladt a félkör alakú cellába, ahol ide-oda járkáltak a foglyok, lármáztak, ki éppen visszajött a reggelizésből, ki csak mosakodni ment, Valentulja meg a paplant ledobva egy szál fehérneműben ült, és hahotázva, mind a két kezével hadonászva, éppen azt mondta el, miről beszélt azzal az éjjeli fejessel, akiről később kiderült, hogy miniszt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entulját is meg kell hallgatni! Ez az életnek az a csodás pillanata volt, amikor a daloló mellkas belülről majd szétszakad, amikor – úgy tetszik – száz év is kevés, hogy mindent elvégezzen az ember. De a reg</w:t>
        <w:softHyphen/>
        <w:t>gelit sem lehetett elmulasztani: a rabsors korántsem mindig ajándékoz meg valakit olyan eseménnyel, mint a reggeli. Ráadásul Valentulja el</w:t>
        <w:softHyphen/>
        <w:t>beszélése dicstelen befejezéshez közeledett: a szoba azt az ítéletet hoz</w:t>
        <w:softHyphen/>
        <w:t>ta, hogy – kicsinyes és olcsó fráter, ha egyszer nem mondta el Abaku</w:t>
        <w:softHyphen/>
        <w:t>movnak a foglyok égető szükségleteit. Most megpróbált elmenekülni, és visított, de öt önkéntes hóhér leráncigálta róla az alsónadrágot; álta</w:t>
        <w:softHyphen/>
        <w:t>lános kurjongatás, üvöltözés és hahota közepette végigkergették a szo</w:t>
        <w:softHyphen/>
        <w:t>bán, nadrágszíjjal oda-odapörköltek neki, és rálöttyintettek egy-egy kanál forró te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özépső ablak felé vezető, sugaras folyosónál, az alsó ágyon, Nyerzsin ágya alatt, Valentuljának immár üres ágyával szemben iszo</w:t>
        <w:softHyphen/>
        <w:t>gatta reggeli teáját Andrej Andre</w:t>
        <w:softHyphen/>
        <w:t>jevics Potapov. Az általános mulat</w:t>
        <w:softHyphen/>
        <w:t>ságot figyelte, úgy nevetett, hogy a könnye is kicsordult, azt törölgette a szemüvege alatt. Potapov durva téglalap alakjában már ébresztőkor bevetette az ágyát. Nagyon vékony rétegben vajazta meg kenyerét a teához: semmit sem vásárolt pótlásul a börtönkantinban, minden ke</w:t>
        <w:softHyphen/>
        <w:t>resményét hazaküldte az „öregasszonynak”. (Saraskai viszonylatban nagy fizetést kapott: havi százötven rubelt – háromszorta kevesebbet, mint egy szabad takarítónő –, mivel pótolhatatlan szakember volt, és a parancsnokságnál jól állt a szén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menet közben levetette a vattakabátot, feldobta az ágyára, melyet még nem vetett be, aztán üdvözölte Potapovot, de nem hallotta a választ végig, mert elszaladt reggeli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tapov volt az a mérnök, aki a nyomozáskor beismerte – jegyző</w:t>
        <w:softHyphen/>
        <w:t>könyvben is aláírta, a törvényszéki tárgyaláson is megerősítette –, hogy személy szerint ő adta el a németeknek, mégpedig potom pénzért, a Dnyeprogeszt, a sztálini ötéves tervek elsőszülöttjét, igaz, már felrob</w:t>
        <w:softHyphen/>
        <w:t>bantott állapotban. És Potapovot ezért a hihetetlen gaztettért, amely</w:t>
        <w:softHyphen/>
        <w:t>hez fogható nincsen – csakis a humánus bíróság kegyelméből –, csu</w:t>
        <w:softHyphen/>
        <w:t xml:space="preserve">páncsak tízévi szabadságvesztéssel sújtották, és az utána következő öt évre eltiltották a közügyek gyakorlásától; ezt fogolynyelven így hívták, hogy „tíz meg öt </w:t>
      </w:r>
      <w:r>
        <w:rPr>
          <w:rFonts w:cs="Palatino Linotype" w:ascii="Palatino Linotype" w:hAnsi="Palatino Linotype"/>
          <w:i/>
          <w:kern w:val="2"/>
        </w:rPr>
        <w:t>a puttonyába</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ki ismerte Potapovot fiatalkorában, senkinek, legkevésbé saját magának, még a legrosszabb álmában sem jelenhetett meg az, hogy amikor negyvenéves lesz, politika miatt börtönbe kerül. Barátai joggal nevezték Potapo</w:t>
        <w:softHyphen/>
        <w:t>vot robotnak. Egész élete csak a munka volt; még a háromnapos ünnepek is szenvedést okoztak neki, szabadságot meg egyszer vett ki egész életében – amikor megnősült. A többi évben nem akadt, aki helyettesítse, így hát ő örömest lemondott a szabadságról. Rosszabbra fordult a helyzet a kenyérrel, a zöldséggel vagy a cukorral? Ú nem nagyon vette észre ezeket a külső eseményeket: újabb lyukat fúrt a nadrágszíjába, szorosabbra húzta, és fürgén tovább foglalkozott az egyetlennel, ami érdekes a világon – a nagyfeszültségű energiato</w:t>
        <w:softHyphen/>
        <w:t>vábbításokkal. Őneki tréfán kívül nagyon homályos elképzelései vol</w:t>
        <w:softHyphen/>
        <w:t>tak másokról, a többi emberről, azokról, akik nem foglalkoznak nagy</w:t>
        <w:softHyphen/>
        <w:t>feszültségű energiatovábbítással. Azokat pedig, akik egyáltalán nem alkottak semmit a két kezükkel, csak gyűléseken kiabáltak, vagy újsá</w:t>
        <w:softHyphen/>
        <w:t>gokba irkáltak, Potapov nem tartotta embereknek. A Dnyeprosztroj</w:t>
        <w:softHyphen/>
        <w:t>nál ő irányított minden villamos mérési munkát, a Dnyeprosztrojnál is nősült meg, és a felesége életét, ahogy a saját életét is, az ötéves tervek telhetetlen máglyájának szent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gyvenegyben már másik erőművet építettek. Potapovot mente</w:t>
        <w:softHyphen/>
        <w:t>sítették a katonai szolgálat alól. De amikor megtudta, hogy felrobban</w:t>
        <w:softHyphen/>
        <w:t>tották a Dnyeprogeszt, fiatalkoruknak alkotását, azt mondta a felesé</w:t>
        <w:softHyphen/>
        <w:t>gé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em kell, Kát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Andrjusa, menj – felelte az 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Potapov elindult, mínusz háromdioptriás szemüveggel, össze</w:t>
        <w:softHyphen/>
        <w:t>csavarodott derékszíjjal, gyűrött, ráncos ingzubbonyban és – bár a haj</w:t>
        <w:softHyphen/>
        <w:t>tókáján egy kis kockát viselt – üres pisztolytáskával: a jól előkészített háború második évében még nem volt elég fegyverük a tiszteknek. Kasztornaja közelében, az égő rozs füstjében júliusi hőségben, fogság</w:t>
        <w:softHyphen/>
        <w:t>ba esett. A hadifogságból megszökött, de mielőtt elérte volna bajtársa</w:t>
        <w:softHyphen/>
        <w:t>it, másodszor is fogságba került. Másodszor is megszökött, de mivel a sík mezőn egy ejtőernyős deszant ereszkedett le rá, harmadszor is fog</w:t>
        <w:softHyphen/>
        <w:t>ságba es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járta a novograd-volinszkiji és czestochowai kannibál lágere</w:t>
        <w:softHyphen/>
        <w:t>ket, amelyekben fakérget, füvet ettek és – meghalt bajtársaikat. A németek egy ilyen táborból váratlanul kivették, és Berlinbe vitték; ott egy ember („udvarias, de alávaló”), aki kitűnően beszélt oroszul, azt kérdezte: el lehet-e hinni, hogy ő az a Potapov dnyeprosztroji mér</w:t>
        <w:softHyphen/>
        <w:t>nők? Ennek bizonyításaképp le tudja-e rajzolni – no, mondjuk – az ot</w:t>
        <w:softHyphen/>
        <w:t>tani generátor kapcsolási vázlat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t a vázlatot annak idején közzétették, így hát Potapov habozás nélkül lerajzolta. Ezt később a nyomozáskor ő maga mondta el, bár azt is megtehette volna, hogy nem mondja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t nevezték börtönirataiban a dnyeprogeszi titok elárulás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zeket nem vették be a börtöniratokba: az az ismeretlen orosz, miután ily módon meggyőződött Potapov személyazonosságáról, elé</w:t>
        <w:softHyphen/>
        <w:t>je tett egy nyilatkozatot, írja alá: önként vállalja, hogy helyreállítja a Dnyepro</w:t>
        <w:softHyphen/>
        <w:t>geszt, és ennek fejében rögtön kiszabadul a hadifogolytábor</w:t>
        <w:softHyphen/>
        <w:t>ból, élelmiszerjegyeket, pénzt kap, és azt a munkát, amelyet annyira szer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 mellett az elébe tett, csábító papírlap mellett súlyos gond vonult végig a robotember ráncos arcán. Majd anélkül, hogy a mellét dönget</w:t>
        <w:softHyphen/>
        <w:t>ve magasztos szavakat kiabált volna, és egyáltalán nem tartva igényt arra, hogy halála után a Szovjetunió Hőse legyen, déli tájszólásával szerényen azt válasz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isz jól tudja, esküt írtam alá. Ha </w:t>
      </w:r>
      <w:r>
        <w:rPr>
          <w:rFonts w:cs="Palatino Linotype" w:ascii="Palatino Linotype" w:hAnsi="Palatino Linotype"/>
          <w:i/>
          <w:kern w:val="2"/>
        </w:rPr>
        <w:t>ezt</w:t>
      </w:r>
      <w:r>
        <w:rPr>
          <w:rFonts w:cs="Palatino Linotype" w:ascii="Palatino Linotype" w:hAnsi="Palatino Linotype"/>
          <w:kern w:val="2"/>
        </w:rPr>
        <w:t xml:space="preserve"> aláírom, az mintha ellent</w:t>
        <w:softHyphen/>
        <w:t>mondás lenne, nem ig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lyen szelíden, egy csöppet sem színpadiasan, többre tartotta a ha</w:t>
        <w:softHyphen/>
        <w:t>lált a jólétn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én tisztelem a meggyőződését – válaszolta az ismeretlen orosz, és visszavitette Potapovot abba az emberevő láger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ezért nem ítélkezett fölötte súlyosabban a szovjet törvényszék, úgyhogy csak tíz esztendőt szabott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rkusev mérnök, épp ellenkezőleg, aláírt egy ilyen nyilatkozatot, és elment dolgozni a németeknek – őrá is tíz esztendőt szabott a tör</w:t>
        <w:softHyphen/>
        <w:t>vénysz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Sztálin keze nyoma volt! A jó barát és az ellenség közé egyenlő</w:t>
        <w:softHyphen/>
        <w:t>ségjelet tevő vakság ez, amely mindenkitől megkülönböztette Sztálint az emberiség egész történelm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ég azért nem ítélte Potapovot súlyosabb börtönbüntetésre a törvényszék, mert negyvenötben, amikor deszant</w:t>
        <w:softHyphen/>
        <w:t>katonaként egy szovjet harckocsira ültették, ugyanazzal a behasított, de bekötött szemüveggel, géppisztollyal behatolt Berlin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Így aztán Potapov enyhe büntetéssel megúszta, mert csak tíz evet kapott </w:t>
      </w:r>
      <w:r>
        <w:rPr>
          <w:rFonts w:cs="Palatino Linotype" w:ascii="Palatino Linotype" w:hAnsi="Palatino Linotype"/>
          <w:i/>
          <w:kern w:val="2"/>
        </w:rPr>
        <w:t>meg ötöt a puttonyába</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visszajött a reggelizésből, levetette magas szárú cipőjét, és magát is, Potapovot is meghintáztatva, felfelé mászott. Rövidesen vég</w:t>
        <w:softHyphen/>
        <w:t>re kellett hajtania a mindennapos akrobatamutatványt: gyűrődés nél</w:t>
        <w:softHyphen/>
        <w:t>kül bevetni az ágyat úgy, hogy rajta áll. Ám alig hajította félre a párnát, áttetsző sötétpiros műanyagból való cigarettatárcát fedezett fel, amely tele volt zsúfolva – egy rétegben tizenkét – Belomorkanal cigarettával és átkötve egyszerű papírcsíkkal, amelyen rajzolt betűkkel ez állt:</w:t>
      </w:r>
    </w:p>
    <w:p>
      <w:pPr>
        <w:pStyle w:val="Stlus"/>
        <w:widowControl/>
        <w:ind w:left="1701" w:hanging="0"/>
        <w:jc w:val="both"/>
        <w:rPr>
          <w:rFonts w:ascii="Palatino Linotype" w:hAnsi="Palatino Linotype" w:cs="Palatino Linotype"/>
          <w:i/>
          <w:i/>
          <w:kern w:val="2"/>
        </w:rPr>
      </w:pPr>
      <w:r>
        <w:rPr>
          <w:rFonts w:cs="Palatino Linotype" w:ascii="Palatino Linotype" w:hAnsi="Palatino Linotype"/>
          <w:i/>
          <w:kern w:val="2"/>
        </w:rPr>
        <w:t>Nyolc fékevesztett éve volt:</w:t>
        <w:br/>
        <w:t>A legszebb korból tékozolt.</w:t>
      </w:r>
      <w:r>
        <w:rPr>
          <w:rStyle w:val="FootnoteCharacters"/>
          <w:rStyle w:val="FootnoteAnchor"/>
          <w:rFonts w:cs="Palatino Linotype" w:ascii="Palatino Linotype" w:hAnsi="Palatino Linotype"/>
          <w:i/>
          <w:kern w:val="2"/>
        </w:rPr>
        <w:footnoteReference w:id="27"/>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évedni nem lehetett. Az egész saraskában csak Potapov egyesítet</w:t>
        <w:softHyphen/>
        <w:t xml:space="preserve">te magában a fogékonyságot a mestermunkák és még a gimnáziumból hozott </w:t>
      </w:r>
      <w:r>
        <w:rPr>
          <w:rFonts w:cs="Palatino Linotype" w:ascii="Palatino Linotype" w:hAnsi="Palatino Linotype"/>
          <w:i/>
          <w:kern w:val="2"/>
        </w:rPr>
        <w:t>Anyegin</w:t>
      </w:r>
      <w:r>
        <w:rPr>
          <w:rFonts w:cs="Palatino Linotype" w:ascii="Palatino Linotype" w:hAnsi="Palatino Linotype"/>
          <w:kern w:val="2"/>
        </w:rPr>
        <w:t>-idézetek irá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dreics! – szólt fejjel lefelé csüngve Gle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tapov már befejezte a teázást, szétnyitotta az újságot, és olvasta, de nem feküdt le, hogy össze ne gyűrje az ágy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o, mit akar? – dünnyög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aga csiná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Megtalálta? – Igyekezett elfojtani mosoly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dre-eics! – szólt elnyújtva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avasz, de jóságos redők elmélyültek, megszaporodtak Potapov arcán. A szemüvegét megigazítva azt fel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Esterházy herceggel ketten egy cellában raboskodtunk a Lubjankában – én, érti, páros napokon hordtam ki a küblit, ő meg pá</w:t>
        <w:softHyphen/>
        <w:t>ratlanokon, és a falon függő Börtönszabályzat szerint oroszra tanítot</w:t>
        <w:softHyphen/>
        <w:t>tam –, a születésnapjára három, kenyérből csinált gombot ajándékoz</w:t>
        <w:softHyphen/>
        <w:t>tam neki – minden gombját teljesen levágták –, esküdözött, hogy egyetlen Habsburgtól sem kapott megfelelőbb ajándék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Potapov hangját </w:t>
      </w:r>
      <w:r>
        <w:rPr>
          <w:rFonts w:cs="Palatino Linotype" w:ascii="Palatino Linotype" w:hAnsi="Palatino Linotype"/>
          <w:i/>
          <w:kern w:val="2"/>
        </w:rPr>
        <w:t>A hangok osztályozása</w:t>
      </w:r>
      <w:r>
        <w:rPr>
          <w:rFonts w:cs="Palatino Linotype" w:ascii="Palatino Linotype" w:hAnsi="Palatino Linotype"/>
          <w:kern w:val="2"/>
        </w:rPr>
        <w:t xml:space="preserve"> „recsegősen tompának” határozta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még mindig ugyanúgy, fejjel lefelé lógva, barátságosan nézett Potapovnak egy kissé durván összevissza szabdalt arcára. Szem</w:t>
        <w:softHyphen/>
        <w:t>üvegben nem látszott tényleges negyvenöt événél többnek, és még cél</w:t>
        <w:softHyphen/>
        <w:t>ratörő külseje is volt. De ha levette a szemüvegét – előtűnt a mély, sötét gödör, kis híján olyan lett, akár a hull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kem kellemetlen, Andreics. Hisz én semmi effélét nem tu</w:t>
        <w:softHyphen/>
        <w:t>dok ajándékozni magának, nincs olyan kezem… Hogy tudta megje</w:t>
        <w:softHyphen/>
        <w:t>gyezni a születésnapom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ár – felelte Potapov. – Hát milyen nevezetes dátumok maradtak még az életünk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sóhajto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 teát? – kérdezte, de inkább ajánlotta Potapov. – Különleges főzetem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ndreics, most nem érek rá teázni, beszélőre visz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szerű! – szólt örvendezve Potapov. – Az öregasszonnyal találko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gerjesszen már, Valentulja, közvetlenül a fülem fölö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És milyen jogon űz gúnyt egyik ember a másik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ír az újság, Andreics? – kérdezte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tapov hoholos ravaszsággal hunyorogva nézett felfelé a lecsüngő Nyerzsinre.</w:t>
      </w:r>
    </w:p>
    <w:p>
      <w:pPr>
        <w:pStyle w:val="Stlus"/>
        <w:widowControl/>
        <w:spacing w:before="120" w:after="120"/>
        <w:ind w:left="1701" w:hanging="0"/>
        <w:jc w:val="both"/>
        <w:rPr>
          <w:rFonts w:ascii="Palatino Linotype" w:hAnsi="Palatino Linotype" w:cs="Palatino Linotype"/>
          <w:i/>
          <w:i/>
          <w:kern w:val="2"/>
        </w:rPr>
      </w:pPr>
      <w:r>
        <w:rPr>
          <w:rFonts w:cs="Palatino Linotype" w:ascii="Palatino Linotype" w:hAnsi="Palatino Linotype"/>
          <w:i/>
          <w:kern w:val="2"/>
        </w:rPr>
        <w:t>A süldőlány brit rémmesével</w:t>
        <w:br/>
        <w:t>Fekszik le, s az riasztja éjjel</w:t>
      </w:r>
      <w:r>
        <w:rPr>
          <w:rStyle w:val="FootnoteCharacters"/>
          <w:rStyle w:val="FootnoteAnchor"/>
          <w:rFonts w:cs="Palatino Linotype" w:ascii="Palatino Linotype" w:hAnsi="Palatino Linotype"/>
          <w:i/>
          <w:kern w:val="2"/>
        </w:rPr>
        <w:footnoteReference w:id="28"/>
      </w:r>
    </w:p>
    <w:p>
      <w:pPr>
        <w:pStyle w:val="Stlus"/>
        <w:widowControl/>
        <w:ind w:firstLine="567"/>
        <w:jc w:val="both"/>
        <w:rPr/>
      </w:pPr>
      <w:r>
        <w:rPr>
          <w:rFonts w:cs="Palatino Linotype" w:ascii="Palatino Linotype" w:hAnsi="Palatino Linotype"/>
          <w:kern w:val="2"/>
        </w:rPr>
        <w:t>Ezek a pi-ma-szok azt állítják, ho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mmár három éve múlt, hogy a második háború utáni nyáron Nyer</w:t>
        <w:softHyphen/>
        <w:t>zsin és Potapov találkozott a telezsúfolt, még a júliusi napokban is fél</w:t>
        <w:softHyphen/>
        <w:t>homályos, riasztó, döngő butirki cellában. Akkor ott két tarka élet és csöppet sem hasonló út keresztezte egymást. Az akkori soros áradat Európából jött. Megjárták a cellát azok az újoncok, akikben még meg</w:t>
        <w:softHyphen/>
        <w:t xml:space="preserve">maradtak az európai szabadság morzsái. Megjárták a cellát azok a makkegészséges orosz </w:t>
      </w:r>
      <w:r>
        <w:rPr>
          <w:rFonts w:cs="Palatino Linotype" w:ascii="Palatino Linotype" w:hAnsi="Palatino Linotype"/>
          <w:i/>
          <w:kern w:val="2"/>
        </w:rPr>
        <w:t>hadifoglyok</w:t>
      </w:r>
      <w:r>
        <w:rPr>
          <w:rFonts w:cs="Palatino Linotype" w:ascii="Palatino Linotype" w:hAnsi="Palatino Linotype"/>
          <w:kern w:val="2"/>
        </w:rPr>
        <w:t>, akiknek alig volt annyi idejük, hogy a német fogságot hazai börtönre cseréljék át. Megjárták a cellát azok a viharvert, edzett lágeresek, akiket a gulag barlangjaiból a saraskák oázisaiba küldtek át. Nyerzsin a cellába lépve, hasmánt bemá</w:t>
        <w:softHyphen/>
        <w:t>szott a priccsek alá (olyan alacsonyak voltak), és ott, a piszkos aszfalt</w:t>
        <w:softHyphen/>
        <w:t>padlón – a szeme még nem szokott hozzá a sötétséghez – vidáman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az utolsó, barátai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tompán reszelős hang azt válaszolta: – Utánam követke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jd aszerint, hogy kit szállítottak el a cellából fegyencállomásra, a priccsek alatt mindennap arrább mozdultak „a küblitől az ablak felé”, a harmadik héten pedig visszafelé indultak „az ablaktól a kübli felé”, de már a priccseken. Később a deszkapriccseken megint az ablak felé haladtak. Így alakult ki a barátságuk, tekintet nélkül a korkülönbségre, az életrajzi és az ízlésbeli különbözőség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tapov, a bírósági tárgyalás után sok hónapon át elhúzódó gondol</w:t>
        <w:softHyphen/>
        <w:t>kodás során, ott vallotta be Nyerzsinnek, hogy soha életében nem ér</w:t>
        <w:softHyphen/>
        <w:t>dekelte volna a politika, ha maga a politika nem kezdi nyúzni és tördel</w:t>
        <w:softHyphen/>
        <w:t>ni az oldal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obot ott, a Butirki börtön priccsei alatt vált először értetlenné, ez pedig – mint ismeretes – ellenjavallt a robotoknak. Nem, változatlanul nem bánta meg, hogy lemondott a németek kenyeréről, nem sajnálta életének azt a három esztendejét, amely koplaló, halálos hadifogság</w:t>
        <w:softHyphen/>
        <w:t>ban veszett el. Változatlanul kizártnak tartotta, hogy a külföldiek íté</w:t>
        <w:softHyphen/>
        <w:t>lőszéke elé bocsássuk belső rendellenességein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kétség szikrája már beléhullt, és izzani kezdett.</w:t>
      </w:r>
    </w:p>
    <w:p>
      <w:pPr>
        <w:pStyle w:val="Stlus"/>
        <w:widowControl/>
        <w:ind w:firstLine="567"/>
        <w:jc w:val="both"/>
        <w:rPr/>
      </w:pPr>
      <w:r>
        <w:rPr>
          <w:rFonts w:cs="Palatino Linotype" w:ascii="Palatino Linotype" w:hAnsi="Palatino Linotype"/>
          <w:kern w:val="2"/>
        </w:rPr>
        <w:t>Az értetlen robot először kérdezte: tulajdonképpen mi az ördögnek építettük a Dnyeprogeszt?…</w:t>
      </w:r>
    </w:p>
    <w:p>
      <w:pPr>
        <w:pStyle w:val="Heading2"/>
        <w:keepNext w:val="false"/>
        <w:rPr>
          <w:kern w:val="2"/>
        </w:rPr>
      </w:pPr>
      <w:bookmarkStart w:id="32" w:name="__RefHeading___Toc190691353"/>
      <w:bookmarkEnd w:id="32"/>
      <w:r>
        <w:rPr>
          <w:kern w:val="2"/>
        </w:rPr>
        <w:t>31. Hogy kell zoknit stoppo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akbörtön szobáiban nyolc ötvenötkor ellenőrzés folyt. Ez a mű</w:t>
        <w:softHyphen/>
        <w:t>velet, amely a lágerekben órák hosszat tartott – beleértve a foglyok ácsorgását a fagyban meg azt is, hogy egyik helyről a másikra hajtották, hol egyesével, hol ötösével, hol százanként, hol brigádonként újraszá</w:t>
        <w:softHyphen/>
        <w:t>molták őket –, itt a saraskában ez gyorsan és simán ment végbe: a fog</w:t>
        <w:softHyphen/>
        <w:t>lyok az éjjeliszekrényük mellett teáztak, a szobába belépett két tiszt, az, akit felváltanak és az, aki a helyébe lép, a foglyok felálltak (de né</w:t>
        <w:softHyphen/>
        <w:t>melyek fel sem álltak), az új ügyeletes elmélyülten megszámolta, hány fő van ott, aztán bejelentéseket tett, majd – kelletlenül – meghallgatta a panasz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 Susztyerman főhadnagy volt a börtönt átvevő ügyeletes; magas termetű, fekete hajú, nem éppen mogorva ember, de sohasem fejezett ki semmilyen emberi érzelmet, ahogy a Lubjanka iskoláját kijárt börtönfelügyelőnek illik is. Nagyelasinnal együtt őt is Marfinóba küldték a Lubjankából, hogy megerősítsék itt a börtönfegyelmet. A saraska né</w:t>
        <w:softHyphen/>
        <w:t>hány rabja még a Lubjankából emlékezett mindkettejükre: akkor törzsőrmesteri rangban mind a ketten elővezetőkként szolgáltak, vagyis ahogy átvették az arccal fal felé állított foglyot, átvezették a har</w:t>
        <w:softHyphen/>
        <w:t xml:space="preserve">madik és negyedik emelet között a nevezetes </w:t>
      </w:r>
      <w:r>
        <w:rPr>
          <w:rFonts w:cs="Palatino Linotype" w:ascii="Palatino Linotype" w:hAnsi="Palatino Linotype"/>
          <w:i/>
          <w:kern w:val="2"/>
        </w:rPr>
        <w:t>kopott lépcsőfokokon</w:t>
      </w:r>
      <w:r>
        <w:rPr>
          <w:rFonts w:cs="Palatino Linotype" w:ascii="Palatino Linotype" w:hAnsi="Palatino Linotype"/>
          <w:kern w:val="2"/>
        </w:rPr>
        <w:t xml:space="preserve"> (itt átjárót törtek a börtönből a nyomozó tömbbe, és ezen a járaton ve</w:t>
        <w:softHyphen/>
        <w:t>zették át, immár egyharmad évszázada, a központi börtön minden foglyát: monarchistákat, anarchistákat, októbristákat, kadetokat, eszereket, mensevikeket, bolsevikokat, Szavinkovot, Kutyepovot, Pjotr helytartót, Sulgint, Buharint, Rikovot, Tuhacsevszkijt, Pletnyov professzort, Vavilov akadémikust, Paulus Feldmarschallt, Krasznov tábornokot, világhírű tudósokat és a tojásból éppen csak kibújt költő</w:t>
        <w:softHyphen/>
        <w:t>ket, előbb magukat a bűnösöket, aztán a feleségüket, aztán a lányaikat); odavezették egy egyenruhás nőhöz, akinek a mellén Vörös Csil</w:t>
        <w:softHyphen/>
        <w:t>lag volt, és akinél a Bírósági lajstrom című, vastag könyvbe minden egyes elhaladó fogoly beírta a nevét egy bádoglemezbe vágott lyukon keresztül, úgy, hogy nem láthatta sem az előtte lévő, sem a következő családnevet; felvezették a lépcsőn, ahol a fogoly ugrása ellen sűrű háló volt kifeszítve, akár a cirkuszi légtornász alatt; végigvezették annak a lubjankai minisztériumnak a hosszú-hosszú folyosóin, amelyben fül</w:t>
        <w:softHyphen/>
        <w:t>ledt volt a levegő a villanytól, és hideg volt az ezredesi váll-lapok ara</w:t>
        <w:softHyphen/>
        <w:t>nyá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bármennyire belemerültek is akkor a vizsgálat alatt állók első fe</w:t>
        <w:softHyphen/>
        <w:t>neketlen kétségbeesésükbe, rögtön észrevették a különbséget: Susz</w:t>
        <w:softHyphen/>
        <w:t>tyerman (akkor persze még nem tudták a családnevét) komor villám</w:t>
        <w:softHyphen/>
        <w:t>ként tekintett rájuk összenőtt, sűrű szemöldöke alól, mintegy belevájta karmait a fogoly könyökébe, és goromba erőszakkal vonszolta, el-el</w:t>
        <w:softHyphen/>
        <w:t>fulladva, felfelé a lépcsőn. A holdvilágképű Nagyelasin, aki egy kicsit herélthez hasonlított, mindig távolabb ment tőlük, nem nyúlt hozzá</w:t>
        <w:softHyphen/>
        <w:t>juk, és udvariasan mondta, merre kell fordu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iszont most Susztyerman, bár fiatalabb volt, három csillagot is hordott a váll-lapj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elasin bejelentette: azoknak, akik beszélőre mennek, délelőtt tízre jelentkezni kell a törzskarnál. Arra a kérdésre, hogy lesz-e ma mozi, azt válaszolta: nem lesz. Enyhe zúgás hallatszott, az elégedetlen</w:t>
        <w:softHyphen/>
        <w:t>ségé, de a sarokban megszólalt Horobr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obb, ha egyáltalán nem is vetítenek, mint olyan szemetet, mint a </w:t>
      </w:r>
      <w:r>
        <w:rPr>
          <w:rFonts w:cs="Palatino Linotype" w:ascii="Palatino Linotype" w:hAnsi="Palatino Linotype"/>
          <w:i/>
          <w:kern w:val="2"/>
        </w:rPr>
        <w:t>Kubanyi kozákok</w:t>
      </w:r>
      <w:r>
        <w:rPr>
          <w:rFonts w:cs="Palatino Linotype" w:ascii="Palatino Linotype" w:hAnsi="Palatino Linotype"/>
          <w:kern w:val="2"/>
        </w:rPr>
        <w:t xml:space="preserve">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usztyerman hirtelen hátrafordult, hogy belefojtsa a szót a beszélőbe, emiatt aztán zavarba jött, és újrakezdte a számol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csöndben valaki nem feltűnően, de jól hallhatóan megjegy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ösz, már fel is van jegyezve a börtöniratok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robrov rángatózó felső ajakkal azt válasz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egye meg a fene őket, hadd írjanak. Énrám már úgyis annyi mindent írtak össze, hogy nem is fér bele a mapp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első ágyról meztelen, szőrös, hosszú lábát lelógatva, fésületlenül, fehérneműben, huligános, rekedt hangon Dvojetyoszov azt kiáltotta: – Alhadnagy! És mi lesz a karácsonyfával? Lesz karácsonyfa vagy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sz karácsonyfa – felelte az almester, és úgy látszik, neki magá</w:t>
        <w:softHyphen/>
        <w:t>nak is kellemes volt, hogy ezt a kellemes újságot ő jelentheti be. – Itt állítjuk fel, a félkör alakú cell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lehet csecsebecséket csinálni?! – kiáltotta egy másik felső ágyról vidáman Ruszka. Törökülésben ült odafent, a párnára állította a tükröt, és igyekezett megkötni a nyakkendőjét. Öt perc múlva talál</w:t>
        <w:softHyphen/>
        <w:t xml:space="preserve">koznia kellett Klarával, a lány már áthaladt az őrség felől az udvaron </w:t>
        <w:softHyphen/>
        <w:t>Ruszka az ablakon keresztül lá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ég megkérdezzük. Utasítás n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inek maguknak utasít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fenyőfa a csecsebecsék nélkül? Hahah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ináljunk csecsebecséket, barátai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yugalom, legény! És mi lesz a </w:t>
      </w:r>
      <w:r>
        <w:rPr>
          <w:rFonts w:cs="Palatino Linotype" w:ascii="Palatino Linotype" w:hAnsi="Palatino Linotype"/>
          <w:i/>
          <w:kern w:val="2"/>
        </w:rPr>
        <w:t>forró vízz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niszter gondoskodik ról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arácsonyfa ügyét tárgyalva vidáman zúgott a szoba. Az ügyele</w:t>
        <w:softHyphen/>
        <w:t>tes tisztek már megfordultak, hogy elmenjenek, de utánuk szállt Ho</w:t>
        <w:softHyphen/>
        <w:t>robrov éles hangja, és vjatkai kiejtésével elnyomta a zúg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is jelentsék, hogy a pravoszláv karácsonyig hagyják itt nekünk a fenyőfát; a fenyőfa – karácsony és nem újé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ügyeletesek úgy tettek, mintha nem hallanák, és kimentek. Csaknem mind egyszerre beszéltek. Horobrov az ügyeleteseknek még nem mondta végig, amit akart, és most némán, de erélyesen, az arcbőrét mozgatva, befejezte egy láthatatlan valakinek. Sohasem ün</w:t>
        <w:softHyphen/>
        <w:t>nepelte sem a karácsonyt, sem a húsvétot, de a börtönben, az ellenke</w:t>
        <w:softHyphen/>
        <w:t>zés szellemétől vezérelve, ünnepelni kezdte őket. Ezek a napok legalább nem voltak nevezetesek sem fokozott motozásról, sem a napi</w:t>
        <w:softHyphen/>
        <w:t>rend fokozott ellenőrzéséről. Az októberi forradalom és a május elseji ünnepre mindig kitalált magának valami mosást vagy varr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mszédja, Abramszon kiitta teáját, végigtörülte az arcát, megtö</w:t>
        <w:softHyphen/>
        <w:t>rölte szemüvegét, és azt mondta Horobrov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lja Tyerentyics! Elfelejted a második rabparancsolatot: ne pat</w:t>
        <w:softHyphen/>
        <w:t>tog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robrov magához tért a láthatatlan vitából, éles tekintetet vetett Abramszonra, mintha megmarta volna vala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régi parancsolat, a ti nyavalyás nemzedéketeké. Békességesek voltak, el is pusztítottak mindnyájat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emrehányás éppen itt igazságtalan volt. Épp azok, akiket Ab</w:t>
        <w:softHyphen/>
        <w:t>ramszonnal együtt csuktak le, munkabeszüntetést és éhségsztrájkot rendeztek Vorkutában. De a vége őnáluk is ugyanaz lett: mindegy volt hát. A parancsolat magától elterjedt. Ez volt a dolgok reális állá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botrányt okozol, majd elküldenek – mondta Abramszon, és csak vállat vont. – Valamelyik kényszermunkatábor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eg éppen erre törekszem, Grigorij Boriszics. Ha kényszer</w:t>
        <w:softHyphen/>
        <w:t>munkatáborba küldenek, hát ott – egye meg őket a fene! – legalább vi</w:t>
        <w:softHyphen/>
        <w:t>dám kompániába kerülök. Ott bizonyára van szólásszabadság, és nin</w:t>
        <w:softHyphen/>
        <w:t>csenek besúgó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orzas szakállú Rubin, aki még nem itta meg a teáját, a Pota</w:t>
        <w:softHyphen/>
        <w:t>pov-Nyerzsin kettős ágya mellett állt, és barátságosan szólt fel az eme</w:t>
        <w:softHyphen/>
        <w:t>letére:</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Gratulálok, ifjú Montaigne-em, tejfelesszájú Pür</w:t>
        <w:softHyphen/>
        <w:t>rhon-cseme</w:t>
        <w:softHyphen/>
        <w:t>tém…</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Nagyon meg vagyok hatva, Ljovcsik, de mi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térden állt fenn az ágyán, és írómappát tartott a kez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írómappa magának a rabmunkának, vagyis a világon a leggondo</w:t>
        <w:softHyphen/>
        <w:t>sabb munkának az eredménye volt – hiszen a rab nem siet sehova. A bordó vászonkötésű mappában tetszetősen voltak elhelyezve a kis zsebek, a kapcsok, a patentgombok és a kitűnő zsákmányolt német pa</w:t>
        <w:softHyphen/>
        <w:t>pír kis kötegei. Mindez kincstári időben és kincstári anyagból készült.</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Ráadásul a saraskában gyakorlatilag semmit sem engednek ír</w:t>
        <w:softHyphen/>
        <w:t>ni, feljelentéseken kív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kívánom… – Rubin nagy, vastag szája mulatságosan előrecsü</w:t>
        <w:softHyphen/>
        <w:t>csörödött – hogy az igazság fénye ragyogja be a te szkeptikus-eklekti</w:t>
        <w:softHyphen/>
        <w:t>kus agyad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ilyen igazságé, öreg?! Tudja tán valaki, hogy mi az igaz</w:t>
        <w:softHyphen/>
        <w:t>ság?… – Gleb felsóhajtott. Megint hamuszürke ráncosra nyúlt az arca, mely a beszélő előtti tennivalók közepette megfiatal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omszédos felső ágyon, Prjancsikov fölött egy javakorabeli ko</w:t>
        <w:softHyphen/>
        <w:t>pasz, telt mérnök a Potapovtól kapott újság olvasására használta ki a szabadidő utolsó másodperceit. Szélesen szétnyitotta a lapot, és vala</w:t>
        <w:softHyphen/>
        <w:t>melyest távol tartva olvasta, közben hol elkomorodott, hol egy kicsit mozgatta a száját. Amikor pedig a folyosón harsogva csörömpölni kezdett a villanycsengő, bosszúsan összehajtotta az újságot, ahogy jött, begyűrte a sark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nyjuk keservét, mindig ugyanazt hajtogatják: világuralom meg világura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körülnézett, hová lenne illendőbb hajítani a lap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óriás termetű Dvojetyoszov a szoba túlsó felében már magára húzta rendetlen kezeslábasát, és ugyancsak óriási fenekét kidüllesztve, egyelőre téblábolva igyekezett bevetni a felső ágyat maga al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k hajtogatják, Zemelja? – kérdezte mély hangj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ok ott min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e nem törsz világuralom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e? – szólt meghökkenve Zemelja, mintha komolyan venné a kérdést. – Ne-e-em – felelte széles mosollyal. – Mi a nyavalyának az ne</w:t>
        <w:softHyphen/>
        <w:t>kem? Nem törekszem rá. – És nyöszörögve lefelé má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akkor gyerünk melózni! – mondta határozottan Dvojetyo</w:t>
        <w:softHyphen/>
        <w:t>szov, és egész hústorony testével leugrott; csak úgy döngött a padl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csengő hosszan csörgött. Azt csörömpölte, hogy véget ért a lét</w:t>
        <w:softHyphen/>
        <w:t>számellenőrzés, és nyitva áll az intézet lépcsőházába nyíló „királyi aj</w:t>
        <w:softHyphen/>
        <w:t>tó”, amelyen át a raboknak, tömött tömegben, mindig sikerült gyorsan kijutni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abok többsége már kiment munkára. Doronyin elsőnek szaladt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aki a felkelés meg a teázás idejére becsukta az ablakot, most ismét megnyitotta, ék gyanánt egy Ehrenburg-kötettel támasztotta ki, és sietett a folyosóra, hogy elcsalja Cselnov professzort, ha majd kilép a „professzori” cellából. Rubinnak ezen a reggelen sem sikerült elvégezni semmit, ahogy máskor sem, sietve berakott hát az éjjeliszekrénybe min</w:t>
        <w:softHyphen/>
        <w:t>dent, amit nem evett, nem ivott meg (valami felborult odabenn), és tett</w:t>
        <w:softHyphen/>
        <w:t>-vett hihetetlenül szétzilált, púpos ágya mellett, de hasztalan próbálta be</w:t>
        <w:softHyphen/>
        <w:t>vetni úgy, hogy vissza ne rendeljék: újra vesse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Nyerzsin pedig </w:t>
      </w:r>
      <w:r>
        <w:rPr>
          <w:rFonts w:cs="Palatino Linotype" w:ascii="Palatino Linotype" w:hAnsi="Palatino Linotype"/>
          <w:i/>
          <w:kern w:val="2"/>
        </w:rPr>
        <w:t>maskarát</w:t>
      </w:r>
      <w:r>
        <w:rPr>
          <w:rFonts w:cs="Palatino Linotype" w:ascii="Palatino Linotype" w:hAnsi="Palatino Linotype"/>
          <w:kern w:val="2"/>
        </w:rPr>
        <w:t xml:space="preserve"> illesztgetett magához. Valamikor, régen, a saraska foglyai mindennap jó öltönyben és nagykabátban jártak, ugyanazokban vitték őket beszélőkre is! Most az őrség kényelme vé</w:t>
        <w:softHyphen/>
        <w:t>gett sötétkék kezeslábasba öltöztették át őket (hogy az őrök a torony</w:t>
        <w:softHyphen/>
        <w:t>ból világosan meg tudják különböztetni a foglyot a szabadtól). De a börtönparancsnokság arra kényszerítette a foglyokat, hogy öltözze</w:t>
        <w:softHyphen/>
        <w:t>nek át a beszélőre: valakinek az új öltönyét és ingét adták oda – az is lehet, hogy magánruhatárakból, az ingóságok listája alapján, konfis</w:t>
        <w:softHyphen/>
        <w:t>kálták. Némelyik fogolynak tetszett, hogy – ha kurta órákra is – szépen öltözöttnek láthatja magát, mások viszont szívesen elkerülték volna ezt az undorító átöltözést halottak ruhájába, de kereken megtagadták, hogy kezeslábasban beszélőre vigyék őket: a rokonoknak nem szabad semmi rosszat sem gondolniuk a börtönről. Annyira hajthatatlan szíve pedig nem volt senkinek, hogy a rokonok viszontlátásáról lemondjon. Így hát – átöltöztek ő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lkör alakú szoba kiürült. Maradt az összeforrasztott, tizenkét pár ágy, amelyet kórházi módon vetettek be: kifelé fordított paplanle</w:t>
        <w:softHyphen/>
        <w:t>pedővel, hogy az egész port magára vegye, és mihamarább összepisz</w:t>
        <w:softHyphen/>
        <w:t>kolódjon. Ezt a módszert csakis kincstári körülmények között, csakis férfi gondolhatta ki – otthon még a feltaláló felesége sem alkalmazta volna. De hát így követelte az egészségügyi börtönfelügyelet utasítá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obában – itt ritka – kellemes csönd állt be, amelyet megtörni se</w:t>
        <w:softHyphen/>
        <w:t>hogy sem akaró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égyen maradtak a szobában: a szép ruhába öltöző Nyerzsin, Ho</w:t>
        <w:softHyphen/>
        <w:t>robrov, Abramszon és a kissé kopasz tervez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rvező azok közé a félénk rabok közé tartozott, akik, bár évekig ülnek börtönben, sehogy sem tudnak szert tenni fogolypimaszságra. A világért sem tette volna meg, hogy ne menjen munkába vasárnap is, de ma éppen betegeskedett, külön szerzett a börtönorvostól mentessé</w:t>
        <w:softHyphen/>
        <w:t>get erre a „pihenőnapra” – így hát most kartonból maga csinálta stop</w:t>
        <w:softHyphen/>
        <w:t>polófát, cérnát, rengeteg lyukas zoknit rakott szét az ágyán, és homlo</w:t>
        <w:softHyphen/>
        <w:t>kát összeráncolva azon törte a fejét, mivel kezd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Grigorij Boriszovics Abramszon – aki már törvényesen </w:t>
      </w:r>
      <w:r>
        <w:rPr>
          <w:rFonts w:cs="Palatino Linotype" w:ascii="Palatino Linotype" w:hAnsi="Palatino Linotype"/>
          <w:i/>
          <w:kern w:val="2"/>
        </w:rPr>
        <w:t>lehúzott</w:t>
      </w:r>
      <w:r>
        <w:rPr>
          <w:rFonts w:cs="Palatino Linotype" w:ascii="Palatino Linotype" w:hAnsi="Palatino Linotype"/>
          <w:kern w:val="2"/>
        </w:rPr>
        <w:t xml:space="preserve"> tíz esztendőt (nem számítva az ezt megelőző hatévi száműzetést), és akit már a második tíz esztendőre ültettek le – azon igyekezett, hogy ne menjen munkába, de nem mintha vasárnaponként egyáltalán nem ment volna ki: valaha, komszomolista korában, szinte a fülénél fogva sem lehetett volna elvonszolni a vasárnapi munkától. Ám ezeket a va</w:t>
        <w:softHyphen/>
        <w:t>sárnapi munkákat annak idején nekibuzdulásként fogták fel: rendbe hozzuk a gazdaságot, még egy-két év, és minden pompásan megy, el</w:t>
        <w:softHyphen/>
        <w:t>kezdődik a kertek általános kivirágzása. De teltek-múltak az évtize</w:t>
        <w:softHyphen/>
        <w:t>dek, a lelkes vasárnapi munkák nyűggé, úrdolgává váltak, az elültetett fák pedig még mindig nem borultak virágba, sőt javarészt derékba tör</w:t>
        <w:softHyphen/>
        <w:t>ték őket a hernyótalpas traktorok. Abramszon a sokévi börtön, megfi</w:t>
        <w:softHyphen/>
        <w:t>gyelés meg elmélkedés után épp ellentétes következtetésre jutott: az ember természettől fogva gyűlöli a munkát, így hát a világért se dolgo</w:t>
        <w:softHyphen/>
        <w:t>zott, ha csak bot vagy szükség nem kényszerítette rá. És bár általános elképzelés, az emberiség egyetlen lehetséges és még el nem vesztett célja szerint mindezekre az erőfeszítésekre, sőt még a vasárnapi mun</w:t>
        <w:softHyphen/>
        <w:t>kákra is kétségtelenül szükség van – de maga Abramszon elvesztette az erejét, hogy részt vegyen bennük. Most itt egyike volt azoknak a keve</w:t>
        <w:softHyphen/>
        <w:t>seknek, akik már leülték azt a borzalmas, teljes tíz évet meg még többet is, és tudták, hogy ez nem kitalálás, nem a törvényszék rögeszméje, nem olyan história, mely csak az első általános amnesztiáig tart – ebben mindig hisznek az újoncok –, hanem ez az emberi életnek teljes tíz vagy tizenkét vagy tizenöt kimerítő esztendeje. Rég megtanult takarékos</w:t>
        <w:softHyphen/>
        <w:t>kodni izmának minden mozdulatával, a nyugalom minden egyes percével. És tudta: a legjobban akkor töltheti el a vasárnapot, ha ingre-ga</w:t>
        <w:softHyphen/>
        <w:t>tyára vetkőzve, mozdulatlanul az ágyban feks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éppen kiszabadította azt a kötetet, amellyel Szologgyin az ab</w:t>
        <w:softHyphen/>
        <w:t>lakot kitámasztotta, becsukta az ablakot, ráérősen levetette kezeslába</w:t>
        <w:softHyphen/>
        <w:t>sát, befeküdt a paplan alá, bepólyálta magát, külön ezt a célt szolgáló szarvasbőrdarabbal megtörölte szemüvegét, kandiscukrot vett a szájá</w:t>
        <w:softHyphen/>
        <w:t>ba, megigazította a párnát, a matrac alól előhúzott egy vastagabb könyvecskét, amelyet elővigyázatosan beburkolt. Ha egy kicsit messzebbről nézzük – ez maga volt a kényel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robrov ellenben kínlódott. Rosszkedvű tétlenségben, felöltözve feküdt az ágyra terített paplanon, és cipős lábát az ágy végének szegez</w:t>
        <w:softHyphen/>
        <w:t>te. Természeténél fogva betegesen viselte el és sokáig rágódott azon, ami a többieknél könnyen lefolyt. A teljes önkéntesség ismert elve alapján minden egyes szombaton minden foglyot – meg sem kérdezték őket – eleve felvettek azoknak a jegyzékébe, akik vasárnap önként dolgozni kívánnak, és ezt a bejelentést beadták a börtönnek. Ha a je</w:t>
        <w:softHyphen/>
        <w:t>lentkezés csakugyan önkéntes, akkor Horobrov mindig jelentkezik és szívesen tölti pihenőnapjait a munkaasztalnál. De épp azért, mert a jegyzékkel nyilvánvalóan ki akarták gúnyolni őket, Horobrov kényte</w:t>
        <w:softHyphen/>
        <w:t>len volt a bezárt börtönben feküdni és dühöng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gerbeli rab legfeljebb álmodhat arról, hogy egész vasárnap zárt, meleg helyiségben feküdjék, de a saras</w:t>
        <w:softHyphen/>
        <w:t>kabeli rabnak nem fáj a dere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általán nem volt mivel foglalkoznia! Az újságokat – már ame</w:t>
        <w:softHyphen/>
        <w:t>lyek voltak – mind még tegnap átolvasta. A szakbörtön könyvtárából kivett könyvek, nyitva és csukva, halomszámra hevertek az ágyánál, az éjjeliszekrényen. Az egyik publicisztikai jellegű – tekintélyes írók cikk</w:t>
        <w:softHyphen/>
        <w:t>gyűjteménye volt. Horobrov habozott ugyan, de mégis felütötte a könyvet annak a Tolsztojnak a cikkénél, aki, ha egy kicsit is lelkiisme</w:t>
        <w:softHyphen/>
        <w:t>retesebb, még aláíráskor se meri használni ezt a családnevet. A cikk negyvenegy júniusában kelt, benne pedig ez állt: „A terror és az őrült</w:t>
        <w:softHyphen/>
        <w:t>ség hajszolta német katonák a határon a vas és a tűz falába ütköztek.” Horobrov suttogva, de csúnyán elkáromkodta magát, becsapta és fél</w:t>
        <w:softHyphen/>
        <w:t>retette a könyvet. Bármelyik könyvbe pillantott is bele, az mindig a fá</w:t>
        <w:softHyphen/>
        <w:t>jó pontját találta el, mert fájó pont volt minden körös-körül. Az agyak</w:t>
        <w:softHyphen/>
        <w:t>nak e parancsolói jól berendezett Moszkva környéki villáikban csak rádiót hallgattak, és csak virágoskertjüket látták. Egy félanalfabéta kolhozparaszt is többet tudott az életről, mint ő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 könyvhalmaz többi része </w:t>
      </w:r>
      <w:r>
        <w:rPr>
          <w:rFonts w:cs="Palatino Linotype" w:ascii="Palatino Linotype" w:hAnsi="Palatino Linotype"/>
          <w:i/>
          <w:kern w:val="2"/>
        </w:rPr>
        <w:t>szépirodalom</w:t>
      </w:r>
      <w:r>
        <w:rPr>
          <w:rFonts w:cs="Palatino Linotype" w:ascii="Palatino Linotype" w:hAnsi="Palatino Linotype"/>
          <w:kern w:val="2"/>
        </w:rPr>
        <w:t xml:space="preserve"> volt, de Horo</w:t>
        <w:softHyphen/>
        <w:t xml:space="preserve">brov azokat is ugyanígy utálta olvasni. Egyikük a </w:t>
      </w:r>
      <w:r>
        <w:rPr>
          <w:rFonts w:cs="Palatino Linotype" w:ascii="Palatino Linotype" w:hAnsi="Palatino Linotype"/>
          <w:i/>
          <w:kern w:val="2"/>
        </w:rPr>
        <w:t>Távol Moszkvától</w:t>
      </w:r>
      <w:r>
        <w:rPr>
          <w:rFonts w:cs="Palatino Linotype" w:ascii="Palatino Linotype" w:hAnsi="Palatino Linotype"/>
          <w:kern w:val="2"/>
        </w:rPr>
        <w:t>, a bestseller, amelyet a szabadlábon járók rongyosra olvastak. Horobrov, aki teg</w:t>
        <w:softHyphen/>
        <w:t>nap olvasott belőle valamennyit, most is megpróbálta, de úgy érezte, hogy émelyeg. Ez a könyv töltött fánk volt töltelék nélkül, kifolyt tojás, lelőtt, kitömött madár: a foglyok kezével végzett építkezésről, láge</w:t>
        <w:softHyphen/>
        <w:t>rekről szólt, de sehol sem nevezte meg a lágereket, és nem mondta meg, hogy ezek – foglyok; hogy fejadagot kapnak, és rendszeresen áristomba kerülnek; jól öltözött, jó lábbelit viselő és nagyon lelkes komszomolistákkal cserélte ki őket. A gyakorlott olvasó nyomban ér</w:t>
        <w:softHyphen/>
        <w:t>zi, hogy maga a szerző tudja, látta, érintette az igazságot, sőt talán ope</w:t>
        <w:softHyphen/>
        <w:t>ratív meghatalmazott is volt a lágerben, de ellenzős szemmel lát, tehát hazud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ugyanannak a káromkodásnak ugyanazt a három szavát – bár más sorrendben – megszokottan ejtette ki Horobrov, és félredobta a bestsell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Volt még egy könyv – az ismert Galahov </w:t>
      </w:r>
      <w:r>
        <w:rPr>
          <w:rFonts w:cs="Palatino Linotype" w:ascii="Palatino Linotype" w:hAnsi="Palatino Linotype"/>
          <w:i/>
          <w:kern w:val="2"/>
        </w:rPr>
        <w:t>Válogatott művei</w:t>
      </w:r>
      <w:r>
        <w:rPr>
          <w:rFonts w:cs="Palatino Linotype" w:ascii="Palatino Linotype" w:hAnsi="Palatino Linotype"/>
          <w:kern w:val="2"/>
        </w:rPr>
        <w:t>. Horob</w:t>
        <w:softHyphen/>
        <w:t>rov egy kissé megkülönböztette Galahovot a többiektől, és valamit mégiscsak várt tőle; ezt a kötetet már olvasta, de abbahagyta, mert az volt az érzése, hogy ugyanúgy csúfot űznek belőle, mint amikor a pihe</w:t>
        <w:softHyphen/>
        <w:t>nőnapra szóló önkéntesjegyzéket összeállították. Még Galahov is – aki pedig tudott írni a szerelemről, nem is rosszul – rég lecsúszott ahhoz a felvett modorhoz, amely abból áll: mintha nem embereknek, hanem kis bolondoknak írnának, akik nem látják az életet, és mivel gyengeel</w:t>
        <w:softHyphen/>
        <w:t>méjűek, örülnek minden csecsebecsének. Hiányzott a könyvekből, ami valóban majd szétszakítja az ember szívét. Ha nem tör ki a háború – az íróknak nem marad más, mint áttérni a dicshimnuszokra. A háború megnyitotta az utat előttük, hogy hozzáférjenek a közérthe</w:t>
        <w:softHyphen/>
        <w:t>tő érzésekhez. De ők itt is holmi nem létező konfliktusokat agyaltak ki – olyat, hogy egy komszomolista az ellenség hátában tucatszámra küldi a töltés tövébe a lőszerrel megrakott szerelvényeket, de hát nem szere</w:t>
        <w:softHyphen/>
        <w:t>pel egyetlen alapszerv nyilvántartásában sem, és most éjjel-nappal azon tépelődik: vajon igazi komszomolista ő, ha egyszer nem fizet tag</w:t>
        <w:softHyphen/>
        <w:t>díj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robrov még egyszer megváltoztatta ugyanannak a káromkodás</w:t>
        <w:softHyphen/>
        <w:t>nak a szórendjét, és megint 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És volt még egy könyv az éjjeliszekrényen – </w:t>
      </w:r>
      <w:r>
        <w:rPr>
          <w:rFonts w:cs="Palatino Linotype" w:ascii="Palatino Linotype" w:hAnsi="Palatino Linotype"/>
          <w:i/>
          <w:kern w:val="2"/>
        </w:rPr>
        <w:t>Amerikai elbeszélések</w:t>
      </w:r>
      <w:r>
        <w:rPr>
          <w:rFonts w:cs="Palatino Linotype" w:ascii="Palatino Linotype" w:hAnsi="Palatino Linotype"/>
          <w:kern w:val="2"/>
        </w:rPr>
        <w:t xml:space="preserve"> haladó írók tollából. Horobrov ezeket az elbeszéléseket nem tudta el</w:t>
        <w:softHyphen/>
        <w:t>lenőrizni az élettől való összehasonlítás útján, de meglepő volt az összeválogatásuk: mindegyik elbeszélés okvetlenül tartalmazott valami</w:t>
        <w:softHyphen/>
        <w:t>féle rondaságot Amerikáról. Így, összegyűjtve ezek a mérges írások olyan hajmeresztő képet alkottak, hogy csak csodálkozni lehetett: mi</w:t>
        <w:softHyphen/>
        <w:t>ért nem szaladtak még szét az amerikaiak, vagy miért nem akasztották fel magukat min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volt mit olvas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robrov arra gondolt, hogy dohányzik egy kicsit. Kivett egy ciga</w:t>
        <w:softHyphen/>
        <w:t>rettát, és nyomkodni kezdte. A szoba teljes csöndjében hallani lehet, ahogy zizeg az ujjai közt a degeszre tömött hüvely. Itt helyben szeretett volna rágyújtani, anélkül hogy kimenne, levenné lábát az ágy végéről. A dohányos foglyok tudják, hogy igazi élvezetet csak az a cigaretta szerez, amelyet fekve szível az ember, a priccsen, a maga sávján, a ma</w:t>
        <w:softHyphen/>
        <w:t>ga vagonkáján; ráérősen füstölöd a cigarettát, közben tekintetedet a mennyezetre szegezed, ahol a visszahozhatatlan múlt és az elérhetet</w:t>
        <w:softHyphen/>
        <w:t>len jövendő képei úsznak to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kopasz tervező nem dohányzott, és nem szerette a füstöt, Ab</w:t>
        <w:softHyphen/>
        <w:t>ramszon pedig, bár maga is dohányos volt, azt a téves elméletet vallot</w:t>
        <w:softHyphen/>
        <w:t>ta, hogy a szobában tiszta levegőnek kell lennie. Horobrov jól megta</w:t>
        <w:softHyphen/>
        <w:t>nulta a börtönben, hogy a szabadság mások jogainak tiszteleténél kez</w:t>
        <w:softHyphen/>
        <w:t>dődik, sóhajtva leeresztette hát a lábát a padlóra, és a kijárat felé indult. Eközben vastag könyvet pillantott meg Abramszon kezében, és rögtön megállapította: ilyen kötet a börtönkönyvtárban nincs, tehát kintről való, márpedig onnan nem szoktak rosszat bekér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hangosan kérdezte, mint holmi frájer: „Mit olvasol?” vagy „Hol vetted?” (Abramszon válaszát esetleg meghallotta volna a terve</w:t>
        <w:softHyphen/>
        <w:t>ző vagy Nyerzsin). Egészen közel ment hát Abramszonhoz, és halkan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rigorij Boriszics! Hadd pillantsak a cím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pillants – engedte meg kelletlenül Abramsz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Horobrov felnyitotta a címlapot, és megrendülve olvasta: </w:t>
      </w:r>
      <w:r>
        <w:rPr>
          <w:rFonts w:cs="Palatino Linotype" w:ascii="Palatino Linotype" w:hAnsi="Palatino Linotype"/>
          <w:i/>
          <w:kern w:val="2"/>
        </w:rPr>
        <w:t>Monte Cristo grófja</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füttyentett egy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riszics. Senki sem következik utánad? – kérdezte nyájasan. – Nem olvashatnám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ramszon levette a szemüvegét, és gondolkozott egy kicsit. – Maj megláttyuk. De te megnyírsz má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glyok nem szerették a hozzájuk bejáró sztahanovista fodrás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Önkéntes mestereik – minden szeszélyt kielégítve – ollóval és lassan nyírtak, mert rengeteg idő állt előtt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kitől veszünk kölcsön ol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jabliktól szerz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akkor megnyírl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van. Innét kijár a százhuszonnyócadik ódalig, nemsoká odaad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robrov észrevette, hogy Abramszon a százkilencediken olvassa, így hát most már egészen más, vidám hangulatban ment ki a folyosóra cigarettázni.</w:t>
      </w:r>
    </w:p>
    <w:p>
      <w:pPr>
        <w:pStyle w:val="Stlus"/>
        <w:widowControl/>
        <w:ind w:firstLine="567"/>
        <w:jc w:val="both"/>
        <w:rPr/>
      </w:pPr>
      <w:r>
        <w:rPr>
          <w:rFonts w:cs="Palatino Linotype" w:ascii="Palatino Linotype" w:hAnsi="Palatino Linotype"/>
          <w:kern w:val="2"/>
        </w:rPr>
        <w:t>Glebet meg mindjobban ünnepi érzés töltötte el. Valahol – bizonyá</w:t>
        <w:softHyphen/>
        <w:t>ra a diákvárosban, a Sztrominkán – izgul Nagya is ebben a beszélő előt</w:t>
        <w:softHyphen/>
        <w:t>ti utolsó órában. A beszélőn elkalandoznak az ember gondolatai, ma</w:t>
        <w:softHyphen/>
        <w:t>ga sem tudja, mit akart mondani, tehát most fel kell írni cédulára, kívülről megtanulni, aztán megsemmisíteni (a cédulát nem szabad ma</w:t>
        <w:softHyphen/>
        <w:t>gával vinni), és csakis észben tartani: nyolc pont, nyolc – arról, hogy bizonyára elviszik; arról, hogy a börtönidő nem fejeződik be határidő</w:t>
        <w:softHyphen/>
        <w:t>re; még száműzetés jön utána; arról, ho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szaladt a ruharaktárba, hogy kivasalja az ingmellet. Az ingmell Ruszka Doronyin találmánya volt, és sokan átvették. Ez fehér rongy</w:t>
        <w:softHyphen/>
        <w:t>darab volt (tizenhatfelé szakított lepedőből – de a raktáros nem tudta), hozzávarrt fehér inggallérral. Ez a rongydarab csak arra volt elegendő, hogy a kezeslábas nyílásában eltakarja az alsóinget, amelyen fekete bélyeg volt: „Állambiztonsági Minisztérium, 1. számú Szakbörtön”. És volt rajta még két keskeny szalag, amelyeket hátra kellett dobni és ott megkötözni. Az ingmell a mindenki által áhított jólét látszatát kel</w:t>
        <w:softHyphen/>
        <w:t>tette. Mivel nem volt bonyolult a mosása, hűségesen szolgált hétköz</w:t>
        <w:softHyphen/>
        <w:t>napokra is, ünnepeken is: nem szégyellte magát az ember az intézet szabad nődolgozói 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ztán valakinek a kiszáradt, szétmorzsálódott cipőkrémjével a lépcsőházban hasztalan próbálta kifényesíteni kopott cipőjét (a magas szárú cipőt a beszélőre nem szokta kicserélni a börtön, mi</w:t>
        <w:softHyphen/>
        <w:t>vel az asztal alatt nem lehetett lá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visszament a szobába, hogy megborotválkozzék (a borot</w:t>
        <w:softHyphen/>
        <w:t>vát itt engedélyezték, még a késest is – ilyen volt az instrukciók játéka), Horobrov már mohón olvasott. A tervező a rengeteg stoppolnivalójá</w:t>
        <w:softHyphen/>
        <w:t>val elfoglalta az egész ágyat, sőt elfoglalta a padló egy részét is – ott, ceruzával megjelölve, kivágott az anyagból, és ide-oda rakosgatta, Ab</w:t>
        <w:softHyphen/>
        <w:t>ramszon meg a fejét a könyvtől el, egy kicsit oldalt billentve, a párnáról hunyorogva ekképp oktatg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toppolás csak akkor eredményes, ha lelkiismeretes. Az isten mentse meg magát attól, hogy formálisan bánjon bármivel. Ne siessen, egyik öltést a másik mellé tegyen, és kétszer keresztben minden helyen menjen át. Aztán elterjedt hiba az is, hogy vacak hurkokat alkalmaz</w:t>
        <w:softHyphen/>
        <w:t>nak a szakadás, a lyuk szélén. Ne takarékoskodjék, ne hajszoljon újabb és újabb szemeket – vágja körül a lyukat. Hallotta már ezt a nevet: Ber</w:t>
        <w:softHyphen/>
        <w:t>kal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Berkalov?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pe-ersze! Berkalov régi tüzér mérnök, tudja, azoknak a BSZ-3-as ágyúknak a feltalálója; kitűnő ágyúk, őrületes a kezdősebes</w:t>
        <w:softHyphen/>
        <w:t>ségük. Nos hát Berkalov ugyancsak vasárnap, ugyancsak saraskában ült, és zoknit stoppolt. A rádió meg be volt kapcsolva „Berkalov altábor</w:t>
        <w:softHyphen/>
        <w:t>nagy megkapta a Sztálin-díj első fokozatát.” Pedig a letartóztatása előtt csak vezérőrnagy volt. Hát igen. Nos, bestoppolta a zoknit, és hozzáfo</w:t>
        <w:softHyphen/>
        <w:t>gott, hogy a villanyrezsón lángost süssön. Belépett a börtönőr, rajtakap</w:t>
        <w:softHyphen/>
        <w:t>ta, elvette a törvénytelenül szerzett rezsót, háromnapi áristomra szóló je</w:t>
        <w:softHyphen/>
        <w:t xml:space="preserve">lentést fogalmazott a börtönparancsnoknak. Maga a börtönparancsnok meg úgy szaladt oda, mint egy kisfiú: „Berkalov! </w:t>
      </w:r>
      <w:r>
        <w:rPr>
          <w:rFonts w:cs="Palatino Linotype" w:ascii="Palatino Linotype" w:hAnsi="Palatino Linotype"/>
          <w:i/>
          <w:kern w:val="2"/>
        </w:rPr>
        <w:t>A holmikkal!</w:t>
      </w:r>
      <w:r>
        <w:rPr>
          <w:rFonts w:cs="Palatino Linotype" w:ascii="Palatino Linotype" w:hAnsi="Palatino Linotype"/>
          <w:kern w:val="2"/>
        </w:rPr>
        <w:t xml:space="preserve"> A Kremlbe! Kalinyin hívatja!”… Hát ilyen az orosz sors.</w:t>
      </w:r>
    </w:p>
    <w:p>
      <w:pPr>
        <w:pStyle w:val="Heading2"/>
        <w:keepNext w:val="false"/>
        <w:rPr>
          <w:kern w:val="2"/>
        </w:rPr>
      </w:pPr>
      <w:bookmarkStart w:id="33" w:name="__RefHeading___Toc190691354"/>
      <w:bookmarkEnd w:id="33"/>
      <w:r>
        <w:rPr>
          <w:kern w:val="2"/>
        </w:rPr>
        <w:t>32. Út a millió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elnov, a sok saraskában ismert, öreg matematikaprofesszor, aki a „nemzetisége” rovatba nem azt írta, hogy „orosz”, hanem azt, hogy „fogoly”, és aki 1950-ben tölti be börtönbüntetésének tizennyolcadik évét, az egyenes áramlású kazánon kezdve a sugárhajtóműig sok mű</w:t>
        <w:softHyphen/>
        <w:t>szaki találmányhoz tette hozzá ceruzájának hegyét, sőt némelyikbe a lelkét is beleadta.</w:t>
      </w:r>
    </w:p>
    <w:p>
      <w:pPr>
        <w:pStyle w:val="Stlus"/>
        <w:widowControl/>
        <w:ind w:firstLine="567"/>
        <w:jc w:val="both"/>
        <w:rPr/>
      </w:pPr>
      <w:r>
        <w:rPr>
          <w:rFonts w:cs="Palatino Linotype" w:ascii="Palatino Linotype" w:hAnsi="Palatino Linotype"/>
          <w:kern w:val="2"/>
        </w:rPr>
        <w:t xml:space="preserve">Egyébként Cselnov professzor azt állította, hogy ezt a kifejezést – „a lelkét is beleadta” – óvatosan kell használni; hogy bizonyára csak a rabnak van halhatatlan lelke, a </w:t>
      </w:r>
      <w:r>
        <w:rPr>
          <w:rFonts w:cs="Palatino Linotype" w:ascii="Palatino Linotype" w:hAnsi="Palatino Linotype"/>
          <w:i/>
          <w:kern w:val="2"/>
        </w:rPr>
        <w:t>volnyaskától</w:t>
      </w:r>
      <w:r>
        <w:rPr>
          <w:rFonts w:cs="Palatino Linotype" w:ascii="Palatino Linotype" w:hAnsi="Palatino Linotype"/>
          <w:kern w:val="2"/>
        </w:rPr>
        <w:t xml:space="preserve"> pedig ez a sürgés-forgás miatt rendszerint megvonatik. Cselnov nem titkolta – valahányszor rabtársaival barátian elbeszélgetett egy tál kihűlt lötty, vagy egy pohár gőzölgő kakaó mellett –: ezt a fejtegetést Pierre Bezuhovtól vette köl</w:t>
        <w:softHyphen/>
        <w:t>csön. Amikor egy francia katona nem engedte át az úton Pierre-t. Mint tudjuk, Pierre hahotára fakadt: „Haha! Nem engedett át a katona. Kit? Engem? A halhatatlan lelkemet nem engedte 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arfinói saraskában Cselnov professzor volt az egyetlen rab, aki</w:t>
        <w:softHyphen/>
        <w:t>nek megengedték, hogy ne kezeslábast öltsön (ebben a kérdésben sze</w:t>
        <w:softHyphen/>
        <w:t>mélyesen Abakumovhoz fordultak). Ennek a kedvezménynek leg</w:t>
        <w:softHyphen/>
        <w:t>főbb oka abban rejlett, hogy Cselnov nem volt a marfinói saraska ál</w:t>
        <w:softHyphen/>
        <w:t>landó rabja, hanem ide-oda vándorolt: Berija külön rendelkezett a Tudományos Akadémia egykori levelező tagjával, mindig abba a sa</w:t>
        <w:softHyphen/>
        <w:t>raskába dobták át, ahol a leghalaszthatatlanabb matematikai problé</w:t>
        <w:softHyphen/>
        <w:t>mák merültek fel. Ha fő vonásokban megoldotta, és ismertette a szá</w:t>
        <w:softHyphen/>
        <w:t>mítások módszerét, átdobták máshov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Cselnov professzor nem élt azzal a szabadsággal, hogy a ruháza</w:t>
        <w:softHyphen/>
        <w:t>tát maga válassza meg, mint a hétköznapi, hiú emberek: olcsó öltönyt vett fel, még a kabát meg a nadrág színe se mindig egyezett; lábán most nemezcsizmát viselt; a fejére, amelyen csak nagyon ritka, ősz haj ma</w:t>
        <w:softHyphen/>
        <w:t>radt, valami kötött sityakot, félig sí sapkát, félig leánysapkát húzott; de a leginkább megkülönböztette a vállán és a hátán kétszer átvetett fur</w:t>
        <w:softHyphen/>
        <w:t>csa gyapjútakaró, amely részben meleg női kendőhöz hasonlí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de Cselnov úgy tudta hordani ezt a takarót és ezt a sapkát, hogy alakja tőlük nem mulatságossá, hanem fenségessé vált. Hosszúkás, to</w:t>
        <w:softHyphen/>
        <w:t>jásdad arca, éles profilja, az a parancsoló modor, ahogy a börtönadmi</w:t>
        <w:softHyphen/>
        <w:t>nisztrációval beszélgetett, és még az a kissé égszínkék, de már kifakult szempár, amely csak absztrakt elméjű embereknek adatik meg – mindez különös módon félig Descartes-hoz, félig Arkhimédészhez tette ha</w:t>
        <w:softHyphen/>
        <w:t>sonlóv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elnovot azért küldték Marfinóba, hogy dolgozza ki a matematikai alapjait az abszolút kódolónak, vagyis olyan készüléknek, amely a ma</w:t>
        <w:softHyphen/>
        <w:t>ga mechanikus forgásával rengeteg jelfogó bekapcsolását és átkapcso</w:t>
        <w:softHyphen/>
        <w:t>lását biztosítaná, amelyek összezavarják az eltorzított beszéd derék</w:t>
        <w:softHyphen/>
        <w:t>szögű impulzusainak jelzésrendjét, de úgy, hogy még száz és száz em</w:t>
        <w:softHyphen/>
        <w:t>ber, akik pedig hasonló készüléket szerkesztettek, még azok se tudják kihüvelyezni a vezetékeken folyó beszélget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rvezőirodában már folyt a kutatás hasonló kódo</w:t>
        <w:softHyphen/>
        <w:t>ló</w:t>
        <w:softHyphen/>
        <w:t>berendezés megoldására. Ezzel foglalkozott minden tervező, Szologgyin kivételé</w:t>
        <w:softHyphen/>
        <w:t>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alig hozták ide a saraskába az intai bányából, alig nézett szét, rögtön kijelentette mindenkinek, hogy a hosszan tartó koplalástól meggyengült az emlékezőtehetsége, a képességei eltompultak, meg aztán születésétől fogva korlátozottak voltak, úgyhogy ő csak kisegítő munkát képes végezni. Ezt azért merte megjátszani, mert az intai bá</w:t>
        <w:softHyphen/>
        <w:t>nyában nem átlagos, hanem jó mérnöki beosztásban volt, és nem félt attól, hogy visszaküldik oda. (Éppen ezért a saraskában, a főnökséggel folytatott szolgálati megbeszéléseken megengedhette magának, hogy az olyan idegen szavak, mint például a „technika” és a „metallum” he</w:t>
        <w:softHyphen/>
        <w:t>lyett másokat keresgéljen, arra kényszerítsen: várjanak, amíg ki nem találja őket. Ez lehetetlen lett volna, ha arra törekszik, hogy érdemeket szerezzen, vagy legalábbis magasabb élelmezési fokozatot érjen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égsem küldték el – próbaidőre otthagyták. Szo</w:t>
        <w:softHyphen/>
        <w:t>log</w:t>
        <w:softHyphen/>
        <w:t>gyin a mun</w:t>
        <w:softHyphen/>
        <w:t>ka fő ágából, ahol feszültség, kapkodás, idegesség uralkodott, ilyen módon a mellékágba sodródott. Ott tisztelet és szemrehányás nélkül élt, nem valami nagyon ellenőrizte a parancsnokság, elég szabadidővel rendelkezett, így hát – felügyelet nélkül, titokban, esténként – a saját belátása szerint kezdte kidolgozni az abszolút kódoló tervezet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vélte, hogy a nagy gondolatok csakis a magányos agy megvilá</w:t>
        <w:softHyphen/>
        <w:t>gosodása útján születhet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csakugyan: a legutóbbi fél esztendőben olyan megoldást talált, amilyen tíz mérnöknek sem sikerült, pedig erre a célra rendelték, de szüntelenül hajszolták és ide-oda rángatták őket. (De a füle nyitva volt, hallotta, hogyan vetődik fel a feladat, és mi okozza a kudarcokat.) Szo</w:t>
        <w:softHyphen/>
        <w:t>loggyin két nappal ezelőtt – szintén nem hivatalosan – odaadta a mun</w:t>
        <w:softHyphen/>
        <w:t>káját Cselnov professzornak, hogy nézze át. Most éppen a lépcsőn haladt felfele, a professzor mellett, tisztelettudóan fogta a könyökét, és várta, hogy ítéletet mondjon a munkájá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Cselnov sohasem keverte össze a munkát a pihenéss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n a rövid úton, amelyet a folyosókon és a lépcsőházban megtet</w:t>
        <w:softHyphen/>
        <w:t>tek, egy szót sem ejtett arról az értékelésről, amelyet annyira várt Szo</w:t>
        <w:softHyphen/>
        <w:t>loggyin, hanem gondtalanul csevegett a Lev Rubinnal való reggeli sé</w:t>
        <w:softHyphen/>
        <w:t>tájáról. Rubin azután, hogy nem engedték el „a tűzifához”, elmondta Cselnov</w:t>
        <w:softHyphen/>
        <w:t>nak egy bibliai témára írt versét. A vers ritmusában csupán egy-két döccenő akad, de vannak benne friss rímek, például: „Ozirisz, fénybe visz” – általában el kell ismerni, hogy nem rossz a vers. A tartalmát tekintve pedig: ballada arról, hogyan vezette Mózes a zsi</w:t>
        <w:softHyphen/>
        <w:t>dókat negyven évig a pusztán át, nélkülözések, szomjúhozás és éhezés közepette; milyen esztelenül fantaziált és lázadozott a nép, de nem ne</w:t>
        <w:softHyphen/>
        <w:t>ki volt igaza, hanem Mózesnek, aki tudta, hogy végül is megérkeznek az Ígéret földjére. Rubin különösen hangsúlyozta hallgatójának, hogy még nem telt el negyven é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it válaszolt Cseln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elnov felhívta Rubin figyelmét a mózesi vándorlás földrajzára: a zsidóknak a Nílustól Jeruzsálemig négyszáz kilométernél semmiképp sem kellett többet menniük, tehát még ha szombatonként pihenőt tar</w:t>
        <w:softHyphen/>
        <w:t xml:space="preserve">tanak is, kényelmesen odaérnek három hét alatt! Nem kell-e hát éppen ezért feltételezni: Mózes a többi negyven év alatt nem vezette, hanem orruknál fogva </w:t>
      </w:r>
      <w:r>
        <w:rPr>
          <w:rFonts w:cs="Palatino Linotype" w:ascii="Palatino Linotype" w:hAnsi="Palatino Linotype"/>
          <w:i/>
          <w:kern w:val="2"/>
        </w:rPr>
        <w:t>vezetgette</w:t>
      </w:r>
      <w:r>
        <w:rPr>
          <w:rFonts w:cs="Palatino Linotype" w:ascii="Palatino Linotype" w:hAnsi="Palatino Linotype"/>
          <w:kern w:val="2"/>
        </w:rPr>
        <w:t xml:space="preserve"> őket az arábiai pusztában, hogy meghaljanak mindazok, akik emlékeztek a dús egyiptomi fogságra, az életben ma</w:t>
        <w:softHyphen/>
        <w:t>radtak pedig jobban megbecsüljék azt a szerény paradicsomot, ame</w:t>
        <w:softHyphen/>
        <w:t>lyet Mózes ajánlhatott nek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elnov professzor Jakonov dolgozószobájának ajtaja előtt átvette saját szobájának kulcsát az intézet szerződéses ügyeletesétől. Ekkora bizalmat még csak a Vasálarc élvezett – egyetlen más rab sem. Egy rab</w:t>
        <w:softHyphen/>
        <w:t>nak sem volt joga, hogy egy másodpercig is külső munkatárs felügyele</w:t>
        <w:softHyphen/>
        <w:t>te nélkül abban a helyiségben maradjon, ahol dolgozik, mert az éber</w:t>
        <w:softHyphen/>
        <w:t>ség azt sugallta, hogy a fogoly azt a másodpercet, amíg felügyelet nél</w:t>
        <w:softHyphen/>
        <w:t>kül hagyják, okvetlenül arra használja ki, hogy ceruzájával feltörje a vasszekrényt, és nadrággombjával lefényképezze a titkos okmányo</w:t>
        <w:softHyphen/>
        <w:t>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Cselnov olyan szobában dolgozott, ahol egy korántsem titkos szekrény és két csupasz asztal állt. Így hát elhatározták (miután termé</w:t>
        <w:softHyphen/>
        <w:t>szetesen kikérték a minisztérium hozzájárulását): jóváhagyják, hogy személyesen Cselnov professzornak kulcsot adjanak. Azóta ez a szoba Sikin őrnagy, az intézet operatív meghatalmazottja állandó izgalmá</w:t>
        <w:softHyphen/>
        <w:t>nak oka lett. Azokban az órákban, amikor a foglyok kettős vasalt ajtó</w:t>
        <w:softHyphen/>
        <w:t>val be voltak zárva a börtönbe, ez a jól fizetett elvtárs, akinek a munka</w:t>
        <w:softHyphen/>
        <w:t>napját nem szabályozta norma, saját lábúlag bejárt a professzor szobá</w:t>
        <w:softHyphen/>
        <w:t>jába, megkopogtatta a falakat, táncolgatott a padlódeszkákon, be-be</w:t>
        <w:softHyphen/>
        <w:t>nézett a szekrény mögé, a poros közbe, és komoran csóválgatta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ébként az, hogy Cselnov kulcsot kapott – még nem volt minden. A második emeleti folyosón, négy-öt ajtó után volt a szigorúan bizal</w:t>
        <w:softHyphen/>
        <w:t>mas osztály ellenőrző poszt ja. Az ellenőrző poszt egy éjjeliszekrényből meg mellette egy székből állt; a széken egy takarítónő ült – no, nem közönséges takarítónő, aki azért van, hogy felseperje a padlót, vagy te</w:t>
        <w:softHyphen/>
        <w:t>át forraljon (arra ott voltak mások) –, különös rendeltetésű takarítónő: ellenőrzi azoknak a belépési engedélyét, akik bemennek a Szigorúan Bizalmas Osztály ajtaján. A belépési engedélyek, amelyeket a minisztérium főnyomdájában nyomtak, háromfélék voltak: állandóak, egy</w:t>
        <w:softHyphen/>
        <w:t>szeriek és hetiek, a Sikin őrnagy kidolgozta minták szerint (ugyancsak az ő agyában született meg maga az az ötlet is, hogy a Szigorúan Bizal</w:t>
        <w:softHyphen/>
        <w:t>mast a „vakfolyosón” csináljá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lenőrző poszt munkája nem volt könnyű: emberek ritkán men</w:t>
        <w:softHyphen/>
        <w:t>tek át, de zoknit kötni határozottan megtiltotta mind az ugyanott ki</w:t>
        <w:softHyphen/>
        <w:t>függesztett rendelet, mind Sikin őrnagy elvtárs többszöri szóbeli utasí</w:t>
        <w:softHyphen/>
        <w:t>tása is. A takarítónők (minden huszonnégy órában ketten váltották egymást) ügyeletük alatt az álommal küszködtek, harcoltak. Magának Jakonov ezredesnek is nagyon kényelmetlen volt ez az ellenőrző poszt, mert egész nap elszakították a munkától: írjon alá belépési engedélye</w:t>
        <w:softHyphen/>
        <w:t>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poszt mégis létezett. Azért pedig, hogy e takarítónők munka</w:t>
        <w:softHyphen/>
        <w:t>bérét fedezzék, a státus szerint járó három udvaros helyett csak egyet tartottak, azt a bizonyos Szpirido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bár Cselnov nagyon jól tudta, hogy azt a takarítónőt, aki most a poszton ül, Marja Ivanovnának hívják, az asszony meg naponta sok</w:t>
        <w:softHyphen/>
        <w:t>szor átengedte ezt az ősz öreget – most felrezzenve mégis azt kér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belépési engedél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Cselnov felmutatta karton belépési engedélyét, Szologgyin pedig elővette a papírból va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áthaladtak a poszton meg még két ajtó mellett: egy beszögezett és krétával összemázolt üvegajtó mellett, amely a hátsó lépcsőre szolgált, ahol egykor a jobbágyfestő műterme volt, aztán a Vasálarc különszobájának ajtaja előtt, kinyitották Cselnov ajta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kényelmes szobácska volt egy ablakkal, amely a foglyok sétáló</w:t>
        <w:softHyphen/>
        <w:t>udvarára meg a százados hársak ligetére nyílt – e hársfáknak szintén nem kegyelmezett a sors: a géppisztolyosok tüzével óvott zónába ékel</w:t>
        <w:softHyphen/>
        <w:t>te be őket. A hársak megnyúlt, magas csúcsát ugyancsak bő zúzmara föd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iszkosfehér ég borult a föld fö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ársaktól balra, a zónán túl, valaha a szeminárium mellett lakó fő</w:t>
        <w:softHyphen/>
        <w:t>papnak a kortól megszürkült, de most fehérre vált, hajó alakú tetős, egyemeletes ódon házacskája látszott; a főpapról nevezték el az ideve</w:t>
        <w:softHyphen/>
        <w:t>zető utat is Vladikinszkaja útnak. Amögött Marfino falucska háztetői tűntek elő, aztán mező terült el, még messzebb, a vasútvonalnál, a ho</w:t>
        <w:softHyphen/>
        <w:t>mályban is jól észrevehetően emelkedett felfelé a Leningrádból jövő mozdony élesen ezüstös gő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Szologgyin nem is nézett ki az ablakon. Nem fogadta el a felszó</w:t>
        <w:softHyphen/>
        <w:t>lítást: üljön le, hanem fiatal, biztos lábat érezve maga alatt, hajléko</w:t>
        <w:softHyphen/>
        <w:t>nyan neki dőlt vállával az ablakfélfának, a szemét meg a Cselnov aszta</w:t>
        <w:softHyphen/>
        <w:t>lán heverő tekercsre meresz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elnov arra kérte, hogy nyissa ki a szellőztetőablakot. Beleült egyenes, magas hátú, kemény karosszékébe, megigazította vállán a plédet, kinyitotta a noteszlapokra írt téziseket, kezébe vette a kopjá</w:t>
        <w:softHyphen/>
        <w:t>hoz hasonló, kihegyezett, hosszú ceruzát; szigorúan nézett Szolog</w:t>
        <w:softHyphen/>
        <w:t>gyinra – és mindjárt elképzelhetetlenné vált annak a tréfás beszélgetés</w:t>
        <w:softHyphen/>
        <w:t>nek hangja, amely az imént folyt le között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tha nagy szárnyú madár röppent volna fel, és csapott volna egyet a kicsiny szobában. Cselnov legfeljebb két percet beszélt, de olyan tömören, hogy gondolatai között nem volt mikor lélegzetet v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értelme az volt, hogy Cselnov többet csinált, mint amennyit Szo</w:t>
        <w:softHyphen/>
        <w:t>loggyin kért. Hozzávetőlegesen elvégezte a Szologgyin javasolta konstrukció lehetőségeinek elméleti valószínűség-számítását. A konstrukció olyan eredménnyel kecsegtet, amely nem túl messzi van a követeltnél, legalábbis megszülethet addig, amíg nem sikerül áttérni a tisztára elektronikus berendezésekre. Csakhogy okvetlenül szüksé</w:t>
        <w:softHyphen/>
        <w:t>ges:</w:t>
      </w:r>
    </w:p>
    <w:p>
      <w:pPr>
        <w:pStyle w:val="Stlus"/>
        <w:widowControl/>
        <w:numPr>
          <w:ilvl w:val="0"/>
          <w:numId w:val="2"/>
        </w:numPr>
        <w:jc w:val="both"/>
        <w:rPr>
          <w:rFonts w:ascii="Palatino Linotype" w:hAnsi="Palatino Linotype" w:cs="Palatino Linotype"/>
          <w:kern w:val="2"/>
        </w:rPr>
      </w:pPr>
      <w:r>
        <w:rPr>
          <w:rFonts w:cs="Palatino Linotype" w:ascii="Palatino Linotype" w:hAnsi="Palatino Linotype"/>
          <w:kern w:val="2"/>
        </w:rPr>
        <w:t>átgondolni, miként tegyük érzéketlenné a hiányos energia impul</w:t>
        <w:softHyphen/>
        <w:t>zusaival szemben;</w:t>
      </w:r>
    </w:p>
    <w:p>
      <w:pPr>
        <w:pStyle w:val="Stlus"/>
        <w:widowControl/>
        <w:numPr>
          <w:ilvl w:val="0"/>
          <w:numId w:val="2"/>
        </w:numPr>
        <w:jc w:val="both"/>
        <w:rPr>
          <w:rFonts w:ascii="Palatino Linotype" w:hAnsi="Palatino Linotype" w:cs="Palatino Linotype"/>
          <w:kern w:val="2"/>
        </w:rPr>
      </w:pPr>
      <w:r>
        <w:rPr>
          <w:rFonts w:cs="Palatino Linotype" w:ascii="Palatino Linotype" w:hAnsi="Palatino Linotype"/>
          <w:kern w:val="2"/>
        </w:rPr>
        <w:t>pontosan meghatározni a mechanizmusban működő legnagyobb tehetetlenségi erők jelentőségét, hogy meggyőződjünk a lendítőnyo</w:t>
        <w:softHyphen/>
        <w:t>matékok elegendő voltá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tán… – Cselnov besugározta Szologgyint tekintetének villo</w:t>
        <w:softHyphen/>
        <w:t>gásával – aztán ne felejtse el: a maga rejt</w:t>
        <w:softHyphen/>
        <w:t>jelzése a káosz elvére épül; ez jó. De az egyszer kiválasztott káosz, a megmerevedett káosz – már rendszer. Hatásosabb lenne a megoldás úgy, hogy a káosz is kaotiku</w:t>
        <w:softHyphen/>
        <w:t>san változz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professzor ekkor elgondolkozott, kettéhajtotta a papírt, és elhall</w:t>
        <w:softHyphen/>
        <w:t>gatott. Szologgyin pedig lecsukta a szemhéját, mintha éles fény érné, és úgy, vakon állt ott.</w:t>
      </w:r>
    </w:p>
    <w:p>
      <w:pPr>
        <w:pStyle w:val="Stlus"/>
        <w:widowControl/>
        <w:ind w:firstLine="567"/>
        <w:jc w:val="both"/>
        <w:rPr/>
      </w:pPr>
      <w:r>
        <w:rPr>
          <w:rFonts w:cs="Palatino Linotype" w:ascii="Palatino Linotype" w:hAnsi="Palatino Linotype"/>
          <w:kern w:val="2"/>
        </w:rPr>
        <w:t>Már a professzor első szavainál úgy érezte, hogy forró hullám önti el. És most vállával meg oldalával nekifeszült az ablakfának, hogy uj</w:t>
        <w:softHyphen/>
        <w:t>jongásában a mennyezet felé ne szálljon. Élete talán most jutott ki pá</w:t>
        <w:softHyphen/>
        <w:t>lyája csúcs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Ősrégi nemesi családból származott, amely amúgy is úgy olvadt, mint a viasz, a forradalom lángjában meg teljesen szétfröccsent – né</w:t>
        <w:softHyphen/>
        <w:t>melyeket agyonlőttek, mások emigráltak, ismét mások még a bőrüket is levedlették és bujkáltak. Fiatalkorában Szologgyin sokáig ingado</w:t>
        <w:softHyphen/>
        <w:t>zott, maga sem tudta, milyen legyen a viszonya a forradalomhoz. Gyű</w:t>
        <w:softHyphen/>
        <w:t>lölte, mint a fellovalt, irigy csőcselék lázadását, de közel állónak érezte könyörtelen egyenességét és fáradhatatlan energiáját. Szemének óoroszos izzásával imádkozott a haldokló kis moszkvai kápolnákban. Ahogy mások is viselték, proletárosan kigombolt gallérú jung</w:t>
        <w:softHyphen/>
        <w:t>stur</w:t>
        <w:softHyphen/>
        <w:softHyphen/>
        <w:t>movkában belépett a Komszomolba. Ki tudta volna biztosan meg</w:t>
        <w:softHyphen/>
        <w:t>mondani neki: levágott csövű puskát keressen-e, hogy belelőjön ebbe a bandába, vagy komszomolista főkolompossá küzdje fel magát? Őszintén vallásos volt, és megszállottan hiú. Áldozatkész és pénzéhes is. Hol az a fiatal szív, amely nem kívánja a földi javakat? A vallástalan Démokritosz meggyőződésében osztozott: „Az a szerencsés, akinek vagyona és esze van.” Esze mindig volt – vagyona so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És tizennyolc esztendős korában (ez a NEP utolsó éve volt) azt a biztos feladatot tűzte elsőnek maga elé, hogy szerez </w:t>
      </w:r>
      <w:r>
        <w:rPr>
          <w:rFonts w:cs="Palatino Linotype" w:ascii="Palatino Linotype" w:hAnsi="Palatino Linotype"/>
          <w:i/>
          <w:kern w:val="2"/>
        </w:rPr>
        <w:t>egymilliót</w:t>
      </w:r>
      <w:r>
        <w:rPr>
          <w:rFonts w:cs="Palatino Linotype" w:ascii="Palatino Linotype" w:hAnsi="Palatino Linotype"/>
          <w:kern w:val="2"/>
        </w:rPr>
        <w:t>, igenis, okvetlenül, pontosan egymilliót, bármibe kerüljön is, egymilliót. Még csak nem is a gazdagság, nem is bőséges anyagi eszközök voltak a fon</w:t>
        <w:softHyphen/>
        <w:t>tosak: egymillióra szert tenni – a gyakorlati ember próbatétele, ez azt bizonyítja, hogy ő nem hiú ábrándokat kerget, aztán pedig újabb gya</w:t>
        <w:softHyphen/>
        <w:t>korlati feladatokat tűzhet maga 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vélte, valami káprázatos találmány révén találja meg az utat a millióhoz, de más elmés útról se mondott volna le – nem baj, ha nem mérnöki út, de akkor rövidebb legyen. Csakhogy a sztálini ötéves terv</w:t>
        <w:softHyphen/>
        <w:t>nél keresve sem lehetett volna ellenségesebb környezetet találni a mil</w:t>
        <w:softHyphen/>
        <w:t>liós feladatnak. Szologgyin a tervezőtáblából csak kenyérjegyet meg szánalmas fizetést tudott kiszorítani. De ha holnap csodás terepjárót ajánl az államnak, vagy az egész ipar előnyös rekonstrukcióját – az sem hoz neki sem egymilliót, sem hírnevet, sőt talán csak bizalmatlanságot és üldöz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később minden megoldódott azáltal, hogy Szologgyin nagyobb</w:t>
        <w:softHyphen/>
        <w:t>ra nőtt a szabványos hálószemnél, így hát egy fogáskor kihalászták, megkapta az első börtönbüntetést, a lágerben meg még a másodika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tizenkét éve nem tette ki a lábát a lágerből. El kellett vetnie és elfelejtenie a milliós feladatot. De lám, ilyen furcsa, kacskaringós úton megint ugyanahhoz a toronyhoz vezették, és ő remegő kézzel már ke</w:t>
        <w:softHyphen/>
        <w:t>resgélte a csomóban azt a kulcsot, amely nyitja majd acélajtaját!</w:t>
      </w:r>
    </w:p>
    <w:p>
      <w:pPr>
        <w:pStyle w:val="Stlus"/>
        <w:widowControl/>
        <w:ind w:firstLine="567"/>
        <w:jc w:val="both"/>
        <w:rPr/>
      </w:pPr>
      <w:r>
        <w:rPr>
          <w:rFonts w:cs="Palatino Linotype" w:ascii="Palatino Linotype" w:hAnsi="Palatino Linotype"/>
          <w:kern w:val="2"/>
        </w:rPr>
        <w:t>Kinek? Kinek??? Csakugyan őneki mond ez a leánysapkás Des</w:t>
        <w:softHyphen/>
        <w:t>cartes ilyen hízelgő szava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elnov négyrét, majd nyolcrét hajtotta a téziseket tartalmazó pa</w:t>
        <w:softHyphen/>
        <w:t>pírlap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nt látja, itt jócskán van még tennivaló. De ez a konstrukció lesz a legjobb az egyelőre javasoltak között. Ez visszaadja a szabadsá</w:t>
        <w:softHyphen/>
        <w:t>gát, törlik a büntetett előéletét. Ha pedig az igazgatóság túllő a célon, még egy kis Sztálin-díjat is ka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elnov elmosolyodott. Mosolya olyan volt, mint egész arcformája – éles és fin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mosoly neki magának szólt. Őt magát, aki a különféle saras</w:t>
        <w:softHyphen/>
        <w:t>kákban, különböző időben sokkal többet tett, mint amire Szologgyin készül, nem fenyegette sem díj, sem a büntetett előélet eltörlése, sem pedig szabadság. Meg hát egyáltalán nem is volt büntetett előélete: va</w:t>
        <w:softHyphen/>
        <w:t>lamikor azt mondta a Bölcs Atyáról, hogy undok féreg – és immár ti</w:t>
        <w:softHyphen/>
        <w:t>zennyolcadik éve raboskodik ítélet és remény nélk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kinyitotta ragyogó égszínkék szemét, fiatalosan kihúzta magát, és egy kissé színpadiasan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lagyimir Erasztovics! Ön támaszt és magabiztosságot adott ne</w:t>
        <w:softHyphen/>
        <w:t>kem! Nem találok szavakat, hogy megköszönjem figyelmességét. Le</w:t>
        <w:softHyphen/>
        <w:t>kötel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száján már szórakozott mosoly já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professzor visszaadta a tekercset Szologgyinnak, és még eszébe jutott vala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nem… vétettem maga ellen. Azt kérte, hogy Anton Nyikolaje</w:t>
        <w:softHyphen/>
        <w:t>vics ne lássa ezt a tervrajzot. De tegnap úgy esett, hogy távollétemben jött a szobába, és szokása szerint szétgöngyölítette – és persze mindjárt megértette, miről van szó. Fel kellett hát fednem a kilét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szájáról eltűnt a mosoly, elkomorodo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Olyan lényeges ez magának? Ugyan miért? Egy nappal korábban vagy késő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maga is zavarban volt. Nem jött el az ideje, hogy most elvigye a papírlapot Anton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is mondjam, Vlagyimir Erasztovics… Nem az a véleménye, hogy van itt némi erkölcsi bizonytalanság?… Hiszen ez nem szerszám</w:t>
        <w:softHyphen/>
        <w:t>gép, nem daru, nem híd. Ez nem az ipar megrendelése, hanem azoké, akik börtönbe csuktak bennünket. Egyelőre csak… az erőm ellenőrzé</w:t>
        <w:softHyphen/>
        <w:t>se végett csináltam. Magam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g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elnov jól ismerte a munkának ezt a formáját. Általában ez a kuta</w:t>
        <w:softHyphen/>
        <w:t>tás legmagasabb form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 adott körülmények között… nem túlságosan nagy fényűzés ez mag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elnov ránézett színevesztett, nyugodt szem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Bocsásson meg, csak úgy mondtam, fennhangon gondolkoztam </w:t>
        <w:softHyphen/>
        <w:t>helyesbített Szologgyin, és összeszedte magát. – Ne tegyen magának semmilyen szemrehányást. Hálás vagyok önnek, hál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isztelettudóan megfogta Cselnov törékeny, gyönge kezét, és a te</w:t>
        <w:softHyphen/>
        <w:t>kercset a hóna alá kapva, el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imént még szabad pályázóként lépett ebbe a szob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ost már feladatokkal megterhelt győztesként távozott. Már sem az idejének, sem a szándékainak, sem a munkájának nem volt ura több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elnov pedig eltakarta szemét, de nem dőlt karosszékének támlá</w:t>
        <w:softHyphen/>
        <w:t>jára; sokáig ült így kiegyenesedve a csúcsos gyapjúsapkájú, vékony ar</w:t>
        <w:softHyphen/>
        <w:t>cú ember.</w:t>
      </w:r>
    </w:p>
    <w:p>
      <w:pPr>
        <w:pStyle w:val="Heading2"/>
        <w:keepNext w:val="false"/>
        <w:rPr>
          <w:kern w:val="2"/>
        </w:rPr>
      </w:pPr>
      <w:bookmarkStart w:id="34" w:name="__RefHeading___Toc190691355"/>
      <w:bookmarkEnd w:id="34"/>
      <w:r>
        <w:rPr>
          <w:kern w:val="2"/>
        </w:rPr>
        <w:t>33. Büntető rovás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még mindig ugyanúgy ujjongva, aránytalan erővel kitár</w:t>
        <w:softHyphen/>
        <w:t>ta az ajtót, és belépett a tervezőirodába. De a várt sokaság helyett – eb</w:t>
        <w:softHyphen/>
        <w:t>ben a nagy szobában, amely örökké zúgott a hangoktól – csak egy gömbölyű női alakot pillantott meg az ablak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dül van, Larisza Nyikolajevna? – kérdezte meglepődve Szo</w:t>
        <w:softHyphen/>
        <w:t>loggyin, ahogy gyors léptekkel áthaladt a szobán. Larisza Nyikolajev</w:t>
        <w:softHyphen/>
        <w:t>na Jemina, a kopírozónő, harmincéves hölgy, elfordult az ablaktól, ahol rajzasztala állt, és a vállán át rámosolygott a közeledő Szolog</w:t>
        <w:softHyphen/>
        <w:t>gyin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mitrij Alekszandrovics? Én meg már azt hittem, egész nap egye</w:t>
        <w:softHyphen/>
        <w:t>dül kell unatkozn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végigfuttatta tekintetét az asszony túlságosan telt, rikí</w:t>
        <w:softHyphen/>
        <w:t>tóan zöld gyapjúruhás alakján – a hölgy kötött szoknyát és kötött ka</w:t>
        <w:softHyphen/>
        <w:t>bátot viselt –, nem válaszolt semmit, katonás léptekkel odament az asztalához, és anélkül hogy leült volna, mindjárt a külön heverő rózsa</w:t>
        <w:softHyphen/>
        <w:t>színű papírlapra rótt egy vonást. Ezután, Jeminának csaknem teljesen háttal állva, a mozgatható, ferde tervezőtáblára erősítette a magával hozott műszaki rajz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rvezőiroda délre néző, nagy ablakos, második emeleti, tágas, vi</w:t>
        <w:softHyphen/>
        <w:t>lágos szoba, amelyben közönséges irodai asztalokkal vegyest tucatnyi tervezőtábla volt hol teljesen függőlegesen, hol lejtősen, hol vízszinte</w:t>
        <w:softHyphen/>
        <w:t>sen felállítva. Szologgyin tervezőtáblája függőlegesen volt felállítva a szélső ablak közelében, amely mellett Jemina ült, és úgy fordítva, hogy elkerítse Szologgyint az iroda főnökétől meg a bejárati ajtótól, de befo</w:t>
        <w:softHyphen/>
        <w:t>gadja a rátűzött rajzokra zuhogó nappali fény áradat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incs itt senki? – kérdezte végül szárazon Szologgy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magától akartam megtudni – hallotta az éneklő választ a mérnö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yors mozdulattal a hölgy felé fordította a fejét – csak azt –, és gu</w:t>
        <w:softHyphen/>
        <w:t>nyorosan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őlem csupán azt tudhatja meg, hol van a szobánkban dolgozó négy jogfosztott rab. Tessék. Egyet beszélőre vittek, Hugo Leonardo</w:t>
        <w:softHyphen/>
        <w:t>vics lett karácsonyt ünnepel, én itt vagyok, Ivan Ivanovics meg elké</w:t>
        <w:softHyphen/>
        <w:t>redzkedett, hogy zoknikat stoppoljon. Én viszont cserébe szeretném megtudni, hol van az a tizenhat szabad ember, vagyis azok az elvtársak, akik lényegesen felelősebbek, mint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rofilban állt Jemina felé, úgyhogy az asszony jól látta a leereszkedő mosolyt az akkurátus kis bajusz és az akkurátus kis francia szakáll kö</w:t>
        <w:softHyphen/>
        <w:t>zö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ogyhogy? Hát nem tudja, hogy az őrnagyunk tegnap este meg</w:t>
        <w:softHyphen/>
        <w:t>egyezett Anton Nyikolaiccsal, így hát ma kimenős a tervezőiroda. Én pedig, bosszúságomra, ügyeletes vag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menős? – kérdezte komoran Szologgyin. – Milyen alkalom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milyen alkalomból? A vasárnap alkalmá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ióta kimenőnap a vasárnap nál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 őrnagy azt mondta, hogy nincs sürgős munká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hirtelen Jemina felé for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Nekünk</w:t>
      </w:r>
      <w:r>
        <w:rPr>
          <w:rFonts w:cs="Palatino Linotype" w:ascii="Palatino Linotype" w:hAnsi="Palatino Linotype"/>
          <w:kern w:val="2"/>
        </w:rPr>
        <w:t xml:space="preserve"> nincs sürgős munkánk?! – kiáltott fel csaknem mérge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rossz! Nincs sürgős munkánk! – Türelmetlen mozdulat siklott át Szologgyin rózsaszínű száján. – De ha akarja, úgy intézem, hogy hol</w:t>
        <w:softHyphen/>
        <w:t xml:space="preserve">naptól fogva </w:t>
      </w:r>
      <w:r>
        <w:rPr>
          <w:rFonts w:cs="Palatino Linotype" w:ascii="Palatino Linotype" w:hAnsi="Palatino Linotype"/>
          <w:i/>
          <w:kern w:val="2"/>
        </w:rPr>
        <w:t>mind a tizen</w:t>
        <w:softHyphen/>
        <w:t>ha</w:t>
        <w:softHyphen/>
        <w:t>tan</w:t>
      </w:r>
      <w:r>
        <w:rPr>
          <w:rFonts w:cs="Palatino Linotype" w:ascii="Palatino Linotype" w:hAnsi="Palatino Linotype"/>
          <w:kern w:val="2"/>
        </w:rPr>
        <w:t xml:space="preserve"> itt fognak ülni és éjjel-nappal másolni. Akar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árörömmel, szinte kiáltotta azt, hogy „mind a tizenhat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emina, tekintet nélkül arra a hajmeresztő távlatra, hogy éjjel-nap</w:t>
        <w:softHyphen/>
        <w:t>pal másolni kell, megőrizte nyugalmát, amely nagyon illett nagyszabá</w:t>
        <w:softHyphen/>
        <w:t>sú, nyugodt szépségéhez. Ma még fel sem emelte a másolópapírt, amely egy kissé lejtős munkaasztalát borította, és a másolópapíron ott feküdt a kulcs is, amellyel kinyitotta a szobát. Kényelmesen az asztalra könyökölt (a feszes kötött ujj erősen hangsúlyozta karjának teltségét), alig észrevehetően himbálózni kezdett, és Szologgyinra nézett barátsá</w:t>
        <w:softHyphen/>
        <w:t>gos, nagy szem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ments! És maga képes volna ilyen gonoszságra? Szologgyin hideg tekintettel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használja azt a szót, hogy „Isten”? Hisz maga egy csekista feleség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számít az?! – csodálkozott Jemina. – Mi még kalácsot is sütünk húsvétra, mi van ab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a-lá-cs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felülről lefelé nézett Jeminára, aki ült. Az asszony kötött kosztümjének zöld színe rikító volt és merész. A feszes szoknya és fel</w:t>
        <w:softHyphen/>
        <w:t>sőrész kimutatta, hogy mennyire meghízott. Mellén ki volt gombolva a kabát, és a könnyű, fehér blúz gallérja ki volt hajt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a rózsaszínű papírlapra rótt egy vonást, és ellenségesen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azt mondta, hogy a férje a belügyminisztérium alezre</w:t>
        <w:softHyphen/>
        <w:t>des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férjem! Mi meg, a mama és én, mik vagyunk? Fehércselé</w:t>
        <w:softHyphen/>
        <w:t>dek! – mondta lefegyverzően mosolyogva Jemi</w:t>
        <w:softHyphen/>
        <w:t>na. Világos, vastag haj</w:t>
        <w:softHyphen/>
        <w:t>fonatai fenséges koszorúként övezték a fejét. Ahogy mosolygott, csak</w:t>
        <w:softHyphen/>
        <w:t>ugyan paraszt fehércselédhez hasonlított, de Emma Ceszarszkaja színésznő alakítás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nem válaszolt többé, oldalvást leült az asztalához úgy, hogy ne lássa Jeminát, és hunyorogva nézni kezdte a rátűzött rajzot. Diadalmenet virágözönében érezte magát, mintha még a vállán és a mellén volnának a virágok, és nem akarta szétoszlatni ezt a hangulat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mikor csak el kell kezdeni az igazi Nagy Életet. Éppen mo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lelőre ível…</w:t>
      </w:r>
    </w:p>
    <w:p>
      <w:pPr>
        <w:pStyle w:val="Stlus"/>
        <w:widowControl/>
        <w:ind w:firstLine="567"/>
        <w:jc w:val="both"/>
        <w:rPr/>
      </w:pPr>
      <w:r>
        <w:rPr>
          <w:rFonts w:cs="Palatino Linotype" w:ascii="Palatino Linotype" w:hAnsi="Palatino Linotype"/>
          <w:kern w:val="2"/>
        </w:rPr>
        <w:t>Bár némi kétség megragadt ben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éldául a következő. Ahogy Szologgyin belső ösztönével sejtette, a hiányos energia impulzusaival szemben való érzéketlenség és a lendí</w:t>
        <w:softHyphen/>
        <w:t>tőnyomatékok elegendő volta biztosítva van, bár természetesen min</w:t>
        <w:softHyphen/>
        <w:t>dent két tizedesig ki kell számolni. De Cselnov utolsó megjegyzése a megmerevedett káoszról zavarta. Ez nem a munka fogyatékosságára, hanem az eszményitől való eltérésére mutatott rá. Ugyanakkor zava</w:t>
        <w:softHyphen/>
        <w:t>rosan azt is érezte, hogy munkájában van valami, amit sem Cselnov nem érzett meg, sem ő maga nem ragadott meg: a kimunkálatlan „utolsó hüvelyk”. Fontos lenne most e szerencsésen kialakult vasárna</w:t>
        <w:softHyphen/>
        <w:t>pi csendben meghatározni, miben is áll, és hozzákezdeni a kimunkálá</w:t>
        <w:softHyphen/>
        <w:t>sához. Csak ezután tárhatja Anton elé munkáját, és láthat hozzá, hogy azzal áttörje a betonfala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ért most erőfeszítést tett, hogy kizárja gondolataiból Jeminát, és olyan gondolatkörben maradjon, amelyet Cselnov professzor alko</w:t>
        <w:softHyphen/>
        <w:t>tott. Jemina már egy fél éve ül mellette, de sohasem volt alkalmuk, hogy hosszabban beszélgessenek. Az pedig, hogy négyszemközt ma</w:t>
        <w:softHyphen/>
        <w:t>radjanak, mint ma, egyáltalán nem fordult elő. Szologgyin néha gú</w:t>
        <w:softHyphen/>
        <w:t>nyolódott az asszonyon, amikor a terv szerint ötperces pihenőt enge</w:t>
        <w:softHyphen/>
        <w:t>délyezett magának. Szolgálati viszonyát tekintve az asszony másolónő volt mellette, de társadalmi helyzetét tekintve – az uralkodó réteghez tartozó hölgy. A ter</w:t>
        <w:softHyphen/>
        <w:t>mészetes és a megfelelő kapcsolat közöttük szük</w:t>
        <w:softHyphen/>
        <w:t>ség</w:t>
        <w:softHyphen/>
        <w:t>kép</w:t>
        <w:softHyphen/>
        <w:t>pen csak az ellenségeskedés leh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hát a tervrajzra nézett, Jemina pedig még mindig ugyan</w:t>
        <w:softHyphen/>
        <w:t>úgy, a könyökén egy kissé ringatózva – őrá. És Szologgyin egyszer csak ezt a kérdést hall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agának, Dmitrij Alekszandrovics, ki stoppolja a zokni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felhúzta szemöldökét. Nem is értette a kérd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oknikat? – Még mindig a tervrajzra nézett. – Á-á! Ivan Ivanics azért hord zoknit, mert még újonc: csak három éve ül. A zokni az úgy</w:t>
        <w:softHyphen/>
        <w:t>nevezett… – (félrenyelt, mert kénytelen volt idegen szót használni)</w:t>
        <w:softHyphen/>
        <w:t>… kapitalizmus csökevénye. Én egyszerűen nem hordok zoknit. – És a fehér papírlapra rótt egy von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kkor… mit vis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átlépi a tapintat határait, Larisza Nyikolajevna. – Szologgyin nem állta meg, hogy el ne mosolyodjék. – A mi orosz öltözetünk büszkeségét hordom: a kapc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óízűen ejtette ki ezt a szót, mintha élvezné a beszélgetést. Jeminát mindig meg is ijesztette, el is szórakoztatta a mérnök hirtelen áttérése szigorúságról a gúnyolódás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ugye azt a katonák horda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atonákon kívül még két kategória van: a foglyok és a kolhozparasz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azt is kell… mosni, foltozni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ved. Ki mos manapság kapcát? Egyszerűen mosás nélkül hordják őket egy évig, aztán kidobják, az igazgatóságtól meg újat kap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Csakugyan? Komolyan? – Jemina szinte ijedten nézett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fiatalosan, gondtalanul hahotára fak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esetre van ilyen nézőpont. Meg aztán mi a nyavalyán vá</w:t>
        <w:softHyphen/>
        <w:t xml:space="preserve">sároljak én zoknit? Lám, maga a belügyminisztérium </w:t>
      </w:r>
      <w:r>
        <w:rPr>
          <w:rFonts w:cs="Palatino Linotype" w:ascii="Palatino Linotype" w:hAnsi="Palatino Linotype"/>
          <w:i/>
          <w:kern w:val="2"/>
        </w:rPr>
        <w:t>átlátszókörvo</w:t>
        <w:softHyphen/>
        <w:t>nal-rajzolója</w:t>
      </w:r>
      <w:r>
        <w:rPr>
          <w:rFonts w:cs="Palatino Linotype" w:ascii="Palatino Linotype" w:hAnsi="Palatino Linotype"/>
          <w:kern w:val="2"/>
        </w:rPr>
        <w:t xml:space="preserve"> – mennyit kap egy hónap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fél ezr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en?! – kiáltott fel diadalmasan Szologgyin. – Másfél ezer! Én pedig, a mérnök: harminc rubelkét. Nem nagyon van mit ugrálni! Zoknira költ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szeme vidáman sugárzott. Ez egyáltalán nem Jeminára vonatkozott, de az asszony belepir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arisza Nyikolajevna férje egy mackó volt. A család már rég puha párna lett neki, ő pedig a felesége számára a lakás tartozéka. Ha megjött a munkából, sokáig, élvezettel ebédelt, aztán aludt. Aztán szapo</w:t>
        <w:softHyphen/>
        <w:t>rán tüszkölve újságot olvasott, és a rádió gombját csavargatta (az előző készülékeket eladogatta, és a legújabb márkájút vette meg. Csak a fut</w:t>
        <w:softHyphen/>
        <w:t>ballmeccs keltett benne izgalmat, sőt szenvedélyt – szolgálatából ere</w:t>
        <w:softHyphen/>
        <w:t>dően mindig a Dinamónak szurkolt… Minden másban színtelen volt és fakó. De az asszony környezetében lévő többi férfi is csak kitünteté</w:t>
        <w:softHyphen/>
        <w:t>seiről, érdemeiről tudott beszélni szabadidejében, meg kártyázni, vö</w:t>
        <w:softHyphen/>
        <w:t>rösre inni magát. Ittasan pedig az asszonyhoz tolakodni és tapoga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megint a tervrajzára meredt. Larisza Nyikolajevna meg</w:t>
        <w:softHyphen/>
        <w:t>szakítás nélkül továbbra is az arcát nézte, még és még egyszer a baju</w:t>
        <w:softHyphen/>
        <w:t>szát, a kis szakállát, a duzzadt ajk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rette volna, ha megszúrja ez a kis szakáll, ha hozzádörgölőzh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mitrij Alekszandrovics! – törte meg a csendet ismét. – Nem na</w:t>
        <w:softHyphen/>
        <w:t>gyon zavar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gen, egy kicsit… – válaszolta Szologgyin. Az utolsó hüvelykek zavartalan, elmélyedt gondolkodást követeltek. De szomszédnője za</w:t>
        <w:softHyphen/>
        <w:t>varta. Szologgyin egyelőre otthagyta a tervrajzot, visszatért az asztal</w:t>
        <w:softHyphen/>
        <w:t>hoz, ezáltal Jeminához is, és jelentéktelen iratokat vizsgálg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lani lehetett, ahogy halkan ketyeg az asszony karórá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lyosón embercsoport ment végig, fojtottan beszélgettek. A szomszédos Hetes ajtaján kihallatszott Mamurin kissé selypítő hang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o, hamarosan meglesz ott a transzformátor?” Majd Markusev inge</w:t>
        <w:softHyphen/>
        <w:t>rült kiáltása: „Nem kellett volna őnekik adni, Jakov Ivan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arisza Nyikolajevna keresztbe fonta maga előtt a karját, rátámasz</w:t>
        <w:softHyphen/>
        <w:t>totta az állát, és így – alulról felfelé – epedően nézte Szologgy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érnök meg olvas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nap! Minden órában! – szinte suttogta áhítatosan a höl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örtönben van, és így dolgozik!… Maga rendkívüli ember, Dmitrij Alekszandro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erre a megjegyzésre rögtön felemelte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következik abból, hogy ez börtön, Larisza Nyikolajevna? Hu</w:t>
        <w:softHyphen/>
        <w:t>szonöt éves koromban ültettek le, azt mondják, negyvenkét éves ko</w:t>
        <w:softHyphen/>
        <w:t>romban kerülök ki. Csakhogy én ebben nem hiszek. Okvetlenül meg</w:t>
        <w:softHyphen/>
        <w:t>toldják. Lágerekben múlik el életem legjobb része, virágzó erőm. A külső feltételeknek nem szabad alárendelni magunkat, ez bánt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nál minden rendszeresen folyik!</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Szabadon vagy börtönben, mi a különbség? Ha valaki férfi, akkor ki kell nevelnie magában az értelemnek alárendelt akarat hajthatatlanságát. A lágerekben hét évet löttyön töltöttem, szellemi munkám cu</w:t>
        <w:softHyphen/>
        <w:t>kor és foszfor nélkül folyt. Ha elmondanám mag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ki értené, aki nem élte 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 lágeren belüli vizsgálati börtön, amelyet hegyből vájtak ki. És a </w:t>
      </w:r>
      <w:r>
        <w:rPr>
          <w:rFonts w:cs="Palatino Linotype" w:ascii="Palatino Linotype" w:hAnsi="Palatino Linotype"/>
          <w:i/>
          <w:kern w:val="2"/>
        </w:rPr>
        <w:t>koma</w:t>
      </w:r>
      <w:r>
        <w:rPr>
          <w:rFonts w:cs="Palatino Linotype" w:ascii="Palatino Linotype" w:hAnsi="Palatino Linotype"/>
          <w:kern w:val="2"/>
        </w:rPr>
        <w:t xml:space="preserve"> – vagy második „keresztapa” –, Kamisan főhadnagy, aki tizen</w:t>
        <w:softHyphen/>
        <w:t>egy hónapja második börtönbüntetésre, újabb tíz esztendőre „keresz</w:t>
        <w:softHyphen/>
        <w:t>telte” Szologgyint. Rendszerint bottal szájon verte őket, hogy szóród</w:t>
        <w:softHyphen/>
        <w:t>jon szét a véres foguk. Ha pedig lóháton érkezett a lágerbe (jól ült a nyeregben), azon a napon a korbács nyelével üt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olyt a háború. Még a szabad embereknek sem volt mit enniük. Hát még a lágerben! De mit ettek a Hegyi zárk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az első vizsgálaton okulva, semmit sem írt alá. De azért megkapta az előre kiszabott tíz esztendőt. A törvényszékről egyenest a kórházba vitték. Haldoklott. Sem kenyeret, sem kását, sem löttyöt nem fogadott be széthullásra kárhoztatott teste.</w:t>
      </w:r>
    </w:p>
    <w:p>
      <w:pPr>
        <w:pStyle w:val="Stlus"/>
        <w:widowControl/>
        <w:ind w:firstLine="567"/>
        <w:jc w:val="both"/>
        <w:rPr/>
      </w:pPr>
      <w:r>
        <w:rPr>
          <w:rFonts w:cs="Palatino Linotype" w:ascii="Palatino Linotype" w:hAnsi="Palatino Linotype"/>
          <w:kern w:val="2"/>
        </w:rPr>
        <w:t>Volt olyan nap, amikor hordágyra hengerítették, és már-már vinni akarták a hullaházba, hogy fakalapáccsal szétverjék a fejét, mielőtt a temetőbe szállítanák. De ő – megmoz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arisza Nyikolajevna! Ezt teljességgel lehetetlen leírni! – felelte most boldogan, könnyedén Szologgy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onnan! És onnan! Ó, az élet megújulásának ereje! A fogság, a rabság évei után – hová repült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a el! – kuncsorgott a túltáplált hölgy, aki még mindig alulról felfelé, karba font kezéről nézett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gfeljebb csak annyit érthetett az egészből: ebbe a históriába bele</w:t>
        <w:softHyphen/>
        <w:t>keveredett egy nő is. Kamisan döntését az is meggyorsította, hogy fél</w:t>
        <w:softHyphen/>
        <w:t>tékeny volt Szologgyinra a szintén fogoly ápolónő miatt. És nem ok nélkül féltékenykedett. Szologgyin arra az ápolónőre ma is a test olyan világosan kifejezett hálájával emlékezett, hogy talán még ma sem saj</w:t>
        <w:softHyphen/>
        <w:t>nálta, hogy tízesztendei börtönt kapott mi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olt valami hasonlóság is az ápolónő és e másolónő közt: mind a ketten kalászba szökkentek. Az apró termetű és sovány nőket Szo</w:t>
        <w:softHyphen/>
        <w:t>loggyin torzszülötteknek, a természet tévedéseinek tekin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emina nagyon tisztára mosott bőrű mutatóujjával, amelyen a mani</w:t>
        <w:softHyphen/>
        <w:t>kűrözéstől málnapiros, kerek köröm volt, céltalanul és hasztalanul próbálta kisimítani az asztalt beborító gyűrött másolópapír sarkát. Csaknem teljesen leeresztette fejét összefont karjára, úgyhogy hatal</w:t>
        <w:softHyphen/>
        <w:t>mas hajfonatának feszes koszorúját Szologgyin felé fordított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Nagyon bűnös vagyok magával szemben, Dmitrij Alekszandro</w:t>
        <w:softHyphen/>
        <w:t>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mi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szer az asztala mellett álltam, letekintettem, és azt láttam, hogy levelet ír… Tudja, ahogy ez szokott lenni, teljesen véletlenül… és másodszor…</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És maga megint teljesen véletlenül odasandíto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És azt láttam, hogy maga megint levelet ír, és mintha ugyana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 tehát még azt is megállapította, hogy ugyanazt írom?! És harmadszor is? Volt ilyen?</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i-igen… De ha ez folytatódik, Larisza Nyikolajevna, le kell mondanom a maga átlátszókörvonal-rajzolói szolgálatairól. Pedig nagyon sajnálom, maga nem rosszul rajzo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z már régen volt! Azóta nem í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m annak idején rögtön jelentette Sikinidi őrnagy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Sikinidi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Sikinnek. Jelen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gondolhatott er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n nincs mit gondolkozni. Sikinidi őrnagy talán nem bízta meg magát, hogy az én cselekedeteim, szavaim, sőt gondolataim után spi</w:t>
        <w:softHyphen/>
        <w:t>onkodjon? – Szologgyin fogta a ceruzát, és a fehér papírlapra rótt egy vonást. – Ugye megbízta? Becsületesen beszéljen!</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át igen… Megbí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ány feljelentést írt mag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mitrij Alekszandrovics! Én épp ellenkezőleg, a legjobb jellemzést ad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m… No, egyelőre higgyük el. De a figyelmeztetésem érvényben marad. Úgy látszik, itt tisztára a női kíváncsiság ártatlan esetével ál</w:t>
        <w:softHyphen/>
        <w:t>lunk szemben. Hát én kielégítem. Ez szeptemberben történt. Nem há</w:t>
        <w:softHyphen/>
        <w:t>rom, hanem öt napon át egyfolytában írtam levelet a feleségem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ezt akartam éppen kérdezni: van magának felesége? Várja magát? És maga ilyen hosszú leveleket ír ne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eségem van – felelte elmélyülten, lassan Szologgyin. – De úgy van, mintha nem is volna. Most még levelet sem írhatok neki. Amikor pedig írtam – ne-em, nem hosszúakat írtam, hanem sokáig csiszoltam őket. A levélírás művészete, Larisza Nyikolajevna, nagyon nehéz mű</w:t>
        <w:softHyphen/>
        <w:t>vészet. Gyakran túlságosan hanyagul írunk levelet, és aztán csodálko</w:t>
        <w:softHyphen/>
        <w:t>zunk, hogy elveszítjük a hozzánk legközelebb állókat. Már sok-sok éve nem láttam a feleségemet, ő pedig nem érezte saját magán az én keze</w:t>
        <w:softHyphen/>
        <w:t>met. A levelek – az egyetlen kapcsolat, amellyel megtartom őt, immár tizenkét esztende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emina közelebb húzódott. Könyökével elérte Szologgyin asztalá</w:t>
        <w:softHyphen/>
        <w:t>nak szélét, és úgy támaszkodott rá, tenyerével meg összeszorította ret</w:t>
        <w:softHyphen/>
        <w:t>tenthetetlen arc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biztos abban, hogy megtartja? De miért, Dmitrij Alekszandro</w:t>
        <w:softHyphen/>
        <w:t>vics, miért? Tizenkét év már elmúlt, de még maradt öt, az összesen ti</w:t>
        <w:softHyphen/>
        <w:t>zenhét! Elveszi tőle a fiatalságát! Miért? Hagyja é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hangja ünnepélyesen cseng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nők között van egy különleges osztály, Larisza Nyikolajevna. Ezek a vikingek barátnői, ezek a gyémántlelkű, sugárzó arcú Izoldák. Maga nem ismerheti őket, maga az ízetlen jólétben é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 idegen emberek, ellenségek között é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agyja élni! – követelte Larisza Nyikolajev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lehetett ráismerni arra a tekintélyes hölgyre, aki a saraska fo</w:t>
        <w:softHyphen/>
        <w:t>lyosóin és lépcsőin át szokott vonulni. Szologgyin asztalához simulva csak ült, hangosan lélegzett, és csaknem falusivá vált nekihevült arca; talán csak nem a Szologgyin – számára ismeretlen – felesége miatti ag</w:t>
        <w:softHyphen/>
        <w:t>godalom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összehúzta a szemét. Tudta: ez a nők általános tulajdon</w:t>
        <w:softHyphen/>
        <w:t xml:space="preserve">sága – éles érzék a férfi felröppenése, győzelme, sikere iránt. A győztes férfiú figyelme minden nőnek kell. Jemina semmit sem tudhatott a Cselnovval folytatott beszélgetésről és munkájának befejezéséről, de </w:t>
        <w:softHyphen/>
        <w:t>– érzett mindent. És repült, repült, neki-nekiütődött a rezsim közöttük kifeszülő vashálój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az asszony szétnyíló blúzának mélyébe sandított, és a ró</w:t>
        <w:softHyphen/>
        <w:t>zsaszínű lapra rótt egy von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mitrij Alekszandrovics! És itt van ez. Már sok hete kínoz a gon</w:t>
        <w:softHyphen/>
        <w:t>dolat: milyen vonalakat húzgál? Aztán néhány nap múlva áthúzza az egészet? Mit jelent 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ttól tartok, megint kémkedő hajlamot árul el. – A fehér lapot vette kezébe. – De tessék: vonalakat rovok minden alkalommal, ami</w:t>
        <w:softHyphen/>
        <w:t>kor végső szükség nélkül idegen szót használok az orosz beszédben. E vonalkák száma tökéletlenségem fokmérője. A „kapitalizmus” szóért, amelyet nem tudtam azonnal a „tőkés rendszerrel” helyettesíteni, és a „spionkodjon” szóért, amelyet hirtelenjében lusta voltam a „kém</w:t>
        <w:softHyphen/>
        <w:t>kedjen” szóval helyettesíteni – két vonást rót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rózsaszínű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zrevette hát, hogy a rózsaszínűre is szoktam ró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pedig gyakrabban, mint a fehérre. Ez is tökéletlenségének fokmérő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is – mondta szaporán Szologgyin. – A rózsaszínűre </w:t>
      </w:r>
      <w:r>
        <w:rPr>
          <w:rFonts w:cs="Palatino Linotype" w:ascii="Palatino Linotype" w:hAnsi="Palatino Linotype"/>
          <w:i/>
          <w:kern w:val="2"/>
        </w:rPr>
        <w:t>fenyítő</w:t>
      </w:r>
      <w:r>
        <w:rPr>
          <w:rFonts w:cs="Palatino Linotype" w:ascii="Palatino Linotype" w:hAnsi="Palatino Linotype"/>
          <w:kern w:val="2"/>
        </w:rPr>
        <w:t>vo</w:t>
        <w:softHyphen/>
        <w:t>nalakat teszek, és később megbüntetem magam – a számuk szerint. Ledolgozom. Favágáss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nyítőket? Miért? – kérdezte halkan az 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kellett történnie! Delelő ívre jutott, ugyanabban a pillanatban nőt is küldött neki a szeszélyes sors. Vagy mindent elvesz, vagy min</w:t>
        <w:softHyphen/>
        <w:t>dent megad – a sors már csak il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ez magának? – faggatta az asszonyt még szigorúan a mér</w:t>
        <w:softHyphen/>
        <w:t>nő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 ismételte halkan, tompán Lari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volt a bosszúállás mindnyájukon, a belügyminisztérium klánján. A bosszú és a birtoklás, a gyötrelem és a birtoklás – valahogy hasonlí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Maga meg észrevette, </w:t>
      </w:r>
      <w:r>
        <w:rPr>
          <w:rFonts w:cs="Palatino Linotype" w:ascii="Palatino Linotype" w:hAnsi="Palatino Linotype"/>
          <w:i/>
          <w:kern w:val="2"/>
        </w:rPr>
        <w:t>mikor</w:t>
      </w:r>
      <w:r>
        <w:rPr>
          <w:rFonts w:cs="Palatino Linotype" w:ascii="Palatino Linotype" w:hAnsi="Palatino Linotype"/>
          <w:kern w:val="2"/>
        </w:rPr>
        <w:t xml:space="preserve"> teszem őket ide vagy od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zrevettem – válaszolt, de szinte csak lehelte Lari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lumíniumbárcás ajtókulcs, a szoba kopott számával, ott feküdt az asszony asztalát beborító másolópapír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meleg, nagy, zöld gyapjúgomolyag ott lélegzett Szologgyin 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rta a parancs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összehunyorította szemét, és azt parancsolta: – Menj, zárd be az ajtót! Gyors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arisza visszahőkölt, hirtelen felállt – nagy zajjal felborult a széke. Mit művelt ő, fékevesztett rab?! Az asszony panaszra me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ölgy felmarkolta a kulcsot, és himbálózva elindult, hogy bezárja az ajt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oggyin sietve öt vonalat húzott egymás mellé a rózsaszínű pa</w:t>
        <w:softHyphen/>
        <w:t>pírlap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öbbre nem jutott ideje.</w:t>
      </w:r>
    </w:p>
    <w:p>
      <w:pPr>
        <w:pStyle w:val="Heading2"/>
        <w:keepNext w:val="false"/>
        <w:rPr>
          <w:kern w:val="2"/>
        </w:rPr>
      </w:pPr>
      <w:bookmarkStart w:id="35" w:name="__RefHeading___Toc190691356"/>
      <w:bookmarkEnd w:id="35"/>
      <w:r>
        <w:rPr>
          <w:kern w:val="2"/>
        </w:rPr>
        <w:t>34. Hangos ké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nkinek sem akarózott vasárnap dolgozni – a szabadoknak 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anyhán vonszolták magukat a munkahely felé, az autóbuszon való hétköznapi szokásos tolakodás nélkül, és azon törték a fejüket, hogyan húzzák ki este hat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a vasárnap zaklatottabbra sikeredett a hétköznapoknál. Dél</w:t>
        <w:softHyphen/>
        <w:t>előtt tíz óra tájt odahajtott a főkapuhoz három nagyon hosszú és na</w:t>
        <w:softHyphen/>
        <w:t>gyon áramvonalas személyautó. Az őrség tisztelgett. Az autók átha</w:t>
        <w:softHyphen/>
        <w:t>ladtak a kapun, majd pedig el, Szpiridon, a seprűs, rőt udvaros mellett – aki rájuk hunyorította szemét –, aztán a hótól megtisztított, kavicsos ösvényeken odagurultak az intézet főbejáratához. Mind a háromból egymás után szálltak ki magas rangú emberek – csak úgy ragyogott váll-lapjuk aranya –, még a fogadást sem várva meg, haladéktalanul felfelé, a második emeletre, Jakonov dolgozószobájába indultak. Rendje-mód</w:t>
        <w:softHyphen/>
        <w:t>ja szerint még szemügyre sem lehetett venni őket. Egyes laboratóriumokban az a hír terjedt el, hogy maga Abakumov miniszter jött ide, vele nyolc tábornok. Más laboratóriumokban nyugodtan ül</w:t>
        <w:softHyphen/>
        <w:t>tek tovább: mit sem tudtak a fenyegető veszély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ír félig-meddig volt igaz: csak Szelivanovszkij miniszterhelyettes érkezett, és vele négy generál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példátlan dolog történt – Jakonov mérnök ezredes még mindig nem volt a munkahelyén. Mialatt az objektum beijedt ügyeletese (für</w:t>
        <w:softHyphen/>
        <w:t>gén betolta az asztalfiókot, amelyben – álcázva – detektívregényt olva</w:t>
        <w:softHyphen/>
        <w:t>sott) Jakonov lakására telefonált, aztán pedig jelentette a miniszterhe</w:t>
        <w:softHyphen/>
        <w:t>lyettesnek, hogy Jakonov ezredes szívrohamot kapott, otthon fekszik, de már öltözik és jön, Rojtman őrnagy, Jakonov helyettese – olyan so</w:t>
        <w:softHyphen/>
        <w:t>vány, hogy kézzel át lehetett fogni a derekát – a vállszíját igazgatva, mely nem jól állt rajta, és bele-beleakadva a futószőnyegekbe (nagyon rövidlátó volt), már odaért az Akusztikai Laboratóriumból, és bemu</w:t>
        <w:softHyphen/>
        <w:t>tatkozott feletteseinek. Nemcsak azért sietett, mert úgy követelte a szolgálati szabályzat, hanem azért is, hogy meg tudja védeni az általa vezetett, intézeten belüli ellenzék érdekeit: Jakonov mindig kiszorí</w:t>
        <w:softHyphen/>
        <w:t>totta őt a magas főnökséggel való megbeszélésekből. Rojtman már is</w:t>
        <w:softHyphen/>
        <w:t>merte Prjancsikov éjszakai berendelésének részleteit, sietett hát javíta</w:t>
        <w:softHyphen/>
        <w:t>ni a helyzeten és meggyőzni a magas bizottságot,hogy a Vokoder hely</w:t>
        <w:softHyphen/>
        <w:t>zete nem olyan reménytelen, mint mondjuk, a klipperé. Rojtman har</w:t>
        <w:softHyphen/>
        <w:t>mincéves létére már Sztálin-díjas volt, így hát bátran dobta bele laboratóriumát az állampolitikai viszontagságok legveszélyesebb forgata</w:t>
        <w:softHyphen/>
        <w:t>g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ucatnyi újonnan érkezett hallgatni kezdte; közülük kettő értett valamelyest a dolog műszaki lényegéhez, a többiek pedig csak kihúz</w:t>
        <w:softHyphen/>
        <w:t>ták magukat. Ám a dühtől hebegő, sárgára vált Mamurin, akit Oszko</w:t>
        <w:softHyphen/>
        <w:t>lupov hívatott, Rojt</w:t>
        <w:softHyphen/>
        <w:t>man után hamarosan, idejében odaért, és védel</w:t>
        <w:softHyphen/>
        <w:t xml:space="preserve">mére kelt a klippernek, amely már </w:t>
      </w:r>
      <w:r>
        <w:rPr>
          <w:rFonts w:cs="Palatino Linotype" w:ascii="Palatino Linotype" w:hAnsi="Palatino Linotype"/>
          <w:i/>
          <w:kern w:val="2"/>
        </w:rPr>
        <w:t>majdnem</w:t>
      </w:r>
      <w:r>
        <w:rPr>
          <w:rFonts w:cs="Palatino Linotype" w:ascii="Palatino Linotype" w:hAnsi="Palatino Linotype"/>
          <w:kern w:val="2"/>
        </w:rPr>
        <w:t xml:space="preserve"> elkészült, rövidesen kibo</w:t>
        <w:softHyphen/>
        <w:t>csátják. Hamarosan megérkezett Jakonov is – beesett, árkos szemmel, szinte kékre sápadt arccal –, és leereszkedett a falnál egy székre. A beszélgetés széttöredezett, összekuszálódott, és nemsokára már senki sem tudta, hogyan kell kirántani a csávából ezt a már-már ku</w:t>
        <w:softHyphen/>
        <w:t>darcba fúlt vállalkoz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olyan szerencsétlenül kellett alakulnia a dolognak, hogy az inté</w:t>
        <w:softHyphen/>
        <w:t>zet szíve, Sikin operatív meghatalmazott elvtárs és az intézet lelkiisme</w:t>
        <w:softHyphen/>
        <w:t>rete, Sztyepanov pártszervező elvtárs ezen a vasárnapon megengedtek maguknak egy teljesen természetes gyöngeséget: nem jöttek szolgálat</w:t>
        <w:softHyphen/>
        <w:t>ba, és nem álltak annak a kollektívának az élére, amelyet hétköznapo</w:t>
        <w:softHyphen/>
        <w:t>kon vezetnek. (Ez annál is megbocsáthatóbb viselkedés, mert mint köztudomású, ha helyesen osztjuk be a felvilágosító: és a szervező tö</w:t>
        <w:softHyphen/>
        <w:t>megmunkát – a munka folyamatában való részvétel még maguknak a vezetőknek sem kőtelező.) Az intézet ügyeletesét az izgalom és hirte</w:t>
        <w:softHyphen/>
        <w:t>len rászakadt felelősség tudata fogta el. A saját felelősségére otthagyta a telefonálást, és laboratóriumból laboratóriumba futott, suttogva kö</w:t>
        <w:softHyphen/>
        <w:t>zölte a főnökökkel a rendkívüli vendégek érkezését, hogy meg tudják kétszerezni az éberséget. Annyira izgatott volt, és annyira sietett visszatérni a telefonjaihoz, hogy nem tulajdonított jelentőséget a tervező</w:t>
        <w:softHyphen/>
        <w:t>iroda bezárt ajtajának, és nem volt rá ideje, hogy elfusson a Vákuumla</w:t>
        <w:softHyphen/>
        <w:t>boratóriumba, ahol Klara Makarigina volt az ügyeletes, és ezen a na</w:t>
        <w:softHyphen/>
        <w:t>pon senki más nem volt bent a szabadok köz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aboratóriumok vezetői a maguk részéről semmit sem jelentettek be fennhangon – mert hiszen lehetetlen volt, hogy fennhangon kérjék: tegyenek úgy, mintha a nagyfőnökök megérkezése alkalmából dol</w:t>
        <w:softHyphen/>
        <w:t>goznának –, de sorra jártak minden asztalt, és szégyenlős suttogással figyelmeztettek mindenkit külön-külö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az egész intézet csak ült, és várta a fejeseket. A nagyfőnökök pedig tanácskoztak, aztán egy részük Jakonov dolgozószobájában ma</w:t>
        <w:softHyphen/>
        <w:t>radt, másik részük a Hetesbe indult, és csak maga Szelivanovszkij és Rojtman őrnagy maradt az Akusztikai Laboratóriumban. Jakonov, hogy megkímélje magát az újabb gondtól, az Akusztikait ajánlotta, mint Rjumin megbízása teljesítésének kényelmes bázi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lyen módon gondolja leleplezni ezt az embert? – kérdezte Rojtmantól útközben Szelivanovszk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ojtman semmit sem gondolhatott, mert ő maga is csak öt perccel korábban szerzett tudomást a megbízatásról: őhelyette az elmúlt éjjel Oszkolupov gondolkozott, amikor habozás nélkül ilyen munkára vál</w:t>
        <w:softHyphen/>
        <w:t>lalkozott. De Rojtman már ez alatt az öt perc alatt is ki tudott találni egyet és m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e – mondta minden szolgálatkészség nélkül, utónevén és atyai nevén szólította a miniszterhelyettest –, nálunk van a látható be</w:t>
        <w:softHyphen/>
        <w:t xml:space="preserve">szédnek egy készüléke, a LÁTBE, amely az úgynevezett </w:t>
      </w:r>
      <w:r>
        <w:rPr>
          <w:rFonts w:cs="Palatino Linotype" w:ascii="Palatino Linotype" w:hAnsi="Palatino Linotype"/>
          <w:i/>
          <w:kern w:val="2"/>
        </w:rPr>
        <w:t>hangos ké</w:t>
        <w:softHyphen/>
        <w:t>peket</w:t>
      </w:r>
      <w:r>
        <w:rPr>
          <w:rFonts w:cs="Palatino Linotype" w:ascii="Palatino Linotype" w:hAnsi="Palatino Linotype"/>
          <w:kern w:val="2"/>
        </w:rPr>
        <w:t xml:space="preserve"> rögzíti, és van egy ember, aki ezeket a hangos képeket el tudja olvasni, egy bizonyos Rub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oly?</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Igen. Filológus docens. Az utóbbi időben azzal foglalkozik nálam, hogy az egyéni beszédsajátságokat keresi a hangos képekben. És én remélem, hogy ha ezt a telefonbeszélgetést hangos képekké alakítjuk, és összehasonlítjuk a gyanúba vett személyek hangos ké</w:t>
        <w:softHyphen/>
        <w:t>pei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m… Ami ezt a filológust illeti, még meg kell állapodnom Abakumovval – mondta fejcsóválva Szelivanov</w:t>
        <w:softHyphen/>
        <w:t>szk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titkosság mi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kusztikaiban ezalatt, bár mindnyájan tudomást szereztek a fe</w:t>
        <w:softHyphen/>
        <w:t>jesek megérkezéséről, senki sem érzett magában semmilyen energiát, hogy leküzdje a tétlenség kínzó inerciáját. Ezért ködösítettek, lomhán kotorásztak a rádiólámpákkal teli fiókokban, vagy nézegették a váz</w:t>
        <w:softHyphen/>
        <w:t>latrajzokat a folyóiratokban, vagy kiásítottak az ablakon. A külső leá</w:t>
        <w:softHyphen/>
        <w:t>nyok csoportba verődtek, és suttogva pletykáltak, amíg Rojtman he</w:t>
        <w:softHyphen/>
        <w:t>lyettese szét nem kergette őket. Szimocska, szerencséjére, nem volt a munkahelyén – most csúsztatta le a túlórákat, és ezzel megmenekült attól a kíntól, hogy lássa Nyerzsint kiöltözve, ahogy ragyog, mielőtt ta</w:t>
        <w:softHyphen/>
        <w:t>lálkozna azzal az asszonnyal, akinek sokkal több joga volt rá, mint ne</w:t>
        <w:softHyphen/>
        <w:t>ki, Szimocsk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úgy érezte magát, mint aki ünnepel, már harmadszor ment be az Akusztikaiba, holott semmi dolga sem volt, csak idegeskedett, mert túlságosan sokat késett a rabomobil. Nem a székére ült le, hanem az ablakpárkányra, élvezettel szívta be szopókás cigarettájának füstjét, és hallgatta Rubint. Rubin pedig, aki Cselnov professzorban nem talált méltó hallgatót a Mózesről szóló balladájának, most csendes tűzzel szavalta Glebnek. Rubin nem volt költő, de néha szívbe markoló, okos sorokat vetett papírra. Gleb nemrégen nagyon dicsérte őt, milyen szé</w:t>
        <w:softHyphen/>
        <w:t>les látókör mutatkozik meg az Aljosa Karamazovról írott verses tanul</w:t>
        <w:softHyphen/>
        <w:t>mányában, ahol is a fiatalember egyszerre jelenik meg a Perekopot vé</w:t>
        <w:softHyphen/>
        <w:t>delmező hadapród köpenyében és a Pere</w:t>
        <w:softHyphen/>
        <w:t>kopot bevevő vöröskatona köpenyében. Most Rubin nagyon szerette volna, ha Gleb méltányolja a Mózesről írt balladáját, és ő is azt a következtetést vonja le magának, hogy negyven esztendeig várni és hinni – értelmes, fontos, sót szükség</w:t>
        <w:softHyphen/>
        <w:t>szerű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nem élhetett barátok nélkül, majd megfulladt nélkülük. Az egyedüllét annyira elviselhetetlen volt neki, hogy még meg sem hagyta érlelődni a gondolatot, máris – ahogy egy fél gondolatot talált magá</w:t>
        <w:softHyphen/>
        <w:t>ban – sietett megosztani valakivel. Egész életében nagyon sok barátja volt, de a börtönben valahogy úgy alakult, hogy a barátai nem voltak elvrokonai, az elvrokonok pedig – baráta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kusztikaiban így hát még senki sem foglalkozott munkával, csak a változatlanul életvidám és tevékeny Prjancsikov, aki már leküz</w:t>
        <w:softHyphen/>
        <w:t>dötte magában az éjszakai Moszkva meg az eszeveszett autózás emlé</w:t>
        <w:softHyphen/>
        <w:t>keit, törte a fejét a vázlatrajz újabb tökéletesítésén, és közben azt dú</w:t>
        <w:softHyphen/>
        <w:t>dolta:</w:t>
      </w:r>
    </w:p>
    <w:p>
      <w:pPr>
        <w:pStyle w:val="Stlus"/>
        <w:widowControl/>
        <w:ind w:left="1699" w:hanging="0"/>
        <w:jc w:val="both"/>
        <w:rPr/>
      </w:pPr>
      <w:r>
        <w:rPr>
          <w:rFonts w:cs="Palatino Linotype" w:ascii="Palatino Linotype" w:hAnsi="Palatino Linotype"/>
          <w:i/>
          <w:kern w:val="2"/>
        </w:rPr>
        <w:t>Bendzi, bendzi, bendzi-bár,</w:t>
        <w:br/>
        <w:t>Bendzi, bendzi, bendzi-b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ppen akkor lépett be Szelivanovszkij Rojtmannal. Rojtman így folyt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ken a hangos képeken a beszéd három dimenzióban egyszerre bontakozik ki: a frekvenciában – a szalagon keresztbe, az időben</w:t>
        <w:softHyphen/>
        <w:t xml:space="preserve"> a szalag mentén és az amplitúdóban – a rajz vastagságával. Eközben minden egyes hang olyan megismételhetetlen eredetiként rajzolódik ki, hogy könnyű felismerni még annak is, aki szalagon nem olvasta el az egész mondatot. Itt van például… – a laboratórium belsejébe ve</w:t>
        <w:softHyphen/>
        <w:t>zette Szelivanovszkijt –… a LÁTBE műszer, amelyet a mi laborató</w:t>
        <w:softHyphen/>
        <w:t>riumunkban konstruáltak (Rojtman már maga is elfelejtette, hogy a műszert egy amerikai folyóiratból koppintották le), itt pedig… –óvatosan az ablak felé fordította a miniszterhelyettest –… Rubin, a fi</w:t>
        <w:softHyphen/>
        <w:t>lológiai tudományok kandidátusa, a Szovjetunióban az egyetlen em</w:t>
        <w:softHyphen/>
        <w:t>ber, aki a látható beszédet el tudja olvasni. – (Rubin felállt, és némán meghajolt. )</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Rubin és Nyerzsin összerezzent, amikor még az ajtóban Rojt</w:t>
        <w:softHyphen/>
        <w:t>man kiejtette azt a szót: „hangos kép” – az ő munkájuk, amelyen eddig többnyire mindenki nevetett, kijutott Isten szép világába. Rubin és Nyerzsin az alatt a negyvenöt másodperc alatt, amíg Rojtman Rubin</w:t>
        <w:softHyphen/>
        <w:t>hoz vezette Szelivanovszkijt, csakis a rabokra jellemző élességgel és gyorsasággal rögtön felfogta, hogy most mustra lesz – Rubin olvasni fogja a hangos képeket, és valamelyik „etalon” bemondó fogja olvasni mikrofonba a mondatot – ilyen pedig a szobában csak egy volt: Nyer</w:t>
        <w:softHyphen/>
        <w:t>zsin. Azt is nagyon jól tudták, hogy bár Rubin valóban olvassa a han</w:t>
        <w:softHyphen/>
        <w:t>gos képeket, a vizsgán meg is lehet bukni, márpedig megbukni nem le</w:t>
        <w:softHyphen/>
        <w:t>het, ez azt jelentené, hogya saraskából, a pokol tornácáról a lágerpok</w:t>
        <w:softHyphen/>
        <w:t>lába bukfencez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rről egy szót sem szóltak, úgy néztek egymásra, mint akik értik, miről van sz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azt súgt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a a tied a mondat, akkor azt mondd: „A hangos képek a süke</w:t>
        <w:softHyphen/>
        <w:t>teknek is lehetővé teszik, hogy telefonon beszélje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meg azt súgta vis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z övé a mondat, akkor hangonként találd ki. Ha a hajamat si</w:t>
        <w:softHyphen/>
        <w:t>mogatom – helyes, ha a nyakkendőmet igazítgatom – helytel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kor állt fel Rubin, és hajolt meg ném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ojtman azon a bocsánatkérő, szaggatott hangon folytatta, ame</w:t>
        <w:softHyphen/>
        <w:t>lyet még az is csak intelligens embernek tulajdonít, aki elfordulva hall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 Grigorjics most mindjárt be is mutatja nekünk a tudomány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melyik diktáló… no, mondjuk, Gleb Viken</w:t>
        <w:softHyphen/>
        <w:t>tyics… felolvas az akusztikai fülkében a mikrofonba valamilyen mondatot, a LÁTBE a látható beszéd készülékébe feljegyzi, Lev Grigorjics pedig megpróbál</w:t>
        <w:softHyphen/>
        <w:t>ja kihüvelye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ki csak egy lépésre állt a miniszterhelyettestől, merész, lágeres tekintettel meredt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ondatot maga gondolja ki? – kérdezte szigorú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 válaszolta udvariasan, a szemét félrefordítva Szelivanovszkij –, maga majd összeszerkeszt vala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engedelmeskedett, fogott egy papírlapot, egy pillanatig gondolkozott, majd ihletetten felírta, és a beálló általános csöndben odaadta Szelivanovszkijnak úgy, hogy senki, még Rojtman sem tudta elolvas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Zvukovidi razresájut gluhim gavarity pa tyilifónu.” A hangos képek a süketeknek is lehetővé teszik, hogy telefonon beszélje</w:t>
        <w:softHyphen/>
        <w:t>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z csakugyan igaz? – kérdezte meglepődve Szelivanovszk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vassa, kér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zúgott a LÁTBE. Nyerzsin bement a fülkébe (jaj, milyen gyalá</w:t>
        <w:softHyphen/>
        <w:t>zatosan festett most az a zsákvászon, amellyel bevonták!… Az örökös anyaghiány a raktárban), és hermetikusan bezárkózott. Felbúgott a gépezet, és a kétméteres, nyirkos szalag, amelyet sok-sok tintasáv és maszatos folt tarkított, Rubin asztalára ker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z egész laboratórium abbahagyta a </w:t>
      </w:r>
      <w:r>
        <w:rPr>
          <w:rFonts w:cs="Palatino Linotype" w:ascii="Palatino Linotype" w:hAnsi="Palatino Linotype"/>
          <w:i/>
          <w:kern w:val="2"/>
        </w:rPr>
        <w:t>munkát</w:t>
      </w:r>
      <w:r>
        <w:rPr>
          <w:rFonts w:cs="Palatino Linotype" w:ascii="Palatino Linotype" w:hAnsi="Palatino Linotype"/>
          <w:kern w:val="2"/>
        </w:rPr>
        <w:t>, és feszülten figyelt. Rojtman láthatóan izgult. Nyerzsin kilépett a bódéból, és messziről, látszólag közömbösen vigyázta Rubint. Mindenki állt körös-körül, csak Rubin ült, világított világló kopasz fejével. A jelenlévők türelmet</w:t>
        <w:softHyphen/>
        <w:t>lenségére való tekintettel nem csinált titkot varázstudományából, és nyomban jeleket tett a nedves szalagra piros-kék ceruzájával, amely, mint máskor, most is rosszul volt kihegyez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nt látja, bizonyos hangokat a legcsekélyebb fáradság nélkül ki lehet találni, például a hangsúlyos magánhangzókat vagy a szonánso</w:t>
        <w:softHyphen/>
        <w:t>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 második szóban világosan lehet látni kétszer az </w:t>
      </w:r>
      <w:r>
        <w:rPr>
          <w:rFonts w:cs="Palatino Linotype" w:ascii="Palatino Linotype" w:hAnsi="Palatino Linotype"/>
          <w:i/>
          <w:kern w:val="2"/>
        </w:rPr>
        <w:t>r</w:t>
      </w:r>
      <w:r>
        <w:rPr>
          <w:rFonts w:cs="Palatino Linotype" w:ascii="Palatino Linotype" w:hAnsi="Palatino Linotype"/>
          <w:kern w:val="2"/>
        </w:rPr>
        <w:t>-t. Az első szó</w:t>
        <w:softHyphen/>
        <w:t xml:space="preserve">ban a hangsúlyos </w:t>
      </w:r>
      <w:r>
        <w:rPr>
          <w:rFonts w:cs="Palatino Linotype" w:ascii="Palatino Linotype" w:hAnsi="Palatino Linotype"/>
          <w:i/>
          <w:kern w:val="2"/>
        </w:rPr>
        <w:t>i</w:t>
      </w:r>
      <w:r>
        <w:rPr>
          <w:rFonts w:cs="Palatino Linotype" w:ascii="Palatino Linotype" w:hAnsi="Palatino Linotype"/>
          <w:kern w:val="2"/>
        </w:rPr>
        <w:t xml:space="preserve"> hangot és előtte a palatizált </w:t>
      </w:r>
      <w:r>
        <w:rPr>
          <w:rFonts w:cs="Palatino Linotype" w:ascii="Palatino Linotype" w:hAnsi="Palatino Linotype"/>
          <w:i/>
          <w:kern w:val="2"/>
        </w:rPr>
        <w:t>v</w:t>
      </w:r>
      <w:r>
        <w:rPr>
          <w:rFonts w:cs="Palatino Linotype" w:ascii="Palatino Linotype" w:hAnsi="Palatino Linotype"/>
          <w:kern w:val="2"/>
        </w:rPr>
        <w:t xml:space="preserve">-t – itt kemény hang nem is lehet. Még korábban az </w:t>
      </w:r>
      <w:r>
        <w:rPr>
          <w:rFonts w:cs="Palatino Linotype" w:ascii="Palatino Linotype" w:hAnsi="Palatino Linotype"/>
          <w:i/>
          <w:kern w:val="2"/>
        </w:rPr>
        <w:t>a</w:t>
      </w:r>
      <w:r>
        <w:rPr>
          <w:rFonts w:cs="Palatino Linotype" w:ascii="Palatino Linotype" w:hAnsi="Palatino Linotype"/>
          <w:kern w:val="2"/>
        </w:rPr>
        <w:t xml:space="preserve"> formánst, de emlékeztetnem kell arra, hogy a hangsúlyos szótag előtti </w:t>
      </w:r>
      <w:r>
        <w:rPr>
          <w:rFonts w:cs="Palatino Linotype" w:ascii="Palatino Linotype" w:hAnsi="Palatino Linotype"/>
          <w:i/>
          <w:kern w:val="2"/>
        </w:rPr>
        <w:t>o</w:t>
      </w:r>
      <w:r>
        <w:rPr>
          <w:rFonts w:cs="Palatino Linotype" w:ascii="Palatino Linotype" w:hAnsi="Palatino Linotype"/>
          <w:kern w:val="2"/>
        </w:rPr>
        <w:t xml:space="preserve"> úgy hangzik, mint hogyha </w:t>
      </w:r>
      <w:r>
        <w:rPr>
          <w:rFonts w:cs="Palatino Linotype" w:ascii="Palatino Linotype" w:hAnsi="Palatino Linotype"/>
          <w:i/>
          <w:kern w:val="2"/>
        </w:rPr>
        <w:t>a</w:t>
      </w:r>
      <w:r>
        <w:rPr>
          <w:rFonts w:cs="Palatino Linotype" w:ascii="Palatino Linotype" w:hAnsi="Palatino Linotype"/>
          <w:kern w:val="2"/>
        </w:rPr>
        <w:t xml:space="preserve"> volna. Viszont az </w:t>
      </w:r>
      <w:r>
        <w:rPr>
          <w:rFonts w:cs="Palatino Linotype" w:ascii="Palatino Linotype" w:hAnsi="Palatino Linotype"/>
          <w:i/>
          <w:kern w:val="2"/>
        </w:rPr>
        <w:t>u</w:t>
      </w:r>
      <w:r>
        <w:rPr>
          <w:rFonts w:cs="Palatino Linotype" w:ascii="Palatino Linotype" w:hAnsi="Palatino Linotype"/>
          <w:kern w:val="2"/>
        </w:rPr>
        <w:t xml:space="preserve"> megtartja sajátosságát még a hangsúlytól távol is, itt van az alacsony frekvencia jellegzetes sávocskája. Az első szó harmadik hangja tehát kétségtelenül az u. Utána zöngétlen zárhang, a legvalószí</w:t>
        <w:softHyphen/>
        <w:t xml:space="preserve">nűbb, hogy </w:t>
      </w:r>
      <w:r>
        <w:rPr>
          <w:rFonts w:cs="Palatino Linotype" w:ascii="Palatino Linotype" w:hAnsi="Palatino Linotype"/>
          <w:i/>
          <w:kern w:val="2"/>
        </w:rPr>
        <w:t>k</w:t>
      </w:r>
      <w:r>
        <w:rPr>
          <w:rFonts w:cs="Palatino Linotype" w:ascii="Palatino Linotype" w:hAnsi="Palatino Linotype"/>
          <w:kern w:val="2"/>
        </w:rPr>
        <w:t xml:space="preserve"> következik, úgyhogy van egy „ukovi”-nk vagy „uka</w:t>
        <w:softHyphen/>
        <w:t xml:space="preserve">vi”-nk. Itt pedig egy kemény </w:t>
      </w:r>
      <w:r>
        <w:rPr>
          <w:rFonts w:cs="Palatino Linotype" w:ascii="Palatino Linotype" w:hAnsi="Palatino Linotype"/>
          <w:i/>
          <w:kern w:val="2"/>
        </w:rPr>
        <w:t>v</w:t>
      </w:r>
      <w:r>
        <w:rPr>
          <w:rFonts w:cs="Palatino Linotype" w:ascii="Palatino Linotype" w:hAnsi="Palatino Linotype"/>
          <w:kern w:val="2"/>
        </w:rPr>
        <w:t xml:space="preserve"> van, amely észrevehetően különbözik a lágytól, legfeljebb kétezer-háromszáz hertznyi sávocska van benne. „Vukovidi…” Aztán újabb kemény, zöngés zárhang következik, a vé</w:t>
        <w:softHyphen/>
        <w:t xml:space="preserve">gén pedig – redukált magánhangzó, ezt „di”-nek lehet felfogni. Tehát „vukovidi”. Még az első hang megfejtése van hátra; az annyira össze van maszatolva, hogy akár </w:t>
      </w:r>
      <w:r>
        <w:rPr>
          <w:rFonts w:cs="Palatino Linotype" w:ascii="Palatino Linotype" w:hAnsi="Palatino Linotype"/>
          <w:i/>
          <w:kern w:val="2"/>
        </w:rPr>
        <w:t>sz</w:t>
      </w:r>
      <w:r>
        <w:rPr>
          <w:rFonts w:cs="Palatino Linotype" w:ascii="Palatino Linotype" w:hAnsi="Palatino Linotype"/>
          <w:kern w:val="2"/>
        </w:rPr>
        <w:t>-nek is felfoghatnám, ha nem súgná az ér</w:t>
        <w:softHyphen/>
        <w:t xml:space="preserve">telem, hogy itt – </w:t>
      </w:r>
      <w:r>
        <w:rPr>
          <w:rFonts w:cs="Palatino Linotype" w:ascii="Palatino Linotype" w:hAnsi="Palatino Linotype"/>
          <w:i/>
          <w:kern w:val="2"/>
        </w:rPr>
        <w:t>z</w:t>
      </w:r>
      <w:r>
        <w:rPr>
          <w:rFonts w:cs="Palatino Linotype" w:ascii="Palatino Linotype" w:hAnsi="Palatino Linotype"/>
          <w:kern w:val="2"/>
        </w:rPr>
        <w:t xml:space="preserve"> van. Az első szó tehát „zvukovidi”! Menjünk to</w:t>
        <w:softHyphen/>
        <w:t xml:space="preserve">vább. A második szóban, amint már mondtam, két </w:t>
      </w:r>
      <w:r>
        <w:rPr>
          <w:rFonts w:cs="Palatino Linotype" w:ascii="Palatino Linotype" w:hAnsi="Palatino Linotype"/>
          <w:i/>
          <w:kern w:val="2"/>
        </w:rPr>
        <w:t>r</w:t>
      </w:r>
      <w:r>
        <w:rPr>
          <w:rFonts w:cs="Palatino Linotype" w:ascii="Palatino Linotype" w:hAnsi="Palatino Linotype"/>
          <w:kern w:val="2"/>
        </w:rPr>
        <w:t xml:space="preserve"> is van, és talán a szabványos igevégződés ,,</w:t>
        <w:noBreakHyphen/>
        <w:t>ájet”, vagy ha egyszer az alany többes szám</w:t>
        <w:softHyphen/>
        <w:t>ban áll, akkor ”</w:t>
        <w:noBreakHyphen/>
        <w:t>ájut”. Nyilván: „razrivájut” vagy „razresájut” – mind</w:t>
        <w:softHyphen/>
        <w:t>járt tisztázom, mindjárt… Antonyina Valerjanovnal Nem maga vitte el tőlem a nagyítót? Egy percre nem kérhetném vis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agyító egyáltalán nem kellett neki, mivel a LÁTBE igen elna</w:t>
        <w:softHyphen/>
        <w:t xml:space="preserve">gyolt görbéket rajzolt, de ez – lágerbeli kifejezéssel élve – </w:t>
      </w:r>
      <w:r>
        <w:rPr>
          <w:rFonts w:cs="Palatino Linotype" w:ascii="Palatino Linotype" w:hAnsi="Palatino Linotype"/>
          <w:i/>
          <w:kern w:val="2"/>
        </w:rPr>
        <w:t>falból</w:t>
      </w:r>
      <w:r>
        <w:rPr>
          <w:rFonts w:cs="Palatino Linotype" w:ascii="Palatino Linotype" w:hAnsi="Palatino Linotype"/>
          <w:kern w:val="2"/>
        </w:rPr>
        <w:t xml:space="preserve"> mégis</w:t>
        <w:softHyphen/>
        <w:t>csak kellett, úgyhogy Nyer</w:t>
        <w:softHyphen/>
        <w:t>zsin kacagott magában, szórakozottan si</w:t>
        <w:softHyphen/>
        <w:t>mogatta amúgy is lesimított haját. Rubin futólag rátekintett, és átvette az odavitt nagyítót. Az általános feszültség nőttön-nőtt, annál is in</w:t>
        <w:softHyphen/>
        <w:t>kább, mert senki sem tudta, helyesen fejti-e meg a feladványt Rubin. Szelivanovszkij meghökkenve suttogt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Ez csodálatos… ez csodálat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vették észre, hogy a szobába lábujjhegyen bement Susztyer</w:t>
        <w:softHyphen/>
        <w:t>man főhadnagy. Nem volt joga ide bejárni, ezért jó távol megállt. Susz</w:t>
        <w:softHyphen/>
        <w:t>tyerman intett Nyerzsinnek, hogy siessen, de nem ment ki vele, hanem leste az alkalmat, hogy kihívja Rubint. Azért kellett neki Rubin, hogy rábírja: induljon vele, és újra vesse be az ágyát, de ezúttal úgy, ahogy kell. Susztyerman nem először tört borsot Rubin orra alá ezekkel az új</w:t>
        <w:softHyphen/>
        <w:t>raágyazásokk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ezalatt már kihüvelyezte a „gluhim” szót, és most a negyedi</w:t>
        <w:softHyphen/>
        <w:t>ket próbálta kihüvelyezni. Rojtman ragyogott – nemcsak azért, mert az övé is volt a diadal: őszintén örült minden munkasikernek.</w:t>
      </w:r>
    </w:p>
    <w:p>
      <w:pPr>
        <w:pStyle w:val="Stlus"/>
        <w:widowControl/>
        <w:ind w:firstLine="567"/>
        <w:jc w:val="both"/>
        <w:rPr/>
      </w:pPr>
      <w:r>
        <w:rPr>
          <w:rFonts w:cs="Palatino Linotype" w:ascii="Palatino Linotype" w:hAnsi="Palatino Linotype"/>
          <w:kern w:val="2"/>
        </w:rPr>
        <w:t>És Rubin ekkor véletlenül felemelte a szemét, és tekintete találko</w:t>
        <w:softHyphen/>
        <w:t>zott a Susztyerman rosszindulatú, barátságtalan tekintetével. És rájött, hogy miért van itt Susztyer</w:t>
        <w:softHyphen/>
        <w:t>man. És kárörömmel viszonozta ezt a tekin</w:t>
        <w:softHyphen/>
        <w:t>tetet: „Te magad igazítsd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utolsó szó „pa tyilifónu” (telefonon); ez az elöljárós szó olyan gyakran előfordul a nyelvünkben, hogy már megszoktam, rögtön lá</w:t>
        <w:softHyphen/>
        <w:t>tom is. Ennyi az eg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képesztő! – szólalt meg ismét Szelivanovszkij. – Ne haragudjék, hogy hívják magát utónevén és apai nev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 Grigorjics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meg tudja különböztetni a hang egyéni sajátságait a hangos képek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úgy hívjuk ezt: egyéni beszédmód. Igen! Most éppen ez kuta</w:t>
        <w:softHyphen/>
        <w:t>tásaink tárg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találó! Azt hiszem, ér-de-kes feladat vár magukra! És Susztyerman lábujjhegyen kiment.</w:t>
      </w:r>
    </w:p>
    <w:p>
      <w:pPr>
        <w:pStyle w:val="Heading2"/>
        <w:keepNext w:val="false"/>
        <w:rPr>
          <w:kern w:val="2"/>
        </w:rPr>
      </w:pPr>
      <w:bookmarkStart w:id="36" w:name="__RefHeading___Toc190691357"/>
      <w:bookmarkEnd w:id="36"/>
      <w:r>
        <w:rPr>
          <w:kern w:val="2"/>
        </w:rPr>
        <w:t>35. A csók – til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edöglött annak a rabomobilnak a motorja, mely azt a parancsot kapta, hogy beszélőre vigye a foglyokat, és amíg telefonálgattak, tisz</w:t>
        <w:softHyphen/>
        <w:t>tázták, hogy s mint legyen – fennakadás keletkezett. Tizenegy óra tájban, amikor az Akusztikaiból kihívott Nyerzsin megérkezett a hi</w:t>
        <w:softHyphen/>
        <w:t>pisre, az a hat fogoly, akiket beszélőre vittek, már ott volt. Némelyek</w:t>
        <w:softHyphen/>
        <w:t>nél még tartott a hipis, másokat már megmotoztak, és most különféle testhelyzetekben várakoztak – ki mellével a nagy asztalnak dőlt, ki sé</w:t>
        <w:softHyphen/>
        <w:t>tálgatott a szobában, a hipis határvonalán túl. Magán a vonalon, a fal</w:t>
        <w:softHyphen/>
        <w:t>nál, Klimentyev alezredes állt – teljesen kifényesítve, egyenesen, kie</w:t>
        <w:softHyphen/>
        <w:t>gyensúlyozottan, mint egy hivatásos katona díszszemle előtt. Szinte egy tömbből öntött fekete bajuszából és fekete hajából erős kölniszag ár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ezét hátratéve, látszólag teljesen közönyösen állt ott, de valójában puszta jelenlétével arra kötelezte a börtönőröket, hogy lelkiismerete</w:t>
        <w:softHyphen/>
        <w:t>sen motozza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t a motozás határvonalán, előrenyújtott kézzel, Kraszno</w:t>
        <w:softHyphen/>
        <w:t>gubenykij, az egyik legrosszabb indulatú, legkötekedőbb börtönőr fo</w:t>
        <w:softHyphen/>
        <w:t>gadta, és mindjárt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zsebekben mi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már rég letett arról a szolgálatkész kapkodásról, amelyet az újonc foglyok tanúsítanak a börtönőrökkel és a kísérőkkel szem</w:t>
        <w:softHyphen/>
        <w:t>ben. Nem vette magának azt a fáradságot, hogy válaszoljon, és nem si</w:t>
        <w:softHyphen/>
        <w:t>etett kiforgatni zsebeit ebben a számára szokatlan seviotöltönyben. A Krasznogubenykijre vetett tekintetében álmosság tükröződött, egy kissé eltartotta karját az oldalától, lehetővé tette a börtönőrnek, hogy a zsebeibe nyúlkáljon. Nyerzsin ötévi börtön és sok hasonló előkészület és motozás után egyáltalán nem érezte úgy, ahogy egy új ember látja</w:t>
        <w:softHyphen/>
        <w:t xml:space="preserve"> ez durva erőszak: piszkos ujjak matatnak végig sebzett szívén; nem, az ő egyre fokozódó derűs hangulatát semmi sem árnyékolhatta be, ami a testével történ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rasznogubenykij kinyitotta azt a cigarettatárcát, amelyet csak az imént Potapov adott ajándékba, megnézte minden cigaretta szopóká</w:t>
        <w:softHyphen/>
        <w:t>ját, nincs-e eldugva bennük valami; kotorászott a gyufásdobozban, nincs-e valami a szálak alatt; ellenőrizte a zsebkendő szegélyeit, nem varrtak-e beléjük valamit – mást nem talált az öltönyzsebekben. Ekkor kezét az alsóing és a kigombolt kabát közé dugva, végiglapogatta Nyerzsin törzsét, azt tapogatta, nincs-e valami odadugva az ing meg az ingmell közé. Aztán leguggolt, és felülről lefelé mindkét markát szoro</w:t>
        <w:softHyphen/>
        <w:t>san végighúzta Nyerzsin egyik lábán, aztán a másikon. Amikor Krasz</w:t>
        <w:softHyphen/>
        <w:t>nogubenykij leguggolt, Nyerzsin jól látta az idegesen fel-alá járkáló vésnököt, és kitalálta, miért izgul: a vésnök a börtönben novellaírói képességeket fedezett fel magában, és írt is a német fogságról, aztán arról, kikkel találkozott a cellákban, a törvényszékeken. Egy-két ilyen novellát a felesége révén már kijuttatott a „szabad világba”, de ott is kinek mutathatnák meg? Ott is el kell dugni őket. Itt sem hagyhatja egyiket sem. És soha egyetlen papírszeletet sem vihet magával. De egy öregember, családjuk barátja, elolvasta az egyik novellát, és a felesége révén azt üzente a szerzőnek, hogy még Csehovnál is csak ritkán talál</w:t>
        <w:softHyphen/>
        <w:t>kozott ilyen tökéletes és kifejező mesterségbeli tudással. Ez a véle</w:t>
        <w:softHyphen/>
        <w:t>mény erős biztatást adott a vésnök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ai beszélőre is újabb novellát, érzése szerint nagyszerű novellát írt tehát. De éppen a motozás pillanatában begyulladt Krasznogu</w:t>
        <w:softHyphen/>
        <w:t>benykij előtt, és elfordulva lenyelte azt a galacsinná gyűrt másolőpa</w:t>
        <w:softHyphen/>
        <w:t>pírt, amelyre mikroszkopikus betűkkel a novellát leírta. Most pedig kí</w:t>
        <w:softHyphen/>
        <w:t>nozta a bosszúság, hogy megette a novellát – hátha sikerült volna át</w:t>
        <w:softHyphen/>
        <w:t>csempész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rasznogubenykij azt mondta Nyerzsin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esse le a cipő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 kisszékre emelte egyik lábát, kifűzte cipőjét, és olyan mozdulattal, mintha rúgna egyet, ledobta lábáról, nem nézte, hová re</w:t>
        <w:softHyphen/>
        <w:t>pül, közben kimutatta szakadt zokniját, Krasznogubenykij felemelte a cipőt, kezével végigtapogatta belül, meghajlította a talpát. Nyerzsin ugyanazzal a rendíthetetlen arccal lehajította a másik fűzős cipőjét is, és megmutatta a másik szakadt zoknit is. Krasz</w:t>
        <w:softHyphen/>
        <w:t>no</w:t>
        <w:softHyphen/>
        <w:t>gubenykij, talán azért, mert nagy lyukak voltak a zoknikon, nem gyanította, hogy vala</w:t>
        <w:softHyphen/>
        <w:t>mi el van dugva bennük, és nem követelte, vesse le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felvette cipőjét. Krasznogubenykij rágyú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lezredes arcán ferde rángás futott át, amikor Nyerzsin lerúgta lábáról a cipőt. Hisz ez szándékos megsértése az ő börtönőrének. Ha nem kel védelmére a börtönőröknek – a foglyok a börtönigazgató</w:t>
        <w:softHyphen/>
        <w:t>ságnak is a fejére ülnek. Klimentyev megint megbánta, hogy jóságot tanúsított, és már-már elhatározta: ürügyet talál arra, hogy bele</w:t>
        <w:softHyphen/>
        <w:t>kössön Nyerzsinbe, és megtiltsa a beszélőt ennek a szemtelen fickó</w:t>
        <w:softHyphen/>
        <w:t>nak, aki nem restelli a bűnös helyzetét, sőt mintha megmámorosod</w:t>
        <w:softHyphen/>
        <w:t>na t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em! – szólalt meg zordan, és feléje fordult mind a hét fogoly és mind a hét börtönőr. – Ismerik a rendet? Semmit sem szabad átadni a rokonoknak: Semmit sem szabad elfogadni a rokonoktól. Minden csomag átadása csak rajtam keresztül történhet. A beszélgetésben nem szabad érinteni a munkát, a munkafeltételeket, a létfeltételeket, a napirendet, az objektum elhelyezkedését. Semmilyen családnevet sem szabad említeni. Magukról csak annyit szabad mondani: minden jól van, semmire sincs szükség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ről beszélgessünk?! – kiáltotta valaki. – Politikáról? Klimentyev még azt a fáradságot sem vette magának, hogy válaszol</w:t>
        <w:softHyphen/>
        <w:t>jon erre a kérdésre, annyira nyilvánvalóan ostoba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agunk bűnéről – tanácsolta komolyan valamelyik másik fo</w:t>
        <w:softHyphen/>
        <w:t>goly. – A megbánás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nyomozásról szintén nem szabad mondani semmit, az titkos </w:t>
        <w:softHyphen/>
        <w:t>tért ki rendületlenül Klimentyev. – Kérdezzenek a családról, a gyer</w:t>
        <w:softHyphen/>
        <w:t>mekekről. Aztán. Új rend: a mai beszélőtől kezdve tilos a kézfogás és a csó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kor Nyerzsin, aki teljesen közömbös maradt a hipissel, majd az ostoba instrukcióval szemben, amelyről tudta, hogyan kell meg</w:t>
        <w:softHyphen/>
        <w:t>kerülni – a csók megtiltásakor úgy érezte, elsötétül szeme előtt a vil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évben egyszer találkozunk!… – kiáltotta rekedten Klimen</w:t>
        <w:softHyphen/>
        <w:t>tyevnek, és Klimentyev kárörvendően fordult feléje, azt várta, amit Nyerzsin még kiköpp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csaknem előre hallotta, hogy Klimentyev mindjárt azt vakkant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tiltom a beszél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lfull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utolsó órában bejelentett beszélője félig törvénytelennek lát</w:t>
        <w:softHyphen/>
        <w:t>szott, és semmibe se került volna, hogy megfosszák t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ig valami ilyesféle gondolat tartja vissza azokat, akik már-már odakiáltják az igazságot, vagy igazságosságot akarnak elérni. Neki, az öreg fogolynak úrrá kell lennie haragj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imentyev, mivel nem talált lázadásra, szenvtelenül és pontosan folytatta az ismertet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ók, kézfogás és más szabálysértés esetén a beszélő haladéktala</w:t>
        <w:softHyphen/>
        <w:t>nul megszüntettet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 asszony nem tudja! Megcsókol – mondta lobbanékonyan a vésnö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rokonokat szintén figyelmeztetjük! – mondta Klimentyev. Erre is számí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lyen rend azelőtt nem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ost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stobák! És ostoba a felháborodásuk is – mintha ő maga, nem pedig a friss utasítás találta volna ki ezt a rend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s mennyi ideig tart a beszél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édesanyám jön, az anyát nem engedik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eszélő harminc percig tart. Csak azt az egyet engedem be, akinek az idézés sz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ötéves kislányról van sz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yermekek tizenöt éves korukig a felnőttekkel jöhetnek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a tizenhat éves az ille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ngedjük be. Vannak még kérdések? Megkezdjük a beszállást. Irány a kijár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lepő! Nem rabomobilban, mint az utóbbi időben mindig, ha</w:t>
        <w:softHyphen/>
        <w:t>nem kis, kék városi autóbuszban szállították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utóbusz a törzskar ajtaja előtt állt. Három polgári ruhás, puha kalapos börtönőr, valami újak, kezüket a zsebükben tartva (ott piszto</w:t>
        <w:softHyphen/>
        <w:t>lyok voltak), elsőnek szálltak be az autóbuszba, és elfoglaltak három sarkot. Kettejüknek kiérdemesült bokszoló vagy gengszter külseje volt. Nagyon jó télikabátban vo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eggeli zúzmara virága már lekonyult. Nem volt sem fagy, sem ol</w:t>
        <w:softHyphen/>
        <w:t>vad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ét fogoly beszállt az autóbuszba az egyetlen elülső ajtón, és le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ement a négy egyenruhás börtönőr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ofőr becsapta az ajtót, és begyújtotta a motort. Klimentyev alezredes személyautóba ült.</w:t>
      </w:r>
    </w:p>
    <w:p>
      <w:pPr>
        <w:pStyle w:val="Heading2"/>
        <w:keepNext w:val="false"/>
        <w:rPr>
          <w:kern w:val="2"/>
        </w:rPr>
      </w:pPr>
      <w:bookmarkStart w:id="37" w:name="__RefHeading___Toc190691358"/>
      <w:bookmarkEnd w:id="37"/>
      <w:r>
        <w:rPr>
          <w:kern w:val="2"/>
        </w:rPr>
        <w:t>36. Fonoszkópi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élfelé a dolgozószoba bársonyos csöndjében és fényezett kényel</w:t>
        <w:softHyphen/>
        <w:t>mében Jakonov, maga a házigazda, nem volt ott. A Hetesben a klipper és a Vokoder „összeházasításával” volt elfoglalva (a két berendezés egybeolvasztásának ötlete ma reggel született a kapzsi Markusev fejé</w:t>
        <w:softHyphen/>
        <w:t>ben, és sokan felkapták, mindegyiknek megvolt a maga külön számítá</w:t>
        <w:softHyphen/>
        <w:t>sa; csak Bobinyin, Prjancsikov és Rojtman tiltakozott ellene, de rájuk nem hallga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dolgozószobában a következők ültek: Szeliva</w:t>
        <w:softHyphen/>
        <w:t>novszkij, Bulba</w:t>
        <w:softHyphen/>
        <w:t>nyuk tábornok, akit Rjumin küldött, és az itteni, marfinói Szmoloszi</w:t>
        <w:softHyphen/>
        <w:t>dov hadnagy meg Rubin fogol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moloszidov hadnagy szigorú ember volt. Még akkor is, ha azt hisszük, hogy minden élőlényben van valami jó, nehéz volt bármi jót is felfedezni az 6 sohasem nevetős vastekintetében, sután összeszorított, örömtelen, vastag szájában. Hivatala az egyik laboratóriumban a leg</w:t>
        <w:softHyphen/>
        <w:t>kisebbek közé tartozott – alig volt magasabb rangja, mint egy rádiósze</w:t>
        <w:softHyphen/>
        <w:t>relőnek, és a legutolsó kislány is ugyanannyit kapott, mint ő: keveseb</w:t>
        <w:softHyphen/>
        <w:t>bet havi kétezernél, igaz, még egyezer rubelre valót összelopkodott az intézetből, és eladta a feketepiacon a hiánycikkeknek számító rádió al</w:t>
        <w:softHyphen/>
        <w:t>katrészeket. De mindenki nagyon jól tudta, hogy Szmoloszidov szere</w:t>
        <w:softHyphen/>
        <w:t>pe és jövedelme nemcsak erre korlátozód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abadban élő emberek, akik a saraskában dolgoztak, féltek tőle, még azok a barátai is, akik röplabdázni szoktak vele. Félelmetes volt az arca, amelyre nem lehetett odacsalogatni a nyíltság derűjét. Félelme</w:t>
        <w:softHyphen/>
        <w:t>tes volt az a sajátos bizalom is, amelyet a legfelsőbb vezetés tanúsított iránta. Hol lakott? És volt-e egyáltalán otthona? És volt-e családja? Nem volt vendégségben egyetlen kollégájánál sem. Senkivel sem osz</w:t>
        <w:softHyphen/>
        <w:t>totta meg szabadidejét az intézet kerítésén kívül. Senki semmit sem tu</w:t>
        <w:softHyphen/>
        <w:t>dott előző életéről, kivéve azt a három harci érdemrendet a mellén meg azonkívül, hogy egyszer vigyázatlanul elhencegett: Rokosszovszkij marsall az egész háború alatt egyetlen szót sem ejtett ki, amelyet ő, Szmoloszidov ne hallott volna. Amikor megkérdezték tőle, hogy ez meg hogyan lehet, azt felelte: ő a marsall személyi rádiósa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ihelyt felvetődött a kérdés: kire bízzák a szigorúan titkos szala</w:t>
        <w:softHyphen/>
        <w:t>gú magnetofon kezelését, a miniszter irodájából azt parancsolták: Szmoloszidov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Szmoloszidov rátette a magnetofont a lakkozott kis asztalra, Bulbanyuk tábornok – akinek a feje egyetlen aránytalanul nagyra nőtt krumpli volt, amelyből kinőtt az orra meg a füle –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fogoly, Rubin. De maga valamikor kommunista volt, és va</w:t>
        <w:softHyphen/>
        <w:t>lamikor talán megint az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Én most is kommunista vagyok!” – szerette volna kiáltani Rubin, de megalázó lett volna bizonygatni Bulbanyuk 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ovjet kormány és a szerveink tehát lehetségesnek tartják” hogy bizalmat tanúsítsanak maga iránt. Erről a magnetofonról most mindjárt világméretű államtitkot hall. Reméljük, segít elfognunk azt a bitangot, aki azt akarja, hogy hazáját atombombával fenyegessék. Ma</w:t>
        <w:softHyphen/>
        <w:t>gától értetődik: a legcsekélyebb kísérlet esetén, hogy nyilvánosságra hozza ezt a titkot – elpusztul. Világ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lágos – vágta rá Rubin; most a legjobban attól félt, hogy eltávo</w:t>
        <w:softHyphen/>
        <w:t>lítják a szalagtól. Rubin már rég elvesztett minden reményt a szemé</w:t>
        <w:softHyphen/>
        <w:t>lyes sikerre, az emberiségnek mint saját családjának sorsa éltette hát. Ez a magnószalag, amelyet még nem is hallgatott meg, máris szemé</w:t>
        <w:softHyphen/>
        <w:t>lyesen érin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moloszidov bekapcsolta a magn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dolgozószoba csendjében – a neszek könnyű keverékével</w:t>
        <w:softHyphen/>
        <w:t xml:space="preserve"> máris felhangzott a ráérős amerikai és a reménye vesztett orosz párbe</w:t>
        <w:softHyphen/>
        <w:t>széd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rámeredt a hangszórót takaró drapériára, mintha ott akarná meglátni ellenségének arcát. Valahányszor Rubin ilyen mereven né</w:t>
        <w:softHyphen/>
        <w:t>zett, arca megnyúlt, és kegyetlenné vált. Attól az embertől, aki ilyen arccal néz valakire, kíméletet nem lehet kikönyörög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k után a szavak u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ki mágá? Mondja meg a ne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már új emberként vetette hátra magát a karosszék támlájá</w:t>
        <w:softHyphen/>
        <w:t>nak. Megfeledkezett a rangokról, az itt jelenlevőkről, arról, hogy őraj</w:t>
        <w:softHyphen/>
        <w:t>ta már rég nem ragyognak őrnagyi csillagok. Meggyújtotta elaludt szo</w:t>
        <w:softHyphen/>
        <w:t>pókás cigarettáját, és kurtán azt parancs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Még egysz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moloszidov bekapcsolta a visszatekercsel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nyájan hallgattak. Mind magukon érezték a tüzes kerék érin</w:t>
        <w:softHyphen/>
        <w:t>tés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a szopókát rágva, összenyomva, cigarettázott. Csordultig te</w:t>
        <w:softHyphen/>
        <w:t>le volt a szíve haraggal, majd szétrobbant. Lám, őrá is szükség lesz, rá, akit lefokoztak, megfosztottak becsületétől! Most neki is alkalma van az öreg Történelemnek dolgozni, amennyire csak telik tőle. Megint csatasorba áll! Megint védi a Világforradalm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yűlölködős Szmoloszidov mogorva ebként ült magnója mellett. A pöffeszkedő Bulbanyuk fontoskodva alátámasztotta krumpli for</w:t>
        <w:softHyphen/>
        <w:t>májú fejét Anton terjedelmes asztalánál, úgyhogy bikanyakának sok fölös bőre kibuggyant a két tenyere fölött. Mikor és hogyan szaporo</w:t>
        <w:softHyphen/>
        <w:t>dott el az az öntelt, érzéketlen fajzat?! A kommunista pöffeszkedés maszlagából származnak talán? Milyenek voltak azelőtt az eleven, ér</w:t>
        <w:softHyphen/>
        <w:t xml:space="preserve">telmes elvtársak! Hogyan történhetett, hogy épp ezeknek jutott az egész </w:t>
      </w:r>
      <w:r>
        <w:rPr>
          <w:rFonts w:cs="Palatino Linotype" w:ascii="Palatino Linotype" w:hAnsi="Palatino Linotype"/>
          <w:i/>
          <w:kern w:val="2"/>
        </w:rPr>
        <w:t>apparátus</w:t>
      </w:r>
      <w:r>
        <w:rPr>
          <w:rFonts w:cs="Palatino Linotype" w:ascii="Palatino Linotype" w:hAnsi="Palatino Linotype"/>
          <w:kern w:val="2"/>
        </w:rPr>
        <w:t>, és ezek az egész országot a pusztulásba sodor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annyira undorodott mindnyájuktól, hogy még rájuk nézni sem volt kedve. Kézigránátot kellene vágni beléjük, egyenest itt, a dol</w:t>
        <w:softHyphen/>
        <w:t>gozószob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De úgy alakult, hogy a történelem mostani keresztútján </w:t>
      </w:r>
      <w:r>
        <w:rPr>
          <w:rFonts w:cs="Palatino Linotype" w:ascii="Palatino Linotype" w:hAnsi="Palatino Linotype"/>
          <w:i/>
          <w:kern w:val="2"/>
        </w:rPr>
        <w:t>objektívan</w:t>
      </w:r>
      <w:r>
        <w:rPr>
          <w:rFonts w:cs="Palatino Linotype" w:ascii="Palatino Linotype" w:hAnsi="Palatino Linotype"/>
          <w:kern w:val="2"/>
        </w:rPr>
        <w:t xml:space="preserve"> pozitív erőt jelentenek, ők testesítik meg a proletárdiktatúrát és az ő haz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fölébe kell kerekednünk érzéseinknek! És segíteni kell őnek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ntosan ilyen disznók lökték börtönbe Rubint – csak éppen a had</w:t>
        <w:softHyphen/>
        <w:t>sereg politikai osztályán voltak –, mert nem tudták elviselni, hogy te</w:t>
        <w:softHyphen/>
        <w:t>hetséges és becsületes. Pontosan ilyen disznók – csak éppen a katonai főügyészségen voltak – dobták papírkosárba Rubin tucatnyi üvöltő panaszát: ő semmiben sem vétk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szerencsétlen sorsa fölé kell emelkednie! Meg kell menteni az eszmét. Szolgálni az élenjáró rendsz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alag lejá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kicsavarta a csikk fejét, belesüllyesztette a cigarettavéget a hamutartóba, és igyekezett Szelivanov</w:t>
        <w:softHyphen/>
        <w:t>szkijra nézni, aki egészen ren</w:t>
        <w:softHyphen/>
        <w:t>desen fes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Megpróbáljuk – mondta. – De ha senkit sem gyanúsítanak, ak</w:t>
        <w:softHyphen/>
        <w:t>kor hogy keressem? Utóvégre nem lehet minden moszkvai hangját rögzíteni. Kiével hasonlítsam öss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ulbanyuk megnyugt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gyet ott mindjárt az automatánál elcsíptünk. De aligha ők azok. A Külügyminisztériumból pedig ezt az ötöt sikerült kideríte</w:t>
        <w:softHyphen/>
        <w:t>nünk. Persze nem veszem itt Gro</w:t>
        <w:softHyphen/>
        <w:t>mikót és még néhány embert. Ezt az öt nevet jegyeztem fel, de röviden, rang nélkül, nem tüntettem fel az állásukat, hogy ne riadjon vissza, ha valamelyiküket vádolni akar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tnyújtott Rubinnak egy noteszlapot. Arra a következő nevek voltak felírva:</w:t>
      </w:r>
    </w:p>
    <w:p>
      <w:pPr>
        <w:pStyle w:val="Stlus"/>
        <w:widowControl/>
        <w:numPr>
          <w:ilvl w:val="0"/>
          <w:numId w:val="6"/>
        </w:numPr>
        <w:jc w:val="both"/>
        <w:rPr>
          <w:rFonts w:ascii="Palatino Linotype" w:hAnsi="Palatino Linotype" w:cs="Palatino Linotype"/>
          <w:kern w:val="2"/>
        </w:rPr>
      </w:pPr>
      <w:r>
        <w:rPr>
          <w:rFonts w:cs="Palatino Linotype" w:ascii="Palatino Linotype" w:hAnsi="Palatino Linotype"/>
          <w:kern w:val="2"/>
        </w:rPr>
        <w:t>Petrov</w:t>
      </w:r>
    </w:p>
    <w:p>
      <w:pPr>
        <w:pStyle w:val="Stlus"/>
        <w:widowControl/>
        <w:numPr>
          <w:ilvl w:val="0"/>
          <w:numId w:val="6"/>
        </w:numPr>
        <w:jc w:val="both"/>
        <w:rPr>
          <w:rFonts w:ascii="Palatino Linotype" w:hAnsi="Palatino Linotype" w:cs="Palatino Linotype"/>
          <w:kern w:val="2"/>
        </w:rPr>
      </w:pPr>
      <w:r>
        <w:rPr>
          <w:rFonts w:cs="Palatino Linotype" w:ascii="Palatino Linotype" w:hAnsi="Palatino Linotype"/>
          <w:kern w:val="2"/>
        </w:rPr>
        <w:t>Szjagovitij</w:t>
      </w:r>
    </w:p>
    <w:p>
      <w:pPr>
        <w:pStyle w:val="Stlus"/>
        <w:widowControl/>
        <w:numPr>
          <w:ilvl w:val="0"/>
          <w:numId w:val="6"/>
        </w:numPr>
        <w:jc w:val="both"/>
        <w:rPr>
          <w:rFonts w:ascii="Palatino Linotype" w:hAnsi="Palatino Linotype" w:cs="Palatino Linotype"/>
          <w:kern w:val="2"/>
        </w:rPr>
      </w:pPr>
      <w:r>
        <w:rPr>
          <w:rFonts w:cs="Palatino Linotype" w:ascii="Palatino Linotype" w:hAnsi="Palatino Linotype"/>
          <w:kern w:val="2"/>
        </w:rPr>
        <w:t>Vologyin</w:t>
      </w:r>
    </w:p>
    <w:p>
      <w:pPr>
        <w:pStyle w:val="Stlus"/>
        <w:widowControl/>
        <w:numPr>
          <w:ilvl w:val="0"/>
          <w:numId w:val="6"/>
        </w:numPr>
        <w:jc w:val="both"/>
        <w:rPr>
          <w:rFonts w:ascii="Palatino Linotype" w:hAnsi="Palatino Linotype" w:cs="Palatino Linotype"/>
          <w:kern w:val="2"/>
        </w:rPr>
      </w:pPr>
      <w:r>
        <w:rPr>
          <w:rFonts w:cs="Palatino Linotype" w:ascii="Palatino Linotype" w:hAnsi="Palatino Linotype"/>
          <w:kern w:val="2"/>
        </w:rPr>
        <w:t>Scsevronok</w:t>
      </w:r>
    </w:p>
    <w:p>
      <w:pPr>
        <w:pStyle w:val="Stlus"/>
        <w:widowControl/>
        <w:numPr>
          <w:ilvl w:val="0"/>
          <w:numId w:val="6"/>
        </w:numPr>
        <w:jc w:val="both"/>
        <w:rPr>
          <w:rFonts w:ascii="Palatino Linotype" w:hAnsi="Palatino Linotype" w:cs="Palatino Linotype"/>
          <w:kern w:val="2"/>
        </w:rPr>
      </w:pPr>
      <w:r>
        <w:rPr>
          <w:rFonts w:cs="Palatino Linotype" w:ascii="Palatino Linotype" w:hAnsi="Palatino Linotype"/>
          <w:kern w:val="2"/>
        </w:rPr>
        <w:t>Zavarz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elolvasta és el akarta tenni a list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 figyelmeztette élénken Szeliva</w:t>
        <w:softHyphen/>
        <w:t>nov</w:t>
        <w:softHyphen/>
        <w:t>szkij. A lista Szmoloszidovnál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odaadta. Nem sértette ez az óvatosság, hanem mulatt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tha ez az öt családnév nem égett volna már az emlékezetében: Pet</w:t>
        <w:softHyphen/>
        <w:t>rov! – Szjagovitij! – Vologyin! – Scsev</w:t>
        <w:softHyphen/>
        <w:t>ronok! – Zavarzin! A hosszas nyelvészeti foglalkozás annyira belemaródott Rubinba, hogy most egy pillanat alatt megállapította a nevek eredetét is: „szjagovitij” – messzi</w:t>
        <w:softHyphen/>
        <w:t>re ugró, „scsevronok” – pacsir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is kérem, hogy rögzítsék mind az ötük telefonbeszélgetéseit </w:t>
        <w:softHyphen/>
        <w:t>mondta száraz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nap megkapja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ég valamit: tüntessék fel az életkort is mindegyikük neve mellett. – Gondolkozott egy kicsit. – És sorolják fel, ki milyen nyelven besz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helyeselt Szelivanovszkij. – Én is gondolkoztam rajta: miért nem tért át semmilyen idegen nyelvre? Hát micsoda diplomata? Vagy olyan rava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etleg valamilyen együgyűre bízta! – mondta puha kezével az asztalra csapva Bulbany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Ilyesmit</w:t>
      </w:r>
      <w:r>
        <w:rPr>
          <w:rFonts w:cs="Palatino Linotype" w:ascii="Palatino Linotype" w:hAnsi="Palatino Linotype"/>
          <w:kern w:val="2"/>
        </w:rPr>
        <w:t xml:space="preserve"> – ugyan kire bízna az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 ezt kell mielőbb megtudnunk – magyarázta Bulbanyuk –: a közt az öt közt van-e a bűnös vagy nincs?! Ha nincs – még ötöt hozunk, még huszonötö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végighallgatta, majd a magnó felé intett a fej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 a szalag állandóan kell majd nekem, már ma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moloszidov hadnagynál lesz. Magának és őneki külön szobát jelölnek ki a szigorúan bizalmas részleg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ost szabaddá teszik – mondta Szmoloszid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lgálati tapasztalata megtanította Rubint: kerülje azt a veszélyes szót: „mikorra?” – nehogy neki is feltegyék ugyanezt a kérdést. Tudta, hogy itt egy-, sőt kétheti munka van, ha pedig a céget is fel kell tüntetni, hosszú hónapokig is eltarthat; ha meg azt kérdezi a főnököktől: „Mi</w:t>
        <w:softHyphen/>
        <w:t>korra kell?” – azt mondják: „Holnap reggelre.” Ezért hát így érdeklő</w:t>
        <w:softHyphen/>
        <w:t>d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vel beszélhetek még erről a munká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livanovszkij összenézett Bulbanyukkal, és azt válasz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Rojtman őrnaggyal. Foma Gurjanoviccsal. „És magával a miniszterr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ulbanyuk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ik minden figyelmeztetésemre? Megismételj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engedély nélkül felállt, és összehunyorított szemmel úgy né</w:t>
        <w:softHyphen/>
        <w:t>zett a tábornokra, mint valami apróság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nem kell, hogy gondolkozzak – mondta, de senkihez sem in</w:t>
        <w:softHyphen/>
        <w:t>tézte szav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nkinek sem volt ellenvetés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borús arccal lépett ki a dolgozószobából, elhaladt az intézet ügyeletese mellett, és lefelé ment a lépcsőn, a piros futószőnyegen; senkit sem vett ész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et is be kell vonni ebbe az új csoportba. Hát hogy dolgozzon, ha nem tanácskozik senkivel?… Nagyon nehéz lesz a feladat. Éppen csak elkezdődött a munka a hangokkal. Éppen csak túl vannak az első osz</w:t>
        <w:softHyphen/>
        <w:t>tályozáson. Az első szakkifejezések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utatói hév fellángolt ben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voltaképp új tudomány: hangjának lenyomata alapján találni meg a bűnö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ddig ujjlenyomat alapján találták meg. Ezt a tudományt úgy hív</w:t>
        <w:softHyphen/>
        <w:t>ták: daktiloszkópia, az ujjak megfigyelése. Évszázadok alatt alakult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z új tudományt meg hangmegfigyelésnek lehet majd nevezni (Szologgyin így nevezte volna), </w:t>
      </w:r>
      <w:r>
        <w:rPr>
          <w:rFonts w:cs="Palatino Linotype" w:ascii="Palatino Linotype" w:hAnsi="Palatino Linotype"/>
          <w:i/>
          <w:kern w:val="2"/>
        </w:rPr>
        <w:t>fono</w:t>
        <w:softHyphen/>
        <w:t>szkó</w:t>
        <w:softHyphen/>
        <w:t>piának</w:t>
      </w:r>
      <w:r>
        <w:rPr>
          <w:rFonts w:cs="Palatino Linotype" w:ascii="Palatino Linotype" w:hAnsi="Palatino Linotype"/>
          <w:kern w:val="2"/>
        </w:rPr>
        <w:t>, „És néhány nap alatt kell megteremt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trov. Szjagovitij. Vologyin. Scsevronok. Zavarzin.</w:t>
      </w:r>
    </w:p>
    <w:p>
      <w:pPr>
        <w:pStyle w:val="Heading2"/>
        <w:keepNext w:val="false"/>
        <w:rPr>
          <w:kern w:val="2"/>
        </w:rPr>
      </w:pPr>
      <w:bookmarkStart w:id="38" w:name="__RefHeading___Toc190691359"/>
      <w:bookmarkEnd w:id="38"/>
      <w:r>
        <w:rPr>
          <w:kern w:val="2"/>
        </w:rPr>
        <w:t>37. Néma riad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 párnás ülésen a párnás támlának dőlt; az ablaknál foglalt helyet, és átadta magát az első kellemes ringatózásnak. Mellette a két</w:t>
        <w:softHyphen/>
        <w:t>személyes pamlagon Illarion Pavlovics Geraszimovics, a fénytanos fizikus ült, keskeny vállú, alacsony ember, azzal a hangsúlyozottan ér</w:t>
        <w:softHyphen/>
        <w:t>telmiségi, ráadásul csíptetős arccal, ahogy plakátjaink a kémeket szok</w:t>
        <w:softHyphen/>
        <w:t>ták ábrázo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m, mindent megszoktam – közölte vele halkan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éggé szívesen tudok pucér fenékkel hóra ülni, az sem zavar, ha huszonöt ember van egy vasúti fülkében, vagy a kísérők tönkreteszik a bőröndöket – engem semmi sem keserít el, semmi sem hoz ki a sod</w:t>
        <w:softHyphen/>
        <w:t>romból. De még egy eleven húr húzódik a szívemből a szabad emberek közé, és sehogy sem hal meg – a szerelem a feleségem iránt. Nem bí</w:t>
        <w:softHyphen/>
        <w:t>rom, ha hozzáérnek. Egy évben egyszer egy félórára találkozunk – és nem csókolhatjuk meg egymást? Ezért a beszélőért a lelkembe köpnek a bitang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eraszimovics összevonta vékony szemöldökét. Mindig szomorú</w:t>
        <w:softHyphen/>
        <w:t>nak látszott, még akkor is, ha csupán fizikai rajzokon gondolkozott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lighanem csak egy út van a sebezhetetlenség felé: minden von</w:t>
        <w:softHyphen/>
        <w:t>zódást kiirtani magunkból és minden kívánságról lemond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eraszimovics csak néhány hónapja volt a marfinói saraskában, így hát Nyerzsinnek még nem volt elég ideje ahhoz, hogy közelebbről összeismerkedjék vele. De azért – megmagyarázhatatlanul – tetszett neki Geraszimo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már nem beszélgettek, hanem egyszerre elhallgattak: a be</w:t>
        <w:softHyphen/>
        <w:t>szélőre való utazás – túlságosan nagy esemény a rab életében. Most ér</w:t>
        <w:softHyphen/>
        <w:t>kezik el az ideje annak, hogy felébressze az elfelejtett, drága lelkét, amely most még kriptában szunnyad. Most támadnak fel azok az em</w:t>
        <w:softHyphen/>
        <w:t>lékek, amelyek hétköznapokon nem kerültek szóba. Most szedi össze azokat az érzéseket és gondolatokat, amelyek egész éven, sok eszten</w:t>
        <w:softHyphen/>
        <w:t>dőn át érlelődtek benne, hogy beleolvassza őket a drága emberrel való együttlétnek e rövid percei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utóbusz megállt az őrség háza előtt. Az őrség parancsnoka, egy szakaszvezető, felhágott a lépcsőre, fejét bedugta az autóbusz ajtaján, szemével kétszer is megszámolta a kifelé tartó foglyokat (a főbörtönőr már korábban aláírta az őrségen a hétfős listát). Majd az autóbusz alá mászott, hogy ellenőrizze: nem kapaszkodott-e ott meg valaki a ru</w:t>
        <w:softHyphen/>
        <w:t>gókban (a testetlen ördög sem tudta volna ott megtartani magát egy percig sem), bement az őrség helyiségébe, és csak akkor tárult ki az el</w:t>
        <w:softHyphen/>
        <w:t>ső kapu, utána a másik. Az autóbusz áthaladt a bűvös vonalon, és gu</w:t>
        <w:softHyphen/>
        <w:t>mijaival vígan surrogva máris elgördült a Botanikuskert mellett, to</w:t>
        <w:softHyphen/>
        <w:t>vább a dérlepte Vladikonszkije sugárú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bjektumuk titkos jellegének köszönhették a marfinói rabok a be</w:t>
        <w:softHyphen/>
        <w:t>szélőre való ilyen utazásokat: az odaérkező rokonoknak nem szabad tudniok, hol élnek az ő élő</w:t>
        <w:softHyphen/>
        <w:t>halottaik, száz kilométerről hozzák-e, vagy csak kiviszik-e őket a Szpasszkij kapun, repülőtérről szállítják-e a fog</w:t>
        <w:softHyphen/>
        <w:t>lyokat, vagy a másvilágról – ők csupán jól táplált, jól öltözött, fehér kezű embereket láthatnak, akik elvesztették korábbi bőbeszédűségüket, szomorúan mosolyognak, és azt hajtogatják, hogy mindenük megvan, így hát nem kell nekik sem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k a beszélők olyasmik voltak, mint az ógörög domborműleme</w:t>
        <w:softHyphen/>
        <w:t>zek, amelyek magát a halottat is ábrázolják, és azokat az élőket is, akik az emlékművet állították neki. A domborműveken mindig volt egy vé</w:t>
        <w:softHyphen/>
        <w:t>kony csík, amely elválasztotta a túlvilági életet az evilágitól. Az élők nyájasan néztek az elhunytra, a halott meg a Hádészba nézett, az olyan ember áttetsző, se nem vidám, se nem szomorú tekintetével, aki túlsá</w:t>
        <w:softHyphen/>
        <w:t>gosan sok mindent tu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hátrafordult, hogy a halomról meglássa, amit jóformán so</w:t>
        <w:softHyphen/>
        <w:t>sem sikerült: azt az épületet, amelyben laknak és dolgoznak, az ő gyö</w:t>
        <w:softHyphen/>
        <w:t>nyörű, félkör alakú szobájuk és még feljebb a hatos – így hívták a régi Oroszországban a hatszögletű tornyokat – fölé emelkedő sötét rozsda</w:t>
        <w:softHyphen/>
        <w:t>színű hagymakupolás szemináriumépületet. A déli homlokzat felől, ahová ez Akusztikai, a Hetes, a tervezőiroda és Jakonov dolgozószo</w:t>
        <w:softHyphen/>
        <w:t>bája nézett – a soha ki nem nyitott ablakok egyenletes sora kiegyensú</w:t>
        <w:softHyphen/>
        <w:t>lyozottan közömbösnek hatott, úgyhogy a környékbeli moszkvaiak és azok, akik az osztankinói parkban sétálnak, el sem tudták képzelni, hány rendkívüli élet, sárba tiport, forró vágy, felröppent szenvedély és államtitok gyűlt, zsúfolódott, fonódott össze, hevült vörös izzásig itt, ebben a városszéli magányos ódon épületben. És még belül is titkok hatották át az épületet. Az egyik szoba nem tudott semmit a másikról. Az egyik szomszéd a másik szomszédról. Az operatív meghatalmazot</w:t>
        <w:softHyphen/>
        <w:t>tak pedig nem tudtak semmit a nőkről – arról a huszonkét ostoba, esz</w:t>
        <w:softHyphen/>
        <w:t>telen, szabad külső munkatársnőró1, akiket beengedtek ebbe a zord épületbe –, ahogy ezek a nők sem tudtak egymásról, és ahogy csak az ég tudta: mind a huszonketten lecsapásra emelt kard alatt, az állandó instrukciók közepett vagy titkos szerelemre találtak: beleszerettek va</w:t>
        <w:softHyphen/>
        <w:t>lakibe, és lopva csókolództak vele, vagy megsajnáltak egy-egy rabot, és kapcsolatot létesítettek közte meg a családja köz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kinyitotta a sötétvörös cigarettatárcát, és azzal a különleges élvezettel gyújtott rá, amelyet az élet rendkívüli perceiben meggyújtott cigaretta szer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bár a Nagya körül forgó gondolatai most magasztosak voltak, mindent magukba nyeltek – a teste, amely élvezte a szokatlan utat, csak menni, menni, menni akart… Azt kívánta, hogy álljon meg az idő, de haladjon az autóbusz, haladjon és haladjon ezen a hóborította úton, amelyen fekete nyomot hagytak az autóabroncsok, el e mellett a zúz</w:t>
        <w:softHyphen/>
        <w:t>mara lepte, fehér park mellett, a sűrűn csipkézett ágai, a tovatűnő gyerkőcök mellett, akiknek szavát talán a háború kitörése óta nem hal</w:t>
        <w:softHyphen/>
        <w:t>lotta. Sem katonának, sem letartóztatott fogolynak nem adatik meg gyermekhangokat hall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és Gleb egyetlenegy évig élt együtt. Ez az esztendő a táskával való lótás-futás esztendeje volt. A férj is, a feleség is ötödéves volt. Mindketten a szakdolgozatukat írták, egymás után tették le az állam</w:t>
        <w:softHyphen/>
        <w:t>vizsgá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tána meg rögtön jött a háború.</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lám, némelyeknek most ott futkosnak mulatságosan rövid lábú kicsinyei.</w:t>
      </w:r>
    </w:p>
    <w:p>
      <w:pPr>
        <w:pStyle w:val="Stlus"/>
        <w:widowControl/>
        <w:ind w:firstLine="567"/>
        <w:jc w:val="both"/>
        <w:rPr/>
      </w:pPr>
      <w:r>
        <w:rPr>
          <w:rFonts w:cs="Palatino Linotype" w:ascii="Palatino Linotype" w:hAnsi="Palatino Linotype"/>
          <w:kern w:val="2"/>
        </w:rPr>
        <w:t>Nekik – n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kisfiú át akart szaladni a műúton. A sofőr hirtelen félrekanya</w:t>
        <w:softHyphen/>
        <w:t>rodott, hogy el ne gázolja. A fiúcska megijedt, megállt, és kipirult arcá</w:t>
        <w:softHyphen/>
        <w:t>hoz emelte egyujjas, sötétkék kesztyűbe bújtatott kis kezét.</w:t>
      </w:r>
    </w:p>
    <w:p>
      <w:pPr>
        <w:pStyle w:val="Stlus"/>
        <w:widowControl/>
        <w:ind w:firstLine="567"/>
        <w:jc w:val="both"/>
        <w:rPr/>
      </w:pPr>
      <w:r>
        <w:rPr>
          <w:rFonts w:cs="Palatino Linotype" w:ascii="Palatino Linotype" w:hAnsi="Palatino Linotype"/>
          <w:kern w:val="2"/>
        </w:rPr>
        <w:t>És Nyerzsin, aki évekig nem gondolt semmilyen gyermekre, most világosan ráeszmélt, hogy Sztálin tőle és Nagyától ellopta gyermekei</w:t>
        <w:softHyphen/>
        <w:t>ket. Még ha lejár is a börtönbüntetése, még ha újra össze is kerülnek</w:t>
        <w:softHyphen/>
        <w:t xml:space="preserve"> harminchat, esetleg negyvenesztendős lesz a felesége. Az meg már </w:t>
        <w:softHyphen/>
        <w:t>késő gyermekszülés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hagyták balra az osztankinói palotát, jobbra meg a befagyott ta</w:t>
        <w:softHyphen/>
        <w:t>von különböző színű ruhás, korcsolyázó gyermekeket; az autóbusz berobogott a kis utcákba, és rázódni kezdett a kockakövö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örtönök leírásakor mindig igyekeztek túlozni a borzalmakat. De nem borzalmasabb-e, ha nincs borzalom? Ha a borzalom a hetek szür</w:t>
        <w:softHyphen/>
        <w:t>ke tempósságában rejlik. Abban, hogy elfelejted: az egyetlen élet, amely a földön adatott neked – kettétörött. És hajlandó vagy ezt meg</w:t>
        <w:softHyphen/>
        <w:t>bo</w:t>
        <w:softHyphen/>
        <w:t>csá</w:t>
        <w:softHyphen/>
        <w:t>tani azoknak a disznóknak. És gondolataid azzal vannak elfog</w:t>
        <w:softHyphen/>
        <w:t>lalva, hogy a börtöntálcáról ne a kenyér belsejét, hanem a gyürkéjét kapd le; hogy a következő fürdéskor ne rongyos és ne túl kicsi fehérne</w:t>
        <w:softHyphen/>
        <w:t>műt adja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t kitalálni nem lehet. Ezt mind át kell élni, hogy leírhassa valaki: „Rács őrzi, a lelke penészes odú”</w:t>
      </w:r>
      <w:r>
        <w:rPr>
          <w:rStyle w:val="FootnoteCharacters"/>
          <w:rStyle w:val="FootnoteAnchor"/>
          <w:rFonts w:cs="Palatino Linotype" w:ascii="Palatino Linotype" w:hAnsi="Palatino Linotype"/>
          <w:kern w:val="2"/>
        </w:rPr>
        <w:footnoteReference w:id="29"/>
      </w:r>
      <w:r>
        <w:rPr>
          <w:rFonts w:cs="Palatino Linotype" w:ascii="Palatino Linotype" w:hAnsi="Palatino Linotype"/>
          <w:kern w:val="2"/>
        </w:rPr>
        <w:t xml:space="preserve"> vagy pedig „Miért nem nyílik már a zárka, vár az éjszemű leányka”</w:t>
      </w:r>
      <w:r>
        <w:rPr>
          <w:rStyle w:val="FootnoteCharacters"/>
          <w:rStyle w:val="FootnoteAnchor"/>
          <w:rFonts w:cs="Palatino Linotype" w:ascii="Palatino Linotype" w:hAnsi="Palatino Linotype"/>
          <w:kern w:val="2"/>
        </w:rPr>
        <w:footnoteReference w:customMarkFollows="1" w:id="30"/>
        <w:t>*</w:t>
      </w:r>
      <w:r>
        <w:rPr>
          <w:rStyle w:val="FootnoteCharacters"/>
          <w:rFonts w:cs="Palatino Linotype" w:ascii="Palatino Linotype" w:hAnsi="Palatino Linotype"/>
          <w:kern w:val="2"/>
        </w:rPr>
        <w:t>*</w:t>
      </w:r>
      <w:r>
        <w:rPr>
          <w:rFonts w:cs="Palatino Linotype" w:ascii="Palatino Linotype" w:hAnsi="Palatino Linotype"/>
          <w:kern w:val="2"/>
        </w:rPr>
        <w:t xml:space="preserve"> – jóformán nem is kell börtönben ül</w:t>
        <w:softHyphen/>
        <w:t>ni; mindent el lehet képzelni könnyen. De ez – primitív dolog. Csak végtelen, szakadatlan évek során alakul ki a börtön igazi érzékelés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azt írja levelében: „Ha majd visszatérsz…” Épp az a borzal</w:t>
        <w:softHyphen/>
        <w:t xml:space="preserve">mas, hogy </w:t>
      </w:r>
      <w:r>
        <w:rPr>
          <w:rFonts w:cs="Palatino Linotype" w:ascii="Palatino Linotype" w:hAnsi="Palatino Linotype"/>
          <w:i/>
          <w:kern w:val="2"/>
        </w:rPr>
        <w:t>visszatérés</w:t>
      </w:r>
      <w:r>
        <w:rPr>
          <w:rFonts w:cs="Palatino Linotype" w:ascii="Palatino Linotype" w:hAnsi="Palatino Linotype"/>
          <w:kern w:val="2"/>
        </w:rPr>
        <w:t xml:space="preserve"> nem lesz! </w:t>
      </w:r>
      <w:r>
        <w:rPr>
          <w:rFonts w:cs="Palatino Linotype" w:ascii="Palatino Linotype" w:hAnsi="Palatino Linotype"/>
          <w:i/>
          <w:kern w:val="2"/>
        </w:rPr>
        <w:t>Visszatérni</w:t>
      </w:r>
      <w:r>
        <w:rPr>
          <w:rFonts w:cs="Palatino Linotype" w:ascii="Palatino Linotype" w:hAnsi="Palatino Linotype"/>
          <w:kern w:val="2"/>
        </w:rPr>
        <w:t xml:space="preserve"> – nem lehet. A front, aztán meg a börtön tizennégy éve alatt a testnek talán egyetlen sejtje sem ma</w:t>
        <w:softHyphen/>
        <w:t>radt az, ami volt. Csakis új emberként lehet hazamenni. Hazajön az is</w:t>
        <w:softHyphen/>
        <w:t>meretlen új ember, aki a régi férj nevét viseli, a régi feleség meg észre</w:t>
        <w:softHyphen/>
        <w:t>veszi, hogy az az ő első és egyetlen embere, akit magába zárkózva ti</w:t>
        <w:softHyphen/>
        <w:t>zennégy évig várt – az az ember már nincs, az elpárolgott molekulán</w:t>
        <w:softHyphen/>
        <w:t>ké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jó, ha ebben az új, a második életben is beleszeretnek egy</w:t>
        <w:softHyphen/>
        <w:t>más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a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 aztán ennyi év után akar-e az ember saját maga is szabadlábra kerülni, kimenni abba az eszeveszett külső körforgásba, amely ellensé</w:t>
        <w:softHyphen/>
        <w:t>ge az emberi szívnek, ellentétes a lélek nyugalmával?! A börtön küszö</w:t>
        <w:softHyphen/>
        <w:t>bén még egyszer megáll, és hunyorogva azt kérdezi: menjek-e oda vagy 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blakok mögött külvárosi moszkvai utcák húzódtak. Börtönük</w:t>
        <w:softHyphen/>
        <w:t>ben éjszakánként az égen szétszóródó derengésből úgy vélték, hogy egész Moszkva ragyog, hogy vakítóan fényes. Itt pedig rég nem tataro</w:t>
        <w:softHyphen/>
        <w:t>zott, mállott vakolatú, földszintes és emeletes házak, félredőlt deszka</w:t>
        <w:softHyphen/>
        <w:t>kerítések váltogatták egymást. Bizonyára a háború óta nem nyúltak hozzájuk, minden erőfeszítésüket másra áldozták az emberek, ezért nem jutott erre. Rjazany és Ruzajevka közt valahol, ahová nem szok</w:t>
        <w:softHyphen/>
        <w:t>ták vinni a külföldieket, akár háromszáz versztet is utazhatsz – csak rothadt szalmatetőket lát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a rázkódó, izzadó üvegnek támasztotta fejét, és a motorzúgás</w:t>
        <w:softHyphen/>
        <w:t>tól saját magát is alig hallva, nagyon halkan azt suttogta:</w:t>
      </w:r>
    </w:p>
    <w:p>
      <w:pPr>
        <w:pStyle w:val="Stlus"/>
        <w:widowControl/>
        <w:ind w:firstLine="567"/>
        <w:jc w:val="both"/>
        <w:rPr/>
      </w:pPr>
      <w:r>
        <w:rPr>
          <w:rFonts w:cs="Palatino Linotype" w:ascii="Palatino Linotype" w:hAnsi="Palatino Linotype"/>
          <w:i/>
          <w:kern w:val="2"/>
        </w:rPr>
        <w:t>Oroszhon… életem… meddig kell kínlódnunk m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utóbusz kirobogott a Rigai pályaudvar népes, tágas terére. Ho</w:t>
        <w:softHyphen/>
        <w:t>mályos, deres, felhős túlsó felén villamosok, trolibuszok, autók, emberek cikáztak, de a kiabáló szín egy volt: azoké a rikító, vörös-lila egyen</w:t>
        <w:softHyphen/>
        <w:t>ruháké, amilyeneket Nyerzsin még sose lá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eraszimovics, gondjai közepette, szintén észrevette ezeket a papa</w:t>
        <w:softHyphen/>
        <w:t>gáj-egyenruhákat, és szemöldökét felrántva, az egész autóbusz halla</w:t>
        <w:softHyphen/>
        <w:t>tára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ék! Megjelentek a rendőrök! Megint rendőrök.</w:t>
      </w:r>
    </w:p>
    <w:p>
      <w:pPr>
        <w:pStyle w:val="Stlus"/>
        <w:widowControl/>
        <w:ind w:firstLine="567"/>
        <w:jc w:val="both"/>
        <w:rPr/>
      </w:pPr>
      <w:r>
        <w:rPr>
          <w:rFonts w:cs="Palatino Linotype" w:ascii="Palatino Linotype" w:hAnsi="Palatino Linotype"/>
          <w:kern w:val="2"/>
        </w:rPr>
        <w:t>Á, ők azok?… Glebnek eszébe jutott, hogy a harmincas évek elején egy Komszomol-vezér azt mondta: „Ti, fiatal pionírpajtások, már so</w:t>
        <w:softHyphen/>
        <w:t>hasem láttok eleven rendő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látunk… – jegyezte meg gúnyosan Gle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szólt értetlenül Geraszimo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 füléhez haj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yira meg vannak bolondítva az emberek, hogy ha most valaki kiállna az utca közepére, és elkiáltaná magát: „Le a zsarnokkal! Éljen a szabadság!” – még azt sem értenék, miféle zsarnokról van szó, és ugyan milyen szabadság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eraszimovics felvonta homlokán a red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abban, hogy például maga megérten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tételezem – szólt lebiggyesztett szájjal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ne siessen ezzel az állítással. Azt, hogy milyen szabadság kell az ésszerűen felépített társadalomnak, nem nagyon tudják elképzelni az ember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 ésszerűen felépített társadalmat el tudják képzelni? Lehet</w:t>
        <w:softHyphen/>
        <w:t>séges 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gondolom, hogy 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még csak megközelítőleg sem vázolja fel. Ez még senkinek sem siker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ajd valamikor sikerülni fog – jelentette ki szerényen, de határozottan Geraszimo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izsla szemmel néztek egymás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ívesen meghallgatnám – jegyezte meg bágyadtan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egyszer – bólintott kicsiny, keskeny fejével Geraszimov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ind a ketten megint tovább rázkódva, beszívták szemükkel az utcát, és átadták magukat kusza gondolataik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Felfoghatatlan, hogyan várhatott rá Nagya annyi éven át! Jár-kel e közt a nyüzsgő tömeg közt, amely mindig törekszik valamire; magán kapja férfiak tekintetét – és sohasem inog meg a szíve? Gleb el-elkép</w:t>
        <w:softHyphen/>
        <w:t>zelte, hogy ha fordítva volna a dolog: ő volna szabadon, Nagya meg börtönben ülne, ő talán egy évet sem bírt volna ki. Hogy is tudna el</w:t>
        <w:softHyphen/>
        <w:t>menni e mellett a sok nő mellett?!… Korábban sohasem tételezett fel gyönge párjában ilyen gránitkemény határozottságot. A börtön első, második és harmadik évében biztosra vette, hogy Nagya megváltozik, máshoz csapódik, semmivé foszlik, elmegy tőle. De nem ez történt. Így hát már Gleb is felesége várakozását tartotta az egyedül lehetségesnek. Úgy érezte, hogy Nagyának már nem is nehéz várakozni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már a Krasznaja Presznya-i fogolytovábbítóból – amikor egy félévi vizsgálat után először kapott jogot levélírásra – egy ceruzacsonk</w:t>
        <w:softHyphen/>
        <w:t>kal, összerongyolt csomagolópapírra, melyet aztán összehajtott há</w:t>
        <w:softHyphen/>
        <w:t>romszögletűvé, és bélyeg nélkül dobott be, azt írta:</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Drága feleségem! Négy évig vártál haza a háborúból – ne átkozz, hogy hiába vártál; most még tíz esztendő lesz. Egész életemben úgy emlékszem rövid boldogságunkra, mint a napfényre. De mától fogva légy szabad! Semmi szükség sincs arra, hogy tönkretegyék a te életedet is. Menj férjh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agya így értelmezte az egész level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Tehát már nem szeretsz! Különben hogy adhatnál oda másnak?” Gleb még a frontra, a Dnyeperen túli harctérre is magához hívta – hamis vöröskatonajeggyel. Nagya átvergődött a záróosztagok ellenőr</w:t>
        <w:softHyphen/>
        <w:t>zésein. A nemrég még halált hozó harctéren, amelyet gondtalan fű nőtt be, itt a csendes védelemben szakítottak néhány kurta napot meg</w:t>
        <w:softHyphen/>
        <w:t>lopott boldogságuk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hadseregek mozgásba jöttek, támadásba lendültek, úgyhogy Nagyának haza kellett indulnia – megint csak ugyanabban az ormótlan ingzubbonyban és ugyanazzal a hamis vöröskatonajeggyel. Egy másfél tonnás teherautó vitte elfelé egy erdei irtáson, ő pedig a kocsiszekrény</w:t>
        <w:softHyphen/>
        <w:t>ből még sokáig, nagyon sokáig integetett férjé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 megállóknál rendetlen sorok alakultak ki. Valahányszor egy-egy troli közeledett, némelyek a sorban maradtak, mások meg kö</w:t>
        <w:softHyphen/>
        <w:t>nyökkel igyekeztek előrefurakodni. A Szadovoje körúton, a piros lámpánál megállt egy félig üres, csábító kék autóbusz, miután elhaladt a közös megállóhely mellett. Ekkor valami kótyagos moszkvai odaro</w:t>
        <w:softHyphen/>
        <w:t>hant, felugrott a hágcsóra, belökte az ajtót, és azt kiáltott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egy a Kotyelnyikovói rakpartra? Megy a Kotyel</w:t>
        <w:softHyphen/>
        <w:t>nyikovó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 Nem lehet! – integetett egy börtönő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y! Szállj be, legény, elviszünk! – kiáltotta Ivan, az üvegfúvó, és hangosan felnevetett. Ivan köztörvényes volt, és minden hónapban beszélőre járt, csak úgy egyszerű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nevetett a többi rab is. A moszkvainak sehogy sem fért a fejébe, micsoda autóbusz ez, és miért nem lehet beszállni. De megszokta már: sokszor előfordul az életben, hogy „nem lehet” – és leugrott. Ekkor visszahőkölt még öt utas, akik utánaszalad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ék autóbusz balra fordult a Szadovoje körúton, tehát nem a Bu</w:t>
        <w:softHyphen/>
        <w:t>tirkiba mentek, mint rendesen, hanem nyilván a Tagank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yerzsin a fronttal nyugatnak tartva lerombolt házakban, szét</w:t>
        <w:softHyphen/>
        <w:t>dúlt városi könyvtárakban, holmi pajtákban, pincékben és padlásokon a Szovjetunióban betiltott, elátkozott és tűzre vetett könyveket gyűjtö</w:t>
        <w:softHyphen/>
        <w:t>getett. A könyvek hamvadó oldalaiból legyőzhetetlen, néma riadó szállt az olvasó 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z Hugo </w:t>
      </w:r>
      <w:r>
        <w:rPr>
          <w:rFonts w:cs="Palatino Linotype" w:ascii="Palatino Linotype" w:hAnsi="Palatino Linotype"/>
          <w:i/>
          <w:kern w:val="2"/>
        </w:rPr>
        <w:t>Kilencvenháromj</w:t>
      </w:r>
      <w:r>
        <w:rPr>
          <w:rFonts w:cs="Palatino Linotype" w:ascii="Palatino Linotype" w:hAnsi="Palatino Linotype"/>
          <w:kern w:val="2"/>
        </w:rPr>
        <w:t>ában van. Lentenac egy homokdom</w:t>
        <w:softHyphen/>
        <w:t>bon ül. Egyszerre több harangtornyot is lát, és mindegyikben riadalom van, minden harang félreverve kong, de az orkán elvisz minden han</w:t>
        <w:softHyphen/>
        <w:t>got, úgyhogy ő csak a némaságot hall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valami különös füllel már kamaszkora óta hallja ezt a félre</w:t>
        <w:softHyphen/>
        <w:t>vert harangot – az elpusztulók, minden élő kongó sóhaját, kiáltását, hí</w:t>
        <w:softHyphen/>
        <w:t>vó szavát és üvöltését, amelyet állandóan elvisz az emberek fülétől a makacs sz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élete zavartalanul telik el a differenciálegyenletek számta</w:t>
        <w:softHyphen/>
        <w:t>ni integrálásában, ha nem Oroszországban és nem éppen azokban az években születik, amikor csak nemrég öltek meg valakit, és a Világ</w:t>
        <w:softHyphen/>
        <w:t>semmibe vitték nagy, drága test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ég meleg volt az a hely, ahol feküdt. És Nyerzsin magára vette azt a terhet, amelyet soha senki nem rakott rá: a melegség még el nem szállt részecskéi alapján feltámasztani ezt a halottat és megmutatni mindenkinek, milyen volt; meggyőzni mindenkit arról, milyen nem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úgy nőtt fel, hogy nem olvasta Mayne Reid egyetlen könyvét sem, de már tizenkét éves korában szétnyitotta az Izvesztyija óriási lapjait, amelyekkel a feje búbjáig betakarózhatott volna, és részletesen elolvasta a szabotáló mérnökök peréről szóló gyorsírásos beszámolót. És a fiú ebben a perben kezdettől fogva nem hitt. Nem tudta, miért van ez, nem tudta józan ésszel felfogni, de világosan látta, hogy mindez ha</w:t>
        <w:softHyphen/>
        <w:t>zugság, hazugság! Ismert mérnököket az ismerős családoknál – és nem tudta elképzelni, hogy ezek az emberek nem építenek, hanem kárt tesz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izenhárom és tizennégy éves korában, amikor elkészült a leckével, nem az utcára szaladt, hanem leült újságot olvasni. Fejből tudta az egyes országokban működő nagyköveteink nevét és a nálunk tevé</w:t>
        <w:softHyphen/>
        <w:t>kenykedő külföldi nagykövetekét. Elolvasott minden kongresszusi beszédet. Meg aztán negyedik osztálytól fogva az iskolában is magya</w:t>
        <w:softHyphen/>
        <w:t>rázgatták a politikai gazdaságtan elemeit, ötödiktől kezdve pedig csaknem mindennap volt társadalomtudomány és valami Feuerbach</w:t>
        <w:softHyphen/>
        <w:t>ból is. Azután pedig az évről évre változó párttörténetek következ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iúban gyorsan kifejlődött a történelmi hazugságok megfejtésé</w:t>
        <w:softHyphen/>
        <w:t>nek csillapíthatatlan vágya, amely korán megfogant benne. Gleb csu</w:t>
        <w:softHyphen/>
        <w:t>pán kilencedik osztályos volt, amikor egy decemberi reggelen az újság</w:t>
        <w:softHyphen/>
        <w:t>vitrinhez furakodott, és elolvasta, hogy meggyilkolták Kirovot. És va</w:t>
        <w:softHyphen/>
        <w:t>lami okból hirtelen, mint átható fényben, világossá vált előtte, hogy Kirovot Sztálin gyilkoltatta meg, senki más. Ekkor szinte megdermedt a magánytól: felnőtt férfiak, akik mellette tolongtak, nem értették ezt az egyszerű dol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ám, a legöregebb bolsevikok egymás után jelentek meg a törvény</w:t>
        <w:softHyphen/>
        <w:t>székek előtt, és megmagyarázhatatlanul szán</w:t>
        <w:softHyphen/>
        <w:t>ták-bánták bűnüket, a legválogatottabb szitkokkal, bőbeszédűen ócsárolták magukat, és be</w:t>
        <w:softHyphen/>
        <w:t>ismerték, hogy valamennyi idegen hírszerzésnek a szolgálatában áll</w:t>
        <w:softHyphen/>
        <w:t>tak, ami csak van a világon. Ez már túllépett minden határon, annyira goromba volt és túlzott, hogy szinte hasogatta az ember fül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z oszlopról mennydörgően szállt a bemondó színpadias hangja, és a városlakók hiszékeny birkákként csoportba verődtek a járd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k az orosz írók pedig, akik Puskintól és Tolsztojtól merészelték eredeztetni családfájukat, lehangolóan édeskésen magasztalták a zsar</w:t>
        <w:softHyphen/>
        <w:t>nokot. Azok az orosz zeneszerzők meg, akik a Herzen utcában nevel</w:t>
        <w:softHyphen/>
        <w:t>kedtek, egymást félrelökve igyekeztek odadugni hízelgő dicshimnu</w:t>
        <w:softHyphen/>
        <w:t>szaikat a trónus lábá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nek pedig egész ifjúságában a fülében zúgott a félrevert, de né</w:t>
        <w:softHyphen/>
        <w:t xml:space="preserve">ma harang! Kiirthatatlanul meggyökeresedett benne az elhatározás: megtudni és megérteni! Kiásni a halottakat és </w:t>
      </w:r>
      <w:r>
        <w:rPr>
          <w:rFonts w:cs="Palatino Linotype" w:ascii="Palatino Linotype" w:hAnsi="Palatino Linotype"/>
          <w:i/>
          <w:kern w:val="2"/>
        </w:rPr>
        <w:t>emlékeztetni</w:t>
      </w:r>
      <w:r>
        <w:rPr>
          <w:rFonts w:cs="Palatino Linotype" w:ascii="Palatino Linotype" w:hAnsi="Palatino Linotype"/>
          <w:kern w:val="2"/>
        </w:rPr>
        <w:t xml:space="preserve"> az él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sténként szülővárosának fasoraiban, ahol illendőbb lett volna kis</w:t>
        <w:softHyphen/>
        <w:t>lányokért epekedni, Gleb arról ábrándozott, hogy valamikor behatol az ország Legnagyobb és Legfőbb Börtönébe – ott majd megtalálja a holtak nyomát és a megfejtés kulc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t vidéki, akkor még nem tudta, hogy ezt a börtönt Nagy Lubjan</w:t>
        <w:softHyphen/>
        <w:t>kának hív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nagy a kívánságunk, okvetlenül teljes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eltek az évek. Gleb Nyerzsin életében minden valóra vált és telje</w:t>
        <w:softHyphen/>
        <w:t xml:space="preserve">sült, bár ez korántsem bizonyult könnyűnek és kellemesnek. Elfogták, és éppen </w:t>
      </w:r>
      <w:r>
        <w:rPr>
          <w:rFonts w:cs="Palatino Linotype" w:ascii="Palatino Linotype" w:hAnsi="Palatino Linotype"/>
          <w:i/>
          <w:kern w:val="2"/>
        </w:rPr>
        <w:t>oda</w:t>
      </w:r>
      <w:r>
        <w:rPr>
          <w:rFonts w:cs="Palatino Linotype" w:ascii="Palatino Linotype" w:hAnsi="Palatino Linotype"/>
          <w:kern w:val="2"/>
        </w:rPr>
        <w:t xml:space="preserve"> vitték, ott pontosan azokkal találkozott – még éltek –, akik nem csodálkoztak sejtésein, hanem akiknek százszor több mondanivalójuk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 valóra vált és teljesült tehát, de emiatt Nyerzsinnek nem ju</w:t>
        <w:softHyphen/>
        <w:t>tott ideje sem tanulásra, sem az életre, sem a felesége iránti szerelemre. Úgy látta, különb feleséget nem is találhat az egész világon, ennek elle</w:t>
        <w:softHyphen/>
        <w:t>nére aligha szerette. Ha egy nagy szenvedély betölti lelkünket, kegyet</w:t>
        <w:softHyphen/>
        <w:t>lenül kikerget minden mást. Két szenvedélynek nincs helye benn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z autóbusz végigcsörömpölt egy hídon, és ment még holmi girbegurba, barátságtalan utcák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felocsú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nem is a Tagankába? Akkor hová? Nem értek semmit! Geraszimovics elszakadt ugyancsak borús gondolataitól, és azt válasz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efortovóiba megy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utóbusz előtt kinyílt a kapu. A kocsi behajtott a kis szolgálati udvarba, és megállt a magas börtönhöz hozzáépített szárny előtt. Az ajtóban már ott állt Klimentyev alezredes – fiatalosan, köpeny és kucs</w:t>
        <w:softHyphen/>
        <w:t>ma nélk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az, nem nagyon volt hideg. A sűrű felhős ég alatt szélcsendes téli ború terjeng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örtönőrök az alezredes jelére kiszálltak az autóbuszból, és egy</w:t>
        <w:softHyphen/>
        <w:t>más mellett felsorakoztak (csak ketten maradtak változatlanul a hátsó sarkokban; pisztoly volt a zsebükben), és a foglyoknak még annyi ide</w:t>
        <w:softHyphen/>
        <w:t>jük sem maradt, hogy egy pillantást vessenek a börtön főépületére, a melléképületbe követték az alezrede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derült, hogy ott hosszú, keskeny folyosó van, azon hét kitárt ajtó. Az alezredes ment elöl, és mintha csatában volna, határozottan ren</w:t>
        <w:softHyphen/>
        <w:t>delkeze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Geraszimovics ide! Lukasenko emide! Nyerzsin a harmadik ajtó</w:t>
        <w:softHyphen/>
        <w:t>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glyok egyenként betértek a kijelölt helyiség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gyanígy egyenként melléjük rendelte Klimentyev a hét börtönő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nek az álruhás gengszter ju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től egyig minden szoba nyomozóiroda volt: anélkül is kevés fényt adó rácsos ablak; a nyomozó karosszéke és asztala az ablaknál, kicsiny asztal és gyalogszék a vizsgálat alatt álló személy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közelebb vitte az ajtóhoz a nyomozó karosszékét, és oda</w:t>
        <w:softHyphen/>
        <w:t>állította a feleségének, magának pedig a kényelmetlen kis gyalogszé</w:t>
        <w:softHyphen/>
        <w:t>ket választotta; olyan rés volt rajta, mely azzal a veszéllyel fenyegetett, hogy becsípi. Valamikor a nyomozás hat hónapja alatt ugyanilyen sze</w:t>
        <w:softHyphen/>
        <w:t>gényes kis asztal mellett, hasonló gyalogszéken 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jtó nyitva maradt. Nyerzsin meghallotta, ahogy feleségének könnyű cipősarka végigkopog a folyosón, és máris felcsendült az asszony kedves hang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ajt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belépett.</w:t>
      </w:r>
    </w:p>
    <w:p>
      <w:pPr>
        <w:pStyle w:val="Heading2"/>
        <w:keepNext w:val="false"/>
        <w:rPr>
          <w:kern w:val="2"/>
        </w:rPr>
      </w:pPr>
      <w:bookmarkStart w:id="39" w:name="__RefHeading___Toc190691360"/>
      <w:bookmarkEnd w:id="39"/>
      <w:r>
        <w:rPr>
          <w:kern w:val="2"/>
        </w:rPr>
        <w:t>38. Csalj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az ütött-kopott teherautó a csupasz fenyőgyökereken fel</w:t>
        <w:softHyphen/>
        <w:t xml:space="preserve">-felugrálva, a homokban meg bömbölve elfelé vitte Nagyát a frontról </w:t>
        <w:softHyphen/>
        <w:t>Gleb pedig távol, a nyiladékban állt, úgyhogy az egyre hosszabb, söté</w:t>
        <w:softHyphen/>
        <w:t>tebb, keskenyebb nyílás majd elnyelte –, ki mondta volna meg nekik, hogy távollétük nem ér véget a háborúval, hanem éppen csak elkezdő</w:t>
        <w:softHyphen/>
        <w:t>d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jet hazavárni a háborúból mindig nehéz, de a legnehezebb az utolsó hónapokban, a vége előtt: a repeszdarabok meg a golyók nem válogatnak, ki mennyit harcolt a háború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ppen ekkor maradtak el Gleb levele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ki-kiszaladt, leste a postást. Erre írt a férj ének, a férj e barátai</w:t>
        <w:softHyphen/>
        <w:t>nak, parancsnokainak – mind hallgattak, mint akit megbaboná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gyászértesítés sem érke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gyvenöt tavaszán tüzérségi dísztüzek repesztették az eget csak</w:t>
        <w:softHyphen/>
        <w:t>nem minden este: egymás után vették be a városokat – Königsberget, Breslaut, Frankfurtot, Berlint, Prá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levél nem jött. Elhomályosult a fény. Nagyának semmihez sem volt kedve. Ám el sem hagyhatta magát. Ha Gleb él és visszatér – sze</w:t>
        <w:softHyphen/>
        <w:t>mére hányja, hogy elvesztegette az időt! így hát mindennap készült a kémia-aspirantúrára, idegen nyelveket és dialektikus materializmust tanult – csak éjszakánként sírdogá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dkiegészítő parancsnokság egyszer csak – először – nem tiszti bizonylat szerint fizetett Nagyá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szükségképpen azt jelentette – eles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indjárt akkor véget ért a négyévi háború! És örömükben eszü</w:t>
        <w:softHyphen/>
        <w:t>ket vesztett emberek futkostak az eszeveszett utcákon. Volt, aki pisz</w:t>
        <w:softHyphen/>
        <w:t>tollyal a levegőbe lőtt. És a Szovjetunió minden hangszórója győzelmi indulókat harsogott az ezernyi sebből vérző, éhező ország föl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dkiegészítő parancsnokságon nem mondták azt, hogy elesett a férje, azt mondták – nyomtalanul eltűnt. A letartóztatásokban oly bá</w:t>
        <w:softHyphen/>
        <w:t>tor állam szégyenlős volt a beismerés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z emberi szív, amely sohasem akarja elfogadni a megfordítha</w:t>
        <w:softHyphen/>
        <w:t xml:space="preserve">tatlant, valótlanságokat kezdett kitalálni – hátha távoli felderítésre küldték? Hátha </w:t>
      </w:r>
      <w:r>
        <w:rPr>
          <w:rFonts w:cs="Palatino Linotype" w:ascii="Palatino Linotype" w:hAnsi="Palatino Linotype"/>
          <w:i/>
          <w:kern w:val="2"/>
        </w:rPr>
        <w:t>különleges feladatot</w:t>
      </w:r>
      <w:r>
        <w:rPr>
          <w:rFonts w:cs="Palatino Linotype" w:ascii="Palatino Linotype" w:hAnsi="Palatino Linotype"/>
          <w:kern w:val="2"/>
        </w:rPr>
        <w:t xml:space="preserve"> teljesít? Az a nemzedék, amely a titokzatosság és gyanakvás légkörében nőtt fel, ott is titkot sejtett, ahol nem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vában tartott a tikkasztó, délszaki nyár, de a fiatal kis özvegynek nem világított a nap az é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Pedig ugyanúgy tanulta a kémiát, a nyelveket, a </w:t>
      </w:r>
      <w:r>
        <w:rPr>
          <w:rFonts w:cs="Palatino Linotype" w:ascii="Palatino Linotype" w:hAnsi="Palatino Linotype"/>
          <w:i/>
          <w:kern w:val="2"/>
        </w:rPr>
        <w:t>dialmat</w:t>
      </w:r>
      <w:r>
        <w:rPr>
          <w:rFonts w:cs="Palatino Linotype" w:ascii="Palatino Linotype" w:hAnsi="Palatino Linotype"/>
          <w:kern w:val="2"/>
        </w:rPr>
        <w:t>ot, attól tar</w:t>
        <w:softHyphen/>
        <w:t>tott, ha ezt elhanyagolja, nem tetszik majd Glebnek, ha visszaté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lmúlt négy hónap a háború után. Így hát ideje lett volna tudo</w:t>
        <w:softHyphen/>
        <w:t>másul venni, hogy Gleb már nincs az élők sorában. És ekkor megérke</w:t>
        <w:softHyphen/>
        <w:t>zett az a háromszögletű, gyűrött levél a Krasznaja Presznyáról:</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 xml:space="preserve">Egyetlenem, most </w:t>
      </w:r>
      <w:r>
        <w:rPr>
          <w:rFonts w:cs="Palatino Linotype" w:ascii="Palatino Linotype" w:hAnsi="Palatino Linotype"/>
          <w:i/>
          <w:kern w:val="2"/>
        </w:rPr>
        <w:t>még tíz év lesz!</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ozzátartozói nem mind tudták megérteni: amikor megtudta, hogy a férje börtönben van – felragyogott, felvidult. Micsoda szeren</w:t>
        <w:softHyphen/>
        <w:t>cse, hogy nem huszonöt és nem tizenöt! Csak a sírból nincsen visszaté</w:t>
        <w:softHyphen/>
        <w:t>rés, a kényszermunkából haza szoktak jönni! Ebben az új helyzetben még volt valami újabb romantikus magaslat is, amely magasabbra emelte az ő régebbi, egyszerű diákházasságu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amikor nem volt halál, amikor nem volt az iszonyú belső hűt</w:t>
        <w:softHyphen/>
        <w:t>lenség sem, hanem csak hurok a nyakon – új erő áramlott Nagyába. Gleb Moszkvában van – tehát Moszkvába kell utazni és megmenteni! (Úgy képzelte: elég, ha a közelében van, és máris meg lehet majd men</w:t>
        <w:softHyphen/>
        <w:t>t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 utazni? Utódaink sohasem tudják elképzelni, mit jelentett ak</w:t>
        <w:softHyphen/>
        <w:t>kor utazni, kivált pedig Moszkvába. Először is – akár a harmincas években – az állampolgárnak okmányokkal bizonyítania kellett, miért nem tud megülni a helyén, milyen szolgálati érdek kényszeríti rá, hogy terhelje a közlekedést – magával. Ezután kiállítottak neki egy enge</w:t>
        <w:softHyphen/>
        <w:t>délyt, amely feljogosította, hogy egy hétig végigcsavarogja különböző pályaudvarok sorállásait, összevissza köpködött padlón aludjon, vagy félénken baksist dugjon oda a pénztár hátsó kis ajtai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kieszelte a módját: az elérhetetlen moszkvai aspirantúrára kell jelentkezni. És háromszorosan túlfizetett jeggyel, repülőgépen Moszkvába repült, térdén tartotta a táskát a tankönyveivel meg egy pár nemezcsizmát – a férjére váró tajgának.</w:t>
      </w:r>
    </w:p>
    <w:p>
      <w:pPr>
        <w:pStyle w:val="Stlus"/>
        <w:widowControl/>
        <w:ind w:firstLine="567"/>
        <w:jc w:val="both"/>
        <w:rPr/>
      </w:pPr>
      <w:r>
        <w:rPr>
          <w:rFonts w:cs="Palatino Linotype" w:ascii="Palatino Linotype" w:hAnsi="Palatino Linotype"/>
          <w:kern w:val="2"/>
        </w:rPr>
        <w:t>Ez az életnek az az erkölcsi csúcsa volt, amikor is valamiféle jó erők segítenek, úgyhogy minden sikerül. Az ország legkülönb aspirantúrá</w:t>
        <w:softHyphen/>
        <w:t>jára felvették az ismeretlen, névtelen, pénztelen vidéki nőt, akinek nem voltak összeköttetései, akinek az érdekében senki sem telefo</w:t>
        <w:softHyphen/>
        <w:t>ná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csoda volt, de mégis könnyebbnek bizonyult, mint beszélőt ki</w:t>
        <w:softHyphen/>
        <w:t>harcolni a Krasznaja Presznya-i fegyenctovábbítón! Beszélőt nem en</w:t>
        <w:softHyphen/>
        <w:t>gedélyeztek. Általában nem engedélyeztek beszélőt: a Gulag minden csatornája túl volt terhelve – csak úgy özönlött Európából a letartózta</w:t>
        <w:softHyphen/>
        <w:t>tottak minden képzeletet felülmúló árada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Nagya, ahogy a választ várta hiábavaló beadványaira, a faköpö</w:t>
        <w:softHyphen/>
        <w:t>nyegnél szemtanúja lett, hogyan viszik ki a rabok menetoszlopát a bör</w:t>
        <w:softHyphen/>
        <w:t>tön festetlen deszkakapuján munkára, a Moszkva folyóhoz, a kikötő</w:t>
        <w:softHyphen/>
        <w:t>be. És Nagya azzal a váratlan, éles sejtéssel, amely sikert szokott hozni, rájött: Gleb itt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gy kétszáz főt vittek ki. Mindnyájan abban az átmeneti állapot</w:t>
        <w:softHyphen/>
        <w:t>ban voltak, amikor az ember megválik a saját „szabad” ruhájától, és igyekszik beleszokni a szürke-fekete csíkos, szakadt rabruhába. Mind</w:t>
        <w:softHyphen/>
        <w:t>egyiküknek maradt még valami, ami a múltra emlékeztetett: színes szegélyű katonasapka, de csillag és szíj nélkül, vagy krómbőr csizma, melyet még nem adtak el kenyérért, és még nem vettek el a köztörvé</w:t>
        <w:softHyphen/>
        <w:t>nyesek, vagy selyeming, amely hátul már szétfoszlott. Mind kopaszra voltak nyírva – eltakarták fejüket a nyári nap elől –, mind borostásak és mind soványak, némelyikük alig vonszolta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nem futtatta végig a tekintetét rajtuk – rögtön megérezte, hogy itt van Gleb, azután meg is látta: kihajtott gallérú gyapjú ingzub</w:t>
        <w:softHyphen/>
        <w:t>bonyban ment, amelynek hajtókáján még megmaradt a vörös szegély, a mellén pedig – a rendjel alatti, ki nem fakult foltok. Háta mögött tartotta kezét, mint a többiek. A dombról nem nézett a napsütötte térsé</w:t>
        <w:softHyphen/>
        <w:t>gekre, amelyek – azt hinné az ember – annyira csábítják a foglyot, sem jobbra-balra: a csomagokat hozó nőkre (a fegyenctovábbítón nem kaphatnak levelet, és Gleb nem tudta, hogy Nagya Moszkvában van). Bár ugyanolyan sárga volt, ugyanúgy erősen lefogyott, mint a társai, tetőtől talpig ragyogott, és helyeslően, sőt mámorosan hallgatta szom</w:t>
        <w:softHyphen/>
        <w:t>szédját – egy ősz szakállú, de délceg öregembe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egy darabig a menetoszlop mellett szaladt, és férje nevét kiabál</w:t>
        <w:softHyphen/>
        <w:t>ta – de az nem hallotta, részint mert beszélgetett, részint az őrkutyák csa</w:t>
        <w:softHyphen/>
        <w:t>holása, ugatása miatt. Nagya elfulladva futott, hogy még és még magába szívja az arcát. Annyira sajnálta, hogy hónapszám sötét, büdös cellákban rohad! Micsoda szerencse volt itt látni, maga mellett. Micsoda büszkeség töltötte el az asszonyt, hogy a férje nem tört össze! Micsoda bosszúság volt, hogy Gleb egyáltalán nincs elkeseredve, sőt meg is feledkezett a fe</w:t>
        <w:softHyphen/>
        <w:t>leségéről! A magáért érzett fájdalomtól kinyílt a szeme: Gleb tette sze</w:t>
        <w:softHyphen/>
        <w:t xml:space="preserve">rencsétlenné </w:t>
      </w:r>
      <w:r>
        <w:rPr>
          <w:rFonts w:cs="Palatino Linotype" w:ascii="Palatino Linotype" w:hAnsi="Palatino Linotype"/>
          <w:i/>
          <w:kern w:val="2"/>
        </w:rPr>
        <w:t>őt</w:t>
      </w:r>
      <w:r>
        <w:rPr>
          <w:rFonts w:cs="Palatino Linotype" w:ascii="Palatino Linotype" w:hAnsi="Palatino Linotype"/>
          <w:kern w:val="2"/>
        </w:rPr>
        <w:t xml:space="preserve">; az áldozat – nem Gleb, hanem </w:t>
      </w:r>
      <w:r>
        <w:rPr>
          <w:rFonts w:cs="Palatino Linotype" w:ascii="Palatino Linotype" w:hAnsi="Palatino Linotype"/>
          <w:i/>
          <w:kern w:val="2"/>
        </w:rPr>
        <w:t>ő</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indez csupán egy pillanatig tartott!… Az őrök rákiabáltak az asszonyra, az emberfaló, idomított, szörnyű ebek folyton ugráltak a pórázon, megfeszítették magukat, és vérbe borult, vörös szemmel ugattak. Nagyát elzavarták. A menetoszlop egy keskeny, lejtős utcába ért – nem volt hol az oszlop mellé furakodni. A legutolsó kísérők meg, akik berekesztették a tiltott területet, nagyon messzire hátul tartóz</w:t>
        <w:softHyphen/>
        <w:t>kodtak, és Nagya mindnyájuk után haladva már nem érhette utol a menetoszlopot – az lefelé ereszkedett, és eltűnt egy másik, összefüggő kerítés mög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ste és éjjel, amikor Krasznaja Presznya, e szabadságharcáról neve</w:t>
        <w:softHyphen/>
        <w:t>zetes moszkvai külváros lakói nem láthatták, a marhavagonok szerel</w:t>
        <w:softHyphen/>
        <w:t>vényei a fegyenctovábbítóra futottak be; a kísérők csapatai lámpáso</w:t>
        <w:softHyphen/>
        <w:t>kat lóbálva, öblös kutyaugatás, szaggatott kiabálás, ocsmány károm</w:t>
        <w:softHyphen/>
        <w:t>kodás és ütlegek közepette negyvenemberenként vagonba ültették a foglyokat, és ezrével vitték őket Pecsorába, Intába, Vorkutába, Szov</w:t>
        <w:softHyphen/>
        <w:t>jetszkaja Gavanyba, Norilszkba, az irkutszki, a csitai, krasznojarszki, novoszibirszki, közép-ázsiai, karagandai, dzsezkazgani, Balhas-tó környéki, az irtisi, a tobolszki, az uralszki, a szaratovi, vjatkai, volog</w:t>
        <w:softHyphen/>
        <w:t>dai, permi, szolvicsegodszki, ribinszki, potyminszki, szuhobezvod</w:t>
        <w:softHyphen/>
        <w:t>nyinszki és még sok névtelen kis táborba. Kicsiny csoportokban, szá</w:t>
        <w:softHyphen/>
        <w:t>zával vagy kétszázával, nappal, teherautók kocsiszekrényében vitték őket Szerebjanij Borba, Novij Jeruszalimba, Pavsinóba, Horvinóba, Beszkud</w:t>
        <w:softHyphen/>
        <w:t>nyi</w:t>
        <w:softHyphen/>
        <w:t>kovóba, Himkibe, Dmitrovba, Szolnyecsnogorszkba, éjje</w:t>
        <w:softHyphen/>
        <w:t>lente meg magának Moszkvának sok helyére, ahol összeillesztett desz</w:t>
        <w:softHyphen/>
        <w:t>kakerítések, szögesdrót fonadéka mögött építették a legyőzhetetlen nagyhatalom méltó főváro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ors váratlan, de megérdemelt ajándékot küldött Nagyának: úgy esett, hogy Glebet nem vitték a sarkvidékre, hanem magában Moszk</w:t>
        <w:softHyphen/>
        <w:t>vában tették ki, egy kis táborban, amely a Kalugai városkapunál az Ál</w:t>
        <w:softHyphen/>
        <w:t>lambiztonsági Minisztérium és a belügyminisztérium vezetőinek fél</w:t>
        <w:softHyphen/>
        <w:t>kör alakú házat épí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Nagya az első beszélőre rohant hozzá – oda –, úgy érezte, mintha félig már szabadon bocsátották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olsaja Kaluzsszkaja utcán limuzinok cikáztak, néha még diplo</w:t>
        <w:softHyphen/>
        <w:t>matákéi is; az autóbuszok és a trolik a Nyeszkucsnij Szad rácsos keríté</w:t>
        <w:softHyphen/>
        <w:t>sének a végénél álltak meg, ahol az építkezés egyszerű átjárójához ha</w:t>
        <w:softHyphen/>
        <w:t>sonló tábori őrház volt; magasan a kőfalon valamiféle piszkos, szakadt ruhájú emberek serénykedtek, de hát az építőknek mindig ilyen a kül</w:t>
        <w:softHyphen/>
        <w:t>sejük, úgyhogy aki gyalog vagy járművel arra haladt, nem is sejtette, hogy ezek rab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ki pedig sejtette – hallg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olcsó pénz és a drága kenyér idejét élték. Nagya otthon eladta a holmikat, és csomagot hordott a férjének. A csomagot mindig átvet</w:t>
        <w:softHyphen/>
        <w:t>ték. De beszélőt ritkán engedélyeztek: Gleb nem teljesítette a norm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eszélőkön nem lehetett ráismerni. Mint minden rátarti emberre, a csapás őrá is jó hatást tett. Megszelídült: csókolgatta a felesége kezét, és figyelte, hogyan szikrázik a szeme. Ez nem börtön volt Glebnek! A fogolyélet – amely kíméletlenségével felülmúlt mindent, amit az em</w:t>
        <w:softHyphen/>
        <w:t>berevők és a patkányok életéből tudott – nyomasztotta. De tudatosan ahhoz a határhoz vezette magát, amelyen túl nem sajnálja magát az ember, és makacsul azt hajtog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rágám! Te tudod, mire vállalkozol. Egy évig, sőt háromig, sőt ötig vársz engem – de minél közelebb lesz a vége, annál nehezebb lesz kivárnod. Az utolsó évek a legelviselhetetlenebbek. Gyermekünk nincs. Így hát ne tedd tönkre a fiatalságodat – hagyj el engem! Menj férjh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t ajánlotta Gleb, de nem teljesen hitt benne. Az asszony nemet mondott, de úgy, hogy nem hitte telje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rügyet keresel arra, hogy megszabadulj től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 foglyok ugyanabban a házban laktak, amelyet építettek, annak a befejezetlen szárnyában. Az asszonyok, akik a csomagokat hozták, ahogy a troliról leszálltak, a kerítés fölött látták a férfiszálló két-három ablakát és az ablakoknál tolongó férfiakat. Néha a férfiakkal vegyest lágerbeli </w:t>
      </w:r>
      <w:r>
        <w:rPr>
          <w:rFonts w:cs="Palatino Linotype" w:ascii="Palatino Linotype" w:hAnsi="Palatino Linotype"/>
          <w:i/>
          <w:kern w:val="2"/>
        </w:rPr>
        <w:t>salasovkák</w:t>
      </w:r>
      <w:r>
        <w:rPr>
          <w:rFonts w:cs="Palatino Linotype" w:ascii="Palatino Linotype" w:hAnsi="Palatino Linotype"/>
          <w:kern w:val="2"/>
        </w:rPr>
        <w:t xml:space="preserve"> is mutatkoztak ott. Az egyik salasovka az ablak</w:t>
        <w:softHyphen/>
        <w:t>ban átölelte lágerbeli férjét, és a kerítésen át azt kiáltotta a törvényes feleség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ég volt itt lábatlankodni, te prostituált! Add át ezt az utolsó cso</w:t>
        <w:softHyphen/>
        <w:t>magot, és takarodj! Ha meglátlak még egyszer az őrháznál, összekar</w:t>
        <w:softHyphen/>
        <w:t>molom a pofá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özeledett a háború utáni első választás a Legfelsőbb Tanács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zkvában szorgalmasan készültek rá, mintha csakugyan megtehet</w:t>
        <w:softHyphen/>
        <w:t>te volna valaki, hogy ne szavazzon valakire. Az ötvennyolcadik cikk alapján elítélteket Moszkvában tartani szerették is volna (ezek jó mun</w:t>
        <w:softHyphen/>
        <w:t>kások voltak) meg nem is (tompul az éberség). Hogy mindenkire rá</w:t>
        <w:softHyphen/>
        <w:t>ijesszenek, legalább egy részüket útnak kellett indítani. A lágerekben fenyegető hírek terjedtek el: hamarosan foglyokat visznek északra. A foglyok krumplit sütöttek az útra, már akinek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álasztók lelkesedését óvandó, a választások előtt a moszkvai lá</w:t>
        <w:softHyphen/>
        <w:t>gerekben megtiltottak minden beszélőt. Nagya egy törülközőt küldött Glebnek, benne meg – bevarrva – egy cédulát:</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Szerelmem! Akárhány esztendő telt is el, és bármilyen viharok szá</w:t>
        <w:softHyphen/>
        <w:t>guldjanak is el a fejünk fölött (Nagya szerette az emelkedett kifejezése</w:t>
        <w:softHyphen/>
        <w:t>ket), a te leánykád hűséges lesz hozzád, amíg csak él. Azt mondják, a ti »cikketeket« útnak indítják. Te messze tájakon leszel, hosszú évekre elszakítva beszélőinktől, azoktól a tekintetektől, amelyeket loppal ve</w:t>
        <w:softHyphen/>
        <w:t>tettünk a szögesdróton át. Ha abban a kilátástalanul komor életben a szórakozás könnyíthet lelked terhén – akkor beletörődöm, megenge</w:t>
        <w:softHyphen/>
        <w:t>dem neked, drágám, sőt követelem: csalj meg engem, találkozz más nőkkel, csak őrizd meg frissességedet. Én nem félek: hisz úgyis vissza</w:t>
        <w:softHyphen/>
        <w:t>térsz hozzám, igaz?”</w:t>
      </w:r>
    </w:p>
    <w:p>
      <w:pPr>
        <w:pStyle w:val="Heading2"/>
        <w:keepNext w:val="false"/>
        <w:rPr>
          <w:kern w:val="2"/>
        </w:rPr>
      </w:pPr>
      <w:bookmarkStart w:id="40" w:name="__RefHeading___Toc190691361"/>
      <w:bookmarkEnd w:id="40"/>
      <w:r>
        <w:rPr>
          <w:kern w:val="2"/>
        </w:rPr>
        <w:t>39. A tajgába – szépen hang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még nem ismerte meg Moszkva tizedrészét sem, de már jól ismerte a moszkvai börtönök fekvését – az orosz asszonyoknak ezt a szomorú geográfiáját. Kiderült, hogy rengeteg börtön működik Moszkvában, és egyenletesen, átgondoltan vannak elhelyezve a fővárosban, úgy, hogy Moszkva minden egyes pontjához közel esik egy börtön. Nagya hol csomagot vitt, hol felvilágosítást kért, hol beszélőre ment, de fokozatosan megismerte az össz-szövetségi Nagy Lubjankát és területi Kis Lubjankát, megtudta, hogy minden egyes pályaudvar mellett vannak vizsgálati börtönök, és hogy Előzetes Letartóztatási Zárkáknak hívják őket, nemegyszer járt a Butirkiban is, a Taganszka</w:t>
        <w:softHyphen/>
        <w:t>jában is, tudta, milyen villamosok (bár ez nem volt feltüntetve útvonal</w:t>
        <w:softHyphen/>
        <w:t>jelző táblácskáikon) mennek a Lefortovói börtön felé, és melyek viszik el Krasznaja Presznyáig. Maga is ott lakott a Matrosszkaja Tyisina bör</w:t>
        <w:softHyphen/>
        <w:t>tön szomszédságában, amelyet a forradalom idején megszüntettek, de aztán helyreállítottak és megerősíte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óta Glebet megint visszahozták a távoli lágerből Moszkvába, de ezúttal nem lágerbe, hanem valami csodálatos intézetbe – szakbör</w:t>
        <w:softHyphen/>
        <w:t>tönbe, ahol kitűnő kosztot kaptak, foglalkozni meg a tudományukkal foglalkoztak –, Nagya megint ritkán láthatta férjét, és a ritka beszélők</w:t>
        <w:softHyphen/>
        <w:t>re mindig Moszkva különféle börtöneibe vitték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egvidámabbak a tagankai beszélők voltak. Ez nem politikai fog</w:t>
        <w:softHyphen/>
        <w:t>lyok, hanem tolvajok börtöne volt, a rendszer benne pedig biztató. A beszélők a felügyelők klubjában folytak le; a foglyokat a néptelen Kamenscsik utcán vitték oda, nyitott autóbuszban, a feleségek a jár</w:t>
        <w:softHyphen/>
        <w:t>dán lesték őket; még a hivatalos beszélő kezdete előtt mindegyik rab megölelhette feleségét, mellette maradhatott, és mondhatta azt, ami az utasítás szerint tilos volt, sőt kézből kézbe át is adhatott egyet-mást. Maga a beszélő is fesztelenül játszódott le, egymás mellett ültek, négy beszélgetésnek a hallgatására egy börtönfelügyelő ju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utirkit – ezt a lényegében szintén szelíd, víg börtönt – dermesztő</w:t>
        <w:softHyphen/>
        <w:t>nek tartották a feleségek. A Lubjankából a Butirkibe került foglyok lel</w:t>
        <w:softHyphen/>
        <w:t>két megörvendeztette a fegyelem általános meglazulása: a bokszokban nem volt éles fény, a folyosókon nyugodtan lehetett járni, nem kellett hátratenni a kezet, a cellában fennhangon lehetett beszélgetni; az abla</w:t>
        <w:softHyphen/>
        <w:t xml:space="preserve">kot takaró </w:t>
      </w:r>
      <w:r>
        <w:rPr>
          <w:rFonts w:cs="Palatino Linotype" w:ascii="Palatino Linotype" w:hAnsi="Palatino Linotype"/>
          <w:i/>
          <w:kern w:val="2"/>
        </w:rPr>
        <w:t>szájkosár</w:t>
      </w:r>
      <w:r>
        <w:rPr>
          <w:rFonts w:cs="Palatino Linotype" w:ascii="Palatino Linotype" w:hAnsi="Palatino Linotype"/>
          <w:kern w:val="2"/>
        </w:rPr>
        <w:t xml:space="preserve"> alá kukucskálhattak, nappal fekhettek a priccsen, sőt a priccs alatt alhattak is. Még az is enyhítés volt a Butirkiban: megte</w:t>
        <w:softHyphen/>
        <w:t>hették a foglyok, hogy éjjel a köpeny alá dughatták a karjukat; éjszakára nem vették el a szemüveget, gyufát engedtek a cellába, a csomagban ho</w:t>
        <w:softHyphen/>
        <w:t>zott kenyeret pedig nem apró darabokra, hanem csak négyfelé vág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eleségek nem tudtak ezekről a kedvezményekről. Ők a négyem</w:t>
        <w:softHyphen/>
        <w:t>bernyi magas erődfalat látták, amely egy háztömbnyire húzódott a Novoszlobodszkaján. Ők a vaskaput látták a hatalmas betonoszlopok között, ráadásul nem közönséges kaput: lassan húzódott szét, mecha</w:t>
        <w:softHyphen/>
        <w:t>nikusan nyitotta torkát a rabomobilok előtt, és zárta be utánuk. Ami</w:t>
        <w:softHyphen/>
        <w:t>kor meg beszélőre bocsátotta be az asszonyokat, akkor két méter vas</w:t>
        <w:softHyphen/>
        <w:t>tag kőfalon át vezette be őket, majd több ember magas falak között, a félelmetes Pugacsov-bástyát megkerülve vitte tovább valamennyit. Beszélőt a közönséges foglyoknak két rácson át engedélyeztek, ame</w:t>
        <w:softHyphen/>
        <w:t>lyek közt fel s alá járt a börtönfelügyelő, mintha őt magát is ketrecbe zárták volna; a magasabb rangú raboknak, a saraskabelieknek meg egy széles asztalon át, amely alatt a vak közfal nem engedte, hogy lá</w:t>
        <w:softHyphen/>
        <w:t>buk érintkezzék a látogatójukéval, és jelt adjanak; a végén pedig ott állt a felügyelő, és éber szoborként hallgatta a beszélgetést. De Butirki</w:t>
        <w:softHyphen/>
        <w:t>ban az volt a legnyomasztóbb, hogy a férjek mintegy a börtön mélyéből jöttek fel, egy félórára mintegy kiléptek a vastag, nyirkos falak közül, valahogy kísértetiesen mosolyogtak, azt erősítgették, hogy jól megy a soruk, semmi se kell nekik – és visszamentek a falak köz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fortovóban pedig ma volt először beszél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őr kipipálta Nagya nevét a listában, és a melléképületre muta</w:t>
        <w:softHyphen/>
        <w:t>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csupasz szobában – ahol csak két hosszú pad meg egy csupasz asz</w:t>
        <w:softHyphen/>
        <w:t>tal állt – több nő várakozott. Az asztalra ki volt téve egy fonott kosár meg több szurkosvászon piaci szatyor, amelyek láthatólag mégiscsak tele voltak élelemmel. És bár a saraskabeli rabok teljesen jól voltak lakva, Nagyát, aki légiesen könnyű csörögét hozott egy kis papírzacs</w:t>
        <w:softHyphen/>
        <w:t>kóban, mégis bosszantotta és restellte is, hogy még évente egyszer sem tud csemegével kedveskedni a férjének. Ezt a csörögét, korán kelve, amikor a diákszállóban még mindenki aludt, a maradék fehér lisztből és cukorból, a maradék olajban sütötte. Arra pedig már nem jutott ide</w:t>
        <w:softHyphen/>
        <w:t xml:space="preserve">je, hogy cukorkát vagy süteményt is vegyen, meg hát pénze is kevés maradt, sokadika volt. A beszélővel egybeesett a férje születésnapja </w:t>
        <w:softHyphen/>
        <w:t>és nincs mivel megajándékoznia! Jó könyvet adjon? De a legutóbbi beszélő óta ez is lehetetlen! Nagya akkor Jeszenyin verseinek csodával határos módon megszerzett kötetét vitte be neki. Pontosan ugyanilyen volta férjének a fronton, de a letartóztatáskor nyoma veszett. Nagya erre célozva ezt írta a címlapra:</w:t>
      </w:r>
    </w:p>
    <w:p>
      <w:pPr>
        <w:pStyle w:val="Stlus"/>
        <w:widowControl/>
        <w:ind w:left="1701" w:hanging="0"/>
        <w:jc w:val="both"/>
        <w:rPr>
          <w:rFonts w:ascii="Palatino Linotype" w:hAnsi="Palatino Linotype" w:cs="Palatino Linotype"/>
          <w:i/>
          <w:i/>
          <w:kern w:val="2"/>
        </w:rPr>
      </w:pPr>
      <w:r>
        <w:rPr>
          <w:rFonts w:cs="Palatino Linotype" w:ascii="Palatino Linotype" w:hAnsi="Palatino Linotype"/>
          <w:i/>
          <w:kern w:val="2"/>
        </w:rPr>
        <w:t>„</w:t>
      </w:r>
      <w:r>
        <w:rPr>
          <w:rFonts w:cs="Palatino Linotype" w:ascii="Palatino Linotype" w:hAnsi="Palatino Linotype"/>
          <w:i/>
          <w:kern w:val="2"/>
        </w:rPr>
        <w:t>Pótlódik minden e világon”</w:t>
      </w:r>
      <w:r>
        <w:rPr>
          <w:rStyle w:val="FootnoteCharacters"/>
          <w:rStyle w:val="FootnoteAnchor"/>
          <w:rFonts w:cs="Palatino Linotype" w:ascii="Palatino Linotype" w:hAnsi="Palatino Linotype"/>
          <w:i/>
          <w:kern w:val="2"/>
        </w:rPr>
        <w:footnoteReference w:id="31"/>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Klimentyev alezredes mindjárt ott előtte kitépte a címoldalt a fel</w:t>
        <w:softHyphen/>
        <w:t xml:space="preserve">irattal, visszaadta a könyvet, és azt mondta, hogy a csomagokon nem lehet semmilyen </w:t>
      </w:r>
      <w:r>
        <w:rPr>
          <w:rFonts w:cs="Palatino Linotype" w:ascii="Palatino Linotype" w:hAnsi="Palatino Linotype"/>
          <w:i/>
          <w:kern w:val="2"/>
        </w:rPr>
        <w:t>szöveg</w:t>
      </w:r>
      <w:r>
        <w:rPr>
          <w:rFonts w:cs="Palatino Linotype" w:ascii="Palatino Linotype" w:hAnsi="Palatino Linotype"/>
          <w:kern w:val="2"/>
        </w:rPr>
        <w:t>, mert a szövegnek külön cenzúrán kell átmen</w:t>
        <w:softHyphen/>
        <w:t>nie. Gleb, amikor ezt megtudta, megcsikorgatta a fogát, és arra kérte feleségét, ne ajándékozzon neki többé köny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ztal körül négy asszony ült, közülük egy fiatal- hároméves kis</w:t>
        <w:softHyphen/>
        <w:t>leánnyal. Nagya egyiküket sem ismerte. Köszönt, azok viszonozták, és élénken tovább beszélge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ásik falnál meg egy rövid padon, külön, egy harmincöt-negyven körüli nő ült, viseltes bundában, szürke fejkendőben, amelynek boly</w:t>
        <w:softHyphen/>
        <w:t>ha már teljesen lekopott, úgyhogy mindenütt kilátszott a kötés egysze</w:t>
        <w:softHyphen/>
        <w:t>rű kockája. Keresztbe tette lábát, a karját összefonta, és maga elé, a padlóra nézett. Az egész testtartása azt az eltökéltséget fejezte ki: nem kívánja, hogy bármiben is érintsék, és nem óhajt beszélgetni senki</w:t>
        <w:softHyphen/>
        <w:t>vel. Nem volt sem a kezében, sem mellette semmi, ami csomaghoz ha</w:t>
        <w:softHyphen/>
        <w:t>sonlított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ársaság kész lett volna befogadni Nagyát, de Nagyának nem volt kedve csatlakozni – ő is nagyon értékelte saját különös hangulatát ezen a délelőttön. Odament a magányosan ülő asszonyhoz, és azt kérdezte, mert a rövid padon nem volt hol távolabb leül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enged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 felemelte szemét. Egyáltalán nem volt színe. Nem értet</w:t>
        <w:softHyphen/>
        <w:t>te, mit kérdez Nagya. Nagyára is nézett, el is mell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leült, kezét ruhája ujjába dugta, félrehajtotta fejét, orcáját meg hamis perzsagallérjába mélyesztette. És ő is mozdulatlanná der</w:t>
        <w:softHyphen/>
        <w:t>me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semmi másról nem akart volna hallani és semmi másra nem gondolni, csakis Glebre, arra a beszélgetésre, amely majd köztük lefo</w:t>
        <w:softHyphen/>
        <w:t>lyik, és arra a hosszú valamire, amely végeláthatatlanul a múlt és a jövő ködébe vész, ami nem a férje és nem ő, hanem ők ketten együtt, és amit a megszokástól elkoptatott szóval „szerelemnek” nevez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sikerült kikapcsolódnia, mégiscsak hallotta az asztalnál fo</w:t>
        <w:softHyphen/>
        <w:t>lyó beszélgetést. Ott azt mondták el az asszonyok, mivel táplálják fér</w:t>
        <w:softHyphen/>
        <w:t>jüket, mit adnak reggelire, mit vacsorára, milyen gyakran mosnak fe</w:t>
        <w:softHyphen/>
        <w:t>hérneműt a börtönben – hogy honnan tudták ezt mind?! Csak nem er</w:t>
        <w:softHyphen/>
        <w:t>re pazarolták a beszélők gyöngyöt érő perceit?! Felsorolták, milyen élelmiszereket és hány grammonként vagy kilónként hoztak csoma</w:t>
        <w:softHyphen/>
        <w:t>gok formájában. Mindebben az a szívós asszonyi gondoskodás nyilvánult meg, amely családdá teszi a családot, és fenntartja az emberi ne</w:t>
        <w:softHyphen/>
        <w:t>met. De Nagya nem így gondolkozott, hanem azt gondolta: milyen bántó ez – ilyen hétköznapian, szánalmasan apróra váltani a nagy pil</w:t>
        <w:softHyphen/>
        <w:t>lanatokat! Hát ezeknek az asszonyoknak sose jutott eszükbe, hogy kü</w:t>
        <w:softHyphen/>
        <w:t>lönb dolgon gondolkozzanak el: ki merészelte börtönbe vetni a férjü</w:t>
        <w:softHyphen/>
        <w:t>ket?! Utóvégre az is lehetséges volna, hogy a férjük nem rács mögött van, és nem szorul rá erre a börtönkoszt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okáig kellett várniuk. Tízre tűzték ki a beszélőt, de már majdnem tizenegy volt, és senki sem jelentke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öbbinél később, elkésve és zihálva megjött a hetedik, immár őszes asszony is. Nagya az egyik régebbi beszélőről ismerte – a vésnök felesége volt, a férjének a harmadik, de egyben az első felesége is. Ő maga készséggel mondta el a történetét: mindig nagy tehetségnek tartotta és istenítette a férjét. De egyszer a férje kijelentette, hogy bosszantja az asszony lelki komplexusa, otthagyta őt egy kisgyermekkel, és elment egy másik nővel. Azzal, a vörössel, három évig élt, akkor el</w:t>
        <w:softHyphen/>
        <w:t>vitték a háborúba. A háborúban rögtön fogságba esett, de Németor</w:t>
        <w:softHyphen/>
        <w:t>szágban szabadon élt, és sajnos ott is volt szerelme. Amikor épp haza</w:t>
        <w:softHyphen/>
        <w:t>térőben volt a hadifogságból, a határon letartóztatták, és tíz esztendőt szabtak ki rá. A Butirkiból értesítette azt, a vöröset, hogy börtönben ül, csomagot kért, de a vörös azt mondta: „Inkább hozzám lett volna hűtlen, mint a Hazához! Akkor könnyebben megbocsátanék neki!” Ekkor őhozzá, az elsőhöz fordult könyörögve – és attól fogva az asszony csomagokat hordott neki, beszélőre járt, és most a férfi a bocsá</w:t>
        <w:softHyphen/>
        <w:t>natáért esedezett, örök szerelmet esküd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ára nagy hatással volt, hogy a vésnök felesége – mikor ezt el</w:t>
        <w:softHyphen/>
        <w:t>mondta – keserűen megjövendölte: ha a férj börtönben ül, az a legbiz</w:t>
        <w:softHyphen/>
        <w:t>tosabb, ha megcsalja az asszony, akkor a férfi – kijövetele után – be</w:t>
        <w:softHyphen/>
        <w:t>csülni fogja. Másképpen azt gondolja: senkinek sem kellettél ez alatt az idő alatt, egyszerűen senki sem nyúlt érted. Azért volt rá ilyen nagy hatással, mert néha Nagya maga is így gond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jövevény most is megfordította az asztalnál folyó beszélgetést. Kezdte elmondani, milyen vesződsége volt az ügyvédekkel a Nyikolsz</w:t>
        <w:softHyphen/>
        <w:t>kaja utcában a jogi tanácsadáson. Ezt a tanácsadást sokáig mintaszerű</w:t>
        <w:softHyphen/>
        <w:t>nek nevezték. Az ügyvédek sok ezer rubelt fogadtak el a klienseiktől, és gyakran látogatták a moszkvai vendéglőket, a kliensek ügyeit meg</w:t>
        <w:softHyphen/>
        <w:t xml:space="preserve"> a régi állapotban hagyták. Végül aztán valakinek nem éppen a kedvére cselekedtek. Mindegyiküket letartóztatták, mindegyiküknek tíz-tíz évet vágtak oda, levetették a „Mintatanácsadó” cégtáblát, és immár nem mintaszerű minőségben új ügyvédekkel töltötték meg a munka</w:t>
        <w:softHyphen/>
        <w:t>közösséget; azok megint sok ezret fogadtak el, és – megint ugyanab</w:t>
        <w:softHyphen/>
        <w:t>ban az állapotban hagyták a kliensek ügyeit. Az ügyvédek négyszem</w:t>
        <w:softHyphen/>
        <w:t>közt azzal magyarázgatták a nagy honoráriumok szükségességét, hogy osztozniuk kell, nemcsak maguknak fogadnak el pénzt, hogy sok ké</w:t>
        <w:softHyphen/>
        <w:t>zen megy át az ügy. A törvény betonfala előtt a tehetetlen asszonyok úgy járkáltak, mint a Butirki négy ember magasságú fala előtt – fel</w:t>
        <w:softHyphen/>
        <w:t>szállni és átröppenni rajta nem volt szárnyuk, maradt hát az, hogy meghajtással köszöntsenek minden kinyíló kiskaput. A bírósági ügyek menete a falon túl óriási gépezet titokzatos fordulatainak hatott, olyan gépezetének, amelyből a bűn nyilvánvalóságának ellenére, annak elle</w:t>
        <w:softHyphen/>
        <w:t>nére, hogy a vádlott és az állam szemben áll egymással, néha – akár a sorsjátékban –, tisztára csak csoda útján, szerencsés nyeremény buk</w:t>
        <w:softHyphen/>
        <w:t>kanhat elő. Így hát nem a nyereményért, hanem a nyereményről szőtt ábrándért fizettek az ügyvédeknek az asszon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ésnök felesége szilárdan hitt a végső sikerben. Szavaiból világos</w:t>
        <w:softHyphen/>
        <w:t>sá vált, hogy szobájuknak és a rokonok ajándékainak eladásából negy</w:t>
        <w:softHyphen/>
        <w:t>venezer rubelt szedett össze, és ezt a sok pénzt mind az ügyvédeknek fizette; az ügyvédek már négyszer cserélődtek, három kegyelmi kér</w:t>
        <w:softHyphen/>
        <w:t>vényt és öt lényegi fellebbezést nyújtottak be; sok helyütt kedvező el</w:t>
        <w:softHyphen/>
        <w:t>bírálást ígértek az asszonynak. Név szerint ismerte a három főügyész</w:t>
        <w:softHyphen/>
        <w:t>ség minden ügyeletes ügyészét, és csak úgy áradt belőle a Legfelsőbb Bíróság meg a Legfelsőbb Tanács előszobájának levegője. Sok hiszé</w:t>
        <w:softHyphen/>
        <w:t>kenyember, kivált nő sajátsága szerint túlértékelte minden egyes re</w:t>
        <w:softHyphen/>
        <w:t>ményt keltő megjegyzés, minden egyes, nem egészen ellenséges tekin</w:t>
        <w:softHyphen/>
        <w:t>tet jelentőség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Írni</w:t>
      </w:r>
      <w:r>
        <w:rPr>
          <w:rFonts w:cs="Palatino Linotype" w:ascii="Palatino Linotype" w:hAnsi="Palatino Linotype"/>
          <w:kern w:val="2"/>
        </w:rPr>
        <w:t xml:space="preserve"> kell! Mindenkinek írni kell! – ismételgette erélyesen; más asszonyokat is arra igyekezett rábírni, hogy az ő útján vágjon neki a do</w:t>
        <w:softHyphen/>
        <w:t>lognak. – A férjeink szenvednek. A szabadság nem jön magától. Írni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z a történet el is vonta Nagyát a hangulatától, fájdalmasan is érintette. A vésnök öregedő felesége olyan lelkesen beszélt, hogy azt lehetett hinni: megelőzte őket, mindnyájuknak az eszén túljárt, ő aztán okvetlenül kiszabadítja férjét a börtönből. És ekkor támadt a szemre</w:t>
        <w:softHyphen/>
        <w:t>hányás: és én? Miért nem tudtam én megtenni ugyanezt? Miért nem voltam én is ugyanilyen hűséges 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ának csak egyszer volt dolga a „mintaszerű” jogi tanácsadással, csak egy kérvényt fogalmazott egy ügyvéddel, és csak kétezer-öt</w:t>
        <w:softHyphen/>
        <w:t>száz rubelt fizetett neki – bizonyára keveset: az ügyvéd megsértődött, és nem csinált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 mondta halkan, szinte csak magának –, vajon megtet</w:t>
        <w:softHyphen/>
        <w:t>tünk-e mindent? Tiszta-e a lelkiismeret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ztalnál nem hallották az általános beszélgetés közepette. De a mellette ülő asszony egyszeriben hevesen feléje fordította fejét, mintha Nagya meglökte vagy megsértette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 mit lehet tenni? – szólt tagoltan, ellenségesen. – Hisz ez mind agyrém! Az ötvennyolcadik cikkely azt jelenti – </w:t>
      </w:r>
      <w:r>
        <w:rPr>
          <w:rFonts w:cs="Palatino Linotype" w:ascii="Palatino Linotype" w:hAnsi="Palatino Linotype"/>
          <w:i/>
          <w:kern w:val="2"/>
        </w:rPr>
        <w:t>örökké őrizni kell!</w:t>
      </w:r>
      <w:r>
        <w:rPr>
          <w:rFonts w:cs="Palatino Linotype" w:ascii="Palatino Linotype" w:hAnsi="Palatino Linotype"/>
          <w:kern w:val="2"/>
        </w:rPr>
        <w:t xml:space="preserve"> Akit az ötvennyolcas pont alapján ítéltek el – az nem bűnöző, hanem </w:t>
      </w:r>
      <w:r>
        <w:rPr>
          <w:rFonts w:cs="Palatino Linotype" w:ascii="Palatino Linotype" w:hAnsi="Palatino Linotype"/>
          <w:i/>
          <w:kern w:val="2"/>
        </w:rPr>
        <w:t>ellenség!</w:t>
      </w:r>
      <w:r>
        <w:rPr>
          <w:rFonts w:cs="Palatino Linotype" w:ascii="Palatino Linotype" w:hAnsi="Palatino Linotype"/>
          <w:kern w:val="2"/>
        </w:rPr>
        <w:t xml:space="preserve"> Akit az ötvennyolcadik cikkely alapján ítéltek el, egymillió</w:t>
        <w:softHyphen/>
        <w:t>ért sem szabadítod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 arca csupa ránc volt. Hangjában leülepedett, megtisztult szenvedés cseng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szíve kitárult ezelőtt a nála idősebb asszony előtt. Szavának fennköltsége miatt bocsánatot kérő hangon vetette ellene:</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Azt akartam mondani, hogy nem adjuk oda magunkat teljesen… Hisz a dekabristák feleségei semmit sem sajnáltak, mindent odadob</w:t>
        <w:softHyphen/>
        <w:t>tak, mentek… Ha nem is szabadságot, talán száműzetést sikerül kiesz</w:t>
        <w:softHyphen/>
        <w:t>közölni. Én belegyeznék, hogy bármelyik tajgába száműzzék, akár a sarkkörön túlra is – mindent itt hagynék, utána utazn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igorú apácaarcú asszony, aki kopott szürke fejkendőt viselt, meglepődve és tisztelettel nézett Nagy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nak még van ereje tajgába utazni??? Milyen szerencsés! Ne</w:t>
        <w:softHyphen/>
        <w:t>kem már semmire se maradt erőm. Azt hiszem, ha valamelyik tehetős öregember hajlandó volna feleségül venni, én hozzámenn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őt ott tudna hagyni?… A rács mög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 megfogta Nagya bundája uj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vesem! Könnyű volt szeretni a tizenkilencedik század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dekabristák feleségei talán valami hőstettet vittek véghez? A káder</w:t>
        <w:softHyphen/>
        <w:t>osztályok berendelték őket, hogy kérdőíveket töltsenek ki? Őnekik vajon úgy kellett titkolni házasságukat, mint a ragályt? Hogy ki ne dobják őket a munkahelyükről? Hogy el ne vegyék azt az ötszáz ru</w:t>
        <w:softHyphen/>
        <w:t>belt havonta – az egyetlen jövedelmüket?! Bojkottálták őket a társbér</w:t>
        <w:softHyphen/>
        <w:t>letben? Az udvaron a vízvezeték kútnál rájuk sziszegtek, hogy ők – a nép ellenségei? Szülőanyjuk, lánytestvéreik józan belátásra: válásra igyekeztek-e rávenni őket? Ellenkezőleg! A legjobb társaság elragadtatásának zúgása kísérte valamennyit! Leereszkedően ajándékozták költőknek a hőstetteikről szóló legendákat. Amikor tulajdon drága hintójukon Szibériába indultak, nem vesztették el a moszkvai lakásbe</w:t>
        <w:softHyphen/>
        <w:t>jelentéssel együtt utolsó zuguk szerencsétlen kilenc négyzetméterét, és nem kellett előre gondolniuk olyan csekélységekre, mint az összepisz</w:t>
        <w:softHyphen/>
        <w:t>kított munkakönyv és a kis éléskamra; és nincsen lábas, még fekete ke</w:t>
        <w:softHyphen/>
        <w:t>nyér sincs!… A tajgába – szépen hangzik! Maga bizonyára még na</w:t>
        <w:softHyphen/>
        <w:t>gyon rövid ideje v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ngja már-már megszakadt. Nagya szeme a mellette ülő asszony szenvedélyes hasonlataitól könnybe lábad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Nemsokára öt éve lesz, hogy börtönben van a férjem – mentegető</w:t>
        <w:softHyphen/>
        <w:t>zött. – Meg a fron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azt ne számítsa! – ellenkezett élénken az asszony. – A front – az más! Akkor könnyű várni! Akkor csak vár az ember, és kész. Akkor lehet nyíltan </w:t>
      </w:r>
      <w:r>
        <w:rPr>
          <w:rFonts w:cs="Palatino Linotype" w:ascii="Palatino Linotype" w:hAnsi="Palatino Linotype"/>
          <w:i/>
          <w:kern w:val="2"/>
        </w:rPr>
        <w:t>beszélni</w:t>
      </w:r>
      <w:r>
        <w:rPr>
          <w:rFonts w:cs="Palatino Linotype" w:ascii="Palatino Linotype" w:hAnsi="Palatino Linotype"/>
          <w:kern w:val="2"/>
        </w:rPr>
        <w:t>, leveleket olvasni! De ha vár is valaki, meg még titkolja is, az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bahagyta. Látta, hogy ezt nem kell magyarázgatnia Nagyá</w:t>
        <w:softHyphen/>
        <w:t>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fél tizenkettő lett. Végre belépett Klimentyev alezredes és ve</w:t>
        <w:softHyphen/>
        <w:t>le egy rosszindulatú, kövér törzsőrmester. A törzsőrmester hozzáfo</w:t>
        <w:softHyphen/>
        <w:t>gott, hogy átvegye a csomagokat: feltépte a gyári kekszes dobozo</w:t>
        <w:softHyphen/>
        <w:t>kat, kettétört minden házi töltött fánkot. Nagya csörögéjét is tördel</w:t>
        <w:softHyphen/>
        <w:t>gette: belesütött cédulát vagy pénzt vagy mérget keresett. Klimen</w:t>
        <w:softHyphen/>
        <w:t>tyev pedig elvette az idézést mindenkitől, az odaérkezetteket beírta egy nagy könyvbe, majd katonásan kihúzta magát, és tagoltan bejelen</w:t>
        <w:softHyphen/>
        <w:t>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em! Tudják a rendet? A beszélő harminc perc. A foglyok</w:t>
        <w:softHyphen/>
        <w:t>nak semmit sem szabad átadni a kezükbe. A foglyoktól nem szabad át</w:t>
        <w:softHyphen/>
        <w:t>venni semmit. Tilos a foglyokat a munkájuk, az életük, a napirendjük felől faggatni. E szabályok megszegését a büntető törvénykönyv meg</w:t>
        <w:softHyphen/>
        <w:t>torolja. Ezenkívül a mai beszélőtől fogva tilos a kézfogás és a csók. Ha ezt a tilalmat megszegik – a beszélőnek rögtön vége szak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ok megjuhászodva hallga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talja Pavlovna Geraszimovics! – szólította az elsőt Klimentyev. Az az asszony, aki Nagya mellett ült, felállt, és háború előtti gyártmányú nemez hócsizmájával a padlón keményen kopogva kiment a folyosóra.</w:t>
      </w:r>
    </w:p>
    <w:p>
      <w:pPr>
        <w:pStyle w:val="Heading2"/>
        <w:keepNext w:val="false"/>
        <w:rPr>
          <w:kern w:val="2"/>
        </w:rPr>
      </w:pPr>
      <w:bookmarkStart w:id="41" w:name="__RefHeading___Toc190691362"/>
      <w:bookmarkEnd w:id="41"/>
      <w:r>
        <w:rPr>
          <w:kern w:val="2"/>
        </w:rPr>
        <w:t>40. Beszél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bár sírnia is kellett egy keveset, amíg várt, mégis ünnepi ér</w:t>
        <w:softHyphen/>
        <w:t>zéssel ment be a beszélő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az ajtóban megjelent, Gleb már felállt köszöntésére, és mo</w:t>
        <w:softHyphen/>
        <w:t>solygott. Ez a mosoly egy-egy lépésükig tartott, de minden ujjongani kezdett az asszonyban: Gleb ugyanolyan bensőségesnek látszott! Nem változott meg irán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puha szürke öltönyös, bikanyakú nyugalmazott gengszter közele</w:t>
        <w:softHyphen/>
        <w:t>dett a kis asztalhoz, és elrekesztette vele a keskeny szobát: nem enged</w:t>
        <w:softHyphen/>
        <w:t>te, hogy megérintsék egym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jen már, legalább a kezét hadd fogjam meg – szólt felhábo</w:t>
        <w:softHyphen/>
        <w:t>rodva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abad – felelte a börtönőr, és a szavak kiejtéséhez nehéz áll</w:t>
        <w:softHyphen/>
        <w:t>kapcsát csak egy kicsit engedte 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zavartan elmosolyodott, de intett a férjének, hogy ne vitat</w:t>
        <w:softHyphen/>
        <w:t>kozzék. Beleereszkedett az odakészített karosszékbe, amelynek bőr</w:t>
        <w:softHyphen/>
        <w:t>huzata alól itt-ott előbújt a háncs. Ebben a karosszékben a nyomozók több nemzedéke ült már, azoké, akik emberek százait juttatták sírba, és hamarosan maguk is oda men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hát, sok szerencsét kívánok! – szólt Nagya, igyekezett élénknek látsz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egybeesés – éppen m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A csillagz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ktak így beszé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megfeszítette az erejét, hogy ne érezze a börtönőr tekintetét és nyomasztó jelenlétét. Gleb igyekezett úgy ülni, hogy az ingatag gya</w:t>
        <w:softHyphen/>
        <w:t>logszék ne csípje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izsgálat alatt álló személy kis asztala ezúttal a férj és feleség kö</w:t>
        <w:softHyphen/>
        <w:t>zött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ne kelljen erre már visszatérni: hoztam egy kis rágcsálniva</w:t>
        <w:softHyphen/>
        <w:t>lót, csörögét, tudod, hogy csinálja a mama?… Ne haragudj, hogy sem</w:t>
        <w:softHyphen/>
        <w:t>mi egyebet nem ad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kis buta! Ezt se kellett volna! Megvan minden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ó, de azért csöröge nincs?! A könyveket pedig te tiltottad meg… A Jeszenyin-kötetet olvaso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rca elkomorodott. Már több mint egy hónapja feljelentették Sikinnél Jeszenyin miatt, és az elkobozta a könyvet; azt állította, hogy Jeszenyin til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vas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ak egy félóra a beszélő, hát lehet részletekbe bocsátko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ár a szobában egyáltalán nem volt meleg – pontosabban: nem volt befűtve –, Nagya kigombolta és szétnyitotta gallérját: szerette volna megmutatni férjének az új bundán kívül – amelyet csak az idén varra</w:t>
        <w:softHyphen/>
        <w:t>tott, és amelyről Gleb valami okból nem szólt semmit – még az új blú</w:t>
        <w:softHyphen/>
        <w:t>zát is, meg azt akarta, hogy a blúz narancsszíne élénkítse az arcát, amely bizonyára fakó az itteni bágyadt világítás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egyetlen folyamatos, ide-oda vándorló tekintettel átfogta fele</w:t>
        <w:softHyphen/>
        <w:t>ségét – az arcát, a torkát, a mellén a nyílást. Nagya megmoccant erre a tekintetre – a legfontosabbra a beszélőn, és mintegy feléje moz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Új blúz van rajtad. Mutasd meg job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bunda? – kérdezte az asszony, és elkeseredett fintort vág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a bund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unda is ú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csakugyan – jött rá végre Gleb. – Új a bunda! – Végigfuttatta tekintetét a fekete kacskaringókon, még azt sem tudta, hogy ez perzsa, azt meg, hogy hamis-e vagy valódi, végképp nem, mivel ő volt a földön a legutolsó ember, aki meg tudott volna különböztetni egy ötszázru</w:t>
        <w:softHyphen/>
        <w:t>be</w:t>
        <w:softHyphen/>
        <w:t>les bundát egy ötezer rubeles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most már félig levetette a bundát. Gleb meglátta változatla</w:t>
        <w:softHyphen/>
        <w:t>nul lányosan finom vonalú nyakát, keskeny, gyönge vállát és a blúz ráncai alatt – a mellét, amely csüggetegen leapadt ezek alatt az évek al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zt a szemrehányó, kurta gondolatot, hogy sorban követik egy</w:t>
        <w:softHyphen/>
        <w:t>mást nála a szép új ruhák, az új ismeretségek – e csüggetegen leapadt mell láttán szánalom váltotta fel: a szürke rabomobil kereke szét</w:t>
        <w:softHyphen/>
        <w:t>nyomta az asszony életé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ványka vagy – mondta részvéttel Gleb. – Táplálkozz jobban. Nem tudsz job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Csúnya vagyok?” – kérdezte az asszony szem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ég mindig ugyanúgy csodás vagy!” – válaszolta a férj tekintete. (Ezeket a szavakat ugyan nem tiltotta meg az alezredes, de nem lehetett kimondani őket – idegen ember előtt… )</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táplálkozom én – hazudta az asszony. – Csak hát az élet olyan nyughatatlan, zakla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miért, mondd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lőbb 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n? – szólt Gleb, és elmosolyodott. – Nekem kutya baj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udod… – kezdte zavartan az 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uldogpofájú, tagbaszakadt börtönőr egy fél méterre állt az asz</w:t>
        <w:softHyphen/>
        <w:t>talkától, felülről lefelé, azzal a figyelemmel és megvetéssel nézett a be</w:t>
        <w:softHyphen/>
        <w:t>szélgetőkre, amellyel a bejáratoknál fekvő oroszlánok kőszobra a járó</w:t>
        <w:softHyphen/>
        <w:t>kelőkre né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 kell találni a számára hozzáférhetetlen, biztos hangnemet, a célzások virágnyelvét. Annak az értelmi fölénynek, amelyet mind a ketten rögtön éreztek, sugalmaznia kell ezt a hangnem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öltöny a tied? – ugrott át más témára az 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összehunyorította szemét, és komikusan megrázta fe</w:t>
        <w:softHyphen/>
        <w:t>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volna az enyém? Potyomkin-funkciója van. Három órára. A szfinx ne zavar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ehetem – szólt az asszony gyermek módjára panaszkodva, és kacéran előrecsücsörítette száját, mert meggyőződött arról, hogy továbbra is tetszik a férjé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ezt humorosan szoktuk felfog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ának eszébe jutott a Geraszimovics feleségével való beszélge</w:t>
        <w:softHyphen/>
        <w:t>tés, és felsóha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megkísérelte, hogy térdeivel átfogja feleségének térdeit, de az asztal alkalmatlan párnafája, melyet olyan magasságban szerel</w:t>
        <w:softHyphen/>
        <w:t>tek fel, hogy a vizsgálat alatt álló személy ne egyenesíthesse ki a lábát, megakadályozta ezt az érintést is. Az asztalka megingott. Gleb mind</w:t>
        <w:softHyphen/>
        <w:t>két könyökével rátámaszkodva egyre közelebb hajolt feleségéhez, és bosszúsan így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lám, mindenütt akadál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z enyém vagy? Az enyém?” – kérdezte a férfi tekinte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Az vagyok, akibe beleszerettél. Hidd el, nem lettem rosszabb!” </w:t>
        <w:softHyphen/>
        <w:t>sugározta az asszony szürke szem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 munkádban nincsenek akadályok, igaz? No, beszélj már. Nyilván már nem is vagy aspirán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e az vag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egvédted a disszertáci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édtem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 meg hogy lehe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 xml:space="preserve">Csak úgy… – És nagyon gyorsan beszélni kezdett, mert megijedt, hogy már sok idő elment. – A disszertációt senki se védi meg három év alatt. Meghosszabbítják, póthatáridőt adnak. Egy aspiránsnő például két évig írta a disszertációját: </w:t>
      </w:r>
      <w:r>
        <w:rPr>
          <w:rFonts w:cs="Palatino Linotype" w:ascii="Palatino Linotype" w:hAnsi="Palatino Linotype"/>
          <w:i/>
          <w:kern w:val="2"/>
        </w:rPr>
        <w:t>A közétkeztetés problémái</w:t>
      </w:r>
      <w:r>
        <w:rPr>
          <w:rFonts w:cs="Palatino Linotype" w:ascii="Palatino Linotype" w:hAnsi="Palatino Linotype"/>
          <w:kern w:val="2"/>
        </w:rPr>
        <w:t>t, de vissza</w:t>
        <w:softHyphen/>
        <w:t>vonták a tém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j, miért kell erről beszélni? Ez egyáltalán nem fontos!…)</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z én disszertációm kész, le is van gépelve, de a különféle átdol</w:t>
        <w:softHyphen/>
        <w:t>gozások késleltet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i/>
          <w:kern w:val="2"/>
        </w:rPr>
        <w:t>A hajbókolás elleni harc</w:t>
      </w:r>
      <w:r>
        <w:rPr>
          <w:rFonts w:cs="Palatino Linotype" w:ascii="Palatino Linotype" w:hAnsi="Palatino Linotype"/>
          <w:kern w:val="2"/>
        </w:rPr>
        <w:t xml:space="preserve"> – de meg lehet ezt itt magyaráz</w:t>
        <w:softHyphen/>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és aztán a fénymásolatok, a fényképek… Még azt sem tudom, hogy lesz a bekötéssel. Nagyon sok a vesződ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e ösztöndíjat fizet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ből él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unkabérem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k szerint dolgozol? Ho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ott, az egyetem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t micsod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Állományon kívüli, színlelt hivatal, érted? Általában mindenütt úgy élek, mint a madár… A diákszállóban is… mint a madár… Én tu</w:t>
        <w:softHyphen/>
        <w:t>lajdonképp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örtönőrre sandított. Azt akarta mondani, hogy a rendőrségnek már rég törölni kellett volna a Sztro</w:t>
        <w:softHyphen/>
        <w:t>min</w:t>
        <w:softHyphen/>
        <w:t>ká</w:t>
        <w:softHyphen/>
        <w:t>ról, és csakis tévedésből hosszabbították meg a bejelentőjét még egy fél évre. Ez bármelyik nap kiderülhet! De épp ezért nem lehetett ezt mondani az Állambiztonsági Minisztérium szakaszvezetője 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Hisz a mai beszélőt is úgy kaptam meg… ez így törté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aj, egy félóra alatt nem lehet elmondani!… )</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erről később. Azt akarom megkérdezni: velem kapcsolatos akadályok nincse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pedig nagyon kemények, drágám… Nekem különleges témát adnak… akarnak adni… Megpróbálom nem fogadni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ülönleges témát? Hogy ért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felsóhajtott, és a börtönőrre sandított, akinek arca nem egé</w:t>
        <w:softHyphen/>
        <w:t>szen egy méterre volt az övétől; olyan feszülten figyelt, mintha hirtelen rá akarna förmedni, vagy le akarná harapni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 széttárta karját. Meg kellett magyaráznia, hogy az egye</w:t>
        <w:softHyphen/>
        <w:t>temen már jóformán nem maradt kidolgozni való téma, melyet ne tit</w:t>
        <w:softHyphen/>
        <w:t>kosítottak volna. Titkosították felülről lefelé az egész tudományt. A titkosítás pedig azt jelentette: még részletesebb, új kérdőív a férjről, a férj rokonairól és e rokonok rokonairól. Ha azt írja oda: „A férjemet az ötvennyolcadik törvénycikk alapján elítélték”, akkor nem dolgoz</w:t>
        <w:softHyphen/>
        <w:t>hat az egyetemen, sőt azt sem engedik, hogy megvédje a disszertáció</w:t>
        <w:softHyphen/>
        <w:t>ját. Ha meg azt hazudja: „A férjem nyomtalanul eltűnt”, csak le kell írnia Gleb családnevét – és ha ellenőrzik az Állambiztonsági Miniszté</w:t>
        <w:softHyphen/>
        <w:t>rium nyilvántartásában, hamis adatok szolgáltatása miatt bíróság elé állítják. Úgyhogy Nagya a harmadik lehetőséget választotta, de Gleb figyelmes tekintete láttán most igyekezett messze elkerülni, élénken így szólt h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tagja vagyok az egyetemi műkedvelő csoportnak. Állan</w:t>
        <w:softHyphen/>
        <w:t>dóan koncertekre küldenek játszani. Nemrég az Oszlopcsarnokban játszottam, egy este meg éppenséggel Jakov Zakk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elmosolyodott, megcsóválta a fejét, mintha nem akarná hi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éppen a szakszervezetek estje volt ott, véletlenül alakult így, de azért mégis… Tudod, sokat nevettünk: kiselejtezték a legjobb ruhámat, azt mondták: ebben nem lehet kimenni színpadra, telefonál</w:t>
        <w:softHyphen/>
        <w:t>tak egy színházba, másikat, csodásat hoztak, földig ér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átszottál benne, aztán levették ról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Ö-höm. Általában a lányok leszólnak, amiért vonzódom a zenéhez. Én meg azt mondom: jobb </w:t>
      </w:r>
      <w:r>
        <w:rPr>
          <w:rFonts w:cs="Palatino Linotype" w:ascii="Palatino Linotype" w:hAnsi="Palatino Linotype"/>
          <w:i/>
          <w:kern w:val="2"/>
        </w:rPr>
        <w:t>valami</w:t>
      </w:r>
      <w:r>
        <w:rPr>
          <w:rFonts w:cs="Palatino Linotype" w:ascii="Palatino Linotype" w:hAnsi="Palatino Linotype"/>
          <w:kern w:val="2"/>
        </w:rPr>
        <w:t xml:space="preserve">hez, mint </w:t>
      </w:r>
      <w:r>
        <w:rPr>
          <w:rFonts w:cs="Palatino Linotype" w:ascii="Palatino Linotype" w:hAnsi="Palatino Linotype"/>
          <w:i/>
          <w:kern w:val="2"/>
        </w:rPr>
        <w:t>valaki</w:t>
      </w:r>
      <w:r>
        <w:rPr>
          <w:rFonts w:cs="Palatino Linotype" w:ascii="Palatino Linotype" w:hAnsi="Palatino Linotype"/>
          <w:kern w:val="2"/>
        </w:rPr>
        <w:t>hez von</w:t>
        <w:softHyphen/>
        <w:t>zó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nemcsak úgy, egyebek közt hangzott el, ezt harsányan mondta, ez találóan megfogalmazott új elve volt! És dicséretet várva felvetette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hálásan és nyugtalanul nézett a feleségére. Most nem jutott eszébe, hogy mivel dicsérje meg, mivel bátorítsa.</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árj, a különleges témát illető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mindjárt lesütötte szemét, feje lehorg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kartam mondani… Csak ne vedd a szívedre – nicht wahr! –, valamikor ragaszkodtál ahhoz, hogy… elváljunk… – fejezte be egé</w:t>
        <w:softHyphen/>
        <w:t>szen halk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z volt az a harmadik lehetőség – az egyetlen, amely utat nyithat előtte az életben!… Ne az álljon a kérdőívben válaszként: „elvált” – mert a kérdőíven mégis fel kell tüntetni a volt férj családnevét és a volt férj mostani címét és a volt férj rokonait, sőt az </w:t>
      </w:r>
      <w:r>
        <w:rPr>
          <w:rFonts w:cs="Palatino Linotype" w:ascii="Palatino Linotype" w:hAnsi="Palatino Linotype"/>
          <w:i/>
          <w:kern w:val="2"/>
        </w:rPr>
        <w:t>ő</w:t>
      </w:r>
      <w:r>
        <w:rPr>
          <w:rFonts w:cs="Palatino Linotype" w:ascii="Palatino Linotype" w:hAnsi="Palatino Linotype"/>
          <w:kern w:val="2"/>
        </w:rPr>
        <w:t xml:space="preserve"> születésük évét, fog</w:t>
        <w:softHyphen/>
        <w:t>lalkozását és címét is –, hanem az álljon ott, hogy „nem férjezett”. Eh</w:t>
        <w:softHyphen/>
        <w:t>hez pedig az kell, hogy szintén titokban, más városban folytassák le a vál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en, valamikor ragaszkodott hozzá… De most megremegett. És csak akkor vette észre, hogy a karikagyűrű, amelytől az asszony sose vált meg, nincs az ujj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persze – erősítette meg nagyon határozott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ezzel a gyűrűtlen kezével úgy dörzsölte a tenyerét az asztalba, mintha kérges tésztát lepénnyé nyújta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nem ellenzed… ha… meg kell… tenni? – Az asszony fel</w:t>
        <w:softHyphen/>
        <w:t>emelte a fejét. Szeme kitágult. Szemének tűs, szürke szivárványa ra</w:t>
        <w:softHyphen/>
        <w:t>gyogott: bocsánatért és megértésért esdekelt. – Ez csak névleges – tette hozzá egy szuszra, szinte hangtalan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rék asszony vagy. Rég ideje! – egyezett bele szilárd meggyő</w:t>
        <w:softHyphen/>
        <w:t>ződéssel Gleb, de belül nem érzett sem szilárdságot, sem meggyő</w:t>
        <w:softHyphen/>
        <w:t>ződést: a beszélő utánra lökte félre a történtek mindenféle értelme</w:t>
        <w:softHyphen/>
        <w:t>zés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 lehet, hogy nem lesz rá szükség! – mondta könyörögve az asszony; megint a vállára húzta a bundát, és ebben a percben fáradt</w:t>
        <w:softHyphen/>
        <w:t>nak, elgyötörtnek hatott. – Én csak biztonság kedvéért… hogy meg</w:t>
        <w:softHyphen/>
        <w:t>egyezzünk. Lehet, hogy nem is lesz rá szük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ugyan, miért ne, igazad van, derék asszony vagy – hajtogatta Gleb, mintha bemagolta volna, de gondolatban már átkapcsolt arra a legfontosabbra, amit felírt magának, és most eljött az ideje, hogy Na</w:t>
        <w:softHyphen/>
        <w:t>gyára zúdítsa. – Az a fő, drágám, hogy világosan számot adj magad</w:t>
        <w:softHyphen/>
        <w:t>nak. Ne fűzz túlságosan nagy reményeket ahhoz, hogy véget ér a bün</w:t>
        <w:softHyphen/>
        <w:t>teté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ga Nyerzsin már teljesen felkészült második büntetésére és arra, hogy végeláthatatlan ideig üljön börtönben, ahogy ez már sok társával megesett. Azt, amiről levélben semmiképp sem írhat, most kellett el</w:t>
        <w:softHyphen/>
        <w:t>mondani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agya arcán szorongó kifejezés jelent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örtönbüntetés viszonylagos dolog – magyarázta keményen és gyorsan Gleb; találomra hangsúlyozta a szavakat, hogy a börtönőrnek ne legyen ideje elkapni őket. – Csigavonalban ismétlődhet. A történe</w:t>
        <w:softHyphen/>
        <w:t>lem gazdag példákban. Ha pedig valamilyen csoda folytán mégis véget ér, nem kell azt gondolni, hogy te meg én visszamegyünk a váro</w:t>
        <w:softHyphen/>
        <w:t>sunkba, és éljük a korábbi életünket. Általában értsd meg, vésd eszed</w:t>
        <w:softHyphen/>
        <w:t>be, tisztázd magadban: a múlt birodalmába nem árulnak jegyet. Én például azt sajnálom a legjobban, hogy nem vagyok csizmadia. Mi</w:t>
        <w:softHyphen/>
        <w:t>lyen fontos ez a tudomány valamelyik tajgai telepen, a krasznojarszki tajgában, az Angara alsó folyásánál! Csakis erre az életre kell felké</w:t>
        <w:softHyphen/>
        <w:t>szü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célt elérte: a nyugalmazott gengszter meg se mozdult, és csak arra jutott ideje, hogy pislogjon a tovaröppenő mondatok u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Gleb elfelejtette – nem, nem elfelejtette: nem is értette (ahogyan egyikük sem érti), hogy azok, akik a meleg, szürke földön szoktak jár</w:t>
        <w:softHyphen/>
        <w:t>ni, nem lebeghetnek jégborította hegyvonulatok fölött – ez lehetetlen. Nem értette, hogy a felesége most is, mint kezdetben, továbbra is fino</w:t>
        <w:softHyphen/>
        <w:t>man, módszeresen számítgatja börtönbüntetésének napjait és heteit. Gleb számára a büntetése világos, hideg végtelenség volt, az asszony</w:t>
        <w:softHyphen/>
        <w:t>nak meg maradt a kétszázhatvannégy hét, hatvanegy hónap, öt év meg egy kevés; immár sokkal kevesebb, mint amennyi eltelt azóta, hogy Gleb elment a háborúba, és nem tért ha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arcán a félelem, Gleb szavainak arányában, hamuszürke ret</w:t>
        <w:softHyphen/>
        <w:t>tegéssé vált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Ne mondd ezt, drágám! – kiáltott fel hadarva. – (Már megfeledkezett a börtönőrről, már nem szégyenkezett előtte.) – Ne vedd el tőlem a reményt! Ezt nem akarom hinni! Nem tudom hinni! Meg aztán egyszerűen nem is lehet!… Vagy azt gondolod, hogy csak</w:t>
        <w:softHyphen/>
        <w:t>ugyan elhagyl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ső ajka megremegett, arca eltorzult, szeme csak odaadást, csakis odaadást fejezett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k neked, hiszek, Nagyusenyka! – mondta Gleb, és megvál</w:t>
        <w:softHyphen/>
        <w:t>tozott a hangja. – Így is értet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 a feszültség után elnémult és lecsillap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oba kitárt ajtajában ott állt a legényes, fekete alezredes, vizsla szemmel végignézett az összehajló három fejen, és halkan magához hívta a börtönő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pikadornyakú gengszter kelletlenül – mintha gyümölcskocsonyá</w:t>
        <w:softHyphen/>
        <w:t>tól szakították volna el – arrább mozdult, és az alezredes felé indult. Ott, Nagya hátától négy lépésre, váltottak egymással egy-két monda</w:t>
        <w:softHyphen/>
        <w:t>tot, de Glebnek ez alatt az idő alatt fojtott hangon sikerült megkérdez</w:t>
        <w:softHyphen/>
        <w:t>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ologgyinát ismered? Szologgyin feleség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ának, aki gyakorlott volt az ilyen fordulatokban, sikerült átvált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is tudod, hogy hol lak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is.</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Szologgyinnak nem engedélyeznek beszélőket, mondd meg a feleségének, ho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engszter vissza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szereti, meghajol előtte, isteníti! – mondta immár a börtönőr előtt, nagyon tagoltan Gleb. Valami okból épp a gengszter jelenlété</w:t>
        <w:softHyphen/>
        <w:t>ben nem hatottak túlságosan emelkedettnek Szologgyin szava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i, meghajol előtte, isteníti – ismételte el szomorú sóhajjal Nagya. És figyelmesen nézett a férjére. Valamikor – fiatalsága miatt még nem teljes – női buzgósággal figyelte, valamikor azt hitte, hogy is</w:t>
        <w:softHyphen/>
        <w:t>meri, de most egészen újnak, egészen ismeretlennek lá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zzád illik – mondta, és szomorúan bólin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ill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talában itt ez az egész. Itt lenni – szólt, de különféle hangárnyalatokkal álcázta magát, hogy a börtönőr meg ne sejtse: ehhez az em</w:t>
        <w:softHyphen/>
        <w:t>berhez illik börtönben l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z a nimbusz nem hozta közelebb Glebet Nagyá</w:t>
        <w:softHyphen/>
        <w:t>hoz. Elidegení</w:t>
        <w:softHyphen/>
        <w:t>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z asszony is a beszélő utánra hagyott mindent, amit megtudott </w:t>
        <w:softHyphen/>
        <w:t>hogy később értelmezze, később gondolja át. Nem tudta, mi sül ki az egészből, de előzékeny szívvel már most keresett benne – gyöngeséget, fáradtságot, betegséget, esedezést segítségért; kereste azt, amiért egy asszony fel tudná áldozni a maradék életét, kivárhatná még akár a má</w:t>
        <w:softHyphen/>
        <w:t>sodik tíz esztendőt, és hozzá utazhatna a tajgába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Gleb mosolygott! Ugyanolyan öntelten mosolygott, mint annak idején a Krasznaja Presznyán! Mindig tele volt gondolattal, soha nem szorult rá senkinek az együttérzésére. Alighanem még a kicsiny gya</w:t>
        <w:softHyphen/>
        <w:t>logszéken is kényelmesen ült, és mintha élvezettel tekintgetne körül: anyagot gyűjtene itt a történelemhez. Egészségesnek látszott, szemé</w:t>
        <w:softHyphen/>
        <w:t>ben gúny szikrázott: a fegyőrök voltak a tárgyai. Kell-e őneki egyálta</w:t>
        <w:softHyphen/>
        <w:t>lán egy asszony odaadá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egyébként még nem gondolta végig minde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pedig nem sejtette, milyen gondolat közelében haladt el az 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befejezni! – mondta az ajtóban Klimentye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is? – szólt meglepődve Nag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összeráncolta homlokát – erőltette az emlékezetét: mi volt még nagyon fontos azon a „megmondani” listán, amelyet a beszélőre készülve kívülről bemag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igen! Ne lepődj meg, ha engem elvisznek innen messzire; ha végleg elmaradnak a level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ihetnek? Hová??? – kiáltott fel Nagya. Micsoda újság – és csak most jut eszé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tudja – mondta vállat vonva, valahogy jelentőségtelje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nem lettél istenhív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mmit sem beszélte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elmosolyodo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iért is ne? Pascal, Newton, Einste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nek lett megmondva: családneveket ne említsünk?! – rivallt rá a börtönőr. – Fejezzük be, fejezzük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érj és feleség egyszerre állt fel, és Gleb, most már nem kockáztatva azt, hogy megvonják a beszélőt, a kis asztalon keresztül átölelte Nagya vékony nyakát, és nyakon csókolta, majd rátapadt puha szájára, me</w:t>
        <w:softHyphen/>
        <w:t>lyet már egészen el is felejtett. Nem remélte, hogy Moszkvában lesz még egy év múlva, tehát hogy még egyszer megcsókolhatja. Hangját megremegtette a gyöngéd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gy mindenben úgy, ahogy jobb neked. Én pedig… Nem fejezte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más szemébe néz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i ez? Mi ez? Megvonom a beszélőt! – bömbölte a börtönőr, és a vállánál fogva iparkodott elráncigálni Nyerzs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elszakadt a feleségé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vond meg. Ott egyen meg a fene – dörmögte alig hallhatóan. Nagya az ajtóig hátrált, és felemelt, gyűrűtlen kezének csak az ujjaival integetett búcsút a férjé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így tűnt el az ajtófélfa mögött.</w:t>
      </w:r>
    </w:p>
    <w:p>
      <w:pPr>
        <w:pStyle w:val="Heading2"/>
        <w:keepNext w:val="false"/>
        <w:rPr>
          <w:kern w:val="2"/>
        </w:rPr>
      </w:pPr>
      <w:bookmarkStart w:id="42" w:name="__RefHeading___Toc190691363"/>
      <w:bookmarkEnd w:id="42"/>
      <w:r>
        <w:rPr>
          <w:kern w:val="2"/>
        </w:rPr>
        <w:t>41. Még e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eraszimovicsék összecsókolo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j alacsony volt, de a feleségével egyforma termetű.</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ékés természetű, egyszerű legény jutott börtönőrül nekik. Egyál</w:t>
        <w:softHyphen/>
        <w:t>talán nem bánta, hogy összecsókolóznak. Sőt feszélyezte, hogy puszta jelenlétével zavarnia kell őket. A fal felé fordult volna, és így állja végig a félórát, de nem addig volt az: Klimentyev alezredes azt parancsolta, a vizsgálati szobákból a folyosóra nyíló mind a hét ajtót hagyják nyitva, hogy ő maga a folyosóról felügyeljen a felügyelők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lezredes sem bánta, hogy azok, akik viszontlátják egymást, összecsókolózzanak; tudta: ettől nem szivárog ki államtitok. De ő maga is óvakodott saját börtönőreitől és saját foglyaitól: egyik-másik beépí</w:t>
        <w:softHyphen/>
        <w:t xml:space="preserve">tett ember, és esetleg </w:t>
      </w:r>
      <w:r>
        <w:rPr>
          <w:rFonts w:cs="Palatino Linotype" w:ascii="Palatino Linotype" w:hAnsi="Palatino Linotype"/>
          <w:i/>
          <w:kern w:val="2"/>
        </w:rPr>
        <w:t>beköpi</w:t>
      </w:r>
      <w:r>
        <w:rPr>
          <w:rFonts w:cs="Palatino Linotype" w:ascii="Palatino Linotype" w:hAnsi="Palatino Linotype"/>
          <w:kern w:val="2"/>
        </w:rPr>
        <w:t xml:space="preserve"> Klimentyev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eraszimovicsék hát összecsókoló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ez a csók nem az volt, amely fiatalkorukban megremegtette őket. Ennek a csóknak, amelyet a főnökségtől és a sorstól loptak el, nem volt se íze, se bűze, se színe – halvány csók volt, amilyennel egy álmunkban megjelenő halott jutalmazhat meg bennün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ültek. A vizsgálat alatt állt személy megvetemedett furnérlapos kis asztala elválasztotta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nnek a suta kis asztalnak némelyik emberéletnél gazdagabb törté</w:t>
        <w:softHyphen/>
        <w:t>nete volt. Sok éven át letartóztatott férfiak és nők ültek, zokogtak mel</w:t>
        <w:softHyphen/>
        <w:t>lette, elaléltak félelmükben, küszködtek a pusztító álmatlansággal, büszke szavakat mondtak, vagy felebarátaik ellen szóló, kis feljelenté</w:t>
        <w:softHyphen/>
        <w:t>seket írtak alá. Rendszerint nem adtak sem ceruzát, sem tollat a kezük</w:t>
        <w:softHyphen/>
        <w:t>be, legfeljebb akkor, ha saját kezűleg kellett aláírni vallomást. De még azok is, akik vallomást írtak, szerét ejtették, hogy az asztal megveteme</w:t>
        <w:softHyphen/>
        <w:t>dett felületén otthagyják jeleiket: azokat a furcsa hullámos vagy szög</w:t>
        <w:softHyphen/>
        <w:t>letes figurákat, amelyeket öntudatlanul rajzolgat az ember, és amelyek – titokzatos módon – őrzik magukban a lélek bizalmas kanyarulat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eraszimovics a feleségére né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ső gondolata az volt, hogy milyen kevéssé vonzó lett az asszony: szeme beesett – árok veszi körül, a szeme és a szája mellett ráncok hú</w:t>
        <w:softHyphen/>
        <w:t>zódnak, arcbőre petyhüdt; Natasa már egyáltalán nem törődik a bőré</w:t>
        <w:softHyphen/>
        <w:t>vel. A bundája még a háború előttről való, legalábbis kifordításért ki</w:t>
        <w:softHyphen/>
        <w:t>ált, a gallér szőrméje megritkult, megdőlt, a fejkendő – a kendő meg már időtlen idők óta megvan, alighanem még az Amur menti Komszomolszkban vették utalványra, és Leningrádban is járt benne a Nyevká</w:t>
        <w:softHyphen/>
        <w:t>ra víz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Geraszimovics elnyomta lényének ezt az alávaló gondolatát, a galád gondolatot, hogy a felesége nem szép. Előtte – a földön egyetlen asszony volt, aki saját magának a fele. Előtte az az asszony volt, akivel összefonódott minden, ami az emlékezetében él. Háttérbe szoríthat</w:t>
        <w:softHyphen/>
        <w:t>ja-e a feleségét valami érthetetlen, idegen lelkű, rövid emlékezem, fe</w:t>
        <w:softHyphen/>
        <w:t>lületes tapasztalatú, bár csinos, friss le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tasa még tizennyolc éves sem volt, amikor ezerkilencszázhuszon</w:t>
        <w:softHyphen/>
        <w:t>kilenc szilveszterén a Szrednyaja Podjacseszkaja utca egyik házában, a Lvinij Mosztyiknál megismerkedtek. Hat nap múlva húsz éve lesz. Aki most visszanéz, világosan látja, mit jelentett Oroszországnak Huszon</w:t>
        <w:softHyphen/>
        <w:t>kilenc vagy Harminc. De hát minden újévet rózsaszínű szemüvegen át lát az ember; nem tudja elképzelni, mi mindent idéz fel majdan a nép emlékezetében ez az évszám. Hittek hát Harmincban is.</w:t>
      </w:r>
    </w:p>
    <w:p>
      <w:pPr>
        <w:pStyle w:val="Stlus"/>
        <w:widowControl/>
        <w:ind w:firstLine="567"/>
        <w:jc w:val="both"/>
        <w:rPr/>
      </w:pPr>
      <w:r>
        <w:rPr>
          <w:rFonts w:cs="Palatino Linotype" w:ascii="Palatino Linotype" w:hAnsi="Palatino Linotype"/>
          <w:kern w:val="2"/>
        </w:rPr>
        <w:t xml:space="preserve">Pedig épp abban az évben tartóztatták le Geraszimovicsot először. </w:t>
      </w:r>
      <w:r>
        <w:rPr>
          <w:rFonts w:cs="Palatino Linotype" w:ascii="Palatino Linotype" w:hAnsi="Palatino Linotype"/>
          <w:i/>
          <w:kern w:val="2"/>
        </w:rPr>
        <w:t>Kártevés</w:t>
      </w:r>
      <w:r>
        <w:rPr>
          <w:rFonts w:cs="Palatino Linotype" w:ascii="Palatino Linotype" w:hAnsi="Palatino Linotype"/>
          <w:kern w:val="2"/>
        </w:rPr>
        <w:t xml:space="preserve"> mi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llarion Pavlovics mérnöki pályája kezdetén következett el az az idő, amikor a „mérnök” szó egyet jelentett „az ellenség” szóval, és amikor proletár dicsőség lett a mérnökben kártevőt gyanítani. Ráadásul még a neveltetése is arra késztette a fiatal Geraszimovicsot, hogy akár kellett, akár nem, mindenkinek előzékenyen meghajoljon, és nagyon szelíden azt mondja: „Ne haragudjék, kérem.” A gyűléseken pedig teljesen el</w:t>
        <w:softHyphen/>
        <w:t>vesztette a hangját, és úgy ült, mint egy kis egér. Ő maga sem volt tisz</w:t>
        <w:softHyphen/>
        <w:t>tában azzal, mennyire bosszant mindenk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bármennyire iparkodtak is a perében, csak üggyel-bajjal tudtak ráhúzni öt évet. És az Amur mellett rögtön szabadlábra is helyezték. Oda is utazott a menyasszonya, hogy feleségül menjen hozzá.</w:t>
      </w:r>
    </w:p>
    <w:p>
      <w:pPr>
        <w:pStyle w:val="Stlus"/>
        <w:widowControl/>
        <w:ind w:firstLine="567"/>
        <w:jc w:val="both"/>
        <w:rPr/>
      </w:pPr>
      <w:r>
        <w:rPr>
          <w:rFonts w:cs="Palatino Linotype" w:ascii="Palatino Linotype" w:hAnsi="Palatino Linotype"/>
          <w:kern w:val="2"/>
        </w:rPr>
        <w:t>Ritka volt akkoriban az az éjszaka, hogy a házaspár ne Leningráddal álmodott volna. És már arra készültek, hogy visszatérnek – harmincöt</w:t>
        <w:softHyphen/>
        <w:t>ben. De épp akkor özönlött szembe a kirovi árad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talja Pavlovna szintén szemügyre vette a férjét. Valamikor az ő szeme láttára változott meg ez az arc, keményedett meg ez a száj; a csíptetőn át közömbös, sőt olykor kegyetlen lobbanás sugárzott. Illari</w:t>
        <w:softHyphen/>
        <w:t>on nem hajlongott többé mások előtt, és nem mondta olyan gyakran:</w:t>
      </w:r>
    </w:p>
    <w:p>
      <w:pPr>
        <w:pStyle w:val="Stlus"/>
        <w:widowControl/>
        <w:ind w:firstLine="567"/>
        <w:jc w:val="both"/>
        <w:rPr/>
      </w:pPr>
      <w:r>
        <w:rPr>
          <w:rFonts w:cs="Palatino Linotype" w:ascii="Palatino Linotype" w:hAnsi="Palatino Linotype"/>
          <w:kern w:val="2"/>
        </w:rPr>
        <w:t>„</w:t>
      </w:r>
      <w:r>
        <w:rPr>
          <w:rFonts w:cs="Palatino Linotype" w:ascii="Palatino Linotype" w:hAnsi="Palatino Linotype"/>
          <w:kern w:val="2"/>
        </w:rPr>
        <w:t>Ne haragudjék!” Állandóan felhánytorgatták a múltját, itt elbocsá</w:t>
        <w:softHyphen/>
        <w:t>tották, ott nem a képzettségének megfelelő állásba vették fel – úgy</w:t>
        <w:softHyphen/>
        <w:t>hogy egyik helyről a másikra vándoroltak, nyomorogtak, elvesztették lányukat, elvesztették fiukat. És már mindenre legyintve megkockáz</w:t>
        <w:softHyphen/>
        <w:t>tatták, hogy visszatérnek Leningrádba. De ez csak negyvenegy júniu</w:t>
        <w:softHyphen/>
        <w:t>sában siker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kevésbé tudtak tűrhetően berendezkedni itt. A kérdőív ott le</w:t>
        <w:softHyphen/>
        <w:t>begett a férj fölött. De ezt a kriptaszökevényt nem gyengítette ez az élet, hanem erősödött tőle. Kibírta az őszi lövészárokásást. Amikor pedig leesett az első hó – sírásó 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ostromlott városban ez a baljós foglalkozás volt a legszüksége</w:t>
        <w:softHyphen/>
        <w:t>sebb és a legjövedelmezőbb. Az életben maradók azért, hogy megad</w:t>
        <w:softHyphen/>
        <w:t>ják a végtisztességet az eltávozóknak, odaadták azt a nyomorúságos tégla alakú kenyerüke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lehetett borzongás nélkül enni ezt a kenyeret! De Illarion ezt a mentséget találta: a polgártársak nem sajnáltak bennünket, hát mi sem fogjuk sajnálni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 házaspár életben maradt. Hogy Illariont még a blokád vége előtt letartóztassák hazaárulás </w:t>
      </w:r>
      <w:r>
        <w:rPr>
          <w:rFonts w:cs="Palatino Linotype" w:ascii="Palatino Linotype" w:hAnsi="Palatino Linotype"/>
          <w:i/>
          <w:kern w:val="2"/>
        </w:rPr>
        <w:t>szándéka</w:t>
      </w:r>
      <w:r>
        <w:rPr>
          <w:rFonts w:cs="Palatino Linotype" w:ascii="Palatino Linotype" w:hAnsi="Palatino Linotype"/>
          <w:kern w:val="2"/>
        </w:rPr>
        <w:t xml:space="preserve"> miatt. Leningrádban sok embert fogtak így le – szándék miatt, mert mégsem lehetett egyenest árulással vádolni azt, aki még csak megszállás alatt se volt. Márpedig ha egyszer Geraszimovics, a volt lágeres, a háború elején Leningrádba jött, akkor azzal a szándékkal tette, hogy a németekhez kerüljön. Letartóztatták volna a feleségét is, de az akkor a halál szélén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talja Pavlovna most alaposan megnézte a férjét – de bármily kü</w:t>
        <w:softHyphen/>
        <w:t>lönös, nem látta rajta a nehéz évek nyomát. Illarion a szokásos, okos tartózkodással nézett a meg-megcsillanó csíptetőn át. Arca nincs bees</w:t>
        <w:softHyphen/>
        <w:t>ve, ráncok egyáltalán nincsenek rajta, az öltönyét drága szövetből varrták, a nyakkendője gondosan meg van köt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 gondolhatná az ember, hogy nem a férj, hanem a feleség ült bör</w:t>
        <w:softHyphen/>
        <w:t>tön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z asszony első, dühös gondolata az volt, hogy a férje nagyszerű</w:t>
        <w:softHyphen/>
        <w:t>en él a szakbörtönben, ő bezzeg nem tud a hajszákról, a tudományával foglalkozik, és egyáltalán nem törődik a felesége szenvedései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lfojtotta magában ezt a gonosz gondolat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ogy s mint vagy? – kérdezte gyönge hang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tha éppen erre a beszélőre kellett volna várni tizenkét hónapig, mintha azért kellett volna háromszázhatvan éjszakán át emlékezetébe idézni a férjét immár dérlepte, csaknem özvegyi nyoszolyáján, hogy azt kérdez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ogy s mint va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Geraszimovics keskeny, szűk mellével felölelte az egész életet, amely sohasem engedte, hogy szellemi ereje kibontakozzék és kivirul</w:t>
        <w:softHyphen/>
        <w:t>jon; a fogolylét egész világát, amely a tajgában, a sivatagban, a vizsgá</w:t>
        <w:softHyphen/>
        <w:t>lati magánzárkában, most meg egy zárt intézmény, egy szakbörtön jó</w:t>
        <w:softHyphen/>
        <w:t>létében nyilvánul meg, azt felelte:</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egvag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félórát szabtak ki nekik. A másodpercek homokszemei feltart</w:t>
        <w:softHyphen/>
        <w:t>hatatlan sugárban csurogtak át az Idő üvegtorkán. Több tucat kérdés, kívánság, panasz tolongott, hogy elsőnek szökkenjen elő – Natalja Pavlovna meg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tudtad meg, hogy ma beszélő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gnapelőtt. És 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den… Az imént azt kérdezte tőlem az alezredes, hogy nem a húgod vagyok-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egyezik az apai nev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még vőlegény-menyasszony voltak, az Amurnál is minden</w:t>
        <w:softHyphen/>
        <w:t>ki testvéreknek nézte őket. Megvolt bennük az a szerencsés külső és bel</w:t>
        <w:softHyphen/>
        <w:t>ső hasonlóság, amely több mint házastárssá teszi férjet meg a felesé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llarion Pavlovics azt kérdezte:</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 van a munkahelyed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érded? – rezzen fel az asszony. – Talán tudo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et-mást tudott, de nem tudta, hogy azt tudja-e, amit az asszony tu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 tudta, hogy a szabadlábon élő fogolyfeleségeket általában üldö</w:t>
        <w:softHyphen/>
        <w:t>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onnan tudhatta volna, hogy a múlt szerdán elbocsátották a fe</w:t>
        <w:softHyphen/>
        <w:t>leségét a munkahelyéről, mert rokonságban áll vele? Ez alatt a három nap alatt, mivel már értesült a beszélőről, nem keresett új munkahelyet – várta a találkozást, mintha csoda történhetne, és ez a beszélő fénnyel áraszthatná el az életét, és megmutathatná, hogyan cselekedj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ogyan adhatna okos tanácsot a férje, aki annyi éve börtönben ül, és egyáltalán nem ismeri a civil rendet?</w:t>
      </w:r>
    </w:p>
    <w:p>
      <w:pPr>
        <w:pStyle w:val="Stlus"/>
        <w:widowControl/>
        <w:ind w:firstLine="567"/>
        <w:jc w:val="both"/>
        <w:rPr/>
      </w:pPr>
      <w:r>
        <w:rPr>
          <w:rFonts w:cs="Palatino Linotype" w:ascii="Palatino Linotype" w:hAnsi="Palatino Linotype"/>
          <w:kern w:val="2"/>
        </w:rPr>
        <w:t>És őneki dönteni kellett: elhagyja-e vagy ne hagyja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bben a rácsos ablakból beszivárgó világosságtól homályos, rosszul fűtött, szürke kis dolgozószobában egyre csak telt a beszélő ideje, és a csoda reménye kihun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Natalja Pavlovna rádöbbent, hogy egy röpke félóra alatt nem pa</w:t>
        <w:softHyphen/>
        <w:t>naszolhatja el férjének, milyen magányos és mennyit szenved; nem mondhatja el: ő, a férje, valamiféle saját sínen gurul, a maga elrende</w:t>
        <w:softHyphen/>
        <w:t>zett életét éli – tehát úgysem ért meg semmit, jobb is, ha nem rontja el a kedv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örtönőr pedig félrevonult, és a vakolatot nézegette a fal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eszélj magadról, beszélj – szólt Illarion Pavlovics, az asztalon át a felesége kezét fogta, és szemében az a bensőségesség pislákolt, amely még a blokád legzordabb hónapjaiban is kigyúlt az asszony szám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Larik! Neked nincs… kilátásban… beszámít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yan beszámításra gondolt, amilyen az amuri lágerben volt – egy végig ledolgozott nap két letöltöttnek számított, úgyhogy a börtön</w:t>
        <w:softHyphen/>
        <w:t>büntetés a kiszabottnál hamarabb lejá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llarion megcsóválta a fejé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ogy volna beszámítás?! Itt ilyesmi sose volt, hiszen tudod. Itt va</w:t>
        <w:softHyphen/>
        <w:t>lami nagyot kell feltalálni, akkor határidő előtt szabadul az ember. De az a baj, hogy az itteni találmányok… – a félig elforduló börtönőrre sandított –… nem nagyon… kívánatos… jellegű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beszélhetett világosab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fogta hát az asszony kezét, és enyhén hozzádörzsölte az arcát. Igen, az eljegesedett Leningrádban nem habozott elfogadni temetésért a kenyéradagot attól, aki holnap majd maga is temetésre szor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már – nem volna képes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omorú a sorsod egyedül? Nagyon szomorú, igen? – kérdezte fe</w:t>
        <w:softHyphen/>
        <w:t>leségétől, és egyik orcáját a kezéhez dörzsö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omorú?… Az asszony már most majd elájult, hogy a beszélő ha</w:t>
        <w:softHyphen/>
        <w:t>marosan megszakad, eltűnik, és semmivel se gazdagodva megy ki a Lefortovói Sáncra, a vigasztalan utcákra – egyedül, egyedül, egye</w:t>
        <w:softHyphen/>
        <w:t>dül… Minden napnak és minden dolognak ez a butító céltalansága! Az élet olyan, akár a szürke vatta – se nem édes, se nem keserű, se nem csípős.</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Natalocska! – szólt az asszony kezét simogatva Gera</w:t>
        <w:softHyphen/>
        <w:t>szimovics.</w:t>
        <w:softHyphen/>
        <w:t xml:space="preserve"> Ha összeszámoljuk, mennyi telt le a két börtönbüntetésből, akkor most már egészen kevés maradt. Csak három év. Csak hár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három?! – vágott közbe felháborodva az asszony, érezte, hogy megremeg a hangja, és már nem ura többé. – Csak három?! Ne</w:t>
        <w:softHyphen/>
        <w:t xml:space="preserve">ked – csak! Neked a közvetlen szabadulás „nemkívánatos jellegű”! Te a barátaid közt élsz! Te a kedvelt munkáddal foglalkozol! Téged nem hívatnak párnázott fekete ajtós szobákba! De engem </w:t>
      </w:r>
      <w:r>
        <w:rPr>
          <w:rFonts w:cs="Palatino Linotype" w:ascii="Palatino Linotype" w:hAnsi="Palatino Linotype"/>
          <w:i/>
          <w:kern w:val="2"/>
        </w:rPr>
        <w:t>elbocsátottak!</w:t>
      </w:r>
      <w:r>
        <w:rPr>
          <w:rFonts w:cs="Palatino Linotype" w:ascii="Palatino Linotype" w:hAnsi="Palatino Linotype"/>
          <w:kern w:val="2"/>
        </w:rPr>
        <w:t xml:space="preserve"> Nincs többé miből élnem! Sehová sem vesznek fel! Nem bírom to</w:t>
        <w:softHyphen/>
        <w:t>vább! Nincs erőm! Nem élek többet egy hónapnál! Jobb, ha megha</w:t>
        <w:softHyphen/>
        <w:t>lok! A szomszédaim úgy üldöznek, ahogy akarnak, a ládámat kidob</w:t>
        <w:softHyphen/>
        <w:t>ták, a polcomat letépték a falról, tudják, hogy egy szót se merek… hogy engem ki lehet telepíteni Moszkvából! Nem járok többé a leány</w:t>
        <w:softHyphen/>
        <w:t>testvéreimhez, Zsenya nénihez, mind gúnyolódnak rajtam, azt mond</w:t>
        <w:softHyphen/>
        <w:t>ják, még egy ilyen buta liba nincs a világon! Mindnyájan arra ösztökél</w:t>
        <w:softHyphen/>
        <w:t>nek, hogy váljak el tőled, és menjek férjhez. Mikor lesz ennek vége?! Nézd meg, mi lett belőlem! Harminchét éves vagyok! Három esztendő múlva már öregasszony leszek! Ha hazamegyek – nem ebédelek, nem teszem rendbe a szobát, megutáltam, csak lerogyok a díványra, és úgy fekszem ott, tehetetlenül. Larik, drágám, csináld meg valahogyan, hogy korábban szabadulj! Hiszen zseniális koponya vagy! No, találj ki nekik valamit, hogy békén hagyjanak! Hisz most is van valami ötleted! Ments meg engem! Ments meg en-gem!!!</w:t>
      </w:r>
    </w:p>
    <w:p>
      <w:pPr>
        <w:pStyle w:val="Stlus"/>
        <w:widowControl/>
        <w:ind w:firstLine="567"/>
        <w:jc w:val="both"/>
        <w:rPr/>
      </w:pPr>
      <w:r>
        <w:rPr>
          <w:rFonts w:cs="Palatino Linotype" w:ascii="Palatino Linotype" w:hAnsi="Palatino Linotype"/>
          <w:kern w:val="2"/>
        </w:rPr>
        <w:t>Egyáltalán nem akarta ezt mondani az összetört szívű fele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zokogástól rázkódva és férjének kicsiny kezét csókolgatva, fejét a megvetemedett, egy kissé érdes asztalkára hajtotta, mely már sok ef</w:t>
        <w:softHyphen/>
        <w:t>fajta könnyet lá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nyugodjék meg, polgártársnő! – szólt bűnbánóan a börtönőr, és a nyitott ajtóra sandí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eraszimovics arca eltorzult, megmerevedett, és túlságosan is csil</w:t>
        <w:softHyphen/>
        <w:t>logni kezdett a csípte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zokogás illetlenül végigszállt a folyosón. Az alezredes fenyegető</w:t>
        <w:softHyphen/>
        <w:t>en megállt az ajtóban, megsemmisítő tekintetet vetett az asszony hátá</w:t>
        <w:softHyphen/>
        <w:t>ra, és maga zárta be az ajt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önny az utasítás közvetlen szövege szerint nem volt tilos, de ma</w:t>
        <w:softHyphen/>
        <w:t>gasabb értelemben – nem lehetett helye itt.</w:t>
      </w:r>
    </w:p>
    <w:p>
      <w:pPr>
        <w:pStyle w:val="Heading2"/>
        <w:keepNext w:val="false"/>
        <w:rPr>
          <w:kern w:val="2"/>
        </w:rPr>
      </w:pPr>
      <w:bookmarkStart w:id="43" w:name="__RefHeading___Toc190691364"/>
      <w:bookmarkEnd w:id="43"/>
      <w:r>
        <w:rPr>
          <w:kern w:val="2"/>
        </w:rPr>
        <w:t>42. És a fiatalok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ebben semmi ördöngösség: klórmeszet felold az ember, és egy ecsetet végighúz a személyi igazolványon… Csak azt kell tudni, hány percig tartsa ott – aztán mossa 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és azu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egszárad, úgyhogy nyoma se marad, tiszta, új, leülhetsz, és megint tussal odarajzolhatod: Szidorov, vagy Petyusin, született Kriusi falv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gyszer sem kapták raj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n? Klara Petrovna… Vagy talán… Megenged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amikor senki se hallja, egyszerűen Klarának szólítsam?</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Szólíts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hát, Klara, először azért fogtak le, mert gyámoltalan és ártatlan kisfiú voltam. De másodszor – hohó! Nem holmi közönséges évek</w:t>
        <w:softHyphen/>
        <w:t>ben folytattak utánam össz-szövetségi nyomozást, hanem negyvenöt végétől negyvenhét végéig, ez azt jelenti, hogy nemcsak személyi iga</w:t>
        <w:softHyphen/>
        <w:t>zolványt és nemcsak bejelentőt voltam kénytelen hamisítani, hanem munkaadói igazolványt, élelmiszerjegyre szóló utalványt és üzlethez való beosztást is! A hamisított utalványokra kenyérjegyeket kaptam, azokat eladtam, és abból él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ez nagyon nem szé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mondja, hogy szép? Kényszerítettek rá, nem én találtam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egyszerűen dolgozhatott volna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szerűen” sokat nem lehet keresni. Becsületes munkával nem lehet palotát szerezni, tudja? És mint micsoda dolgoztam volna? Szak</w:t>
        <w:softHyphen/>
        <w:t>mát nem adtak a kezembe. Lebukni ugyan nem buktam le, de hát hiba történt. A Krímben a bejelentőhivatalban egy lány… ne gondolja, hogy ő és én… csak éppen egy rokonszenves lány akadt az utamba, és ő elárulta azt a titkot, hogy az én igazolványomnak már maga a sorozata – tudja: az a ZSSCS, LH – titokban jelzi, hogy megszállt területen él</w:t>
        <w:softHyphen/>
        <w:t>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maga nem ott é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ott éltem, ez igaz, de az igazolvány a másé volt! Emiatt újat kellett v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lara! Maga Taskentben lakott, járt a Tezik bazárban, és még azt kérdi: hol?! Akartam én venni Vörös Csillag érdemrendet is, kétezer rubel hiányzott: a kezemben tizennyolcezer volt, de az illető megma</w:t>
        <w:softHyphen/>
        <w:t>kacsolta magát – húsz és hú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nek kellett volna magának érdemrend?</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át minek kell az érdemrend bárkinek is? Csak úgy, hencegni akartam egy kicsit, én tökfilkó! Ha olyan hideg volna a fejem, mint a magá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veszi, hogy az enyém hid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deg, józan, és a tekintete olyan… ok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cs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van! Világéletemben arról ábrándoztam, hogy találkozom egy hideg fejű lánny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én magam hóbortos vagyok, hát legalább ő ne engedje, hogy butaságokat csinálj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eséljen még, kér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is hagytam abba?… Megvan! Amikor kijöttem a Lubjankából, egyszerűen szédültem a boldogságtól. De valahol belül ott maradt, ott ül egy kis őr, és azt kérdi: mi a csuda? Hát ez meg hogy lehet? Hisz soha senkit sem engednek ki, ezt megmagyarázták a cellában: akár bű</w:t>
        <w:softHyphen/>
        <w:t>nös valaki, akár nem, tíz esztendőt a nyakába sóznak, ötöt a puttonyába, és a lágerbe vele!</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 xml:space="preserve">Mit jelent az, hogy a </w:t>
      </w:r>
      <w:r>
        <w:rPr>
          <w:rFonts w:cs="Palatino Linotype" w:ascii="Palatino Linotype" w:hAnsi="Palatino Linotype"/>
          <w:i/>
          <w:kern w:val="2"/>
        </w:rPr>
        <w:t>puttonyába</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ötévi szájkosar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mit jelent az, hogy </w:t>
      </w:r>
      <w:r>
        <w:rPr>
          <w:rFonts w:cs="Palatino Linotype" w:ascii="Palatino Linotype" w:hAnsi="Palatino Linotype"/>
          <w:i/>
          <w:kern w:val="2"/>
        </w:rPr>
        <w:t>szájkosár</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em, de műveletlen! És még maga ügyészlány?! Hát magát nem érdekli, mivel foglalkozik a papája? A „szájkosár” azt jelenti, nem lehet harapni. A közügyektől való eltiltást. Az illető nem választ</w:t>
        <w:softHyphen/>
        <w:t>hat és nem választhat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on, közeledik vala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Ne féljen, ez csak Zemelja. Kérem, üljön úgy, ahogy ült! Ne húzódjon el. Nyissa ki a mappát. Így ni, nézegesse… Akkor mindjárt rájöttem, hogy megfigyelés végett engedtek ki: melyik fiúval fogok ta</w:t>
        <w:softHyphen/>
        <w:t>lálkozni, nem megyek-e megint az amerikaiakhoz, a villájukba, és egyáltalán nem hagynak majd élni, mindenképp leültetnek. És be</w:t>
        <w:softHyphen/>
        <w:t>csaptam őket. Elbúcsúztam a mamától, éjjel mentem el hazulról, és egy nagybácsikámhoz utaztam! Ő csábított ezekre a hamisításokra. És két éven át össz-szövetségi nyomozás hajszolta Rosztyiszlav Doro</w:t>
        <w:softHyphen/>
        <w:t>nyint! Én pedig álneveken Közép-Ázsiába, az Isszik-Kul tóhoz, a Krímbe, Moldáviába, Örményországba, a Távol-Keletre mentem… Aztán már nagyon hiányzott a mama. De otthon felbukkanni sehogy sem lehetett! Zagorszkba utaztam hát, beléptem egy gyárba valami paprikajancsinak, segédmunkásnak, a mama meg eljárt hozzám vasár</w:t>
        <w:softHyphen/>
        <w:t>naponként. Dolgozgattam ott néhány hétig, de egyszer elaludtam, el</w:t>
        <w:softHyphen/>
        <w:t>késtem a munkából. Bíróság elé állítottak! Elítél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der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sem derült ki! Álnév alatt három hónapra ítéltek el; én ott ülök a telepen, az össz-szövetségi nyomozás meg azt zúgja: Rosztyisz</w:t>
        <w:softHyphen/>
        <w:t>lav Doronyin! Haja sötétszőke, dús, szeme kék, orra egyenes, a bal vál</w:t>
        <w:softHyphen/>
        <w:t>lán anyajegy. Jó kis pénzbe került nekik ez a nyomozás! Letöltöttem a magam három hónapját, az igazgató polgártárstól megkaptam a sze</w:t>
        <w:softHyphen/>
        <w:t>mélyi igazolványt, és nyomás a Kaukázus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nt utaz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m! Nem tudom, lehet-e magának mind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 leh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magabiztosan mondja… Pedig általában nem lehet. Maga egészen más társadalmi rétegből való, nem ért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rtem! Az én életem se volt könnyű, ne gondol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barátságosan nézett tegnap is, ma is… Igazán szeretnék mindent elmondani magának… Én végképp meg akartam lépni. Vég</w:t>
        <w:softHyphen/>
        <w:t>leg – ebből a boltbó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iféle bolt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hát ebből a hogy is hívják… szocializmusból! Nekem már gyomorégésem van tőle! Nem bír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szocializmus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egyszer nincs igazságosság, mi az ördögnek énnekem ez a szocializmu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így történt – magával. Nagyon sajnálatos. De hová indult vol</w:t>
        <w:softHyphen/>
        <w:t>na? Hisz ott reakció van, ott imperializmus van; hogyan élt volna 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helyes, persze. Persze, helyes! De hát nem is készültem ko</w:t>
        <w:softHyphen/>
        <w:t>molyan. Meg aztán ehhez érteni is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gyan… ism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kerültem börtönbe? Tanulni akar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látja. Tehát vonzódott a becsületes élethez. Tanulni kell, ez fontos. Ez nemes gondolkod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ttól tartok, Klara, hogy nem mindig nemes. Ezt már később, a börtönökben, a lágerekben gondoltam át. Mire taníthatnak a profes</w:t>
        <w:softHyphen/>
        <w:t>szorok, ha ragaszkodnak a fizetésükhöz, és a legfrissebb újságra vár</w:t>
        <w:softHyphen/>
        <w:t>nak? Mégpedig bölcsészkaron?! Nem tanítanak, hanem csak elhomá</w:t>
        <w:softHyphen/>
        <w:t>lyosítják a diákok agyát. Maga műszakin tanult, ugye?</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Bölcsészkaron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hagyta? Később majd elmondja. Hát így kellett megszenvednem: a tízosztályos iskolai bizonyítványt megkeresni, sőt még venni sem nehéz, de a könnyelműség – az a vesztünk! Azt gondoltam: ugyan, micsoda sültbolond keresne egy kamaszt, bizonyára már rég megfe</w:t>
        <w:softHyphen/>
        <w:t>ledkeztek rólam. Fogtam hát a saját nevemre szóló régi bizonyítványt, és beadtam az egyetemre, de már a leningrádira és földrajz szak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zkvában, ugye, a történelem szakon tan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öldrajzot kóborlásaim alatt kedveltem meg. Pokolian érdek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az ember sokat utazik, sokat lát… És mi lett belőle? Alig egy hétig látogattam az előadásokat – hopp, elkaptak; és megint a Lubjankába! De most huszonöt évre! Ráadásul a tundrára vittek: ott töltsem a gya</w:t>
        <w:softHyphen/>
        <w:t>korlatot – még nem jártam 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aga erről nevetve besz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iért sírjak? Ha mindent megsiratnánk, Klara, nem lenne elég könnyünk. Nem én vagyok az egyetlen. Vorkutába küldtek – mi</w:t>
        <w:softHyphen/>
        <w:t>csoda fickók vannak ott! Szenet fejtenek! Egész Vorkuta a rabokon áll vagy bukik! Az egész Észak! Sőt fél oldalával az egész ország rájuk tá</w:t>
        <w:softHyphen/>
        <w:t>maszkodik. Tudja, ez Morus Tamás megvalósult ál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é?.. Gyakran szégyellem magam, sok mindent nem tud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Morus Tamásé, azé az apókáé, aki az </w:t>
      </w:r>
      <w:r>
        <w:rPr>
          <w:rFonts w:cs="Palatino Linotype" w:ascii="Palatino Linotype" w:hAnsi="Palatino Linotype"/>
          <w:i/>
          <w:kern w:val="2"/>
        </w:rPr>
        <w:t>Utópiá</w:t>
      </w:r>
      <w:r>
        <w:rPr>
          <w:rFonts w:cs="Palatino Linotype" w:ascii="Palatino Linotype" w:hAnsi="Palatino Linotype"/>
          <w:kern w:val="2"/>
        </w:rPr>
        <w:t>t írta. Volt benne annyi becsület, hogy beismerje: a szocializmusban is maradnak külön</w:t>
        <w:softHyphen/>
        <w:t>féle megalázó és különösképpen nehéz munkák. Senki sem akarja majd végezni őket! Hát ezeket kire bízza? Gondolkozott Morus, és ezt sütötte ki: a szocializmusban is lesznek rendbontók. Hát őrájuk bíz</w:t>
        <w:softHyphen/>
        <w:t>zuk! Így aztán a mai gulagot Morus Tamás eszelte ki – nagyon régi öt</w:t>
        <w:softHyphen/>
        <w:t>l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k magamhoz térni. A mi korunkban így is lehet élni: személyi igazolványokat hamisítani, váltogatni a városokat, repülni, mint a vitorlás hajó… Sehol, soha életemben nem láttam még olyan embert, mint mag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én sem olyan vagyok, Klara! A körülmények ördögöt csi</w:t>
        <w:softHyphen/>
        <w:t xml:space="preserve">nálhatnak belőlünk! Hiszen tudja: a lét határozza meg a tudatot! Én csendes kisfiú voltam, szót fogadtam a mamának, Dobroljubov </w:t>
      </w:r>
      <w:r>
        <w:rPr>
          <w:rFonts w:cs="Palatino Linotype" w:ascii="Palatino Linotype" w:hAnsi="Palatino Linotype"/>
          <w:i/>
          <w:kern w:val="2"/>
        </w:rPr>
        <w:t>Fény</w:t>
        <w:softHyphen/>
        <w:t>sugár a sötétség birodalmában</w:t>
      </w:r>
      <w:r>
        <w:rPr>
          <w:rFonts w:cs="Palatino Linotype" w:ascii="Palatino Linotype" w:hAnsi="Palatino Linotype"/>
          <w:kern w:val="2"/>
        </w:rPr>
        <w:t xml:space="preserve"> című tanulmányát olvastam. Ha a rend</w:t>
        <w:softHyphen/>
        <w:t>őr az ujjával magához intett, elállt a szívem dobogása. Mindebbe ész</w:t>
        <w:softHyphen/>
        <w:t>revétlenül süpped bele az ember. Mi maradt nekem? Vártam volna, mint a nyúl, amíg másodszor is elkapnak?</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Nem tudom, mi maradt, de így élni?!… El tudom képzelni, meny</w:t>
        <w:softHyphen/>
        <w:t>nyire terhes ez: maga állandóan társadalmon kívül él! Maga amolyan fölösleges, üldözött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néha terhes. De tudja, néha nem is olyan terhes. Mert ahogy a Tezik bazárban járkál az ember, és nyitva tartja a szemét… Mert ha vadonatúj érdemrendeket árulnak, és még kitöltetlen igazol</w:t>
        <w:softHyphen/>
        <w:t>ványt is mellékelnek hozzá, akkor ez… hol dolgozik az a korrupt em</w:t>
        <w:softHyphen/>
        <w:t>ber, mi? Milyen szervezetben? El tudja képzelni?… Általában azt mondom magának, Klara: én magam csakis a becsületes élet mellett vagyok, de akkor mindenki a mellett legyen, érti? Mind, egytől egyig!</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De ha mindenki másoktól fogja várni, akkor sohasem kezdődik el. Mindenki kötel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ki köteles, de nem mindenki csinálja! Ide hallgasson, Kla</w:t>
        <w:softHyphen/>
        <w:t>ra, egyszerűbben mondom. Miért tört ki a forradalom? Mi ellen? A kiváltságok ellen! Mitől fordult fel az orosz emberek gyomra? A kiváltságoktól! Némelyek közönséges ruhát, mások cobolyprémet hordtak, némelyek gyalogszerrel jártak, mások hintón, némelyek, ha bömbölt a duda, a gyárba indultak, mások meg két pofára zabáltak a vendéglőkben. Ig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es. De most miért nem lökik el maguktól az emberek a kiváltságokat, miért nyújtózkodnak értük? És mit mondjunk rólam, a ka</w:t>
        <w:softHyphen/>
        <w:t>maszról? Talán én kezdtem az egészet? Hisz én az idősebbekről veszek példát. Épp eleget láttam… Egy kis kazahsztáni városban éltem. És mit látok ott? A helyi vezetők feleségei járnak üzletekbe? Hát soha! Engem magam küldtek a kerületi pártbizottság első titkárához, hogy vigyek el neki egy láda makarónit. Egész ládát. Bontatlan. Gyanítani lehet, hogy nemcsak azt a ládát kérték, és nemcsak azon a nap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ez szörnyű! Ez engem magamat is mindig összezavart, elhi</w:t>
        <w:softHyphen/>
        <w:t>sz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elhiszem. Miért ne lehetne elhinni egy élő embernek? Sokkal inkább elhiszem, mint egy milliós példányszámú brosúrának… És ezek a kiváltságok úgy elhatalmasodnak az embereken, akár a ra</w:t>
        <w:softHyphen/>
        <w:t>gály. Ha valaki megteheti, hogy ne abban a boltban vásároljon, ahol más, okvetlenül ott fog vásárolni. Ha valaki megteheti, hogy külön kli</w:t>
        <w:softHyphen/>
        <w:t>nikán kezeltesse magát, okvetlenül ott fogja magát kezeltetni. Ha vala</w:t>
        <w:softHyphen/>
        <w:t>ki megteheti, hogy személyes használatú autóval közlekedjen, okvet</w:t>
        <w:softHyphen/>
        <w:t>lenül azzal fog közlekedni. Ha valami mézzel van bekenve, és oda csak engedéllyel lehet belépni, okvetlenül addig kilincsel, amíg meg nem szerzi azt az engedél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így van! És ez szörnyű!</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a palánkkal elkerítheti magát, okvetlenül elkeríti. Én magam is voltam ebadta kölyök, másztam át a kereskedő kerítésén, szakítottam almát, és akkor volt igazam! Most meg két ember magas, ráadásul tö</w:t>
        <w:softHyphen/>
        <w:t>mör kerítést emel, hogy ne lehessen bekukucskálni hozzá, kiderül: így kellemes neki! És azt hiszi, megint csak neki van igaza! Orenburgban pedig, a piacon, a háború rokkantjai, akiknek csak ételmaradék jut, fej vagy írást játszanak – Győzelem érdeméremmel. Feldobják, és azt ki</w:t>
        <w:softHyphen/>
        <w:t>áltják: „Pofa vagy Győzel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úgy, hogy az egyik oldalon az van felírva: „Győzelem”, a másikon meg – az Ábrázolás. Apjánál nézze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Rosztyiszlav Vagyimi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ördögnek Vagyimics? Egyszerűen Ruszj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Nehéz így szólítan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akkor felállok és elmegyek Lám, ebédre csöngetnek Mindenkinek Ruszja vagyok, de magának… különösen… Nem akarom máskép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o, jól van </w:t>
        <w:tab/>
        <w:t>Ruszja… Én sem vagyok egészen butácska. Sokat gondolkoztam… Ez ellen harcolni kell! De persze, nem a maga módszer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dig én még csak nem is harcoltam! Egyszerűen így gondolkoz</w:t>
        <w:softHyphen/>
        <w:t>tam: ha egyenlőség van, legyen mindenki egyenlő, ha pedig nincs, ak</w:t>
        <w:softHyphen/>
        <w:t>kor menjenek a fészkes fenébe… Jaj, ne haragudjon, kérem… Jaj, bo</w:t>
        <w:softHyphen/>
        <w:t>csásson meg, nem akartam… De hát gyermekkorunktól ilyesmit lá</w:t>
        <w:softHyphen/>
        <w:t>tunk: az iskolában szép szavakat hall az ember, de tovább egy lépést sem tehet protekció nélkül, és sehol sem lehet meg csalás nélkül, így fejlődünk ki mi, dörzsölt fickók: a pimaszság második boldogs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Így nem lehet! A mi társadalmunkban sok minden igazságos! Maga túloz! Így nem lehet! Maga sok mindent látott, ez rendben is van, sok mindenen keresztülment, de „pimaszság második boldogság” – ez nem életfilozófia! Így nem leh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uszka! Csengettek ebédre! Hallottad?</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Jól van, Zemelja, menj csak, én is mindjárt… Klara! Megfontoltan mondom, ünnepélyesen kijelentem: szíves örömest élnék egészen másképp! De csak ha volna egy hideg fejű… barátom… barátnőm… Ha vele együtt törhetnénk a fejünket. Építhetnénk fel az életet helye</w:t>
        <w:softHyphen/>
        <w:t>sen. Általában én – az csak látszat, hogy fogoly vagyok, mégpedig hu</w:t>
        <w:softHyphen/>
        <w:t>szonöt évre elítélve. Én… Ó, ha elmondhatnám magának, mennyire borotvaélen táncolok mostan!… Akármelyik normális ember belehal</w:t>
        <w:softHyphen/>
        <w:t>na: megbénulna a szíve. De erről később… Klara! Azt akarom mon</w:t>
        <w:softHyphen/>
        <w:t>dani: egy tűzhányó energiatartaléka van bennem! Huszonöt év sem</w:t>
        <w:softHyphen/>
        <w:t>miség, játszva dobbanthat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egyszóval… megléphetek. Épp ma reggel vettem szemügyre, hogyan csinálnám én ezt Marfinóból. Attól a naptól számítva, hogy a menyasszonyom – ha lenne – azt mondaná: Ruszja! Szökj meg! Vár</w:t>
        <w:softHyphen/>
        <w:t>lak! – esküszöm magának, három hónapon belül megszöknék, szemé</w:t>
        <w:softHyphen/>
        <w:t>lyi igazolványokat hamisítanék, nem akadnának a nyomomra! Elvin</w:t>
        <w:softHyphen/>
        <w:t>ném Csitába, Odesszába, Velikij Usztyugba! És becsületes, értelmes, szabad, új életet kezden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p kis él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Csehov hősei mindig azt mondják: majd húsz év múlv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rminc év múlva, kétszáz év múlva! Jól kidolgozni magamat napköz</w:t>
        <w:softHyphen/>
        <w:t>ben a téglagyárban, és fáradtan hazamenni! Amiről ábrándoztunk!… Nem, mindig tréfálok! Egészen komolyan mondom! Teljesen komo</w:t>
        <w:softHyphen/>
        <w:t>lyan tanulni akarok, dolgozni akarok! De nem egyedül! Klara! Nézze, milyen csend van, mind elmentek. Akar Velikij Usztyugba jön</w:t>
        <w:softHyphen/>
        <w:t>ni? Az a hajdankor emléke. Ott még nem jár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elképesztő ember mag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restem azt a lányt a leningrádi egyetemen is. De nem gondoltam, hol találom meg.</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larocska! Énbelőlem bármit mintázhat a női kéz – nagy kalandort, zseniális kártyást vagy az etruszk vázák, a kozmikus sugárzás leg</w:t>
        <w:softHyphen/>
        <w:t>különb szakemberét. Akarja? Az lesz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misít majd diplomá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Nem, igazán az leszek! Az leszek, aminek maga kijelöl! Nekem csak maga kell! Nekem csak a maga feje kell, amelyet olyan lassan for</w:t>
        <w:softHyphen/>
        <w:t>dít el, valahányszor a laboratóriumba bejön…</w:t>
      </w:r>
    </w:p>
    <w:p>
      <w:pPr>
        <w:pStyle w:val="Heading2"/>
        <w:keepNext w:val="false"/>
        <w:rPr>
          <w:kern w:val="2"/>
        </w:rPr>
      </w:pPr>
      <w:bookmarkStart w:id="44" w:name="__RefHeading___Toc190691365"/>
      <w:bookmarkEnd w:id="44"/>
      <w:r>
        <w:rPr>
          <w:kern w:val="2"/>
        </w:rPr>
        <w:t>43. Egy asszony a lépcsőt mos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jotr Afanaszjevics Makarigin vezérőrnagy, a jogtudomány kandi</w:t>
        <w:softHyphen/>
        <w:t xml:space="preserve">dátusa, régóta szolgált a </w:t>
      </w:r>
      <w:r>
        <w:rPr>
          <w:rFonts w:cs="Palatino Linotype" w:ascii="Palatino Linotype" w:hAnsi="Palatino Linotype"/>
          <w:i/>
          <w:kern w:val="2"/>
        </w:rPr>
        <w:t>különleges perek</w:t>
      </w:r>
      <w:r>
        <w:rPr>
          <w:rFonts w:cs="Palatino Linotype" w:ascii="Palatino Linotype" w:hAnsi="Palatino Linotype"/>
          <w:kern w:val="2"/>
        </w:rPr>
        <w:t xml:space="preserve"> ügyészeként, vagyis olyan pereké gyanánt, amelyeknek tartalmát nem lett volna hasznos ismerni a közvéleménynek, éppen ezért titokban folytak. (A politikai perek minden milliója ilyen volt.) Az ilyen perekben ügyelni kellett a nyomo</w:t>
        <w:softHyphen/>
        <w:t>zás helyességére, a per lefolyására, és támogatni a vádat – nem min</w:t>
        <w:softHyphen/>
        <w:t>den ügyészt engedtek oda, csak maga a nyomozó hatóság engedte oda őket –, amelyet az Állambiztonsági Minisztérium felügyelt. De Maka</w:t>
        <w:softHyphen/>
        <w:t>rigint mindig odaengedték: a régi jó ismeretségeken kívül nagy tapin</w:t>
        <w:softHyphen/>
        <w:t>tattal tudta egyesíteni a törvények iránti tántoríthatatlan odaadását és a Szervek különleges munkájának megértés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rom lánya volt – mind a három az első feleségétől, polgárháborús társától, aki Klara születésébe halt bele. A lányait már a mostoha ne</w:t>
        <w:softHyphen/>
        <w:t>velte, aki egyébként az tudott lenni nekik, amit jó anyának szoktak ne</w:t>
        <w:softHyphen/>
        <w:t>ve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 lányait Gyinerának, Dotnarának és Klarának hívták. Gyinera azt jelentette: </w:t>
      </w:r>
      <w:r>
        <w:rPr>
          <w:rFonts w:cs="Palatino Linotype" w:ascii="Palatino Linotype" w:hAnsi="Palatino Linotype"/>
          <w:i/>
          <w:kern w:val="2"/>
        </w:rPr>
        <w:t>Gyi</w:t>
      </w:r>
      <w:r>
        <w:rPr>
          <w:rFonts w:cs="Palatino Linotype" w:ascii="Palatino Linotype" w:hAnsi="Palatino Linotype"/>
          <w:kern w:val="2"/>
        </w:rPr>
        <w:t xml:space="preserve">tya </w:t>
      </w:r>
      <w:r>
        <w:rPr>
          <w:rFonts w:cs="Palatino Linotype" w:ascii="Palatino Linotype" w:hAnsi="Palatino Linotype"/>
          <w:i/>
          <w:kern w:val="2"/>
        </w:rPr>
        <w:t>N</w:t>
      </w:r>
      <w:r>
        <w:rPr>
          <w:rFonts w:cs="Palatino Linotype" w:ascii="Palatino Linotype" w:hAnsi="Palatino Linotype"/>
          <w:kern w:val="2"/>
        </w:rPr>
        <w:t xml:space="preserve">ovoj </w:t>
      </w:r>
      <w:r>
        <w:rPr>
          <w:rFonts w:cs="Palatino Linotype" w:ascii="Palatino Linotype" w:hAnsi="Palatino Linotype"/>
          <w:i/>
          <w:kern w:val="2"/>
        </w:rPr>
        <w:t>E</w:t>
      </w:r>
      <w:r>
        <w:rPr>
          <w:rFonts w:cs="Palatino Linotype" w:ascii="Palatino Linotype" w:hAnsi="Palatino Linotype"/>
          <w:kern w:val="2"/>
        </w:rPr>
        <w:t xml:space="preserve">ri – az Új Korszak Gyermeke; Dotnara </w:t>
        <w:softHyphen/>
      </w:r>
      <w:r>
        <w:rPr>
          <w:rFonts w:cs="Palatino Linotype" w:ascii="Palatino Linotype" w:hAnsi="Palatino Linotype"/>
          <w:i/>
          <w:kern w:val="2"/>
        </w:rPr>
        <w:t>Do</w:t>
      </w:r>
      <w:r>
        <w:rPr>
          <w:rFonts w:cs="Palatino Linotype" w:ascii="Palatino Linotype" w:hAnsi="Palatino Linotype"/>
          <w:kern w:val="2"/>
        </w:rPr>
        <w:t xml:space="preserve">cs </w:t>
      </w:r>
      <w:r>
        <w:rPr>
          <w:rFonts w:cs="Palatino Linotype" w:ascii="Palatino Linotype" w:hAnsi="Palatino Linotype"/>
          <w:i/>
          <w:kern w:val="2"/>
        </w:rPr>
        <w:t>T</w:t>
      </w:r>
      <w:r>
        <w:rPr>
          <w:rFonts w:cs="Palatino Linotype" w:ascii="Palatino Linotype" w:hAnsi="Palatino Linotype"/>
          <w:kern w:val="2"/>
        </w:rPr>
        <w:t xml:space="preserve">rudovovo </w:t>
      </w:r>
      <w:r>
        <w:rPr>
          <w:rFonts w:cs="Palatino Linotype" w:ascii="Palatino Linotype" w:hAnsi="Palatino Linotype"/>
          <w:i/>
          <w:kern w:val="2"/>
        </w:rPr>
        <w:t>Nar</w:t>
      </w:r>
      <w:r>
        <w:rPr>
          <w:rFonts w:cs="Palatino Linotype" w:ascii="Palatino Linotype" w:hAnsi="Palatino Linotype"/>
          <w:kern w:val="2"/>
        </w:rPr>
        <w:t>oda – a Dolgozó Nép Lán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ai lépcsőzetesen, kétévenként követték egymást. A középső, Dotnara, negyvenben végezte el a tízéves iskolát, és Gyinerát meg</w:t>
        <w:softHyphen/>
        <w:t>előzve, nála egy hónappal korábban ment férjhez. Az apja meghara</w:t>
        <w:softHyphen/>
        <w:t>gudott: egy kicsit korai még, de az igaz, jó veje akadt – a Diplomáciai Főiskola végzős növendéke, tehetséges fiatalember, akit támogatnak, a polgárháborúban elesett híres apa fia. A vőt Innokentyij Vologyin</w:t>
        <w:softHyphen/>
        <w:t>nak hív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yinera, a legidősebb lány – amíg az anyja az iskolába hajtatott, hogy rendezze a lány matematikából szerzett ketteseit – a lábacskájá</w:t>
        <w:softHyphen/>
        <w:t>val a díványon kalimpált, és Homérosztól Farrère-ig végigolvasta az egész világirodalmat. Az iskola után – nem minden apai segítség nélkül – bekerült a filmművészeti főiskola színészi szakára, másodéves korá</w:t>
        <w:softHyphen/>
        <w:t>ban feleségül ment egy meglehetősen ismert rendezőhöz, ővele evaku</w:t>
        <w:softHyphen/>
        <w:t>álták Alma-Atába, az ő filmjében a hősnő szerepét játszotta, aztán el</w:t>
        <w:softHyphen/>
        <w:t>vált tőle, élettársa lett egy hadbiztosi szolgálatot teljesítő nős tábor</w:t>
        <w:softHyphen/>
        <w:t xml:space="preserve">noknak, és a frontra utazott vele – no, nem a frontra, hanem abba a </w:t>
      </w:r>
      <w:r>
        <w:rPr>
          <w:rFonts w:cs="Palatino Linotype" w:ascii="Palatino Linotype" w:hAnsi="Palatino Linotype"/>
          <w:i/>
          <w:kern w:val="2"/>
        </w:rPr>
        <w:t>harmadik</w:t>
      </w:r>
      <w:r>
        <w:rPr>
          <w:rFonts w:cs="Palatino Linotype" w:ascii="Palatino Linotype" w:hAnsi="Palatino Linotype"/>
          <w:kern w:val="2"/>
        </w:rPr>
        <w:t xml:space="preserve"> sávba, a háború legjobb sávjába, ahová nem szállnak el az ellenség lövedékei, de nem jutottak el a hátország nehézségei sem. Gyinera ott megismerkedett egy akkoriban divatos íróval, Galahov haditudósítóval, vele utazgatott, hogy anyagokat gyűjtsenek a hősies</w:t>
        <w:softHyphen/>
        <w:t>ségről, visszaküldte a tábornokot az előző feleségéhez, ő maga pedig Moszkvába utazott az író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aztán már nyolc éve, hogy a gyermekek közül csak Klara maradt a család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ét nénje szétkapkodott minden szépséget – magára –, úgyhogy Klarának már nem maradt szépség, de még csak báj sem. Abban re</w:t>
        <w:softHyphen/>
        <w:t>ménykedett, hogy évek múltával megjavul a helyzet, de nem, nem ja</w:t>
        <w:softHyphen/>
        <w:t>vult meg. Tiszta, nyílt arcú volt, de túlságosan férfias. Homloka szögle</w:t>
        <w:softHyphen/>
        <w:t>tein, álla szögletein valami keménység alakult ki, és Klara nem tudta száműzni, aztán meg már nem is ügyelt rá, belétörődött. A kezét is ne</w:t>
        <w:softHyphen/>
        <w:t>hézkesen mozgatta. A nevetése is valahogy olyan kemény volt. Ezért nem szeretett nevetni. Táncolni sem szer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a kilencedik osztályt végezte, amikor minden esemény egy</w:t>
        <w:softHyphen/>
        <w:t>szerre zúdult rá: két nénjének férjhezmenetele, a háború kitörése, eva</w:t>
        <w:softHyphen/>
        <w:t>kuálásuk Taskentbe a mostohájával (az apja már június huszonötödi</w:t>
        <w:softHyphen/>
        <w:t>kén útnak indította őket) és apjának mint hadosztályügyésznek bevo</w:t>
        <w:softHyphen/>
        <w:t>nulása a hadsereg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rom évig laktak Taskentben, apja régi barátjának, az egyik ottani főügyész helyettesének házában. A körzeti tiszti ház mellett levő, biz</w:t>
        <w:softHyphen/>
        <w:t>tonságosan lefüggönyözött, első emeleti, nyugalmas lakásukba nem hatolt be sem a délszak heve, sem a nagyváros baja. Taskentből sok férfit hívtak be katonának, de tízszer annyi érkezett ide. És bár mind</w:t>
        <w:softHyphen/>
        <w:t>egyikük meggyőző okiratokkal be tudta bizonyítani, hogy itt a helye, nem pedig a fronton, Klarának az volt az – ellenőrizhetetlen – érzése, hogy összefolyó szennyvíz mossa itt körül, a hőstett tisztasága és az emelkedett lélek ötezer versztre távozott. Érvényesült a háború örök törvénye: bár nem szabad akaratukból mentek a frontra, minden he</w:t>
        <w:softHyphen/>
        <w:t>ves vérű ember, a legjobbak mind mégis utat találtak oda, ott pedig, ugyanazon kiválasztás szerint, java részük eles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Taskentben végezte el a tízosztályos iskolát. Viták folytak, hová iratkozzék be. Különösebben semmi se vonzotta, semmi sem ala</w:t>
        <w:softHyphen/>
        <w:t>kult ki benne világosan. De ha ilyen családból származott, nem lehe</w:t>
        <w:softHyphen/>
        <w:t>tett, hogy ne iratkozzék be sehová! A választást Gyinera döntötte el: nagyon, de nagyon ragaszkodott hozzá leveleiben – sőt a front előtt személyesen is odautazott –, hogy Klarjona is irodalom szakra iratkoz</w:t>
        <w:softHyphen/>
        <w:t>zék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oda ment, bár az iskolából tudta, hogy unalmas ez az iroda</w:t>
        <w:softHyphen/>
        <w:t>lom: nagyon szabályos Gorkij; de valahogy kevéssé vonzó; nagyon szabályos Majakovszkij, de valahogy kevéssé izgalmas, nagyon haladó Szaltikov-Scsedrin, de belegebed az ember, amíg elolvassa, aztán itt van ez a nemesi eszményeiben korlátozott Turgenyev; az orosz kapita</w:t>
        <w:softHyphen/>
        <w:t>lizmus születésével összenőtt Goncsarov, Lev Tolsztoj, a patriarchális parasztság álláspontjára való áttérésével (a tanárnő nem tanácsolta nekik, hogy Tolsztoj regényeit olvassák, mert nagyon hosszúak, és csak elhomályosítják a róla szóló világos kritikai cikkeket); aztán úgy egy csomóban áttekintettek holmi Sztyepnyak-Kracsinszkijt, Doszto</w:t>
        <w:softHyphen/>
        <w:t>jevszkijt és Szuhovo-Kobilint, akiket már egyáltalán senki sem ismer, igaz, az ő műveiknek még a címét sem kellett megjegyezni. Ebben az egész többéves sorban talán csak Puskin ragyogott, akár a na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z iskolában az egész irodalom annak fokozott tanulmányozásá</w:t>
        <w:softHyphen/>
        <w:t>ból állt, mit akartak kifejezni, milyen álláspontot foglaltak el, kiknek a társadalmi megbízását teljesítették mindezek, azután pedig szovjet</w:t>
        <w:softHyphen/>
        <w:t>-orosz írók és a testvéri népek írói. De Klara és barátnői előtt mindvégig rejtély maradt, hogy egyáltalán miért övezi ezeket az embereket ilyen figyelem: nem a legokosabbak (a publicisták és a kritikusok, még in</w:t>
        <w:softHyphen/>
        <w:t>kább a pártemberek mind okosabbak náluk), gyakran tévednek, el</w:t>
        <w:softHyphen/>
        <w:t>lentmondásokba keverednek ott, ahol egy iskolásnak is minden vilá</w:t>
        <w:softHyphen/>
        <w:t>gos, a mások hatása alá kerülnek – és mégis épp őróluk kell dolgozatot írni, remegni minden egyes hibás betűért, hibás vesszőért. És a fiatal lelkeknek ezek a vámpírjai gyűlöleten kívül mégse tudtak kelteni sem</w:t>
        <w:softHyphen/>
        <w:t>mit maguk irá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ám, Gyineránál valahogy minden másképpen alakult az irodalom</w:t>
        <w:softHyphen/>
        <w:t>mal – izgalmasan, vidáman. Gyinera azt erősítgette, hogy az egyete</w:t>
        <w:softHyphen/>
        <w:t>men pontosan ilyen lesz az irodalom. De Klara az egyetemen sem ta</w:t>
        <w:softHyphen/>
        <w:t xml:space="preserve">lálta vidámabbnak. Az előadásokon jöttek az egyházi szláv ábécében a nazális </w:t>
      </w:r>
      <w:r>
        <w:rPr>
          <w:rFonts w:cs="Palatino Linotype" w:ascii="Palatino Linotype" w:hAnsi="Palatino Linotype"/>
          <w:i/>
          <w:kern w:val="2"/>
        </w:rPr>
        <w:t>o</w:t>
      </w:r>
      <w:r>
        <w:rPr>
          <w:rFonts w:cs="Palatino Linotype" w:ascii="Palatino Linotype" w:hAnsi="Palatino Linotype"/>
          <w:kern w:val="2"/>
        </w:rPr>
        <w:t xml:space="preserve"> és </w:t>
      </w:r>
      <w:r>
        <w:rPr>
          <w:rFonts w:cs="Palatino Linotype" w:ascii="Palatino Linotype" w:hAnsi="Palatino Linotype"/>
          <w:i/>
          <w:kern w:val="2"/>
        </w:rPr>
        <w:t>e</w:t>
      </w:r>
      <w:r>
        <w:rPr>
          <w:rFonts w:cs="Palatino Linotype" w:ascii="Palatino Linotype" w:hAnsi="Palatino Linotype"/>
          <w:kern w:val="2"/>
        </w:rPr>
        <w:t xml:space="preserve"> hangot jelölő betűk, a szerzetesi mondák, a mitologikus, az összehasonlító-történelmi iskola, és mindez mintha egyik fülén be-, a másikon meg kirepült volna, a tanulókörben meg Louis Aragonról, Howard Fastról és megint csak Gorkijról vitatkoztak – annak kapcsán, milyen hatással volt az üzbég irodalomra. Klara ott ült az előadásokon, eleinte eljárt erre a tanulókörre, és folyton azt várta, hogy majd hall va</w:t>
        <w:softHyphen/>
        <w:t>lami nagyon fontosat az életről, például Taskentről, erről a hátországi nagyváros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tizedikes osztálytársnőjének fiútestvérét halálra gázolta a ke</w:t>
        <w:softHyphen/>
        <w:t>nyérszállító villamos, amikor a barátaival menet közben el akart csenni egy ládát… Klara az egyetem folyosóján egyszer a szemétbe dobott egy félig megevett szendvicset. Erre – magát ügyetlenül álcázva – rög</w:t>
        <w:softHyphen/>
        <w:t>tön odasomfordált egy évfolyamtársa, ugyancsak az aragoni tanulókörnek a tagja, kivette a szemétből, és a zsebébe csúsztatta a szendvicset… Egy diáklány elvitte Klarát a híres Tezik bazárba, Közép-Ázsia, sőt az egész Szovjetunió leghíresebb zsibvásárába, hogy tanácsot kér</w:t>
        <w:softHyphen/>
        <w:t>jen tőle valamilyen vásárlás kapcsán. Ott már két sarokkal előbb tö</w:t>
        <w:softHyphen/>
        <w:t>megbe verődtek az emberek, különösen sok volt immár ennek a hábo</w:t>
        <w:softHyphen/>
        <w:t>rúnak a nyomoréka, mankóval sántikáltak, meg-meglengették karjuk csonkját, a lábatlanok deszkán csúszkáltak, mind árultak valamit, jó</w:t>
        <w:softHyphen/>
        <w:t xml:space="preserve">soltak, kéregettek, követelőztek – Klara osztogatott is valamit, közben majd meghasadt a szíve. A legszörnyűbb rokkant </w:t>
      </w:r>
      <w:r>
        <w:rPr>
          <w:rFonts w:cs="Palatino Linotype" w:ascii="Palatino Linotype" w:hAnsi="Palatino Linotype"/>
          <w:i/>
          <w:kern w:val="2"/>
        </w:rPr>
        <w:t>szamovár</w:t>
      </w:r>
      <w:r>
        <w:rPr>
          <w:rFonts w:cs="Palatino Linotype" w:ascii="Palatino Linotype" w:hAnsi="Palatino Linotype"/>
          <w:kern w:val="2"/>
        </w:rPr>
        <w:t xml:space="preserve"> volt – itt mindenki így hívta –: hiányzott mind a két keze, mind a két lába, iszá</w:t>
        <w:softHyphen/>
        <w:t>kos felesége a hátán kosárban cipelte, oda is dobálták neki a pénzt. Amikor eleget összeszedtek, vodkát vettek, ittak, és hangosan szidtak mindent, ami csak van ebben az országban. A bazár középpontja felé még sűrűbb a sokaság, a szemtelenséggel felvértezett üzérkedő férfiak és nők tömegén még vállal sem lehet átfurakodni. És senkit sem leptek meg a fizetésekkel, a bérekkel semmiképp sem arányos itteni ezerru</w:t>
        <w:softHyphen/>
        <w:t>beles árak, amelyeket mindenki elfogadott, legalábbis mindenki tudo</w:t>
        <w:softHyphen/>
        <w:t>másul vett. A nagyváros üzletei üresek voltak, de itt mindent lehetett szerezni, mindent, amit le lehet nyelni, amit fel lehet venni a test felső vagy alsó részére, mindent, amit ki lehet eszelni – az amerikai rágógu</w:t>
        <w:softHyphen/>
        <w:t>miig, a pisztolyokig, a fekete és a fehér mágia tankönyvei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erről az életről nem beszéltek az irodalom szakon, és mint</w:t>
        <w:softHyphen/>
        <w:t>ha nem is tudtak volna róla semmit. Ott olyan irodalmat tanulmányoz</w:t>
        <w:softHyphen/>
        <w:t>tak, amely szerint minden van a világon, azonkívül, amit körös-körül a saját szemével lát az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Klara – miután szomorúan rájött: öt év múlva mindennek az lesz a vége, hogy ő maga is iskolába kerül, a kislányoknak nemszere</w:t>
        <w:softHyphen/>
        <w:t>tem dolgozatokat tűz ki, és pedánsan keresgél majd bennük vessző</w:t>
        <w:softHyphen/>
        <w:t>- meg betűhibákat – a legszívesebben teniszezett: a városban jó pályák voltak, őneki pedig erős, biztos ütése fejlődött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niszezés szerencsés elfoglaltságnak bizonyult számára: a test</w:t>
        <w:softHyphen/>
        <w:t>mozgás örömét szerezte meg; az ütés biztossága más cselekedetei biz</w:t>
        <w:softHyphen/>
        <w:t>tosságán is érződött; a tenisz elvonta az egyetemi kiábrándulástól is, a hátországi bonyodalmaktól is – világosak voltak a pálya határai, vilá</w:t>
        <w:softHyphen/>
        <w:t>gos volt a labda repülés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mi még fontosabb: a tenisz meghozta neki környezetének fi</w:t>
        <w:softHyphen/>
        <w:t>gyelmét és dicséretét; ez teljességgel nélkülözhetetlen egy lánynak, ki</w:t>
        <w:softHyphen/>
        <w:t>vált, ha csúnya. Kiderült, hogy ügyes, gyorsan reagál, van szemmértéke. Sok minden van benne, ő meg azt hitte – semmi sincs. Fáradhatat</w:t>
        <w:softHyphen/>
        <w:t>lanul óraszám lehet ugrálni a pályán még akkor is, ha csak néhányan ülnek a nézőtéren, és figyelik a mozdulatait. És bizonyára illett Klará</w:t>
        <w:softHyphen/>
        <w:t>nak a fehér teniszruha a kurta szokny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ltalában kínszenvedéssé vált számára az, hogy mit vegyen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pjában többször is át kell öltözni, és minden alkalommal ott a gyöt</w:t>
        <w:softHyphen/>
        <w:t>relmes fejtörő: mit húzzon fel nagy lábára? Nem nevetséges-e a kalap</w:t>
        <w:softHyphen/>
        <w:t>ja? Milyen szín illik hozzá? Milyen gallér ahhoz a kemény állához? Mi</w:t>
        <w:softHyphen/>
        <w:t>lyen legyen a szövet mintázata? Klara nemigen értett ehhez, így hát bár volt pénze, hogy jól öltözködjék, mégis mindig rosszul volt öltöz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gyáltalán: mi az, hogy tetszenek a lányok? Mi az, hogy tetszeni? Miért nem tetszik ő? Hisz bele lehet örülni, hogy őrajta nem segít sen</w:t>
        <w:softHyphen/>
        <w:t>ki, őt nem rántja ki senki a bajból. Mi más őbenne, mint a többi lány</w:t>
        <w:softHyphen/>
        <w:t>ban? Őbenne micsoda nem olyan? Egy, két, három esetet még csak lehet tapasztalatlansággal, véletlennel, eltéréssel magyarázni – de a végén mindig minden nyeléskor az ember foga közé kerül a láthatatlan, keserű fűszál. Hogy küzdje le ezt az igazságtalanságot? Hisz ő nem te</w:t>
        <w:softHyphen/>
        <w:t>het arról, hogy ilyen csúnyának szül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áadásul még ezt az irodalmi fecsegést is annyira unta, hogy másod</w:t>
        <w:softHyphen/>
        <w:t>éves korában otthagyta az irodalom szakot – egyszerűen nem járt több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övetkező tavaszon meg már Belorussziában járt a front, min</w:t>
        <w:softHyphen/>
        <w:t>denki elhagyta az evakuáció színhelyét. Ők is visszatértek Moszkv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Klara itt se tudta biztosan eldönteni, melyik főiskolára menjen. Azt kereste, ahol minél kevesebbet beszélnek, ám minél többet cselek</w:t>
        <w:softHyphen/>
        <w:t>szenek, tehát – a műszakit. De olyat, hogy ne kelljen nehéz, piszkos gé</w:t>
        <w:softHyphen/>
        <w:t>pekkel foglalkoznia. Hát így került a hírközlési főiskol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nki sem irányította, úgyhogy megint hibát követett el, ám ezt a hi</w:t>
        <w:softHyphen/>
        <w:t>bát senkinek sem vallotta be, makacsul elhatározta, hogy befejezi ta</w:t>
        <w:softHyphen/>
        <w:t>nulmányait, és úgy dolgozik, ahogy kell. Egyébként évfolyamtársnői közt (fiú kevés akadt) nem ő volt az egyetlen, aki véletlenül került oda; ilyen korszak kezdődött: vadásztak a magasabb képzettség kék mada</w:t>
        <w:softHyphen/>
        <w:t>rára, és akik nem jutottak be a repülő-főiskolára, az állatorvosira adták be kérelmüket, akiket kimustráltak a vegyi-technológiain, paleontoló</w:t>
        <w:softHyphen/>
        <w:t>gusok le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apjának a háború végén sok munkája volt Kelet-Európában. Negyvenöt őszén szerelt le, és mindjárt lakást kapott a belügyminiszté</w:t>
        <w:softHyphen/>
        <w:t>rium új házában, a Kalugai városkapunál. Visszatérésének egyik első napján elvitte feleségét és leányát, hogy mindhárman megnézzék a la</w:t>
        <w:softHyphen/>
        <w:t>k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utójuk elgurult a Nyeszkucsnij Szad rácsának utolsó szakasza mellett, és megállt: nem gördült el a körvasút fölött emelkedő hídig. Meleg októberi napnak, az elhúzódó vénasszonyok nyarának délelőtt</w:t>
        <w:softHyphen/>
        <w:t>je volt. Anya és lánya könnyű körgallért viselt, az apa tábornoki kö</w:t>
        <w:softHyphen/>
        <w:t>penyt, amely ki volt nyitva a mellén, úgyhogy látni lehetett érdemrend</w:t>
        <w:softHyphen/>
        <w:t>jeit és érdeme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alugai városkapunál épülő, félkör alakú háznak két szárnya volt: az egyik a Bolsaja Kaluzsszkaja utcára nézett, a másik a körvasút mentén húzódott. A ház hétemeletesnek készült, de terveztek rá egy tizenöt emeletes tornyot is, amelynek a tetején napozó lesz, és majd egy kolhozparasztasszony tizenkét méteres alakja áll. A ház még fel volt állványozva, az utca és a tér felőli részen még a burkolást sem fe</w:t>
        <w:softHyphen/>
        <w:t>jezték be. De az építővállalat a megrendelő (az Állambiztonsági) türel</w:t>
        <w:softHyphen/>
        <w:t>metlen sürgetésének engedve sietősen átadta immár a második befeje</w:t>
        <w:softHyphen/>
        <w:t>zett részleget – a körvasút felőli oldalon –, vagyis a lépcsőházat a belőle nyíló lakásokk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építkezés – ahogy forgalmas utcákon lenni szokott – tömör desz</w:t>
        <w:softHyphen/>
        <w:t>kakerítéssel volt körülvéve, azt pedig, hogy a kerítésen felül még több</w:t>
        <w:softHyphen/>
        <w:t>soros szögesdrót is van, sőt itt-ott csúnya őrtornyok emelkednek, sen</w:t>
        <w:softHyphen/>
        <w:t>kinek se volt ideje észrevenni a robogó autóból, azok meg, akik az utca túlsó oldalán laktak, megszokták már, és mintha ők se vették volna ész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ügyész családostul megkerülte a kerítést. Onnan már levették a szögesdrótot, és az átadott szakaszt elkülönítették az építkezés többi részétől. Lent, a főbejáratnál, a szívélyes munkavezető fogadta őket, meg egy katona, de őrá Klara nem fordított figyelmet. Már mindennel végeztek: megszáradt a festék a korlátokon, fényesre tisztították az aj</w:t>
        <w:softHyphen/>
        <w:t>tókilincseket, felszegezték a lakások számát, ragyogóra törölték az ab</w:t>
        <w:softHyphen/>
        <w:t>laküvegeket, és csupán egy piszkos ruhájú asszony – akinek lehajtott arcát nem lehetett látni – mosta a lépcsőfoko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Halló! – kiáltott rá kurtán a munkavezető. Az asszony abba</w:t>
        <w:softHyphen/>
        <w:t>hagyta a lépcsőmosást, félrehúzódott, de csak egynek adott utat, és nem emelte fel arcát a vödörről meg a rongy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thaladt az ügyész. Áthaladt az építésveze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okráncú, beillatosított szoknyájával a lépcsőmosó nő arcát szinte megcsapva áthaladt az ügyész felesége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 talán nem bírta ezt a selymet és ezt az illatot – bár to</w:t>
        <w:softHyphen/>
        <w:t xml:space="preserve">vábbra is mélyen meghajolt –, felemelte a fejét, hogy megnézze, sokan vannak-e még </w:t>
      </w:r>
      <w:r>
        <w:rPr>
          <w:rFonts w:cs="Palatino Linotype" w:ascii="Palatino Linotype" w:hAnsi="Palatino Linotype"/>
          <w:i/>
          <w:kern w:val="2"/>
        </w:rPr>
        <w:t>ők</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vető, izzó tekintete valósággal megperzselte Klarát. Kifejező, értelmes arc volt, bár zavaros vízcseppek borítot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csak azt a szégyent tapasztalta Klara, melyet mindig érez az ember, ha padlót mosó asszonyt kerül ki, hanem e rongyos szoknya, e kabát láttán, amelyből kikandikált a vatta, valahogy még mélyebb szé</w:t>
        <w:softHyphen/>
        <w:t>gyen és félelem fogta el. Megdermedt, és kinyitotta táskáját, ki akarta borítani az egészet, hogy ennek az asszonynak adjon oda mindent – de nem mer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enjen már tovább! – szólt rá dühösen az 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Klara, divatos ruhájának alját meg a bordó körgallér szélét fel</w:t>
        <w:softHyphen/>
        <w:t>fogva, szinte a korláthoz lapulva, gyáván felfelé fu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akásban nem mostak padlót – ott parketta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akás tetszett. Klara mostohája utasításokat adott az építésveze</w:t>
        <w:softHyphen/>
        <w:t>tőnek, mit kell kijavítani, és különösen bosszús volt amiatt, hogy az egyik szobában nyikorog a parkett. Az építésvezető himbálózott két</w:t>
        <w:softHyphen/>
        <w:t>három lapon, és azt ígérte, rendbe hozz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kik építenek itt? Kik csinálják ezt mind? – kérdezte élesen Kla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unkavezető elmosolyodott, és hallgatásba burkolózott. – Hát kik? Rabok! – dörmögte Klara ap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lefelé haladtak, már nem volt a lépcsőn az 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katona sem állt odak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éhány nap múlva átköltöz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ár teltek a hónapok, múltak az évek, Klara csak nem tudta elfelej</w:t>
        <w:softHyphen/>
        <w:t>teni azt az asszonyt. Pontosan emlékezett, hogy az észrevehetően meg</w:t>
        <w:softHyphen/>
        <w:t>hosszabbított lépcsőszakasz utolsó előtti fokán állt, és minden alka</w:t>
        <w:softHyphen/>
        <w:t>lommal – ha nem liften ment – ezen a helyen eszébe jutott az asszony lehajló alakja, gyűlölettel felfelé fordított arc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babonásan mindig a korláthoz húzódott, mintha félne, hogy rá</w:t>
        <w:softHyphen/>
        <w:t>lép a lépcsőt mosó asszonyra. Ez érthetetlen volt, és leküzdhetetl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sohasem mondta el sem apjának, sem anyjának, nem emlékez</w:t>
        <w:softHyphen/>
        <w:t>tette őket, képtelen volt rá. Apjával a háború után nem valami jól, sőt rosszul alakult a kapcsolata. Apja haragudott és kiabált vele: ostoba felnőtt lett, ha gondolkodik, rossz következtetésekre jut. Lányának taskenti emlékezéseit, moszkvai hétköznapi megfigyeléseit nem tipi</w:t>
        <w:softHyphen/>
        <w:t>kusoknak, ártalmasaknak, azt a szokást pedig, hogy ezekből az esetek</w:t>
        <w:softHyphen/>
        <w:t>ből következtetést próbáljon levonni – felháborítónak talá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 hogy az a felmosó asszony ma is ott áll a lépcsőjükön – semmi</w:t>
        <w:softHyphen/>
        <w:t xml:space="preserve">képp sem lehetett beismerni neki. De a mostohának se. És egyáltalán </w:t>
        <w:softHyphen/>
        <w:t>ki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egyszer csak – tavaly –, amikor lefelé ment a lépcsőn fiatalabb sógorával, Innokentyijjel, nem állta meg: kabátja ujjánál fogva akarat</w:t>
        <w:softHyphen/>
        <w:t>lanul félrehúzta ott, ahol ki kellett kerülni a láthatatlan asszonyt. Inno</w:t>
        <w:softHyphen/>
        <w:t>kentyij megkérdezte, miről van szó. Klara zavarba esett: olyan színe</w:t>
        <w:softHyphen/>
        <w:t>zete lehetett a dolognak, hogy ő bolond. Ráadásul nagyon ritkán látta Innokentyijt, aki állandóan Párizsban élt, divatosan öltözött, ővele, mint afféle kislánnyal, állandóan gunyorosan, leereszkedően viselke</w:t>
        <w:softHyphen/>
        <w:t>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Klara elhatározta magát, megállt, és a karját széttárva, ott nyom</w:t>
        <w:softHyphen/>
        <w:t>ban elmondta, hogy s mint volt annak idej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Innokentyij mindenféle túlzott elegancia nélkül, az örökös euró</w:t>
        <w:softHyphen/>
        <w:t>pai életnek a nimbusza nélkül, mindvégig ugyanazon a fokon állt, ahol érte őket a dolog, és egészen együgyűen hallgatta, sőt zavarában, vala</w:t>
        <w:softHyphen/>
        <w:t>mi okból, még a kalapját is lev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t megér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ban a percben kezdődött a barátságuk.</w:t>
      </w:r>
    </w:p>
    <w:p>
      <w:pPr>
        <w:pStyle w:val="Heading2"/>
        <w:keepNext w:val="false"/>
        <w:rPr>
          <w:kern w:val="2"/>
        </w:rPr>
      </w:pPr>
      <w:bookmarkStart w:id="45" w:name="__RefHeading___Toc190691366"/>
      <w:bookmarkEnd w:id="45"/>
      <w:r>
        <w:rPr>
          <w:kern w:val="2"/>
        </w:rPr>
        <w:t>44. A szabad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ra meg az ő Innokentyije tavalyig valamiféle valószerűtlen roko</w:t>
        <w:softHyphen/>
        <w:t>nok voltak a Makarigin családban. Hébe-hóba fel-feltűntek Moszkvá</w:t>
        <w:softHyphen/>
        <w:t>ban, meg ünnepekkor ajándékokat küldtek. Klara az idősebb sógort, a híres Galahovot Koljának szólította és tegezte – de Innokentyij feszé</w:t>
        <w:softHyphen/>
        <w:t>lyezte, előtte zavarba j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avaly nyáron hosszabb időre jöttek, Nara gyakran járt a családhoz, és panaszkodott a férjére mostohaanyjuknak: megromlik, elhomályo</w:t>
        <w:softHyphen/>
        <w:t>sul eddig olyan boldog házasságuk. Alevtyina Nyikanorovnával hosszan el-elbeszél</w:t>
        <w:softHyphen/>
        <w:t>gettek erről; Klara nem mindig volt otthon, de ha ott</w:t>
        <w:softHyphen/>
        <w:t>hon volt, hol nyíltan, hol meglapulva hallgatta – nem tudott és nem is akart kitérni előle. Hiszen az élet legfőbb rejtélye éppen az volt: miért szeretik és miért nem szeretik egymást az ember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énje beszélt életük sok apró esetéről, nézeteltéréseikről, össze</w:t>
        <w:softHyphen/>
        <w:t>ütközéseikről, gyanakvásukról, úgyszintén Innokentyij szolgálati té</w:t>
        <w:softHyphen/>
        <w:t>vedéseiről, arról, hogy megváltozott, kezd nem törődni fontos szemé</w:t>
        <w:softHyphen/>
        <w:t>lyek véleményével, ez pedig érezteti hatását anyagi helyzetükön is: Nara kénytelen összébb húzni magát. Nénje szavai szerint őneki min</w:t>
        <w:softHyphen/>
        <w:t>denben igaza van, a férjének viszont semmiben sincs igaza. De Klara épp az ellenkező következtetésre jutott: Nara nem tudja értékelni, mi</w:t>
        <w:softHyphen/>
        <w:t>csoda szerencséje van; most már talán nem is szereti Innokentyijt, ha</w:t>
        <w:softHyphen/>
        <w:t xml:space="preserve">nem csak saját magát; nem a férje munkáját, hanem az ő munkájával kapcsolatos tulajdon helyzetét szereti; nem nézeteit és vonzalmait </w:t>
        <w:softHyphen/>
        <w:t>– jóllehet azok megváltoztak –, hanem a mindenki szerint megszilárdult uralmát fölötte. Klarát meglepte, hogy elsősorban nem férjének gyaní</w:t>
        <w:softHyphen/>
        <w:t>tott hűtlensége bántotta, hanem az, hogy más hölgyek társaságában nem hangsúlyozta eléggé az ő különleges jelentőségét és fontosságát a maga szám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mint hajadon húg, gondolatban önkéntelenül is összemérte magát a nénje helyzetével, és arra a meggyőződésre jutott, hogy ő a vi</w:t>
        <w:softHyphen/>
        <w:t xml:space="preserve">lágért se viselkedne így. Hát hogy lehet elégedett a nénje valamivel, ami külön áll az </w:t>
      </w:r>
      <w:r>
        <w:rPr>
          <w:rFonts w:cs="Palatino Linotype" w:ascii="Palatino Linotype" w:hAnsi="Palatino Linotype"/>
          <w:i/>
          <w:kern w:val="2"/>
        </w:rPr>
        <w:t>ő</w:t>
      </w:r>
      <w:r>
        <w:rPr>
          <w:rFonts w:cs="Palatino Linotype" w:ascii="Palatino Linotype" w:hAnsi="Palatino Linotype"/>
          <w:kern w:val="2"/>
        </w:rPr>
        <w:t xml:space="preserve"> boldogságától?… Még az is bonyolította és élezte a helyzetet, hogy nem volt gyermek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után az örvendetes lépcsőházi megnyilatkozás után minden olyan egyszerű lett közöttük, hogy Klara okvetlenül szerette volna lát</w:t>
        <w:softHyphen/>
        <w:t>ni még. És főként sok kérdés gyűlt benne össze, amelyekre épp Inno</w:t>
        <w:softHyphen/>
        <w:t>kentyij tudott volna válaszo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ara vagy bármelyik más családtagjelenléte mintha akadályoz</w:t>
        <w:softHyphen/>
        <w:t>ta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amikor Innokentyij ugyanazokban a napokban váratlanul azt ajánlotta, hogy egy napra menjenek ki a város környékére, Klara, szívének ösztönzésére, mindjárt beleegyezett, bár még arra sem jutott ideje, hogy gondolkozzék egy kicsit, vagy hogy felfogja, miről van sz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nem akarok semmiféle udvarházat, múzeumot vagy nevezetes romot – mosolygott bágyadtan Inno</w:t>
        <w:softHyphen/>
        <w:t>ken</w:t>
        <w:softHyphen/>
        <w:t>ty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kat én sem szeretem! – hárította el még a gondolatot is Klara. Amiatt, hogy Klara most már tudta, mi baja van, a férfi hervadt mo</w:t>
        <w:softHyphen/>
        <w:t>solyától részvét szorította össze a szív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bolondul az ember ezektől a svájcoktól – mondta bocsánatkérően Innokentyij –, kószáljunk hát egy kicsit az egyszerű Oroszor</w:t>
        <w:softHyphen/>
        <w:t>szágban. Találunk ilyet,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próbáljuk! – bólintott erélyesen Klara. – Talál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ég nem állapodtak meg nyíltan, hogy hármasban vagy kettes</w:t>
        <w:softHyphen/>
        <w:t>ben utaznak maj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Innokentyij hétköznapot jelölt meg és a Kijevi pályaudvart, anélkül hogy hazatelefonált vagy betért volna a Kaluzsszkaja utcai la</w:t>
        <w:softHyphen/>
        <w:t>kásba. Ebből nemcsak az derült ki, hogy kettesben, hanem az is, hogy talán a szülőknek sem kell tudniuk ról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a nénjével kapcsolatban teljesen feljogosítva érezte magát er</w:t>
        <w:softHyphen/>
        <w:t>re a kirándulásra. Még ha kifogástalanul élnek is – ez törvényes rokoni adó volt. Abban pedig, ahogyan éltek – Nara volt a hib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letének talán legnagyszerűbb napja állt Klara előtt, de a leggyöt</w:t>
        <w:softHyphen/>
        <w:t>relmesebb készülődés is: hogyan öltözzék?! Ha hinni lehet barátnői</w:t>
        <w:softHyphen/>
        <w:t>nek, egyetlenegy szín sem illik neki – de valamilyen színt mégiscsak kell választani! Klara fahéj színű ruhát vett fel, és égszínkék körgallért öltött. De legtöbbet a rövid fátyollal gyötrődött: az előző napon próbálgatta, majd levette, felpróbálta, majd levette… Pedig vannak olyan szerencsések, akik rögtön tudnak dönteni. Klarának borzasztóan tet</w:t>
        <w:softHyphen/>
        <w:t>szett a fátyol, kivált filmen: talányossá teszik a nőt, a fürkésző vizsgáló</w:t>
        <w:softHyphen/>
        <w:t>dás fölé emelik. De mégis elvetette: Innokentyij un mindenféle francia kitalálást, meg aztán verőfényes nap lesz. Hanem a recés fekete kesz</w:t>
        <w:softHyphen/>
        <w:t>tyűt mégiscsak felvette – a recés kesztyű nagyon mutató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járt a távolsági malojaroszlaveci gőzös akadt elébük, no jó is így – a biztonság kedvéért a végállomásig váltottak jegyet, tervük nem volt, az állomásokat nem ismer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Annyira nem ismerték, hogy mind a ketten összerezzentek, amikor a szomszédok kimondták az egyik állomás nevét: </w:t>
      </w:r>
      <w:r>
        <w:rPr>
          <w:rFonts w:cs="Palatino Linotype" w:ascii="Palatino Linotype" w:hAnsi="Palatino Linotype"/>
          <w:i/>
          <w:kern w:val="2"/>
        </w:rPr>
        <w:t>Nara!</w:t>
      </w:r>
      <w:r>
        <w:rPr>
          <w:rFonts w:cs="Palatino Linotype" w:ascii="Palatino Linotype" w:hAnsi="Palatino Linotype"/>
          <w:kern w:val="2"/>
        </w:rPr>
        <w:t xml:space="preserve"> Innokentyij, ha ezt tudja, talán más pályaudvart választ?! Klara meg teljesen elfe</w:t>
        <w:softHyphen/>
        <w:t>lejtette.</w:t>
      </w:r>
    </w:p>
    <w:p>
      <w:pPr>
        <w:pStyle w:val="Stlus"/>
        <w:widowControl/>
        <w:ind w:firstLine="567"/>
        <w:jc w:val="both"/>
        <w:rPr/>
      </w:pPr>
      <w:r>
        <w:rPr>
          <w:rFonts w:cs="Palatino Linotype" w:ascii="Palatino Linotype" w:hAnsi="Palatino Linotype"/>
          <w:kern w:val="2"/>
        </w:rPr>
        <w:t>És az úton még sokszor elismételték ezt a Narát. Állandóan ott lebe</w:t>
        <w:softHyphen/>
        <w:t>gett fölött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ugusztusi reggel hűvös volt. Mindketten vidámak, üdék voltak, amikor találkoztak. Mindjárt kötetlen társalgás alakult ki közöttük, csak néha magázták egymást – tévedésből –, rögtön jót nevettek rajta, és ettől még inkább felszabadu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en teljesen nyugati, sportos öltöny volt, de olyan hanya</w:t>
        <w:softHyphen/>
        <w:t>gul viselte, gyűrte, mintha „munkaruha”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ár még az egész nap előttük állt, Klara máris ostromolni, kuszán faggatni kezdte, hol Európáról, hol arról, hogyan értsük a mi életün</w:t>
        <w:softHyphen/>
        <w:t>ket. Ú maga sem tudta pontosan, mit akar, mit is kell okvetlenül meg</w:t>
        <w:softHyphen/>
        <w:t>értenie. De valamit meg kellett! Őszintén szerette volna, ha megoko</w:t>
        <w:softHyphen/>
        <w:t>sodik! Annyira nélkülözhetetlen volt, hogy eligazodjék egyben és más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tréfásan megcsóválta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i… azt hiszed, hogy én bármit is ér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ti diplomaták vagytok, ti mindnyájunkat irányítotok, és egyszeriben semmit sem érte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nem, minden kollégám ért mindent, csak én nem értek sem</w:t>
        <w:softHyphen/>
        <w:t>mit. Sőt én is értettem mindent tavalyig, tavalyelőtt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törté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lám, ezt sem értem – válaszolta nevetve Innokentyij. – Ezenkívül bármilyen magyarázat, bárhonnan induljunk is ki, messzi-messzi kezdetekre nyúlik vissza. Nos például, most előmászik az ülés alól egy ősember, és arra kér, öt perc alatt magyarázzam el neki, hogyan járnak a villanyvonatok. Hát hogy magyarázzam meg neki? Először tessék megtanulni írni-olvasni. Aztán tanulja meg a számtant, az algebrát, a műszaki rajzot, az elektrotechnikát… Mit is még?</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át nem tudom… a mágnesessé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lám, te sem tudod; pedig az utolsó évfolyamra jársz!… Majd később, tizenöt év múlva jöjjön el hozzám, akkor öt perc alatt mindent elmagyarázok neki, de addigra már ő maga is mindent tudni fo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én hajlandó vagyok tanulni, de hol tanuljak? Mivel kezdj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ndjuk… az újságjainkk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ocsin végigment egy bőrtáskás férfi, újságokat, folyóiratokat árult. Innokentyij vett tőle egy Pravd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már a beszálláskor jól tudta, hogy esetleg különleges beszél</w:t>
        <w:softHyphen/>
        <w:t>getésre kerül sor közöttük, arra irányította hát útitársát, hogy az ajtó</w:t>
        <w:softHyphen/>
        <w:t>nál foglaljon el egy kényelmetlen kétszemélyes padot: Innokentyij nem értette a dolgot, de csak ott lehetett viszonylag szabadon beszél</w:t>
        <w:softHyphen/>
        <w:t>ge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hát, tanulj meg olvasni – mondta Innokentyij, és szétteregette a lapot. – Itt van a cím: „A nők tele vannak munkalelkesedéssel, és túl</w:t>
        <w:softHyphen/>
        <w:t>teljesítik a normát.” Csak gondold meg: miért kell nekik ez a norma? Otthon talán nincs munkájuk? Ez azt jelenti: a férj és a feleség együttes keresete sem elég a családnak. Márpedig elégnek kellene lennie csu</w:t>
        <w:softHyphen/>
        <w:t>pán a férjé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anciaországban így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ütt így van. No, nézd tovább: „Valamennyi kapitalista országban együttvéve nincs annyi óvoda, mint nálunk.” Igaz ez? Igen, bi</w:t>
        <w:softHyphen/>
        <w:t>zonyára igaz. Csak egy csekélység nincs megmagyarázva: az anyák minden országban szabadok, maguk nevelik a gyermekeket, úgyhogy óvodára nincs is szükség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Csörömpöltek. Utaztak. Meg-megál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minden nehézség nélkül megtalálta, az ujjával megmu</w:t>
        <w:softHyphen/>
        <w:t>tatta a lánynak, és a zakatolás közepette a füléhez hajolva magyaráz</w:t>
        <w:softHyphen/>
        <w:t>g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yük tovább a legkevésbé jelentős újságcikkeket: „A francia par</w:t>
        <w:softHyphen/>
        <w:t>lament tagja, ez és ez, kijelentette…” – és a továbbiakban a francia nép</w:t>
        <w:softHyphen/>
        <w:t>nek az amerikaiak elleni gyűlöletéről esik szó. Így mondta? Igen, bizo</w:t>
        <w:softHyphen/>
        <w:t>nyára így mondta, mi az igazságot írjuk. Csak azt hagyták ki: milyen párti ez a parlamenti képviselő. Ha nem kommunista, akkor ezt ok</w:t>
        <w:softHyphen/>
        <w:t>vetlenül megírják, annál értékesebb a megnyilatkozása! Tehát kommu</w:t>
        <w:softHyphen/>
        <w:t>nista! De – nem írták meg!!! És mindennel így van ez, Kljaret! Példátlan hótorlaszokról írnak, ezer meg ezer autó a hó alatt – kész nemzeti csapás! A huncutság abban van: olyan sok az autó, hogy még garázst sem építe</w:t>
        <w:softHyphen/>
        <w:t>nek… Mindez az információ szabad kezelése. Ez átkerül a sportba is, íme, tessék: „A találkozó megérdemelt győzelmet hozott…” – tovább ne is olvasd; világos: nekünk. „A bírói testület a nézők meglepetésére győz</w:t>
        <w:softHyphen/>
        <w:t>tesnek nyilvánította…” – világos: nem a mi sportolón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körülnézett, hová dobja a lapot. Nem is tudta, hogy mennyire külföldi kézmozdulat ez! Pedig amúgy is oda-odanéztek. Klara elvette hát és a kezében tartotta az újs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talában: a sport ópium a népnek – vonta le a következtetést In</w:t>
        <w:softHyphen/>
        <w:t>nokenty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váratlan volt, és nagyon sértő. Azonkívül egyáltalán nem hatott meggyőzően egy korántsem kemény ember szájá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sokat teniszezem, és nagyon szeretek játszani! – mondta Klara, és megrázta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Játszani, azt lehet – javította ki magát mindjárt Innokentyij. </w:t>
        <w:softHyphen/>
        <w:t>A szörnyű az, hogy rohannak a látványosságra. Épp a sportrendezvé</w:t>
        <w:softHyphen/>
        <w:t>nyekkel, a futballmérkőzésekkel meg a jéghokimeccsekkel hülyítenek meg bennün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Zörömböltek. Vonatoztak. Kinéztek az ablak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ehát őnáluk jó? – kérdezte Klara. – Jo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bb – bólintott Innokentyij. – De nem egészen jó. Ez két különböző dolo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jük hiányzik h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nem olyan egyszerű megmondani. Magam is csodálkozom. Valami nincsen. Mégpedig sok minden n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ának meg olyan jó volt vele lenni, emberileg jó, nem holmi érin</w:t>
        <w:softHyphen/>
        <w:t>tések, szorítások vagy hangnem játékától- ilyesmi nem volt –, hogy szeretett volna szépeket mondani neki, hogy ő is jól, különbnek érezze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nak… neked olyan érdekes munkád van – szólt vigaszta</w:t>
        <w:softHyphen/>
        <w:t>ló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 kérdezte meghökkenve Innokentyij, aki nemcsak so</w:t>
        <w:softHyphen/>
        <w:t>vány volt – beesett az arca –, hanem elcsigázottnak is látszott, mintha éheztették volna. – Nálunk diplomataként szolgálni, Klarocska, annyit jelent, hogy két rekeszizma legyen az embernek, két homloka. Két kü</w:t>
        <w:softHyphen/>
        <w:t>lönféle emlékezőtehetség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öbbet nem magyarázott. Felsóhajtott, és kinézett az ablak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vajon értette-e ezt a felesége? Mivel tartotta benne a lelket, mivel vigaszta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szemügyre vette Innokentyij arcát, és a következő sajátossá</w:t>
        <w:softHyphen/>
        <w:t>got fedezte fel rajta: arcának felső része – külön – meglehetősen ke</w:t>
        <w:softHyphen/>
        <w:t>ménynek, alsó része – külön – lágynak hatott. Homlokából, amely sza</w:t>
        <w:softHyphen/>
        <w:t>badon szélesedett ki egyik fülétől a másikig, az arca ferde vonalakkal keskenyedett kicsiny, finom szája felé, és közben meglágyult. Szája környékén sok volt a lágyság, sőt a gyámoltalans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 melegebben sütött a nap, vidáman suhantak tova az erdők, sok fa volt a vasút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él tovább haladt a vonat, annál egyszerűbb lett a kocsiban az utazóközönség, és annál feltűnőbbé váltak ők ketten a többiek között</w:t>
        <w:softHyphen/>
        <w:t xml:space="preserve"> mintha színpadra öltöztek volna ki: Klara lehúzta a kesztyű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erdős kis állomáson leszökkentek. Rajtuk kívül a szomszédos kocsiból leszállt még néhány fehércseléd – városi élelemmel megrakott szatyrokkal –, senki más nem maradt a peron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iatalok az erdőbe készültek. Innen és túl is erdő volt, igaz, sűrű, sötét, csúnya. De mihelyt eltűnt a vonat vége, a fehércselédek fegyel</w:t>
        <w:softHyphen/>
        <w:t>mezett csoportban, mind együtt, magabiztosan, valahová az erdőtől jobbra, a vágányon keresztül vezető deszkaátjárón haladva, útnak eredtek. Klara és Innokentyij is utánuk indu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ű meg a vadvirágok mindjárt a vasútvonalon túl vállig értek. Az</w:t>
        <w:softHyphen/>
        <w:t>tán néhány sor nyírfaültetvényen át egy ösvény merült fel s alá. Arrébb le volt kaszálva a fú, kis boglya emelkedett, a sarjún egy hosszú pány</w:t>
        <w:softHyphen/>
        <w:t>vával cövekhez kötött méla kecske hol legelészett, hol nem legelt. Most balra kitárult az erdő, de a fehércselédek fürgén jobbra igyekez</w:t>
        <w:softHyphen/>
        <w:t>tek, egyenest a nap felé, ahol a bokrok sorain túl még tágas tér nyí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iatalok úgy határoztak, hogy az erdő még ráér, és most mindjárt, okvetlenül arra a verőfényes térségre kell indulni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da kemény, füves dűlőút vezetett. Attól a vágányokhoz közelebb gabonamező aranylott; a rövid, erős szárakra kalászok nehezedtek, de hogy milyen gabona volt, nem tudták, ám ez nem befolyásolta a mező szépségét. A dűlő túlsó oldalán, majdnem az egész rónán, ameddig csak ellát a szem, csupasz, felszántott, aztán az esőzéstől szétmállott föld feküdt, itt nedvesebb, ott szárazabb – és ezen a nagy területen nem sarjadt sem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ő kis állomásuk a sarokban volt, így hát csak most jutottak ki a rónára, mely olyan nagy kiterjedésű volt, hogy egy tekintettel semmi</w:t>
        <w:softHyphen/>
        <w:t>képp sem lehetett átfogni, az embernek többször is arrább kellett for</w:t>
        <w:softHyphen/>
        <w:t>dítani a fejét. A távolban körös-körül és itt rögtön a vasútvonalon túl, messziről apró fogas koronájú, sűrű erdő zár be mind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lighanem épp ezt akarták ők, bár nem tudták, és nem is tűzték ki céljukat! Olyan lassan andalogtak, hogy összeakadt a lábuk, amint az égnek szegték a fejüket. Meg-megálltak, a fejüket forgatták. A vasút</w:t>
        <w:softHyphen/>
        <w:t>vonal sem látszott már, eltakarta az ültetvény. Csak elöl, a hosszú ró</w:t>
        <w:softHyphen/>
        <w:t>nán túl, ahová ballagtak, emelkedett ki a süppedő terepből derékig egy sötét téglavörös templom meg egy harangtorony. Elöl a fehércselédek is jócskán eltávolodtak, úgyhogy az egész rónán nem volt többé sem ember, sem major, sem kis traktor kocsi, sem elhagyott kaszálógép</w:t>
        <w:softHyphen/>
        <w:t xml:space="preserve"> – senki és semmi, csak a meleg szél kószált, sütött a nap, és cikáztak a madarak az égbol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t perc alatt semmi sem maradt tárgyilagos hangjukból és gondja</w:t>
        <w:softHyphen/>
        <w:t>ikbó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Tehát ez Oroszország? Épp ez Oroszország? – kérdezgette boldo</w:t>
        <w:softHyphen/>
        <w:t xml:space="preserve">gan Innokentyij, és hunyorogva szemügyre vette a rónát, meg-megállt, és Klarára nézett. – Ide hallgass: én </w:t>
      </w:r>
      <w:r>
        <w:rPr>
          <w:rFonts w:cs="Palatino Linotype" w:ascii="Palatino Linotype" w:hAnsi="Palatino Linotype"/>
          <w:i/>
          <w:kern w:val="2"/>
        </w:rPr>
        <w:t>szemlélem</w:t>
      </w:r>
      <w:r>
        <w:rPr>
          <w:rFonts w:cs="Palatino Linotype" w:ascii="Palatino Linotype" w:hAnsi="Palatino Linotype"/>
          <w:kern w:val="2"/>
        </w:rPr>
        <w:t xml:space="preserve"> Oroszországot, de nem szem-lél-te-tem! – gyártott egy szójátékot. – Sohasem jártam még ben</w:t>
        <w:softHyphen/>
        <w:t>ne ilyen közvetlenül, mindig csak repülőgépek, vonatok, főváros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megfogta Klara kinyújtott kezét, ujjat ujjba fonva, aho</w:t>
        <w:softHyphen/>
        <w:t>gyan gyermekek vagy nagyon közel álló emberek szokták kézen fogni egymást. És így andalogtak tovább a legkevésbé sem néztek a lábuk alá. Szabad kezében a férfi a kalapját, a lány meg a táskáját lóbá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húgomasszony! – szólt Innokentyij. – Milyen jó, hogy ide jöttünk, és nem az erdőbe. Éppen ez hiányzik az életemből: hogy mindenfelé látni lehessen. És hogy könnyen lehessen lélegze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ugyan nem látsz? – A férfi panasza annyira meghatotta, hogy a saját szemét is felajánlja, ha ez segí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szólt a fejét csóválva Innokentyij. – Nem; valamikor lát</w:t>
        <w:softHyphen/>
        <w:t>tam, de most minden összegabaly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Mi gabalyodott össze? Ha már </w:t>
      </w:r>
      <w:r>
        <w:rPr>
          <w:rFonts w:cs="Palatino Linotype" w:ascii="Palatino Linotype" w:hAnsi="Palatino Linotype"/>
          <w:i/>
          <w:kern w:val="2"/>
        </w:rPr>
        <w:t>annyira</w:t>
      </w:r>
      <w:r>
        <w:rPr>
          <w:rFonts w:cs="Palatino Linotype" w:ascii="Palatino Linotype" w:hAnsi="Palatino Linotype"/>
          <w:kern w:val="2"/>
        </w:rPr>
        <w:t xml:space="preserve"> összegabalyodott a dolog, akkor nemcsak a meggyőződésével van baj, hanem okvetlenül a csa</w:t>
        <w:softHyphen/>
        <w:t>láddal is. Ha hozzátesz még egy keveset, akkor Klara be mer avatkoz</w:t>
        <w:softHyphen/>
        <w:t>ni, feltárja, mennyire Innokentyij mellett van ő, mennyire igaza van a férfinak, és hogy nem kell kétségbees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hanapján el kell beszélgetni! – felelte Klara. De Innokentyij ezzel be is fejezte. Már elhallgatott. Még melegebb lett. Levetették a körgallérju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öbbé senki sem mutatkozott az egész szemhatáron, nem jött szem</w:t>
        <w:softHyphen/>
        <w:t>be és nem próbálta megelőzni őket senki. Az ültetvényen túl nagy rit</w:t>
        <w:softHyphen/>
        <w:t>kán vonatok húztak, zakatoltak tova, de mintha zajtalanul tették vol</w:t>
        <w:softHyphen/>
        <w:t>na: csak a mozgó füstöt lehetett lát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jócskán eltávolodott fehércselédek rég letértek erről a föld</w:t>
        <w:softHyphen/>
        <w:t>útról, és most már a róna közepén jártak, rosszul látszottak a nappal szemközt. Innokentyij és Klara is elment addig a kanyarig: a lágy mezőn, a traktorok szántotta barázdákon egy kissé hol alá-, hol felmerül</w:t>
        <w:softHyphen/>
        <w:t>ve (a napfényben világosabb), keményre taposott ösvény haladt. A tervszerűen felszántott, nagy mezőn apró szükségleteiknek megfe</w:t>
        <w:softHyphen/>
        <w:t>lelően utat tapostak az ember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ösvény a templomos faluhoz vezetett, de előbb még, a róna kö</w:t>
        <w:softHyphen/>
        <w:t>zepén, egy csodálatosan tömör, különálló facsoporthoz vitt. A kis fa</w:t>
        <w:softHyphen/>
        <w:t>csoport a szántóföld közepén állt, messzire elhúzódva mindenféle er</w:t>
        <w:softHyphen/>
        <w:t>dőtől, sőt jócskán falutól is – meredek, magas fák furcsa, élénk, üde csoportja volt. Kicsiny volt, de a középpontja lévén, díszére vált az egész rónaságnak. Hát ez hogy lehet? Miért, minek van itt a szántóföld kellős közep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dakanyarodtak ő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ezük szétkapcsolódott. Az ösvényen is csak egy ember fért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Innokentyij Klara mögött haladt.</w:t>
      </w:r>
    </w:p>
    <w:p>
      <w:pPr>
        <w:pStyle w:val="Stlus"/>
        <w:widowControl/>
        <w:ind w:firstLine="567"/>
        <w:jc w:val="both"/>
        <w:rPr/>
      </w:pPr>
      <w:r>
        <w:rPr>
          <w:rFonts w:cs="Palatino Linotype" w:ascii="Palatino Linotype" w:hAnsi="Palatino Linotype"/>
          <w:kern w:val="2"/>
        </w:rPr>
        <w:t>Mögötte megy hát, és nézi a hátát. Szemügyre veszi. A nénje férje is, a bátyja is. És még mi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Klarának meg kellett állni és hátratekintenie ahhoz, hogy be</w:t>
        <w:softHyphen/>
        <w:t>szélhes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fogsz szólítani? Ne szólíts „Kljaret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eszem. De hát nem ismertelek. Nyugaton általában úgy rövidítik a nevet, hogy legfeljebb két-három hangból áll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n Inknek szólítalak, rendben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Nagyon j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 sem szólít í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a róna nem volt teljesen sík, észrevétlenül balra lejtett, amerre ők mentek. A terep lankásan nyúlt el, majd a facsoporthoz közeledve megint felfelé emelke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már látni lehetett, hogy nyírfák, mégpedig nagyok, vének, és egyenletesen körülfutó négyszögben ültették őket. Milyen meglepően állt ott ez a facsoport, csak úgy magában – semmihez sem tart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álad mikor kezdődött ez az egész? – kérdezte Kla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 az az – ez? Ebbe sok minden belefé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Innokentyij nem hab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udod, mikor? Bizonyára akkor, amikor rendezgetni kezdtem a marnám szekrényeit. Nem, talán még korábban, talán egy egész évvel korábban; de mégis amikor rendezgetni kezdtem a mama szekrényeit.</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 már a halála után vol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Jóval a halála után, sokkal. Nem is olyan régen. Hisz én… De ezt sem lehet elmondani senkinek, Dotti nem fogadja el vagy nem fogja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én felfogom!… Még többet, többet Dottiról, most úgy beleme</w:t>
        <w:softHyphen/>
        <w:t>rülünk a beszélgetésbe! Neked könnyű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Hisz én nagyon rossz fia voltam, Klaronyka. Hisz én életében sohasem szerettem a mamát igazán. Hisz én a háború alatt Szíriából még a temetésére sem… Ide hallgass, nem temető 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álltak. És bár meleg volt, összerezzentek. Rögtön rádöbben</w:t>
        <w:softHyphen/>
        <w:t>tek: igen, temető! Hogy gondolhattak mást az előbb?… Semmi más nem is lehetett a megmunkált szántó közepén ez a különálló, érintetlen árnyékos hel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bár még nem lehetett látni sem kereszteket, sem sírhantokat. Még átmentek a lejtős rész alján, átugráltak a nyirkos helyeken. (Inno</w:t>
        <w:softHyphen/>
        <w:t>kentyij ügyetlenebbül ugrott, mint Klara, cúgos cipőjével beletalált a sárba, de a lány nem nyújtott kezet az átszökkenéshez, hogy meg ne sértse a férfit.) Még fel kellett kapaszkodniuk, éspedig váratlanul me</w:t>
        <w:softHyphen/>
        <w:t>redek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m kerítéscölöp, sem sövény, sem árok, sem sánc – semmi sem vet</w:t>
        <w:softHyphen/>
        <w:t>te körül a temetőt, csak ezek a vén nyírek álltak egyformán, összeért a koronájuk, a szántóföld pedig egyenletesen és szabadon, ahogy a leve</w:t>
        <w:softHyphen/>
        <w:t>gő levegőbe, sűrű, pompás pázsitba ment át, amely valahogy alacsony maradt, bár nem taposta, nem nyírta senki – és dudva sem akadt közte. Olyan pázsit nőtt itt, amilyen kell és kellemes egy temető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ilyen árnyas, csöndes volt itt! Ez volt a legtisztább és legélőbb menedékhely, ameddig csak ellát a szem a tervszerűen megmunkált terep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émelyik sírhantot kerítés vette körül. A többi csak gúla alakú, név</w:t>
        <w:softHyphen/>
        <w:t>telen, füves kis halom volt. Némelyik még friss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tágas! – csodálkozott Innokentyij. – Legfeljebb száz sír, és még ötvennek bízvást lehetne helyet találni. És bizonyára senkitől sem kell kérdezni semmit, csak jöjj ide, áss. Bezzeg Moszkvában, ott, ahol a mama nyugszik, kilincselgethettünk engedélyért a Szovjetnél, csúsz</w:t>
        <w:softHyphen/>
        <w:t>tattunk is valamit a temető igazgatójának a markába is – és két sír kö</w:t>
        <w:softHyphen/>
        <w:t>zött nincs hova tenni a lábát az embernek, ezenkívül a régit újnak ássák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ám, épp ezek a vén nyírfák védték meg a traktoroktól a téres-tágas temet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örgallérok maguktól terültek a földre. Inno</w:t>
        <w:softHyphen/>
        <w:t>kentyijék valahogy maguktól ültek le – arccal a róna felé. Innen, az árnyékból, háttal a napnak, a férfi jól nézelődhetett. Immár messzire, alig látszott a kis ál</w:t>
        <w:softHyphen/>
        <w:t>lomás fehér épülete. A vasút mentén húzódó ültetvény fölött átkúszott a vonat füst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ézelődtek, nagyokat lélegeztek, hallgattak. Jólesett ott ülni. Inno</w:t>
        <w:softHyphen/>
        <w:t>kentyij oszlop módjára felállított térdeire tette fejét, így ült. És Klara elé tűnt a tarkója: gyönge, kisfiús tarkó, de a türelmes fodrász ügyes munkát végzett raj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tiszta temető! – csodálkozott Klara is. – Nem piszkította be jószág, nem lötyögtettek ki pakurá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át igen – szólt Innokentyij, és élvezettel lélegzett egyet. – Itt kel</w:t>
        <w:softHyphen/>
        <w:t>lene eltemetkezni! Mert később nem sikerül, elszalasztja az ember. Repülőgépbe dugják majd a cinkkoporsót, aztán autóbuszban viszik valahov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rai még erre gondolni, Innokenty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minden hazugság, Klaronyka, nagyon hamar eltörődik az ember. Nagyon hamar, kétszerte gyorsabban. – Gyenge, fáradt han</w:t>
        <w:softHyphen/>
        <w:t>gon beszé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talán a munkájára vonatkozott. – Talán – az egész életére. De talán – csak a feleség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nem faggathatta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volt a szekrényben?</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A szekrényben? – kérdezte Innokentyij is, és összpontosította sohasem gondtalan, mindig aggodalmas tekintetét. – A szekrényben a következő volt… – De úgy látszik, hogy elképzelte ezt a történetet, már belefáradt. – De nem, ez hosszú… Majd egyszer… másko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már most hosszú, mikor mondja el?… Vagy ilyen a természete: őneki csak az az érdekes, ami új, amit rögtön el akar mond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hogy lehetne röptében elkapni nála mindent? – így hát egyetlen rokonod se mar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gen, képzeld el, a nagybátyám, a mama fivére! A tetejébe tavalyig nem is tudtam róla semmit.</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ohasem látt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gen, láttam, kisfiúkoromban, de egyáltalán nem emlékeztem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hol látt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ver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Kalinyinban. Két óra vonattal, de sehogy se jutok el oda! Mikor tehetném, ha nem is vagyok Oroszországban?.. írtam az öregnek, megör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 Innokentyij! Oda kell utaznod! Mert később sajnálni fogo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nekem is az a szándékom, hogy odautazom, az a szándé</w:t>
        <w:softHyphen/>
        <w:t>kom! Még a napokban elmegyek. Szavamat adom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már árnyékba húzódott a tikkasztó nap elől, és élén</w:t>
        <w:softHyphen/>
        <w:t>kebbnek láts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aztán merre menjenek? Az erdő minden irányban messzire van, meg hát út sincsen, a temető egyik szélén túl napraforgó áll, a má</w:t>
        <w:softHyphen/>
        <w:t>sikon túl répa terem. Csakis az ösvény maradt nekik – az a bizonyos ösvény, amely a fehércselédek után, a falu felé vezetett. Ott meg vala</w:t>
        <w:softHyphen/>
        <w:t>hol majd erdő is lesz. Nekivágtak h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levetette rövid kabátját is, könnyű fehér ingben maradt. Korántsem gömbölyű, sima hátából egy kissé hegyesen állt ki a lapoc</w:t>
        <w:softHyphen/>
        <w:t>kája. A kalapot megint feltette – a nap ell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kihez hasonlítasz? – kérdezte nevetve Klara. – Jeszenyinhez, ahogy Európából hazamegy szülőfaluj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gúnyosan elmosolyodott, és szavalni kez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 lett Oroszföld énnekem, mások a temetők, a házak…</w:t>
      </w:r>
      <w:r>
        <w:rPr>
          <w:rStyle w:val="FootnoteCharacters"/>
          <w:rStyle w:val="FootnoteAnchor"/>
          <w:rFonts w:cs="Palatino Linotype" w:ascii="Palatino Linotype" w:hAnsi="Palatino Linotype"/>
          <w:kern w:val="2"/>
        </w:rPr>
        <w:footnoteReference w:id="32"/>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éptelen utcába értek. A házsorok közt összesen tízméternyi volt a távolság, de az utat olyan jóvátehetetlenül, mindörökre tönkretették, annyira feltúrták, összevissza szabdalták a hernyótalpak meg a teher</w:t>
        <w:softHyphen/>
        <w:t>autó-kerekek – hellyel-közzel térdig érő buckák formájában felszá</w:t>
        <w:softHyphen/>
        <w:t>radt, emitt-amott meg ólomszínű, híg sár öntötte el, amelynek kiszára</w:t>
        <w:softHyphen/>
        <w:t>dásához semmilyen nyár sem lett volna elég –, hogy az utca két oldala között csak úgy lehetett közlekedni, mint folyón keresztül. Kitaposott ösvények csak a házaknál húzódtak, úgyhogy rögtön választani kellett, melyik oldalon haladja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ő oldalukon feltűnt és gyorsan szembejött egy fonott kosaras kis</w:t>
        <w:softHyphen/>
        <w:t>l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sl… – kezdte volna Innokentyij, de rögtön látta, hogy idősebb</w:t>
        <w:softHyphen/>
        <w:t xml:space="preserve"> nagylány. Ám a nő gyorsan közeledett, és kiderült, hogy negyven kö</w:t>
        <w:softHyphen/>
        <w:t>rüli asszony, furcsán kis termetű, és fehér hályog van mind a két szemén. Ez bizony gúnyolódásnak sikeredett, de Innokentyij már nem tudta, hogyan is lenne jobb megszólít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ogy hívják ezt a falu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zsgyesztvónak</w:t>
      </w:r>
      <w:r>
        <w:rPr>
          <w:rStyle w:val="FootnoteCharacters"/>
          <w:rStyle w:val="FootnoteAnchor"/>
          <w:rFonts w:cs="Palatino Linotype" w:ascii="Palatino Linotype" w:hAnsi="Palatino Linotype"/>
          <w:kern w:val="2"/>
        </w:rPr>
        <w:footnoteReference w:id="33"/>
      </w:r>
      <w:r>
        <w:rPr>
          <w:rFonts w:cs="Palatino Linotype" w:ascii="Palatino Linotype" w:hAnsi="Palatino Linotype"/>
          <w:kern w:val="2"/>
        </w:rPr>
        <w:t xml:space="preserve"> – villantotta rájuk rossz szemét az asszony, és ugyanolyan gyorsan ment to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zsgyesztvónak? – csodálkoztak a fiatalok maguk között. – Mi</w:t>
        <w:softHyphen/>
        <w:t>lyen szokatlan elnevezés. Aztán miért? – kiáltottak utá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nevezték el. Honnan tudjam, miért? – válaszolta a vállán át az asszony. Azzal továbbsi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És hová futottak szét azok a fürge asszonyok a vonatról mind? Nem volt élet sem az utcán, sem az udvarokban. Sem a ferde, hitvány ajtók </w:t>
        <w:softHyphen/>
        <w:t>tyúkólakon szoktak ilyenek lenni, nem házakon –, sem a soha ki nem nyí</w:t>
        <w:softHyphen/>
        <w:t>ló, kémlelőnyílás nélküli kicsiny ablakok mindörökre beillesztett kettős kerekei nem kelthették azt a látszatot, hogy emberi élet rejtőzik mögöt</w:t>
        <w:softHyphen/>
        <w:t>tük. Sem az elmaradhatatlan disznókat, sem az aprójószágot nem lehe</w:t>
        <w:softHyphen/>
        <w:t>tett látni vagy hallani. Csak egy udvarban, kötelekre aggatott nyomorú</w:t>
        <w:softHyphen/>
        <w:t>ságos rongyok meg takarók árulták el, hogy reggel volt itt vala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erőfény megtöltötte a csendet önmag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udvar mélyén mozgást vettek észre. Sárcipőjével a szárazat súrolva, testes öregasszony haladt ott, és nézegetett valamit a kez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énik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hall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nik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sszony felkapta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thallok – figyelmeztette őket jellegtelen, száraz hangon. A tekintete mintha azt árulta volna el, hogy egyáltalán nem csodálko</w:t>
        <w:softHyphen/>
        <w:t>zik a szép ruhájú járókelőkö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itt maguknál tejet kapni? – kérdezte Kla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ej ugyan nem kellett nekik, de ahogy Klara kolhozban tett kirán</w:t>
        <w:softHyphen/>
        <w:t>dulásaiból tudta, ez a legjobb módja annak, hogy beszédbe elegyedjék az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én nincs – válaszolta méltósággal az öreg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ezében egy nyugodt, sárga-fehér kiscsirke volt, meg se próbált kiszabadulni, nem is rángató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nikém! Ezt a templomot hogy hívták? – kérdezte Innokenty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 az, hogy </w:t>
      </w:r>
      <w:r>
        <w:rPr>
          <w:rFonts w:cs="Palatino Linotype" w:ascii="Palatino Linotype" w:hAnsi="Palatino Linotype"/>
          <w:i/>
          <w:kern w:val="2"/>
        </w:rPr>
        <w:t>hívták?</w:t>
      </w:r>
      <w:r>
        <w:rPr>
          <w:rFonts w:cs="Palatino Linotype" w:ascii="Palatino Linotype" w:hAnsi="Palatino Linotype"/>
          <w:kern w:val="2"/>
        </w:rPr>
        <w:t xml:space="preserve"> – szólt az asszony, és mintegy hártyán át nézett rá. Petyhüdt arcán a legönérzetesebb méltóság tükröződött.</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át minden templomnak… van ne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ek csak neve van – mondta az öregasszony. – Régen bezárták, húsz esztendeje. Azóta egy óra hosszat tart az út autóbuszon, közelébb nincs templom. A nyárit meg, amék mellette vót, szétszedték a hadi</w:t>
        <w:softHyphen/>
        <w:t>fogl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hadifogl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me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églát Narába küldték… Lám, a csirkéim megdöglenek. Már a negyedik. Mi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és Innokentyij együttérzően vállat vo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veszi a szívére ez a menyecske a csirkéim sorsát? – morfon</w:t>
        <w:softHyphen/>
        <w:t>dírozott az alacsony ajtó, a faház felé csoszogva az öregassz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z utca végéig sem mozgást, sem egyetlenegy lelket sem láttak többé, nem mutatkozott és nem ugatott kutya sem. Csak két-három tyúk kapirgált csöndesen. Aztán vadászléptekkel előjött a bogáncs kö</w:t>
        <w:softHyphen/>
        <w:t>zül – egy macska; mintha már nem is háziállat volna, még a fejét se for</w:t>
        <w:softHyphen/>
        <w:t>dította az emberek felé, a földet szaglászta minden irányban, de előre, a főutcára tartott, ahová ez is futott, és ugyanilyen kihalt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ppen ezeknek a kiszélesedő kereszteződésénél állt az a templom: rárakott téglakeresztekkel díszített, alakos falú, alacsony, szilárd isten</w:t>
        <w:softHyphen/>
        <w:t>háza – és nála magasabb, kétszintes harangtorony, sűrű harangnyílá</w:t>
        <w:softHyphen/>
        <w:t>sokkal. Ott mindent moha meg fű lepett be, és sok-sok fecske vagy még kisebb madarak szüntelenül, zajtalanul keringve cikáztak a nyílá</w:t>
        <w:softHyphen/>
        <w:t>sok magasságában, hol berepültek, hol ki, hol meg vissza. A harangto</w:t>
        <w:softHyphen/>
        <w:t>rony nehezen megközelíthető kupolája ép volt, de a templomról letép</w:t>
        <w:softHyphen/>
        <w:t>ték a bádogot, csak a váz bordáit hagyták meg. Átvészelt két évtizedet a két kereszt is – a helyükön álltak. Tárva-nyitva volt a harangtorony alsó ajtaja, a sötétben petróleumlámpa égett, tejeskannák álltak, és nem volt ott senki. Nyitva volt az altemplom ajtaja is: ott zsákok álltak a lépcsőfokokon – és ott sem volt sen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m a kerítés, sem az udvar nem maradt meg a templom körül, ha</w:t>
        <w:softHyphen/>
        <w:t>nem ezen az oldalon is, a túlsón is, körös-körül, az istenháza meg a ha</w:t>
        <w:softHyphen/>
        <w:t>rangtorony között mindent feltúrtak a traktorok meg a teherautók, ab</w:t>
        <w:softHyphen/>
        <w:t>ban a rázkódó, mohó vágyukban, hogy ne rekedjenek, ezúttal, ez utol</w:t>
        <w:softHyphen/>
        <w:t>só alkalommal valahogy kivergődjenek, eljussanak a raktárig, és el</w:t>
        <w:softHyphen/>
        <w:t>menjenek a raktártól – a sebek borította, megcsonkított, beteg föld meg göröngyöknek szörnyű, szürke csupa várja és híg sár, ólomszínű gennye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mplom itt lett volna hát, de a fiatalok sokáig keresgélték, hol is juthatnának el hozzá az utcán át – szárazon. Messzire oldalt kellett menni, és ott még ki-kitérni ugrándozni egy kics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úton nagy darab tört kőlapok hevertek, amelyekre sár tapadt. A templom falainál pedig fehér, rózsaszínű és sárga márvány tiszta, kis darabjai és törmelékei hever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kimelegedett a naptól, de nem pirosabb, hanem egy ki</w:t>
        <w:softHyphen/>
        <w:t>csit sápadtabb lett. A kalapja széle alatt megizzadt a ha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daértek a templomhoz. Valahonnan nehéz szag csapott az orruk</w:t>
        <w:softHyphen/>
        <w:t>ba a mozdulatlan, forró levegőben – pangó víz, jószágtetemek vagy szemét bűze? Ők maguk bizony nem örültek, hogy ide bejöttek, és ki</w:t>
        <w:softHyphen/>
        <w:t>sebb gondjuk is nagyobb volt annál, semmint megtekintsék a templo</w:t>
        <w:softHyphen/>
        <w:t>mot, meg hát nem is volt itt megtekintenivaló. Arrább, a templom mö</w:t>
        <w:softHyphen/>
        <w:t>gött ereszkedő volt, lent pedig sok óriási gömbfűz – egész fűzbiroda</w:t>
        <w:softHyphen/>
        <w:t>lom, és oda, a zöldbe volt visszavonulásuk, menekvésük egyetlen út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egszólították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egy kis cigarettájuk, polgártárs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az állandó borzongástól vagy félelemtől erősen a válla közé hú</w:t>
        <w:softHyphen/>
        <w:t>zott fejű, de ugyanakkor fürge kis muzsik valahonnan előttük termett, és tágra nyílt szemmel rájuk mere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sajnálkozva veregette meg a zsebeit, mintha mégis vol</w:t>
        <w:softHyphen/>
        <w:t>na reménye, hogy talál ott egy csoma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dohányzom, elvtár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á-ár – szólt keserűen a behúzott fejű, de nem ment el, hanem gyors tekintettel szemügyre vette a furcsa idegeneket. Nem látta, milyen autóval érkeztek, de valami különösfajta fejeseket sejtett benn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t a templomot hogy hívt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zsgyesztvónak – felelte most már minden tisztelet nélkül a kis muzsik. Egyetlen szó alapján kiismerte őket, és ugyanolyan gyorsan eltűnt a sarok mögött, ahogy megjel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ott, ahová menni akartak, lejjebb, észrevettek még egy féllábút is, csupasz falábbal. Fehér csalánszövettel foltozott, sötétkék ingben egy hársfa alatt, egy kövön piheng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van a márvány? – kérdezte Innokentyi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 válaszolt kérdéssel a foltos muzs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színes kő, 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á-á… Szétverték az oltárt. – Gondolkozott. – Meg az ikonosztá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é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uzsik gondolk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lapokat rakjanak le, át az utc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ért van maguknál ilyen… szag? – kérdezte Kla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 szólt meglepődve a féllábú. Gondolkozott. – Á-á, biztosan a tehénistállóból jön. Itt van az istálló, a templom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utatta is az egyik kezével, de ők már nem néztek oda, siettek a fűzfákhoz, le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ott mi van? – kérdez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Semmi. – Gondolkozott. – Á, a pa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taposott ösvény ereszkedett oda. Klara le akart szaladni, de riad</w:t>
        <w:softHyphen/>
        <w:t>tan a sápadt Innokentyijre pillantott, és lassan ment tovább mell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 ilyen falu láttán csakugyan abba a temetőbe vágyik az ember</w:t>
        <w:softHyphen/>
        <w:t xml:space="preserve"> – mondta, és a fejét csóválta. – Mi az? Sántíta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valami töri a láb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lső terebélyes, hatalmas fűz árnyékában megálltak és vissza</w:t>
        <w:softHyphen/>
        <w:t>néztek. Most, amikor nem bűzölgött semmi, hanem elérték végre a nyirkos, zöld frissességet; amikor a halmon feltűnt a templom, és nem látszott többé az az iszonyúan feltúrt föld, csak a madarak cikáztak, su</w:t>
        <w:softHyphen/>
        <w:t>hantak ide-oda a harangtorony körül – innen olyan aprónak látszot</w:t>
        <w:softHyphen/>
        <w:t>tak, mint egy pont –, kellemes volt széjjelné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elfáradtál! – szólt nyugtalanul Klara. – Pihenned kell. És megnézni a láb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ledobta a körgallérokat, leült a földre, és egy megdőlt fatörzsnek támaszkodott. Behunyta a szemét. Amikor kinyitotta, fel</w:t>
        <w:softHyphen/>
        <w:t>felé, a templomra néze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Itt van neked, Klarocska, két Rozsgyesztvo, két karácso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ett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enk meg a nyugati. A mienket az imént láttad. A nyugati meg – csupa reklám az ég, minden utcán autók dugója, majd megfulladnak az üzletekben, és ajándékot kap mindenki mindenkitől. Még holmi le</w:t>
        <w:softHyphen/>
        <w:t>csúszott, háttérbe szorult bolt kirakatában is ott van a jászol meg József a szamárr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féle József, miféle szamárr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kor felfedeztek a lejtő szegélyén, a templomnál, ott, ahol még megmaradt a kis hársfasor, egy obeliszkes sírt, amelyet elmulasztottak megné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ár, hogy nem néztük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én odaszaladok! – vállalkozott Klara, és toronyiránt, rézsút máris futásnak eredt. Úgy futott, mintha jókedve volna, pedig egyálta</w:t>
        <w:softHyphen/>
        <w:t>lán nem volt jóked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tt állt egy darabig, elolvasta a feliratot, majd ugyanolyan könnye</w:t>
        <w:softHyphen/>
        <w:t>den leereszkedett; erős lábával fékezett a kis mélyedések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it gondol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p?</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Örök dicsőség a Negyedik Népfelkelő Hadosztály hősi halottainak, akik életüket áldozták hazánk becsületéért stb., a Pénzügyminisz</w:t>
        <w:softHyphen/>
        <w:t>tériu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nzügyminisztérium? – kérdezte meglepődve, és megmozdult hosszúkás füle, amely csupa kacskaringós nagy porcból állt. – Még a pénzügyminisztériumiak is! Szegény tintanyalók… Hát hányan estek el itt?… És hány emberre jutott egy puska? Negyedik Népfelkelő Hadosztál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Fegyvertelenek hadosztálya! És… a Negyedik… Hát ez ennek a háborúnak a képtelensége – népfelkel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ért képtelenség? – kérdezte értetlenül Klara. Innokentyij sóhajtott egyet, és lehorgasztott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sszul vagy?… Talán visszaforduljunk, Ink? Ne menjünk to</w:t>
        <w:softHyphen/>
        <w:t>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fi megint felsóha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semmiség. Nehezen bírom a hőséget. Nem éppen megfelelő lábbelit húz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ár, hogy én sem kitaposott cipőt vettem fel. És hol tör? Tegyünk újságot a sarkad alá, kényelmesebb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Összemesterked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égen itt is, ott is futó felhők tűntek fel. Néha eltakarták a napot, és csökkentették a hev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Ink, megyünk tovább, vagy nem? Az erdőbe kellene, igen? Ha akarod, mehetünk a patak partján, ott is árnyék l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már továbbindult, és mosolyogva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döglöttem, igen? Egész életemben csak autóban… De te derék lány vagy! Menjünk, menjünk. De melyik par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ejjebb a patakon palló vezetett át, amely áradás ellen vastag dróttal – megcsavarva – mind a két parton fűzfák tövéhez volt kötöz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tmenjenek? Ne menjenek? Innen és túl más-másképp visz az út, és emiatt a beszélgetés is, sőt az egész kirándulás is más lesz. Átmenje</w:t>
        <w:softHyphen/>
        <w:t>nek hát, vagy ne menjenek 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tmentek. Megint valami szabályos ültetvény volt itt a kis folyótól lassan felfelé emelkedő tágas kapaszkodón. A vízkedvelő füzeken kí</w:t>
        <w:softHyphen/>
        <w:t>vül, amelyek maguk választották a patakot, voltak még ültetve egymás mellé, hosszú sorban, nyírfák és lucfenyők is. Volt itt elvadult tó is, benne békák, hullott levelek – bizonyára ásták: annyira szabályos. Mi volt ez? Elhanyagolt birtok? Nincs kitől megkérde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en, a fűzfák gömbje között, még szebbnek látszott a templom, mintha a hegyen állna – és odasétáltak a nem messzire kezdődő másik, szomszédos falu harangjainak zúgása közep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őnekik elegük volt a falvakból, a patak mentén halad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nagyon kellemes volna sétálni: ennek a tájnak saját, nyirkos, ár</w:t>
        <w:softHyphen/>
        <w:t>nyas, zárt élete van. A sekély helyeken hallani lehet a csobogást és látni a hullámok fodrát, a mélyeken a mintegy mozdulatlan víz megmagya</w:t>
        <w:softHyphen/>
        <w:t>rázhatatlan, ritkás remegését, mindenütt a vízen járó szitakötők futko</w:t>
        <w:softHyphen/>
        <w:t>sását, és bizonyára van itt hal is meg rák is. Itt térdig mezítelenné kelle</w:t>
        <w:softHyphen/>
        <w:t>ne tenni a lábát és egyenest a patakban menni, ahogy a rákászfiúk gá</w:t>
        <w:softHyphen/>
        <w:t>zolni szoktak. Mert a parton zavarta őket hol az áthatolhatatlan csalán, hol az égercserj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nagyon vastag, furcsa fűzfa nőtt az ő partjukon, görbe törzse át</w:t>
        <w:softHyphen/>
        <w:t>hajolt a túlsó partra, mint egy híd, ugyanolyan girbegurba, csavart ágakból volt a korlátja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obabfa! – szólt a kezét összecsapva Klara. – Jaj, de szép! Gyere, menjünk át rajta a túlsó partra! Azt hiszem, ott jobb lesz m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bizalmatlanul csóválta a fejét. De Klara már magabizto</w:t>
        <w:softHyphen/>
        <w:t>san felugrott a ferde törzsre, és odanyújtotta erős kez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ány úgy sejtette, hogy ez okvetlenül jó lesz. A túlsó parton várja őket valami, vagy kiderül, miért is ez az egész kirándul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kétkedve nyújtotta puha keze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űz törzse, bár mérsékelten emelkedett, mégis magasan vitt. Inno</w:t>
        <w:softHyphen/>
        <w:t>kentyij apró tipegéssel követte a lányt, és nem nagyon mert lefelé néz</w:t>
        <w:softHyphen/>
        <w:t>ni. Azonkívül az a gally, amelybe kapaszkodott, keresztezte az útjukat, át kellett hát mászni rajta. Mindezt elmélyülten gondolkozó arccal csi</w:t>
        <w:softHyphen/>
        <w:t>nálta, és egészen elhallgatott. Végre leugrottak; egy karcolás sem érte őket. De látszott, hogy Ink nem nagyon örül ennek az átkelés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semmivel sem lett volna jobb az új parton. Jelentéktelen dolgo</w:t>
        <w:softHyphen/>
        <w:t>kat mondtak egymásnak. Valahol fölöttük traktor zörömbölése hal</w:t>
        <w:softHyphen/>
        <w:t>latszott. Nagyon hamar elfogyott az út a víz mellett. És el kellett hagy</w:t>
        <w:softHyphen/>
        <w:t>niuk az árnyékot: felmenni a pataktól az egyetlen lehetséges úton. In</w:t>
        <w:softHyphen/>
        <w:t>nokentyij mind feltűnőbben sántí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ljutottak egy szétdobált brigádudvarba, ahol egyetlenegy házi</w:t>
        <w:softHyphen/>
        <w:t>kó meg egyetlen kis szín állt. A házikó bizonyára iroda volt; a tetején éppen csak megmozdult a tépett szélű, halvány rózsaszínű zászló. A szín meg csak olyan széles volt, hogy egy sorban elfért a jelszó: „Elő</w:t>
        <w:softHyphen/>
        <w:t>re, a kommunizmus győzelméig!” – mégis rengeteg ismeretlen rendel</w:t>
        <w:softHyphen/>
        <w:t>tetésű, ormányos nyílásos, akasztós, téglavörös-rozsdaszínű, kopott ég</w:t>
        <w:softHyphen/>
        <w:t>színkék, lepattogzott zöld gép maradt ott, meg tartálykocsi meg tá</w:t>
        <w:softHyphen/>
        <w:t>bori konyha meg alátámasztott vagy leeresztett rúdú munkagép – mind széthányva és elhagyva egy nagy területen; ugyanolyan elcsúfított, fel</w:t>
        <w:softHyphen/>
        <w:t>túrt földön, ahol lábbal szinte lehetetlen volt keresztülmenni. Csak egyetlenegy mocskos ruhájú ember őgyelgett egyik géptől a másikig, hol lehajolt, hol felegyenesedett, nézett valamit. Más nem volt ott sen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 még a halmon egy traktor já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s út sem volt. Kátyúkon át valahogy keresztülvágtak a brigádudvaron. Innokentyij sántított. Újra nagyon meleg lett. Megint leeresz</w:t>
        <w:softHyphen/>
        <w:t>kedtek a patak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pedig betonhíd alatt folyt. Az unalmas, szilárd híd kiegyenlítette a két partot, a két sorsot. Alighanem ez volt a műú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toppoljunk egy autót? – kérdezte Innokentyij. – Nem jutunk vissza az állomás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ap a derekán járt, a kirándulás meg a vége fel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ért feszül az emberek között ez a kis akadály? Szinte látni, szinte hallani lehet, hogyan segíthetnének egymás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ez nem adatott meg. Ez nem volt lehetség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íd alatt egy kis forrást fedeztek fel. Leültek, inni kezdtek. Azt ta</w:t>
        <w:softHyphen/>
        <w:t>lálták ki, hogy a lábukat is megmoss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kkor erős dübörgés hallatszott felülről. Előjöttek hát, és a lejtő aljáról figyelték az ut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űúton hosszú sorban vadonatúj ponyvájú, egyforma, vadonatúj teherautók robogtak. Egészen a hegyig nem lehetett látni a végüket, az oszlop éle pedig a másik hegyre ment. Antennás meg üzemanyag-szál</w:t>
        <w:softHyphen/>
        <w:t>lító, „tűzveszélyes” jelzésű hordókkal vagy tábori konyhás pótkocsival ellátott teherautók voltak. Az autók között pontosan megtartották a húszméteres távolságot – nem változtattak rajta –, így haladtak a teher</w:t>
        <w:softHyphen/>
        <w:t>kocsik akkurátusan, nem engedték, hogy a betonhíd elhallgasson. A katonasofőr mellett minden kabinban még egy szakaszvezető vagy tiszt is ült. És sok katona ült a ponyvák alatt: a felhajtható kis ablako</w:t>
        <w:softHyphen/>
        <w:t>kon és hátul látni lehetett az arcukat, amely közönyös volt az ottha</w:t>
        <w:softHyphen/>
        <w:t>gyott, a tovasuhanó hely és az iránt, ahová hajtották őket, és arcuk rez</w:t>
        <w:softHyphen/>
        <w:t>zenéstelenné dermedt a szolgálat idej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ttól fogva, hogy Klara és Innokentyij felkapaszkodott a lejtőn, száz teherautót számolt meg, amíg elcsitult a tá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betonhíd alatt megint csobogott a víz a korábbi fahíd felfelé meredező pillérein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nnokentyij leereszkedett a forrásnál egy kőre, és csüggedten így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thullt az él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ennyiben? De miben hullt szét, Ink? – tört fel kétségbeesetten Klarából. – Azt ígérted, hogy mindent megmagyarázol – és nem magyarázol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ájdalmas tekintetet vetett rá a férfi. Úgy fogott egy letört pálcikát, mint valami ceruzát. A nyirkos földre kört rajzol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 xml:space="preserve">Látod ezt a kört. Ez a haza. Ez az első kör. Itt pedig a második. </w:t>
        <w:softHyphen/>
        <w:t>Tágabb kört kanyarított. – Ez az emberiség. És úgy látszik, hogy az első belefér a másodikba? Szó sincs róla!!! Itt vannak az előítéletek keríté</w:t>
        <w:softHyphen/>
        <w:t>sei. Itt még szögesdrót és géppuskák is vannak! Itt jóformán sem test</w:t>
        <w:softHyphen/>
        <w:t>tel, sem lélekkel nem lehet kitörni. Tehát az derül ki, hogy nincsen semmiféle emberiség. Csak hazák vannak, hazák, mégpedig minden</w:t>
        <w:softHyphen/>
        <w:t>kinek más és más…</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akmai osztály csaknem ugyanazokban a napokban kérdőíveket tett Klara elé. Könnyűszerrel kitöltötte őket: származása kifogástalan volt, az élete még nem hosszú, a jólét egyenletes fénye világítja meg, és mentes olyan cselekedetektől, amelyek bizalmatlanságot keltenek az állampolgárral szem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nnyi meg ennyi hónapig vándoroltak a kérdőívek, valamennyit jó</w:t>
        <w:softHyphen/>
        <w:t>váhagyták, Klara ezalatt elvégezte a főiskolát, és átlépte a marfinói tit</w:t>
        <w:softHyphen/>
        <w:t>kos zóna őrházának küszöbét.</w:t>
      </w:r>
    </w:p>
    <w:p>
      <w:pPr>
        <w:pStyle w:val="Heading2"/>
        <w:keepNext w:val="false"/>
        <w:rPr>
          <w:kern w:val="2"/>
        </w:rPr>
      </w:pPr>
      <w:bookmarkStart w:id="46" w:name="__RefHeading___Toc190691367"/>
      <w:bookmarkEnd w:id="46"/>
      <w:r>
        <w:rPr>
          <w:kern w:val="2"/>
        </w:rPr>
        <w:t>45. Az imperializmus kutyá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más barátnőivel, a Távközlési Főiskola végzős növendékeivel átesett a sötét arcú Sikin őrnagy ijesztő eligazítás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tudta, hogy a legnagyobb stílű ügynökök, a világimperializmus és az amerikai kémszolgálat kutyái közt fog dolgozni, akik bagóért eladták a haz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át a Vákuumlaboratóriumba osztották be. Így hívták azt a labo</w:t>
        <w:softHyphen/>
        <w:t>ratóriumot, amely a többi laboratóriumnak szükséges rengeteg elekt</w:t>
        <w:softHyphen/>
        <w:t>roncsövet készítette. A csöveket előbb a szomszédos kis üvegfúvóban fújták; ezután pedig a tulajdonképpeni vákuumos, észak felé néző, fél</w:t>
        <w:softHyphen/>
        <w:t>homályos nagy szobában pumpálták ki belőlük a levegőt, három állan</w:t>
        <w:softHyphen/>
        <w:t>dóan zúgó vákuumszivattyúval. A szekrény nagyságú szivattyúk elre</w:t>
        <w:softHyphen/>
        <w:t>kesztették a szobát. Itt még nappal is villanylámpák égtek. A padló kő</w:t>
        <w:softHyphen/>
        <w:t>kockákkal volt kirakva, és állandóan zaj volt az emberek lépteitől meg a székek tologatásától. Mindegyik szivattyúnál a saját vákuumosa, egy fogoly járkált vagy állt. Még két-három helyen, kis asztaloknál foglyok ültek. A szabadok közül meg csak egy kislány, Tamara, meg a labora</w:t>
        <w:softHyphen/>
        <w:t>tórium vezetője, egy százados volt 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át Jakonov dolgozószobájában mutatták be ennek a főnöké</w:t>
        <w:softHyphen/>
        <w:t>nek. A férfi középkorú, kövérkés zsidó volt, a közöny némi árnyalatá</w:t>
        <w:softHyphen/>
        <w:t>val. Ő nem ijesztgette tovább Klarát, csak intett a fejével, hogy köves</w:t>
        <w:softHyphen/>
        <w:t>se, de a lépcsőn meg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persze semmihez sem ért, és semmit se tu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alig érthetően válaszolt. A rémítgetéshez még csak az a szé</w:t>
        <w:softHyphen/>
        <w:t>gyen hiányzott: mindjárt leleplezik, hogy tudatlan, és kinevet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lépett be a laboratóriumba, mint vadállatok ketrecébe, ahol sö</w:t>
        <w:softHyphen/>
        <w:t>tétkék kezeslábast viselő szörnyetegek laknak. Még a szemét se merte feleme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árom vákuumos csakugyan rab fenevadként járt fel s alá szivattyúja mellett – sürgős megrendelést kaptak, és már második napja nem hagyták őket aludni. De a közbülső szivattyúnál megállt az elhanya</w:t>
        <w:softHyphen/>
        <w:t>goltan borostás, negyvenen túli, kopaszodó fogoly, széles mosolyra húzta a száját, és így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ha-a! Utánpótl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intha elfújták volna Klara félelmét. Annyi jóság és egyszerűség volt ebben a felkiáltásban, hogy a lány csak nagy erőfeszítéssel állta meg, hogy ne mosollyal viszonozza az arc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egfiatalabb vákuumos szintén megállt – őnéki volt a legkisebb szivattyúja. Vidám, egy kicsit huncut arcú, ártatlan szemű, egészen fia</w:t>
        <w:softHyphen/>
        <w:t>tal férfi volt. Klarára vetett tekintete olyan érzést fejezett ki, mintha rajtakapták volna. Ilyen tekintettel még soha, egy fiatalember sem né</w:t>
        <w:softHyphen/>
        <w:t>zett Klar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iszont Dvojetyoszov, a legidősebb vákuumos, akinek óriási szi</w:t>
        <w:softHyphen/>
        <w:t>vattyúja különösen hangosan zúgott a szoba belsejében, esetlen, magas férfi, szikár, de a hasa lecsüng – megvetően, messziről nézett Klará</w:t>
        <w:softHyphen/>
        <w:t>ra, és a szekrénye mögé húzódott, mintegy azért, hogyne is lásson ilyen ocsmánys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később megtudta, hogy ez nem sértés: ő minden szabaddal szemben ilyen, ha pedig főnökök lépnek a laboratóriumba, szántszán</w:t>
        <w:softHyphen/>
        <w:t>dékkal bekapcsol valamit, ami úgy zúg, hogy túl kell harsogni. A külsejével leplezetlenül nem törődött, képes volt megjelenni a mun</w:t>
        <w:softHyphen/>
        <w:t>kahelyén úgy, hogy már-már elszakadt nadrágjáról a gomb, amely még hosszú cérnaszalon csüngött, vagy lyukas hátú ingben; vagy pedig egy</w:t>
        <w:softHyphen/>
        <w:t>szeriben – lányok előtt – vakarni kezdte a testét a kezeslábas alatt. Az volt a kedvenc mondat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Itthon vagyok a Hazámban! A saját honomban ugyan miért kelle</w:t>
        <w:softHyphen/>
        <w:t>ne restelked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oglyok, még a fiatalok is, egyszerűen Zemeljának hívták a közép</w:t>
        <w:softHyphen/>
        <w:t>ső vákuumost, emiatt ő egy szikrát sem sértődött meg. Azok közé tar</w:t>
        <w:softHyphen/>
        <w:t>tozott, akiket a pszichológusok „napfényes természetű embereknek” neveznek, a nép meg azt mondja: „fülig ér a szája, görcsöt köthetsz rá</w:t>
        <w:softHyphen/>
        <w:t>ja”. Klara az utóbbi hetekben figyelgette, és azt vette észre, hogy Ze</w:t>
        <w:softHyphen/>
        <w:t>melja sohasem sajnál semmit, ami elveszett, lett légyen az ceruza, mely valami mögé esett, vagy az egész tönkretett élete, senkire és semmire sem haragszik, de ugyanúgy nem fél senkitől. Igazi jó mérnök volt, csak éppen a repülőgépmotor-szakmában; Marfinóba tévedésből vit</w:t>
        <w:softHyphen/>
        <w:t>ték, de megszokta a helyet, és nem igyekezett máshová: joggal úgy vél</w:t>
        <w:softHyphen/>
        <w:t>te, hogy aligha lesz jobb másu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sténként, amikor elcsitultak a szivattyúk, Zemelja a csöndben sze</w:t>
        <w:softHyphen/>
        <w:t>retett hallgatni vagy elmondani vala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gebben fogott az ember egy ötkopekost, és azt vett rajta, amit akart, lépten-nyomon a markába nyomtak valamit – szólt széles mo</w:t>
        <w:softHyphen/>
        <w:t>sollyal. – Szemetet senki sem árult. A csizma – csizma volt, tíz évig hordhattad javítás nélkül, ha pedig megreparálták, tizenötig is. A felső rész bőrét nem vágták körül, mint manapság, hanem még ráhagytak, hogy a láb alatt körös-körül összeérjen. Es volt még az a… hogy is hív</w:t>
        <w:softHyphen/>
        <w:t>ták… azt a puha talpú, hímzett pirosat – az nem is csizma volt, hanem az ember második lelke! – Ilyenkor teljesen felolvadt a mosolyban, és hunyorgott, mintha gyengén sütő, meleg napocskára nézne. – Vagy például az állomásokon… Sohasem feküdtek a padlón, és sosem fulla</w:t>
        <w:softHyphen/>
        <w:t>doztak naphosszat jegyek miatt. Ha indulás előtt akár egy perccel ér</w:t>
        <w:softHyphen/>
        <w:t xml:space="preserve">kezel is, megválthatod a jegyet, felszállhatsz, mindig vannak szabad kocsik. Hajtották a vonatokat, nem takarékoskodtak… Általában </w:t>
      </w:r>
      <w:r>
        <w:rPr>
          <w:rFonts w:cs="Palatino Linotype" w:ascii="Palatino Linotype" w:hAnsi="Palatino Linotype"/>
          <w:i/>
          <w:kern w:val="2"/>
        </w:rPr>
        <w:t>egyszerű</w:t>
      </w:r>
      <w:r>
        <w:rPr>
          <w:rFonts w:cs="Palatino Linotype" w:ascii="Palatino Linotype" w:hAnsi="Palatino Linotype"/>
          <w:kern w:val="2"/>
        </w:rPr>
        <w:t>, nagyon egyszerű volt az él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egidősebb vákuumos, nehézkes testét hintáztatva, mind a két ke</w:t>
        <w:softHyphen/>
        <w:t>zét zsebbe dugta, ezeket a történeteket hallva előjött sötét zugából, ahol az íróasztala biztonságosan el volt takarva a főnökség elől. Meg</w:t>
        <w:softHyphen/>
        <w:t>állt a szoba közepén, valahogy oldalvást, kimeresztett szemmel nézett, a pápaszemét meg leengedte az orr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emelja! Csak nem emlékszel a cári idők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kicsit emlékszem – mondta bocsánatkérően mosolyogva Zemel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sz-szul te-szed! – szólt fejcsóválva Dvojetyoszov. – Felejtsd el. Mert most a szocializmust kell szivattyú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zt mondják, Kosztya – ellenkezett félénken Zemelja –, a szo</w:t>
        <w:softHyphen/>
        <w:t>cializmus mintha már felépült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ne-e-em? – kérdezte kiguvadt szemmel a legidősebb vákuu</w:t>
        <w:softHyphen/>
        <w:t>mo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ige-en! Még harmincháromban, azt hisz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Ukrajnában éhínség volt? Várj csak, várj csak, akkor mi most éjt nappallá téve mit szivattyúz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Biztosan a kommunizmust – felelte ragyogva Zemel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en?!… Nocsa-ak!… – mondta együgyűséget színlelve, orrhangon a legidősebb vákuumos, és csoszogva visszavonult a zug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t a beszélgetést a maguk és Klara kedvéért folytatták, de Klara nem ment, hogy feljelentse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kötelessége egyszerű volt: Tamarával felváltva az egyik na</w:t>
        <w:softHyphen/>
        <w:t>pon reggel kellett megjelennie a munkahelyén és ott lennie este hatig, a másik napon meg ebéd utántól este tizenegyig. A százados pedig min</w:t>
        <w:softHyphen/>
        <w:t>dig reggel jelent meg, mert napközben hívathatta a főnökség; este so</w:t>
        <w:softHyphen/>
        <w:t>hasem jelent meg, mert nem tűzte ki céljául a szolgálati előléptetést. A lányok fő feladata az ügyelet, vagyis a foglyok megfigyelése volt. Ezenkívül a főnök „a fejlődésük végett” egyáltalán nem sürgős, kisebb munkákat is bízott rájuk. Klara naponta csak két órára találkozott Ta</w:t>
        <w:softHyphen/>
        <w:t>marával, aki már több mint egy éve dolgozott az objektumban, úgy</w:t>
        <w:softHyphen/>
        <w:t>hogy fesztelenül viselkedett a foglyokkal. Sőt Klara úgy látta, hogy egyikükkel meglehetősen bizalmas viszonyban van, és könyveket hord neki, de mindig észrevétlenül cserélik ki őket. Ezenkívül Tamara ugyanitt, az intézetben, angol nyelvi tanulókörbe jár, ahol szabadok tanulnak, de foglyok tanítanak (persze ingyen, és ettől volt előnyös). Tamara hamar eloszlatta Klarának azt a félelmét, hogy ezek az embe</w:t>
        <w:softHyphen/>
        <w:t>rek valamiféle szörnyűséget művelhet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ül maga Klara is szóba elegyedett egy fogollyal. Igaz, ez nem po</w:t>
        <w:softHyphen/>
        <w:t xml:space="preserve">litikai bűnös volt, hanem csupáncsak </w:t>
      </w:r>
      <w:r>
        <w:rPr>
          <w:rFonts w:cs="Palatino Linotype" w:ascii="Palatino Linotype" w:hAnsi="Palatino Linotype"/>
          <w:i/>
          <w:kern w:val="2"/>
        </w:rPr>
        <w:t>bitovik</w:t>
      </w:r>
      <w:r>
        <w:rPr>
          <w:rFonts w:cs="Palatino Linotype" w:ascii="Palatino Linotype" w:hAnsi="Palatino Linotype"/>
          <w:kern w:val="2"/>
        </w:rPr>
        <w:t>, közönséges elítélt, ami</w:t>
        <w:softHyphen/>
        <w:t xml:space="preserve">lyenből nagyon keveset tartottak Marfinóban. Ez az üvegfúvó Ivan </w:t>
        <w:softHyphen/>
        <w:t>szerencsétlenségére nagy mester – volt. Öreg anyósa azt mondta róla, hogy arany keze van, de még aranyabb torka: iszákos. Sokat keresett, sokat el is ivott, részeg fejjel ütötte-verte a feleségét, és garázdálkodott a szomszédokkal. De mindez semmi se lett volna, ha útja nem keresz</w:t>
        <w:softHyphen/>
        <w:t>teződik az Állambiztonsági Minisztériuméval. Egy rangjelzés nélküli, tekintélyes elvtárs beidéztette, és felajánlotta neki, hogy álljon munká</w:t>
        <w:softHyphen/>
        <w:t>ba – háromezer rubeles illetménnyel, Ivan pedig olyan kis állásban dol</w:t>
        <w:softHyphen/>
        <w:t>gozott, ahol kevesebb fizetést kapott, de akkorddal többet is kihajtott. Megfeledkezett arról, kivel van dolga, és havi négyezret kért. Felelős beosztású beszélgetőtársa megtoldotta az ajánlatot még kétszázzal, de Ivan makacsul ragaszkodott a magáéhoz. Elengedték. Mindjárt az első munkabérfizetéskor leitta magát, és izgágáskodni kezdett az udvaron, de a rendőrség, amelyet korábban nem lehetett odahívni, most rögtön nagy csoporttal megjelent, és elvitte Ivant. Mindjárt másnap egy évet kapott a bíróságtól, a törvényszék után ugyanahhoz a rangjelzés nél</w:t>
        <w:softHyphen/>
        <w:t>küli vezetőhöz kísérték; ő megmagyarázta Ivannak, hogy a kijelölt he</w:t>
        <w:softHyphen/>
        <w:t>lyen fog dolgozni, de nem kap fizetést. Ha ezek a feltételek nem elégí</w:t>
        <w:softHyphen/>
        <w:t>tik ki, mehet a sarkvidékre – szenet bányás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van most raboskodott, és minden alkalommal új, csodálatos for</w:t>
        <w:softHyphen/>
        <w:t>májú elektroncsöveket fújt. Az egyévi börtönbüntetés letelt, de a bün</w:t>
        <w:softHyphen/>
        <w:t>tetett előélet megmaradt, és hogy ne tiltsák ki Moszkvából, nagyon megkérte az igazgatóságot: szabad emberként – ha csak másfél ezerért is – hagyják meg ezen a munkahel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araskában senkit sem érdekelhetett ez az oly egyszerű, ilyen sze</w:t>
        <w:softHyphen/>
        <w:t>rencsés kimenetelű történet – a saraskában olyan emberek voltak, akik ötven napot ültek a siralomházban, meg olyan emberek, akik szemé</w:t>
        <w:softHyphen/>
        <w:t>lyesen ismerték a római pápát és Albert Einsteint. De Klarát megrázta ez a história. Kiderült, hogy „azt csinálnak, amit akarnak” – miként Ivan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politikaiaktól idegenkedett, óvatosan, hivatalosan távol tartotta őket magától. De az üvegfúvó története hirtelen felkeltette fejében azt a gyanút, hogy ezek közt a sötétkék kezeslábast viselők között esetleg más egészen ártatlanok is akadnak. Ha pedig így van, akkor nem ítélt-e el valamikor ártatlan embert az ő apja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egint csak nem volt kinek feltenni ezt a kérdést: a családban nincs kinek, és a munkahelyén nincs kinek. Az Innokentyijjel való ba</w:t>
        <w:softHyphen/>
        <w:t>rátságának és annak a kirándulásnak nem volt folytatása, talán azért, mert a férfi Narával hamarosan megint külföldre uta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az idén végre megjelent Klara életében egy jó barát – Ernszt Golovanov. Őrá sem a munkahelyén talált, a férfi irodalmi kritikus volt, és egyszer Gyinera vitte el a házukba. Nem valami dalia volt, ép</w:t>
        <w:softHyphen/>
        <w:t>pen csak hogy nem alacsonyabb Klaránál, amikor pedig külön-külön álltak, még alacsonyabb termetűnek is látszott, szögletes törzsén szög</w:t>
        <w:softHyphen/>
        <w:t>letes homlok és fej ült. Alig volt ugyan idősebb Klaránál, nem éppen sportos alakú és pocakos lévén mégis már középkorúnak hatott. (A személyi igazolványa szerint, őszintén szólva, Szaunykin volt a család</w:t>
        <w:softHyphen/>
        <w:t>neve, a Golovanov álnév volt.) De azért olvasott, művelt, érdekes em</w:t>
        <w:softHyphen/>
        <w:t>ber, és már az Írószövetség tagjelöltje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Klara egyszer a Kis Színházban volt vele. A </w:t>
      </w:r>
      <w:r>
        <w:rPr>
          <w:rFonts w:cs="Palatino Linotype" w:ascii="Palatino Linotype" w:hAnsi="Palatino Linotype"/>
          <w:i/>
          <w:kern w:val="2"/>
        </w:rPr>
        <w:t>Vassza Zseleznova</w:t>
      </w:r>
      <w:r>
        <w:rPr>
          <w:rFonts w:cs="Palatino Linotype" w:ascii="Palatino Linotype" w:hAnsi="Palatino Linotype"/>
          <w:kern w:val="2"/>
        </w:rPr>
        <w:t xml:space="preserve"> ment. Az előadás bágyadt benyomást keltett. Kevesebb, mint fél ház előtt folyt. Valószínűleg éppen ez sújtotta le a színészeket. Unottan jöttek ki a színpadra, ahogy a tisztviselők a hivatalba járnak, és boldo</w:t>
        <w:softHyphen/>
        <w:t>gok voltak, ha távozhattak. Ilyen csaknem üres nézőtér előtt megalázó volt játszani: a smink is, a szerepek is olyan időtöltésnek hatottak, amely felnőtt emberhez méltatlan. Úgy látszott, hogy a terem csöndjé</w:t>
        <w:softHyphen/>
        <w:t>ben, teljesen úgy, mint valami szobában, halkan mindjárt azt mondja valamelyik néző: „No, kedveseim, elég a szenvelgésből!” – és össze</w:t>
        <w:softHyphen/>
        <w:t>omlik az előadás. A színészek lealacsonyodása átragadt a nézőkre is. Mindenkire átragadt az az érzés, hogy valami szégyenletes dologban vesz részt, így hát kínos volt egymásra nézni. Ezért aztán a szünetek</w:t>
        <w:softHyphen/>
        <w:t>ben is nagyon nagy volt a csönd, akár előadás alatt. A párok szinte sut</w:t>
        <w:softHyphen/>
        <w:t>togva beszélgettek, és nesztelenül járkáltak az előcsarnok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meg Ernszt is így lépdelte végig az első felvonásközt. Ernszt mentegetőzött Gorkij helyett, és háborgott Gorkij nevében: így játsza</w:t>
        <w:softHyphen/>
        <w:t>ni méltatlan őt; szidta Zsarov népművészt, aki ma nyilvánvalóan ri</w:t>
        <w:softHyphen/>
        <w:t>pacskodik, de még bátrabban szidalmazta a Kulturális Minisztérium általános gyakorlatát, amellyel aláássa kitűnő realista hagyományú színházunkat és a néző bizalmát iránta. Ernszt nemcsak értelmesen, szabatosan írt, hanem értelmesen beszélt is, nem húzta szét és nem is nyelte el a mondatot még akkor sem, ha heveske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a második szünetben azt kérte, hogy maradjanak a páholy</w:t>
        <w:softHyphen/>
        <w:t>ban. Azt mon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azért unom Osztrovszkijt is, Gorkijt is, mert unom már a tőké</w:t>
        <w:softHyphen/>
        <w:t>nek, a családi elnyomásnak ezt a leleplezését meg azt, hogy az öreg fér</w:t>
        <w:softHyphen/>
        <w:t>fi fiatal nőt vesz feleségül. Unom ezt a harcot a kísértetekkel. Már öt</w:t>
        <w:softHyphen/>
        <w:t>ven év, már száz esztendő elmúlt, de még mindig hadonászunk, mindig leleplezgetjük azt, ami nincs. Arról pedig, ami van – nem látunk szín</w:t>
        <w:softHyphen/>
        <w:t>darab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szben igaz. – Ernszt jóindulatú mosollyal és kíváncsian nézett Klarára. Nem csalódott benne. Ez a lány semmiképp sem bűvölte el az embert a külsejével, de nem lehetett unatkozni mellette. – Miről pél</w:t>
        <w:softHyphen/>
        <w:t>dá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m a szomszédos páholyokban, sem alattuk a földszinten nem ült senki. Klara lehalkította hangját, azon igyekezett: ne áruljon el állam</w:t>
        <w:softHyphen/>
        <w:t>titkot meg azt a titkot, hogy együtt érez ezekkel az emberekkel; el</w:t>
        <w:softHyphen/>
        <w:t>mondta Ernsztnek, foglyokkal dolgozik, akiket az imperializmus ku</w:t>
        <w:softHyphen/>
        <w:t>tyái gyanánt festettek le neki, de amikor közelebbről megismerte őket, kiderült, hogy ilyenek és ilyenek. Még egy kérdés kínozza, válaszoljon rá Ernszt: ugye vannak köztük ártatlano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rnszt türelmesen végighallgatta, és komolyan felelt, mint olyasmi</w:t>
        <w:softHyphen/>
        <w:t>re, amin már gondolk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mészetesen vannak. Ez minden javító-nevelő rendszerben el</w:t>
        <w:softHyphen/>
        <w:t>kerülhetetl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nem fogta fel, milyen rendszerről is van szó, és a maga részéről nem gondolkozott el a dolgon, hanem mindjárt be akarta fejezni az üvegfúvó következtetés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kkor az sül ki belőle, Ernszt, hogy azt csinálnak, amit akar</w:t>
        <w:softHyphen/>
        <w:t>nak! Ez pedig szörnyű!</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niszező lány erős keze ökölbe szorult a korlát bársonyán. Golo</w:t>
        <w:softHyphen/>
        <w:t>vanov rövid ujjú kezét laposan csaknem a Klaráé mellé, de nem föléje tette; ilyen szabadosságot sosem engedett meg magának – véletlen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magyarázta meg szelíden, de határozottan – nem „azt csi</w:t>
        <w:softHyphen/>
        <w:t>nálnak, amit akarnak”. Ki „csinálja” ezt? Ki „akarja” ezt? A történe</w:t>
        <w:softHyphen/>
        <w:t>lem. Maga és én néha szörnyűnek látjuk, de ideje már megszoknia, kedves Klara, hogy létezik a nagy számok törvénye. Minél nagyobb anyagban fejti ki hatását valamely történelmi esemény, természetesen annál nagyobb az egyes – akár bírósági, akár taktikai, gazdasági vagy ideológiai – részlethibák valószínűsége. Fogjuk át ezt a folyamatot csupán fő vonásaiban, és ami a legfontosabb: higgyük el, hogy ez a folya</w:t>
        <w:softHyphen/>
        <w:t>mat elkerülhetetlenül szükséges. Hát igen, olykor igazságtalanság ér egyeseket. Úgy, hogy nem mindenki szolgál rá. És akik a fronton hal</w:t>
        <w:softHyphen/>
        <w:t>tak meg? Vagy akik az ashabadi földrengéskor, teljesen értelmetlenül elpusztultak? Vagy a közlekedési balesetek áldozatai? Nő az utcai for</w:t>
        <w:softHyphen/>
        <w:t>galom, nőni kell az áldozatok számának is? Az élet bölcsessége abban rejlik, hogy fejlődésében fogadjuk el és fogjuk fel az áldozatok számá</w:t>
        <w:softHyphen/>
        <w:t>nak elkerülhetetlen emelkedés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 tagadás – ebben a magyarázatban is volt valami. Klara elgondol</w:t>
        <w:softHyphen/>
        <w:t>k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ég kétszer szólt a csengő, és a nézők a terembe gyűl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armadik felvonásban Rojek művésznő, aki Vassza fiatalabb lá</w:t>
        <w:softHyphen/>
        <w:t>nyát alakította, úgy játszott, mint a kisangyal, és lassanként feldobta az előadást.</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ószerivel maga Klara sem volt tisztában azzal, hogy őt sem valahol valamilyen ártatlan ember érdekli – akik talán már régen elporladt a sarkkörön túl a Nagy Számok Törvénye szerint –, hanem az a barna</w:t>
        <w:softHyphen/>
        <w:t>aranyszín arcú, világoskék szemű, legfiatalabb vákuumos, szinte kis</w:t>
        <w:softHyphen/>
        <w:t>fiú, jóllehet már huszonhárom éves. Rosztyiszlav szemében pedig az első találkozásuk óta nem aludt ki a boldog rajongás Klara iránt, amely állandó izgalomban tartotta a leányt, aki nem tudta számításba venni vagy bármivel is egybevetni azt, hogy a férfi lágerből érkezett, ahol két esztendeig nem látott nőt. Ő – életében először – elragadtatás tárgyá</w:t>
        <w:softHyphen/>
        <w:t>nak érezte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z elragadtatás egyébként nem kerítette hatalmába teljesen Kla</w:t>
        <w:softHyphen/>
        <w:t>ra szomszédját. A fiatalember ebben a remeteségben, csaknem szün</w:t>
        <w:softHyphen/>
        <w:t>telenül villanyfény mellett, élte a maga kissé hebehurgya életét: hol – a vezetők elől elbújva – barkácsolt valamit; hol munkaidő alatt, lopva, angolul tanult; hol más laboratóriumokba telefonálgatott a barátai</w:t>
        <w:softHyphen/>
        <w:t>nak, és futott a folyosóra, hogy találkozzék velük. Mindig lendületesen mozgott, és mindig, minden percben, kivált pedig a mindenkori jelen pillanatban úgy festett, hogy maradéktalanul leköti valami roppant ér</w:t>
        <w:softHyphen/>
        <w:t>dekes dolog. A Klara iránti elragadtatása is egyike volt az ilyen rop</w:t>
        <w:softHyphen/>
        <w:t>pant érdekes foglalatosságai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özben nem feledkezett meg arról, hogy törődjön a külsejével is: kezeslábasa, tarka nyakkendője alól mindig kilátszott valami kifogástalanul fehér holmi. (Klara nem tudta, hogy ez volt az a bizonyos ing</w:t>
        <w:softHyphen/>
        <w:t>mell – Rosztyiszlav találmánya, a kincstári lepedő tizenhatod rész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ok a fiatalemberek, akikkel Klara a kinti világban találkozni szo</w:t>
        <w:softHyphen/>
        <w:t>kott, kivált Ernszt Golovanov, már sokra vitték hivatali állásukban, s úgy öltözködtek, mozogtak, olyan kiszámítottan beszélgettek, hogyne járassák le magukat. Rosztyiszlav szomszédságában pedig úgy érezte Klara, hogy könnyűvé válik, hogy pajkoskodni szeretne. Egyre növek</w:t>
        <w:softHyphen/>
        <w:t>vő rokonszenvvel, titokban figyelgette. Sehogy sem akarta elhinni, hogy éppen ő – és a jámbor Zemelja – az imperializmusnak az a láncos kutyája, akitől Sikin őrnagy mindenkit óva int. Nagyon szerette volna éppen Rosztyiszlavról megtudni, milyen gonoszságáért büntették meg. Sokáig kell-e még raboskodnia? (Az, hogy nőtlen – világos volt.) Tőle magától nem merte megkérdezni, mert azt képzelte, hogy az ilyen kérdések okvetlenül sokkolják az embert: feléleszti előtte utálatos múltját, amelyet le akar rázni magáról, hogy megjavul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telt még két hónap. Klara már teljesen összeszokott mindenkivel, számos alkalommal őelőtte is nyíltan beszélgettek mindenféle semmi</w:t>
        <w:softHyphen/>
        <w:t>ségről, amelyek nem érintették a munkát. Rosztyiszlav kileste, hogy Klara az esti ügyeletkor, a foglyok vacsorája idején egyedül marad a laboratóriumban, és azóta mindig épp ekkor járt vissza – hol egy-egy ottfelejtett holmiért, hol azért, hogy a csendben a munkájával foglal</w:t>
        <w:softHyphen/>
        <w:t>kozgass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ezek alatt az esti visszajövetelek alatt elfelejtette az operatív meghatalmazott minden előzetes figyelmeztetés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egnap este valahogy magától megszakadt az a lendületes beszélge</w:t>
        <w:softHyphen/>
        <w:t>tés, amelytől, mint a vad árvíz nyomásától, leomlanak azok a szánal</w:t>
        <w:softHyphen/>
        <w:t>mas válaszfalak, amelyeket emberek emel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nnek a fiatalembernek semmiféle utálatos múltat nem kellett a jö</w:t>
        <w:softHyphen/>
        <w:t>vőben leráznia. Őneki csak az a potyára tönkretett ifjúsága meg az a mohó vágya volt, hogy megtudjon és kipróbáljon mindent, amire ed</w:t>
        <w:softHyphen/>
        <w:t>dig nem volt mód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derült, hogy egy Moszkva környéki faluban, a csatornánál lakott az édesanyjával. Épp csak elvégezte a tízosztályos iskolát, amikor az amerikai követség a falujukban nyaralót bérelt. Ruszka és két pajtása eléggé vigyázatlanok (no meg kíváncsiak is!) voltak ahhoz, hogy két</w:t>
        <w:softHyphen/>
        <w:t>szer az amerikaiakkal horgásszanak. Úgy festett a dolog, hogy Ruszka mindent szerencsésen megúszik: felvették a moszkvai egyetemre, de szeptemberben letartóztatták – titokban, úgyhogy az anyja sokáig nem tudta, hová lett. (Az Állambiztonsági Minisztérium alighanem mindig igyekszik úgy letartóztatni valakit, hogy az illető semmit se dughasson el, és a hozzátartozói ne kaphassanak tőle se jelszót, se jelet.) A Lub</w:t>
        <w:softHyphen/>
        <w:t>jankában ültették le (Klara még e börtön nevét is Marfinóban hallotta először). Megkezdődött a nyomozás. Rosztyiszlavból azt igyekeztek kiszedni: milyen megbízást kapott az amerikai kémszervezettől, és mi</w:t>
        <w:softHyphen/>
        <w:t>lyen titkos találkozóhelyen kellett átadnia a szerzett anyagokat. Ahogy Ruszka kifejezte magát – akkor még ostoba borjú volt: csak állt tanácstalanul, és sírt. Egyszer csak csoda történt: a Lubjankából, ahonnan szépszerével senkit sem szoktak kiengedni – Ruszkát kien</w:t>
        <w:softHyphen/>
        <w:t>ged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még negyvenötben volt. Itt hagyta félbe tegnap.</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egész éjjel izgatott volt Rosztyiszlav megkezdett történeté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a, napközben, fittyet hányva az éberség, sőt az illendőség elemi sza</w:t>
        <w:softHyphen/>
        <w:t>bályainak, nyíltan leült Rosztyiszlav mellé, a férfi halkan duruzsoló kis szivattyújához, és folytatódott köztük a beszélget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bédszünetre már olyanok lettek, mint a gyermekek, akik fel</w:t>
        <w:softHyphen/>
        <w:t>váltva harapnak bele egy nagy almába. Már furcsának találták, hogy olyan sok hónapig nem beszélgettek. Alig tudták kibeszélni magukat. Türelmetlenül Klara szavába vágva, Ruszka még a kezét is megérintet</w:t>
        <w:softHyphen/>
        <w:t>te – és a lány nem talált ebben semmi rosszat. Amikor pedig a szünet</w:t>
        <w:softHyphen/>
        <w:t>ben mindenki elment, egyszeriben új értelmet kapott az, hogy egymá</w:t>
        <w:softHyphen/>
        <w:t>séhoz ért a válluk és a kezük. Klara közvetlenül maga előtt látta az érte epekedő fényes, világoskék szempá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osztyiszlav el-elcsukló hangon azt mondt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Klara! Ki tudja, mikor ülünk így együtt? Nekem ez csuda! Rajon</w:t>
        <w:softHyphen/>
        <w:t>gok magáért! – (Már a lány kezét szorongatta, simogatta.) – Klara! Ta</w:t>
        <w:softHyphen/>
        <w:t>lán egész életemen át börtönben kell sínylődnöm. Tegyen boldoggá, hogy bármelyik magánzárkában melegíthessen ez a perc! Hadd csó</w:t>
        <w:softHyphen/>
        <w:t>koljam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istennőnek érezte magát, aki alászáll a tömlöcbe arabhoz.</w:t>
      </w:r>
    </w:p>
    <w:p>
      <w:pPr>
        <w:pStyle w:val="Stlus"/>
        <w:widowControl/>
        <w:ind w:firstLine="567"/>
        <w:jc w:val="both"/>
        <w:rPr/>
      </w:pPr>
      <w:r>
        <w:rPr>
          <w:rFonts w:cs="Palatino Linotype" w:ascii="Palatino Linotype" w:hAnsi="Palatino Linotype"/>
          <w:kern w:val="2"/>
        </w:rPr>
        <w:t>Rosztyiszlav magához húzta, és pusztító erejű csókot nyomott a szájá</w:t>
        <w:softHyphen/>
        <w:t>ra: a megtartóztatástól elgyötört fogoly csókját. És a lány – viszonoz</w:t>
        <w:softHyphen/>
        <w: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égül kóválygó fejjel, felajzottan elszakította magát, hátrahaj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njen el… – kér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osztyiszlav felállt, és imbolyogva állt elő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lőre… most menjen el! – követelte Kla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fi megingott. Aztán engedelmeskedett. A küszöbön szánalma</w:t>
        <w:softHyphen/>
        <w:t>san, esdekelve visszafordult Klara felé – aztán mintha kilódították vol</w:t>
        <w:softHyphen/>
        <w:t>na az ajtó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sokára mind visszajöttek az ebédszünet u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lara nem merte ráemelni a szemét sem Ruszkára, sem senki másra. Fellángolt benne – egyáltalán nem a szégyenérzet, de ha öröm, akkor valami nyugodt örö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llotta: bizonyos foglyoknak engedélyezték, hogy karácsonyfát állítsa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rom óra hosszat mozdulatlanul ült, csak az ujjait mozgatta: szí</w:t>
        <w:softHyphen/>
        <w:t>nes pévécéhuzalokból kis kosarat font – ajándékul a karácsonyf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üvegfúvó Ivan meg a beszélőről visszatérve két mulatságos, pus</w:t>
        <w:softHyphen/>
        <w:t>kás üveg ördögfiókát fújt, üvegpálcikákat ketreccé kapcsolt össze, ab</w:t>
        <w:softHyphen/>
        <w:t>ba meg, ezüstszálra, szomorúan meg-megcsendülő, ugyancsak üveg</w:t>
        <w:softHyphen/>
        <w:t>ből való, fényes holdat függesztett fel.</w:t>
      </w:r>
    </w:p>
    <w:p>
      <w:pPr>
        <w:pStyle w:val="Heading2"/>
        <w:keepNext w:val="false"/>
        <w:rPr>
          <w:kern w:val="2"/>
        </w:rPr>
      </w:pPr>
      <w:bookmarkStart w:id="47" w:name="__RefHeading___Toc190691368"/>
      <w:bookmarkEnd w:id="47"/>
      <w:r>
        <w:rPr>
          <w:kern w:val="2"/>
        </w:rPr>
        <w:t>46. A Szent Grál v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fél napon át alacsony, homályos ég terült Moszkva fölé, de nem volt hideg. Ebéd előtt pedig, amikor a hét fogoly kiszállt a világoskék autóbuszból a saraska kicsiny sétálóudvarán, szállingózni kezdtek az első türelmetlen hópelyh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 ilyen hókristály, egy szabályos hatágú csillagocska Nyerzsin a fronton viselt, vörösre fakult, ócska köpenyének ujjára is hullt. Nyer</w:t>
        <w:softHyphen/>
        <w:t>zsin megállt az udvar közepén, és mélyen beszívta a leveg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usztyerman főhadnagy, aki éppen ott tartózkodott, figyelmeztette, hogy most nincs sétaidő, tehát be kell mennie az épület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bosszantó volt. Nem akaródzott, meg egyszerűen lehetetlen volt bárkinek is elmondania a beszélőn elhangzottakat, nem akart senkivel közölni semmit vagy keresni bárkinek az együttérzését. Nem akaró</w:t>
        <w:softHyphen/>
        <w:t>dzott sem beszélni valakinek, sem hallgatni valakit. Szeretett volna egyedül lenni és nagyon lassan keresztülhúzni magán mindazt a benső</w:t>
        <w:softHyphen/>
        <w:t>ségest, amit onnan hozott, amíg még szerte nem foszlik, emlékké nem vál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éppen az egyedüllét hiányzott a saraskában, mint mindenféle lá</w:t>
        <w:softHyphen/>
        <w:t>gerben. Mindig mindenütt cellák meg rabszállító vagonok fülkéi van</w:t>
        <w:softHyphen/>
        <w:t>nak, meg marhavagonok meg lágerek barakkjai meg kórtermek – és mindenütt emberek, idegenek és közeliek, finomak és gorombák, em</w:t>
        <w:softHyphen/>
        <w:t>ber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z épületbe lépve (a foglyok számára külön bejárat volt: lefelé vezető deszkalépcső, majd alagsori folyosó) megállt és elgondol</w:t>
        <w:softHyphen/>
        <w:t>kozott – merre is menj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ki is gond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átsó lépcsőn, melyen szinte senki se járt, elhaladt az ott egymásra dobált törött székek mellett, és a második emelet vakpihenőjére, felfe</w:t>
        <w:softHyphen/>
        <w:t>lé in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t a pihenőt jelölték ki műterem gyanánt Kondra</w:t>
        <w:softHyphen/>
        <w:t>sov-Ivanov festő</w:t>
        <w:softHyphen/>
        <w:t>nek. A saraska fő munkájához semmi köze se volt; úgy tartották itt, mint valami jobbágypiktort: a Különleges Technikai Osztály előcsarnokai és termei tágasak voltak, és megkövetelték, hogy képekkel dí</w:t>
        <w:softHyphen/>
        <w:t>szítsék őket. Kevésbé tágas, de annál több volt Foma Gurjanovics miniszterhelyettes és a hozzá közelálló munkatársak saját lakása, és még sürgetőbb szükségesség volt mindezeket a lakásokat nagy, szép képek</w:t>
        <w:softHyphen/>
        <w:t>kel díszíteni – ing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az, Kondrasov-Ivanov nem valami jól elégítette ki ezeket az igénye</w:t>
        <w:softHyphen/>
        <w:t>ket: nagyméretű és ingyenképeket festett ugyan, de nem szépeket. Azok az ezredesek és tábornokok, akik odahajtattak, hogy megtekintsék kép</w:t>
        <w:softHyphen/>
        <w:t>tárát, hasztalan próbálták megmagyarázni neki, milyen színekkel, ho</w:t>
        <w:softHyphen/>
        <w:t>gyan kell festeni, így hát sóhajtva elvitték azt, ami van. Ezek a képek egyébként, aranyozott rámába illesztve, sokkal jobban muta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 bejáratnál elhaladt a Különleges Technikai Osztály elő</w:t>
        <w:softHyphen/>
        <w:t xml:space="preserve">csarnoka számára megrendelt, már kész, </w:t>
      </w:r>
      <w:r>
        <w:rPr>
          <w:rFonts w:cs="Palatino Linotype" w:ascii="Palatino Linotype" w:hAnsi="Palatino Linotype"/>
          <w:i/>
          <w:kern w:val="2"/>
        </w:rPr>
        <w:t>A. Sz. Popov megmutatja Makarov tengernagynak az első vezeték nélküli távírót</w:t>
      </w:r>
      <w:r>
        <w:rPr>
          <w:rFonts w:cs="Palatino Linotype" w:ascii="Palatino Linotype" w:hAnsi="Palatino Linotype"/>
          <w:kern w:val="2"/>
        </w:rPr>
        <w:t xml:space="preserve"> című, nagymé</w:t>
        <w:softHyphen/>
        <w:t>retű kép mellett, kifordult az utolsó lépcsőszakaszra, és még mielőtt magát a művészt megpillantotta volna, meglátta egyenesen fent, a vak</w:t>
        <w:softHyphen/>
        <w:t xml:space="preserve">falon, a mennyezet alatt a </w:t>
      </w:r>
      <w:r>
        <w:rPr>
          <w:rFonts w:cs="Palatino Linotype" w:ascii="Palatino Linotype" w:hAnsi="Palatino Linotype"/>
          <w:i/>
          <w:kern w:val="2"/>
        </w:rPr>
        <w:t>Csonka tölgy</w:t>
      </w:r>
      <w:r>
        <w:rPr>
          <w:rFonts w:cs="Palatino Linotype" w:ascii="Palatino Linotype" w:hAnsi="Palatino Linotype"/>
          <w:kern w:val="2"/>
        </w:rPr>
        <w:t>et, ezt a két méter magas, szintén kész képet, amelyet azonban egyetlenegy megrendelő sem akart elvi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lépcsőház falain más vásznak is függtek. Némelyik kép festőáll</w:t>
        <w:softHyphen/>
        <w:t>ványra volt erősítve. Ide két ablak adott fényt – az egyik északról, a má</w:t>
        <w:softHyphen/>
        <w:t xml:space="preserve">sik nyugatról. Ugyanide, a lépcsőpihenőre szolgált a </w:t>
      </w:r>
      <w:r>
        <w:rPr>
          <w:rFonts w:cs="Palatino Linotype" w:ascii="Palatino Linotype" w:hAnsi="Palatino Linotype"/>
          <w:i/>
          <w:kern w:val="2"/>
        </w:rPr>
        <w:t>Vasálarc</w:t>
      </w:r>
      <w:r>
        <w:rPr>
          <w:rFonts w:cs="Palatino Linotype" w:ascii="Palatino Linotype" w:hAnsi="Palatino Linotype"/>
          <w:kern w:val="2"/>
        </w:rPr>
        <w:t xml:space="preserve"> rózsa</w:t>
        <w:softHyphen/>
        <w:t>színű függönnyel letakart, rácsos kis ablaka is, amelyen nem lehetett kilátni Isten szép világ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mmi más nem volt itt, még szék sem. Ehelyett két fahasáb, egyik magasabb, a másik alacsonya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bár a lépcsőházat rosszul fűtötték, és itt a hideg nyirkosság, Kondrasov-Ivanov vattakabátja a padlón hevert, ő maga, a hosszú em</w:t>
        <w:softHyphen/>
        <w:t>ber meg szálegyenesen állt, és mintha nem fázott volna, holott keze-lá</w:t>
        <w:softHyphen/>
        <w:t>ba kinyúlt a kicsi kezeslábasból. A jókora pápaszem, amely megnagyobbította és szigorúbb á tette az arcát, szilárdan kapaszkodott Kond</w:t>
        <w:softHyphen/>
        <w:t>rasov fülébe, és alkalmazkodott állandó, hirtelen fordulásaihoz. Te</w:t>
        <w:softHyphen/>
        <w:t>kintete a képre szegeződött. Az ecsetet és a palettát leengedett kezé</w:t>
        <w:softHyphen/>
        <w:t>ben tarto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meghallotta az óvatos lépéseket, hátrapillan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emük találkozott, de még mindkettejüket tovább foglalkoztatta, amin eddig gondolkoz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űvész nem örült volna más látogatónak – most magány és csönd kellett ne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nnál jobban megörült őneki. És egy csöppet sem alakoskodva, de kitörő lelkesedéssel – ez volt a szokása – felkiál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leb Vikentyics?! Kerüljön belje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vendégszeretően széttárta mind a két kezét, amelyekben az ecse</w:t>
        <w:softHyphen/>
        <w:t>tet meg a palettát fog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jóság ellentmondásos tulajdonsága a művésznek: táplálja is a képzeletet, de fel is borítja életrend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elfogódottan, zavartan állt az utolsó előtti lépcsőfok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inte suttogva mondta, mintha attól tartana, hogy felébreszt itt egy harmadik valaki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Nem, nem, Ippolit Mihalics! Azért jöttem, hogy hallgassak itt egy kicsit, ha leh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lehet, persze, természetesen! – mondta bólogatva, ugyanolyan halkan a művész, talán már a szemén észrevette vagy eszé</w:t>
        <w:softHyphen/>
        <w:t>be jutott, hogy Nyerzsint beszélőre vitték. És hátralépett, mintegy meghajolt, és ecsetjével meg palettájával az egyik kis hasábra muta</w:t>
        <w:softHyphen/>
        <w:t>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felfogta köpenyének alját, amelyet sikerült megmentenie a körülnyírástól a lágerben, leereszkedett a hasábra, hátradőlt, a korlát esztergályozott bábjainak, és nem gyújtott rá, pedig nagyon szeretett volna rágyújtani.</w:t>
      </w:r>
    </w:p>
    <w:p>
      <w:pPr>
        <w:pStyle w:val="Stlus"/>
        <w:widowControl/>
        <w:ind w:firstLine="567"/>
        <w:jc w:val="both"/>
        <w:rPr/>
      </w:pPr>
      <w:r>
        <w:rPr>
          <w:rFonts w:cs="Palatino Linotype" w:ascii="Palatino Linotype" w:hAnsi="Palatino Linotype"/>
          <w:kern w:val="2"/>
        </w:rPr>
        <w:t>A művész a festménynek ugyanarra a helyére meredt. Hallga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ben kellemesen, finoman sajgott a felesége iránt felébredt érz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tha csupa drága hímpor volna ujjainak az a helye, amellyel bú</w:t>
        <w:softHyphen/>
        <w:t>csúzóul az asszony kezét, nyakát, haját érin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veken át anélkül élsz, ami megadatott a férfiembernek ezen a föl</w:t>
        <w:softHyphen/>
        <w:t>dö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hagyták neked az értelmet (ha ugyan szorult beléd). A meggyő</w:t>
        <w:softHyphen/>
        <w:t>ződést (ha ugyan megértél hozzá). És torkig a gondoskodást – a közjóról. Úgy fest, athéni polgár vagy, eszményi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tested – n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nő szerelme, amelytől meg vagy fosztva, mintha egymaga többet érne, mint az egész vil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z egyszerű szav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eret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etlek! Hát te? – amelyeket ott tekintetek és alig mozgó ajkak mondtak ki, e pillanatban csendes ünnepi csengéssel töltik el a lel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Gleb most sem tudta volna elképzelni vagy feleleveníteni feleségé</w:t>
        <w:softHyphen/>
        <w:t>nek egyetlen hibáját sem. Úgy látszott: csupa jó tulajdonságból van összeszőve. Meg hűség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ár, hogy nem merte mindjárt a beszélő elején megcsókolni. Azt a csókot pótolni most már sehogy sem leh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elesége szája elszokott ettől, és gyönge. És milyen kimerült az asszony! És hogy beszélt a válásról? Mint az üldözött v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álás a törvény előtt? Gleb kíméletlenül széttépte volna a hivatalos papírt. Egyáltalán mi köze az államnak a lelkek szövetségéhez? Meg akár a testek szövetségéh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ivel eléggé megverte az élet, tudta, hogy a dolgoknak és az ese</w:t>
        <w:softHyphen/>
        <w:t>ményeknek megvan a maguk kérlelhetetlen logikája. Az emberek a mindennapi cselekedeteikben még csak nem is álmodják, mennyire teljesen ellenkező következmények származnak tetteikből. Itt van Po</w:t>
        <w:softHyphen/>
        <w:t>pov – amikor feltalálta a rádiót, gondolta-e, hogy közhasználatú cse</w:t>
        <w:softHyphen/>
        <w:t>csebecsét készít, hangosan beszélő gyötrelmet a gondolkozó magá</w:t>
        <w:softHyphen/>
        <w:t>nyosoknak? Vagy a németek: átengedték Lenint, hogy széthulljon Oroszország, harminc év múlva pedig megkapták Németország ketté</w:t>
        <w:softHyphen/>
        <w:t>osztását?! Vagy Alaszka. Úgy látszott: micsoda baklövés volt, hogy potom pénzért eladták – de most szovjet tankok szárazföldön nem me</w:t>
        <w:softHyphen/>
        <w:t>hetnek Amerikába! Ilyen jelentéktelen tény dönti el a bolygó sor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gy itt van Nagya. Elválik, hogy elkerülje az üldözést. Ha pedig el</w:t>
        <w:softHyphen/>
        <w:t>válik, maga sem veszi észre, máris férjhez megy.</w:t>
      </w:r>
    </w:p>
    <w:p>
      <w:pPr>
        <w:pStyle w:val="Stlus"/>
        <w:widowControl/>
        <w:ind w:firstLine="567"/>
        <w:jc w:val="both"/>
        <w:rPr/>
      </w:pPr>
      <w:r>
        <w:rPr>
          <w:rFonts w:cs="Palatino Linotype" w:ascii="Palatino Linotype" w:hAnsi="Palatino Linotype"/>
          <w:kern w:val="2"/>
        </w:rPr>
        <w:t>Gyűrűtlen ujjának utolsó integetésétől valahogy elszorult a szíve: pontosan így vesznek búcsút – örök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némán ült, ült – a beszélő utáni túláradó boldogság, amely még az autóbuszban is majd szétfeszítette, lassanként leapadt: kiszorí</w:t>
        <w:softHyphen/>
        <w:t>totta a komoran józan megfontolás. De ez kiegyensúlyozta gondolatait is, úgyhogy kezdett visszabújni a megszokott fogolybőré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eked illik itt lenni” – mondta a feleség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hozzá illik, hogy börtönben leg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ig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oltaképp egyáltalán nem sajnálja a leült öt esztendőt. Még el sem távolodott tőlük, máris a maga szempontjából érdekesnek, az élete számára nélkülözhetetlennek tartotta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Ugyan hát honnan lehetne jobban látni az orosz forradalmat, mint azon a rácson át, amelyet ez a forradalom épített be a fal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gy hol lehetne jobban megismerni az embereket, mint i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saját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ny ifjonti ingadozástól, hány helytelen irányba való nekiiramo</w:t>
        <w:softHyphen/>
        <w:t>dástól óvta meg a börtön előre kiszabott, egyetlen vasösvénye!</w:t>
      </w:r>
    </w:p>
    <w:p>
      <w:pPr>
        <w:pStyle w:val="Stlus"/>
        <w:widowControl/>
        <w:ind w:firstLine="567"/>
        <w:jc w:val="both"/>
        <w:rPr/>
      </w:pPr>
      <w:r>
        <w:rPr>
          <w:rFonts w:cs="Palatino Linotype" w:ascii="Palatino Linotype" w:hAnsi="Palatino Linotype"/>
          <w:kern w:val="2"/>
        </w:rPr>
        <w:t>Ahogy Szpiridon mondja: „A szabad akarat drága kincs, de ördö</w:t>
        <w:softHyphen/>
        <w:t>gök őr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gy itt van ez az ábrándozó, akinek semmi érzéke sincs a kor gú</w:t>
        <w:softHyphen/>
        <w:t>nyolódása iránt – mit vesztett ő azzal, hogy börtönbe került? Mondjuk, nem mászkálhat festékesdobozzal Moszkva környékén. Hát mondjuk, nem szedhet az asztalára csendéletnekvalót. Kiállítások? Hisz nem tu</w:t>
        <w:softHyphen/>
        <w:t>dott rendezni magának egy kiállítást sem, és ötven év alatt egyetlenegy képet sem állított ki rendes teremben. Pénz a képekért? Odakint sem kapott soha egy fityinget sem. Barátságos látogatók? Itt alighanem többre tesz szert. Műterem? A kinti világban még egy ilyen hideg lép</w:t>
        <w:softHyphen/>
        <w:t>csőpihenője sem volt. A lakása egyben műterme is volt – folyosóhoz hasonló hosszú, keskeny szoba. Hogy nekiláthasson a munkának, szé</w:t>
        <w:softHyphen/>
        <w:t>ket székre dobált, összecsavarta a matracot, úgyhogy a látogatók azt kérdezgették: „Költözik?” Csak egyetlen asztaluk volt, így hát vala</w:t>
        <w:softHyphen/>
        <w:t>hányszor kirakott rá egy csendéletet – a kép befejezéséig feleségestül széken ebéde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áború alatt nem volt olaj a festékhez – kiváltotta hát a naprafor</w:t>
        <w:softHyphen/>
        <w:t>góolaj-fejadagját, és abban oldotta fel. Az élelmiszerjegyekért szolgál</w:t>
        <w:softHyphen/>
        <w:t>ni kellett: egy vegyi hadosztályhoz küldték, hogy fesse meg a harci és a politikai kiképzésben kitűnt tanulólányok portréját. Tíz ilyen arcképet rendeltek meg, de ő a tíz kitűnő tanulólány közül kiválasztott egyet, és azt agyongyötörte a hosszú ülésekkel. Mégis egyáltalán nem úgy fes</w:t>
        <w:softHyphen/>
        <w:t xml:space="preserve">tette meg, ahogy a parancsnokságnak kellett volna: senki sem akarta elvinni a portrét, amelynek az volt a címe: </w:t>
      </w:r>
      <w:r>
        <w:rPr>
          <w:rFonts w:cs="Palatino Linotype" w:ascii="Palatino Linotype" w:hAnsi="Palatino Linotype"/>
          <w:i/>
          <w:kern w:val="2"/>
        </w:rPr>
        <w:t>Moszkva negyvenegyben</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edig a negyvenegyes év ott volt ezen a portrén. A lány mustárgáz elleni öltözéket viselt. Dús, rézvörös haja mindenfelé kicsúszott a tá</w:t>
        <w:softHyphen/>
        <w:t>bori sapka alól, és nyugtalan körvonalban fogta körül a fejét. Fel volt vetve a feje, eszelős szemével valami szörnyűt, valami megbocsátha</w:t>
        <w:softHyphen/>
        <w:t>tatlant látott. De nem lányosan ernyedt volt az alakja! Harcra kész ke</w:t>
        <w:softHyphen/>
        <w:t>zét a gázálarc szíján tartotta, a fekete-szürke, mustárgáz elleni öltözet pedig kemény redőkben tört meg, és ezüstös csík gyanánt csillogott a törés felületén – tisztára a lovagkor páncéljának hatott. A nemes lelkü</w:t>
        <w:softHyphen/>
        <w:t>let, a keménység és a bosszúvágy találkozott, és rávésődött ennek a ha</w:t>
        <w:softHyphen/>
        <w:t>tározott kalugai komszomolkának az arcára, aki egyáltalán nem volt szép, de akiben Kondrasov-Ivanov meglátta az orléans-i szüz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látszik, mindez közel állt az egész „Nem felejtünk!” és „Nem bocsátunk meg!”-hez, de túllőtt a célon, valami olyasmit mutatott, amit már nem lehet irányítani – és a képtől mindenki megijedt, nem vitték el, egyszer sem állították ki sehol, évekig ott állt a művész szo</w:t>
        <w:softHyphen/>
        <w:t>bácskájában, a falnak fordítva, és úgy állt ott egészen letartóztatása napjá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anyiil, Leonyid Andrejev fia regényt írt, és összehívta két tucat ba</w:t>
        <w:softHyphen/>
        <w:t>rátját, hogy hallgassák meg. Irodalmi csütörtök a tizenkilencedik szá</w:t>
        <w:softHyphen/>
        <w:t>zad stílusában… Ez a regény minden egyes hallgatójának huszonöt évi javító munkatáborba került. A lázító regény hallgatója volt Kondra</w:t>
        <w:softHyphen/>
        <w:t>sov-Ivanov, a dekabrista Kondrasov dédunokája is, azé a Kondrasové, akit húsz esztendőre ítéltek felkelésért; annak a francia nevelőnőnek megható szibériai odautazása tette híressé, aki belészer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gaz, Kondrasov-Ivanov sosem került lágerbe, hanem közvetlenül azután, hogy aláírta a bíróság ítéletét, Marfinóba vitték, és elrendelték, hogy képeket fessen, havonta egyet, ahogy Foma Gurjanovics eléje szabta. Kondrasov az elmúlt év tizenkét hónapja alatt a most itt szétag</w:t>
        <w:softHyphen/>
        <w:t>gatott és a már elszállított képeket festette. És hogy ötven esztendő lé</w:t>
        <w:softHyphen/>
        <w:t>vén mögötte, huszonöt meg előtte, nem élt, hanem szárnyalt ez alatt a nyugodt börtönév alatt; nem tudta, adatik-e még egy másik ilyen. Ész</w:t>
        <w:softHyphen/>
        <w:t>re se vette, mit adnak ennie, milyen ruhát löknek oda, mikor – a többie</w:t>
        <w:softHyphen/>
        <w:t>ké között – megszámolják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meg volt fosztva attól, hogy találkozhasson és beszélgethessen más művészekkel. És attól, hogy nézhesse mások képeit. És attól, hogy a vámhivatalon keresztüljutott albumok alapján megtudhassa, hogyan is van ott, és merre fejlődik a nyugati festész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bármerre fejlődött is – semmi köze sem lehetett Kondrasov-Iva</w:t>
        <w:softHyphen/>
        <w:t>nov munkájához, nem is hathatott rá, mert ebben a mágikus ötszög</w:t>
        <w:softHyphen/>
        <w:t>ben, ahol minden feltárul és teremtődik, mind az öt csúcs egyszer s mindenkorra foglalt volt: két csúcs – a rajz és a szín, ahogy csak ő lát</w:t>
        <w:softHyphen/>
        <w:t>hatta, két csúcs – a Világjó és a Világrossz, az ötödik pedig – maga a művé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térhetett vissza azokhoz a tájakhoz, amelyeket valamikor lá</w:t>
        <w:softHyphen/>
        <w:t>tott, és kezével nem szedhette újra össze azokat a csendéletnekvalókat félhomályos cellákban – úgyhogy most emlékezetből festette meg a korábban meg nem festett tájképeket és csendélete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k közül a csendéletek közül egy – az egyiptomi négyszög arányá</w:t>
        <w:softHyphen/>
        <w:t>ban, vagyis négy az öthöz arányban (Kondrasov elsőrendű jelentősé</w:t>
        <w:softHyphen/>
        <w:t>get tulajdonított az oldalak arányának), és most ott függött Mamurin ablaka mellett. Kondrasov lépcsőpihenőjének felén élére állítva egy fényesre tisztított, kerek réztálca volt elhelyezve. Közönséges tálca volt, de Kondrasov úgy fogta fel, hogy ez egy vitéz tündöklő pajzsa. És mellette egy, piciny bemélyedéseiben sötét fémkorsó állt – nem bor</w:t>
        <w:softHyphen/>
        <w:t>nak, inkább csak friss víznek való. A hátsó falon aranysárga brokát csüngött (most különösen vonzódott Kondrasov a sárga valamennyi árnyalatához), és úgy fogta fel a művész, hogy ez a Láthatatlan palást</w:t>
        <w:softHyphen/>
        <w:t>ja. Ennek a három tárgynak az összekapcsolásában volt valami, ami a bátorság szellemét sugallta, és arra buzdította az embert, hogy ne hát</w:t>
        <w:softHyphen/>
        <w:t>rál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etlenegy ezredes sem vitte el ezt a csendéletet, mind ragaszko</w:t>
        <w:softHyphen/>
        <w:t>dott ahhoz, hogy a tálcát lapjával fektesse le Kondrasov, és legalább egy kettévágott görögdinnyét tegyen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ndrasov egyszerre több képet festett, félbehagyta őket, majd visszatért hozzájuk. Egyet sem vitt addig a fokig, amely a tökély érzését adhatta volna. Még azt sem tudta pontosan, hogy van-e ilyen fok. Ak</w:t>
        <w:softHyphen/>
        <w:t>kor szokta félbehagyni őket, amikor már nem különböztetett meg raj</w:t>
        <w:softHyphen/>
        <w:t>tuk semmit, amikor hozzájuk szokott a szeme. Akkor szokta félbe</w:t>
        <w:softHyphen/>
        <w:t>hagyni őket, amikor minden egyes visszatértekor egyre kisebb és ki</w:t>
        <w:softHyphen/>
        <w:t>sebb apróságokkal volt képes tökéletesíteni, sőt gyakran azt vette ész</w:t>
        <w:softHyphen/>
        <w:t>re, hogy már csak ront, nem pedig javít rajt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bbahagyta, a fal felé fordította őket, és rájuk rántott valami függönyfélét. A képek elszakadtak, eltávolodtak tőle, amikor pedig friss szemmel ismét jól megnézte őket, majd minden ellenérték nélkül, egy</w:t>
        <w:softHyphen/>
        <w:t>szer s mindenkorra a dölyfös fényűzés közepére kerültek – a búcsúlel</w:t>
        <w:softHyphen/>
        <w:t>kesedés majd szétvetette a művészt. Ám ne lássa őket többé senki sem, azért mégiscsak ő festette valamenny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yerzsin – immár csupa figyelem – most nézegetni kezdte Kond</w:t>
        <w:softHyphen/>
        <w:t>rasov legutolsó kép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éli patak foglalta el rajta a főhelyet. Hová folyt a patak, szinte ért</w:t>
        <w:softHyphen/>
        <w:t>hetetlen volt: egyáltalán nem folyt sehová, a felszínén már-már beállt a jég. Ahol sekélyebb volt a patak, fahéjbarna árnyalat – a medrét borító lehullott levelek visszfénye sejlett. Mind a két kis parton foltokban az első hó hevert, közöttük pedig fonnyadt, barna fű meredezett felfelé. A rajta maradt, de már olvadó hószemcséktől nedves, alig érzékelhe</w:t>
        <w:softHyphen/>
        <w:t>tően párálló két fehérfűzbokor nőtt az egyik part mellett. De nem ez volt a legfontosabb, hanem a beálló patak hideg vize. Teltsége, mélysé</w:t>
        <w:softHyphen/>
        <w:t>ge volt. Áttetsző, ólomszürke és nagyon hideg. Magába szívta és tar</w:t>
        <w:softHyphen/>
        <w:t>totta az egyensúlyt az ősz és a tél között. Sőt még másfajta egyensúlyt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pp erre a képre meredt most a létrehozó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másíthatatlan törvénye van az alkotásnak; Kondrasov régen jól ismerte, meg is próbált szembeszállni vele, de újra meg újra, gyámolta</w:t>
        <w:softHyphen/>
        <w:t>lanul engedelmeskednie kellett. Ez a törvény a következő: semminek, amit eddig csinált, nincsen súlya, nem számít, semmiféle érdemet nem szerzett létrehozójának. Csak az az egyetlen, amit ma festett, csakis az minden élettapasztalatának középpontja, képességeinek és eszének tetőfoka, tehetségének próbakö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nem siker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orábbiak közül egy sem sikerült úgy igazában, de a korábbi két</w:t>
        <w:softHyphen/>
        <w:t>ségbeesést mind elfelejtette; most ez az egyetlenegy – az első, amelyen megtanult festeni igazán – nem sikerült, hiába élte hát le az egész életét, és tehetsége sem volt soha semmil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van ez a víz – telt is, hideg is, mély is, mozdulatlan is, de semmit sem ér az egész, ha nem érzékelteti a természet legmagasabb szintézi</w:t>
        <w:softHyphen/>
        <w:t>sét. A megértésnek, a megnyugvásnak, a mindent egyesítésnek ezt a szintézisét saját végső érzéseiben sohasem találta meg Kondrasov, de ismerte a természetben, és fejet hajtott előtte. Tehát: érzékelteti ez a víz a legmagasabb rendű megnyugvást vagy sem? Szinte senyvedt, és már-már lemondott arról, hogy megértse – érzékelteti vagy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Ippolit Mihalics, alighanem kezdek egyetérteni magával: ezek a helyek mind, mind Oroszorsz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Kaukázus? – fordult feléje gyorsan Kondrasov-Ivanov. A szemüvege meg sem rezdült az orrán, mintha odaöntötték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kérdés, bár Kondrasov korántsem ma tette fel először, szintén nem nélkülözte a fontosságot. Sokan értetlenül elfordultak tájképei</w:t>
        <w:softHyphen/>
        <w:t>től: nem orosznak, hanem kaukázusinak – túlságosan magasztosnak, túlságosan emelkedettnek – látták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ljes mértékben lehetnek ilyen helyek Oroszországban is – erősí</w:t>
        <w:softHyphen/>
        <w:t>tette meg mind magabiztosabban Nyer</w:t>
        <w:softHyphen/>
        <w:t>zsin. Felállt a hasábról, és jár</w:t>
        <w:softHyphen/>
        <w:t xml:space="preserve">kálni kezdett: a </w:t>
      </w:r>
      <w:r>
        <w:rPr>
          <w:rFonts w:cs="Palatino Linotype" w:ascii="Palatino Linotype" w:hAnsi="Palatino Linotype"/>
          <w:i/>
          <w:kern w:val="2"/>
        </w:rPr>
        <w:t>Szokatlan nap reggelé</w:t>
      </w:r>
      <w:r>
        <w:rPr>
          <w:rFonts w:cs="Palatino Linotype" w:ascii="Palatino Linotype" w:hAnsi="Palatino Linotype"/>
          <w:kern w:val="2"/>
        </w:rPr>
        <w:t>t és más tájképeket nézeget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o persze! No persze! – mondta a művész, és a fejét csóválgatta. </w:t>
        <w:softHyphen/>
        <w:t>Nemcsak lehetnek Oroszországban, hanem vannak is. Elvinném, hogy lássa őket, de börtönőrkíséret nélkül! Értse meg, a közönség Le</w:t>
        <w:softHyphen/>
        <w:t>vitan hatása alá került. Levitan nyomán megszoktuk, hogy egy kicsit szegényesnek, szerényen kellemesnek, megalázottnak tartsuk a mi orosz természetünket. De ha a mi természetünk olyan, akkor mondja, honnan kerülnének elő nálunk az önégetők? A lázadó sztrelecek? El</w:t>
        <w:softHyphen/>
        <w:t>ső Péter? A dekabristák? A népakaratosok?</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Ez az! – szólt Nyerzsin. Tetszett neki. – Ez igaz. De bárhogyan is, Ippolit Mihalics, mégsem értem, miért szereti szenvedélyesen a szélső</w:t>
        <w:softHyphen/>
        <w:t>séges művészi formákat. Itt van például ez a csonka tölgy. Miért áll ok</w:t>
        <w:softHyphen/>
        <w:t>vetlenül sziklaszakadéknál? Alatta persze feneketlen mélység tátong, maga kevesebbel nem éri be. És az ég… nemcsak hogy viharfelhők vannak rajta, hanem egyáltalán sosem ismert napot, olyan ez az égbolt. És itt végigszáguld minden orkán, amely csak fújt valahol kétszáz év alatt; a tölgy gallyait megcsavarták, a tölgyfát karmukkal próbálták a sziklából kiszakítani. Tudom, maga Shakespeare-követő: ha már go</w:t>
        <w:softHyphen/>
        <w:t>noszság, akkor a legszörnyűbb legyen. Csakhogy ez már elavult, sta</w:t>
        <w:softHyphen/>
        <w:t>tisztikai értelemben ilyen csapás ritkán sújt le valakire. Nem kellenek azok a nagy kezdőbetűk a „jó” és a „rossz” szó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képtelenség!!! – mondta haragra gyúlva a művész, és meg</w:t>
        <w:softHyphen/>
        <w:t>megrázta hosszú kezét. – Mi avult el?! A gonoszság elavult??? Hiszen csak a mi korunkban mutatkozott meg először igazán, Shakespeare idejében még csak gyermeki szórakozás volt. Nemcsak nagy, hanem négyemeletes betűk kellenek a Jó és Rossz elejére, meg az, hogy vib</w:t>
        <w:softHyphen/>
        <w:t>ráljanak, mint a világítótorony! Mert eltévedtünk az árnyalatokban! Statisztikailag ritkán? Hát nézzük közülünk akármelyiket! És hány milliónyian vagyunk?!</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 xml:space="preserve">Általában így van… – mondta Nyerzsin, de megcsóválta a fejét. </w:t>
        <w:softHyphen/>
        <w:t>Ha a lágerben azt ajánlják, hogy a maradék lelkiismeretünket is adjuk el húsz deka fekete kenyérért… De ezt valahogy zajtalanul, nem vala</w:t>
        <w:softHyphen/>
        <w:t>mi feltűnően csinál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ndrasov-Ivanov még jobban felegyenesedett, még jobban, teljes, nem mindennapi magasságában kihúzta magát. Még egyszer felfelé és előrenézett, mint Egmont, amikor kivégzésre kísért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soha semmilyen lágernek sem szabad megtörni az ember lelki</w:t>
        <w:softHyphen/>
        <w:t>er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gonoszkodó józansággal, gúnyosan mosolyogva fele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volna szabad, de talán mégis megtöri! Maga még nem volt táborokban, ne ítéljen hát! Maga nem tudja, hogyan ropogtatják ott a csontocskáinkat. Oda ilyenként kerülnek az emberek, kijönni pedig</w:t>
        <w:softHyphen/>
        <w:t xml:space="preserve"> ha egyáltalán kijönnek – egészen másmilyenek jönnek ki; rájuk sem le</w:t>
        <w:softHyphen/>
        <w:t>het ismerni. Mert köztudomású, hogy a lét határozza meg a tudat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em!!! – kiáltotta Kondrasov-Ivanov, és kinyújtotta hosszú ke</w:t>
        <w:softHyphen/>
        <w:t>zét, mintha rögtön birokra akarna kelni az egész világgal. – Nem! Nem! Nem! Hiszen ez megalázó lenne! Minek akkor élni is? És miért vannak akkor – erre válaszoljon – olyan szerelmes asszonyok, akik a távollét alatt is hűségesek maradnak? Hiszen a lét azt követeli, hogy hűtlenek legyenek! És miért különbözőek az emberek, akár egyforma körülmények közé, akár ugyanabba a lágerbe kerülnek is? Még nem tudom, mi kit, ki mit formál: az élet-e az embert vagy a nemes lelkű, erős ember – az élet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nyugodtan magabiztos volt, ami saját élettapasztalatának az örökifjú idealista fantasztikus elképzelései szembeni fölényét illeti. De lehetetlen volt a festő felháborodásában nem gyönyörkö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mberbe születésétől fogva beleoltatott bizonyos Lényeg! Ez mintegy az ember magva, ez az énje! Semmiféle külső lét nem határoz</w:t>
        <w:softHyphen/>
        <w:t>hatja meg! Ezenkívül minden egyes ember magában hordja a Tökéle</w:t>
        <w:softHyphen/>
        <w:t>tesség Képmását, amely néha elhomályosodik, de néha oly fényesen előtűnik! És eszébe juttatja az embernek – lovagi kötelességé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 xml:space="preserve">Igen, és még valamit! – folytatta a tarkóját vakargatva Nyerzsin, időközben visszaült a hasábra. – Miért vannak magánál olyan gyakran lovagok és lovagi kellékek? Alighanem túllép minden mértéket, bár persze, ez tetszik Mitya Szologgyinnak. Magánál a légvédelmis lány </w:t>
        <w:softHyphen/>
        <w:t>lovag, magánál a réztálca – lovagi pajz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i? – kérdezte meglepődve Kondrasov. – Magának nem tet</w:t>
        <w:softHyphen/>
        <w:t>szik? Túllépek minden mértéket! Hahaha! – Hatalmas kacajra fakadt, úgyhogy az egész lépcsősor visszhangzott kacagásától, akár a szikla. És mintha lóról pikával döfné le Nyerzsint, feléje bökött a kezével, amely</w:t>
        <w:softHyphen/>
        <w:t xml:space="preserve">nek hegye az ujja volt. – Hát </w:t>
      </w:r>
      <w:r>
        <w:rPr>
          <w:rFonts w:cs="Palatino Linotype" w:ascii="Palatino Linotype" w:hAnsi="Palatino Linotype"/>
          <w:i/>
          <w:kern w:val="2"/>
        </w:rPr>
        <w:t>kik</w:t>
      </w:r>
      <w:r>
        <w:rPr>
          <w:rFonts w:cs="Palatino Linotype" w:ascii="Palatino Linotype" w:hAnsi="Palatino Linotype"/>
          <w:kern w:val="2"/>
        </w:rPr>
        <w:t xml:space="preserve"> száműzték a lovagokat az életből? Azok, akik szeretik a pénzt meg a kereskedelmet! Akik szeretik a tob</w:t>
        <w:softHyphen/>
        <w:t xml:space="preserve">zódó tivornyákat! És kik hiányoznak korunkból?! A párttagok? Nem, tisztelt uram – a lovagok hiányzanak! A </w:t>
      </w:r>
      <w:r>
        <w:rPr>
          <w:rFonts w:cs="Palatino Linotype" w:ascii="Palatino Linotype" w:hAnsi="Palatino Linotype"/>
          <w:i/>
          <w:kern w:val="2"/>
        </w:rPr>
        <w:t>lovagok</w:t>
      </w:r>
      <w:r>
        <w:rPr>
          <w:rFonts w:cs="Palatino Linotype" w:ascii="Palatino Linotype" w:hAnsi="Palatino Linotype"/>
          <w:kern w:val="2"/>
        </w:rPr>
        <w:t xml:space="preserve"> idejében nem voltak gyűjtőtáborok! És gyilkosok sem vo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irtelen elhallgatott, és egész lóhátas magasságából szelíden legug</w:t>
        <w:softHyphen/>
        <w:t>golt a vendég mellett, és meg-megvillantotta szemüvegét, és suttogva azt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mutass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ig így szoktak végződni vitái a festőkkel! – Persze! Mutassa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ndrasov teljes magasságában felegyenesedett, valahová a sarok</w:t>
        <w:softHyphen/>
        <w:t>ba lopódzott, előhúzott egy vakrámára szögezett kis vásznat, és – szür</w:t>
        <w:softHyphen/>
        <w:t>ke hátoldalával tartva Nyerzsin felé – odavi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i Parsifalt? – kérdezte egy kissé fojtott hang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mi összefüggés van közte és Lohengrin közöt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Lohengrin apja. A Szent Grál-kehely őrzője. Éppen ezt a pillanatot képzelem el. Ez a pillanat minden egyes ember számára lehetséges, amikor hirtelen először pillantja meg a Tökéletesség Képmá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ondrasov lehunyta a szemét, behúzta és beharapta a sz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 maga is nekikészülőd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csodálkozott: miért olyan kicsi az, amit mindjárt megpil</w:t>
        <w:softHyphen/>
        <w:t>la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űvész felnyitotta szemhé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csak vázlat. Életem legfőbb képének vázlata. Azt a képet bizo</w:t>
        <w:softHyphen/>
        <w:t>nyára sohasem festem meg. Ez az a pillanat, amikor Parsifal először látja meg a Szent Grál vár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zal megfordult, hogy a festőállványra, Nyerzsin elé tegye a vázla</w:t>
        <w:softHyphen/>
        <w:t>tot. Ő maga már állandóan csakis ezt a vázlatot nézte. És a szeméhez emelte kifordított kezét, mintha védekezni akarna az onnan jövő fény ellen. Majd hátrált, hátrált, hogy jobban átfoghassa tekintetével a lát</w:t>
        <w:softHyphen/>
        <w:t>ványt; az első lépcsőfokon megtántorodott, és kis híján lezuha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ép magassága kétszerte nagyobbra volt tervezve, mint a széles</w:t>
        <w:softHyphen/>
        <w:t>sége. Ék alakú hasadék két összehajló hegyszakadék között. Mindkét szakadékon, jobbról és balról, egy kissé beleérnek a képbe az áthatol</w:t>
        <w:softHyphen/>
        <w:t>hatatlan őserdő legszélső fái. És valami kúszópáfrányok, valamilyen ellenséges, tapadós, rút bokrok tapadnak rá a szakadékok legszélére, sőt meredek falaira is. Balról fent, az erdőből fényes, szürke paripa kö</w:t>
        <w:softHyphen/>
        <w:t>zeledik egy sisak formájú fejrevalós, bíborpalástos lovaggal. A paripa nem ijed meg a feneketlen mélységtől, csak egy kissé felemeli az egyik mellső lábát a meg nem tett, utolsó lépésben, készen arra, hogy – a lo</w:t>
        <w:softHyphen/>
        <w:t>vag akarata szerint – hátráljon egy kicsit, aztán átlendüljön – futja az erejéből, hogy átrepüljön a szakadékon, akárha szárnya vol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lovag rá se néz a lova előtt tátongó mélységre. Zavartan, ámul</w:t>
        <w:softHyphen/>
        <w:t>va oda, az előttünk nyíló messziségbe néz, ahol az égbolt egyre felsőbb régióiban narancssárga ragyogás ömlik szét, amely talán a Napból, ta</w:t>
        <w:softHyphen/>
        <w:t>lán még a Napnál is tisztább valamitől sugárzik, amelyet azonban elföd előlünk a vár. A láthatatlan Szuper-Nap dicsfényében áll a Szent Grál galambszürke vára – maga is csupa kiszögellés, kis torony lévén, kiszö</w:t>
        <w:softHyphen/>
        <w:t>gelléses hegyből nő ki; alulról is lehet látni, a sziklák, a páfrányok, a fák között, a törésben is, ahogy tűhegyesen, a kép egész magasságában, az égbolt zenitjéig emelkedik; nem pedánsan valószerű, hanem egy kicsit hullámzó, mintha felhőkből szőtték volna össze, kusza, de mégis sejte</w:t>
        <w:softHyphen/>
        <w:t>ni lehet a várat, a nem e világi tökély részleteiben.</w:t>
      </w:r>
    </w:p>
    <w:p>
      <w:pPr>
        <w:pStyle w:val="Heading2"/>
        <w:keepNext w:val="false"/>
        <w:rPr>
          <w:kern w:val="2"/>
        </w:rPr>
      </w:pPr>
      <w:bookmarkStart w:id="48" w:name="__RefHeading___Toc190691369"/>
      <w:bookmarkEnd w:id="48"/>
      <w:r>
        <w:rPr>
          <w:kern w:val="2"/>
        </w:rPr>
        <w:t>47. Három nullás beszélget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bédszünetre szóló csengő hangja elhallatszott a papnevelde-sa</w:t>
        <w:softHyphen/>
        <w:t>raska minden zugába, eljutott a távoli lépcsőpihenőre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sietett a levegő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ármennyire szűkre szabták a séta közös területét, Nyerzsin szere</w:t>
        <w:softHyphen/>
        <w:t>tett olyan ösvényt törni magának, amelyen nem járt mindenki – ahogy a cellában –, három lépés előre és vissza volt az ösvény, de csak ő járt rajta. Így próbálta megszerezni a sétákon a magány és az önállóság kurta üdv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elnyűhetetlen tüzérköpenye alatt rejtegette a polgári öl</w:t>
        <w:softHyphen/>
        <w:t>tönyt (ha nem vetette le az öltönyt idejében valaki, az a házirend veszé</w:t>
        <w:softHyphen/>
        <w:t>lyes megbontásának számított, úgyhogy könnyen elzavarhatták a sétá</w:t>
        <w:softHyphen/>
        <w:t>ról- arra pedig sajnálta a sétaidőt, hogy most menjen átöltözni), gyors léptekkel odament és elfoglalta kitaposott rövid ösvényét, amely már az engedélyezett zóna legszélén volt, közel ahhoz a kerítéshez, amely a hajó alakú főpapi ház felé szolg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volt kedve ahhoz, hogy hagyja magát üres fecsegésben szétfor</w:t>
        <w:softHyphen/>
        <w:t>gácsoló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ópelyhek még mindig olyan ritkásan, súlytalanul kóvályogtak. Nem álltak össze hóvá, de el sem olvadtak, ahogy lees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az ég felé hátraszegett fejjel, szinte vaktában kezdett járni. A mély belégzésektől egészen kicserélődött belül a teste. A lelke meg összeolvadt az ég nyugalmával – még ezével a havazást érlelő, homá</w:t>
        <w:softHyphen/>
        <w:t>lyos égével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 ekkor megszólították:</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Gleb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hátrafordult. Rubin állt ott, nem lépett ki teljesen egy hárs</w:t>
        <w:softHyphen/>
        <w:t>fa törzse mögül; szintén ócska tiszti köpeny és kucsma volt rajta (télen tartóztatták le, amikor hazafelé tartott a frontról). Restelkedett kenye</w:t>
        <w:softHyphen/>
        <w:t>res pajtása, barátja előtt, tudatában volt, hogy nem szépen j ár el: barát</w:t>
        <w:softHyphen/>
        <w:t>ja mintegy még most is folytatta a beszélőt feleségével- és ilyen szent percben kell félbeszakítania. Rubin ezt a restelkedést azzal fejezte ki, hogy nem teljesen lépett elő a hársfa mögül, hanem csupán a fél szakál</w:t>
        <w:softHyphen/>
        <w:t>la látszott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lebka! Ha nagyon zavarom a hangulatodat, csak szólj; rögtön eltűnök. De nagyon kell beszélnem vel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belenézett Rubin bocsánatkérő, lágy szemébe, aztán a hársfa fehér ágaira tekintett, majd megint Rubinra. Bármennyit járkál is itt, a magányos ösvényen, semmi többet nem tud kiszedni abból a lelki keserűségből-boldogságból. Az már kihű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élet megy továb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Ljovcsik, ki v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Rubin előlépett – ugyanarra az ösvényre. Mosolytalan, ünnepé</w:t>
        <w:softHyphen/>
        <w:t>lyes arcából Gleb mindjárt kitalálta, hogy fontos dolog törté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lehetett Rubint nehezebb próbára tenni, mint az egész világot érintő titokkal megterhelni és azt követelni, hogy ne árulja el senkinek, még a legbizalmasabb barátainak sem. Ha az amerikai imperialisták most kilopják a saras</w:t>
        <w:softHyphen/>
        <w:t>kából, és apró darabokra vágják – nem tárja fel előttük szupertudását! De a saraska rabjai közt egyedül birtokolni egy ilyen világraszóló titkot és még Nyerzsinnek se mondani meg – ez már emberfölötti teljesítmény lett volna!</w:t>
      </w:r>
    </w:p>
    <w:p>
      <w:pPr>
        <w:pStyle w:val="Stlus"/>
        <w:widowControl/>
        <w:ind w:firstLine="567"/>
        <w:jc w:val="both"/>
        <w:rPr/>
      </w:pPr>
      <w:r>
        <w:rPr>
          <w:rFonts w:cs="Palatino Linotype" w:ascii="Palatino Linotype" w:hAnsi="Palatino Linotype"/>
          <w:kern w:val="2"/>
        </w:rPr>
        <w:t>Glebnek megmondani annyi, mintha nem mondaná meg senkinek, mert Gleb senkinek se mondja meg. Sőt nagyon is természetes, hogy neki árulja el, hiszen csak ő tájékozott a hangok osztályozásában, és csak ő tudja megérteni, mennyire nehéz és érdekes a feladat. És még valami – okvetlenül meg kell mondani neki már most, és meg kell egyezni vele, amíg még van rá idő, mert aztán jön a lázas sietség. Ő, Ru</w:t>
        <w:softHyphen/>
        <w:t>bin, nem szakad el a szalagoktól, a dolog pedig majd egyre bővül, segít</w:t>
        <w:softHyphen/>
        <w:t>séget kell maga mellé ven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hogy a közönséges hivatali előrelátás teljes mértékben igazolta az államtitok látszólagos megsértés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t vedlett frontkucsma és két kopott köpeny: a két rab a vállával egymásnak lökődve, a lábával meg az ösvényt feketítve és egyre job</w:t>
        <w:softHyphen/>
        <w:t>ban kiszélesítve, lassan elindult egymás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Gyermekem! Ez – </w:t>
      </w:r>
      <w:r>
        <w:rPr>
          <w:rFonts w:cs="Palatino Linotype" w:ascii="Palatino Linotype" w:hAnsi="Palatino Linotype"/>
          <w:i/>
          <w:kern w:val="2"/>
        </w:rPr>
        <w:t>három nullás</w:t>
      </w:r>
      <w:r>
        <w:rPr>
          <w:rFonts w:cs="Palatino Linotype" w:ascii="Palatino Linotype" w:hAnsi="Palatino Linotype"/>
          <w:kern w:val="2"/>
        </w:rPr>
        <w:t xml:space="preserve"> beszélgetés. Még a Minisztertanácsban is legfeljebb egypár ember tud ról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általában hallgatok, mint a sír. De ha olyan hétpecsétes titok</w:t>
        <w:softHyphen/>
        <w:t>ról van szó, akkor talán ne mondd el, nem kell!!! Aki nem tud sokat, többet als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ond! Nem is mondanám el, ezért fejemet veszik, ha kiderül. De hát kell a segítség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beszél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minduntalan körülnézett, van-e valaki a közelben, majd hal</w:t>
        <w:softHyphen/>
        <w:t>kan beszélni kezdett a felvett telefonbeszélgetésről meg a felajánlott munka értelmé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ármennyire elvesztette is kíváncsiságát a börtönben Nyerzsin, na</w:t>
        <w:softHyphen/>
        <w:t>gyon nagy érdeklődéssel hallgatta, sőt kétszer megállt, és kérdéseket tett f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rtsd meg, cimbora, ez új tudomány – mondta befejezésül Rubin –, </w:t>
      </w:r>
      <w:r>
        <w:rPr>
          <w:rFonts w:cs="Palatino Linotype" w:ascii="Palatino Linotype" w:hAnsi="Palatino Linotype"/>
          <w:i/>
          <w:kern w:val="2"/>
        </w:rPr>
        <w:t>fonoszkópia</w:t>
      </w:r>
      <w:r>
        <w:rPr>
          <w:rFonts w:cs="Palatino Linotype" w:ascii="Palatino Linotype" w:hAnsi="Palatino Linotype"/>
          <w:kern w:val="2"/>
        </w:rPr>
        <w:t>, saját módszerei, saját távlatai vannak. Nekem unalmas is, nehéz is egyedül belehatolni. Milyen nagyszerű lesz, ha ezt a sza</w:t>
        <w:softHyphen/>
        <w:t>kaszt majd ketten kapjuk fel! Hát nem hízelgő egy teljesen új tudo</w:t>
        <w:softHyphen/>
        <w:t>mány kezdeményezőjének l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szerencse! – bődült el Nyerzsin. – Még hogy tudomány! Menjen a nyavaly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rendben van! Antiochiai Arkeszilaosz nem járulna hozzá! De hát büntetéscsökkentés – neked nem kell? Siker esetén jókora csök</w:t>
        <w:softHyphen/>
        <w:t>kentés, tiszta igazolvány! De ha nem is lesz semmilyen siker, megszilárdítod a helyzetedet a saraskában, mint pótolhatatlan szakember. Anton, akármilyen nagy úr, egy ujjal sem mer bánt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yik hársfa törzse, amelynek az ösvény nekifutott, mellmagas</w:t>
        <w:softHyphen/>
        <w:t>ságban kettéágazott. Nyerzsin ezúttal nem indult vissza a törzstől, ha</w:t>
        <w:softHyphen/>
        <w:t>nem háttal nekidőlt, és tarkóját pontosan az elágazásba hajtotta. A homlokára tolódó kucsma alatt félig-meddig tolvajkülseje lett, így nézett Rubin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uszonnégy óra alatt másodszor ajánlanak menekvést neki. És ez a menekvés másodszor sem szerzett öröme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Ide hallgass, Lev Ezek az atombombák, V-2 rakéták meg a te újsütetű fonoszkópiád – tétován beszélt, mintha még nem döntötte volna el, mit is feleljen – a sárkány torka mind. Azokat, akik túlságosan sokat tudnak, amióta világ a világ, befalazták. Ha a fonoszkópiáról a Minisztertanácsnak csak két tagja tud, természetesen Sztálin és Berí</w:t>
        <w:softHyphen/>
        <w:t xml:space="preserve">ja, meg két olyan tökfilkó, mint te meg én, akkor a </w:t>
      </w:r>
      <w:r>
        <w:rPr>
          <w:rFonts w:cs="Palatino Linotype" w:ascii="Palatino Linotype" w:hAnsi="Palatino Linotype"/>
          <w:i/>
          <w:kern w:val="2"/>
        </w:rPr>
        <w:t>csökkentés</w:t>
      </w:r>
      <w:r>
        <w:rPr>
          <w:rFonts w:cs="Palatino Linotype" w:ascii="Palatino Linotype" w:hAnsi="Palatino Linotype"/>
          <w:kern w:val="2"/>
        </w:rPr>
        <w:t xml:space="preserve"> – tarkó</w:t>
        <w:softHyphen/>
        <w:t>lövés lesz, pisztollyal. Igaz is: a Cseka, tehát az Állambiztonsági Mi</w:t>
        <w:softHyphen/>
        <w:t>nisztérium miért vezette be, hogy éppenséggel tarkólövéssel végezze</w:t>
        <w:softHyphen/>
        <w:t>nek ki valakit? Szerintem ez alávaló! Jobban szeretem, ha nem kötik be az ember szemét, és a mellébe sortüzet eresztenek! Nem mernek az áldozatok szemébe nézni, ez az oka! A munka sok, kímélik hát a hóhérok idege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hallgatott egy ideig: szorult helyzetbe került. Még mindig ugyanúgy a hársnak dőlve, Nyerzsin is hallgatott. Azt hihetnénk, már ezerszer, keresztül-kasul megbeszéltek mindent a világon, mindent tudnak – és lám, a sötétbarna és a sötétkék szempár mégis fürkészően nézett egymásba.</w:t>
      </w:r>
    </w:p>
    <w:p>
      <w:pPr>
        <w:pStyle w:val="Stlus"/>
        <w:widowControl/>
        <w:ind w:firstLine="567"/>
        <w:jc w:val="both"/>
        <w:rPr/>
      </w:pPr>
      <w:r>
        <w:rPr>
          <w:rFonts w:cs="Palatino Linotype" w:ascii="Palatino Linotype" w:hAnsi="Palatino Linotype"/>
          <w:kern w:val="2"/>
        </w:rPr>
        <w:t>Átlépje-e Rubin a küszöbö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hogy az ilyen telefonbeszélgetés – mondta sóhajtva – a világ</w:t>
        <w:softHyphen/>
        <w:t>történelem góca. Ezt kikerülni senkinek sincs erkölcsi jog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felélénk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ragadd szarván a bikát! De mit köntörfalazol itt nekem – új tudomány meg csökkentés?! Neked az a célod, hogy elkapd ezt a fickót – 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szeme összeszűkült, arca megkeménye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Ez a célom! Az az aljas moszkvai jampec, az a karrierista a szocializmus útjába állt, el kell távolít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ből gondolod, hogy jampec és karrieris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bból, hogy hallottam a hangját. Abból, hogy iparkodik érdemeket szerezni a bossok 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em igyekszel megnyugtatni mag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t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úgy látszik, nincs alacsony rangban, nem egyszerűbb lenne Visinszkij előtt érdemeket szereznie? Nem furcsa eljárás-e úgy szerez</w:t>
        <w:softHyphen/>
        <w:t>ni érdemeket a határon át, hogy még a nevét sem árulja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ára arra számít, hogy oda kerül. Ahhoz, hogy itt érdemeket szerezzen, kifogástalanul tovább kell folytatnia szürke kis szolgálatát, húsz év múlva lesz valami érmecske vagy mit tudom, micsoda: eggyel több pálmalevél a kabátujjon… Nyugaton meg egy csapásra világra</w:t>
        <w:softHyphen/>
        <w:t>szóló botrány és egymillió a zseb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i-ge-en… – szólt Nyerzsin. – De mégis… erkölcsi indítékokról ítélni a háromszáztól kétezer-négyszáz hertzig terjedő frekvenciasáv</w:t>
        <w:softHyphen/>
        <w:t>ban hallatszó hang alapján… És mit gondolsz, igaz volt, amit mon</w:t>
        <w:softHyphen/>
        <w:t>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ami a rádiókereskedést illeti? – kérdezte Rub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onyos mértékig nyilvánvaló, hogy 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bben van a racionális mag”? – utánozta Rubint csúfondárosan Nyerzsin. – Ajajaj, Ljovka, Ljovka! Tehát a tolvajok oldalára áll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 a tolvajokéra, hanem a felderítők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különbség? Ugyanilyen jampecek és karrieristák, csak éppen New York-iak, ellopják az atombomba titkát, hogy Kelettől három</w:t>
        <w:softHyphen/>
        <w:t>milliót kapjanak, és zsebre vágják! Vagy az ő hangjukat nem hallot</w:t>
        <w:softHyphen/>
        <w:t>t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stoba jószág! Téged reménytelenül megmérgezett a börtönküb</w:t>
        <w:softHyphen/>
        <w:t>li kigőzölgése! A börtön eltorzította előtted a béke minden távlatát! Hogy lehet olyan embereket, akik ártanak a szocializmusnak, összeha</w:t>
        <w:softHyphen/>
        <w:t>sonlítani olyan emberekkel, akik szolgálják?! – Rubin arcán szenvedés tükröződ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hátracsapta kucsmáját, mert melege volt, és visszahajtotta fejét a törzs elágazásáb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Ide hallgass, a minap olvastam egy csodálatos verset a két Aljosá</w:t>
        <w:softHyphen/>
        <w:t>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ás idők jártak, a még nem differenciálódott fogalmak, a még nem tisztázódott eszmények kora. Akkor lehetett ilyet ír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st minden tisztázódott? A gulag formáj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szocializmus erkölcsi eszményeinek formájában! A kapitalizmusban meg nincsenek ilyenek, ott csak nyereségvágy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figyelj! – Nyerzsin már a vállával is belefúrta magát a hársfa elágazásába; hosszú beszélgetésre rendezkedett be. – Megmondanád, hogy miféle erkölcsi eszményei vannak a szocializmusnak? Nemcsak a földön nem látjuk őket, no jó, tegyük fel: valaki elrontotta a kísérletet, de hol, mikor ígértettek meg, és miben állnak? Mi? Hisz az egész szo</w:t>
        <w:softHyphen/>
        <w:t>cializmus az Evangélium valamiféle karikatúrája. A szocializmus csak egyenlőséget és jóllakottságot ígér nekünk, azt is erőszakos ú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z kevés? Hát melyik társadalomban volt ez az egész történe</w:t>
        <w:softHyphen/>
        <w:t>lem sor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jobb disznóólban van egyenlőség és jóllakottság! Nagyon leköteleztek – egyenlőség és jóllakottság! Erkölcsi társadalmat adja</w:t>
        <w:softHyphen/>
        <w:t>tok nek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unk is! Csak ne gátoljatok! Ne álljatok az utunk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gátoljatok abban, hogy bombát lopjunk?</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Jaj, kificamodott agyvelők! De hát miért van az, hogy csupa okos, józan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k? Jakov Ivanovics Mamurin? Grigorij Bori</w:t>
        <w:softHyphen/>
        <w:t>szovics Abram</w:t>
        <w:softHyphen/>
        <w:t>szon?… – kérdezte nevetve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ragyogó koponya! Nyugat legjobb gondolkodói, mint Sartre! Mind a szocializmus mellett, mind a kapitalizmus ellen van</w:t>
        <w:softHyphen/>
        <w:t>nak! Ez már-már közhely! Csak teneked nem világos! Két lábon járó maj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rádőlt Nyerzsinre, törzsével ránehézkedett, és szétterpesztett öt ujjával rázta. Nyerzsin a mellébe kapaszkodva próbálta ellökni ma</w:t>
        <w:softHyphen/>
        <w:t>gá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ám legyek majom! De nem akarok a te terminoló</w:t>
        <w:softHyphen/>
        <w:t>giád szerint beszélni – valamiféle „kapitalizmus”! Valamiféle „szocia</w:t>
        <w:softHyphen/>
        <w:t>lizmus”! Én nem értem és nem tudom használni ezeket a szava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ked a Legeslegnagyobb Világosság Nyelve kellene? – kérdezte felkacagva Rubin; feloldódott benne a feszült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át igen, ha úgy tets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érte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értem: saját család! A személyiség sérthetetlenség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rlátlan szabadsá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rkölcsi önkorlátozá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te elvetélt filozófus! Hát hogy élhetsz meg a huszadik században ezekkel a szétfolyó amőbafogalmakkal? Hisz ezek mind osztály</w:t>
        <w:softHyphen/>
        <w:t>fogalmak! Hisz ezek attól függnek, ho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rászkarikát! Semmitől sem függenek… – Nyerzsin kiszabadult a mélyedésből, és kihúzta magát. – Az igazságosság nem függ semmi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Osztályfogalom! Osztályfogalom! – kiáltotta Rubin, és Nyerzsin feje fölött rázta nyitott tenyer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gazságosság sarkalatos elv, a világmindenség alapja! – hado</w:t>
        <w:softHyphen/>
        <w:t>nászott Nyerzsin is. Messziről azt lehetett volna gondolni, hogy mind</w:t>
        <w:softHyphen/>
        <w:t xml:space="preserve">járt ölre mennek. – Úgy születtünk, hogy lelkünkben igazságosság van, nélküle nem akarunk élni, és nem is kell! Emlékszel, hogy mondja Fjodor Joanics: nem vagyok okos, és nem vagyok erős, engem nem nehéz becsapni, de a </w:t>
      </w:r>
      <w:r>
        <w:rPr>
          <w:rFonts w:cs="Palatino Linotype" w:ascii="Palatino Linotype" w:hAnsi="Palatino Linotype"/>
          <w:i/>
          <w:kern w:val="2"/>
        </w:rPr>
        <w:t>fehéret</w:t>
      </w:r>
      <w:r>
        <w:rPr>
          <w:rFonts w:cs="Palatino Linotype" w:ascii="Palatino Linotype" w:hAnsi="Palatino Linotype"/>
          <w:kern w:val="2"/>
        </w:rPr>
        <w:t xml:space="preserve"> meg tudom különböztetni a </w:t>
      </w:r>
      <w:r>
        <w:rPr>
          <w:rFonts w:cs="Palatino Linotype" w:ascii="Palatino Linotype" w:hAnsi="Palatino Linotype"/>
          <w:i/>
          <w:kern w:val="2"/>
        </w:rPr>
        <w:t>feketétől</w:t>
      </w:r>
      <w:r>
        <w:rPr>
          <w:rFonts w:cs="Palatino Linotype" w:ascii="Palatino Linotype" w:hAnsi="Palatino Linotype"/>
          <w:kern w:val="2"/>
        </w:rPr>
        <w:t>! Ide a kul</w:t>
        <w:softHyphen/>
        <w:t>csokat, Godun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hová, sehová nem menekülhetsz! – mondta fenyegetően Ru</w:t>
        <w:softHyphen/>
        <w:t>bin. – Színt kell vallanod: a barikádnak melyik oldalán áll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anyád keservit, túlteszel a fanatikusokon – szólt dühösen Nyerzsin is –, az egész földet barikádokkal rekesztettétek el előlünk! Ez a borzalmas! Te a világegyetem polgára akarsz lenni, földre szállt angyal akarsz lenni, de nem lehetsz, mert folyton ráncigálnak: </w:t>
      </w:r>
      <w:r>
        <w:rPr>
          <w:rFonts w:cs="Palatino Linotype" w:ascii="Palatino Linotype" w:hAnsi="Palatino Linotype"/>
          <w:i/>
          <w:kern w:val="2"/>
        </w:rPr>
        <w:t>aki nincs velünk, az ellenünk van!</w:t>
      </w:r>
      <w:r>
        <w:rPr>
          <w:rFonts w:cs="Palatino Linotype" w:ascii="Palatino Linotype" w:hAnsi="Palatino Linotype"/>
          <w:kern w:val="2"/>
        </w:rPr>
        <w:t xml:space="preserve"> Hagyjatok teret nekem! Hagyjatok te</w:t>
        <w:softHyphen/>
        <w:t>ret! – kiáltotta Nyerzs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hagyunk neked! Azok nem hagynak, akik a túlsó oldalon áll</w:t>
        <w:softHyphen/>
        <w:t>nak!</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Ti hagy-já-á-tok meg! Kinek hagytátok meg ti?! Feltűzött szu</w:t>
        <w:softHyphen/>
        <w:t>ronnyal meg tankon tettétek meg az egész uta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Gyermekem – lágyult meg Rubin –, történelmi távlat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nyavalyának az a távlat?! Én most élek, nem távlatban. Tudom, mit mondasz! Bürokratikus torzítás, ideiglenes időszak, átmene</w:t>
        <w:softHyphen/>
        <w:t>ti rend, de ez a ti átmeneti rendetek nem hagy élni, eltapossa a lelkemet a ti átmeneti rendetek, így hát nem kelek védelmére, nem vagyok fél</w:t>
        <w:softHyphen/>
        <w:t>eszű!</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báztam, hogy beszélő után háborgattalak – mondta immár egé</w:t>
        <w:softHyphen/>
        <w:t>szen lágyan Rub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eszélőnek ehhez semmi köze! – szólt Nyerzsin. Nem hagyott alább az elkeseredése. – Én mindig így gondolkozom! Gúnyolódunk a keresztényeken, mondván: a paradicsomot várjátok, kis hülyék, a föl</w:t>
        <w:softHyphen/>
        <w:t>dön meg mindent eltűrtök – hát mi mit várunk? Hát mi kikért tűrünk? A mitikus utódokért? Az utódok boldogsága vagy a túlvilági boldog</w:t>
        <w:softHyphen/>
        <w:t>ság – mi a különbség? Egyiket sem lát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sose voltál marxis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os, volta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u-tya! Dög!… Együtt osztályoztuk a hangokat… Hát most mit tegyek – egyedül dolgozz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alálsz valak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it??? – kérdezte Rubin, és mogorván nézett Nyerzsinre; furcsa volt látni a gyermeki sértődött kifejezést az ő férfias kalózarc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 is sértődj meg, pajtás: ők lelocsolnak azzal a bizonyos sárga-barna folyadékkal, én pedig szerezzem meg nekik az atombom</w:t>
        <w:softHyphen/>
        <w:t>bát?! Hát n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hogy nem nekik – nekünk, te tökfe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k azok a nekünk? Neked kell atombomba? Nekem nem kell. Én, akárcsak Zemelja, nem török világuralomr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De félre a tréfát! – kapott észbe ismét Rubin. – Tehát ez a nyikhaj hadd adja el a bombát a Nyugat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sszekevered a dolgokat, Ljovka – mondta Gleb, és finoman megérintette Rubin köpenyének hajtókáját. – A bomba a Nyugaté, ott találták fel, és ti lopjátok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tt is dobták le! – szólt barnán ragyogó szemmel Rubin. – Te haj</w:t>
        <w:softHyphen/>
        <w:t>landó vagy beletörődni? Te segédkezet nyújtasz ennek a nyikhaj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ugyanolyan aggodalmasan fele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jovocska! Nálad egy és ugyanaz a költészet és az élet. Miért ha</w:t>
        <w:softHyphen/>
        <w:t>ragszol úgy rá? Hisz ő a te Aljosa Karama</w:t>
        <w:softHyphen/>
        <w:t>zovod, ő védi Perekopot! Ha akarod, menj, foglald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te nem jössz? – kérdezte megkeményedő tekintettel Rubin. </w:t>
        <w:softHyphen/>
        <w:t>Beleegyezel abba, hogy Hirosimát kapjunk? Orosz földö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d meg lopni kell a bombát? A bombát erkölcsileg elszi</w:t>
        <w:softHyphen/>
        <w:t>getelni, nem pedig lopni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elszigetelni?! Idealista lázá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egyszerűen: hinni kell az ENSZ-ben! Ajánlották nektek a Barucho-tervet, alá kellett volna írni! De nem, a Főnöknek a bomba k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háttal állt a sétálóudvarnak meg az ösvénynek, Nyerzsin pe</w:t>
        <w:softHyphen/>
        <w:t>dig szemben, és meglátta a feléjük siető Doronyi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kan, Ruszka jön. Ne fordulj meg – figyelmeztette Rubint suttogva Nyerzsin. És fennhangon egyenletesen így folytatta: – Ide hall</w:t>
        <w:softHyphen/>
        <w:t>gass! Nem került utadba ott a hatszáznyolcvankilencedik tüzérezr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it ismertél abban az ezredben? – kérdezte ímmel-ámmal Rubin, aki még nem állt á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Kandiba őrnagyot. Érdekes história történt v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im! – szólt vidám, nyílt hangon Doronyi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bin sóhajtva megfordult, és komoran nézett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t akar mondani, infán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osztyiszlav csöppet sem alakoskodó tekintettel nézett Rubinra. Arcáról sugárzott az őszintes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 Grigorjevics! Engem nagyon bánt, hogy én nyílt lélekkel jö</w:t>
        <w:softHyphen/>
        <w:t>vök, rám pedig sandán néznek a megbízható emberek. Akkor mit vár</w:t>
        <w:softHyphen/>
        <w:t>jak a többiektől? Uraim! Azért jöttem, hogy azt ajánljam: ha akarják, holnap ebédszünetben elárulok önöknek minden Krisztus-árulót, mégpedig abban a pillanatban, amikor megkapják a harminc ezüst</w:t>
        <w:softHyphen/>
        <w:t>pénzüket.</w:t>
      </w:r>
    </w:p>
    <w:p>
      <w:pPr>
        <w:pStyle w:val="Heading2"/>
        <w:keepNext w:val="false"/>
        <w:rPr>
          <w:kern w:val="2"/>
        </w:rPr>
      </w:pPr>
      <w:bookmarkStart w:id="49" w:name="__RefHeading___Toc190691370"/>
      <w:bookmarkEnd w:id="49"/>
      <w:r>
        <w:rPr>
          <w:kern w:val="2"/>
        </w:rPr>
        <w:t>48. Kettős ké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a rózsaszín fülű, kövér Gusztavot nem számítjuk, Doronyin volt a legfiatalabb rab a saraskában. Minden szívet megnyert egy csöppet sem sértődős természete, bátorsága, gyorsasága. Azokban a ritka per</w:t>
        <w:softHyphen/>
        <w:t>cekben, amikor az igazgatóság megengedte a röplabdázást, Rosztyisz</w:t>
        <w:softHyphen/>
        <w:t>lav önfeláldozóan átadta magát a játéknak; ha a háló mellett állók el</w:t>
        <w:softHyphen/>
        <w:t>szalasztottak egy labdát, ő a hátsó vonalból „fecskeként” alárepült, visszaütötte, és térdét meg a könyökét véresre horzsolva, a földre esett. Tetszett szokatlan keresztneve is – Ruszka, amely teljes mértékben igazolódott, amikor érkezése után két hónappal a lágerben kopaszra borotvált fejét dús sötétszőke haj nőtte 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orkutai lágerekből hozták ide, mert a gulag nyilvántartási lap</w:t>
        <w:softHyphen/>
        <w:t>ján marósként szerepelt. De kiderült, hogy csak papíron marós ő, így hát hamarosan igazival pótolták. De attól, hogy visszaküldjék a láger</w:t>
        <w:softHyphen/>
        <w:t>be, megmentette Dvojetyoszov, aki vállalta, hogy kitanítja a legkisebb vákuumszivattyún. Ruszka, fogékony lévén, hamar beletanult. A sa</w:t>
        <w:softHyphen/>
        <w:t>raskához úgy ragaszkodott, mint valami üdülőhöz, mert a lágerekben sok bajba kellett belekóstolnia, amelyekről most víg lelkesedéssel szo</w:t>
        <w:softHyphen/>
        <w:t xml:space="preserve">kott beszélni: majdnem a </w:t>
      </w:r>
      <w:r>
        <w:rPr>
          <w:rFonts w:cs="Palatino Linotype" w:ascii="Palatino Linotype" w:hAnsi="Palatino Linotype"/>
          <w:i/>
          <w:kern w:val="2"/>
        </w:rPr>
        <w:t>végét járta</w:t>
      </w:r>
      <w:r>
        <w:rPr>
          <w:rFonts w:cs="Palatino Linotype" w:ascii="Palatino Linotype" w:hAnsi="Palatino Linotype"/>
          <w:kern w:val="2"/>
        </w:rPr>
        <w:t xml:space="preserve"> a nyirkos szénbányában; </w:t>
      </w:r>
      <w:r>
        <w:rPr>
          <w:rFonts w:cs="Palatino Linotype" w:ascii="Palatino Linotype" w:hAnsi="Palatino Linotype"/>
          <w:i/>
          <w:kern w:val="2"/>
        </w:rPr>
        <w:t>mosztiskát</w:t>
      </w:r>
      <w:r>
        <w:rPr>
          <w:rFonts w:cs="Palatino Linotype" w:ascii="Palatino Linotype" w:hAnsi="Palatino Linotype"/>
          <w:kern w:val="2"/>
        </w:rPr>
        <w:t xml:space="preserve"> csinált magának – mindennap lázat: a két hónalját egyforma töme</w:t>
        <w:softHyphen/>
        <w:t>gű kövekkel melegítette fel, hogy a két lázmérő legfeljebb egytized fok különbséget mutasson (két lázmérővel akarták leleple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bár nevetve emlékezett vissza a múltjára, mely büntetésének huszonöt éve alatt állandóan, szükségképp megismétlődik majd a jö</w:t>
        <w:softHyphen/>
        <w:t>vőben is, ezért kevés embernek tárulkozott fel legfőbb minőségében, akkor is titokként árulta el: ő ravasz fickó, aki két éven át az orránál fogva vezette az Állambiztonsági Minisztérium nyomozógépezetét. Méltó keresztfia lévén ennek az intézetnek, ő sem hajszolta a hírnevet, ahogy az s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aztán egy szeptemberi napig nem volt különösebben figyelemre méltó a saraska lakóinak tarka tömegében. Ezen a napon titokzatos arccal sorra járta a saraskának vagy húsz legbefolyásosabb rabját, akik a börtön közvéleményét formálták, és négyszemközt mindegyikükkel közölte, hogy Sikin őrnagy, az operatív meghatalmazott próbálta őt besúgónak beszervezni, és ő, Ruszka, igent mondott: feltette magá</w:t>
        <w:softHyphen/>
        <w:t>ban, hogy ezt a feljelentői szolgálatát a közjó érdekében kamatoztat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Jóllehet Rosztyiszlav Doronyin nyilvántartási lapja öt kicserélt csa</w:t>
        <w:softHyphen/>
        <w:t>ládnévtől, pipáktól, betűjelektől, titkosírástól, rövidítésektől tarkál</w:t>
        <w:softHyphen/>
        <w:t>lott: mennyire veszélyes, hajlamos a szökésre, úgyhogy csakis megbi</w:t>
        <w:softHyphen/>
        <w:t>lincselve szabad máshová szállítani – Sikin őrnagy abban a törekvésé</w:t>
        <w:softHyphen/>
        <w:t>ben, hogy szélesítse adatközlőinek körét, úgy vélte: Doronyin fiatal, tehát állhatatlan lévén, majd sokra tartja helyzetét a saraskában, ezért hát odaadóan szolgálja őt, az operatív meghatalmazott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Rosztyiszlav, akit titokban rendeltek be Sikin dolgozószobájába (a titkárságra rendelték be, ott meg azt mondták: „igen, igen, menjen be Sikin őrnagyhoz”), három óra hosszat ült ott. Ruszka, a </w:t>
      </w:r>
      <w:r>
        <w:rPr>
          <w:rFonts w:cs="Palatino Linotype" w:ascii="Palatino Linotype" w:hAnsi="Palatino Linotype"/>
          <w:i/>
          <w:kern w:val="2"/>
        </w:rPr>
        <w:t>koma</w:t>
      </w:r>
      <w:r>
        <w:rPr>
          <w:rFonts w:cs="Palatino Linotype" w:ascii="Palatino Linotype" w:hAnsi="Palatino Linotype"/>
          <w:kern w:val="2"/>
        </w:rPr>
        <w:t xml:space="preserve"> unalmas intelmeit és magyarázatait hallgatva, ez alatt az idő alatt mindent befo</w:t>
        <w:softHyphen/>
        <w:t>gadó, éles szemével nemcsak az őrnagynak a feljelentések és rágalmak felfűzésébe beleőszült nagy fejét, feketés arcát, aprócska kezét, kis</w:t>
        <w:softHyphen/>
        <w:t>fiúcipőbe bújtatott lábát, márvány asztali készletét, selyem ablakfüg</w:t>
        <w:softHyphen/>
        <w:t>gönyeit tanulmányozta, hanem gondolatban sorra meg is fordította a betűket, és elolvasta az írómappák meg az üveg alatt fekvő papírok cí</w:t>
        <w:softHyphen/>
        <w:t>mét, ámbár másfél méterre ült az asztal szélétől, és még arra is jutott ideje, hogy felbecsülje, milyen dokumentumokat őriz Sikin – nyilván</w:t>
        <w:softHyphen/>
        <w:t>valóan – a páncélszekrényben, milyeneket tart bezárva az asztal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oronyin időnként naivan az őrnagy szemébe mélyesztette világos</w:t>
        <w:softHyphen/>
        <w:t>kék szemét, és egyetértően bólogatott. E mögött a világoskék naivság mögött a legvakmerőbb szándékok lüktettek, de az operatív megha</w:t>
        <w:softHyphen/>
        <w:t>talmazott, aki megszokta már az emberek engedelmességének szürke egyhangúságát, ezt nem is gyaníth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szka jól tudta, hogy Sikin csakugyan elküldheti Vorkutába, ha megtagadja, hogy besúgó leg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csak Ruszkát, hanem egész nemzedékét is arra tanították, hogy a „sajnálatot” megalázó érzésnek, a „jóságot” nevetségesnek, a „lelkiismeretet” papos kifejezésnek tartsa. Viszont azt sugalmazták nekik, hogy a besúgás hazafias kötelesség és a legjobb segítség annak, akit fel</w:t>
        <w:softHyphen/>
        <w:t>jelentesz – és elősegíti a társadalom egészségesebbé tételét. Nem mint</w:t>
        <w:softHyphen/>
        <w:t>ha mindez a vérévé vált volna Ruszkának, de hatástalan sem maradt. A fő kérdés most nem az volt számára, erkölcsileg mennyire rossz vagy mennyire megengedhető besúgóvá lenni, hanem az, hogy mi lesz eb</w:t>
        <w:softHyphen/>
        <w:t>ből?! Ez a fiatalember – aki egy viharos élet tapasztalataival, sok-sok börtönbeli találkozással gazdagodott, és sok csattanós börtönvitát hal</w:t>
        <w:softHyphen/>
        <w:t>lott már – nem vesztette szem elől azt a helyzetet sem, amikor majd napfényre kerülnek az Államvédelmi Minisztériumnak ezek a levéltá</w:t>
        <w:softHyphen/>
        <w:t>rai, és megszégyenítő bíróságnak adják át minden titkos munkatárs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Ezért a </w:t>
      </w:r>
      <w:r>
        <w:rPr>
          <w:rFonts w:cs="Palatino Linotype" w:ascii="Palatino Linotype" w:hAnsi="Palatino Linotype"/>
          <w:i/>
          <w:kern w:val="2"/>
        </w:rPr>
        <w:t>komá</w:t>
      </w:r>
      <w:r>
        <w:rPr>
          <w:rFonts w:cs="Palatino Linotype" w:ascii="Palatino Linotype" w:hAnsi="Palatino Linotype"/>
          <w:kern w:val="2"/>
        </w:rPr>
        <w:t>val való együttműködésre ráállni a távoli jövőt illetően éppoly veszélyes volt, mint a közeljövőt illetően – nemet monda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Ruszka mindezeken a számításokon kívül vérbeli kalandor volt. Ahogy a tótágast álló érdekes papírokat olvasta Sikin asztalának üve</w:t>
        <w:softHyphen/>
        <w:t>ge alatt, megremegett az izgalmas játék előérzetétől. A saraska szűk kényeimében gyötrődött a tétlenségt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hát a valószerűség kedvéért pontosan kiszámította, mennyit is kaphat, majd nagy hévvel beleegye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Távozása után Sikin, aki elégedett volt lélektani éleslátásával, fel s alá járt dolgozószobájában, és összedörzsölgette aprócska tenyerét </w:t>
        <w:softHyphen/>
        <w:t>lelkes adatközlője akadt, ez feljelentések bő termését ígéri. Ez alatt az idő alatt a nem kevésbé elégedett Ruszka sorra járta a megbízható ra</w:t>
        <w:softHyphen/>
        <w:t>bokat, és bevallotta nekik: ráállt, hogy besúgó legyen – sportból! Hogy tanulmányozhassa az Állambiztonsági Minisztérium módszereit, és leleplezze az igazi besúgó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hhez hasonló vallomásra nem emlékeztek a rabok, még az öregek sem. Ruszkát bizalmatlanul faggatták, miért henceg ezzel, hisz az éle</w:t>
        <w:softHyphen/>
        <w:t>tét kockáztatja. Erre azt fel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ajd ez ellen a banda ellen nürnbergi per lesz, maguk mellet</w:t>
        <w:softHyphen/>
        <w:t>tem szólnak, mint a védelem tanú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értesített húsz rab közül mindegyik elmondta még egynek-ket</w:t>
        <w:softHyphen/>
        <w:t>tőnek – és senki se ment a komához, hogy feljelentse Ruszkát! Már pusztán e tény miatt vagy ötven emberről bebizonyult: minden gyanú fölött á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Ruszka esete sokáig izgatta a saraskát. Hittek a kölyöknek. Ké</w:t>
        <w:softHyphen/>
        <w:t>sőbb is hittek. De mint mindig, az eseményeknek megvolt a maguk belső menete. Sikin anyagokat követelt. Ruszkának adni kellett vala</w:t>
        <w:softHyphen/>
        <w:t>mit. Megint sorra járta hát megbízható embereit, és így panaszko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im! Képzeljék el, mennyit fújhatnak be a többiek, ha én alig egy hónapja szolgálok, és máris hogy szorongat Sikin! Próbálják bele</w:t>
        <w:softHyphen/>
        <w:t>élni magukat az én helyzetembe, és lökjenek ide egy kis anya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émelyek lerázták, mások löktek neki valamit. Egyhangúlag úgy döntöttek, hogy tönkretesznek egy bizonyos hölgyet, aki kapzsiságból dolgozott, hogy gyarapítsa a férje hozta ezreket. Lenézően viselkedett a rabokkal szemben, úgy nyilatkozott, hogy mind agyon kell lőni (így csak a szabad lányok között beszélt, de a rabok hamar tudomást sze</w:t>
        <w:softHyphen/>
        <w:t>reztek róla), és ő maga két foglyot buktatott le: egyet azért, mert kap</w:t>
        <w:softHyphen/>
        <w:t>csolata volt egy lánnyal, a másikat azért, mert kincstári anyagokból ké</w:t>
        <w:softHyphen/>
        <w:t>szített bőröndöt. Ruszka szemérmetlenül azt állította róla: leveleket visz a raboktól a postára, és kondenzátorokat lop a szekrényből. És bár egyetlen bizonyítékot sem szolgáltatott Sikinnek, a hölgy férje pedig</w:t>
        <w:softHyphen/>
        <w:t xml:space="preserve"> a Belügyminisztérium ezredese – határozottan tiltakozott, a hölgy a tit</w:t>
        <w:softHyphen/>
        <w:t>kos feljelentés ellenállhatatlan erejénél fogva elbocsáttatott, úgyhogy kisírt szemmel táv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szka olykor rabokat is besúgott holmi ártatlan apróság miatt; előbb ő maga figyelmeztette az illetőket. Aztán abbahagyta a figyel</w:t>
        <w:softHyphen/>
        <w:t>meztetést, elhallgatott. Tőle sem kérdezősködtek. Mindnyájan ön</w:t>
        <w:softHyphen/>
        <w:t>kéntelenül is úgy értelmezték, hogy továbbra is árulkodik, de már olyasmit, amit nem vallhat meg a társai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aztán Ruszkát is utolérte a kettős kémek sorsa. Játéka miatt vál</w:t>
        <w:softHyphen/>
        <w:t>tozatlanul senki sem jelentette fel, de mindinkább kerülték. Azok a részletek, amelyeket elmondott – Sikin asztalán, az üveg alatt külön időrendi táblázat fekszik, amely szerint a besúgók hívás nélkül is be</w:t>
        <w:softHyphen/>
        <w:t>szaladhatnak hozzá, és amelynek alapján le lehet leplezni őket –, vajmi kevéssé feledtették azt, hogy Ő maga is a besúgók csoportjához tarto</w:t>
        <w:softHyphen/>
        <w:t>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yerzsin sem gyanította – pedig ő minden fondorlatával együtt is szerette Ruszkát –, hogy Jeszenyin miatt Ruszka súgta be. Glebnek a könyv elvesztése nagyon fájt, de Ruszka ezt nem láthatta előre. Ő úgy ítélte, hogy a könyv Nyerzsin tulajdona, ez majd kiderül, és sen</w:t>
        <w:softHyphen/>
        <w:t>ki se veszi el – Sikint meg nagyon is le lehet kötni azzal a feljelentéssel, hogy Nyerzsin a bőröndjében olyan könyvet dugdos, amelyet bizonyá</w:t>
        <w:softHyphen/>
        <w:t>ra egy szabad leányzó hozott neki.</w:t>
      </w:r>
    </w:p>
    <w:p>
      <w:pPr>
        <w:pStyle w:val="Stlus"/>
        <w:widowControl/>
        <w:jc w:val="center"/>
        <w:rPr>
          <w:rFonts w:ascii="Palatino Linotype" w:hAnsi="Palatino Linotype" w:cs="Palatino Linotype"/>
          <w:kern w:val="2"/>
        </w:rPr>
      </w:pP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szka még ott őrizte száján Klara csókjának ízét, amikor kiment az udvarra. A hársfák havas fehérsége virágzásnak tetszett, a levegő meg melegnek, akár tavasszal. Ruszkának kétévi kóborlásai-bujkálásai so</w:t>
        <w:softHyphen/>
        <w:t>rán minden kamaszos szándéka a nyomozók becsapására irányult, úgyhogy egészen elmulasztotta, hogy nők szerelmét keresse. Szűzen került börtönbe, és emiatt esténként vigasztalanul nehéz volt ne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z udvarra érve, a szakbörtön törzskarának alacsony, hosszú épülete láttán eszébe jutott, hogy holnap ebédkor cirkuszt akar ren</w:t>
        <w:softHyphen/>
        <w:t>dezni ott. Épp elérkezett az ideje, hogy bejelentse (korábban nem le</w:t>
        <w:softHyphen/>
        <w:t>hetett, mert dugába dőlt volna az egész). Klara lelkesedésétől körül</w:t>
        <w:softHyphen/>
        <w:t>lengve és ettől háromszorta szerencsésebbnek és okosabbnak érezve magát, körülnézett, meglátta Rubint meg Nyerzsint a sétálóudvar szé</w:t>
        <w:softHyphen/>
        <w:t>lén – határozott léptekkel feléjük indult hát. Kucsmája oldalt és hátra volt tolva, úgyhogy Ruszka az egész homlokát meg a feje búbjának egy kis sarkát, hajának egy részével, bízón kitárta a csöppet sem hideg nap</w:t>
        <w:softHyphen/>
        <w:t>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közeledett feléjük, Nyerzsin szigorú arcán, aztán pedig a hátraforduló Rubin komor arcán látta, hogy komoly dologról beszél</w:t>
        <w:softHyphen/>
        <w:t>tek. De Ruszkát jelentéktelen, színlelt mondattal fogadták – ez világos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uszka mit tehetett mást, lenyelte a sértést, és azt magyarázta ne</w:t>
        <w:softHyphen/>
        <w:t>k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mélem, ismerik az igazságos társadalom alapelvét – mindenfé</w:t>
        <w:softHyphen/>
        <w:t>le munkát meg kell fizetni! Így hát holnap minden Júdás meg fogja kapni a maga ezüstpénzét az év harmadik negyedé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úzzák-nyújtják, mint a gumit! – mondta felháborodva Nyer</w:t>
        <w:softHyphen/>
        <w:t>zsin. – Már a negyedik negyedet is ledolgozták, és csak a harmadikért kapnak? Miért van ez a késedel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sok helyen kell aláírni a fizetési jegyzéket – magyarázta bocsánatkérő hangon Ruszka. – Én is kapni fog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d is fizetnek a harmadikért? – csodálkozott Rubin. – Hisz te csak a negyedév felét szolgáltad 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ztán, kitüntettem magam! – mondta lekenyerezően nyílt mosollyal Rusz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közvetlenül készpénz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őrizz! Fiktív postautalvány, az összeget személyi számlán írják jóvá. Azt kérdezték tőlem: kinek a nevében küldjük el magának? Akarja, hogy Ivan Ivanovics Ivanov nevében? Ez a sablonosság rosszulesett. Megkérdeztem: nem lehetne-e Klava Kudljavceva nevé</w:t>
        <w:softHyphen/>
        <w:t>ben? Mégiscsak kellemes azt hinni, hogy az emberről egy nő gondos</w:t>
        <w:softHyphen/>
        <w:t>kod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ennyit fizetnek egy negyedév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o, ez a legszellemesebb. Az adatközlőnek a jegyzék szerint egy negyedévre százötven rubelt utalnak ki. De az illendőség kedvéért postán kell elküldeni, a kérlelhetetlen posta levonja a három rubelt postaköltségre. Minden </w:t>
      </w:r>
      <w:r>
        <w:rPr>
          <w:rFonts w:cs="Palatino Linotype" w:ascii="Palatino Linotype" w:hAnsi="Palatino Linotype"/>
          <w:i/>
          <w:kern w:val="2"/>
        </w:rPr>
        <w:t>koma</w:t>
      </w:r>
      <w:r>
        <w:rPr>
          <w:rFonts w:cs="Palatino Linotype" w:ascii="Palatino Linotype" w:hAnsi="Palatino Linotype"/>
          <w:kern w:val="2"/>
        </w:rPr>
        <w:t xml:space="preserve"> annyira fukar, hogy a saját pénzéből nem akarja kipótolni az összeget, és annyira lusta, hogy nem veti fel a kérdést: három rubellel emeljék fel a titkos munkatársak fizetését. Ezért aztán az átutalás összevissza 147 rubelre rúg. Mivel normális ember sohasem utal át ennyi pénzt, ez a hiányzó harminc tízkopekos a júdásbélyeg. Holnap ebédkor össze kell gyülekezni a törzskar környé</w:t>
        <w:softHyphen/>
        <w:t>kén, és mindenkinek, aki az operatív meghatalmazottól kilép, meg</w:t>
        <w:softHyphen/>
        <w:t>nézni az átutalását. A hazának ismernie kell a besúgóit; maguk hogy gondolják, uraim?</w:t>
      </w:r>
    </w:p>
    <w:p>
      <w:pPr>
        <w:pStyle w:val="Heading2"/>
        <w:keepNext w:val="false"/>
        <w:rPr>
          <w:kern w:val="2"/>
        </w:rPr>
      </w:pPr>
      <w:bookmarkStart w:id="50" w:name="__RefHeading___Toc190691371"/>
      <w:bookmarkEnd w:id="50"/>
      <w:r>
        <w:rPr>
          <w:kern w:val="2"/>
        </w:rPr>
        <w:t>49. Az élet – nem reg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Pontosan abban az órában, amikor a ritka hópelyhek külön-külön le-leszakadtak az égből, és a Matrosszkaja Tyisina sötét kövezetére hulltak, amelynek burkolatáról az autókerekek az elmúlt napok hava</w:t>
        <w:softHyphen/>
        <w:t>zásának utolsó maradványait nyalták fel – a sztrominkai diákszálló 318-as szobájában az aspiránslányok vasárnapi alkonyi élete foly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318-as szoba a második emeleten négyzet alakú, széles ablakával éppen a Matrosszkaja Tyisinára nézett, az ablaktól az ajtó felé pedig hosszúkás volt, falai mentén meg jobbra is, balra is libasorban három-</w:t>
        <w:softHyphen/>
        <w:t>három vaságy haladt, és roskatag fonott könyvállványok magaslottak. A szoba középső sávjában, az ágyak mellett csak keskeny átjárót hagyva, két asztal állt, egyik a másik mögött: az ablakhoz közelebb a „disszertációs”, amelyen könyvek, füzetek, műszaki rajzok, gépírásos szö</w:t>
        <w:softHyphen/>
        <w:t>vegek halmai szorongtak ormótlanul, arrébb meg a közös, amelynél most Olenyka vasalt, Muza levelet írt, Ljuda pedig hajcsavarókat sze</w:t>
        <w:softHyphen/>
        <w:t>dett ki tükör előtt. Az ajtós falnál még maradt hely a mosdókagylónak, amely függönnyel volt elrekesztve (a folyosó végén kellett volna mo</w:t>
        <w:softHyphen/>
        <w:t>sakodni, de a lányoknak az kényelmetlen, hideg és messze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osdókagylóhoz közeli ágyon a magyar Erzsike hevert és olva</w:t>
        <w:softHyphen/>
        <w:t>sott. Olyan pongyolában hevert, amelyet a szoba „brazil zászlónak” nevezett. Voltak még más cikornyás pongyolái is – a lányok el voltak ragadtatva tőlük –, de ha kiment az épületből, mindig nagyon mérték</w:t>
        <w:softHyphen/>
        <w:t>tartóan öltözött, szinte arra törekedett, hogy ne vonja magára a figyel</w:t>
        <w:softHyphen/>
        <w:t>met. Ezt még azokban az években szokta meg, amikor illegális kom</w:t>
        <w:softHyphen/>
        <w:t>munista volt Magyarország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judának a sorban következő ágya szét volt zilálva (Ljuda nem olyan rég kelt fel), a takaró meg a lepedő a padlóra ért, viszont a pár</w:t>
        <w:softHyphen/>
        <w:t>nán és az ágyfejen kíméletesen ki volt terítve a már kivasalt világoskék selyemruha és a harisnya. Perzsa faliszőnyeg is függött az ágy felett. Maga Ljuda pedig az asztalnál hangosan elmondta annak történetét, hogyan udvarol neki egy bizonyos spanyol költő, akit még kisfiúkorá</w:t>
        <w:softHyphen/>
        <w:t>ban hoztak el hazájából. Részletesen felsorolta, milyen volt a vendég</w:t>
        <w:softHyphen/>
        <w:t>lő, a zenekar, milyenek a fogások, a köretek, mit it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enyka vasalója „csaló”-patronba volt bekapcsolva az asztal fö</w:t>
        <w:softHyphen/>
        <w:t>lött, és onnan csüngött alá a zsinór. (A Sztrominkán szigorúan megtil</w:t>
        <w:softHyphen/>
        <w:t>tották a vasalók és a főzőlapok használatát; hogy takarékoskodjanak a villanyárammal, nem építettek be a falba konnektort, a „csalókra” meg az egész gondnokság vadászott.) Olenyka nevetgélve hallgatta Ljudát, de éles szemmel figyelte a vasalást. Ez a kosztümkabát meg a hozzá való szoknya volt mindene. Szívesebben égette volna át a testét a vasalóval, mint ezt a kosztümöt. Olenyka csak az aspiránsi ösztöndíjá</w:t>
        <w:softHyphen/>
        <w:t>ból élt, krumplin és kásán tengődött; gyakran húszkopekos trolijegyre sem telt neki; az ágyánál térkép volt a falra akasztva – de azért lám, ez az esti öltözék mindenestül szép volt: egyetlen részét sem kellett szé</w:t>
        <w:softHyphen/>
        <w:t>gyell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durva arcvonású, fölösen gömbölyű és szemüveges Muza idő</w:t>
        <w:softHyphen/>
        <w:t>sebbnek látszott harmincévesnél, amennyi volt; megpróbált levelet ír</w:t>
        <w:softHyphen/>
        <w:t>ni a vasalástól ide-oda ringó asztalon e rá nézve sérelmes, szemtelen elbeszélés közepette. Mást arra kémi, hogy hallgasson el – mindig is tapintatlanságnak tartotta. Ljudát megállítani pedig annyit jelentett volna, hogy csak még jobban feltüzeli – olyankor teljesen elszemtele</w:t>
        <w:softHyphen/>
        <w:t>nedik. Ljuda új lány volt náluk, nem is aspiráns, hanem a pénzügyi fő</w:t>
        <w:softHyphen/>
        <w:t>iskola után a közgazdásztanfolyamra érkezett, ám inkább szórakozni jött. Apja – nyugalmazott tábornok – sok pénzt küldött neki Voronyezs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juda eleve meg volt győződve arról, hogy a férfiakkal való találko</w:t>
        <w:softHyphen/>
        <w:t>zásokban és általában a velük való kapcsolatokban rejlik a nő életének egyetlen értelme. De a mai történetben kiemelt még egy sajátos pikan</w:t>
        <w:softHyphen/>
        <w:t>tériát. Otthon, Voronyezsben ugyan három hónapig már férjnél volt, és utána más férfiakkal is összemelegedett, sajnálta, hogy leánysága valahogy túl hamar tovatűnt. Úgyhogy most a spanyol költővel való is</w:t>
        <w:softHyphen/>
        <w:t>meretsége alkalmával, mindjárt az első szavaktól kezdve mindig meg</w:t>
        <w:softHyphen/>
        <w:t>játszotta a kezdőt, vállának vagy könyökének legkisebb érintésére is összerezzent, és elszégyellte magát, amikor pedig a felajzott költő ki</w:t>
        <w:softHyphen/>
        <w:t>könyörögte az első csókot Ljuda életében, megremegett, elragadtatás</w:t>
        <w:softHyphen/>
        <w:t>tól kétségbeesésre váltott át, és huszonnégy soros versre ihlette a költőt – a vers, sajnos, nem oroszul író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uza egy távoli vidéki városba, nagyon koros szüleinek írt levelet. A papája és a mamája mindmáig úgy szerették egymást, mint fiatal há</w:t>
        <w:softHyphen/>
        <w:t>zas korukban, a papa minden reggel munkába menet egészen a sarokig folyton hátrafordul, és integet a mamának, a mama pedig a szellőzte</w:t>
        <w:softHyphen/>
        <w:t>tőablakból visszainteget neki. A lányuk is ugyancsak szerette őket, gyakran és részletesen szokott nekik írni minden élményé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uza most nem lelte helyét. Ez alatt a két nap alatt, a legutóbbi péntek este óta olyasmi történt vele, ami elhomályosította mindenna</w:t>
        <w:softHyphen/>
        <w:t>pi, lankadatlan munkáját a Turgenyev-témán, azt a munkát, amely minden más életet pótolt neki, az élet minden formáját helyettesítette. Pocsék volt a közérzete: mintha bemocskolta volna magát valami pisz</w:t>
        <w:softHyphen/>
        <w:t>kos, szégyenletes dologgal, amit nem lehet sem lemosni, sem eltitkolni, sem megmutatni – de együtt létezni sem lehet v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történt, hogy pénteken este, amikor hazament a könyvtárból, és lefekvéshez készülődött, a diákszálló irodájába hívatták, és ott azt mondták neki: „Igen, igen, ide, kérem, ebbe a szobába.” Ott pedig két civil ruhás férfi ült, akik eleinte nagyon udvariasak voltak, és Nyikolaj Ivanovicsnak és Szergej Ivanovicsnak mutatkoztak be. Nem nagyon feszélyezte őket az, hogy későre jár – ott tartották a lányt egy, két, sőt három óra hosszat is. Faggatózással kezdték: kikkel lakik egy szobában, kikkel van egy tanszéken (persze legalább olyan jól tudták, mint ő). Ráérősen beszélgettek vele a hazafiságról, minden tudományos munkatársnak arról a társadalmi kötelességéről, hogy ne zárkózzék be a szakmájába, hanem minden lehetőséget megragadva, minden esz</w:t>
        <w:softHyphen/>
        <w:t>közzel a népét szolgálja. Muza ebben nem talált semmi kivetnivalót, mindez teljesen igaz volt. Ekkor a két Ivanovics, a testvérek, azt aján</w:t>
        <w:softHyphen/>
        <w:t>lották a lánynak, hogy segítsen nekik, vagyis meghatározott időben ta</w:t>
        <w:softHyphen/>
        <w:t>lálkozzék valamelyikükkel ugyanitt, ebben az irodában vagy az agitá</w:t>
        <w:softHyphen/>
        <w:t>ciós központban vagy valamelyik klubszobában vagy esetleg épp az egyetemen, ahogy megállapodnak – és ott feleljen bizonyos kérdések</w:t>
        <w:softHyphen/>
        <w:t>re, vagy írásban adja át megfigyelése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ekkor hosszú, szörnyű tusa kezdődött! A két férfi egyre gorom</w:t>
        <w:softHyphen/>
        <w:t>bábban beszélt vele, rá-rákiáltott, és már tegezte: „Ugyan mit makacs</w:t>
        <w:softHyphen/>
        <w:t>kodsz? Hisz nem külföldi hírszerzés próbál beszervezni!” „Úgy kell ő a külföldi hírszerzésnek, mint egy púp a hátára…” Aztán kereken kije</w:t>
        <w:softHyphen/>
        <w:t>lentették: nem engedik meg, hogy megvédje a disszertációját (márpe</w:t>
        <w:softHyphen/>
        <w:t>dig az utolsó hónapokban tartott: a disszertációja majdnem kész volt), a tudományos pályáját derékba törik, mert ilyen pipogya tudósokra nincsen szüksége a hazának. Ettől nagyon megijedt: hát mibe kerül nekik elzavarni az aspirantúráról? Ám ekkor pisztolyt vettek elő, egy</w:t>
        <w:softHyphen/>
        <w:t>másnak adogatták, és – mintegy véletlenül – Muzára céloztak vele. De a pisztollyal épp az ellenkező hatást érték el Muzánál: elszállt a félel</w:t>
        <w:softHyphen/>
        <w:t>me. Mert utóvégre életben maradni, de sötét minősítéssel elkergetve, rosszabb. Az Ivanovicsok éjjel egykor engedték el, hogy gondolkozzék keddig – a legközelebbi keddig, december huszonhetedikéig –, és alá</w:t>
        <w:softHyphen/>
        <w:t>írattak egy papírt, hogy nem árul el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Biztosították, hogy ők mindent tudnak, és ha a lány elmondja vala</w:t>
        <w:softHyphen/>
        <w:t>kinek, miről beszélgettek, akkor ennek az aláírásnak az alapján mind</w:t>
        <w:softHyphen/>
        <w:t>járt letartóztatják és elítél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ért éppen őrá esett ez a szerencsétlen választás?.. Most kárho</w:t>
        <w:softHyphen/>
        <w:t>zatra szántan várta a keddet, nem volt ereje, hogy a munkájával foglal</w:t>
        <w:softHyphen/>
        <w:t>kozzék, és eszébe jutottak azok a nem is olyan régi napok, amikor csak Turgenyevre lehetett gondolni, amikor nem gyötörte a lelkét semmi sem, és ő, buta, nem értette, milyen szerencséje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enyka mosolyogva hallgatta, mit mond Ljuda, egyszer még a tor</w:t>
        <w:softHyphen/>
        <w:t>kán is akadt a víz a nevetéstől. Olenyka – bár a háború miatt egy kissé későn – huszonnyolc éves korában végre boldog volt, boldog, boldog, és megbocsátott mindenkinek mindent; ám szerezze meg a boldogságot mindenki úgy, ahogy tudja. Neki van szerelmese, akinek ma este érte kell jönni és elvinni 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om: maguk, spanyolok, olyan nagyra tartják az ember becsületét, de ha egyszer szájon csókolt, akkor én meg vagyok becste</w:t>
        <w:softHyphen/>
        <w:t>lenítv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ilágos hajú Ljuda vonzó, bár egy kissé kemény arcáról lerítt a megbecstelenített lány kétségbeesés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ézna Erzsike ez alatt az egész idő alatt Galahov Válogatott műveit olvasta. Ez a könyv a magasztos, ragyogó jellemek olyan világát tárta el előtte, amelyeknek kiegyensúlyozottsága lenyűgözte. Galahov szereplőit sohasem gyötörte kétség – szolgálják-e a hazát vagy ne szol</w:t>
        <w:softHyphen/>
        <w:t xml:space="preserve">gálják, feláldozzák-e magukat vagy ne áldozzák fel. Maga Erzsike </w:t>
        <w:softHyphen/>
        <w:t>mivel gyengén ismerte az ország nyelvét és szokásait – még nem látott ilyen embereket itt, mindazonáltal fontos volt legalább könyvekből megismerni ő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égis leengedte a könyvet, és oldalára fordulva ő is hallgatni kezdte Ljudát. Itt, a 318-as szobában ellentétes, meglepő dolgokat kellett tapasztalnia: hol egy mérnők tagadta meg, hogy egy vonzó szi</w:t>
        <w:softHyphen/>
        <w:t>bériai építkezésre utazzék, inkább itt maradt Moszkvában, és sört árult; hol megvédte ugyan a disszertációját valaki, de nincs munkahe</w:t>
        <w:softHyphen/>
        <w:t xml:space="preserve">lye. („Hát a Szovjetunióban is vannak munkanélküliek?”) Hol pedig, mintegy azért, hogy bejelentkezzék Moszkvában valaki, nagy baksist kell adnia a rendőrségnek. „De ugye, ez </w:t>
      </w:r>
      <w:r>
        <w:rPr>
          <w:rFonts w:cs="Palatino Linotype" w:ascii="Palatino Linotype" w:hAnsi="Palatino Linotype"/>
          <w:i/>
          <w:kern w:val="2"/>
        </w:rPr>
        <w:t>pillanatnyi</w:t>
      </w:r>
      <w:r>
        <w:rPr>
          <w:rFonts w:cs="Palatino Linotype" w:ascii="Palatino Linotype" w:hAnsi="Palatino Linotype"/>
          <w:kern w:val="2"/>
        </w:rPr>
        <w:t xml:space="preserve"> jelenség?” – kér</w:t>
        <w:softHyphen/>
        <w:t>dezgette Erzsike. (Azt akarta mondani: átmenet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juda azzal fejezte be a költő történetét: ha feleségül megy hozzá</w:t>
        <w:softHyphen/>
        <w:t xml:space="preserve"> most már nincs számára más megoldás –, akkor hitelesen azt kell szín</w:t>
        <w:softHyphen/>
        <w:t>lelnie, hogy ő aztán szűz. És magyarázni kezdte, pontosan hogyan ké</w:t>
        <w:softHyphen/>
        <w:t>szül ezt megjátszani a nászéjszak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envedés kígyóvonala szelte át Muza homlokát. Tapintatlanság lett volna, ha nyíltan befogja ujjaival mind a két fülét. Ürügyet talált arra, hogy az ágya felé fordul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enyka meg vidáman felkiál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erint a világirodalom hősnői teljesen fölöslegesen szánták</w:t>
        <w:softHyphen/>
        <w:t>-bánták bűnüket a vőlegényeik előtt, és végeztek magukk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buta libá-á-ák! – felelte kacagva Ljuda. – Pedig olyan egy</w:t>
        <w:softHyphen/>
        <w:t>szerű!</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Ljuda általában kétségek közt hányódott, feleségül menjen-e a költőhö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agja a Szovjet Írók Szövetségének, folyton spanyolul ír, hát hogy leszünk a honoráriumokkal? Semmi biztos nincs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rzsike annyira meglepődött, hogy mind a két lábát leengedte a padló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gy-hogy? – kérdezte. – Hát te… hát a Szovjetunióban is </w:t>
      </w:r>
      <w:r>
        <w:rPr>
          <w:rFonts w:cs="Palatino Linotype" w:ascii="Palatino Linotype" w:hAnsi="Palatino Linotype"/>
          <w:i/>
          <w:kern w:val="2"/>
        </w:rPr>
        <w:t>számításból</w:t>
      </w:r>
      <w:r>
        <w:rPr>
          <w:rFonts w:cs="Palatino Linotype" w:ascii="Palatino Linotype" w:hAnsi="Palatino Linotype"/>
          <w:kern w:val="2"/>
        </w:rPr>
        <w:t xml:space="preserve"> mennek férjhe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hozzászoksz, meg is érted! – válaszolta Ljuda, és megrázta fe</w:t>
        <w:softHyphen/>
        <w:t>jét a tükör előtt. Már minden csavarót kivett, úgyhogy sok-sok fodro</w:t>
        <w:softHyphen/>
        <w:t>zódó szőke fürt rezdült meg a fején. Egy ilyen gyűrűcske elég volt ah</w:t>
        <w:softHyphen/>
        <w:t>hoz, hogy elgyűrűzze az ifjú poét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övetkező megállapítást teszem, lányok… – kezdte Erzsike, de észrevette, hogy Muza lesütött szemmel, furcsán néz a padlóra mellet</w:t>
        <w:softHyphen/>
        <w:t>te, és feljajdulva az ágyára rántotta mind a két láb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Átszaladt? – kiáltotta eltorzult arcc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 lányok felnevettek. Semmi sem szaladt 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tt, a 318-as szobában, néha még fényes nappalis, éjszaka meg kivált szemtelenül, a padlón a lábaikkal jól hallhatóan kopogva és vinnyog</w:t>
        <w:softHyphen/>
        <w:t>va, szörnyű orosz patkányok futkostak. A Horthy elleni illegális harc évei alatt semmitől sem félt Erzsike annyira, mint most attól, hogy ezek a patkányok felugranak az ágyára, és egyenest őrajta fognak futkároz</w:t>
        <w:softHyphen/>
        <w:t>ni. Nappal, kivált ha nevettek a barátnői, még csak-csak elmúlt a félel</w:t>
        <w:softHyphen/>
        <w:t>me, de éjszakánként mindenfelől körültűzdelte magát – még a feje búbját is – a takaróval, és megfogadta, hogy ha megéri a reggelt, el</w:t>
        <w:softHyphen/>
        <w:t>megy a Sztrominkáról. Nagya, aki kémikus volt, mérget hordott haza, szétszórogatta nekik a szögletekben, egy időre mindig el is csendesed</w:t>
        <w:softHyphen/>
        <w:t>tek, de aztán hozzáláttak a dolgukhoz. Két héttel ezelőtt Erzsike habo</w:t>
        <w:softHyphen/>
        <w:t>zása eldőlt: a lányok közül nem más, mint éppen ő, reggel, ahogy vizet merített a vödörből, egy belefúlt kölyökpatkányt mert ki a csuporral. Erzsike az undortól reszketve, a patkányfióka összeszedett-megbé</w:t>
        <w:softHyphen/>
        <w:t>kélt, hegyes pofácskáját maga előtt látva még aznap elment a magyar nagykövetségre, és azt kérte, hogy magánlakásban adjanak neki szál</w:t>
        <w:softHyphen/>
        <w:t>lást. A nagykövetség megkérdezte a Szovjetunió külügyminisztériumát, a külügyminisztérium a felsőoktatási minisztériumot, a felsőokta</w:t>
        <w:softHyphen/>
        <w:t>tási minisztérium az egyetem rektorát, az a gazdasági osztály admi</w:t>
        <w:softHyphen/>
        <w:t>nisztrációját, és a gazdasági osztály válaszolta, hogy magánlakás egye</w:t>
        <w:softHyphen/>
        <w:t>lőre nincs, olyan panasz pedig, hogy a Sztrominkán állítólag patká</w:t>
        <w:softHyphen/>
        <w:t>nyok vannak, először érkezik hozzájuk. A levelezés elindult visszafelé, aztán megint előre. A nagykövetség mégis reményt keltett Erzsikében, hogy kap szob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rzsike most mind a két térdét átfogta, a melléhez szorította, és úgy ült brazil zászlójában, mint valami egzotikus, nagy madá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nyok, lányok – mondta panaszosan éneklő hangon. – Úgy tet</w:t>
        <w:softHyphen/>
        <w:t>szetek nekem mind! A világért se költöznék el tőletek, csak a patká</w:t>
        <w:softHyphen/>
        <w:t>nyok mia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igaz is volt, meg nem is. A lányok csakugyan tetszettek neki, de egyiküknek sem tudott volna beszélni nagy aggodalmairól, az euró</w:t>
        <w:softHyphen/>
        <w:t>pai kontinensen egyedülálló magyar sorsról. Rajk László pere után érthetetlen dolog történt hazájában. Olyan hírek jöttek, hogy le van</w:t>
        <w:softHyphen/>
        <w:t>nak tartóztatva olyan kommunisták, akikkel együtt dolgozott az ille</w:t>
        <w:softHyphen/>
        <w:t>galitásban. Rajk unokaöccsét, aki szintén a Moszkvai Állami Egyete</w:t>
        <w:softHyphen/>
        <w:t>men tanult, és vele még más magyar diákokat is hazahívtak Magyaror</w:t>
        <w:softHyphen/>
        <w:t>szágra, és többé egyiküktől sem érkezett lev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zárt ajtón felhangzott megbeszélt kopogásuk („a vasalót ne dug</w:t>
        <w:softHyphen/>
        <w:t>játok el, jó barát!”), Muza feltápászkodott, odabicegett (a korai reu</w:t>
        <w:softHyphen/>
        <w:t>mától sajgott a térde), és hátradobta a kampót. Besietett Dasa – egy kissé görbe, nagy szájú, határozott le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slányok, kislányok! – kezdte kacagva, de még mindig elfelejtet</w:t>
        <w:softHyphen/>
        <w:t>te maga után visszaakasztani a kampót. – Alig tudtam lerázni a gaval</w:t>
        <w:softHyphen/>
        <w:t>lért! Találjátok ki, hogy kicsod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yira bővében vagy a gavalléroknak?! – kérdezte a bőröndjében turkálva, meglepetten Ljud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óban: az egyetem kezdett magához térni a háborúból, mint vala</w:t>
        <w:softHyphen/>
        <w:t>mi ájulatból. Kevés férfi volt az aspirantúrán, és valahogy egy sem az igaz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csak! – Olenyka felkapta egyik kezét, és hipnotikusan nézett Dasára. – Az Állkapcs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Állkapocs” azaz aspiráns volt, aki egymás után háromszor megbu</w:t>
        <w:softHyphen/>
        <w:t>kott dialektikus és történelmi materializmusból, és akit, mint remény</w:t>
        <w:softHyphen/>
        <w:t>telenül nehézfejűt, kizártak az aspirantúrá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üfést! – kiáltotta Dasa, lehúzta füles kucsmáját szorosra össze</w:t>
        <w:softHyphen/>
        <w:t>fogott sötét hajáról, és egy cövekre akasztotta. Nem sietett levetni kecskeprém galléros olcsó és ócska télikabátját – amelyet három évvel ezelőtt utalványra kapott az egyetemi áruelosztó helyen –, és úgy állt az ajtó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 – a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yek a villamoson, felszáll – mondta nevetve Dasa. – Rögtön megismertem. Melyik megállóig?” No, nem volt mit tenni, együtt szálltunk le. „Már nem dolgozik abban a fürdőben? Hányszor betér</w:t>
        <w:softHyphen/>
        <w:t>tem oda, maga nem volt ott” – szólt a büf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kellett volna felelned… – Dasa nevetése Olenykára is átra</w:t>
        <w:softHyphen/>
        <w:t>gadt, és körülfogta, mint a láng. – Azt kellett volna… azt kellett vol</w:t>
        <w:softHyphen/>
        <w:t>na…! – De sehogy se tudta elmondani, mit javasolt volna, hanem ha</w:t>
        <w:softHyphen/>
        <w:t>hotázva az ágyra hanyatlott, de nem gyűrte össze a szétterített kosztü</w:t>
        <w:softHyphen/>
        <w:t>mö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büfésről van szó? Milyen fürdőről? – faggatózott Erzsik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kellett volna felelned…! – erőlködött Olenyka, de újabb nevetési rohamok rázták. Előrenyújtotta kezét, és ujjainak mozgatásával próbálta érzékeltetni azt, ami sehogy sem akart kijönni a tork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nevette magát Ljuda is, Erzsike is – aki semmit sem értett –, sőt Muza mogorva, csúnya arca is mosolyban oldódott fel. Levette és megtörölgette a szemüvegé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Azt mondja: hová megy? Kije van itt a diákszállóban? – szólt a ka</w:t>
        <w:softHyphen/>
        <w:t>cagástól fulladozva Dasa. – Azt feleltem: egy ismerős portásasszony… aki egyujjas kesztyűt… kö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Egy-ujjas kesz-tyű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Köt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én tudni akarom! – rimánkodott Erzsike. – Milyen büfésről van sz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Olenykát hátba veregették. Kikacagták magukat. Dasa levetette a télikabát ját. A feszes pulóverben, a szoros övvel körülfogott egyszerű szoknyában látni lehetett, milyen jó alakja van, milyen hajlékony </w:t>
        <w:softHyphen/>
        <w:t>nem fáradna el egész napos hajlongástól semmilyen munkában. Vis</w:t>
        <w:softHyphen/>
        <w:t>szahajlította a tarka takarót, aztán vigyázatosan leült a szinte imádsá</w:t>
        <w:softHyphen/>
        <w:t>gosan bevetett ágya szélére: különlegesen rázta fel a párnákat meg a kispárnákat, csipkés takarót terített rájuk, a falon pedig hímzett ken</w:t>
        <w:softHyphen/>
        <w:t>dőcskék függ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az ősszel történt, amikor meleg volt, és te még nem jöttél ide… – mondta el a históriát Erzsikének. – Hát hol keressen vőlegényt az ember? Kinek a segítségével ismerkedj en? Ljudka azt tanácsolta: menj, sétálj a Szokol</w:t>
        <w:softHyphen/>
        <w:t>nyiki parkban, de csakis egyedül! A lányok min</w:t>
        <w:softHyphen/>
        <w:t>dent elrontanak azzal, hogy kettesével járkál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számítás, amelybe nem csúszhat be hiba! – szólt közbe Lju</w:t>
        <w:softHyphen/>
        <w:t>da. Óvatosan letörölt egy foltocskát cipőjének orráró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át el is mentem – folytatta Dasa, de már nem volt vidámság a hangjában. – Járok egy darabig, aztán leülök, és a fákat nézem. Csak</w:t>
        <w:softHyphen/>
        <w:t>ugyan nemsokára odaült mellém egy eléggé jó külsejű férfi. Ugyan ki</w:t>
        <w:softHyphen/>
        <w:t>csoda-micsoda? Kiderül, hogy büfés, egy falatozóban dolgozik. És én hol?… Annyira elszégyelltem magam, utóvégre nem mondhatom meg, hogy aspiráns vagyok. A tanult fehércseléd általában elriasztja a férfia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 ezt ne mondd! Így az ördög tudja, mire lehet jutni! – ellenke</w:t>
        <w:softHyphen/>
        <w:t>zett önkéntelenül Oleny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bben a világban, amelyet mintha átvágtak volna, amely annyira ki</w:t>
        <w:softHyphen/>
        <w:t>ürült, miután kitaszigálták belőle a háború vastörzsét; amikor csak fe</w:t>
        <w:softHyphen/>
        <w:t>kete gödrök tátongtak ott, ahol a velük egyívásúaknak vagy náluk öt</w:t>
        <w:softHyphen/>
        <w:t>tíz-tizenöt évvel idősebbeknek mozogniuk és mosolyogniuk kellett volna – ezekkel a nem tudni, ki által gyártott, semmilyen értelmet ki nem fejező, durva szavakkal: „tanult fehércseléd”, végül is nem lehe</w:t>
        <w:softHyphen/>
        <w:t>tett elzárni a tudománynak azt a ragyogóan fényes sugarát, amely min</w:t>
        <w:softHyphen/>
        <w:t>den személyes balsorsuk ellensúlyozására megmaradt az ő végzet súj</w:t>
        <w:softHyphen/>
        <w:t>totta női nemzedékük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zt mondtam hát, hogy pénztárosnő vagyok egy fürdőben. Nyaggatni kezdett, melyik fürdőben meg melyik műszakban. Alig tudtam megszabadu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 élénksége elhagyta Dasát. Sötét szemével szomorúan né</w:t>
        <w:softHyphen/>
        <w:t>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ész nap a Lenin Könyvtárban, tudományos munkáján dolgozott, aztán – nem valami bőségesen és nem valami jóízűen – megebédelt egy étkezdében, hazament, és már előre unta az üres vasárnap estét, amely nem ígért neki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mikor a gerendafalas, tágas iskola középső osztályaiban, a falu</w:t>
        <w:softHyphen/>
        <w:t>jukban tetszett neki, hogy jól tanuljon. Később örömet szerzett, hogy a főiskola ürügyén sikerült elszakadnia a kolhoztól és bejelentkeznie a városban. De már sokadik esztendős volt, tizennyolc évet tanult egy</w:t>
        <w:softHyphen/>
        <w:t>folytában, unta már, hogy addig tanuljon, amíg majd szétszakad a feje – hát miért tanul? Az egyszerű női öröm – gyermeket szülni; de hát nincs kitől, nincs ki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Dasa tűnődően himbálódzott az elnémult szobában, és kedvenc szavajárását mondt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át bizony, lányok, az élet – nem reg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ő gépállomásukon van egy agronómus. Ír Dasá</w:t>
        <w:softHyphen/>
        <w:t>nak, kérleli. De hát Ő hamarosan a tudományok kandidátusa lesz, azt kérdi majd az egész falu: ugyan minek tanult ez a lány? Egy agronómushoz ment fe</w:t>
        <w:softHyphen/>
        <w:t>leségül. Ezt aztán akármelyik csoportvezetőnő megteheti… De másfe</w:t>
        <w:softHyphen/>
        <w:t>lől érezte Dasa, hogy mint a tudományok kandidátusa sem lesz az iga</w:t>
        <w:softHyphen/>
        <w:t>zi, ez a fokozat is csak béklyó lesz, bilincs; hogy a főiskolai munka nyűg lesz neki, amely egyáltalán nem emeli fel; hogy kandidátusként sem mer és nem is tud behatolni a tudománynak azokba a magasabb feszte</w:t>
        <w:softHyphen/>
        <w:t>len körei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udományos pályára készülő nőket, egész életüket csak dicsérték, dicsérték, annyit zengedeztek róluk, olyan sokat ígértek nekik! Annál keményebb megpróbáltatás volt most beleverni homlokukat egy kő</w:t>
        <w:softHyphen/>
        <w:t>tömbb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asa féltékenyen vizsgálta szabadszájú, szerencsés szomszédját, majd így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judka! Azt tanácsolom: mosd meg a lábadat! Ljuda megnézte a láb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od, kell?</w:t>
      </w:r>
    </w:p>
    <w:p>
      <w:pPr>
        <w:pStyle w:val="Stlus"/>
        <w:widowControl/>
        <w:ind w:firstLine="567"/>
        <w:jc w:val="both"/>
        <w:rPr/>
      </w:pPr>
      <w:r>
        <w:rPr>
          <w:rFonts w:cs="Palatino Linotype" w:ascii="Palatino Linotype" w:hAnsi="Palatino Linotype"/>
          <w:kern w:val="2"/>
        </w:rPr>
        <w:t>Tétován előhúzta az eldugott villanyrezsót, és a vasaló helyett be</w:t>
        <w:softHyphen/>
        <w:t>kapcsolta a „csaló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tevékeny Dasa szerette volna valamilyen munkával elűzni a bána</w:t>
        <w:softHyphen/>
        <w:t>tát. Eszébe jutott, hogy van egy újonnan vásárolt fehérneműje, nem őrá illő méretű, de akkor kellett megvenni, amikor piacra dobták. Most hát elővette, és hozzáfogott, hogy szűkebbre varr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elcsitultak mind, hogy végre-valahára amúgy istenigazában ne</w:t>
        <w:softHyphen/>
        <w:t>ki lehetett látni a levélnek. De nem, sehogyan sem sikerült megírni! Muza átolvasta a legutolsó leírt mondatokat, egy szót kicserélt, néhány homályos betűt olvashatóbbra kihúzott… – nem, a levél csak nem akart sikerülni! A levélben hazugság volt – és a mama meg a papa rög</w:t>
        <w:softHyphen/>
        <w:t>tön megérzi. Rájönnek, hogy bajban van a kislányuk; hogy valami sö</w:t>
        <w:softHyphen/>
        <w:t xml:space="preserve">tét dolog történt – de hát miért nem ír Muza őszintén? Miért hazudik </w:t>
        <w:softHyphen/>
        <w:t>most először?!…</w:t>
      </w:r>
    </w:p>
    <w:p>
      <w:pPr>
        <w:pStyle w:val="Stlus"/>
        <w:widowControl/>
        <w:ind w:firstLine="567"/>
        <w:jc w:val="both"/>
        <w:rPr/>
      </w:pPr>
      <w:r>
        <w:rPr>
          <w:rFonts w:cs="Palatino Linotype" w:ascii="Palatino Linotype" w:hAnsi="Palatino Linotype"/>
          <w:kern w:val="2"/>
        </w:rPr>
        <w:t>Ha most senki sincs a szobában, Muza hangosan felsóhajt. Egysze</w:t>
        <w:softHyphen/>
        <w:t>rűen bőgni kezd – akkor talán megkönnyebbül egy kicsit. Így meg csak ledobta a tollat, és mindenkitől eltakarva, tenyerébe támasztotta az ar</w:t>
        <w:softHyphen/>
        <w:t>cát. Mert hát mi dolog ez?! Életre szóló kérdésben kell döntenie – és most senkivel sem lehet tanácskozni! Nincs kitől segítséget kérni! Alá</w:t>
        <w:softHyphen/>
        <w:t>íratták, hogy nem beszél. Kedden pedig megint meg kell jelennie az előtt a két magabiztos férfi előtt, akik kész szavakat, kész fordulatokat ismernek. Milyen jó volt élni még tegnapelőtt! Most pedig minden el</w:t>
        <w:softHyphen/>
        <w:t>veszett! Mert ők nyilván nem engednek. De ő sem enged! Ugyan hogy lehet véleményt mondani Turgenyev kérdéséről, az emberben szunnyadó hamleti és Don Quijote-i alapelemekről – és közben állandóan arra gondolni, hogy besúgó, hogy fedőneve van, Székfű vagy holmi Trezorka, és hogy anyagokat kell gyűjtenie ezek ellen a lányok vagy a saját professzora ell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uza letörölte a könnyeket összehunyorított szeméről – igyekezett észrevétlenül t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ol van Nagyuska? – kérdezte Dasa. Senki sem válaszolt. Senki sem tud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Dasának varrás közben az a gondolata támadt, hogy most Na</w:t>
        <w:softHyphen/>
        <w:t>gyáról beszélj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gondoltok, lányok, meddig lehet ezt bírni? No, nyomtalanul eltűnt. Azóta az ötödik év múlik el a háború óta. Azt hiszem, ennek már véget lehet vetni. 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mit beszélsz! Mit beszélsz! – kiáltott fel Muza, és a feje fölé kapta mind a két kezét. Szürke kockás ruhájának bő ujja a könyökéig visszacsúszott, és felfedte egy kissé ernyedt fehér alsókarját. – Csakis így kell szeretni! Az igazi szerelem átlép a koporsódeszk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enyka kissé duzzadt, üde ajka ferde ráncba húzód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oporsódeszka után szeretni? Muza, ez transzcendens dolog. Ez emlék, a gyöngéd visszaemlékezés, de hogy lenne szerel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 ez az: ha már egyáltalán nincsen valaki, hogyan lehetne sze</w:t>
        <w:softHyphen/>
        <w:t>retni? – hajtogatta a magáét Da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egtehetném, becsületszavamra, magam küldenék gyászérte</w:t>
        <w:softHyphen/>
        <w:t>sítést neki: elesett, elesett, elesett, és elföldelték! – mondta meg a véle</w:t>
        <w:softHyphen/>
        <w:t>ményét hevesen Olenyka. – Micsoda átkozott háború – öt éve lesz, hogy elmúlt, és még mindig ránk leh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áború alatt – szólt közbe Erzsike – nagyon sokan messzire, az óceánon túlra kerültek. Talán ő is ott van, 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ez lehetséges – fogadta el Olja. – Így lehet remélni. De Nagyu</w:t>
        <w:softHyphen/>
        <w:t>sának általában van egy kellemetlen vonása: szeret megittasulni a bá</w:t>
        <w:softHyphen/>
        <w:t>nattól. De csak a sajátjától. Búbánat nélkül szinte élni sem tu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asa megvárta, míg mind kibeszélik magukat, és lassan végighúzta a tű hegyét a varrás szegélyén, mintha fenegetné. Ő aztán tudta, ami</w:t>
        <w:softHyphen/>
        <w:t>kor a beszélgetést elkezdte, hogy mindjárt meghökkenti mindnyáju</w:t>
        <w:softHyphen/>
        <w:t>k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 ide hallgassatok, lánykák – szólalt meg most nyomatékkal. </w:t>
        <w:softHyphen/>
        <w:t xml:space="preserve">Nagyuska becsap bennünket, folyton hazudik. Egyáltalán nem tartja ő halottnak a férjét, egyáltalán nem reménykedik abban, hogy az eltűnt egyszer csak visszatér. Egyszerűen </w:t>
      </w:r>
      <w:r>
        <w:rPr>
          <w:rFonts w:cs="Palatino Linotype" w:ascii="Palatino Linotype" w:hAnsi="Palatino Linotype"/>
          <w:i/>
          <w:kern w:val="2"/>
        </w:rPr>
        <w:t>tudja</w:t>
      </w:r>
      <w:r>
        <w:rPr>
          <w:rFonts w:cs="Palatino Linotype" w:ascii="Palatino Linotype" w:hAnsi="Palatino Linotype"/>
          <w:kern w:val="2"/>
        </w:rPr>
        <w:t>, hogy a férje él. Sőt azt is tud</w:t>
        <w:softHyphen/>
        <w:t>ja, hol v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lamennyien felélénkül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zt meg honnan vesze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asa diadalmasan nézett rájuk. Kivételes szimatjáért a szoba már rég nyomozónak nevezte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ni tudni kell, leányzók! Hát említette a férjét mint halottat egyszer is?! Nem a’! Sőt azon igyekszik, hogy ne mondja: „volt”, ha</w:t>
        <w:softHyphen/>
        <w:t>nem valahogy „volt” és „van” nélkül fejezi ki magát. Ha nyomtalanul eltűnt, akkor legalább egyetlenegyszer csak lehet úgy beszélni róla, mint halottr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kkor mi van ve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csakugyan nem világos? – kiáltott fel Dasa, és teljesen félretette a varrnival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a lányoknak nem volt világos.</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Él, de otthagyta! És Nagya szégyelli bevallani! Ezért találta ki az „eltűné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elhiszem! Ezt elhiszem! – helyeselt Ljuda; a függöny mögött pocsk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ehát feláldozza magát a férfi boldogságáért! – kiáltott fel Muza. </w:t>
        <w:softHyphen/>
        <w:t>Tehát valamiért szükség van arra, hogy hallgasson, és ne menjen férjhez! – Akkor mire várjon? – szólt Olenyka, sehogy sem értette a dol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 minden egybevág, Daska okos kislány! – mondta Ljuda, és pongyola nélkül, egy szál ingben, csupasz lábbal kiugrott a függöny mögül; most még karcsúbbnak és magasabbnak látszott. – Nagya egé</w:t>
        <w:softHyphen/>
        <w:t>szen elepedt, ezért is agyalta ki, hogy szentfazék lesz, hűséges egy ha</w:t>
        <w:softHyphen/>
        <w:t>lotthoz! Az égvilágon semmit sem áldoz fel, csak remegve várja, hogy valaki megsimogassa, de senki sem akarja őt! Van az így: az ember megy az utcán, utána is néznek, de akár maga tapad is rá a férfira, sen</w:t>
        <w:softHyphen/>
        <w:t>kinek se kel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visszament a függöny mög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dig Scsagov jár hozzá – jegyezte meg Erzsike. Nehezen ejtette ki a „sc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ár… Ez még nem jelent semmit! – vágott vissza magabiztosan a láthatatlan Ljuda. – Az kell, hogy rá is harapj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rá is harapjon”? – kérdezte Erzsike, mert nem értette. Elnevették maguka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ondjátok, mit gondoltok? – hajtogatta a magáét Dasa. – Talán még reménykedik, hogy visszaharcolja a férjét – at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jtón felhangzott ugyanaz az egyezményes kopogás – „ne dugjá</w:t>
        <w:softHyphen/>
        <w:t>tok el a vasalót, jóbar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 elhallgattak. Dasa kiakasztotta a kamp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egnyúlt, megöregedett arccal, vonszolódó léptekkel bejött Nagya – külsejével mintha igazolni akarta volna Ljuda minden gonoszkodó, gúnyos megjegyzését. Különös, hogy még valamiféle jólneveltségről tanúskodó, udvarias szavakkal sem fordult a jelenlevőkhöz: „Hát itt vagyok”, vagy „No, mi újság, lányok?” Felakasztotta bundáját, majd az ágyához 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rzsike folytatta az olvasást. Muza megint a tenyerébe rejtette arc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enyka rózsaszínű gombokat varrt krémfehér blúz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nki sem talált semmi mondanivalót. Dasa – hogy enyhítse a csend okozta kellemetlenséget – mintegy befejezésül, vontatott hangon így szól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Hát bizony, lányok, az élet nem regény…</w:t>
      </w:r>
    </w:p>
    <w:p>
      <w:pPr>
        <w:pStyle w:val="Heading2"/>
        <w:keepNext w:val="false"/>
        <w:rPr>
          <w:kern w:val="2"/>
        </w:rPr>
      </w:pPr>
      <w:bookmarkStart w:id="51" w:name="__RefHeading___Toc190691372"/>
      <w:bookmarkEnd w:id="51"/>
      <w:r>
        <w:rPr>
          <w:kern w:val="2"/>
        </w:rPr>
        <w:t>50. Vénl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ának a beszélő után csak ugyanolyan, balsorsra kárhoztatott asszonyokkal volt kedve találkozni, mint ő, és csakis azokról beszélni, akik rács mögött ülnek. Lefortovóból egész Moszkván át villamoson Krasznaja Presznyára, Szologgyin feleségéhez indult, hogy átadja férje négy meghitt szav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Szologgyinát nem találta otthon (nehéz is lett volna otthon talál</w:t>
        <w:softHyphen/>
        <w:t>ni, ha egyszer a hét közben felhalmozódott minden elintézendője – a fiának és saját magának a vasárnapra torlódott össze). A szomszédok révén írásos üzenetet hagyni elképzelhetetlen volt: Nagya – Szologgyi</w:t>
        <w:softHyphen/>
        <w:t>na szavaiból – tudta, hogy a szomszédok ellenségei, és kémkednek utá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bár Nagya izgatottan mászott fel a nappal is teljesen sötét, mere</w:t>
        <w:softHyphen/>
        <w:t>dek lépcsőn – mert előre élvezte a beszélgetés örömét ezzel a kedves asszonnyal, aki osztozik titkos bánatában –, lefelé már nem is bosszú</w:t>
        <w:softHyphen/>
        <w:t>san, hanem összetörve ment. És mint a fényképpapíron – ha a külsőre ártalmatlan és színtelen előhívóba mártják – kezdenek kíméletlenül előtűnni a már rajta levő, de eddig teljesen világos körvonalak, ugyan</w:t>
        <w:softHyphen/>
        <w:t>így, miután hiába kereste Szologgyinát, Nagya lelkében is összesűrűsödtek mindazok a komor gondolatok és rossz előérzetek, amelyek még a beszélőn fogamzottak meg benne, de akkor nem éreztették ha</w:t>
        <w:softHyphen/>
        <w:t>tásukat azonnal.</w:t>
      </w:r>
    </w:p>
    <w:p>
      <w:pPr>
        <w:pStyle w:val="Stlus"/>
        <w:widowControl/>
        <w:ind w:firstLine="567"/>
        <w:jc w:val="both"/>
        <w:rPr/>
      </w:pPr>
      <w:r>
        <w:rPr>
          <w:rFonts w:cs="Palatino Linotype" w:ascii="Palatino Linotype" w:hAnsi="Palatino Linotype"/>
          <w:kern w:val="2"/>
        </w:rPr>
        <w:t>A férje azt mondta: „Ne lepődj meg, ha engem elvisznek innen messzire; ha elmaradnak a levelek”… Esetleg elviszik… És még ezek az évente egyszeri beszélők is abbamaradnak?… Hát akkor mit tegyen ő, Nag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ondott valamit az Angara felső folyásáról is…</w:t>
      </w:r>
    </w:p>
    <w:p>
      <w:pPr>
        <w:pStyle w:val="Stlus"/>
        <w:widowControl/>
        <w:ind w:firstLine="567"/>
        <w:jc w:val="both"/>
        <w:rPr/>
      </w:pPr>
      <w:r>
        <w:rPr>
          <w:rFonts w:cs="Palatino Linotype" w:ascii="Palatino Linotype" w:hAnsi="Palatino Linotype"/>
          <w:kern w:val="2"/>
        </w:rPr>
        <w:t>És még valami – nem lett-e a férje istenhívő?… Elhangzott egy mondat… A börtön megnyomorítja őt lelkileg, miszticizmusba, idea</w:t>
        <w:softHyphen/>
        <w:t>lizmusba ragadja, hozzászoktatja az engedelmességhez. Megváltozik a természete, és egészen, egészen ismeretlen emberként tér vis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 ez a legfontosabb – fenyegetően azt mondta: „Ne fűzz túlságo</w:t>
        <w:softHyphen/>
        <w:t>san nagy reményeket ahhoz, hogy véget ér a büntetésem”, „a börtön</w:t>
        <w:softHyphen/>
        <w:t>büntetés viszonylagos dolog”. Nagya a beszélőn azt kiáltotta: nem hi</w:t>
        <w:softHyphen/>
        <w:t>szem! Ez lehetetlen. De lám, egyik óra telt a másik után. Gondolataiba merülve megint átszelte egész Moszkvát – Krasznaja Presznyától Szo</w:t>
        <w:softHyphen/>
        <w:t>kolnyikiig –, és most ezeket a gondolatokat nem lehet elhessegetni: be</w:t>
        <w:softHyphen/>
        <w:t>le-beledöfnek, és semmivel sem védekezhetett ellenü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Gleb börtönbüntetése sosem ér véget – akkor ugyan mire vár?! Hát igazságos ez: a maga életét a férje életének függvényévé tenni?! Minden tehetségét, egész valóját odaáldozni – a semmi várására?</w:t>
      </w:r>
    </w:p>
    <w:p>
      <w:pPr>
        <w:pStyle w:val="Stlus"/>
        <w:widowControl/>
        <w:ind w:firstLine="567"/>
        <w:jc w:val="both"/>
        <w:rPr/>
      </w:pPr>
      <w:r>
        <w:rPr>
          <w:rFonts w:cs="Palatino Linotype" w:ascii="Palatino Linotype" w:hAnsi="Palatino Linotype"/>
          <w:kern w:val="2"/>
        </w:rPr>
        <w:t>Még jó, hogy ott náluk nincsenek nők!…</w:t>
      </w:r>
    </w:p>
    <w:p>
      <w:pPr>
        <w:pStyle w:val="Stlus"/>
        <w:widowControl/>
        <w:ind w:firstLine="567"/>
        <w:jc w:val="both"/>
        <w:rPr/>
      </w:pPr>
      <w:r>
        <w:rPr>
          <w:rFonts w:cs="Palatino Linotype" w:ascii="Palatino Linotype" w:hAnsi="Palatino Linotype"/>
          <w:kern w:val="2"/>
        </w:rPr>
        <w:t>A mai beszélőben volt még valami megnevezhetetlen, érthetetlen és – jóvátehetetl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diákétkezőből is elkésett. Csak ez a kis balsiker hiányzott a vég</w:t>
        <w:softHyphen/>
        <w:t>ső elkeseredéshez! Mindjárt eszébe jutott, hogy két napja tíz rubelre megbírságolták, mert a hátsó peronról szállt le. Tíz rubel most takaros kis summa – száz pénzreform előtti rubelnek felel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trominkán, a kezdődő, kellemes hóesésben, szemébe húzott, ellenzős sapkában egy fiúcska állt, és Kazbek cigarettát árult ömleszt</w:t>
        <w:softHyphen/>
        <w:t>ve. Nagya odament, és vett két szál szopókás cigarett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gyufa? – kérdezte fennhangon magamagá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sze, néni, sercents egyet! – ajánlotta készségesen a fiúcska. – Azért a kis tűzért nem kérek pénz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nem nagyon latolgatta, hogy fest ez messziről, nyomban ott, az utcán, a második szál gyufával, görbén, féloldalasan rágyújtott a ci</w:t>
        <w:softHyphen/>
        <w:t>garettára, visszaadta a dobozt, és fel s alá járkált – nem ment be az épü</w:t>
        <w:softHyphen/>
        <w:t>lettömbbe. A dohányzás még nem vált szokásává, de nem ez volt az első cigaretta a szájában. A forró füst fájdalmat okozott neki, és undort keltett benne – de ez egy kissé enyhítette szívén a terh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cigarettát félig elszívta, a maradékot elhajította, és felment a 318-as szobá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tt utálkozva elhaladt Ljuda bevetetlen ágya mellett, fáradtan leült a sajátjára, és az volt a legfőbb kívánsága, hogy most ne kérdezősköd</w:t>
        <w:softHyphen/>
        <w:t>jék tőle senki semmi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leült, a szemével egy magasságba került disszertációjának négy oszlopa, az asztalon álló négy gépelt példány. Akaratlanul is eszébe jutott, milyen végtelen sokat kínlódott ezzel a disszertációval</w:t>
        <w:softHyphen/>
        <w:t xml:space="preserve"> valahogy el kellett rendezni az ábrák fénymásolatát; eszébe jutott az első átdolgozás, a második, és most a harmadikra adják viss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hogy pedig eszébe jutott, milyen reménytelenül és szabálytalanul elavult a disszertációja, eszébe jutott az a titkos szakmunka is, az egyet</w:t>
        <w:softHyphen/>
        <w:t>len, amely most keresetet és nyugalmat adhatna neki. De a hozzá veze</w:t>
        <w:softHyphen/>
        <w:t>tő utat eltorlaszolta az a nyolcoldalas, szörnyű kérdőív, amelyet ked</w:t>
        <w:softHyphen/>
        <w:t>den kell leadni a káderosztály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a mindent leír úgy, ahogy van – egyértelmű azzal, hogy a hét végé</w:t>
        <w:softHyphen/>
        <w:t>re elkergetik az egyetemről, kizavarják a diákszállóból, sőt Moszkvá</w:t>
        <w:softHyphen/>
        <w:t>ból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agy – rögtön elválik… így is határ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Ám ez fáradságos volt, és a mód is hosszadalmas-agyafúrt. Erzsike bevetette az ágyát, ahogy tudta, ez még nem valami jól sikerült neki, az ágyat bevetni is, mosni is, vasalni is a Sztrominkán tanult: egész korábbi életében a cseléd végezte ezt a munkát helyette, a tükör előtt kipirosította magát, de nem a száját, hanem az orcáit, és elment a Lenin Könyvtárba, hogy folytassa tudományos foglalatossá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uza olvasni próbált, de az olvasás nem ment neki. Észrevette Na</w:t>
        <w:softHyphen/>
        <w:t>gya komor mozdulatlanságát, és nyugtalanul tekingetett rá, de mégse mert kérdezni tőle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is! – jutott eszébe Dasának. – Azt mondják, ma hallottam, az idén kétszer annyi „könyvpénzt” fizetnek, mint taval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enyka felrezz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réfál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ékánunk mondta a lányok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csak, az mennyi is lesz? – Olja arcán kigyúlt az a lelkesedés, amelyet a pénz csak azokban az emberekben képes kelteni, akik nem dúskálnak és nem kapzsik. – Háromszáz meg háromszáz az hatszáz; hetven meg hetven száznegyven, öt meg öt… Hohó?! – kiáltotta, és tapsolni kezdett. – Hétszázötven! Ez már ig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halkan rázendített. Jó hangja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ajd megveheted a teljes Szolovjov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mit nem! – prüszkölt Olenyka. – Ezért a pénzért meggypiros ruhát lehet varratni, kreppzsorzsettet, el tudod képzelni? – Ujjainak hegyével felfogta szoknyája alját. – És a dupla fodr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enyka még sok mindennel nem volt ellátva. Csak nemrég, tavaly nyerte vissza az érdeklődését az ilyesmi iránt. Az anyja nagyon sokáig beteg volt, tavalyelőtt halt meg. Azóta senkije, de senkije se maradt Olenykának. Ő meg az anyja negyvenkettőben egy és ugyanazon a hé</w:t>
        <w:softHyphen/>
        <w:t>ten kapták meg a gyászértesítést apjának és bátyjának elestéről. Anyja akkor súlyos betegen ágynak esett, úgyhogy Olenykának abba kellett hagynia az első évfolyamot, halasztott egy évet, dolgozott, aztán átté</w:t>
        <w:softHyphen/>
        <w:t>tette magát levelező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ebből most semmi sem látszott huszonnyolc éves, bájos, dundi arcocskáján. Ellenkezőleg: bántotta annak a megmerevült szenvedés</w:t>
        <w:softHyphen/>
        <w:t>nek a látványa, mellyel, mindnyájukat nyomasztva, vele átellenben Nagya az ágyán ü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ja meg is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lelt, Nagyusa? Délelőtt vidáman mentél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zavak együttérzők voltak, de az értelmük – ingerlés. Nem tudni, milyen árnyalásokkal árulja el a hangunk érzéseink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nemcsak megállapította szomszédja hangjából, hogy inge</w:t>
        <w:softHyphen/>
        <w:t>relni akarja, hanem látta is – tulajdon szemével –, ahogy Olenyka egye</w:t>
        <w:softHyphen/>
        <w:t>nest őelőtte öltözik, ahogy a kosztümkabát hajtókájába szúrja a mell</w:t>
        <w:softHyphen/>
        <w:t>tűt, egy rubin virágocskát, ahogy illatosít ja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aga ez a parfüm, amely Olját láthatatlan kis felhő gyanánt vette körül, a veszteség légáramlataként érte el Nagya orra lyu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arca egyáltalán nem simult ki; az asszonya szavakat is úgy ejtette ki, mintha nagy munkát végezn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avarlak? – kérdezte. – Rontom a hangulatoda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disszertációkkal telezsúfolt asztalon át néztek egymásra. Olenyka kiegyenesedett, kövérkés álla kemény körvonalakat vett fel. Erélyesen így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d, Nagya! Nem akarnálak megbántani. De ahogy közös bará</w:t>
        <w:softHyphen/>
        <w:t>tunk, Arisztotelész mondta volt: az ember társas lény. Jókedvet áraszthatunk magunk körül, de borút terjeszteni nincs jogu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görnyedten ült, és ez a tartás már egyáltalán nem fiatalas</w:t>
        <w:softHyphen/>
        <w:t>szonyra vall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m tudod felfogni – mondta leverten, halkan –, néha milyen nehéz az ember lelk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én nagyon is fel tudom fogni! Nehéz a lelked? Igen, csak</w:t>
        <w:softHyphen/>
        <w:t>hogy ennyire nem szabad szeretni magadat. Nem szabad azt hinned, hogy te vagy az egyetlen nő az egész világon, aki szenved. Lehet, hogy mások sokkal többön mentek át, mint te. Gondolkozz egy kics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em mondta végig, amit gondolt, de voltaképpen miért számít többnek egyetlenegy nyomtalanul eltűnt katona – akit még lehet pó</w:t>
        <w:softHyphen/>
        <w:t>tolni, hiszen a férj pótolható –, mint az elesett apa és az elesett testvér vagy a meghalt édesanya, ha egyszer a természet nem adta meg, hogy ezt a hármat pótolj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szólt hát, egy darabig még egyenesen állt, és szigorúan nézett Nagy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felfogta – mégpedig kitűnően –, hogy Olja a maga vesztesé</w:t>
        <w:softHyphen/>
        <w:t>geiről beszél. Felfogta – de nem fogadta el. Mert úgy látta: minden ha</w:t>
        <w:softHyphen/>
        <w:t>lál jóvátehetetlen, de mégiscsak egyszer következik be. Megrázza az embert, de csak egyetlenegyszer! Aztán a legkevésbé sem észrevehető eltolódásokkal, apránként, apródonként a múltba tolódik. És fokoza</w:t>
        <w:softHyphen/>
        <w:t>tosan megszabadulsz a bánatodtól. És rubinbrosst tűzöl fel, beparfü</w:t>
        <w:softHyphen/>
        <w:t>mözöd magadat, és légyottra mé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bánatát meg nem lehet elfelejteni – mindig körülveszi, min</w:t>
        <w:softHyphen/>
        <w:t>dig fogva tartja: ott van a múltban, a jelenben és a jövőben egyaránt. Bárhogyan hánykolódsz, akármibe kapaszkodsz is – nem vergődhetsz ki a foga köz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ahhoz, hogy méltóképpen válaszoljon, fel kellett volna tárulkoz</w:t>
        <w:softHyphen/>
        <w:t>nia. Csakhogy a titok túlságosan veszélyes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Nagya megadta magát, engedett, hazudott, a disszertációja felé intett a fejév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haragudjatok, lányok, egészen kimerültem. Nincs több erőm, hogy átdolgozzam. Hányszor kell mé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mikor így kiderült, hogy Nagya nem tünteti fel a bánatát minden bánatnál nagyobbnak, Olenyka bizalmatlansága rögtön alábbhagyott, és engesztelően így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a külföldieket kidobálni? Ez nemcsak a te bajod, miért kese</w:t>
        <w:softHyphen/>
        <w:t>redsz e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ülföldieket kidobálni – azt jelentette: a szövegben mindenütt ki</w:t>
        <w:softHyphen/>
        <w:t>cseréli a Laue bebizonyította” kifejezést arra, hogy „a tudósoknak si</w:t>
        <w:softHyphen/>
        <w:t xml:space="preserve">került bebizonyítaniuk”, vagy azt, hogy miként Langevin meggyőzően bemutatta”, arra, hogy „miként bemutatták”. Ha viszont valaki </w:t>
        <w:softHyphen/>
        <w:t>nemcsak orosz, hanem német vagy dán – orosz szolgálatban egy kicsit is kitűnt, okvetlenül meg kellett említeni – teljesen, még az utónevét, az apai nevét is –, hangsúlyozni meg nem alkuvó hazafiságát és halhatat</w:t>
        <w:softHyphen/>
        <w:t>lan érdemeit a tudomány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külföldieket, azokat már régen kidobtam. Most Balangyin akadémikust kell kihúz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i szovjet Balangyinunkat?</w:t>
      </w:r>
    </w:p>
    <w:p>
      <w:pPr>
        <w:pStyle w:val="Stlus"/>
        <w:widowControl/>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és az egész elméletét. Pedig arra építettem fel mindent. De kiderült, hogy ó… hogy 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irtelen-váratlan Balangyin akadémikus is ugyanabba a mélység</w:t>
        <w:softHyphen/>
        <w:t>be, ugyanabba a föld alatti világba ment el, ahol Nagya férje bilincsbe verve sínylőd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nem szabad annyira a szívedre venned! – mondta oktatóan Olenyka. Ezúttal is volt mit ellenvetnie: – Hát az én Azerbajdzsán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oha, semmi sem késztette ezt a középorosz leányzót arra, hogy ira</w:t>
        <w:softHyphen/>
        <w:t>nista legyen. Amikor a történelem szakot választotta, meg sem fordult a fejében. De fiatal (és nős) vezetője, akinél a szakdolgozatát írta a Ki</w:t>
        <w:softHyphen/>
        <w:t>jevi Oroszországról, hevesen udvarolni kezdett neki, és nagyon ra</w:t>
        <w:softHyphen/>
        <w:t>gaszkodott ahhoz, hogy az aspirantúrán is a Kijevi Oroszországra spe</w:t>
        <w:softHyphen/>
        <w:t>cializálja magát. Olenyka riadtan átállt az olasz reneszánszra, de az Olasz Reneszánsz sem volt öreg férfi, úgyhogy amikor kettesben ma</w:t>
        <w:softHyphen/>
        <w:t>radt Olenykával, egészen az Újjászületés szellemében viselkedett. Olenyka ekkor kéredzkedett át egy roskatag iranista professzorhoz, nála írta a disszertációját is, és most befejezné, ha az újságokban fel nem vetődik az Iráni Azerbajdzsán kérdése. Mivel Olenyka disszertá</w:t>
        <w:softHyphen/>
        <w:t>ciójában nem húzódik végig vörös fonálként e tartomány örök vonzó</w:t>
        <w:softHyphen/>
        <w:t>dása Azerbajdzsánhoz és idegenkedése Irántól – visszaadták hát, hogy dolgozza át.</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Köszönd meg, hogy legalább idejében megengedik kijavítani. Rosszabbul is járhatnál. Muza majd elmond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uza már nem hallotta. Szerencséjére beletemetkezett egy könyvbe, úgyhogy most a szoba körülötte nem léte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z irodalom szakon egy nő négy éve Zweigről írta a disszertá</w:t>
        <w:softHyphen/>
        <w:t>cióját, és már rég docens volt. Egyszer felfedezték: háromszor is el</w:t>
        <w:softHyphen/>
        <w:t>hangzik az értekezésében, hogy a „Zweig kozmopolita”, és a szigorló helyesli ezt. Rögtön behívatták a Tudományos Minősítő Bizottsághoz, és elvették a diplomáját. Borzalma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a kémikusok is elkeserednek! – szólt közbe Dasa. – Akkor mit csináljunk mi, közgazdászok? Akasszuk fel magunkat? Dehogyis! Élünk! Lám, Sztuzsajla-Oljabiskin kirántott a baj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enki tudta, hogy Dasa csakugyan már a harmadik disszertá</w:t>
        <w:softHyphen/>
        <w:t>ciótémát kapta meg. Az első témája ez volt: „A közétkeztetés problé</w:t>
        <w:softHyphen/>
        <w:t>mái a szocializmusban.” Ez a téma, mely nagyon világos volt húsz év</w:t>
        <w:softHyphen/>
        <w:t>vel ezelőtt, amikor bármelyik pionír, köztük Dasa is, biztosan tudta, hogy a családi konyhák hamarosan elhalnak, a házi tűzhelyek kihuny</w:t>
        <w:softHyphen/>
        <w:t>nak, és az iga alól felszabadult nők ételgyárakból kapják majd a regge</w:t>
        <w:softHyphen/>
        <w:t>lit meg az ebédet – ez a téma az évek során ködössé, sőt veszélyessé vált. Szemléletesen látni lehetett, hogy ha valaki étteremben ebédelt is – mint maga Dasa –, akkor csak abból a nyavalyás kényszerűségből tet</w:t>
        <w:softHyphen/>
        <w:t>te. A közétkeztetésnek csupán két formája virágzik: a vendéglői rend</w:t>
        <w:softHyphen/>
        <w:t>szer, de abban nem eléggé kézzelfoghatóan érvényesülnek a szocialista elvek, meg a legrohadtabb csehók hálózata, amelyekben csak vodkát árulnak. De elméletben változatlanul maradtak az ételgyárak, mert a Dolgozók Vezére e húsz év alatt nem ért rá, hogy nyilatkozzék a táplál</w:t>
        <w:softHyphen/>
        <w:t>kozásról. Ezért is volt veszélyes megkockáztatni, hogy saját elképze</w:t>
        <w:softHyphen/>
        <w:t>lést fejtsen ki az ember. Dasa kínlódott, kínlódott egy darabig, majd a vezetője új témát adott, de eléggé meggondolatlanul, az újat sem jó lis</w:t>
        <w:softHyphen/>
        <w:t>táról választotta: „A közszükségleti cikkek kereskedelme a szocializ</w:t>
        <w:softHyphen/>
        <w:t>musban.” Kiderült, hogy ebben a témában is kevés az anyag. Bár min</w:t>
        <w:softHyphen/>
        <w:t>den beszédben az hangzott el és az utasítások úgy szóltak, hogy a köz</w:t>
        <w:softHyphen/>
        <w:t>szükségleti cikkeket lehet termelni és árusítani, sőt kell is, ezek a cik</w:t>
        <w:softHyphen/>
        <w:t>kek a kenyeret acéllal meg az olajtermékekkel összehasonlítva elég gyatrán álltak. És azt, hogy a könnyűipar egyre inkább fejlődni fog, vagy mindjobban elhal – még a tudományos tanács sem tudta, és ideje</w:t>
        <w:softHyphen/>
        <w:t>korán elvetette a tém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kkor jó emberek megokosították Dasát, úgyhogy ő kikönyö</w:t>
        <w:softHyphen/>
        <w:t>rögte magának ezt a témát: „Sztuzsajla-Oljabisin, a XIX. századi orosz közgazdás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alább megtaláltad valahol a jótevőd arcképét? – kérdezte ka</w:t>
        <w:softHyphen/>
        <w:t>cagva Olenyk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 az a baj, hogy sehol se találo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egyszerűen hálátlanság tőled! – Olenyka most Nagyát igyekezett felvidítani, holott valójában a közelgő légyott élénkségével árasz</w:t>
        <w:softHyphen/>
        <w:t>totta el. – Én megkeresném, és az ágyam fölé akasztanám! Teljesen el tudom képzelni: jó megjelenésű, öregecske földbirtokos volt, akinek kielégítetlen szellemi igényei voltak. Laktató reggeli után, háziköntös</w:t>
        <w:softHyphen/>
        <w:t>ben leült az ablaknál – tudod, abban a Larinék korabeli, isten háta mö</w:t>
        <w:softHyphen/>
        <w:t>götti provinciában, amelynek nem ártanak a történelem viharai –, és látva, hogyan eteti a malacokat Palaska leányzó, ráérősen azon elmél</w:t>
        <w:softHyphen/>
        <w:t>kedett:</w:t>
      </w:r>
    </w:p>
    <w:p>
      <w:pPr>
        <w:pStyle w:val="Stlus"/>
        <w:widowControl/>
        <w:ind w:left="1701" w:hanging="0"/>
        <w:jc w:val="both"/>
        <w:rPr>
          <w:rFonts w:ascii="Palatino Linotype" w:hAnsi="Palatino Linotype" w:cs="Palatino Linotype"/>
          <w:i/>
          <w:i/>
          <w:kern w:val="2"/>
        </w:rPr>
      </w:pPr>
      <w:r>
        <w:rPr>
          <w:rFonts w:cs="Palatino Linotype" w:ascii="Palatino Linotype" w:hAnsi="Palatino Linotype"/>
          <w:i/>
          <w:kern w:val="2"/>
        </w:rPr>
        <w:t>Az állam jólétben s erőben</w:t>
        <w:br/>
        <w:t>Hogy nő meg és hogy boldogul</w:t>
      </w:r>
      <w:r>
        <w:rPr>
          <w:rStyle w:val="FootnoteCharacters"/>
          <w:rStyle w:val="FootnoteAnchor"/>
          <w:rFonts w:cs="Palatino Linotype" w:ascii="Palatino Linotype" w:hAnsi="Palatino Linotype"/>
          <w:i/>
          <w:kern w:val="2"/>
        </w:rPr>
        <w:footnoteReference w:id="34"/>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s csibém! Esténként meg kártyázott… – Olenykából kibuggyant a neveté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 is pirult. Az egyre növekvő megtestesült boldogság vo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Ljuda is belebújt égszínkék ruhájába, és ezzel megfosztotta ágyát legyezőhöz hasonló leplétől (Nagya szenvedő rángással sandí</w:t>
        <w:softHyphen/>
        <w:t>tott feléje). A tükör előtt először felfrissítette a festést szemöldökén és pilláin, aztán igen akkurátusan rózsaszirommá pingálta ki a szá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figyeljétek meg, kislányok – szólalt meg váratlanul Muza, tőle telhetőleg természetesen, de úgy, mintha mind csakis az ő megjegyzé</w:t>
        <w:softHyphen/>
        <w:t>sére vártak volna. – Miben különböznek az orosz irodalmi hősök a nyugat-európaiaktól? A nyugati írók legkedvesebb hősei mindig kar</w:t>
        <w:softHyphen/>
        <w:t>rierért, hírnévért, pénzért törik magukat. Az orosz hős pedig éjt nap</w:t>
        <w:softHyphen/>
        <w:t>pallá téve, étlen-szomjan az igazságosságot meg a jót keresi. Iga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egint beletemetkezett az olvasás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alább szólnál, hogy gyújtsuk fel a villanyt! – szólt Dasa, mert megesett a szíve rajta. És felkapcso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juda már felvette a hócsizmáját, és a bundájáért nyúlt. Nagya ek</w:t>
        <w:softHyphen/>
        <w:t>kor a fejével nyersen a Ljuda ágyára intett, és undorral így szó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nt itt hagyod nekünk, hogy mi vessük be ezt a pocsékságo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érlek, ne vesd be! – lobbant fel Ljuda, és kifejezően megvillant a szeme. – És ne merj többé hozzányúlni az ágyamhoz!!! – csattant fel a hangja, szinte rikácsolt. – És ne tarts nekem erkölcsi prédikáció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udnod kell! – mondta most már fékevesztetten Nagya is, és oda</w:t>
        <w:softHyphen/>
        <w:t>kiabált mindent, amit eddig nem mondott ki. – Sértegetsz bennün</w:t>
        <w:softHyphen/>
        <w:t>ket!… Hátha más van a lelkünkben, mint a te esti szórakozásai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rigykedsz? Neked nem siker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kettejük arca eltorzult, és nagyon kellemetlenné vált, mint a nőké mindig, ha mérges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lenyka már kinyitotta a száját, hogy ő is rátámadjon Ljudára, de az „esti szórakozásokból” bántó célzást hallott ki. Erre torkán akadt a szó.</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mire irigykedni! – kiáltotta elcsukló hangon, tompán Na</w:t>
        <w:softHyphen/>
        <w:t>g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kolostor helyett az aspirantúrára tévedtél, akkor gubbassz a zugodban, és ne játszd meg az anyóst! – kiabálta, diadalát érezve, mind harsányabban Ljuda. – Unom már! Vénl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judka! Ne merd! – kiáltott fel Da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inek üti az orrát a más dolgába?… Vénlány! Peches n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ocsúdott Muza, és a kis kötettel Ljuda felé fenyegetően hado</w:t>
        <w:softHyphen/>
        <w:t>nászva, ő is kiabálni kez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l a kispolgáriság! Diadalmaskodik! És viru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nd az öten a magukét kezdték kiabálni, nem is figyeltek egymás</w:t>
        <w:softHyphen/>
        <w:t>ra, még kevésbé értettek egy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szégyellte kirohanását és zokogását, tele volt a feje, már sem</w:t>
        <w:softHyphen/>
        <w:t>mit sem tudott megérteni, úgy, ahogy volt, abban a legjobb ruhájában, amelyben a beszélőre ment, hasmánt az ágyára vetette magát, és pár</w:t>
        <w:softHyphen/>
        <w:t>nájába fúrta a fe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Ljuda újrapúderezte magát, kunkori szőke tincseit kiemelte a mó</w:t>
        <w:softHyphen/>
        <w:t>kusbunda fölé, a szeménél egy picit lejjebb engedte a fátylat, majd el</w:t>
        <w:softHyphen/>
        <w:t>ment – az ágyat mégsem vetette be, de rádobta a takarót; ez volt az en</w:t>
        <w:softHyphen/>
        <w:t>gedm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át hangosan szólongatták, de ő meg se moccant. Dasa levette róla a cipőt, és a takaró sarkait a lábára csavar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tán még egy kopogtatás hallatszott – Dasa kiröppent a folyosóra, rögtön vissza is jött, mint a szélvész, kalapja alá igazgatta fürtjeit, bele</w:t>
        <w:softHyphen/>
        <w:t>siklott a sárga gallérú szőrmebundába, és újszerű járással az ajtóhoz in</w:t>
        <w:softHyphen/>
        <w:t>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 a járás örömet is jelentett, de – harcot is!… )</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Ily módon a 318-as szoba egymás után a világba küldött két bűbájosan öltözött, bűbájos csábítás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velük együtt a szoba elvesztette az élénkségét és a kacagást, úgy</w:t>
        <w:softHyphen/>
        <w:t>hogy egészen bánatos 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zkva óriási város volt, de menni benne – nem volt hová… Muza megint nem olvasott, levette a szemüvegét, és nagy tenyerébe rejtette arc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uta ez az Olga! – mondta Dasa. – Hiszen a férfi csak játszadozik vele, azután eldobja. Azt hallottam: egy másik nője is van valahol. Csak gyereket ne szedjen össze az a lá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uza kikukkantott a tenyeréb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Olját nem köti semmi. Ha kiderül, hogy a férfi ilyen, ott is hagyhatj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ár hogyne kötné valami! – mosolyodott el gunyorosan, görbén Dasa. – Hát teszerinted ugyan milyen a gyöngéd kötelé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 te mindig mindent tudsz! Hát honnan tudod ezt is?! – kérdezte felháborodva Mu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mit kell itt tudni, ha egyszer náluk marad éjszak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 Az is valami?! Ez még semmit sem bizonyít! – vetette el Muz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dig manapság csak így lehet. Másképp nem tartod meg a férf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két lány egyelőre elhallgatott. Mind a ketten kitartottak a maguké mel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dakint erősödött a havazás. Ott már sötéte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ablak alatt a fűtőtestben halkan áramlott a ví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Tűrhetetlen volt arra gondolni, hogy a vasárnap estének ebben a lyukban kell tönkremen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asa elképzelte a büfést, egészséges, erős férfit, akit visszautasított. Hát miért kellett így eltaszítani? Legalább elvinné a sötétben valami külvárosi klubba, ahová nem járnak egyetemiek. Megszorongatná egy kis kerítésné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zocska! Menjünk moziba! – kérte Da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me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kern w:val="2"/>
        </w:rPr>
        <w:t>Hindu síremlék</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 az vacak! Kommersz vac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hogy itt van az épület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uza nem is felelt. – Unatkozom, no!</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egyek. Keress mun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kkor hirtelen lecsökkent a villanyfény – csak egy homályos-vörös izzószál maradt a körtéb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még ez is…! – sóhajtott Dasa. – Áramkorlátozás. Itt aztán felakaszthat ja magát az ember.</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uza csak ült, mint a szobor. Nagya meg se mozdult az ágy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njünk moziba, Muzocska. Kopogtak az ajtó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asa kinézett, aztán vissza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uska! Scsagov van itt. Felkelsz?</w:t>
      </w:r>
    </w:p>
    <w:p>
      <w:pPr>
        <w:pStyle w:val="Heading2"/>
        <w:keepNext w:val="false"/>
        <w:rPr>
          <w:kern w:val="2"/>
        </w:rPr>
      </w:pPr>
      <w:bookmarkStart w:id="52" w:name="__RefHeading___Toc190691373"/>
      <w:bookmarkEnd w:id="52"/>
      <w:r>
        <w:rPr>
          <w:kern w:val="2"/>
        </w:rPr>
        <w:t>51. Tűz és szén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sokáig zokogott, és belevájta fogát a takaróba, hogy abba</w:t>
        <w:softHyphen/>
        <w:t>hagyja. A fejére húzott párna alatt nedves lett az ágynemű.</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Örömest elment volna a szobából valahová, késő éjszakáig is. De nem volt hová indulnia Moszkvában, az óriási város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ár nem először bántották itt, a diákszállóban, ilyen szavakkal: Anyós! Zsémbes! Apáca! Vénlány! A leginkább az sértette, hogy ezek a szavak nem voltak igazak. Milyen jókedvű volt azelő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könnyű dolog-e idestova öt éve hazudozni, állandóan álarcot vi</w:t>
        <w:softHyphen/>
        <w:t>selni, olyat, amelytől megnyúlik és eltorzul az ember arca; a hangja ér</w:t>
        <w:softHyphen/>
        <w:t>dessé válik, és érzéketlenné a vélekedése?! Talán most már csakugyan elviselhetetlen vénlány?! Olyan nehéz ítélnie saját magáról. A diák</w:t>
        <w:softHyphen/>
        <w:t>szállóban, ahol nem lehet – mint otthon a mamát – toppantással elhall</w:t>
        <w:softHyphen/>
        <w:t>gattatni senkit, csak itt, egyenrangúak között tanulod meg felfedezni magadban a rosszat.</w:t>
      </w:r>
    </w:p>
    <w:p>
      <w:pPr>
        <w:pStyle w:val="Stlus"/>
        <w:widowControl/>
        <w:ind w:firstLine="567"/>
        <w:jc w:val="both"/>
        <w:rPr/>
      </w:pPr>
      <w:r>
        <w:rPr>
          <w:rFonts w:cs="Palatino Linotype" w:ascii="Palatino Linotype" w:hAnsi="Palatino Linotype"/>
          <w:kern w:val="2"/>
        </w:rPr>
        <w:t>Már senki sem tudja őt, Nagyát megérteni, csak Gleb. De Gleb sem tudja őt megérteni…</w:t>
      </w:r>
    </w:p>
    <w:p>
      <w:pPr>
        <w:pStyle w:val="Stlus"/>
        <w:widowControl/>
        <w:ind w:firstLine="567"/>
        <w:jc w:val="both"/>
        <w:rPr/>
      </w:pPr>
      <w:r>
        <w:rPr>
          <w:rFonts w:cs="Palatino Linotype" w:ascii="Palatino Linotype" w:hAnsi="Palatino Linotype"/>
          <w:kern w:val="2"/>
        </w:rPr>
        <w:t>Semmit sem mondott neki – hogyan éljen, mi legyen vele… Csak azt, hogy a börtönbüntetésnek nem lesz vég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érjének biztos és gyors csapásaitól leomlott és füstbe ment mindaz, amivel mindennap erősítgette, tartotta magát a hitében, a várakozásá</w:t>
        <w:softHyphen/>
        <w:t>ban, abban, hogy más férfiaknak hozzáférhetetlen legy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büntetésnek sosem lesz vége!</w:t>
      </w:r>
    </w:p>
    <w:p>
      <w:pPr>
        <w:pStyle w:val="Stlus"/>
        <w:widowControl/>
        <w:ind w:firstLine="567"/>
        <w:jc w:val="both"/>
        <w:rPr/>
      </w:pPr>
      <w:r>
        <w:rPr>
          <w:rFonts w:cs="Palatino Linotype" w:ascii="Palatino Linotype" w:hAnsi="Palatino Linotype"/>
          <w:kern w:val="2"/>
        </w:rPr>
        <w:t>Tehát – nem is kell Glebnek… Tehát csak emészti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Nagya hason feküdt. Mozdulatlan szemmel nézett a párna és a takaró közti résen át a faldarabra maga előtt – és nem tudta felfogni, nem is igyekezett felfogni, miféle világítás ez. Mintha nagyon sötét is volna </w:t>
        <w:softHyphen/>
        <w:t>az ismerős falon mégis fel lehetett fedezni a durva meszelés pörsené</w:t>
        <w:softHyphen/>
        <w:t>se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a párnán keresztül az ajtó furnértábláján hirtelen különleges, darabos ujjkopogást hallott. És mielőtt még Dasa azt mondta volna: Scsagov van itt. Felkelsz? – Nagya már lerántotta a párnát a fejéről, egy szál harisnyában a padlóra ugrott, megigazgatta félrecsavarodott szoknyáját, a fésűvel lesimította haját, és lábával kitapogatta cipőj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uza a fél izzás élettelen, homályos világosságában meglátta Nagya sietségét, és hátrahőkö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asa meg a Ljuda ágyához rohant, és gyorsan bevetette. Beengedték a vendége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 panyókára vetett, ócska frontköpenyben – belépett. Még mindig rajta maradt a katonás testtartás: tudott meghajolni, de meg</w:t>
        <w:softHyphen/>
        <w:t>görnyedni nem tudott. Mozdulatai megfontoltak vo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estét, tisztelt polgártársnők! Azért jöttem, hogy megtudjam: mivel foglalkoznak világítás nélkül? Hogy mi is átvegyük. Meg lehet dögleni az unalomt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csoda megkönnyebbülés! A sárga félhomályban nem lehetett látni a sírástól megduzzadt szempár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ha nincs sötétség, ide se jön? – kérdezte válasz helyett, Scsa</w:t>
        <w:softHyphen/>
        <w:t>gov hangnemében Da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szín alatt. A női arc éles fényben nélkülözi a bűbájt. Csupa gonosz kifejezést, irigykedő tekintetet lehet látni – (mintha az imént itt lett volna!) – meg ráncokat, túlzott kozmetikát. A nők helyében tör</w:t>
        <w:softHyphen/>
        <w:t>vénnyel szabályoznám, hogy csak fél izzásfokkal szolgáltassanak világosságot. Akkor mind hamar férjhez menné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asa szigorúan nézett Scsagovra. Ő mindig így beszélt, és a lánynak nem tetszett – ezek valamiféle bemagolt kifejezés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engedik, hogy egy percre helyet foglalj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 válaszolta háziasszonyi hangon Nagya, melyben nyo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e volt az iménti fáradtságnak, keservnek, sírásn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Őneki, ellenkezőleg, tetszett a férfi leereszkedő modora, határo</w:t>
        <w:softHyphen/>
        <w:t>zott, mély hangja, önuralma. Nyugalom áradt belőle. Szellemes meg</w:t>
        <w:softHyphen/>
        <w:t>jegyzéseit kellemesnek talál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sodszor esetleg nem kínálnak hellyel, ez ilyen társaság. Sietek leülni. Tehát: mivel foglalkoznak, ifjú aspiránsleányo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hallgatott. Nem tudott sokat beszélni a férfival, mert tegnap</w:t>
        <w:softHyphen/>
        <w:t xml:space="preserve">előtt összevesztek, és Nagya akkor öntudatlan, hirtelen mozdulattal </w:t>
        <w:softHyphen/>
        <w:t>olyan fokú bizalmassággal, amilyen nem volt közöttük – hátba vágta táskájával, és elszaladt. Ez ostoba, gyerekes dolog volt, és most a kívül</w:t>
        <w:softHyphen/>
        <w:t>állók jelenléte könnyített a helyzeté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asa fele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ziba készülünk. Nem tudjuk, kivel megyün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lyen film meg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kern w:val="2"/>
        </w:rPr>
        <w:t>Hindu síremlék</w:t>
      </w:r>
      <w:r>
        <w:rPr>
          <w:rFonts w:cs="Palatino Linotype" w:ascii="Palatino Linotype" w:hAnsi="Palatino Linotype"/>
          <w:kern w:val="2"/>
        </w:rPr>
        <w: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ó, okvetlenül menjenek el. Ahogy egy ápolónő elmondta a meséjét, „sokat lődöznek, sokat öldösnek benne, szóval nagyszerű fil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kényelmesen ült a közös asztaln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m engedelmet, tisztelt polgártársnők, én azt hittem, hogy kör</w:t>
        <w:softHyphen/>
        <w:t>táncot találok maguknál, holott valamiféle gyászos hangulat uralkodik itt. Talán nincs minden rendben a szüleikkel. A pártiroda legutóbbi határozata miatt levertek? Azt hiszem, ez nem vonatkozik az aspirán</w:t>
        <w:softHyphen/>
        <w:t>sok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határozat miatt? – kérdezte alig hallhatóan Nagy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ilyen határozat miatt?! Amely arról szól: a közösség segítségével kell ellenőrizni a diákok szociális származását, helyesen tüntetik-e fel, kicsodák-micsodák a szüleik. Itt gazdag lehetőségek nyílnak: hát</w:t>
        <w:softHyphen/>
        <w:t>ha valaki bizalmasan közölt valakivel valamit, vagy álmában elszólta magát, vagy elolvasta a más levelét, és minden más efféle dolog lehet</w:t>
        <w:softHyphen/>
        <w:t>sége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egint keresgélni, megint turkálni fognak! Ó, de unalmas már ez az egész! Hová lehetne kitörni?!…)</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uza Georgijevna! Maga nem titkolt el semm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aljasság! – kiáltott fel Muza.</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Mi az? Maga ezen nem derül? N o akkor, ha akarja, igen szórakoztató történetet mondok el: hogyan folyt le a titkos szavazás tegnap a mechmat – a mechanikai-matematikai szak – tanácskozás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mind a hármuknak beszélt, de Nagyát figyelte. Már régóta gondolkozott azon: mit akar tőle Nagya. Minden egyes újabb alkalom egyre nyilvánvalóbban elárulta szándékai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Hol a tábla mellett állt, amikor Scsagov valakivel sakkozott, és ő maga ajánlkozott, hogy játszik vele, és megtanulja tőle a megnyitást. (Istenem, hiszen a sakk hozzájárul, hogy az ember megfeledkezzék az időrő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l hívta: hallgassa meg, hogyan fog szerepelni a hangversenyen. (De hisz ez természetes! – azt szeretné, hogy egy nem teljesen közö</w:t>
        <w:softHyphen/>
        <w:t>nyös kibic dicsérje a játék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l – igaz, csak egyszer – „fölösleges” mozijegye akadt, és meginvi</w:t>
        <w:softHyphen/>
        <w:t>tálta ő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Ó, hát csupán illúziót akart – egy estére, azt, hogy valahol kettesben mutatkozzék egy férfival… A karjára támaszkodjék valakin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l meg noteszt ajándékozott a születése napjára – de egy kissé su</w:t>
        <w:softHyphen/>
        <w:t>tán: a zakója zsebébe dugta, és el akart szaladni. Micsoda modor ez? Miért kell elszalad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Ó, csak zavarában, csakis zavar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fi pedig utolérte a folyosón, és birkózni kezdett vele, azt szín</w:t>
        <w:softHyphen/>
        <w:t>lelte, hogy próbálja visszaadni az ajándékot, de közben átölelte – Na</w:t>
        <w:softHyphen/>
        <w:t>gya meg nem azonnal tett erőfeszítést, hogy kiszabaduljon, engedte, hogy tartsa egy darabi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ny éve nem tapasztalta már, hogy mintha bilincsbe verték volna kezét-lábát. )</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meg ez a játékos hátbavágás a táskáv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mint mindenkivel, mint mindenkivel – ővele szemben is vaskeményen, tartózkodóan viselkedett. Tudta, milyen könnyen szö</w:t>
        <w:softHyphen/>
        <w:t>vődnek ezek a női históriák mind, és milyen nehéz később kimászni belőlük. De ha egyszer egy magányos nő könyörög segítségért, egysze</w:t>
        <w:softHyphen/>
        <w:t>rűen – könyörögve kér segítséget?! Hát kicsoda annyira hajthatatlan, hogy nemet mondjon ne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Így aztán Scsagov az imént, amikor kilépett a szobájából, és elindult a 318-asba, nemcsak biztos volt abban, hogy Nagyát okvetlenül otthon találja, hanem izgulni is kezd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 tanácskozáson történt szavazás különös esetén nevettek ugyan, de csak udvariasság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hát lesz világosság vagy nem? – kiáltott fel türelmetlenül most már Muza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azonáltal azt veszem észre, hogy történeteim egyáltalán nem nevettetik meg magukat. Kiváltképp Nagyezsda Iljinyicsnát nem. Amennyire megállapíthatom, komorabb a viharfelhőnél. Azt is tu</w:t>
        <w:softHyphen/>
        <w:t>dom, miért. Tegnapelőtt megbírságolták tíz rubelre – és ő e miatt a tíz rubel miatt kínlódik, sajnálj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lig mondta Scsagov ezt a tréfát, Nagya szinte felugrott. Megragad</w:t>
        <w:softHyphen/>
        <w:t>ta a táskát, feltépte a zárját, találomra kirántott valamit onnan, hisztérikusan szétszaggatta, majd a cafatokat a közös asztalra, Scsagov elé dob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za! Utoljára kérdem: jössz? – kiáltotta nagykabátjáért nyúlva, szinte fájón Das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yek! – válaszolta tompán Muza, és bicegve, de határozott léptekkel a fogas felé indul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és Nagya rá se nézett az eltávozni készülő lányokra.</w:t>
      </w:r>
    </w:p>
    <w:p>
      <w:pPr>
        <w:pStyle w:val="Stlus"/>
        <w:widowControl/>
        <w:ind w:firstLine="567"/>
        <w:jc w:val="both"/>
        <w:rPr/>
      </w:pPr>
      <w:r>
        <w:rPr>
          <w:rFonts w:cs="Palatino Linotype" w:ascii="Palatino Linotype" w:hAnsi="Palatino Linotype"/>
          <w:kern w:val="2"/>
        </w:rPr>
        <w:t>De mikor bezárult mögöttük az ajtó – Nagya egy kissé megijedt. Scsagov a szeméhez emelte az eltépett valaminek a cafatjait. Egy újabb tízrubeles ropogós foszlányai vo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állt köpenyéből, amely megroggyant a széken, és minden indulat nélkül megkerülte a bútordarabot, és odament Nagyához – sokkal ma</w:t>
        <w:softHyphen/>
        <w:t>gasabb volt nála. A maga nagy kezébe vette kacsó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a! – Először szólította így egyszerűen a keresztnevén. Nagya mozdulatlanul állt, érezte, hogy gyeng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Fellobbanása, mellyel széttépte a tízest, ugyanolyan gyorsan el</w:t>
        <w:softHyphen/>
        <w:t>szállt, ahogy támadt. Az a furcsa gondolat villant át agyán, hogy sem</w:t>
        <w:softHyphen/>
        <w:t>miféle börtönőr nem hajtja busa fejét oldalról feléjük. Hogy arról be</w:t>
        <w:softHyphen/>
        <w:t>szélhetnek, amiről csak akarnak. És maguk döntik el, mikor kell egy</w:t>
        <w:softHyphen/>
        <w:t>mástól megválniu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on közelről megpillantotta a férfi egyenes, kemény arcát, amelynek jobb fele egyetlen csekélyke vonásban sem különbözött a baltól. Tetszett neki ennek az arcnak a szabályosság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érfi szétnyitotta ujjait, és végigsiklatta Nagyának mind a két könyökén, blúzának selymén. – Nag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jen el! – válaszolta a fáradt sajnálkozás hangján Nag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értsem ezt? – erősködött a férfi, és átcsúsztatta ujjait Nagya könyökéről a vállá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kellene értenie? – felelte kérdéssel, alig hallhatóan Nagya. De nem igyekezett kiszabadu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rre Scsagov megszorította Nagya vállát, és annál fogva magához húz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sárga félhomály elleplezte, hogyan lángol Nagya arcában a vér. Nekifeszítette kezét a férfi mellének, és ellökte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ogy gondolhatt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 fene igazodik el magán, azon, hogy mit gondoljon magáról! – dörmögte, eleresztette Nagyát, és az ablakhoz me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fűtőtestben halkan áramlott a ví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remegő kézzel rendbe hozta a haját. Scsagov meg – szintén remegő kézzel – rágyújt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hogyan ég a száraz széna? – kérdezte tagolt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A láng az égig ér, de utána csak egy kupac hamu marad.</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gig! – erősítette meg a férf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upac hamu – ismételte a nő.</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ért dobál-dobál-dobál csóvát száraz szénakazalb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dobott ő?.. Ugyan, hogy nem tudta megérteni ez a férfi?… Csak tetszeni szeretne néha, csupán hébe-hóba. Egy percre azt érezni, hogy más nőknél többre tartják; hogy még mindig ő a legkülönb.)</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njünk! Akárhová! – követ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hová sem megyünk, itt maradunk – felelte Scsagov.</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Visszatért nyugodt modorához, ahogy cigarettázni szokott – paran</w:t>
        <w:softHyphen/>
        <w:t>csoló szájával összeszorította a kicsit oldalt álló szipkát –, és Nagyának ez a modor is tets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enjünk el valahová! Kérem! – szólt sürgetősen Nag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vagy sehol – felelte könyörtelenül, kurtán Scsagov. – Kötelességem figyelmeztetni: menyasszonyom van.</w:t>
      </w:r>
    </w:p>
    <w:p>
      <w:pPr>
        <w:pStyle w:val="Heading2"/>
        <w:keepNext w:val="false"/>
        <w:rPr>
          <w:kern w:val="2"/>
        </w:rPr>
      </w:pPr>
      <w:bookmarkStart w:id="53" w:name="__RefHeading___Toc190691374"/>
      <w:bookmarkEnd w:id="53"/>
      <w:r>
        <w:rPr>
          <w:kern w:val="2"/>
        </w:rPr>
        <w:t>52. A holtak feltámadásá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át és Scsagovot az hozta össze, hogy egyikük sem volt moszk</w:t>
        <w:softHyphen/>
        <w:t>vai. Azok a moszkvaiak, akikkel Nagya az aspiránsok között és a labo</w:t>
        <w:softHyphen/>
        <w:t>ratóriumokban találkozott, nem létező fölényüknek, ahogy ők maguk nevezték, a „moszkvai patriotizmusnak” a mérgét hordozták maguk</w:t>
        <w:softHyphen/>
        <w:t>ban. Ezek között Nagya – bármilyen előmenetelt ért is el a professzor</w:t>
        <w:softHyphen/>
        <w:t>nál – úgy járt-kelt, mint másodrendű lény.</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át hogyan viszonyult volna Scsagovhoz, aki – szintén vidéki létére – úgy szelte ketté ezt a környezetet, amilyen fölényesen a közönséges puha vizet szeli ketté a jégtörő hajó. Egyszer az olvasóteremben, őelőt</w:t>
        <w:softHyphen/>
        <w:t>te, egy fiatal kandidátus meg akarta alázni Scsagovot, kígyófejének dölyfös elfordításával azt kérdezte től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tulajdonképpen… milyen vidékről származi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termetre felülmúlta beszélgetőtársát, és egy kissé előre-hát</w:t>
        <w:softHyphen/>
        <w:t>ra himbálózva hanyag sajnálkozással nézett rá.</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nak nem volt alkalma megfordulni ott: a Front-vidékről származom, Fedezék falu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Rég megfigyelték, hogy életünk nem az évek arányában kerül bele biográfiánkba. Mindenkinek van egy sajátos életkora, melyben a leg</w:t>
        <w:softHyphen/>
        <w:t>teljesebben érvényesült, a legmélyebben érzett, és teljes egészében nyilatkozott meg saját maga és mások előtt. Később bármi történt az illetővel, még ha külsőleg jelentős dolog is, ez az egész igen gyakran csak ennek a lökésnek az inerciája vagy csökkenése volt: vissza-vissza</w:t>
        <w:softHyphen/>
        <w:t>emlékezünk, meg-megittasulunk, sok-sok hangnemben újrajátsszuk azt, ami egyszer megzendült bennünk. Némelyeknél ez az időszak le</w:t>
        <w:softHyphen/>
        <w:t>het akár a gyermekkor is – és akkor az illető egész életére gyermek ma</w:t>
        <w:softHyphen/>
        <w:t>rad. Másoknál az első szerelem, és pontosan ezek az emberek terjesz</w:t>
        <w:softHyphen/>
        <w:t>tették el azt a legendát, hogy szerelem csak egyszer adódik. Ismét má</w:t>
        <w:softHyphen/>
        <w:t>soknak ez a korszak a legnagyobb megbecsülésük, gazdagságuk, ha</w:t>
        <w:softHyphen/>
        <w:t>talmuk időszaka – és ők fogatlan ínyű vénségükig letűnt nagyságukról motyognak. Nyerzsinnek ilyen korszak volt a börtön. Scsagovnak – a fro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megkóstolta a háború hidegét-melegét. A háború első hó</w:t>
        <w:softHyphen/>
        <w:t>napjában vitték el katonának. A polgári életbe meg csak negyvenhat</w:t>
        <w:softHyphen/>
        <w:t>ban engedték vissza. A négy háborús év alatt ritkán adódott olyan nap</w:t>
        <w:softHyphen/>
        <w:t>ja, amikor reggel biztosra vehette, hogy megéri az estét: nem magas törzskaroknál szolgált, a hátországba pedig csak katonai kórházba tá</w:t>
        <w:softHyphen/>
        <w:t>vozott. Negyvenegyben visszavonult Kijevtől, negyvenkettőben meg a Donnál. Bár később általában jobbra fordult a háború sora, Scsagov</w:t>
        <w:softHyphen/>
        <w:t>nak még negyvenháromban, sőt negyvennégyben is Kovel alatt bőven kijutott a rosszból: menteni kellett az irháját. Út menti, sekély árkok</w:t>
        <w:softHyphen/>
        <w:t>ban, kiégett házak romjai között, szétázott lövészárkokban ismerte meg a csajka leves, az órányi pihenés értékét, az igaz barátság értelmét és az élet értelmét általába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műszaki százados élményeit most már évtizedek alatt sem lepheti be var. Most már nem fogadhatta el az embereknek semmilyen más felosztását, csak azt, hogy – katonák és egyebek. Még a mindent elfelejtő moszkvai utcákon is megmaradt benne, hogy csakis a „kato</w:t>
        <w:softHyphen/>
        <w:t>na” szó az emberi őszinteség és barátság biztosítéka. A tapasztalat azt sugalmazta neki, hogy csak azokban bízzék, akik kipróbálták a front tüz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nak a háború után nem maradtak hozzátartozói, azt a házi</w:t>
        <w:softHyphen/>
        <w:t>kót pedig, amelyben előbb laktak, teljesen elsöpörte egy bomba. Scsagov vagyon a – a rajtavalója volt, és egy bőröndnyi hadizsákmány Né</w:t>
        <w:softHyphen/>
        <w:t>metországból. Igaz: a leszerelt tiszteknek – hogy enyhítsék a polgári élet keltette benyomást – hazatértük után még tizenkét hónapig „a ka</w:t>
        <w:softHyphen/>
        <w:t>tonai rendfokozatoknak megfelelő illetményt”, ingyenmunkabért fi</w:t>
        <w:softHyphen/>
        <w:t>zet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háborúból hazatérve Scsagov, mint megannyi frontharcos, nem ismert rá arra az országra, melyet négy esztendőn át védelmezett: eloszlottak a fiatal emlékezet őrizte egyenlőség rózsaszínű ködének utolsó gomolyagai is. Az ország ádáz lett, egészen elpimaszodott, sza</w:t>
        <w:softHyphen/>
        <w:t>kadékok tátongtak a vézna nyomor és az arcátlanul zsírosodó gazdag</w:t>
        <w:softHyphen/>
        <w:t>ság között. Amikor visszatértek, rövid ideig még a frontharcosok is kü</w:t>
        <w:softHyphen/>
        <w:t>lönbek voltak, mint amikor elmentek, a halál közelségétől megtisztul</w:t>
        <w:softHyphen/>
        <w:t>tan tértek vissza, így hát annál megdöbbentőbb volt a változás számuk</w:t>
        <w:softHyphen/>
        <w:t>ra otthon, a változás, amely a távoli hátországban érett meg.</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zek a volt katonák most mind itt voltak – járkáltak az utcán, utaz</w:t>
        <w:softHyphen/>
        <w:t>tak a metrón –, de az egyik ilyen, a másik olyan ruhát viselt, úgyhogy már nem ismerték meg egymást. És már nem a maguk frontrendjét ismerték el magasabb rendűnek, hanem azt, amelyet itt találta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mbernek a fejéhez kellett kapnia és elgondolkoznia: ugyan mi</w:t>
        <w:softHyphen/>
        <w:t>ért verekedett? Sokan fel is tették ezt a kérdést, de hamar börtönbe ke</w:t>
        <w:softHyphen/>
        <w:t>rülte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nem tette fel. Nem tartozott azok közé a nyughatatlan ter</w:t>
        <w:softHyphen/>
        <w:t>mészetek közé, akik minduntalan az általános igazságot keresik. Át</w:t>
        <w:softHyphen/>
        <w:t>látta, hogy minden úgy megy, ahogy megy, ezt megállítani nem lehet, csak fel lehet ugrani a lépcsőre, a hágcsóra, vagy nem lehet. Világos volt, hogy manapság egy végrehajtó bizottsági tag leánya már pusztán származásánál fogva tiszta életre rendeltetett, és nem fog gyárba men</w:t>
        <w:softHyphen/>
        <w:t>ni, hogy ott dolgozzék. Elképzelni is lehetetlenség volt, hogy a leváltott kerületi pártbizottsági titkár hajlandó legyen a géppadhoz állni. A gyá</w:t>
        <w:softHyphen/>
        <w:t>rakban a normákat nem azok teljesítik, akik kitalálják őket, ahogyan rohamra sem azok indulnak, akik a rohamról szóló parancsot írják.</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xml:space="preserve">Voltaképp ez nem volt új a bolygónk szempontjából, hanem csak </w:t>
        <w:softHyphen/>
        <w:t>egy forradalmi ország szempontjából! Az is bántó volt, hogy Scsagov századosnak nem ismerték el a jogát, amelyet „örökké talpon teljesí</w:t>
        <w:softHyphen/>
        <w:t>tett” szolgálatával szerzett; azt a jogát, hogy bekapcsolódjék abba az életbe, amelyet éppen ő vívott ki. Ezt a jogot most még egyszer be kel</w:t>
        <w:softHyphen/>
        <w:t>lett biztosítania: vértelen küzdelemben, lövöldözés, gránátok dobálása nélkül – a könyvelés útján kellett érvényesítenie a jogát, címeres pe</w:t>
        <w:softHyphen/>
        <w:t>cséttel megerősíteni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mindeközben – mosolyogni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negyvenegyben annyira sietett a frontra, hogy nem gondolt az ötödik évfolyam befejezésére és arra, hogy diplomát szerezzen. Most, a háború után pótolnia kellett és előretörnie a kandidátusi foko</w:t>
        <w:softHyphen/>
        <w:t>zatig. Az ő szakterülete az elméleti mechanika volt; már a háború előtt is foglalkoztatta a gondolat, hogy belemélyed. Akkor könnyebb volt. A háború után a tudományszeretet fellángolását találta itthon – min</w:t>
        <w:softHyphen/>
        <w:t>denféle tudomány, minden tudományág iránt fellángolt – az illetmé</w:t>
        <w:softHyphen/>
        <w:t>nyek emelkedése utá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os, felbecsülte az erejét, futja-e még egy hosszú hadjáratr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német hadizsákmányt lassacskán elsózta a piacon. Nem hajszolta a változékony férfiöltöny- és cipődivatot, kihívóan elviselgette azt, ami</w:t>
        <w:softHyphen/>
        <w:t>ben leszerelt: a csizmát, a zsávolynadrágot, az angol gyapjúból varrt ingzubbonyt – négy érdemrendléccel és két sebesülésjelzővel. Ám Na</w:t>
        <w:softHyphen/>
        <w:t>gya szemében épp a frontnak ez a megőrzött varázsa tette hasonlóvá Scsagovot Nyerzsinhez, az ugyancsak frontharcos kapitányhoz.</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inden egyes kudarccal és sérelemmel szemben könnyen sebez</w:t>
        <w:softHyphen/>
        <w:t>hető Nagya kislánynak érezte magát az életbölcsességgel felvértezett Scsagovhoz képest, és gyakran kikérte a tanácsát. (De neki is ugyanaz</w:t>
        <w:softHyphen/>
        <w:t>zal a konoksággal azt hazudta, hogy az ő Glebje nyomtalanul eltűnt a fronto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maga se vette észre, hogyan és mikor került bele ebbe az egészbe – „fölösleges” mozijegy, a notesz miatti összetűzés. Az imént pedig, alighogy Scsagov belépett a szobába – és még Dasával vitatko</w:t>
        <w:softHyphen/>
        <w:t>zott –, ő mindjárt tudta, hogy a férfi hozzá jött, és hogy elkerülhetetle</w:t>
        <w:softHyphen/>
        <w:t>nül történik valam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bár korábban vigasztalanul siratta összetört életét – ahogy szét</w:t>
        <w:softHyphen/>
        <w:t>tépte a tízrubelest, megújulva állt ott, vonzóan, készen az eleven életre, most azonna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És a szíve semmi ellentmondást sem érz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meg úrrá lett izgalmán, amelyet a Nagyával való rövid játék keltett, visszanyerte kimért viselkedésmódj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ost aztán világosan értésére adta ennek a lánynak: nem számíthat arra, hogy feleségül vesz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a menyasszonyról hallva, rogyadozó léptekkel végigment a szobán, szintén az ablaknál állt meg, és ujjával némán rajzolgatott az üvegr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zánandó volt. Scsagov szerette volna megtömi a csendet és a régen elhagyott nyíltsággal megmagyarázni: mit nyújthat neki Ő, a szegény aspiránslány, akinek nincsenek összeköttetései, nincs jövője sem?! Őneki, Scsagov</w:t>
        <w:softHyphen/>
        <w:t>nak meg igaz joga van a maga falat süteményére (más</w:t>
        <w:softHyphen/>
        <w:t>képp szerezné meg, ha a tehetséges embereket minálunk nem mamák agyon már feleúton). Szerette volna közölni: jóllehet a menyasszonya pazar körülmények közt él, nem nagyon romlott. Szép lakása van egy fényűző, zárt házban, ahová csupa előkelő embert költöztetnek. A lépcsőházban portás van, a lépcsőn meg szőnyegek; hát hol van ilyen manapság a Szovjetunióban?! És ami a legfontosabb – egy csa</w:t>
        <w:softHyphen/>
        <w:t>pásra oldódik meg az egész feladat. Mi jobbat lehet kitalál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De mindezt csak gondolta, nem mondta k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pedig, halántékát az üvegnek támasztva, kinézett az éjszakába, és örömtelenül azt fel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jó. Magának menyasszonya van. Nekem meg férjem.</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i nyomtalanul eltűn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tűnt el – suttogta Nag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Milyen hebehurgyán kiadta magá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Reméli: él?</w:t>
      </w:r>
    </w:p>
    <w:p>
      <w:pPr>
        <w:pStyle w:val="Stlus"/>
        <w:widowControl/>
        <w:ind w:firstLine="567"/>
        <w:jc w:val="both"/>
        <w:rPr/>
      </w:pPr>
      <w:r>
        <w:rPr>
          <w:rFonts w:cs="Palatino Linotype" w:ascii="Palatino Linotype" w:hAnsi="Palatino Linotype"/>
          <w:kern w:val="2"/>
        </w:rPr>
        <w:t>– </w:t>
      </w:r>
      <w:r>
        <w:rPr>
          <w:rFonts w:cs="Palatino Linotype" w:ascii="Palatino Linotype" w:hAnsi="Palatino Linotype"/>
          <w:kern w:val="2"/>
        </w:rPr>
        <w:t>Láttam… M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adta magát; de ne tartsák őt olyan kislánynak, aki a nyakán lóg bárkinek i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Scsagov hamarosan ráébredt arra, ami elhangzott. Őbenne sosem az a női gondolatmenet élt, hogy Nagyát elhagyták. Tudta, hogy a „nyomtalanul eltűnt” majdnem mindig átköltöztetett személy: jelent, vagyis ha az ilyen személyt a Szovjetunióba költöztették vissza, akkor csakis – rács mögé.</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Odalépett Nagyához, és megfogta a könyökét. – Gleb? – kérdez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 szólt egészen közönyösen, szinte hangtalanul Nagya.</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van vele? 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 mondta felszabadultan Scsagov. Gondolkozott egy darabig, majd kisietett a szobábó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át annyira letaglózta a reménytelenség meg a szégyen, hogy nem hallotta ki Scsagov hangjából azt, ami új.</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lszaladt – ám legyen! Ő, Nagya, örül, hogy elmondott mindent. Becsületes terhével megint kettesben marad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villanykörtében változatlanul alig pislákolt a szál.</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a lábát, mint valami súlyt, a padlón vonszolva átvánszorgott a szobán, bundája zsebében megtalálta a másik cigarettát, a gyufáért nyúlt és rágyújtott. A szopókás cigaretta utálatos, keserű ízében élvezetét lel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gyakorlatlanság miatt köhögési rohamot kap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z egyik szék mellett elhaladva észrevette rajta Scsagov alaktalanná rogyott köpenyé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Hogy menekült a szobából! Annyira megijedt, hogy a köpenyét is itt felej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on nagy csend volt, a szomszéd szobából áthallatszott, áthal</w:t>
        <w:softHyphen/>
        <w:t>latszott, ahogy a rádióban játszották… igen… Liszt f-moll etűdjét… Ó, hisz valamikor fiatal korában ő is játszotta – de vajon értette-e?…</w:t>
      </w:r>
    </w:p>
    <w:p>
      <w:pPr>
        <w:pStyle w:val="Stlus"/>
        <w:widowControl/>
        <w:ind w:firstLine="567"/>
        <w:jc w:val="both"/>
        <w:rPr/>
      </w:pPr>
      <w:r>
        <w:rPr>
          <w:rFonts w:cs="Palatino Linotype" w:ascii="Palatino Linotype" w:hAnsi="Palatino Linotype"/>
          <w:kern w:val="2"/>
        </w:rPr>
        <w:t>Az ujjai játszottak, a lelke pedig nem válaszolt erre a szóra – disperato</w:t>
        <w:softHyphen/>
        <w:t xml:space="preserve"> – kétségbeesetten…</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Nagya, a homlokát az ablakkeresztfának támasztva, szétvetett kezének tenyerével a hideg üveget érintette.</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Úgy állt ott, mintha ráfeszítették volna az ablak fekete keresztfájára. Volt az életében egy kis meleg pont – és most nincs.</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Egyébként néhány perc alatt már beletörődött ebbe a veszteségébe. És megint férjének felesége le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inézett a sötétbe, és igyekezett kitalálni, merre van ott a Matrossz</w:t>
        <w:softHyphen/>
        <w:t>kaja Tyisina börtön kéménye.</w:t>
      </w:r>
    </w:p>
    <w:p>
      <w:pPr>
        <w:pStyle w:val="Stlus"/>
        <w:widowControl/>
        <w:ind w:firstLine="567"/>
        <w:jc w:val="both"/>
        <w:rPr/>
      </w:pPr>
      <w:r>
        <w:rPr>
          <w:rFonts w:cs="Palatino Linotype" w:ascii="Palatino Linotype" w:hAnsi="Palatino Linotype"/>
          <w:kern w:val="2"/>
        </w:rPr>
        <w:t>Disperato! Ez a tehetetlen kétségbeesés: az ember igyekszik felállni a térdelésből, és visszaesik! Ez a kitartó, magas desz hang – annak a nőnek az erőlködő kiáltása, sikolya, aki nem talál megoldást!…</w:t>
      </w:r>
    </w:p>
    <w:p>
      <w:pPr>
        <w:pStyle w:val="Stlus"/>
        <w:widowControl/>
        <w:ind w:firstLine="567"/>
        <w:jc w:val="both"/>
        <w:rPr/>
      </w:pPr>
      <w:r>
        <w:rPr>
          <w:rFonts w:cs="Palatino Linotype" w:ascii="Palatino Linotype" w:hAnsi="Palatino Linotype"/>
          <w:kern w:val="2"/>
        </w:rPr>
        <w:t>Az utcai lámpák sora a jövő fekete sötétségébe vezetett, abba a jö</w:t>
        <w:softHyphen/>
        <w:t>vőbe, amelyet nem volt kedve megérni…</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A moszkvai idő: este hat óra – jelentették be az etűd után. Nagya teljesen megfeledkezett Scsagovról, a férfi meg kopogtatás nélkül visszajö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Két kis poharat meg egy palackot hozott.</w:t>
      </w:r>
    </w:p>
    <w:p>
      <w:pPr>
        <w:pStyle w:val="Stlus"/>
        <w:widowControl/>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o, katonafeleség! – szólt élénken, durván. – Fel a fejjel! Tartsd a poharat! Csak feje legyen az embernek – boldogsága majd lesz. Igyunk – </w:t>
      </w:r>
      <w:r>
        <w:rPr>
          <w:rFonts w:cs="Palatino Linotype" w:ascii="Palatino Linotype" w:hAnsi="Palatino Linotype"/>
          <w:i/>
          <w:kern w:val="2"/>
        </w:rPr>
        <w:t>a holtak feltámadására!</w:t>
      </w:r>
    </w:p>
    <w:p>
      <w:pPr>
        <w:pStyle w:val="Stlus"/>
        <w:widowControl/>
        <w:spacing w:before="720" w:after="0"/>
        <w:jc w:val="center"/>
        <w:rPr>
          <w:rFonts w:ascii="Palatino Linotype" w:hAnsi="Palatino Linotype" w:cs="Palatino Linotype"/>
          <w:i/>
          <w:i/>
          <w:kern w:val="2"/>
        </w:rPr>
      </w:pPr>
      <w:r>
        <w:rPr>
          <w:rFonts w:cs="Palatino Linotype" w:ascii="Palatino Linotype" w:hAnsi="Palatino Linotype"/>
          <w:i/>
          <w:kern w:val="2"/>
        </w:rPr>
        <w:t>Vége az első kötetnek</w:t>
      </w:r>
    </w:p>
    <w:p>
      <w:pPr>
        <w:pStyle w:val="Heading1"/>
        <w:rPr/>
      </w:pPr>
      <w:bookmarkStart w:id="54" w:name="__RefHeading___Toc190691375"/>
      <w:bookmarkEnd w:id="54"/>
      <w:r>
        <w:rPr/>
        <w:t>II. kötet</w:t>
      </w:r>
    </w:p>
    <w:p>
      <w:pPr>
        <w:sectPr>
          <w:footnotePr>
            <w:numFmt w:val="chicago"/>
            <w:numRestart w:val="eachPage"/>
          </w:footnotePr>
          <w:type w:val="continuous"/>
          <w:pgSz w:w="7370" w:h="13039"/>
          <w:pgMar w:left="567" w:right="567" w:gutter="0" w:header="709" w:top="851" w:footer="709" w:bottom="851"/>
          <w:formProt w:val="false"/>
          <w:titlePg/>
          <w:textDirection w:val="lrTb"/>
          <w:docGrid w:type="default" w:linePitch="360" w:charSpace="0"/>
        </w:sectPr>
      </w:pPr>
    </w:p>
    <w:p>
      <w:pPr>
        <w:pStyle w:val="Heading2"/>
        <w:keepNext w:val="false"/>
        <w:rPr>
          <w:kern w:val="2"/>
        </w:rPr>
      </w:pPr>
      <w:bookmarkStart w:id="55" w:name="__RefHeading___Toc190691376"/>
      <w:bookmarkEnd w:id="55"/>
      <w:r>
        <w:rPr>
          <w:kern w:val="2"/>
        </w:rPr>
        <w:t>53. A bár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sárnap este hatkor még a saraskában is reggelig tartó általános pi</w:t>
        <w:softHyphen/>
        <w:t>henés kezdődött. Sehogy sem lehetett elkerülni ezt a bosszantó szüne</w:t>
        <w:softHyphen/>
        <w:t xml:space="preserve">tet a rabok munkájában, mert vasárnap a </w:t>
      </w:r>
      <w:r>
        <w:rPr>
          <w:rFonts w:cs="Palatino Linotype" w:ascii="Palatino Linotype" w:hAnsi="Palatino Linotype"/>
          <w:i/>
          <w:kern w:val="2"/>
        </w:rPr>
        <w:t>volnyaskák</w:t>
      </w:r>
      <w:r>
        <w:rPr>
          <w:rFonts w:cs="Palatino Linotype" w:ascii="Palatino Linotype" w:hAnsi="Palatino Linotype"/>
          <w:kern w:val="2"/>
        </w:rPr>
        <w:t xml:space="preserve"> csak egy váltás</w:t>
        <w:softHyphen/>
        <w:t>ban tartottak ügyeletet. Ez egy gyalázatos hagyomány volt, amellyel szemben azonban nem volt erejük harcolni az őrnagyoknak és alezre</w:t>
        <w:softHyphen/>
        <w:t>deseknek, mert ők sem akartak vasárnap este dolgozni. Csak Mamu</w:t>
        <w:softHyphen/>
        <w:t>rin, a Vasálarc borzadt ezektől az üres estéktől, amikor a szabadok el</w:t>
        <w:softHyphen/>
        <w:t>mennek, amikor valamennyi rabot – akik bizonyos értelemben ugyancsak emberek – beterelik és bezárják, és választhat, hogy egye</w:t>
        <w:softHyphen/>
        <w:t>dül járkál az intézet elnéptelenedett folyosóin a lepecsételt és leplom</w:t>
        <w:softHyphen/>
        <w:t>bált ajtók mellett, vagy pedig a maga szerzetesi cellájában savanyodik a mosdó, a szekrény és az ágy között. Mamurin megpróbálta elérni, hogy a Hetes vasárnap este is dolgozzon, de nem tudta megtörni a szakbörtön főnökeinek konzervativizmusát, akik nem voltak hajlan</w:t>
        <w:softHyphen/>
        <w:t>dók megkettőzni a zónán belüli őrsé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adódhatott hát, hogy kétszáznyolcvan rab, a fogolymunka kó</w:t>
        <w:softHyphen/>
        <w:t>dexével és minden józan érvvel ellentétben, vasárnap este pimasz mó</w:t>
        <w:softHyphen/>
        <w:t>don pih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pihenés olyan jellegű volt, hogy a kívülálló szemében inkább kínzásnak tetszett volna, melyet az ördög ötlött ki. A kinti sötétség és a vasárnapok különös ébersége nem hagyta a börtönbeli főnökségnek, hogy ezekben az órákban sétát engedélyezzen a kis udvaron vagy filmvetítést a fészerben. Egy teljes évig tartó levelezés után, melyet a felsőbb szervekkel folytattak, úgy döntöttek, hogy a „tangóharmoni</w:t>
        <w:softHyphen/>
        <w:t>ka”, „gitár”, „balalajka” és „szájharmonika” típusú hangszerek – még inkább az ezeknél nagyobb méretűek – tilosak a saraskában, mert együttes használatuk esetleg elősegítheti, hogy alagutat ássanak a kő</w:t>
        <w:softHyphen/>
        <w:t>fundamentumba. (Az elhárítótisztek szakadatlanul afelől faggatták a besúgókat, nincs-e a raboknak maguk fabrikálta sípjuk vagy dudájuk, ha pedig valaki a fésűjével muzsikált, behívatták és külön jegyző</w:t>
        <w:softHyphen/>
        <w:t>könyvet vettek föl róla.) Még kevésbé lehetett szó arról, hogy a háló</w:t>
        <w:softHyphen/>
        <w:t>helyekre rádiót vagy akármilyen ócska gramofont vigyenek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gaz, a rabok használhatták a börtön könyvtárát. De a szakbörtönnek nem volt pénze arra, hogy könyveket és könyvszekrényt vásárol</w:t>
        <w:softHyphen/>
        <w:t>jon. Egyszerűen kinevezték Rubint a börtön könyvtárosává (ő maga ajánlkozott, abban a hitben, hogy majd jó könyvekhez juthat), és ki</w:t>
        <w:softHyphen/>
        <w:t>adtak neki körülbelül száz, agyonolvasott kötetet, a lehető legvegye</w:t>
        <w:softHyphen/>
        <w:t xml:space="preserve">sebbeket – Turgenyevtől a </w:t>
      </w:r>
      <w:r>
        <w:rPr>
          <w:rFonts w:cs="Palatino Linotype" w:ascii="Palatino Linotype" w:hAnsi="Palatino Linotype"/>
          <w:i/>
          <w:kern w:val="2"/>
        </w:rPr>
        <w:t>Mumu</w:t>
      </w:r>
      <w:r>
        <w:rPr>
          <w:rFonts w:cs="Palatino Linotype" w:ascii="Palatino Linotype" w:hAnsi="Palatino Linotype"/>
          <w:kern w:val="2"/>
        </w:rPr>
        <w:t>t, Sztaszov leveleit, Momm</w:t>
        <w:softHyphen/>
        <w:t xml:space="preserve">sentől </w:t>
      </w:r>
      <w:r>
        <w:rPr>
          <w:rFonts w:cs="Palatino Linotype" w:ascii="Palatino Linotype" w:hAnsi="Palatino Linotype"/>
          <w:i/>
          <w:kern w:val="2"/>
        </w:rPr>
        <w:t>A rómaiak történeté</w:t>
      </w:r>
      <w:r>
        <w:rPr>
          <w:rFonts w:cs="Palatino Linotype" w:ascii="Palatino Linotype" w:hAnsi="Palatino Linotype"/>
          <w:kern w:val="2"/>
        </w:rPr>
        <w:t>t –, és utasították, hogy körözze a rabok között. A rabok már valamennyit rég kiolvasták, vagy nem érdekelték őket, és a volnyaskáktól kunyeráltak olvasnivalót, ami bő teret nyitott az elhárí</w:t>
        <w:softHyphen/>
        <w:t>tó</w:t>
        <w:softHyphen/>
        <w:t>tiszteknek a szimatolás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oknak pihenés céljára két szinten összesen tíz szoba állt ren</w:t>
        <w:softHyphen/>
        <w:t>delkezésre, továbbá két folyosó – a fölső és az alsó –, a két szintet összekötő keskeny falépcső és a lépcső alatti mosdó. A pihenés abból állt, hogy minden korlátozás nélkül fekhettek az ágyukon (még alhat</w:t>
        <w:softHyphen/>
        <w:t>tak is, ha el tudtak aludni a ricsajban ), vagy ülhettek rajta (székek nem voltak), járkálhattak a szobában, vagy átmehettek egyikből a másikba akár fehérneműre vetkőzve is, annyit cigarettázhattak a folyosón, amennyit akartak, politizálhattak a spiclik füle hallatára, és minden restelkedés és korlátozás nélkül ülhettek a vécén. (Egyébként azok tudják igazán értékelni a hallatlan szabadságnak ezt a fajtáját, akik már régóta ültek börtönben, és napjában kétszer parancsszóra „üríthet</w:t>
        <w:softHyphen/>
        <w:t xml:space="preserve">tek”.) A pihenés teljessége abban rejlett, hogy az idő az </w:t>
      </w:r>
      <w:r>
        <w:rPr>
          <w:rFonts w:cs="Palatino Linotype" w:ascii="Palatino Linotype" w:hAnsi="Palatino Linotype"/>
          <w:i/>
          <w:kern w:val="2"/>
        </w:rPr>
        <w:t>övéké</w:t>
      </w:r>
      <w:r>
        <w:rPr>
          <w:rFonts w:cs="Palatino Linotype" w:ascii="Palatino Linotype" w:hAnsi="Palatino Linotype"/>
          <w:kern w:val="2"/>
        </w:rPr>
        <w:t xml:space="preserve"> volt, nem a kincstáré. Ezért úgy fogták fel, mint valódi pihené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ok pihenése abban állt, hogy kívülről rájuk zárták a nehéz vas</w:t>
        <w:softHyphen/>
        <w:t>ajtót, és senki se nyitotta ki, nem jött be, senkit se hívattak, nem rán</w:t>
        <w:softHyphen/>
        <w:t>gattak. Ezekben a rövidke órákban a külvilág se hanggal, se szóval, se képpel nem szivároghatott be, nem nyugtalaníthatta senkinek a lelkét. Éppen az volt a pihenés, hogy az egész külvilág – a világegyetem min</w:t>
        <w:softHyphen/>
        <w:t>den csillagával, bolygójával és kontinensével, csillogó fővárosaival egyetemben, az egész birodalom (egyesek számára bankettekkel, má</w:t>
        <w:softHyphen/>
        <w:t>sok számára rohammunkával) – a nemlétbe zuhant, fekete óceánná változott, melyet szinte ki sem lehetett venni a berácsozott ablakokon át, a zóna lámpáinak vaksi, sárga megvilágítás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yemeletes bárka, a hajdani papi szeminárium temploma a maga négy és fél tégla szélességű oldalfalaival, belül az Állambizton</w:t>
        <w:softHyphen/>
        <w:t>sági Minisztérium intézményeinek örökös fényözönében, gondtalanul és céltalanul úszott az emberi sorsoknak és tévelygéseknek ezen a sötét óceánján, dermesztő fénypászmákat bocsátva ki hajóablaka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Ezen a vasárnapról hétfőre virradó éjszakán összetörhetett a hold, új hegységek emelkedhettek volna ki Ukrajna földjéből, az óceán elnyelhette volna Japánt, vagy elkezdődhetett volna egy újabb vízözön </w:t>
        <w:softHyphen/>
        <w:t>a bárkába bezárt rabok mit se tudtak volna róla a reggeli létszámellenőrzésig. Ugyanígy nem nyugtalaníthatta őket ezekben az órákban ro</w:t>
        <w:softHyphen/>
        <w:t>konoktól érkező távirat, tolakodó telefonhívás, gyermekeik diftéria</w:t>
        <w:softHyphen/>
        <w:t>rohama vagy éjszakai letartóztat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oknak, akik ebben a bárkában hajóztak, nem volt súlyuk, és a gondolataik is súlytalanok voltak. Nem voltak se éhesek, se jóllakot</w:t>
        <w:softHyphen/>
        <w:t>tak. Nem volt részük boldogságban, ezért nem is aggódtak amiatt, hogy elveszíthetik. Agyukat nem terhelték kicsinyes hivatali megfon</w:t>
        <w:softHyphen/>
        <w:t>tolások, intrikák, az előmenetel, nem nyomta vállukat a lakás, tüzelő, kenyér és gyermekeik ruházásának gondja. A szerelem, amely ősidők óta egyaránt okoz gyönyört és szenvedést az emberiségnek, erőtlen volt ahhoz, hogy átadja nekik a maga szorongását vagy agóniáját. A börtönben eltöltendő idejük oly hosszú volt, hogy még senki sem töprengett azon, mi lesz, ha majd kiszabadul. Ezek az észbelileg, kép</w:t>
        <w:softHyphen/>
        <w:t>zettségük és élettapasztalataik tekintetében kiemelkedő férfiak, akiket odakint túlságosan lefoglalt a családjuk, és nem maradt elég idejük a barátaik számára, itt csakis a barátaikkal törődhe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rős lámpák fénye visszaverődött a fehér mennyezetről és me</w:t>
        <w:softHyphen/>
        <w:t>szelt falakról, és ezer meg ezer sugárral döfködte megvilágosodott fe</w:t>
        <w:softHyphen/>
        <w:t>jü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en, a bárkából, amely magabiztosan hasította a sötétség hullá</w:t>
        <w:softHyphen/>
        <w:t>mait, az átkozott Történelem kanyargós, eltévedt árama könnyedén befoghatta pillantásával egyszerre az egészet, mintha nagy magaslatról tekintene le, de részleteiben is, egészen a fenéken nyugvó kavicsok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ekben a vasárnap esti órákban nem adott hírt magáról a test és az anyag. A férfibarátság és a filozófia szelleme lebegett a mennyezet vitorlaboltozata al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alán ez volt a boldogság, melyet hiába próbáltak meghatározni és felmutatni az ókori filozófusok.</w:t>
      </w:r>
    </w:p>
    <w:p>
      <w:pPr>
        <w:pStyle w:val="Heading2"/>
        <w:keepNext w:val="false"/>
        <w:rPr>
          <w:kern w:val="2"/>
        </w:rPr>
      </w:pPr>
      <w:bookmarkStart w:id="56" w:name="__RefHeading___Toc190691377"/>
      <w:bookmarkEnd w:id="56"/>
      <w:r>
        <w:rPr>
          <w:kern w:val="2"/>
        </w:rPr>
        <w:t>54. Szabadidős szórakozás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meleti félkör alakú szobában, az oltár magas, boltozatos mennye</w:t>
        <w:softHyphen/>
        <w:t>zete alatt különösen tág tere nyílt a vidámságnak és a gondolatok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oba mind a huszonöt lakója bent tartózkodott hat óra óta. Egyesek gyorsan fehérneműre vetkőztek, igyekezvén megszabadulni megunt börtönbeli irhájuktól, és nagy lendülettel vetették magukat az ágyukra (vagy mint a majmok, fölmásztak rá), mások ugyanezt tették, de nem vették le kezeslábasukat, volt, aki már fönt állt, és szélesen gesztikulálva kiabált valamit a szoba túlsó végében lévő barátjának, mások még semmibe se fogtak bele, csak topogtak és bámészkodtak, érezve az elkövetkező órák kellemességét, s nem tudták eldönteni, mivel tehetnék minél kellemesebb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ek közé tartozott Iszaak Kagan, az akkumulátor-műhely göndör, fekete hajú „igazgatója”, ahogy nevezték. Különösen jó hangulatban volt, amiért visszajöhetett ebbe a tágas, világos szobába a rossz szellő</w:t>
        <w:softHyphen/>
        <w:t>zésű, sötét pincehelyiségből, ahol napi tizennégy órát vakoskodott. Egyébként meg volt elégedve ezzel a pincebeli munkával, mondván, hogy a lágerben már rég meggebedt volna (sohasem tartozott azok közé a hencegők közé, akik azzal büszkélkedtek, hogy a lágerben „jobban éltek, mint szabad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abad életben Iszaak Kagan, a félbemaradt mérnök és raktáros igyekezett észrevétlenül meghúzni magát, és mintegy oldalazva osonni végig a nagy tettek korszakán. Tudta, hogy csöndes raktárosnak lenni nyugalmasabb is, jövedelmezőbb is. Zárkózottsága mögött heves ha</w:t>
        <w:softHyphen/>
        <w:t>rácsolási vágy rejlett, és csak ezzel foglalkozott. Semmilyen politikai tevékenység nem vonzotta. Ezzel szemben amennyire tudta, a raktár</w:t>
        <w:softHyphen/>
        <w:t>ban is betartotta a szombat előírásait. De a KGB valami okból épp Kagant akarta a szekerébe fogni, s elkezdték titkos szobákba és ártat</w:t>
        <w:softHyphen/>
        <w:t>lannak tetsző találkahelyekre hívogatni, azt követelve tőle, hogy le</w:t>
        <w:softHyphen/>
        <w:t xml:space="preserve">gyen a </w:t>
      </w:r>
      <w:r>
        <w:rPr>
          <w:rFonts w:cs="Palatino Linotype" w:ascii="Palatino Linotype" w:hAnsi="Palatino Linotype"/>
          <w:i/>
          <w:kern w:val="2"/>
        </w:rPr>
        <w:t>téglájuk</w:t>
      </w:r>
      <w:r>
        <w:rPr>
          <w:rFonts w:cs="Palatino Linotype" w:ascii="Palatino Linotype" w:hAnsi="Palatino Linotype"/>
          <w:kern w:val="2"/>
        </w:rPr>
        <w:t>. Kagan ezt undorítónak tartotta. Annyi gerincesség és bátorság nem volt benne (de kiben volt?), hogy a szemükbe vágja: ez aljasság, viszont kifogyhatatlan türelemmel hallgatott, motyogott, hí</w:t>
        <w:softHyphen/>
        <w:t>mezett-hámozott, vonogatta a vállát, s végül csak nem írta alá a papírt. Nem mintha teljességgel képtelen lett volna a besúgásra. Szemrebbe</w:t>
        <w:softHyphen/>
        <w:t>nés nélkül följelentette volna azt, aki rosszat tett neki vagy megalázta. De undorodott attól, hogy hozzá jó vagy közömbös embereket jelent</w:t>
        <w:softHyphen/>
        <w:t>sen fö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m a KGB-nél megnehezteltek rá a makacssága miatt. Mindentől nem tudja megóvni magát az ember. A raktárban beszélgettek, valaki szidta a szerszámokat, másvalaki az ellátást, megint más a tervezést. Iszaak a száját se nyitotta ki eközben: az igénylőlapokat töltögette ki tintaceruzájával. De valahogy híre ment (valószínűleg így rendezték), mindenki a másikra tolta, végül a 10. pont alapján mindenki tíz évet kapott. Kagant is ötször szembesítették másokkal, de senki se bizo</w:t>
        <w:softHyphen/>
        <w:t xml:space="preserve">nyította, hogy egy szót is szólt volna. Ha az 58. cikkely kicsit szűkebb, kénytelenek lettek volna elengedni. De a nyomozó tarsolyában ott volt még az utolsó tartalék – ugyanezen cikkely 12. pontja –: </w:t>
      </w:r>
      <w:r>
        <w:rPr>
          <w:rFonts w:cs="Palatino Linotype" w:ascii="Palatino Linotype" w:hAnsi="Palatino Linotype"/>
          <w:i/>
          <w:kern w:val="2"/>
        </w:rPr>
        <w:t>a feljelentés elmulasztása</w:t>
      </w:r>
      <w:r>
        <w:rPr>
          <w:rFonts w:cs="Palatino Linotype" w:ascii="Palatino Linotype" w:hAnsi="Palatino Linotype"/>
          <w:kern w:val="2"/>
        </w:rPr>
        <w:t>. A feljelentés elmulasztása miatt húzták rá Kaganra is ugyanazt a tíz csillagászati év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 hogy a lágerből a saraskába jutott, kivételes éleselméjűségének köszönhette. Egy nehéz percben, amikor letették a „barakkfőnök-he</w:t>
        <w:softHyphen/>
        <w:t>lyettes” posztjáról, és kikergették erdőt irtani, levelet írt Sztálin elv</w:t>
        <w:softHyphen/>
        <w:t>társhoz, a Minisztertanács elnökéhez: ha a kormány lehetőséget ad neki, Iszaak Kagannak, meg tudná valósítani a torpedóhordozó hajók rádióirányít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ámítása bevált. A kormány egyetlen tagjának se remegett volna meg a szíve attól, ha Kagan becsületesen megírja, hogy nagyon-na</w:t>
        <w:softHyphen/>
        <w:t>gyon rossz sora van, és kéri, hogy mentsék meg. De a kiváló katonai találmány megérdemelte, hogy feltalálóját azonnal Moszkvába ho</w:t>
        <w:softHyphen/>
        <w:t>zassák. Kagant Marfinóba hozták, és különféle rangú világos- és sö</w:t>
        <w:softHyphen/>
        <w:t>tétkék vállpántos potentátok jöttek hozzá, hogy sürgessék a merész műszaki idea kész konstrukcióvá formálását. Kagan, aki már megta</w:t>
        <w:softHyphen/>
        <w:t>pasztalta, hogy itt fehér kenyérrel és vajjal etetik, egy csöppet sem sie</w:t>
        <w:softHyphen/>
        <w:t>tett. Óriási hidegvérrel azt válaszolta, hogy ő nem torpedószakértő, így hát természetesen szüksége van ilyenre. Két hónap alatt szereztek neki egy torpedószakértőt (rabot). Kagan ekkor a világ legtermészetesebb módján kijelentette, hogy ő nem hajógépész, ezért természetesen szüksége van ilyenre. Újabb két hónap elteltével hoztak azt is (rabot). Kagan sóhajtott, és azt mondta, hogy nem a rádió a szakterülete. Rádiómérnökből bőven volt Marfinóban, s egyet nyomban Kagan mellé rendeltek. Ő mindhármukat összehívta, és szenvtelenül kijelentette, úgyhogy senki se vádolhatta tréfálkozással: „Nos, barátaim, most, hogy együtt vannak, maguk hárman közös erőfeszítéssel minden bi</w:t>
        <w:softHyphen/>
        <w:t>zonnyal föl tudják találni a torpedóhordozó hajók rádióirányítását. Nem az én dolgom, hogy tanácsokat adjak maguknak, a szakembe</w:t>
        <w:softHyphen/>
        <w:t>reknek, hogyan lehet ezt minél jobban megcsinálni.” Azt a hármat át</w:t>
        <w:softHyphen/>
        <w:t>küldték a haditengerészeti saraskába, Kagan pedig, időt nyerve, elhe</w:t>
        <w:softHyphen/>
        <w:t>lyezkedett az akkumulátorműhelyben, és mindenki megszokta, hogy ott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agan most az ágyán fekvő Rubint ugratta, de messziről, nehogy Rubin elérhesse a láb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 Grigorjics – mondta kásás, elnyújtott hanghordozásával –, magában szemlátomást csökkent a társadalmi kötelességtudat. A nép szórakozni vágyik. Egyedül maga tudná ebben segíteni, ehelyett a könyvébe temetke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zaak, menjen a… – hessintette el Rubin. Közben hasra fordult, kezeslábasa fölött vállára terítette a lágerból hozott ujjasát (a közte és Szologgyin között lévő ablak nyitva volt „egy Majakovszkijnyit”, s kintről kellemes, fagyos frissesség áradt be), és olvas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komolyan, Lev Grigorjics! – nyaggatta tovább Kagan. – Min</w:t>
        <w:softHyphen/>
        <w:t xml:space="preserve">denki szeretné még egyszer hallani a maga tehetséges </w:t>
      </w:r>
      <w:r>
        <w:rPr>
          <w:rFonts w:cs="Palatino Linotype" w:ascii="Palatino Linotype" w:hAnsi="Palatino Linotype"/>
          <w:i/>
          <w:kern w:val="2"/>
        </w:rPr>
        <w:t>Róka és a hol</w:t>
        <w:softHyphen/>
        <w:t>ló</w:t>
      </w:r>
      <w:r>
        <w:rPr>
          <w:rFonts w:cs="Palatino Linotype" w:ascii="Palatino Linotype" w:hAnsi="Palatino Linotype"/>
          <w:kern w:val="2"/>
        </w:rPr>
        <w:t>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ki köpte el az </w:t>
      </w:r>
      <w:r>
        <w:rPr>
          <w:rFonts w:cs="Palatino Linotype" w:ascii="Palatino Linotype" w:hAnsi="Palatino Linotype"/>
          <w:i/>
          <w:kern w:val="2"/>
        </w:rPr>
        <w:t>opernak</w:t>
      </w:r>
      <w:r>
        <w:rPr>
          <w:rFonts w:cs="Palatino Linotype" w:ascii="Palatino Linotype" w:hAnsi="Palatino Linotype"/>
          <w:kern w:val="2"/>
        </w:rPr>
        <w:t>? Nem maga véletlenül? – vicsorgott Rub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z előző vasárnap este Rubin a publikum mulattatására paródiát rögtönzött Krilov </w:t>
      </w:r>
      <w:r>
        <w:rPr>
          <w:rFonts w:cs="Palatino Linotype" w:ascii="Palatino Linotype" w:hAnsi="Palatino Linotype"/>
          <w:i/>
          <w:kern w:val="2"/>
        </w:rPr>
        <w:t>A róka és a holló</w:t>
      </w:r>
      <w:r>
        <w:rPr>
          <w:rFonts w:cs="Palatino Linotype" w:ascii="Palatino Linotype" w:hAnsi="Palatino Linotype"/>
          <w:kern w:val="2"/>
        </w:rPr>
        <w:t xml:space="preserve"> című meséjére, jól megtűzdelve a lágerzsargonnal és nem női füleknek szánt fordulatokkal, ami miatt ötször kellett újráznia, sőt feldobálták a levegőbe, hétfőn pedig hívatta Misin őrnagy, és kihallgatta az erkölcsi fertőről. Ennek kapcsán több tanút is kihallgattak még, Rubintól pedig elkobozták a mese eredetijét, és igazoló jelentést is írattak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ai ebéd után Rubin két órát dolgozott a számára elkülönített szobában, kiválasztotta a keresett tettes tipikus „beszédsajátosságait” és „formánsait”, felvette a láthatóbeszéd-készülékre, fölaggatta szá</w:t>
        <w:softHyphen/>
        <w:t>radni a nedves szalagokat, és az első sejtések és az első gyanú birtoká</w:t>
        <w:softHyphen/>
        <w:t>ban, de az új munka iránti különösebb lelkesedés nélkül figyelte, ahogy Szmoloszidov viasszal lepecsételi a szobát. Ezután a sittesek áradatával együtt – mint a faluba visszatérő nyájban – visszajött a bör</w:t>
        <w:softHyphen/>
        <w:t>tön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t mindig, most is ott lapult a párnája, a matraca, az ágya alatt és az éjjeliszekrényében, az ennivalóval vegyest, vagy másfél tucat, cso</w:t>
        <w:softHyphen/>
        <w:t>magban beadott, roppant érdekes könyv (csak az ő számára érdekes, ezért nem hurcolták szét): egy kínai-francia, egy latin-magyar és egy orosz-szanszkrit szótár (már két éve dolgozott Engels és Marr szelle</w:t>
        <w:softHyphen/>
        <w:t>mében egy nagyszabású művön, amellyel azt próbálta bebizonyítani, hogy minden nyelv minden szava a „kéz” és a „kézi munka” fogalmá</w:t>
        <w:softHyphen/>
        <w:t>ból ered; nem sejtette, hogy éppen az elmúlt éjszakán a Nyelvtudo</w:t>
        <w:softHyphen/>
        <w:t xml:space="preserve">mány Korifeusa döntő csapást mért Marr-ra); azután ott volt Čapektől a </w:t>
      </w:r>
      <w:r>
        <w:rPr>
          <w:rFonts w:cs="Palatino Linotype" w:ascii="Palatino Linotype" w:hAnsi="Palatino Linotype"/>
          <w:i/>
          <w:kern w:val="2"/>
        </w:rPr>
        <w:t>Harc a szalamandrákkal</w:t>
      </w:r>
      <w:r>
        <w:rPr>
          <w:rFonts w:cs="Palatino Linotype" w:ascii="Palatino Linotype" w:hAnsi="Palatino Linotype"/>
          <w:kern w:val="2"/>
        </w:rPr>
        <w:t xml:space="preserve">, néhány fölöttébb haladó (azaz a kommunizmussal rokonszenvező) japán író elbeszéléseinek gyűjteménye, a </w:t>
      </w:r>
      <w:r>
        <w:rPr>
          <w:rFonts w:cs="Palatino Linotype" w:ascii="Palatino Linotype" w:hAnsi="Palatino Linotype"/>
          <w:i/>
          <w:kern w:val="2"/>
        </w:rPr>
        <w:t>For Whom the Bell Tolls</w:t>
      </w:r>
      <w:r>
        <w:rPr>
          <w:rStyle w:val="FootnoteCharacters"/>
          <w:rStyle w:val="FootnoteAnchor"/>
          <w:rFonts w:cs="Palatino Linotype" w:ascii="Palatino Linotype" w:hAnsi="Palatino Linotype"/>
          <w:i/>
          <w:kern w:val="2"/>
        </w:rPr>
        <w:footnoteReference w:id="35"/>
      </w:r>
      <w:r>
        <w:rPr>
          <w:rFonts w:cs="Palatino Linotype" w:ascii="Palatino Linotype" w:hAnsi="Palatino Linotype"/>
          <w:kern w:val="2"/>
        </w:rPr>
        <w:t xml:space="preserve"> (minthogy Hemingway immár megszűnt haladó lenni, nemigen fordították oroszra), Upton Sinclairnek egy oroszra soha le nem fordított regénye és Lawrence ezredes memoárja né</w:t>
        <w:softHyphen/>
        <w:t>metül, amely a Lorenz cégtől zsákmányolt javakkal együtt került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ilágon tömérdek könyvet írtak, melyek mind megérdemlik a legszükségesebb és legfontosabb jelzőt, és Rubinnak az a mohó vágya, hogy valamennyit elolvassa, sohasem hagyott időt arra, hogy ő egyet is írjon. Most is hajlandó volt jóval éjfél utánig – csöppet se törődve a másnapi munkanappal – olvasni és csakis olvasni. De estére Rubin éleselméjűsége és vitakészsége különösen felfokozódott, és nem sok kellett hozzá, hogy a közösség szolgálatába állítsa. Voltak a saraská</w:t>
        <w:softHyphen/>
        <w:t>ban, akik nem bíztak Rubinban, spiclinek tartották (a sohasem titkolt túlzottan marxista nézetei miatt), de nem volt olyan ember a saraská</w:t>
        <w:softHyphen/>
        <w:t>ban, aki ne élvezte volna leleményes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óka és a holló történetének emléke, melyet olyan találóan tűzdelt tele a börtönzsargon szavaival, oly elevenen élt bennük, hogy Kagan nyomában sokan követelték Rubintól, hogy valami újabb tréfát ötöl</w:t>
        <w:softHyphen/>
        <w:t>jön ki. És amikor felkászálódott, és komoran, szakállasan kimászott a felső ágy képezte fedezékéből, mint egy barlangból, mindenki abba</w:t>
        <w:softHyphen/>
        <w:t>hagyta eddigi foglalatosságát, és felkészült rá, hogy meghallgassa. Csak Dvojetyoszov folytatta a felső ágyon a pedikűrözést, úgyhogy a levágott körömdarabkák messzire repültek, meg Abramszon olvasott tovább a takarója alatt, háttal nekik. Az ajtóban más szobákból jött rabok tolongtak, köztük a szarukeretes szemüveget viselő tatár Bula</w:t>
        <w:softHyphen/>
        <w:t>tov, aki hangosan kiálto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yen szíves! Ljova! Kérj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egyáltalán nem vágyott szórakoztatni olyan embereket, akiknek többsége gyűlöli vagy vitatja mindazt, ami őneki szent, és tudta, hogy az új tréfának hétfőn óhatatlanul újabb kellemetlenség, idegeskedés, kihallgatás lesz a vége „Siskin-Miskinnél”. De híven a mondáshoz, hogy egy jó viccért a tulajdon apját is képes eladni, ko</w:t>
        <w:softHyphen/>
        <w:t>molyságot tettetett, majd fontoskodva körülnézett, és a beállt csönd</w:t>
        <w:softHyphen/>
        <w:t>be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társak! Megdöbbent a komolytalanságuk. Miféle tréfáról le</w:t>
        <w:softHyphen/>
        <w:t>het szó, amikor még mindig le nem leplezett pimasz bűnözők járnak közöttünk? Egyetlen társadalom sem virágozhat fel igazságos bíráskodás nélkül. Szükségesnek tartom mai esténket egy kis bírósági per</w:t>
        <w:softHyphen/>
        <w:t>rel kezdeni. Mintegy bemelegítésképp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ly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felett bíráskod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árki felett. Mindenképpen helyes! – hallatszott innen is, onnan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latságos! Roppant mulatságos! – biztatta Szo</w:t>
        <w:softHyphen/>
        <w:t>log</w:t>
        <w:softHyphen/>
        <w:t>gyin, és ké</w:t>
        <w:softHyphen/>
        <w:t>nyelmesebben elhelyezkedett. Még soha nem szolgált rá a pihenésre úgy, mint ma, pihenni pedig megfontoltan k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óvatos Kagan megérezte, hogy az ötlet, amelyet ő vetett fel, előbb-utóbb átlépi a józanság határát, ezért észrevétlenül hátrább hú</w:t>
        <w:softHyphen/>
        <w:t>zódott, és leült az ágy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ki felett bíráskodunk, az majd kiderül a tárgyalás során – je</w:t>
        <w:softHyphen/>
        <w:t>lentette ki Rubin (ő még nem ötlötte ki). – Én leszek az ügyész, mint</w:t>
        <w:softHyphen/>
        <w:t>hogy az ügyészi poszt mindig különös érzelmeket váltott ki belőlem. (A saraskában mindenki tudta, hogy Rubin gyűlöli az ügyészeket, és már öt éve vívja magányos párviadalát az Össz-szövetségi és a Legfőbb Katonai Ügyészséggel.) – Gleb! Te leszel a tanácselnök. Végy magad mellé gyorsan két ülnököt: két elfogulatlan, objektív, egyszóval teljes</w:t>
        <w:softHyphen/>
        <w:t>séggel engedelmes ülnökö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lerúgta a bakancsát, és mezítláb ült a felső ágyon. Az el</w:t>
        <w:softHyphen/>
        <w:t>múlóban lévő vasárnap minden órája távolabb vitte a délelőtti talál</w:t>
        <w:softHyphen/>
        <w:t>kozástól, és egyre szorosabban kötötte hozzá a megszokott börtönvi</w:t>
        <w:softHyphen/>
        <w:t>lághoz. Rubin felszólítását kedvére valónak érezte. Közelebb húzódz</w:t>
        <w:softHyphen/>
        <w:t>kodott az ágy támlájához, és lelógatta lábát a rácsok közt, így mintha a szoba fölé magasodó emelvényen ül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ki jön hozzám ülnöknek? Másszon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ok rab gyűlt össze a szobában, és mind szerette volna meghallgatni a pert, de senki se vállalkozott rá, hogy ülnök legyen, ki óvatosságból, ki attól való félelmében, hogy nevetségessé válik. Nyerzsin egyik ol</w:t>
        <w:softHyphen/>
        <w:t>dalán, szintén fent, a vákuumos Zemelja feküdt, s olvasta el újból a reggeli újságot. Nyerzsin megráncigálta az újsá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gyori! Eleget művelődtél! Még képes vagy és világuralomra törsz! Húzd föl a lábad! Légy az egyik ülnö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t tapsol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égy szíves, Zemelja! Kér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Zemelja, az engedékeny lélek, nem tudott sokáig ellenállni. Arca széles mosolyra derült, és kidugta a rácsok közt kopaszodó fejé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nép választása nagy megtiszteltetés! De mit akartok, barátaim? Sohase tanultam, nem értek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öntetű nevetés („Egyikünk se ért hozzá! Mind most tanuljuk!”) volt a válasz és a megválasztás j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ásik oldalán Ruszka Doronyin feküdt. Levetkőzött, fe</w:t>
        <w:softHyphen/>
        <w:t>jére húzta a takarót, még a párnát is fölé tette, hogy elrejtse a boldog</w:t>
        <w:softHyphen/>
        <w:t>ságtól megittasult arcát. Nem akart se látni, se hallani, se azt, hogy őt lássák. Csak a teste volt itt, a gondolatai és a lelke Klarát követte, aki most hazafelé tart. Elmenetele előtt befejezte a karácsonyfára szánt kosárkát, és észrevétlenül Ruszka kezébe csúsztatta. Ezt a kosárkát szorongatta és csókolgatta most a takaró al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látta, hogy Ruszkát nem tudja kimozdítani, ezért másik ülnök után né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antaj! – szúrta ki Bulatovot. – Gyere ide ülnöknek! Bulatov szemüvege huncutul csillo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mennék, de nincs hova üljek! Itt vagyok az ajtóban, én leszek az őrparancsn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robrov (aki közben megnyírta Abramszont és még kettőt, most pedig egy új kliens haját vágta a szoba közepén, aki derékig meztelenül ült ott, hogy majd ne kelljen letisztogatni a hajat a fehérneműjéről) el</w:t>
        <w:softHyphen/>
        <w:t>kiáltotta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még egy ülnök? Az ítélet úgyis ott van már a zsebedben, nem? Érd be eggy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 látta be Nyerzsin. – Minek tartsunk még egy ingyenélőt? De hol a vádlott? Őrparancsnok! Vezesse be a vádlottat! Csendet kér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hosszú szipkájával megkocogtatta az ágyat. A beszélgetés abba</w:t>
        <w:softHyphen/>
        <w:t>mar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juk! Halljuk! – követelték. A publikum részben állt, részben 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felszállok az égbe, te ott vagy. Ha leszállok az alvilágba, jelen vagy. Ha felölteném a hajnal szárnyait, és a tenger túlsó szélén tele</w:t>
        <w:softHyphen/>
        <w:t>pedném meg, ott is a te kezed lenne a vezérem, s a te jobbod tartana engem…” – mormolta melankolikus hangon Potapov, a tanácselnö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otapov a gimnáziumban még tanult hittant, és pedáns mérnök</w:t>
        <w:softHyphen/>
        <w:t>agya megőrizte a katekizmus szövege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tről, a bírói pulpitus alól kanálcsörgés hallatszott: valaki a cuk</w:t>
        <w:softHyphen/>
        <w:t>rot keverte el a pohár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entulja! – kiáltotta vészjóslóan Nyerzsin. – Hányszor mond</w:t>
        <w:softHyphen/>
        <w:t>tam, hogy ne csörömpölj a kanáll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yen ő a vádlott! – bődült el Bulatov, és néhány készséges kéz máris kirángatta Prjancsikovot az alsó ágy félhomályából a szoba kö</w:t>
        <w:softHyphen/>
        <w:t>zepér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lég! – tépte ki magát bőszen. – Torkig vagyok az ügyészekkel! Torkig vagyok a bíróságaitokkal! Milyen jogon bíráskodik egyik em</w:t>
        <w:softHyphen/>
        <w:t>ber a másik felett? Haha! Nevetséges! Megvetem magát, hitvány fickó – kiáltotta a bírónak. – Menjen 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alatt Nyerzsin összeverbuválta a bíróságot, Rubin már kigon</w:t>
        <w:softHyphen/>
        <w:t>dolta, mit fog csinálni. Sötétbarna szeme csillogott a váratlanul meglelt ötlettől. Széles mozdulattal megkegyelmezett Prjancsikov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jétek szabadon ezt a takonypócot! Valentulja a világ igaz</w:t>
        <w:softHyphen/>
        <w:t>ságos berendezésébe vetett hitével tökéletesen megfelel a kijelölt védő szerepére. Adjatok neki egy szé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n tréfában van egy megfoghatatlan pillanat, amikor vagy ba</w:t>
        <w:softHyphen/>
        <w:t>nálissá és sértővé válik, vagy hirtelen ihlettel telítődik. Rubin bírói talár gyanánt átvetette vállán a takarót, zoknis lábával fölmászott az éjjeli</w:t>
        <w:softHyphen/>
        <w:t>szekrényre, és a bíróhoz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óságos igazságügyi államtanácsos! A vádlott nem hajlandó megjelenni a bíróság előtt, ezért távollétében folytatjuk le az eljárást. Szíveskedjék elkezde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ban összeverődött csoportban ott volt a vöröses bajuszú Szpiridon, az udvaros is. Petyhüdt orcáját szigorú ráncok hálózták, de ugyanezen háló alól minden pillanatban hajlandó volt kitömi a jókedv. Lesütött szemhéj a alól pislogott a bíróság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háta mögött a hosszú, finom arcú, viaszsárga Cselnov professzor állt gyapjúsapk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recsegő hangon jelentette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em, elvtársak! A marfinói saraska hadbíróságának ülését ezennel megnyitom. Kinek az ügyét fogjuk tárgya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or Szvjatoszlavics Olgovicsét… – súgta az ügyé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tlet tetszett. Nyerzsin utálatosan monoton hangon kezdett rá, mintha olvasn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ai napon Olgovics Igor Szvjatoszlavovics, az északi Novgorod és Putyivola hercege, született… körülbelül… az ördög vigye, titkár, mi az, hogy körülbelül?.. Figyelem! A vádat, írásos előterjesztés hí</w:t>
        <w:softHyphen/>
        <w:t>ján, az ügyész fogja ismertetni.</w:t>
      </w:r>
    </w:p>
    <w:p>
      <w:pPr>
        <w:pStyle w:val="Heading2"/>
        <w:rPr>
          <w:kern w:val="2"/>
        </w:rPr>
      </w:pPr>
      <w:bookmarkStart w:id="57" w:name="__RefHeading___Toc190691378"/>
      <w:bookmarkEnd w:id="57"/>
      <w:r>
        <w:rPr>
          <w:kern w:val="2"/>
        </w:rPr>
        <w:t>55. Igor herc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oly könnyedén és folyékonyan beszélt, mintha szeme csak</w:t>
        <w:softHyphen/>
        <w:t>ugyan a papírt pásztázná (őt magát négyszer állították bíróság elé, s ítélték el újra meg újra, így a bíráskodás terminusai bevésődtek az agy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tmillió per hárommillió-hatszázötvenezer-kilenc</w:t>
        <w:softHyphen/>
        <w:t>százhet</w:t>
        <w:softHyphen/>
        <w:t xml:space="preserve">vennégy számú nyomozati anyag alapján a következő vádindítványt terjesztem elő </w:t>
      </w:r>
      <w:r>
        <w:rPr>
          <w:rFonts w:cs="Palatino Linotype" w:ascii="Palatino Linotype" w:hAnsi="Palatino Linotype"/>
          <w:i/>
          <w:kern w:val="2"/>
        </w:rPr>
        <w:t>Olgovics</w:t>
      </w:r>
      <w:r>
        <w:rPr>
          <w:rFonts w:cs="Palatino Linotype" w:ascii="Palatino Linotype" w:hAnsi="Palatino Linotype"/>
          <w:kern w:val="2"/>
        </w:rPr>
        <w:t xml:space="preserve"> Igor Szvjatoszlavovics ell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állambiztonsági szervek jelen ügyben vádat emelnek Olgovics I. Sz. ellen. A nyomozás megállapította, hogy Olgovics, mint a dicső orosz hadak hercegi rangú vezére, a sereg parancsnokaként a Haza al</w:t>
        <w:softHyphen/>
        <w:t>jas elárulójának bizonyult. Áruló tevékenysége abban nyilvánult meg, hogy önként megadta magát népünk átkos ellenségének, az utóbb le</w:t>
        <w:softHyphen/>
        <w:t>leplezett Koncsak kánnak, ezenkívül fogságba juttatta saját fiát, Vla</w:t>
        <w:softHyphen/>
        <w:t>gyimir Igorevicset, továbbá testvéröccsét és unokafivérét, valamint a sereg teljes személyi állományát valamennyi fegyverével, a hozzá tar</w:t>
        <w:softHyphen/>
        <w:t>tozó anyagi javakkal együ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ruló tevékenysége abban is megnyilvánult, hogy kezdettől fogva lépre menve a provokatív napfogyatkozásnak, melyet a reakciós pap</w:t>
        <w:softHyphen/>
        <w:t>ság állított elő, nem állt a politikai felvilágosító munka élére a seregen belül, amely azért indult útnak, hogy „sisakjával igyon a Don vizéből”, figyelmen kívül hagyva a Donnak akkori, a kétszeres klórozás beveze</w:t>
        <w:softHyphen/>
        <w:t>tése előtti antihigiénikus állapotát. Mind</w:t>
        <w:softHyphen/>
        <w:t>ehelyett a vádlott, a polove</w:t>
        <w:softHyphen/>
        <w:t>cek füle hallatára, ezzel a teljesen felelőtlen felhívással fordult a kato</w:t>
        <w:softHyphen/>
        <w:t>nákhoz:</w:t>
      </w:r>
    </w:p>
    <w:p>
      <w:pPr>
        <w:pStyle w:val="Stlus"/>
        <w:widowControl/>
        <w:spacing w:before="120" w:after="120"/>
        <w:ind w:left="851" w:hanging="0"/>
        <w:jc w:val="both"/>
        <w:rPr>
          <w:rFonts w:ascii="Palatino Linotype" w:hAnsi="Palatino Linotype" w:cs="Palatino Linotype"/>
          <w:kern w:val="2"/>
        </w:rPr>
      </w:pPr>
      <w:r>
        <w:rPr>
          <w:rFonts w:cs="Palatino Linotype" w:ascii="Palatino Linotype" w:hAnsi="Palatino Linotype"/>
          <w:i/>
          <w:kern w:val="2"/>
        </w:rPr>
        <w:t>„</w:t>
      </w:r>
      <w:r>
        <w:rPr>
          <w:rFonts w:cs="Palatino Linotype" w:ascii="Palatino Linotype" w:hAnsi="Palatino Linotype"/>
          <w:i/>
          <w:kern w:val="2"/>
        </w:rPr>
        <w:t>Üljünk hát, tesvérek, gyorslábú lovainkra!</w:t>
      </w:r>
      <w:r>
        <w:rPr>
          <w:rStyle w:val="FootnoteCharacters"/>
          <w:rStyle w:val="FootnoteAnchor"/>
          <w:rFonts w:cs="Palatino Linotype" w:ascii="Palatino Linotype" w:hAnsi="Palatino Linotype"/>
          <w:i/>
          <w:kern w:val="2"/>
        </w:rPr>
        <w:footnoteReference w:id="36"/>
      </w:r>
      <w:r>
        <w:rPr>
          <w:rFonts w:cs="Palatino Linotype" w:ascii="Palatino Linotype" w:hAnsi="Palatino Linotype"/>
          <w:i/>
          <w:kern w:val="2"/>
        </w:rPr>
        <w:br/>
      </w:r>
      <w:r>
        <w:rPr>
          <w:rFonts w:cs="Palatino Linotype" w:ascii="Palatino Linotype" w:hAnsi="Palatino Linotype"/>
          <w:kern w:val="2"/>
        </w:rPr>
        <w:t>(Nyomozati anyag, 1. köt., 36. o.)</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yesített észak-novgorodi-kurszki-putyivoli-rilai seregek ha</w:t>
        <w:softHyphen/>
        <w:t>zánkra nézve katasztrofális vereségét mindennél jobban jellemzik Szvjatoszlav kijevi nagyfejedelem szavai:</w:t>
      </w:r>
    </w:p>
    <w:p>
      <w:pPr>
        <w:pStyle w:val="Stlus"/>
        <w:widowControl/>
        <w:spacing w:before="120" w:after="120"/>
        <w:ind w:left="851" w:hanging="0"/>
        <w:jc w:val="both"/>
        <w:rPr>
          <w:rFonts w:ascii="Palatino Linotype" w:hAnsi="Palatino Linotype" w:cs="Palatino Linotype"/>
          <w:kern w:val="2"/>
        </w:rPr>
      </w:pPr>
      <w:r>
        <w:rPr>
          <w:rFonts w:cs="Palatino Linotype" w:ascii="Palatino Linotype" w:hAnsi="Palatino Linotype"/>
          <w:i/>
          <w:kern w:val="2"/>
        </w:rPr>
        <w:t>„</w:t>
      </w:r>
      <w:r>
        <w:rPr>
          <w:rFonts w:cs="Palatino Linotype" w:ascii="Palatino Linotype" w:hAnsi="Palatino Linotype"/>
          <w:i/>
          <w:kern w:val="2"/>
        </w:rPr>
        <w:t>Korán kezdték a polovec földet szablyákkal szabdalni.”</w:t>
        <w:br/>
      </w:r>
      <w:r>
        <w:rPr>
          <w:rFonts w:cs="Palatino Linotype" w:ascii="Palatino Linotype" w:hAnsi="Palatino Linotype"/>
          <w:kern w:val="2"/>
        </w:rPr>
        <w:t>(Nyomozati anyag, 1. köt., 88. o.]</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iv Szvjatoszlav azonban abban hibázott (osztályvakságának következményeképpen), hogy rosszul szervezte meg az egész hadjá</w:t>
        <w:softHyphen/>
        <w:t>ratot, és az orosz katonai erőfeszítések szétforgácsoltságát csupán „if</w:t>
        <w:softHyphen/>
        <w:t>júságának” tulajdonítja, azaz a vádlott fiatal korának, nem véve észre, hogy itt nagyarányú, kitervelt árulásról van sz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gának a bűnösnek sikerült kicsúsznia a nyomozás és a bírói fele</w:t>
        <w:softHyphen/>
        <w:t xml:space="preserve">lősségre vonás alól, de </w:t>
      </w:r>
      <w:r>
        <w:rPr>
          <w:rFonts w:cs="Palatino Linotype" w:ascii="Palatino Linotype" w:hAnsi="Palatino Linotype"/>
          <w:i/>
          <w:kern w:val="2"/>
        </w:rPr>
        <w:t>Borogyin</w:t>
      </w:r>
      <w:r>
        <w:rPr>
          <w:rFonts w:cs="Palatino Linotype" w:ascii="Palatino Linotype" w:hAnsi="Palatino Linotype"/>
          <w:kern w:val="2"/>
        </w:rPr>
        <w:t xml:space="preserve"> Alekszandr Porfirjevics tanú, továb</w:t>
        <w:softHyphen/>
        <w:t>bá egy másik, aki megkívánja őrizni inkognitóját, ezért a továbbiakban Krónikás néven említtetik, cáfolhatatlan bizonyítékokat szolgáltat I. Sz. Olgovics herceg aljas szerepére, mégpedig nem csupán a csata le</w:t>
        <w:softHyphen/>
        <w:t>folyásának pillanatában, melyre az orosz hadvezetés számára rendkí</w:t>
        <w:softHyphen/>
        <w:t>vül kedvezőtlen meteorológiai feltételek között került sor:</w:t>
      </w:r>
    </w:p>
    <w:p>
      <w:pPr>
        <w:pStyle w:val="Stlus"/>
        <w:widowControl/>
        <w:spacing w:before="120" w:after="120"/>
        <w:ind w:left="851" w:hanging="0"/>
        <w:jc w:val="both"/>
        <w:rPr>
          <w:rFonts w:ascii="Palatino Linotype" w:hAnsi="Palatino Linotype" w:cs="Palatino Linotype"/>
          <w:i/>
          <w:i/>
          <w:kern w:val="2"/>
        </w:rPr>
      </w:pPr>
      <w:r>
        <w:rPr>
          <w:rFonts w:cs="Palatino Linotype" w:ascii="Palatino Linotype" w:hAnsi="Palatino Linotype"/>
          <w:i/>
          <w:kern w:val="2"/>
        </w:rPr>
        <w:t>„</w:t>
      </w:r>
      <w:r>
        <w:rPr>
          <w:rFonts w:cs="Palatino Linotype" w:ascii="Palatino Linotype" w:hAnsi="Palatino Linotype"/>
          <w:i/>
          <w:kern w:val="2"/>
        </w:rPr>
        <w:t>Nagy vihar készül, záporként fog záporozni a nyí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hasonlóan kedvezőtlen taktikai feltételek között:</w:t>
      </w:r>
    </w:p>
    <w:p>
      <w:pPr>
        <w:pStyle w:val="Stlus"/>
        <w:widowControl/>
        <w:spacing w:before="120" w:after="120"/>
        <w:ind w:left="851" w:hanging="0"/>
        <w:jc w:val="both"/>
        <w:rPr>
          <w:rFonts w:ascii="Palatino Linotype" w:hAnsi="Palatino Linotype" w:cs="Palatino Linotype"/>
          <w:kern w:val="2"/>
        </w:rPr>
      </w:pPr>
      <w:r>
        <w:rPr>
          <w:rFonts w:cs="Palatino Linotype" w:ascii="Palatino Linotype" w:hAnsi="Palatino Linotype"/>
          <w:i/>
          <w:kern w:val="2"/>
        </w:rPr>
        <w:t>„</w:t>
      </w:r>
      <w:r>
        <w:rPr>
          <w:rFonts w:cs="Palatino Linotype" w:ascii="Palatino Linotype" w:hAnsi="Palatino Linotype"/>
          <w:i/>
          <w:kern w:val="2"/>
        </w:rPr>
        <w:t>mindenfelől bekerítik az orosz hadakat.”</w:t>
        <w:br/>
      </w:r>
      <w:r>
        <w:rPr>
          <w:rFonts w:cs="Palatino Linotype" w:ascii="Palatino Linotype" w:hAnsi="Palatino Linotype"/>
          <w:kern w:val="2"/>
        </w:rPr>
        <w:t>(Uo., I. köt., 123., 124. o.; Krónikás tanú vallomá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ég ennél is aljasabb viselkedésére neki magának, valamint her</w:t>
        <w:softHyphen/>
        <w:t>cegi sarjának a fogságban. Azok a körülmények, melyek közt az úgy</w:t>
        <w:softHyphen/>
        <w:t>nevezett fogságban tartották őket, arra utalnak, hogy Koncsak kán maximális kegyében álltak, ami objektíve a polovec hadvezetésnek a seregek elárulójáért adott jutalmát fejezte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éldául Borogyin tanú vallomásából kiderül, hogy Igor hercegnek a fogságban saját lova volt, mégpedig nem is egy:</w:t>
      </w:r>
    </w:p>
    <w:p>
      <w:pPr>
        <w:pStyle w:val="Stlus"/>
        <w:widowControl/>
        <w:spacing w:before="120" w:after="120"/>
        <w:ind w:left="851" w:hanging="0"/>
        <w:jc w:val="both"/>
        <w:rPr>
          <w:rFonts w:ascii="Palatino Linotype" w:hAnsi="Palatino Linotype" w:cs="Palatino Linotype"/>
          <w:kern w:val="2"/>
        </w:rPr>
      </w:pPr>
      <w:r>
        <w:rPr>
          <w:rFonts w:cs="Palatino Linotype" w:ascii="Palatino Linotype" w:hAnsi="Palatino Linotype"/>
          <w:i/>
          <w:kern w:val="2"/>
        </w:rPr>
        <w:t>„</w:t>
      </w:r>
      <w:r>
        <w:rPr>
          <w:rFonts w:cs="Palatino Linotype" w:ascii="Palatino Linotype" w:hAnsi="Palatino Linotype"/>
          <w:i/>
          <w:kern w:val="2"/>
        </w:rPr>
        <w:t>Vágyol táltos lóra, mely száguld?”</w:t>
        <w:br/>
      </w:r>
      <w:r>
        <w:rPr>
          <w:rFonts w:cs="Palatino Linotype" w:ascii="Palatino Linotype" w:hAnsi="Palatino Linotype"/>
          <w:kern w:val="2"/>
        </w:rPr>
        <w:t>(Uo., I. köt., 233. o.)</w:t>
      </w:r>
    </w:p>
    <w:p>
      <w:pPr>
        <w:pStyle w:val="Stlus"/>
        <w:widowControl/>
        <w:spacing w:before="120" w:after="120"/>
        <w:ind w:left="851" w:hanging="0"/>
        <w:jc w:val="both"/>
        <w:rPr>
          <w:rFonts w:ascii="Palatino Linotype" w:hAnsi="Palatino Linotype" w:cs="Palatino Linotype"/>
          <w:kern w:val="2"/>
        </w:rPr>
      </w:pPr>
      <w:r>
        <w:rPr>
          <w:rFonts w:cs="Palatino Linotype" w:ascii="Palatino Linotype" w:hAnsi="Palatino Linotype"/>
          <w:i/>
          <w:kern w:val="2"/>
        </w:rPr>
        <w:t>„</w:t>
      </w:r>
      <w:r>
        <w:rPr>
          <w:rFonts w:cs="Palatino Linotype" w:ascii="Palatino Linotype" w:hAnsi="Palatino Linotype"/>
          <w:i/>
          <w:kern w:val="2"/>
        </w:rPr>
        <w:t>Úgy őrzünk-e téged itt, mint foglyot?</w:t>
        <w:br/>
        <w:t>Nem bántam jól veled, ó herceg?”</w:t>
        <w:br/>
      </w:r>
      <w:r>
        <w:rPr>
          <w:rFonts w:cs="Palatino Linotype" w:ascii="Palatino Linotype" w:hAnsi="Palatino Linotype"/>
          <w:kern w:val="2"/>
        </w:rPr>
        <w:t>(Uo., I. köt., 281. o.)</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lább:</w:t>
      </w:r>
    </w:p>
    <w:p>
      <w:pPr>
        <w:pStyle w:val="Stlus"/>
        <w:widowControl/>
        <w:spacing w:before="120" w:after="120"/>
        <w:ind w:left="851" w:hanging="0"/>
        <w:jc w:val="both"/>
        <w:rPr>
          <w:rFonts w:ascii="Palatino Linotype" w:hAnsi="Palatino Linotype" w:cs="Palatino Linotype"/>
          <w:kern w:val="2"/>
        </w:rPr>
      </w:pPr>
      <w:r>
        <w:rPr>
          <w:rFonts w:eastAsia="Palatino Linotype" w:cs="Palatino Linotype" w:ascii="Palatino Linotype" w:hAnsi="Palatino Linotype"/>
          <w:i/>
          <w:kern w:val="2"/>
        </w:rPr>
        <w:t xml:space="preserve"> </w:t>
      </w:r>
      <w:r>
        <w:rPr>
          <w:rFonts w:cs="Palatino Linotype" w:ascii="Palatino Linotype" w:hAnsi="Palatino Linotype"/>
          <w:i/>
          <w:kern w:val="2"/>
        </w:rPr>
        <w:t>„</w:t>
      </w:r>
      <w:r>
        <w:rPr>
          <w:rFonts w:cs="Palatino Linotype" w:ascii="Palatino Linotype" w:hAnsi="Palatino Linotype"/>
          <w:i/>
          <w:kern w:val="2"/>
        </w:rPr>
        <w:t>Szólj, herceg, bántak már jobban foglyokkal?</w:t>
        <w:br/>
        <w:t>Így van?”</w:t>
        <w:br/>
      </w:r>
      <w:r>
        <w:rPr>
          <w:rFonts w:cs="Palatino Linotype" w:ascii="Palatino Linotype" w:hAnsi="Palatino Linotype"/>
          <w:kern w:val="2"/>
        </w:rPr>
        <w:t>(Uo., I. köt. 300. o.)</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ovecek kánja nem leplezi az áruló herceghez fűződő cinikus kapcsolatát:</w:t>
      </w:r>
    </w:p>
    <w:p>
      <w:pPr>
        <w:pStyle w:val="Stlus"/>
        <w:widowControl/>
        <w:spacing w:before="120" w:after="120"/>
        <w:ind w:left="851" w:hanging="0"/>
        <w:jc w:val="both"/>
        <w:rPr>
          <w:rFonts w:ascii="Palatino Linotype" w:hAnsi="Palatino Linotype" w:cs="Palatino Linotype"/>
          <w:kern w:val="2"/>
        </w:rPr>
      </w:pPr>
      <w:r>
        <w:rPr>
          <w:rFonts w:cs="Palatino Linotype" w:ascii="Palatino Linotype" w:hAnsi="Palatino Linotype"/>
          <w:i/>
          <w:kern w:val="2"/>
        </w:rPr>
        <w:t>„</w:t>
      </w:r>
      <w:r>
        <w:rPr>
          <w:rFonts w:cs="Palatino Linotype" w:ascii="Palatino Linotype" w:hAnsi="Palatino Linotype"/>
          <w:i/>
          <w:kern w:val="2"/>
        </w:rPr>
        <w:t>Koncsak megszeretett! Bátor tetteidet</w:t>
        <w:br/>
        <w:t>Ismertem, s tiszteltem rég…”</w:t>
        <w:br/>
      </w:r>
      <w:r>
        <w:rPr>
          <w:rFonts w:cs="Palatino Linotype" w:ascii="Palatino Linotype" w:hAnsi="Palatino Linotype"/>
          <w:kern w:val="2"/>
        </w:rPr>
        <w:t>(Nyomozati anyag, II. köt., 5. o.)</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z alaposabb nyomozás föltárta, hogy ez a cinikus kapcsolat már jóval a Kajala melletti csata </w:t>
      </w:r>
      <w:r>
        <w:rPr>
          <w:rFonts w:cs="Palatino Linotype" w:ascii="Palatino Linotype" w:hAnsi="Palatino Linotype"/>
          <w:i/>
          <w:kern w:val="2"/>
        </w:rPr>
        <w:t>előtt</w:t>
      </w:r>
      <w:r>
        <w:rPr>
          <w:rFonts w:cs="Palatino Linotype" w:ascii="Palatino Linotype" w:hAnsi="Palatino Linotype"/>
          <w:kern w:val="2"/>
        </w:rPr>
        <w:t xml:space="preserve"> fennállt:</w:t>
      </w:r>
    </w:p>
    <w:p>
      <w:pPr>
        <w:pStyle w:val="Stlus"/>
        <w:widowControl/>
        <w:spacing w:before="120" w:after="120"/>
        <w:ind w:left="851" w:hanging="0"/>
        <w:jc w:val="both"/>
        <w:rPr>
          <w:rFonts w:ascii="Palatino Linotype" w:hAnsi="Palatino Linotype" w:cs="Palatino Linotype"/>
          <w:kern w:val="2"/>
        </w:rPr>
      </w:pPr>
      <w:r>
        <w:rPr>
          <w:rFonts w:cs="Palatino Linotype" w:ascii="Palatino Linotype" w:hAnsi="Palatino Linotype"/>
          <w:i/>
          <w:kern w:val="2"/>
        </w:rPr>
        <w:t>„</w:t>
      </w:r>
      <w:r>
        <w:rPr>
          <w:rFonts w:cs="Palatino Linotype" w:ascii="Palatino Linotype" w:hAnsi="Palatino Linotype"/>
          <w:i/>
          <w:kern w:val="2"/>
        </w:rPr>
        <w:t>Koncsak rég szeret…”</w:t>
        <w:br/>
      </w:r>
      <w:r>
        <w:rPr>
          <w:rFonts w:cs="Palatino Linotype" w:ascii="Palatino Linotype" w:hAnsi="Palatino Linotype"/>
          <w:kern w:val="2"/>
        </w:rPr>
        <w:t>(Uo., 14. o.; Borogyin tanú vallomá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őt:</w:t>
      </w:r>
    </w:p>
    <w:p>
      <w:pPr>
        <w:pStyle w:val="Stlus"/>
        <w:widowControl/>
        <w:spacing w:before="120" w:after="120"/>
        <w:ind w:left="851" w:hanging="0"/>
        <w:jc w:val="both"/>
        <w:rPr>
          <w:rFonts w:ascii="Palatino Linotype" w:hAnsi="Palatino Linotype" w:cs="Palatino Linotype"/>
          <w:kern w:val="2"/>
        </w:rPr>
      </w:pPr>
      <w:r>
        <w:rPr>
          <w:rFonts w:cs="Palatino Linotype" w:ascii="Palatino Linotype" w:hAnsi="Palatino Linotype"/>
          <w:i/>
          <w:kern w:val="2"/>
        </w:rPr>
        <w:t>„</w:t>
      </w:r>
      <w:r>
        <w:rPr>
          <w:rFonts w:cs="Palatino Linotype" w:ascii="Palatino Linotype" w:hAnsi="Palatino Linotype"/>
          <w:i/>
          <w:kern w:val="2"/>
        </w:rPr>
        <w:t>Én véled szövetkezem, mintha testvérem volnál,</w:t>
        <w:br/>
        <w:t>És nem csalatkoznál, ha megismernél –</w:t>
        <w:br/>
        <w:t>Bennem jó a szándék…”</w:t>
        <w:br/>
      </w:r>
      <w:r>
        <w:rPr>
          <w:rFonts w:cs="Palatino Linotype" w:ascii="Palatino Linotype" w:hAnsi="Palatino Linotype"/>
          <w:kern w:val="2"/>
        </w:rPr>
        <w:t>(Uo.)</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z objektíve a vádlottat mint Koncsak kán aktív szövetségesét, mint régi polovec ügynököt és kémet mutatja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 fentebb ismertetett tények alapján </w:t>
      </w:r>
      <w:r>
        <w:rPr>
          <w:rFonts w:cs="Palatino Linotype" w:ascii="Palatino Linotype" w:hAnsi="Palatino Linotype"/>
          <w:i/>
          <w:kern w:val="2"/>
        </w:rPr>
        <w:t>Olgovics</w:t>
      </w:r>
      <w:r>
        <w:rPr>
          <w:rFonts w:cs="Palatino Linotype" w:ascii="Palatino Linotype" w:hAnsi="Palatino Linotype"/>
          <w:kern w:val="2"/>
        </w:rPr>
        <w:t xml:space="preserve"> Igor Szvjatoszlavi</w:t>
        <w:softHyphen/>
        <w:t>csot, születési helye Kijev, ideje 1151, orosz, pártonkívüli, büntetlen előéletű, képzettségére nézve hadvezér, foglalkozása hercegi minőségében a seregek parancsnoka, a Viking Érdemrend 1. fokozata, a Vö</w:t>
        <w:softHyphen/>
        <w:t>rös Napocska Érdemrend és az Arany Pajzs Érdemérem tulajdonosa, azzal vádolom, hogy többrendbeli diverzióval, kémkedéssel és a polo</w:t>
        <w:softHyphen/>
        <w:t>vec kánsággal való folytatólagos bűnös együttműködéssel súlyosbított aljas hazaárulást követett el, amivel kimerítette az Orosz Szocialista Szövetségi Szovjet Köztársaság Büntetőtörvénykönyve 58. cikkelyé</w:t>
        <w:softHyphen/>
        <w:t>nek 1/b, 6. és 9. pontjaiban meghatározott bűncselekmény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mlített bűncselekményekben Olgovics vádlott bűnösnek ismerte el magát, amit a tanúvallomásokon kívül a hősi ének és az opera bizonyí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OSZSZSZK Legfőbb Ügyészsége, a Büntetőtörvénykönyv 208. cikkelye követelésének eleget téve, nevezett ügyét vádemelési javas</w:t>
        <w:softHyphen/>
        <w:t>lattal továbbítja az ügyészségnek a vádlott elleni peres eljárás lefoly</w:t>
        <w:softHyphen/>
        <w:t>tatása célj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lélegzetet vett, és diadalmasan tekintett végig arabokon. Fantáziája elragadta, és már nem tudta megállítani. Az ágyakon és az ajtóban állókon végighullámzó nevetés még jobban föltüzelte. Máris többet mondott és keményebben fogalmazott, mint amennyit és ahogy szándékozott a kétségtelenül jelen lévő néhány spiclinek vagy a hata</w:t>
        <w:softHyphen/>
        <w:t>lommal szemben ellenséges emberek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a minden terv és ellenőrzés nélkül összevissza meredező, őszes-vörös, merev szálú üstöke alatt, nem azonnal kezdett nevetni. Komoran meredt a bíróságra. Ötvenéves orosz létére először hallott erről a hajdanvolt hercegről, aki fogságba esett, de a bírósági proce</w:t>
        <w:softHyphen/>
        <w:t>dúra folyamán és az ügyész megfellebbezhetetlen magabiztossága lát</w:t>
        <w:softHyphen/>
        <w:t>tán újból átélte mindazt, ami vele magával történt, és érezte az ügyész érveinek igazságtalanságát és ennek a szerencsétlen hercegnek a vesszőfut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kintettel a vádlott távollétére és a tanúk kihallgatásának fölös</w:t>
        <w:softHyphen/>
        <w:t>legességére – emelkedett szólásra ugyanazon az utálatosan monoton hangon Nyerzsin –, térjünk át a perbeszédekre. A szó ismét az ügyészt ille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Zemeljára sandí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Persze, persze” – bólogatott a mindennel egyetértő ülnö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író elvtársak! – kiáltott föl komoran Rubin. – Nem sok hozzá</w:t>
        <w:softHyphen/>
        <w:t>tennivalóm van ama rettenetes vádak láncolatához, ama bűntettek mocskos gombolyagához, amelyet az önök szeme láttára göngyölítünk fel. Először is szeretném határozottan eloszlatni azt a széles körben el</w:t>
        <w:softHyphen/>
        <w:t>terjedt, velejéig romlott vélekedést, hogy a sebesültnek erkölcsi joga megadni magát. Ez tőlünk gyökerében idegen nézet, elvtársak! Még kevésbé illik Igor herceghez. Azt mondják, hogy a csatamezőn sebe</w:t>
        <w:softHyphen/>
        <w:t>sült meg. De ki tudja ezt nekünk bebizonyítani ma, hétszázhatvanöt év elteltével? Fönnmaradt-e igazolás a sebesüléséről a hadosztályorvos aláírásával? A nyomozati anyaghoz mindenesetre nem csatoltak ilyen igazolást, bíró elvtárs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antaj Bulatov levette a szemüvegét, és annak férfiasan hetyke csillogása nélkül egészen szomorúnak látszott a szem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Őt, valamint Prjancsikovot és Potapovot és még többeket az itt jelen lévő rabok közül éppen ilyen „hazaárulás” miatt csuktak le: mert </w:t>
      </w:r>
      <w:r>
        <w:rPr>
          <w:rFonts w:cs="Palatino Linotype" w:ascii="Palatino Linotype" w:hAnsi="Palatino Linotype"/>
          <w:i/>
          <w:kern w:val="2"/>
        </w:rPr>
        <w:t>ön</w:t>
        <w:softHyphen/>
        <w:t>ként</w:t>
      </w:r>
      <w:r>
        <w:rPr>
          <w:rFonts w:cs="Palatino Linotype" w:ascii="Palatino Linotype" w:hAnsi="Palatino Linotype"/>
          <w:kern w:val="2"/>
        </w:rPr>
        <w:t xml:space="preserve"> megadták magukat az ellenség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ovábbá – harsogta az ügyész – szeretném külön kiemelni a vád</w:t>
        <w:softHyphen/>
        <w:t>lott undorító viselkedését a polovecek táborában. Igor herceg egyál</w:t>
        <w:softHyphen/>
        <w:t>talán nem a Hazára gondol, hanem a feleségére:</w:t>
      </w:r>
    </w:p>
    <w:p>
      <w:pPr>
        <w:pStyle w:val="Stlus"/>
        <w:widowControl/>
        <w:spacing w:before="120" w:after="120"/>
        <w:ind w:left="851" w:hanging="0"/>
        <w:jc w:val="both"/>
        <w:rPr>
          <w:rFonts w:ascii="Palatino Linotype" w:hAnsi="Palatino Linotype" w:cs="Palatino Linotype"/>
          <w:i/>
          <w:i/>
          <w:kern w:val="2"/>
        </w:rPr>
      </w:pPr>
      <w:r>
        <w:rPr>
          <w:rFonts w:cs="Palatino Linotype" w:ascii="Palatino Linotype" w:hAnsi="Palatino Linotype"/>
          <w:i/>
          <w:kern w:val="2"/>
        </w:rPr>
        <w:t>„</w:t>
      </w:r>
      <w:r>
        <w:rPr>
          <w:rFonts w:cs="Palatino Linotype" w:ascii="Palatino Linotype" w:hAnsi="Palatino Linotype"/>
          <w:i/>
          <w:kern w:val="2"/>
        </w:rPr>
        <w:t>Egyedül vagy, én kedvesem…”</w:t>
      </w:r>
    </w:p>
    <w:p>
      <w:pPr>
        <w:pStyle w:val="Stlus"/>
        <w:widowControl/>
        <w:spacing w:before="120" w:after="120"/>
        <w:ind w:firstLine="567"/>
        <w:jc w:val="both"/>
        <w:rPr/>
      </w:pPr>
      <w:r>
        <w:rPr>
          <w:rFonts w:cs="Palatino Linotype" w:ascii="Palatino Linotype" w:hAnsi="Palatino Linotype"/>
          <w:kern w:val="2"/>
        </w:rPr>
        <w:t>ami pszichikailag teljesen érthető, mert a fiatal Jaroszlavna a második felesége, s az ilyen fehércselédben nem lehet teljesen megbízni, való</w:t>
        <w:softHyphen/>
        <w:t xml:space="preserve">jában azonban Igor herceg lepleződik le köpönyegforgatóként! És </w:t>
      </w:r>
      <w:r>
        <w:rPr>
          <w:rFonts w:cs="Palatino Linotype" w:ascii="Palatino Linotype" w:hAnsi="Palatino Linotype"/>
          <w:i/>
          <w:kern w:val="2"/>
        </w:rPr>
        <w:t>kinek a kedvéért</w:t>
      </w:r>
      <w:r>
        <w:rPr>
          <w:rFonts w:cs="Palatino Linotype" w:ascii="Palatino Linotype" w:hAnsi="Palatino Linotype"/>
          <w:kern w:val="2"/>
        </w:rPr>
        <w:t xml:space="preserve"> táncolták el a polovec táncokat? – kérdem önöktől. Megint csak az ő kedvéért. Undorító sarja pedig nyomban szexuális kapcsolatra lép Koncsakovnával, jóllehet törvényhozásunk kategori</w:t>
        <w:softHyphen/>
        <w:t>kusan tiltja az idegen állampolgárokkal kötendő házasságot! Teszi ezt a szovjet-polovec kapcsolatok maximális feszültségének pillanatában, amik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rdon! – szólalt meg ágyán a göndör Kagan. – Honnan tudja a tisztelt ügyész, hogy Oroszországban már akkor szovjethatalom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Őrparancsnok! Vezesse ki ezt a fizetett ügynököt! – kopogott Nyerzsin. De Bulatov még meg se moccanhatott, amikor Rubin könnyedén elhárította ezt a támad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egengedi, válaszolok! Erről a dialektikus szövegelemzés győz meg. Olvassák el, mit mond a Krónikás: „Az oroszok a tág mezőket vörös pajzsokkal teríték le.” Azt hiszem, világos. A nemes lelkű Vlagyimir Galickij herceg, a putyivoIi katonai körzet parancsnoka népfelkelést szervez a város védelmére, Igor herceg pedig ezalatt a polovec fehércselédek meztelen combjait bámulja. Belátom, hogy mindnyájan megértéssel nézzük ezt a foglalatosságát, de hiszen Kon</w:t>
        <w:softHyphen/>
        <w:t>csak kán fölajánlotta neki: „Rabnőim közt csak válassz!”, hát miért nem fogadja el? Ki hiszi el a jelenlévők közül, hogy egy férfi önként lemond a fehércselédről? Nos, éppen itt van a cinizmus csúcspontja, amely végképp leleplezi a vádlottat: úgynevezett szökése a fogságból és „önkéntes” visszatérése hazájába! Ki hiszi el, hogy akinek „mindent, mit kér, megadnának szívesen”, egyszer csak minderről lemond, és önként visszatér hazájába? Elképzelhető ilyesm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ontosan ezt a kérdést tették fel a hazatérő hadifoglyoknak, ezt kérdezték Szpiridontól is: Miért jöttél volna haza, ha nem szerveztek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nek csak egy, egyetlenegy magyarázata lehet: Igor herceget beszervezte a polovec kémszolgálat, hogy bomlassza a kijevi fejede</w:t>
        <w:softHyphen/>
        <w:t>lemséget! Bíró elvtársak! Bennem is, akárcsak önökben, a nemes fel</w:t>
        <w:softHyphen/>
        <w:t xml:space="preserve">háborodás forr. A humánum érdekében követelem, hogy akasszák fel a gazembert! Illetve, mivel a halálbüntetést megszüntették, húzzanak rá huszonöt évet, plusz ötöt a puttonyába… Ezenkívül a bíróság külön határozattal tiltsa be az </w:t>
      </w:r>
      <w:r>
        <w:rPr>
          <w:rFonts w:cs="Palatino Linotype" w:ascii="Palatino Linotype" w:hAnsi="Palatino Linotype"/>
          <w:i/>
          <w:kern w:val="2"/>
        </w:rPr>
        <w:t>Igor herceg</w:t>
      </w:r>
      <w:r>
        <w:rPr>
          <w:rFonts w:cs="Palatino Linotype" w:ascii="Palatino Linotype" w:hAnsi="Palatino Linotype"/>
          <w:kern w:val="2"/>
        </w:rPr>
        <w:t xml:space="preserve"> című operát mint teljesen erkölcs</w:t>
        <w:softHyphen/>
        <w:t>telen művet, amely az árulást népszerűsíti az ifjúság előtt! A jelen per</w:t>
        <w:softHyphen/>
        <w:t>ben tanúként kihallgatott Borogyin A. P.-t vonják büntetőjogilag felelősségre, és rendeljék el azonnali letartóztatását. Ezenkívül vonják felelősségre a következő arisztokrata személyeket: 1. Rimszkijt, 2. Korszakovot, akik ha nem írják át ezt a szerencsétlen operát, az soha</w:t>
        <w:softHyphen/>
        <w:t>sem kerülhetett volna színre. Befejeztem! – Rubin nagy dobbanással leugrott az éjjeliszekrényről. A beszéd már nyomasz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enki se nev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jancsikov nem várta meg, hogy szólítsák, felállt székéről, és a mélységes csendben halkan, zavart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Tant pis</w:t>
      </w:r>
      <w:r>
        <w:rPr>
          <w:rFonts w:cs="Palatino Linotype" w:ascii="Palatino Linotype" w:hAnsi="Palatino Linotype"/>
          <w:kern w:val="2"/>
        </w:rPr>
        <w:t xml:space="preserve">, uraim! </w:t>
      </w:r>
      <w:r>
        <w:rPr>
          <w:rFonts w:cs="Palatino Linotype" w:ascii="Palatino Linotype" w:hAnsi="Palatino Linotype"/>
          <w:i/>
          <w:kern w:val="2"/>
        </w:rPr>
        <w:t>Tant pis!</w:t>
      </w:r>
      <w:r>
        <w:rPr>
          <w:rStyle w:val="FootnoteCharacters"/>
          <w:rStyle w:val="FootnoteAnchor"/>
          <w:rFonts w:cs="Palatino Linotype" w:ascii="Palatino Linotype" w:hAnsi="Palatino Linotype"/>
          <w:kern w:val="2"/>
        </w:rPr>
        <w:footnoteReference w:id="37"/>
      </w:r>
      <w:r>
        <w:rPr>
          <w:rFonts w:cs="Palatino Linotype" w:ascii="Palatino Linotype" w:hAnsi="Palatino Linotype"/>
          <w:kern w:val="2"/>
        </w:rPr>
        <w:t xml:space="preserve"> A kőkorszakban élünk, vagy a husza</w:t>
        <w:softHyphen/>
        <w:t>dik században? Mit jelent az, hogy árulás? Az atomhasadás, a félveze</w:t>
        <w:softHyphen/>
        <w:t>tők, az elektronikus agy századában! Kinek van joga ahhoz, uraim, hogy egy másik ember felett ítélkezzék? Kinek van joga megfosztani a szabadságátó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Bocsásson meg, ez már a védőbeszéd? – szólt közbe udvariasan Cselnov professzor, és mindenki feléje fordult. – Először is, az Ügyészi Felügyelet képviseletében szeretném néhány olyan ténnyel kiegészíte</w:t>
        <w:softHyphen/>
        <w:t>ni tisztelt kollégám beszédét, amelyről megfeledke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mészetesen, természetesen, Vlagyimir Erasz</w:t>
        <w:softHyphen/>
        <w:t>to</w:t>
        <w:softHyphen/>
        <w:t>vics! – támo</w:t>
        <w:softHyphen/>
        <w:t>gatta Nyerzsin. – Mi mindig a vádat pártoljuk, mi mindig ellene va</w:t>
        <w:softHyphen/>
        <w:t>gyunk a védelemnek, és hajlandók vagyunk mindenben eltekinteni a perrendtartástól. Legyen szív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elnov professzor ajka tartózkodó mosolyra húzódott. Egészen halkan beszélt, és csak azért lehetett jól hallani, mert mindenki tiszte</w:t>
        <w:softHyphen/>
        <w:t>lettel hallgatta. Megfakult szeme valahogy elnézett a jelenlevők mel</w:t>
        <w:softHyphen/>
        <w:t>lett, mintha krónikákat lapozgatnának előtte. Gyapjúsipkájának csú</w:t>
        <w:softHyphen/>
        <w:t>csos vége még jobban megnyújtotta az arcát, és valahogy óvatos kife</w:t>
        <w:softHyphen/>
        <w:t>jezést adott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a akarok rámutatni – mondta a matematikaprofesszor –, hogy Igor herceget már hadvezéri kinevezése előtt könnyűszerrel le lehetett volna leplezni, amennyiben kitöltetik vele a káderlapot. Az anyja ugyanis polovec nő volt: a polovecek fejedelmének lánya. Vér szerint félig polovec lévén, évekig állt szövetségben a polovecekkel, már a had</w:t>
        <w:softHyphen/>
        <w:t>járat előtt! Amikor 1180-ban vereséget szenvedett Monomah sere</w:t>
        <w:softHyphen/>
        <w:t>gétől, Koncsak kánnal egy csónakban menekült előle! Szvjatoszlav és Rurik Rosztiszlavics nagy közös orosz hadjáratba hívta Igort a polo</w:t>
        <w:softHyphen/>
        <w:t>vecek ellen, de Igor kitért a jég vékonysága ürügyével. Talán azért, mert Vlagyimir Igorjevics már akkor el volt jegyezve Koncsa</w:t>
        <w:softHyphen/>
        <w:t>kovnával? A vizsgált 1185-ös évben pedig ki segített Igornak megszökni a fogság</w:t>
        <w:softHyphen/>
        <w:t>ból? A polovec Ovlur, akit azután Igor „főemberévé tett meg”. Kon</w:t>
        <w:softHyphen/>
        <w:t>csakovna pedig utóbb unokával ajándékozta meg Igort… E tények el</w:t>
        <w:softHyphen/>
        <w:t>hallgatása miatt javaslom vád alá helyezni a Krónikást is, továbbá Szta</w:t>
        <w:softHyphen/>
        <w:t>szov zenekritikust, aki nem figyelt fel Borogyin operájának áruló ten</w:t>
        <w:softHyphen/>
        <w:t xml:space="preserve">denciájára, végül pedig Muszin-Puskin grófot, mert lehetetlen, hogy ne lett volna köze az Ének egyetlen kézirata elégetéséhez. Nyilvánvaló, hogy valaki, akinek érdekében állt, </w:t>
      </w:r>
      <w:r>
        <w:rPr>
          <w:rFonts w:cs="Palatino Linotype" w:ascii="Palatino Linotype" w:hAnsi="Palatino Linotype"/>
          <w:i/>
          <w:kern w:val="2"/>
        </w:rPr>
        <w:t>eltüntette a nyomokat</w:t>
      </w: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Cselnov hátrább lépett, jelezve, hogy befej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Ugyanaz a halvány mosoly játszadozott az ajka körül. Hallga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ki fogja a vádlottat védeni? Hiszen szüksége van védelem</w:t>
        <w:softHyphen/>
        <w:t>re! – háborgott Iszaak Kag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 ok védeni a gazembert! – kiáltotta Dvoje</w:t>
        <w:softHyphen/>
        <w:t>tyoszov. – Egy per bé, és a falhoz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elkomorult. Nagyon mulatságos volt, amit Rubin mon</w:t>
        <w:softHyphen/>
        <w:t>dott, Cselnov tudását pedig még jobban tisztelte, de Igor herceg mint</w:t>
        <w:softHyphen/>
        <w:t>egy a lovagkornak, az orosz történelem legdicsőbb korszakának kép</w:t>
        <w:softHyphen/>
        <w:t>viselője, ezért még közvetve sem szabadna nevetségessé tenni. Szolog</w:t>
        <w:softHyphen/>
        <w:t>gyin</w:t>
        <w:softHyphen/>
        <w:t>nak kellemetlen szájíze tám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akármit akarnak, én ellátom a védelmet! – mondta a felbátorodott Iszaak, s ravasz pillantását végighordozta a hallgatósá</w:t>
        <w:softHyphen/>
        <w:t>gon. – Bíró elvtársak! Mint hivatalból kirendelt védő teljes mértékben csatlakozom az államügyész valamennyi érvéhez. – Kicsit húzta a sza</w:t>
        <w:softHyphen/>
        <w:t>vakat, dünnyögött. – A lelkiismeretem azt súgja, hogy Igor herceget nem elég felakasztani: fel is kell négyelni! Igaz, hogy humánus tör</w:t>
        <w:softHyphen/>
        <w:t>vénykezésünkből három év óta hiányzik a halálbüntetés, így hát kény</w:t>
        <w:softHyphen/>
        <w:t>telenek vagyunk valamivel helyettesíteni. Ámde érthetetlen számom</w:t>
        <w:softHyphen/>
        <w:t>ra, miért ilyen gyanúsan lágy szívű az ügyész. (Elő kell venni az ügyészt is!) Miért száll lejjebb mindjárt két fokkal a büntetések lépcsőjén, miért éri be huszonöt évi kényszermunkával? Amikor pedig van olyan büntetésnem törvénykönyvünkben, amely csak egy árnyalattal eny</w:t>
        <w:softHyphen/>
        <w:t>hébb a halálbüntetésnél, de sokkal rettenetesebb, mint a huszonöt évi kényszermun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szaak lassan beszélt, hogy annál nagyobb legyen a hat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büntetés, Iszaak? – kiáltozták türelmetlenül. Ő pedig annál lassabban és annál naivabb arccal fel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20. cikkely a pont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kárhányan ültek is itt, bőséges börtöntapasztalattal a hátuk mö</w:t>
        <w:softHyphen/>
        <w:t>gött, erről a törvénycikkről nem hallott senki. Mit ásott ki ez az akku</w:t>
        <w:softHyphen/>
        <w:t>rátus emberk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hangzik? – kiáltozták mindenfelől. – Ki kell heré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nem! Majdnem! – bólintott rezzenéstelen arccal Iszaak. – Szellemi kasztrációról van szó! A 20. cikkely a pontja szerint „a dol</w:t>
        <w:softHyphen/>
        <w:t xml:space="preserve">gozók ellenségének nyilvánítandó és </w:t>
      </w:r>
      <w:r>
        <w:rPr>
          <w:rFonts w:cs="Palatino Linotype" w:ascii="Palatino Linotype" w:hAnsi="Palatino Linotype"/>
          <w:i/>
          <w:kern w:val="2"/>
        </w:rPr>
        <w:t>száműzendő</w:t>
      </w:r>
      <w:r>
        <w:rPr>
          <w:rFonts w:cs="Palatino Linotype" w:ascii="Palatino Linotype" w:hAnsi="Palatino Linotype"/>
          <w:kern w:val="2"/>
        </w:rPr>
        <w:t xml:space="preserve"> a Szovjetunió terü</w:t>
        <w:softHyphen/>
        <w:t>letéről”. Dögöljön meg odaát Nyugaton! Befejezt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fejét szerényen oldalt billentve, összehúzta magát, és visszabal</w:t>
        <w:softHyphen/>
        <w:t>lagott az ágyá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oba rázkódott a nevetés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Micsoda?! – bömbölte Horobrov, és alig kapott leve</w:t>
        <w:softHyphen/>
        <w:t>gőt. A kliense felugrott a nullásgép alól. – Száműzni? Van ilyen pont? – Kérd, hogy súlyosbítsák! Súlyosbítsák a büntetést! – kiáltozták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huncutul mosoly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nki egyszerre beszélt, s közben lassan szerteszéledtek. Rubin megint hasra feküdt, s igyekezett belemerülni a mongol-finn szótárba. Elátkozta azt a hülye szokását, hogy örökké jártatja a száját, és szégyellte a szerepet, amelyet eljáts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 akarta, hogy iróniája csak az igazságtalan bírákat érintse, de az emberek nem tudták, hol kell megállni, és azon nevettek, ami számára a legdrágább volt: a szocializmuson.</w:t>
      </w:r>
    </w:p>
    <w:p>
      <w:pPr>
        <w:pStyle w:val="Heading2"/>
        <w:rPr>
          <w:kern w:val="2"/>
        </w:rPr>
      </w:pPr>
      <w:bookmarkStart w:id="58" w:name="__RefHeading___Toc190691379"/>
      <w:bookmarkEnd w:id="58"/>
      <w:r>
        <w:rPr>
          <w:kern w:val="2"/>
        </w:rPr>
        <w:t>56. A huszadik vég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bramszon még mindig a felvert párnára támasztotta vállát és arcát, és falta, falta a </w:t>
      </w:r>
      <w:r>
        <w:rPr>
          <w:rFonts w:cs="Palatino Linotype" w:ascii="Palatino Linotype" w:hAnsi="Palatino Linotype"/>
          <w:i/>
          <w:kern w:val="2"/>
        </w:rPr>
        <w:t>Monte Cristo grófjá</w:t>
      </w:r>
      <w:r>
        <w:rPr>
          <w:rFonts w:cs="Palatino Linotype" w:ascii="Palatino Linotype" w:hAnsi="Palatino Linotype"/>
          <w:kern w:val="2"/>
        </w:rPr>
        <w:t>t. A szobában történteknek hátat fordított. Semmilyen bírósági komédia nem tudta lekötni. Éppen csak egy kicsit fordította meg a fejét, amikor Cselnov beszélt, mert ezek a részletek újak voltak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úsz éve tartó száműzetés, ide-oda szállítgatás, vizsgálati fogság, fegyenctovábbítók, lágerek és saraskák alatt a valaha be nem rekedő, könnyen hévbe jövő szónok teljesen érzéketlenné vált a maga és kör</w:t>
        <w:softHyphen/>
        <w:t>nyezete szenvedéseivel szem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 most lejátszott per a negyvenöt-negyvenhatos </w:t>
      </w:r>
      <w:r>
        <w:rPr>
          <w:rFonts w:cs="Palatino Linotype" w:ascii="Palatino Linotype" w:hAnsi="Palatino Linotype"/>
          <w:i/>
          <w:kern w:val="2"/>
        </w:rPr>
        <w:t>áradat</w:t>
      </w:r>
      <w:r>
        <w:rPr>
          <w:rFonts w:cs="Palatino Linotype" w:ascii="Palatino Linotype" w:hAnsi="Palatino Linotype"/>
          <w:kern w:val="2"/>
        </w:rPr>
        <w:t xml:space="preserve"> sorsát érin</w:t>
        <w:softHyphen/>
        <w:t>tette. Abramszon elméletileg elismerte a hadifoglyok sorsának tragi</w:t>
        <w:softHyphen/>
        <w:t>kumát, de ez mégiscsak egy áradat volt a sok közül, és nem is a legfi</w:t>
        <w:softHyphen/>
        <w:t>gyelemreméltóbb. A foglyokat az tette érdekessé, hogy sok idegen or</w:t>
        <w:softHyphen/>
        <w:t>szágot láttak („eleven hamis tanúk”, ahogy Potapov mondta tréfásan), de egészében véve szürke áradat, a háború tehetetlen áldozatai, nem olyan emberek, akik önként választották életútjuknak a politikai har</w:t>
        <w:softHyphen/>
        <w:t>c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n politikai elítéltáradatnak – éppúgy, mint minden nemze</w:t>
        <w:softHyphen/>
        <w:t>déknek a földön – megvan a maga története, megvannak a maga hőse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az egyik nemzedék nehezen érti a mási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ramszon úgy vélte, ezek az emberek semmiképpen sem állják ki az összehasonlítást azokkal a titánokkal, akik, mint ő is, a húszas évek végén önként választották a Jenyiszej melletti száműzetést, ahelyett hogy megtagadták volna a pártgyűléseken mondott szavaikat, és háborítatlanul folytatták volna életüket: ezt a választási lehetőséget mindűknek felajánlották. Azok nem bírták elviselni a forradalom eltorzí</w:t>
        <w:softHyphen/>
        <w:t>tását és megszégyenítését, és hajlandók voltak föláldozni magukat a megtisztulásáért. De ez az „ismeretlen” ifjú nép harminc évvel október után lépte át a zárkák küszöbét, és durva szitkozódásával ugyanazt fe</w:t>
        <w:softHyphen/>
        <w:t>jezte ki, amiért a polgárháborúban a különleges osztagok lőttek, gyúj</w:t>
        <w:softHyphen/>
        <w:t>togattak, forró katlanokba dobálták az ember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ért Abramszon ugyan egyetlen rabtársával szemben sem visel</w:t>
        <w:softHyphen/>
        <w:t>kedett ellenségesen, és senkivel sem szállt vitába, de a gyomra nem vette be ezt az emberfajt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ébként is már régen torkig volt (mint magában hajtogatta ) min</w:t>
        <w:softHyphen/>
        <w:t>den börtönbeli vitával, gyónással és az átélt eseményekről szóló beszámolóval. Ha fiatalkorában érdekelte is, mit mondanak a zárka túlsó sarkában, régen elvesztette érdeklődését. A termelés se hevítette. A családja élete sem foglalkoztathatta, mert más városba való volt, beszélőre sohase vitték, a saraskába érkező cenzúrázott leveleket pe</w:t>
        <w:softHyphen/>
        <w:t>dig már íróik is akaratlanul úgy fogalmazták meg, hogy hiányzott be</w:t>
        <w:softHyphen/>
        <w:t>lőlük az élet eleven lüktetése. Az újságokra se pazarolta figyelmét: minden újság mondanivalója világos volt előtte, mihelyt átfutotta a főcímeket. Zenei adást naponta legfeljebb egy órán át tudott hallgatni, a szöveges műsorokat pedig egyáltalán nem bírta idegekkel, mint ahogy a hazug könyveket sem. S jóllehet valahol legbelül, hét lakat alatt változatlanul nemcsak élénk, hanem sajgó érdeklődés élt benne a világ sorsa és ama tanítás jövője iránt, a legteljesebb közönyre nevelte magát. Az annak idején agyon nem lőtt, halálra nem gyötört és űzött trockista Abramszon most nem azokat a könyveket kedvelte, ame</w:t>
        <w:softHyphen/>
        <w:t>lyekből az igazság sütött, hanem amelyek elszórakoztatják, és segíte</w:t>
        <w:softHyphen/>
        <w:t>nek agyonütni egymást követő és soha véget nem érő börtönbüntetése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Igen, huszonkilencben, a Jenyiszej menti tajgában nem a </w:t>
      </w:r>
      <w:r>
        <w:rPr>
          <w:rFonts w:cs="Palatino Linotype" w:ascii="Palatino Linotype" w:hAnsi="Palatino Linotype"/>
          <w:i/>
          <w:kern w:val="2"/>
        </w:rPr>
        <w:t>Monte Cristo grófjá</w:t>
      </w:r>
      <w:r>
        <w:rPr>
          <w:rFonts w:cs="Palatino Linotype" w:ascii="Palatino Linotype" w:hAnsi="Palatino Linotype"/>
          <w:kern w:val="2"/>
        </w:rPr>
        <w:t>t olvasták… Az Angaránál, az isten háta mögötti Dos</w:t>
        <w:softHyphen/>
        <w:t>csaniban gyűltek egybe – háromszáz versztnyi szánút vezetett oda a tajgán át még százversztnyivel távolabbi falvakból – az újév köszöntése ürügyén a száműzöttek konferenciájára, hogy megvitassák a nemzet</w:t>
        <w:softHyphen/>
        <w:t>közi és a belső helyzetet. Ötvenfokosnál is keményebb fagy volt. A sarokba állított vaskályha – a „burzsujka” – sehogy se tudta átmele</w:t>
        <w:softHyphen/>
        <w:t>gíteni a szétvert kemencéjű, tágas szibériai házat (emiatt is adták oda a száműzötteknek). A falakat teljesen átjárta a fagy. A gerendák időn</w:t>
        <w:softHyphen/>
        <w:t>ként akkorát reccsentek az éjszakai csendben, mint egy-egy puskalö</w:t>
        <w:softHyphen/>
        <w:t>v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onferenciát Szatanevics nyitotta meg a párt falusi politikájáról tartott beszédével. Sapkáját levette, kiszabadította dús, fekete üstökét, de a ködmönt magán hagyta, melynek zsebéből most is kilátszott az angol idióma szótár („ismerni kell az ellenséget”). Szatanevics egyéb</w:t>
        <w:softHyphen/>
        <w:t>ként is megjátszotta a vezért. Ha jól tudja, Vorkutában lőtték agyon később, a sztrájk al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bben a beszédben Szatanevics elismerte, hogy van racionális magja a parasztság mint konzervatív osztály megrendszabályozására hozott drákói sztálini módszereknek: enélkül a reakciós erő a városra zúdulna, és megfojtaná a forradalmat. (Ma be kell látni, hogy a parasztság a megrendszabályozás ellenére is rázúdult a városra, elárasz</w:t>
        <w:softHyphen/>
        <w:t>totta kispolgáriságával még magát a pártapparátust is, melyet megti</w:t>
        <w:softHyphen/>
        <w:t>zedeltek a tisztogatások, és ezzel tönkretette a forradalm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sajnos, minél szenvedélyesebben vitatkoztak a beszámolókról, annál jobban megbomlott a száműzöttek törékeny egysége: nem két és nem három vélemény került felszínre, hanem ahány ember, annyi. Reggelre fáradtan vetettek véget a konferencia hivatalos részének, anélkül hogy eljutottak volna a határozathozatal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ettek-ittak a kincstári edényből a szakadt abrosszal leterített, fenyőgallyakkal díszített, gyalulatlan asztalnál. A fölengedő gallyak hó- és gyantaillatot árasz</w:t>
        <w:softHyphen/>
        <w:t>tottak, tűlevelük szúrta a kezüket. Bundapá</w:t>
        <w:softHyphen/>
        <w:t>linkát ittak. Beszédeket mondtak, esküdöztek, hogy a jelenlévők közül soha senki nem fog aláírni olyan nyilatkozatot, ami kapitulációt jelen</w:t>
        <w:softHyphen/>
        <w:t>te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ónapról hónapra várták, hogy a politikai vihar végigsöpör Orosz</w:t>
        <w:softHyphen/>
        <w:t>ország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ztán szép forradalmi dalokat énekeltek: a </w:t>
      </w:r>
      <w:r>
        <w:rPr>
          <w:rFonts w:cs="Palatino Linotype" w:ascii="Palatino Linotype" w:hAnsi="Palatino Linotype"/>
          <w:i/>
          <w:kern w:val="2"/>
        </w:rPr>
        <w:t>Varsavianká</w:t>
      </w:r>
      <w:r>
        <w:rPr>
          <w:rFonts w:cs="Palatino Linotype" w:ascii="Palatino Linotype" w:hAnsi="Palatino Linotype"/>
          <w:kern w:val="2"/>
        </w:rPr>
        <w:t xml:space="preserve">t, a </w:t>
      </w:r>
      <w:r>
        <w:rPr>
          <w:rFonts w:cs="Palatino Linotype" w:ascii="Palatino Linotype" w:hAnsi="Palatino Linotype"/>
          <w:i/>
          <w:kern w:val="2"/>
        </w:rPr>
        <w:t>Fe</w:t>
        <w:softHyphen/>
        <w:t>kete báró</w:t>
      </w:r>
      <w:r>
        <w:rPr>
          <w:rFonts w:cs="Palatino Linotype" w:ascii="Palatino Linotype" w:hAnsi="Palatino Linotype"/>
          <w:kern w:val="2"/>
        </w:rPr>
        <w:t xml:space="preserve">t, a </w:t>
      </w:r>
      <w:r>
        <w:rPr>
          <w:rFonts w:cs="Palatino Linotype" w:ascii="Palatino Linotype" w:hAnsi="Palatino Linotype"/>
          <w:i/>
          <w:kern w:val="2"/>
        </w:rPr>
        <w:t>Piroslik zászlónk a világ felett</w:t>
      </w:r>
      <w:r>
        <w:rPr>
          <w:rFonts w:cs="Palatino Linotype" w:ascii="Palatino Linotype" w:hAnsi="Palatino Linotype"/>
          <w:kern w:val="2"/>
        </w:rPr>
        <w: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még elvitatkozgattak azon, ami épp eszükbe ju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za, a harkovi dohánygyár munkásnője egy párnán ült (Ukrajná</w:t>
        <w:softHyphen/>
        <w:t>ból hozta Szibériába, és nagyon büszke volt rá), egyik cigarettát a má</w:t>
        <w:softHyphen/>
        <w:t>sik után szívta, és megvetően rázta rövid fürtjeit: „Ki nem állhatom az intelligenciát! Utálom minden bonyolultságával és finomkodásával együtt! Az emberi lélek sokkal egyszerűbb, mint amilyennek a forra</w:t>
        <w:softHyphen/>
        <w:t>dalom előtti írók akarták ábrázolni. A mi feladatunk: megszabadítani az embert a szellemi túlterheltségtől!”</w:t>
      </w:r>
    </w:p>
    <w:p>
      <w:pPr>
        <w:pStyle w:val="Stlus"/>
        <w:widowControl/>
        <w:spacing w:before="120" w:after="120"/>
        <w:ind w:firstLine="567"/>
        <w:jc w:val="both"/>
        <w:rPr/>
      </w:pPr>
      <w:r>
        <w:rPr>
          <w:rFonts w:cs="Palatino Linotype" w:ascii="Palatino Linotype" w:hAnsi="Palatino Linotype"/>
          <w:kern w:val="2"/>
        </w:rPr>
        <w:t>Valahogy szóba kerültek a női ékességek. Az egyik száműzött, Pat</w:t>
        <w:softHyphen/>
        <w:t>rusev volt krími ügyész, akihez nemrég érkezett meg Oroszországból a menyasszonya, kihívóan felkiáltott: „Miért szegényítitek el a jövő tár</w:t>
        <w:softHyphen/>
        <w:t>sadalmát? Miért ne ábrándozhatnék arról az időről, amikor minden lány viselhet gyöngyöt? amikor minden férfi diadémmal ékesítheti választottj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kkora lárma kerekedett! Micsoda dühvel vagdosták a fejéhez a Marx- és Plehanov- meg Campanella- és Feuerbach-idézet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jövő társadalma! Milyen könnyen beszéltek ró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ölvirradt az új, ezerkilencszázharmincas év napja, s mindnyájan kimentek, hogy gyönyörködjenek benne. Friss, fagyos reggel volt, ró</w:t>
        <w:softHyphen/>
        <w:t>zsaszínű pára szállt fel, egyenesen a rózsás égbe. Az asszonyok itatni terelték a jószágot a széles, fehér Angarán fenyőfákkal körülkerített lékhez. Lovakat és férfiakat nem lehetett látni: őket elhajtották erdőt irtani.</w:t>
      </w:r>
    </w:p>
    <w:p>
      <w:pPr>
        <w:pStyle w:val="Stlus"/>
        <w:widowControl/>
        <w:spacing w:before="120" w:after="120"/>
        <w:ind w:firstLine="567"/>
        <w:jc w:val="both"/>
        <w:rPr/>
      </w:pPr>
      <w:r>
        <w:rPr>
          <w:rFonts w:cs="Palatino Linotype" w:ascii="Palatino Linotype" w:hAnsi="Palatino Linotype"/>
          <w:kern w:val="2"/>
        </w:rPr>
        <w:t>És eltelt két évtized. Elhervadtak, lehullottak az akkori pohárkö</w:t>
        <w:softHyphen/>
        <w:t>szöntők szóvirágai. Azokat is agyonlőtték, akik a végsőkig szilárdak maradtak. És azokat is, akik kapituláltak. Csak az egy Abramszon fe</w:t>
        <w:softHyphen/>
        <w:t>jében, aki megúszta élve a saraskák üvegházi védőtetője alatt, nőtt lát</w:t>
        <w:softHyphen/>
        <w:t>hatatlan fává azoknak az éveknek értelme és emlék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ramszon szeme a könyvre meredt, de nem olvasott. Ekkor odaült az ágya szélére Nyerzs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és Abramszon három évvel ezelőtt ismerkedett össze a butirki zárkában, ugyanott, ahol Potapov is ült. Abramszon akkor fe</w:t>
        <w:softHyphen/>
        <w:t>jezte be börtönéletének első évtizedét; zárkatársait bámulatra kész</w:t>
        <w:softHyphen/>
        <w:t>tette sziklakemény rabtekintélyével és megrögzött szkepszisével a börtönügyeket illetően, holott ő maga titokban esztelenül reményke</w:t>
        <w:softHyphen/>
        <w:t>dett, hogy hamarosan visszatérhet a családjá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hárman máshova kerültek. Abramszont nemsokára tévedés</w:t>
        <w:softHyphen/>
        <w:t>ből mégis kiengedték, pontosan annyi időre, amíg a családja felpakolt és átköltözött Szterlitamakba, ahol a rendőrség hajlandó volt Abram</w:t>
        <w:softHyphen/>
        <w:t>szon bejelentkezését elfogadni. Mihelyt megérkezett a család; őt újból elkapták; egyetlen alkalommal hallgatták ki, amikor azt kérdezték tő</w:t>
        <w:softHyphen/>
        <w:t>le, csakugyan ő volt-e száműzetésben huszonkilenc és harmincnégy között, s ült azóta börtönben. Megállapították, hogy igen, hogy letöl</w:t>
        <w:softHyphen/>
        <w:t>tötte az idejét, sőt jóval többet ült, mint amennyit kapott. A Különta</w:t>
        <w:softHyphen/>
        <w:t>nács emiatt újabb tíz évet húzott rá. A saraskák felettes szerve az or</w:t>
        <w:softHyphen/>
        <w:t>szágos nyilvántartásból megtudta, hogy régi dolgozóját megint be</w:t>
        <w:softHyphen/>
        <w:t>csukták, és most is készségesen utána nyúlt. Abramszont Marfinóba hozták, és itt – mint mindenütt a rabok világában – azonnal régi isme</w:t>
        <w:softHyphen/>
        <w:t>rősökre talált, köztük Potapovra és Nyerzsinre. Amikor találkozásuk után ott álltak cigarettázva a lépcsőn, Abramszonnak úgy rémlett, nem is volt szabad egy évig, nem látta a családját, nem ajándékozta meg a feleségét ezen idő alatt egy kislánnyal, hogy mindez csak kegyetlen álom volt, és az egyetlen szilárd valóság a világon: a bört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ost azért ült oda hozzá, hogy meghívja az ünnepi asztal</w:t>
        <w:softHyphen/>
        <w:t>hoz: már előbb elhatározták, hogy megünnepelik a születésnapját. Abramszon elkésetten gratulált neki, és a szemüvege mögül körbe</w:t>
        <w:softHyphen/>
        <w:t>sandítva megkérdezte, ki lesz ott. Egy cseppet se érezte boldognak magát, amiért megint fel kell vennie a kezeslábasát, s ezzel megzavarja az oly pompásan és következetesen, fehérneműre vetkőzve eltöltött vasárnapot, itt kell hagynia ezt a mulatságos könyvet, és holmi szüle</w:t>
        <w:softHyphen/>
        <w:t>tésnapot kell ülnie. És ami a lényeg: nem remélte, hogy kellemesen fogja eltölteni ezt az időt, sőt majdnem biztos volt benne, hogy politi</w:t>
        <w:softHyphen/>
        <w:t>kai vita robban ki, és – mint mindig – terméketlen és felesleges lesz, de nem lehet kitérni előle, viszont belekapcsolódni sem lehet, mert a ma</w:t>
        <w:softHyphen/>
        <w:t>ga mélyen elrejtett, oly sokszor megbántott gondolatait éppúgy lehe</w:t>
        <w:softHyphen/>
        <w:t>tetlen felfednie a „fiatal” rabok előtt, mint meztelenül megmutatni nekik a fele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elsorolta, kik lesznek ott. A saraska foglyai közül egyedül Rubin állt igazán közel Abramszonhoz, habár még be kell olvasnia neki a mai, igazi kommunistához méltatlan komédia miatt. Szolog</w:t>
        <w:softHyphen/>
        <w:t>gyint és Prjancsikovot viszont nem kedvelte. De bármilyen furcsa, Rubin és Szologgyin jó barátok, talán amiatt, hogy egymás mellett fe</w:t>
        <w:softHyphen/>
        <w:t>küdtek a butirki zárkában. A börtönigazgatóság se nagyon tett kü</w:t>
        <w:softHyphen/>
        <w:t>lönbséget köztük, és november hetedike előtt együtt gyűjtötték be őket „ünnepi elkülönítés” céljából Lefortovó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volt mit tenni, Abramszon elfogadta a meghívást. Nyerzsin közölte vele, hogy a lakoma félóra múlva kezdődik Potapov és Prjan</w:t>
        <w:softHyphen/>
        <w:t>csikov ágya között, mihelyt Andrejics elkészül a krémm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szélgetés közben Nyerzsin felfedezte, mit olvas Abramszon, és így szó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Valamikor én is újraolvastam a börtönben a </w:t>
      </w:r>
      <w:r>
        <w:rPr>
          <w:rFonts w:cs="Palatino Linotype" w:ascii="Palatino Linotype" w:hAnsi="Palatino Linotype"/>
          <w:i/>
          <w:kern w:val="2"/>
        </w:rPr>
        <w:t>Monte Cristó</w:t>
      </w:r>
      <w:r>
        <w:rPr>
          <w:rFonts w:cs="Palatino Linotype" w:ascii="Palatino Linotype" w:hAnsi="Palatino Linotype"/>
          <w:kern w:val="2"/>
        </w:rPr>
        <w:t>t, de nem egészen végig. Felfigyeltem rá, hogy bár Dumas igyekszik félel</w:t>
        <w:softHyphen/>
        <w:t>metes légkört teremteni, egészen patriarchálisnak ábrázolja If várának életét. Nem szólva olyan bájos epizódok elhagyásáról, mint hogy a küblit mindennap ki kell vinni a cellából, ami Dumas-nak mint szabad embernek meg sem fordult a fejében, de gondoljon utána: miért szök</w:t>
        <w:softHyphen/>
        <w:t>hetett meg Dantès? Mert évekig nem tartottak hipist a cellákban, hol</w:t>
        <w:softHyphen/>
        <w:t>ott minden héten kellett volna, és íme az eredmény: az alagutat nem fedezték fel. Aztán nem cserélgették az őröket, holott tudhatjuk a Lubjankából, hogy kétóránként kell őket váltani, hogy az új őr okvet</w:t>
        <w:softHyphen/>
        <w:t>lenül keresse a mulasztást elődje szolgálatában. If várában pedig na</w:t>
        <w:softHyphen/>
        <w:t>pokig nem jön be, de még csak be se néz a cellába senki. Még cirkli sincs a cellaajtókon! Úgyhogy ez az If nem is börtön, hanem tengeri üdülőhely. A cellában bent maradhattak a fémcsajkák, így Dantès av</w:t>
        <w:softHyphen/>
        <w:t>val véshette s meregethette a földet. Végül a halottat gyanútlanul be</w:t>
        <w:softHyphen/>
        <w:t>varrták a zsákba, nem pörkölték izzó vassal a hullaházban, és nem döfték át szuronnyal, mielőtt kivitték volna. Dumas-ból nem a sötét színek hiányoznak, hanem az elemi módszeres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sohase olvasott csupán a szórakozás végett. A könyvek</w:t>
        <w:softHyphen/>
        <w:t>ben is szövetségest vagy ellenséget keresett, minden egyes könyvről meghozta a maga pontosan megfogalmazott ítéletét, és szívesen eről</w:t>
        <w:softHyphen/>
        <w:t>tette rá mások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ramszon ismerte ezt a nehéz szokását. Végighallgatta, egyszer se emelte fel a párnáról a fejét, s nyugodtan nézett rá szögletes szemüvege mög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eljövök – válaszolta, majd kényelmesebben elfészke</w:t>
        <w:softHyphen/>
        <w:t>lődött, és folytatta az olvasást.</w:t>
      </w:r>
    </w:p>
    <w:p>
      <w:pPr>
        <w:pStyle w:val="Heading2"/>
        <w:rPr>
          <w:kern w:val="2"/>
        </w:rPr>
      </w:pPr>
      <w:bookmarkStart w:id="59" w:name="__RefHeading___Toc190691380"/>
      <w:bookmarkEnd w:id="59"/>
      <w:r>
        <w:rPr>
          <w:kern w:val="2"/>
        </w:rPr>
        <w:t>57. Fegyencapróság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odament Potapovhoz, hogy segítsen neki a krém elkészíté</w:t>
        <w:softHyphen/>
        <w:t>sében. A német hadifogság és a szovjet börtönök éhkoppja után Pota</w:t>
        <w:softHyphen/>
        <w:t>pov megállapította, hogy a táplálékfelvétel nemhogy megvetendő, szégyellni való tevékenység volna életünkben, hanem a legélvezete</w:t>
        <w:softHyphen/>
        <w:t>sebb dolgok egyike, melyben feltárul előttünk a lét értelme.</w:t>
      </w:r>
    </w:p>
    <w:p>
      <w:pPr>
        <w:pStyle w:val="Stlus"/>
        <w:widowControl/>
        <w:spacing w:before="120" w:after="120"/>
        <w:ind w:left="1701" w:hanging="0"/>
        <w:jc w:val="both"/>
        <w:rPr>
          <w:rFonts w:ascii="Palatino Linotype" w:hAnsi="Palatino Linotype" w:cs="Palatino Linotype"/>
          <w:i/>
          <w:i/>
          <w:kern w:val="2"/>
        </w:rPr>
      </w:pPr>
      <w:r>
        <w:rPr>
          <w:rFonts w:cs="Palatino Linotype" w:ascii="Palatino Linotype" w:hAnsi="Palatino Linotype"/>
          <w:i/>
          <w:kern w:val="2"/>
        </w:rPr>
        <w:t>„…</w:t>
      </w:r>
      <w:r>
        <w:rPr>
          <w:rFonts w:eastAsia="Palatino Linotype" w:cs="Palatino Linotype" w:ascii="Palatino Linotype" w:hAnsi="Palatino Linotype"/>
          <w:i/>
          <w:kern w:val="2"/>
        </w:rPr>
        <w:t xml:space="preserve"> </w:t>
      </w:r>
      <w:r>
        <w:rPr>
          <w:rFonts w:cs="Palatino Linotype" w:ascii="Palatino Linotype" w:hAnsi="Palatino Linotype"/>
          <w:i/>
          <w:kern w:val="2"/>
        </w:rPr>
        <w:t>Szeretem,</w:t>
        <w:br/>
        <w:t>ha időt ebéddel,</w:t>
        <w:br/>
        <w:t>teával jelölhetek meg…”</w:t>
      </w:r>
      <w:r>
        <w:rPr>
          <w:rStyle w:val="FootnoteCharacters"/>
          <w:rStyle w:val="FootnoteAnchor"/>
          <w:rFonts w:cs="Palatino Linotype" w:ascii="Palatino Linotype" w:hAnsi="Palatino Linotype"/>
          <w:i/>
          <w:kern w:val="2"/>
        </w:rPr>
        <w:footnoteReference w:id="38"/>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ézte ez az Oroszország-szerte nem mindennapi erősáramú mérnök, aki egész életét a sok ezer kilowattos transzformátoroknak szent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minthogy azok közé a mérnökök közé tartozott, akiknek keze nem marad el a feje mögött, csakhamar kiváló szakács lett belőle, már a Kriegsgefangenenlagerben pompás narancstortát sütött krumpli</w:t>
        <w:softHyphen/>
        <w:t>héjból, a saraskában meg tovább tökéletesítette cukrásztudomány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két összetolt éjjeliszekrényen szorgoskodott a maga és Prjan</w:t>
        <w:softHyphen/>
        <w:t>csikov ágya közötti szűk átjáró félhomályában; ez a kellemes homály annak volt köszönhető, hogy a felső matracok eltakarták a lámpák fé</w:t>
        <w:softHyphen/>
        <w:t>nyét. A szoba félkör alakú formája miatt (az ágyak sugarasan álltak) az átjáró az elején szűk volt, s az ablak felé kiszélesedett. Potapov a négy és fél tégla széles ablakpárkányt is teljesen kihasználta: oda tette a konzervdobozokat, műanyag dobozkákat és tálkákat. Mintha misét celebrált volna, miközben sűrített tejből és kakaöböl és két tojásból (a fejedelmi hozzávalók egy részét Rubin hozta, aki állandóan kapott hazulról csomagot, és mindig megosztotta velük) valami olyasmit va</w:t>
        <w:softHyphen/>
        <w:t>rázsolt, amire nincs szava az emberi nyelvnek. Rámordult a bámész</w:t>
        <w:softHyphen/>
        <w:t>kodó Nyerzsinre, hogy találja ki, mivel helyettesíthetnék a hiányzó poharakat (az egyik egy termosz teteje volt, a másik kettő laboratóriu</w:t>
        <w:softHyphen/>
        <w:t>mi edény, kettőt pedig Potapov ragasztott össze olajjal bekent papír</w:t>
        <w:softHyphen/>
        <w:t>ból). Nyerzsin még két borotválkozótálkát javasolt pohárrá kinevezni, és nekilátott, hogy forró vízzel becsületesen kimossa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élkör alakú szobában zavartalan vasárnapi pihenés kezdődött. Egyesek odaültek már fekvő társaik ágyára egy kis tereferére, mások olvastak, és a szomszédaikkal váltottak egy-egy szót, megint mások tétlenül hevertek, kezüket a tarkójuk alá téve, és mozdulatlanul bá</w:t>
        <w:softHyphen/>
        <w:t>multák a fehér mennyeze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ész egyetlen általános hangzavarrá állt öss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ákuumos Zemelja élvezkedett: egy szál alsóban feküdt a felső ágyon (fent elég meleg volt), bozontos mellét simogatta, és szokásos ártatlan mosolyával az arcán, a két ággyal odébb fekvő mordvin Mis</w:t>
        <w:softHyphen/>
        <w:t>kának mesé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udni akarod, az egész a félkopekossal kezdődö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ért épp a félkopekoss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előtt, huszonhatban meg huszonnyolcban, te akkor még kicsi voltál, minden pénztár fölött ott lógott a tábla: „Követeljétek a vissza</w:t>
        <w:softHyphen/>
        <w:t>járó félkopekot is!” Tudniillik létezett ilyen pénzérme. A pénztáros</w:t>
        <w:softHyphen/>
        <w:t>nők szó nélkül visszaadták. Egyébként tombolt a NEP, majdhogynem békeidők vol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olt háború?</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úgy értem, te gügye! A szovjethatalom előtti időt nevezték </w:t>
      </w:r>
      <w:r>
        <w:rPr>
          <w:rFonts w:cs="Palatino Linotype" w:ascii="Palatino Linotype" w:hAnsi="Palatino Linotype"/>
          <w:i/>
          <w:kern w:val="2"/>
        </w:rPr>
        <w:t>békeidőnek</w:t>
      </w:r>
      <w:r>
        <w:rPr>
          <w:rFonts w:cs="Palatino Linotype" w:ascii="Palatino Linotype" w:hAnsi="Palatino Linotype"/>
          <w:kern w:val="2"/>
        </w:rPr>
        <w:t>. Bizony… A NEP alatt a hivatalokban hat órát dolgoztak, nem úgy, mint most. És mégis elboldogultak. Ha meg csak egy negyed</w:t>
        <w:softHyphen/>
        <w:t>órával tovább tartották is bent az embert, már túlórát fizettek. És mit gondolsz, mi tűnt el először? A félkopekos. Ezzel kezdődött… Aztán a rézpénz. Azután harmincban az ezüst. Egyáltalán nem volt apró</w:t>
        <w:softHyphen/>
        <w:t>pénz. Nem adtak vissza, akármennyit lármázott az ember. Azóta nem mennek a dolgok sehogy. Nincs apró, elkezdtek rubelban számolni. Már a koldus se néhány kopekért könyörgött Krisztus nevében, hanem: „Polgártársak, adjatok egy rubelt!” A hivatalokban fizetésna</w:t>
        <w:softHyphen/>
        <w:t>pon ne is kérdezze az ember, hol maradnak a borítékon szereplő ko</w:t>
        <w:softHyphen/>
        <w:t>pekok, mert csak kinevetik érte: micsoda kupori! Pedig ők a bolon</w:t>
        <w:softHyphen/>
        <w:t>dok. A félkopekos az ember megbecsülése, ha pedig a rubelból nem adnak vissza negyven kopekot, az olyan, mintha a fejére szarnának. Nem védték meg a félkopekost, és elvesztették a fél életü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ásik oldalon, szintén fent, az egyik rab fölnézett a könyvéből, és így szólt szomszédjá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ülye volt a cári kormány! Hallgass ide: Szasenyka, a forradal</w:t>
        <w:softHyphen/>
        <w:t>márnő egy héten át éhezett azért, hogy a börtönparancsnok kérjen tőle bocsánatot. És az a fajankó bocsánatot kért! Próbáld csak meg most követelni, hogy a Krasznaja Presznya parancsnoka bocsánatot kérj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álunk már a harmadik napon csövön át táplálnák a bolondot, ráadásul még egyszer annyit sóznának rá provokáció címén. Hol ol</w:t>
        <w:softHyphen/>
        <w:t>vastad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rkij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em messze fekvő Dvojetyoszov összerezz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olvas itt Gorkijt? – kérdezte félelmetes hang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fené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it olvass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kább menj ki a klozetre, és üldögélj kedvedre! Micsoda művelt humanisták vannak itt, hogy vinne el az ördög bennet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lattuk az ősi zárkavita dúlt: </w:t>
      </w:r>
      <w:r>
        <w:rPr>
          <w:rFonts w:cs="Palatino Linotype" w:ascii="Palatino Linotype" w:hAnsi="Palatino Linotype"/>
          <w:i/>
          <w:kern w:val="2"/>
        </w:rPr>
        <w:t>mikor jobb ülni?</w:t>
      </w:r>
      <w:r>
        <w:rPr>
          <w:rFonts w:cs="Palatino Linotype" w:ascii="Palatino Linotype" w:hAnsi="Palatino Linotype"/>
          <w:kern w:val="2"/>
        </w:rPr>
        <w:t xml:space="preserve"> Már maga a kérdés</w:t>
        <w:softHyphen/>
        <w:t>felvetés abból a végzetes feltevésből indult ki, hogy a börtönt senki se kerülheti el. (A börtönökben általában hajlamosak túlbecsülni a be</w:t>
        <w:softHyphen/>
        <w:t>börtönzöttek számát: amikor valójában mindössze tizenkét-tizenöt</w:t>
        <w:softHyphen/>
        <w:t>millió ember ült, a rabok meg voltak győződve róla, hogy legalább húsz-, sőt harmincmilliónyian vannak. Meg voltak győződve róla, hogy odakint úgyszólván nem maradt férfi, leszámítva a hatóságokat és a belügyet.) A „mikor jobb ülni” azt jelentette, hogy fiatalon-e vagy idősebb korban. Egyesek (főleg a fiatalok) életvidáman bizonygatták ilyenkor, hogy jobb fiatalon; itt van ideje átgondolni az embernek, mi az élet, mi az, ami érték benne, s mi az, ami kutyaszar, aztán úgy har</w:t>
        <w:softHyphen/>
        <w:t>mincöt éves korában, miután lehúzta a tíz évét, ésszerű alapokon ren</w:t>
        <w:softHyphen/>
        <w:t>dezi be az életét. Aki viszont öregkorában kerül be, csak tépi a haját, hogy nem helyesen élt, hogy egész élete tévedések láncolata, és már nem teheti jóvá őket. Mások (többnyire az idősebbek) nem kevésbé derűsen bizonygatják az ellenkezőjét: hogy aki öregkorában kerül be, az mintegy nyugdíjba megy, vagy elvonul egy csendes kolostorba, hogy legjobb éveiben elvett az élettől mindent (a rabok emlékeiben ez a „minden” a női test birtoklására, jó ruhákra, ételre-italra szűkül le), a lágerben pedig már nem sok bőrt tudnak lehúzni az öregekről. Viszont a fiatalokat úgy meggyötrik és kizsigerelik, hogy aztán a fehérnépre se nagyon vágynak m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vitázgattak ma a félkör alakú szobában, s így vitázgatnak mindig a rabok, ki vigasztalva magát, ki még jobban kétségbe ejtve, de az igaz</w:t>
        <w:softHyphen/>
        <w:t>ság sehogy se hüvelyeződött ki az érveikből és eleven példáikból. Va</w:t>
        <w:softHyphen/>
        <w:t>sárnapeste úgy látszott, hogy ülni mindig jó, amikor pedig hétfőn reg</w:t>
        <w:softHyphen/>
        <w:t>gel felébredtek, világossá vált, hogy ülni mindig rossz.</w:t>
      </w:r>
    </w:p>
    <w:p>
      <w:pPr>
        <w:pStyle w:val="Stlus"/>
        <w:widowControl/>
        <w:spacing w:before="120" w:after="120"/>
        <w:ind w:firstLine="567"/>
        <w:jc w:val="both"/>
        <w:rPr/>
      </w:pPr>
      <w:r>
        <w:rPr>
          <w:rFonts w:cs="Palatino Linotype" w:ascii="Palatino Linotype" w:hAnsi="Palatino Linotype"/>
          <w:kern w:val="2"/>
        </w:rPr>
        <w:t>Pedig ez se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ikor jobb ülni” vitája azok közé tartozott, amelyek nem inger</w:t>
        <w:softHyphen/>
        <w:t>lik fel a vitatkozókat, inkább megbékéltetik, filozofikus szomorúság</w:t>
        <w:softHyphen/>
        <w:t>gal töltik el. Ez a vita soha és sehol nem robba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homas Hobbes azt mondta valamikor, hogy „a háromszög szögei</w:t>
        <w:softHyphen/>
        <w:t>nek összege egyenlő 180 fokkal” tételéért is vér folyt volna, ha bárki</w:t>
        <w:softHyphen/>
        <w:t>nek az érdekeit sér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Hobbes nem ismerte a rabok természet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melletti szélső ágyon épp egy olyan vita folyt, ami könnyen pofozkodássá vagy vérontássá fajulhatott, jóllehet senkinek a szemé</w:t>
        <w:softHyphen/>
        <w:t>lyes érdekét nem sértette: a villanyszerelőhöz eljött az esztergályos, hogy együtt üssék agyon az estét, először valami okból Szesztroreck került köztük szóba, pontosabban: a szesztrorecki házakat fűtő kály</w:t>
        <w:softHyphen/>
        <w:t>hák. Az esztergályos ott lakott egy télen át, és jól emlékezett rá, milye</w:t>
        <w:softHyphen/>
        <w:t>nek azok a kályhák. A villanyszerelő sohasem volt ott, de a sógora el</w:t>
        <w:softHyphen/>
        <w:t>sőrangú kályhás, s épp Szesztroreckben épített kályhákat, és a villany</w:t>
        <w:softHyphen/>
        <w:t>szerelő pontosan az ellenkezőjét állította annak, amire az esztergályos emlékezett. Vitájuk ártatlan szóváltással kezdődött, majd remegő hangon egymás fejéhez vagdosott személyes sértésekbe torkollt, túl</w:t>
        <w:softHyphen/>
        <w:t>harsogott minden más beszélgetést, a vitatkozók kétségbeesetten érezték, hogy nem elég erősek ahhoz, hogy a maguk kétségtelen igazát bebizonyítsák, nem tudták, kihez fellebbezzenek, míg egyszer csak eszükbe nem jutott, hogy Szpiridon, az udvaros jól ért a kályhákhoz, mindenesetre akármelyiküknek megmondhatja, hogy olyan fantasz</w:t>
        <w:softHyphen/>
        <w:t>tikus kályhák nemhogy Szesztro</w:t>
        <w:softHyphen/>
        <w:t>reckben, de soha, sehol nem léteztek. És a szoba nagy örömére kisiettek az udvaros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etségükben azonban elfelejtették becsukni maguk mögött az aj</w:t>
        <w:softHyphen/>
        <w:t>tót, és a folyosóról egy másik, nem kevésbé heves vita hangjai törtek be: hogy mikortól kell számítani a XX. század második felének kez</w:t>
        <w:softHyphen/>
        <w:t>detét, 1950. január 1-jétől-e vagy 1951. január l-jétől. A vita minden bizonnyal régen kezdődött, és ezen a kérdésen feneklett meg: melyik év december 24-ének éjszakáján született Krisztu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t becsapták. Már nem lüktetett a fejük a lármától, egyszerre csend lett a szobában, és hallani lehetett, mit mesél Horobrov odafent a kopasz konstruktőrne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Majd amikor a </w:t>
      </w:r>
      <w:r>
        <w:rPr>
          <w:rFonts w:cs="Palatino Linotype" w:ascii="Palatino Linotype" w:hAnsi="Palatino Linotype"/>
          <w:i/>
          <w:kern w:val="2"/>
        </w:rPr>
        <w:t>mieink</w:t>
      </w:r>
      <w:r>
        <w:rPr>
          <w:rFonts w:cs="Palatino Linotype" w:ascii="Palatino Linotype" w:hAnsi="Palatino Linotype"/>
          <w:kern w:val="2"/>
        </w:rPr>
        <w:t xml:space="preserve"> először repülnek a Holdra, a start előtt ter</w:t>
        <w:softHyphen/>
        <w:t>mészetesen röpgyűlést tartanak a rakéta mellett. A rakéta legénysége kötelezettséget vállal, hogy takarékoskodni fog az üzemanyaggal, túl</w:t>
        <w:softHyphen/>
        <w:t>szárnyalja repülés közben a maximális kozmikus sebességet, útközben nem állítja le javítás céljából az űrhajót, a Holdat elérve pedig termé</w:t>
        <w:softHyphen/>
        <w:t>szetesen „kitűnő”, de legalábbis „jó” minősítéssel landol. A legénység három tagja közül az egyik a politikai vezető lesz. Útközben szüntele</w:t>
        <w:softHyphen/>
        <w:t>nül tömegpropagandát folytat a pilóta és a kormányos körében az űrutazások hasznáról, és faliújságcikket követel től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jancsikov meghallotta őket, miközben a törülközővel és szap</w:t>
        <w:softHyphen/>
        <w:t>pannal keresztülszaladt a szobán. Egy balettugrással Horobrov elé pattant, és titokzatosan hunyorogva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lja Tyerentyics! Máris megnyugtathatom: nem így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ho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jancsikov a szájához emelte az ujját, mint egy bűnügyi film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lsőnek az amerikaiak fognak a Holdra szál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gyöngyöző, kisfiús nevetéssel elszal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ésnök Szologgyin ágyán ült. Hosszú beszélgetést folytattak a nőkről. A vésnök negyvenéves volt, de még fiatal arca ellenére majd</w:t>
        <w:softHyphen/>
        <w:t>nem teljesen ősz, ami nagyon jól állt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ésnök ma elemében volt. Igaz, reggel hibát követett el: megette a gombóccá gyűrt novelláját, holott, mint kiderült, megúszhatta volna a motozást, és odaadhatta volna a feleségének. Viszont a beszélőn meg</w:t>
        <w:softHyphen/>
        <w:t>tudta, hogy az eltelt hónapokban a felesége megmutatta a régebbi no</w:t>
        <w:softHyphen/>
        <w:t>velláit néhány megbízható embernek, és valamennyien el vannak ra</w:t>
        <w:softHyphen/>
        <w:t>gadtatva tőlük. Persze a rokonok és ismerősök dicsérete túlzó is lehet, s részben nélkülözheti az igazságot, de az ördög vigye el, kitől kaphatna igazságos véleményt? Akár jó, akár rossz, a vésnök megőrizte az örök</w:t>
        <w:softHyphen/>
        <w:t xml:space="preserve">kévalóságnak az igazságot: a lélek jajkiáltásait arról, mit művelt Sztálin az orosz </w:t>
      </w:r>
      <w:r>
        <w:rPr>
          <w:rFonts w:cs="Palatino Linotype" w:ascii="Palatino Linotype" w:hAnsi="Palatino Linotype"/>
          <w:i/>
          <w:kern w:val="2"/>
        </w:rPr>
        <w:t>foglyok</w:t>
      </w:r>
      <w:r>
        <w:rPr>
          <w:rFonts w:cs="Palatino Linotype" w:ascii="Palatino Linotype" w:hAnsi="Palatino Linotype"/>
          <w:kern w:val="2"/>
        </w:rPr>
        <w:t xml:space="preserve"> millióival. És most büszke és boldog volt, és kemé</w:t>
        <w:softHyphen/>
        <w:t>nyen elhatározta, hogy folytatni fogja a novellaírást. Maga a mai be</w:t>
        <w:softHyphen/>
        <w:t>szélő is sikeresen folyt le: odaadó felesége vár rá, minden követ meg</w:t>
        <w:softHyphen/>
        <w:t>mozgat a kiszabadításáért, és nemsokára mutatkoznia kell a kedvező eredmény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mert muszáj volt megosztania valakivel a diadalát, hosszú beszél</w:t>
        <w:softHyphen/>
        <w:t>getést folytatott Szologgyinnal, ezzel a nem buta, de nagyon közép</w:t>
        <w:softHyphen/>
        <w:t>szerű emberrel, akinek se eddig, se ezután nem lesznek olyan emléke</w:t>
        <w:softHyphen/>
        <w:t>zetes élményei, mint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hanyatt feküdt, mellén megfordított, nyitott könyvvel, és olykor beszélgetőtársára villantotta csillogó szemét. Szőke szakál</w:t>
        <w:softHyphen/>
        <w:t>lával, világos szemével, magas homlokával, a régi orosz daliákra em</w:t>
        <w:softHyphen/>
        <w:t>lékeztető szabályos vonásaival természetellenesen, illetlenül szép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 ő is fel volt dobva. Mintha a szférák zenéjét hallaná, amiért győ</w:t>
        <w:softHyphen/>
        <w:t>zelmet aratott az egész világ felett. A kiszabadulása most már legfeljebb egy évbe telik. Utána pedig szédítő karrier vár rá. Ráadásul ma a teste se vágyott annyira nőre, mint máskor: nyugalom, tisztaság szállta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hogy valahogy levezesse saját diadalának örömét, meg a mulatság kedvéért is, lustán követte egy számára különös, idegen história ka</w:t>
        <w:softHyphen/>
        <w:t>nyarulatait, amelyet ez a cseppet sem buta, de teljesen középszerű ember adott elő, akivel semmi olyasmi nem történhetett, mint ő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yakran hallgatta így az embereket: mintha pártfogásukba venné őket, s csak udvariasságból nem adná ennek jel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ésnök először a két oroszországi feleségéről mesélt, azután a né</w:t>
        <w:softHyphen/>
        <w:t>metországi életéről és azokról a bájos német lányokról, akikkel ott volt dolga. Szologgyin számára újszerű összehasonlítást tett az orosz és a német nők között. Azt mondta, hogy miután ezeket is, azokat is meg</w:t>
        <w:softHyphen/>
        <w:t>tapasztalta, a németeket részesíti előnyben, mert az oroszok túlságo</w:t>
        <w:softHyphen/>
        <w:t>san önállóak, függetlenek és kitartóak a szerelemben: éber szemük szüntelenül szerelmesüket fürkészi, megismerik a gyenge oldalait, egyszer úgy látják, nem elég hálás, máskor úgy, hogy nem elég férfias</w:t>
        <w:softHyphen/>
        <w:t xml:space="preserve"> az orosz szeretőt egyenlőnek érzi magával az ember, ami elég kelle</w:t>
        <w:softHyphen/>
        <w:t>metlen –, a német nő viszont úgy hajlik a szerelmese kezében, mint a nádszál, a szeretett férfi az istene, az első és legjobb a világon, teljesen rábízza magát, csakis arról ábrándozik, hogyan járjon a kedvébe, s emiatt a vésnök a német nők társaságában sokkal inkább férfinak, uralkodónak érezte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elkövette azt az óvatlanságot, hogy kiment a folyosóra cigarettázni. De ahogy a mezőt járó útjában minden bogáncsot felszed, őbelé is minduntalan beleakaszkodtak a saraskában. Elege lett a hasz</w:t>
        <w:softHyphen/>
        <w:t>talan folyosói vitákból, keresztülvágott a szobán, vissza a könyveihez, de valamelyik alsó ágyról elkapta valaki a nadrág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 Grigorjics! Igaz, hogy Kínában a feljelentők levelei bélyeg nélkül is eljutnak a címzetthez? Ez haladó dolo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kitépte magát, s továbbindult, de a felső ágyról lecsüngő energetikus megragadta a kezeslábasa gallérját, és erőszakosan ma</w:t>
        <w:softHyphen/>
        <w:t>gyarázni kezdte egy korábbi vitájuk lezár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 Grigorjics! Úgy kell átalakítani az emberiség lelkiismeretét, hogy az emberek csak a két kezük munkájára legyenek büszkék, és szégyelljenek börtönőrnek, „főnöknek”, pártvezetőnek lenni. Azt kell elérni, hogy a miniszterséget éppúgy titkolják, mint a pöcegödör-tisz</w:t>
        <w:softHyphen/>
        <w:t>títást: a miniszter munkájára is szükség van, de szégyellnivaló. Ha egy lány egy állami hivatalnokhoz megy férjhez, vessen rossz fényt az egész családjára! Látja, ilyen szocializmusban hajlandó volnék é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kiszabadította a gallérját, elvergődött az ágyáig, hasra feküdt, és újra elővette a szótárait.</w:t>
      </w:r>
    </w:p>
    <w:p>
      <w:pPr>
        <w:pStyle w:val="Heading2"/>
        <w:rPr>
          <w:kern w:val="2"/>
        </w:rPr>
      </w:pPr>
      <w:bookmarkStart w:id="60" w:name="__RefHeading___Toc190691381"/>
      <w:bookmarkEnd w:id="60"/>
      <w:r>
        <w:rPr>
          <w:kern w:val="2"/>
        </w:rPr>
        <w:t>58. A líceumi aszt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ét ember ülte körül az ünnepi asztalt, amely három egyforma ma</w:t>
        <w:softHyphen/>
        <w:t>gas, összetolt éjjeliszekrényből állt, és élénkzöld papírral volt letakar</w:t>
        <w:softHyphen/>
        <w:t>va, amely ugyancsak a Lorenz cégtől származott. Szologgyin és Rubin Potapov mellé ült az ágyra, Abramszon és Kondrasov Prjancsikov mellé, az ünnepelt pedig az asztalfőre, a széles ablakdeszkára. Fölöt</w:t>
        <w:softHyphen/>
        <w:t>tük már szunyókált Zemelja, a többi szomszéd pedig másutt tartózko</w:t>
        <w:softHyphen/>
        <w:t>dott. Az emeletes ágyak közti fülke mintegy el volt választva a szoba többi részé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ztal közepére oda volt téve egy műanyag tálban Nagya csörö</w:t>
        <w:softHyphen/>
        <w:t>géje: a saraskában soha nem látott finomság. Hét férfi étvágyához mérten nevetségesen kevésnek látszott. Azután volt üres keksz és a te</w:t>
        <w:softHyphen/>
        <w:t>tején krémmel megkent keksz, amelyet ezért süteménynek neveztek. Aztán volt még tejszínes karamella, melyet egy felbontatlan sűrített tejkonzerv forralása útján állítottak elő. Nyerzsin háta mögött, egy li</w:t>
        <w:softHyphen/>
        <w:t>teres befőttesüvegben pedig valami különösen vonzó folyadék sötét</w:t>
        <w:softHyphen/>
        <w:t>lett: ehhez kellettek a poharak. Egy kevéske alkoholból készült, melyet a vegyi laboratóriumban dolgozó raboktól szereztek egy darab „első osztályú” hetinax ellenében. Az alkoholt felvizezték egy a négy arány</w:t>
        <w:softHyphen/>
        <w:t>ban, majd megfestették sűrített kakaóval. Barna színű, csekély alkohol</w:t>
        <w:softHyphen/>
        <w:t>tartalmú folyadék volt, melynek megkóstolását türelmetlenül vár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uraim – dőlt hátra festői pózban Szologgyin; szeme még a fülke félhomályában is csillogott. – Idézzük fel, melyikünk mikor ült utoljára ilyen ünnepi asztal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tegnap, a németeknél – morogta Rubin, aki nem szerette a pá</w:t>
        <w:softHyphen/>
        <w:t>tos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 hogy Szologgyin néha „uraimnak” nevezte a társaságot, Rubin a tizenkét évi börtön terhére rótta. Képtelenség volt azt gondolni, hogy valaki a forradalom után harminchárom évvel komolyan ejtse ki ezt a szót. A börtön sok tekintetben eltorzíthatta Szologgyin fogalmait is. Rubin igyekezett ezt mindig eszében tartani, és nem fortyant fel, jólle</w:t>
        <w:softHyphen/>
        <w:t>het olykor elképesztő dolgokat kellett hallani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ramszon számára pedig éppilyen elképesztő volt az, hogy Rubin a németekkel ünnepelt. Minden internacionalizmusnak kell hogy le</w:t>
        <w:softHyphen/>
        <w:t>gyen ésszerű hat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n igazi ünnepi asztalra gondolok, uraim! – erősködött Szologgyin. Minden alkalomnak örült, amikor ezt a büszke megszólí</w:t>
        <w:softHyphen/>
        <w:t>tást használhatta. Abból indult ki, hogy az „elvtársak” rendelkezésére jóval nagyobb terület áll, míg a börtön szűk földje az „urakat” nyeli el, meg azokat, akiknek mindez nem tetszik. – Elengedhetetlen ismérve a nehéz, pasztellszínű abrosz, a kristálykancsókba kitöltött bor és persze az elegáns nő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erette volna kiélvezni és messzebb tolni a lakoma kezdetét, de Po</w:t>
        <w:softHyphen/>
        <w:t>tapov a háziasszony féltékeny, szigorú tekintetével nézett végig az aszta</w:t>
        <w:softHyphen/>
        <w:t>lon és a vendégeken, s félbeszakította a maga dohogó modor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átok, fiúk, nem ártana áttérni a hivatalos részre, még mielőtt az „éjjeli őrjárat” elcsíp bennünket ezzel a báj itallal együ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jelt adott Nyerzsinnek, hogy tölts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íg ő széttöltötte az italt, hallgattak, mégis mindenkinek eszébe jutott valam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égen volt – sóhajtott Nyerzs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egyáltalán nem em-lék-szem! – rázta a fejét Potapov. A háború előtti eszeveszett munkaláz idejéből halványan emlékezett ugyan valamilyen lakodalomfélére, de nem tudta volna megmondani, hogy az övé volt-e vagy másé, s csak vendégként vett benne rész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Miért ne? – élénkült fel Prjancsikov. – </w:t>
      </w:r>
      <w:r>
        <w:rPr>
          <w:rFonts w:cs="Palatino Linotype" w:ascii="Palatino Linotype" w:hAnsi="Palatino Linotype"/>
          <w:i/>
          <w:kern w:val="2"/>
        </w:rPr>
        <w:t>Avec plaisir!</w:t>
      </w:r>
      <w:r>
        <w:rPr>
          <w:rFonts w:cs="Palatino Linotype" w:ascii="Palatino Linotype" w:hAnsi="Palatino Linotype"/>
          <w:kern w:val="2"/>
        </w:rPr>
        <w:t xml:space="preserve"> Mindjárt el</w:t>
        <w:softHyphen/>
        <w:t>mesélem. Negyvenötben Párizsba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Várjon, Valentulja! – állította meg Potapov. – Teh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ünnepeltre! – mondta Kondrasov-Ivanov a szükségesnél hangosabban, és kihúzta magát, noha addig is úgy ült, mint a cövek. – Isten éltes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vendégek még nem is nyúltak a poharakhoz, amikor Nyerzsin felállt – volt egy kis szabad helye az „asztal” és az ablak között –, és halkan figyelmeztette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átaim! Ne haragudjatok, ha megszegem a hagyományt, de… Mélyet lélegzett, mert elfogta az izgalom. A hétszeres jóindulat, amely a hét pár szemből sugárzott felé, valamit elindított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yünk igazságosak! Nem minden olyan fekete az életünkben! Hiszen a boldogságnak éppen ebből a fajtájából, a Puskin korabeli lí</w:t>
        <w:softHyphen/>
        <w:t>ceumi öregdiákok összejöveteleinek félelem és rejtőzködés nélküli véleménycseréjéből, ebből a boldogságból nemigen részesültünk a szabad életben,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ulajdonképpen magában a szabadságban sem nagyon – ne</w:t>
        <w:softHyphen/>
        <w:t>vette el magát Abramszon. Ha nem számította a gyerekkorát, életének kisebbik felét töltötte szabadláb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átaim! – folytatta Nyerzsin belemelegedve. – Harmincegy éves lettem. Az élet el is kényeztetett, meg is taposott. És a szinuszgör</w:t>
        <w:softHyphen/>
        <w:t>be törvénye szerint még megérhetem újra az üres sikerek, a hamis fel</w:t>
        <w:softHyphen/>
        <w:t>magasztalás talmi örömét. De esküszöm nektek, hogy sohasem fogom elfelejteni azt az igazi emberi nagyságot, melyet a börtönben ismertem meg! Büszke vagyok rá, hogy a mai szerény évfordulót ilyen válogatott társaságban ünnepelhetem. Ne terheljük magunkat felesleges pátosszal. Igyunk a börtönkriptákban kivirágzó barátság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pírpoharak hang nélkül koccantak össze a műanyag és üveg</w:t>
        <w:softHyphen/>
        <w:t>pohárkákkal. Potapov bűntudatosan mosolygott, megigazította egy</w:t>
        <w:softHyphen/>
        <w:t>szerű szemüvegét, és minden szótagot hangsúlyozva rákezdte:</w:t>
      </w:r>
    </w:p>
    <w:p>
      <w:pPr>
        <w:pStyle w:val="Stlus"/>
        <w:keepLines/>
        <w:widowControl/>
        <w:spacing w:before="120" w:after="120"/>
        <w:ind w:left="1701" w:hanging="0"/>
        <w:jc w:val="both"/>
        <w:rPr>
          <w:rFonts w:ascii="Palatino Linotype" w:hAnsi="Palatino Linotype" w:cs="Palatino Linotype"/>
          <w:i/>
          <w:i/>
          <w:kern w:val="2"/>
        </w:rPr>
      </w:pPr>
      <w:r>
        <w:rPr>
          <w:rFonts w:cs="Palatino Linotype" w:ascii="Palatino Linotype" w:hAnsi="Palatino Linotype"/>
          <w:i/>
          <w:kern w:val="2"/>
        </w:rPr>
        <w:t>S a ház, amelyben összehíva</w:t>
        <w:br/>
        <w:t>Csoportjuk hévvel szónokolt,</w:t>
        <w:br/>
        <w:t>A nyugtalan lelkű Nyikita</w:t>
        <w:br/>
        <w:t>S óvatos Ilja háza volt.</w:t>
      </w:r>
      <w:r>
        <w:rPr>
          <w:rStyle w:val="FootnoteCharacters"/>
          <w:rStyle w:val="FootnoteAnchor"/>
          <w:rFonts w:cs="Palatino Linotype" w:ascii="Palatino Linotype" w:hAnsi="Palatino Linotype"/>
          <w:i/>
          <w:kern w:val="2"/>
        </w:rPr>
        <w:footnoteReference w:id="39"/>
      </w:r>
    </w:p>
    <w:p>
      <w:pPr>
        <w:pStyle w:val="Stlus"/>
        <w:widowControl/>
        <w:spacing w:before="120" w:after="120"/>
        <w:jc w:val="both"/>
        <w:rPr>
          <w:rFonts w:ascii="Palatino Linotype" w:hAnsi="Palatino Linotype" w:cs="Palatino Linotype"/>
          <w:kern w:val="2"/>
        </w:rPr>
      </w:pPr>
      <w:r>
        <w:rPr>
          <w:rFonts w:cs="Palatino Linotype" w:ascii="Palatino Linotype" w:hAnsi="Palatino Linotype"/>
          <w:kern w:val="2"/>
        </w:rPr>
        <w:t>Lassan ízlelgették a barna it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lkoholfok megvan! – nyugtázta Rubin. – Bravó, Andrej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lkoholfok megvan! – erősítette meg Szologgyin is. Ma olyan hangulatban volt, hogy mindent megdics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nev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itka eset, amikor Lev és Mitya véleménye megegyezik! Nem is emlékszem más alkalom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Glebcsik? Nem emlékszel: egyszer Újévkor is egyetértet</w:t>
        <w:softHyphen/>
        <w:t>tünk Levvel abban, hogy a feleség hűtlenségét nem lehet megbocsáta</w:t>
        <w:softHyphen/>
        <w:t>ni, de a férjét ig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ramszon fáradtan mosoly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jh melyik férfi nem ért egyet eb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ldául ez a példány itt – mutatott Rubin Nyerzsinre – azt állította akkor, hogy a nőnek is meg lehet bocsátani, hogy nincs különb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zt mondta? – kérdezte gyorsan Kondras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világfi! – nevetett hangosan Prjancsikov. – Hogy lehet a kettőt összehasonlí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a test felépítése és a közösülés módja bizonyítja, hogy óriási a különbség! – kiáltott fel Szolog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tt mélyebb dologról van sző – tiltakozott Rubin. – A termé</w:t>
        <w:softHyphen/>
        <w:t>szet óriási bölcsessége rejlik emögött. A férfi meglehetősen közömbös a nők minőségével szemben, viszont megmagyarázhatatlan módon törekszik a mennyiségre. Aminek következtében kevés nő marad ki a szórás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ez a Don Juan-i természet jótékony adománya! – s Szo</w:t>
        <w:softHyphen/>
        <w:t>loggyin elegánsan feltartotta a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nők viszont a minőségre törekszenek, ha tudni akarjátok! </w:t>
        <w:softHyphen/>
        <w:t>emelte fel figyelmeztetőleg hosszú ujját Kondrasov. – Az ő hűtlensé</w:t>
        <w:softHyphen/>
        <w:t>gük magyarázata a minőség keresése. Így lesznek egyre tökéleteseb</w:t>
        <w:softHyphen/>
        <w:t>bek az utódo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 hibáztassatok, barátaim! – mentegetőzött Nye</w:t>
        <w:softHyphen/>
        <w:t xml:space="preserve">rzsin –, hiszen amikor én felnőttem, vörös zászlók lengtek a fejünk fölött ezzel az aranybetűs felirattal: </w:t>
      </w:r>
      <w:r>
        <w:rPr>
          <w:rFonts w:cs="Palatino Linotype" w:ascii="Palatino Linotype" w:hAnsi="Palatino Linotype"/>
          <w:i/>
          <w:kern w:val="2"/>
        </w:rPr>
        <w:t>Egyenlőség!</w:t>
      </w:r>
      <w:r>
        <w:rPr>
          <w:rFonts w:cs="Palatino Linotype" w:ascii="Palatino Linotype" w:hAnsi="Palatino Linotype"/>
          <w:kern w:val="2"/>
        </w:rPr>
        <w:t xml:space="preserve"> Azóta pers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csak ez az egyenlőség hiányzik!… – morogta Szolog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tetszik magának az egyenlőség? – firtatta Abramszo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Azért, mert hiába keressük az egész élő természetben! Senki és semmi nem születik egyenlőnek, ezt csak azok a bolond… </w:t>
      </w:r>
      <w:r>
        <w:rPr>
          <w:rFonts w:cs="Palatino Linotype" w:ascii="Palatino Linotype" w:hAnsi="Palatino Linotype"/>
          <w:i/>
          <w:kern w:val="2"/>
        </w:rPr>
        <w:t>mindentudók</w:t>
      </w:r>
      <w:r>
        <w:rPr>
          <w:rFonts w:cs="Palatino Linotype" w:ascii="Palatino Linotype" w:hAnsi="Palatino Linotype"/>
          <w:kern w:val="2"/>
        </w:rPr>
        <w:t xml:space="preserve"> találták ki. – (Ezen az enciklopédistákat kellett érteni.) – Fogalmuk sem volt az öröklődésről! Az emberek szellemileg, akaraterő és képességek tekintetében különbözőnek szület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onilag is, származásilag is – egészítette ki Abramsz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van! Hol láttatok vagyoni egyenlőséget? Hol teremtették meg valaha is? – Szologgyin egészen nekitüzesedett. – Soha nem is lesz! Egyenlőség csak a koldusok és a szentek körében lehetséges.</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óta persze – erősködött Nyerzsin, lefékezve a vita hevét – az élet elégszer fejbe vert, de akkor úgy tetszett: ha egyenlőek a nemze</w:t>
        <w:softHyphen/>
        <w:t>tek, ha egyenlőek az emberek, akkor a nő is mindenben egyenlő a fér</w:t>
        <w:softHyphen/>
        <w:t>fi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a hülyeséget csak az ifjúkorodra való tekintettel lehet megbo</w:t>
        <w:softHyphen/>
        <w:t>csátani – jelentette ki Szologgyin. (Hat évvel volt öregebb ná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életileg igaza van Glebkának – mondta zavartan Rubin. – Én is hajlandó vagyok százezer lándzsát törni a férfi és a nő egyenlőségé</w:t>
        <w:softHyphen/>
        <w:t>ért. De hogy megöleljem a feleségemet azután, hogy más is ölelte? Brrr… Biológiailag képtelen vagyok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uraim, egyszerűen nevetséges ezen vitatkozni! – kiáltott fel Prjancsikov, de mint máskor, most sem hagyták, hogy befejez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 Grigorjics, van egy egyszerű megoldás – jelentette ki szilárdan Potapov. – Maga se öleljen senki mást, mint a saját fele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udja… – tárta szét a kezét tehetetlenül Rubin, kalózszakállá</w:t>
        <w:softHyphen/>
        <w:t>ba rejtve széles mosoly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ármásan kinyílt az ajtó, valaki bejött. Potapov és Abramszon hát</w:t>
        <w:softHyphen/>
        <w:t>ranézett. Nem, nem az ő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eterum censeo Carthaginem esse delendam… – intett Abram</w:t>
        <w:softHyphen/>
        <w:t>szon a literes üveg 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él előbb, annál jobb. Senki se szeretne sötétzárkába kerülni. Töltsön, Gle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kitöltötte a maradékot, gondosan ügyelve, hogy minden</w:t>
        <w:softHyphen/>
        <w:t>kinek egyenlő mennyiség juss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ezúttal megengedi, hogy az ünnepeltre igyunk? – kérdezte Abramszo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estvérek. Az ünnepelt jogán csak a hagyomány megszegé</w:t>
        <w:softHyphen/>
        <w:t>sét vállalom. Én ma… láttam a feleségemet. És megláttam benne va</w:t>
        <w:softHyphen/>
        <w:t>lamennyiünk elgyötört, agyonijesztett, meghajszolt feleségét. Mi azért tűrünk, mert nincs hova lennünk, de ők? Igyunk rájuk, akik odabilin</w:t>
        <w:softHyphen/>
        <w:t>cselték magukat hozzánk 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van! Micsoda szent, micsoda hősi cselekedet! – kiáltott fel Kondras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egy kicsit hallga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ik a hó! – jegyezte meg Potap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nki az ablak felé fordult. Nyerzsin háta mögött, a bepáráso</w:t>
        <w:softHyphen/>
        <w:t>dott üvegen át nem lehetett látni magát a havat, csak sok fekete pehely villanását: a hópelyhek árnyékát, melyet a zóna lámpái és fényszórói vetettek a börtön fal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lahol e bőséges hóesés függönye mögött volt most Nagya Nyer</w:t>
        <w:softHyphen/>
        <w:t>zsi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 még a havat se fehérnek, hanem feketének kell hogy lássuk! </w:t>
        <w:softHyphen/>
        <w:t>kiáltott fel Kondras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arátságra ittunk. A szerelemre ittunk. Ez halhatatlan és jó do</w:t>
        <w:softHyphen/>
        <w:t>log – dicsérte Rub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erelemben sohasem kételkedtem. De az igazat megvallva, a front előtt meg a börtön előtt nem hittem a barátságban, különösen nem az olyanban, amikor, tudjátok… „az életemet a barátaimért”. Valahogy a mindennapi életben ott a család, és a barátságnak nem marad hely,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eléggé elterjedt vélemény – szólalt meg Abram</w:t>
        <w:softHyphen/>
        <w:t>szon. – Gyakran kérik a rádiótól, hogy játsszák le a „Tágas völgyek ölén” kezdetű dalt. Figyeljétek meg a szövegét! Undorító nyüszítés, egy kicsinyes lélek nyafogása:</w:t>
      </w:r>
    </w:p>
    <w:p>
      <w:pPr>
        <w:pStyle w:val="Stlus"/>
        <w:keepLines/>
        <w:widowControl/>
        <w:spacing w:before="120" w:after="120"/>
        <w:ind w:left="1701" w:hanging="0"/>
        <w:jc w:val="both"/>
        <w:rPr/>
      </w:pPr>
      <w:r>
        <w:rPr>
          <w:rFonts w:cs="Palatino Linotype" w:ascii="Palatino Linotype" w:hAnsi="Palatino Linotype"/>
          <w:i/>
          <w:kern w:val="2"/>
        </w:rPr>
        <w:t>Mind jó társak, mind barátok,</w:t>
        <w:br/>
        <w:t>addig, amíg semmi ba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háborító! – hőkölt vissza a festő. – Hogy lehet egy napig is élni ilyen gondolatokkal? Miért nem akasztja fel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kább fordítva kellene mondani: csak a bajban születnek az igazi bará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írta e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zljak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név!</w:t>
      </w:r>
      <w:r>
        <w:rPr>
          <w:rStyle w:val="FootnoteCharacters"/>
          <w:rStyle w:val="FootnoteAnchor"/>
          <w:rFonts w:cs="Palatino Linotype" w:ascii="Palatino Linotype" w:hAnsi="Palatino Linotype"/>
          <w:kern w:val="2"/>
        </w:rPr>
        <w:footnoteReference w:id="40"/>
      </w:r>
      <w:r>
        <w:rPr>
          <w:rFonts w:cs="Palatino Linotype" w:ascii="Palatino Linotype" w:hAnsi="Palatino Linotype"/>
          <w:kern w:val="2"/>
        </w:rPr>
        <w:t xml:space="preserve"> Ljovka! Ki ez a Merzljak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ltő. Úgy húsz évvel Puskin előtt szül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persze ismered az életrajz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moszkvai egyetem professzora volt. Ő fordította le </w:t>
      </w:r>
      <w:r>
        <w:rPr>
          <w:rFonts w:cs="Palatino Linotype" w:ascii="Palatino Linotype" w:hAnsi="Palatino Linotype"/>
          <w:i/>
          <w:kern w:val="2"/>
        </w:rPr>
        <w:t>A megszabadított Jeruzsálem</w:t>
      </w:r>
      <w:r>
        <w:rPr>
          <w:rFonts w:cs="Palatino Linotype" w:ascii="Palatino Linotype" w:hAnsi="Palatino Linotype"/>
          <w:kern w:val="2"/>
        </w:rPr>
        <w: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amit Ljovka nem tud? Egyedül a felsőbb matemati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lsóbbat se tudj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minden további nélkül kijelenti: „ezt zárójelbe tesszük”, meg „hibák a négyzeten”, feltételezve, hogy a négyzetre emelt mínu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raim! Olyan példát vagyok kénytelen idézni, amely Merzljakov igazát bizonyítja! – szólalt meg kapkodva Prjancsikov, mint egy gyerek a felnőttek asztalánál. Semmivel se volt alábbvaló beszélgetőtársainál, gyorsan vágott az esze, szellemes volt és lefegyverzően őszinte. De hi</w:t>
        <w:softHyphen/>
        <w:t>ányzott belőle a férfias kitartás, a külső méltóság, s emiatt tizenöt évvel fiatalabbnak látszott; úgy is beszéltek vele, mint egy kölyökkel. – De hisz bebizonyosodott, hogy éppen az árulja el az embert, akivel egy tálból cseresznyézett! Nekem is volt egy jó barátom, együtt szöktünk meg a fasiszta koncentrációs táborból, együtt bujkáltunk a kopók elől… Én aztán bekerültem egy gazdag üzletember családjába, ő pedig összeismerkedett egy francia grófnő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 – képedt el Szologgyin. A grófi és hercegi titulus válto</w:t>
        <w:softHyphen/>
        <w:t>zatlanul tiszteletet keltett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odálkozol rajta! Az orosz foglyokhoz még márkinők is fe</w:t>
        <w:softHyphen/>
        <w:t>leségül men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amikor Golikov vezérezredes elkezdte szemfényvesztő repatriálási kampányát, én persze nem ugrottam be, sőt valamennyi hü</w:t>
        <w:softHyphen/>
        <w:t>lyét lebeszéltem róla, amikor egyszer csak összetalálkozom ezzel a jó barátommal. És képzeljétek el, épp ő adott fel! Ő juttatott a KGB-sek mark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gyalázat! – kiáltott fel a fest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dig így törté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majdnem mindenki hallotta Prjancsikov történetét. De Szo</w:t>
        <w:softHyphen/>
        <w:t>loggyin faggatni kezdte, hogyan vehettek el a foglyok grófn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tisztában volt vele, hogy a vidám és rokonszenves Valentulja, akivel minden további nélkül jóban lehetett az ember a saraskában, Európában negyvenötben objektíve reakciós figura volt, és amit a ba</w:t>
        <w:softHyphen/>
        <w:t>rátja részéről árulásnak nevezett (vagyis azt, hogy a barátja elősegítet</w:t>
        <w:softHyphen/>
        <w:t>te, hogy Prjancsikov akarata ellenére visszatérjen a hazájába), nem árulás volt, hanem hazafias köteles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yik történet magával hozta a másikat. Potapovnak eszébe ju</w:t>
        <w:softHyphen/>
        <w:t>tott az a könyvecske, amelyet minden hazatérő megkapott: „A Haza megbocsátott, a Haza hív!” Ebben kereken az állt, hogy a Legfelsőbb Tanács elnökségének rendelkezése szerint még azok ellen a hazatérők ellen sem indítanak eljárást, akik a német rendőrségnél szolgáltak. Ezeket a számos illusztrációval tarkított, szép kiállítású könyvecské</w:t>
        <w:softHyphen/>
        <w:t>ket, amelyekben homályos utalások voltak a kolhozrendszer és a tár</w:t>
        <w:softHyphen/>
        <w:t>sadalmi berendezkedés terén végbemenő átalakulásokra, a határon végrehajtott motozáskor elszedték, magukat a repatriálókat pedig rabszállító teherautókba zsúfolták, és átadták a kémelhárításnak. Po</w:t>
        <w:softHyphen/>
        <w:t>tapov saját szemével olvasott ilyen könyvecskét, s jóllehet ő minden</w:t>
        <w:softHyphen/>
        <w:t>féle brosúrától függetlenül tért haza, különösen elkeserítette a hatal</w:t>
        <w:softHyphen/>
        <w:t>mas államnak ez a kisszerű és aljas szélhámosság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ramszon elszundikált mozdulatlan szemüvege mögött. Előre tudta, hogy jön ez az üres szócséplés. De hát valahogy muszáj volt ha</w:t>
        <w:softHyphen/>
        <w:t>zasöpörni ezt az óriási töme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és Nyerzsin a háború utáni első év kémelhárításánál és bör</w:t>
        <w:softHyphen/>
        <w:t>töneiben annyit főttek az Európából visszaözönlő fogolyáradat levé</w:t>
        <w:softHyphen/>
        <w:t>ben, mintha ők maguk is legalább négy évet töltöttek volna hadifog</w:t>
        <w:softHyphen/>
        <w:t>ságban, és most nemigen érdekelték őket a repatriálási históriák. An</w:t>
        <w:softHyphen/>
        <w:t>nál szívesebben nógatták az asztal végén ülő Kondrasovot, hogy be</w:t>
        <w:softHyphen/>
        <w:t>széljen a művészetről. Rubin különben nem tartotta jelentős festőnek Kondrasovot, mint embert se vette túl komolyan, az állításait túlságo</w:t>
        <w:softHyphen/>
        <w:t>san gazdaságon és történelmen kívülieknek látta, de a vele folytatott beszélgetések során, anélkül hogy észrevette volna, éltető nedveket szívott mag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ondrasov számára a művészet nem puszta időtöltés vagy egyfajta ismeretszerzés volt. A művészetet tartotta a létezés egyetlen lehetséges módjának. Mindaz, ami körülvette, a táj, a tárgyak, az emberi jelle</w:t>
        <w:softHyphen/>
        <w:t>mek, a színek – mind a huszonnégy tonalitás valamelyikéhez tartozott, és Kondrasov habozás nélkül meg is nevezte (Rubin a c-moll elneve</w:t>
        <w:softHyphen/>
        <w:t>zést kapta). Mindannak, ami körülötte áramlott – emberi hangoknak, pillanatnyi hangulatnak, regénynek vagy hangnemnek – színe is volt, és Kondrasov ezt a színt is gondolkodás nélkül megnevezte (a Fisz</w:t>
        <w:softHyphen/>
        <w:t>-dúr = kék és ara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egyfajta állapotot nem ismert Kondrasov: a közömbösséget. Ezzel szemben közismertek voltak szélsőséges vonzalmai és ellen</w:t>
        <w:softHyphen/>
        <w:t>szenvei, kíméletlen ítélkezései. Rajongott Rembrandtért és utálta Raffaellót. Tisztelte Valentyin Szerovot, és gyűlölte a „Vándorkiállí</w:t>
        <w:softHyphen/>
        <w:t>tókat”. Semmit se tudott felerészben elfogadni, csakis határtalanul ra</w:t>
        <w:softHyphen/>
        <w:t>jongani vagy határtalanul elítélni. Hallani sem akart Csehovról, Csaj</w:t>
        <w:softHyphen/>
        <w:t>kovszkijt hallva összerázkódott („megfojt! elveszi az életkedvemet!”), de annyira együtt élt Bach koráljaival és Beethoven versenyműveivel, mintha ő komponálta volna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egy olyan vitába vonták be, hogy a festészetnek a természetet kell-e követnie vagy s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éldául egy kertre nyíló ablakot akartok ábrázolni egy nyári reg</w:t>
        <w:softHyphen/>
        <w:t>gelen… – Kondrasov hangja fiatalosan csengett, izgalomról árulko</w:t>
        <w:softHyphen/>
        <w:t xml:space="preserve">dott; ha az ember behunyta volna a szemét, azt hihette volna, hogy egy ifjú vitatkozik. – Ha becsületesen követjük a természetet, ha mindent úgy ábrázolunk, amilyennek látjuk, vajon ez </w:t>
      </w:r>
      <w:r>
        <w:rPr>
          <w:rFonts w:cs="Palatino Linotype" w:ascii="Palatino Linotype" w:hAnsi="Palatino Linotype"/>
          <w:i/>
          <w:kern w:val="2"/>
        </w:rPr>
        <w:t>minden?</w:t>
      </w:r>
      <w:r>
        <w:rPr>
          <w:rFonts w:cs="Palatino Linotype" w:ascii="Palatino Linotype" w:hAnsi="Palatino Linotype"/>
          <w:kern w:val="2"/>
        </w:rPr>
        <w:t xml:space="preserve"> És a madarak éneke? A reggel üdesége? Az a láthatatlan, mindent elárasztó tiszta</w:t>
        <w:softHyphen/>
        <w:t>ság? Hisz miközben festünk, magunkba szívjuk, beletartozik a nyári reggel érzékelésébe, de hogy őrizzük meg a képen? hogy ne fosszuk meg tőle a nézőt? Nyilvánvaló, hogy ki kell egészíteni! A kompozíció</w:t>
        <w:softHyphen/>
        <w:t>val, a színekkel, hiszen semmi más nem áll rendelkezésünk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nem elég lemás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nem! Egyébként is – jött lendületbe Kondrasov – minden tájképet (és minden portrét) azzal kezdünk, hogy elgyönyör</w:t>
        <w:softHyphen/>
        <w:t>ködünk a természetben, és azt gondoljuk: jaj de szép! jaj de jó! bár si</w:t>
        <w:softHyphen/>
        <w:t>kerülne ugyanilyenre megcsinálnom! De belemélyedünk a munkába, és egyszer csak észrevesszük: pardon! pardon! hisz ott, a természetben semmi se stimmel! micsoda összevisszaság itt is meg ott is! Mikor így kellene lenni! meg így! Hát így fest az ember – és Kondrasov kihívóan és diadallal nézett beszélgetőtársai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puskám, ez az „így kellene lenni” veszélyes dolog ám! – tiltako</w:t>
        <w:softHyphen/>
        <w:t>zott Rubin. – Így az eleven emberekből angyalokat meg ördögöket fog csinálni… különben éppen ezt teszi. Ha egyszer Andrej Andrejics Po</w:t>
        <w:softHyphen/>
        <w:t>tapovot festi le, annak mégiscsak Potapovnak kell l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t jelent az, hogy olyannak kell megmutatni, amilyen? – lá</w:t>
        <w:softHyphen/>
        <w:t>zadozott a festő. – Külsőre igen, hasonlítania kell, azaz meg kell őrizni az arc arányait, a szem metszését, a haj színét. De nem elhamarko</w:t>
        <w:softHyphen/>
        <w:t>dott-e az a vélekedés, hogy éppen olyannak lehet látni és ismerni a va</w:t>
        <w:softHyphen/>
        <w:t>lóságot, mint amilyen? Különösen pedig a szellemi valóságot? Azt ki látja, ki ismeri? És ha a modellt nézve esetleg úgy látom, hogy a szelle</w:t>
        <w:softHyphen/>
        <w:t>mi képességei meghaladják azt, amit eddig mutatott fel az életben, miért ne ábrázolhatnám azokat is? Miért ne segíthetnék neki, hogy ráta</w:t>
        <w:softHyphen/>
        <w:t>láljon magára, és följebb emelkedj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maga megrögzött szocialista realista! – csapott a tenye</w:t>
        <w:softHyphen/>
        <w:t>rébe Nyerzs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ellene kicsinyítenem a lelkét? – villantotta rájuk fenyege</w:t>
        <w:softHyphen/>
        <w:t>tően a szemét a művész az orráról soha le nem csúszó szemüvege mö</w:t>
        <w:softHyphen/>
        <w:t>gül. – De többet mondok: nemhogy a portréfestés, de minden érint</w:t>
        <w:softHyphen/>
        <w:t>kezés is fontosabb lehet ettől a céltól: amit az egyik a másikban meglát és megnevez, az benne is életre kel! 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 legyintett Rubin – a maga számára itt éppúgy nem létez</w:t>
        <w:softHyphen/>
        <w:t>nek objektív fogalmak, mint másu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igaz! Én nem vagyok objektív, és erre büszke vagyok! – har</w:t>
        <w:softHyphen/>
        <w:t>sogta Kondras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Bocsásson meg, hogy érti ezt? – álmélkodott Rub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hogy büszke vagyok rá! Büszke vagyok! – Mintha minden szóval egy-egy ütést mérne valakire, csak a felső ágy nem engedné, hogy lendületet vegyen. – És maga, Lev Grigorjics? Maga se objektív, de annak tartja magát, és ez sokkal rosszabb! Én annyiban vagyok jobb magánál, hogy tudom magamról, hogy nem vagyok az. És ezt erény</w:t>
        <w:softHyphen/>
        <w:t>nek könyvelem el. Ebben mutatkozik meg az „é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vagyok objektív? – lepődött meg még jobban Rubin. – Még én se? Hát akkor ki objektí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nki! – ujjongott a festő. – Senki! Soha senki nem volt az, és nem is lesz! A megismerés minden egyes aktusának megvan a maga emo</w:t>
        <w:softHyphen/>
        <w:t>cionális színezete, vagy nem így van? Az igazság, amely hosszas kuta</w:t>
        <w:softHyphen/>
        <w:t xml:space="preserve">tás végeredménye kellene hogy legyen, vajon ez a homályos igazság nem suhan el előttünk, még </w:t>
      </w:r>
      <w:r>
        <w:rPr>
          <w:rFonts w:cs="Palatino Linotype" w:ascii="Palatino Linotype" w:hAnsi="Palatino Linotype"/>
          <w:i/>
          <w:kern w:val="2"/>
        </w:rPr>
        <w:t>mielőtt</w:t>
      </w:r>
      <w:r>
        <w:rPr>
          <w:rFonts w:cs="Palatino Linotype" w:ascii="Palatino Linotype" w:hAnsi="Palatino Linotype"/>
          <w:kern w:val="2"/>
        </w:rPr>
        <w:t xml:space="preserve"> bármilyen kutatásba kezdenénk? Kézbe veszünk egy könyvet, melynek szerzőjét valahogy ellenszen</w:t>
        <w:softHyphen/>
        <w:t>vesnek érezzük, és már az első oldal elolvasása előtt tudjuk, hogy va</w:t>
        <w:softHyphen/>
        <w:t>lószínűleg nem fog tetszeni, és persze hogy nem tetszik! Maga például száz különböző nyelvet készül összehasonlítani, körülbástyázza magát szótárakkal, még negyvenévi munka vár magára, de már most meg van róla győződve, hogy be fogja bizonyítani: valamennyi szó a „kéz” szóból származik. Miféle objektivitás 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harsányan és nagyon elégedetten nevetett Rubin rovás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is nevetni kezdett: hát lehet haragudni erre az oly tiszta em</w:t>
        <w:softHyphen/>
        <w:t>ber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ondrasov nem érintette a politikát, de Nyerzsin gyorsan megtette hely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még egy lépést, Ippolit Mihalics! Könyörgök, csak még egy lépést! És Marx? Biztos vagyok benne, hogy még bele se kezdett sem</w:t>
        <w:softHyphen/>
        <w:t xml:space="preserve">milyen gazdasági elemzésbe, még nem készített egyetlen statisztikai táblázatot sem, de </w:t>
      </w:r>
      <w:r>
        <w:rPr>
          <w:rFonts w:cs="Palatino Linotype" w:ascii="Palatino Linotype" w:hAnsi="Palatino Linotype"/>
          <w:i/>
          <w:kern w:val="2"/>
        </w:rPr>
        <w:t>már tudta</w:t>
      </w:r>
      <w:r>
        <w:rPr>
          <w:rFonts w:cs="Palatino Linotype" w:ascii="Palatino Linotype" w:hAnsi="Palatino Linotype"/>
          <w:kern w:val="2"/>
        </w:rPr>
        <w:t>, hogy a kapitalizmusban a munkásosztály elnyomorodik, ugyanakkor az emberiség legjobb része, tehát övé a jö</w:t>
        <w:softHyphen/>
        <w:t>vő. Tedd a kezed a szívedre, Ljovka, és valld be: nem így va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Gyermekem – sóhajtott föl Rubin –, ha nem lehetne előre látni az eredmén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ppolit Mihalics! És erre építik ők a </w:t>
      </w:r>
      <w:r>
        <w:rPr>
          <w:rFonts w:cs="Palatino Linotype" w:ascii="Palatino Linotype" w:hAnsi="Palatino Linotype"/>
          <w:i/>
          <w:kern w:val="2"/>
        </w:rPr>
        <w:t>progressziójukat!</w:t>
      </w:r>
      <w:r>
        <w:rPr>
          <w:rFonts w:cs="Palatino Linotype" w:ascii="Palatino Linotype" w:hAnsi="Palatino Linotype"/>
          <w:kern w:val="2"/>
        </w:rPr>
        <w:t xml:space="preserve"> Mennyire gyűlölöm ezt az értelmetlen sz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űvészetben pedig semmilyen „progresszió” nincs! És nem is leh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sakugyan! Ez már csakugyan igaz! – örvendezett Nyerzsin. </w:t>
        <w:softHyphen/>
        <w:t>– Volt a tizenhetedik században egy Rembrandt, hát azt a Rembrandtot próbálja meg most valaki felülmúlni! És a tizenhetedik századi techni</w:t>
        <w:softHyphen/>
        <w:t>ka? Mi most egyszerűen primitívnek látjuk. Vagy miféle technikai új</w:t>
        <w:softHyphen/>
        <w:t xml:space="preserve">donságok voltak a múlt század hetvenes éveiben? Mai szemmel nézve gyerekjátékok. De ugyanazokban az években írták meg az </w:t>
      </w:r>
      <w:r>
        <w:rPr>
          <w:rFonts w:cs="Palatino Linotype" w:ascii="Palatino Linotype" w:hAnsi="Palatino Linotype"/>
          <w:i/>
          <w:kern w:val="2"/>
        </w:rPr>
        <w:t>Anna Ka</w:t>
        <w:softHyphen/>
        <w:t>reniná</w:t>
      </w:r>
      <w:r>
        <w:rPr>
          <w:rFonts w:cs="Palatino Linotype" w:ascii="Palatino Linotype" w:hAnsi="Palatino Linotype"/>
          <w:kern w:val="2"/>
        </w:rPr>
        <w:t>t. Tudsz valami magasabb rendű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rdon, pardon, mester! – makacskodott Rubin. – Remélem, leg</w:t>
        <w:softHyphen/>
        <w:t>alább a mérnöki tudomány világában meghagyja nekünk a progressziót. Vagy az is értelmetl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parazita! – nevetett Gleb. – Ezt nevezik övön aluli ütésne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maga érvét, Gleb Vikentyics – szólt közbe Abramszon –, másképp is ki lehet forgatni. Azt jelenti, hogy a tudósok és a mérnökök év</w:t>
        <w:softHyphen/>
        <w:t>századokon át nagy tetteket vittek véghez, így hát előbbre jutottak. A szép lelkű művészek pedig, úgy látszik, csak bohóckodtak. A potyalesők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adták magukat! – kiáltott fel Szologgyin, valami okból öröm</w:t>
        <w:softHyphen/>
        <w:t>m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t olyan ellentétes ember, mint ő meg Abramszon, összefogtak egy gondolat jegy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ravó! Bravó! – kiáltotta Prjancsikov. – Ficsúrok! Jampecek! Ugyanezt mondtam nektek tegnap az Akusztikaiban! – (Tegnap a dzsessz szépségeit ecsetelte, de most úgy rémlett neki, hogy Abram</w:t>
        <w:softHyphen/>
        <w:t>szon pontosan az ő gondolatát fejezi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járt összebékítem magukat! – mosolygott huncutul Pota</w:t>
        <w:softHyphen/>
        <w:t>pov. – Ebben a században egyetlen történelmileg igazolható eset fordult elő, amikor egy bizonyos elektromérnök és egy matemati</w:t>
        <w:softHyphen/>
        <w:t>kus, fájón átérezve a hazai belletrisztika hiányosságát, kettesben ki</w:t>
        <w:softHyphen/>
        <w:t>talált egy novellát. Sajnos, megírni már nem volt módjuk, nem lévén ceruzá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drejics! – kiáltott fel Nyerzsin. – Nem tudná rekonstruá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egerőltetem magam a maga segítségével… Hiszen ez volt életem egyetlen opusza. Talán sikerül visszaidé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érdekes, uraim! – élénkült fel Szologgyin, és kényelme</w:t>
        <w:softHyphen/>
        <w:t>sebben elhelyezkedett. Nagyon szerette az efféle börtönhistóriákat. – De hiszen tudnia kell, mire tanított bennünket Lev Grigorjics: semmilyen műalkotást nem lehet megérteni, ha nem ismerjük a kelet</w:t>
        <w:softHyphen/>
        <w:t xml:space="preserve">kezésének történetét és </w:t>
      </w:r>
      <w:r>
        <w:rPr>
          <w:rFonts w:cs="Palatino Linotype" w:ascii="Palatino Linotype" w:hAnsi="Palatino Linotype"/>
          <w:i/>
          <w:kern w:val="2"/>
        </w:rPr>
        <w:t>társadalmi indítékát</w:t>
      </w: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sikeresen fejlődik, Andrejics.</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aguk pedig, kedves vendégek, fogyasszák már el a süteményt, hisz azért csináltuk! A mű keletkezéstörténete pedig a következő: ezerkilencszáznegyvenhat nyarán a Bubör (ezek a betűk voltak be</w:t>
        <w:softHyphen/>
        <w:t>leütve a csajkákba, és azt jelentették, hogy BUtirki BÖRtön) elne</w:t>
        <w:softHyphen/>
        <w:t>vezésű szanatórium képtelenül zsúfolt zárkájában egymás mellett feküdtünk Gleb Vikentyiccsel, először a priccsek alatt, aztán priccse</w:t>
        <w:softHyphen/>
        <w:t>ken, s közben majd megfulladtunk a levegőtlenségtől, szenvedtünk az éhségtől, és mert semmi mást nem tudtunk csinálni, beszélget</w:t>
        <w:softHyphen/>
        <w:t>tünk és figyeltük a társainkat. Valamelyikünk egyszer csak azt mond</w:t>
        <w:softHyphen/>
        <w:t>ta: mi lenne, h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mondta elsőnek, Andrejics, hogy „mi lenne, ha…” Min</w:t>
        <w:softHyphen/>
        <w:t>denesetre a maga érdeme a címadó ötle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 lenne, ha… mondtuk Gleb Vikentyiccsel, egyszer csak bejön</w:t>
        <w:softHyphen/>
        <w:t>ne a cellánk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kínozzanak már! Mi lett a cím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nem a hideg, kevély világnak…”</w:t>
      </w:r>
      <w:r>
        <w:rPr>
          <w:rStyle w:val="FootnoteCharacters"/>
          <w:rStyle w:val="FootnoteAnchor"/>
          <w:rFonts w:cs="Palatino Linotype" w:ascii="Palatino Linotype" w:hAnsi="Palatino Linotype"/>
          <w:kern w:val="2"/>
        </w:rPr>
        <w:footnoteReference w:id="41"/>
      </w:r>
      <w:r>
        <w:rPr>
          <w:rFonts w:cs="Palatino Linotype" w:ascii="Palatino Linotype" w:hAnsi="Palatino Linotype"/>
          <w:kern w:val="2"/>
        </w:rPr>
        <w:t>, próbáljuk meg kettesben felidézni ezt a régi novellát, jó? – Potapov szándékosan szín</w:t>
        <w:softHyphen/>
        <w:t xml:space="preserve">telen hangon beszélt, mint aki egy poros fóliánsból olvas fel. </w:t>
        <w:softHyphen/>
        <w:t>A címe az volt, hogy „Buddha mosolya”,</w:t>
      </w:r>
    </w:p>
    <w:p>
      <w:pPr>
        <w:pStyle w:val="Heading2"/>
        <w:rPr>
          <w:kern w:val="2"/>
        </w:rPr>
      </w:pPr>
      <w:bookmarkStart w:id="61" w:name="__RefHeading___Toc190691382"/>
      <w:bookmarkEnd w:id="61"/>
      <w:r>
        <w:rPr>
          <w:kern w:val="2"/>
        </w:rPr>
        <w:t>59. Buddha mosolya</w:t>
      </w:r>
    </w:p>
    <w:p>
      <w:pPr>
        <w:pStyle w:val="Stlus"/>
        <w:widowControl/>
        <w:spacing w:before="360" w:after="360"/>
        <w:jc w:val="center"/>
        <w:rPr>
          <w:rFonts w:ascii="Palatino Linotype" w:hAnsi="Palatino Linotype" w:cs="Palatino Linotype"/>
          <w:i/>
          <w:i/>
          <w:kern w:val="2"/>
        </w:rPr>
      </w:pPr>
      <w:r>
        <w:rPr>
          <w:rFonts w:cs="Palatino Linotype" w:ascii="Palatino Linotype" w:hAnsi="Palatino Linotype"/>
          <w:i/>
          <w:kern w:val="2"/>
        </w:rPr>
        <w:t>Buddha mosoly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Pompás elbeszélésünk cselekménye a dicsőséges 194… év forró nyarán játszódik, amikor a legendás </w:t>
      </w:r>
      <w:r>
        <w:rPr>
          <w:rFonts w:cs="Palatino Linotype" w:ascii="Palatino Linotype" w:hAnsi="Palatino Linotype"/>
          <w:i/>
          <w:kern w:val="2"/>
        </w:rPr>
        <w:t>negyven hordó</w:t>
      </w:r>
      <w:r>
        <w:rPr>
          <w:rFonts w:cs="Palatino Linotype" w:ascii="Palatino Linotype" w:hAnsi="Palatino Linotype"/>
          <w:kern w:val="2"/>
        </w:rPr>
        <w:t xml:space="preserve"> számát lényege</w:t>
        <w:softHyphen/>
        <w:t>sen felülmúló mennyiségű rab múlatta napjait egy szál ágyékkötőre vetkőzve a világszerte ismert Butirki börtön döglötthal-színű szájkosa</w:t>
        <w:softHyphen/>
        <w:t>rai mögötti mozdulatlan levegő fülledtség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t mondjak erről az oly célszerűen berendezett intézmény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ládfájának eredete a Katalin korabeli kaszárnyákig nyúlik vissza. A kegyes uralkodónő kegyetlen századában nem sajnálták a téglát az erődfalakhoz és boltívekhez.</w:t>
      </w:r>
    </w:p>
    <w:p>
      <w:pPr>
        <w:pStyle w:val="Stlus"/>
        <w:keepLines/>
        <w:widowControl/>
        <w:spacing w:before="120" w:after="120"/>
        <w:ind w:left="1701" w:hanging="0"/>
        <w:jc w:val="both"/>
        <w:rPr>
          <w:rFonts w:ascii="Palatino Linotype" w:hAnsi="Palatino Linotype" w:cs="Palatino Linotype"/>
          <w:i/>
          <w:i/>
          <w:kern w:val="2"/>
        </w:rPr>
      </w:pPr>
      <w:r>
        <w:rPr>
          <w:rFonts w:cs="Palatino Linotype" w:ascii="Palatino Linotype" w:hAnsi="Palatino Linotype"/>
          <w:i/>
          <w:kern w:val="2"/>
        </w:rPr>
        <w:t>Komoly kastély, a törzse régi,</w:t>
        <w:br/>
        <w:t>Időt-állót rakott a múlt…</w:t>
      </w:r>
      <w:r>
        <w:rPr>
          <w:rStyle w:val="FootnoteCharacters"/>
          <w:rStyle w:val="FootnoteAnchor"/>
          <w:rFonts w:cs="Palatino Linotype" w:ascii="Palatino Linotype" w:hAnsi="Palatino Linotype"/>
          <w:i/>
          <w:kern w:val="2"/>
        </w:rPr>
        <w:footnoteReference w:id="42"/>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oltaire felvilágosult levelező partnernője halála után ezek a vissz</w:t>
        <w:softHyphen/>
        <w:t>hangos helyiségek, melyeknek faláról visszaverődött a zsandárcsiz</w:t>
        <w:softHyphen/>
        <w:t>mák durva kopogása, hosszú évekre a hanyatlás martalékai lettek. Ám ahogy hazánk ege alatt egyre fenyegetőbben fénylett föl a mindenki által vágyott progresszió, az említett koronás hölgy felkent sarjai jónak látták e helyütt elhelyezni a pravoszláv trónt megingatni szándékozó eretnekeket, a progresszióval szembeszegülő obskúrusokkal vegye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Ügyes kezű kőművesek sok száz tágas és kényelmes cellára osztot</w:t>
        <w:softHyphen/>
        <w:t>ták ezeket a szálákat, s a honi kovácsok felülmúlhatatlan művészettel sziklaszilárd rácsokat erősítettek az ablakokra, és ágykereteket szer</w:t>
        <w:softHyphen/>
        <w:t>kesztettek, mely utóbbiakat éjszakára le lehetett engedni, nappalra pedig fel lehetett húzni. Nagy tehetségű jobbágyezermesterek is hoz</w:t>
        <w:softHyphen/>
        <w:t>zájárultak értékes munkájukkal a Butirki palota halhatatlan dicsősé</w:t>
        <w:softHyphen/>
        <w:t>géhez: a takácsok vászonzsákokat szőttek az ágykeretekre, a vízveze</w:t>
        <w:softHyphen/>
        <w:t>ték-szerelők megszerkesztették a szennyvízelvezetés bölcs szisztémá</w:t>
        <w:softHyphen/>
        <w:t xml:space="preserve">ját, a bádogosok négy meg hat veder űrméretű </w:t>
      </w:r>
      <w:r>
        <w:rPr>
          <w:rFonts w:cs="Palatino Linotype" w:ascii="Palatino Linotype" w:hAnsi="Palatino Linotype"/>
          <w:i/>
          <w:kern w:val="2"/>
        </w:rPr>
        <w:t>kübliket</w:t>
      </w:r>
      <w:r>
        <w:rPr>
          <w:rFonts w:cs="Palatino Linotype" w:ascii="Palatino Linotype" w:hAnsi="Palatino Linotype"/>
          <w:kern w:val="2"/>
        </w:rPr>
        <w:t xml:space="preserve"> forrasztottak, melyeket fogantyúkkal, sőt fedéllel is elláttak, az ácsok </w:t>
      </w:r>
      <w:r>
        <w:rPr>
          <w:rFonts w:cs="Palatino Linotype" w:ascii="Palatino Linotype" w:hAnsi="Palatino Linotype"/>
          <w:i/>
          <w:kern w:val="2"/>
        </w:rPr>
        <w:t>etetőt</w:t>
      </w:r>
      <w:r>
        <w:rPr>
          <w:rFonts w:cs="Palatino Linotype" w:ascii="Palatino Linotype" w:hAnsi="Palatino Linotype"/>
          <w:kern w:val="2"/>
        </w:rPr>
        <w:t xml:space="preserve"> vágtak az ajtókba, az üvegesek </w:t>
      </w:r>
      <w:r>
        <w:rPr>
          <w:rFonts w:cs="Palatino Linotype" w:ascii="Palatino Linotype" w:hAnsi="Palatino Linotype"/>
          <w:i/>
          <w:kern w:val="2"/>
        </w:rPr>
        <w:t>kukucskálót</w:t>
      </w:r>
      <w:r>
        <w:rPr>
          <w:rFonts w:cs="Palatino Linotype" w:ascii="Palatino Linotype" w:hAnsi="Palatino Linotype"/>
          <w:kern w:val="2"/>
        </w:rPr>
        <w:t xml:space="preserve"> illesztettek beléjük, a lakatosok zá</w:t>
        <w:softHyphen/>
        <w:t>rakat szereltek fel, különleges üvegkészítő mesterek pedig, már a Je</w:t>
        <w:softHyphen/>
        <w:t xml:space="preserve">zsov népbiztos által fémjelzett legújabb korszakban, dróthálóra homályos üvegoldatot öntöttek, és ezeket a maguk nemében egyedülálló </w:t>
      </w:r>
      <w:r>
        <w:rPr>
          <w:rFonts w:cs="Palatino Linotype" w:ascii="Palatino Linotype" w:hAnsi="Palatino Linotype"/>
          <w:i/>
          <w:kern w:val="2"/>
        </w:rPr>
        <w:t>szájkosarakat</w:t>
      </w:r>
      <w:r>
        <w:rPr>
          <w:rFonts w:cs="Palatino Linotype" w:ascii="Palatino Linotype" w:hAnsi="Palatino Linotype"/>
          <w:kern w:val="2"/>
        </w:rPr>
        <w:t xml:space="preserve"> illesztették az ablakkeretekbe, melyek a veszedelmes rabokat megfosztották a börtönudvar egyetlen látható sarkának, a szintén börtönné átalakított egykori kápolnának és a tenyérnyi kék égnek a látványá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rőben kényelmi szempontok – hogy tudniillik többségükben hiányos végzettséggel bíró börtönőröket tarthassanak – arra indították a Butirki szanatórium pártfogóit, hogy minden cellában pontosan hu</w:t>
        <w:softHyphen/>
        <w:t>szonöt ágyat helyezzenek el, abból az egyszerű matematikai megfon</w:t>
        <w:softHyphen/>
        <w:t>tolásból, hogy négy zárka egyenlő száz fővel, egy folyosó pedig két</w:t>
        <w:softHyphen/>
        <w:t>százz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sszú évtizedeken át virágzott ez a gyógyintézet, anélkül hogy akár a közvéleményben kifogásra, akár a rabok körében panaszra adott volna okot. (Azt, hogy se panasz, se kifogás nem hangzott el, an</w:t>
        <w:softHyphen/>
        <w:t xml:space="preserve">nak alapján állítjuk, hogy szinte elvétve fordultak elő a </w:t>
      </w:r>
      <w:r>
        <w:rPr>
          <w:rFonts w:cs="Palatino Linotype" w:ascii="Palatino Linotype" w:hAnsi="Palatino Linotype"/>
          <w:i/>
          <w:kern w:val="2"/>
        </w:rPr>
        <w:t>Tőzsdei Hírek</w:t>
      </w:r>
      <w:r>
        <w:rPr>
          <w:rFonts w:cs="Palatino Linotype" w:ascii="Palatino Linotype" w:hAnsi="Palatino Linotype"/>
          <w:kern w:val="2"/>
        </w:rPr>
        <w:t xml:space="preserve"> és egyetlenegyszer sem az </w:t>
      </w:r>
      <w:r>
        <w:rPr>
          <w:rFonts w:cs="Palatino Linotype" w:ascii="Palatino Linotype" w:hAnsi="Palatino Linotype"/>
          <w:i/>
          <w:kern w:val="2"/>
        </w:rPr>
        <w:t>Izvesztyija</w:t>
      </w:r>
      <w:r>
        <w:rPr>
          <w:rFonts w:cs="Palatino Linotype" w:ascii="Palatino Linotype" w:hAnsi="Palatino Linotype"/>
          <w:kern w:val="2"/>
        </w:rPr>
        <w:t>, a munkás- és parasztküldöttek híradója lapja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mde az idő nem a Butirki börtönt igazgató vezérőrnagy javára dolgozott. Már a nagy honvédő háború első napjaiban meg kellett szegni a zárkánként huszonöt fős törvényes normát, elhelyezvén ben</w:t>
        <w:softHyphen/>
        <w:t>nük azokat a fölös lakókat is, akiknek már nem jutott ágy. Amikor a többlet veszélyes méreteket öltött, az ágyakat végérvényesen kihají</w:t>
        <w:softHyphen/>
        <w:t>tották, s a diadalittas vezérőrnagy először ötven embert préselt be egy-egy zárkába, majd a hitleristák felett aratott világraszóló győzelem után már hetvenötöt is, ami megint csak nem ejtette gondba az őröket, akik tudhatták, hogy egy folyosóra most hatszáz fő esik, nekik pedig a létszámnövekedéssel arányos prémium üti a marku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kora zsúfoltságban már nem volt értelme a könyveknek, sakk- és dominókészleteknek, mert úgysem lett volna elég belőlük. Idővel csökkentették a nép ellenségeinek kenyéradagját, a halat hártyásszár</w:t>
        <w:softHyphen/>
        <w:t>nyúak és kétéltűek húsával cserélték fel, a káposztát és a csalánt pedig silótakarmánnyal. S a félelmetes Pugacsov-torony, ahol az uralkodó</w:t>
        <w:softHyphen/>
        <w:t>nő a nép hősét tartotta vasra verve, a silótorony békés misszióját töl</w:t>
        <w:softHyphen/>
        <w:t>tötte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mberek meg csak özönlöttek, egyre újabbak jöttek, elsorvadtak vagy átalakultak a szájról szájra terjedő börtönhistóriák, az emberek nem emlékeztek rá, és nem tudták, hogy elődeik vászonzsákokon he</w:t>
        <w:softHyphen/>
        <w:t>verésztek és tiltott könyveket olvastak (csak a börtönkönyvtárakból felejtették el kivonni őket). Amikor a cellába behozták a gőzölgő kon</w:t>
        <w:softHyphen/>
        <w:t>dérban az ichthyosaurusból készült erőlevest vagy a silóragut, a rabok felhúzták lábukat a deszkákra, a helyszűke miatt térdüket a mellükhöz szorították, mellső végtagjukat a hátsó mellé támasztották, s ebben a testhelyzetben kóbor kutyákra emlékeztető vicsorgással figyelték, hogy igazságosan porciózzák-e ki a lét a csajkákba. A csajkákat to</w:t>
        <w:softHyphen/>
        <w:t>vábbadták „a küblitől az ablak, majd az ablaktól a radiátor irányába”, minekutána a priccsek és a priccsek alatti ólak sok-sok lakója, kis híján feldöntve egymás csajkáját, hetvenöt pofára zabálta, csámcsogta, szürcsölte az éltető löttyöt, s ez volt az egyetlen zaj, amely megtörte a zárka filozofikus csend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És mindenki elégedett volt. Egyetlen panasz se látott napvilágot se a szakszervezeti </w:t>
      </w:r>
      <w:r>
        <w:rPr>
          <w:rFonts w:cs="Palatino Linotype" w:ascii="Palatino Linotype" w:hAnsi="Palatino Linotype"/>
          <w:i/>
          <w:kern w:val="2"/>
        </w:rPr>
        <w:t>Trud</w:t>
      </w:r>
      <w:r>
        <w:rPr>
          <w:rFonts w:cs="Palatino Linotype" w:ascii="Palatino Linotype" w:hAnsi="Palatino Linotype"/>
          <w:kern w:val="2"/>
        </w:rPr>
        <w:t xml:space="preserve">ban, se a </w:t>
      </w:r>
      <w:r>
        <w:rPr>
          <w:rFonts w:cs="Palatino Linotype" w:ascii="Palatino Linotype" w:hAnsi="Palatino Linotype"/>
          <w:i/>
          <w:kern w:val="2"/>
        </w:rPr>
        <w:t>Moszkvai Patriarchátus Híradójá</w:t>
      </w:r>
      <w:r>
        <w:rPr>
          <w:rFonts w:cs="Palatino Linotype" w:ascii="Palatino Linotype" w:hAnsi="Palatino Linotype"/>
          <w:kern w:val="2"/>
        </w:rPr>
        <w:t>ban.</w:t>
      </w:r>
    </w:p>
    <w:p>
      <w:pPr>
        <w:pStyle w:val="Stlus"/>
        <w:widowControl/>
        <w:spacing w:before="120" w:after="120"/>
        <w:ind w:firstLine="567"/>
        <w:jc w:val="both"/>
        <w:rPr/>
      </w:pPr>
      <w:r>
        <w:rPr>
          <w:rFonts w:cs="Palatino Linotype" w:ascii="Palatino Linotype" w:hAnsi="Palatino Linotype"/>
          <w:kern w:val="2"/>
        </w:rPr>
        <w:t>A zárkák egyike, amely semmiben sem tűnt ki a többi közül, a het</w:t>
        <w:softHyphen/>
        <w:t>venkettes számot viselte. Napjai meg voltak számlálva, de a priccsek alatt békésen szendergő vagy a priccseken leleményesen káromkodó elítéltek mit sem sejtettek a rájuk váró szörnyűségekről. A végzetes napot megelőző estén szokás szerint sokáig fészkelődtek a kübli köze</w:t>
        <w:softHyphen/>
        <w:t>lében a cementpadlón, vagy a fülledt meleg miatt egy szál ágyékkötő</w:t>
        <w:softHyphen/>
        <w:t>ben legyezgették magukat a deszkákon (a zárkát nem szellőztették egyik téltől a másikig), csapkodták a legyeket, és azt mesélték egy</w:t>
        <w:softHyphen/>
        <w:t>másnak, milyen jó volt a háború alatt Norvégiában, Izlandon meg Grönlandon. A hosszú gyakorlással kimunkált belső időérzéknek há</w:t>
        <w:softHyphen/>
        <w:t>la tudták, hogy nem több mint öt perc van hátra addig a pillanatig, amikor az ügyeletes őr beüvölt az etetőn keresztül: „Takarodó, fe</w:t>
        <w:softHyphen/>
        <w:t>küd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Egyszer csak az elítéltek szíve megremegett a zárak nyitása hallatán. Feltárult az ajtó, és megjelent keretében egy karcsú, ruganyos, fehér kesztyűs, rop-pant izgatott százados. Háta mögött a hadnagyokból és tiszthelyettesekből álló kíséret. Síri csendben vezették ki a folyosóra a rabokat </w:t>
      </w:r>
      <w:r>
        <w:rPr>
          <w:rFonts w:cs="Palatino Linotype" w:ascii="Palatino Linotype" w:hAnsi="Palatino Linotype"/>
          <w:i/>
          <w:kern w:val="2"/>
        </w:rPr>
        <w:t>a holmijukkal együtt</w:t>
      </w:r>
      <w:r>
        <w:rPr>
          <w:rFonts w:cs="Palatino Linotype" w:ascii="Palatino Linotype" w:hAnsi="Palatino Linotype"/>
          <w:kern w:val="2"/>
        </w:rPr>
        <w:t>. (Azok között egy pillanat alatt elterjedt a „küblihír”, hogy kivégezni viszik őket.) A folyosón leszámoltak közülük ötször tízet, és betaszigálták őket a szomszédos zárkákba, épp idejében, mert még módjuk volt egy darabka fekhelyet szerezni ma</w:t>
        <w:softHyphen/>
        <w:t>guknak. Ezek a boldogok megmenekültek a maradék huszonöt bor</w:t>
        <w:softHyphen/>
        <w:t>zalmas osztályrészétől. Az utolsó, amit a kedves hetvenkettes zárkájuk előtt maradók láthattak, valamilyen pokoli permetezőautó volt, amely begördült az udvarra. Azután „jobbra át!”-ot vezényeltek nekik, és az őrök kulcs</w:t>
        <w:softHyphen/>
        <w:t>csörgetése és csettintgetései közepette (ez utóbbi volt a Bu</w:t>
        <w:softHyphen/>
        <w:t>tirki börtönben a bevett jel arra, hogy „elítéltet hozok!”), számos belső megerősített vasajtón és számos lépcsőn át abba a csarnokba vezették őket, amelyet nem lehetett összetéveszteni sem a kivégzés helyéül szolgáló pincével, sem az ugyancsak föld alatti vallatókamrákkal: a híres-nevezetes butirki fürdő széles körben ismert vetkőzőjébe. Ez a vetkőző ármányosan ártatlan, hétköznapi képet mutatott: csokoládé</w:t>
        <w:softHyphen/>
        <w:t xml:space="preserve">barna, piros és zöld csempével kirakott padló, falak és padok, ahova nagy csörömpöléssel begurították síneiken a fertőtlenítőállványokat, amelyeknek horgaira a tetves rabruhákat kellett fölakasztani. A rabok lökdösődve, tolakodva (mert a börtönbeli tízparancsolat harmadik pontja így hangzik: „amit adnak, vedd el!”) szétosztották egymás közt az izzó horgokat, és fölakasztották rájuk sokat szenvedett, megfakult, kivörösödött, helyenként a tíznaponkénti fertőtlenítések miatt meg is pörkölődött öltözéküket, a pokol kipirult arcú szolgálólányai pedig </w:t>
        <w:softHyphen/>
        <w:t>két vénasszony, akik ügyet se vetettek az elítéltek szemérmetlen mez</w:t>
        <w:softHyphen/>
        <w:t>telenségére – éktelen csörömpöléssel átgurították az állványokat a Tartaroszba, és becsapták maguk mögött a vasajt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uszonöt rab maradt ott a vetkőzőben, minden oldalról bezár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Csak a törülközőkendő vagy ennek híján széttépett ingek darabjai maradtak a kezükben. Azok, akiknek még maradt némi vékony réteg cserzett hús testüknek ama igénytelen felén, mellyel a természet az </w:t>
      </w:r>
      <w:r>
        <w:rPr>
          <w:rFonts w:cs="Palatino Linotype" w:ascii="Palatino Linotype" w:hAnsi="Palatino Linotype"/>
          <w:i/>
          <w:kern w:val="2"/>
        </w:rPr>
        <w:t>ülés</w:t>
      </w:r>
      <w:r>
        <w:rPr>
          <w:rFonts w:cs="Palatino Linotype" w:ascii="Palatino Linotype" w:hAnsi="Palatino Linotype"/>
          <w:kern w:val="2"/>
        </w:rPr>
        <w:t xml:space="preserve"> boldogító adománya céljából jutalmazott meg bennünket – ezek a szerencsések a türkizzöld, málnapiros és csokoládébarna csempével kirakott meleg cementpadokra ültek. (A butirki fürdő dús kiképzésé</w:t>
        <w:softHyphen/>
        <w:t>vel messze maga mögött hagyja a híres szandunovit; a fáma szerint né</w:t>
        <w:softHyphen/>
        <w:t>mely kíváncsi külföldiek direkt azért adták magukat a Cseka kezére, hogy megfürödhessenek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s elítéltek, akik annyira lesoványodtak, hogy csak puhán voltak képesek ülni, fel-alá járkáltak a vetkőző</w:t>
        <w:softHyphen/>
        <w:t>helyiségben, közszemlére téve szemérmüket, és heves vitában próbáltak a történtek függönye mögé hatolni.</w:t>
      </w:r>
    </w:p>
    <w:p>
      <w:pPr>
        <w:pStyle w:val="Stlus"/>
        <w:keepLines/>
        <w:widowControl/>
        <w:spacing w:before="120" w:after="120"/>
        <w:ind w:left="1701" w:hanging="0"/>
        <w:jc w:val="both"/>
        <w:rPr>
          <w:rFonts w:ascii="Palatino Linotype" w:hAnsi="Palatino Linotype" w:cs="Palatino Linotype"/>
          <w:i/>
          <w:i/>
          <w:kern w:val="2"/>
        </w:rPr>
      </w:pPr>
      <w:r>
        <w:rPr>
          <w:rFonts w:cs="Palatino Linotype" w:ascii="Palatino Linotype" w:hAnsi="Palatino Linotype"/>
          <w:i/>
          <w:kern w:val="2"/>
        </w:rPr>
        <w:t>„</w:t>
      </w:r>
      <w:r>
        <w:rPr>
          <w:rFonts w:cs="Palatino Linotype" w:ascii="Palatino Linotype" w:hAnsi="Palatino Linotype"/>
          <w:i/>
          <w:kern w:val="2"/>
        </w:rPr>
        <w:t>Vágytól rég búra vált a kedvük,</w:t>
        <w:br/>
        <w:t>végzetes italt szomjaztak…”</w:t>
      </w:r>
      <w:r>
        <w:rPr>
          <w:rStyle w:val="FootnoteCharacters"/>
          <w:rStyle w:val="FootnoteAnchor"/>
          <w:rFonts w:cs="Palatino Linotype" w:ascii="Palatino Linotype" w:hAnsi="Palatino Linotype"/>
          <w:i/>
          <w:kern w:val="2"/>
        </w:rPr>
        <w:footnoteReference w:id="43"/>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mde oly hosszú ideig hagyták őket a vetkőzőben, hogy a viták el</w:t>
        <w:softHyphen/>
        <w:t>csendesedtek, a testeket kiütések lepték el, gyomruk, amely megszok</w:t>
        <w:softHyphen/>
        <w:t>ta, hogy este tízkor álomra tér, panaszosan fölsírt ürességében. A rabok között a borúlátók pártja győzött, amelyik azt állította, hogy a falba és a padlóba illesztett rácsokon át máris áramlik befelé a mérges gáz, és mindjárt meg fognak halni mind. Egyesek már rosszul is lettek a letagadhatatlan gázszag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egcsörrent az ajtó, és minden megváltozott! Nem két piszkos köpenyes őr jött be, hogy mocskos nullásgépükkel elvégezzék a birka</w:t>
        <w:softHyphen/>
        <w:t>nyírást, nem hajították közéjük a világ legtompább ollóit abból a cél</w:t>
        <w:softHyphen/>
        <w:t>ból, hogy letördeljék velük a körmeiket. Nem! Négy borbélysegéd négy, kerekeken gördülő, tükrös borbélyasztalt gurított be, kölnivel, hajrögzítővel, körömlakkal, sót színházi parókákkal. És négy, nagyon tiszteletre méltó külsejű, testes borbély, köztük két örmény vonult be nyomukban. S nemhogy lenyírták volna az ágyékukat, teljes erőből hozzányomva érzékeny testrészükhöz a vágófelületet – nem, ehelyett rózsaszínű púderral hintették be. A borotvát leheletkönnyű mozdu</w:t>
        <w:softHyphen/>
        <w:t>lattal húzták végig az elkínzott orcákon, és csiklandozva súgták a fü</w:t>
        <w:softHyphen/>
        <w:t>lükbe: „Nem érzékeny?” Fejüket nemhogy kopaszra nyírták volna, de még parókát is felajánlottak. Állukat nemhogy megskalpolták volna, hanem az ügyfelek kérésére érintetlenül hagyták a majdani szakáll és pakombart serkedő szálait. Eközben a borbélysegédek térdre borulva vagdosták a lábkörmeiket. Végül a fürdő ajtajában nem húsz gramm büdös kenőszappant öntöttek a tenyerükbe, hanem egy szakaszvezető aláírás ellenében mindenkinek adott egy szivacsot, a korallszigetek eme adományát, és egy Orgonatündér elnevezésű egész pipereszap</w:t>
        <w:softHyphen/>
        <w:t>pa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ek után, mint mindig, bezárták őket a fürdőbe, és hagyták őket kedvükre tobzódni. De a raboknak kisebb gondjuk is nagyobb volt a fürdésnél. Vitáik heve meghaladta a butirki forróvíztartály hőfokát. Most a derűlátók párt ja kerekedett felül, akik azt állították, hogy Sztálin és Berija Kínába szökött, Molotov és Kaganovics áttért a kato</w:t>
        <w:softHyphen/>
        <w:t>likus hitre, Oroszországban ideiglenes szociáldemokrata kormány alakult, és már folynak a választások az alkotmányozó gyűlés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kor éktelen dübörgéssel kinyílt a mindenki előtt ismert fürdő ki</w:t>
        <w:softHyphen/>
        <w:t>járata, és az ibolyalila előcsarnokban a legfantasztikusabb események vártak rájuk: mindenki kapott egy frottírtörülközőt és – egy színültig töltött csajka zabkását, ami a lágerbeli robotosok hatnapi fejadagjának felelt meg! A rabok ledobálták a földre a törülközőket, és kanál és más evőeszköz híján hihetetlen gyorsasággal bekebelezték a kását. Még a jelen lévő koros őrnagy is elképedt, és parancsot adott, hogy hozzanak mindenkinek még egy csajkával. Ezt is fölfalták. Azt, hogy mi követ</w:t>
        <w:softHyphen/>
        <w:t>kezett ezután, senki sem fogja kitalálni. Krumplit hoztak! Nem fa</w:t>
        <w:softHyphen/>
        <w:t>gyottat, nem rothadtat, nem fekete foltosat, hanem közönséges, mondhatni, ehető krumpl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van zárva! – tiltakozott a hallgatóság. – Ez már képtelen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dig pontosan így volt! Igaz, takarmánykrumplit és apró szeműt és héjastul, és a jóllakott rabok talán neki se láttak volna, de az ördögi csel abban rejlett, hogy nem kiporciózva hozták be, hanem egy közös vödörben. És a rabok elkeseredett üvöltéssel, egymáson súlyos sebe</w:t>
        <w:softHyphen/>
        <w:t>ket ejtve, egymás meztelen hátára fölmászva vetették magukat a vö</w:t>
        <w:softHyphen/>
        <w:t>dörre, amely egy perc múlva üresen csörömpölve gurult végig a kő</w:t>
        <w:softHyphen/>
        <w:t>padlón. Addigra sót is hoztak, immár teljesen felesleges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zben a meztelen testek megszáradtak. A koros őrnagy fölvetette velük a földről a frottírtörülközőket, és a következő szózatot intézte hozzá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dves testvéreim! Önök mindnyájan becsületes szovjet polgá</w:t>
        <w:softHyphen/>
        <w:t>rok, akiket csak ideiglenesen szigeteltek el a társadalomtól kisebb</w:t>
        <w:softHyphen/>
        <w:t>-nagyobb vétségek miatt, kit tíz, kit huszonöt évre. Mindeddig a mar</w:t>
        <w:softHyphen/>
        <w:t>xista-leninista tanítás magas fokú humanitása ellenére, a párt és a kor</w:t>
        <w:softHyphen/>
        <w:t>mány világosan kifejezett akarata ellenére, sőt Sztálin elvtárs többszöri személyes utasítása ellenére, a Butirki börtön vezetősége súlyos hibá</w:t>
        <w:softHyphen/>
        <w:t>kat és torzulásokat követett el. Ezeket most korrigáljuk. – („Hazaen</w:t>
        <w:softHyphen/>
        <w:t>gednek!” – gondolták pimaszul arabok.) – A jövőben szanatóriumi feltételek között fogjuk tartani önöket. – („Maradunk a sitten!” – hor</w:t>
        <w:softHyphen/>
        <w:t>gadtak le a rabok.) – Mindazon kedvezmények, amelyekben eddig ré</w:t>
        <w:softHyphen/>
        <w:t>szük volt, a következőkkel egészülnek ki:</w:t>
      </w:r>
    </w:p>
    <w:p>
      <w:pPr>
        <w:pStyle w:val="Normal"/>
        <w:numPr>
          <w:ilvl w:val="0"/>
          <w:numId w:val="4"/>
        </w:numPr>
        <w:rPr>
          <w:kern w:val="2"/>
        </w:rPr>
      </w:pPr>
      <w:r>
        <w:rPr>
          <w:kern w:val="2"/>
        </w:rPr>
        <w:t>imádkozhatnak az isteneikhez,</w:t>
      </w:r>
    </w:p>
    <w:p>
      <w:pPr>
        <w:pStyle w:val="Normal"/>
        <w:numPr>
          <w:ilvl w:val="0"/>
          <w:numId w:val="4"/>
        </w:numPr>
        <w:rPr>
          <w:kern w:val="2"/>
        </w:rPr>
      </w:pPr>
      <w:r>
        <w:rPr>
          <w:kern w:val="2"/>
        </w:rPr>
        <w:t>éjjel-nappal fekhetnek az ágyukon,</w:t>
      </w:r>
    </w:p>
    <w:p>
      <w:pPr>
        <w:pStyle w:val="Normal"/>
        <w:numPr>
          <w:ilvl w:val="0"/>
          <w:numId w:val="4"/>
        </w:numPr>
        <w:rPr>
          <w:kern w:val="2"/>
        </w:rPr>
      </w:pPr>
      <w:r>
        <w:rPr>
          <w:kern w:val="2"/>
        </w:rPr>
        <w:t>akadálytalanul kijárhatnak a cellából a vécére,</w:t>
      </w:r>
    </w:p>
    <w:p>
      <w:pPr>
        <w:pStyle w:val="Normal"/>
        <w:numPr>
          <w:ilvl w:val="0"/>
          <w:numId w:val="4"/>
        </w:numPr>
        <w:rPr>
          <w:kern w:val="2"/>
        </w:rPr>
      </w:pPr>
      <w:r>
        <w:rPr>
          <w:kern w:val="2"/>
        </w:rPr>
        <w:t>megírhatják az emlékiratai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ddigi tilalmak pedig a következőkkel egészülnek ki:</w:t>
      </w:r>
    </w:p>
    <w:p>
      <w:pPr>
        <w:pStyle w:val="Normal"/>
        <w:numPr>
          <w:ilvl w:val="0"/>
          <w:numId w:val="5"/>
        </w:numPr>
        <w:rPr>
          <w:kern w:val="2"/>
        </w:rPr>
      </w:pPr>
      <w:r>
        <w:rPr>
          <w:kern w:val="2"/>
        </w:rPr>
        <w:t>tilos belefújni az orrukat a kincstári lepedőkbe és függönyökbe.</w:t>
      </w:r>
    </w:p>
    <w:p>
      <w:pPr>
        <w:pStyle w:val="Normal"/>
        <w:numPr>
          <w:ilvl w:val="0"/>
          <w:numId w:val="5"/>
        </w:numPr>
        <w:rPr>
          <w:kern w:val="2"/>
        </w:rPr>
      </w:pPr>
      <w:r>
        <w:rPr>
          <w:kern w:val="2"/>
        </w:rPr>
        <w:t>repetát kérni az ételekből,</w:t>
      </w:r>
    </w:p>
    <w:p>
      <w:pPr>
        <w:pStyle w:val="Stlus"/>
        <w:widowControl/>
        <w:numPr>
          <w:ilvl w:val="0"/>
          <w:numId w:val="5"/>
        </w:numPr>
        <w:spacing w:before="120" w:after="120"/>
        <w:jc w:val="both"/>
        <w:rPr>
          <w:rFonts w:ascii="Palatino Linotype" w:hAnsi="Palatino Linotype" w:cs="Palatino Linotype"/>
          <w:kern w:val="2"/>
        </w:rPr>
      </w:pPr>
      <w:r>
        <w:rPr>
          <w:rFonts w:cs="Palatino Linotype" w:ascii="Palatino Linotype" w:hAnsi="Palatino Linotype"/>
          <w:kern w:val="2"/>
        </w:rPr>
        <w:t>magas rangú látogatók jövetele esetén ellentmondani a börtön elöljáróinak vagy panaszkodni rájuk,</w:t>
      </w:r>
    </w:p>
    <w:p>
      <w:pPr>
        <w:pStyle w:val="Stlus"/>
        <w:widowControl/>
        <w:numPr>
          <w:ilvl w:val="0"/>
          <w:numId w:val="5"/>
        </w:numPr>
        <w:spacing w:before="120" w:after="120"/>
        <w:jc w:val="both"/>
        <w:rPr>
          <w:rFonts w:ascii="Palatino Linotype" w:hAnsi="Palatino Linotype" w:cs="Palatino Linotype"/>
          <w:kern w:val="2"/>
        </w:rPr>
      </w:pPr>
      <w:r>
        <w:rPr>
          <w:rFonts w:cs="Palatino Linotype" w:ascii="Palatino Linotype" w:hAnsi="Palatino Linotype"/>
          <w:kern w:val="2"/>
        </w:rPr>
        <w:t>kérés nélkül venni az asztalon lévő Kazbek cigarett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azok, akik e szabályok valamelyikét megszegik, tizenöt napi szi</w:t>
        <w:softHyphen/>
        <w:t>gorított zárkával büntettetnek, és szám</w:t>
        <w:softHyphen/>
        <w:t>űzettetnek valamelyik távoli lágerbe, levelezési tilalommal. Meg vagyok ért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ighogy az őrnagy befejezte szónoklatát, a csörömpölő állvá</w:t>
        <w:softHyphen/>
        <w:t>nyokkal együtt begurították a fertőtlenítőből… nem! nem a rabok megpörkölt fehérneműjét és rongyos lélekmelegítőjét! Ezeket elnyel</w:t>
        <w:softHyphen/>
        <w:t>te a pokol. Hanem négy fiatal raktárosnő jött be, zavartól piros arcu</w:t>
        <w:softHyphen/>
        <w:t>kon kedves mosollyal adva tudtára a raboknak, hogy még nincs min</w:t>
        <w:softHyphen/>
        <w:t>den veszve számukra mint férfiak számára, és világoskék habselyem fehérneműt osztottak ki köztük. Ezt követték a műszálas ingek, a sze</w:t>
        <w:softHyphen/>
        <w:t>rény mintázatú nyakkendők és a sárga amerikai félcipők, melyeket a „land-lease” keretében kapott az ország, valamint a gyapjúutánzatú öltönyö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émülettől és boldogságtól megnémult rabokat azután párosával sorba állították, és visszavezették a hetvenkettes zárkába. De szentsé</w:t>
        <w:softHyphen/>
        <w:t>ges isten, hogy átalakult az is!</w:t>
      </w:r>
    </w:p>
    <w:p>
      <w:pPr>
        <w:pStyle w:val="Stlus"/>
        <w:widowControl/>
        <w:spacing w:before="120" w:after="120"/>
        <w:ind w:firstLine="567"/>
        <w:jc w:val="both"/>
        <w:rPr/>
      </w:pPr>
      <w:r>
        <w:rPr>
          <w:rFonts w:cs="Palatino Linotype" w:ascii="Palatino Linotype" w:hAnsi="Palatino Linotype"/>
          <w:kern w:val="2"/>
        </w:rPr>
        <w:t>Már a folyosón is bolyhos szőnyegre lépett a lábuk, amely hívoga</w:t>
        <w:softHyphen/>
        <w:t>tóan vezetett egészen a vécéig. Amikor pedig beléptek a cellába, friss levegő áramolta körül őket, és a halhatatlan nap egyenest a szemükbe sütött (időközben eltelt az éjszaka, s felvirradt a reggel). Kiderült, hogy az éjszaka világoskékre festették a rácsokat, a „szájkosarakat” lesze</w:t>
        <w:softHyphen/>
        <w:t>relték, a belső udvaron lévő hajdani butirki kápolnára pedig forgatha</w:t>
        <w:softHyphen/>
        <w:t>tó tükröt erősítettek, s egy külön e célból odaállított őr úgy szabályoz</w:t>
        <w:softHyphen/>
        <w:t>ta, hogy a visszaverődő napsugarak mindig besüssenek a hetvenkettes zárka ablakán. A tegnap még sötétzöld falakat világos olajfestékkel fröcskölték be, sőt a festők még galambokat is odapingáltak, melyek csőréből ilyen feliratú szalagok tekeredtek: „Harcolunk a békéért!” meg „Békét a világ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oloskás ágydeszkáknak hírük-hamvuk se maradt. Az ágykere</w:t>
        <w:softHyphen/>
        <w:t>tekre vásznat feszítettek, rajtuk tollpárnák, pehelypaplanok, melyek</w:t>
        <w:softHyphen/>
        <w:t>nek kacéran fölhajtott sarka alól elővillant a vakító fehér lepedő és hu</w:t>
        <w:softHyphen/>
        <w:t>zat. A huszonöt ágy mindegyike mellett éjjeliszekrény, a falakon pol</w:t>
        <w:softHyphen/>
        <w:t>cok Marx, Engels, Szent Ágoston és Aquinói Szent Tamás műveivel; a zárka közepén kikeményített abrosszal letakart asztal, rajta váza, a vázában virág, mellette hamutartó és egy felbontatlan doboz Kazbek cigaretta. (Ennek a varázslatos éjszakának minden kellékét sikerült elrendezni a könyvelőséggel, csak a Kazbek nem illett bele egyik rubrikába se, ezért a börtönparancsnok úgy döntött, hogy megkockáztat ja a saját zsebe terhére – ezért is tétetett kilátásba érte oly szigorú meg</w:t>
        <w:softHyphen/>
        <w:t>torl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gjobban azonban az a sarok alakult át, ahol azelőtt a kübli állt. A falat vakító tisztára súrolták és kifestették, a plafonról egy nagy örökmécses lógott le a Kisdedet dajkáló Istenanya képe előtt, aki mel</w:t>
        <w:softHyphen/>
        <w:t>lett a csodatévő Myrai Szent Miklós fémlapokkal borított alakja ra</w:t>
        <w:softHyphen/>
        <w:t>gyogott; egy polcocskán a katolikus Madonna fehér szobra állt, s egy kis falmélyedésbe oda volt készítve a Biblia, a Korán, a Talmud, és még egy kis Buddha-szobor is állt ott. A sötétre patinásodott Buddha sze</w:t>
        <w:softHyphen/>
        <w:t>mét félig lehunyta, szájának két sarka felhúzódott, s ettől úgy látszott, mintha mosolyog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ásától és krumplitól eltelt s a fantasztikus élmények bőségétől döbbent rabok levetkőztek, és azonnal elaludtak. Aeolus lehelete le</w:t>
        <w:softHyphen/>
        <w:t>begtette az ablakok csipkefüggönyét, amely kívül rekesztette a legye</w:t>
        <w:softHyphen/>
        <w:t>ket. A félig nyitott ajtóban ott állt az őr, s vigyázott, nehogy valaki megfújja a cigarett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ékésen szenderegtek egészen délig, amikor is berohant a rop-pant izgatott fehér kesztyűs százados, és ébresztőt vezényelt. A rabok für</w:t>
        <w:softHyphen/>
        <w:t xml:space="preserve">gén felöltöztek, és rendbe tették az ágyakat. Sietve behoztak még egy, ugyancsak fehér abrosszal leterített kerek asztalkát, kirakták rá az </w:t>
      </w:r>
      <w:r>
        <w:rPr>
          <w:rFonts w:cs="Palatino Linotype" w:ascii="Palatino Linotype" w:hAnsi="Palatino Linotype"/>
          <w:i/>
          <w:kern w:val="2"/>
        </w:rPr>
        <w:t>Ogonyok</w:t>
      </w:r>
      <w:r>
        <w:rPr>
          <w:rFonts w:cs="Palatino Linotype" w:ascii="Palatino Linotype" w:hAnsi="Palatino Linotype"/>
          <w:kern w:val="2"/>
        </w:rPr>
        <w:t xml:space="preserve">ot, az </w:t>
      </w:r>
      <w:r>
        <w:rPr>
          <w:rFonts w:cs="Palatino Linotype" w:ascii="Palatino Linotype" w:hAnsi="Palatino Linotype"/>
          <w:i/>
          <w:kern w:val="2"/>
        </w:rPr>
        <w:t>Épülő Szovjetunió</w:t>
      </w:r>
      <w:r>
        <w:rPr>
          <w:rFonts w:cs="Palatino Linotype" w:ascii="Palatino Linotype" w:hAnsi="Palatino Linotype"/>
          <w:kern w:val="2"/>
        </w:rPr>
        <w:t xml:space="preserve">t és az </w:t>
      </w:r>
      <w:r>
        <w:rPr>
          <w:rFonts w:cs="Palatino Linotype" w:ascii="Palatino Linotype" w:hAnsi="Palatino Linotype"/>
          <w:i/>
          <w:kern w:val="2"/>
        </w:rPr>
        <w:t>Amerika</w:t>
      </w:r>
      <w:r>
        <w:rPr>
          <w:rFonts w:cs="Palatino Linotype" w:ascii="Palatino Linotype" w:hAnsi="Palatino Linotype"/>
          <w:kern w:val="2"/>
        </w:rPr>
        <w:t xml:space="preserve"> című képeslapot, begördítettek két, kerekeken járó, szintén huzattal letakart antik fotelt – és elviselhetetlen, vészjósló csend borult a zárkára. A százados lábujj</w:t>
        <w:softHyphen/>
        <w:t xml:space="preserve">hegyen járkált az ágyak között, és csinos fehér pálcával koppintott rá azok ujjára, akik kezüket az </w:t>
      </w:r>
      <w:r>
        <w:rPr>
          <w:rFonts w:cs="Palatino Linotype" w:ascii="Palatino Linotype" w:hAnsi="Palatino Linotype"/>
          <w:i/>
          <w:kern w:val="2"/>
        </w:rPr>
        <w:t>Amerika</w:t>
      </w:r>
      <w:r>
        <w:rPr>
          <w:rFonts w:cs="Palatino Linotype" w:ascii="Palatino Linotype" w:hAnsi="Palatino Linotype"/>
          <w:kern w:val="2"/>
        </w:rPr>
        <w:t xml:space="preserve"> felé nyújtot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ok némán várakoztak a nyomasztó csendben. Mint önök is tudják saját tapasztalatukból: a rab legfontosabb érzékszerve a füle. A látását többnyire korlátok közé szorítják a falak és a szájkosár, a szaglását méltatlan illatok rontják, a tapintás számára hiányoznak az új tárgyak. Ezzel szemben a hallásuk szokatlanul kifejlődik. Még a fo</w:t>
        <w:softHyphen/>
        <w:t>lyosó legtávolabbi sarkából is azonnal felismernek minden neszt, megfejtik minden börtönbeli esemény forrását, és általa mérik az időt: forró vizet osztanak-e, sétára vezetnek-e ki, vagy csomagot hoznak-e valaki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is a hallásuk közvetítette a megfejtést: a hetvenötös felől meg</w:t>
        <w:softHyphen/>
        <w:t>csikordult az acél válaszfal, és sok-sok ember jött be a folyosóra. Hall</w:t>
        <w:softHyphen/>
        <w:t>hatták fojtott beszédüket, a szőnyeg által letompított lépéseiket, majd női hangokat és szoknyasuhogást lehetett megkülönböztetni, és a het</w:t>
        <w:softHyphen/>
        <w:t>venkettes zárka előtt a Butirki börtön parancsnoka barátságos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pedig, Rooseveltné asszony, bizonyára szívesen megnézné valamelyik zárkát. De melyik legyen az? Lássuk a legközelebbit. Pél</w:t>
        <w:softHyphen/>
        <w:t>dául a hetvenkettest. Nyissa ki, őrmes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bejött a cellába Mrs. Roosevelt, a titkára, a tolmácsa és két tisz</w:t>
        <w:softHyphen/>
        <w:t>teletre méltó kvéker matróna, továbbá a börtönparancsnok, néhány civil öltözéket, illetve belügyi egyenruhát viselő személy kíséretében. A fehér kesztyűs százados félrehúzódott. Az elnök özvegye, ez a hala</w:t>
        <w:softHyphen/>
        <w:t>dó gondolkodású és jó szemű asszony, aki oly sokat tett az emberi jo</w:t>
        <w:softHyphen/>
        <w:t>gok védelméért, elhatározta, hogy meglátogatja Amerika hős szövet</w:t>
        <w:softHyphen/>
        <w:t>ségesét, és a saját szemével néz utána, hogyan osztják szét az UNRRA-segélyeket (olyan veszedelmes hírek jutottak el Amerikába, hogy az UNRRA élelmiszerküldeményei nem jutnak el az egyszerű néphez), és vajon nem sértik-e meg a Szovjetunióban a lelkiismereti szabadságot. Már mutattak neki néhány egyszerű szovjet polgárt (átöltöztetett állambiztonsági tiszteket és pártmunkásokat), akik dur</w:t>
        <w:softHyphen/>
        <w:t>va szövésű kezeslábasban mondtak köszönetet az Egyesült Államok</w:t>
        <w:softHyphen/>
        <w:t>nak az önzetlen segítségért. Rooseveltné asszony azonban ragaszko</w:t>
        <w:softHyphen/>
        <w:t>dott hozzá, hogy vigyék el egy börtönbe is. Kívánságát teljesítették. Beleült az egyik fotelba, a kíséret elhelyezkedett körülötte, és a tol</w:t>
        <w:softHyphen/>
        <w:t>mács segítségével elkezdődött a beszélget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psugarak még mindig besütöttek a cellába a forgatható tükör jóvoltából. Aeolus lehelete szorgalmasan lengette a függönyö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rs. Rooseveltnek nagyon tetszett, hogy a találomra kiválasztott és váratlanul meglátogatott zárkában ilyen meglepő a tisztaság, egyálta</w:t>
        <w:softHyphen/>
        <w:t>lán nincsenek legyek, és a hétköznap ellenére pislákol a mécses az imasarok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ok először félénken és moccanatlanul ültek a helyükön, de amikor a tolmács lefordította a magas vendég kérdését, hogy annyira óvják-e a levegő tisztaságát, hogy nem is cigarettázik senki, egyikük fesztelenül felállt, felbontotta a cigarettásdobozt, rágyújtott, majd tár</w:t>
        <w:softHyphen/>
        <w:t>sának is adott egy cigarett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ezérőrnagy arca elsötét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Harcolunk</w:t>
      </w:r>
      <w:r>
        <w:rPr>
          <w:rFonts w:cs="Palatino Linotype" w:ascii="Palatino Linotype" w:hAnsi="Palatino Linotype"/>
          <w:kern w:val="2"/>
        </w:rPr>
        <w:t xml:space="preserve"> a dohányzás ellen – jelentette ki nyomatékosan. – Hi</w:t>
        <w:softHyphen/>
        <w:t>szen a dohány mér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egy rab ült az asztalhoz, és valami okból nagyon sietve lapoz</w:t>
        <w:softHyphen/>
        <w:t xml:space="preserve">gatni kezdte az </w:t>
      </w:r>
      <w:r>
        <w:rPr>
          <w:rFonts w:cs="Palatino Linotype" w:ascii="Palatino Linotype" w:hAnsi="Palatino Linotype"/>
          <w:i/>
          <w:kern w:val="2"/>
        </w:rPr>
        <w:t>Ameriká</w:t>
      </w:r>
      <w:r>
        <w:rPr>
          <w:rFonts w:cs="Palatino Linotype" w:ascii="Palatino Linotype" w:hAnsi="Palatino Linotype"/>
          <w:kern w:val="2"/>
        </w:rPr>
        <w: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vannak megbüntetve ezek az emberek? Például ez az úr itt, aki a képeslapot olvassa? – kérdezte a magas vend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z úr” tíz évet kapott, amiért óvatlanul összeismerkedett egy amerikai turist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ezérőrnagy így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z ember aktív fasiszta, a Gestapónál szolgált, saját kezűleg gyújtott fel egy orosz falut, és… engedelmet kérek, megerőszakolt há</w:t>
        <w:softHyphen/>
        <w:t>rom orosz parasztlányt. Az általa megölt csecsemők számát össze se lehetett szám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sztófát kapott?! – kiáltott fel Mrs. Roosev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zt reméljük, hogy meg fog javulni. Tíz év becsületes munkát szabtak ki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 arcáról szenvedés sugárzott, de nem avatkozott bele a beszél</w:t>
        <w:softHyphen/>
        <w:t>getésbe, hanem lázas sietséggel olvasta tovább a folyóira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bben a pillanatban véletlenül bejött a zárkába egy pravoszláv lel</w:t>
        <w:softHyphen/>
        <w:t>kész, jókora gyöngyház kereszttel a mellén – nyilván a szokásos láto</w:t>
        <w:softHyphen/>
        <w:t>gatás céljából, és nagyon zavartnak látszott, amikor itt találta a főnök</w:t>
        <w:softHyphen/>
        <w:t>séget és a külföldi vendég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éppen el akart menni, de a szerénysége tetszett Mrs. Roose</w:t>
        <w:softHyphen/>
        <w:t>veltnek, és arra kérte, hogy teljesítse a kötelességét. A lelkész nyom</w:t>
        <w:softHyphen/>
        <w:t>ban az egyik rab kezébe nyomta zseb-Bibliáját, aki ettől roppant za</w:t>
        <w:softHyphen/>
        <w:t>varba esett, majd leült egy másik ágya szélére, és így szólt a döbbenet</w:t>
        <w:softHyphen/>
        <w:t>től sóbálvánnyá változó rabhoz:</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 elmúlt alkalommal arra kértél, fiam, meséljek neked a mi Urunk, Jézus Krisztus szenvedéseiről…</w:t>
      </w:r>
    </w:p>
    <w:p>
      <w:pPr>
        <w:pStyle w:val="Stlus"/>
        <w:widowControl/>
        <w:spacing w:before="120" w:after="120"/>
        <w:ind w:firstLine="567"/>
        <w:jc w:val="both"/>
        <w:rPr/>
      </w:pPr>
      <w:r>
        <w:rPr>
          <w:rFonts w:cs="Palatino Linotype" w:ascii="Palatino Linotype" w:hAnsi="Palatino Linotype"/>
          <w:kern w:val="2"/>
        </w:rPr>
        <w:t>Mrs. Roosevelt megkérte a vezérőrnagyot, tegye fel az utolsó kér</w:t>
        <w:softHyphen/>
        <w:t>dést: nem kíván-e valamelyikük panaszt tenni az Egyesült Nemzetek Szervezetén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ezérőrnagy fenyegető hangon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em, elítéltek! Kinek szólt a Kazbekra vonatkozó tilalom? Szigorítottak akar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re a rabok, akik mindeddig megbűvölten hallgattak, felháborodottan kiabálni kezd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őnök polgártárs, hiszen egyáltalán nem kapunk cigarett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bből el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ahorka a régi nadrágban marad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udhatt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íres dáma észrevette az arcokon a leplezetlen felháborodást, hallotta az őszinte kiáltásokat, és nagy figyelemmel hallgatta a tolmácsol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hangúlag tiltakoznak az amerikai négerek súlyos helyzete el</w:t>
        <w:softHyphen/>
        <w:t>len, és azt kérik, hogy vizsgálja ki ezt a kérdést az EN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lyen kellemes beszélgetés közben telt el mintegy tizenöt perc. Ek</w:t>
        <w:softHyphen/>
        <w:t>kor a folyosóügyeletes jelentette a börtönparancsnoknak, hogy meg</w:t>
        <w:softHyphen/>
        <w:t>hozták az ebédet. A vendég hölgy azt kérte, ne feszélyezzék magukat, osszák ki az ebédet őelőtte. Kinyílt az ajtó, és csinos fiatal pincérnők (úgy rémlett, a tegnapi raktárosnők átöltözve) éthordókban valódi tyúkhúslevest hoztak, és elkezdték tányérokba merni. Erre az imént még jól nevelt rabokból mintha kitört volna az ősember: lábukat ci</w:t>
        <w:softHyphen/>
        <w:t>pőstül felrántották az ágyra, térdüket a mellükhöz kapták, kezüket a lábuk mellé támasztották, és ebben a kutyapozitúrában, vicsorgó fog</w:t>
        <w:softHyphen/>
        <w:t>gal, éberen figyelték, hogy igazságosan oszt ják-e el a sűrű levest. A kvéker hölgyeket valósággal sokkolta ez a látvány, de a tolmács el</w:t>
        <w:softHyphen/>
        <w:t>magyarázta nekik, hogy ez orosz nemzeti szok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etlen volt rávenni a rabokat, hogy üljenek az asztalhoz és az alpakkakanalakkal egyenek. Már előszedték valahonnan ütött-kopott fakanalaikat, és alighogy a lelkész megáldotta az ételt, s a pincérnők kiosztották a tányérokat – nem felejtve el figyelmeztetni a rabokat, hogy az asztalon hagyott tányér a csontok számára szolgál-, iszonyú szürcsölés hangzott fel, majd szorgalmas csontropogtatás, és máris örökre eltűnt mindaz, ami a tányérokban volt. A csonttányérra nem volt szük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lán éhesek? – kérdezte oktalanul az aggódó vendég. – Talán még kérne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Senki </w:t>
      </w:r>
      <w:r>
        <w:rPr>
          <w:rFonts w:cs="Palatino Linotype" w:ascii="Palatino Linotype" w:hAnsi="Palatino Linotype"/>
          <w:i/>
          <w:kern w:val="2"/>
        </w:rPr>
        <w:t>nem</w:t>
      </w:r>
      <w:r>
        <w:rPr>
          <w:rFonts w:cs="Palatino Linotype" w:ascii="Palatino Linotype" w:hAnsi="Palatino Linotype"/>
          <w:kern w:val="2"/>
        </w:rPr>
        <w:t xml:space="preserve"> kér repetát? – kérdezte rekedten a vezérőrnagy. Senki nem kért repetát, jól ismerve azt a lágerkifejezést, hogy „majd kapsz az ügyész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húsgombócokat és rizst ugyanolyan leírhatatlan sebességgel tüntették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főtt ezen a napon nem szerepelt az étlapon, közönséges hétköz</w:t>
        <w:softHyphen/>
        <w:t>nap lév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rs. Roosevelt, miután meggyőződött a nyugati világban keringő rosszindulatú híresztelések valótlanságáról, kíséretével együtt kivo</w:t>
        <w:softHyphen/>
        <w:t>nult a folyosóra, és ott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durván viselkednek és milyen alacsony fejlettségi fokon állnak ezek a szerencsétlenek! Ámde joggal remélhető, hogy tíz év alatt beletanulnak itt a kultúrába. Önöknek kitűnő börtöneik van</w:t>
        <w:softHyphen/>
        <w:t>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lkész a kíséret közé vegyülve, észrevétlenül kiosont, még mielőtt rácsapták volna az ajt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a vendégek eltűntek a folyosóról is, berontott a fehér kesz</w:t>
        <w:softHyphen/>
        <w:t>tyűs százado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állni! – üvöltötte. – Kettesével sorakozó! In-dul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átva, hogy szavait egyesek félreértették, a csizmája orrával egészí</w:t>
        <w:softHyphen/>
        <w:t>tette ki a magyaráza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ekkor derült ki, hogy az egyik ravasz elítélt szó szerint vette a memoárírás engedélyét, és két fejezettel is elkészült, mialatt a töb</w:t>
        <w:softHyphen/>
        <w:t>biek aludtak: „Hogyan kínoztak meg?” és „Lefortovói találkozása</w:t>
        <w:softHyphen/>
        <w:t>i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mlékiratot azonnal elkobozták, és a buzgó szerzőre új eljárást sóztak az állambiztonsági szervek aljas megrágalmazása vádj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egint hangos csörömpöléssel és csettintgetésekkel („elítéltet hozok!”) vezették el őket sok-sok vasajtón át a vetkőzőbe, amelynek malachit- és rubinszínei mit sem változtak. Ott levétettek velük mindent, beleértve a világoskék habselyem alsóneműt is, és különösen gondos motozásnak vetették alá őket, amikor is az egyik elítélt pofa</w:t>
        <w:softHyphen/>
        <w:t>zacskójában megtalálták a Bibliából kitépett Hegyi beszédet. Ezért egy-egy hatalmas pofont kapott előbb a jobb, azután a bal orcájára. Aztán elvették tőlük a korallpiros szivacsokat és az Orgonatündért, amit most is az aláírásukkal kellett tanúsítani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jött két piszkos köpenyű őr, és tompa élű, mocskos nullásgéppel megnyírták az ágyékukat, majd ugyanazzal a géppel a fejüket és az ar</w:t>
        <w:softHyphen/>
        <w:t>cukat. Végül minden tenyérbe bele</w:t>
        <w:softHyphen/>
        <w:t>loccsintottak 20 gramm büdös szappanpótlót, és bezárták őket a fürdőbe. Nem volt mit tenni: a rabok újból megmosakod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után éktelen robajjal kinyílt az ajtó, és kimehettek az ibolyalila előtérbe. Két vénasszony, a pokol szolgálólányai, csörömpölve begu</w:t>
        <w:softHyphen/>
        <w:t>rították a fertőtlenítőből az állványokat, melyek izzó horgain ott lógtak a hőseink által jól ismert rongy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üggedten tértek vissza a hetvenkettes zárkába, melynek poloskás deszkáin már ott feküdt ötven társuk, égve a kíváncsiságtól, hogy mi történt. Az ablakokon újból fönt voltak a szájkosarak, a galambokat lefestették sötétzöld festékkel, és a sarokban ott állt a négyvedres kübl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a falmélyedésből mosolygott rájuk rejtélyesen az ottfelejtett bronz Buddha-szobrocska.</w:t>
      </w:r>
    </w:p>
    <w:p>
      <w:pPr>
        <w:pStyle w:val="Heading2"/>
        <w:rPr>
          <w:kern w:val="2"/>
        </w:rPr>
      </w:pPr>
      <w:bookmarkStart w:id="62" w:name="__RefHeading___Toc190691383"/>
      <w:bookmarkEnd w:id="62"/>
      <w:r>
        <w:rPr>
          <w:kern w:val="2"/>
        </w:rPr>
        <w:t>60. Lelkiismeretünk is csak egy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alatt ez a novella elhangzott, Scsagov kifényesítette már nem új, de még tisztességes sevrócsizmáját, felvette hajdani, átvasalt kimenő</w:t>
        <w:softHyphen/>
        <w:t>zubbonyát a ráerősített, fényesre dörgölt érdemrendekkel és a sebe</w:t>
        <w:softHyphen/>
        <w:t>süléseit jelző csíkokkal (sajnos, a katonai egyenruha divatja katasztro</w:t>
        <w:softHyphen/>
        <w:t>fálisan csökkenőben volt Moszkvában, s Scsagovnak nemsokára ke</w:t>
        <w:softHyphen/>
        <w:t>mény csatározásokat kell vívnia civil öltönyökért és cipőkért), és elin</w:t>
        <w:softHyphen/>
        <w:t>dult a város másik végébe, a Kalugai Városkapuhoz, ahova a fronton szerzett ismerőse, Ernszt Golovanov révén hívatta meg magát Maka</w:t>
        <w:softHyphen/>
        <w:t>rigin ügyész családi ünnepi vacsoráj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ai estét a fiatalságnak és a családnak szánták; az alkalmat az adta rá, hogy az ügyészt kitüntették a Munka Vörös Zászlója érdem</w:t>
        <w:softHyphen/>
        <w:t>renddel. Tulajdonképpen elég távoli ismeretségi körből kerültek ki a meghívott fiatalok, de a papa nem sajnálta a pénzt. Ott kell lennie an</w:t>
        <w:softHyphen/>
        <w:t>nak a lánynak is, akit Scsagov úgy említett Nagya előtt, mint a meny</w:t>
        <w:softHyphen/>
        <w:t>asszonyát, de akivel még nem jutott dűlőre, és most akarta a választ kicsikarni. Emiatt is telefonált Scsagov Ernszt</w:t>
        <w:softHyphen/>
        <w:t>nek, hogy hívassa meg erre a vacsor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a sablonos bevezető mondatokat memorizálva ment fel azon a bizonyos lépcsőn, ahol Klara minduntalan látni vélte a lépcsőt mosó asszonyt, abba a lakásba, ahol négy évvel ezelőtt az az ember rakta le a parkettát, térdén csúszkálva rongyos vattázott nadrágjában, akinek az imént majdnem elcsábította a fele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ázaknak is megvan a maguk sor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onkívül, hogy meg kell tartania és jobban magához kell kötnie kiszemelt jövendőbelijét, Scsagov legfőbb reménye és vágya ezen az estén az volt, hogy jóízűen, változatosan és alaposan belakjék. Tudta, hogy csupa finomságot fognak feltálalni és elpusztíthatatlan mennyi</w:t>
        <w:softHyphen/>
        <w:t>ségben, de az ilyen zártkörű lakomák bevett szokásai szerint a vendé</w:t>
        <w:softHyphen/>
        <w:t>gek nem azzal foglalkoznak majd, hogy az evés élvezetének szenteljék figyelmüket, hanem egymást szórakoztatják és zavarják, látszólag lenézve az ételeket. Scsa</w:t>
        <w:softHyphen/>
        <w:t>govnak úgy kell ügyeskednie, hogy miközben mértéktartóan szívélyes arckifejezéssel szórakoztatja szomszédnőjét, megereszt néhány tréfát és válaszol a mások tréfáira, egyúttal csilla</w:t>
        <w:softHyphen/>
        <w:t>pítsa a diákmenzán kiéhezett gyomrának éh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rra nem számított, hogy akár egyetlen valódi frontkatonát is lát ezen az estén, olyat, aki vele együtt taposta az aknamezőket vagy szá</w:t>
        <w:softHyphen/>
        <w:t>nalmas, fáradt ügetéssel – amit harsány dicsekvéssel rohamozásnak neveztek – próbált keresztülvergődni a felszaggatott mezőkön. Baj</w:t>
        <w:softHyphen/>
        <w:t>társai közül- akik szerteszóródtak, eltűntek vagy elestek a falvak ken</w:t>
        <w:softHyphen/>
        <w:t>derrel bevetett szélein, a pajták falai tövében vagy a rohamcsónakok</w:t>
        <w:softHyphen/>
        <w:t>ban – egyedül ő jutott el ide, ebbe a meleg, jólétet árasztó világba, de nem azért, hogy megkérdezze: „aljas disznók! ti hol voltatok?”, ha</w:t>
        <w:softHyphen/>
        <w:t>nem hogy bekerüljön közéjük és jóllakj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jon nem jár-e el az-idő afölött is, hogy katonákra és nem kato</w:t>
        <w:softHyphen/>
        <w:t>nákra ossza az embereket? Hiszen már restellik viselni a fronton ka</w:t>
        <w:softHyphen/>
        <w:t>pott kitüntetéseiket, amelyek nagy becsben álltak s csillogtak egyko</w:t>
        <w:softHyphen/>
        <w:t>ron? Nem rázhatja meg mindenki vállát, hogy „te hol voltál?”. Hogy ki harcolt, ki bujkált, az most összekeveredik, kiegyenlítődik. Dolgozik az idő, a felejtés törvénye. A halottaké a dicsőség, az élőké az él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csagov megnyomta a csengőgombot. KIara nyitott ajtót, mint előre sej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űk előszobában már jó sok férfi- és női kabát lógott. És idáig hatolt az összejövetel kellemesen meleg szelleme: a jókedvű hangza</w:t>
        <w:softHyphen/>
        <w:t>var, a gramofonzene, az edénycsörgés, a konyha felől szállongó finom illatokkal elkevered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larának még annyi ideje sem volt, hogy felszólítsa a vendéget, ve</w:t>
        <w:softHyphen/>
        <w:t>gye le a kabátját, amikor megszólalt az ugyanitt felszerelt telefon. Kla</w:t>
        <w:softHyphen/>
        <w:t>ra leakasztotta a kagylót, és beszélni kezdett, miközben bal kezével erőteljesen mutogatva biztatta Scsagovot, hogy vesse le a kabát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k?.. Szervusz… Micsoda? Hogyhogy még nem indultál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azonnal… Ink, a papa megsértődik… Milyen bágyadt a han</w:t>
        <w:softHyphen/>
        <w:t xml:space="preserve">god… Várj, mindjárt hívom Narát. Nara! – kiáltott be a szobába. </w:t>
        <w:softHyphen/>
        <w:t>A hitvesed keres!… Vegye már le a kabátját! – (Scsagov már levetette a köpenyét.) – Vegye le a sárcipőjét! – (Sárcipő nélkül jött.) – …Hall</w:t>
        <w:softHyphen/>
        <w:t>gass ide, nem akar eljö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őszobában megjelent Klara nővére, Dotnara, nem a mi égbol</w:t>
        <w:softHyphen/>
        <w:t>tunk alól származó illattal körüllengve: a diplomatafeleség, mint Go</w:t>
        <w:softHyphen/>
        <w:t>lovanov előre elárulta Scsagov</w:t>
        <w:softHyphen/>
        <w:t>nak. Nem a szépségével igézte meg, hanem azzal az eleganciával, azzal a levegőben sikló járással, amely az orosz nőket híressé tette. Nem volt kövér, még csak telt se, de nem is az a seprűnyél, aki örökké nyüzsög, fireg-forog bizonytalanságában. Ez az asszony úgy lépkedett, mintha egyedül övé volna a lába elé terülő föld, övé az általa betöltött té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vette a kagylót, és szelíden beszélni kezdett a férjével. Scsagovnak részben elállta az útját, de ő nem is sietett elkerülni ezt a jó illatú aka</w:t>
        <w:softHyphen/>
        <w:t>dályt, inkább nézegette. Dotna</w:t>
        <w:softHyphen/>
        <w:t>ra az utálatos válltömők nélkül, amit mostanában minden nő hordott, különösen nőiesen hatott: a válla ab</w:t>
        <w:softHyphen/>
        <w:t>ban a természetes ívben csatlakozott a karjához, amelynél szebbet ki sem lehetne találni. Még valami különös volt az öltözékében: a ruhá</w:t>
        <w:softHyphen/>
        <w:t>jának nem volt ujja, de valami prémmel szegett pelerinféle borult rá, amely lent a csuklójához simult, de feljebb vállig fel volt hasít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iküknek sem, akik most ott szorongtak az otthonos kis előszoba szőnyegén – egyiküknek sem juthatott eszébe, hogy ebben az ártal</w:t>
        <w:softHyphen/>
        <w:t>matlannak tetsző fényes, fekete kagylóban, ebben a semmitmondó beszélgetésben, hogy eljöjjön-e Nara férje a vacsorára vagy ne, a ti</w:t>
        <w:softHyphen/>
        <w:t>tokzatos végzet rejtőzött, amely még a halott ló csontjaiban is ott lesel</w:t>
        <w:softHyphen/>
        <w:t>kedik ránk.</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óta, hogy ma délben Rubin azt kérte, hogy a gyanúsítottak mind</w:t>
        <w:softHyphen/>
        <w:t>egyikének rögzítsék még egy telefonbeszélgetését, Vologyin először vette fel otthon a telefont, és az Állambiztonsági Minisztérium tele</w:t>
        <w:softHyphen/>
        <w:t>fonközpontjában zümmögni kezdett a magnetofonszalag, hogy rög</w:t>
        <w:softHyphen/>
        <w:t>zítse Innokentyij Vologyin hang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óvatosság ugyan azt diktálta Innokentyijnak, hogy ne telefonál</w:t>
        <w:softHyphen/>
        <w:t>jon ezekben a napokban, de a felesége előtte ment el otthonról, és hát</w:t>
        <w:softHyphen/>
        <w:t>rahagyott egy cédulát, hogy feltétlenül ott kel1lennie este az apósá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azért telefonált, hogy ne kelljen elme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egnap – csakugyan tegnap? milyen réges-rég volt! – miután felhív</w:t>
        <w:softHyphen/>
        <w:t>ta a követséget, ideges szorongás fogta el. Nem gondolta volna, hogy ennyire fog izgulni, hogy ennyire fog félni. Éjszaka rémülten várta a biz</w:t>
        <w:softHyphen/>
        <w:t>tosra vehető letartóztatást, és nem tudta, hogyan várja ki a reggelt, ami</w:t>
        <w:softHyphen/>
        <w:t>kor elmehet hazulról. Egész nap fejvesztetten járt-kelt, nem hallotta, nem értette azokat, akikkel beszélgetett. A hirtelen nekibuzdulás miatti kétségbeesés és az undok, testét-lelkét bénító félelem egymásra rakódott benne, s estére teljes közönnyé fajult: lesz, ami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izonyára könnyebb lett volna neki, ha ez a soha véget nem érő nap nem éppen vasárnap, hanem hétköznap. Akkor a munkahelyén kü</w:t>
        <w:softHyphen/>
        <w:t>lönféle jelekből következtethetett volna arra, hogyan halad vagy talán elmarad-e az ENSZ-hez szóló New York-i kiküldetése. De miből lehet megítélni vasárnap, hogy nyugalmat vagy fenyegető vészt rejt-e az ün</w:t>
        <w:softHyphen/>
        <w:t>nepnap mozdulatlanság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ész nap úgy rémlett neki, hogy a telefonhívása meggondolatlan</w:t>
        <w:softHyphen/>
        <w:t>ság, öngyilkosság volt, amellett senkinek sem származott belőle hasz</w:t>
        <w:softHyphen/>
        <w:t>na. Abból a mafla attaséból ítélve pedig azok egyáltalán nem érdemlik meg, hogy megvédje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emmi sem utalt arra, hogy Innokentyijt felfedték volna, de a mindnyájunkban kifürkészhetetlenül bennünk lévő előérzet nem hagyta nyugodni, egyre nőtt benne a vész bizonyossága, és egy csepp kedve sem volt holmi szórakozásba menekülni el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t próbálta megértetni most makacskodó feleségével, azzal a von</w:t>
        <w:softHyphen/>
        <w:t>tatott hanghordozással, amellyel kellemetlen dolgokról beszél az em</w:t>
        <w:softHyphen/>
        <w:t>ber, s eközben beszédének „egyéni jellemzői”, „formánsai” rögzítőd</w:t>
        <w:softHyphen/>
        <w:t>tek a keskeny, barna magnetofonszalagon, hogy reggelre hangoské</w:t>
        <w:softHyphen/>
        <w:t>pekké formálva legyenek kiteregetve a nedves szalagon Rubin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otty nem abban a kategorikus hangnemben beszélt, amely az utóbbi hónapokban vált szokásává, hanem – talán férje fáradt hangjá</w:t>
        <w:softHyphen/>
        <w:t>tól megindítva – nagyon szelíden kérlelte, hogy jöjjön el legalább egy órácsk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enge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m amikor letette a kagylót, nem vette le róla mindjárt a kezét, ha</w:t>
        <w:softHyphen/>
        <w:t>nem rajta tartotta, mintha az ujjaival is odapecsételné magát, s mintha még benne szorult volna valam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a feleségét sajnálta, akivel most együtt élt is meg nem is, és akit néhány nap múlva végleg el készült hagyni, hanem azt a vállig érő sző</w:t>
        <w:softHyphen/>
        <w:t>ke hajú, tizedik osztályos fiatal lányt, akivel a Metropol Szálló asztalai között táncolt, és akivel valaha együtt kezdték megismerni az életet. Olyan izzó szenvedély lobbant fel közöttük, amely nem ismer el sem</w:t>
        <w:softHyphen/>
        <w:t>milyen érvet, és hallani se akar a házasság egyévi elhalasztásáról. A csalóka külsóségek és hazug látszatok között vezérlő ösztönükkel tévedhetetlenül egymásra találtak, és nem voltak hajlandók elereszte</w:t>
        <w:softHyphen/>
        <w:t>ni egymást. Ezt a házasságot főleg Innokentyij anyja ellenezte, aki ak</w:t>
        <w:softHyphen/>
        <w:t>kor már súlyos beteg volt (de melyik anya nem ellenzi a fia házassá</w:t>
        <w:softHyphen/>
        <w:t>gát?), meg az ügyész (de melyik apa engedi át könnyű szívvel a bájos, tizennyolc éves kislányát?). Ám mindkettőjüknek engednie kellett! A fiatalok összeházasodtak, és olyan boldogok voltak, hogy az már kőzmondásossá vált az ismerősök köz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ázaséletük a lehető legjobb előjelekkel kezdődött. Abba a társa</w:t>
        <w:softHyphen/>
        <w:t>dalmi körbe tartoztak, ahol nem tudják, mit jelent gyalog vagy metrón közlekedni, ahol már a háború előtt is előnyben részesítették a köz</w:t>
        <w:softHyphen/>
        <w:t>vetlen hálókocsival szemben a repülőgépet, ahol még a lakás beren</w:t>
        <w:softHyphen/>
        <w:t>dezéséről sem kellett gondoskodni: minden új helyen – Moszkva mel</w:t>
        <w:softHyphen/>
        <w:t xml:space="preserve">lett éppúgy, mint Teheránban, a szíriai tengerparton vagy Svájcban </w:t>
        <w:softHyphen/>
        <w:t>berendezett nyaraló, villa, lakás várta az ifjú házasokat. Életfelfogásuk azonos volt: az volt a lényege, hogy a vágyak és a beteljesülés között nem szabad hogy tilalmak, akadályok legyenek. „Mi természetes em</w:t>
        <w:softHyphen/>
        <w:t>berek vagyunk – mondogatta Dotnara. – Nem tettetjük magunkat, nem rejtjük véka alá a vágyainkat: amit megkívánunk, azért ki is nyújtjuk a kezünket!” Az volt a felfogásuk, hogy „csak egy életünk van!” Ezért mindent el kell fogadni az élettől, amit adhat, kivéve a gyermekáldást, mert a gyermek bálvány, aki elszívja lényünk nedveit, és nem viszonozza hasonló áldozattal, de még csak hálával s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ek a nézetek nagyon jól beleillettek abba a világba, amelyben él</w:t>
        <w:softHyphen/>
        <w:t>tek, s az is illett hozzájuk. Igyekeztek megkóstolni minden egzotikus gyümölcsöt. Megismerni minden márkás konyak ízét, a Rhône-vidéki és a korzikai borok különbségét a föld más szőlőskertjeiben termett boroktól. Felpróbálni minden ruhát. Megtanulni minden táncot. Fü</w:t>
        <w:softHyphen/>
        <w:t>rödni minden üdülőhelyen. Ott lenni minden nevezetes színielőadás</w:t>
        <w:softHyphen/>
        <w:t>nak az első két felvonásán. Belelapozni minden nagy port felverő könyv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 férfi- és a női élet legszebb hat éve alatt mindent megadtak egy</w:t>
        <w:softHyphen/>
        <w:t>másnak, amit a másik akart tőlük. Ez a hat év nagyjából azokkal esett egybe, amikor az emberek sírva vettek búcsút egymástól, és meghaltak a frontokon és a városok romjai alatt, amikor az eszüket vesztett fel</w:t>
        <w:softHyphen/>
        <w:t>nőttek ellopták a gyermekek elől a kenyérhéjat is. A világ fájdalma nem vetett árnyékot Innokentyij és Dotnara arc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szen csak egy életünk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ázaséletük hatodik évében azonban, amikor leszálltak a földre a bombázógépek és elhallgattak az ágyúk, amikor megrebbent s ismét sarjadni készült a fekete korom alatt rejtőzködő fű, és mindenütt eszé</w:t>
        <w:softHyphen/>
        <w:t>be jutott az embereknek, hogy csak egy életük van – ezekben a hóna</w:t>
        <w:softHyphen/>
        <w:t>pokban Innokentyij egyszerre megcsömörlött a föld mindazon anyagi javaitól, amelyeket szagolni, tapintani, meginni és megenni, gyűrö</w:t>
        <w:softHyphen/>
        <w:t>getni leh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ijedt ettől az érzéstől, és igyekezett leküzdeni magában, mint egy betegséget, várta, hogy elmúljék, de nem múlt el. És ami a fő, nem tudta kiismerni, hogy miből is áll ez az érzés. Mintha mindent elérhet</w:t>
        <w:softHyphen/>
        <w:t>ne, de egyvalamit mégsem. A makkegészséges Innokentyij huszon</w:t>
        <w:softHyphen/>
        <w:t>nyolc éves korában valami sivár kilátástalanságot fedezett fel a saját környezete élet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ezdett kiábrándulni jókedvű cimboráiból, akikhez oly szoros ba</w:t>
        <w:softHyphen/>
        <w:t>rátság fűzte: az egyiket butának, a másikat faragatlannak, a harmadi</w:t>
        <w:softHyphen/>
        <w:t>kat túlságosan önzőnek lá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csak a barátaitól távolodott s idegenedett el, hanem a szőke hajú Dottytól is – ahogy nyugati módra nevezte jó ideje a feleségét –, akivel pedig mind ez ideig teljesen összefor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t az asszonyt, aki valaha annyira a szívébe lopta magát, és akivel sohasem tudott betelni, akinek ajkát még a legkimerültebb állapotban is kívánta – sohasem ismert még egy ilyen ajkat, ezért Dotty volt az egyetlen az összes szép és okos nő között –, ezt az asszonyt egyszerre elviselhetetlenül közönségesnek, egész gondolkodását elfogadhatat</w:t>
        <w:softHyphen/>
        <w:t>lannak lá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ülönösen az irodalomra, a festészetre, a színházra vonatkozó megjegyzéseit érezte otrombának: szinte hasogatták a fülét felületes</w:t>
        <w:softHyphen/>
        <w:t>ségükkel, durvaságukkal, ugyanakkor milyen magabiztosan hangzot</w:t>
        <w:softHyphen/>
        <w:t>tak el! Csak hallgatni volt jó vele, beszélgetni egyre neheze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szokott fényűző életük feszélyezni kezdte Innokentyijt, de Dotty hallani se akart semmilyen változtatásról. Mi több, míg azelőtt gondtalanul keresztüllépett a tárgyakon, minden sajnálkozás nélkül hagyta ott egyiket a másikért – a jobbért –, most hirtelen támadt mo</w:t>
        <w:softHyphen/>
        <w:t>hósággal valamennyi lakásukból mindent meg akart tartani. A Párizs</w:t>
        <w:softHyphen/>
        <w:t>ban töltött két évet arra használta fel, hogy óriási dobozokban küldte haza Moszkvába a szöveteket, cipőket, ruhákat, kalapokat. Innoken</w:t>
        <w:softHyphen/>
        <w:t>tyijt ez zavarta, szóvá is tette, de minél jobban eltértek a szándékaik, Dotty annál jobban meg volt győződve a maga igazáról. Most kezdő</w:t>
        <w:softHyphen/>
        <w:t xml:space="preserve">dött-e nála, vagy már előbb is megvolt benne, csak ő nem vette észre? </w:t>
        <w:softHyphen/>
        <w:t>Innokentyij valahogy kellemetlennek érezte, ahogy rág, sőt csámcsog, különösen amikor gyümölcsöt es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természetesen nem a barátaiban és nem a feleségében rejlett az ok, hanem benne magában. Valami hiányzott neki, de hogy mi, azt maga sem tu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Régen ráragadt az „epikureus” jelző, így emlegették mások, és ő szívesen vette, jóllehet nem tudta pontosan, mit jelent. Egyszer otthon, Moszkvában, nem lévén más dolga, az a megmosolyogni való ötlete támadt, hogy elolvassa: tulajdonképpen mit hirdetett a </w:t>
      </w:r>
      <w:r>
        <w:rPr>
          <w:rFonts w:cs="Palatino Linotype" w:ascii="Palatino Linotype" w:hAnsi="Palatino Linotype"/>
          <w:i/>
          <w:kern w:val="2"/>
        </w:rPr>
        <w:t>tanítómester?</w:t>
      </w:r>
      <w:r>
        <w:rPr>
          <w:rFonts w:cs="Palatino Linotype" w:ascii="Palatino Linotype" w:hAnsi="Palatino Linotype"/>
          <w:kern w:val="2"/>
        </w:rPr>
        <w:t xml:space="preserve"> Keresni kezdte a boldogult anyjáról rá maradt szekrényekben azt az Epikuroszról szóló könyvet, amelyre még gyerekkorából emléke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gát ezt a munkát – a régi szekrények kirakását – azzal az utálato</w:t>
        <w:softHyphen/>
        <w:t>san feszélyező érzéssel kezdte el, mintha valami akadályozná a moz</w:t>
        <w:softHyphen/>
        <w:t>gásban: lusta volt lehajolni, súlyos dolgokat emelgetni, belélegezni a port. Még ennyi munkához sem volt hozzászokva, és nagyon elfáradt tőle. Mégis erőt vett magán – és váratlanul mintha frissítő szél áradt volna felé ezekből az enyészetszagú régi szekrényekből! Megtalálta az Epikuroszról szóló könyvet is, és később el is olvasta, de nem ebben lelte meg a számára legértékesebbet, hanem boldogult anyjának leve</w:t>
        <w:softHyphen/>
        <w:t>leiben és az ezekből feltáruló életében, annak írásaiban, akit sohasem értett meg, és akihez csak gyerekkorában kötődött igazán. Még a ha</w:t>
        <w:softHyphen/>
        <w:t>lálát is majdnem közömbösen foga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első, apjával kapcsolatos emlékei kora gyermekéveivel, a gipszrózsás mennyezet felé emelt trombitákkal, a „Lobogjatok, tá</w:t>
        <w:softHyphen/>
        <w:t>bortüzek, a kék éjszakában!” dallamával forrtak össze. Az apjára nem emlékezett: még kilencszázhuszonegyben elesett a Tambovi Kor</w:t>
        <w:softHyphen/>
        <w:t>mányzóságban kitört ellenforradalmi lázadás leverésekor. De mások rengeteget meséltek neki a híres hősről, a polgárháborúban dicsőséget szerzett matrózvezérről. Mindenütt és mindenkitől csak dicsérni hal</w:t>
        <w:softHyphen/>
        <w:t>lotta, és nagyon büszke volt az apjára, a luxusban dőzsölő gazdagok ellen az egyszerű népért folytatott harcára. Örökké gondterhelt, szo</w:t>
        <w:softHyphen/>
        <w:t>morú anyját viszont, aki mindig könyvekkel és melegítőpalackokkal bástyázta körül magát, kicsit lenézte, mint általában azok a fiúk, akik nem gondolkodnak el azon, hogy az anyjuk számára nemcsak ők és az ő szükségleteik létezhetnek, hanem neki is lehet valamilyen saját élete, hogy betegség kínozhatja, amelybe bele is halt negyvenhét éves korá</w:t>
        <w:softHyphen/>
        <w:t>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ülei úgyszólván alig éltek együtt. De a kisfiúnak ezen sem volt oka eltűnődni, és eszébe se jutott, hogy kifaggassa az any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pedig mindez feltárult előtte az anyja leveleiből és naplói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ázasságuk nem házasság volt, hanem forgószélhez hasonlító valami, mint minden azokban az években. Durván és rövid időre egymás</w:t>
        <w:softHyphen/>
        <w:t>hoz lökték őket a váratlan körülmények, és ugyancsak a körülmények alig engedték meg, hogy együtt legyenek, s végül el is választották őket egymástól. Ebből a naplóból az anyja nem egyszerűen az apa kiegészí</w:t>
        <w:softHyphen/>
        <w:t>tésének látszott, aminek a fiú megszokta, hanem egy külön világnak. Innokentyij csak most tudta meg, hogy az anyja egész életében egy másik férfit szeretett, de nem köthette vele össze az életét. Hogy talán csakis a fia karrierje érdekében viselte haláláig a számára idegen nev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yik szekrényben különböző színű selyemzsinórokkal átkötött levélcsomagokat fedezett fel, amelyek anyja barátnőitől, ismerőseitől, színészektől, festőművészektől, költőktől származtak, akiknek neve azóta teljesen feledésbe merült, vagy csak szidalmak közepette ejtet</w:t>
        <w:softHyphen/>
        <w:t>ték ki őket. A kék szattyánbőr kötésű régi füzetkékben francia és orosz nyelven követték egymást a naplóbejegyzések az anyja furcsa írásával: mintha egy sebesült madár vergődött volna a papírlapokon, és karmai fantasztikus karcolásokat ejtettek volna rajtuk. Sok-sok oldalt töltöt</w:t>
        <w:softHyphen/>
        <w:t>tek be az irodalmi estekről és színielőadásokról szóló beszámolók. Szívébe markolt, hogy anyja mint lelkes fiatal lány örömkönnyekkel fogadta ugyanilyen örömkönnyeket hullató rajongók tömegében egy júniusi fehér éjszakán a pétervári pályaudvaron a Művész Színház tár</w:t>
        <w:softHyphen/>
        <w:t>sulatát. Hol van ma ilyen színtársulat? És el lehet képzelni olyasmit, hogy a mai emberek ne feküdjenek le aludni csak azért, hogy fogad</w:t>
        <w:softHyphen/>
        <w:t>hassák? Legfeljebb akiket a Kulturális Osztály kivezényel a könyve</w:t>
        <w:softHyphen/>
        <w:t>lőség által rendelt virágokkal. És ugyan kinek jutna eszébe, hogy sír</w:t>
        <w:softHyphen/>
        <w:t>jon?</w:t>
      </w:r>
    </w:p>
    <w:p>
      <w:pPr>
        <w:pStyle w:val="Stlus"/>
        <w:widowControl/>
        <w:spacing w:before="120" w:after="120"/>
        <w:ind w:firstLine="567"/>
        <w:jc w:val="both"/>
        <w:rPr/>
      </w:pPr>
      <w:r>
        <w:rPr>
          <w:rFonts w:cs="Palatino Linotype" w:ascii="Palatino Linotype" w:hAnsi="Palatino Linotype"/>
          <w:kern w:val="2"/>
        </w:rPr>
        <w:t>A naplók egyre messzebb és messzebb vezették. Egy helyütt ilyen címet látott: „Etikai jegyze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 jó szív első mozdulata: a szánalom” – olvasta ezen alapon. Innokentyij homloka ráncokba gyűrődött. A szánalom? Ez az érzés szégyenletes és megalázó annak is, aki érzi és annak is, akinek szól – ő ezt tapasztalta az iskolában és az életben.</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Sohase hidd, hogy inkább igazad van, mint másoknak. Tiszteld a mások akár számodra ellenséges véleményét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is elég régimódian hangzott. Ha helyes világnézettel rendelkezik, hogyan tisztelhetné azokat, akik elvitatják az igaz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iúnak úgy rémlett, nem olvassa, hanem tisztán hallja anyjának meg-megbicsakló hangját:</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 xml:space="preserve">Mi a legdrágább a világon? Az a tudat, hogy </w:t>
      </w:r>
      <w:r>
        <w:rPr>
          <w:rFonts w:cs="Palatino Linotype" w:ascii="Palatino Linotype" w:hAnsi="Palatino Linotype"/>
          <w:i/>
          <w:kern w:val="2"/>
        </w:rPr>
        <w:t>én</w:t>
      </w:r>
      <w:r>
        <w:rPr>
          <w:rFonts w:cs="Palatino Linotype" w:ascii="Palatino Linotype" w:hAnsi="Palatino Linotype"/>
          <w:kern w:val="2"/>
        </w:rPr>
        <w:t xml:space="preserve"> nem veszek részt igazságtalanságokban. Erősebbek voltak és lesznek is nálam, de nem által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Innokentyij hat évvel ezelőtt nyitja ki ezeket a naplókat, észre sem veszi ezeket a sorokat. De most lassan olvasta őket, és csodálko</w:t>
        <w:softHyphen/>
        <w:t>zott. Úgy tetszett, nincs bennük semmi különösebben titkolnivaló, vi</w:t>
        <w:softHyphen/>
        <w:t>szont sok minden helytelen – mégis csodálkozott. Régimódiak voltak a szavak is, amelyeket az anyja és barátnői használtak. Halálos komo</w:t>
        <w:softHyphen/>
        <w:t>lyan nagybetűvel írták le azt, hogy Igazság, Jóság, Szépség, Jó és Rossz, Morális Imperativus. Abban a nyelvben, amelyet Innokentyij és a környezete használt, a szavak konkrétabbak és érthetőbbek voltak: eszmeiség, humanitás, odaadás, céltudatoss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llehet Innokentyij kétségtelenül humánus és odaadó és eszmeileg hű és céltudatos volt (kortársai a céltudatosságot becsülték legtöbbre, és erre nevelték magukat), miközben a szekrény elé húzott zsámolyon ült, érezte, hogy olyasvalami lengi körül, ami eddig hiányzott neki.</w:t>
      </w:r>
    </w:p>
    <w:p>
      <w:pPr>
        <w:pStyle w:val="Stlus"/>
        <w:widowControl/>
        <w:spacing w:before="120" w:after="120"/>
        <w:ind w:firstLine="567"/>
        <w:jc w:val="both"/>
        <w:rPr/>
      </w:pPr>
      <w:r>
        <w:rPr>
          <w:rFonts w:cs="Palatino Linotype" w:ascii="Palatino Linotype" w:hAnsi="Palatino Linotype"/>
          <w:kern w:val="2"/>
        </w:rPr>
        <w:t>Fényképalbumok is voltak itt, tele régi, elmosódó fotográfiával. És néhány külön csomagban a pétervári és moszkvai színházak műsorfü</w:t>
        <w:softHyphen/>
        <w:t xml:space="preserve">zetkéi. Meg a </w:t>
      </w:r>
      <w:r>
        <w:rPr>
          <w:rFonts w:cs="Palatino Linotype" w:ascii="Palatino Linotype" w:hAnsi="Palatino Linotype"/>
          <w:i/>
          <w:kern w:val="2"/>
        </w:rPr>
        <w:t>Néző</w:t>
      </w:r>
      <w:r>
        <w:rPr>
          <w:rFonts w:cs="Palatino Linotype" w:ascii="Palatino Linotype" w:hAnsi="Palatino Linotype"/>
          <w:kern w:val="2"/>
        </w:rPr>
        <w:t xml:space="preserve"> című színházi napilap példányai. És a </w:t>
      </w:r>
      <w:r>
        <w:rPr>
          <w:rFonts w:cs="Palatino Linotype" w:ascii="Palatino Linotype" w:hAnsi="Palatino Linotype"/>
          <w:i/>
          <w:kern w:val="2"/>
        </w:rPr>
        <w:t>Mozihíradó</w:t>
      </w:r>
      <w:r>
        <w:rPr>
          <w:rFonts w:cs="Palatino Linotype" w:ascii="Palatino Linotype" w:hAnsi="Palatino Linotype"/>
          <w:kern w:val="2"/>
        </w:rPr>
        <w:t xml:space="preserve"> – micsoda? ez is létezett már akkor? És a legkülönfélébb folyóiratok kötegei, már a címüktől is káprázott a szeme: </w:t>
      </w:r>
      <w:r>
        <w:rPr>
          <w:rFonts w:cs="Palatino Linotype" w:ascii="Palatino Linotype" w:hAnsi="Palatino Linotype"/>
          <w:i/>
          <w:kern w:val="2"/>
        </w:rPr>
        <w:t>Apollo</w:t>
      </w:r>
      <w:r>
        <w:rPr>
          <w:rFonts w:cs="Palatino Linotype" w:ascii="Palatino Linotype" w:hAnsi="Palatino Linotype"/>
          <w:kern w:val="2"/>
        </w:rPr>
        <w:t xml:space="preserve">, </w:t>
      </w:r>
      <w:r>
        <w:rPr>
          <w:rFonts w:cs="Palatino Linotype" w:ascii="Palatino Linotype" w:hAnsi="Palatino Linotype"/>
          <w:i/>
          <w:kern w:val="2"/>
        </w:rPr>
        <w:t>Aranygyapjú</w:t>
      </w:r>
      <w:r>
        <w:rPr>
          <w:rFonts w:cs="Palatino Linotype" w:ascii="Palatino Linotype" w:hAnsi="Palatino Linotype"/>
          <w:kern w:val="2"/>
        </w:rPr>
        <w:t xml:space="preserve">, </w:t>
      </w:r>
      <w:r>
        <w:rPr>
          <w:rFonts w:cs="Palatino Linotype" w:ascii="Palatino Linotype" w:hAnsi="Palatino Linotype"/>
          <w:i/>
          <w:kern w:val="2"/>
        </w:rPr>
        <w:t>Hüperboreosz</w:t>
      </w:r>
      <w:r>
        <w:rPr>
          <w:rFonts w:cs="Palatino Linotype" w:ascii="Palatino Linotype" w:hAnsi="Palatino Linotype"/>
          <w:kern w:val="2"/>
        </w:rPr>
        <w:t xml:space="preserve">, </w:t>
      </w:r>
      <w:r>
        <w:rPr>
          <w:rFonts w:cs="Palatino Linotype" w:ascii="Palatino Linotype" w:hAnsi="Palatino Linotype"/>
          <w:i/>
          <w:kern w:val="2"/>
        </w:rPr>
        <w:t>Pegazus</w:t>
      </w:r>
      <w:r>
        <w:rPr>
          <w:rFonts w:cs="Palatino Linotype" w:ascii="Palatino Linotype" w:hAnsi="Palatino Linotype"/>
          <w:kern w:val="2"/>
        </w:rPr>
        <w:t xml:space="preserve">, </w:t>
      </w:r>
      <w:r>
        <w:rPr>
          <w:rFonts w:cs="Palatino Linotype" w:ascii="Palatino Linotype" w:hAnsi="Palatino Linotype"/>
          <w:i/>
          <w:kern w:val="2"/>
        </w:rPr>
        <w:t>A Művészet Világa</w:t>
      </w:r>
      <w:r>
        <w:rPr>
          <w:rFonts w:cs="Palatino Linotype" w:ascii="Palatino Linotype" w:hAnsi="Palatino Linotype"/>
          <w:kern w:val="2"/>
        </w:rPr>
        <w:t>. Ismeretlen képek és szobrok (melyeknek nyomuk sincs a Tretya</w:t>
        <w:softHyphen/>
        <w:t>kov Képtárban!) és szín</w:t>
        <w:softHyphen/>
        <w:t>padi díszletek reprodukciói. Ismeretlen költők versei. Számtalan fo</w:t>
        <w:softHyphen/>
        <w:t>lyóirat-melléklet, tucatnyi nyugat-európai író nevével a borítóján, akikről Innokentyij sohasem hallott. De mit írók! – egész kiadók sze</w:t>
        <w:softHyphen/>
        <w:t>repeltek itt, amelyek mind eltűntek, a Tartaroszba hullottak: a Griff, a Vadrózsa, a Skorpió, a Muszaget, a Logosz, az Alkinoosz, a Szirén, a Lidérc…</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apokon át kuporgott a zsámolyon a nyitott szekrény előtt, s szívta ezt a levegőt, mígnem teljesen megfertőzte az anyja kis világa, melybe az apja valaha fekete bőrkabátban, gránátokkal felövezve tört be, a Cseka házkutatási parancsával a zseb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ízes évek Oroszországa nézett szembe Innoken</w:t>
        <w:softHyphen/>
        <w:t>tyijjal ezekről a megsárgult lapokról, irányzatainak tarkaságával, eszméinek ütközé</w:t>
        <w:softHyphen/>
        <w:t>seivel, fantáziájának szabad szárnyalásával és riadt előérzeteivel. A forradalom előtti utolsó évtized, amelyről Innokentyij azt tanulta az iskolában és az egyetemen, hogy Oroszország egész történelmének legszégyenletesebb, legterméketlenebb korszaka volt, és oly reménytelen, hogy ha a bolsevikok nem nyújtanak segítő kezet, Oroszország magától elrothad és darabokra hull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lóban túlságosan bőbeszédű, részben túlságosan magabiztos, részben túlságosan tehetetlen volt ez az évtized. De micsoda gazdag s</w:t>
        <w:softHyphen/>
        <w:t>zellemi termés! Mennyi-mennyi gondolatkalá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rájött, hogy mindeddig meg volt rövidít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otnara pedig valamilyen Kremlbeli estékre hívta. Innokentyij ér</w:t>
        <w:softHyphen/>
        <w:t>tetlenül meredt rá, majd felgyűrte a homlokát: elképzelte azt a kiöltö</w:t>
        <w:softHyphen/>
        <w:t>zött gyülekezetet, ahol mindenki mindenkivel tökéletesen egyet fog érteni, ahol mindenki fürgén talpra ugrik, hogy az első poharat Sztálin elvtársra ürítse, majd teleeszi és teleissza magát immár Sztálin elvtárs nélkül, azután nekilát kártyázni… ostobaság! ostobas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égtelen messzeségből tért vissza tekintete a feleségéhez, és arra kérte, hogy menjen el nélküle. Dotnara nem akarta elhinni, hogy vala</w:t>
        <w:softHyphen/>
        <w:t>ki előnyben részesítheti a holmi régi albumokban való kotorászást a zártkörű esték eleven életével szemben. Gyermekkorának ezek a ho</w:t>
        <w:softHyphen/>
        <w:t>mályos, de soha el nem múló emlékei, ezek a szekrényben tett felfede</w:t>
        <w:softHyphen/>
        <w:t>zések Innokentyij lelkének sokat mondtak, de a feleségének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nyja elérte, amit akart: a sírból kikelve elvette a menyétől a fiát. Ha egyszer Innokentyij elindult az úton, már nem tudott megál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egyvalamiben becsapták, akkor hátha még sok minden másban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utóbbi években ellustult, elment a kedve a tanulástól (francia nyelvtudását, melynek a karrierjét köszönhette, még kisgyerek korá</w:t>
        <w:softHyphen/>
        <w:t>ban az anyjától szerezte), ehelyett most rávetette magát a könyvekre. A csömör és az eltompult szenvedélyek helyébe az olvasás gyönyörű</w:t>
        <w:softHyphen/>
        <w:t>sége lép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kiderült, hogy az olvasáshoz is érteni kell: nemcsak abból áll, hogy a szeme végigfut a sorokon. Innokentyij felfedezte, hogy volta</w:t>
        <w:softHyphen/>
        <w:t>képpen egy vadember, aki a társadalomtudomány barlangjában, az osztályharc irhájában nőtt fel. Egész iskolázottsága arra szoktatta, hogy egyes könyveknek minden további nélkül higgyen, másokat pe</w:t>
        <w:softHyphen/>
        <w:t>dig elvessen anélkül, hogy elolvasta volna őket. Gyerekkorától fogva el volt zárva a helytelen könyvektől, és csakis a nyilvánvalóan helyese</w:t>
        <w:softHyphen/>
        <w:t>ket olvasta el, s emiatt meggyökerezett benne, hogy minden szót el</w:t>
        <w:softHyphen/>
        <w:t>higgyen, teljesen az írókra bízza magát. Most, amikor egymásnak el</w:t>
        <w:softHyphen/>
        <w:t>lentmondó írókat olvasott el, sokáig nem bírt ellenállni, s önkéntelenül előbb ennek, majd annak, majd a harmadik írónak a hatása alá került.</w:t>
      </w:r>
    </w:p>
    <w:p>
      <w:pPr>
        <w:pStyle w:val="Stlus"/>
        <w:widowControl/>
        <w:spacing w:before="120" w:after="120"/>
        <w:ind w:firstLine="567"/>
        <w:jc w:val="both"/>
        <w:rPr/>
      </w:pPr>
      <w:r>
        <w:rPr>
          <w:rFonts w:cs="Palatino Linotype" w:ascii="Palatino Linotype" w:hAnsi="Palatino Linotype"/>
          <w:kern w:val="2"/>
        </w:rPr>
        <w:t>Azt volt a legnehezebb megtanulnia, hogy félretegye a könyvet, és a maga fejével gondolkodj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Hogy történhetett meg, hogy a szovjet kalendáriumokból, mint a kilencszáztizenhetes év teljesen jelentéktelen eseménye, kihullott a februári forradalom, melyet még forradalomnak nevezni is restellnek? Csak azért, mert nem működött a guillotine? Letaszították a cárt, egyetlen csapással megdöntöttek egy hatszáz éves rendszert, és senki se rohant, hogy feltegye fejére a koronát, énekeltek, nevettek, kö</w:t>
        <w:softHyphen/>
        <w:t>szöntötték egymást – és ennek a napnak nincs helye a kalendárium</w:t>
        <w:softHyphen/>
        <w:t>ban, amelyben gondosan feltüntetik Zsdanovnak és Scserbakovnak, ennek a két hájas disznónak a születésnapját?</w:t>
      </w:r>
    </w:p>
    <w:p>
      <w:pPr>
        <w:pStyle w:val="Stlus"/>
        <w:widowControl/>
        <w:spacing w:before="120" w:after="120"/>
        <w:ind w:firstLine="567"/>
        <w:jc w:val="both"/>
        <w:rPr/>
      </w:pPr>
      <w:r>
        <w:rPr>
          <w:rFonts w:cs="Palatino Linotype" w:ascii="Palatino Linotype" w:hAnsi="Palatino Linotype"/>
          <w:kern w:val="2"/>
        </w:rPr>
        <w:t xml:space="preserve">Ezzel szemben az emberiség legnagyobb forradalmává léptették elő októbert, amelyet a húszas években még minden könyvben csak </w:t>
      </w:r>
      <w:r>
        <w:rPr>
          <w:rFonts w:cs="Palatino Linotype" w:ascii="Palatino Linotype" w:hAnsi="Palatino Linotype"/>
          <w:i/>
          <w:kern w:val="2"/>
        </w:rPr>
        <w:t>for</w:t>
        <w:softHyphen/>
        <w:t>dulatnak</w:t>
      </w:r>
      <w:r>
        <w:rPr>
          <w:rFonts w:cs="Palatino Linotype" w:ascii="Palatino Linotype" w:hAnsi="Palatino Linotype"/>
          <w:kern w:val="2"/>
        </w:rPr>
        <w:t xml:space="preserve"> neveztek. Mégis mivel vádolták Zinovjevet és Kamenyevet? Azzal, hogy tizenhét októberében elárulták a burzsoáziának a </w:t>
      </w:r>
      <w:r>
        <w:rPr>
          <w:rFonts w:cs="Palatino Linotype" w:ascii="Palatino Linotype" w:hAnsi="Palatino Linotype"/>
          <w:i/>
          <w:kern w:val="2"/>
        </w:rPr>
        <w:t>forra</w:t>
        <w:softHyphen/>
        <w:t>dalom titkát!</w:t>
      </w:r>
      <w:r>
        <w:rPr>
          <w:rFonts w:cs="Palatino Linotype" w:ascii="Palatino Linotype" w:hAnsi="Palatino Linotype"/>
          <w:kern w:val="2"/>
        </w:rPr>
        <w:t xml:space="preserve"> De hát meg lehet állítani a vulkán kitörését, ha be</w:t>
        <w:softHyphen/>
        <w:t xml:space="preserve">lenézünk a kráterbe? Útját lehet állni a hurrikánnak, ha megkapjuk a meteorológiai jelentést? El lehet árulni egy </w:t>
      </w:r>
      <w:r>
        <w:rPr>
          <w:rFonts w:cs="Palatino Linotype" w:ascii="Palatino Linotype" w:hAnsi="Palatino Linotype"/>
          <w:i/>
          <w:kern w:val="2"/>
        </w:rPr>
        <w:t>titkot?</w:t>
      </w:r>
      <w:r>
        <w:rPr>
          <w:rFonts w:cs="Palatino Linotype" w:ascii="Palatino Linotype" w:hAnsi="Palatino Linotype"/>
          <w:kern w:val="2"/>
        </w:rPr>
        <w:t xml:space="preserve"> Csakis egy szűk körű összeesküvést! Éppen az össznépi elemi robbanás hiányzott ok</w:t>
        <w:softHyphen/>
        <w:t>tóberből. Összeesküvők léptek elő a megadott jel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t nemsokára kinevezték Párizsba. Itt hozzájuthatott a világban előforduló vélemények minden árnyalatához és az egész emigráns orosz irodalomhoz (de mindig óvatosan körülnézett a köny</w:t>
        <w:softHyphen/>
        <w:t>ves pavilonok előtt). És olvashatott, olvashatott – volna, ha nem kellett volna mindenekelőtt megfelelnie a szolgálat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őször érezte a szolgálatot, a munkáját, amelyet mindaddig élete legjobb, legszerencsésebb választásának tartott, valami aljas dolog</w:t>
        <w:softHyphen/>
        <w:t>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vjet diplomatának lenni nemcsak azt jelentette, hogy nap mint nap silány szólamokat kell hangoztatni, amin a józan eszű emberek csak nevettek; azt is jelentette, hogy az embernek két mellkasa és két homloka van, ahogy Klarának mondta. Munkájának fő része a másik, a titkos megbízatása volt: álnevek mögé rejtőzködő személyekkel való találkozások, információk begyűjtése, utasítások továbbítása és pén</w:t>
        <w:softHyphen/>
        <w:t>zek kifizeté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derűs ifjúságában, életének válsága előtt nem tartotta eleve elítélendőnek ezt a hátsó tevékenységet. Sőt inkább szórakozta</w:t>
        <w:softHyphen/>
        <w:t>tónak. És könnyedén végezte. Most egyszerre gyűlöletessé vált elő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előtt az lebegett a szeme előtt, hogy csak egy életünk van. Most, miközben új érzés érlelődött benne, új igazságot fedezett fel magában is, a világban is: hogy lelkiismeretünk is csak egy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hogy az elfecsérelt életet nem lehet visszahozni, az elrontott lel</w:t>
        <w:softHyphen/>
        <w:t>kiismeretet s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volt, egyetlen ember sem volt Innokentyij mellett, akinek mindezt elmondhatta volna. Még a feleségének sem mondhatta el: ahogy nem értette és nem osztotta a halott anyja iránt visszatért szere</w:t>
        <w:softHyphen/>
        <w:t>tetét, ugyanúgy nem értette, miért érdekelhetik olyan események, amelyek elmúltak és nem térnek vissza többé. Az pedig, hogy kezdi megvetni a munkáját, egyenesen kétségbe ejtette volna, hiszen éppen ezen a munkán alapult sikerekben gazdag, csillogó élet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eleségétől való elidegenedése az elmúlt évben elérte azt a pontot, ahol már veszélyessé válik feltárulko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idehaza, a szabadsága alatt sem talált senkit, aki közel állt volna hozzá. Klara naiv elbeszélése a lépcsőházat felmosó asszonyról annyi</w:t>
        <w:softHyphen/>
        <w:t>ra meghatotta, hogy pillanatnyi lelkesedésében azt remélte, legalább ővele jólesik majd elbeszélgetni. De annak a sétának már az első lépé</w:t>
        <w:softHyphen/>
        <w:t>sei és első mondatai meggyőzték arról, hogy lehetetlen, hogy túlságo</w:t>
        <w:softHyphen/>
        <w:t>san sűrű a sövény, túl sok ágat kellene szétbontani, levágni. Még vala</w:t>
        <w:softHyphen/>
        <w:t>hogy attól is elment a kedve, ami teljesen természetes, és ami közel hozhatta volna őket egymáshoz: hogy a felesége húgának panaszkod</w:t>
        <w:softHyphen/>
        <w:t>hat a feleség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gy miért? Még egy furcsa törvényt fedezett fel: hiábavaló meg</w:t>
        <w:softHyphen/>
        <w:t>értést keresnie annál a nőnél, aki testileg nem vonzza. Valahogy bezá</w:t>
        <w:softHyphen/>
        <w:t>rul a szája, és nincs ereje mindent kimondani, elbeszélni, egyszerűen nem talál rá a legőszintébb szavak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gybátyjához sem ment el akkor, de minek is ment volna? Csak az időt pazarolná. Mást se hallana, mint unalmas kérdéseket, hogy milyen az élet külföldön, és irigy sóhajtozást – torkig van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egy év telt el, részben Párizsban, részben Rómában. Úgy in</w:t>
        <w:softHyphen/>
        <w:t>tézte, hogy Rómába ne kelljen magával vinnie a feleségét, és az asszony Moszkvában maradt. Amikor visszajött, megtudta, hogy már egy vezérkari tiszttel osztozik rajta. Az asszony meg se próbálta tagad</w:t>
        <w:softHyphen/>
        <w:t>ni – makacs meggyőződéssel hárította a bűnt Innokentyijra: miért hagyta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ő nem érezte a veszteség fájdalmát. Inkább megkönnyebbülést. Azóta négy hónapja dolgozik a minisztériumban, egész idő alatt Moszkvában, de úgy élnek egymás mellett, mint két idegen. Válásról azonban nem lehet szó, a válás egy diplomata számára egyenlő a ha</w:t>
        <w:softHyphen/>
        <w:t>lállal. Innokentyijt New Yorkba szándékoztak küldeni az ENSZ munkatárs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új megbízatás tetszett neki, de félt is tőle. Innokentyijhez közel állt az ENSZ eszméje: nem a jelenlegi felállása, hanem amilyen lehet</w:t>
        <w:softHyphen/>
        <w:t>ne kölcsönös kompromisszumok és jóindulatú kritika esetén. Szív</w:t>
        <w:softHyphen/>
        <w:t>vel-lélekkel pártolta a világkormány gondolatát is. Mi egyéb menthet</w:t>
        <w:softHyphen/>
        <w:t>né meg bolygónkat?… De így a svédek vagy a burmaiak vagy az etió</w:t>
        <w:softHyphen/>
        <w:t>pok mennek az ENSZ-be. Őt ezzel szemben vasököl taszítja oda – nem ebből a célból. Őt titkos feladattal, hátsó gondolattal, egy második memóriával, mérgező belső instrukcióval lökik od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ekben a moszkvai hónapokban mégis talált időt arra, hogy el</w:t>
        <w:softHyphen/>
        <w:t>utazzék Tverbe a nagybátyjához.</w:t>
      </w:r>
    </w:p>
    <w:p>
      <w:pPr>
        <w:pStyle w:val="Heading2"/>
        <w:rPr>
          <w:kern w:val="2"/>
        </w:rPr>
      </w:pPr>
      <w:bookmarkStart w:id="63" w:name="__RefHeading___Toc190691384"/>
      <w:bookmarkEnd w:id="63"/>
      <w:r>
        <w:rPr>
          <w:kern w:val="2"/>
        </w:rPr>
        <w:t>61. A tveri nagybács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csoda, hogy nem találta meg a lakást azon a címen; az volt a csoda, hogy nem kellett keresgélnie. Egy fák és előkertek nélküli, ki</w:t>
        <w:softHyphen/>
        <w:t>kövezett utcácskában talált rá a megroskadt, földszintes faházra, más hasonló házak között. Hogy mi nem annyira ócska, hogy mit lehet ki</w:t>
        <w:softHyphen/>
        <w:t>nyitni, a nagykapu melletti kiskaput vagy a ház ferdén álló, faragott betétes ajtaját, nem jött rá mindjárt; Innokentyij ezen is, azon is kopo</w:t>
        <w:softHyphen/>
        <w:t>gott. De nem nyitottak ajtót, és nem is szóltak neki. Megrázta a kiska</w:t>
        <w:softHyphen/>
        <w:t>put – be volt szegezve; meglökte a ház ajtaját – nem engedett. És senki se jött el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áz nyomorúságos külseje ismét meggyőzte arról, hogy kár volt eljön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fordult, hogy keressen valakit, akitől kérdezősködhetne, de a déli napsütésben az utca mindkét oldala néptelen volt. Illetve a sarok mögül előjött egy öregember két tele vödörrel. Roskadozva cipelte őket, egyszer meg is botlott, de nem állt meg. Az egyik válla magasab</w:t>
        <w:softHyphen/>
        <w:t>ban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rnyékát követve átvágott az úttesten, és épp ide tartott. Szemét a vendégre emelte, de máris újból lesütötte. Innokentyij otthagyta a bő</w:t>
        <w:softHyphen/>
        <w:t>röndjét, és eléje 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venyir bács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ácsi nem annyira a hátát, mint inkább a térdét hajlította meg, ahogy vigyázva letette a vödröket, nehogy kiloccsanjon a víz. Levette piszkossárga, kerek micisapkáját rövidre nyírt, szürke hajáról, s ugyanazzal az öklével letörölte a verejtékét. Mondani készült valamit, de nem mondott semmit, széttárta a karját, s Innokentyij már le is hajolt (a bácsi egy fél fejjel alacsonyabb volt), sima arcát nagybátyja el</w:t>
        <w:softHyphen/>
        <w:t>hanyagolt, szúrós szakállához és bajuszához érintette, s a keze éppen a szögletesen kiálló lapockájához ért, amelytől a válla ferdének láts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ácsi mindkét kezét Innokentyij vállára tette, s kicsit eltolta magától, úgy fürkés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Ünnepélyes szavakra készülődött. De csak ennyit mon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sovány v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csak sovány volt, hanem persze sokféle betegséggel és bajjal megvert, de amennyire ki lehetett venni a napsütésben, a szemét nem lepte be az öregekre jellemző homály és elidegenültség. Elmosolyo</w:t>
        <w:softHyphen/>
        <w:t>dott, inkább csak a szája jobb fel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Én nem járok bankettekre. De te mi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örült, hogy Klara tanácsára vett kolbászt és füstölt halat, amit Tverben egészen biztos nem lehet kapni. Felsóhaj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ok a gond, bács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agybátyja eleven, erőt sugárzó pillantással nézeg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ttól függ, miféle. Mert van, amiért nem érdem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ssziről hordod a viz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t és fél sarokról. Nincs mess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lehajolt, hogy ő vigye tovább a vödröket. Jó nehezek voltak, mintha ólomból volna a fenek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hehe!… – kuncogott mögötte a bácsi. – Nem szoktad a mun</w:t>
        <w:softHyphen/>
        <w:t>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ébe került, kinyitotta az ajtót. A kurta folyosón megragadta a vödrök fülét, és segített föltenni a lócára. Az elegáns kék koffert letet</w:t>
        <w:softHyphen/>
        <w:t>ték az ingatag, rosszul illeszkedő, hepehupás deszkapadlóra. Az ajtóra nyomban ráhúzták a reteszt, mintha a bácsi attól félt volna, hogy rájuk tör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lacsony mennyezetű folyosó keskeny ablaka az utcára nézett. Két kis kamraajtó és két szobaajtó nyílt belőle. Innokentyijt nyomasz</w:t>
        <w:softHyphen/>
        <w:t>tó érzés fogta el. Még sohasem járt így. Bánta, hogy eljött, és valamilyen ürügyet keresett, hogy ne kelljen itt éjszakáznia, hogy estére hazamehess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obákba és a szobák közt nyíló ajtók mind ferdék voltak; néme</w:t>
        <w:softHyphen/>
        <w:t>lyik filccel bevonva, mások kétszárnyúak, régies, faragott betéttel. Valamennyi ajtón csak meghajolva lehetett bemenni, sőt a mennye</w:t>
        <w:softHyphen/>
        <w:t>zetről lelógó lámpákat is ki kellett fejjel kerülni. A három kis utcai szo</w:t>
        <w:softHyphen/>
        <w:t>bát nehéz levegő ülte meg, mert a két ablak közti rést egyszer s min</w:t>
        <w:softHyphen/>
        <w:t>denkorra körülragasztották színes papírral, kitömték vattával, és po</w:t>
        <w:softHyphen/>
        <w:t>harakat állítottak oda. Csak a szellőzőablakokat lehetett kinyitni, de azok előtt is újságpapírcsíkok lógtak, melyeknek szüntelen mozgása a legyeket volt hivatva elijeszte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még sohasem járt ilyen roskatag, régi épületben, ahol ilyen kevés a fény és a levegő, ahol egyetlen bútordarab se áll egyene</w:t>
        <w:softHyphen/>
        <w:t>sen, és amely ilyen csüggesztően szegényes képet mutat; csak köny</w:t>
        <w:softHyphen/>
        <w:t>vekben olvasott ilyenekről. Még a falak sem mind voltak lemeszelve: némelyiket egyszerűen bekenték sötét festékkel, s a falvédőket régi, megsárgult, poros újságok helyettesítették, melyeket több rétegben tűztek fel; újságpapír fedte a szekrények üvegét, a pohárszék mélye</w:t>
        <w:softHyphen/>
        <w:t>dését, az ablakok felső részét, még a kemencesutot is. Innokentyij úgy érezte magát, mint aki csapdába esett. Még ma el kell mennie inn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gybátyja azonban egy cseppet se látszott restelkedni, sőt szinte büszkén vezette körbe, s mutogatta a kincseit: a nyári és a téli budit, a kézi szivattyús mosdót, és hogy hogyan fogják fel az esővizet. Még ke</w:t>
        <w:softHyphen/>
        <w:t>vésbé hagyják kárba veszni a konyhai hulladék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pzeli, miféle asszony a felesége! Nem kétséges, milyen ágyneműben alusz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srészt mégiscsak az anyja édesfivére, aki gyerekkorától fogva is</w:t>
        <w:softHyphen/>
        <w:t>merte a mama életét, és Innokentyij egyetlen vér szerinti rokona; ha most elszelel, sohase tud meg semmit, sohasem tudja még a saját életét se végiggond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ácsi egyszerűsége és féloldalas mosolya még rokonszenvet is ébresztett benne. Már az első szavak után valahogy többet érzett meg benne, mint amennyit a két rövid levele elár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általános bizalmatlanság és árulás éveiben a vérrokonság az egyetlen, amiben megbízhat az ember: hogy ezt itt nem állították rá, nem spicliskedni küldték, hogy a közeledése természetes. Világos fejű bölcseknek nem mondhatja el az ember azt, amit egy vérrokonnak, még ha buta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gybátyja nem sovány volt, hanem inas: csak annyi hús maradta csontjain, amennyi nélkül nem lehet élni. Ám épp az ilyenek élnek so</w:t>
        <w:softHyphen/>
        <w:t>ká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ntosan hány éves is vagy, bácsikám? (Innokentyij pontatlanul se tu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gybátyja hosszan nézte, és rejtélyesen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ortársa vagy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csak nézte kitartó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i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csak né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fesztelenül mosolygott: ezen ő már túl volt, még a túl</w:t>
        <w:softHyphen/>
        <w:t>áradó lelkesedés éveiben is sértette az Ő rossz ízlése, színvonaltalan beszédei, szembetűnő korlátoltság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mert nem ütközött tiszteletteljes értetlenségbe vagy méltóságteljes visszautasításba, a nagybácsi derűsen kunco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sd be, szerénytelenség volna elsőnek meghalnom. Beérem a második hellyel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vettek. Így pattant ki köztük az első szikra. A többi már könnyebben 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ácsi rettenetesen volt öltözve: zakója alatt valami lehetetlen ing, a zakója elnyűtt, gallérját és kihajtóját idegen szövettel pótolták, de az is elkopott, a nadrágján több a folt, mint az eredeti szövet, melynek szürke kockáitól erősen elütött a csíkos toldás, a cipőjét annyiszor fol</w:t>
        <w:softHyphen/>
        <w:t>tozták, sarkalták, talpalták, hogy olyan lett, mint egy fegyencbakancs. Különben a bácsi elmagyarázta, hogy ez a munkaruhája, amelyben legfeljebb a kútig meg a kenyérboltig megy el. De nem sietett átöltö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maradtak benn a szobában: a bácsi megmutatta Innokentyij</w:t>
        <w:softHyphen/>
        <w:t>nek az udvart. Nagyon meleg, felhőtlen, szélcsendes nap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udvar tízszer harminc méteres lehetett, viszont teljes egészében a bácsié. Néhány roskatag pajta és lyukas kerítés választotta el a szom</w:t>
        <w:softHyphen/>
        <w:t>szédoktól – de legalább elválasztotta. Jutott hely az udvarban egy kö</w:t>
        <w:softHyphen/>
        <w:t>vezett terecskének és ösvénynek, esővízciszternának, tetőknek, fás</w:t>
        <w:softHyphen/>
        <w:t>kamrának, nyári konyhának meg veteménynek is. A bácsi odavitte minden fához és cserjéhez, melyeket csak a leveleikről, virág és termés nélkül sohasem ismert volna fel Innokentyij. Volt itt tearózsa, jázmin-, orgona- és pünkösdirózsa-bokor meg sarkantyúkával, díszmákkal és őszirózsával beültetett ágyás. Volt két terebélyes feketeribiszke-bokor, s a bácsi elpanaszolta, hogy tele voltak virággal, de gyümölcs alig termett rajtuk, mert épp a beporzás napjaiban visszatért a fagy. Volt egy alma- és egy meggyfa is, súlyos ágaikat karókkal kellett alátá</w:t>
        <w:softHyphen/>
        <w:t>masztani. A gazt mindenhonnan kigyomlálták, csak az maradt, ami odavaló. Sokat kellett ehhez görnyedezni, térden csúszkálni, a két ke</w:t>
        <w:softHyphen/>
        <w:t>zükkel dolgozni, amit azonban Innokentyij nem tudott kellőképpen értékelni. Valamit azért felfo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 dolgod lehet, bácsi! Mennyit kell hajlongani, kapálni, cipe</w:t>
        <w:softHyphen/>
        <w:t>ke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ttől nem félek, Innokentyij. Vizet hordani, fát vágni, a földet túrni, persze mértékkel: ez a normális emberi élet. Hamarabb megful</w:t>
        <w:softHyphen/>
        <w:t>ladnék azokban a négyemeletes ketrecekben, egy lakásban összezárva az élenjáró osztálly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roletariátussal. – Még egyszer végigvizslatta. – Az egyik úgy csapkodja a dominót, mintha szöget verne be, a rádiót ki sem kapcsol</w:t>
        <w:softHyphen/>
        <w:t>ják a himnusztól a himnuszig. Öt óra ötven perc marad az alvásra. Az üvegeket a járókelők lába elé dobják, a szemetet az utca közepére szórják. Elgondolkodtál már azon, hogy miért ők az élenjáró osztá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igen – bólintott Innokentyij. – Én se értettem soha, hogy miért élenjár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egbarbárabb népség – mérgelődött a nagybátyja. – A parasztok a földdel, a természettel érintkeznek, és onnan merítenek erkölcsöt. Az értelmiség a magasabb rendű szellemi munkából. Ezek meg egész életükben halott falak közt halott szerszámokkal halott dolgokat csi</w:t>
        <w:softHyphen/>
        <w:t>nálnak, hát honnan vegy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ovábbmentek, le-leguggoltak, nézelőd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héz ez. Itt minden munkát tisztes lelkiismerettel végezhe</w:t>
        <w:softHyphen/>
        <w:t>tek. Akár a mosogatóvizet öntöm ki, akár a padlót súrolom fel. Abban sincs semmi rossz, ha kihamuzom a kályhát és befűtök. Egy hivatal</w:t>
        <w:softHyphen/>
        <w:t>ban… egyetlen hivatalban se lehet így meglenni. Ott hajbókolni, ala</w:t>
        <w:softHyphen/>
        <w:t>koskodni kell. Én mindenhonnan elmenekültem. Nemhogy tanító</w:t>
        <w:softHyphen/>
        <w:t>ként, még könyvtárosként se bírtam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olyan nehéz könyvtárosnak l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 próbáld meg. A jó könyveket szidni kell, a rosszakat dicsérni. Becsapni az éretlen elméket. Szerinted milyen munka nem el</w:t>
        <w:softHyphen/>
        <w:t>lenkezik a lelkiismerett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tulajdonképpen semmilyen munkát nem ismert. Az, amit csinált, ellenke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ház már régen Raisza Tyimofejevnáé. És csak Raisza Tyimo</w:t>
        <w:softHyphen/>
        <w:t>fejevna dolgozik: ápolónő. Felnőtt gyerekei vannak, akik kirepültek. Akkor karolta fel a bácsit, amikor annak nagyon rosszul ment, testi</w:t>
        <w:softHyphen/>
        <w:t>leg-lelkileg, anyagilag egyaránt. Talpra állította, amiért örökké hálás lesz neki. Két állása is van. A bácsi egy cseppet se restelli, hogy ő főz, mosogat és ő végez minden házimunkát. Az nem nehé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okrok mögött, egészen a kerítésnél, ahogy egy tisztességes kert</w:t>
        <w:softHyphen/>
        <w:t>hez illik, egy magányos pad volt beásva a földbe; arra ült le nagybácsi és unokaöcc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nem nehéz, hajtogatta egyre a bácsi a világosfejű öregek ma</w:t>
        <w:softHyphen/>
        <w:t>kacsságával. Ez a természetes: nem az aszfalton, hanem egy darabka megművelhető földön élni, még ha kétszer három lépésnyi is az egész. Már tíz éve él így, és örül neki, nem is vágyik jobbra. Bármilyen ócska, lyukas is a kerítés, ez itt az ő vára. Kintről csak ártalmas dolgok jönnek: rádió, adófizetési felszólítás, ilyen-olyan kötelezettségek. Minden idegen kopogás az ajtón kellemetlenséget jelent, jó hírrel még sohase jö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nem nehéz. Ennél sokkal nehezebb is ak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csod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gyonfoltozott öltözékében, kerek sapkájában kitartóan, kicsit még mindig bizalmatlanul sandított Innoken</w:t>
        <w:softHyphen/>
        <w:t xml:space="preserve">tyijre. Nemhogy két óra </w:t>
        <w:softHyphen/>
        <w:t>két év alatt sem lehet valamire jutni egy idegennel. De ez a fiú már ért egyet-mást, az ő vére és… segíts, fiú, segít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egnehezebb – mondta befejezésül a bácsi izzó elkeseredéssel –: kitűzni az ünnepeken a zászlót. A háztulajdonosoknak maguknak kell kitűzni a zászlót. – (Most aztán vagy mindent őszintén kimond, vagy semmit.) – A kényszerű hűség ahhoz a kormányhoz, amelyet talán… nem tisztel az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légy okos! Egy őrült vagy egy bölcs nyilatkozik meg előtted ebben az elcsigázott, megtépázott porhüvelyben. Ha ki lenne simulva, ha akadémikusi talárt viselne, és fontolva mérné szavát, mindenki bölcsnek mondan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nem dőlt hátra, nem mondott ellent. A bácsi mégis jobbnak látta egy megbízható, széles hát mögé búj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ed valamennyire Herzent? De igaz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valamennyire. Nagyj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erzen azt kérdezi – lendült támadásba a nagybátyja, előredöntve ferde vállát (még fiatalkorában ferdült el a gerince a sok olvasástól) –: </w:t>
      </w:r>
      <w:r>
        <w:rPr>
          <w:rFonts w:cs="Palatino Linotype" w:ascii="Palatino Linotype" w:hAnsi="Palatino Linotype"/>
          <w:i/>
          <w:kern w:val="2"/>
        </w:rPr>
        <w:t>hol a hazafiság határa?</w:t>
      </w:r>
      <w:r>
        <w:rPr>
          <w:rFonts w:cs="Palatino Linotype" w:ascii="Palatino Linotype" w:hAnsi="Palatino Linotype"/>
          <w:kern w:val="2"/>
        </w:rPr>
        <w:t xml:space="preserve"> Miért kell a haza szeretetét kiterjeszteni min</w:t>
        <w:softHyphen/>
        <w:t>denfajta kormányra? Segíteni neki abban, hogy továbbra is pusztítsa a nép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szerű és erős szavak. Innokentyij elismét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ért kell a haza szeretetét kiterjeszte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ez már a másik oldalon hangzott el; amott a bácsi félve tekinge</w:t>
        <w:softHyphen/>
        <w:t>tett a kerítés rései felé: a szomszédok hallgatózhat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lesett a beszélgetés. Innokentyij már a szobákban se fulladozott, és nem szándékozott elmenni. Furcsa: észrevétlenül teltek az órák, és egyre érdekesebb lett minden. A nagybátyja élénken szaladgált a konyha és a szoba között. Felidézték a mama emlékét is, régi fényké</w:t>
        <w:softHyphen/>
        <w:t>peket nézegettek, s a bácsi odaajándékozta őket. De sokkal idősebb volt a mamánál, nem volt közös az ifjúság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jött a munkából Raisza Tyimofejevna, egy ötven körüli, szigorú asszony; barátságtalanul köszönt. Innoken</w:t>
        <w:softHyphen/>
        <w:t>tyijre átterjedt nagybátyja zavara, őt is furcsa félelem fogta el, hogy az asszony majd most min</w:t>
        <w:softHyphen/>
        <w:t>dent romba dönt. Leültek a sötét színű viaszosvászonnal borított asz</w:t>
        <w:softHyphen/>
        <w:t>talhoz, hogy megebédeljenek vagy megvacsorázzanak. Nemigen le</w:t>
        <w:softHyphen/>
        <w:t>hetett tudni, mit ettek volna ők ketten, ha Innokentyij nem hoz magá</w:t>
        <w:softHyphen/>
        <w:t>val egy félbőröndnyi ennivalót, és nem küldi el a bácsit vodkáért. A magukéból csak cikkekre vágott paradicsom került az asztalra. Meg krumpl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rokon bőkezűsége és a ritka ennivalók láttán Raisza Tyimofe</w:t>
        <w:softHyphen/>
        <w:t>jevna szemében felcsillant az öröm, és Innokentyij megszabadult a bűntudattól, amiért nem jött korábban, és amiért most eljött. Felhaj</w:t>
        <w:softHyphen/>
        <w:t>tottak egy-egy kupicával, majd még eggyel. Raisza Tyimofejevna kez</w:t>
        <w:softHyphen/>
        <w:t>dett kipakolni, hogy milyen oktalanul él az embere: nem elég, hogy képtelen megmaradni egyetlen hivatalban sem a rossz természete mi</w:t>
        <w:softHyphen/>
        <w:t>att, de még itthon sem bír nyugton megülni a fenekén! Nem, neki mu</w:t>
        <w:softHyphen/>
        <w:t>száj az utolsó garasait is újságokra költeni, még a Novoje Vremjára is, ami jó drága, és nem azért veszi, hogy élvezetét lelje az olvasásban, ha</w:t>
        <w:softHyphen/>
        <w:t>nem dühöng, aztán éjszakákon át körmöli a válaszokat a cikkekre, de nem küldi el a szerkesztőségnek, sőt néhány nap múlva elégeti, mert annak sincs értelme, hogy őrizze. Ezzel a felesleges firkálással telik el a fél napja. Azután a kiküldött előadókat hallgatja a nemzetközi helyzetről, ő meg minden alkalommal retteg, hogy majd nem jön haza, hogy feláll és kérdéseket tesz fel. De nem, hazajön épség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ácsi alig ellenkezett fiatal feleségével, inkább csak bűntudatosan nevetgélt. De féloldalas nevetése nem arra utalt, hogy jó útra fog térni. Különben úgy festett, hogy Raisza Tyimofejevna se komolyan pa</w:t>
        <w:softHyphen/>
        <w:t>naszkodik, hogy már rég belefáradt az aggodalomba. És az utolsó ko</w:t>
        <w:softHyphen/>
        <w:t>pejkáitól se fosztotta meg élete pár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ötét, festetlen falú, csupasz és szegényes otthonuk egyszerre kelle</w:t>
        <w:softHyphen/>
        <w:t>mesebbé vált, amikor becsukták a modern korunkból már kiszorult ablaktáblákat, amelyek megnyugtatóan elválasztották őket a külvi</w:t>
        <w:softHyphen/>
        <w:t>lágtól. Minden ablaktáblát vaspánt szorított le, melyről a résen át egy rúd nyúlt be, s ennek fülét egy kampósszegre lehetett akasztani. Erre nem a betörők miatt volt szükség, itt kitárt ablakok mellett sem lett volna mit elvinni, de a bezárt ablaktáblák mögött felengedett a lélek óvatos ébersége. Másképp nem is lehetett volna: a járda ott vezetett el az ablakok alatt, s a járókelők mintha bejöttek volna a szobába lépteik dobbanásaival, beszédükkel, szitkozódásu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isza Tyimofejevna korán aludni tért, a bácsi pedig a középső szo</w:t>
        <w:softHyphen/>
        <w:t>bában, halkan járkálva és halkan beszélve (a hallása is hibátlan volt), még egy titkát felfedte az unokaöccse előtt: ezek a megsárgult újságok, amelyeket mintha a napsütés vagy a por ellen tűztek volna fel több ré</w:t>
        <w:softHyphen/>
        <w:t xml:space="preserve">tegben, a legérdekesebb régi közlemények megőrzésének ártatlan módja. („Miért </w:t>
      </w:r>
      <w:r>
        <w:rPr>
          <w:rFonts w:cs="Palatino Linotype" w:ascii="Palatino Linotype" w:hAnsi="Palatino Linotype"/>
          <w:i/>
          <w:kern w:val="2"/>
        </w:rPr>
        <w:t>éppen</w:t>
      </w:r>
      <w:r>
        <w:rPr>
          <w:rFonts w:cs="Palatino Linotype" w:ascii="Palatino Linotype" w:hAnsi="Palatino Linotype"/>
          <w:kern w:val="2"/>
        </w:rPr>
        <w:t xml:space="preserve"> ezt az újságot őrzi, polgártárs?” „Dehogy őr</w:t>
        <w:softHyphen/>
        <w:t>zöm, épp ez akadt a kezembe!”) Nem lehetett aláhúzni vagy a margón megjelölni semmit, de a bácsi emlékezetből tudta, mit hol kell keresni. A megfelelő oldal volt felül, hogy ne kelljen mindig szétszedni az egész köte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t széket egymás mellé állítva, a bácsi orrán a szemüveggel, olvas</w:t>
        <w:softHyphen/>
        <w:t>ták el Sztálin 1940-ben mondott beszédéből: „Tudom, mennyire sze</w:t>
        <w:softHyphen/>
        <w:t>reti a német nép a Führerét, ezért emelem poharam az ő egészségére!” Az 1924-ből származó újságban pedig – ez az ablakot takarta – Sztálin megvédte az októberi fordulat szabotálásával megvádolt „hűséges le</w:t>
        <w:softHyphen/>
        <w:t>ninista Kamenyevet és Zinovjev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élvezettel merült bele ebbe a vadászatba, és még a gyenge, 40 wattos égő mellett is sokáig betűzgették volna a megsápadt, elmosódó sorokat, de felesége szemrehányó köhögését hallva, a bácsi zavart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nap is lesz nap, ugye, nem mész el? Most el kell oltani a villanyt, mert nagy lesz a számla. Mondd, miért kérnek ennyit a villa</w:t>
        <w:softHyphen/>
        <w:t>nyért? Akárhány erőművet építünk, nem lesz olcsó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oltották. De nem volt kedvük aludni. A harmadik kis szobában, ahol Innokentyijnek megágyaztak, a bácsi leült az ágya szélére, és még vagy két órán át sugdolóztak a szerelmesek lelkesedésével, akiknek nincs szükségük világosságra a turbékolás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is csalással! Csakis csalással! – hajtogatta a bácsi. Erőteljes hangja a sötétben egyáltalán nem vallott öregemberre. – Egyetlen, a szavaiért felelős kormány sem… „Békét a népeknek, szuronyt a föld</w:t>
        <w:softHyphen/>
        <w:t>be!”, aztán egy év múlva a Gubdezertir</w:t>
      </w:r>
      <w:r>
        <w:rPr>
          <w:rStyle w:val="FootnoteCharacters"/>
          <w:rStyle w:val="FootnoteAnchor"/>
          <w:rFonts w:cs="Palatino Linotype" w:ascii="Palatino Linotype" w:hAnsi="Palatino Linotype"/>
          <w:kern w:val="2"/>
        </w:rPr>
        <w:footnoteReference w:id="44"/>
      </w:r>
      <w:r>
        <w:rPr>
          <w:rFonts w:cs="Palatino Linotype" w:ascii="Palatino Linotype" w:hAnsi="Palatino Linotype"/>
          <w:kern w:val="2"/>
        </w:rPr>
        <w:t xml:space="preserve"> hajtóvadászatot indított az erdőkben, és nyilvánosan agyonlőtték az elfogottakat. A cár nem tett ilyet!… „Munkásellenőrzést a termelésben!”, de hol láttad ezt a mun</w:t>
        <w:softHyphen/>
        <w:t>kásellenőrzést csak egy hónapig is? Azonnal mindent a markába ka</w:t>
        <w:softHyphen/>
        <w:t>parintott az állami központ. Ha valaki azt mondja tizenhétben, hogy teljesítménynormák lesznek, amelyeket évről évre növelnek, ki kö</w:t>
        <w:softHyphen/>
        <w:t>vette volna? „Vége a titkos diplomáciának, a titkos kinevezéseknek”, de máris ott a „titkos” és „szigorúan titkos” bélyegző. Van-e még egy ország, ahol a nép kevesebbet tud a kormányáról, mint minál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ötétben különösen könnyű volt átugrani az évtizedeken és té</w:t>
        <w:softHyphen/>
        <w:t>mákon; a bácsi már arról beszélt, hogy a negyvenegyes háborúban vé</w:t>
        <w:softHyphen/>
        <w:t>gig óriási NKVD-helyőrségek állomásoztak minden regionális köz</w:t>
        <w:softHyphen/>
        <w:t>pontban, melyeket sohase küldtek ki a frontra. A cárnak ezzel szem</w:t>
        <w:softHyphen/>
        <w:t>ben felőrlődött az egész gárdája, a forradalom ellen már nem volt mozgatható katonasága. A csacska Ideiglenes Kormánynak pedig semmilyen katonasága sem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az a legutóbbi, a szovjet-német háború. Te hogyan fogod f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nnyen esett a beszéd! Innokentyijben akadálytalanul fogalma</w:t>
        <w:softHyphen/>
        <w:t>zódott meg az, amit e beszélgetés nélkül sohase mondott volna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erintem tragikus háború volt. Megvédtük a hazát, s közben el</w:t>
        <w:softHyphen/>
        <w:t>vesztettük. Végleg a Bajszos hitbizománya l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Persze nemcsak hétmilliót veszítettünk! – vágta rá a bácsi. – És miért? Azért, hogy szorosabbra húzhassák a nyakunkon a kötelet. Az orosz történelem legszerencsétlenebb háború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újra a szovjetek II. kongresszusa került szóba: a kilencszáz választott küldöttből csak háromszáz volt jelen, tehát nem volt határozatké</w:t>
        <w:softHyphen/>
        <w:t>pes, nem volt joga jóváhagyni a Népbiztosok Tanác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 csud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kétszer kívántak „jó éjszakát”, s a bácsi megkérdezte, nyitva hagyja-e az ajtót, hogy ne fülledjen be a szoba, ekkor azonban vala</w:t>
        <w:softHyphen/>
        <w:t>hogy szóba került az atombomba, s a bácsi visszajött, és dühösen sut</w:t>
        <w:softHyphen/>
        <w:t>tog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át maguk úgysem tudják megcsiná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ogy meg tudják csinálni – csettintett Innokentyij. – Sőt azt hallottam, hogy a napokban próbálják ki az els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zugság – jelentette ki magabiztosan a bácsi. – Bejelentik, de ki tudja ellenőrizni? Nincs olyan iparunk, húsz évig tartana, amíg meg</w:t>
        <w:softHyphen/>
        <w:t>csináln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ment és megint visszaj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a megcsinálják, akkor végünk van, Inok. Sohase látjuk meg a szabadsá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hanyatt feküdt, szemét a sűrű sötétségbe meresz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gen, az rettenetes lesz… Nem fogják parlagon hagyni… De bomba nélkül nem mernek háború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Semmilyen háború nem kiút – jött vissza megint a bácsi. </w:t>
        <w:softHyphen/>
        <w:t>A háború egyenlő a pusztulással. A háború nem a seregek előnyomu</w:t>
        <w:softHyphen/>
        <w:t>lása, nem a tüzek, nem a bombázások miatt szörnyű, hanem elsősor</w:t>
        <w:softHyphen/>
        <w:t>ban azért, mert a gondolkodó elméket kiszolgáltatja a betonfejeknek. Különben nálunk így van háború nélkül is. No, alud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ázimunka nem tűri, hogy elhanyagolják: a másnapi feladatok</w:t>
        <w:softHyphen/>
        <w:t>hoz hozzájönnek azok, amelyek előző nap elmaradtak. Amikor a bácsi reggel elment a piacra, levett két köteg újságot, és mert Innokentyij már tudta, hogy este nem lehet olvasni, gyorsan átnézte őket nappali fénynél. A kiszáradt, poros lapoknak kellemetlen fogásuk volt, s az ujjpárnáikra utálatos por rakódott le. Először lemosta, letörölte, az</w:t>
        <w:softHyphen/>
        <w:t>után már észre sem vette, mint ahogy nem vette észre a lakás egyéb hiá</w:t>
        <w:softHyphen/>
        <w:t>nyosságait sem: a görbe padlódeszkákat, a fukar fényt adó ablakokat és a nagybátyja ápolatlanságát. Minél korábbiak, annál izgalmasabbak voltak a cikkek. Már tudta, hogy ma sem utazik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ső este megint hármasban vacsoráztak, a nagybátyja felderült, megélénkült, felidézte diákéveit, a bölcsészkart és a jókedvű, lármás diákforradalmiságot, amikor a világ legérdekesebb helyének a börtönt tartották. De semmilyen párthoz nem csatlakozott soha, mert az volt a véleménye, hogy minden pártprogram erőszakot tesz az ember akara</w:t>
        <w:softHyphen/>
        <w:t>tán, és nem hitt a pártvezérek prófétai magasabbrendűség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el-elhallgatott, Raisza Tyimofejevna a kórházról mesélt, ahol dolgozott, és az életet mindenütt megkeserítő fenekedésről.</w:t>
      </w:r>
    </w:p>
    <w:p>
      <w:pPr>
        <w:pStyle w:val="Stlus"/>
        <w:widowControl/>
        <w:spacing w:before="120" w:after="120"/>
        <w:ind w:firstLine="567"/>
        <w:jc w:val="both"/>
        <w:rPr/>
      </w:pPr>
      <w:r>
        <w:rPr>
          <w:rFonts w:cs="Palatino Linotype" w:ascii="Palatino Linotype" w:hAnsi="Palatino Linotype"/>
          <w:kern w:val="2"/>
        </w:rPr>
        <w:t>Megint becsukták az ablaktáblákat, és rögzítették a rudakat. A bácsi most a kamrában lévő ládát nyitotta fel, és a petróleumlámpa fényénél – oda nem volt bevezetve a villany – naftalin szagot árasztó meleg hol</w:t>
        <w:softHyphen/>
        <w:t>mikat meg mindenféle rongyot szedett ki belőle. Majd a lámpát ma</w:t>
        <w:softHyphen/>
        <w:t>gasra emelve, megmutatta unokaöccsének a láda fenekén lapuló kincsét: a láda sima, festett alja a Pravdának az októberi fordulat más</w:t>
        <w:softHyphen/>
        <w:t>napján megjelent számával volt kibélelve. A szalagcím így szólt: „Elv</w:t>
        <w:softHyphen/>
        <w:t>társak! Véretekkel biztosítottátok az Orosz Föld gazdájának, az Al</w:t>
        <w:softHyphen/>
        <w:t>kotmányozó Gyűlésnek az összehív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 akkor még nem voltak választások, érted? Még nem tudták, milyen kevesen szavaznak rá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jd hosszan, akkurátusan visszapakolt a ládába mind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lkotmányozó Gyűlésben keresztezte egymást Innokentyij családtagjainak sorsa: az apja, Artyom azoknak a szárazföldi tenge</w:t>
        <w:softHyphen/>
        <w:t>részegységeknek egyik vezetője volt, amelyek szétkergették a nyomo</w:t>
        <w:softHyphen/>
        <w:t xml:space="preserve">rult </w:t>
      </w:r>
      <w:r>
        <w:rPr>
          <w:rFonts w:cs="Palatino Linotype" w:ascii="Palatino Linotype" w:hAnsi="Palatino Linotype"/>
          <w:i/>
          <w:kern w:val="2"/>
        </w:rPr>
        <w:t>alkotmányozókat</w:t>
      </w:r>
      <w:r>
        <w:rPr>
          <w:rFonts w:cs="Palatino Linotype" w:ascii="Palatino Linotype" w:hAnsi="Palatino Linotype"/>
          <w:kern w:val="2"/>
        </w:rPr>
        <w:t>, Avenyir bácsi pedig a várva várt Alkotmányo</w:t>
        <w:softHyphen/>
        <w:t>zó Gyűlést támogató tüntetők közé tart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ok a tüntetők, akik közt a bácsi meneteit, a Szentháromság híd</w:t>
        <w:softHyphen/>
        <w:t>nál gyülekeztek. Enyhe, borús téli nap volt, nem fújt a szél, nem esett a hó, úgyhogy sokan kigombolták a bundájukat. Rengeteg egyetemista, gimnazista, fiatal lány. Postások, távírászok, hivatalnokok. Meg min</w:t>
        <w:softHyphen/>
        <w:t>denféle ember, aki csak úgy eljött. Vörösek a zászlók, a szocialisták és a forradalom zászlói, meg egy-két zöld-fehér kadetzászló. A másik tüntető menet – a Névai kerület gyáraiból- csupa szociáldemokratá</w:t>
        <w:softHyphen/>
        <w:t>ból verbuválódott, szintén vörös zászló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beszélgetés megint a késő esti órákban folyt, most is sötétben, hogy ne mérgesítsék Raisza Tyimofejev</w:t>
        <w:softHyphen/>
        <w:t>nát. A ház zárva volt és riasz</w:t>
        <w:softHyphen/>
        <w:t>tóan sötét, mint minden ház Oroszországban a viszályok és gyilkossá</w:t>
        <w:softHyphen/>
        <w:t>gok süket, elvesztegetett éveiben, amikor rettegve füleltek a félelmetes utcai lépésekre, és ki-kilestek az ablaktáblák résein, ha sütött a hol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ost nem sütött, az utcai lámpa is messze volt, s az ablaktáblák szorosan záródtak, sűrű sötétség vette körül őket, egyedül az udvarra néző, tábla nélküli ablakon át a folyosóra bevetődő gyenge fény adott annyi világosságot, hogy ha a bácsi fejének körvonalait nem is, de a mozdulatait néha ki lehetett venni – nem kísérte sem a szemek villaná</w:t>
        <w:softHyphen/>
        <w:t>sa, sem az arcvonások gyötrelmes moccanásai. Hangja annál meggyő</w:t>
        <w:softHyphen/>
        <w:t>zőbben és visszaverhetetlenebbül hasított a sötétség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rúsan, szótlanul vonultunk, nem énekeltünk. Tisztában vol</w:t>
        <w:softHyphen/>
        <w:t>tunk a nap fontosságával… nem is voltunk tisztában vele, nem tudtuk, hogy ez lesz az egyetlen szabad orosz parlament egyetlen napja ötszáz évre visszamenőleg és száz évre előre. Kinek kellett ez a parlament? Hányan gyűltünk össze egész Oroszországból? Tán ötezren… És ak</w:t>
        <w:softHyphen/>
        <w:t>kor lőni kezdtek ránk a kapualjakból, a tetőkről, aztán már a járdákról is, de nem ám a levegőbe, hanem egyenest a védtelen mellünkre… Az elesettekkel lemaradt két-három ember, a többi ment tovább. A mi részünkről senki se válaszolt, senkinél se volt még egy revolver se… A Tauruszi Palotához nem is engedtek oda, ott sűrűn álltak a matró</w:t>
        <w:softHyphen/>
        <w:t>zok és a lett lövészek. A lettek döntötték el a sorsunkat; azt nem sej</w:t>
        <w:softHyphen/>
        <w:t>tették, mi lesz majd Lettországgal… A Lityejnaján vörösgárdisták áll</w:t>
        <w:softHyphen/>
        <w:t>ták el az utunkat: „Oszolj! A járdára!” És elkezdtek csoportosan lőni. Az egyik vörös zászlót kitépték a kezünkből, eltörték a rúdját, megta</w:t>
        <w:softHyphen/>
        <w:t>posták a zászlót… még mesélhetnék neked azokról a vörösgárdisták</w:t>
        <w:softHyphen/>
        <w:t>ról. Egyesek szétszaladtak, mások visszafelé futottak. De még a me</w:t>
        <w:softHyphen/>
        <w:t>nekülőkre is lőttek hátulról. Milyen könnyen lövöldöztek ezek a vö</w:t>
        <w:softHyphen/>
        <w:t>rösgárdisták a békés emberekre hátulról; gondold el, még híre-hamva se volt a polgárháborúnak! De az erkölcsöt már megette a fe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ácsi hangosan sóhaj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pedig január kilencedikét jelölik fekete-pirossal a naptár</w:t>
        <w:softHyphen/>
        <w:t>ban. De ötödikéről még suttogni se szab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int sóhaj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ár akkor is ez az aljas trükk: hogy miért lőttek a mi felvonu</w:t>
        <w:softHyphen/>
        <w:t>lóinkra? Azért, mert Kalegyint támogattuk. De miért pártoltuk volna Kalegyint? A belső ellenség fogalmát nem mindenki érti: ott járkál köztünk, a mi nyelvünkön beszél, szabadságot követel. Ezért le kell választani és összekapcsolni a külső ellenséggel. Akkor könnyű, akkor már lehet lőni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éma hallgatás a sötétben – szinte megfogható, elűzhetetlen. Innokentyij följebb húzta magát a régi, nyikorgó sodrony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s a palot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ízkereszt éjszakáján? – A bácsi mélyet lélegzett. – Mi volt a palotában? Tömeg. Csürhe. Fülsiketítő füttyök. A káromkodás túlhar</w:t>
        <w:softHyphen/>
        <w:t>sogja a szónokokat. Puskatussal dobognak a padlón: kell, nem kell!</w:t>
      </w:r>
    </w:p>
    <w:p>
      <w:pPr>
        <w:pStyle w:val="Stlus"/>
        <w:widowControl/>
        <w:spacing w:before="120" w:after="120"/>
        <w:ind w:firstLine="567"/>
        <w:jc w:val="both"/>
        <w:rPr/>
      </w:pPr>
      <w:r>
        <w:rPr>
          <w:rFonts w:cs="Palatino Linotype" w:ascii="Palatino Linotype" w:hAnsi="Palatino Linotype"/>
          <w:kern w:val="2"/>
        </w:rPr>
        <w:t>Merthogy őrség is volt! Kit őriztek és kitől? Matrózok és katonák, a fele részegen okádott a büfében, a díványokon aludt, vagy az előcsar</w:t>
        <w:softHyphen/>
        <w:t>nokban köpködte a tökmaghéjat… Állj oda valamelyik értelmiségi küldött helyére, és mondd meg: mit lehet kezdeni ezzel a csürhével? Hisz még a vállát se lehet megérinteni, még halkan se lehet meginteni, mert akkor máris pimasz ellenforradalmár vagy! Megsérted a szent csürhekráciát! Na és géppuskahevederek a mellükön keresztül-kasul. A derekukon gránátok és Mauserek… Az Alkotmányozó Gyűlés üléstermében is puskával ülnek a hallgatóság között meg a lejárókban is, és a szónokokra szegezik, megcélozzák őket, mintha a célba lövést gyakorolnák. Azok ott holmi demokratikus világról, a föld államosí</w:t>
        <w:softHyphen/>
        <w:t>tásáról papolnak, közben húsz puskacső mered rájuk, a célgömb pon</w:t>
        <w:softHyphen/>
        <w:t>tosan a fejükre irányítva, és mibe kerül ezeknek elsütni, még csak bo</w:t>
        <w:softHyphen/>
        <w:t>csánatot se kérnek, jöhet a következő! Puskacsővel betapasztani a szónok száját: ehhez értettek! igy kaparintották meg Oroszországot, ilyenek voltak mindig, így is fognak meghalni. Másban talán igen, de ebben az egyben soha nem fognak megváltozni. Szverdlov kikapja a korelnök kezéből a csengőt, félrelöki, nem hagyja szóhoz jutni. A kormánypáholyban Lenin nevetgél, élvezi a cirkuszt, a baloldali eszer Karelin népbiztos hangosan hahotázik, annyi esze nincs, hogy fölfogja, fél év múlva őket is megfojtják… A többit már te is tudod, láthattad a moziban. A fafejű Dibenko komisszár véget vetett a feles</w:t>
        <w:softHyphen/>
        <w:t>leges ülésezésnek. A matrózok pisztolyaikkal és töltényhevedereikkel az elnökséghez tódul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pám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pád is. A polgárháború hőse. Majdnem azokban a napokban, amikor az anyád… engedett neki. Szívesen ölelgették a jó házból való, finom kisasszonyokat. Ebben látták a forradalom gyönyörű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nek égett a homloka, a füle, az arca, a nyaka. Úgy elön</w:t>
        <w:softHyphen/>
        <w:t>tötte a forróság, mintha ő is részt vett volna ebben az aljasság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agybátyja a térdére tette a kezét, egészen közel hajolt hozzá és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soha nem érezted annak igazságát, hogy az apák vétke a fiaikra száll? És hogy le kell vezekelni?</w:t>
      </w:r>
    </w:p>
    <w:p>
      <w:pPr>
        <w:pStyle w:val="Heading2"/>
        <w:rPr>
          <w:kern w:val="2"/>
        </w:rPr>
      </w:pPr>
      <w:bookmarkStart w:id="64" w:name="__RefHeading___Toc190691385"/>
      <w:bookmarkEnd w:id="64"/>
      <w:r>
        <w:rPr>
          <w:kern w:val="2"/>
        </w:rPr>
        <w:t>62. A két v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ügyész első, elhunyt felesége, aki együtt csinálta végig férjével a polgárháborút, aki jól bánt a géppuskával, és akit mindig a párt leg</w:t>
        <w:softHyphen/>
        <w:t>újabb határozatai éltettek, nemhogy képes lett volna megteremteni Makarigin otthonának mostani pompáját, de ha nem hal meg Klara születésekor, azt is nehéz lett volna elképzelni, hogyan alkalmazkod</w:t>
        <w:softHyphen/>
        <w:t>nék a kor bonyolult kanyarulatai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mostani felesége, Alevtyina Nyikano</w:t>
        <w:softHyphen/>
        <w:t>rovna viszont kitá</w:t>
        <w:softHyphen/>
        <w:t>gította a család korábbi szűk kereteit, s betöltötte, éltető nedvekkel itatta át. Alevtyina Nyika</w:t>
        <w:softHyphen/>
        <w:t>norovnának nem nagyon voltak világos fo</w:t>
        <w:softHyphen/>
        <w:t>galmai a társadalmi osztályokról, és életében nem sokat ült politikai szemináriumokon. Ezzel szemben megingathatatlanul tudta, hogy egy jó család nem lehet meg jó konyha, jó minőségű ágy- és asztalnemű nélkül. S az élet megszilárdulásával párhuzamosan, mint ennek fontos külső jele, be kell hogy vonuljon az otthonba az ezüst, a kristály és a szőnyegek. Alevtyina Nyikanorovnának nagy tehetsége volt hozzá, hogy mindezt olcsón szerezze be, soha ne hagyja ki az előnyös vételi lehetőségeket a zártkörű árveréseken, a bírói és nyomozó szervek dolgozóinak zárt elosztóiban, a bizományi boltokban és az újonnan az országhoz csatolt területek bolhapiacain. Elutazott Lvovba és Rigába, amikor ehhez még külön engedély kellett, meg a háború után is, ami</w:t>
        <w:softHyphen/>
        <w:t>kor a lett öregasszonyok kopekokért váltak meg nehéz damasztabro</w:t>
        <w:softHyphen/>
        <w:t>szaiktól és szervizeiktől. Nagyon beletanult a kristályba, tudta, meny</w:t>
        <w:softHyphen/>
        <w:t>nyit ér a maratott, a hámozott és a vésett, az arannyal vagy rézzel fut</w:t>
        <w:softHyphen/>
        <w:t>tatott, a rubin piros, a kadmiumzöld és a kobaltkék. Nem az Edénybolt Vállalat mostani selejtes kristályára vadászott, amely közönyös kezek futószalagjáról kerül le, hanem antik kristályokra, amelyek mesterek keze nyomát, alkotójuk lelkét őrzik; a húszas-harmincas években sok ilyet koboztak el bírói ítélettel, és zárt körben bocsátották áru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 is szépen és gazdagon volt megterítve az asztal, a tálak cserélge</w:t>
        <w:softHyphen/>
        <w:t>tését alig győzte a két baskír cselédlány: az egyik az övéké volt, a mási</w:t>
        <w:softHyphen/>
        <w:t>kat a szomszédoktól kérték kölcsön a mai estére. Mindkettő majdnem kislány még, ugyanabból a faluból valók, a nyáron végezték el ugyan</w:t>
        <w:softHyphen/>
        <w:t>azt a középiskolát Csekmagusban. A konyha melegétől kipirult, fe</w:t>
        <w:softHyphen/>
        <w:t>szült arcuk komolyságot és igyekezetet tükrözött. Meg voltak elégedve az itteni helyükkel, és azt remélték, ha nem is a mostani, de a követke</w:t>
        <w:softHyphen/>
        <w:t>ző tavaszig összeszedhetnek annyi pénzt, hogy a városban mehessenek férjhez, s ne kelljen a kolhozba visszatérniük. A még fiatalos, büszke tartású Alevtyina Nyikanorovna elégedetten figyelte a személyze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áziasszonynak külön gondot okozott, hogy az utolsó órában meg kellett változtatni a tervet: a mai estét eredetileg a fiataloknak szánták, az öregek szűk családi körben lesznek, mert a munkatársai számára Makarigin külön bankettet rendezett két nappal előbb. Ezért csak az ügyész régi, polgárháborús barátját, a szerb Dusan Radovicsot, a rég megszűnt Vörös Akadémia egykori tanárát hívták meg, és jelen lehetett a háziasszony ifjúkori, egyszerű sorban élő barátnője, a zare</w:t>
        <w:softHyphen/>
        <w:t>csenszki járási pártbizottság instruktorának felesége, aki vásárolni jött Moszkvába. De váratlanul visszaérkezett a Távol-Keletről (a baktéri</w:t>
        <w:softHyphen/>
        <w:t>umháborút előkészítő japán háborús bűnösök nagy port felvert peré</w:t>
        <w:softHyphen/>
        <w:t>ről) Szlovuta vezérőrnagy, szintén ügyész és nagyon fontos ember, akit feltétlenül meg kellett hívni. Csakhogy Szlovuta előtt restellték ezeket a félig illegális vendégeket – ezt a már szinte nem is barátot és ezt a már szinte nem is barátnőt. Szlovuta még azt gondolhatja, hogy Makarigi</w:t>
        <w:softHyphen/>
        <w:t>nék mindenféle szedett-vedett népséggel barátkoznak. Ez megmér</w:t>
        <w:softHyphen/>
        <w:t>gezte és rendkívül bonyolulttá tette Alevtyina Nyikanorovna számára az estet. Az együgyű félje miatt boldogtalan barátnőjét Szlovutától jó messzire ültette, és figyelmeztette, hogy halkan beszéljen és ne egyen olyan feltűnő mohósággal, bár jólesett neki, hogy minden tálba bele</w:t>
        <w:softHyphen/>
        <w:t>kóstol, megkérdezi a receptjét, és a tálalásért is, a vendégekért is egy</w:t>
        <w:softHyphen/>
        <w:t>formán lelkesed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ppen Szlovuta miatt akarták annyira, hogy Inno</w:t>
        <w:softHyphen/>
        <w:t>kentyij is eljöjjön, éspedig feltétlenül az arany paszományos diplomata-egyenruhájában, hogy a másik vővel, a híres íróval, Nyikolaj Galahovval együtt emeljék a mai este fényét. De az após nagy bánatára a diplomata későn futott be, amikor már befejezték a vacsorát, s a fiatalság elvonult tánc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mégis engedett, felvette azt az átkozott mundért. Levert hangulatban jött ide; lehetetlennek érezte azt is, hogy otthon marad</w:t>
        <w:softHyphen/>
        <w:t>jon, de azt is, hogy másutt legyen. Amikor azonban savanyú arccal be</w:t>
        <w:softHyphen/>
        <w:t>állított ebbe a jókedvű emberekkel, élénk lármával, nevetéssel, tarka</w:t>
        <w:softHyphen/>
        <w:t>sággal teli lakásba, rájött, hogy éppen itt lehetetlen, hogy letartóztas</w:t>
        <w:softHyphen/>
        <w:t>sák. És hamar visszazökkent szokásos hangulatába, sőt különös könnyedséget érzett. Szívesen felhajtotta, amit töltöttek neki, és szí</w:t>
        <w:softHyphen/>
        <w:t>vesen fogyasztott valamennyi fogásból, hiszen egy teljes napja szinte semmi se ment le a torkán, és most örömmel érezte, hogy éh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Őszinte élénksége apósát is megszabadította aggodalmaitól, és megkönnyítette az asztalfőn folyó beszélgetést, ahol Makarigin fe</w:t>
        <w:softHyphen/>
        <w:t>szülten manőverezett, nehogy Radovics száján valamilyen éles meg</w:t>
        <w:softHyphen/>
        <w:t>jegyzés csússzon ki, hogy Szlovuta jól érezze magát, és Galahov se un</w:t>
        <w:softHyphen/>
        <w:t>atkozzék. Dörgő hangját mérsékelve, tréfásan szidta Innokentyijt, amiért nem örvendeztette meg öregségére unoká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házaspár vagytok ti? – panaszkodott. – Zsák a foltját megtalálta, de csak élnek maguknak, tollasodnak, és semmi gondjuk. Szépen berendezkedtek, és élvezik az életet! Kérdezzétek csak meg a nyavalyást! Igazi epikureus. Valld be, Innokentyij, hogy Epikurosz követője v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ovjetunió Kommunista Pártjának tagját még tréfából se ne</w:t>
        <w:softHyphen/>
        <w:t>vezhették ifjúhegeliánusnak, neokantiánusnak, szubjektivistának vagy agnosztikusnak vagy isten ments, revizionistának. Az „epikure</w:t>
        <w:softHyphen/>
        <w:t>us” viszont ártatlanul hangzott, csöppet sem akadályozta az embert abban, hogy hithű marxista lehess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dovics, aki az „alapító atyák” életének minden részletét ismerte, nem mulasztotta el közbeszú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pikurosz derék ember, materialista. Marx Károly róla írta a doktori értekezés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dovics kopott, katonás zubbonyt viselt, arcbőre mint a sötét per</w:t>
        <w:softHyphen/>
        <w:t>gamen feszült boltozatos koponyájára. (Ha kiment az utcára, egészen a legutóbbi időkig Bugyonnij-sisakot tett fel, de a rendőrség már zak</w:t>
        <w:softHyphen/>
        <w:t>latta mi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fellelkesedett, és huncut tekintettel nézegette ezeket a mit sem tudó embereket. Micsoda bátor tett volt beavatkozni a titánok küzdelmébe! Most az istenek kegyeltjének érezte magát. Most Maka</w:t>
        <w:softHyphen/>
        <w:t>rigint is, Szlovutát is – akiket máskor lenézett volna – emberekként szerette: részesei a biztonság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pikurosz? – vette föl a kesztyűt csillogó szemmel. – Nem taga</w:t>
        <w:softHyphen/>
        <w:t>dom, az ő híve vagyok. De valószínűleg meglepődnek, ha azt mon</w:t>
        <w:softHyphen/>
        <w:t>dom, hogy az „epikureus” jelző azok közé tartozik, amelyeket általá</w:t>
        <w:softHyphen/>
        <w:t>ban nem helyesen értenek. Arra mondják, hogy „epikureus”, aki élv</w:t>
        <w:softHyphen/>
        <w:t xml:space="preserve">hajhász, kéjenc, buja vagy egyszerűen disznó. Komolyan beszélek! – s nem hagyta, hogy félbeszakítsák, és izgatottan gesztikulált a vékony, érzékeny ujjai közt tartott üres, aranysárga kehellyel. – Epikurosz pontosan az ellenkezője annak, amilyennek hiszik. Egyáltalán nem buzdít orgiákra. Az emberi boldogságot akadályozó három fő rossz között említi a </w:t>
      </w:r>
      <w:r>
        <w:rPr>
          <w:rFonts w:cs="Palatino Linotype" w:ascii="Palatino Linotype" w:hAnsi="Palatino Linotype"/>
          <w:i/>
          <w:kern w:val="2"/>
        </w:rPr>
        <w:t>kielégíthetetlen vágyakat!</w:t>
      </w:r>
      <w:r>
        <w:rPr>
          <w:rFonts w:cs="Palatino Linotype" w:ascii="Palatino Linotype" w:hAnsi="Palatino Linotype"/>
          <w:kern w:val="2"/>
        </w:rPr>
        <w:t xml:space="preserve"> Mit szólnak hozzá? Azt mondja: az embernek valójában </w:t>
      </w:r>
      <w:r>
        <w:rPr>
          <w:rFonts w:cs="Palatino Linotype" w:ascii="Palatino Linotype" w:hAnsi="Palatino Linotype"/>
          <w:i/>
          <w:kern w:val="2"/>
        </w:rPr>
        <w:t>kevés</w:t>
      </w:r>
      <w:r>
        <w:rPr>
          <w:rFonts w:cs="Palatino Linotype" w:ascii="Palatino Linotype" w:hAnsi="Palatino Linotype"/>
          <w:kern w:val="2"/>
        </w:rPr>
        <w:t xml:space="preserve"> kell, ezért a boldogsága nem a sorstól függ! Megszabadítja az embert a sors csapásaitól való félelem</w:t>
        <w:softHyphen/>
        <w:t>től, ezért nagy optimista ez az Epikuro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ondd! – álmélkodott Galahov, és elővette bőrkötéses note</w:t>
        <w:softHyphen/>
        <w:t>szát és a hozzá tartozó vékony, fehér töltőceruzát. Galahov lármás népszerűsége ellenére egyszerűen viselkedett, nem restellt kacsintani, az emberek vállára csapni. Kissé barnás, enyhén kövérkés arca fölött festőién csillogott ezüstös ha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lts! Tölts neki! – szólt rá Szlovuta Makariginra, Innokentyij üres pohara felé bökdösve –, különben még megagitál bennün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pós töltött, és Innokentyij élvezettel ivott újra. Ebben a pilla</w:t>
        <w:softHyphen/>
        <w:t>natban ő maga is követésre méltónak látta Epikurosz filozófi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ég fiatalos, de püffedt arcú Szlovuta kicsit leereszkedőleg bánt Makariginnal (már jóváhagyták a második tábornoki csillagát), de a Galahovval való megismerkedésével roppant elégedett volt, és már látta is lelki szemeivel, ahogy még ma este ott, ahova innen szándéko</w:t>
        <w:softHyphen/>
        <w:t xml:space="preserve">zott menni, mintegy mellékesen megjegyzi, hogy egy órával ezelőtt </w:t>
      </w:r>
      <w:r>
        <w:rPr>
          <w:rFonts w:cs="Palatino Linotype" w:ascii="Palatino Linotype" w:hAnsi="Palatino Linotype"/>
          <w:i/>
          <w:kern w:val="2"/>
        </w:rPr>
        <w:t>Kolka</w:t>
      </w:r>
      <w:r>
        <w:rPr>
          <w:rFonts w:cs="Palatino Linotype" w:ascii="Palatino Linotype" w:hAnsi="Palatino Linotype"/>
          <w:kern w:val="2"/>
        </w:rPr>
        <w:t xml:space="preserve"> Galahovval ittak együtt, aki elmesélte neki… De Galahov is csak nemrég érkezett, ő is elkésett, és éppenséggel semmit se mesélt, talán az új regényén töpreng? Látva, hogy ezúttal semmit se meríthet a nevezetes személytől, Szlovuta távozni kész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erősködött, hogy maradjon még, és azzal sikerült meg</w:t>
        <w:softHyphen/>
        <w:t>győznie, hogy még tisztelegni kell „a dohány oltára” előtt, melyet a dolgozószobájában tartott. Maga Makarigin bolgár pipadohányt szí</w:t>
        <w:softHyphen/>
        <w:t>vott, melyhez ismerősök révén jutott, meg esténként elszívott egy szi</w:t>
        <w:softHyphen/>
        <w:t>vart. De a vendégeit szívesen ejtette ámulatba, sorra megkínálva őket minden egyes fajt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dolgozószoba ajtaja az ebédlőből nyílt. A házigazda kinyitotta, és betessékelte Szlovutát és a vejeit. A vők azonban lemondtak az öregek társaságáról. Makarigin most különösen félt, hogy Dusan valami nem odaillőt mond, ezért előreengedte Szlovutát, Radovicsot pedig meg</w:t>
        <w:softHyphen/>
        <w:t>fenyegette az ujj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ét sógor kettesben maradt az asztal üres végén. Abban a boldog életkorban voltak (Galahov néhány évvel idősebb), amikor még fia</w:t>
        <w:softHyphen/>
        <w:t>talnak tekintik az embert, de már senki se vonszolja el táncolni, így hát átadhatták magukat a férfibeszélgetés örömének a félig üres üvegek mellett, a távoli zene hangjai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alahov az előző héten csakugyan eltervezte, hogy az imperialisták összeesküvéséről és a diplomatáink békeharcáról fog írni, de ezúttal nem regényt, hanem színdarabot, mert így könnyebben elhagyhatja a külföldi helyszín és öltözködés számára ismeretlen részleteit. A lehető legjobbkor interjúvolhatja meg tehát a sógorát, egyúttal megkeresi benne a szovjet diplomata tipikus vonásait, és kiszedi belőle, melyek az élet jellemző részletei. Nyugaton, ahol a darab egész cselekménye ját</w:t>
        <w:softHyphen/>
        <w:t>szódnék, és ahol ő csak futólag járt, valamilyen haladó kongresszuson. Galahov belátta, hogy nem egészen szerencsés olyasvalamiről írni, amit nem ismer, de az utóbbi években úgy érezte, hogy a külföldi élet vagy a régi idők történetei, sőt még a holdlakókról szóló fantasztikus történetek is könnyebben jönnek ki a tollából, mint a valóságos élet, amely lépten-nyomon tilalmakkal van aláaknáz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emélyzet lecserélte az edényt a teához. A háziasszony oda</w:t>
        <w:softHyphen/>
        <w:t>-odanézett, és Szlovuta távozása után már nem fojtotta barátnőjébe a szót, aki azt bizonygatta neki, hogy a Zarecsenszki járásban is jó az egészségügyi ellátás, jók az orvosok, s a pártmunkások gyerekeit csecsemőkoruktól fogva különválasztják a közönséges népségtől, és ál</w:t>
        <w:softHyphen/>
        <w:t>landóan jut nekik tej meg penicillininjekci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omszéd szobából áthallatszott a zenegép, a harmadikból pedig a televízió duruzsolá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Írók előjoga a kérdezés – bólintott Innokentyij, akinek még nem tűnt el szeméből az a jótékony csillogás, amellyel Epikuroszt vé</w:t>
        <w:softHyphen/>
        <w:t>delmezte. – Akárcsak a nyomozóké. Ezek is, azok is a bűnösökre kí</w:t>
        <w:softHyphen/>
        <w:t>váncsi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emberben nem a bűnöket keressük, hanem az erényeket, a pozitív vonás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a ti munkátok a fordított ja a lelkiismeret munkájának. Szóval a diplomatákról akarsz í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alahov elmosoly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arok is meg nem is. Nem olyan könnyű eldönteni, Ink, mint az újévi interjúkban. Mindenesetre anyagot kell gyűjtenem… Nem min</w:t>
        <w:softHyphen/>
        <w:t>den diplomatát lehet kifaggatni. Hál’ istennek, te rokon v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választásod előrelátásra vall. Egy idegen diplomata először is mindenfélét összehazudna neked. Hiszen van mit titkoln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arkasszemet nézte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Értem. De… a munkátoknak </w:t>
      </w:r>
      <w:r>
        <w:rPr>
          <w:rFonts w:cs="Palatino Linotype" w:ascii="Palatino Linotype" w:hAnsi="Palatino Linotype"/>
          <w:i/>
          <w:kern w:val="2"/>
        </w:rPr>
        <w:t>ezt</w:t>
      </w:r>
      <w:r>
        <w:rPr>
          <w:rFonts w:cs="Palatino Linotype" w:ascii="Palatino Linotype" w:hAnsi="Palatino Linotype"/>
          <w:kern w:val="2"/>
        </w:rPr>
        <w:t xml:space="preserve"> az oldalát nem kell ábrázolnom, úgyhogy…</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ha. Tehát téged elsősorban a követségek mindennapi élete, a napi munkánk érdekel: hogyan zajlanak le a fogadások, a megbízóle</w:t>
        <w:softHyphen/>
        <w:t>velek átadá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ennél mélyebben! És hogy mindez hogyan tükröződik a </w:t>
        <w:tab/>
        <w:t>szovjet diplomata lelk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
        <w:t>– Á, hogyan tükröződik? Megvan. Értelek. És még a mai estén el fogom mondani. Csak… előbb te magyarázd meg nekem… A háborús témával felhagysz? Kimentett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lehetetlen kimeríteni – csóválta a fejét Galah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szerencsénk volt ezzel a háborúval. Konfliktusok, tragédiák… különben honnan vennénk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jókedvűen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író homlokán átsuhant a gond felhője. Sóhaj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 háború témája mélyen bevésődött a szívem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ár remekműveket alkottál ró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égis örök téma számomra. Újra meg újra visszatérek hozzá, amíg csak él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ha nem kellen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kell! Mert a háború lelkileg felemeli az embe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lkileg? Ebben egyetértek. De nézd meg, mivé fajult a háborús és frontirodalmunk. A legmagasztosabb eszme: hogyan foglaljunk el egy hadállást, hogyan zúdítsunk pusztító tüzet az ellenségre, meg „nem felejtünk, nem bocsátunk meg!”, meg hogy a parancsnok utasí</w:t>
        <w:softHyphen/>
        <w:t>tása törvény az alárendeltek számára. Mindezt sokkal jobban kifejti a szolgálati szabályzat. Meg még azt szekták bemutatni, milyen nehéz szegény hadvezéreknek az ujjukat húzogatni a térkép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alahov arca elborult. A hadvezérek voltak a kedvenc háborús hőse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legutolsó regényemről beszél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Nyikolaj! De fontos, hogy a szépirodalom a szolgálati szabályzatot másolja? vagy az újságokat? Vagy a jelszavakat? Például Majakovszkij az újságokból vett idézeteket választott a versei mottó</w:t>
        <w:softHyphen/>
        <w:t>jául. Vagyis arra volt büszke, hogy nem emelkedik az újság fölé! De akkor minek az irodalom? Hiszen az író az emberek tanítómestere, mindig így tartották,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ógorok ritkán találkoztak, kevéssé ismerték egymást. Galahov óvatosan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mit mondasz, csak a burzsoá világban érvény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persze – visszakozott könnyedén Innoken</w:t>
        <w:softHyphen/>
        <w:t>tyij. – Minálunk egészen más törvények működnek… De nem ezt akartam… – Megte</w:t>
        <w:softHyphen/>
        <w:t>kerte a csuklóját. – Kolja, hidd el, van valami számomra szimpatikus benned. Ezért ebben a kivételes hangulatban… négyszemközt meg</w:t>
        <w:softHyphen/>
        <w:t>kérdezlek: elgondolkodtál már azon, hol a te helyed az orosz iroda</w:t>
        <w:softHyphen/>
        <w:t>lomban? Már van vagy hatkötetnyi munkád. Harminchét éves vagy, Puskint ennyi idős korára már lepuffantották. Téged nem fenyeget ez a veszély. De mégsem térhetsz ki ez elől a kérdés elől: ki vagy? milyen eszmékkel gazdagítottad sokat szenvedett századunkat? Persze, azo</w:t>
        <w:softHyphen/>
        <w:t>kon a vitathatatlan értékeken kívül, melyeket a szocialista realizmus</w:t>
        <w:softHyphen/>
        <w:t>nak köszönhetsz. Szóval mondd meg nekem, Kolja – s ezt már minden irónia nélkül, fájdalommal kérdezte Innokentyij –, nem szoktad szé</w:t>
        <w:softHyphen/>
        <w:t>gyellni magad a nemzedékünk mi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alahov homlokán, arcán úgy mozogtak a ráncok, mint az inak.</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héz kérdést tettél fel – mondta, és szemét az abroszra szegezte. – Melyik orosz író nem próbálta fel titokban Puskin frakkját? Tolsztoj parasztingét? – Vékony ceruzáját tenyerével ide-oda gurította az ab</w:t>
        <w:softHyphen/>
        <w:t xml:space="preserve">roszon, és leplezetlen érdeklődéssel nézett Innokentyij szemébe. Ő is ki akarta mondani most azt, amit írók társaságában nem lehetett. </w:t>
        <w:softHyphen/>
        <w:t>– Kölyökkoromban, az ötéves tervek kezdetekor azt hittem, meghalok a boldogságtól, ha majd meglátom a nevem egy vers alatt. Azt hittem, ez már a halhatatlanság kezdete lesz. De lát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otnara jött oda hozzájuk, kikerülve és odébb tologatva az üres szék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k! Kolja! Nem kergettek el? Nem túlságosan bölcs dolgokról beszélge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gazán nem a legjobbkor jelen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dajött hozzájuk, s jelenlétével, az életében való elkerülhetetlen</w:t>
        <w:softHyphen/>
        <w:t>ségével egyszerre Innokentyij eszébe juttatta az egész szörnyű valósá</w:t>
        <w:softHyphen/>
        <w:t>got: hogy mi vár rá, hogy ez a zártkörű estély, ezek az asztal melletti tréfálkozások nem érnek semmit. Összeszorult a szíve. Kiszáradt a tor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otty pedig ott állt, és válaszra várt, miközben kacéran lobogtatta pelerinjének szárnyait. Ugyanazok a laza, szőke fürtök omlottak a keskeny prémgallérra, kilenc év óta fittyet hányva a divat változásai</w:t>
        <w:softHyphen/>
        <w:t>nak – Dotty értett hozzá, hogy megőrizze az értékeit. Egészen kipirult, vagy csak a meggypiros ruha tette? És kicsit remegett a felső ajka, mint egy szarvasé, ezt a remegést oly jól ismerte és úgy szerette Innokentyij: az váltotta ki, ha megdicsérték, vagy tudta, hogy tetszik. De most miért?…</w:t>
      </w:r>
    </w:p>
    <w:p>
      <w:pPr>
        <w:pStyle w:val="Stlus"/>
        <w:widowControl/>
        <w:spacing w:before="120" w:after="120"/>
        <w:ind w:firstLine="567"/>
        <w:jc w:val="both"/>
        <w:rPr/>
      </w:pPr>
      <w:r>
        <w:rPr>
          <w:rFonts w:cs="Palatino Linotype" w:ascii="Palatino Linotype" w:hAnsi="Palatino Linotype"/>
          <w:kern w:val="2"/>
        </w:rPr>
        <w:t>Oly sokáig igyekezett hangsúlyozni a férjétől való függetlenségét, életfelfogásának másságát. Mi változott meg benne? Vagy a válás elő</w:t>
        <w:softHyphen/>
        <w:t>érzete lopózott be a szívébe? Mitől ilyen gyengéd és alázatos? És ezek a remegő ajk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nem tudta volna, de nem is szándékozott megbocsátani a hosszú időn át tartó értetlenségét, idegenségét, hűtlenségét. De ez az alázat meleggel árasztotta el összeszoruló szívét, s kinyújtotta felé a kezét, hogy leültesse maga mellé; egész ősszel egyszer sem volt képes rá, hogy megtegye ezt a mozdula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Dotty tapintatosan, hajlékonyan, engedelmesen leült a férje mellé, és pontosan annyira simult hozzá, amennyire az illendőség en</w:t>
        <w:softHyphen/>
        <w:t>gedte, de mindenki láthatta, mennyire szereti, és milyen jó együtt len</w:t>
        <w:softHyphen/>
        <w:t>nie vele. Innokentyijen átvillant ugyan, hogy Dotty jövője szempont</w:t>
        <w:softHyphen/>
        <w:t>jából jobb lenne, ha nem mutatná ki ezt a nem létező közelséget. Mégis gyöngéden megsimogatta a meggypiros selyembe burkolt kar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író fehér töltőceruzája tétlenül heve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alahov rákönyökölt az asztalra, és a házaspár mellett elnézve, a nagy ablakra bámult, amelyen bevilágítottak a Kalugai városkapu fé</w:t>
        <w:softHyphen/>
        <w:t>nyei. Asszonyok jelenlétében lehetetlen őszintén beszélni magáról. Sőt alighanem asszonyok nélkül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De lám, hosszú elbeszélő költeményeket közölnek tőle; az ország több száz színházában mutatják be a darabjait a fővárosi bemutatót követően; fiatal lányok lemásolják és megtanulják a verseit; a háború alatt a központi lapok is szívesen átengedték neki az oldalaikat; kipró</w:t>
        <w:softHyphen/>
        <w:t>bálta erejét a riport, a novella, a kritika műfajában is; végül megjelent a regénye. Sztálin-díjat kapott, azután még egyszer, majd harmadszor is. És?… Furcsa: dicsőség van, halhatatlanság nin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ga sem vette észre, mivel béklyózta meg s kényszerítette a földre halhatatlanságának madarát. Talán csak abban a néhány versében szárnyalt fel, amelyeket a lányok megtanultak. A darabjai, a novellái és a regénye a szeme láttára haltak meg már azelőtt, hogy írójuk meg</w:t>
        <w:softHyphen/>
        <w:t>érte volna a harminchetedik év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iért kell hajszolni a halhatatlanságot? Galahov társainak leg</w:t>
        <w:softHyphen/>
        <w:t>többje semmiféle halhatatlanságra nem törekedett: fontosabbnak tartották a mai pozíciójukat. Ördög vigye a halhatatlanságot, mond</w:t>
        <w:softHyphen/>
        <w:t>ták, nem fontosabb-e, hogy most hassunk az élet menetére? És hatottak rá. Könyveik a népet szolgálták, milliós példányszámban jelentek meg, a Könyvtárellátó Központ minden könyvtárnak elküldte, kampányok segítették elő terjesztésüket. Persze, olyan sok igazat nem le</w:t>
        <w:softHyphen/>
        <w:t>hetett megírni. De azzal vigasztalták magukat, hogy ha majd egyszer megváltoznak a körülmények, újra visszatérnek ezekhez az esemé</w:t>
        <w:softHyphen/>
        <w:t>nyekhez, igaz megvilágításba helyezik, javított és átdolgozott kiadás</w:t>
        <w:softHyphen/>
        <w:t>ban jelentetik meg a régi könyveiket. De most legalább a negyedét, a nyolcadát, a tizenhatodát vagy akár, vigye el az ördög, csak a har</w:t>
        <w:softHyphen/>
        <w:t>minckettedét is meg kell írni az igazságnak, amennyit megenged</w:t>
        <w:softHyphen/>
        <w:t>nek, ha csak a csókokról, a természet ábrázolásáról is – ez is több a semmin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Galahovot nyomasztotta, hogy egyre nehezebben írt le minden új oldalt. Kényszerítette magát, hogy szigorú időbeosztás szerint dol</w:t>
        <w:softHyphen/>
        <w:t>gozzék, elszántan küzdött az ásítás, agyának restsége, az elterelő gon</w:t>
        <w:softHyphen/>
        <w:t>dolatok, annak figyelése ellen, hogy nem jött-e meg a postás, mert ak</w:t>
        <w:softHyphen/>
        <w:t>kor átnézhetné az újságokat. Ügyelt arra, hogy a dolgozószobája ki le</w:t>
        <w:softHyphen/>
        <w:t>gyen szellőztetve, és pontosan 18 fok legyen benne, hogy az asztal le legyen törülve – különben nem tudott volna í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belekezdett egy új műbe, lelkesen megesküdött magának és a barátainak, hogy most senkinek sem enged, hogy most igazi könyvet fog írni. Nagy lendülettel látott neki az első oldalaknak. De nagyon hamar észrevette, hogy nem egyedül ír, hogy minduntalan felbukkan előtte s egyre világosabban kirajzolódik annak a képe, akinek ír, aki</w:t>
        <w:softHyphen/>
        <w:t>nek a szemével akaratlanul átolvas minden egyes elkészült bekezdést. És ez a valaki nem az olvasó, a fivér, a barát, a kortárs olvasó, de nem is a kritikus általában, hanem valami okból mindig az első számú kriti</w:t>
        <w:softHyphen/>
        <w:t>kus: Jermil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ppen Jermilovot képzelte maga elé a mellén szétterülő tokájával, amint elolvassa ezt az új művét, és óriási, egész kolumnás cikkben (már előfordult ilyesmi) ront neki a Lityeraturkában. Ilyen címet ad neki: „Miféle lyukból fúj ez a szél?” vagy „Még egyszer néhány, a jól bevált utat keresztező divatos tendenciáról”. Nem azonnal ront neki, hanem egy Belinszkij vagy Nyekraszov tollából származó szent idézettel kez</w:t>
        <w:softHyphen/>
        <w:t>di, melyekkel csak egy gonosztevő nem érthet egyet. Majd óvatosan úgy forgatja ezeket a szavakat, hogy egészen más értelmet nyerjenek, mígnem kiderül, hogy Belinszkij meg Herzen a tanú rá: Galahov új könyve antiszociális, antihumánus és filozófiailag ingatag szerző tolla alól került ki.</w:t>
      </w:r>
    </w:p>
    <w:p>
      <w:pPr>
        <w:pStyle w:val="Stlus"/>
        <w:widowControl/>
        <w:spacing w:before="120" w:after="120"/>
        <w:ind w:firstLine="567"/>
        <w:jc w:val="both"/>
        <w:rPr/>
      </w:pPr>
      <w:r>
        <w:rPr>
          <w:rFonts w:cs="Palatino Linotype" w:ascii="Palatino Linotype" w:hAnsi="Palatino Linotype"/>
          <w:kern w:val="2"/>
        </w:rPr>
        <w:t>És miközben Galahov megpróbálta bekezdésről bekezdésre kita</w:t>
        <w:softHyphen/>
        <w:t>lálni Jermilov ellenérveit, és előre leszerelni őket, lefaragta az éles sar</w:t>
        <w:softHyphen/>
        <w:t>kokat, mígnem a könyve szinte önmagát gyalulta engedelmesen simá</w:t>
        <w:softHyphen/>
        <w:t>ra. Amikor pedig túl volt a közepén, észrevette, hogy egy egészen más könyvet ír, hogy megint nem az igazi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ogy melyek a mi diplomatáink jellemző vonásai? – szólalt meg mégis Innokentyij, de valahogy olyan csüggedt hangon, olyan sava</w:t>
        <w:softHyphen/>
        <w:t>nyú, kényszeredett mosollyal, mint aki mindjárt sírva fakad. – Magad</w:t>
        <w:softHyphen/>
        <w:t>tól is tudhatnád. Magas fokú eszmeiség. Magas fokú elvi szilárdság. Határtalan odaadás az ügy iránt. Mélységes személyes kötődés Sztálin elvtárshoz. A Moszkvából kapott utasítások tántoríthatatlan végre</w:t>
        <w:softHyphen/>
        <w:t>hajtása. Egyeseknél jó, másoknál gyengébb idegennyelv-ismeret. És még a testi örömök nagyfokú élvezete. Mert mint mondani szokás: csak egy életünk van…</w:t>
      </w:r>
    </w:p>
    <w:p>
      <w:pPr>
        <w:pStyle w:val="Heading2"/>
        <w:rPr>
          <w:kern w:val="2"/>
        </w:rPr>
      </w:pPr>
      <w:bookmarkStart w:id="65" w:name="__RefHeading___Toc190691386"/>
      <w:bookmarkEnd w:id="65"/>
      <w:r>
        <w:rPr>
          <w:kern w:val="2"/>
        </w:rPr>
        <w:t>63. A bölé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dovics régi és menthetetlenül peches ember volt: már a harmin</w:t>
        <w:softHyphen/>
        <w:t>cas években betiltották az előadásait, nem adták ki a könyveit, s mind</w:t>
        <w:softHyphen/>
        <w:t>ezek tetejébe betegségek gyötörték: a mellkasában bent maradt egy szilánk a Kolcsak elleni harcok idejéből, tizenöt éve kínlódott nyom</w:t>
        <w:softHyphen/>
        <w:t>bélfekéllyel, és évek óta minden reggel végre kellett hajtania egy gyöt</w:t>
        <w:softHyphen/>
        <w:t>relmes procedúrát: át kellett mosnia a gyomrát a nyelőcsövén keresz</w:t>
        <w:softHyphen/>
        <w:t>tül, különben nem tudott volna se enni, se léte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m a sors mértéket tart a bőkezűségben is, az üldözésben is: éppen ezek a bajok mentették meg Radovicsot. Komintern-körökben jól is</w:t>
        <w:softHyphen/>
        <w:t>mert személyiség létére a legkritikusabb éveket megúszta azzal, hogy kórházról-kórházra vándorolt. A betegségei óvták meg tavaly is, ami</w:t>
        <w:softHyphen/>
        <w:t>kor az összes szerbet, aki a Szovjetunióban maradt, vagy beterelték a Tito-ellenes mozgalomba, vagy börtönbe zár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dovics tisztában volt kétes helyzetével, ezért rendkívüli erőfeszí</w:t>
        <w:softHyphen/>
        <w:t>téssel tartóztatta meg magát: befogta a száját, nem hagyta, hogy be</w:t>
        <w:softHyphen/>
        <w:t>rántsák a vitákba, s igyekezett a szerencsétlen leszázalékolt szürke életét é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a dohányzóasztalka segítségével tartóztatta meg magát. Ez az ébenfából faragott ovális asztalka külön állt a dolgozószobában, rajta cigarettapapír, cigarettatöltő, pipagyűjtemény és egy gyöngyház hamutartó. Az asztalka mellett volt a karéliai nyírfából készült dohány</w:t>
        <w:softHyphen/>
        <w:t>szekrényke sok-sok fiókkal, melyek mindegyike más-más cigarettát, szivarokat és pipadohányt rejtett, sőt még tubák is ak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dovics, miközben némán hallgatta Szlovuta elbeszélését a bak</w:t>
        <w:softHyphen/>
        <w:t>tériumháború előkészítésének részleteiről, a japán tisztek iszonyú bűntetteiről az emberiség ellen, kéjes élvezettel szimatolgatott, válo</w:t>
        <w:softHyphen/>
        <w:t>gatott a dohányos fiókok tartalmából, s nem tudta eldönteni, melyik mellett kössön ki. A dohányzás kész öngyilkosság volt számára, minden orvos kategorikusan megtiltotta neki, de mert ezenkívül tilos volt ennie és innia is (a mai vacsoránál is alig evett valamit), a szaglása kü</w:t>
        <w:softHyphen/>
        <w:t>lönösen érzékennyé vált a dohányfajták iránt. A füstmentes életet ér</w:t>
        <w:softHyphen/>
        <w:t>telmetlennek látta, gyakran sodort magának cigarettát újságpapírból és piaci szűzdohányból, tekintettel szűkös anyagi helyzetére. Szterli</w:t>
        <w:softHyphen/>
        <w:t>tamakban, az evakuációban kijárt az öregekhez a kertekbe, tőlük vá</w:t>
        <w:softHyphen/>
        <w:t>sárolta a dohánylevelet, maga szárította meg s vagdosta föl. A do</w:t>
        <w:softHyphen/>
        <w:t>hánnyal való foglalatoskodás jótékonyan hatott az agyműködés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ébként még ha belerántották volna is valamilyen vitába, akkor se mond semmi szörnyűségeset, mert a gondolkodása nem állt távol attól, amit az állam szerint gondolnia kellett. A sztálini párt azonban, amely sokkal türelmetlenebb volt a legkisebb árnyalatnyi eltéréssel, mint az ellentétes színekkel szemben, azonnal lecsapta volna a fejét épp azért a kevésért, amiben különböz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szerencsésen hallgatott, s a beszélgetés a japánokról átterelődött a szivarok minőségére, amihez Szlovuta fikarcnyit se értett, és kis híján megfulladt egy óvatlan szippantástól. Aztán arra, hogy az ügyészék terhelése nemhogy csökkenne az évek múlásával, hanem inkább nő, hiába lesznek egyre töb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mond a bűnözési statisztika? – kérdezte látszólag szenvte</w:t>
        <w:softHyphen/>
        <w:t>lenül Radovics, pergamenszerű bőrének páncélja mög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tatisztika semmit se mondott: néma és láthatatlan volt, és senki se tudta, létezik-e még egyáltal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Szlovuta kijelen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tatisztika szerint a bűncselekmények száma csökk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gát a statisztikát nem látta, csak azt, hogy mit írnak róla a folyó</w:t>
        <w:softHyphen/>
        <w:t>ira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ugyanolyan őszintén tette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még mindig bőven van. A régi rendszer öröksége. Nagyon elrontották a népet. Nagyon megrontotta a burzsoá ideológi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ádlottak háromnegyed része már tizenhét után nőtt fel, de ez nem jutott eszébe Szlovutának: erről sehol sem olvas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megrázta a fejét – őt aztán nem kell erről meggyő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Amikor Vlagyimir Iljics azt mondta nekünk, hogy a </w:t>
      </w:r>
      <w:r>
        <w:rPr>
          <w:rFonts w:cs="Palatino Linotype" w:ascii="Palatino Linotype" w:hAnsi="Palatino Linotype"/>
          <w:i/>
          <w:kern w:val="2"/>
        </w:rPr>
        <w:t>kulturális</w:t>
      </w:r>
      <w:r>
        <w:rPr>
          <w:rFonts w:cs="Palatino Linotype" w:ascii="Palatino Linotype" w:hAnsi="Palatino Linotype"/>
          <w:kern w:val="2"/>
        </w:rPr>
        <w:t xml:space="preserve"> forradalom sokkal nehezebb lesz az októberinél, mi ezt el se tudtuk képzelni! Most aztán láthatjuk, milyen messze előre lá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nak hátul csapott feje volt, és elálltak a füle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ívták a dohányt, s lassan betöltötte a szobát a fü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fényezett kis íróasztalának felét a hatalmas, majdnem fél méter magas tintatartókészlet foglalta el. A közepén a Megváltás-to</w:t>
        <w:softHyphen/>
        <w:t>rony állt, tetején az órával és a csillaggal. A két masszív tintatartó (a Kreml falának két bástyája) száraz volt: Makariginnak már jó ideje nem kellett semmit írnia otthon, mert a munkaidőből mindenre futot</w:t>
        <w:softHyphen/>
        <w:t>ta, a leveleit pedig töltőtollal írta. A Rigából hozatott üveges könyv</w:t>
        <w:softHyphen/>
        <w:t xml:space="preserve">szekrényekben törvénykönyvek, rendeletgyűjtemények sorakoztak, meg a </w:t>
      </w:r>
      <w:r>
        <w:rPr>
          <w:rFonts w:cs="Palatino Linotype" w:ascii="Palatino Linotype" w:hAnsi="Palatino Linotype"/>
          <w:i/>
          <w:kern w:val="2"/>
        </w:rPr>
        <w:t>Szovjet Állam és Jog</w:t>
      </w:r>
      <w:r>
        <w:rPr>
          <w:rFonts w:cs="Palatino Linotype" w:ascii="Palatino Linotype" w:hAnsi="Palatino Linotype"/>
          <w:kern w:val="2"/>
        </w:rPr>
        <w:t xml:space="preserve"> című folyóirat bekötött évfolyamai, a régi </w:t>
      </w:r>
      <w:r>
        <w:rPr>
          <w:rFonts w:cs="Palatino Linotype" w:ascii="Palatino Linotype" w:hAnsi="Palatino Linotype"/>
          <w:i/>
          <w:kern w:val="2"/>
        </w:rPr>
        <w:t>Nagy Szovjet Enciklopédia</w:t>
      </w:r>
      <w:r>
        <w:rPr>
          <w:rFonts w:cs="Palatino Linotype" w:ascii="Palatino Linotype" w:hAnsi="Palatino Linotype"/>
          <w:kern w:val="2"/>
        </w:rPr>
        <w:t xml:space="preserve"> (a hibás: még benne voltak a nép ellensé</w:t>
        <w:softHyphen/>
        <w:t xml:space="preserve">gei), az új </w:t>
      </w:r>
      <w:r>
        <w:rPr>
          <w:rFonts w:cs="Palatino Linotype" w:ascii="Palatino Linotype" w:hAnsi="Palatino Linotype"/>
          <w:i/>
          <w:kern w:val="2"/>
        </w:rPr>
        <w:t>Nagy Szovjet Enciklopédia</w:t>
      </w:r>
      <w:r>
        <w:rPr>
          <w:rFonts w:cs="Palatino Linotype" w:ascii="Palatino Linotype" w:hAnsi="Palatino Linotype"/>
          <w:kern w:val="2"/>
        </w:rPr>
        <w:t xml:space="preserve"> (abban is akadt még ellenség) és a </w:t>
      </w:r>
      <w:r>
        <w:rPr>
          <w:rFonts w:cs="Palatino Linotype" w:ascii="Palatino Linotype" w:hAnsi="Palatino Linotype"/>
          <w:i/>
          <w:kern w:val="2"/>
        </w:rPr>
        <w:t>Kis Enciklopédia</w:t>
      </w:r>
      <w:r>
        <w:rPr>
          <w:rFonts w:cs="Palatino Linotype" w:ascii="Palatino Linotype" w:hAnsi="Palatino Linotype"/>
          <w:kern w:val="2"/>
        </w:rPr>
        <w:t xml:space="preserve"> (szintén hibás, és szintén tele a nép ellenségei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már rég nem nyitotta ki ezeket, mert valamennyit – bele</w:t>
        <w:softHyphen/>
        <w:t>értve a jelenleg hatályos, ám az élettől reménytelenül elmaradt 1926-os Büntetőtörvénykönyvet is – sikeresen helyettesítette a leg</w:t>
        <w:softHyphen/>
        <w:t>fontosabb, többségükben titkos utasítások gyűjteménye, melyek mindegyikét szám szerint ismerte, úgy, hogy 083-as vagy 005 per 2742-es. Ezek az utasítások, amelyek a bíráskodás egész bölcsességét magukban foglalták, egy kis dossziéban voltak, melyet a munkahelyén tartott. Itt, a dolgozószobában nem olvasás céljából tartotta a könyve</w:t>
        <w:softHyphen/>
        <w:t>ket, hanem a tekintély végett. Azt az irodalmat, amely egyedül érde</w:t>
        <w:softHyphen/>
        <w:t>kelte, és amelyet éjszaka vagy vonaton és az üdülőkben olvasott, egy zárt szekrényben tartotta, és főleg detektívregényekből 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ügyész íróasztala felett a generalisszimuszi egyenruhás Sztálin hatalmas portréja függött, egy polcocskán pedig egy kis Lenin-mell</w:t>
        <w:softHyphen/>
        <w:t>szobor 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yenruhájából kidagadó, pocakos Szlovuta, akinek tokája rá</w:t>
        <w:softHyphen/>
        <w:t>lógott az állógallérra, körülnézett a szobában, és helyeslőleg állapította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élsz, Makarig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Ugyan… Épp azon töröm a fejem, hogy elmegyek </w:t>
      </w:r>
      <w:r>
        <w:rPr>
          <w:rFonts w:cs="Palatino Linotype" w:ascii="Palatino Linotype" w:hAnsi="Palatino Linotype"/>
          <w:i/>
          <w:kern w:val="2"/>
        </w:rPr>
        <w:t>megyei</w:t>
      </w:r>
      <w:r>
        <w:rPr>
          <w:rFonts w:cs="Palatino Linotype" w:ascii="Palatino Linotype" w:hAnsi="Palatino Linotype"/>
          <w:kern w:val="2"/>
        </w:rPr>
        <w:t xml:space="preserve"> ügyész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yeinek? – mérlegelte Szlovuta. Erős állú, hájas arca nem ép</w:t>
        <w:softHyphen/>
        <w:t>pen gondolkodóra vallott, de a lényeget könnyen felfogta. – Igazad van, lehet, hogy van értelm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z értelmével mind a ketten tisztában voltak, Radovicsnak pedig nem kell tudnia: a megyei ügyész a fizetésén kívül </w:t>
      </w:r>
      <w:r>
        <w:rPr>
          <w:rFonts w:cs="Palatino Linotype" w:ascii="Palatino Linotype" w:hAnsi="Palatino Linotype"/>
          <w:i/>
          <w:kern w:val="2"/>
        </w:rPr>
        <w:t>csomagokat</w:t>
      </w:r>
      <w:r>
        <w:rPr>
          <w:rFonts w:cs="Palatino Linotype" w:ascii="Palatino Linotype" w:hAnsi="Palatino Linotype"/>
          <w:kern w:val="2"/>
        </w:rPr>
        <w:t xml:space="preserve"> is kap, míg a Katonai Főügyészségen ehhez igencsak magasra kell kapasz</w:t>
        <w:softHyphen/>
        <w:t>ko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dősebbik vejed háromszor kapott Sztálin-díj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omszor – felelte büszkén az ügyé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fiatalabbik pedig első osztályú tanácso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csak másod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ügyes fiú, lesz még követ is belőle! A legkisebbik lányodat kihez szándékozod a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ökönyös lány, Szlovuta, én már férjhez adtam volna, de nem akar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nult? Mérnököt akar? – Amikor Szlovuta nevetett, rengett az egész törzse és a hasa. – Nyolcszáz rubellal? Add inkább csekistához, az a legbiztosabb.</w:t>
      </w:r>
    </w:p>
    <w:p>
      <w:pPr>
        <w:pStyle w:val="Stlus"/>
        <w:widowControl/>
        <w:spacing w:before="120" w:after="120"/>
        <w:ind w:firstLine="567"/>
        <w:jc w:val="both"/>
        <w:rPr/>
      </w:pPr>
      <w:r>
        <w:rPr>
          <w:rFonts w:cs="Palatino Linotype" w:ascii="Palatino Linotype" w:hAnsi="Palatino Linotype"/>
          <w:kern w:val="2"/>
        </w:rPr>
        <w:t>Mintha Makarigin nem tudta volna! A saját életét is csak azért nem tartotta sikeresnek, mert nem tudott bejutni a csekisták közé. Egy va</w:t>
        <w:softHyphen/>
        <w:t>cak porfészekben dolgozó utolsó, nyavalyás vizsgálótisztnek is na</w:t>
        <w:softHyphen/>
        <w:t>gyobb a hatalma és a fizetése, mint a legkiválóbb fővárosi ügyész</w:t>
        <w:softHyphen/>
        <w:t>nek. Az egész ügyészséget sóhivatalnak tartják, és úgy vélik, kár etetni őket. Ez volt Makarigin titkos sebe: hogy nem tudott bejutni a csekis</w:t>
        <w:softHyphen/>
        <w:t>ták köz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 köszönöm, Makarigin, hogy nem feledkeztél el rólam, de ne tartóztass tovább, várnak. Te meg, professzor, gyógyulj meg, ne bete</w:t>
        <w:softHyphen/>
        <w:t>gesked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jót, tábornok elvtár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dovics felállt, hogy elbúcsúzzék, de Szlovuta nem adott neki ke</w:t>
        <w:softHyphen/>
        <w:t>zet. Radovics sértődött pillantással követte széles, kövér hátát. Maka</w:t>
        <w:softHyphen/>
        <w:t>rigin lekísérte a vendéget az autóhoz. Amikor Radovics egyedül ma</w:t>
        <w:softHyphen/>
        <w:t>radt a könyvekkel, azonnal feléjük fordult a figyelme. Kezét végig</w:t>
        <w:softHyphen/>
        <w:t>húzta a polcok mentén, egy kis habozás után kivett egy kötetet, és már vitte volna is a karosszékhez, amikor észrevett az asztalon egy piros-</w:t>
        <w:softHyphen/>
        <w:t>fekete borítójú könyvecskét, és azt is felv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könyv valósággal megégette élettelen, pergamenbőrű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Friss kiadvány volt (s mindjárt egymillió példányban!): </w:t>
      </w:r>
      <w:r>
        <w:rPr>
          <w:rFonts w:cs="Palatino Linotype" w:ascii="Palatino Linotype" w:hAnsi="Palatino Linotype"/>
          <w:i/>
          <w:kern w:val="2"/>
        </w:rPr>
        <w:t>Tito, az áru</w:t>
        <w:softHyphen/>
        <w:t>lók vezére</w:t>
      </w:r>
      <w:r>
        <w:rPr>
          <w:rFonts w:cs="Palatino Linotype" w:ascii="Palatino Linotype" w:hAnsi="Palatino Linotype"/>
          <w:kern w:val="2"/>
        </w:rPr>
        <w:t>, valamilyen Renaud de Jouvenel toll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utóbbi tíz-egynéhány évben töméntelen hamis, valójában hazug, talpnyaló könyv került Radovics kezébe, de ilyen szeméttel rég nem találkozott. Az öreg könyvmoly tapasztalt szemével futott végig a la</w:t>
        <w:softHyphen/>
        <w:t xml:space="preserve">pokon, és két perc alatt megállapította, kinek és miért kellett ez a könyv, micsoda szemét ember az írója, s milyen féktelen gyűlöletet kelt az emberekben az ártatlan Jugoszláviával szemben. Az után a mondat után, hogy „Nincs szükség részletezni azokat az indítékokat, amelyek beismerésre késztették Rajk Lászlót; </w:t>
      </w:r>
      <w:r>
        <w:rPr>
          <w:rFonts w:cs="Palatino Linotype" w:ascii="Palatino Linotype" w:hAnsi="Palatino Linotype"/>
          <w:i/>
          <w:kern w:val="2"/>
        </w:rPr>
        <w:t>ha egyszer beismerte, akkor bű</w:t>
        <w:softHyphen/>
        <w:t>nös</w:t>
      </w:r>
      <w:r>
        <w:rPr>
          <w:rFonts w:cs="Palatino Linotype" w:ascii="Palatino Linotype" w:hAnsi="Palatino Linotype"/>
          <w:kern w:val="2"/>
        </w:rPr>
        <w:t>”, Rado</w:t>
        <w:softHyphen/>
        <w:t>vics undorodva tette vissza a könyvet korábbi hely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át persze! Nincs szükség részletezni az indítékokat! Nincs szükség részletezni azt, hogyan verték, éheztették Rajkot a hóhérai, nem hagyták aludni, sőt lehet, hogy a földre fektetve, a csizmájuk sarkával taposták össze a heréit (Szterlitamakban egy régi rab, Abramszon, akit az első látásra rendkívül rokonszenvesnek látott Radovics, eleget me</w:t>
        <w:softHyphen/>
        <w:t>sélt neki az NKVD kedves módszereiről). Ha egyszer beismerte, akkor bűnös! – ez a sztálini bíráskodás summá</w:t>
        <w:softHyphen/>
        <w:t>za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Jugoszlávia túlságosan fájó seb volt ahhoz, hogy most szóba hozza Pjotr előtt. S amikor az visszajött, s önkéntelen szerelmetes pil</w:t>
        <w:softHyphen/>
        <w:t>lantást vetett a régebbi, már elhalványult kitüntetések mellett fénylő új érdemrendre, Dusan némán ült a karosszékben, és a lexikon egyik kö</w:t>
        <w:softHyphen/>
        <w:t>tetét olvas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kényeztetik el érdemrendekkel az ügyészséget – sóhajtott Makarigin. – A harmincadik évfordulóra adtak, de különben alig va</w:t>
        <w:softHyphen/>
        <w:t>laki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örnyen szeretett volna az érdemrendekről beszélni, és hogy miért kapott most éppen Ő, de Radovics hétrét görnyedt, és csak olvas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kivett egy új szivart, és nagy lendülettel vetette le magát a dívány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Dusan, hogy nem kottyantottál el semmi feleslegeset. Tartottam t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kottyanthattam volna el? – csodálkozott Radov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 mindent! – s az ügyész levágta a szivarja végét. – Tebelőled mindig kibuggyan valami. – Rágyújtott. – Például amikor a japánokról mesélt, remegett a szá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dovics felegyenese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aljas rendőri provokáció! Tízezer kilométerről is bűzli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Te megörültél, Dusan! Ne merj előttem ilyeneket mondani! Hogy tudsz a </w:t>
      </w:r>
      <w:r>
        <w:rPr>
          <w:rFonts w:cs="Palatino Linotype" w:ascii="Palatino Linotype" w:hAnsi="Palatino Linotype"/>
          <w:i/>
          <w:kern w:val="2"/>
        </w:rPr>
        <w:t>mi</w:t>
      </w:r>
      <w:r>
        <w:rPr>
          <w:rFonts w:cs="Palatino Linotype" w:ascii="Palatino Linotype" w:hAnsi="Palatino Linotype"/>
          <w:kern w:val="2"/>
        </w:rPr>
        <w:t xml:space="preserve"> pártunk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m a pártról beszélek! – határolta el magát Radovics. – Csak a Szlovuta-félékről. Miért éppen most, negyvenkilencben fedeztük fel, hogy mire készültek a japánok negyvenháromban? Amikor már négy éve ülnek a fogságunkban! A kolorádóbogarakat meg az amerikaiak dobálják le ránk repülőgéppel, mi? Biztos, hogy így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elálló fülét elöntötte a vé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lenne így? Vagy ha nem is egészen így, bizonyára ezt kö</w:t>
        <w:softHyphen/>
        <w:t>veteli a politi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dovics pergamenbőrű keze idegesen lapozgatta a lexiko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némán szivarozott. Kár volt meghívni, csak lejáratta magát vele Szlovuta előtt. Ezek a régi barátságok semmit se érnek, csak az emlékiratokban festenek jól. Ez az ember még arra az egysze</w:t>
        <w:softHyphen/>
        <w:t>rű, vendéghez illő udvariasságra sem képes, hogy meggondolja, mivel okozhat örömöt, mivel gondot a házigazdáj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szivarozott. Eszébe jutottak a legkisebb lányával való kellemetlen veszekedései. Valahányszor hármasban ebédeltek az utóbbi hónapokban, ahelyett hogy kipihente volna magát családi kör</w:t>
        <w:softHyphen/>
        <w:t>ben, csak marakodtak, mint a kutyák. A napokban is egy szeget vert be a cipőjébe a lánya, s közben valami ismerős dallamot dúdolt, de más szöveggel. Igyekezett minél nyugodtabban szóvá 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hhez a munkához, Klara, más dalt is választhatnál. A „Könnyek árasztják el a világott”-tal az ajkukon valamikor a halálba vagy kény</w:t>
        <w:softHyphen/>
        <w:t>szermunkára mentek az ember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lara – makacsságból-e vagy valami más okból? – azonnal kieresz</w:t>
        <w:softHyphen/>
        <w:t>tette a tüské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nemes lelkek! Kényszermunkára mentek! Most is men</w:t>
        <w:softHyphen/>
        <w:t>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ügyész teljesen elképedt ettől a pimasz és igazságtalan állítás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gyis attól, hogy valaki ennyire szem elől tévessze a történelmi távla</w:t>
        <w:softHyphen/>
        <w:t>tot. Alig bírta türtőztetni magát, hogy pofon ne üsse a lányát. Kikapta kezéből a cipőt, és a földhöz vág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Hogy</w:t>
      </w:r>
      <w:r>
        <w:rPr>
          <w:rFonts w:cs="Palatino Linotype" w:ascii="Palatino Linotype" w:hAnsi="Palatino Linotype"/>
          <w:kern w:val="2"/>
        </w:rPr>
        <w:t xml:space="preserve"> hasonlíthatod össze? A munkásosztály pártját a fasiszta söpredék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lyan kemény a feje, hogy ha ököllel menne neki, akkor sem sírna! Csak állt, fél lábán cipővel, a másikon csak harisny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szónokolj nekem, papa! Miféle munkás vagy te? Valamikor régen az voltál két évig, de már harminc éve ügyész vagy! Munkásnak mondod magad, de nincs egy kalapács a házban! Ti tanítottátok ne</w:t>
        <w:softHyphen/>
        <w:t>künk, hogy a lét határozza meg a tuda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kern w:val="2"/>
        </w:rPr>
        <w:t>társadalmi</w:t>
      </w:r>
      <w:r>
        <w:rPr>
          <w:rFonts w:cs="Palatino Linotype" w:ascii="Palatino Linotype" w:hAnsi="Palatino Linotype"/>
          <w:kern w:val="2"/>
        </w:rPr>
        <w:t xml:space="preserve"> lét, te liba! És a </w:t>
      </w:r>
      <w:r>
        <w:rPr>
          <w:rFonts w:cs="Palatino Linotype" w:ascii="Palatino Linotype" w:hAnsi="Palatino Linotype"/>
          <w:i/>
          <w:kern w:val="2"/>
        </w:rPr>
        <w:t>társadalmi</w:t>
      </w:r>
      <w:r>
        <w:rPr>
          <w:rFonts w:cs="Palatino Linotype" w:ascii="Palatino Linotype" w:hAnsi="Palatino Linotype"/>
          <w:kern w:val="2"/>
        </w:rPr>
        <w:t xml:space="preserve"> tuda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volna társadalmi? Amikor egyesek palotában laknak, mások pajtában, egyeseknek autójuk van, másoknak lyukas a cipőjük, hát melyikük a társadal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pa alig kapott levegőt, amiért képtelen röviden és érthetően megfogalmazni ennek az ostoba ifjú teremtésnek az idősebb nemze</w:t>
        <w:softHyphen/>
        <w:t>dék bölcses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uta vagy… Semmit se értesz, és nem is tanul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aníts meg! Taníts meg! Milyen pénzből élsz? Miért fizetnek ezreseket, amikor nem alkotsz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az ügyész nem találta fel magát: annyira világos, mégsem tudja egyből megmondani. Csak azt kiál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e miért kapsz ezernyolcszázat az intézeted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usan, Dusan – sóhajtott most megenyhülten. – Mit csináljak a lányomm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arca mellett úgy meredezett a két elálló füle, mint egy szfinx szárnyai. Furcsán festett ezen az arcon a zavart kifejez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történhetett így, Dusan? Amikor Kolcsakot kergettük, gondoltuk volna, hogy így hálálják meg a gyerekeink? Hiszen amikor esküdniük kell valamire a párt előtt, ezt az esküt is úgy hadarják el, mintha szégyelln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mesélte, hogy is volt a cipővel. – Mit kellett volna felelnem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dovics elővett a zsebéből egy kicsit piszkosnak látszó szarvas</w:t>
        <w:softHyphen/>
        <w:t>bőrdarabkát, és megtörölte vele a szemüvegét. Valaha tudta Makari</w:t>
        <w:softHyphen/>
        <w:t>gin, de lám, milyen nehézfejű 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kellett volna felelned?… A tudás, a szakképzettség az a fel</w:t>
        <w:softHyphen/>
        <w:t xml:space="preserve">halmozott munka, amiért többet fizetnek. – Feltette a szemüvegét. </w:t>
        <w:softHyphen/>
        <w:t>De különben igaza van a kislánynak! Figyelmeztettek rá bennünket. – Kicsoda? – ámult el az ügyé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llenségtől is tudni kell tanulni! – Dusan felemelte aszott ujját. „Könnyek árasztják el a világot?” De te sok ezret kapsz? A takarítónő meg kétszázötven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fél arca külön megrándult. Milyen gonosz lett Dusan. Irigykedik, amiért neki semmije sin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egőrültél a barlangodban! Elvesztetted a kapcsolatot a való</w:t>
        <w:softHyphen/>
        <w:t>ságos élettel. Ha így folytatod, véged! Menjek be holnap, és kérjem azt, hogy fizessenek kétszázötven rubelt? És miből fogok megélni? Nem szólva arról, hogy azonnal kirúgnának mint őrültet! Hiszen ilyesmi senki másnak eszébe se ju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usan a Lenin-mellszoborra mut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Iljics hogy tudott lemondani a polgárháború alatt a vajról? A fehér kenyérről? </w:t>
      </w:r>
      <w:r>
        <w:rPr>
          <w:rFonts w:cs="Palatino Linotype" w:ascii="Palatino Linotype" w:hAnsi="Palatino Linotype"/>
          <w:i/>
          <w:kern w:val="2"/>
        </w:rPr>
        <w:t>Őt</w:t>
      </w:r>
      <w:r>
        <w:rPr>
          <w:rFonts w:cs="Palatino Linotype" w:ascii="Palatino Linotype" w:hAnsi="Palatino Linotype"/>
          <w:kern w:val="2"/>
        </w:rPr>
        <w:t xml:space="preserve"> nem hitték őrült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ngjában könnyek reszke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védekezésül maga elé tartotta nyitott tenyer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cc… Te ezt elhitte d? Ne félj, Lenin nem maradt vaj nélkül. A Kremlnek már akkor is elég jó konyhája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dovics felállt, az üléstől elzsibbadt lábával a polchoz sántikált, és lekapta egy fiatal, bőrkabátos, Mauser-pisztolyos nő bekeretezett fénykép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a nem ugyanezt vallotta Sljapnyikovval együtt? És mit mon</w:t>
        <w:softHyphen/>
        <w:t>dott a munkásellenz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dd vissza! – kiáltott rá sápadtan Makarigin. – Az ő emlékét ne bántsd! Te bölény! Bölény!</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Nem vagyok bölény! Én csak a lenini tisztaságot akarom!</w:t>
        <w:softHyphen/>
        <w:t xml:space="preserve"> Radovics lehalkította a hangját. – Nálunk semmit se írnak meg. Ju</w:t>
        <w:softHyphen/>
        <w:t>goszláviában munkásellenőrzés van az üzemekben. 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karigin gúnyosan elmosolyod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persze, te szerb vagy, egy szerb nehezen lehet tárgyilagos. Megértem és megbocsátom. 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incs tovább: ott már sorompó áll. Radovics kihunyt, elhallga</w:t>
        <w:softHyphen/>
        <w:t>tott, megint visszaváltozott pergamenbőrű öregemberr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Fejezd csak be, te bölény! – követelte ellenségesen Makarigin. </w:t>
        <w:softHyphen/>
        <w:t>Tehát a Jugoszláviában uralkodó félfasiszta rendszer a szocializmus? Mi meg elfajultunk? Régi nóta! Régen is hallottuk, de akik ezt állítot</w:t>
        <w:softHyphen/>
        <w:t>ták, már rég a másvilágon vannak. Csak az hiányzik, hogy azt mondd, a kapitalista világgal szembeni harcban vesztésre állunk. Így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 kiáltott fel meggyőződéssel és prófétai hévvel Ra</w:t>
        <w:softHyphen/>
        <w:t>dovics. – Ez nem történhet meg! A kapitalista világot sokkal, de sokkal súlyosabb ellentmondások szaggatják. Szilárdan hiszek abban, amit oly zseniálisan megjövendölt Vlagyimir Iljics: nemsokára látni fogjuk, hogy a fogyasztói piacért fegyveresen egymásnak ugrik az Egyesült Államok és Anglia!</w:t>
      </w:r>
    </w:p>
    <w:p>
      <w:pPr>
        <w:pStyle w:val="Heading2"/>
        <w:rPr>
          <w:kern w:val="2"/>
        </w:rPr>
      </w:pPr>
      <w:bookmarkStart w:id="66" w:name="__RefHeading___Toc190691387"/>
      <w:bookmarkEnd w:id="66"/>
      <w:r>
        <w:rPr>
          <w:kern w:val="2"/>
        </w:rPr>
        <w:t>64. Elsőnek vonultak be a városok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gyszobában ezalatt gramofonzenére táncoltak. A zenegép a leg</w:t>
        <w:softHyphen/>
        <w:t>újabb típusú volt, akárcsak a berendezés. A lemezek egy egész szek</w:t>
        <w:softHyphen/>
        <w:t>rényt töltöttek meg: megvoltak a népek Atyjának és Barátjának el</w:t>
        <w:softHyphen/>
        <w:t>nyújtott hangú, artikulálatlan, idegen akcentusú beszédei is (mint minden tisztességes házban, de mint a többi normális ember, Makarigi</w:t>
        <w:softHyphen/>
        <w:t>nék se hallgatták meg őket soha), megvoltak továbbá a „legdrágább emberről” szerzett dalok meg amelyek a repülőgépeket sorolják az el</w:t>
        <w:softHyphen/>
        <w:t>ső helyre, a lányokat csak utánuk (de ezeket itt éppolyan illetlenség lett volna meghallgatni, mint hajdanán komolyan beszélni a bibliai cso</w:t>
        <w:softHyphen/>
        <w:t>dákról az arisztokrata szalonokban). Ezen az estén külföldi lemezeket tettek fel, amelyek nem kerültek be a kereskedelembe, a rádióban se hangzottak fel soha; akadt közöttük még az emigráns Lescsenko da</w:t>
        <w:softHyphen/>
        <w:t>laiból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 berendezés nem hagyott elég helyet arra, hogy valamennyi pár egyszerre táncoljon, ezért egymást váltották. A fiatalok közt ott voltak Klara volt évfolyamtársnői meg egy évfolyamtársa, aki most a külföldi rádióadások </w:t>
      </w:r>
      <w:r>
        <w:rPr>
          <w:rFonts w:cs="Palatino Linotype" w:ascii="Palatino Linotype" w:hAnsi="Palatino Linotype"/>
          <w:i/>
          <w:kern w:val="2"/>
        </w:rPr>
        <w:t>zavarásánál</w:t>
      </w:r>
      <w:r>
        <w:rPr>
          <w:rFonts w:cs="Palatino Linotype" w:ascii="Palatino Linotype" w:hAnsi="Palatino Linotype"/>
          <w:kern w:val="2"/>
        </w:rPr>
        <w:t xml:space="preserve"> dolgozott, meg az a lány, az ügyész rokona, aki miatt Scsagov eljött, továbbá az ügyészné unokaöccse, egy belügyi hadnagy, akit a zöld szegélyű váll-lapja miatt mindenki határőrnek hitt (pedig a századuk a Belorussziai pályaudvaron állomásozott, és járőr</w:t>
        <w:softHyphen/>
        <w:t>szolgálatot teljesített a vonatokon: az iratokat ellenőrizték, és szükség esetén letartóztatásokat foganatosítottak útközben), de különösen kitűnt egy állami szolgálatban álló fiatalember, akinek máris a Lenin</w:t>
        <w:softHyphen/>
        <w:t>-rend szalagja virított a zakóján – szinte hanyagul, ferdén feltűzve; ma</w:t>
        <w:softHyphen/>
        <w:t>gát a rendjelet nem viselte –, simára fésült haja pedig erősen ritk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fiatalember huszonnégy éves volt, de igyekezett úgy viselkedni, hogy legalább harmincnak lássék, nagyon tartózkodóan gesztikulált, és méltóságteljesen biggyesztette az alsó ajkát. Egyike volt a Legfel</w:t>
        <w:softHyphen/>
        <w:t>sőbb Tanács Elnökségének Titkárságán dolgozó, megbecsült refe</w:t>
        <w:softHyphen/>
        <w:t>renseknek, s az volt a munkája, hogy előzetesen elkészítse a Legfel</w:t>
        <w:softHyphen/>
        <w:t>sőbb Tanács küldötteinek a következő ülésszakon elmondandó beszédeit. A fiatalember roppant unalmasnak találta ezt a munkát, de a pozíció sokat ígért. Alevtyina Nyikanorovna sikerként könyvelte el, hogy meg tudta szerezni erre az estére, s az volt a titkos vágya, hogy Klarát hozzáadhas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t a fiatalembert az egész mai estéből csak Gala</w:t>
        <w:softHyphen/>
        <w:t>hovnak és felesé</w:t>
        <w:softHyphen/>
        <w:t>gének a jelenléte érdekelte. Már harmadszor kérte fel táncolni Gyine</w:t>
        <w:softHyphen/>
        <w:t>rát, aki tetőtől talpig külföldről behozott fekete lakkselyembe volt öl</w:t>
        <w:softHyphen/>
        <w:t>tözve, csak alabástromfehér karja maradt szabadon könyöktől lefelé. A referensnek hízelgett, hogy sikerült felkeltenie egy ilyen nevezetes asszony figyelmét, hevesen udvarolt neki, és még a tánc után is igye</w:t>
        <w:softHyphen/>
        <w:t>kezett vele mara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Ő azonban észrevette a sarokban a magányos Golo</w:t>
        <w:softHyphen/>
        <w:t>vanovot, aki nem tudott se táncolni, se fesztelenül viselkedni – legfeljebb a szer</w:t>
        <w:softHyphen/>
        <w:t>kesztőségben –, és határozott lépésekkel odament ehhez a négyszeg</w:t>
        <w:softHyphen/>
        <w:t>letes testen ülő négyszegletes fejhez. A referens utána sik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nszt! – Gyinera kihívó jókedvvel emelte felé alabástrom kar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ért nem volt ott a </w:t>
      </w:r>
      <w:r>
        <w:rPr>
          <w:rFonts w:cs="Palatino Linotype" w:ascii="Palatino Linotype" w:hAnsi="Palatino Linotype"/>
          <w:i/>
          <w:kern w:val="2"/>
        </w:rPr>
        <w:t>Kilencszáztizenkilenc</w:t>
      </w:r>
      <w:r>
        <w:rPr>
          <w:rFonts w:cs="Palatino Linotype" w:ascii="Palatino Linotype" w:hAnsi="Palatino Linotype"/>
          <w:kern w:val="2"/>
        </w:rPr>
        <w:t xml:space="preserve"> premierj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gnap láttam – élénkült fel Golovanov. És készséggel odébb húzódott a kanapén, jóllehet eddig is a szélén 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yinera leült. A referens is leereszkedett mel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Gyinerával való vita elől nem lehetett kitérni, és még jó, ha hagy</w:t>
        <w:softHyphen/>
        <w:t>ta, hogy vitatkozzanak vele. Ez az epigramma keringett róla Moszkva irodalmi köreiben:</w:t>
      </w:r>
    </w:p>
    <w:p>
      <w:pPr>
        <w:pStyle w:val="Stlus"/>
        <w:widowControl/>
        <w:spacing w:before="120" w:after="120"/>
        <w:ind w:left="1134" w:hanging="0"/>
        <w:jc w:val="both"/>
        <w:rPr>
          <w:rFonts w:ascii="Palatino Linotype" w:hAnsi="Palatino Linotype" w:cs="Palatino Linotype"/>
          <w:i/>
          <w:i/>
          <w:kern w:val="2"/>
        </w:rPr>
      </w:pPr>
      <w:r>
        <w:rPr>
          <w:rFonts w:cs="Palatino Linotype" w:ascii="Palatino Linotype" w:hAnsi="Palatino Linotype"/>
          <w:i/>
          <w:kern w:val="2"/>
        </w:rPr>
        <w:t>Legjobb partnerként tartom számon,</w:t>
        <w:br/>
        <w:t>Mert egy szót se hagy kiejteni a szám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yinera, akit nem kötött semmilyen irodalmi pozíció, se pártfunkció, bátran (de mértéket tartva) támadta a drámaírókat, a forgatókönyv</w:t>
        <w:softHyphen/>
        <w:t>írókat, a rendezőket; még a saját férjét se kímélte. A merész véle</w:t>
        <w:softHyphen/>
        <w:t>ménynyilvánítás, amely merész toalettekkel és köztudottan merész életvitellel párosult, nagyon jól állt neki, és kellemesen élénkítette azok kényszeredett megnyilatkozásait, akiknek gondolkodását a hi</w:t>
        <w:softHyphen/>
        <w:t>vatalos irodalom béklyóba verte. Gyinera támadta az irodalomkritikát általában és Golovanov cikkeit különösen, Golovanov pedig fárad</w:t>
        <w:softHyphen/>
        <w:t>hatatlanul magyarázta Gyinerának az ő anarchista téveszméit és kis</w:t>
        <w:softHyphen/>
        <w:t>polgári ficamait. Ezt a tréfásan ellenséges intimitást azért is szívesen fenntartotta, mert irodalmi pályafutása Galahovtól függ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szik – kezdte Gyinera, és arcán leheletnyi ábrándossággal dőlt hátra, de a kanapé tükrös háttámlája túlságosan egyenes és ké</w:t>
        <w:softHyphen/>
        <w:t>nyelmetlen volt –, ugyancsak Vis</w:t>
        <w:softHyphen/>
        <w:t>nyev</w:t>
        <w:softHyphen/>
        <w:t xml:space="preserve">szkijnél, de az </w:t>
      </w:r>
      <w:r>
        <w:rPr>
          <w:rFonts w:cs="Palatino Linotype" w:ascii="Palatino Linotype" w:hAnsi="Palatino Linotype"/>
          <w:i/>
          <w:kern w:val="2"/>
        </w:rPr>
        <w:t>Optimista tragé</w:t>
        <w:softHyphen/>
        <w:t>diá</w:t>
      </w:r>
      <w:r>
        <w:rPr>
          <w:rFonts w:cs="Palatino Linotype" w:ascii="Palatino Linotype" w:hAnsi="Palatino Linotype"/>
          <w:kern w:val="2"/>
        </w:rPr>
        <w:t>ban a két matróz kórusára? „Nem túl sok vér folyik-e a tragédiá</w:t>
        <w:softHyphen/>
        <w:t>ban?” „Nem több, mint Shakespeare-nél.” Ugye, milyen szellemes, milyen remek ötlet? Az ember ezzel a várakozással ül be Vis</w:t>
        <w:softHyphen/>
        <w:t>nyevszkij új darabjához, és mit kap? Persze realista darab, nagyon hatásos a Ve</w:t>
        <w:softHyphen/>
        <w:t>zér alakja, de… de ennyi az egé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 keseredett el a referens. – Ez magának kevés? Nem emlékszem, hogy bárki is ilyen megindítóan ábrázolta volna Joszif Visszarionovicsot. Sokan sírtak a nézőtére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kem is könnyes lett a szemem! – hűtötte le Gyinera. – Nem er</w:t>
        <w:softHyphen/>
        <w:t>ről beszélek. – És Golovanov felé fordulva folytatta: – De a darabban úgyszólván nincsenek nevek! Három személytelen párttitkár, hét pa</w:t>
        <w:softHyphen/>
        <w:t>rancsnok, négy komisszár… mint egy jegyzőkönyv! És megint ezek a fel-feltűnő matróz „testvérek”, akik mint a nomádok vándorolnak Belocerkovszkijtól Lavrenyovhoz, Lavrenyovtól Visnyevszkijhez, Visnyevszkijtól Szoboljevhez – sorolta Gyinera behunyt szemmel, és minden névnél biccentett –, az ember előre tudja, ki a jó, ki a rossz, és mivel fog végző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z miért nem tetszik magának? – álmélkodott Golovan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akmáját érintő beszélgetés mindig felélénkítette, arcán szimatoló kifejezés jelent meg, s mint a kutya követte a helyes nyomot. – Minek magának feltétlenül a hamis cselekményesség? És az életben? A való</w:t>
        <w:softHyphen/>
        <w:t>ságban? Talán az életben kételkedtek apáink, mivel fog végződni a polgárháború? Vagy mi kételkedtünk, mivel végződik a honvédő há</w:t>
        <w:softHyphen/>
        <w:t>ború, még amikor az ellenség Moszkva előtt állt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talán az író kételkedik, hogyan fogadják majd a darabját? Azt magyarázza meg, Ernszt: miért nem bukik meg nálunk egy darab se? Miért nem félnek attól az írók, hogy megbukhat a darabjuk? Be</w:t>
        <w:softHyphen/>
        <w:t>csületszavamra, egyszer megteszem, hogy bedugom a számba a két ujjam, és akkorát fütyülök, hogy m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ájosan mutatta, hogy fogja csinálni, habár világos volt, hogy nem is tud füttyente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gmagyarázom! – Golovanov nem jött zavarba, sót egyre biz</w:t>
        <w:softHyphen/>
        <w:t>tosabban követte a nyomot. – Minálunk sohasem bukik meg és nem is bukhat meg egy darab, mert a drámaíró és a közönség egységes mind a művészet síkján, mind világnézetil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már kezdett unalmassá válni. A referens megigazította fáradtkék nyakkendőjét, majd még egyszer, és felállt. Klara évfolyamtársnőinek egyike, egy soványka, kellemes leány egész este le nem vette róla a szemét, elhatározta, hogy most felkéri. Slow-fox következett. A szám után a baskír lánykák egyike fagylaltot kínált körbe. A referens a le</w:t>
        <w:softHyphen/>
        <w:t>ányt az erkélyajtó elé vezette, ahova két fotelt toltak, leültette és meg</w:t>
        <w:softHyphen/>
        <w:t>dicsérte, milyen jól tánc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ány készségesen visszamosolygott, és láthatóan szeretett volna valamit mond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agas állású fiatalember nem először találkozott engedékenység</w:t>
        <w:softHyphen/>
        <w:t>gel a nők részéről, de még nem csömörlött meg tőle. Ennek a lánynak is csak meg kell jelölni a helyet és az időpontot. Végigmérte ideges nya</w:t>
        <w:softHyphen/>
        <w:t>kát, alig domborodó mellét, s kihasználva, hogy a függöny részben elta</w:t>
        <w:softHyphen/>
        <w:t>karta őket a szobától, kegyesen rátette tenyerét a térdén nyugvó kez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ány izgatottan beszélni kez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talij Jevgenyevics! Olyan nagy szerencse, hogy itt találkoztunk! Ne haragudjon, hogy zavarni merészelem a szabadidejében! De a Legfelsőbb Tanács panaszirodájában sehogy se tudtam a színe elé ke</w:t>
        <w:softHyphen/>
        <w:t>rülni. – (Vitalij levette tenyerét a leány kezéről.) – A titkárságukon már egy fél év óta ott fekszik apám szabadonbocsátási javaslata a lágerből. Tudja, szélütést kapott, és kérvényeztem, hogy kegyelmezzenek meg neki. – (Vitalij védtelenül dőlt hátra a fotelban, és kanalát belefúrta a fagylaltgömbbe. A leány elfeledkezett a magáéról, ügyetlenül leverte a kanalát, amely foltot ejtett a ruháján, majd az erkélyajtó elé esett, és ott is maradt.) – Az egész jobb oldala megbénult! Még egy szélütés, és meghal. Halálos beteg, miért kell rács mögött tar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eferens ajka félrecsús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nem éppen tapintatos magától, hogy itt fordul ezzel hoz</w:t>
        <w:softHyphen/>
        <w:t>zám. A hivatali telefonszámunk nem titkos, hívjon fel, és adok egy id</w:t>
        <w:softHyphen/>
        <w:t>őpontot, amikor fogadhatom. Egyébként az apja melyik cikkely alapján ül? Ötvennyolca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mit gondol? – tiltakozott megkönnyebbülten a leá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erészeltem volna kérni, ha politikai volna? Az augusztus hetedikei törvénycikk alapj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mindegy, az augusztus hetedikeire nézve is visszavonták az egészségügyi okból való megkegyelmezé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ez rettenetes! Meghal a lágerben! Miért kell börtönben tartani egy halálos bete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eferens farkasszemet nézett a lánny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maradna a törvényhozásból, ha így gondolkodnánk? – Elmo</w:t>
        <w:softHyphen/>
        <w:t>solyodott. – Hiszen bíróság ítélte el! Gondolja meg! Mit jelent az, hogy „meghal a lágerben”? Valakiknek a lágerban is meg kell halniuk. Ha eljön a halál ideje, nem mindegy, hol hal meg vala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osszúsan állt fel, s otthagyta a leán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rkélyajtó üvege mögött a Kalugai Városkapu éjszakai élete zaj</w:t>
        <w:softHyphen/>
        <w:t>lott: fényszórók, féklámpák s a közlekedési lámpa piros, sárga és zöld fénye a sűrű hóesés függönye mög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apintatlan fiatal lány felvette a földről a kiskanalat, helyére tette a csészét, halkan keresztülment a szobán, anélkül hogy akár Klara, akár a háziasszony észrevette volna, átment az ebédlőn, ahol már a teához és tortához terítettek, az előszobában felöltözött és el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bédlőből Galahov, Innokentyij és Dotnara jött ki, és elenged</w:t>
        <w:softHyphen/>
        <w:t>ték maguk mellett az elkomorult arcú leányt. Golovanovot szemmel láthatóan felélénkítette Gyinera, és visszanyert találékonyságával megállította pártfogó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yikolaj Arkagyevics! </w:t>
      </w:r>
      <w:r>
        <w:rPr>
          <w:rFonts w:cs="Palatino Linotype" w:ascii="Palatino Linotype" w:hAnsi="Palatino Linotype"/>
          <w:i/>
          <w:kern w:val="2"/>
        </w:rPr>
        <w:t>Halt</w:t>
      </w:r>
      <w:r>
        <w:rPr>
          <w:rFonts w:cs="Palatino Linotype" w:ascii="Palatino Linotype" w:hAnsi="Palatino Linotype"/>
          <w:kern w:val="2"/>
        </w:rPr>
        <w:t>! Vallja be! Maga a lelke legeslegmé</w:t>
        <w:softHyphen/>
        <w:t>lyén nem író, hanem… micsoda? – (Ez úgy hangzott, mint Innokentyij kérdésének megismétlése, és Galahov zavarba jött.) – Kato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katona vagyok! – mondta férfias mosollyal Galahov. Összehúzta a szemét, ahogy messzire szoktak nézni. Írói dicsőségé</w:t>
        <w:softHyphen/>
        <w:t>nek egyetlen napjára sem volt olyan büszke, és ami a fő, nem érezte olyan felemelően tisztának, mint azt a napot, amikor meggondo</w:t>
        <w:softHyphen/>
        <w:t>latlan lelkesedéstől fűtve átverekedte magát egy félig elvágott zászlóalj törzséig, s eközben tüzérségi gyorstűzbe és aknatűzbe került, majd ké</w:t>
        <w:softHyphen/>
        <w:t>ső este a bombázástól földúlt fedezékben négyesben közös csajkából vacsorázott a zászlóaljtörzzsel, s mindettől valahogy egyenrangúnak érezte magát ezekkel a sok csatát megért harcoso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engedje meg, hogy bemutassam a frontbajtársamat, Scsagov százado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csagov egyenesen állt, nem alázta meg magát azzal, hogy felnézzen Galahovra. Jól érezte magát: éppen annyit ivott, hogy a talpa ne érezze a padlóra nehezedő teste egész súlyát. S amilyen mértékben a padló engedékenyebbé vált, úgy vált engedékenyebbé, befogadóbbá az eg</w:t>
        <w:softHyphen/>
        <w:t>ész langyos, derűs valóság s ez a körülötte feltáruló, meggyökerese</w:t>
        <w:softHyphen/>
        <w:t>dett gazdagság, amelybe összeszoruló gyomorral, felsajgó sebekkel lépett be, egyelőre csak mint felderítő, de amely az ő jövője is leh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csagov már szégyellte a maga szerény kis érdemrendjeit ebben a társaságban, ahol egy tejfölösszájú siheder ilyen hányavetien, ferdén felvarrva viseli a Lenin-rend szalagját. Ezzel szemben a híres író Scsa</w:t>
        <w:softHyphen/>
        <w:t>gov harci érdemrendjeinek, érmeinek és sebesülései csíkjainak láttán lendületesen belecsapott a tenyer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alahov őrnagy! – mutatkozott be mosolyogva. – Maga merre harcolt? Üljünk le és mesélje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leültek a szőnyeggel leterített pamlagra, odébb szorítva Inno</w:t>
        <w:softHyphen/>
        <w:t>kentyijt és Dottyt. Azt akarták, hogy Ernszt is üljön melléjük, de ő in</w:t>
        <w:softHyphen/>
        <w:t>tett és eltűnt. Csakugyan, a frontbajtársak találkozása nem maradha</w:t>
        <w:softHyphen/>
        <w:t>tott szárazon! Scsagov elmondta, hogy Golovanovval Lengyelország</w:t>
        <w:softHyphen/>
        <w:t>ban barátkozott össze negyvennégy szeptember 5-ének eszeveszett napján, amikor a mieink egyetlen lendülettel előretörtek Narewig, majd szinte csupasz rönkökön keltek át a folyón, tudva azt, hogy az el</w:t>
        <w:softHyphen/>
        <w:t>ső napon könnyű, de azután már foggal-körömmel se lehet bevenni. Alig egy kilométer széles folyosón vakmerően keresztültörtek a né</w:t>
        <w:softHyphen/>
        <w:t>metek vonalán, a németek meg harapófogóba akarták szorítani őket, és észak felől háromszáz tankot küldtek oda, délről meg kétszáz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ighogy elkezdődött a frontemlékek felelevenítése, Scsagov egy</w:t>
        <w:softHyphen/>
        <w:t>szerre elfelejtette azt a nyelvet, amelyet nap mint nap használt az egyetemen, ugyanígy Galahov a szerkesztőségek és rovatok nyelvét s még inkább azt a mesterkélt, kicentizett írói nyelvet, amelyen a köny</w:t>
        <w:softHyphen/>
        <w:t>veket írják. Ezen a kilúgozott, lekerekített nyelven lehetetlen lett volna érzékeltetni az élettel teli füstös fronthétköznapokat. Sőt a tizedik szó után nagy szükségét érezték az itt különben elképzelhetetlen károm</w:t>
        <w:softHyphen/>
        <w:t>kodásnak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zben visszajött Golovanov három kupicával és egy megkezdett üveg konyakkal. Odahúzott egy széket, hogy mindkettőjüket láthassa, és csak úgy, „gyalog” tölteni kezdett a poharak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atonabarátságra! – mondta Galahov összehúzott szemm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kra, akik nem jöttek vissza! – emelte meg a magáét Scsag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
        <w:t>Ittak. Az üres üveg a pamlag mögé ker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őbbi spiccességhez újabb járult. Golovanov vette át a szót: azon az emlékezetes napon mint zöldfülű haditudósító, aki két hó</w:t>
        <w:softHyphen/>
        <w:t>napja fejezte be az egyetemet, először ment ki az arcvonalba, és egy lestoppolt teherautóval (ez a teherautó szállított Scsagovnak tankel</w:t>
        <w:softHyphen/>
        <w:t>hárító aknákat) Dlugoszedlóból a német aknavetők tüzében szágul</w:t>
        <w:softHyphen/>
        <w:t>dottak Kabatba azon a bizonyos folyón át, amely oly keskeny volt, hogy az „északi” németek aknái a „déli” németek állásaiba csapódtak, és ugyanezen a helyen és ugyanezen a napon az egyik tábornokunk a családjával eltöltött szabadságáról a frontra visszajövet dzsipjével vé</w:t>
        <w:softHyphen/>
        <w:t>letlenül a németeknél kötött ki. Ott is pusztult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figyelmesen hallgatta, és a halálfélelemről kérdezte. Ilyen kétségbeesett pillanatokban, vágta rá a tűzbe jött Golovanov, az ember nem fél a haláltól, megfeledkezik róla. Scsagov felhúzta a szem</w:t>
        <w:softHyphen/>
        <w:t>öldökét, s kiigazí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lál addig nem ijesztő, amíg nem énrám lőnek. Egy cseppet se féltem, amíg ezt nem tapasztaltam meg. Amikor erős bombázásba ke</w:t>
        <w:softHyphen/>
        <w:t>veredtem, attól kezdve csak a bombázástól féltem. Amikor egy tüzér</w:t>
        <w:softHyphen/>
        <w:t>ségi rajtaütés alkalmával légnyomás ért, elkezdtem félni a tüzérségi rajtaütéstől. Egyébként pedig: „ne félj a fütyülő golyótól”, mert ha meghallod, akkor nem neked szánták. Azt az egyetlen golyót, amelyik téged öl meg, nem fogod hallani. Vagyis úgy néz ki, mintha a halál nem tartoznék rám: ha én élek, ő nincs, ha majd eljön, én már nem lesz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mezjátszóra feltették a „Jöjj vissza hozzám, kicsim”-et. Galahovot nem érdekelték Scsagov és Golova</w:t>
        <w:softHyphen/>
        <w:t>nov emlékei, részben azért, mert ő nem volt tanúja annak a hadműveletnek, nem ismerte se Dlugoszedlót, de Kabatot, részben pedig azért, mert nem az olyan kis kaliberű tudósítók közé tartozott, mint Golovanov; ő stratégiai tudó</w:t>
        <w:softHyphen/>
        <w:t>sító volt. A csatákat nem egy korhadt fahidacska vagy egy szétlőtt szi</w:t>
        <w:softHyphen/>
        <w:t>vattyú körül képzelte el, hanem átfogóan, célszerűségük tábornoki-marsalli értelmezés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élbeszakította a beszélgeté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a háború! Értetlen városi népségként kerültünk bele, és acélos szívvel jövünk vissza… Ernszt! Énekelték nálatok a haditudó</w:t>
        <w:softHyphen/>
        <w:t>sítók dal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ho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ra! Nera! – hívta Galahov. – Gyere ide! Elénekeljük a haditudósítók dalát, segít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yinera odajött, meghajtotta 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barátaim! Tessék! Én is frontharcos vagy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zenegépet kikapcsolták, és hármasban rágyújtottak, a zenei hal</w:t>
        <w:softHyphen/>
        <w:t>lást őszinteséggel pótolva:</w:t>
      </w:r>
    </w:p>
    <w:p>
      <w:pPr>
        <w:pStyle w:val="Stlus"/>
        <w:widowControl/>
        <w:spacing w:before="120" w:after="120"/>
        <w:ind w:left="1701" w:hanging="0"/>
        <w:jc w:val="both"/>
        <w:rPr/>
      </w:pPr>
      <w:r>
        <w:rPr>
          <w:rFonts w:cs="Palatino Linotype" w:ascii="Palatino Linotype" w:hAnsi="Palatino Linotype"/>
          <w:i/>
          <w:kern w:val="2"/>
        </w:rPr>
        <w:t>Moszkvátol le Bresztig</w:t>
        <w:br/>
        <w:t>A fronton egy perc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réjük gyűltek, hogy hallgassák. A fiatalok kíváncsian nézegették a híres írót, akivel nem mindennap találkozhat az ember.</w:t>
      </w:r>
    </w:p>
    <w:p>
      <w:pPr>
        <w:pStyle w:val="Stlus"/>
        <w:widowControl/>
        <w:spacing w:before="120" w:after="120"/>
        <w:ind w:left="1701" w:hanging="0"/>
        <w:jc w:val="both"/>
        <w:rPr/>
      </w:pPr>
      <w:r>
        <w:rPr>
          <w:rFonts w:cs="Palatino Linotype" w:ascii="Palatino Linotype" w:hAnsi="Palatino Linotype"/>
          <w:i/>
          <w:kern w:val="2"/>
        </w:rPr>
        <w:t>Széllel és vodkával</w:t>
        <w:br/>
        <w:t>Edzett jó torkával</w:t>
        <w:br/>
        <w:t>Túlharsogja azt, ki kritizál…</w:t>
      </w:r>
    </w:p>
    <w:p>
      <w:pPr>
        <w:pStyle w:val="Stlus"/>
        <w:widowControl/>
        <w:spacing w:before="120" w:after="120"/>
        <w:ind w:firstLine="567"/>
        <w:jc w:val="both"/>
        <w:rPr/>
      </w:pPr>
      <w:r>
        <w:rPr>
          <w:rFonts w:cs="Palatino Linotype" w:ascii="Palatino Linotype" w:hAnsi="Palatino Linotype"/>
          <w:kern w:val="2"/>
        </w:rPr>
        <w:t>Alighogy belekezdtek ebbe a dalba, Scsagov – bár arcáról nem tűnt el az iménti mosoly – belül kihűlt: szégyellte magát azok előtt, akik természetesen nincsenek itt most, akik még negyvenegyben nyelték a Dnyeper hullámait, negyvenkettőben pedig a novgorodi fenyők tőjét harapdálták. Ezek a rímfaragók nemigen ismerték azt a frontot, ame</w:t>
        <w:softHyphen/>
        <w:t>lyet utóbb kegyhellyé változtattak. Még a legbátrabb tudósítókat is éppolyan áthághatatlan korlát választotta el a csapatszolgálatot telje</w:t>
        <w:softHyphen/>
        <w:t>sítőktől, mint a földet szántó grófot a szántó-vető paraszttól: őket nem kötötte a szabályzat és a parancs a hadrendhez, ezért senki se köpte le őket, és nem minősítette árulásnak, ha beijedtek, ha mentették az ir</w:t>
        <w:softHyphen/>
        <w:t>hájukat, ha elszaladtak a hídfőállásról. Ebből adódott a tátongó sza</w:t>
        <w:softHyphen/>
        <w:t>kadék egyfelől a csapatszolgálatos – akinek lába belenőtt az arcvonal földjébe, akinek nem volt hova bújni, s lehet, hogy ott kellett elpusz</w:t>
        <w:softHyphen/>
        <w:t>tulnia –, másfelől az ide-oda röpködő haditudósító között, aki két nap múlva már a moszkvai otthonában lehet. Meg azután honnan volt annyi vodkájuk, hogy „edzésre” is tellett belőle? A hadseregparancs</w:t>
        <w:softHyphen/>
        <w:t>nok adagjából? A katonának támadás előtt százötven-kétszáz gram</w:t>
        <w:softHyphen/>
        <w:t>mot adnak…</w:t>
      </w:r>
    </w:p>
    <w:p>
      <w:pPr>
        <w:pStyle w:val="Stlus"/>
        <w:widowControl/>
        <w:spacing w:before="120" w:after="120"/>
        <w:ind w:left="1701" w:hanging="0"/>
        <w:jc w:val="both"/>
        <w:rPr/>
      </w:pPr>
      <w:r>
        <w:rPr>
          <w:rFonts w:cs="Palatino Linotype" w:ascii="Palatino Linotype" w:hAnsi="Palatino Linotype"/>
          <w:i/>
          <w:kern w:val="2"/>
        </w:rPr>
        <w:t>Ott, ahol mi jártunk,</w:t>
        <w:br/>
        <w:t>Tankok nélkül fáztunk,</w:t>
        <w:br/>
        <w:t>S nem óvták a tudósítókat:</w:t>
        <w:br/>
        <w:t>Egy ócska határral</w:t>
        <w:br/>
        <w:t>Meg davajgitárral</w:t>
        <w:br/>
        <w:t>Foglaltuk el a város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foglaltuk el a városokat” legfeljebb két-három anekdotában fordult elő, amikor, nem ismervén ki magukat a térképen, a tudósítók a jó úton (rosszon nem tudott menni a „batár”) véletlenül robogtak egy-egy gazdátlan városba, aztán mint az eszeveszettek rohantak viss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pedig lehajtott fejjel hallgatta a dalt, és a maga módján értelmezte. Ő a háborút egyáltalán nem ismerte, de ismerte a tudósítók helyzetét. A mi „kiküldött tudósítónk” egyáltalán nem az a szeren</w:t>
        <w:softHyphen/>
        <w:t>csétlen riporter volt, akinek ez a versike beállítja. Nem veszítette el a munkáját, ha elkésett a szenzációval. „Kiküldött tudósítónkat”, mi</w:t>
        <w:softHyphen/>
        <w:t>helyt felmutatta a könyvecskéjét, mint fontos főnököt fogadták, aki</w:t>
        <w:softHyphen/>
        <w:t>nek joga van instrukciókat adni. Szerezhetett hiteles információkat éppúgy, mint hitelteleneket, jelenthette az újságnak időben vagy ké</w:t>
        <w:softHyphen/>
        <w:t>séssel – a karrierje nem ettől függött, hanem attól, hogy helyes-e a vi</w:t>
        <w:softHyphen/>
        <w:t>lágnézete. Ha helyes világnézetet vallott, nemigen volt szüksége rá, hogy betegye a lábát egy hídfőállásra, vagy pláne ilyen pokolba; meg</w:t>
        <w:softHyphen/>
        <w:t>írhatta a tudósítását a hátországban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otty átkulcsolta a férje kezét, és csendben ült mellette, nem tartva igényt se a beszédre, se arra, hogy megértse az okos dolgokat – ilyen</w:t>
        <w:softHyphen/>
        <w:t>kor volt a legkellemesebb. Csak azt akarta, hogy mindenki lássa, hogy milyen engedelmes feleség ő, és milyen szépen él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tudta, milyen hamar „be fogják rántani” és fenyegetni, füg</w:t>
        <w:softHyphen/>
        <w:t xml:space="preserve">getlenül attól, hogy Innokentyijt </w:t>
      </w:r>
      <w:r>
        <w:rPr>
          <w:rFonts w:cs="Palatino Linotype" w:ascii="Palatino Linotype" w:hAnsi="Palatino Linotype"/>
          <w:i/>
          <w:kern w:val="2"/>
        </w:rPr>
        <w:t>itt</w:t>
      </w:r>
      <w:r>
        <w:rPr>
          <w:rFonts w:cs="Palatino Linotype" w:ascii="Palatino Linotype" w:hAnsi="Palatino Linotype"/>
          <w:kern w:val="2"/>
        </w:rPr>
        <w:t xml:space="preserve"> kapják el, vagy kicsúszik a mar</w:t>
        <w:softHyphen/>
        <w:t xml:space="preserve">kukból, és </w:t>
      </w:r>
      <w:r>
        <w:rPr>
          <w:rFonts w:cs="Palatino Linotype" w:ascii="Palatino Linotype" w:hAnsi="Palatino Linotype"/>
          <w:i/>
          <w:kern w:val="2"/>
        </w:rPr>
        <w:t>odaát</w:t>
      </w:r>
      <w:r>
        <w:rPr>
          <w:rFonts w:cs="Palatino Linotype" w:ascii="Palatino Linotype" w:hAnsi="Palatino Linotype"/>
          <w:kern w:val="2"/>
        </w:rPr>
        <w:t xml:space="preserve"> mar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íg csak magával törődött, goromba és hatalmaskodó volt, igye</w:t>
        <w:softHyphen/>
        <w:t>kezett fölébe kerekedni és ráerőszakolni a maga hitvány vélekedését, Innokentyij azt gondolta: jól van, hadd szenvedjen, hadd tanuljon, ja</w:t>
        <w:softHyphen/>
        <w:t>vára vál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lám, visszatért a szelídsége – és az ő szívébe is visszatért a szána</w:t>
        <w:softHyphen/>
        <w:t>lom. A zava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n fáj, semmi se jó, ideje volna meglépni erről az ostoba es</w:t>
        <w:softHyphen/>
        <w:t>télyről – ha nem várná még rosszabb otth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élig sötét szobából, a minduntalan elmozduló, torz kis képet adó televízió mellől Klara – miután úgy-ahogy beállította azok szá</w:t>
        <w:softHyphen/>
        <w:t>mára, akik nézni akarták – átjött a nagyszobába, és megállt az aj</w:t>
        <w:softHyphen/>
        <w:t>tó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lepődött, milyen békés egyetértésben ül egymás mellett Inno</w:t>
        <w:softHyphen/>
        <w:t>kentyij és Nara, és újfent megállapította, hogy kimeríthetetlenek és megfoghatatlanok a házasélet titka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Ez az estély, amelyet lényegében egyedül az ő kedvéért rendeztek, egy csepp örömet se szerzett neki, csak megsebezte, zavarba ejtette. Ide-oda szaladgált, hogy mindenkivel szót váltson, szórakoztassa </w:t>
        <w:softHyphen/>
        <w:t>miközben ő maga kiürült. Semmi se mulattatta, egyetlen vendég se érdekelte. A fénytelen zöld kreppszaténból varrt ruhája is, melyet csil</w:t>
        <w:softHyphen/>
        <w:t>logó rátétminta díszített a gallérján, a mellén és a mandzsettáján, való</w:t>
        <w:softHyphen/>
        <w:t>színűleg éppolyan kevéssé áll jól neki, mint az előző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beletörődött a rákényszerített megismerkedésbe ezzel a szeg</w:t>
        <w:softHyphen/>
        <w:t>letes kritikussal, akiből hiányzott minden kedvesség és gyengédség, nélkülözött minden realitást, sőt valahogy természetellenesen hatott. A férfi félóra hosszat ült a díványon, mint egy faszent, félórán át vitat</w:t>
        <w:softHyphen/>
        <w:t>kozott valami semmiségről Gyinerával, aztán ivott a frontharcosok</w:t>
        <w:softHyphen/>
        <w:t>kal, s Klarának nem volt hozzá kedve, hogy felállítsa, elragadja, el</w:t>
        <w:softHyphen/>
        <w:t>vonszol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edig eljött az utolsó alkalom, éppen a mostani és csakis a mostani. Érett ifjúságának utolsó pillanatait éli, és ha most elszalasztja, utána már csak rosszabb jöhet, vagy semmily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Csakugyan ma reggel? – ma reggel! és ugyanitt, Moszkvában! </w:t>
        <w:softHyphen/>
        <w:t>– esett meg az az izgalmas beszélgetés, a kék szemű fiú rajongó pillantá</w:t>
        <w:softHyphen/>
        <w:t>sa, a szívét-lelkét megrendítő csók és az eskü, hogy várni fog? Ma reg</w:t>
        <w:softHyphen/>
        <w:t>gel fonta három órán át a karácsonyfára szánt kosár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nem a földön történt. Nem volt hús-vér valóság. A világnak az a szeletkéje nem válhat anyagi valósággá. Az csak álom volt.</w:t>
      </w:r>
    </w:p>
    <w:p>
      <w:pPr>
        <w:pStyle w:val="Heading2"/>
        <w:rPr>
          <w:kern w:val="2"/>
        </w:rPr>
      </w:pPr>
      <w:bookmarkStart w:id="67" w:name="__RefHeading___Toc190691388"/>
      <w:bookmarkEnd w:id="67"/>
      <w:r>
        <w:rPr>
          <w:kern w:val="2"/>
        </w:rPr>
        <w:t>65. Szabálytalan párba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első ágyon, egyedül a boltozatos mennyezettel, amely úgy borult fölé, mint az ég kupolája, Rosztyiszlav arcát a felhevült párnába fúrta, amely most Klara ölévé változott, és repesett a boldogság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egy fél nap telt el a csók óta, amely teljesen leverte a lábáról, és még mindig sajnálta volna beszennyezni boldog ajkát üres beszéddel vagy mohó evéss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 xml:space="preserve">De hisz nem tudna </w:t>
      </w:r>
      <w:r>
        <w:rPr>
          <w:rFonts w:cs="Palatino Linotype" w:ascii="Palatino Linotype" w:hAnsi="Palatino Linotype"/>
          <w:i/>
          <w:kern w:val="2"/>
        </w:rPr>
        <w:t>várni</w:t>
      </w:r>
      <w:r>
        <w:rPr>
          <w:rFonts w:cs="Palatino Linotype" w:ascii="Palatino Linotype" w:hAnsi="Palatino Linotype"/>
          <w:kern w:val="2"/>
        </w:rPr>
        <w:t xml:space="preserve"> rám!” – mondta a lánynak. Ő pedig azt felelte: „Miért ne tudnék? Tudn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sak az olyan ősállatok, mint te, képesek a </w:t>
      </w:r>
      <w:r>
        <w:rPr>
          <w:rFonts w:cs="Palatino Linotype" w:ascii="Palatino Linotype" w:hAnsi="Palatino Linotype"/>
          <w:i/>
          <w:kern w:val="2"/>
        </w:rPr>
        <w:t>hitbe</w:t>
      </w:r>
      <w:r>
        <w:rPr>
          <w:rFonts w:cs="Palatino Linotype" w:ascii="Palatino Linotype" w:hAnsi="Palatino Linotype"/>
          <w:kern w:val="2"/>
        </w:rPr>
        <w:t xml:space="preserve"> kapaszkodni </w:t>
        <w:softHyphen/>
        <w:t xml:space="preserve">hangzott fel majdnem alatta egy ízes, fiatal hang fojtottan, hogy ne hallatsszék messzire. – Igenis a hitbe, de miféle hitbe? hazugba! a </w:t>
      </w:r>
      <w:r>
        <w:rPr>
          <w:rFonts w:cs="Palatino Linotype" w:ascii="Palatino Linotype" w:hAnsi="Palatino Linotype"/>
          <w:i/>
          <w:kern w:val="2"/>
        </w:rPr>
        <w:t>tu</w:t>
        <w:softHyphen/>
        <w:t>dományhoz</w:t>
      </w:r>
      <w:r>
        <w:rPr>
          <w:rFonts w:cs="Palatino Linotype" w:ascii="Palatino Linotype" w:hAnsi="Palatino Linotype"/>
          <w:kern w:val="2"/>
        </w:rPr>
        <w:t xml:space="preserve"> semmi kö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tudod, a vita kezd értelmetlenné válni. Ha a marxizmus nem tudomány, akkor mi az? Aranyszájú Szent János kinyilatkoztatásai? Vagy Homjakov nézetei a szláv lélek sajátosságai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i nem is szagoltatok soha igazi tudományt! Hiányzik belőletek az </w:t>
      </w:r>
      <w:r>
        <w:rPr>
          <w:rFonts w:cs="Palatino Linotype" w:ascii="Palatino Linotype" w:hAnsi="Palatino Linotype"/>
          <w:i/>
          <w:kern w:val="2"/>
        </w:rPr>
        <w:t>alkotó véna!</w:t>
      </w:r>
      <w:r>
        <w:rPr>
          <w:rFonts w:cs="Palatino Linotype" w:ascii="Palatino Linotype" w:hAnsi="Palatino Linotype"/>
          <w:kern w:val="2"/>
        </w:rPr>
        <w:t xml:space="preserve"> Ezért halvány gőzötök sincs a tudományról! A fej</w:t>
        <w:softHyphen/>
        <w:t>tegetéseitek tárgyai kísértetek, nem valódi dolgok. Az igazi tudo</w:t>
        <w:softHyphen/>
        <w:t>mány minden egyes tételét abszolút pontossággal a kiindulópontból vezeti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anyom! Te kis angyal! Minálunk ez így hangzik: az egész köz</w:t>
        <w:softHyphen/>
        <w:t>gazdaságtan az árucseréből következik. És az egész filozófia a dialek</w:t>
        <w:softHyphen/>
        <w:t>tika három törvényé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árgyi tudás akkor igazolódik be, ha a gyakorlatban is tudják al</w:t>
        <w:softHyphen/>
        <w:t>kalmazni a következtetése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kem! Mit hallok? A gyakorlat kritériuma az ismeret</w:t>
        <w:softHyphen/>
        <w:t>elméletben? Akkor te – Rubin összecsücsörítette a száját, és szán</w:t>
        <w:softHyphen/>
        <w:t>dékosan selypített – ösztönös materialista vagy! Bár egy kissé pri</w:t>
        <w:softHyphen/>
        <w:t>mití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od, mindig kitérsz a becsületes, férfias vita elől! Megint ma</w:t>
        <w:softHyphen/>
        <w:t>dárnyelven beszél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d pedig nincsenek érveid, csak átkaid! Te Püthia! A marfi</w:t>
        <w:softHyphen/>
        <w:t>nói Püthia. Miért gondolod, hogy égek a vágytól, hogy vitatkozzam veled? Lehet, hogy éppúgy unom, mint azt, hogy beléverjem valami roskatag vénség fejébe, hogy nem a Nap kering a Föld körül. Jöjjön rá magától, ahogy tu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nincs kedved vitatkozni velem, mert nem tudsz vitatkozni! Egyiktek se tud vitatkozni, mert kerülitek a másként gondolkodókat, nehogy megingassák azt a makulátlan világnézeteteket! Mindig csak egymással jöttök össze, és versengve szajkózzátok az atyák tanításait. Egymástól kölcsönzitek a gondolatokat, amelyek teljesen azonosak, és úgy felfújjátok, hogy… De hát odakint – (fojtott hangon) –, a Cseka jelenlétében ugyan ki mer veletek vitába szállni? Amikor meg beke</w:t>
        <w:softHyphen/>
        <w:t>rültök a börtönbe, ide – (hangosan) –, itt valódi vitatkozókkal kerültök össze, és ettől úgy érzitek magatokat, mint hal a szárazon! Nem marad más, mint ugatni meg szitkozó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te eddig többet ugattál rám, mint én terá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t és Rubint az örökös nézetkülönbség még mindig az el</w:t>
        <w:softHyphen/>
        <w:t xml:space="preserve">néptelenedett születésnapi asztalhoz szegezte. Abramszon rég elment, hogy folytassa a </w:t>
      </w:r>
      <w:r>
        <w:rPr>
          <w:rFonts w:cs="Palatino Linotype" w:ascii="Palatino Linotype" w:hAnsi="Palatino Linotype"/>
          <w:i/>
          <w:kern w:val="2"/>
        </w:rPr>
        <w:t>Monte Cristo</w:t>
      </w:r>
      <w:r>
        <w:rPr>
          <w:rFonts w:cs="Palatino Linotype" w:ascii="Palatino Linotype" w:hAnsi="Palatino Linotype"/>
          <w:kern w:val="2"/>
        </w:rPr>
        <w:t xml:space="preserve"> olvasását, Kondarasov-Ivanov Shakes</w:t>
        <w:softHyphen/>
        <w:t xml:space="preserve">peare nagyságáról elmélkedett magában, Prjancsikov elszaladt, hogy átlapozzon valakinél egy tavalyi </w:t>
      </w:r>
      <w:r>
        <w:rPr>
          <w:rFonts w:cs="Palatino Linotype" w:ascii="Palatino Linotype" w:hAnsi="Palatino Linotype"/>
          <w:i/>
          <w:kern w:val="2"/>
        </w:rPr>
        <w:t>Ogonyok</w:t>
      </w:r>
      <w:r>
        <w:rPr>
          <w:rFonts w:cs="Palatino Linotype" w:ascii="Palatino Linotype" w:hAnsi="Palatino Linotype"/>
          <w:kern w:val="2"/>
        </w:rPr>
        <w:t>ot, Nyerzsin kiment Szpiri</w:t>
        <w:softHyphen/>
        <w:t>donhoz, az udvaroshoz, Potapov, a háziasszony utolsó kötelességét is teljesítve, elmosta az edényeket, helyükre rakta az éjjeliszekrényeket, majd lefeküdt, és a fejére húzta a párnát a fény és a zaj ellen. A szobában többen aludtak, mások csendben olvastak vagy beszél</w:t>
        <w:softHyphen/>
        <w:t>gettek; eljött az az óra, amikor az ember kezdi azt hinni, hogy az ügye</w:t>
        <w:softHyphen/>
        <w:t>letes elfelejtette eloltani a lámpát s felkapcsolni az éjszakai kék fényt. Szologgyin és Rubin pedig még mindig ott ült Prjancsikov üres ágyán, az utolsó éjjeliszekrény mögötti sut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csak Szologgyinnak volt kedve vitatkozni: a mai nap a győzel</w:t>
        <w:softHyphen/>
        <w:t>mek napja volt, melyek ott dübörögtek benne, nem csillapodtak. Egyébként is az ő menetrendje szerint minden vasárnap este a szóra</w:t>
        <w:softHyphen/>
        <w:t>kozásé. S miféle szórakozás múlhatná felül azt, hogy megszégyenítse és sarokba szorítsa az uralkodó szűkagyúság védelmező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viszont badarnak és nyomasztónak érezte a mai vitát. Az ő háta mögött nem az imént bevégzett munka volt, hanem épp egy új, rendkívül nehéz feladat zúdult a nyakába, egy egészen új tudomány megalkotása, amihez egyedül kell nekilátnia holnap reggel, s ehhez már ma este takarékoskodnia kellene az erejével. Es még két levél várt rá: az egyik a feleségétől, a másik a szeretőjétől. Mikor válaszolhatna rájuk, ha nem ma? A feleségének fontos tanácsokat kell adnia a gye</w:t>
        <w:softHyphen/>
        <w:t>rekek nevelésére vonatkozólag, a szeretőjének pedig gyengéd fogad</w:t>
        <w:softHyphen/>
        <w:t>kozásokat. Emellett ott van még a mongol-finn, a spanyol-arab és a többi szótár, továbbá Čapek, Hemingway és Lawrence. Es mindezen felül: előbb a komikus bírósági színjáték, majd szom</w:t>
        <w:softHyphen/>
        <w:t>szé</w:t>
        <w:softHyphen/>
        <w:t>dainak apró-cseprő piszkálódásai, végül a születésnapi vacsora miatt egész este nem jutott hozzá, hogy végleges formába öntsön egy nagyon fon</w:t>
        <w:softHyphen/>
        <w:t>tos, országos jelentőségű terveze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vitatkozás börtöntörvényei megbéklyózták. Egyetlen vitában sem szabad alulmaradnia, mert itt, a saras</w:t>
        <w:softHyphen/>
        <w:t>kában ő képviseli az élenjáró ideológiát. Es mint akit megkötöztek, kénytelen volt itt ülni Szolog</w:t>
        <w:softHyphen/>
        <w:t>gyinnal, hogy fejébe verje az ábécét, amit minden óvodás kívülről fú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halkabban és szelídebben győzköd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ostani vita, ezt a lágerbeli tapasztalatom alapján mondom, olyan, mint egy párbaj. Válasszunk hát segédet, mondjuk… Glebet. Vegyünk egy papírlapot, osszuk függőlegesen kétfelé. Felülre írjuk oda a vita témáját. Azután, ki-ki a maga térfelén, a lehető legrö</w:t>
        <w:softHyphen/>
        <w:t>videbben és legvilágosabban fejtse ki a véleményét a szóban forgó kérdésről. És hogy ne csúszhasson hiba a szóhasználatba, az írás idő</w:t>
        <w:softHyphen/>
        <w:t>tartamát nem korlátozz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ondot csinálsz belőlem – ellenkezett álmosan Rubin, és félig lehunyta a szemét. Szakálla fölött az arca végtelen fáradtságról árul</w:t>
        <w:softHyphen/>
        <w:t>kodott. – Tán reggelig vitatkozz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lenkezőleg! – kiáltott fel jókedvűen, csillogó szemmel Szolog</w:t>
        <w:softHyphen/>
        <w:t>gyin. – Éppen ebben van az igazi férfias vita nagyszerűsége! Az üres szócséplés hetekig eltarthatna. A papíron folytatott vita viszont néha tíz perc alatt befejeződik: azonnal kiderül, hogy az ellenfelek vagy tel</w:t>
        <w:softHyphen/>
        <w:t>jesen másról beszélnek, vagy semmiben sem térnek el egymástól. Ha pedig úgy látják, hogy van értelme folytatni a vitát, rávezetik az érvei</w:t>
        <w:softHyphen/>
        <w:t>ket a maguk térfelére. Mint a párbajban: pofon! kihívás! lövés! még egy lövés! Lehetetlen kitérni, megtagadni az alkalmazott kifejezése</w:t>
        <w:softHyphen/>
        <w:t>ket, más szavakkal helyettesíteni a leírtakat, ezért két-három menet után világossá válik az egyik fél győzelme és a másik veresé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dőt ne korlátozz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gazság érdekében 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sz még karddal is megvereke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tüzes arca elkomor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tam! Mindig le akarsz roha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te kezd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mindenféle nevet adsz nekem, tele van velük a tarsolyod: népbutító! maradi! – (kerülte az érthetetlen és idegen „reakciós” kifeje</w:t>
        <w:softHyphen/>
        <w:t>zést) – felkent cseléd – (ami azt jelentette: „diplomás lakáj”) – a papi maszlag terjesztője! Több szitkot gyűjtöttetek össze, mint ahány tudo</w:t>
        <w:softHyphen/>
        <w:t>mányos meghatározást. Ha pedig sarokba szorítalak, és becsületes vi</w:t>
        <w:softHyphen/>
        <w:t>tát ajánlok, akkor nincs időd, nincs kedved, fáradt vagy! Arra bezzeg volt időtök is, kedvetek is, hogy kizsigereljétek az egész orszá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a fél világot – helyesbített udvariasan Rubin. – Az értelmes tettekre mindig van időnk és erőnk. De a fecsegésre? Miről vitatkoz</w:t>
        <w:softHyphen/>
        <w:t>zam még veled? Hisz már mindent elmondtunk egymás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ről? Átengedem neked a választást – és Szologgyin gálánsan széttárta a kezét (fegyvernem! a párbaj helyszí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kkor azt választom, hogy semmi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ellenkezik a szabályo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végigszántott sűrű, fekete szakállá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féle szabályokkal? Miféle inkvizíció ez? Értsd meg: a termé</w:t>
        <w:softHyphen/>
        <w:t>keny vitához kell valamilyen közös alap. Bizonyos alapelvekben egyet kell hogy érts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en én is ezt mondom! Hogy mind a ketten ismerjük el az értéktöbbletet és a munkások hatalmát! – (Ezzel a szóval jelölték a Le</w:t>
        <w:softHyphen/>
        <w:t>geslegvilágosabb Nyelven a „proletariátus diktatúráját”). – És csakis arról vitatkoznánk, hogy Marx éhgyomorra írta-e azokat a kriksz</w:t>
        <w:softHyphen/>
        <w:t>krakszokat vagy pedig ebéd ut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lehetetlen volt ennyiben hagyni ezt a gúnyolódást! Rubin fel</w:t>
        <w:softHyphen/>
        <w:t>fortya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rtsd már meg, értsd meg, hogy ez ostobaság! Te meg én miről vitázhatunk? Hiszen bármiről essék szó, mintha más-más bolygón él</w:t>
        <w:softHyphen/>
        <w:t>nénk. Hiszen a te szemedben még mindig a párbaj a legjobb módja a sértések megtorlás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róbáld meg bebizonyítani az ellenkezőjét! – dőlt hátra ragyogó arccal Szologgyin. – Ha volna párbaj, ki merne rágalmazni? Ki merné félrelökni a gyengéke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Pontosan a te krakélereid! A rettenthetetlen lovagjaid! Számodra a történelem csúcspontja a sötét középkor, az ostoba, hencegő lovag</w:t>
        <w:softHyphen/>
        <w:t>ság, a keresztes hadjára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az emberi Szellemnek ez a csúcsa! – húzta ki magát Szolog</w:t>
        <w:softHyphen/>
        <w:t>gyin, és meglengette a feje felett az ujját. – A szellem csodálatos diadala a test felett! Feltartóztathatatlan előretörés karddal a kézben a Szent</w:t>
        <w:softHyphen/>
        <w:t>föld 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z összerabolt kincsek tömege? Te nyavalyás hidalg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meg egy ótestamentumi fanatikus vagy! Akarom mondani, megszállott! – verte vissza Szolog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 szemedben Belinszkij is, Csernisevszkij is, az összes kiváló elménk csak egy félbemaradt pópaf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sszú köntösű szeminaristák! – tette hozzá diadallal Szolog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 szemedben a francia forradalom is… a miénkről nem is szólva, százötven év elteltével sem egyéb, mint a csőcselék értelmetlen lá</w:t>
        <w:softHyphen/>
        <w:t>zadása, az ördögi ösztönök kitörése, a nemzet elpusztítása,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mészetesen! Próbáld meg bebizonyítani az ellenkezőjét! Franciaország nagysága véget ért a tizennyolcadik századdal! Mi volt a lázadás után? Fél tucat tévelygő nagyság! És a nemzet teljes elkorcso</w:t>
        <w:softHyphen/>
        <w:t>sulása! Kormányok váltófutása a világ derültségére! Erőtlenség! Akarathiány! Por és hamu!</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Szologgyin démoni kacajt hall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vadember! Troglodita! – háborgott Rub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Franciaország soha többé nem fog felemelkedni! Hacsak nem a katolikus egyház segítségév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ég ez is! Szerinted a reformáció sem az emberi értelem termé</w:t>
        <w:softHyphen/>
        <w:t>szetes kiszabadulása az egyházi dogmák béklyóiból, ha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telen elvakultság! lutheránus satanizmus! Európa aláaknázá</w:t>
        <w:softHyphen/>
        <w:t>sa! az európaiak öngyilkossága! rosszabb, mint a két világháború együ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látod? Látod? – vágott közbe Rubin. – Te őslény! Ichthyosau</w:t>
        <w:softHyphen/>
        <w:t>rus! Miről vitatkozzam veled? Magad is láthatod, hogy belezavarod</w:t>
        <w:softHyphen/>
        <w:t>tál. Nem volna jobb, ha békében elválná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észrevette, hogy Rubin fel akar állni és elmenni. Ezt se</w:t>
        <w:softHyphen/>
        <w:t>hogy se szabad megengedni. Legyen vége a mulatságnak, mielőtt még elkezdődött volna? Szolog</w:t>
        <w:softHyphen/>
        <w:t>gyin azonnal lefékezte magát, és a felismerhetetlenségig megszelíd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ss meg, Ljovuska, elragadtattam magam. Persze későre jár, nem erőltetem, hogy a legfőbb kérdések közül válasszunk. De próbál</w:t>
        <w:softHyphen/>
        <w:t>juk ki magát a módszert valamilyen könnyed, kecses témában. Meg</w:t>
        <w:softHyphen/>
        <w:t>adok néhány alakzatot – (ez azt jelentette: témát) –, és válassz. Aka</w:t>
        <w:softHyphen/>
        <w:t>rod, hogy a bölcsészetről? Ez a te területed, nem az enyé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nj 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tt volt az alkalom, hogy távozzék anélkül, hogy a tekintélye csorbát szenvedne. Rubin felemelkedett, de Szologgyin figyelmeztetőleg megmoz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Legyen egy erkölcsi alakzat: a büszkeség jelentősége az ember élet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unottan mozgatta a sz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 vagyunk mi, gimnazista lánykák? S fölállt az ágyak köz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akkor legyen… – ragadta karon Szolog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 a…! – szabadította ki magát nevetve Rubin. – A te fejedben minden tótágast áll! Te vagy az utolsó a földön, aki nem ismeri el a dialektika három törvényét. Márpedig minden belőlük követke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ezt a vádat rózsaszín tenyerével hárította el. – Miért ne ismerném el? Már elismer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Elismered a dialektikát? – Rubin összecsücsörített szájjal selypítette: – Csibikém! Hadd csókollak meg! Elismer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csak elismerem, hanem már </w:t>
      </w:r>
      <w:r>
        <w:rPr>
          <w:rFonts w:cs="Palatino Linotype" w:ascii="Palatino Linotype" w:hAnsi="Palatino Linotype"/>
          <w:i/>
          <w:kern w:val="2"/>
        </w:rPr>
        <w:t>gondolkodtam</w:t>
      </w:r>
      <w:r>
        <w:rPr>
          <w:rFonts w:cs="Palatino Linotype" w:ascii="Palatino Linotype" w:hAnsi="Palatino Linotype"/>
          <w:kern w:val="2"/>
        </w:rPr>
        <w:t xml:space="preserve"> is rajta! Két hó</w:t>
        <w:softHyphen/>
        <w:t>napon át minden reggel gondolkodtam. De te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dolkodtál is? Napról napra okosabb leszel! De hát akkor mi</w:t>
        <w:softHyphen/>
        <w:t>ről vitatkozz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 háborgott Szologgyin, – Már megint nincs mi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nincs közös alap, akkor azért nincs miről vitatkozni, ha van közös alap, akkor azért?! Na nem, most aztán nem térhetsz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ez az erőszak? Miről vitatkozz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nyomában Szologgyin is felállt, és hevesen gesztikulá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ss meg! Hajlandó vagyok a számomra legkedvezőtlenebb feltételek mellett küzdeni! A ti mocskos mancsotokból kitépett fegy</w:t>
        <w:softHyphen/>
        <w:t xml:space="preserve">verrel fogok küzdeni ellenetek! Arról fogunk vitatkozni, hogy </w:t>
      </w:r>
      <w:r>
        <w:rPr>
          <w:rFonts w:cs="Palatino Linotype" w:ascii="Palatino Linotype" w:hAnsi="Palatino Linotype"/>
          <w:i/>
          <w:kern w:val="2"/>
        </w:rPr>
        <w:t>ti ma</w:t>
        <w:softHyphen/>
        <w:t>gatok</w:t>
      </w:r>
      <w:r>
        <w:rPr>
          <w:rFonts w:cs="Palatino Linotype" w:ascii="Palatino Linotype" w:hAnsi="Palatino Linotype"/>
          <w:kern w:val="2"/>
        </w:rPr>
        <w:t xml:space="preserve"> nem értitek a saját három törvényeteket! Körültáncoljátok, mint emberevők a tüzet, s közben azt se tudjátok, mi a tűz! Ezekkel a törvé</w:t>
        <w:softHyphen/>
        <w:t>nyekkel foglak sarokba szorí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szoríts! – kiáltott rá Rubin; nem bírta fékezni magát, és haragudott, amiért megint csőbe húz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lek. – Szologgyin leült. – Ülj le te is. Rubin állva mar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fogjuk meg a könnyebbik végét – kellemkedett Szologgyin, – Ezek a törvények a fejlődés irányát jelzik, vagy nem? – Az irány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Hogy merre fejlődik a… – megakadt –… a folyam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mészetes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e miben látod ezt? Pontosan hol? – faggatta hűvösen Szolog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ukban a törvényekben. Amelyek a mozgást tükrözik. Mégis leült. Halkan, tárgyilagosan folytatták a beszélgetést. – De pontosan melyik törvény adja meg az irán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rmészetesen nem az első, hanem… a második. Vagy inkább a harmad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Szóval a harmadik? De hogyan lehet meghatáro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 fejlődé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elkomor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
        <w:t>- Hallgass ide, mire jó ez a skolaszti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skolasztika? Te nem ismered az elvont tudományokat. Ha egy törvény nem nyújt számokban kifejezhető összefüggéseket, és még a fejlődés irányát se ismerjük, akkor az égvilágon semmit se tudunk. Rendben van, közelítsük meg más oldalról. Te gyakran és könnye</w:t>
        <w:softHyphen/>
        <w:t>dén hajtogatod: „a tagadás tagadása”. De mit értesz ezen a két szón? Mondhatod-e például azt, hogy a tagadás mindig a fejlődés folyama</w:t>
        <w:softHyphen/>
        <w:t>tában fordul elő, vagy nem mind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egy pillanatig eltűnődött. A kérdés váratlanul érte, általában nem így szokták feltenni. De, mint vita közben szokás, nem mutatta jelét zavarának, gyorsan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apjában véve igen. Többnyi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a tessék! – bődült el diadalmasan Szologgyin. – Az egész szókincsetek arra épül, hogy „alapjában véve” meg „többnyire”. Ezer meg ezer ilyen szócskát agyaltatok ki, hogy ne kelljen valamit kereken kimondani. Az ember azt mondja nektek, „a tagadás tagadása”, és nektek már bele van pecsételve az agyatokba, hogy magból a szár, szárból a kalász s benne tucatnyi mag. A könyökömön jön ki! Torkig vagyok vele! Válaszolj egyenesen: </w:t>
      </w:r>
      <w:r>
        <w:rPr>
          <w:rFonts w:cs="Palatino Linotype" w:ascii="Palatino Linotype" w:hAnsi="Palatino Linotype"/>
          <w:i/>
          <w:kern w:val="2"/>
        </w:rPr>
        <w:t>mikor fordul elő</w:t>
      </w:r>
      <w:r>
        <w:rPr>
          <w:rFonts w:cs="Palatino Linotype" w:ascii="Palatino Linotype" w:hAnsi="Palatino Linotype"/>
          <w:kern w:val="2"/>
        </w:rPr>
        <w:t xml:space="preserve"> a „tagadás taga</w:t>
        <w:softHyphen/>
        <w:t xml:space="preserve">dása” és </w:t>
      </w:r>
      <w:r>
        <w:rPr>
          <w:rFonts w:cs="Palatino Linotype" w:ascii="Palatino Linotype" w:hAnsi="Palatino Linotype"/>
          <w:i/>
          <w:kern w:val="2"/>
        </w:rPr>
        <w:t>mikor nem?</w:t>
      </w:r>
      <w:r>
        <w:rPr>
          <w:rFonts w:cs="Palatino Linotype" w:ascii="Palatino Linotype" w:hAnsi="Palatino Linotype"/>
          <w:kern w:val="2"/>
        </w:rPr>
        <w:t xml:space="preserve"> Mikor várható és mikor lehetetl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ban nyoma sem maradt a bágyadtságnak, összeszedte magát, és egybegyűjtötte már szerteszéledő gondolatait ehhez a senkinek se kellő, mégis fontos vitá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milyen gyakorlati jelentősége van annak, hogy „mikor fordul elő”, és „mikor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ez szép! Milyen gyakorlati jelentősége van a három alaptör</w:t>
        <w:softHyphen/>
        <w:t xml:space="preserve">vény egyikének, amelyből ti </w:t>
      </w:r>
      <w:r>
        <w:rPr>
          <w:rFonts w:cs="Palatino Linotype" w:ascii="Palatino Linotype" w:hAnsi="Palatino Linotype"/>
          <w:i/>
          <w:kern w:val="2"/>
        </w:rPr>
        <w:t>mindent</w:t>
      </w:r>
      <w:r>
        <w:rPr>
          <w:rFonts w:cs="Palatino Linotype" w:ascii="Palatino Linotype" w:hAnsi="Palatino Linotype"/>
          <w:kern w:val="2"/>
        </w:rPr>
        <w:t xml:space="preserve"> levezettek?! Hogy beszélgessen így veletek az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a szekeret fogod be a ló elé! – háborgott Rub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egint ez a tolvajnyelv! Blab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ekeret a ló elé! – erősködött Rubin. – Mi, marxisták szégyellnénk a jelenségek konkrét analízisét a dialektika kész törvényeiből le</w:t>
        <w:softHyphen/>
        <w:t>vezetni. Ezért egyáltalán nem kell hogy tudjuk, mikor „fordul elő” és mikor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én most válaszolok neked! Te persze egyből azt fogod mondani, hogy te is tudtad, hogy világos; magától értetődő… Tehát hallgass ide: ha egy dolog korábbi minőségének visszanyerése ellen</w:t>
        <w:softHyphen/>
        <w:t xml:space="preserve">kező irányú mozgással lehetséges, akkor </w:t>
      </w:r>
      <w:r>
        <w:rPr>
          <w:rFonts w:cs="Palatino Linotype" w:ascii="Palatino Linotype" w:hAnsi="Palatino Linotype"/>
          <w:i/>
          <w:kern w:val="2"/>
        </w:rPr>
        <w:t>nem</w:t>
      </w:r>
      <w:r>
        <w:rPr>
          <w:rFonts w:cs="Palatino Linotype" w:ascii="Palatino Linotype" w:hAnsi="Palatino Linotype"/>
          <w:kern w:val="2"/>
        </w:rPr>
        <w:t xml:space="preserve"> áll fenn a tagadás taga</w:t>
        <w:softHyphen/>
        <w:t>dása! Ha például egy csavar túlságosan meg van szorítva, és ki kell csavarni, akkor csavard ki! Ez egy fordított folyamat, a mennyiség át</w:t>
        <w:softHyphen/>
        <w:t>csapása minőségbe, nem pedig a tagadás tagadása. Ha viszont hátra</w:t>
        <w:softHyphen/>
        <w:t>felé haladva nem lehet visszanyerni a korábbi minőséget, akkor a fej</w:t>
        <w:softHyphen/>
        <w:t>lődés végbemehet a tagadás útján, de csak akkor, ha megengedhetők benne ismétlődések. Azaz a vissza nem fordítható változás csak ott ta</w:t>
        <w:softHyphen/>
        <w:t>gadás, ahol lehetséges magának a tagadásnak a tagadás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van ember, nem Ivan nem ember – morogta Rubin. – Mintha korláton tornázn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varral. Ha csavarás közben elszakítod a menetet azzal, hogy kicsavarod, már nem tudod visszaadni korábbi minőségét: az ép me</w:t>
        <w:softHyphen/>
        <w:t>netet. Ezt a minőséget csak úgy tudod visszaállítani, ha beolvasztod a csavart, aztán rudat húzol belőle, aztán megcsiszolod, végül pedig új csavart vágsz bel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Mityaj – állította meg szelíden Rubin –, nem lehet a dialekti</w:t>
        <w:softHyphen/>
        <w:t>kát komolyan kifejteni egy csavar példáj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lehetne? Miért rosszabb a csavar a magnál? Csavar nél</w:t>
        <w:softHyphen/>
        <w:t>kül egy gép se működik. Szóval a felsorolt állapotok mindegyike visszafordíthatatlan, tagadja az előbbit, az új csavar pedig a régihez vi</w:t>
        <w:softHyphen/>
        <w:t>szonyítva rossz, a tagadás tagadása. Egyszerű? – és felszegte kis francia szakáll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Állj! – kapott észbe Rubin. – Mivel cáfoltál meg? Abból, amit mondtál, ugyancsak az következik, hogy a harmadik törvény szabja meg a fejlődés irány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melléhez emelt kézzel hajol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nem vágna ilyen gyorsan az eszed, Ljovcsik, aligha volna ré</w:t>
        <w:softHyphen/>
        <w:t>szem abban a megtiszteltetésben, hogy veled beszélgessek! Igen! De amit a törvény ad, azt el is kell tudni venni! Ti értetek hozzá? Nem imádkozni a törvényhez, hanem alkalmazni? Azt mondod, megszabja az irányt. Mindig? Az élettelen természetben is? az élőben is? a társa</w:t>
        <w:softHyphen/>
        <w:t>dalomban is? M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 tűnődött el Rubin – lehet, hogy ennek az egésznek van valami racionális magja. De egészében véve szófacsarás, tisztelt ur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 vagytok szófacsarók! – vágta rá ismét nekitüzesedve Szolog</w:t>
        <w:softHyphen/>
        <w:t>gyin. – Három törvény! A ti három törvényetek! – Úgy beszélt, mintha kivont karddal rontana a szaracénok tömegére. – De ti egyet se értetek közülük, jóllehet mindent belőlük vezettek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ondtam már, hogy </w:t>
      </w:r>
      <w:r>
        <w:rPr>
          <w:rFonts w:cs="Palatino Linotype" w:ascii="Palatino Linotype" w:hAnsi="Palatino Linotype"/>
          <w:i/>
          <w:kern w:val="2"/>
        </w:rPr>
        <w:t>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 törvényekből vezetitek le? – álmélkodott Szologgyin, és megállt, hirtelen abbahagyta a gesztikulál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nek nektek? Ötödik keréknek? És akkor honnan vettétek, hogy milyen irányban fog fejlődni a társadal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 próbálta sebtében meggyőzni Rubin. – Mi vagy te: ember vagy tuskó? Mi minden kérdést az anyag konkrét elemzése so</w:t>
        <w:softHyphen/>
        <w:t>rán oldunk meg, érted? Minden társadalmi kérdést az osztályhelyzet elemzésé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nek nektek az egész? – fortyant fel Szologgyin, nem tö</w:t>
        <w:softHyphen/>
        <w:t>rődve a szoba csendjével. – A három törvényre nincs is szük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volna? Éppen hogy szükség van rá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nek?! Ha semmit se vezettek le belőlük? Ha még a fejlődés irányát se belőlük kapjátok meg? Ha csak hajtogatjátok, mint a papa</w:t>
        <w:softHyphen/>
        <w:t>gáj, hogy „a tagadás tagadása”, akkor mi a fenének van rá szük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Potapov, aki az egyre fokozódó lárma elől hiába bújt a párnája alá, végül dühösen lekapta a fejéről és fel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de hallgassatok, barátaim! Ha nem tudtok aludni, legalább tisz</w:t>
        <w:softHyphen/>
        <w:t>teljétek a más álmát, ha már – és felfelé mutatott, ahol Ruszka feküdt</w:t>
        <w:softHyphen/>
        <w:t xml:space="preserve"> nem találtok alkalmasabb hely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otapov haragja, aki szerette a rendszerességet, meg a félkör alakú szoba csendje, amely most különösen feltűnt, no meg a spiclik jelenléte (Rubin egyébként minden félelem nélkül szétkürtölhette a meggyő</w:t>
        <w:softHyphen/>
        <w:t>ződését) minden józan embert magához téríte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ek ketten azonban csak alig-alig eszméltek fel. Hosszú, nem az első és nem is az utolsó vitájuk csupán most vette kezdetét igazán. Azt belátták, hogy ki kell menniük a szobából, de se elhallgatni, se megbé</w:t>
        <w:softHyphen/>
        <w:t>kélni nem tudtak. Kifelé menet is mindenfélét vagdostak egymás fejé</w:t>
        <w:softHyphen/>
        <w:t>hez, amíg csak a folyosóra nyíló ajtó el nem nyelte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ighogy kimentek, kialudt a mennyezeti világítás, s kigyúlt az éj</w:t>
        <w:softHyphen/>
        <w:t>szakai kék lámp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szka Doronyin, aki leginkább fülelt volna a vitájukra, most igen</w:t>
        <w:softHyphen/>
        <w:t>csak távolt volt attól, hogy „anyagot” gyűjtsön róluk. Hallotta Potapov félig kimondott célzását, meg is értette, pedig nem látta a felfelé muta</w:t>
        <w:softHyphen/>
        <w:t>tó ujját, és bizonytalan sértődöttség öntötte el, amit azok szemrehá</w:t>
        <w:softHyphen/>
        <w:t>nyása kelt bennünk, akiknek adunk a vélemény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belement ebbe a veszélyes kettős játékba az elhárítókkal, mindent előre látott, és sikerült elaltatnia az ellenség éberségét, most pedig a látható diadal, a száznegyvenhét rubel kiérdemlésének kü</w:t>
        <w:softHyphen/>
        <w:t>szöbén állt; de a barátainak gyanakvásával szemben védtelen volt. Magányos ötletének, épp azért, mert annyira szokatlan és titkos, meg</w:t>
        <w:softHyphen/>
        <w:t>vetés és szégyen a jutalma. Meglepte, hogy ezek az érett, okos, tapasztalt emberek nem elég nagyvonalúak ahhoz, hogy megértsék és el</w:t>
        <w:softHyphen/>
        <w:t>higgyék, hogy nem árul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int mindig, amikor elveszítjük mások jóindulatát, háromszo</w:t>
        <w:softHyphen/>
        <w:t>rosan megbecsüljük azt, aki továbbra is szer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át ha még nő az illet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lara! Ő meg fogja érteni. Holnap bevallja neki istenkísértő vállal</w:t>
        <w:softHyphen/>
        <w:t>kozását, és ő meg fogja érteni.</w:t>
      </w:r>
    </w:p>
    <w:p>
      <w:pPr>
        <w:pStyle w:val="Stlus"/>
        <w:widowControl/>
        <w:spacing w:before="120" w:after="120"/>
        <w:ind w:firstLine="567"/>
        <w:jc w:val="both"/>
        <w:rPr/>
      </w:pPr>
      <w:r>
        <w:rPr>
          <w:rFonts w:cs="Palatino Linotype" w:ascii="Palatino Linotype" w:hAnsi="Palatino Linotype"/>
          <w:kern w:val="2"/>
        </w:rPr>
        <w:t>S az álmot egy cseppet se remélve, de nem is kívánva, szüntelenül forgott áttüzesedett ágyán, s hol Klara fürkésző szemét látta maga előtt, hol egyre magabiztosabban szövögette szökésének tervét: átbú</w:t>
        <w:softHyphen/>
        <w:t>jik a szögesdrót alatt, az árkon át az országútig kúszik, ott azonnal autóbuszra száll, s be a város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ovábbiakban pedig majd Klara segí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étmilliós Moszkvában nehezebb megtalálni valakit, mint az egész csupasz vorkutai tájban. Moszkvába kell szökni!</w:t>
      </w:r>
    </w:p>
    <w:p>
      <w:pPr>
        <w:pStyle w:val="Heading2"/>
        <w:rPr>
          <w:kern w:val="2"/>
        </w:rPr>
      </w:pPr>
      <w:bookmarkStart w:id="68" w:name="__RefHeading___Toc190691389"/>
      <w:bookmarkEnd w:id="68"/>
      <w:r>
        <w:rPr>
          <w:kern w:val="2"/>
        </w:rPr>
        <w:t>66. Le a nép köz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barátkozását Szpiridonnal, az udvarossal Rubin és Szolog</w:t>
        <w:softHyphen/>
        <w:t>gyin tréfás jóindulattal szemlélte, mondván, hogy „a nép közé megy”, és keresi azt a nagy népi igazságot, amelyet már jóval őelőtte hiába ke</w:t>
        <w:softHyphen/>
        <w:t>resett Gogol, Nyekraszov, Herzen, a szlavofilek, a narodnyikok, Dosztojevszkij, Lev Tolsztoj s végül a sokat emlegetett Ilf-Petrov-hős: Vasziszualij Lohak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ga Rubin és Szologgyin nem kereste ezt a népi igazságot, mert ők birtokában voltak a kristálytiszta Abszolút Igazság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jól tudta, hogy a „nép” fogalma kitalált fogalom, jogtalan ál</w:t>
        <w:softHyphen/>
        <w:t>talánosítás, hogy minden nép osztályokra oszlik, s még az osztályok is változnak az idővel. A paraszti osztályban keresni az élet legfőbb ér</w:t>
        <w:softHyphen/>
        <w:t>telmét hiábavaló, terméketlen erőfeszítés, mert csak a proletariátus következetes és forradalmi a végsőkig, övé a jövő, és csak az ő kollek</w:t>
        <w:softHyphen/>
        <w:t>tivitásán és önzetlenségén alapulhat az élet igazi értelm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nem kevésbé tisztában volt vele, hogy a „nép” a törté</w:t>
        <w:softHyphen/>
        <w:t>nelem közömbös anyaga, amelyből a Szellem kolosszusának durva és vastag, de létfontosságú agyaglábait gyúrják. A „nép” szürke, durva lények összességének összefoglaló elnevezése, akik reménytelenül húzzák az igát, melybe születésük révén befogattak, és amelyből csak a halál szabadítja ki őket. Csak egyes fényes személyiségek hordják ma</w:t>
        <w:softHyphen/>
        <w:t>gukban a magasabb értelmet, mint a lét sötét égboltján szétszórt csilla</w:t>
        <w:softHyphen/>
        <w:t>g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ind a ketten tudták, hogy Nyerzsin átesik ezen a betegségen, majd kigyógyul belőle, benő a feje lágya és lehigg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ár csakugyan sokféle szélsőségen esett át, melyek ala</w:t>
        <w:softHyphen/>
        <w:t>posan megzavarták 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kern w:val="2"/>
        </w:rPr>
        <w:t>szenvedő testvér</w:t>
      </w:r>
      <w:r>
        <w:rPr>
          <w:rFonts w:cs="Palatino Linotype" w:ascii="Palatino Linotype" w:hAnsi="Palatino Linotype"/>
          <w:kern w:val="2"/>
        </w:rPr>
        <w:t xml:space="preserve"> iránti fájdalommal teli múlt századi orosz iroda</w:t>
        <w:softHyphen/>
        <w:t>lom megalkotta magának és minden olvasójának a Nép ezüst vérteze</w:t>
        <w:softHyphen/>
        <w:t>tű, ősz hajú alakját, akiben a bölcsesség erkölcsi tisztasággal és szellemi nagysággal párosu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De ennek a könyvespolcon volt a helye, s valahol </w:t>
      </w:r>
      <w:r>
        <w:rPr>
          <w:rFonts w:cs="Palatino Linotype" w:ascii="Palatino Linotype" w:hAnsi="Palatino Linotype"/>
          <w:i/>
          <w:kern w:val="2"/>
        </w:rPr>
        <w:t>ott lent</w:t>
      </w:r>
      <w:r>
        <w:rPr>
          <w:rFonts w:cs="Palatino Linotype" w:ascii="Palatino Linotype" w:hAnsi="Palatino Linotype"/>
          <w:kern w:val="2"/>
        </w:rPr>
        <w:t>, a falvak</w:t>
        <w:softHyphen/>
        <w:t>ban, a földeken, a tizenkilencedik század keresztútjain. Most viszont a huszadik század ege borul fölénk, s ezek a helyek rég eltűntek Orosz</w:t>
        <w:softHyphen/>
        <w:t>ország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Oroszország sincs, csak a Szovjetunió, abban pedig egy nagy város. Ebben a városban nőtt fel az ifjú Gleb, s hullottak rá a sikerek a tudomány bőségszarujából; észrevette, hogy gyors felfogású, de van</w:t>
        <w:softHyphen/>
        <w:t>nak, akik nála is jobb eszűek és sokkal többet tudnak. A Nép pedig to</w:t>
        <w:softHyphen/>
        <w:t>vábbra is ott hevert a polcon, és Nyerzsin valahogy úgy gondolta: csak azok az emberek jelentékenyek, akiknek fejében benne van a vi</w:t>
        <w:softHyphen/>
        <w:t>lág kultúrája, az enciklopédikus tudásúak, az antik kultúra ismerői, a műértők, a nagy műveltségű és sokoldalú férfiak. E kiválasztottak kö</w:t>
        <w:softHyphen/>
        <w:t>zé kell tartozni. Ha valaki kudarcot vall, az ő ba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elkezdődött a háború, és Nyerzsinből először fogatos lett. Sér</w:t>
        <w:softHyphen/>
        <w:t>tődötten és ügyetlenül futkosott a legelőn a lovai után, hogy vissza</w:t>
        <w:softHyphen/>
        <w:t>hozza őket, vagy felugorjon a hátukra. Nem tudott lovagolni, nem ér</w:t>
        <w:softHyphen/>
        <w:t>tett a lószerszámhoz, nem tudott villával szénát lapátolni, még a szög is elgörbült a kalapácsa alatt, mintha kinevetné az ügyetlen mestert. Mi</w:t>
        <w:softHyphen/>
        <w:t>nél jobban elkeseredett, annál hangosabban röhögte körül a borostás arcú, káromkodó, könyörtelen és nagyon kellemetlen Né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tüzértisztté verekedte fel magát. Visszafiatalodott, ügyes lett, felszíjazva járt, és elegánsan csapkodott egy letépett vesszővel, más ci</w:t>
        <w:softHyphen/>
        <w:t>pelnivalója nem lévén. Szilajul száguldozott a teherautó hágcsóján, szaftosan káromkodott átkelés közben, éjjel-nappal, esőben és sárban készen a menetelésre, és vezette az engedelmes, odaadó, szófogadó, ennélfogva roppant kellemes Népet. Ez a saját kis népe látszólag nagy figyelemmel hallgatta az ő politikai fejtegetéseit arról a nagy Népről, amely vállvetve szállt szembe az ellenségg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után letartóztatták Nyerzsint. Mindjárt az első vizsgálati fogház</w:t>
        <w:softHyphen/>
        <w:t>ban és fegyenctovábbítóban, az első lágerekben, amelyek tompa, ha</w:t>
        <w:softHyphen/>
        <w:t>lálos csapást mértek rá, elszörnyedt egyes „kiválasztottak” fonákjának megtapasztalásától: olyan körülmények között, amikor csakis a szi</w:t>
        <w:softHyphen/>
        <w:t>lárdság, az erős akarat és a bajtársiasság formálja a fogoly arculatát, s dönti el bajtársai sorsát, ezek a kifinomult, érzékeny, nagy műveltségű széplelkek sokszor gyávának bizonyultak, egykettőre megtörtek, s minden kulturáltságuk mellett undorító rafinériával indokolták meg aljasságaikat; az ilyenek züllöttek le leghamarabb árulóvá, csúszó</w:t>
        <w:softHyphen/>
        <w:t>mászó koldussá. Nyerzsin kis híján magát is ilyennek látta. És vissza</w:t>
        <w:softHyphen/>
        <w:t>hőkölt azoktól, akikhez azelőtt megtiszteltetésnek vélte tartozni. Most gyűlölettel nevette ki azt, amit korábban annyira tisztelt. Igyekezett egyszerűbbé válni, kiirtani magából az értelmiségi finomkodás és fe</w:t>
        <w:softHyphen/>
        <w:t>csegési hajlam maradékát is. A kilátástalan kudarcok, derékba tört élete megpróbáltatásai közepette úgy vélte, hogy csak azok az embe</w:t>
        <w:softHyphen/>
        <w:t>rek értékesek és jelentékenyek, akik a tulajdon két kezükkel gyalulják a fát, darabolják a fémet, szántják a földet és öntik a vasat. Az egysze</w:t>
        <w:softHyphen/>
        <w:t>rű munkásoktól igyekezett átvenni mindentudó kezük bölcsességét éppúgy, mint az életfilozófiájukat. Így zárult be a kör, így jutott el a múlt század divatjához: le kell szállni a Nép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bezáruló kör mögött ott volt a spirál vége, amelyet nagyapáink még nem ismerhettek. Eltérően a tizenkilencedik század művelt urai</w:t>
        <w:softHyphen/>
        <w:t>tól, Nyerzsinnek, a művelt sittesnek nem kellett ruhát cserélnie s a lá</w:t>
        <w:softHyphen/>
        <w:t>bával kitapogatnia a lépcsőfokokat ahhoz, hogy leszálljon a néphez: egyszerűen belökték a nép közé, szakadt vattanadrágban, mocskos kabátban, és ráparancsoltak, hogy teljesítse a normát. Az egyszerű emberek sorsában Nyerzsin nem úgy osztozott, mint egy leereszkedő, de némileg különcködő, s ezért a többiek szemében idegennek tetsző úr, hanem olyan volt, mint ők maguk; semmiben sem különbözött, egyenlő volt az egyenlők köz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nem azért kellett megtanulnia, hogyan kell pontosan és egyenesen beverni a szöget és hajszálpontosan egyformára gyalulni a deszkát, hogy behízelegje magát náluk, hanem hogy megkeresse a maga napi betevő falatját. S a kegyetlen lágerbeli kiképzés közben még egy csa</w:t>
        <w:softHyphen/>
        <w:t>lódástól sikerült megszabadulnia. Belátta, hogy ennél tovább nincs miért és nincs kihez leereszkednie. Kiderült, hogy a Népnek nincs semmilyen, a csiszolatlanságból fakadó, biztos előnye vele szemben. Ezekkel az emberekkel együtt ült le a hóban az őrség ordítására, velük együtt dekkolt a munkavezető elől az építkezés sötét zugaiban, cipelte a hordóládát a fagyban és szárítgatta kapcáit a barakkban, s világosan látta, hogy semmivel se különbek nála. Semmivel sem viselik el könnyebben az éhezést és szomjazást. Nem több a lelkierejük a tízéves büntetés kőfalának árnyékában. Nem ügyesebbek, nem körültekin</w:t>
        <w:softHyphen/>
        <w:t>tőbbek a bevagonírozás és hipisek kritikus perceiben. Viszont vaksib</w:t>
        <w:softHyphen/>
        <w:t>bak és hiszékenyebbek a spiclikkel szemben. Könnyebben felülnek a főnökség durva csalásainak. Örökké az amnesztiára várnak, pedig Sztálin inkább meghalt volna, mint hogy megadja. Ha valamelyik lá</w:t>
        <w:softHyphen/>
        <w:t>gerbeli fogdmeg jókedvében elmosolyodik, boldogan mosolyognak vissza. Amellett sokkal mohóbban kapnak az apró-cseprő kedvezé</w:t>
        <w:softHyphen/>
        <w:t>sekre: a százgrammos, savanyú bucira, a visszataszító lágernadrágra, ha még nem egészen elhordott és jó tar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Többségükből hiányzott az a </w:t>
      </w:r>
      <w:r>
        <w:rPr>
          <w:rFonts w:cs="Palatino Linotype" w:ascii="Palatino Linotype" w:hAnsi="Palatino Linotype"/>
          <w:i/>
          <w:kern w:val="2"/>
        </w:rPr>
        <w:t>nézőpont</w:t>
      </w:r>
      <w:r>
        <w:rPr>
          <w:rFonts w:cs="Palatino Linotype" w:ascii="Palatino Linotype" w:hAnsi="Palatino Linotype"/>
          <w:kern w:val="2"/>
        </w:rPr>
        <w:t>, amely becsesebb magánál az életn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maradt más hátra, mint hogy az legyen, a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után Nyerzsin megint kigyógyult egy rajongásából – végleg vagy nem? –, ismét új megvilágításban látta a népet, amit sehol sem olva</w:t>
        <w:softHyphen/>
        <w:t>sott: hogy a Nép nem azonos mindazokkal, akik a mi nyelvünket be</w:t>
        <w:softHyphen/>
        <w:t>szélik, de a lángész tüzes bélyegét magukon viselő kiválasztottakkal sem. Nem a születés jogán, nem a két kezük munkájával és nem mű</w:t>
        <w:softHyphen/>
        <w:t>veltségük szárnyalásával lesznek a nép tagja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nem a lélek ált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lkét pedig mindenki maga kovácsolja ki évről év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rra kell törekedni, hogy olyanná eddze, csiszolja a lelkét, hogy </w:t>
      </w:r>
      <w:r>
        <w:rPr>
          <w:rFonts w:cs="Palatino Linotype" w:ascii="Palatino Linotype" w:hAnsi="Palatino Linotype"/>
          <w:i/>
          <w:kern w:val="2"/>
        </w:rPr>
        <w:t>emberré</w:t>
      </w:r>
      <w:r>
        <w:rPr>
          <w:rFonts w:cs="Palatino Linotype" w:ascii="Palatino Linotype" w:hAnsi="Palatino Linotype"/>
          <w:kern w:val="2"/>
        </w:rPr>
        <w:t xml:space="preserve"> váljon. S ezáltal népének részév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lyen lélekkel az ember rendszerint nem sokra viszi az életben, a hi</w:t>
        <w:softHyphen/>
        <w:t>vatali ranglétrán, a gyarapodásban. Éppen ezért a Nép többnyire nem a társadalom felsőbb köreiben található.</w:t>
      </w:r>
    </w:p>
    <w:p>
      <w:pPr>
        <w:pStyle w:val="Heading2"/>
        <w:rPr>
          <w:kern w:val="2"/>
        </w:rPr>
      </w:pPr>
      <w:bookmarkStart w:id="69" w:name="__RefHeading___Toc190691390"/>
      <w:bookmarkEnd w:id="69"/>
      <w:r>
        <w:rPr>
          <w:kern w:val="2"/>
        </w:rPr>
        <w:t>67. Szpirid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őt hajú, kerek fejű Szpiridont, akinek arcán a gyakorlatlan szem képtelen volt megkülönböztetni a tiszteletet a csúfolódástól, Nyerzsin nyomban az idekerülése után kiszúrta magának. Habár voltak itt még ácsok, lakatosok, esztergályosok is, de Szpiridon oly üdítően különbözött tőlük, hogy nem lehetett kétsége afelől: ő a Népnek ama képvi</w:t>
        <w:softHyphen/>
        <w:t>selője, akitől tanulnia k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hogy mindjárt beleütközött egy nehézségbe: nem talált ürü</w:t>
        <w:softHyphen/>
        <w:t>gyet, hogy közelebbről megismerkedjék Szpiridonnal, még nem volt miről beszélgetniük, munka közben nem találkoztak, és nem is ugyan</w:t>
        <w:softHyphen/>
        <w:t xml:space="preserve">ott laktak. A munkások kis csoportját külön szobában helyezték el a saraskában, külön töltötték el a szabadidejüket, és amikor Nyerzsin látogatni kezdte Szpiridont, ő meg az ágyszomszédjai egyöntetűen megállapították, hogy Nyerzsin </w:t>
      </w:r>
      <w:r>
        <w:rPr>
          <w:rFonts w:cs="Palatino Linotype" w:ascii="Palatino Linotype" w:hAnsi="Palatino Linotype"/>
          <w:i/>
          <w:kern w:val="2"/>
        </w:rPr>
        <w:t>farkas</w:t>
      </w:r>
      <w:r>
        <w:rPr>
          <w:rFonts w:cs="Palatino Linotype" w:ascii="Palatino Linotype" w:hAnsi="Palatino Linotype"/>
          <w:kern w:val="2"/>
        </w:rPr>
        <w:t xml:space="preserve">, aki zsákmány után szimatol a </w:t>
      </w:r>
      <w:r>
        <w:rPr>
          <w:rFonts w:cs="Palatino Linotype" w:ascii="Palatino Linotype" w:hAnsi="Palatino Linotype"/>
          <w:i/>
          <w:kern w:val="2"/>
        </w:rPr>
        <w:t>koma</w:t>
      </w:r>
      <w:r>
        <w:rPr>
          <w:rFonts w:cs="Palatino Linotype" w:ascii="Palatino Linotype" w:hAnsi="Palatino Linotype"/>
          <w:kern w:val="2"/>
        </w:rPr>
        <w:t xml:space="preserve"> szám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bár Szpiridon a maga személyét a saraskán belül az utolsók közé sorolta, és el nem lehetett képzelni, miért éppen őrá állítanának valakit elhárítónak, de mert tudta, hogy nem ódzkodnak semmilyen „dögtől”, jobbnak látta, ha vigyáz. Amikor Nyerzsin bejött hozzájuk, Szpiridon örömöt színlelt, helyet szorított maga mellett az ágyán, és buta képpel kezdett mesélni valamit, ami fényévnyi távolságra volt a politikától: hogyan nyársalják fel a lubickoló halat karóval, hogyan kapják el a se</w:t>
        <w:softHyphen/>
        <w:t>kély vízben villás fűzfaággal, meg melyiket milyen hálóval halásszák, vagy hogyan vadászott „szarvasra, barnamedvére” (de a fehér nyak</w:t>
        <w:softHyphen/>
        <w:t>kendős fekete medvétől óvakodj!), hogy lehet elűzni a kígyót tüdőfű</w:t>
        <w:softHyphen/>
        <w:t>vel, és hogy a harkályfüvet legkönnyebb kaszálni. Majd hosszabb elbe</w:t>
        <w:softHyphen/>
        <w:t>szélés következett arról, hogyan udvarolt a húszas években az ő Marfa Usztyinov</w:t>
        <w:softHyphen/>
        <w:t>nájának, amikor az a falusi klub színjátszó körében lépett fel; egy gazdag molnárhoz akarták hozzáadni, de ő szerelemből meg</w:t>
        <w:softHyphen/>
        <w:t>szökött Szpiridonnal, és Péter-Pálkor titokban megesküdtek.</w:t>
      </w:r>
    </w:p>
    <w:p>
      <w:pPr>
        <w:pStyle w:val="Stlus"/>
        <w:widowControl/>
        <w:spacing w:before="120" w:after="120"/>
        <w:ind w:firstLine="567"/>
        <w:jc w:val="both"/>
        <w:rPr/>
      </w:pPr>
      <w:r>
        <w:rPr>
          <w:rFonts w:cs="Palatino Linotype" w:ascii="Palatino Linotype" w:hAnsi="Palatino Linotype"/>
          <w:kern w:val="2"/>
        </w:rPr>
        <w:t>Mindehhez Szpiridon ritkán mozduló, beteg szeme hozzátette sűrű, vöröses szemöldöke alól: „Mit ólálkodsz itt, farkas? Láthatod, hogy hoppon marad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csakugyan minden spicli rég kétségbeesett volna, s csalódottan hagyja ott csökönyös áldozatát. Senkiben se lett volna annyi türelem, hogy minden vasárnap este elmenjen Szpiridonhoz, és végighallgassa vadászati eszmefuttatásait. De Nyerzsin, aki eleinte szégyenlősen állí</w:t>
        <w:softHyphen/>
        <w:t>tott be hozzá – éppen Nyerzsin, aki mohón vágyott rá, hogy itt, a bör</w:t>
        <w:softHyphen/>
        <w:t>tönben tisztázzon magában mindent, amit nem volt érkezése végig</w:t>
        <w:softHyphen/>
        <w:t>gondolni a szabad életben –, hónapról hónapra kitartott, és nemhogy belefáradt volna Szpiridon történeteibe, még fel is frissült tőlük: a nyirkos folyóparti hajnalok és a déli szellők leheletét árasztották rá, visszavitték abba az Oroszország életében egyetlen időszakba, a NEP hét évébe, amellyel semmi sem ért fel, amelyhez semmi sem hasonlított a régi, falusi Oroszhonban, az álmatag fenyvesek irtásain még a Ruri</w:t>
        <w:softHyphen/>
        <w:t>kok előtt létesített első településektől kezdve egészen a kolhozok leg</w:t>
        <w:softHyphen/>
        <w:t>utóbbi összevonásáig. Ezt a hét esztendőt Nyerzsin éretlen gyerekként élte át, és nagyon sajnálta, hogy nem előbb szül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lefeledkezett Szpiridon meleg, rekedtes hangjának hallgatásába, és egyszer sem próbált valamilyen ravasz kérdéssel átugrani a politi</w:t>
        <w:softHyphen/>
        <w:t>kára. S Szpiridon lassan-lassan kezdett megbízni benne, maga is élve</w:t>
        <w:softHyphen/>
        <w:t>zettel merült a múltba, ösztönös óvatossága alábbhagyott, homlokán a mély barázdák elsimultak, pirosas arcát felderítette a csendes örö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erősen megromlott látása akadályozta Szpiridont, hogy ol</w:t>
        <w:softHyphen/>
        <w:t>vasson a saraskában. Ahogy összemelegedett Nyerzsinnel, néha (többnyire oda nem illőn) olyan szavakat is használt, mint „piriódus”, „princípeum” meg „anologikus”. Abban az időben, amikor Marfa Usz</w:t>
        <w:softHyphen/>
        <w:t>tyi</w:t>
        <w:softHyphen/>
        <w:t>novna a falusi színjátszó körben játszott, a színpadról hallotta és jegyezte meg magának Jeszenyin nev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szenyin? – Ezt aztán nem várta Nyerzsin. – Remek! Nekem megvan itt a kötete. Manapság ritka kincs. – És elhozta a karcsú köny</w:t>
        <w:softHyphen/>
        <w:t>vecskét, melynek fedőlapját őszi juharlevelek díszítették. Roppant érdekelte, vajon megtörténik-e a csoda: a félanalfabéta Szpiridon érti és becsüli Jeszenyi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 csoda nem történt meg. Szpiridon egy sorra se emlékezett abból, amit valaha hallott, de élénken értékelte a </w:t>
      </w:r>
      <w:r>
        <w:rPr>
          <w:rFonts w:cs="Palatino Linotype" w:ascii="Palatino Linotype" w:hAnsi="Palatino Linotype"/>
          <w:i/>
          <w:kern w:val="2"/>
        </w:rPr>
        <w:t>Cséplés</w:t>
      </w:r>
      <w:r>
        <w:rPr>
          <w:rFonts w:cs="Palatino Linotype" w:ascii="Palatino Linotype" w:hAnsi="Palatino Linotype"/>
          <w:kern w:val="2"/>
        </w:rPr>
        <w:t xml:space="preserve">t és a </w:t>
      </w:r>
      <w:r>
        <w:rPr>
          <w:rFonts w:cs="Palatino Linotype" w:ascii="Palatino Linotype" w:hAnsi="Palatino Linotype"/>
          <w:i/>
          <w:kern w:val="2"/>
        </w:rPr>
        <w:t>Tánya szép volt</w:t>
      </w:r>
      <w:r>
        <w:rPr>
          <w:rFonts w:cs="Palatino Linotype" w:ascii="Palatino Linotype" w:hAnsi="Palatino Linotype"/>
          <w:kern w:val="2"/>
        </w:rPr>
        <w: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t nappal később Sikin őrnagy hívatta Nyerzsint, és ráparancsolt, hogy adja be cenzúrázásra a Jeszenyint. Hogy ki köpte be Nyerzsint, nem sikerült megtudnia. De mert szemmel láthatóan baja származott, és, mondhatni, Szpiridon miatt, a Jeszenyinjét is elveszítette, az udva</w:t>
        <w:softHyphen/>
        <w:t>ros végleg a bizalmába fogadta. Szpiridon ettől fogva tegezte, és már nem a szobában beszélgettek, hanem a belső lépcső alatt, ahol senki se hallhatta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óta, az utóbbi öt-hat vasárnapon Szpiridon történeteiben fel-fel</w:t>
        <w:softHyphen/>
        <w:t>villant a rég várt mélység. Nyerzsin előtt estéről estére feltárult az élete egyetlen kis porszemecskének, egy orosz parasztnak, aki a forradalom évében tizenhét éves volt, és már elmúlt negyven, amikor elkezdődött a Hitler elleni háború.</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csoda vízesések zuhogtak át fölötte! mekkora görgelékkövek csiszolták Szpiridon rőt fejét! Tizennégy éves korára ő lett a gazda a házban (apját elvitték a háborúba, és meg is ölték), az öregekkel együtt járt kaszálni („egy fél nap alatt beletanultam”). Tizenhat éves korában üveggyárban dolgozott, és vörös zászlók alatt vonult a gyűlésekre. Amikor a földről kimondták, hogy a parasztoké, hazament a falujába, hogy kivegye a maga részét. Abban az évben inuk szakadtáig dolgoz</w:t>
        <w:softHyphen/>
        <w:t>tak az anyjával, öccseivel és húgaival, de Mária Oltalmára megvolt a kenyerük. Csakhogy karácsony után ez után a kenyér után kinyújtotta kezét a város: adjál és megint adjál! Húsvét után pedig Szpiridon év</w:t>
        <w:softHyphen/>
        <w:t>járatát – akik betöltötték a tizennyolcat – berántották a Vörös Hadse</w:t>
        <w:softHyphen/>
        <w:t>regbe. Szpiridonnak semmi kedve nem volt otthagyni a földet a had</w:t>
        <w:softHyphen/>
        <w:t xml:space="preserve">seregért, ezért más legényekkel együtt bevette magát az erdőbe, és ott is maradtak </w:t>
      </w:r>
      <w:r>
        <w:rPr>
          <w:rFonts w:cs="Palatino Linotype" w:ascii="Palatino Linotype" w:hAnsi="Palatino Linotype"/>
          <w:i/>
          <w:kern w:val="2"/>
        </w:rPr>
        <w:t>zöldnek</w:t>
      </w:r>
      <w:r>
        <w:rPr>
          <w:rFonts w:cs="Palatino Linotype" w:ascii="Palatino Linotype" w:hAnsi="Palatino Linotype"/>
          <w:kern w:val="2"/>
        </w:rPr>
        <w:t xml:space="preserve"> („ne nyúlj hozzánk, és mi se bántunk”). Aztán mégis szűk lett az erdő is, ezért a fehérekhez álltak (kis időre a fehérek kerekedtek felül). Azok kikérdezték őket, nincs-e köztük komisszár, és mert ilyen nem volt, a vezérüket puffantották le elrettentésül, a töb</w:t>
        <w:softHyphen/>
        <w:t>bivel pedig feltétették a háromszínű kokárdát, és puskát adtak nekik. Különben a fehéreknél úgy ment minden, mint azelőtt, a cár alatt. Ve</w:t>
        <w:softHyphen/>
        <w:t>rekedtek egy kicsit a fehérek oldalán, aztán foglyul ejtették őket a vö</w:t>
        <w:softHyphen/>
        <w:t>rösök (nem nagyon védekeztek, önként adták meg magukat). A vö</w:t>
        <w:softHyphen/>
        <w:t>rösök lepuffantották a tiszteket, a katonákkal levétették a kokárdát, és vörös szalagot varrattak fel helyette. Szpiridon egészen a polgárhábo</w:t>
        <w:softHyphen/>
        <w:t>rú végéig a vörösök között maradt. Eljutottak Lengyelországba is; Lengyelország után a seregüket munkára fogták, sehogy se engedték haza, aztán farsangkor elvitték Pityerbe, és a böjt első hetében gyalog keltek át a befagyott tengeröblön, hogy elfoglaljanak valamilyen erő</w:t>
        <w:softHyphen/>
        <w:t>döt. Csak ezután sikerült Szpiridonnak hazavergőd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avasszal érkezett haza a falujába, és rávetette magát a kiküzdött földre. Nem úgy jött haza a háborúból, mint mások: elkényelmesedve vagy léhán. Egykettőre talpra állt („ha jó a gazda, tele a magtár”), megházasodott, lovakat szer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ban az időben a hatalomnak elment az esze: mindegyre a sze</w:t>
        <w:softHyphen/>
        <w:t>gényparasztokra támaszkodott, de az emberek nem szegényedni ak</w:t>
        <w:softHyphen/>
        <w:t>artak, hanem gazdagodni, még a szegények is – már aki szeretett dolg</w:t>
        <w:softHyphen/>
        <w:t xml:space="preserve">ozni. Ekkor dobták be azt a szót, hogy </w:t>
      </w:r>
      <w:r>
        <w:rPr>
          <w:rFonts w:cs="Palatino Linotype" w:ascii="Palatino Linotype" w:hAnsi="Palatino Linotype"/>
          <w:i/>
          <w:kern w:val="2"/>
        </w:rPr>
        <w:t>intenzivista</w:t>
      </w:r>
      <w:r>
        <w:rPr>
          <w:rFonts w:cs="Palatino Linotype" w:ascii="Palatino Linotype" w:hAnsi="Palatino Linotype"/>
          <w:kern w:val="2"/>
        </w:rPr>
        <w:t>: Akin az olya</w:t>
        <w:softHyphen/>
        <w:t>nokat értették, akik jól termő gazdaságot akartak, de nem napszámo</w:t>
        <w:softHyphen/>
        <w:t>sokkal, hanem ésszel, tudományosan. Szpiridon Jegorov ekkor a fele</w:t>
        <w:softHyphen/>
        <w:t>sége segítségével intenzivista lett.</w:t>
      </w:r>
    </w:p>
    <w:p>
      <w:pPr>
        <w:pStyle w:val="Stlus"/>
        <w:widowControl/>
        <w:spacing w:before="120" w:after="120"/>
        <w:ind w:firstLine="567"/>
        <w:jc w:val="both"/>
        <w:rPr>
          <w:rFonts w:ascii="Palatino Linotype" w:hAnsi="Palatino Linotype" w:cs="Palatino Linotype"/>
          <w:kern w:val="2"/>
        </w:rPr>
      </w:pP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ki jól házasodik, fél életet nyer”, mondogatta mindig Szpirid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z ő életének legfőbb öröme és legnagyobb sikere Marfa Usztyinovna volt. Őmiatta nem ivott, kerülte a léha szórakozást. Az asszony minden évben megajándékozta egy gyermekkel, előbb két fiúval, majd egy lánnyal, de a születésük egy arasznyira se távolította el az urától. Húzta az igát derekasan: legyen meg minden, ami kell a gazdálkodáshoz! Tanult nő lévén, rendszeresen olvasta a </w:t>
      </w:r>
      <w:r>
        <w:rPr>
          <w:rFonts w:cs="Palatino Linotype" w:ascii="Palatino Linotype" w:hAnsi="Palatino Linotype"/>
          <w:i/>
          <w:kern w:val="2"/>
        </w:rPr>
        <w:t>Házi agronómus</w:t>
      </w:r>
      <w:r>
        <w:rPr>
          <w:rFonts w:cs="Palatino Linotype" w:ascii="Palatino Linotype" w:hAnsi="Palatino Linotype"/>
          <w:kern w:val="2"/>
        </w:rPr>
        <w:t>t – így lett Szpiridonból intenzivis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intenzivistákat kényeztették, kölcsönöket, vetőmagot adtak ne</w:t>
        <w:softHyphen/>
        <w:t>kik. A siker sikert, a pénz pénzt hozott, már azt tervezték Marfával, hogy téglából építenek házat, nem sejtvén, hogy ennek a nagy jóté</w:t>
        <w:softHyphen/>
        <w:t>konyságnak nemsokára vége szakad. Szpiridont tisztelték, az elnök</w:t>
        <w:softHyphen/>
        <w:t>ségbe ültették, hiszen a polgárháború hőse, meg már kommunista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kkor leégett a házuk, alig tudták kimenteni a tűzből a gyereke</w:t>
        <w:softHyphen/>
        <w:t>ket. Egyszerre pucérok, senkik le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volt idejük sokáig bánkódni. Alig kezdtek kimászni a tűz okozta bajokból, amikor a messzi Moszkvából elért hozzájuk a kulák</w:t>
        <w:softHyphen/>
        <w:t>talanítás. S valamennyi inten</w:t>
        <w:softHyphen/>
        <w:t>zivistát, akiket addig ész nélkül támoga</w:t>
        <w:softHyphen/>
        <w:t>tott ugyanaz a Moszkva, most ész nélkül átminősítették kulákká, és ír</w:t>
        <w:softHyphen/>
        <w:t>magostul kiirtották. Örült Marfa és Szpiridon, hogy nem volt idejük összehozni a téglaház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ors kifürkészhetetlen rejtélye folytán a veszteségből nyereség 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Jegorovot ahelyett, hogy a GPU-sok kíséretével a tund</w:t>
        <w:softHyphen/>
        <w:t>rába küldték volna meghalni, kinevezték „kollektivizálási komisszár</w:t>
        <w:softHyphen/>
        <w:t>nak”: hajtsa be az embereket a kolhozba. Ijesztésül revolvert kötött a derekára, s maga kergette ki a házból s vitette el a rendőrökkel pucé</w:t>
        <w:softHyphen/>
        <w:t>ron, minden holmi nélkül a kulákokat és a nem kulákokat, mindenkit, aki rajta volt a list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kárcsak életének eddigi kanyarulatainál, most sem volt könnyű megérteni és osztályszempontból elemezni Szpiridont. Nyerzsin nem kárhoztatta, nem próbált vájkálni a lelkében, de sejtette, hogy addigra jókora összevisszaság lehetett ott. Szpiridon inni kezdett, de annyira, mintha azelőtt az egész falu az övé lett volna, és most el akarná inni. Elfogadta a komisszárságot, de nemigen osztogatta a parancsokat. Elnézte, hogy a parasztok levágják az állatokat, és egyetlen eleven jó</w:t>
        <w:softHyphen/>
        <w:t>szágot se visznek be a kolhoz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miatt Szpiridont elcsapták a komisszárságból, de nem érték be ennyivel, hanem azonnal hátraparancsolták a kezét, és – egy pisz</w:t>
        <w:softHyphen/>
        <w:t>tolyos rendőr elöl, egy másik hátul – bevitték a dutyiba. Egykettőre meghozták az ítéletet („mifelénk nem sokat gatyáztak az ítélethoza</w:t>
        <w:softHyphen/>
        <w:t>tallal”), tíz évet sóztak rá „gazdasági ellenforradalom” miatt, és el</w:t>
        <w:softHyphen/>
        <w:t>küldték a fehér-tengeri csatornaépítéshez, majd amikor ott befejezték, következett a Moszkva-Volga-csatorna. A csatornáknál Szpiridon hol kubikolt, hol ácsmesterkedett, tisztességes fejadagot kapott, csak Marfa miatt sajgott a lelke, aki ott maradt egyedül a három gyerek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után Szpiridon ügyét felülvizsgálták, és a gazdasági ellenforra</w:t>
        <w:softHyphen/>
        <w:t xml:space="preserve">dalmat „visszaélésre” enyhítették, ami által </w:t>
      </w:r>
      <w:r>
        <w:rPr>
          <w:rFonts w:cs="Palatino Linotype" w:ascii="Palatino Linotype" w:hAnsi="Palatino Linotype"/>
          <w:i/>
          <w:kern w:val="2"/>
        </w:rPr>
        <w:t>társadalmilag kártékony elemből társadalmilag hasznossá</w:t>
      </w:r>
      <w:r>
        <w:rPr>
          <w:rFonts w:cs="Palatino Linotype" w:ascii="Palatino Linotype" w:hAnsi="Palatino Linotype"/>
          <w:kern w:val="2"/>
        </w:rPr>
        <w:t xml:space="preserve"> minősült át. Hívatták, és közölték vele, hogy mostantól fogva </w:t>
      </w:r>
      <w:r>
        <w:rPr>
          <w:rFonts w:cs="Palatino Linotype" w:ascii="Palatino Linotype" w:hAnsi="Palatino Linotype"/>
          <w:i/>
          <w:kern w:val="2"/>
        </w:rPr>
        <w:t>önvédelmi</w:t>
      </w:r>
      <w:r>
        <w:rPr>
          <w:rFonts w:cs="Palatino Linotype" w:ascii="Palatino Linotype" w:hAnsi="Palatino Linotype"/>
          <w:kern w:val="2"/>
        </w:rPr>
        <w:t xml:space="preserve"> célból puskát adnak a kezébe. És bár Szpiridon egy nappal előbb még, mint minden tisztességes sit</w:t>
        <w:softHyphen/>
        <w:t>tes, elküldött az anyjába minden smasszert, az „önvédelmiseket” meg kivált, most elfogadta a felé nyújtott puskát, és ő kísérte tegnapi baj</w:t>
        <w:softHyphen/>
        <w:t>társait, mert ezzel csökkentette fogságának idejét, és havi negyven ru</w:t>
        <w:softHyphen/>
        <w:t>belt kapott érte, amit hazaküldh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Nemsokára a láger parancsnoka, akinek </w:t>
      </w:r>
      <w:r>
        <w:rPr>
          <w:rFonts w:cs="Palatino Linotype" w:ascii="Palatino Linotype" w:hAnsi="Palatino Linotype"/>
          <w:i/>
          <w:kern w:val="2"/>
        </w:rPr>
        <w:t>két rombusza</w:t>
      </w:r>
      <w:r>
        <w:rPr>
          <w:rFonts w:cs="Palatino Linotype" w:ascii="Palatino Linotype" w:hAnsi="Palatino Linotype"/>
          <w:kern w:val="2"/>
        </w:rPr>
        <w:t xml:space="preserve"> volt, gratu</w:t>
        <w:softHyphen/>
        <w:t>lált a szabadulásához. Szpiridon nem a kolhozba állíttatta ki a papírját, hanem gyárba, odavitte Marfát is a gyerekekkel, és hamarosan felke</w:t>
        <w:softHyphen/>
        <w:t>rült a gyári dicsőségtáblára mint az egyik legjobb üvegfúvó. Állandóan túlórázott, hogy visszaszerezhesse mindazt, amit elemésztett a tűz és ami utána következett. Már egy kis ház járt az eszükben veteményes</w:t>
        <w:softHyphen/>
        <w:t>kerttel, meg hogy milyen mesterségre fogják a gyerekeket. Az egyik tizenöt éves volt, a másik tizennégy, a harmadik tizenhárom, amikor kitört a háború. A front veszedelmes gyorsasággal közeledett a falu</w:t>
        <w:softHyphen/>
        <w:t>jukhoz. A hatóságok akit tudtak, keletre hajtottak. Őnáluk az egész falu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Szpiridon életének minden fordulójánál a kíváncsiságtól némán várta, mivel áll elő még Szpiridon. Már az is megfordult a fejé</w:t>
        <w:softHyphen/>
        <w:t>ben, hogy a láger miatti dühében nem maradt-e ott, hogy bevárja a né</w:t>
        <w:softHyphen/>
        <w:t>meteket. De nem! Szpiridon eleinte úgy viselkedett, ahogy a legjobb hazafias regényekben meg van írva: ami értéke volt, elásta, s miután a gyári felszerelést vagonokba rakták és elindították, a munkásoknak meg szekereket adtak, felültette arra a szekérre a feleségét és három gyermekét, és – „másé a ló, másé a kantár, hajts, meg se állj!” – Po</w:t>
        <w:softHyphen/>
        <w:t>cseptól egészen Kalugáig futott, mint sok ezer tár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Kaluga előtt valami megroppant, az áradat szétszóródott, már nem sok ezren, csak néhány százan maradtak, a férfiakat, úgy hírlett, a legközelebbi kiegészítő parancsnokság beszippantja a hadseregbe, a családok pedig mehetnek tovább egyed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ekkor világosodott meg Szpiridon előtt, hogy a családjától minden valószínűség szerint el kell válnia, és igazában egy percig se kételkedve, behajtott az erdőbe, megvárta, míg elvonul a front, majd ugyanazzal a szekérrel és ugyanazzal a lóval, amely azonban immár nem idegen, kincstári jószág volt, hanem a féltve óvott sajátja, vissza</w:t>
        <w:softHyphen/>
        <w:t>vitte a családját Kalugától Pocsepig, a falujába, és betelepedett egy üresen maradt házba. Itt azt mondták: hasíts ki magadnak a volt kol</w:t>
        <w:softHyphen/>
        <w:t>hoz földjéből, amennyit meg tudsz művelni, és műveld meg. Szpiridon lelkifurdalás nélkül kikanyarított belőle, felszántotta, bevetette, és nem törődve a hadijelentésekkel, nyugodtan és magabiztosan dolgo</w:t>
        <w:softHyphen/>
        <w:t>zott, mintha azok a távolba tűnt évek folytatódnának, amikor még nem volt se kolhoz, se háború.</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artizánok jöttek hozzá, azt mondták: szedelőzködj, Szpiridon, harcolni kell, nem szántani. „Valakinek szántani is kell” – felelte Szpi</w:t>
        <w:softHyphen/>
        <w:t>ridon. És nem hagyta ott a földet. Partizánnak erőszakkal hajtották el az embereket, magyarázta most, de nem úgy volt ám, hogy se fiatal, se öreg nem nyelhetett le egy falás kenyeret se, hanem pofa be, és máris gyerünk hason csúszva a német ellen; nem, most moszkvai instrukto</w:t>
        <w:softHyphen/>
        <w:t>rokat dobtak le ejtőernyővel, azok meg fenyegetésekkel kergették el a parasztokat otthonról, vagy úgy intézték, hogy ne maradjon más vá</w:t>
        <w:softHyphen/>
        <w:t>lasztá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rtizánok eltettek láb alól egy német motorbiciklistát, de nem a falun kívül, hanem a közepén. Pedig ismerték a német szabályokat. A németek azonnal ott is termettek, kikergettek mindenkit a házak</w:t>
        <w:softHyphen/>
        <w:t>ból, és porig égették az egész falu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megint nem volt egy cseppnyi kétsége se Szpiridonnak afelől, hogy ideje leszámolni a németekkel. Marfát és a gyerekeket elvitte az anyó</w:t>
        <w:softHyphen/>
        <w:t>sához, ő pedig elment az erdőbe azokhoz a partizánokhoz. Adtak neki géppisztolyt, gránátokat, és ő lelkiismeretesen, ügyesen – ahogy a gyárban vagy a földjén dolgozott – lődözte a vasúti pálya mentén a né</w:t>
        <w:softHyphen/>
        <w:t>met járőröket, fogatokat zsákmányolt, segített hidakat felrobbantani, ünnepnapokon meg eljárt a családjához. Úgy esett, hogy akármi tör</w:t>
        <w:softHyphen/>
        <w:t>tént is, együtt maradt a csalá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visszatért a front. Biztosra vették, hogy Szpiridon partizánérmet kap, mihelyt megjönnek a mieink. És közhírré tették, hogy most majd beveszik őket a Vörös Hadseregbe, vége az erdei élet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ból a faluból pedig, ahol Marfa lakott most, a németek útnak in</w:t>
        <w:softHyphen/>
        <w:t>dították az egész lakosságot; egy odavalósi fiú szaladt hozzájuk, az mesé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mikor Szpiridon meghallotta ezt, nem várta be a </w:t>
      </w:r>
      <w:r>
        <w:rPr>
          <w:rFonts w:cs="Palatino Linotype" w:ascii="Palatino Linotype" w:hAnsi="Palatino Linotype"/>
          <w:i/>
          <w:kern w:val="2"/>
        </w:rPr>
        <w:t>mieinket</w:t>
      </w:r>
      <w:r>
        <w:rPr>
          <w:rFonts w:cs="Palatino Linotype" w:ascii="Palatino Linotype" w:hAnsi="Palatino Linotype"/>
          <w:kern w:val="2"/>
        </w:rPr>
        <w:t>, sőt egyetlen pillanatig se várt, senkinek nem szólt: otthagyta a géppiszto</w:t>
        <w:softHyphen/>
        <w:t xml:space="preserve">lyát meg a </w:t>
      </w:r>
      <w:r>
        <w:rPr>
          <w:rFonts w:cs="Palatino Linotype" w:ascii="Palatino Linotype" w:hAnsi="Palatino Linotype"/>
          <w:i/>
          <w:kern w:val="2"/>
        </w:rPr>
        <w:t>két tárat</w:t>
      </w:r>
      <w:r>
        <w:rPr>
          <w:rFonts w:cs="Palatino Linotype" w:ascii="Palatino Linotype" w:hAnsi="Palatino Linotype"/>
          <w:kern w:val="2"/>
        </w:rPr>
        <w:t>, és elvágtatott a családjáért. Elvegyült a tömegben, mint egy civil, és ugyanazon a szekéren, ugyanazzal a lóval, ugyanúgy meggyőződve új elhatározása igazáról, a zsúfolt országúton elszeke</w:t>
        <w:softHyphen/>
        <w:t>rezett Pocseptől Szluck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ennél a pontnál a fejéhez kap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jaj! Ez meg miféle csoda, Szpiridon Danyilics? Hogy férjen a fejembe? Hiszen a befagyott tengeren vonultál Kronstadt ellen, részt vettél a szovjethatalom megteremtésében, az embereket behajtottad a kolhoz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talán nem vettél részt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zavarba jött. Az volt a köztudatban, hogy a szovjethatal</w:t>
        <w:softHyphen/>
        <w:t>mat az apák teremtették meg, és akkor, tizenhét-tizennyolcban ez igencsak ünnepélyesen és megtisztultan zajlott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ajkán észrevehetőbbé vált a moso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tán észre se vetted, hogy mit csinálsz?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ettem észre – suttogta Nyerzsin, miközben emlékezetében felidézte a fronton töltött három éve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lőfordul ilyesmi… Rozsot vetünk, azt’ laboda kel ki bel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folytatni kellett a szociológiai kísérletet! S Nyerzsin csak ennyit kérde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olt azután, Danyil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 volt azután! Természetesen megtehette volna, hogy megint el</w:t>
        <w:softHyphen/>
        <w:t>tűnik az erdőben, ahogy egyszer már megtette, de banditákkal futott össze, és ez a találkozás csúnyán ütött ki: alig tudta tőlük megmenteni a lányát. Ment hát tovább az áradattal. Azután jutott csak eszébe, hogy a mieink nem fognak hinni neki, fejére olvassák, hogy nem állt azonnal partizánnak, azután pedig megszökött tőlük; egy szó, mint száz, meg sem állt egészen Szluckig. Ott vonatra tették őket, és élelmiszerjegye</w:t>
        <w:softHyphen/>
        <w:t xml:space="preserve">ket adtak nekik egészen a Rajna-vidékig. Először az a hír kapott szárnyra, hogy a gyerekeket nem viszik, és Szpiridon már azt leste, hogy tudna visszafordulni. De mindenki mehetett, úgyhogy otthagyta prédául a szekeret és a lovat, s vonatra ültek. Mainz közelébe érve őt a két fiúval egy gyárba osztották be, a feleségét a kislánnyal pedig </w:t>
      </w:r>
      <w:r>
        <w:rPr>
          <w:rFonts w:cs="Palatino Linotype" w:ascii="Palatino Linotype" w:hAnsi="Palatino Linotype"/>
          <w:i/>
          <w:kern w:val="2"/>
        </w:rPr>
        <w:t>bauerokhoz</w:t>
      </w:r>
      <w:r>
        <w:rPr>
          <w:rFonts w:cs="Palatino Linotype" w:ascii="Palatino Linotype" w:hAnsi="Palatino Linotype"/>
          <w:kern w:val="2"/>
        </w:rPr>
        <w:t xml:space="preserve"> küldték cseléd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ban a gyárban a német művezető egyszer pofon ütötte Szpiridon kisebbik fiát. Szpiridon nem habozott, felkapott egy baltát, és a műve</w:t>
        <w:softHyphen/>
        <w:t>zető felé lendítette. A német Reich törvényei szerint már ezért a moz</w:t>
        <w:softHyphen/>
        <w:t>dulatért is agyon kellett volna lőni Szpiridont. De a művezető lehig</w:t>
        <w:softHyphen/>
        <w:t>gadt, odament a lázadóhoz, és azt mondta neki (ahogy most Szpiridon előa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n is </w:t>
      </w:r>
      <w:r>
        <w:rPr>
          <w:rFonts w:cs="Palatino Linotype" w:ascii="Palatino Linotype" w:hAnsi="Palatino Linotype"/>
          <w:i/>
          <w:kern w:val="2"/>
        </w:rPr>
        <w:t>fáter</w:t>
      </w:r>
      <w:r>
        <w:rPr>
          <w:rFonts w:cs="Palatino Linotype" w:ascii="Palatino Linotype" w:hAnsi="Palatino Linotype"/>
          <w:kern w:val="2"/>
        </w:rPr>
        <w:t xml:space="preserve"> vagyok. Én </w:t>
      </w:r>
      <w:r>
        <w:rPr>
          <w:rFonts w:cs="Palatino Linotype" w:ascii="Palatino Linotype" w:hAnsi="Palatino Linotype"/>
          <w:i/>
          <w:kern w:val="2"/>
        </w:rPr>
        <w:t>ferstée</w:t>
      </w:r>
      <w:r>
        <w:rPr>
          <w:rFonts w:cs="Palatino Linotype" w:ascii="Palatino Linotype" w:hAnsi="Palatino Linotype"/>
          <w:kern w:val="2"/>
        </w:rPr>
        <w:t xml:space="preserve"> tég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nem jelentette fel! Szpiridon később megtudta, hogy a művezető aznap reggel kapta meg az értesítést, hogy a fia elesett Oroszország</w:t>
        <w:softHyphen/>
        <w:t>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rcedzett Szpiridon most, amikor felidézte ezt a rajnai műveze</w:t>
        <w:softHyphen/>
        <w:t>tőt, nem szégyellte magát, s a ruhaujjával törölte le a könnyei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óta nem haragszom a németekre. Ez a fáter jóvátette azt, hogy fölgyújtották a házamat, meg minden gonoszságot. Hisz ember módra viselkedett! Hát ilyen volt a ném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ez ama ritka, nagyon ritka kivételek közé tartozott, amikor a makacs, vörös hajú parasztnak megingott az igazába vetett hite, meg</w:t>
        <w:softHyphen/>
        <w:t>rendült a lelke. Az ezt követő nehéz évek kegyetlen fordulatai és buk</w:t>
        <w:softHyphen/>
        <w:t>tatói közben semmilyen meggondolás nem ingatta meg Szpiridont a döntések perceiben. Így cáfolt rá a maga mindennapi gyakorlatával Montaigne és Charron leghíresebb tételei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ak ellenére, hogy Szpiridon Jegorov elképesztő tudatlanságot és értetlenséget mutatott az emberi szellem és társadalom magasrendű alkotásaival szemben, a tetteit és döntéseit rendületlen józanság jelle</w:t>
        <w:softHyphen/>
        <w:t>mezte. S jóllehet soha nem tanult se földrajzot, se a német nyelvet, amikor rosszra fordult a sora az elzászi lövészárokásásnál (még az amerikaiak is megszórták őket a repülőgépeikről), megszökött a na</w:t>
        <w:softHyphen/>
        <w:t>gyobbik fiával, és senkit se kérdezve, a német feliratokat nem értve, napközben elbújva, éjszakánként, úttalan utakon, toronyiránt, ahogy a varjú repül, háztól házig lopózva tett meg kilencszáz kilométert az is</w:t>
        <w:softHyphen/>
        <w:t>meretlen országban, amíg eljutott addig a Mainz melletti bauerig, aki</w:t>
        <w:softHyphen/>
        <w:t>nél a felesége dolgozott. Ott várták be a kertben ásott bunkerban az amerikaia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t nem gyötörték afféle örök kérdések, mint az érzéki észlelés igaz voltának kritériumai meg a megismerés adekvát jellege. Biz</w:t>
        <w:softHyphen/>
        <w:t>tos volt benne, hogy amit lát, hall, szagol és felfog, az úgy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Ugyanígy az erényekre vonatkozó tanítások is handabandázás nél</w:t>
        <w:softHyphen/>
        <w:t>kül, szép sorban illeszkedtek egymáshoz. Senkit nem rágalmazott meg. Sohase tanúskodott hamisan. Feleslegesen nem káromkodott. Ölni csak a háborúban ölt. Csak a jegyeséért verekedett. Képtelen lett volna egyetlen rongyot, egyetlen morzsát is ellopni egy másik ember</w:t>
        <w:softHyphen/>
        <w:t>től, de nyugodt meggyőződéssel rabolta meg az államot, valahányszor alkalma adódott rá. Az meg, hogy a házassága előtt „szorgosan kós</w:t>
        <w:softHyphen/>
        <w:t>tolgatta a fehérnépet” – istenem, hiszen példaképünk, Alekszandr Puskin is bevallotta, hogy a „ne kívánd a te felebarátod feleségét” pa</w:t>
        <w:softHyphen/>
        <w:t>rancsolatát különösen nehezére esik megtar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ötvenévesen, majdnem vakon, börtönbe zárva és nyilvánva</w:t>
        <w:softHyphen/>
        <w:t>lóan arra ítélve, hogy itt a börtönben haljon is meg, cseppnyi hajlan</w:t>
        <w:softHyphen/>
        <w:t>dóságot se mutatott a jámbor életre, se a csüggedésre, se a bűnbánatra, még kevésbé a megjavulásra (ahogy ez a lágerek elnevezésében kife</w:t>
        <w:softHyphen/>
        <w:t>jezésre jut), ezzel szemben mindennap hajnaltól hajnalig szorgalmasan seperte az udvart, s ezzel védte az életét az őrparancsnokkal és az el</w:t>
        <w:softHyphen/>
        <w:t>hárítótisztekkel szem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kármilyen a hatóság, a hatósággal szemben mindig bizalmatlan volt Szpirid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valamit szeretett Szpiridon: a földet. Egyetlen kincse volt Szpiridonnak: a család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za”, „vallás” vagy „szocializmus” fogalma, melyet a minden</w:t>
        <w:softHyphen/>
        <w:t>napi beszédben nem használnak, mintha teljesen ismeretlen lett volna Szpiridon előtt: a füle mintha bezárult volna hallatukra, a nyelve nem fordult rá, hogy kiejtse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 hazája a családja volt. Az ő vallása a család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 szocializmus is a családja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ésszerű-jó-örök valamennyi hirdetőjét, az írókat és szónokokat, akik Szpiridont istenhordozónak nevezték (bár ő nem tudott róla), a papokat, szociáldemokratákat, önkéntes agitátorokat és hivatásos propagandistákat, a fehér földesurakat és a vörös elnököket, akikkel élete során dolga akadt, némán, de szívből elküldte melegebb tájakr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enjenek a jó…!</w:t>
      </w:r>
    </w:p>
    <w:p>
      <w:pPr>
        <w:pStyle w:val="Heading2"/>
        <w:rPr>
          <w:kern w:val="2"/>
        </w:rPr>
      </w:pPr>
      <w:bookmarkStart w:id="70" w:name="__RefHeading___Toc190691391"/>
      <w:bookmarkEnd w:id="70"/>
      <w:r>
        <w:rPr>
          <w:kern w:val="2"/>
        </w:rPr>
        <w:t>68. Szpiridon kritérium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jük felett döngtek és nyikorogtak a falépcső fokai a lépésektől és a csosszanásoktól. Néha por és szemétmorzsa hullott fentről, de se Szpiridon, se Nyerzsin nemigen vette ész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akarítatlan padlón ültek rég elhordott, piszkos, megkérgesedett fenekű, kék kezeslábasukban, kezüket a térdük köré kulcsolva. Nem esett valami kényelmes ülés így, támaszkodás nélkül, ezért egy kicsit hátradöntötték a törzsüket, ettől válluk és hátuk a lépcső alját takaró ferde deszkákhoz ért. Szemük egyenesen előrenézett, de megakadt a mosdó vedlett oldalfal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int mindig, ha valamit át kellett gondolnia, fel kellett dolgoznia magában, sokat dohányzott, s a szétnyomott csikkeket egy</w:t>
        <w:softHyphen/>
        <w:t>más mellé rakosgatta a félig elkorhadt szegélyléc mellett, a fehérre meszelt, de már elpiszkolódott fal háromszögének tövében. Szpiridon viszont, bár éppúgy megkapta a maga Belomorkanal-porci</w:t>
        <w:softHyphen/>
        <w:t>óját, mint mindenki – a doboz fedele ismételten eszébe juttatta nyomorúságos robotolását azon a nyomorúságos vidéken, ahol kis híján odaveszett –, szigorúan tartotta magát a német doktorok tilalmához, akik harminc százalékban visszaadták a fél szemének látását, visszaadták neki a vi</w:t>
        <w:softHyphen/>
        <w:t>lá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émet orvosok iránt Szpiridon hálát és tiszteletet érzett. Amikor már reménytelenül vak volt, egy óriási tűt nyomtak a gerincébe, azután sokáig rajta tartották a kötést mindenféle kenőccsel kenegetett sze</w:t>
        <w:softHyphen/>
        <w:t>mén, és amikor levették a félig besötétített szobában, és ráparancsol</w:t>
        <w:softHyphen/>
        <w:t>tak, hogy „nézz!”, egyszerre remegni kezdett előtte a világ! A ragyogó napnak tetsző homályos lámpa fényében az egyik szemével ki tudta venni megmentője fejének sötét körvonalait, és elkapta a kezét, hogy megcsókol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aga elé képzelte a Rajna-vidéki szemorvos mindig fe</w:t>
        <w:softHyphen/>
        <w:t>szült, de ebben a pillanatban megenyhülő arcát. A doktor nézte ezt a keleti sztyeppekről jött; a kötéstől megszabadított rőt fejű vadembert, akinek kitörő hálája arról tanúskodott, hogy ez a vadember talán jobb sorsot érdemelt volna, és nem az ő hibája, hogy ilyen mar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edig amit később tett, az a németek szemében a primitivitásnál is rosszabb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áború után Szpiridon családostul a hontalanok amerikai tábo</w:t>
        <w:softHyphen/>
        <w:t>rában lakott. Ott találkozott egy földijével, egy köpönyegforgató semmi emberrel, akit a kolhozok szervezésekor kifejtett tevékenysége miatt „rossz komának” hívtak. Ezzel az emberrel együtt jöttek Szluc</w:t>
        <w:softHyphen/>
        <w:t>kig, de Németországban elválasztották őket. Most meg kellett locsolni a szerencsés találkozást, és mert nem volt más, a földi egy üveg alko</w:t>
        <w:softHyphen/>
        <w:t>holt hozott. Ezt a fajtát még nem próbálták, a német nyelvű feliratot nem olvasták el, viszont ingyen jutottak hozzá. És mert a körültekintő, bizalmatlan, ezernyi veszélyt kikerülő Szpiridon sem volt ment az orosz „lesz, ami lesz” szokásától: jól van, nyisd ki, koma! Megivott be</w:t>
        <w:softHyphen/>
        <w:t>lőle egy pohárral, a többit a koma hajtotta fel. Még jó, hogy nem voltak ott a fiai, mert akkor nekik is adtak volna egy-egy kupicányit. Szpiri</w:t>
        <w:softHyphen/>
        <w:t>don déltájban tért magához, és megrémült, hogy milyen korán besö</w:t>
        <w:softHyphen/>
        <w:t>tétedett a szobában, kihajolt az ablakon, de ott se látott több fényt, és sokáig nem értette, hogy lehet az, hogy a szemközti amerikai törzs előtt posztoló őrnek nincs felsőteste, csak lába. El akarta titkolni a bajt Marfa elől, de estére teljesen megvakult a szeme alsó fele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ossz koma” pedig meghalt.</w:t>
      </w:r>
    </w:p>
    <w:p>
      <w:pPr>
        <w:pStyle w:val="Stlus"/>
        <w:widowControl/>
        <w:spacing w:before="120" w:after="120"/>
        <w:ind w:firstLine="567"/>
        <w:jc w:val="both"/>
        <w:rPr/>
      </w:pPr>
      <w:r>
        <w:rPr>
          <w:rFonts w:cs="Palatino Linotype" w:ascii="Palatino Linotype" w:hAnsi="Palatino Linotype"/>
          <w:kern w:val="2"/>
        </w:rPr>
        <w:t>Az első műtét után azt mondták a szemorvosok: egy évig éljen szép csendesen, akkor még egy műtétet végeznek, és a bal szemével jól fog látni, a jobbal pedig félig. Biztosra ígérték, ki kellett volna várni, 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azudtak a mieink, a rohadt dögök a csillagot is lehazudták az égről. Hogy nincsenek többé kolhozok, meg hogy minden meg van bocsátva, és várnak a testvéreitek, és zúgnak a harangok, hogy az em</w:t>
        <w:softHyphen/>
        <w:t>ber az amerikai bakancsot is odahagyva, akár mezítláb is futott volna hazá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Ez nem fért Nyerzsin fej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anyilics! – állította meg határozottan, mintha még nem lenne késő meggondolni. – Hát nem te említetted a… labodát? Miféle ördög zavarta meg a fejedet? Tényleg elhitt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szeme környéke – az arca, a halántéka, a szeme alatti tás</w:t>
        <w:softHyphen/>
        <w:t>kák – telis-tele lettek ránccal, ahogy elmosoly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e? Én, Gleba, pontosan tudtam, hogy hazudnak. Én már megszoktam az amerikaiaknál, a magam jószántából ugyan nem jöt</w:t>
        <w:softHyphen/>
        <w:t>tem volna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mivel csalták haza az embereket? Azzal, hogy várja a csa</w:t>
        <w:softHyphen/>
        <w:t>ládjuk. De veled ott volt a családod, hát mi csábított a Szovjetunió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sóhaj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rfa Usztyinovnának mindjárt megmondtam: jányom, most csobogó forrásokat ígérnek, aztán ki tudja, hátha csak pocsolyából kortyolhatunk? Ő pedig megsimította a fejem: fiam, fiam, előbb le</w:t>
        <w:softHyphen/>
        <w:t>gyen rendben a szemed, aztán majd meglátjuk. Várjuk meg a második műtétet. Hanem a három gyerek! Ők nem bírták türelemmel. Elsza</w:t>
        <w:softHyphen/>
        <w:t>kadt a cérna: tata! mamuska! menjünk haza! a hazánkba! Minálunk Oroszországban tán nincsenek szemorvosok? Hát ki gyógyította úgy meg azt a sok sebesültet, hogy meg tudtuk verni a németeket? A mi doktoraink még jobbak is! És hogy ők orosz iskolába akarnak járni; a legidősebbnek már csak két osztály volt hátra. Vera jányom kisírta a két szemét: azt akarjátok, hogy némethez menjek férjhez? Tele volt a Rajna mindkét partja oroszokkal, de ő azt hitte, éppen ide</w:t>
        <w:softHyphen/>
        <w:t>haza várja az igazi… Hej, gyerekek, gyerekek, vakarom a fejem, dok</w:t>
        <w:softHyphen/>
        <w:t>torok vannak nálunk, Oroszországban is, de apátok nyakán már egy</w:t>
        <w:softHyphen/>
        <w:t>szer megcsomózták a kötelet, hová rohantok? De úgy látszik, min</w:t>
        <w:softHyphen/>
        <w:t>denki csak a maga kárán tanu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aztán nem Szpiridon volt az első, akit a gyerekei vittek pusztu</w:t>
        <w:softHyphen/>
        <w:t>lás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övid, kemény, őszes-vörös bajusza beleremegett az emlékezésbe: – A röpcéduláiknak egy percig se hittem, tudtam, hogy a börtönt nem kerülhetem el. De azt gondoltam, az egész bűnt énrám hárítják, a gyerekeimet miért bántanák? Engem leültetnek, a gyerekek meg él</w:t>
        <w:softHyphen/>
        <w:t>hetnek békében. De ezek a rohadtak a maguk módján ítélkeztek: el</w:t>
        <w:softHyphen/>
        <w:t>kaptak engem is meg őket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a határállomáson elválasztották a nőket a férfiaktól, s onnan külön szerelvény szállította őket tovább. A Jegorov család az egész háború alatt együtt tudott maradni, most meg szétesett. Senki nem kérdezte, brjanszkiak-e vagy szaratoviak. A feleségét meg a lányát minden bírósági eljárás nélkül száműzték a Permi területre, a lánya most is ott dolgozik egy erdőgazdaságban, motoros fűrésszel. Szpiri</w:t>
        <w:softHyphen/>
        <w:t>dont meg a fiait pedig szögesdrót mögé dugták, és elítélték hazaárulá</w:t>
        <w:softHyphen/>
        <w:t>sért: a fiúkra éppúgy tíz évet sóztak, mint az apjukra. Szpiridon a ki</w:t>
        <w:softHyphen/>
        <w:t>sebbik fiával a szolikamszki lágerbe került; ott legalább vigyázni tudott rá még két évig. A nagyobbik fiát azonban Kolimára hajítot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Ilyen volt az </w:t>
      </w:r>
      <w:r>
        <w:rPr>
          <w:rFonts w:cs="Palatino Linotype" w:ascii="Palatino Linotype" w:hAnsi="Palatino Linotype"/>
          <w:i/>
          <w:kern w:val="2"/>
        </w:rPr>
        <w:t>otthon</w:t>
      </w:r>
      <w:r>
        <w:rPr>
          <w:rFonts w:cs="Palatino Linotype" w:ascii="Palatino Linotype" w:hAnsi="Palatino Linotype"/>
          <w:kern w:val="2"/>
        </w:rPr>
        <w:t>. Ilyen lett a lánya vőlegénye meg a fiai iskolá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izsgálat izgalmai, azután meg a lágerbeli éhezés miatt (a fél fej</w:t>
        <w:softHyphen/>
        <w:t>adagját mindig odaadta a fiának) nemhogy kitisztult volna Szpiridon látása, de még az addig jobban látó bal szeme is elsötétült. Abban a farkasveremben, az erdőmélyi altáborban azt kérni az orvosoktól, hogy adják vissza a szeme világát, majdnem olyasmit jelentett, mintha azért imádkoznék, hogy élve a mennybe kerülhessen. Nemhogy ke</w:t>
        <w:softHyphen/>
        <w:t>zelték volna, de még csak fel sem merült, hogy Moszkvában esetleg meg tudnák gyógyí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fejét két tenyere közé fogva tűnődött a barátja rejtélyén. Nem fentről le és nem lentről fel nézett erre a sorsüldözött parasztra, hanem mint egyenrangú bajtársára, váll a váll mellett, a szemük egy vonalban. Már régen minden beszélgetésük – s minél jobban telt az idő, annál inkább – egyetlen kérdés irányába terelte. Szpiridon egész élete ezt a kérdést sugallta. S Nyerzsin úgy érezte, épp ma jött el az ide</w:t>
        <w:softHyphen/>
        <w:t>je, hogy ezt a kérdést feltegye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bonyolult élete, szüntelen ingajárata az egyik harcoló fél táborából a másikéba nem több-e, mint egyszerű önvédelem? Nem vág-e egybe valahogy azzal a tolsztoji igazsággal, hogy a világon nin</w:t>
        <w:softHyphen/>
        <w:t>csenek se igazak, se bűnösök? Hogy a világtörténelem csomóit nem lehet egy-egy erőteljes kardcsapással megoldani? Vajon a rőt hajú pa</w:t>
        <w:softHyphen/>
        <w:t>rasztnak ezekben a majdnem ösztönös cselekedeteiben nem a filozó</w:t>
        <w:softHyphen/>
        <w:t>fiai szkepticizmus világrendszere nyilvánul-e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yerzsin által folytatott szociológiai kísérlet éppen ma és éppen itt, a lépcső alatt váratlan és ragyogó sikerrel kecsegt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sz a fene, Gleba – mondta eközben Szpiridon, és kérges, bőrke</w:t>
        <w:softHyphen/>
        <w:t>ményedésekkel teli tenyerével erőteljesen megdörgölte borostás arcát, mintha le akarná dörzsölni róla a bőrt. – Négy hónapja nem kaptam hazulról level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azt mondtad, a levél a Kígyónál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szemrehányóan nézett rá (a szeme világa kialudt, de soha nem látszott üvegesnek, mint a születésüktől fogva vakoké, ezért érte</w:t>
        <w:softHyphen/>
        <w:t>ni lehetett a kifejezés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gy hónapig? Mi lehet abban a levél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egkapod holnap, hozd el hozzám, felolvas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enest tehozzád visz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átha a postán veszett el? Vagy a </w:t>
      </w:r>
      <w:r>
        <w:rPr>
          <w:rFonts w:cs="Palatino Linotype" w:ascii="Palatino Linotype" w:hAnsi="Palatino Linotype"/>
          <w:i/>
          <w:kern w:val="2"/>
        </w:rPr>
        <w:t>komák</w:t>
      </w:r>
      <w:r>
        <w:rPr>
          <w:rFonts w:cs="Palatino Linotype" w:ascii="Palatino Linotype" w:hAnsi="Palatino Linotype"/>
          <w:kern w:val="2"/>
        </w:rPr>
        <w:t xml:space="preserve"> ülnek rajta? Ne izgulj, Danyilics, nem érdem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hogy nem érdemes, mikor sajog a szívem? Verát féltem. Huszonegy éves a jány, apa nélkül, fivérek nélkül, még az anyja sincs mell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nnek a Vera Jegorovának a fényképét már látta Nyerzsin: tavaly tavasszal készült róla. Termetes, telt idomú lány, nagy szeme csupa bi</w:t>
        <w:softHyphen/>
        <w:t>zalom. Az apja végighurcolta az egész világháborún és megőrizte. Kézigránáttal védte meg a minszki erdőkben a gonosz emberektől, akik tizenöt éves korában meg akarták erőszakolni. De mit tehetne érte most, a börtön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aga elé képzelte az áthatolhatatlan permi erdőt, a moto</w:t>
        <w:softHyphen/>
        <w:t>ros fűrész géppuska-kelepelését, a szálfákat vonszoló traktorok utála</w:t>
        <w:softHyphen/>
        <w:t>tos bőgését, a teherautókat, amint a hátsó kerekük beleragad az ingo</w:t>
        <w:softHyphen/>
        <w:t>ványba, hűtőjük pedig az égnek mered – mintha imádkoznának –, a sötét arcú, mérges traktorosokat, akik már meg sem tudják különböz</w:t>
        <w:softHyphen/>
        <w:t>tetni a káromkodást a becsületes beszédtől, s köztük a pufajkás, nad</w:t>
        <w:softHyphen/>
        <w:t>rágos fiatal lányt az ingerlően kidomborodó idomaival. Együtt alszik velük a tábortűz mellett, és aki elmegy mellette, nem mulasztja el, hogy megtapogassa. Nemhiába sajog Szpiridon szí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vigasztalás szánalmasan haszontalanul hangoznék. Jobb, ha eltereli a gondolatait, s megbizonyosodik arról, amit benne keresett tudós barátainak ellensúlyozására. Hátha meghallhatja most és itt a szkepticizmus csiszolatlan, népi megindoklását, és talán ő is erőt me</w:t>
        <w:softHyphen/>
        <w:t>ríthet bel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ezét Szpiridon vállára tette, de a hátát továbbra is a lépcső ferde takaródeszkáinak támasztotta, s nehézkesen, messziről kezdve pró</w:t>
        <w:softHyphen/>
        <w:t>bálta megfogalmazni a kérdés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régen meg akarom tőled kérdezni, Szpiridon Danyilics, csak ne érts félre. Hallgatom, hallgatom a hányódásaid történetét. Kanyar</w:t>
        <w:softHyphen/>
        <w:t>gós életed volt, de gondolom, nemcsak neked, hanem sokaknak… so</w:t>
        <w:softHyphen/>
        <w:t>kaknak. Egész idő alatt ide-oda csapódtál, kerested, ami nincs, és nem ok nélkül, igaz? Mit gondolsz, milyen… – majdnem azt mondta: mi</w:t>
        <w:softHyphen/>
        <w:t>lyen „kritériummal” – milyen mércével kell mérnünk az életet? Pél</w:t>
        <w:softHyphen/>
        <w:t>dául vannak emberek a földön, akik szándékosan rosszat akarnak? Azt gondolják: teszek valami rosszat az emberekkel? megszoronga</w:t>
        <w:softHyphen/>
        <w:t>tom őket, hogy ne tudjanak élni? Ez nem valószínű, ugye? Azt mon</w:t>
        <w:softHyphen/>
        <w:t>dod: rozsot vetettek, laboda kelt ki belőle. De tényleg rozsot vetettek, vagy csak rozsnak hitték? Hátha az emberek mind jót akarnak, azt hi</w:t>
        <w:softHyphen/>
        <w:t>szik, hogy jót akarnak, de senki se vétlen, senki se hibátlan, némelyik meg egészen megátalkodott, ezért okoznak annyi bajt egymásnak. Meggyőzik magukat róla, hogy jót tesznek, de a valóságban rosszul sül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lószínűleg nem eléggé világosan fejezte ki magát. Szpiridon ko</w:t>
        <w:softHyphen/>
        <w:t>moran, ferdén nézett rá, talán csapdát sej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e most, mondjuk, nyilvánvalóan hibázol, és én ki akarlak javítani, és ezt meg is mondom neked, de nem hallgatsz rám, sőt befogod a számat, börtönbe csuksz, akkor mit csináljak? Verjelek fejbe? Még jó, ha igazam van, de ha csak azt hiszem, ha csak elhitettem magam</w:t>
        <w:softHyphen/>
        <w:t>mal, hogy nekem van igazam? Hiszen ha leütlek téged, és a helyedre ülök, aztán „gyerünk! gyerünk!”, de ha nem húz a kocsi, akkor én is hullahegyeket emeljek? Egyszóval ha nem lehetek biztos abban, hogy mindig igazad van, akkor beavatkozhatok-e vagy nem? Minden há</w:t>
        <w:softHyphen/>
        <w:t>borúban azt hisszük, hogy nekünk van igazunk, és amazok odaát is azt hiszik, hogy nekik van igazuk. El lehet-e dönteni a földön, hogy kinek van igaza? ki a bűnös? Ki tudja ezt megmond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mondom én neked! – válaszolt készségesen a felderülő Szpi</w:t>
        <w:softHyphen/>
        <w:t>ridon. Olyan készségesen, mintha azt kérdezték volna tőle, ki lesz hol</w:t>
        <w:softHyphen/>
        <w:t>nap az ügyeletes. – Megmondom neked: a vérebnek igaza van, az em</w:t>
        <w:softHyphen/>
        <w:t>berevőnek nincs iga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an? Hogy mondod? – Nyerzsinnek elállt a szava a megoldás egyszerűségétől és erejé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sak így – és Szpiridon könyörtelen bizonyossággal, egészen Nyerzsin felé fordulva megismételte: – </w:t>
      </w:r>
      <w:r>
        <w:rPr>
          <w:rFonts w:cs="Palatino Linotype" w:ascii="Palatino Linotype" w:hAnsi="Palatino Linotype"/>
          <w:i/>
          <w:kern w:val="2"/>
        </w:rPr>
        <w:t>A vérebnek igaza van, az em</w:t>
        <w:softHyphen/>
        <w:t>berevőnek nincs iga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őrehajolt, s forró leheletét Nyerzsin arcába fújta a bajusza al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most azt mondanák nekem, Gleba: jön a repülőgép az atom</w:t>
        <w:softHyphen/>
        <w:t>bombával a hasa alatt… és itt fog agyonütni, a lépcső alatt, meg a csa</w:t>
        <w:softHyphen/>
        <w:t>ládodat is meg még egymillió embert, de velük együtt Bajuszos Apán</w:t>
        <w:softHyphen/>
        <w:t>kat is minden hivatalával egyetemben, hogy ne legyenek többé, hogy ne szenvedjenek a népek a lágerekben, a kolhozokban, az erdőirtáso</w:t>
        <w:softHyphen/>
        <w:t>kon… – Szpiridon megfeszítette magát, mintha izmos vállával a máris rájuk dőlő lépcsőt s vele együtt a tetőt és egész Moszkvát akarná meg</w:t>
        <w:softHyphen/>
        <w:t>támasztani –, hidd el nekem, Gleba, nem bírom tovább! nem maradt bennem kitartás! azt mondanám – és fejét felemelte a repülőgép felé –: gyerünk, dobd le! végezz vel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arcát eltorzította a kimerültség és a kín. Vaksi szemének kivörösödött alsó szemhéján lassan végiggördült egy könnycsepp.</w:t>
      </w:r>
    </w:p>
    <w:p>
      <w:pPr>
        <w:pStyle w:val="Heading2"/>
        <w:rPr>
          <w:kern w:val="2"/>
        </w:rPr>
      </w:pPr>
      <w:bookmarkStart w:id="71" w:name="__RefHeading___Toc190691392"/>
      <w:bookmarkEnd w:id="71"/>
      <w:r>
        <w:rPr>
          <w:kern w:val="2"/>
        </w:rPr>
        <w:t>69. Leeresztett sisakrostélly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asárnap estétől ügyeletet tartó fiatal, karcsú hadnagy, aki orra alatt két kis négyzet alakú bajuszkát viselt, takarodó után személyesen járta végig a különleges börtön alsó és felső folyosóját, s bekergette a szobákba aludni a rabokat. (Vasárnap nemigen volt kedvük lefeküd</w:t>
        <w:softHyphen/>
        <w:t>ni.) Másodszor is körbejárt volna, de nem bírt elszakadni a fiatal, ke</w:t>
        <w:softHyphen/>
        <w:t>mény húsú felcsernőtől. A felcsernőnek férje van Moszkvában, de az nem jöhet be hozzá a tiltott zónába, amikor ügyeletben van, s a had</w:t>
        <w:softHyphen/>
        <w:t>nagy nagyon számított rá, hogy ma éjszaka elér valamit. Ő azonban ne</w:t>
        <w:softHyphen/>
        <w:t>vetve hárította el a rohamait, és egyre csak azt hajtog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jnye, ne rosszalkodj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ért másodjára a helyetteséül beosztott törzsőrmestert küldte el maga helyett, hogy zavarja szét a rabokat. A törzsőrmester sejtette, hogy a hadnagy reggelig nem kerül elő az egészségügyi szobából, tehát nem fogja ellenőrizni, s nem nagyon igyekezett az embereket ágyba küldeni, mert ennyi év alatt ő is megunta a terelőkutya szerepét, és mert úgy fogta fel, hogy ezek itt felnőtt emberek, akiknek holnap dol</w:t>
        <w:softHyphen/>
        <w:t>gozni kell, nem fognak elfeledkezni az alvás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akbörtön folyosóján és lépcsőjén tilos volt eloltani a villanyt, mert az elősegítheti a szökést vagy a lázad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egyik alkalommal se kergette el senki Rubint és Szologgyint, akik a főfolyosón támasztották a falat. Egy óra felé járt, de még eszük</w:t>
        <w:softHyphen/>
        <w:t>be se jutott alu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z elszánt, kilátástalan vita folyt kőztük, amellyel – ha nem vere</w:t>
        <w:softHyphen/>
        <w:t>kedéssel – gyakran végződnek a hagyományos orosz mulatság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ez ráadásul olyan különlegesen elkeseredett börtönbeli vita volt, amilyen elképzelhetetlen a szabad életben, ahol a hatalom egységes véleménye uralkod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píron folyó párviadalból nem lett semmi. Ez alatt az egy óra vagy valamivel több alatt Rubin és Szologgyin a mit sem vétő dialekti</w:t>
        <w:softHyphen/>
        <w:t>kának két másik törvényét is sorra vette, de vitájuk egyetlen görön</w:t>
        <w:softHyphen/>
        <w:t>gyön se akadt fenn, egyetlen mentő kiszögellésen se lassított, hanem újra meg újra a mellüknek ütközött, s gurult, gurult megállíthatatlanul a vulkán kráter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 tehát nincs </w:t>
      </w:r>
      <w:r>
        <w:rPr>
          <w:rFonts w:cs="Palatino Linotype" w:ascii="Palatino Linotype" w:hAnsi="Palatino Linotype"/>
          <w:i/>
          <w:kern w:val="2"/>
        </w:rPr>
        <w:t>ellentét</w:t>
      </w:r>
      <w:r>
        <w:rPr>
          <w:rFonts w:cs="Palatino Linotype" w:ascii="Palatino Linotype" w:hAnsi="Palatino Linotype"/>
          <w:kern w:val="2"/>
        </w:rPr>
        <w:t xml:space="preserve">, akkor nincs </w:t>
      </w:r>
      <w:r>
        <w:rPr>
          <w:rFonts w:cs="Palatino Linotype" w:ascii="Palatino Linotype" w:hAnsi="Palatino Linotype"/>
          <w:i/>
          <w:kern w:val="2"/>
        </w:rPr>
        <w:t>egység</w:t>
      </w:r>
      <w:r>
        <w:rPr>
          <w:rFonts w:cs="Palatino Linotype" w:ascii="Palatino Linotype" w:hAnsi="Palatino Linotype"/>
          <w:kern w:val="2"/>
        </w:rPr>
        <w:t xml:space="preserve"> 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na és? Megijedtek a saját árnyékotoktól! Igaz vagy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ogy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felragyogott. Az észlelt gyenge pont feletti lelkesedésé</w:t>
        <w:softHyphen/>
        <w:t>ben előrehajolt, arca megfesz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amiben nincsenek ellentétek, az nem létezik? Akkor miért ígértétek be az osztály nélküli társadalm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sztály” csak egy elnevez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zel engem nem fizetsz ki! Tudtátok, hogy a társadalom nem létezik ellentétek nélkül, és mégis pimaszul beígértétek? 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 a ketten ötéves gyerekek voltak tizenhétben, de úgy érezték, az egész emberi történelemért felelősséggel tartoz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Mindent elkövettetek, hogy megszüntessétek az elnyomást, aztán még rosszabb, még gonoszabb elnyomókat ültettetek a nya</w:t>
        <w:softHyphen/>
        <w:t>kunkba! Ezért kellett megölni azt a sok millió embe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ged teljesen elvakít a düh! – kiáltott fel Rubin, akiről lehámlott minden óvatosság, és elfeledkezett arról, hogy kímélje ellenfelét, aki meg akarja fojtani. (A hangos érvelés egyébként őt mint a hatalom hí</w:t>
        <w:softHyphen/>
        <w:t>vét nem fenyegette.) – Te az osztály nélküli társadalomba is úgy vo</w:t>
        <w:softHyphen/>
        <w:t>nulsz be, hogy fel se ismered a gyűlölet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ost? Már most osztály nélküli? Legalább egyszer fejezd be, amit elkezdtél! Legalább egyszer ne bújj ki alóla! Van vagy nincs új osztály, uralkodó osztá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Ó, milyen nehezen tudott Rubin éppen erre a kérdésre válaszolni! Mert ő maga is látta ezt az osztályt. Mert ha ez az új osztály gyökeret verne, akkor a forradalom elveszítené minden és egyetlen értel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alán társadalmilag körül van határolva? – kérdezte Rubin. – Ki lehet mutatni pontosan, ki uralkodik, ki van alávetv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i lehet! – kiáltotta ugyancsak teli torokból Szologgyin. – Foma, Anton és Siskin-Miskin uralkodik, mi ped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örökre adottak-e a korlátok? Az ingatlan öröklődik talán? Minden a szolgálat függvénye! Ma fenn, holnap lenn, nem így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nnál rosszabb! Ha bárkit le lehet taszítani, hogy védje meg ma</w:t>
        <w:softHyphen/>
        <w:t>gát? „Mit parancsol holnap az úr?” Az arisztokrata pimaszkodhatott a hatalommal, ahogy akart, a születését nem lehetett tőle elv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 imádott arisztokratáid! Itt van Sziromah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Ő volt a saraskában a spiclikirály. )</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gy a kereskedők! Azokat a piac rákényszerítette a gondolko</w:t>
        <w:softHyphen/>
        <w:t>dásra, a gyors alkalmazkodásra! De titeket semmi! Gondolj bele, mi következik ebből! Fogalmuk sincs a becsületről, semmilyen neveltetésük, műveltségük, semmi fantáziájuk, a szabadságot gyűlölik, csak a saját aljasságuk tarthatja fenn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alább annyi esze kell hogy legyen az embernek, hogy felfogja: ez a csoport hivatali, átmeneti, hogy az állam elhalás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elhal?! – üvöltött fel Szologgyin. – Magától? Esze ágában sincs! Önként? Addig nem távozik, amíg nyakon nem vágják! A ti ál</w:t>
        <w:softHyphen/>
        <w:t>lamotokat korántsem a vastag erszényű környezet miatt hozták létre! Hanem hogy a kegyetlenség tartsa össze azt, ami természetellenes! És ha egyedül maradnátok a földön, akkor is egyre tovább erősítenétek az államot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háta mögött sokéves elnyomottság, sokéves rejtőzködés sötétlett. Így valósággal kéjelgett benne, hogy nyíltan vagdoshatja hozzá nézeteit a szomszédjához, aki ráadásul meggyőződéses bolse</w:t>
        <w:softHyphen/>
        <w:t>vik, tehát mindenért felelőssé tehet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viszont, kezdve a katonai kémelhárítás első zárkájával, majd az ezt követő zárkák hosszú sorában rettenthetetlenül idézte fejére a többiek veszett dühét azzal a gőgös kijelentésével, hogy ő marxista, és a börtönben sem tagadja meg nézeteit. Megszokta a farkaskutya szere</w:t>
        <w:softHyphen/>
        <w:t>pét a farkasok csordájában, megszokta, hogy egyedül védekezzék negyvennel vagy ötvennel szemben. Szája kicserepesedett e meddő konfliktusoktól, de kötelessége volt, igen, kötelessége volt, hogy meg</w:t>
        <w:softHyphen/>
        <w:t>magyarázza a vakoknak vakságukat, kötelessége volt, hogy harcoljon a zárkabeli ellenfelekkel – az ő érdekükben, mert a többség nem ellen</w:t>
        <w:softHyphen/>
        <w:t>ség, hanem egyszerű szovjet ember, a Haladásnak és a büntetési rend</w:t>
        <w:softHyphen/>
        <w:t>szer pontatlanságainak áldozatai. Tudatukat megzavarta a személyes sérelem, de ha holnap kitörne a háború Amerikával, és fegyvert adná</w:t>
        <w:softHyphen/>
        <w:t>nak ezeknek az embereknek, szinte egytől egyig elfeledkeznének összetört életükről, megbocsátanák szenvedéseiket, nem törődnének felbomlott családjuk fájdalmával, s önfeláldozóan rohannának meg</w:t>
        <w:softHyphen/>
        <w:t>védeni a szocializmust, úgy, ahogy Rubin is tenné. S nyilván így tenne a nehéz helyzetben Szologgyin is. Nem lehet másképp! Különben áruló kutyák voln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éles köveken, sziklákról sziklákra ugrálva, idáig bukdácsolt a vi</w:t>
        <w:softHyphen/>
        <w:t>tá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 a különbség? mi a különbség?! Az a volt sittes, aki tíz évet húzott le semmiért, és a börtönőrei ellen fordítja a fegyvert, haza</w:t>
        <w:softHyphen/>
        <w:t>áruló! Az a német pedig, akit megdolgoztál és átküldtél a front vona</w:t>
        <w:softHyphen/>
        <w:t>lán, az a német, aki elárulta a hazáját és az esküjét, halad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ogy hasonlíthatod össze a kettőt? – képedt el Rubin. – Hiszen az én németem objektíve a szocializmus </w:t>
      </w:r>
      <w:r>
        <w:rPr>
          <w:rFonts w:cs="Palatino Linotype" w:ascii="Palatino Linotype" w:hAnsi="Palatino Linotype"/>
          <w:i/>
          <w:kern w:val="2"/>
        </w:rPr>
        <w:t>pártján</w:t>
      </w:r>
      <w:r>
        <w:rPr>
          <w:rFonts w:cs="Palatino Linotype" w:ascii="Palatino Linotype" w:hAnsi="Palatino Linotype"/>
          <w:kern w:val="2"/>
        </w:rPr>
        <w:t xml:space="preserve"> van, a te rabod pedig a szocializmus </w:t>
      </w:r>
      <w:r>
        <w:rPr>
          <w:rFonts w:cs="Palatino Linotype" w:ascii="Palatino Linotype" w:hAnsi="Palatino Linotype"/>
          <w:i/>
          <w:kern w:val="2"/>
        </w:rPr>
        <w:t>ellen</w:t>
      </w:r>
      <w:r>
        <w:rPr>
          <w:rFonts w:cs="Palatino Linotype" w:ascii="Palatino Linotype" w:hAnsi="Palatino Linotype"/>
          <w:kern w:val="2"/>
        </w:rPr>
        <w:t>! Össze lehet hasonlítani ezt a kett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szemünk anyaga megolvadhat az általa kifejezett érzelmek he</w:t>
        <w:softHyphen/>
        <w:t>vétől, Szologgyin szeme kék vizű patakként folyt volna ki, olyan szen</w:t>
        <w:softHyphen/>
        <w:t>vedéllyel rontott neki Rubi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is veletek beszélgetni! Harminc éve éltet benneteket az a jelszó, hogy „a cél szentesíti az eszközt”, de ha kereken rákérdez az ember, bevalljátok-e? Biztos vagyok benne, hogy nem! Letagadjá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miért? – mondta Rubin hirtelen lehűlve. – Én a magam számára nem fogadom el, de ha társadalmi értelemben vesszük… Az egész emberi történelem során a mi célunk az első, amely olyan ma</w:t>
        <w:softHyphen/>
        <w:t>gasztos, hogy elmondhatjuk: igen, szentesíti az eszközt, amelyet el</w:t>
        <w:softHyphen/>
        <w:t>érése érdekében alkalmaz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még ez is? – Szologgyin észrevette a sebezhető pontot, és vil</w:t>
        <w:softHyphen/>
        <w:t>lámgyors találatot vitt be tőrével: – Hát jegyezd meg: minél magaszto</w:t>
        <w:softHyphen/>
        <w:t>sabb a cél, annál magasztosabbnak kell lennie az eszköznek! Az álnok eszközök magát a célt is semmivé silányítj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álnok eszközök? Kik részéről álnokok? Talán tagadod a forradalmi eszközök jogossá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tinálatok forradalom folyik? Dehogy! Csupa gaztett! Csu</w:t>
        <w:softHyphen/>
        <w:t>pa véres gyilkosság! Ki vállalkoznék rá, hogy összeírja csak a meggyil</w:t>
        <w:softHyphen/>
        <w:t>koltak, az agyonlőttek névsorát? Elszörnyedne a vil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hogy az éjszakai gyors megállás nélkül száguld el a feltételes meg</w:t>
        <w:softHyphen/>
        <w:t>állók, lámpák, névtelen mezők és fényektől villódzó városok mellett, úgy száguldott át vitájuk az emlékezet sötét és világos mezőin, s mind</w:t>
        <w:softHyphen/>
        <w:t>az, ami egy pillanatra felvillant, bizonytalan fényt vagy kivehetetlen morajt vitt egymásba akaszkodó gondolataik feltartóztathatatlan ro</w:t>
        <w:softHyphen/>
        <w:t>baj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hoz, hogy véleményt mondj az országról-mérgelődött Rubin –, legalább egy kicsit ismerned kellene! De te tizenkét éve savanyodsz a lágerekben! Azelőtt meg mit láttál? A Patriarsie Prudit? Vagy va</w:t>
        <w:softHyphen/>
        <w:t>sárnaponként kirándultál Kolomenszkojéb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Az országról? Te merészelsz véleményt mondani az országról? </w:t>
        <w:softHyphen/>
        <w:t xml:space="preserve">kiáltotta Szologgyin, de oly fojtottan, mintha a nyakát szorongatnák. </w:t>
        <w:softHyphen/>
        <w:t xml:space="preserve">Szégyelld magad! Hány ember járta meg a Butirkit? Emlékezz vissza: Gromov, Ivantyev, Jasin, Blohin, és mind csupa józan dolgot mondott neked, a </w:t>
      </w:r>
      <w:r>
        <w:rPr>
          <w:rFonts w:cs="Palatino Linotype" w:ascii="Palatino Linotype" w:hAnsi="Palatino Linotype"/>
          <w:i/>
          <w:kern w:val="2"/>
        </w:rPr>
        <w:t>saját életükből</w:t>
      </w:r>
      <w:r>
        <w:rPr>
          <w:rFonts w:cs="Palatino Linotype" w:ascii="Palatino Linotype" w:hAnsi="Palatino Linotype"/>
          <w:kern w:val="2"/>
        </w:rPr>
        <w:t xml:space="preserve"> vettek mindent, de te odafigyeltél rájuk? És itt? Vartapetov, aztán ez a, hogy is hívj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csoda? Miért figyeljek rájuk? Csupa elvakult ember! Voníta</w:t>
        <w:softHyphen/>
        <w:t>nak, mint a csapdába szorult vadállat! A saját életük kudarcát úgy fogják fel, mint a szocializmus csődjét. Az ő obszervatóriumuk a kübli, a levegőjük a kübli bűze, nem szempontjaik vannak, hanem szemöl</w:t>
        <w:softHyphen/>
        <w:t>cse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kik azok? kik azok, akiket hajlandó vagy meghall</w:t>
        <w:softHyphen/>
        <w:t>g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fjúságot! Az ifjúság velünk van! És ők a jöv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f-jú-ság? Ezt ti találtátok ki magatoknak! Köp a ti… eszményeitek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mersz ítéletet formálni az ifjúságról? Én velük együtt har</w:t>
        <w:softHyphen/>
        <w:t>coltam a fronton, velük mentem felderítésre, te meg legfeljebb valami szakadt emigránstól hallottál róluk valamelyik fogolyelosztóban! Hogy lehetne meg az ifjúság ideálok nélkül, amikor tízmilliós Kom</w:t>
        <w:softHyphen/>
        <w:t>szomolunk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m-szo-mo-lo-tok? Te gyengeelméjű! A ti Komszomolotok nem egyéb, mint a tagkönyvek keménypapír fed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merészeld! Én régi komszomolista vagyok! A Komszomol volt a zászlónk! a lelkiismeretünk! a romantikánk, az önzetlenségünk, ez volt a Komszom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t! Volt-nin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kinek beszélek? Hiszen ugyanazokban az években te is komszomolista volt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 elég nagy árat fizettem érte! Ezért bűnhődöm! A sátáni in</w:t>
        <w:softHyphen/>
        <w:t>díttatás! Aki csak hozzáér!… Margit! az elvesztett becsület! a testvér</w:t>
        <w:softHyphen/>
        <w:t>halál! a gyermek halála! őrület! hal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árj! nem Margit! Az nem lehet, hogy semmit sem őriztél meg lelkedben azokból a komszomolista időkbő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ocsak, már a lelket is említitek! Hogy megváltozott a szóhasz</w:t>
        <w:softHyphen/>
        <w:t>nálatotok húsz év alatt! Már van „lelkiismeret” is, „lélek” is, „meg</w:t>
        <w:softHyphen/>
        <w:t>gyalázott szentségek” is!… Mi lett volna, ha, mondjuk, huszonhétben ejted ki ezeket a szócskákat a szent Komszomolban? Mi?… Oroszor</w:t>
        <w:softHyphen/>
        <w:t>szág egész ifjúságát szétzüllesztetté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erólad ítél az ember, csakugy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án következtek a németek, a lengyel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így folytatták, egyre messzebb kalandozva, felhagyva érveik csoportosításával, elveszítve az egymást követő gondolatok kapcsola</w:t>
        <w:softHyphen/>
        <w:t>tát, egyáltalán nem látva, nem érzékelve a folyosót, ahol már csak két szoborrá dermedt sakkozó maradt, meg az örökös dohányzástól kí</w:t>
        <w:softHyphen/>
        <w:t>nosan köhögő öreg kovács, és ahol oly jól látszott izgatott gesztikulá</w:t>
        <w:softHyphen/>
        <w:t>lásuk, lángoló arcuk és éles szögben egymásnak meredő szakálluk – az egyiké sűrű, szénfekete, a másiké ápolt, szők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le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leb! – kiáltották szinte egyszerre, amikor meglátták, hogy a vécé felőli lépcsőn megjelenik Szpiridon és Nyerzs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lebet hívták, s mind a kettő türelmetlenül várta, hogy majd az ő oldalára áll. De ő már magától is megindult feléjük, a kiáltozásuktól és gesztikulálásuktól nyugtalanul. Még a hülye is kitalálhatta, ha nem hall egy szót se, hogy itt a nagypolitikáról folyik a sz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odasietett hozzájuk, és még mielőtt egymás szavába vágva bármit is kérdezhettek volna tőle, mind a kettőt oldalba bokszol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Észhez! Ész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volt hármójuk egyezményes szava arra az esetre, ha túlságosan hevessé válik a vitájuk: ezzel állította le bármelyikük a másik kettőt, ha a spicliveszély fenyegetett, ők pedig kötelesek voltak engedelmes</w:t>
        <w:softHyphen/>
        <w:t>ke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ment az eszetek? Nem elég mázsát sóztak már rátok? Dmitrij! Gondolj a családod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hogy szép szóval – tűzoltófecskendővel se lehetett volna most szétválasztani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llgass ide! – rázta meg Szologgyin a vállánál fogva. – Ez itt semmibe veszi a szenvedéseinket, azt mondja, mindez </w:t>
      </w:r>
      <w:r>
        <w:rPr>
          <w:rFonts w:cs="Palatino Linotype" w:ascii="Palatino Linotype" w:hAnsi="Palatino Linotype"/>
          <w:i/>
          <w:kern w:val="2"/>
        </w:rPr>
        <w:t>törvényszerű!</w:t>
      </w:r>
      <w:r>
        <w:rPr>
          <w:rFonts w:cs="Palatino Linotype" w:ascii="Palatino Linotype" w:hAnsi="Palatino Linotype"/>
          <w:kern w:val="2"/>
        </w:rPr>
        <w:t xml:space="preserve"> Egyetlen fajta szenvedést ismer el: a négerekét az ültetvények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én is mondtam Ljovkának: ha otthon üres az asztal, ne gon</w:t>
        <w:softHyphen/>
        <w:t>dolj a koldushadda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csoda szűklátókörűség! Te nem vagy internacionalista! – kiál</w:t>
        <w:softHyphen/>
        <w:t>tott fel Rubin, s úgy nézett Nyerzsinre, mint egy rajtakapott zsebtol</w:t>
        <w:softHyphen/>
        <w:t>vajra. – Ha hallottad volna, miket hordott össze: hogy a cári hatalom jótétemény volt Oroszországra nézve! Minden hódítás, aljasság, a tengerszorosok, Lengyelország, Közép-Ázsi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kem az a véleményem – kezdte határozottan Nyerzsin –: Oroszország megmentése érdekében régen fel kellett volna szabadí</w:t>
        <w:softHyphen/>
        <w:t>tani minden gyarmatot! Népünk erőfeszítéseit csakis a belső fejlődésre volna szabad fordí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lykök! – kiáltotta epésen Szologgyin. – Ha rátok bízná az em</w:t>
        <w:softHyphen/>
        <w:t>ber, apáink egész földjét elherdálnátok… Azt mondd meg neki: ér-e egy lyukas garast a Komszomol-romantikájuk? Hogy a parasztgyere</w:t>
        <w:softHyphen/>
        <w:t>keket arra tanították, hogy jelentsék fel a szüleiket! Hogy egy darabka kenyérhéjat se hagytak azoknak, akik ezt a kenyeret megtermelték! És még erényekről mer nekem pap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lyen nemes lelkű vagy! Kereszténynek tartod magad? Dehogy vagy te kereszté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káromold az Istent! Ne beszélj arról, amihez nem ért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hiszed, elég a kereszténységhez, ha nem vagy se tolvaj, se spicli? Hol marad a felebaráti szeretet? Jól mondják rólatok: ugyanaz a kéz, amelyik a keresztet fogja, a kést is feni! Nemhiába rajongsz a kö</w:t>
        <w:softHyphen/>
        <w:t>zépkori haramiákért! Tipikus konkvisztádor v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a minősítés hízelgő rám nézve – és Szologgyin büszkén kihúzta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ízelgő? Atyaisten! – Rubin mindkét kezének ujjait ritkuló hajá</w:t>
        <w:softHyphen/>
        <w:t>ba mélyesztette. – Hallod ezt, Gleb? Mondd meg neki, hogy örökké pózol! Torkig vagyok a pózolásával! Állandóan Alekszandr Nyevsz</w:t>
        <w:softHyphen/>
        <w:t>kijt játss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viszont egy cseppet sem hízelg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ekszandr Nyevszkij az én szememben nem hős. És nem szent. Úgyhogy ez nem dicsér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elhallgatott, és tanácstalanul nézett össze Nyerzsinn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tetszik neked Alekszandr Nyevszkij? – kérdezte Gle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ért, mert nem engedte be a lovagokat Ázsiába! Nem engedte be a katolicizmust Oroszországba! Azért, mert Európa ellen volt! </w:t>
        <w:softHyphen/>
        <w:t>tajtékzott Szologgyin még mindig fújtat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valami új!… Ez új! – indult újra támadásra Rub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Oroszországnak a katolicizmus? – firtatta Nyerzsin, mintha ő lenne a bír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 csapott le Szologgyin, mint a villám –, mert minden nép, amelyet az a szerencsétlenség ért, hogy pravoszlávvá lett, több évszá</w:t>
        <w:softHyphen/>
        <w:t>zados rabsággal fizetett érte! Azért, mert a pravoszláv egyház képtelen volt ellenállni az államnak! Az istenadta nép védtelen maradt! Így lett torzzá az ország! Rabok országáv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szót se értek! – meresztgette a szemét Nyerzsin. – Nem te hánytad a szememre, hogy nem vagyok eléggé hazafi? És hogy elher</w:t>
        <w:softHyphen/>
        <w:t>dáljuk apáink föld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Rubin már észrevette, hol a sebezhető pont ellenfel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 van a Szent Oroszországgal? – kérdezte gyorsan. – A Legeslegvilágosabb Nyelvvel? A virágnyelv elleni védekezéss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nyleg! Hol van a Legeslegvilágosabb Nyelv, ha egyszer torz? Szologgyin ragyogott. Megforgatta mind a két csuklójá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Játék, uraim! Já-ték! Edzés leengedett sisakrostéllyal! Hiszen edzeni kell! Állandóan le kell küzdeni az ellenállást. Állandóan bör</w:t>
        <w:softHyphen/>
        <w:t>tönben vagyunk, ezért olyannak kell mutatni magunkat, mint akik a lehető legmesszebb állnak valódi nézeteiktől. A kilenc szféra egyike, mint már mondta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Gömbfelül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szfé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ég ebben is képmutató voltál! – csapott le újult erővel Rubin. – Nektek az ország rossz! De nem ti, imádságos lelkek és élv</w:t>
        <w:softHyphen/>
        <w:t>hajhászok juttattátok el Hodinkáig, Csuzimáig, tizennégy augusztu</w:t>
        <w:softHyphen/>
        <w:t>sá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már Oroszországért reszkettek, gyilkosok? – jajdult fel Szo</w:t>
        <w:softHyphen/>
        <w:t xml:space="preserve">loggyin. – Nem ti </w:t>
      </w:r>
      <w:r>
        <w:rPr>
          <w:rFonts w:cs="Palatino Linotype" w:ascii="Palatino Linotype" w:hAnsi="Palatino Linotype"/>
          <w:i/>
          <w:kern w:val="2"/>
        </w:rPr>
        <w:t>döftétek hátba</w:t>
      </w:r>
      <w:r>
        <w:rPr>
          <w:rFonts w:cs="Palatino Linotype" w:ascii="Palatino Linotype" w:hAnsi="Palatino Linotype"/>
          <w:kern w:val="2"/>
        </w:rPr>
        <w:t xml:space="preserve"> tizenhét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zhez! Észhez! – bokszolta oldalba egyszerre mindkettőjüket Nyerzsin. De a vitatkozók nemhogy észhez tértek volna, már észre se vették őt a szemüket elborító vörös fátylon 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iszed, valaha is megbocsátják neked a kollektivizál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mlékezz vissza, mit meséltél a Butirkiben! Hogy csak az a cél éltetett, hogy egymilliót szakíts le magadnak! Minek neked egymillió a mennyek ország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két éve ismerték egymást. S most mindazt, amit meghitt be</w:t>
        <w:softHyphen/>
        <w:t>szélgetések közben megtudtak egymásról, igyekeztek a legsértőbben, legfájóbban kiforgatni. Minden eszükbe jutott most, és megannyi vádként vágták egymás fejé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Ha nem értetek az emberi szóból, csak kínozzátok egymást! </w:t>
        <w:softHyphen/>
        <w:t>– mordult rájuk Nyerzs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gyintett s otthagyta őket. Azzal vigasztalta magát, hogy senki sincs a folyosón, a szobákban meg alsza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gyelld magad! Te lelkek megrontója! A te növendékeid állnak Kelet-Németország él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csinyes, önző fráter! Milyen büszke vagy arra a nemesi véredr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 egyszer Siskin-Miskinék jó ügyet szolgálnak, miért ne segíte</w:t>
        <w:softHyphen/>
        <w:t xml:space="preserve">nél nekik? Miért nem </w:t>
      </w:r>
      <w:r>
        <w:rPr>
          <w:rFonts w:cs="Palatino Linotype" w:ascii="Palatino Linotype" w:hAnsi="Palatino Linotype"/>
          <w:i/>
          <w:kern w:val="2"/>
        </w:rPr>
        <w:t>súgsz</w:t>
      </w:r>
      <w:r>
        <w:rPr>
          <w:rFonts w:cs="Palatino Linotype" w:ascii="Palatino Linotype" w:hAnsi="Palatino Linotype"/>
          <w:kern w:val="2"/>
        </w:rPr>
        <w:t xml:space="preserve"> nekik, mi? Majd Sikin jó jellemzést ír ró</w:t>
        <w:softHyphen/>
        <w:t>lad! Es felülvizsgálják az ügyed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lyen szavakért pofon a fizet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iért? Gondolkozz csak! Ha egyszer mi mind jogosan ülünk, csak te vagy ártatlan, akkor a fogdmegeknek van igazuk! Légy már következet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Összevissza vagdalkoztak, már szinte nem is hallották egymást. Mindegyik csak azt figyelte, hova üssön, hogy minél jobban fájj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o nézd, hogy hazudik! Minden szava hazugság! Közben úgy be</w:t>
        <w:softHyphen/>
        <w:t>szél, mintha el se eresztette volna a feszülete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 nem voltál hajlandó arról vitázni, mit jelent a büszkeség az ember életében, pedig igazán nem ártana neked egy kis büszkeség! Minden évben kétszer kegyelemért folyamod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zudsz! Nem kegyelemért, hanem felülvizsgálatér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ndig megtagadják, te mégis mindig újra könyörögsz. Olyan vagy, mint a pórázon tartott öleb: annak engedelmeskedsz, aki a pó</w:t>
        <w:softHyphen/>
        <w:t>rázt fog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talán nem könyörögtél? Csak neked semmi esélyed rá, hogy szabadon engedjenek. Különben hason csúsznál előtt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oha! – üvöltötte Szolog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nem! Egyszerűen nincs hozzá tehetséged, hogy kitűn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ddig gyötörték egymást, amíg teljesen kimerültek. Sehogy se tud</w:t>
        <w:softHyphen/>
        <w:t>ta volna most elképzelni Innokentyij Volo</w:t>
        <w:softHyphen/>
        <w:t>gyin, hogy sorsára milyen hatással lesz két rab unalmas, kimerítő éjszakai vitája egy Moszkva peremén álló magányos, zárt épület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 a kettő hóhér akart lenni, de áldozatok voltak ebben a vitá</w:t>
        <w:softHyphen/>
        <w:t>ban; tulajdonképpen nem is ők vitatkoztak, akik már rég elvesztették a vezérfonalat, hanem két, egymást elpusztító, más-más előjelű erőfor</w:t>
        <w:softHyphen/>
        <w:t>r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ppen ezt az erőforrást érzékelték világosan és tévedhetetlenül egymásban: a tegnapi vagy holnapi elvakult, esztelen győzőkét, akik éppolyan áttörhetetlenül érzéketlenek az értelem érveivel szemben, mint ezek a börtönfal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zt mondd meg nekem: ha mindig így gondolkodtál, hogy voltál képes belépni a Komszomolba? – s Rubin már majdnem a haját tép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 félóra alatt Szologgyin másodszor szolgáltatta ki magát ok nélkül végtelen düh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ne léptem volna be? Hát hagytatok lehetőséget arra, hogy ne lépjek be? Ha nem vagyok Komszomol-tag, soha az életben nem láthatok egy főiskolát belülről! Lapátolhattam volna a föld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álcáztad magad? Aljasul színlelt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gyszerűen leeresztett rostéllyal mentem ellenete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a tehát háború lesz – s a végső, lesújtó sejtelem összeszorította Rubin szívét –, és fegyver kerül a kezed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fölegyenesedett, keresztbe tette a kezét, és mintha egy leprás elől hátrá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Csak nem képzeled, hogy </w:t>
      </w:r>
      <w:r>
        <w:rPr>
          <w:rFonts w:cs="Palatino Linotype" w:ascii="Palatino Linotype" w:hAnsi="Palatino Linotype"/>
          <w:i/>
          <w:kern w:val="2"/>
        </w:rPr>
        <w:t>titeket</w:t>
      </w:r>
      <w:r>
        <w:rPr>
          <w:rFonts w:cs="Palatino Linotype" w:ascii="Palatino Linotype" w:hAnsi="Palatino Linotype"/>
          <w:kern w:val="2"/>
        </w:rPr>
        <w:t xml:space="preserve"> védenél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már vérre megy! – s Rubin ökölbe szorította szőrös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lehetett folytatni a beszélgetést, sőt akár már az is kevés lett volna, ha torkon ragadják vagy akár ököllel rontanak egymásnak. Az elhangzottak után géppisztolyt kellett volna ragadni és kilőni az egész tárat, mert a másik csak ezt a nyelvet értette volna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volt géppisztoly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zihálva váltak el; Rubin lehajtott, Szologgyin felszegett fejjel. Ha Szologgyin azelőtt habozott, most élvezettel tesz keresztbe ennek a bandának: nem adja oda nekik a kódolót</w:t>
      </w:r>
      <w:r>
        <w:rPr>
          <w:rStyle w:val="FootnoteCharacters"/>
          <w:rStyle w:val="FootnoteAnchor"/>
          <w:rFonts w:cs="Palatino Linotype" w:ascii="Palatino Linotype" w:hAnsi="Palatino Linotype"/>
          <w:kern w:val="2"/>
        </w:rPr>
        <w:footnoteReference w:id="45"/>
      </w:r>
      <w:r>
        <w:rPr>
          <w:rFonts w:cs="Palatino Linotype" w:ascii="Palatino Linotype" w:hAnsi="Palatino Linotype"/>
          <w:kern w:val="2"/>
        </w:rPr>
        <w:t xml:space="preserve">! Nem adja oda! Nem fogja még ő is tolni az átkozott szekerüket! Hiszen hogy tudná később bebizonyítani, milyen gyengék és tehetségtelenek voltak? Világgá kürtölik, hogy mindez </w:t>
      </w:r>
      <w:r>
        <w:rPr>
          <w:rFonts w:cs="Palatino Linotype" w:ascii="Palatino Linotype" w:hAnsi="Palatino Linotype"/>
          <w:i/>
          <w:kern w:val="2"/>
        </w:rPr>
        <w:t>törvényszerű</w:t>
      </w:r>
      <w:r>
        <w:rPr>
          <w:rFonts w:cs="Palatino Linotype" w:ascii="Palatino Linotype" w:hAnsi="Palatino Linotype"/>
          <w:kern w:val="2"/>
        </w:rPr>
        <w:t>, hogy másképp nem is lehetett! Ők írják a történelmüket, nem fogják kihagyni! Mindent fejtetőre ál</w:t>
        <w:softHyphen/>
        <w:t>lítanak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bevonult a sarokba, és két tenyere közé szorította fejét, me</w:t>
        <w:softHyphen/>
        <w:t>lyet hullámokban ostromolt a fájdalom. Csak most világlott fel előtte az egyetlen megsemmisítő érv, amellyel agyonsújthatja Szologgyint és egész bandáját. Semmi mással nem lehet betörni azt a betonfejüket! Semmilyen konkrét érvvel és történelmi indoklással nem lehet majd bebizonyítani nekik az igazat! Az atombomba! – ez az egyetlen, amit megértenek. Le kell küzdenie a betegségét, gyengeségét, vonakodá</w:t>
        <w:softHyphen/>
        <w:t>sát, és holnap kora reggel nekiesni, nyomába szegődni annak a névte</w:t>
        <w:softHyphen/>
        <w:t>len gazembernek, megmenteni az atombombát a Forradalom szá</w:t>
        <w:softHyphen/>
        <w:t>m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etrov! Szjagovitij! Vologyin! Scsevronok! Zavarzin!</w:t>
      </w:r>
    </w:p>
    <w:p>
      <w:pPr>
        <w:pStyle w:val="Heading2"/>
        <w:rPr>
          <w:kern w:val="2"/>
        </w:rPr>
      </w:pPr>
      <w:bookmarkStart w:id="72" w:name="__RefHeading___Toc190691393"/>
      <w:bookmarkEnd w:id="72"/>
      <w:r>
        <w:rPr>
          <w:kern w:val="2"/>
        </w:rPr>
        <w:t>70. Dott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elmúlt éjfél, amikor Innokentyij és Dotnara taxin hazaindult. A sűrűn hulló hó a néptelen utcában fehér függönyt vont a házak elé. Nyugodtan és önfeledten szálltak a pelyh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 melegség, amely apósa otthonában kelt benne felesége iránt viszonzásképpen váratlan alázatára, most sem szállt el, amikor nem láthatta más. Dotty fesztelenül emlegette fel ezt is, azt is – kik voltak ott, meg milyen nehézségek és remények merültek fel Klara férjhezmenetelével kapcsolatban –, Innokentyij jóindulatúan hallg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ihent. Megpróbálta kipihenni az utóbbi napok elviselhetetlen fe</w:t>
        <w:softHyphen/>
        <w:t>szültségét, és valahogy senkivel sem esett olyan jól pihennie most, mint ezzel a szeretett és megunt, elátkozott és elhagyott, hűtlen asszonnyal, aki mindennek ellenére hozzá tartozik, mindennek ellenére társa az életben.</w:t>
      </w:r>
    </w:p>
    <w:p>
      <w:pPr>
        <w:pStyle w:val="Stlus"/>
        <w:widowControl/>
        <w:spacing w:before="120" w:after="120"/>
        <w:ind w:firstLine="567"/>
        <w:jc w:val="both"/>
        <w:rPr/>
      </w:pPr>
      <w:r>
        <w:rPr>
          <w:rFonts w:cs="Palatino Linotype" w:ascii="Palatino Linotype" w:hAnsi="Palatino Linotype"/>
          <w:kern w:val="2"/>
        </w:rPr>
        <w:t>Ösztönösen átölelte a váll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mentek haza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érintése – akit pedig már eltaszított – most megint sajgó fájdalmat okozott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ásandított. A szájára. Erre az egyetlen szájra, amellyel végtelenül hosszú időre össze tudott forrni, és mégsem telt el vele. Innokentyijnak bőven volt alkalma tapasztalni: ilyesmi ritkán, szinte sohasem adódik. Volt alkalma megtudni, hogy nem egyesül egyetlen nőben minden, amit szeretnénk. A szájat, a hajat, a vállat, a bőrt és még sok mindent részenként kellene összegyűjteni különböző nőkből, amire a természet nem hajlandó. És még össze kellene gyűjteni a lelki rezdüléseket, a szokásokat, az erkölcsöt, észt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ottynak meg lehet bocsátani, hogy nincs meg benne minden. Sen</w:t>
        <w:softHyphen/>
        <w:t>kiben sincs meg. Őbenne viszont nem kevés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az a gondolata támadt: mi volna, ha ez az asszony soha nem lett volna se a felesége, se a szeretője, ha eleve másé lenne, mégis ugyanígy ölelné egy autóban, ő pedig engedelmesen jönne vele – akkor mit érezne most irán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kkor miért nem róná fel bűnéül, hogy mások karjainak, sokak karjainak ölelését élvezte? Csak azért sérti, mert az ő felesé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arbárnak és megvetésre méltónak érezte magát, amiért így, rom</w:t>
        <w:softHyphen/>
        <w:t>lottan még perzselőbben vonzza 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visszahúzta a kar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ersze minden könnyebb volt, mint arra gondolni, hogyan vadász</w:t>
        <w:softHyphen/>
        <w:t xml:space="preserve">nak rá. Hogy talán kelepce várja otthon. A lépcsőházban. Vagy bent a lakásban – hisz </w:t>
      </w:r>
      <w:r>
        <w:rPr>
          <w:rFonts w:cs="Palatino Linotype" w:ascii="Palatino Linotype" w:hAnsi="Palatino Linotype"/>
          <w:i/>
          <w:kern w:val="2"/>
        </w:rPr>
        <w:t>ők</w:t>
      </w:r>
      <w:r>
        <w:rPr>
          <w:rFonts w:cs="Palatino Linotype" w:ascii="Palatino Linotype" w:hAnsi="Palatino Linotype"/>
          <w:kern w:val="2"/>
        </w:rPr>
        <w:t xml:space="preserve"> könnyen ki tudják nyitni s bem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ész világosan, teljes bizonyossággal maga előtt látta: pontosan így lesz! Már el is bújtak a lakásban, és várnak! S mihelyt kinyitja az ajtót, kirontanak a szobákból az előszobába és elkapj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 hogy szabad életének utolsó percei ezek a nyugalmas percek a taxi hátsó ülésén, ól mit sem sejtő Dottyt ölel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Talán itt az ideje, hogy mégis mondjon neki valamit? Szánalommal, sőt gyengédséggel eltelve pillantott rá, és Dotty azonnal magába szívta ezt a pillantást, felső ajka bájosan megrándult </w:t>
        <w:softHyphen/>
        <w:t>mint egy szarvas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De mit mondhatna el neki néhány szóban, még ha nem is a taxisofőr füle hallatára, hanem miután fizetett és kiszállnak? Hogy nem szabad összetéveszteni a hazát a kormánnyal? Hogy egy ilyen világpusztító fegyvert bűn volna egy esztelen rendszer kezébe juttatni? Hogy a mi országunknak egyáltalán nincs szüksége katonai túlerőre, hogy éppen enélkül fogunk tudni </w:t>
      </w:r>
      <w:r>
        <w:rPr>
          <w:rFonts w:cs="Palatino Linotype" w:ascii="Palatino Linotype" w:hAnsi="Palatino Linotype"/>
          <w:i/>
          <w:kern w:val="2"/>
        </w:rPr>
        <w:t>é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t úgyszólván senki se érti meg a hatalom berkeiben. Nem értik meg az akadémikusok sem, különösen azok nem, akik maguk büty</w:t>
        <w:softHyphen/>
        <w:t>kölgetik ezt a bombát. Hogy is érthetné meg hát ez a váratlanul ellá</w:t>
        <w:softHyphen/>
        <w:t>gyult divatbolond diplomatafele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ga elé idézte Dottynak azt a lehetetlen szokását, hogy az intim beszélgetés egész hangulatát egyszerre tönkreteszi valamilyen oda nem illő, ostoba, tapintatlan megjegyzéssel. Nincs benne semmi ta</w:t>
        <w:softHyphen/>
        <w:t>pintat, soha nem is volt; hogyan szerezhetne tudomást az ember olyasvalamiről, ami sohasem volt meg benne?</w:t>
      </w:r>
    </w:p>
    <w:p>
      <w:pPr>
        <w:pStyle w:val="Stlus"/>
        <w:widowControl/>
        <w:spacing w:before="120" w:after="120"/>
        <w:ind w:firstLine="567"/>
        <w:jc w:val="both"/>
        <w:rPr/>
      </w:pPr>
      <w:r>
        <w:rPr>
          <w:rFonts w:cs="Palatino Linotype" w:ascii="Palatino Linotype" w:hAnsi="Palatino Linotype"/>
          <w:kern w:val="2"/>
        </w:rPr>
        <w:t>A liftben nem nézett az arcára. A liftből kilépve se mondott neki semmit. Bedugta a kulcsot a biztonsági zárba, elfordította, magától értetődően félreállt, hogy előreengedje – a csapdába. Talán jobb is, ha őt kapják el elsőnek? Dotty semmit se veszít, ő pedig meglátja őket, és… nem, nem szalad el, de öt másodperce marad a gondolkodás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otty bement, felgyújtotta a villan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enki nem ugrott elő. Nem lógtak a fogason idegen köpenyek. Nem voltak óvatlan idegen lábnyomok a padl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ébként ez nem bizonyít semmit. Még a szobákat is meg kell nézni.</w:t>
      </w:r>
    </w:p>
    <w:p>
      <w:pPr>
        <w:pStyle w:val="Stlus"/>
        <w:widowControl/>
        <w:spacing w:before="120" w:after="120"/>
        <w:ind w:firstLine="567"/>
        <w:jc w:val="both"/>
        <w:rPr/>
      </w:pPr>
      <w:r>
        <w:rPr>
          <w:rFonts w:cs="Palatino Linotype" w:ascii="Palatino Linotype" w:hAnsi="Palatino Linotype"/>
          <w:kern w:val="2"/>
        </w:rPr>
        <w:t>De a szíve már elhitte, hogy nincs itt senki! Ráfordítani a zárat, még egyszer ráfordítani! és ki nem nyitni senkinek! alszanak, nincsenek itth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tárult a meleg biztons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a biztonságnak és örömnek Dotty is részese. Hálásan lesegítette róla a kabá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Ő pedig előrehajtotta a fejét, úgy, hogy a tarkójára látott, s hajának különös mintájára, majd hirtelen bűnbánó hangon, lassan megszólalt: – Verj meg. Ahogy a paraszt veri a feleségét. Verj meg alaposan… És tágra nyílt szemmel nézett rá. Egy cseppet se tréfált. Még a sírás jelei is feltűntek az arcán – sajátos, csak rá jellemző jelek: sohasem sírt hangosan, ahogy a nők szoktak, éppen csak nedves lett a szeme, de máris felszáradt, s túlságosan száraz, szinte üresen sötét 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Innokentyij nem volt paraszt. Nem volt hajlandó megverni a feleségét. Még csak eszébe sem jutott, hogy megtehetn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ezét a vállára 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vagy néha olyan dur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vagyok durva, ha nagyon fáj valami. Akkor fájdalmat okozok másnak, és e mögé bújok. Verj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álltak tehetetlen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tegnapi és mai nap olyan nehéz volt. Olyan nehéz – panaszko</w:t>
        <w:softHyphen/>
        <w:t>dott Innokentyi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m – súgta nedves, csillogón nedves ajkával Dotty, a bűnbá</w:t>
        <w:softHyphen/>
        <w:t>natból immár felemelkedve a joghoz. – Majd én mindjárt megnyug</w:t>
        <w:softHyphen/>
        <w:t>tatl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iszem – mosolyodott el szánalmasan a férfi. – Nem áll ha</w:t>
        <w:softHyphen/>
        <w:t>talmad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 a hatalmamban áll – súgta mély hangon az asszony, s In</w:t>
        <w:softHyphen/>
        <w:t>nokentyij kezdte elhinni. – Mire való a szerelmem, ha nem tudlak megnyugt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Innokentyij már belemerült az ajkába, visszatért a régi szerelembe. S a lelkét szüntelenül szorongató fenyegetés engedett, s egy másfajta szorítássá, édes szorítássá vált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eresztülmentek a szobán, anélkül hogy szétváltak volna, s a férfi elfeledkezett a csapda keresésé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lemerült a meleg, anyai mindenségbe, és nem reszketett többé. Dotty körülfonta.</w:t>
      </w:r>
    </w:p>
    <w:p>
      <w:pPr>
        <w:pStyle w:val="Heading2"/>
        <w:rPr>
          <w:kern w:val="2"/>
        </w:rPr>
      </w:pPr>
      <w:bookmarkStart w:id="73" w:name="__RefHeading___Toc190691394"/>
      <w:bookmarkEnd w:id="73"/>
      <w:r>
        <w:rPr>
          <w:kern w:val="2"/>
        </w:rPr>
        <w:t>71. Vegyük úgy, hogy nem történ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égre aludt a saras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tszáznyolcvan fogoly aludt a kék lámpások fényénél, arcát párná</w:t>
        <w:softHyphen/>
        <w:t>jába fúrva, vagy a tarkóját fektetve rá, nesztelenül lélegezve, vagy csúnyán horkolva, vagy érthetetlen szavakat kiáltozva, összehúzva magát, hogy fölmelegedjék, vagy kezét-lábát szétvetve a fülledt melegben. Az épület két szintjén aludtak, itt is, ott is emeletes ágyakon; álmukban az öregek övéiket látták, a fiatalok nőket, ki a veszteségeit, ki vonatot, ki templomot, ki a bírákat. Az álmok különböztek, de az alvók minden álomban nyomasztóan emlékeztek rá, hogy rabok, hogy ha zöld mezőn vagy a város aszfaltján járnak, akkor megszöktek, becsapták rab</w:t>
        <w:softHyphen/>
        <w:t>tartóikat, félreértés történt, üldözik őket. Abban a teljes, boldog önfe</w:t>
        <w:softHyphen/>
        <w:t xml:space="preserve">ledtségben, amelyet Longfellow ötlött ki </w:t>
      </w:r>
      <w:r>
        <w:rPr>
          <w:rFonts w:cs="Palatino Linotype" w:ascii="Palatino Linotype" w:hAnsi="Palatino Linotype"/>
          <w:i/>
          <w:kern w:val="2"/>
        </w:rPr>
        <w:t>A fogoly álmá</w:t>
      </w:r>
      <w:r>
        <w:rPr>
          <w:rFonts w:cs="Palatino Linotype" w:ascii="Palatino Linotype" w:hAnsi="Palatino Linotype"/>
          <w:kern w:val="2"/>
        </w:rPr>
        <w:t>ban, nem volt részük. A meg nem érdemelt letartóztatás és a tíz- meg huszonöt éves ítélet döbbenete, az őrkutyák ugatása, a bikaerős őrök, a lágerbeli éb</w:t>
        <w:softHyphen/>
        <w:t>resztő fülhasogató harsogása az élet minden rétegén, minden másod</w:t>
        <w:softHyphen/>
        <w:t>lagos, sőt elsődleges ösztönön át a csontjaikba hatolt, úgyhogy az alvó rabnak először mindig az jut az eszébe, hogy börtönben van, és csak azután érzékeli az égés- vagy füstszagot, s ébred fel a tűz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udt a lefokozott Mamurin a maga egyszemélyes cellájában. Al</w:t>
        <w:softHyphen/>
        <w:t>udtak az őrök, akik nem voltak szolgálatban. De ugyanúgy aludtak az ügyeletes őrök is. Az egészségügyi szoba felcsernője, aki egész este el</w:t>
        <w:softHyphen/>
        <w:t>lenállt a szögletes bajuszkájú hadnagy ostromának, nemrég megadta magát, és most ők is mindketten aludtak az egészségügyi szoba kes</w:t>
        <w:softHyphen/>
        <w:t>keny díványán. Végül a főlépcsőházban a börtönbe vezető vasalt ajtó elé állított szürke kis őr is elaludt ültében, fejét az asztalkára hajtva, úgy ítélvén meg, hogy nem készülnek ellenőrizni, s miután hiába berreg</w:t>
        <w:softHyphen/>
        <w:t>tette néhányszor a tábori telefont, nem lesett be többé a kis ablakon át a szakbörtön folyosójára, ahogy kötelessége le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étszáznyolcvanegyedik rab meglapulva figyelt bele ebbe a késő éjszakai órába, amikor a marfinói börtön rendje nem működik, majd nesztelenül kiment a félkör alakú szobából, szemét összehúzta az erős fényben, s csizmájával összetaposta a sűrűn eldobált csikkeket. A csizmáját csak úgy-ahogy, kapca nélkül rántotta fel, s a frontról hozott elnyűtt katonaköpenye volt rajta, melyet az alsóneműje fölé terített. Ijesztő fekete szakálla borzasan meredt szét, ritkuló haja kócosan ló</w:t>
        <w:softHyphen/>
        <w:t>gott a tarkójára, arca szenvedésről tanúsk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ába próbált elaludni! Azért kelt fel, hogy járkáljon a folyosón. Már nemegyszer alkalmazta ezt a módszert: így eloszlott az ingerült</w:t>
        <w:softHyphen/>
        <w:t>sége, elcsitult a tarkóját szaggató és a máját feszítő fájdal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bár sétálni jött ki, szokás szerint magával hozott a szobából né</w:t>
        <w:softHyphen/>
        <w:t>hány könyvet is, melyek egyikének lapjai közé be volt csúsztatva a „Polgári templomok tervezete” és egy tompa hegyű ceruza. Mindezt, továbbá egy doboz enyhe dohányt és a pipáját letette a hosszú, piszkos asztalra, majd egyenletes iramban járkálni kezdett a folyosón, oda</w:t>
        <w:softHyphen/>
        <w:t>vissza, fél kezével összefogva a köpeny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udatában volt annak, hogy a többi rabnak is rossz, annak is, akit semmiért csuktak le, meg annak is, aki ellenség, és az ellenségei zárták be. De a maga (és még Abram</w:t>
        <w:softHyphen/>
        <w:t>szon ) itteni helyzetét arisztotelészi érte</w:t>
        <w:softHyphen/>
        <w:t>lemben látta tragikusnak. Őt azért csukták le közönyös hivatalnokok, mert az illendőség határán túl rajongott a közös ügyért. És Rubin egy tragikus ellentmondás következtében kénytelen nap-nap után szembe</w:t>
        <w:softHyphen/>
        <w:t>szegülni a börtönbeli tisztekkel és őrökkel, akiknek eljárása az ab</w:t>
        <w:softHyphen/>
        <w:t>szolút helyes, haladó törvényt testesíti meg. Rabtársai viszont nem az elvtársai, és minden zárkában őt hibáztatják, szidalmazzák, majdhogy</w:t>
        <w:softHyphen/>
        <w:t>nem átharapják a torkát, mert ők csak a maguk keservét látják, de nem látják a nagy Törvényszerűséget. Nem az igazság miatt marják, hanem hogy rajta bosszulják meg, amit nem tudtak megbosszulni rabtartóikon. Üldözik, s nem törődnek vele, hogy minden ilyen összecsapással kifor</w:t>
        <w:softHyphen/>
        <w:t>dítják a zsigereit. Ő pedig minden zárkában, minden új találkozáskor és minden új vitában köteles kifogyhatatlan erővel és a sértéseikkel nem törődve bebizonyítani nekik, hogy a nagy számok és a főcsapás tekinte</w:t>
        <w:softHyphen/>
        <w:t>tében minden úgy történik, ahogy kell, hogy virágzik az ipar, bőségesen él a falu, pezseg a tudomány, szivárványos színekben tündöklik a kultú</w:t>
        <w:softHyphen/>
        <w:t>ra. Minden ilyen zárka, minden ilyen vita egy-egy frontszakasz, ahol Rubinnak egyedül kell védelmeznie a szocializmu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lenfelei gyakran úgy állították be számbeli fölényüket a zárkák</w:t>
        <w:softHyphen/>
        <w:t>ban, hogy ők a nép, a Rubin-félék pedig a kevesek. De ő minden por</w:t>
        <w:softHyphen/>
        <w:t>cikájával tudta, hogy ez hazugság! A nép a börtön falain és a szöges</w:t>
        <w:softHyphen/>
        <w:t>drótokon kívül él. A nép foglalta el Berlint, s találkozott az Elbánál az amerikaiakkal, a nép leszerelt tömegei özönlöttek Kelet felé a vonato</w:t>
        <w:softHyphen/>
        <w:t>kon, mentek újjáépíteni a Dnyeper-erőművet, életre kelteni a Do</w:t>
        <w:softHyphen/>
        <w:t>nyec-medencét, újra felépíteni Sztálingrádot. A milliókhoz tartozás érzése erősítette Rubint zárkabeli magányos harcában többtucatnyi ellenfelével szem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kocogtatta a vasajtóba vágott ablak üvegét – egyszer, kétszer, majd harmadszorra erősebben. A harmadik kopogtatásra felemelke</w:t>
        <w:softHyphen/>
        <w:t>dett az ablak magasságáig az álmos, szürke börtönőr arc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sszul vagyok – mondta Rubin. – Orvosságra van szükségem. Kísérjen át a felcser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 gondolkodott egy kics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ól van, áttelefonálok. Rubin folytatta a járkál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n tekintetben tragikus figura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itt lévők mindegyikénél előbb lépte át a börtön küszöbét. Felnőtt unokabátyja, akiért rajongott a tizenhat éves Ljovka, rábízott egy nyomdai betűkészletet, hogy dugja el. Ljovka lelkesen vállal</w:t>
        <w:softHyphen/>
        <w:t>kozott a feladatra. De nem óvakodott a szomszéd fiútól. Az kileste és lebuktatta Ljovkát. Ljovka nem árulta el az unokabátyját; azt a törté</w:t>
        <w:softHyphen/>
        <w:t>netet találta ki, hogy a készletet a lépcső alatt talál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rkovi belső börtön húsz évvel ezelőtti magánzárkáját világosan maga előtt látta most, miközben egyenletes ütemben lépkedett fel-alá a folyos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első börtönt amerikai mintára építették: többemeletes, nyitott akna vaslépcsőkkel és galériákkal, az akna alján zászlós forgalomirá</w:t>
        <w:softHyphen/>
        <w:t>nyítóval. Minden hang hosszan visszhangzott. Ljovka hallja, amint valakit nagy robajjal végigvonszolnak a lépcsőn, majd hirtelen szívbe markoló üvöltés rázza meg a börtö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jtársak! Üdvözlet a hideg sötétzárkából! Le a sztálini hóhérok</w:t>
        <w:softHyphen/>
        <w:t>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Ütlegelik (ez sajátos hangot ad!), befogják a száját, az üvöltés szag</w:t>
        <w:softHyphen/>
        <w:t>gatottá válik, majd elhallgat – de a háromszáz egyes zárkában sínylődő háromszáz rab az ajtóhoz ugrik, dörömbölni kezd és eszeveszetten kiab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 a vérebek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unkásvérre szomjaz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int cárt ültettek a nyakunkb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ljen a leninizmu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jd valamelyik cellában ordítva rázendítenek:</w:t>
      </w:r>
    </w:p>
    <w:p>
      <w:pPr>
        <w:pStyle w:val="Stlus"/>
        <w:spacing w:before="120" w:after="120"/>
        <w:ind w:left="1701" w:hanging="0"/>
        <w:jc w:val="both"/>
        <w:rPr/>
      </w:pPr>
      <w:r>
        <w:rPr>
          <w:rFonts w:cs="Palatino Linotype" w:ascii="Palatino Linotype" w:hAnsi="Palatino Linotype"/>
          <w:i/>
          <w:iCs/>
          <w:kern w:val="2"/>
        </w:rPr>
        <w:t>Föl, föl, ti rabjai a föld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a rabok egész láthatatlan tömege önfeledten harsogja:</w:t>
      </w:r>
    </w:p>
    <w:p>
      <w:pPr>
        <w:pStyle w:val="Stlus"/>
        <w:spacing w:before="120" w:after="120"/>
        <w:ind w:left="1701" w:hanging="0"/>
        <w:jc w:val="both"/>
        <w:rPr/>
      </w:pPr>
      <w:r>
        <w:rPr>
          <w:rFonts w:cs="Palatino Linotype" w:ascii="Palatino Linotype" w:hAnsi="Palatino Linotype"/>
          <w:i/>
          <w:iCs/>
          <w:kern w:val="2"/>
        </w:rPr>
        <w:t>Ez a harc lesz a végső,</w:t>
        <w:br/>
        <w:t>Csa-ak összefogni h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látni, de egészen biztos, hogy akárcsak Ljovkának, sok ének</w:t>
        <w:softHyphen/>
        <w:t>lőnek könnyek gyűlnek a szemébe a lelkesedéstől.</w:t>
      </w:r>
    </w:p>
    <w:p>
      <w:pPr>
        <w:pStyle w:val="Stlus"/>
        <w:widowControl/>
        <w:spacing w:before="120" w:after="120"/>
        <w:ind w:firstLine="567"/>
        <w:jc w:val="both"/>
        <w:rPr/>
      </w:pPr>
      <w:r>
        <w:rPr>
          <w:rFonts w:cs="Palatino Linotype" w:ascii="Palatino Linotype" w:hAnsi="Palatino Linotype"/>
          <w:kern w:val="2"/>
        </w:rPr>
        <w:t>Zúg a börtön, mint egy felbolydult méhkas. A börtönőrök kis csa</w:t>
        <w:softHyphen/>
        <w:t>pata rémülten lapul kulcsaival a lépcsőkön a halhatatlan proletárhim</w:t>
        <w:softHyphen/>
        <w:t>nusztól való félelm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csoda fájdalomhullámok csapkodják a tarkóját! Hogy feszül jobboldalt, a bordája al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ismét megkocogtatja az ablakot. A második kopogásra fel</w:t>
        <w:softHyphen/>
        <w:t>tűnik ugyanannak az őrnek álmos arca. Kicsit megnyitja a tolóablak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elefonáltam – morogja. – Nem válaszol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issza akarja húzni az ablakot, de Rubin belekapaszkodik, és nem hagy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kkor menjen át! – kiált rá gyötrelmes ingerültséggel. – </w:t>
      </w:r>
      <w:r>
        <w:rPr>
          <w:rFonts w:cs="Palatino Linotype" w:ascii="Palatino Linotype" w:hAnsi="Palatino Linotype"/>
          <w:i/>
          <w:kern w:val="2"/>
        </w:rPr>
        <w:t>Rosszul vagyok</w:t>
      </w:r>
      <w:r>
        <w:rPr>
          <w:rFonts w:cs="Palatino Linotype" w:ascii="Palatino Linotype" w:hAnsi="Palatino Linotype"/>
          <w:kern w:val="2"/>
        </w:rPr>
        <w:t>, érti? Nem tudok aludni! Hívja a felcse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ól van – bólint az ő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visszatolja az ablak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újból járkálni kezd, ugyanolyan reménytelenül méregetve az összeköpdösött, teleszemetelt, agyonfüstölt folyosót, s az éji idő ugyanolyan reménytelenül lassan múl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rkovi belső börtön képe után, amelyre mindig büszkén gondolt vissza, jóllehet ez a kétheti magánzárka ettől fogva mindig ott virított minden káderlapján, ott függött az egész élete felett, s a mostani bün</w:t>
        <w:softHyphen/>
        <w:t>tetését is súlyosbította, titkolt, égő emlékek következ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szer hívatták a Traktorgyár pártirodájára. Ljova a gyár alapítói közé számította magát: az üzemi újság szerkesztőségében dolgozott. Műhelyről műhelyre futkosott, lelkesítette a fiatalokat, jókedvre han</w:t>
        <w:softHyphen/>
        <w:t>golta az öregebb munkásokat, „villám”-híradásokat szögezett ki a ro</w:t>
        <w:softHyphen/>
        <w:t>hambrigádok sikereiről vagy a lemaradásokról, a hanyagság példái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úszéves, parasztinges legényként éppolyan bizalommal lépett be a pártirodára, ahogy annak idején egyszer az Ukrán Kommunista Párt titkárának szobájába. Amilyen magától értetődő természetességgel mondta akkor: – Jó napot, Posztisev elvtárs! – s elsőnek nyújtott kezet, ugyanolyan bizalommal köszöntötte most a rövid hajú, piros fejken</w:t>
        <w:softHyphen/>
        <w:t>dős, negyven év körüli asszon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napot, Pahtyina elvtársnő! Hívatt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napot, Rubin elvtárs – és megszorította a kezét. – Ülj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harmadik ember is volt a helyiségben. Nem látszott mun</w:t>
        <w:softHyphen/>
        <w:t>kásnak: öltönyt, nyakkendőt viselt és sárga félcipőt. Oldalt ült, va</w:t>
        <w:softHyphen/>
        <w:t>lamilyen papírokat nézegetett, és nem látszott figyelni a belépő</w:t>
        <w:softHyphen/>
        <w:t>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ártiroda olyan szigorúan egyszerű volt, mint egy gyóntatósz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upa égővörös és feke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szony feszengve, valahogy élettelenül beszélt Ljovával a gyári dolgokról, melyeket máskor mindig oly lelkesen tárgyaltak meg. Hir</w:t>
        <w:softHyphen/>
        <w:t>telen hátradőlt é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ubin elvtárs! Le kell tenned a fegyvert a Párt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jova megdöbbent. Micsoda? Talán nem szenteli éjt nappallá téve a Pártnak minden erejét, az egész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Ez kev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i kell m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udvariasan közbeszólt az az alak. Magázódott, és ez sértette a proletár fület. Azt mondta, becsületesen és maradéktalanul el kell mondania mindent, amit az akkor már nős unokabátyjáról tud: igaz-e, hogy azelőtt egy illegális trockista szervezet aktív tagja volt, és most ezt eltitkolja a Párt elől?</w:t>
      </w:r>
    </w:p>
    <w:p>
      <w:pPr>
        <w:pStyle w:val="Stlus"/>
        <w:widowControl/>
        <w:spacing w:before="120" w:after="120"/>
        <w:ind w:firstLine="567"/>
        <w:jc w:val="both"/>
        <w:rPr/>
      </w:pPr>
      <w:r>
        <w:rPr>
          <w:rFonts w:cs="Palatino Linotype" w:ascii="Palatino Linotype" w:hAnsi="Palatino Linotype"/>
          <w:kern w:val="2"/>
        </w:rPr>
        <w:t>És azonnal mondani kellett valamit; azok ketten belefúrták a sze</w:t>
        <w:softHyphen/>
        <w:t>mü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jova éppen ennek az unokabátyjának a szemével tanulta meg néz</w:t>
        <w:softHyphen/>
        <w:t>ni a forradalmat. Éppen tőle tudta meg, hogy nem minden olyan szép és jó, mint a május elsejei felvonulásokon. Igen, a Forradalom a tavasz volt, ezért sok volt a sár is, s a Párt a sarat taposva kereste a nem látható szilárd ösvén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zóta négy év telt el. De hiszen már elcsitultak a párton belüli vi</w:t>
        <w:softHyphen/>
        <w:t>ták. Nemhogy a trockistákat – már a buharinistákat is kezdték elfelej</w:t>
        <w:softHyphen/>
        <w:t>teni. Mindazt, amit a szakadár tanítómester hirdetett, és amiért szám</w:t>
        <w:softHyphen/>
        <w:t>űzték a Szovjetunióból, Sztálin most gépiesen és szolgaian leutánozza. A parasztgazdaságok sok ezer rozoga „csónakjából” összeeszkábálta a kollektivizálás „óceánjáróját”. Már füstölnek Magnyitogorszk kohói, és a négy „elsőszülött” traktorai szántják a kolhozok földjét. Úgyszólván mögöttük van már az,,518” is meg az „1040” is.</w:t>
      </w:r>
      <w:r>
        <w:rPr>
          <w:rStyle w:val="FootnoteCharacters"/>
          <w:rStyle w:val="FootnoteAnchor"/>
          <w:rFonts w:cs="Palatino Linotype" w:ascii="Palatino Linotype" w:hAnsi="Palatino Linotype"/>
          <w:kern w:val="2"/>
        </w:rPr>
        <w:footnoteReference w:id="46"/>
      </w:r>
      <w:r>
        <w:rPr>
          <w:rFonts w:cs="Palatino Linotype" w:ascii="Palatino Linotype" w:hAnsi="Palatino Linotype"/>
          <w:kern w:val="2"/>
        </w:rPr>
        <w:t xml:space="preserve"> Objektíve min</w:t>
        <w:softHyphen/>
        <w:t>den a Világforradalom dicsőségét szolgálta – érdemes-e most annak az embernek a neve miatt harcolni, akiről mindezeket a nagy tetteket el fogják nevezni? (Ljovka még arra is rákényszerítette magát, hogy megszeresse ezt a számára új nevet. Igen, már szerette Őt!) Mi értelme most letartóztatni, bosszút állni azokon, akik azelőtt vitatkoz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Sohase volt trockista – felelte Ljovka nyelve, de az agyával felfogta, hogy felnőttként, túljutva a gyerekes padlásromanti</w:t>
        <w:softHyphen/>
        <w:t>kán, már igazán felesleges a titkolózás.</w:t>
      </w:r>
    </w:p>
    <w:p>
      <w:pPr>
        <w:pStyle w:val="Stlus"/>
        <w:widowControl/>
        <w:spacing w:before="120" w:after="120"/>
        <w:ind w:firstLine="567"/>
        <w:jc w:val="both"/>
        <w:rPr/>
      </w:pPr>
      <w:r>
        <w:rPr>
          <w:rFonts w:cs="Palatino Linotype" w:ascii="Palatino Linotype" w:hAnsi="Palatino Linotype"/>
          <w:kern w:val="2"/>
        </w:rPr>
        <w:t>A párttitkárnő kurta, energikus kézmozdulatai: a Párt! nem ez a legfőbb kincsünk? Hogy szabad titkolózni… a Párt előtt?! nem feltá</w:t>
        <w:softHyphen/>
        <w:t>rulkozni a Pártnak?! A Párt nem büntet: ő a mi lelkiismeretünk. Jus</w:t>
        <w:softHyphen/>
        <w:t>son eszedbe, mit mondott Len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tíz pisztolycső mered az arcába, nem ijedt volna meg Ljovka Rubin. Se a hideg sötétzárkával, se szolovki száműzetéssel nem tudták volna kicsikarni Ljovkából az igazságot. De a Párt előtt? A Párt előtt nem tudott hazudni, bármit is eltitkolni ebben a fekete-vörös gyónta</w:t>
        <w:softHyphen/>
        <w:t>tófülk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elárulta, mikor milyen szervezethez tartozott és mit tett az unokabáty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igehirdető nő elném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árga félcipős udvarias vendég pedig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ehát jól értettem önt… – és felolvasta a papírlapról, amit feljegyzett. – Írja alá. Itt 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jovka hátrahőkö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maga? Maga nem a Pár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ért ne volnék? – sértődött meg a vendég. – Én is párttag vagyok. És a GPU nyomozója…</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megint kopogott az ablakon. A szemmel láthatóan álmából fel</w:t>
        <w:softHyphen/>
        <w:t>zavart őr szusszan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kopogsz? Akárhányszor telefonáltam, nem felel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szeme felizzott a harag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arra kértem, hogy telefonáljon, hanem hogy </w:t>
      </w:r>
      <w:r>
        <w:rPr>
          <w:rFonts w:cs="Palatino Linotype" w:ascii="Palatino Linotype" w:hAnsi="Palatino Linotype"/>
          <w:i/>
          <w:kern w:val="2"/>
        </w:rPr>
        <w:t>menjen oda!</w:t>
      </w:r>
      <w:r>
        <w:rPr>
          <w:rFonts w:cs="Palatino Linotype" w:ascii="Palatino Linotype" w:hAnsi="Palatino Linotype"/>
          <w:kern w:val="2"/>
        </w:rPr>
        <w:t xml:space="preserve"> Beteg a szívem! Meghalha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halsz meg! – mondta békésen, sőt együtt</w:t>
        <w:softHyphen/>
        <w:t xml:space="preserve">érzően az őr. </w:t>
        <w:softHyphen/>
        <w:t>Reggelig biztos kihúzod. Ítéld meg magad: hogy menjek oda? Hagy</w:t>
        <w:softHyphen/>
        <w:t>jam itt a posztom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hülye foglalná el a maga posztját? – kiáltott rá Rub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rról van szó, hogy elfoglalja, hanem hogy tiltja a szabályzat. Nem voltál kato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nak olyan erősen lüktetett a feje, hogy már-már maga is elhit</w:t>
        <w:softHyphen/>
        <w:t>te, hogy mindjárt meghal. Az őr meglátta eltorzult arcát, s végre el</w:t>
        <w:softHyphen/>
        <w:t>szánta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menj el az ablaktól, ne kopogj. Elszalad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valószínűleg el is ment. Rubin úgy érezte, kicsit alábbhagyott a fájdalm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int járkálni kezdett a folyos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Emlékezetében pedig egymást követték azok az emlékek, me</w:t>
        <w:softHyphen/>
        <w:t>lyeket egyáltalán nem akart felébreszteni. Amelyeket el kellett volna felejtenie, s akkor meggyógyulhat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sokkal a börtön után, hogy jóvátegye a bűnét a Komszomollal szemben, s mielőbb bebizonyítsa önmagának meg az egyedüli forra</w:t>
        <w:softHyphen/>
        <w:t>dalmi osztálynak a hasznosságát, oldalán Mauser-pisztollyal útra kelt, hogy kollektivizálja a falu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három versztet futott mezítláb, s közben a pisztolyával védte magát a felbőszült parasztokkal szemben, mit látott az egészből? „Nekem is részem volt a polgárháborúból!” Csak enny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gától értetődőnek érezte, hogy kiássák a vermekben elrejtett gabonát, s ne engedjék a gazdáknak, hogy lisztet őröljenek és kenye</w:t>
        <w:softHyphen/>
        <w:t>ret süssenek, ne hagyják, hogy vizet merjenek a kútból. S ha meghalt a gazda gyereke: dögöljetek meg, gazemberek, gyerekestül, akkor se hagyjuk, hogy kenyeret süssetek! Nem ébredt benne szánalom, s akár a városban a villamos, olyan megszokottá vált a magányos szekér, előtte a csüggedt lóval, amint hajnalban végigkocog a némán lapuló falun. A kocsis megkocogtatja az ostornyéllel az ablaktábl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ott van? Hozzátok ki. Majd a következ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ott van? Hozzátok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nemsok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é! Van itt él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mindez összepréselődik a fejében. Izzó pecséttel van belepe</w:t>
        <w:softHyphen/>
        <w:t>csételve. Égeti. S néha felrémlik: ezért kaptad a sebeidet! ezért kaptad a börtönt! ezért vagy bet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gyen. Így igazságos. De ha egyszer belátta, hogy iszonyú dolgokat művelt, ha soha többé nem tenné meg újra, ha már megfizetett érte, hogyan tisztulhatna meg tőle? Kinek mondhatná: ó, ez nem történt meg! Mostantól tekintsük úgy, mintha nem történt volna meg! tégy úgy, mintha nem le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 mindent elő nem ás egy álmatlan éjszaka a szomorú, tévelygő lé</w:t>
        <w:softHyphen/>
        <w:t>lek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úttal maga az őr húzta félre a kisablakot. Mégiscsak elszánta ma</w:t>
        <w:softHyphen/>
        <w:t>gát, hogy otthagyja a posztját, és átment a törzshöz. Kiderült, hagyott mindenki alszik, nincs senki, aki felvegye a berregő kagylót. A feléb</w:t>
        <w:softHyphen/>
        <w:t>resztett törzsőrmester végighallgatta a jelentését, leteremtette, amiért otthagyta a poszt ját, és mert tudta, hogy a felcsernő a hadnaggyal al</w:t>
        <w:softHyphen/>
        <w:t>szik, nem merte felébreszte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 – mondta az őr a kis ablakon át. – Odamentem, jelen</w:t>
        <w:softHyphen/>
        <w:t>tettem. Azt mondják, nem lehet. Majd regg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halok! Meg-ha-lok! – hörögte Rubin az ablakban. – Kitöröm az ablakot! Hívja azonnal az ügyeletest! Éhségsztrájkot kezd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hogy éhségsztrájkot! Kitől kapnál enni? – vetette ellene megfontoltan a fogdmeg. – Majd a reggelinél elkezdheted… Járkálj csak… Jól van, még egyszer telefonálok a törzsőrmester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olgálatukkal és fizetésükkel eltelt közlegények, őrmesterek, hadnagyok, ezredesek, tábornokok egyikét se érdekelte se az atom</w:t>
        <w:softHyphen/>
        <w:t>bomba, se a haldokló ra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haldokló rabnak felül kell emelkednie ez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valahogy úrrá lett a dühén és rosszullétén, s igyekezett ugyan</w:t>
        <w:softHyphen/>
        <w:t xml:space="preserve">olyan ütemesen folytatni a járkálását. Eszébe jutott Krilov meséje, a </w:t>
      </w:r>
      <w:r>
        <w:rPr>
          <w:rFonts w:cs="Palatino Linotype" w:ascii="Palatino Linotype" w:hAnsi="Palatino Linotype"/>
          <w:i/>
          <w:kern w:val="2"/>
        </w:rPr>
        <w:t>Damaszkuszi penge</w:t>
      </w:r>
      <w:r>
        <w:rPr>
          <w:rFonts w:cs="Palatino Linotype" w:ascii="Palatino Linotype" w:hAnsi="Palatino Linotype"/>
          <w:kern w:val="2"/>
        </w:rPr>
        <w:t>. Ez a mese a szabad életben elkerülte a figyelmét, de a börtönben gondolkodóba ejtette:</w:t>
      </w:r>
    </w:p>
    <w:p>
      <w:pPr>
        <w:pStyle w:val="Stlus"/>
        <w:spacing w:before="120" w:after="120"/>
        <w:ind w:left="1701" w:hanging="0"/>
        <w:jc w:val="both"/>
        <w:rPr>
          <w:rFonts w:ascii="Palatino Linotype" w:hAnsi="Palatino Linotype" w:cs="Palatino Linotype"/>
          <w:i/>
          <w:i/>
          <w:iCs/>
          <w:kern w:val="2"/>
        </w:rPr>
      </w:pPr>
      <w:r>
        <w:rPr>
          <w:rFonts w:cs="Palatino Linotype" w:ascii="Palatino Linotype" w:hAnsi="Palatino Linotype"/>
          <w:i/>
          <w:iCs/>
          <w:kern w:val="2"/>
        </w:rPr>
        <w:t>Egy pompás damaszkuszi penge</w:t>
        <w:br/>
        <w:t>A poros limlomhoz keveredett</w:t>
        <w:br/>
        <w:t>Szégyenszemre, s a nagy bazárban</w:t>
        <w:br/>
        <w:t>Egy parasztra sózták potom ár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rasztháncsot, szilácsot vagdosott a pengével. A damaszkuszi penge csupa csorbulás és rozsda lett. Egyszer a Sündisznó megkér</w:t>
        <w:softHyphen/>
        <w:t>dezte tőle a házban, a lóca alatt: nem szégyelled magad? Ű úgy vála</w:t>
        <w:softHyphen/>
        <w:t>szolt a Sünnek, ahogy gondolatban százszor válaszolt Rubin:</w:t>
      </w:r>
    </w:p>
    <w:p>
      <w:pPr>
        <w:pStyle w:val="Stlus"/>
        <w:spacing w:before="120" w:after="120"/>
        <w:ind w:left="1701" w:hanging="0"/>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Szégyellje az, ki elsózott,</w:t>
        <w:br/>
        <w:t>Hisz tudhatta, mi lesz a sorsom.”</w:t>
      </w:r>
    </w:p>
    <w:p>
      <w:pPr>
        <w:pStyle w:val="Heading2"/>
        <w:rPr>
          <w:kern w:val="2"/>
        </w:rPr>
      </w:pPr>
      <w:bookmarkStart w:id="74" w:name="__RefHeading___Toc190691395"/>
      <w:bookmarkEnd w:id="74"/>
      <w:r>
        <w:rPr>
          <w:kern w:val="2"/>
        </w:rPr>
        <w:t>72. Polgári templom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érezte, hogy elgyengült a lába, ezért odaült az asztalhoz, és mellével az asztallap élének dő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él elszántabban utasította vissza Szologgyin érveit, annál jobban fájt, hogy tudta, van bennük némi igazság. Igen, vannak komszomo</w:t>
        <w:softHyphen/>
        <w:t>listák, akik nem méltók a tagkönyvükre fordított kartonpapírra sem. Igen, különösen a legújabb nemzedékek körében erősen meginogtak az erkölcsi pillérek, az emberek már nem értékelik az erkölcsös, a szép cselekedetet. A társadalom is fejétől bűzlik, akár a hal – kiről vegyen példát az ifjús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égi társadalmakban tudták, hogy az erkölcsösséghez szükség van templomra és tekintéllyel bíró papra. Melyik lengyel parasztasszony szánja el magát még ma is komolyabb lépésre anélkül, hogy kikérné a tisztelendő úr tanác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 hogy a szovjet föld számára a Volga-Don-csatornánál vagy az Angarán épülő erőműnél sokkal fontosabb volna az emberi erköl</w:t>
        <w:softHyphen/>
        <w:t>csösség megmenté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gy kell ezt csinálni? Erre szolgál a „Polgári templomok létreho</w:t>
        <w:softHyphen/>
        <w:t>zásának tervezete”, amelyet piszkozatban már elkészített Rubin. Ezen a mai éjszakán, amikor úgysem tud aludni, teljesen készre kellene csiszolni, aztán a legközelebbi beszélőn meg kell próbálni kijuttatni. Majd odakint legépelik, és elküldik a párt Központi Bizottságának. A saját aláírásával nem küldheti el: a KB-ban megsértődnének, hogy egy politikai elítélt ad nekik ilyen tanácsokat. De névtelenül se szabad. Majd valamelyik frontbajtársa aláírja; Rubin a jó ügy érdekében szí</w:t>
        <w:softHyphen/>
        <w:t>vesen lemond a szerző dicsőségé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közben igyekezett elviselni a fején átcsapó fájdalomhullámokat, megtöltötte pipáját az Aranygyapjú dohánnyal; merő megszokásból csinálta, mert most nemhogy kívánta volna a dohányzást, egyenesen undorodott tőle, mégis fújni kezdte a füstöt, s közben átnézte a terve</w:t>
        <w:softHyphen/>
        <w:t>ze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ehérneműje fölé vetett köpenyben, a gyalulatlan, csupasz asztal mellett, amely tele volt szórva kenyérmorzsával és cigarettahamuval, a takarítatlan folyosó elhasznált levegőjében – közben egy-egy álmos rab szaladt végig rajta, szükségét elvégzendő –, a névtelen szerző átol</w:t>
        <w:softHyphen/>
        <w:t>vasta önzetlen tervezetét, amelyet sietős, lendületes írással vetett pa</w:t>
        <w:softHyphen/>
        <w:t>pír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evezetőben kifejtette, hogy még magasabbra kell emelni a la</w:t>
        <w:softHyphen/>
        <w:t>kosság amúgy is magas fokú erkölcsét, még nagyobb jelentőséget kell tulajdonítani a forradalmi évfordulóknak és családi eseményeknek ezek ünnepélyes szertartásai révén. Ennek érdekében mindenütt épí</w:t>
        <w:softHyphen/>
        <w:t>tészetileg kiemelkedő, a környéket uraló polgári templomokat kell létreho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után fejezetekre s a fejezeteken belül alfejezetekre bontva – nem nagyon számított a főnökség eszére – kifejtette szervezési elképzelé</w:t>
        <w:softHyphen/>
        <w:t>seit: hogy a lakott helyeken milyen méretűre, illetve mekkora területi egységre számított polgári templomokat kell felépíteni, milyen dátu</w:t>
        <w:softHyphen/>
        <w:t>mokról emlékezzenek meg ott, mennyi ideig tartsanak a szertartások. Például a nagykorúságukat elérő fiatalok számára nagy nyilvánosság előtt tartandó csoportos eskütételt kellene rendezni, amikor is a fiata</w:t>
        <w:softHyphen/>
        <w:t>lok esküvel fogadnak hűséget a Pártnak a Hazának és a szüleik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ervezet külön hangsúlyozta, hogy a templomok polgári papjai szokatlan öltözéket kell hogy viseljenek, viselőik patyolattisztaságát hangsúlyozandó. Hogy a szertartásszövegeket ritmikusan kell megfo</w:t>
        <w:softHyphen/>
        <w:t xml:space="preserve">galmazni. Hogy a templomok látogatóinak minden érzékszervére hatni kell, kezdve a sajátos illattal, a dallamos zenével és énekléssel, színes üvegek és fényszórók alkalmazásával és művészi freskókkal </w:t>
        <w:softHyphen/>
        <w:t>melyek mind a lakosság esztétikai ízlésének fejlesztését kell hogy szol</w:t>
        <w:softHyphen/>
        <w:t>gálják –, az épületegyüttes egészé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ervezet minden szavát kínos precizitással kellett kiválasztani a szinonimák közül. Rövidlátó, felületes emberek egy-egy óvatlanul megválasztott szóból arra a következtetésre juthatnának, hogy a szer</w:t>
        <w:softHyphen/>
        <w:t>ző egyszerűen a keresztény templomok újjáélesztését javasolja Krisz</w:t>
        <w:softHyphen/>
        <w:t>tus nélkül, ami azonban súlyos tévedés! A történelmi analógiák ked</w:t>
        <w:softHyphen/>
        <w:t>velői pedig azzal vádolhatnák, hogy a Robespierre-féle Legfőbb Lény kultuszát akarja visszahozni, holott ez, természetesen, egyáltalán nem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ervezete legeredetibb gondolatának a nem lelkészekről, hanem ahogy ő nevezte, a templomok szolgálóiról szóló fejezetet tartotta. Úgy gondolta, hogy az egész tervezet sikerének kulcsa: mennyire tud</w:t>
        <w:softHyphen/>
        <w:t>ják majd kialakítani ezeknek testületét, akiket a nép szeretettel és bi</w:t>
        <w:softHyphen/>
        <w:t>zalommal tüntet ki minden tekintetben makulátlan, önzetlen életü</w:t>
        <w:softHyphen/>
        <w:t>kért. Azt javasolta a pártfórumoknak, hogy tanfolyamokon válasszák ki a jelölteket, felmentve őket mindennemű egyéb munkájuk alól. Ez</w:t>
        <w:softHyphen/>
        <w:t>ek a tanfolyamok a kezdeti szorító hiány leküzdése után évről évre hosszabbak és elmélyültebbek lehetnének, és széles körű műveltséget adnának a hallgatóknak, külön súlyt helyezve az ékesszólás tudomá</w:t>
        <w:softHyphen/>
        <w:t>nyára. (A tervezet elszántan hirdette, hogy a szónoklás művészete ha</w:t>
        <w:softHyphen/>
        <w:t>nyatlásnak indult az országban, lehet, hogy azért, mert senkit se kell meggyőzni, mivel az egész lakosság enélkül is fenntartás nélkül támo</w:t>
        <w:softHyphen/>
        <w:t>gatja szeretett állam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hogy senki se jön ide az alkalmatlan időben haldokló rabhoz, nem lepte meg Rubint. Épp elég ilyen esetet láthatott a kémelhárítás</w:t>
        <w:softHyphen/>
        <w:t>nál és a fegyenctovábbítók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ért amikor a zárban megcsikordult a kulcs, az első reakciója az ijedtség volt, amiért az éjszaka közepén tiltott foglalatosságon kapják rajta; ezért minimum unalmas prédikáció lesz a büntetése. Össze</w:t>
        <w:softHyphen/>
        <w:t>markolta a papírjait, könyvét, dohányát, és el akart tűnni a szobában, de elkésett: a zömök, durva arcú törzsőrmester észrevette, és nevén szólította a nyitott ajtó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magához tért. S egyszerre ismét fájón átérezte elhagyatottsá</w:t>
        <w:softHyphen/>
        <w:t>gát, mérhetetlen tehetetlenségét és megsértett méltósá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rzsőrmester – mondta, miközben lassan odament az ügyeletes tiszt helyetteséhez –, órák óta követelem, hogy jöjjön ide a felcser. Pa</w:t>
        <w:softHyphen/>
        <w:t>naszt fogok tenni a minisztérium Büntetés-végrehajtási Igazgatóságán a felcser és maga ell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hogy se lehetett előbb, Rubin – mondta a törzsőrmester békü</w:t>
        <w:softHyphen/>
        <w:t>lékenyen –, nem tőlem függött. Jöjj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őle valóban csak annyi függött, hogy miután megtudta, hogy nem akárki renitenskedik, hanem az egyik legveszedelmesebb sittes, el</w:t>
        <w:softHyphen/>
        <w:t>szánja magát, és rákopogjon a hadnagyra. Sokáig nem feleltek, aztán kidugta fejét a felcsernő, majd eltűnt. Végül komor képpel előjött a hadnagy az egészségügyi szobából, és engedélyezte a törzsőrmester</w:t>
        <w:softHyphen/>
        <w:t>nek, hogy hozza át Rubi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most bebújt a köpenye ujjába, és begombolkozott, hogy el</w:t>
        <w:softHyphen/>
        <w:t>rejtse a fehérneműjét. A törzsőrmester végigvezette a saraska pince</w:t>
        <w:softHyphen/>
        <w:t>folyosóján, majd a vaslépcsőn föl a börtönudvarra, melyet vastagon belepett a hó. A festőien szép, csendes éjszakában még mindig sűrűn hullottak a nagy, fehér pelyhek, amitől az éjszaka és az égbolt sötétjét mintha számtalan fehér sáv csíkozta volna. Rubin és a törzsőrmester átvágott az udvaron. Lábuk mély nyomot hagyott a légiesen könnyű, puha hó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tt, ez alatt az éjszakai fényben füstös-felleges ég alatt, feltartott sza</w:t>
        <w:softHyphen/>
        <w:t>kállán és izzó arcán érezve a hűvös, hatágú csillagocskák gyerekesen ártatlan érintését, behunyt szemmel megállt egy pillanatra. Úgy átjárta a nyugalom élvezete – annál erősebben, minél rövidebb volt –, a lét ereje, a sehova-se-menni, semmit-se-kérni, semmit-se-akar</w:t>
        <w:softHyphen/>
        <w:t>ni vágya, hogy legszívesebben egész éjszaka itt állt s nem mozdult volna, a hogy a fák állnak, hogy elkapdossa, felfogja testével a szállongó hópelyh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bben a pillanatban a Marfinótól alig fél kilométerre elhaladó vas</w:t>
        <w:softHyphen/>
        <w:t>útvonal felől hosszú, trillázó mozdonyfütty hangzott fel: az a sajátos, magányos éjszakai vonatfütty, amelytől összeszorul az ember szíve, és amely élete zenitjén eszébe juttatja gyermekkorát, mert a gyermekkor oly sokat ígér az élet zenitj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csak egy fél óráig állhatna itt, teljesen felengedne, meggyógyulna testileg-lelkileg, és gyengéd verset költene az éjszakai vonatfüttyök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Ó, ha nem kellene követnie az ő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z őr már gyanakodva pillantgatott hátra: vajon nem éjszakai szökést terve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Rubint továbbvitte a lába oda, ahova irányítot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elcsernő arcát rózsaszínűre festette friss álma, orcáin a vér ját</w:t>
        <w:softHyphen/>
        <w:t>szadozott. Fehér köpenyben volt, amelyet azonban szemmel láthatóan nem a szoknyája és a zubbonya fölé húzott fel, hanem éppen csak ma</w:t>
        <w:softHyphen/>
        <w:t>gára kapott. Minden rab minden esetben és máskor Rubin is észrevette volna ezt, de most gondolatai nem ereszkedtek le ehhez a közönséges nőszemélyhez, aki egész éjszaka hagyta szenve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ek egy kombinált port és valamilyen altatót, csak ne Luminált, mert azonnal el kell aludn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tatónk nincs – utasította vissza gépiesen a n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ek! – ismételte meg Rubin tagoltan. – Reggel fontos munka vár rám a miniszter számára. Most pedig nem tudok elalu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iniszter említése meg az, hogy Rubin itt fog állni és makacsul kémi ezt a port (bizonyos jelekből pedig arra következtetett, hogy a hadnagy mindjárt visszajön hozzá), arra indította a felcsernőt, hogy szokása ellenére adjon a gyógyszer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ővette a szekrénykéből a porokat, és azon nyomban lenyelette Rubinnal (a börtön egészségügyi szabályzata mindennemű port fegy</w:t>
        <w:softHyphen/>
        <w:t>vernek tekintett, amelyet a raboknak tilos a kezükbe adni, csakis a szájuk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megkérdezte, hány óra van, s miután megtudta, hogy már fél négy, távozott. Amikor újból keresztülment az udvaron, s felnézett az éjszakai hársakra, melyeket alulról világítottak meg a zóna ötszáz és kétszáz wattos lámpái, mélyen, nagyon mélyen beszívta a hóillatú le</w:t>
        <w:softHyphen/>
        <w:t>vegőt, lehajolt, felmarkolt egy tele marék csillag alakú, súlytalan, tes</w:t>
        <w:softHyphen/>
        <w:t>tetlen, jeges hókristályt, megtörölte vele az arcát és a nyakát, s tele</w:t>
        <w:softHyphen/>
        <w:t>tömte a sz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a lelkét átjárta a világ frissessége.</w:t>
      </w:r>
    </w:p>
    <w:p>
      <w:pPr>
        <w:pStyle w:val="Heading2"/>
        <w:rPr>
          <w:kern w:val="2"/>
        </w:rPr>
      </w:pPr>
      <w:bookmarkStart w:id="75" w:name="__RefHeading___Toc190691396"/>
      <w:bookmarkEnd w:id="75"/>
      <w:r>
        <w:rPr>
          <w:kern w:val="2"/>
        </w:rPr>
        <w:t>73. A sértések kö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álószobából az ebédlőbe nyíló ajtó nyitva volt, s jól hallatszott a falióra hosszan visszhangzó, súlyos üté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lamilyen óra fele. Adam Rojtman szerette volna megnézni az éj</w:t>
        <w:softHyphen/>
        <w:t>jeliszekrényen vígan tiktakoló karóráját, de félt, hogy a világosság fel</w:t>
        <w:softHyphen/>
        <w:t>ébresztené a feleségét. A felesége félig az oldalán, félig hason feküdt, s arcát a férje vállába fúr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öt éve házasok, de még ebben a félig öntudatlan állapotban is érezte, hogy elönti a gyengédség attól, hogy a felesége itt fekszik mel</w:t>
        <w:softHyphen/>
        <w:t>lette, s hogy olyan mulatságosan alszik, az ő két lába közt melengetve a maga örökké fagyos kis láb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dam az imént riadt fel egy zavaros álomból. Újból el akart aludni, de eszébe jutottak az elmúlt este újdonságai, aztán a munkahelyi kel</w:t>
        <w:softHyphen/>
        <w:t>lemetlenségek, gondolatai egymásra torlódtak, szeme kinyílt, s úrrá lett rajta az az éjszakai éberség, amikor hasztalan próbál elaludni az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egnap esti lárma, topogás, bútorhúzogatás, amely sokáig lehal</w:t>
        <w:softHyphen/>
        <w:t>latszott a fölöttük lévő Makarigin-lakásból, már rég el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nnan, ahol nem ért össze az ablakon a függöny, az éjszaka gyenge, szürkés visszfénye hatolt szem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álóingben, hanyatt fekve, álmától megfosztva Adam Venjamino</w:t>
        <w:softHyphen/>
        <w:t>vics Rojtman nem érezte annyira helyzetének szilárdságát, a többiek fölött álló ember kiváltságát, amelyet napközben az Állambiztonsági Minisztérium őrnagyi váll-lapja és a Sztálin-díj jelvénye biztosított ne</w:t>
        <w:softHyphen/>
        <w:t>ki. Hanyatt feküdt, és mint minden más közönséges halandó érzékelte, hogy a világ túlságosan zsúfolt és kegyetlen, és nem könnyű benne é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ste, amikor Makariginéknál tetőfokára hágott a jókedv, Rojtmant meglátogatta egy régi barátja, aki szintén zsidó volt. A felesége nélkül jött, arca csupa gond, és újabb korlátozásokról, megszorításokról, le</w:t>
        <w:softHyphen/>
        <w:t>váltásokról, sőt kitelepítésekről számolt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nem volt új. Még tavaly tavasszal kezdődött, először a színikritikákban, az eredeti zsidó nevek ártatlannak látszó, zárójeles feltűnte</w:t>
        <w:softHyphen/>
        <w:t>tésével. Azután átkúszott az irodalomba. Egy vacak pletykalapocskában, egy szajhalapocskában, amely mindennel foglalkozott, csak az</w:t>
        <w:softHyphen/>
        <w:t>zal nem, ami a dolga lett volna – tudniillik irodalommal –, valaki el</w:t>
        <w:softHyphen/>
        <w:t xml:space="preserve">kottyantotta azt a mérgező kifejezést: </w:t>
      </w:r>
      <w:r>
        <w:rPr>
          <w:rFonts w:cs="Palatino Linotype" w:ascii="Palatino Linotype" w:hAnsi="Palatino Linotype"/>
          <w:i/>
          <w:kern w:val="2"/>
        </w:rPr>
        <w:t>kozmopolita</w:t>
      </w:r>
      <w:r>
        <w:rPr>
          <w:rFonts w:cs="Palatino Linotype" w:ascii="Palatino Linotype" w:hAnsi="Palatino Linotype"/>
          <w:kern w:val="2"/>
        </w:rPr>
        <w:t xml:space="preserve">. S a szó kapóra jött! Az a gyönyörű, büszke szó, amely egyesítette a világot, amellyel a legnyíltabb szívű lángelméket koronázták meg – Dantét, Goethét, Byront –, ez a szó abban a lapocskában elvesztette fényét, összetekeredett, sziszegni kezdett, és azt jelentette: </w:t>
      </w:r>
      <w:r>
        <w:rPr>
          <w:rFonts w:cs="Palatino Linotype" w:ascii="Palatino Linotype" w:hAnsi="Palatino Linotype"/>
          <w:i/>
          <w:kern w:val="2"/>
        </w:rPr>
        <w:t>zsidó</w:t>
      </w: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jd továbbkúszott, és szemérmesen elbújt a zárt ajtók mögött őr</w:t>
        <w:softHyphen/>
        <w:t>zött dossziék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pedig hideg lehelete már elérte a műszakiak kőrét is. Rojtman érezte, hogy egyenletesen és ragyogóan felívelő pályája épp az utóbbi hónapban megin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Cserbenhagyná az emlékezete? Hiszen a forradalom alatt és még jóval utána is a „zsidó” sokkal megbízhatóbban hangzott, mint az „orosz”. Az oroszoknál minduntalan azt firtatták, kik voltak a szüleik, milyen jövedelemből éltek tizenhét </w:t>
      </w:r>
      <w:r>
        <w:rPr>
          <w:rFonts w:cs="Palatino Linotype" w:ascii="Palatino Linotype" w:hAnsi="Palatino Linotype"/>
          <w:i/>
          <w:kern w:val="2"/>
        </w:rPr>
        <w:t>előtt</w:t>
      </w:r>
      <w:r>
        <w:rPr>
          <w:rFonts w:cs="Palatino Linotype" w:ascii="Palatino Linotype" w:hAnsi="Palatino Linotype"/>
          <w:kern w:val="2"/>
        </w:rPr>
        <w:t>; a zsidókat nem kellett ellen</w:t>
        <w:softHyphen/>
        <w:t>őrizni, a zsidók mind a forradalom oldalán áll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ost… az izraelitákat sújtó korbácsot, másodrendű személyek háta mögé bújva, Joszif Sztálin vette a kez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emberek egy csoportját azért üldözik, mert azelőtt ők vol</w:t>
        <w:softHyphen/>
        <w:t>tak az elnyomók vagy bizonyos kaszt tagjai, vagy a politikai nézeteik, vagy ismeretségi körük miatt, ennek mindig van ésszerű (vagy magát ésszerűnek feltüntető?) indoka. Az ember tudhatja, hogy maga vá</w:t>
        <w:softHyphen/>
        <w:t>lasztotta sorsát, hogy nem volt muszáj ehhez a csoporthoz tartoznia. De a nemzeti hovatartozása mi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jtman belső éjszakai beszélgetőpartnere azt vetette ellene: de hát a szociális származást se választották! Mégis üldözték miatta az embereket. )</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Nem, Rojtmant legfőképpen az sértette, hogy szívvel-lélekkel </w:t>
      </w:r>
      <w:r>
        <w:rPr>
          <w:rFonts w:cs="Palatino Linotype" w:ascii="Palatino Linotype" w:hAnsi="Palatino Linotype"/>
          <w:i/>
          <w:kern w:val="2"/>
        </w:rPr>
        <w:t>ugyanolyan</w:t>
      </w:r>
      <w:r>
        <w:rPr>
          <w:rFonts w:cs="Palatino Linotype" w:ascii="Palatino Linotype" w:hAnsi="Palatino Linotype"/>
          <w:kern w:val="2"/>
        </w:rPr>
        <w:t xml:space="preserve"> akart lenni, mint mindenki – de lám, nem kérnek belőle, ellökik, azt mondják: idegen vagy. Nyughatatlan vagy. Zsidó v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bédlőben lévő falióra nagyon lassan, méltóságteljesen ütni kezdett, de miután négyet ütött, elhallgatott. Rojtman ötöt várt, és örült, hogy csak négy óra van. Még alh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moccant. A felesége felszusszant álmában, és a másik oldalára hengeredett, de hátával ösztönösen az urához sim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lkan, nesztelenül aludt a fiuk az ebédlőben. Soha nem kiált fel, nem hívja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iatal szülők büszkesége volt a hároméves, okos kisfiú. Adam Venjaminovics lelkesen számolt be kópéságairól és szokásairól még az Akusztikaiban dolgozó raboknak is, a boldog emberek szokásos érzé</w:t>
        <w:softHyphen/>
        <w:t xml:space="preserve">ketlenségével észre nem véve, mennyire bánthatja ez őket, akiket megfosztottak apaságuktól. (Egyébként kényelmes téma: bizalmat szül, amellett semleges.) A fiúcska vígan gagyogott, de a kiejtése még nem alakult ki: nappal az anyját utánozta (aki Volga melléki, és erősen hangsúlyozza az </w:t>
      </w:r>
      <w:r>
        <w:rPr>
          <w:rFonts w:cs="Palatino Linotype" w:ascii="Palatino Linotype" w:hAnsi="Palatino Linotype"/>
          <w:i/>
          <w:kern w:val="2"/>
        </w:rPr>
        <w:t>ó</w:t>
      </w:r>
      <w:r>
        <w:rPr>
          <w:rFonts w:cs="Palatino Linotype" w:ascii="Palatino Linotype" w:hAnsi="Palatino Linotype"/>
          <w:kern w:val="2"/>
        </w:rPr>
        <w:t>-kat), este meg az apját (Adam nemcsak raccsol, hanem a kiejtésében is bosszantó hibákat v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t az életben gyakran előfordul: ha eljön a boldogság, nem ismer határt. Szerelem, házasság, majd a fiúcska születése időben egybeesett a háború végével és a Sztálin-díjjal. Egyébként a háborút is baj nélkül élte át: a csendes Baskíriában, az NKVD bőséges fejadagján a mostani marfinói kollégáival együtt dolgozott a távközlés első titkosítási rend</w:t>
        <w:softHyphen/>
        <w:t>szerén. Az a szisztéma ma már primitívnek látszik, de akkor ezért kap</w:t>
        <w:softHyphen/>
        <w:t>ták meg a Sztálin-díj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lyen lelkesen dolgoztak rajta! Hová lett az a lendület, az a kutatói szenvedély, az a lelkesed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éjszakai ébrenlét tisztánlátásával – amikor a semmi mástól nem zavart látás befelé fordul – Rojtman most egyszerre világosan látta, mi hiányzott neki az utóbbi években. Valószínűleg az, hogy most semmit se ő maga csi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zre sem vette, mikor csúszott át az alkotó szerepéből az alkotók főnökének szerep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tha megégette volna, úgy rántotta el a kezét a feleségéről, és fel</w:t>
        <w:softHyphen/>
        <w:t>jebb húzta feje alatt a párn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gen, igen! Milyen csábító és könnyű szombat délután, hazainduló</w:t>
        <w:softHyphen/>
        <w:t>ban eltervezni a hétvégét, tele az otthoni kényelem előérzetével, és így szólni: „Valentyin Martinics! Majd holnap gondolkodjék rajta, ho</w:t>
        <w:softHyphen/>
        <w:t xml:space="preserve">gyan tudnánk kiszűrni az a lineáris torzulásokat!… Lev Grigorjevics! Át tudná futni holnap ezt a cikket a </w:t>
      </w:r>
      <w:r>
        <w:rPr>
          <w:rFonts w:cs="Palatino Linotype" w:ascii="Palatino Linotype" w:hAnsi="Palatino Linotype"/>
          <w:i/>
          <w:kern w:val="2"/>
        </w:rPr>
        <w:t>Proceedings</w:t>
      </w:r>
      <w:r>
        <w:rPr>
          <w:rFonts w:cs="Palatino Linotype" w:ascii="Palatino Linotype" w:hAnsi="Palatino Linotype"/>
          <w:kern w:val="2"/>
        </w:rPr>
        <w:t xml:space="preserve">ből? Kijegyzetelné?” Hétfőn reggel pedig felfrissülve jön ismét munkába, és az asztalán, mint a mesében, ott fekszik a </w:t>
      </w:r>
      <w:r>
        <w:rPr>
          <w:rFonts w:cs="Palatino Linotype" w:ascii="Palatino Linotype" w:hAnsi="Palatino Linotype"/>
          <w:i/>
          <w:kern w:val="2"/>
        </w:rPr>
        <w:t>Proceedings</w:t>
      </w:r>
      <w:r>
        <w:rPr>
          <w:rFonts w:cs="Palatino Linotype" w:ascii="Palatino Linotype" w:hAnsi="Palatino Linotype"/>
          <w:kern w:val="2"/>
        </w:rPr>
        <w:t xml:space="preserve"> cikkének orosz nyelvű ki</w:t>
        <w:softHyphen/>
        <w:t>vonata, Prjancsikov pedig jelenti, hogyan lehetne kiszúrni az a lineáris torzulásokat. Vagy már ki is szűrte őket a vasárnap folyam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agyon kényelm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 rabok nem neheztelnek Rojtmanra, sőt szeretik. Mert nem úgy viselkedik, mint egy börtönőr, hanem egyszerűen mint egy jó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z alkotás, az alkotás, a felsejlő megoldások öröme és az előre nem látott kudarcok keserűsége elmú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bújt a takaró alól, és felült az ágyban, kezét térde köré kulcsolta, s rátámasztotta az áll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vel foglalkozott ezekben az években? Intrikákkal. Az intézetbeli elsőségért folytatott harccal. Barátaival mindent megtettek azért, hogy befeketítsék, megbuktassák Jakonovot, mert úgy vélték, hogy tekin</w:t>
        <w:softHyphen/>
        <w:t>télyével és határozottságával elállja az útjukat, és egyedül fog Sztálin</w:t>
        <w:softHyphen/>
        <w:t>díjat kapni. Kihasználva, hogy Jakonov múltja nem egészen makulát</w:t>
        <w:softHyphen/>
        <w:t>lan, ezért a pártba se veszik fel, bárhogy töri magát, a „fiatalok” a taggyűléseken támadták: meghívták beszámolót tartani, aztán nyom</w:t>
        <w:softHyphen/>
        <w:t>ban, a jelenlétében („csak a párttagok szavazhatnak!”) megvitatták, és határozatot hoztak. És ezekben a határozatokban mindig Jakonov ta</w:t>
        <w:softHyphen/>
        <w:t>láltatott bűnösnek. Rojtman olykor még sajnálta is. De nem volt más megold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milyen ellenségeskedésbe torkollt az egész! A Jakonov elleni haj</w:t>
        <w:softHyphen/>
        <w:t>sza közben a „fiatalok” teljesen elfeledkeztek arról, hogy ötük közül négy zsidó. Jakonov most úton-útfélen hangoztatja, hogy a szocialista haza legveszedelmesebb ellensége a kozmopolitizmu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egnap, a miniszter kirohanása után, a marfinói intézet végzetes napján Markusev rab bedobta azt a gondolatot, hogy egyesíteni kelle</w:t>
        <w:softHyphen/>
        <w:t>ne a klipper és a Vokoder rendszerét. Ami minden valószínűség sze</w:t>
        <w:softHyphen/>
        <w:t>rint agyrém ugyan, de úgy lehetett beállítani a főnökség előtt, mint gyökeres reformot, és Jakonov nyomban el is rendelte, hogy a Voko</w:t>
        <w:softHyphen/>
        <w:t>der állványát tolják át a Hetesbe, és helyezzék ugyanoda Prjancsiko</w:t>
        <w:softHyphen/>
        <w:t>vot. Rojtman még Szelivanovszkij jelenlétében tiltakozott, vitatko</w:t>
        <w:softHyphen/>
        <w:t>zott, de Jakonov leereszkedően megveregette a vállát, mint egy túlsá</w:t>
        <w:softHyphen/>
        <w:t>gosan heves jó barátj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Venjaminovics! Ne kényszerítse a miniszterhelyettest, hogy azt kelljen gondolnia önről, a személyes érdekeit fölébe helyezi a Különleges Technikai Osztály érdekei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ppen ebben rejlett a mostani helyzet tragikuma: pofon vágják, és még csak nem is sírhat! Fényes nappal fojtogatják, és azt akarják, hogy felállva tapsoljon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is öt óraütés hangzott fel; a felet nem is hallotta meg. Nemhogy aludni vágyott volna – már az ágy is idegesítette. Nagyon óvatosan lecsúsztatta az ágyról előbb az egyik, majd a másik lábát, és belebújt a papucsába. Nesztelenül megkerülte az útban álló széket, odament az ablakhoz, és széjjelebb húzta a selyemfüggön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ű, mennyi hó es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járt az udvar végénél volt a Vidámpark legelhagyatottabb sar</w:t>
        <w:softHyphen/>
        <w:t>ka: egy szakadék, amelynek meredek falát és a lejtőn nőtt fenyőket ünnepi fehérbe öltöztette a hó. Kívül, az ablakkeret mentén szintén pelyhes rézsűk tapadtak az üveg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havazás már majdnem teljesen el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érde forrónak érezte az ablak alatti radiáto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ért sem mutatott fel sikert a tudományban az utóbbi években, mert örökké ülésekkel, papirosokkal gyötörték. Minden hétfőn poli</w:t>
        <w:softHyphen/>
        <w:t>tikai oktatás, minden pénteken műszaki továbbképzés, havonta két</w:t>
        <w:softHyphen/>
        <w:t>szer taggyűlés, kétszer pártvezetőségi ülés, amellett havonta kétszer-</w:t>
        <w:softHyphen/>
        <w:t>háromszor behívják a minisztériumba, havonta egyszer külön az éber</w:t>
        <w:softHyphen/>
        <w:t>ségről tanácskoznak, és havonta össze kell állítania a tudományos munkatervet, és havonta értékelni kell a végrehajtását, és valami okból negyedévenként jellemzést kémek minden egyes rabról (egy teljes napi munka). Ráadásul félóránként jönnek a beosztottjai különféle igénylésekkel, egy cukorka méretű kondenzátor, minden méter veze</w:t>
        <w:softHyphen/>
        <w:t>ték, minden rádiólámpa igénylését láttamoznia kell a laboratórium</w:t>
        <w:softHyphen/>
        <w:t>vezetőnek, különben nem adja ki a raktár.</w:t>
      </w:r>
    </w:p>
    <w:p>
      <w:pPr>
        <w:pStyle w:val="Stlus"/>
        <w:widowControl/>
        <w:spacing w:before="120" w:after="120"/>
        <w:ind w:firstLine="567"/>
        <w:jc w:val="both"/>
        <w:rPr/>
      </w:pPr>
      <w:r>
        <w:rPr>
          <w:rFonts w:cs="Palatino Linotype" w:ascii="Palatino Linotype" w:hAnsi="Palatino Linotype"/>
          <w:kern w:val="2"/>
        </w:rPr>
        <w:t>Ó, ha otthagyná ezt az egész aktatologatást és harcot az elsőségért! ha maga tűnődhetne a rajzok felett, foghatná kézbe a forrasztópákát, leshetné az oszcillográf zöldes skáláján kedvenc görbéjét – akkor épp</w:t>
        <w:softHyphen/>
        <w:t>olyan gondtalanul dúdolhatná a „bugivugit”, mint Prjancsikov. Mi</w:t>
        <w:softHyphen/>
        <w:t>csoda boldogság volna harmincegy éves korában megszabadulni a váll-lap nyomasztó súlyától, elfeledkezni a tekintélyről és úgy visel</w:t>
        <w:softHyphen/>
        <w:t>kedni, mint egy kölyök: építeni, fantaziá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 mondta: „mint egy kölyök”, és az emlékezet szeszélyéből látta magát mint „kölyköt”: éji agyának mélyéről kegyetlen élességgel bukkant fel egy mélyen elfeledett, sok-sok éven át soha fel nem idézett epizó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izenkét éves Adam pionírnyakkendővel, szívében nemes harag</w:t>
        <w:softHyphen/>
        <w:t>gal, ott állt az iskolai összevont úttörőgyűlés előtt, és remegő hangon követelte, hogy űzzék ki az úttörőszervezetből és minden szovjet isko</w:t>
        <w:softHyphen/>
        <w:t>lából az osztályellenség ügynökét. Előtte Mityka Stityelman és Miska Lukszemburg szólalt fel, és mind a ketten azzal vádolták meg Rozs</w:t>
        <w:softHyphen/>
        <w:t>gyesztvenszkijt, az iskolatársukat, hogy zsidógyűlölő, templomba jár és osztályidegen, és megsemmisítő pillantásokat vetettek a reszkető vádlottra.</w:t>
      </w:r>
    </w:p>
    <w:p>
      <w:pPr>
        <w:pStyle w:val="Stlus"/>
        <w:widowControl/>
        <w:spacing w:before="120" w:after="120"/>
        <w:ind w:firstLine="567"/>
        <w:jc w:val="both"/>
        <w:rPr/>
      </w:pPr>
      <w:r>
        <w:rPr>
          <w:rFonts w:cs="Palatino Linotype" w:ascii="Palatino Linotype" w:hAnsi="Palatino Linotype"/>
          <w:kern w:val="2"/>
        </w:rPr>
        <w:t>A húszas évek végén jártak, a kisgyerekek még a politika, a faliújság, az önkormányzat, a viták bűvöletében éltek. Déli városban laktak, a csoportjuk felét zsidók tették ki. Ügyvédek, fogorvosok, kiskereske</w:t>
        <w:softHyphen/>
        <w:t xml:space="preserve">dők gyerekei, mégis megátalkodottan proletárnak tartották magukat. Ez a fiú meg valahogy kerülte a politikai témákat, némán tátogott az </w:t>
      </w:r>
      <w:r>
        <w:rPr>
          <w:rFonts w:cs="Palatino Linotype" w:ascii="Palatino Linotype" w:hAnsi="Palatino Linotype"/>
          <w:i/>
          <w:kern w:val="2"/>
        </w:rPr>
        <w:t>Internacionálé</w:t>
      </w:r>
      <w:r>
        <w:rPr>
          <w:rFonts w:cs="Palatino Linotype" w:ascii="Palatino Linotype" w:hAnsi="Palatino Linotype"/>
          <w:kern w:val="2"/>
        </w:rPr>
        <w:t xml:space="preserve"> eléneklése közben, szemmel láthatóan kedvetlenül lé</w:t>
        <w:softHyphen/>
        <w:t>pett be az úttörőszervezetbe. A lelkes ifjak már régóta gyanították benne az ellenforradalmárt. Figyelték, nyomoztak utána. A szárma</w:t>
        <w:softHyphen/>
        <w:t>zását nem tudták bebizonyítani. De Oleg egyszer mégis lelepleződött, azt mondta: „Minden embernek joga van mindent kimondani, amit gondol!” „Hogyhogy mindent? – ugrott oda Stityelman. – Például Nyikola azt mondta rám, hogy zsidófajzat; ezt is szab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bből fújták fel Oleg ügyét. Akadtak jó barátnak álcázott besúgók, Surik Burikov és Surik Vorozsbit, akik látták, amikor a bűnös temp</w:t>
        <w:softHyphen/>
        <w:t>lomba ment az anyjával, és hogy nyakában kereszttel jött iskolába. El</w:t>
        <w:softHyphen/>
        <w:t>kezdődött a gyűlésezés: tanulmányi csoportbizottsági gyűlések, úttörőgyűlések, parancshirdetések, és mindenütt felszólaltak a tizenkét éves Robespierre-ek, és megbélyegezték a tanulók előtt az antiszemi</w:t>
        <w:softHyphen/>
        <w:t>ták szekértolóját és a vallási ópium terjesztőjét, aki már két hete nem tudott enni a félelemtől, és az otthoniak elől eltitkolta, hogy kizárták az úttörőszervezetből, s nemsokára ki fogják csapni az iskolából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dam Rojtman nem tartozott az értelmi szerzők közé, csak bevon</w:t>
        <w:softHyphen/>
        <w:t>ták – de még most is elöntötte arcát a szégyen pír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érelmek köre! A sérelmek köre! És nem lehet kitörni belőle, mint ahogy nem lehet a Jakonovval való vetélkedésből s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Kivel kezdje a világ megjavítását? Másokkal? Vagy saját magával? A feje már kezdett elnehezülni, a szíve pedig megkönnyebbülni </w:t>
        <w:softHyphen/>
        <w:t>most már biztosan sikerül elaludni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lkan visszabújt a takaró alá. Feltétlenül el kell aludnia, mielőtt elüti az óra a ha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lnap pedig nekifekszik a fonoszkópiának! Óriási ütőkártya! Si</w:t>
        <w:softHyphen/>
        <w:t>ker esetén ez a vállalkozás akár önálló tudományos kutatóintézetté is nőhet.</w:t>
      </w:r>
    </w:p>
    <w:p>
      <w:pPr>
        <w:pStyle w:val="Heading2"/>
        <w:rPr>
          <w:kern w:val="2"/>
        </w:rPr>
      </w:pPr>
      <w:bookmarkStart w:id="76" w:name="__RefHeading___Toc190691397"/>
      <w:bookmarkEnd w:id="76"/>
      <w:r>
        <w:rPr>
          <w:kern w:val="2"/>
        </w:rPr>
        <w:t>74. Hétfőn hajnal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araskában reggel hétkor van az ébreszt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hétfőn jóval ébresztő előtt megjelent az őr abban a szobában, ahol a kétkezi munkások aludtak, és megrázta az udvaros vállát. Szpi</w:t>
        <w:softHyphen/>
        <w:t>ridon nagyot horkantott, felriadt, és a kék lámpás fényében az őrre bám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ltözz fel, Jegorov. Hív a hadnagy – mondta halkan az őr. De Jegorov nyitott szemmel feküdt és nem moz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llod? Hív a hadn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Becsapott a ménkű? – kérdezte Szpiridon, még mindig mozdulatlanu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lj fel – rázogatta az őr. – Nem tudom, mi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e-ej! – nyújtózott nagyot Szpiridon. Vöröses szőrrel borított karját a tarkója alá tette, és hosszan ásított. – Mikor jön már el az a nap, amikor nem kelek fel a lócáról?… Késő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sokára h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hat sincs?!… Jól van, menj m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csak feküdt tová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 még toporgott egy kicsit, majd el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ék lámpás fénye a felső ágy ferde árnyékát Szpiridon párnájára vetette. Így félig világosban, félig árnyékban feküdt, karjával a feje alatt, és nem moz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ajnálta, hogy félbeszakadt az álm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áraz gallyal megrakott szekéren ült (a száraz gallyak alatt az er</w:t>
        <w:softHyphen/>
        <w:t>dész szeme elől eldugott vastagabb ágak lapultak), s mintha az erde</w:t>
        <w:softHyphen/>
        <w:t>jükből igyekezett volna vissza a faluba, de ismeretlen úton. Az út is</w:t>
        <w:softHyphen/>
        <w:t>meretlen, de Szpiridon minden részletét pontosan látta mind a két szemével (mintha mind a kettő egészséges lennél): az út alól kereszt</w:t>
        <w:softHyphen/>
        <w:t>ben kidomborodó gyökereket, az egy-egy régi villámcsapást jelző korhadt csonkokat, emitt csenevész fenyves, amott mély por, melyben elakad a kerék. Érezte is álmában a sokféle kora őszi erdei illatot, és mohón beszívta. Azért lélegzett ilyen mélyeket, mert álmában tisztán emlékezett rá, hogy fogoly, hogy tíz évet sóztak rá, meg még öt év put</w:t>
        <w:softHyphen/>
        <w:t>tonyt, s hogy megszökött a saraskából, de már valószínűleg észre</w:t>
        <w:softHyphen/>
        <w:t>vették, és sietni kell a fával a feleségéhez és a lányához, mielőtt ráuszí</w:t>
        <w:softHyphen/>
        <w:t>tanák a kutyá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z álom legfőbb boldogsága abból adódott, hogy nem akármi</w:t>
        <w:softHyphen/>
        <w:t>lyen ló volt a szekér elé befogva, hanem a kezén átment lovak legked</w:t>
        <w:softHyphen/>
        <w:t>vesebbike: a rózsás szőrű Peták, az első ló, melyet háromévesen vásá</w:t>
        <w:softHyphen/>
        <w:t>rolt a saját gazdaságába a polgárháború után. Egészen szürke lett vol</w:t>
        <w:softHyphen/>
        <w:t>na, ha nincs az egyenletesen szürke szőrének egy kis rózsás árnyalata; ezért is nevezik „rózsaszínűnek” ezt a fajtát. Ezzel a lóval állt talpra, ezt fogta be rudasnak, amikor titokban megesküdtek menyasszonyával, Marfa Usztyinovnával. És most Szpiridon boldogan álmélkodott, hogy a Peták még mindig él, és ugyanolyan fiatal, ugyanolyan fürgén húzza a rakományt dombnak fel, és rántja ki a mély porból. A Peták minden gondolatát híven jelezte felmeredő, szürke, érzékeny füle, amelynek apró moccanásaival tudatta gazdájával, hogy érti, mit kíván most tőle, és ne féljen, megbirkózik vele. Óriási sértés lett volna, ha csak messziről is mutatja az ostort a Petáknak, ezért Szpiridon soha nem is vitt magával osto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legalább álmában leszállhatna és belecsókolhatna a Peták orrá</w:t>
        <w:softHyphen/>
        <w:t>ba – annyira örült, hogy ilyen fiatal, így hát ki fogja várni az ő büntetése végét –, amikor dombról lefelé menet egyszerre csak észrevette, hogy a rakomány billegni kezd, az ágak szétcsúsznak, azzal fenyegetve, hogy a gázlónál teljesen szétesik az egé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tha meglökték volna, leugrott a szekérről – de ez az őr lökése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feküdt, és nemcsak az egy Petákra gondolt vissza, hanem tucatnyi lóra, amellyel szekerezett és dolgozott élete során (vala</w:t>
        <w:softHyphen/>
        <w:t>mennyi úgy vésődött emlékezetébe, mintha eleven ember lett volna), és még ezernyi lóra, melyet jártában-keltében látott, és szörnyen bán</w:t>
        <w:softHyphen/>
        <w:t>totta, hogy oly ostobán elpocsékolták, kiirtották a világból az ember legelső segítőtársát – némelyiket halálra éheztették zab és széna híján, másokat agyonhajszolták a munkában, a többit meg eladták húsnak a tatároknak. Hogy hová tették az eszüket, Szpiridon képtelen volt fel</w:t>
        <w:softHyphen/>
        <w:t>fogni. Azt meg végképp nem, hogy miért nem kellettek a lovak. Azt mesélték akkoriban, hogy lovak helyett a traktor fog dolgozni. Aztán minden az asszonyok nyakába szak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hát csak a lovakat? Nem vagdosta ki maga Szpiridon is a tanyá</w:t>
        <w:softHyphen/>
        <w:t>kon a gyümölcsfákat, hogy az embereknek ne legyen mit elveszíteni, hogy könnyebben be lehessen őket hajtani a közös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gorov! – kiáltotta már hangosan az őr az ajtóból, a másik két al</w:t>
        <w:softHyphen/>
        <w:t>vót is felverve kiáltás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 megyek már, a jó édes…! – morgott vissza álmosan Szpiri</w:t>
        <w:softHyphen/>
        <w:t>don, miközben lecsúsztatta meztelen lábát a padlóra. És odavánszor</w:t>
        <w:softHyphen/>
        <w:t>gott a fűtőtesthez, hogy levegye róla megszáradt kapc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becsukódott az őr mög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vá, Szpiridon? – kérdezte a ková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ívatnak az urak. Hogy ledolgozzam a fejadagot – morogta dühösen az udvaro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otthonában sohasem tétlenkedő Szpiridon a börtönben utált sötétben felcihelődni. A rab szemében a legrosszabb: szürkület előtt vezényszóra felke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SzevUralLagban</w:t>
      </w:r>
      <w:r>
        <w:rPr>
          <w:rStyle w:val="FootnoteCharacters"/>
          <w:rStyle w:val="FootnoteAnchor"/>
          <w:rFonts w:cs="Palatino Linotype" w:ascii="Palatino Linotype" w:hAnsi="Palatino Linotype"/>
          <w:kern w:val="2"/>
        </w:rPr>
        <w:footnoteReference w:id="47"/>
      </w:r>
      <w:r>
        <w:rPr>
          <w:rFonts w:cs="Palatino Linotype" w:ascii="Palatino Linotype" w:hAnsi="Palatino Linotype"/>
          <w:kern w:val="2"/>
        </w:rPr>
        <w:t xml:space="preserve"> ötkor ébresztenek. Úgyhogy jobb, ha megbecsüli magát a sarask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a vattanadrág szára és a katonabakancs közé feltekerte a hosszú lábszártekercset, majd nadrágostul-bakancsostul belebújt a kék kezeslábasba, föléje kanyarította fekete vattakabátját, fejébe nyomta füles sapkáját, a kabátot a derekán leszorította elnyűtt vászonövével és kiment. Kiengedték a börtön vasalt ajtaján, és nem adtak mellé kísérőt. Szpiridon keresztülment a pincefolyosón – jól odaverte a cementpadló</w:t>
        <w:softHyphen/>
        <w:t>hoz patkolt bakancsát –, majd a vaslépcsőn fel az udvar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vas félhomályban semmit se látott, de lábával tévedhetetlenül kitapogatta, hogy legalább harminc centi hó hullott le. Tehát egész éj</w:t>
        <w:softHyphen/>
        <w:t>jel nagy pelyhekben esett. Elballagott a hóban a törzs épületének ajtaja fölött égő lámpa irány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örzs ajtaján épp akkor jött ki az ügyeletes: a kis bajuszkás had</w:t>
        <w:softHyphen/>
        <w:t>nagy. Amikor nemrég eljött a felcsernőtől, azonnal felfedezte, hogy sok hó esett, ezért hívatta az udvarost. Most mindkét kezét bedugta a derékszíja alá, s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orsan láss neki, Jegorov! Tisztítsd meg a főkaputól az őrségig és a törzstől a konyháig. Meg itt is, a sétálóudvaron! Gyer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ünk, gyerünk, abból lesz a baj nekünk – morogta Szpiridon, miközben elindult a hóban alapát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Mit mondtál? – kérdezte fenyegető hangon a hadn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hogy javól, főnök! Javól! – (A németek is mindig noszogatták, hogy „dali, dali”, amire Szpiridon azt felelte: javól!). – Mondd meg a konyhán, hogy küldjenek át egy kis krumpl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meg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mindig okosan viselkedett, a főnökséggel nem vitatko</w:t>
        <w:softHyphen/>
        <w:t>zott, de ma különösen keserű hangulatban ébredt, egyrészt mert hétfő reggel volt, másrészt mert ki se dörgölhette szeméből az álmot, máris melózhat, meg maholnap levelet kell kapnia hazulról, s rossz híreket sejtett. Ötvenévi földi létének minden keserűsége a mellébe gyűlt s belülről ég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ntről már nem hullott az áldás. Rezzenetlenül fehérlettek a hár</w:t>
        <w:softHyphen/>
        <w:t>sak. De ez már nem a tegnapi, délig összetöppedt zúzmara volt, hanem az éjszaka leesett hó. A sötét égből és a mélységes csendből Szpiridon úgy ítélte meg, hogy ez sem marad meg soká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omoran látott neki a munkának, de a bemelegítő első ötven lapát után már egyenletesen hajlongott, sőt még mintha jól is esett volna. Ilyen volt Szpiridon, s ilyen a felesége is: mindattól, ami a szívüket nyomta, a munkába menekültek. És megkönnyebbül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a főnökség útjának tisztára lapátolásával kezdte, ahogy pa</w:t>
        <w:softHyphen/>
        <w:t xml:space="preserve">rancsolták, hanem a maga esze szerint: először a konyháig, azután </w:t>
        <w:softHyphen/>
        <w:t>három lapát szélességben – körben az udvaron, rabtestvérei szám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zben a gondolatai a lányánál jártak. A felesége, éppúgy, mint ő, már megette a kenyere javát. A fiai, bár szögesdrót mögött kuksolnak, mégiscsak férfiak. A legénynek javára válik a megpróbáltatás. De a lány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ár a fél szemével semmit se látott Szpiridon, a másikkal is csak harminc százalékban, az egész udvart szabályos ovális ösvénnyel vette körül, és még nem is világosodott ki egészen, amikor – pontban hét órakor – megjelentek a lépcső tetején a sétálók: Potapov és Horobrov, akik épp a séta kedvéért már az ébresztő előtt felkeltek és megmosa</w:t>
        <w:softHyphen/>
        <w:t>kod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vegő is adagolva jár, és drága kincsnek számí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Danyilics? – kérdezte Horobrov, miközben felhajtotta kopott civil kabátjának gallérját, amelyben valaha letartóztatták. – Le se feküdtél alu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hagynak aludni ezek a kígyók? – mondta rá Szpiridon. De már elszállt belőle az iménti harag. Ez alatt a munkában eltöltött óra alatt a börtönőrökkel kapcsolatos komor gondolatai mind szerteosz</w:t>
        <w:softHyphen/>
        <w:t>lottak. Ha szavakban nem is fogalmazta meg magának, a szívével úgy ítélte meg, hogy ha a lánya netán maga hozta fejére a bajt, ettől nem lett könnyebb neki, tehát minél enyhébben kell válaszolni, nem pedig át</w:t>
        <w:softHyphen/>
        <w:t>ko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ezt a legfontosabb gondolatot is, amely mintha a mozdulatlan, hajnali hársakról ereszkedett volna alá, kezdték kiszorítani a kicsinyes napi gondok: a két deszka, melyet ugyancsak betemetett a hó valahol, meg hogy az ágseprűt szorosabban hozzá kell kötözni a nyél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zben már hozzá kellett látni az autóút meg a bejárat tisztára la</w:t>
        <w:softHyphen/>
        <w:t>pátolásához is. Szpiridon vállára emelte a lapátot, és eltűnt a saraska épületének sarka mög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könnyedén, karcsún, ujjasát soha nem fázó vállára te</w:t>
        <w:softHyphen/>
        <w:t>rítve indult fát vágni. (Amikor így ment, mintha idegen szemmel látta volna magát: „Ott jön Szo</w:t>
        <w:softHyphen/>
        <w:t>log</w:t>
        <w:softHyphen/>
        <w:t>gyin gróf!”) A Rubinnal való előző napi értelmetlen civakodás, társának ingerlő vádaskodása után a saraská</w:t>
        <w:softHyphen/>
        <w:t>ban töltött két év alatt először aludt rosszul, és most friss levegőre, egyedüllétre és tágas térre vágyott a gondolkodáshoz. Felfűrészelt fája bőven volt, csak győzze széthasog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otapov abban a tiszti köpenyben, amit Berlin elfoglalásakor ka</w:t>
        <w:softHyphen/>
        <w:t>pott, amikor mint deszantost tankba ültették (a fogságba esés előtt tiszt volt, de a foglyok tiszti rangját nem ismerték el), lassan sétált Horob</w:t>
        <w:softHyphen/>
        <w:t>rovval, s járás közben kicsit dobálta a sebesült láb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robrov alig törölte ki szeméből az álmot, s mosakodott meg, már</w:t>
        <w:softHyphen/>
        <w:t>is fejébe tolultak örökösen éber, gyűlölettel teli gondolatai. A szavak úgy szakadtak ki belőle, mintha testetlen hurkot írnának le a sötét lég</w:t>
        <w:softHyphen/>
        <w:t>ben, bumerángként visszatértek hozzá, s a szívét markol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lyan régen olvastuk-e, hogy a Fordék futószalagja géppé vál</w:t>
        <w:softHyphen/>
        <w:t>toztatja a munkást, és hogy ez a kapitalista kizsákmányolás legember</w:t>
        <w:softHyphen/>
        <w:t xml:space="preserve">telenebb formája? Azután eltelt tizenöt év, és ugyanazt a futószalagot </w:t>
      </w:r>
      <w:r>
        <w:rPr>
          <w:rFonts w:cs="Palatino Linotype" w:ascii="Palatino Linotype" w:hAnsi="Palatino Linotype"/>
          <w:i/>
          <w:kern w:val="2"/>
        </w:rPr>
        <w:t>folyamatosság</w:t>
      </w:r>
      <w:r>
        <w:rPr>
          <w:rFonts w:cs="Palatino Linotype" w:ascii="Palatino Linotype" w:hAnsi="Palatino Linotype"/>
          <w:kern w:val="2"/>
        </w:rPr>
        <w:t xml:space="preserve"> néven mint a termelés legújabb és leghaladóbb formá</w:t>
        <w:softHyphen/>
        <w:t>ját dicsőítik! Negyvenötben Csang Kai-sek a szövetségesünk volt, negyvenkilencben sikerült megdönteni, tehát gazember és áruló! Most Nehrut próbálják megbuktatni Indiában, azt írják róla, hogy rendsze</w:t>
        <w:softHyphen/>
        <w:t>rét a bot tartja fenn. Ha sikerül megbuktatni, azt fogják írni róla: Neh</w:t>
        <w:softHyphen/>
        <w:t>ru és klikkje Ceylonba szökött. Ha nem sikerül, akkor nemes lelkű ba</w:t>
        <w:softHyphen/>
        <w:t>rátunk, Nehru. A bolsevikok olyan szemérmetlenül alkalmazkodnak a pillanatnyi helyzethez, hogy ha netán megint szükség lenne megke</w:t>
        <w:softHyphen/>
        <w:t>resztelni Oroszország népét, azon nyomban előásnának egy megfelelő Marx-idézetet, és szépen összeegyeztetnék az ateizmussal meg az in</w:t>
        <w:softHyphen/>
        <w:t>ternacionalizmussal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otapov mindig melankolikus hangulatban kezdte a napot. A reg</w:t>
        <w:softHyphen/>
        <w:t>gel volt az egyetlen nap szak, amikor eltűnődhetett derékba tört életén, a nélküle felnövő fián, a nélküle elhervadó feleségén. Azután úrrá lett rajta a munka láza, és nem volt ideje a töprengés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robrovnak mintha igaza lett volna, de Potapovtól sok ingerültsé</w:t>
        <w:softHyphen/>
        <w:t>get és hajlandóságot érzett benne arra, hogy a Nyugatot hívja bíróul a mi ügyeinkhez. Potapov úgy vélekedett, hogy a nép és a hatalom vitá</w:t>
        <w:softHyphen/>
        <w:t>ját valamiképpen (hogy hogyan, azt nem tudta) egymás közt kellene eldönteni. Ezért, miközben ügyetlenül dobálta sebesült lábát, hallga</w:t>
        <w:softHyphen/>
        <w:t>tásba burkolózott, és igyekezett minél mélyebben és egyenletesebben lélege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ik kört a másik után tették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étálók száma megszaporodott. Egyesével vagy párosával, sőt hármasban rótták a köröket. Beszélgetésüket különféle okokból lep</w:t>
        <w:softHyphen/>
        <w:t>lezni kívánva, nem haladtak szorosan, és feleslegesen nem előzték meg egym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ppen csak virradt. A hófelhőkkel elborított ég késlekedett a reg</w:t>
        <w:softHyphen/>
        <w:t>gelt jelző világossággal. A lámpák még sárga köröket vetettek a hó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vegőt az az üdeség töltötte be, amely csak a frissen hullott hó nyomában kel. Lábuk alatt nem csikorgott a hó, csak puhán összetö</w:t>
        <w:softHyphen/>
        <w:t>mör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agas, egyenes tartású, nemezkalapos Kondrasov a nyápic kis Geraszimoviccsal sétált, aki az ágyszomszédja volt, és még ellenzős sapkájában se ért fel a vállá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ot annyira letörte a tegnapi beszélő, hogy az egész vasárnapot ágyban töltötte, mintha beteg lett volna. Feleségének bú</w:t>
        <w:softHyphen/>
        <w:t>csúkiáltása iszonyúan megrá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ehát nem töltheti a hátralévő idejét úgy, ahogy eddig. Natasa nem bírja ki az utolsó három évet. Muszáj tennie valamit. „Neked legalább most is van valamid!” – mondta szemrehányóan, ismervén az ur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Pedig nem egyszerűen „valami” van most a fejében, hanem sokkal értékesebb annál, semhogy holmi kutyának való alamizsnáért </w:t>
      </w:r>
      <w:r>
        <w:rPr>
          <w:rFonts w:cs="Palatino Linotype" w:ascii="Palatino Linotype" w:hAnsi="Palatino Linotype"/>
          <w:i/>
          <w:kern w:val="2"/>
        </w:rPr>
        <w:t>ezekbe</w:t>
      </w:r>
      <w:r>
        <w:rPr>
          <w:rFonts w:cs="Palatino Linotype" w:ascii="Palatino Linotype" w:hAnsi="Palatino Linotype"/>
          <w:kern w:val="2"/>
        </w:rPr>
        <w:t xml:space="preserve"> a kezekbe ad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valami egészen könnyű, valami apróság adódna, amiért elen</w:t>
        <w:softHyphen/>
        <w:t>gednének neki egy-két évet! De ilyesmi nem fordul elő. Se a tudo</w:t>
        <w:softHyphen/>
        <w:t>mány, se az élet nem ad ingyen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eggel se érezte jobban magát. Úgy kellett erőltetnie, kényszeríte</w:t>
        <w:softHyphen/>
        <w:t>nie magát, hogy kijöjjön sétálni; akármilyen szorosan begombolkozott is, fázott, és legszívesebben azonnal visszament volna. De összetalál</w:t>
        <w:softHyphen/>
        <w:t>kozott Kondra</w:t>
        <w:softHyphen/>
        <w:t xml:space="preserve">sov-Ivanovval, s elindult, hogy tegyen vele egy kört </w:t>
        <w:softHyphen/>
        <w:t>aztán úgy belejöttek a beszélgetésbe, hogy abba se akarták hagyni a sét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Maga semmit se tud Pavel Dimit</w:t>
        <w:softHyphen/>
        <w:t xml:space="preserve">rijevics Korinról? </w:t>
        <w:softHyphen/>
        <w:t xml:space="preserve">csodálkozott Kondrasov, mintha minden iskolás gyerek tudna róla. </w:t>
        <w:softHyphen/>
        <w:t xml:space="preserve">Hohó! Azt mondják, van neki egy fantasztikus vászna, csak még senki se látta, a címe: </w:t>
      </w:r>
      <w:r>
        <w:rPr>
          <w:rFonts w:cs="Palatino Linotype" w:ascii="Palatino Linotype" w:hAnsi="Palatino Linotype"/>
          <w:i/>
          <w:kern w:val="2"/>
        </w:rPr>
        <w:t>A tovatűnő Oroszhon</w:t>
      </w:r>
      <w:r>
        <w:rPr>
          <w:rFonts w:cs="Palatino Linotype" w:ascii="Palatino Linotype" w:hAnsi="Palatino Linotype"/>
          <w:kern w:val="2"/>
        </w:rPr>
        <w:t>. Egyesek szerint hat méter hosszú, mások szerint tizenkettő. Elnyomják, sehol nem állítják ki a képeit; ezt most titokban festi, lehet, hogy a halála után azonnal lefog</w:t>
        <w:softHyphen/>
        <w:t>lalj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raj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Csak másoktól hallottam, nem kezeskedhetek érte. Azt mondják, egyszerű, közép-oroszországi országút, dombos táj, facsoportok. Az országúton töprengő arcú emberek nagy tömege. Minden egyes arc ki van dolgozva. Olyan arcok, amilyeneket régi családi fotográfiákon le</w:t>
        <w:softHyphen/>
        <w:t>het látni, de az életben már nemigen. Régi orosz, tiszta fényű paraszt</w:t>
        <w:softHyphen/>
        <w:t>arcok, földművesek, kézművesek: magas homlok, Sűrű, széles sza</w:t>
        <w:softHyphen/>
        <w:t>káll, a hetvenedik éven túl is üde bőr, friss tekintet, gondolatok. Fiatal lányok, akiknek fülét láthatatlan aranydugó védi az illetlen szavaktól, akiket nem lehet elképzelni a táncparkettek állatias nyüzsgésében. És méltóságteljes öregasszonyok. Ezüst hajú, miseinges papok. Szerze</w:t>
        <w:softHyphen/>
        <w:t>tesek. Az Állami Duma képviselői. Koravén, egyenruhás diákok. A végső igazságot kereső gimnazisták. Gyönyörű, gőgös dámák a századelő városi viseletében. S valaki, aki nagyon hasonlít Korolenkóra. Aztán megint parasztok és parasztok… Attól olyan iszonyú, hogy egyáltalán nincsenek csoportosítva. Szétesett az idő! Nem beszélget</w:t>
        <w:softHyphen/>
        <w:t>nek. Nem néznek egymásra, talán nem is látják egymást. Nincs úti ba</w:t>
        <w:softHyphen/>
        <w:t xml:space="preserve">tyu a hátukon. Csak </w:t>
      </w:r>
      <w:r>
        <w:rPr>
          <w:rFonts w:cs="Palatino Linotype" w:ascii="Palatino Linotype" w:hAnsi="Palatino Linotype"/>
          <w:i/>
          <w:kern w:val="2"/>
        </w:rPr>
        <w:t>mennek</w:t>
      </w:r>
      <w:r>
        <w:rPr>
          <w:rFonts w:cs="Palatino Linotype" w:ascii="Palatino Linotype" w:hAnsi="Palatino Linotype"/>
          <w:kern w:val="2"/>
        </w:rPr>
        <w:t>, de nem ezen a konkrét országúton, ha</w:t>
        <w:softHyphen/>
        <w:t>nem általában. Tovatűnnek… Utoljára látjuk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hirtelen meg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sson meg, muszáj egyedül len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arkon fordult, és otthagyva a felemelt kezű festőt, elindult az el</w:t>
        <w:softHyphen/>
        <w:t>lenkező irányba.</w:t>
      </w:r>
    </w:p>
    <w:p>
      <w:pPr>
        <w:pStyle w:val="Stlus"/>
        <w:widowControl/>
        <w:spacing w:before="120" w:after="120"/>
        <w:ind w:firstLine="567"/>
        <w:jc w:val="both"/>
        <w:rPr/>
      </w:pPr>
      <w:r>
        <w:rPr>
          <w:rFonts w:cs="Palatino Linotype" w:ascii="Palatino Linotype" w:hAnsi="Palatino Linotype"/>
          <w:kern w:val="2"/>
        </w:rPr>
        <w:t>Tűzben égett. Nemcsak olyan élesen látta maga előtt azt a képet, mintha ő festette volna, hanem azt gondolta, ho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világos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jött az őr az udvarra, és elkiáltotta magát, hogy vége a sétának. Visszatérőben, a pincefolyosón a felfrissült rabok akaratlanul meglökték a sötét szakállú, betegesen sápadt Rubint, aki a menettel szem</w:t>
        <w:softHyphen/>
        <w:t>be igyekezett. Ma nemcsak a favágást aludta el (amúgy sem lett volna értelme kijönnie a Szologgyinnal való veszekedés után), hanem a reg</w:t>
        <w:softHyphen/>
        <w:t>geli sétát is. A rövid, mesterséges álomtól nehéznek és érzéketlennek érezte a tagjait. Amellett szenvedett az oxigénéhségtől, amit nem is</w:t>
        <w:softHyphen/>
        <w:t>mernek azok, akik akkor szívhatnak friss levegőt, amikor akarnak. Mindenáron ki akart menni az udvarra legalább egy korty friss leve</w:t>
        <w:softHyphen/>
        <w:t>gőért és egy marék hóért, amivel bedörgölheti az arc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lépcső felső végén álló őr nem engedte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ott állt a lépcső alján, a betongödörben, ahova szintén beesett egy kis friss levegőt lehelő hó. Ott lenn három lassú körmozdulatot tett a karjával, s közben mélyeket lélegzett, majd összeszedte a gödör aljá</w:t>
        <w:softHyphen/>
        <w:t>ról a havat, megdörgölte vele az arcát, és visszavánszorgott a börtön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Ugyanoda igyekezett a megéhezett, fürge Szpiridon, aki már meg</w:t>
        <w:softHyphen/>
        <w:t>tisztította az utat az autók számára egészen az őrség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örtön törzsében a két hadnagy – a lelépő, kis bajuszkás és az ügyeletbe lépő Zsvakun – felnyitotta a borítékot, és Misin őrnagy pa</w:t>
        <w:softHyphen/>
        <w:t>rancsával ismerke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estes Zsvakun hadnagy, egy goromba és kiismerhetetlen alak, aki a háború alatt törzsőrmesteri rangban a hadosztályhóhér szerepét töltötte be (a hivatalos elnevezése ez volt: a haditörvényszék ítélet</w:t>
        <w:softHyphen/>
        <w:t>végrehajtója), s ott érdemelte ki az előléptetést, nagyon megbecsülte helyét az 1. sz. Szakbörtönben, és mert az írás-olvasás nem a legkönnyebben ment neki, kétszer is elolvasta Misin utasítását, nehogy el</w:t>
        <w:softHyphen/>
        <w:t>tévesszen vala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lenc óra előtt tíz perccel bementek a szobákba létszámellenőr</w:t>
        <w:softHyphen/>
        <w:t>zésre, és mindenütt felolvasták a parancs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inden rab három napon belül adja le Misin őrnagynak közeli hozzátartozóinak névsorát, a következő formában: sorszám, vezeték</w:t>
        <w:softHyphen/>
        <w:t>név, utónév, apai név, a rokonság foka, munkahely, lakcí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zeli hozzátartozónak számít: az apa, az anya, a törvényes házas</w:t>
        <w:softHyphen/>
        <w:t>társ, a törvényes házasságból származó gyermekek. A többiek, úgy</w:t>
        <w:softHyphen/>
        <w:t>mint fivérek, nővérek, nagynénik, unokatestvérek, unokák, nagy</w:t>
        <w:softHyphen/>
        <w:t>anyák nem számítanak a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nuár 1-je után csak a listán szereplő közeli hozzátartozókkal en</w:t>
        <w:softHyphen/>
        <w:t>gedélyezik a levelezést és a beszélőt.</w:t>
      </w:r>
    </w:p>
    <w:p>
      <w:pPr>
        <w:pStyle w:val="Stlus"/>
        <w:widowControl/>
        <w:spacing w:before="120" w:after="120"/>
        <w:ind w:firstLine="567"/>
        <w:jc w:val="both"/>
        <w:rPr/>
      </w:pPr>
      <w:r>
        <w:rPr>
          <w:rFonts w:cs="Palatino Linotype" w:ascii="Palatino Linotype" w:hAnsi="Palatino Linotype"/>
          <w:kern w:val="2"/>
        </w:rPr>
        <w:t>Ezenkívül január 1-je után a havi egyszeri levél mérete nem halad</w:t>
        <w:softHyphen/>
        <w:t>hatja meg az egy füzetlap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olyan kegyetlen és lesújtó volt, hogy az értelem fel sem tudta fogni. Ezért nem idézett elő se kétségbeesést, se felháborodást, csak haragos és gúnyos kiáltás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ldog új év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uku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lentsük fel a rokonain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opók maguktól nem tudják kiszimat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incs megszabva a betűk nagysága? Mekkorák lehetnek a betű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Zsvakun, miközben leszámolta az embereket, igyekezett megje</w:t>
        <w:softHyphen/>
        <w:t>gyezni, ki mit kiáltott, hogy majd jelenthesse az őrnagy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ok egyébként mindig elégedetlenek, akár jót, akár rosszat tesz velük az ember.</w:t>
      </w:r>
    </w:p>
    <w:p>
      <w:pPr>
        <w:pStyle w:val="Heading2"/>
        <w:rPr>
          <w:kern w:val="2"/>
        </w:rPr>
      </w:pPr>
      <w:bookmarkStart w:id="77" w:name="__RefHeading___Toc190691398"/>
      <w:bookmarkEnd w:id="77"/>
      <w:r>
        <w:rPr>
          <w:kern w:val="2"/>
        </w:rPr>
        <w:t>75. Négy sz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verten indultak munkába az elítéltek.</w:t>
      </w:r>
    </w:p>
    <w:p>
      <w:pPr>
        <w:pStyle w:val="Stlus"/>
        <w:widowControl/>
        <w:spacing w:before="120" w:after="120"/>
        <w:ind w:firstLine="567"/>
        <w:jc w:val="both"/>
        <w:rPr/>
      </w:pPr>
      <w:r>
        <w:rPr>
          <w:rFonts w:cs="Palatino Linotype" w:ascii="Palatino Linotype" w:hAnsi="Palatino Linotype"/>
          <w:kern w:val="2"/>
        </w:rPr>
        <w:t>Még akik régóta ültek, azokat is megdöbbentette az új intézkedés kegyetlensége. A kegyetlenség kétszeres volt: egyrészt az övéikhez fű</w:t>
        <w:softHyphen/>
        <w:t>ződő vékony, éltető szálacskát csak azon az áron őrizhetik meg, ha fel</w:t>
        <w:softHyphen/>
        <w:t>jelentik őket. Mert odakint sok hozzátartozónak még sikerült eltitkol</w:t>
        <w:softHyphen/>
        <w:t>ni, hogy rokona van a rács mögött: csak így tarthatták meg az otthonukat és a munkájukat. Másrészt a kapcsolatból kizárták az élettársa</w:t>
        <w:softHyphen/>
        <w:t>kat és a tőlük származó gyerekeket, továbbá a fivéreket és nővéreket s még inkább az unokatestvéreket. De a háború, a bombázások, az eva</w:t>
        <w:softHyphen/>
        <w:t>kuáció, az éhínség után némelyik elítéltnek nem is maradt más rokona. És mert a letartóztatásra nem hagyják az embert felkészülni, meg</w:t>
        <w:softHyphen/>
        <w:t>gyónni, megáldozni, számvetést készíteni az életéről, sokan hagytak a szabad életben hű társat, akinek személyi igazolványában nem volt benne az anyakönyvi hivatal maszatos pecsétje. És most ezeket a tár</w:t>
        <w:softHyphen/>
        <w:t>sakat idegennek minősít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ágas vasfüggönyön belül, amely körbekeríti az egész országot, most még egyet eresztettek le Marfino köré: egy szűk, vastag acélfüg</w:t>
        <w:softHyphen/>
        <w:t>gön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a leglelkesebb robotosok karja is lehanyatlott. A csengetésre lassan jöttek elő, ott tolongtak a folyosókon, cigarettáztak, beszélget</w:t>
        <w:softHyphen/>
        <w:t>tek. Amikor leültek a munkaasztalukhoz, megint rágyújtottak, s me</w:t>
        <w:softHyphen/>
        <w:t>gint beszélgetni kezdtek, és a mindnyájukat foglalkoztató fő kérdés így hangzott: el lehet képzelni, hogy az Állambiztonsági Minisztérium központi nyilvántartójában mindeddig nem voltak összegyűjtve és rendszerezve valamennyi elítélt összes rokonának adatai? Az újoncok és naiv lelkek mindenhatónak és mindentudónak képzelték a hatósá</w:t>
        <w:softHyphen/>
        <w:t>got, amelynek nincs szüksége ilyen, a feljelentéssel beérő listára. De a régi, dörzsölt rabok megfontoltan ingatták a fejüket, és elmagyaráz</w:t>
        <w:softHyphen/>
        <w:t>ták, hogy a belügyi hatóság éppolyan irdatlan és értelmetlen mecha</w:t>
        <w:softHyphen/>
        <w:t>nizmus, mint az egész államgépezet, hogy a rokonok nyilvántartása rendezetlen, hogy a személyzeti és a szig. biz. osztályok fekete bőrrel kárpitozott ajtói mögött „nem vadásznak egerekre” (elég nekik a kincstári koszt), nem gyűjtik ki az adatokat a számtalan kérdőívről; hogy a börtönirodák nem kivonatolják időben és megfelelően a be</w:t>
        <w:softHyphen/>
        <w:t>szélők és csomagbeadások naplóit, ezért a Klimentyevék és Misinék által követelt lista a legbiztosabb halálos csapás, amellyel az övéiket sújthatj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beszélgettek, dolgozni senki se aka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épp ezen a reggelen kezdődött az év utolsó hete, amikor is – az intézet vezetői szerint – mindent bele kellene adni, hogy teljesíthessék az 1949-es évi tervet és ezen belül a decemberit, továbbá kidolgozzák és elfogadják az 1950-re, valamint a január-márciusi első negyedre és külön a januárra és a hónap első dekádjára szólót. A papírmunka magára a vezetőségre várt. A tényleges munka pedig a rabokra. Ezért a rabok lelkesedése a mai napon különösen fontos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intézet vezetőségének fogalma sem volt a börtönigazgatóság le</w:t>
        <w:softHyphen/>
        <w:t xml:space="preserve">sújtó reggeli bejelentéséről, amelyet az a </w:t>
      </w:r>
      <w:r>
        <w:rPr>
          <w:rFonts w:cs="Palatino Linotype" w:ascii="Palatino Linotype" w:hAnsi="Palatino Linotype"/>
          <w:i/>
          <w:kern w:val="2"/>
        </w:rPr>
        <w:t>maga</w:t>
      </w:r>
      <w:r>
        <w:rPr>
          <w:rFonts w:cs="Palatino Linotype" w:ascii="Palatino Linotype" w:hAnsi="Palatino Linotype"/>
          <w:kern w:val="2"/>
        </w:rPr>
        <w:t xml:space="preserve"> éves tervének megfele</w:t>
        <w:softHyphen/>
        <w:t>lően 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enki se vádolhatta az Állambiztonsági Minisztériumot azzal, hogy az Evangélium szellemében él! De egy evangéliumi vonása kétségte</w:t>
        <w:softHyphen/>
        <w:t>lenül volt: nem tudta a jobb kéz, mit csinál a b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jtman őrnagy, akinek a borotválkozástól felfrissült arcán nyoma sem maradt éjszakai tépelődéseinek, éppen a tervek ismertetése céljá</w:t>
        <w:softHyphen/>
        <w:t>ból gyűjtötte egybe termelési értekezletre az Akusztikai Laboratórium valamennyi rabját és szabad dolgozóját. Rojtman okos, hosszúkás ar</w:t>
        <w:softHyphen/>
        <w:t>cát széles negroid száj tette jellegzetessé. Keskeny mellén, a bő zub</w:t>
        <w:softHyphen/>
        <w:t>bony felett, valahogyan különösen feleslegesnek látszott a vállszíj. Magát is, beosztottjait is bátorítani akarta, de a bomlás lehelete már behatolt a szobába: közepén üresen árválkodott az elszállított Voko</w:t>
        <w:softHyphen/>
        <w:t>der állványának helye, hiányzott Prjancsikov, az akusztika gyöngye, hiányzott Rubin, aki Szmoloszidovval együtt bezárkózott a második emeleten, s végül maga Rojtman is sietett, hogy mielőbb végezzen itt, és felmehessen hozzá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olnyaskák közül hiányzott Szimocska, aki megint ügyeletes lesz délutántól valaki más helyett. Jó is, hogy nincs itt, ez megkönnyítette Nyerzsin dolgát: nem kell különféle jelzésekkel és cédulákkal magya</w:t>
        <w:softHyphen/>
        <w:t>rázkodni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az értekezlet közben hátradőlt engedelmes, ruganyos támlájú székén, és lábát egy másik szék alsó abroncsára tette. Jobbára kinézett az ablak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blak mögött nyirkosnak látszó nyugati szél kerekedett. Ólom</w:t>
        <w:softHyphen/>
        <w:t>színűvé vált tőle a felhős ég, lassan összeesett, összetöppedt a lehullott hó. Újabb értelmetlen, ronda olvadás kezdőd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kialvatlanul, petyhüdt arcán a szürkés fényben élesen el</w:t>
        <w:softHyphen/>
        <w:t>váló ráncokkal ült a körben. Azzal a sok rab számára ismerős hétfő reggeli érzéssel, hogy se mozogni, se élni nincs ereje.</w:t>
      </w:r>
    </w:p>
    <w:p>
      <w:pPr>
        <w:pStyle w:val="Stlus"/>
        <w:widowControl/>
        <w:spacing w:before="120" w:after="120"/>
        <w:ind w:firstLine="567"/>
        <w:jc w:val="both"/>
        <w:rPr/>
      </w:pPr>
      <w:r>
        <w:rPr>
          <w:rFonts w:cs="Palatino Linotype" w:ascii="Palatino Linotype" w:hAnsi="Palatino Linotype"/>
          <w:kern w:val="2"/>
        </w:rPr>
        <w:t>Mit is jelent az évi egyszeri beszélő! Hiszen csak tegnap volt. Úgy tetszett, a legsürgősebb, legfontosabb dolgokat mind elmondták hosszú időre. De már m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kor mondhatja ezt el neki? Írja meg? De hogyan írhatná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adhatja a munkahelyét? A tegnapi nap után nyilvánvaló, hogy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gyarázza meg: minthogy nem közölhetek rólad adatokat, abba kell hagynunk a levelezést? De hiszen a borítékra írt cím is egyenérté</w:t>
        <w:softHyphen/>
        <w:t>kű a feljelentéss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 újon semmit? De akkor mit fog gondolni? Tegnap még moso</w:t>
        <w:softHyphen/>
        <w:t>lyogtam, ma pedig örökre elhallga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élegzete elakadt: úgy érezte, mintha egy fogó két nyelve zárulna össze körülötte, nem holmi költőien elvont, hanem óriási, fogazott élű lakatosfogó, a két nyelv között bemélyedéssel az emberi nyak össze</w:t>
        <w:softHyphen/>
        <w:t>szorítás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etlen kiutat találni! Minden megoldás ros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jól nevelt, rövidlátó Rojtman szelíden nézett rájuk vastag szem</w:t>
        <w:softHyphen/>
        <w:t>üvege mögül, és egy cseppet se főnöki, inkább árnyalatnyi fáradtságot és könyörgést eláruló hangon szólt a tervekről, a tervekről és megint a tervek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z elszórt magok kövekre hullo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a levegőtől és mozgástól megfosztva, a harapófogó szorí</w:t>
        <w:softHyphen/>
        <w:t>tásában, lebiggyedő ajakkal ült a székek és asztalok fojtogató zsú</w:t>
        <w:softHyphen/>
        <w:t>foltságában. Összehúzott szeme közönyösen meredt a sötét kerítésre, a közvetlenül az ablakkal szemben ágaskodó őrtoronyra, tetején a fegyveres őrr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szenvtelen, mozdulatlan arca mögött a düh tomb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elnek az évek, s azok közül, akik vele együtt hallgatják a ma reggeli bejelentést, ezek közül a most komor, elégedetlen, csüggedt lelkű vagy dühtől fortyogó emberek közül egyesek már a sírban fekszenek, má</w:t>
        <w:softHyphen/>
        <w:t>sok megenyhülnek, elengedik magukat, megint mások mindent elfe</w:t>
        <w:softHyphen/>
        <w:t>lejtenek, megtagadnak, megkönnyebbülten eltapossák börtönmúltjukat, sőt lesznek, akik hátat fordítanak önmaguknak, és azt mondják majd, hogy nem kegyetlenség volt, hanem ésszerű döntés, és talán senki se lesz hajlandó emlékeztetni a mai hóhérokat arra, hogy mit műveltek az emberi szív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 rossz volt, idővel feledésbe me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öbbenetes sajátossága az embernek a feledés! Elfelejtik azt, amire tizenhétben felesküdtek. Elfelejtik, amit huszonnyolcban ígértek. Év</w:t>
        <w:softHyphen/>
        <w:t>ről évre eltompultabban és alázatosabban engednek fokról fokra – a büszkeségből, a szabadságból, az öltözködésből, a táplálkozásból –, s ettől még rövidebbé válik az emlékezet, még jámborabbá az óhaj, hogy meglapuljanak egy gödörben, hasadékban, résben, s valahogy kihúz</w:t>
        <w:softHyphen/>
        <w:t>zák 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ál erősebben érezte Nyerzsin valamennyiük helyett a maga kö</w:t>
        <w:softHyphen/>
        <w:t>telességét és elhivatottságát. Ismerte azt az önemésztő tulajdonságát, hogy soha nem adja fel, soha nem tompul el, soha nem felej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mindenért, mindenért, mindenért, a vallatás kínjaiért, a lágerek</w:t>
        <w:softHyphen/>
        <w:t>ben elpusztult, végsőkig elcsigázott haldoklókért, a ma reggeli beje</w:t>
        <w:softHyphen/>
        <w:t>lentésért az emlékezés négy szegét beléjük! Négy szeget a hazugságai</w:t>
        <w:softHyphen/>
        <w:t>kért; kettőt a tenyerükbe és kettőt a lábfej ükbe – hadd függjenek és bűzölögjenek, amíg ki nem alszik a Nap, amíg meg nem dermed az élet a Föld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ha senki más nem akad, Nyerzsin maga fogja beverni ezt a négy sze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aki a harapófogó szorításában vergődik, annak nincs kedve Pürrhón szkeptikus mosoly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Nyerzsin hallotta is meg nem is, amit Rojtman mondott. Csak akkor rázkódott össze az undortól, amikor az elkezdte hajtogatni, hogy „szocialista felajánlás”. A </w:t>
      </w:r>
      <w:r>
        <w:rPr>
          <w:rFonts w:cs="Palatino Linotype" w:ascii="Palatino Linotype" w:hAnsi="Palatino Linotype"/>
          <w:i/>
          <w:kern w:val="2"/>
        </w:rPr>
        <w:t>tervekkel</w:t>
      </w:r>
      <w:r>
        <w:rPr>
          <w:rFonts w:cs="Palatino Linotype" w:ascii="Palatino Linotype" w:hAnsi="Palatino Linotype"/>
          <w:kern w:val="2"/>
        </w:rPr>
        <w:t xml:space="preserve"> még valahogy megbékélt. A ter</w:t>
        <w:softHyphen/>
        <w:t>veket rendkívüli találékonysággal állította össze. Úgy ügyeskedett, hogy az éves terv tucatnyi hangzatos pontja mögött ne legyen különö</w:t>
        <w:softHyphen/>
        <w:t>sebben nagy munka, hogy vagy már részben elkészült munka legyen, vagy ne követeljen erőfeszítést, vagy porhintés legyen az egész. De va</w:t>
        <w:softHyphen/>
        <w:t>lahányszor ezt a művészien lesimított és kifugázott tervet beterjesztet</w:t>
        <w:softHyphen/>
        <w:t>te jóváhagyásra, és jóvá is hagyták, sőt úgy vették, mint lehetőségeinek végső határát, ezzel az elismert végső határral ellentétben és a politikai fogoly érzelmeiből gúnyt űzve, mindig azt javasolták, hogy a tervet toldja meg a saját tudományos szocialista felajánlás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jtman után egy szabad munkás szólalt fel, majd egy elítélt. Ad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enjaminovics feltette a kérdé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mond maga, Gleb Vikenty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égy szeget! Mit mondhatott volna nekik Nyerzs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rezzent össze a kérdésre. Nem pottyantotta ki agyának titkos bugyrából az ott rejtegetett vasszegeket. Vadállati kegyetlenségükre csak vadállati ravaszság lehet a válasz. Nyerzsin, mintha csak várta volna ezt a kihívást, készségesen felállt és együgyű érdeklődést színl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rtikulációs csoport a negyvenkilences terv minden pontját határidő előtt, maradéktalanul teljesítette. Jelenleg a kérdőmon</w:t>
        <w:softHyphen/>
        <w:t>dat-artikuláció valószínűségelméleti alapjainak matematikai kidolgozásával foglalkozom, amit márciusra tervezek befejezni, és ez lehe</w:t>
        <w:softHyphen/>
        <w:t>tővé fogja tenni a beszédegységek tudományosan megalapozott arti</w:t>
        <w:softHyphen/>
        <w:t>kulációját. Ezenkívül az első negyedben, még Lev Grigorjevics távol</w:t>
        <w:softHyphen/>
        <w:t>léte esetén is, ki fogom dolgozni az emberi hangok objektív műszeres és szubjektív leíró rendszerezés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igen, a hangokét! Ez nagyon fontos! – vágott közbe Rojt</w:t>
        <w:softHyphen/>
        <w:t>man, mintegy a maga fonoszkópiai elképzeléseire válaszol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szigorúan sápadt arca szertehulló haja alatt a tudomány, az artikuláció tudománya mártírjának életéről tanúsk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a versenyt fel kell élénkíteni, igen, ez is segít – folytatta meg</w:t>
        <w:softHyphen/>
        <w:t>győződéssel. – Mi is megtesszük a szocialista felajánlásainkat január elsejéig. Véleményem szerint a jövő évben még többet és jobban kell dolgoznunk, mint az idén. – (Az idén ő semmit se csiná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két elítélt szólalt fel. S jóllehet az lett volna a legtermészete</w:t>
        <w:softHyphen/>
        <w:t>sebb, ha bevallják Rojtman és az egész értekezlet előtt, hogy képtele</w:t>
        <w:softHyphen/>
        <w:t>nek a tervekre gondolni, hogya kezük képtelen a munkára, mert a mai napon elvették tőlük a család látszatának maradékát is – az ugrásszerű előrehaladásra hangolt főnökség nem ezt várta volna tőlük. De még ha megmondja is valaki, Rojtman csak zavartan és megbántottan pislog, az értekezlet pedig ugyanabban a kerékvágásban halad tová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véget ért, és Rojtman fiatalosan, a lépcsőket kettesével szedve szaladt fel a második emeletre, s bekopogott a szigorúan titkos szobá</w:t>
        <w:softHyphen/>
        <w:t>ba Rubin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tt már javában érlelődtek a sejtések. A magnetofonszalagok összehasonlítása folyt.</w:t>
      </w:r>
    </w:p>
    <w:p>
      <w:pPr>
        <w:pStyle w:val="Heading2"/>
        <w:rPr>
          <w:kern w:val="2"/>
        </w:rPr>
      </w:pPr>
      <w:bookmarkStart w:id="78" w:name="__RefHeading___Toc190691399"/>
      <w:bookmarkEnd w:id="78"/>
      <w:r>
        <w:rPr>
          <w:kern w:val="2"/>
        </w:rPr>
        <w:t>76. A kedvenc foglalkoz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 marfinói objektumban az operatív csekista részleg két tagból állt: Misin őrnagy volt a </w:t>
      </w:r>
      <w:r>
        <w:rPr>
          <w:rFonts w:cs="Palatino Linotype" w:ascii="Palatino Linotype" w:hAnsi="Palatino Linotype"/>
          <w:i/>
          <w:kern w:val="2"/>
        </w:rPr>
        <w:t>börtönkoma</w:t>
      </w:r>
      <w:r>
        <w:rPr>
          <w:rFonts w:cs="Palatino Linotype" w:ascii="Palatino Linotype" w:hAnsi="Palatino Linotype"/>
          <w:kern w:val="2"/>
        </w:rPr>
        <w:t xml:space="preserve">, Sikin őrnagy pedig a </w:t>
      </w:r>
      <w:r>
        <w:rPr>
          <w:rFonts w:cs="Palatino Linotype" w:ascii="Palatino Linotype" w:hAnsi="Palatino Linotype"/>
          <w:i/>
          <w:kern w:val="2"/>
        </w:rPr>
        <w:t>termelési ko</w:t>
        <w:softHyphen/>
        <w:t>ma</w:t>
      </w:r>
      <w:r>
        <w:rPr>
          <w:rFonts w:cs="Palatino Linotype" w:ascii="Palatino Linotype" w:hAnsi="Palatino Linotype"/>
          <w:kern w:val="2"/>
        </w:rPr>
        <w:t>. Ők ketten két hivatalhoz tartoztak, és más-más kasszából kapták a fizetésüket, így hát nem versengtek egymással. Az együttműködésüket viszont egyfajta restség akadályozta: az irodájuk két különböző épületben volt, és más-más emeleten; telefonon operatív ügyekről nem szokás beszélni; a ranglétra azonos fokán állva, mind a ketten sértőnek érezték, hogy bármelyikük megelőzze a másikat a tisztelgés</w:t>
        <w:softHyphen/>
        <w:t>ben. Így is dolgoztak: az egyik a nappali, a másik az éjszakai lelkek közt, és hónapokig nem találkoztak egymással, jóllehet a negyedévi beszámolókban és tervekben mind a kettő előadta, hogy a marfinói objektumban az operatív munkát szorosan együttműködve kell vé</w:t>
        <w:softHyphen/>
        <w:t>ge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őrnagy egyszer, a Pravdát átnézve, eltűnődött az egyik cikk címén, amely így hangzott: „A kedvenc foglalkozás.” (A cikk egy agi</w:t>
        <w:softHyphen/>
        <w:t>tátorról szólt, aki mindennél jobban szerette, ha elmagyarázhatott va</w:t>
        <w:softHyphen/>
        <w:t>lamit másoknak: a munkásoknak a termelékenység növelésének fon</w:t>
        <w:softHyphen/>
        <w:t>tosságát, a katonáknak az önfeláldozás szükségességét, a választóknak a kommunisták és pártonkívüliek blokkja politikájának helyességét.) Sikinnek tetszett ez a kifejezés. Azt szűrte le belőle, hogy úgy látszik, ő sem tévedett életcéljában: egyetlen más foglalkozás nem vonzotta so</w:t>
        <w:softHyphen/>
        <w:t>ha, szerette a magáét, és az is szerette 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annak idején elvégezte a GPU-iskolát, majd a nyomozók to</w:t>
        <w:softHyphen/>
        <w:t>vábbképző tanfolyamát, de a tulajdonképpeni nyomozómunkában nem sok időt töltött el, ezért nem nevezhette magát nyomozónak. A GPU közlekedési részlegében dolgozott, majd az NKVD különle</w:t>
        <w:softHyphen/>
        <w:t>ges figyelőszolgálatánál a Legfelsőbb Tanács választásai alkalmával: az ellenséges szavazólapokkal foglalkozott; a háború alatt a katonai cenzúrát irányította az egyik hadseregben, azután a hazatelepítési bi</w:t>
        <w:softHyphen/>
        <w:t>zottságban tevékenykedett, majd egy szűrőtáborban, később külön</w:t>
        <w:softHyphen/>
        <w:t>leges instruktorként a kubáni görögök Kazahsztánba telepítésénél, végül pedig a marfinói kutatóintézetbe nevezték ki operatív megbí</w:t>
        <w:softHyphen/>
        <w:t>zottnak. Mindeme foglalkozásokat két szóban össze lehetett foglalni: operatív csekis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igazán kedves foglalkozása éppen az operatív csekista munka volt. De vajon melyik bajtárs nem szer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foglalkozás nem volt veszélyes: minden operatív akcióban gondoskodtak az erőfölényről – két vagy három fegyveres csekista egy fegyvertelen, mit sem sejtő, sőt néha az álmából felvert ellenséggel szem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szépen megfizették, továbbá feljogosított a legjobb zárt elosztókra, a legjobb lakásokra (melyeket az elítéltektől koboztak el), a katonatisztekénél magasabb nyugdíjra és első osztályú üdülők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unkában nem kellett megszakadni: nem voltak megszabott normák. Igaz, a barátai azt mesélték Sikinnek, hogy harminchétben meg negyvenötben úgy húztak a nyomozók, mint az igáslovak, de ma</w:t>
        <w:softHyphen/>
        <w:t>ga Sikin nem került bele ebbe a taposómalomba, és nem is nagyon hitt benne. Jó időkben hónapokig lehetett bóbiskolni az íróasztal mellett. A belügy, illetve az államvédelem munkáját egyaránt az jellemezte, hogy nem siettek. A minden jóllakott emberre jellemző természetes lassúsághoz még az instrukciókban megfogalmazott lassúság járult, hogy jobban megdolgozhassák a rabok lelkivilágát, és így csikarják ki belőlük a vallomást: lassú ceruzahegyezés, a megfelelő toll és papír ki</w:t>
        <w:softHyphen/>
        <w:t>választása, mindenféle jegyzőkönyvi és azonosítási adat türelmes fel</w:t>
        <w:softHyphen/>
        <w:t>jegyzése. Ez a mindent átható lassúság jótékonyan hatott a csekisták idegeire, és hosszú életet biztosított nek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kevésbé kedvelte Sikin az operatív csekista munka rendjét. Voltaképpen az egész a pőre nyilvántartásból, alapos nyilvántartásból állt (s ezzel a szocializmus legjellegzetesebb vonását fejezte ki). Egyet</w:t>
        <w:softHyphen/>
        <w:t>len beszélgetés sem merült ki pusztán beszélgetésben, hanem feltétle</w:t>
        <w:softHyphen/>
        <w:t>nül a besúgó följelentésének megfogalmazásával vagy a jegyzőkönyv aláírásával vagy azzal az írásos kötelezettségvállalással ért véget, hogy az illető nem vall hamisan, nem beszél az ügyről senkinek, nem utazik el sehova. Éppen Sikin türelmes figyelmére, precizitására volt szükség, hogy ne váljék e papírhalmazból káosz, hanem szép rendesen osztá</w:t>
        <w:softHyphen/>
        <w:t>lyozva, egybefűzve sorakozzanak az iratok, és bármelyiket bármikor meg lehessen találni. (Maga Sikin, lévén tiszt, nem végezhetett efféle fizikai munkát, ez egy különlegesen titkosított, vaksi leányzó dolga volt, akit a központból küldtek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gfőképpen azonban azért szerette Sikin az operatív csekista munkát, mert hatalmat adott neki más emberek felett, a mindenható</w:t>
        <w:softHyphen/>
        <w:t>ság érzetével töltötte el, a közönséges emberek szemében pedig a rej</w:t>
        <w:softHyphen/>
        <w:t>télyesség nimbuszát kölcsönözte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nek hízelgett az a tisztelet, sőt félelem, amelyet kollégái részé</w:t>
        <w:softHyphen/>
        <w:t>ről tapasztalt, akik szintén csekisták voltak, de nem operatív csekisták. Mindenki, még Jakonov mérnök-ezredes is az első szóra köteles volt beszámolni neki tevékenységéről. Sikin ezzel szemben nem tartozott beszámolni egyiküknek sem. Amikor a sötét arcbőrű, rövidre nyírt, őszülő kefehaj ú őrnagy, hóna alatt nagy aktatáskájával, felment a sző</w:t>
        <w:softHyphen/>
        <w:t>nyeggel leterített széles lépcsőn, a belügyes hadnagylánykák pedig szemérmesen félrehúzódtak még ezen a tágas lépcsőn is, és sietve előre köszöntek, Sikin büszkén átérezte önnön értékét és különleges hely</w:t>
        <w:softHyphen/>
        <w:t>zet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azt mondják Sikinnek – de soha senki nem mondta neki –, hogy gyűlölet övezi, hogy mások kínzója, őszintén felháborodik. Az emberek kínzása soha nem okozott neki élvezetet, és nem tekintette célnak. Igaz, akadnak ilyen emberek, látott a színházban meg a moziban, de azok szadisták, akik szenvedéllyel kínoznak másokat, azokban nincs semmi emberi, és azok vagy fehérgárdisták, vagy fasiszták. Sikin csak a kötelességét teljesítette, és az volt az egyetlen célja, hogy senki ne okozzon semmilyen kárt, és ne legyenek kártékony gondolata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szer a saraska főlépcsőjén, melyet a szabadok és a rabok egy</w:t>
        <w:softHyphen/>
        <w:t>aránt használhattak, találtak egy csomagocskát s benne százötven ru</w:t>
        <w:softHyphen/>
        <w:t>belt. Két technikus-hadnagy találta meg, de éppen mert ketten voltak, nem vághatták zsebre, és nem is kereshették meg titokban a gazdáját. Ezért átadták Sikin őrnagy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énz a lépcsőn, ahol a rabok közlekednek, akiknek a legszigorúb</w:t>
        <w:softHyphen/>
        <w:t>ban tiltva van pénzt maguknál tartani – az ilyesmi rendkívüli állami ügy! De Sikin nem fújta fel, hanem kitűzött a lépcsőházban egy cédu</w:t>
        <w:softHyphen/>
        <w:t>lát:</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Aki a lépcsőn elvesztett 150 rubelt, bármikor átveheti Sikin őr</w:t>
        <w:softHyphen/>
        <w:t>nagy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ázötven rubel nem csekély pénz. De annyira tisztelték és annyira tartottak Sikintől, hogy teltek a napok, majd a hetek, de senki sem je</w:t>
        <w:softHyphen/>
        <w:t>lentkezett ezért az átkozott pénzért. A cédula elszíntelenedett, belepte a por, az egyik sarka leszakadt, végül kék ceruzával, nyomtatott be</w:t>
        <w:softHyphen/>
        <w:t>tűkkel ráírta valaki:</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Zabáld meg magad, kuty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ügyeletes letépte a cédulát, és bevitte az őrnagyhoz. Sikin ezután hosszú ideig járkált a laboratóriumokba, és összehasonlítgatta a kék ceruzák árnyalatait. A goromba kívánság érdemtelenül sértette. Egyáltalán nem szándékozott eltulajdonítani a másét. Sokkal jobban szerette volna, ha jelentkezik az az ember, és tanulságos ügyet lehetne fabrikálni a dologból, ismertetni minden, az éberséggel foglalkozó ér</w:t>
        <w:softHyphen/>
        <w:t>tekezleten. A pénzt azonban odaadta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hát csak nem fogja kidobni! Két hónap múlva az őrnagy oda</w:t>
        <w:softHyphen/>
        <w:t>ajándékozta annak a nyakigláb, vaksi leányzónak, aki hetenként egy</w:t>
        <w:softHyphen/>
        <w:t>szer rendbe tette a papírja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t, aki mindaddig példás családapa volt, egyszer csak arra vitte rá az ördög, hogy viszonyt kezdjen ezzel az elhanyagolt külsejű, har</w:t>
        <w:softHyphen/>
        <w:t>mincnyolc éves, formátlan, vastag lábú leányzóval, akinek ráadásul csak a válláig ért. Valami olyat talált benne, amit soha nem tapasztalt. Alig bírta kivárni jöttének napját, és annyira megfeledkezett az óvatosságról, hogy amikor tatarozták a szobáját, az ideiglenesen beren</w:t>
        <w:softHyphen/>
        <w:t>dezett irodájában meghallotta, sőt a résen át meg is leste őket két rab: az ács meg a vakolókőműves. Elterjedt a hír, a rabok jót szórakoztak maguk közt lelkipásztorukon, és levelet akartak írni Sikin feleségének, de nem tudták a címét. Ehelyett beköpték a főnökség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z operatív csekistát nem sikerült lebuktatni. Oszkolupov vezér</w:t>
        <w:softHyphen/>
        <w:t>őrnagy nem azért rótta meg Sikint, mert viszonyt folytat a titkárnővel (ez a titkárnő erkölcsi szférájába tartozik), és nem is azért, mert mun</w:t>
        <w:softHyphen/>
        <w:t>kaidőben műveli (Sikinnek nem volt megszabva a munkaideje), ha</w:t>
        <w:softHyphen/>
        <w:t>nem csak azért, mert a rabok tudomást szerezhettek róla.</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cember huszonhatodikán, hétfőn Sikin őrnagy kicsivel kilenc után jelent meg a munkahelyén, de ha csak ebédre jön be, akkor sem tehetett volna neki megjegyzést emiatt sen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ásodik emeleten, Jakonov szobájával szemben egy bemélyedés vagy előtérféle volt, ahol sohasem égett lámpa, s innen nyílt két ajtó: az egyik Sikin szobájába, a másik a pártirodára. Mind a két ajtót fekete bőrrel kárpitozták, és nem volt rajtuk tábla. Ez a sötét előterecske és ez a szomszédság kedvére volt Sikinnek: kintről nem lehetett kifigyelni, éppen melyik ajtón surrannak be az ember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ma reggel, a szobája felé menet összetalálkozott Sztyepanov</w:t>
        <w:softHyphen/>
        <w:t>val, a párttitkárral, egy ólmos fényű szemüveget viselő, betegesen so</w:t>
        <w:softHyphen/>
        <w:t>vány emberrel. Kezet szoríto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ikin elvtárs! – szólalt meg halkan Sztyepanov. Sohase szólított senkit a kereszt- és apai nevén. – Gyere be, lökdössünk egy kics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ánlat egy kis asztali biliárdozásra vonatkozott, Sikin néha be</w:t>
        <w:softHyphen/>
        <w:t>ment „lökdösni” egy kicsit a golyókat, de ma sok fontos dolog várta, ezért méltóságteljesen megrázta ezüstös üstök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tyepanov sóhajtott, s bement, hogy magában „lökdössön”. Sikin belépett a szobájába, és rendszeretően letette asztalára az ak</w:t>
        <w:softHyphen/>
        <w:t>tatáskáját. (Minden papírja titkos, illetve szigorúan titkos volt, a pán</w:t>
        <w:softHyphen/>
        <w:t>célszekrényben kellett tartani, és sehova nem vihette el- de ha akta</w:t>
        <w:softHyphen/>
        <w:t xml:space="preserve">táska nélkül jár, elmarad a hatás. Ezért az aktatáskájában hordta haza elolvasni az </w:t>
      </w:r>
      <w:r>
        <w:rPr>
          <w:rFonts w:cs="Palatino Linotype" w:ascii="Palatino Linotype" w:hAnsi="Palatino Linotype"/>
          <w:i/>
          <w:kern w:val="2"/>
        </w:rPr>
        <w:t>Ogonyok</w:t>
      </w:r>
      <w:r>
        <w:rPr>
          <w:rFonts w:cs="Palatino Linotype" w:ascii="Palatino Linotype" w:hAnsi="Palatino Linotype"/>
          <w:kern w:val="2"/>
        </w:rPr>
        <w:t xml:space="preserve">ot, a </w:t>
      </w:r>
      <w:r>
        <w:rPr>
          <w:rFonts w:cs="Palatino Linotype" w:ascii="Palatino Linotype" w:hAnsi="Palatino Linotype"/>
          <w:i/>
          <w:kern w:val="2"/>
        </w:rPr>
        <w:t>Krokogyil</w:t>
      </w:r>
      <w:r>
        <w:rPr>
          <w:rFonts w:cs="Palatino Linotype" w:ascii="Palatino Linotype" w:hAnsi="Palatino Linotype"/>
          <w:kern w:val="2"/>
        </w:rPr>
        <w:t xml:space="preserve">t meg a </w:t>
      </w:r>
      <w:r>
        <w:rPr>
          <w:rFonts w:cs="Palatino Linotype" w:ascii="Palatino Linotype" w:hAnsi="Palatino Linotype"/>
          <w:i/>
          <w:kern w:val="2"/>
        </w:rPr>
        <w:t>Világutazó</w:t>
      </w:r>
      <w:r>
        <w:rPr>
          <w:rFonts w:cs="Palatino Linotype" w:ascii="Palatino Linotype" w:hAnsi="Palatino Linotype"/>
          <w:kern w:val="2"/>
        </w:rPr>
        <w:t>t, mert ha elő</w:t>
        <w:softHyphen/>
        <w:t>fizet rájuk, az, ha csak pár kopekbe is, pénzbe kerül.) Aztán járkált ki</w:t>
        <w:softHyphen/>
        <w:t>csit a szőnyegen, odament az ablakhoz, elálldogált előtte, majd vissza az ajtóhoz. Mintha itt, a szobájában, a páncélszekrény, a szekrények, a dívány mögött elrejtőzve várták volna a gondolatok, és most valamennyi egyszerre körülrajzotta, és figyelmet követ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nnyi dolga volt! Mennyi dolg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enyerével megdörgölte rövid, őszülő kefeha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őször is ellenőrizni kell azt a fontos kezdeményezést, amelyet hó</w:t>
        <w:softHyphen/>
        <w:t>napokig tartó fejtöréssel ötlött ki, s nemrég Jakonov is jóváhagyott, mint irányvonalat ismertették a laboratóriumokban, de még nem in</w:t>
        <w:softHyphen/>
        <w:t>dították be. A titkos naplók vezetésének új rendjéről volt szó. Sikin őrnagy alaposan elemezte az éberség állását a marfinói intézetben, és megállapította – nagyon büszke volt erre a megállapítására –, hogy lé</w:t>
        <w:softHyphen/>
        <w:t>nyegében még mindig nincs igazi titkosság! Igaz, minden szobában ott állnak az embermagasságú páncélszekrények, melyekből pontosan ötven darabot szállítottak ide a leszerelt Lorenz cégtől; igaz, hogy minden titkos, féltitkos és hozzájuk kapcsolódó iratot külön ezzel a feladattal megbízott ügyeletesek jelenlétében elzárnak az ebéd- és va</w:t>
        <w:softHyphen/>
        <w:t>csoraszünetben, valamint éjszakára. Ámde a tragikus mulasztás abban áll, hogy csak a befejezett és félbehagyott munkákat zárják el. De a páncélszekrényekbe még mindig nem rakják be az agy villanásait, az első megsejtéseket, a homályos feltevéseket – éppen azt, amiből a jövő évi munkák születnek, azaz a legperspektivikusabbakat! Egy ügyes, felkészült kémnek elég, ha behatol a szögesdróton át a zónába, előhúz valamelyik szeméttartályból egy darabka itatóspapírt valamilyen képlettel vagy vázlattal, azután kioson a zónából – és az amerikai kémszolgálat máris birtokába jutott kutatásaink irányának. Sikin őr</w:t>
        <w:softHyphen/>
        <w:t>nagy, mint lelkiismeretes ember, egyszer arra kényszerítette Jegoro</w:t>
        <w:softHyphen/>
        <w:t>vot, az udvarost, hogy az ő jelenlétében lapátolja ki az udvaron az egész szeméttartályt. Ez alkalommal talált két, a hamuval és a hóval összefagyott, elázott papirost, amelyek valamikor tervrajzok voltak. Sikin nem átallotta megfogni a sarkánál ezt a szemetet, és letenni Ja</w:t>
        <w:softHyphen/>
        <w:t>konov ezredes asztalára. És Jakonov nem talált kibúv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aztán elfogadták Sikinnek az egyéni, név szerinti titkos naplókra vonatkozó elképzelését. A megfelelő naplókat azonnal beszerezték az Állambiztonsági Minisztérium irodaszerraktárából: mindegyik 200 nagyalakú lapot tartalmazott, melyeket megszámoztak, összefűztek és lepecsételtek. A naplókat most készültek kiosztani mindenkinek, ki</w:t>
        <w:softHyphen/>
        <w:t>véve a lakatosokat, esztergályosokat és az udvarost. Kötelezővé tették, hogy semmi másra nem szabad írni, csakis a naplólapjaira. A veszélyes piszkozatok megszüntetésén kívül még egy: a naplóban mindennap fel kell tüntetni a dátumot, Sikin őrnagy mostantól fogva valamennyi rabnál ellenőrizhette, gondolkodott-e szerdán, és mi újat ötlött ki pénteken. Kétszázötven ilyen napló voltaképpen kétszázötven Sikint képvisel, aki állandóan ott lebeg minden rab feje felett. A rabok min</w:t>
        <w:softHyphen/>
        <w:t>dig ravaszak és lusták, mindig igyekeznek kibújni a munka alól, ha módjukban áll. A munkást a termék révén ellenőrzik. Sikin őrnagy ta</w:t>
        <w:softHyphen/>
        <w:t>lálmánya: a mérnök, a tudós ellenőrzése! (Kár, hogy az operatív cse</w:t>
        <w:softHyphen/>
        <w:t>kistáknak nem adnak Sztálin-díjat.) Ma épp azt kell ellenőriznie, hogy kiosztották-e a naplókat, és hozzáfogtak-e kitöltésükhö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ásik gond, ami ma Sikinre vár: véglegesen ki kell jelölni az el</w:t>
        <w:softHyphen/>
        <w:t>szállítandó rabokat – a börtönigazgatóság a napokban szándékozik elindítani a transzportot –, és pontosítani, mikorra ígérik a szállítóesz</w:t>
        <w:softHyphen/>
        <w:t>kö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egy nagyszabású ötlet foglalkoztatta Sikint, amit szintén ő kez</w:t>
        <w:softHyphen/>
        <w:t>deményezett, de egyelőre nem nagyon haladt előre: „Az esztergagép megrongálásának ügye”. Amikor tíz rab átcipelte az esztergagépet a 3. számú laboratóriumból a szereldébe, a gép tartóvasán repedés kelet</w:t>
        <w:softHyphen/>
        <w:t>kezett. Az egy héten át folyó nyomozás alatt nyolcvanoldalnyi jegyző</w:t>
        <w:softHyphen/>
        <w:t>könyv született, de az igazság nem derült ki: csupa dörzsölt rab szere</w:t>
        <w:softHyphen/>
        <w:t>pelt az ügy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 is ki kell nyomoznia, honnan került be Dickens könyve, amit Doronyin jelentett, mondván, hogy a félkör alakú szobában olvasták, többek közt Abramszon. Magát Abramszont hívatni, aki visszaeső, merő időpocsékolás lenne. Tehát a környezetében dolgozó szabado</w:t>
        <w:softHyphen/>
        <w:t>kat kell beidézni, és azonnal rájuk ijeszteni azzal, hogy már mindent tud, hogy Abramszon bevall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yi sok dolga van ma Sikinnek! (Pedig még nem is tudta, mit je</w:t>
        <w:softHyphen/>
        <w:t>lentenek majd neki az informátorai! Nem tudta, hogy ki kell vizsgálnia, hogyan csúfolták ki az igazságszolgáltatást az „Igor herceg pere” címmel előadott színjáték formájában.) Sikin kétségbeesetten dörgöl</w:t>
        <w:softHyphen/>
        <w:t>te a halántékát és a homlokát, hogy ez a rengeteg gondolat valahogy leülepedjék, s a helyére kerülj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bozott, mivel is kezdje, s úgy döntött, kimegy a tömeg közé, azaz járkál egy kicsit a folyosón abban a reményben, hogy összefut valame</w:t>
        <w:softHyphen/>
        <w:t>lyik informátorával, aki a szemöldöke rándulásával tudtára adja, hogy sürgős közölnivalója van, amellyel nem várhat a megállapodás szerinti jelentkezés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lighogy odaért az ügyeletes asztalához, meghallotta, hogy az valamilyen új csoportról beszél a telefon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csoda? Ilyen nagy a sietség? Új csoport alakult volna az objek</w:t>
        <w:softHyphen/>
        <w:t>tumban vasárnap, amikor ő nem volt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ügyeletes el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emény csapás volt! Eljött a miniszterhelyettes, a tábornokok – és Sikin nem volt itt! Az őrnagy elkeseredett. A miniszterhelyettes még azt gondolhatja, hogy Sikin nem törődik az éberséggel! És nem figyel</w:t>
        <w:softHyphen/>
        <w:t>meztethette, nem beszélhette le róla idejében, hogy egy ilyen felelős</w:t>
        <w:softHyphen/>
        <w:t>ségteljes csoportba felvegyék ezt az átkozott Rubint, ezt a tetőtől talpig hamis, kétkulacsos embert, aki esküdözik, hogy hisz a kommunizmus győzelmében, ugyanakkor nem hajlandó információkat adni! Ráadá</w:t>
        <w:softHyphen/>
        <w:t>sul a szakállával tüntet a gazember! Le kell borotvált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gy fejű Sikin gyerekcipős lábával sietős, de óvatos lépteket té</w:t>
        <w:softHyphen/>
        <w:t>ve, megindult a 21-es szoba 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ébként van mivel megfegyelmezni Rubint: a napokban adta be legújabb kérvényét a Legfelsőbb Bírósághoz ügyének felülvizsgálása végett. Sikintől függ, hogy dicsérő jellemzést fűz-e a kérvényhez, vagy rosszindulatúan befeketíti (mint eddig mind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21-es szobának üvegbetét nélküli, tömör ajtaja volt. Az őrnagy lenyomta a kilincset – zárva találta. Kopogott. Nem lehetett lépéseket hallani, de az ajtó hirtelen megnyílt. Nyílásában a riasztóan fekete üs</w:t>
        <w:softHyphen/>
        <w:t>tökű Szmoloszidov állt. Amikor meglátta Sikint, nem mozdult, hogy szélesebbre tárja az ajt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 reggelt! – mondta tétován az őrnagy, aki nem ilyen fogadtatás</w:t>
        <w:softHyphen/>
        <w:t>hoz szokott. Szmoloszidov még Sikinnél is operatívabb csekista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ekete hajú Szmoloszidov kicsit előrehajolt, s behajlította a karját, mint egy bokszoló. És nem szólt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nekem… – kezdte zavartan Sikin. – Engedjen be, meg kell ismerkednem a csoportj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moloszidov tett egy fél lépést oldalra, de továbbra is elállta a szo</w:t>
        <w:softHyphen/>
        <w:t>bába vezető utat, és közelebb intette Sikint. Az őrnagy bepréselte ma</w:t>
        <w:softHyphen/>
        <w:t>gát a szűk nyíláson, és odanézett, ahova Szmoloszidov mutatott. Az ajtó belső felére egy cédula volt feltűz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21. szobába beengedhető személyek jegyzéke:</w:t>
      </w:r>
    </w:p>
    <w:p>
      <w:pPr>
        <w:pStyle w:val="Stlus"/>
        <w:widowControl/>
        <w:numPr>
          <w:ilvl w:val="0"/>
          <w:numId w:val="3"/>
        </w:numPr>
        <w:spacing w:before="120" w:after="120"/>
        <w:jc w:val="both"/>
        <w:rPr>
          <w:rFonts w:ascii="Palatino Linotype" w:hAnsi="Palatino Linotype" w:cs="Palatino Linotype"/>
          <w:kern w:val="2"/>
        </w:rPr>
      </w:pPr>
      <w:r>
        <w:rPr>
          <w:rFonts w:cs="Palatino Linotype" w:ascii="Palatino Linotype" w:hAnsi="Palatino Linotype"/>
          <w:kern w:val="2"/>
        </w:rPr>
        <w:t>Szelivanovszkij állambiztonsági min. hely.</w:t>
      </w:r>
    </w:p>
    <w:p>
      <w:pPr>
        <w:pStyle w:val="Stlus"/>
        <w:widowControl/>
        <w:numPr>
          <w:ilvl w:val="0"/>
          <w:numId w:val="3"/>
        </w:numPr>
        <w:spacing w:before="120" w:after="120"/>
        <w:jc w:val="both"/>
        <w:rPr>
          <w:rFonts w:ascii="Palatino Linotype" w:hAnsi="Palatino Linotype" w:cs="Palatino Linotype"/>
          <w:kern w:val="2"/>
        </w:rPr>
      </w:pPr>
      <w:r>
        <w:rPr>
          <w:rFonts w:cs="Palatino Linotype" w:ascii="Palatino Linotype" w:hAnsi="Palatino Linotype"/>
          <w:kern w:val="2"/>
        </w:rPr>
        <w:t>Bulbanyuk vörgy. oszt. vez.</w:t>
      </w:r>
    </w:p>
    <w:p>
      <w:pPr>
        <w:pStyle w:val="Stlus"/>
        <w:widowControl/>
        <w:numPr>
          <w:ilvl w:val="0"/>
          <w:numId w:val="3"/>
        </w:numPr>
        <w:spacing w:before="120" w:after="120"/>
        <w:jc w:val="both"/>
        <w:rPr>
          <w:rFonts w:ascii="Palatino Linotype" w:hAnsi="Palatino Linotype" w:cs="Palatino Linotype"/>
          <w:kern w:val="2"/>
        </w:rPr>
      </w:pPr>
      <w:r>
        <w:rPr>
          <w:rFonts w:cs="Palatino Linotype" w:ascii="Palatino Linotype" w:hAnsi="Palatino Linotype"/>
          <w:kern w:val="2"/>
        </w:rPr>
        <w:t>Oszkolupov vörgy. oszt. vez.</w:t>
      </w:r>
    </w:p>
    <w:p>
      <w:pPr>
        <w:pStyle w:val="Stlus"/>
        <w:widowControl/>
        <w:numPr>
          <w:ilvl w:val="0"/>
          <w:numId w:val="3"/>
        </w:numPr>
        <w:spacing w:before="120" w:after="120"/>
        <w:jc w:val="both"/>
        <w:rPr>
          <w:rFonts w:ascii="Palatino Linotype" w:hAnsi="Palatino Linotype" w:cs="Palatino Linotype"/>
          <w:kern w:val="2"/>
        </w:rPr>
      </w:pPr>
      <w:r>
        <w:rPr>
          <w:rFonts w:cs="Palatino Linotype" w:ascii="Palatino Linotype" w:hAnsi="Palatino Linotype"/>
          <w:kern w:val="2"/>
        </w:rPr>
        <w:t>Rojtman mérnök-őrnagy, csop. vez.</w:t>
      </w:r>
    </w:p>
    <w:p>
      <w:pPr>
        <w:pStyle w:val="Stlus"/>
        <w:widowControl/>
        <w:numPr>
          <w:ilvl w:val="0"/>
          <w:numId w:val="3"/>
        </w:numPr>
        <w:spacing w:before="120" w:after="120"/>
        <w:jc w:val="both"/>
        <w:rPr>
          <w:rFonts w:ascii="Palatino Linotype" w:hAnsi="Palatino Linotype" w:cs="Palatino Linotype"/>
          <w:kern w:val="2"/>
        </w:rPr>
      </w:pPr>
      <w:r>
        <w:rPr>
          <w:rFonts w:cs="Palatino Linotype" w:ascii="Palatino Linotype" w:hAnsi="Palatino Linotype"/>
          <w:kern w:val="2"/>
        </w:rPr>
        <w:t>Szmoloszidov hgy.</w:t>
      </w:r>
    </w:p>
    <w:p>
      <w:pPr>
        <w:pStyle w:val="Stlus"/>
        <w:widowControl/>
        <w:numPr>
          <w:ilvl w:val="0"/>
          <w:numId w:val="3"/>
        </w:numPr>
        <w:spacing w:before="120" w:after="120"/>
        <w:jc w:val="both"/>
        <w:rPr>
          <w:rFonts w:ascii="Palatino Linotype" w:hAnsi="Palatino Linotype" w:cs="Palatino Linotype"/>
          <w:kern w:val="2"/>
        </w:rPr>
      </w:pPr>
      <w:r>
        <w:rPr>
          <w:rFonts w:cs="Palatino Linotype" w:ascii="Palatino Linotype" w:hAnsi="Palatino Linotype"/>
          <w:kern w:val="2"/>
        </w:rPr>
        <w:t>Rubin elítélt</w:t>
      </w:r>
    </w:p>
    <w:p>
      <w:pPr>
        <w:pStyle w:val="Stlus"/>
        <w:widowControl/>
        <w:spacing w:before="120" w:after="120"/>
        <w:ind w:firstLine="567"/>
        <w:jc w:val="right"/>
        <w:rPr>
          <w:rFonts w:ascii="Palatino Linotype" w:hAnsi="Palatino Linotype" w:cs="Palatino Linotype"/>
          <w:kern w:val="2"/>
        </w:rPr>
      </w:pPr>
      <w:r>
        <w:rPr>
          <w:rFonts w:cs="Palatino Linotype" w:ascii="Palatino Linotype" w:hAnsi="Palatino Linotype"/>
          <w:kern w:val="2"/>
        </w:rPr>
        <w:t>Jóváhagyta:</w:t>
      </w:r>
    </w:p>
    <w:p>
      <w:pPr>
        <w:pStyle w:val="Stlus"/>
        <w:widowControl/>
        <w:spacing w:before="120" w:after="120"/>
        <w:ind w:firstLine="567"/>
        <w:jc w:val="right"/>
        <w:rPr>
          <w:rFonts w:ascii="Palatino Linotype" w:hAnsi="Palatino Linotype" w:cs="Palatino Linotype"/>
          <w:kern w:val="2"/>
        </w:rPr>
      </w:pPr>
      <w:r>
        <w:rPr>
          <w:rFonts w:cs="Palatino Linotype" w:ascii="Palatino Linotype" w:hAnsi="Palatino Linotype"/>
          <w:i/>
          <w:kern w:val="2"/>
        </w:rPr>
        <w:t>Abakumov</w:t>
      </w:r>
      <w:r>
        <w:rPr>
          <w:rFonts w:cs="Palatino Linotype" w:ascii="Palatino Linotype" w:hAnsi="Palatino Linotype"/>
          <w:kern w:val="2"/>
        </w:rPr>
        <w:br/>
        <w:t>állambiztonsági minisz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áhítatosan remegve hátrált ki a folyosóra. – Akkor kérem, hívja ki… Rubint – suttog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 – intette le ugyanúgy Szmoloszid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bezárta az ajtót.</w:t>
      </w:r>
    </w:p>
    <w:p>
      <w:pPr>
        <w:pStyle w:val="Heading2"/>
        <w:rPr>
          <w:kern w:val="2"/>
        </w:rPr>
      </w:pPr>
      <w:bookmarkStart w:id="79" w:name="__RefHeading___Toc190691400"/>
      <w:bookmarkEnd w:id="79"/>
      <w:r>
        <w:rPr>
          <w:kern w:val="2"/>
        </w:rPr>
        <w:t>77. A döntés megszület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reggel, a friss levegőn, favágás közben újra átgondolta éjszakai elhatározását. Előfordul, hogy az éjszaka, félálomban kétség</w:t>
        <w:softHyphen/>
        <w:t>telennek hitt gondolatok nappali fényben nem állják meg a helyü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Nem jegyzett meg egyetlen fahasábot, egyetlen fejszecsapást sem </w:t>
        <w:softHyphen/>
        <w:t>gondolk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befejezetlen vita akadályozta a világos gondolkodásban. Egyre újabb és újabb megsemmisítő érvek jutottak most, késve az eszébe, melyeket nem mondott el az este Lev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gfőképpen az bántotta és keserítette el a tegnapi értelmetlen vi</w:t>
        <w:softHyphen/>
        <w:t>tában, hogy Rubin mintegy jogot szerzett arra, hogy ítéletet mondjon Szologgyin tetteiről, pontosabban éppen arról, amiben ma kell hatá</w:t>
        <w:softHyphen/>
        <w:t>roznia. Ki is húzhatná Ljovka Rubint a barátai névsorából, de nem le</w:t>
        <w:softHyphen/>
        <w:t>het otthagyni a földön az eldobott kesztyűt. Az ott van, és égeti a szemét. Elperelte Szologgyintól a felfedezés jo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ltalában véve a vita roppant hasznos volt, mint minden harc. A dicséret afféle szelep, amelyen át kiszabadul a belső nyomás, ezért mindig káros. Ezzel szemben a szidás, még a legigazságtalanabb is, még jobban aláfűt az üstnek, s erre nagy szükség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ersze minden, ami eleven, élni akar. A nem mindennapi észbeli és testi képességek birtokában lévő Dmitrij Szologgyinnak joga van le</w:t>
        <w:softHyphen/>
        <w:t>aratni a termését, lefölözni a t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aga mondta tegnap: magasztos célhoz csakis magasztos esz</w:t>
        <w:softHyphen/>
        <w:t>közök ille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eggeli tea mellé feltálalt börtönközleményt Szologgyin derűs mosollyal fogadta. Újabb bizonyíték az előrelátására. Ő maga szakí</w:t>
        <w:softHyphen/>
        <w:t>totta meg idejében a levelezést; a felesége nem fog bizonytalanságban vergő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ébként is, a börtönrezsim keményedése ismételten arra figyel</w:t>
        <w:softHyphen/>
        <w:t>meztette, hogy a helyzet szigorodik, és a börtönből nem fog senki se kikerülni azon a címen, hogy „letöltötte az id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gfeljebb akinek lerövidít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gy egy találmány és elengednek, vagy sohasem élhetsz szaba</w:t>
        <w:softHyphen/>
        <w:t>d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lenc órakor Szologgyin az elsők között ment vissza a rabok töme</w:t>
        <w:softHyphen/>
        <w:t>gében a lépcsőhöz, és szőke szakállát lesimítva, délcegen, fiatal erővel eltelve ment fel a tervezőirodára („Itt jön Szologgyin gróf!”).</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iadalmasan csillogó szeme Larisza mágneses pillantásával talál</w:t>
        <w:softHyphen/>
        <w:t>k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gy vágyott hozzá a lány egész éjszaka! Hogy örült most, hogy jo</w:t>
        <w:softHyphen/>
        <w:t>ga van a közelében ülni és gyönyörködni benne! Talán egy cédulát is válthat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olyan volt a helyzet. Szologgyin lesütötte rajongó üdvözlést sugárzó szemét, és azonnal munkát adott: le kell menni a műhelyekbe és ellenőrizni, hány merevítő</w:t>
        <w:softHyphen/>
        <w:t>csavart köszörültek ki eddig a 114. számú megrendelésre. Nagyon kérte, hogy siess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risza riadtan és értetlenül nézett rá. El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ürke reggel oly kevés fényt adott, hogy égtek a mennyezetlám</w:t>
        <w:softHyphen/>
        <w:t>pák, és meggyújtották a rajztáblákon lévőket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levette a magáéról a piszkos takarólapot, és feltárult előtte a kódoló fő góc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t éve ment rá erre a munkára. Két év szigorúan megszabott gon</w:t>
        <w:softHyphen/>
        <w:t>dolkodási rezsimben. Két éven át a legtermékenyebb reggeli órák, mert napközben már nem képes nagyot alkotni az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kiderül, hogy semmi értelme az egész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me a leleplező kérdés: lehet-e szeretni egy ilyen rossz országot? Ezt az istentelenné vált népet, amely annyi bűnt követett el, és semmit se bánt meg? Ez a rabszolganép méltó-e az áldozatokra, a büszke fejüket névtelenül a bárd alá hajtókra? Ez a nép még száz vagy kétszáz évig beéri a maga szemétdombjával – minek áldozza rá a gondolat fáklyá</w:t>
        <w:softHyphen/>
        <w:t>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fontosabb-e megőrizni a fáklyát? Hogy később annál kemé</w:t>
        <w:softHyphen/>
        <w:t>nyebben csaphasson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llt és magába szívta teremtmény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éhány órája vagy perce van hátra, hogy tévedhetetlenül megoldja életének fő feladat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vette az első lapot. Olyan csobbanó hangot adott, mint egy fregatt vitorlá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űszaki rajzolók egyike hétfői szokás szerint körbejárt, és elkérte a tervezőktől a régi, felesleges lapokat, hogy megsemmisítsék. A la</w:t>
        <w:softHyphen/>
        <w:t>pokat nem volt szabad eltépni és a papírkosárba dobni; jegyzőkönyvet vettek fel róluk, és elégették őket az udvar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különben Sikin őrnagy mulasztása volt – hogy tudniillik a tűzre bízta az ügyet. Miért nem alakítottak a tervezőiroda mellett még egy operatív csoportot, amely elbírált volna minden elégetendő tervraj</w:t>
        <w:softHyphen/>
        <w:t>z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felvette puha, vastag ceruzáját, s néhány lendületes vo</w:t>
        <w:softHyphen/>
        <w:t>nással áthúzta, összefirkálta a rajzot. Aztán kettétépte, ráfektette az előbbi piszkosat, alája tett még egy feleslegeset, az egészet összecsa</w:t>
        <w:softHyphen/>
        <w:t>varta, és így adta oda a rajzolónő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 három la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kinyitotta porhintésül az útmutatót, s közben azt leste, mi történik a lappal a továbbiakban. Nem megy-e oda valamelyik terve</w:t>
        <w:softHyphen/>
        <w:t>ző, hogy megnézze a lap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kor azonban bejelentették, hogy értekezlet lesz. Mindnyájan közelebb húzták székeiket, és leül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ervezőirodát vezető alezredes, csak úgy az asztal mellől és nem erőszakosan, a tervteljesítésről, az új tervekről és a terveket kiegészítő szocialista felajánlásokról kezdett beszélni. Bevette a tervbe, bár nem hitt benne, hogy a jövő év végére sikerül letenni az asztalra az abszolút kódoló műszaki tervét, mindezt most úgy fejtette ki, hogy szabadon hagyja a tervezőknek a visszavonulás út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a hátsó sorban ült, és világoskék szemét a fejek felett a falra szegezte. Arcbőre simán, frissen feszült, nem lehetett feltételezni róla, hogy bármire gondol vagy aggódik; inkább mintha arra használ</w:t>
        <w:softHyphen/>
        <w:t>ná ki az értekezletet, hogy pihenj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lott éppen az ellenkezője történt: feszülten gondolk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hogy az optikai berendezésekben forognak a poliédertükrök, válta</w:t>
        <w:softHyphen/>
        <w:t>kozva más-más síkjukkal fogva fel s verve vissza a fénysugarakat, ben</w:t>
        <w:softHyphen/>
        <w:t>ne is egyik gondolat követte a másikat, egymást nem metsző és nem párhuzamos tengelyek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szer csak mint egy kavics, odapottyant elé a lehető legegyszerűbb gyanú: vajon nem figyelik-e őt tegnapelőtt óta, amikor Anton meglátta ezt a lapot? A lányok csak kiviszik a szobából, s az ajtó mö</w:t>
        <w:softHyphen/>
        <w:t>gött máris elveszik tőlük az ő kódoló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Úgy vergődött, mint egy gombostűre tűzött lepke. Alig bírta kivárni az értekezlet végét, gyorsan odament a műszaki rajzolókhoz; éppen a jegyzőkönyvet vették f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vedésből leadtam egy lapot… ne haragudjanak… ezt, ni. Ezt. Visszavette. A hátoldalával felfelé letette az asztalra. Körülné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risza nem volt ott, senki se látta. A nagy ollóval gyorsan felébe, majd negyedébe vágta a lapot, aztán minden negyedet megint négy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biztosabb lesz! (Még egy mulasztás Sikin őrnagy részéről: nem követelte meg, hogy a vázlatokat is a beszámozott, lepecsételt naplók</w:t>
        <w:softHyphen/>
        <w:t>ba rajzolj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a fal felé fordult, és mind a tizenhat papírdarabot az inge alá csúsztatta, melyet a bő kezeslábas alatt vis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sztalán mindig volt egy doboz gyufa – az apró elégetnivalók szá</w:t>
        <w:softHyphen/>
        <w:t>m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ondterhelt léptekkel kiment a tervezőirodából. A főfolyosóról befordult a mellékfolyosóra, a vécé 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őtérben épp kezet mosott Tyunyukin, akiről mindenki tudta, hogy spicli. A benti helyiségben a pisszoárokon kívül négy elválasztott fülke is volt. Az elsőt zárva találta (Szologgyin úgy ellenőrizte, hogy megpróbálta maga felé húzni az ajtót), a két középső félig nyitva volt, tehát üresek, a negyedik csukva, de engedett. Ezen jó volt a retesz is. Szologgyin ide ment be, bezárta és vá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vett két lapot az inge alól, elővette a Győzelem elnevezésű gyu</w:t>
        <w:softHyphen/>
        <w:t>fásdobozt, és tovább várt. Nem gyújtotta meg a gyufát, félt, hogy a lángot észrevennék a mennyezetre vetődő fénypontocska alapján, s hogy az égésszag is gyorsan szétterjedne a helyiség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valaki jött. Azután elment, majd az is, aki az első fülkében volt. Szologgyin meggyújtott egy gyufaszálat. A kén fellobbant, és a mellére repült. A másodiknak nem tört le a feje, de a láng erőtlen volt ahhoz, hogy átadja a tüzet a barnás gyufaszálnak. Egyet-kettőt sistergett, majd bánatos füstcsíkot eresztve kialu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egy közkeletű lágerbeli káromkodásra fakadt magában. A tűzbiztos, éghetetlen gyufa! Melyik országban létezik ilyesmi? Hisz ilyet szándékosan se lehet csinálni! Győzelem! Hogy tudtak egyál</w:t>
        <w:softHyphen/>
        <w:t>talán győ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rmadik gyufa eltört az ujjai közt. A negyediket már törötten húzta elő a dobozból. Az ötödikről hiányzott a k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dühében egyszerre több gyufát vett ki, és összefogva dörzsölte a doboz oldalához. Meggyulladtak. Odatartotta a papírt. A Watman nehezen fogott lángot. Szologgyin az égő sarkával lefelé fordította. Egyszerre lángra kapott, és megégette az ujját. Óvatosan a vécécsészébe helyezte az égő lapokat, a víz szélére. Elővett még egy köteg papírt, és meggyújtotta az elsőről, úgy igazgatva el, hogy az első csomag teljesen elégjen. Megfeketült maradéka összepöndörödött, és papírhajóként forgott a víz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ásodik köteg is lángra kapott. Szologgyin letette, és újabb lapo</w:t>
        <w:softHyphen/>
        <w:t>kat helyezett rá. Az új köteg elfojtotta a lángot. Maró füst kúszott fel</w:t>
        <w:softHyphen/>
        <w:t>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kor bejött valaki, és elfoglalta a Szologgyintól a második fülk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zben szállt a fü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 hogy jó barát. De lehet, hogy ellen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 hogy odáig nem ér el a füst. De lehet, hogy az illető máris megérezte az égésszagot, és mindjárt lármát csa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torkát köhögés fojtogatta, de sikerült visszatartania. Hirtelen az egész papírköteg lángra lobbant, és sárga fénynyaláb vetült a mennyezetre. A láng vadul lobogott, kiszárította a vécécsészét, s attól lehetett tartani, hogy a tűz elrepesz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két lap maradt, de Szologgyin nem helyezte a tűzre, amely las</w:t>
        <w:softHyphen/>
        <w:t>san kihamvadt. Nagy robajjal ráhúzta a vizet, amely elmosta, levitte az egész fekete hamu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mozdulatlanul vá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ketten jöttek, de nem dolgukra, csak beszélge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zt lesi, hogy juthat a mások hátán a mennyország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lenőrizd az oszcillográfon, és lőttek az együttműködés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mentek. De máris jött valaki és bezárkó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megalázó módon lapított. Hirtelen eszébe jutott, hogy megnézi, mi van a megmaradt lapokon. Az egyik egy szélső fecni volt, s a rajznak csak a sarkát kapta el. Szologgyin ezt letépte, a többit a ko</w:t>
        <w:softHyphen/>
        <w:t>sárba hajította. A másik fecnin pontosan a góc közepe látszott. Szo</w:t>
        <w:softHyphen/>
        <w:t>loggyin nekilátott, hogy egészen parányi darabokra tépkedje; alig tudta megfogni őket a körm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úzta a vizet, és még tartott a robaj, amikor kilépett a folyosóra. Senki se vette ész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őfolyosón lassított. Ekkor jutott eszébe: elégette reményének fregattját, és csak attól félt, nehogy elrepedjen közben a vécécsésze, és nehogy megérezzék az égéssza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isszament az irodába, szórakozottan végighallgatta Larisza jelentését a merevítőcsavarokról, és megkérte, hogy siessen a másoláss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ány nem értette. Nem is érth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Szologgyin se értette. Még sok minden homályos volt előtte. Egyáltalán nem igyekezett úgy tenni, mintha dolgoznék, nem nyitotta ki se a körzőkészletét, se a könyveit, se a rajzait, csak öklére támasz</w:t>
        <w:softHyphen/>
        <w:t>totta a fejét, és vaksin bámult maga 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járt idejönnek hozzá, és behívják a mérnök-ezredes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csakugyan hívták, de az alezredes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anaszkodnak a zajszűrő laboratóriumban, hogy még mindig nem kapták meg a két konzol megrendelt rajzát. Az alezredes nem volt go</w:t>
        <w:softHyphen/>
        <w:t>romba ember, csak felgyűrte a homlokát, és ennyit mon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mitrij Alekszandrovics, tényleg annyira bonyolult lenne ez a dolog? Csütörtökön rendelték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kihúzta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nézést kérek. Mindjárt befejezem. Egy óra múlva készen lesz. Még bele sem kezdett, de hát nem vallhatta be, hogy az egész munka összevissza egy órát igényel.</w:t>
      </w:r>
    </w:p>
    <w:p>
      <w:pPr>
        <w:pStyle w:val="Heading2"/>
        <w:rPr>
          <w:kern w:val="2"/>
        </w:rPr>
      </w:pPr>
      <w:bookmarkStart w:id="80" w:name="__RefHeading___Toc190691401"/>
      <w:bookmarkEnd w:id="80"/>
      <w:r>
        <w:rPr>
          <w:kern w:val="2"/>
        </w:rPr>
        <w:t>78. A függetlenített titk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ezdetben a marfinói szabad dolgozók körében fontos elvi jelentő</w:t>
        <w:softHyphen/>
        <w:t>sége volt a szakszervezet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 ne ismerné a szocialista termelésnek ezt a rugóját? Ki más kér</w:t>
        <w:softHyphen/>
        <w:t>hette a kormánytól, mint a szakszervezet, hogy hosszabbítsák meg a munkanapot és a munkahetet? Hogy növeljék a termelési normákat, és csökkentsék a munkabért? Ha nem volt a városiaknak élelmük, vagy nem volt hajlékuk (gyakran se ez, se az), ki sietett a segítségükre, ha nem a szakszervezet, megengedve tagjainak, hogy a kimenőnapo</w:t>
        <w:softHyphen/>
        <w:t>kon kapálják a közös földeket, és pihenőidejükben építsék az állami házakat? A forradalom minden vívmánya és a vezetők egyre szilárdu</w:t>
        <w:softHyphen/>
        <w:t>ló helyzete szintén a szakszervezeteken nyugodott. Senki és semmi nem követelhette több joggal a kormányzattól panaszkodó, örökké az igazságot kereső kollégájának az elűzését, akit más formában nem mertek elbocsátani. Senkinek az aláírása nem lehetett olyan kristály</w:t>
        <w:softHyphen/>
        <w:t>tisztán ártatlan az állami használatra már alkalmatlan, de az igazgató otthonában még egész jól használható berendezési tárgyak leselejte</w:t>
        <w:softHyphen/>
        <w:t>zési jegyzőkönyvén, mint a szakszervezeti bizottság elnökéé. A szak</w:t>
        <w:softHyphen/>
        <w:t>szervezetek a maguk pénzéből éltek: a dolgozók bérének ama har</w:t>
        <w:softHyphen/>
        <w:t>mincadik százalékából, amit az államnak a huszonkilenc százalékot kitevő államkölcsön- és adólevonások után már nem volt képe meg</w:t>
        <w:softHyphen/>
        <w:t>kaparin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akszervezet kicsiben és nagyban egyaránt a kommunizmus mindennapi iskolája volt.</w:t>
      </w:r>
    </w:p>
    <w:p>
      <w:pPr>
        <w:pStyle w:val="Stlus"/>
        <w:widowControl/>
        <w:spacing w:before="120" w:after="120"/>
        <w:ind w:firstLine="567"/>
        <w:jc w:val="both"/>
        <w:rPr/>
      </w:pPr>
      <w:r>
        <w:rPr>
          <w:rFonts w:cs="Palatino Linotype" w:ascii="Palatino Linotype" w:hAnsi="Palatino Linotype"/>
          <w:kern w:val="2"/>
        </w:rPr>
        <w:t>Ennek ellenére Marfinóban megszüntették a szakszervezetet. Ez így történt: a moszkvai pártbizottságon egy magas rangú elvtárs összecsapta a kezét: „Mi jut eszükbe? – és még csak azt se tette hozzá, hogy elvtársak. – Ennek trockizmus-szaga van! Marfino katonai ob</w:t>
        <w:softHyphen/>
        <w:t>jektum, mit keres ott a szakszervez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arfinóban még aznap megszüntették a szakszervezetet.</w:t>
      </w:r>
    </w:p>
    <w:p>
      <w:pPr>
        <w:pStyle w:val="Stlus"/>
        <w:widowControl/>
        <w:spacing w:before="120" w:after="120"/>
        <w:ind w:firstLine="567"/>
        <w:jc w:val="both"/>
        <w:rPr/>
      </w:pPr>
      <w:r>
        <w:rPr>
          <w:rFonts w:cs="Palatino Linotype" w:ascii="Palatino Linotype" w:hAnsi="Palatino Linotype"/>
          <w:kern w:val="2"/>
        </w:rPr>
        <w:t>De ettől egy cseppet sem rendültek meg a marfinói élet alapjai! Csak még jobban megnőtt a pártszervezet addig sem csekély jelentő</w:t>
        <w:softHyphen/>
        <w:t>sége. A területi pártbizottságon is belátták, hogy Marfinóban függet</w:t>
        <w:softHyphen/>
        <w:t>lenített titkárra van szükség. A területi bizottság átnézett néhány, a személyzeti osztály által beterjesztett káderlapot, és úgy határozott, hogy erre a posztra „Borisz Szergejevics Sztyepanovot ajánlja, aki 1900-ban született Lupacsi faluban (Bobrovszki járás) napszámos</w:t>
        <w:softHyphen/>
        <w:t>családban. A forradalom után falusi rendőr, szakképzettsége nincs, osztályhelyzete alkalmazott, iskolai végzettsége négy elemi és kétéves pártiskola, párttagságának kelte 1921, 1923 óta pártmunkás, a párt</w:t>
        <w:softHyphen/>
        <w:t>vonal érvényesítésében soha nem ingadozott, ellenzéki csoportosulá</w:t>
        <w:softHyphen/>
        <w:t>sokban nem vett részt, a fehér kormányok hadseregeiben és intézmé</w:t>
        <w:softHyphen/>
        <w:t>nyeiben nem szolgált, a forradalmi és partizánmozgalomban nem vett részt, megszállás alatt nem élt, külföldön nem járt, idegennyelv- és nemzetiséginyelv-ismerete nincs, a fronton légnyomást kapott, kato</w:t>
        <w:softHyphen/>
        <w:t>nai kitüntetései: Vörös Csillag érdemrend és a Németország felett aratott Győzelem érdemér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ban az időben, amikor a területi pártbizottság titkárnak ajánlot</w:t>
        <w:softHyphen/>
        <w:t>ta, éppen a Volokalamszki járásban tartózkodott mint a betakarítási kampány agitátora. Ha csak egy percre is leültek a kolhozparasztok a mezőn, hogy megebédeljenek vagy elszívjanak egy cigarettát, azonnal összeterelte őket (este pedig behívta a kolhozközpontba), és fáradha</w:t>
        <w:softHyphen/>
        <w:t>tatlanul magyarázta nekik Marx-Engels-Lenin-Sztálin mindent le</w:t>
        <w:softHyphen/>
        <w:t>győző tanításának fényében annak fontosságát, hogy a földet minden évben be kell vetni, mégpedig jó minőségű vetőmaggal; az elvetett magból kívánatos, hogy több kelljen ki, mint amennyit elvetettek, és végül szemveszteség és a társadalmi tulajdon megdézsmálása nélkül kell betakarítani és minél előbb beszolgáltatni az államnak. Fáradtsá</w:t>
        <w:softHyphen/>
        <w:t>got nem ismerve, máris átment a traktorosokhoz, és ugyanannak a halhatatlan tanításnak a fényében elmagyarázta nekik az üzemanyag</w:t>
        <w:softHyphen/>
        <w:t>gal való takarékoskodásnak, a rájuk bízott gépek gondos kezelésének fontosságát, továbbá a leállások tűrhetetlenségét, és kelletlenül vála</w:t>
        <w:softHyphen/>
        <w:t>szolt a javítások rossz minőségével és a munkaruha hiányával kapcso</w:t>
        <w:softHyphen/>
        <w:t>latban feltett kérdéseik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alatt a marfinói pártszervezet összevont taggyűlése lelkesen csatlakozott a területi bizottság ajánlásához, és egyhangúlag látatlan</w:t>
        <w:softHyphen/>
        <w:t>ban megválasztotta függetlenített titkárául Sztyepanovot. A Voloka</w:t>
        <w:softHyphen/>
        <w:t>lamszki járásba egy szövetkezeti dolgozót küldtek ki agitátornak, akit egy másik járásban lopás miatt elbocsátottak, Marfinóban pedig be</w:t>
        <w:softHyphen/>
        <w:t>rendeztek egy szobát Sztyepanovnak az operatív megbízott irodája mellett, és Sztyepanov hozzálátott az irányítás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zal kezdte, hogy átvette az ügyeket az előző, nem függetlenített titkártól. Az előző titkár Klikacsov hadnagy volt: sovány, mint egy agár, nagyon mozgékony, fáradhatatlan. Egy személyben tudta irá</w:t>
        <w:softHyphen/>
        <w:t>nyítani a dekódoló laboratóriumot, ellenőrizni a kriptográfiai és a sta</w:t>
        <w:softHyphen/>
        <w:t>tisztikai csoportot, ugyanakkor Komszomol-szemináriumot vezetett, ő volt a lelke a „fiatalok csoportjának”, s mindennek tetejébe a pártbi</w:t>
        <w:softHyphen/>
        <w:t>zottság titkára. S jóllehet a vezetőség igényesnek, a beosztottai pedig rámenősnek mondták, az új titkár azonnal meggyanúsította azzal, hogy a marfinói intézetben a pártügyeket elhanyagolták. Mert a párt</w:t>
        <w:softHyphen/>
        <w:t>munka egész embert kív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is volt. Elkezdődött az ügyek átadása. Egy hétig tartott. Sztyepanov egyszer se jött ki a szobájából, minden egyes papírt elolvasott, minden párttaggal megismerkedett: először a káderanyaga alapján, és csak ezután „élőben”. Klikacsov megtapasztalhatta az új titkár súlyos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ik mulasztás a másik után derült ki. Nem szólva a káderlapok adatainak hiányosságairól, a káderanyagok hiányos információiról, nem szólva minden egyes párttag és tagjelölt részletes jellemzésének hiányáról, az az alapjában hibás magatartás volt tapasztalható minden rendezvény kapcsán, hogy megtartják ugyan, de nem dokumentálják, amitől maguk a rendezvények mintegy látszatrendezvényekké vál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ki fogja elhinni? Ki fogja ezek után elhinni magának, hogy ezeket az akciókat valóban megtartották?! – kiáltott fel Sztyepanov, kopasz feje fölé kapva kezét, melyben cigaretta füstö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És türelmesen elmagyarázta Klikacsovnak, hogy mindez csak </w:t>
      </w:r>
      <w:r>
        <w:rPr>
          <w:rFonts w:cs="Palatino Linotype" w:ascii="Palatino Linotype" w:hAnsi="Palatino Linotype"/>
          <w:i/>
          <w:kern w:val="2"/>
        </w:rPr>
        <w:t>pa</w:t>
        <w:softHyphen/>
        <w:t>píron</w:t>
      </w:r>
      <w:r>
        <w:rPr>
          <w:rFonts w:cs="Palatino Linotype" w:ascii="Palatino Linotype" w:hAnsi="Palatino Linotype"/>
          <w:kern w:val="2"/>
        </w:rPr>
        <w:t xml:space="preserve"> történt meg (mert csak szavakban állítják), nem pedig </w:t>
      </w:r>
      <w:r>
        <w:rPr>
          <w:rFonts w:cs="Palatino Linotype" w:ascii="Palatino Linotype" w:hAnsi="Palatino Linotype"/>
          <w:i/>
          <w:kern w:val="2"/>
        </w:rPr>
        <w:t>tettekben</w:t>
      </w:r>
      <w:r>
        <w:rPr>
          <w:rFonts w:cs="Palatino Linotype" w:ascii="Palatino Linotype" w:hAnsi="Palatino Linotype"/>
          <w:kern w:val="2"/>
        </w:rPr>
        <w:t xml:space="preserve"> (azaz papíron, jegyzőkönyvek formáj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éldául mi értelme annak, hogy az intézet sportolói (természetesen nem a rabokról volt szó) minden ebédszünetben röplabdáznak (rá</w:t>
        <w:softHyphen/>
        <w:t>adásul rendre lecsípnek egy kicsit a munkaidőből is)? Lehet, hogy csakugyan így van. Lehet, hogy tényleg röplabdáznak. De se mi ket</w:t>
        <w:softHyphen/>
        <w:t>ten, se egyetlen ellenőr nem fog kimenni az udvarra, hogy megnézze, valóban ütögetik-e a labdát. Ugyanezek a röplabdázók, akik annyi meccset lejátszottak már, akik annyi tapasztalatot gyűjtöttek, miért nem osztják meg ezeket a tapasztalatokat egy külön sportfaliújságon, amelynek, mondjuk, az lehetne a címe, hogy Vörös Labda vagy Dina</w:t>
        <w:softHyphen/>
        <w:t>mós Becsület? Ha azután Klikacsov ezt a faliújságot szép rendesen el</w:t>
        <w:softHyphen/>
        <w:t>tenné, és csatolná a pártiratokhoz, egyetlen inspektornak se támadna soha kétsége az iránt, hogy a „röplabdázás” valóságosan folyt, még</w:t>
        <w:softHyphen/>
        <w:t>pedig a párt vezetésével. De ki ad hitelt Klikacsov szav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így tovább mindenben, mindenben. „A szót nem lehet a tetthez csatolni” – ezzel a mély értelmű gondolattal kezdte el tevékenységét Sztyepan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hogy egy katolikus papnak nem jutna eszébe, hogy kételkedjék a gyónás őszinteségében, Sztyepanovnak se jutott eszébe, hogy hazudni is lehet az írásos dokumentáció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sztövér, örökké nyüzsgő Klikacsov nem szállt vitába Sztyepa</w:t>
        <w:softHyphen/>
        <w:t>novval, hanem hálásan egyetértett vele, és tanult tőle. És Sztyepanov hamarosan megenyhült irányában, bizonyságot téve arról, hogy nem gonosz ember. Figyelmesen meghallgatta Klikacsovnak azt az aggá</w:t>
        <w:softHyphen/>
        <w:t>lyát, hogy egy ilyen fontos titkos intézet élén az a Jakonov mérnök-ez</w:t>
        <w:softHyphen/>
        <w:t xml:space="preserve">redes áll, akinek nemcsak kétes a káderlapja, hanem </w:t>
      </w:r>
      <w:r>
        <w:rPr>
          <w:rFonts w:cs="Palatino Linotype" w:ascii="Palatino Linotype" w:hAnsi="Palatino Linotype"/>
          <w:i/>
          <w:kern w:val="2"/>
        </w:rPr>
        <w:t>nem a mi</w:t>
      </w:r>
      <w:r>
        <w:rPr>
          <w:rFonts w:cs="Palatino Linotype" w:ascii="Palatino Linotype" w:hAnsi="Palatino Linotype"/>
          <w:kern w:val="2"/>
        </w:rPr>
        <w:t xml:space="preserve"> embe</w:t>
        <w:softHyphen/>
        <w:t>rünk. Sztyepanov maga is gyanakodni kezdett. Klikacsovot megtette jobbkezének, utasította, hogy gyakrabban keresse fel őt a pártirodán, és jólelkűen megosztotta vele pártmunkás-tapasztalatainak kincse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ismerte ki Klikacsov leghamarabb és legalaposabban az új párt</w:t>
        <w:softHyphen/>
        <w:t>titkárt. Epés szóhasználatát átvéve, a „fiatalok” kezdték Kanászként emlegetni a titkárt. De éppen Klikacsovnak hála, a „fiatalok” jó vi</w:t>
        <w:softHyphen/>
        <w:t>szonyba kerültek a Kanásszal. Hamar belátták, hogy sokkal jobb, ha a párttitkár nem közülük kerül ki, hanem egy kívülről jött, elfogulatlan bürokra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Sztyepanov velejéig bürokrata volt! Ha azt mondták neki, hogy valakiért kár, hogy valakivel szemben nem kellene a törvény teljes szi</w:t>
        <w:softHyphen/>
        <w:t>gorát alkalmazni, hogy elnézést kellene tanúsítani, Sztyepanov hom</w:t>
        <w:softHyphen/>
        <w:t>lokán, melyet egyre magasabbnak mutatott a korai kopaszodás, szen</w:t>
        <w:softHyphen/>
        <w:t>vedő ránc jelent meg, a válla legörnyedt, mintha újabb terhet raktak volna rá. De izzó meggyőződéstől tüzelve máris erőt vett magán, ki</w:t>
        <w:softHyphen/>
        <w:t>egyenesedett, és éles fordulattal hol az egyik, hol a másik beszélgető</w:t>
        <w:softHyphen/>
        <w:t>társa felé fordult, amitől pápaszemének vastag üvegén fehér négyszö</w:t>
        <w:softHyphen/>
        <w:t>gek – az ablakok tükörképei – kezdtek ugrá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társak! Elvtársak! Mit hallok? Mire vetemednek? Egyszer s mindenkorra jegyezzék meg: mindig a törvényt támogasd! a törvényt támogasd, bármilyen nehezedre esik! utolsó erőddel is a törvényt tá</w:t>
        <w:softHyphen/>
        <w:t>mogasd! Mert csakis így és csakis ezzel segítesz valóban azon, akinek kedvéért meg akartad szegni a törvényt! Mert a törvényt éppen úgy fogalmazták meg, hogy a társadalmat és az embert szolgálja, de mi ezt gyakran nem vesszük észre, és vakságunkban meg akarjuk kerülni a törvén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aga részéről Sztyepanov is elégedett volt a „fiatalokkal”, a taggyűlések és a párt által gyakorolt bírálat iránti vonzalmukkal. Ben</w:t>
        <w:softHyphen/>
        <w:t>nük látta annak az egészséges kollektívának a magját, amelyet minden új munkahelyén igyekezett létrehozni. Ha a kollektíva nem leplezte le saját körében a törvény megszegőit, ha a kollektíva hallgatott a gyűléseken, akkor Sztyepanovnak minden oka megvolt rá, hogy ezt a kol</w:t>
        <w:softHyphen/>
        <w:t>lektívát egészségtelennek tartsa. Ha viszont a kollektíva teljes lét</w:t>
        <w:softHyphen/>
        <w:t>számban nekirontott egyik tagjának, éspedig éppen annak, akire a pártbizottság rámutatott, akkor ez a kollektíva a Sztyepanovnál ma</w:t>
        <w:softHyphen/>
        <w:t>gasabb poszton lévők szerint is egészséges volt.</w:t>
      </w:r>
    </w:p>
    <w:p>
      <w:pPr>
        <w:pStyle w:val="Stlus"/>
        <w:widowControl/>
        <w:spacing w:before="120" w:after="120"/>
        <w:ind w:firstLine="567"/>
        <w:jc w:val="both"/>
        <w:rPr/>
      </w:pPr>
      <w:r>
        <w:rPr>
          <w:rFonts w:cs="Palatino Linotype" w:ascii="Palatino Linotype" w:hAnsi="Palatino Linotype"/>
          <w:kern w:val="2"/>
        </w:rPr>
        <w:t>Sztyepanovnak számos megrögzött elképzelése volt, amelytől kép</w:t>
        <w:softHyphen/>
        <w:t>telen lett volna eltérni. Például el nem tudott képzelni olyan taggyű</w:t>
        <w:softHyphen/>
        <w:t>lést, amelynek végén ne fogadtak volna el valamilyen hangzatos hatá</w:t>
        <w:softHyphen/>
        <w:t>rozatot, melyben a kollektíva egyes tagjait ostorozzák, és az egész kol</w:t>
        <w:softHyphen/>
        <w:t>lektívát új termelési sikerekre mozgósítják. Ezért különösen kedvelte a nyílt pártnapokat, ahol kötelezően önkéntes formában valamennyi pártonkívüli is megjelent, és ahol ízzé-porrá lehetett zúzni őket, hiszen nem volt joguk védekezni és szavazni. Ha pedig a szavazás előtt sértő</w:t>
        <w:softHyphen/>
        <w:t>dött, sőt felháborodott hangok hallatszottak, hogy „mi ez? gyűlés vagy bíróság?”, Sztyepanov hatalma tudatában félbeszakította bármelyik közbeszólót, sőt akár magát az elnököt is: „Engedelmet! Engedelmet, elvtársak! – és reszkető kézzel a szájába szórt valamilyen port (a lég</w:t>
        <w:softHyphen/>
        <w:t>nyomása óta hirtelen és a legcsekélyebb izgalomtól is hevesen megfáj</w:t>
        <w:softHyphen/>
        <w:t>dult a feje, márpedig mindig elfogta az izgalom, ha a párt igazát tá</w:t>
        <w:softHyphen/>
        <w:t>madták), kiállt a helyiség közepére, a mennyezetlámpa fényébe, úgy</w:t>
        <w:softHyphen/>
        <w:t>hogy látni lehetett a kopasz feje búbján kiütköző kövér verejtékcsep</w:t>
        <w:softHyphen/>
        <w:t>peket –, csak nem ellenzik a kritikát és önkritikát?” És elszántan rázta az öklét, mintha így akarná beverni gondolatait a hallgatóság fejébe: „Az önkritika a szovjet társadalom legfőbb mozgatóereje, fejlődésé</w:t>
        <w:softHyphen/>
        <w:t>nek fő motorja! Ideje belátni, hogy amikor a kollektívánk tagjait bí</w:t>
        <w:softHyphen/>
        <w:t>ráljuk, nem azért tesszük, hogy átadjuk őket a bíróságnak, hanem hogy minden egyes dolgozót a nap minden percében állandó alkotó feszült</w:t>
        <w:softHyphen/>
        <w:t xml:space="preserve">ségben tartsunk! És itt nem lehet kétféle vélemény, elvtársak! Persze, nem akármilyen kritikára van szükségünk, ez igaz! </w:t>
      </w:r>
      <w:r>
        <w:rPr>
          <w:rFonts w:cs="Palatino Linotype" w:ascii="Palatino Linotype" w:hAnsi="Palatino Linotype"/>
          <w:i/>
          <w:kern w:val="2"/>
        </w:rPr>
        <w:t>Tárgyszerű</w:t>
      </w:r>
      <w:r>
        <w:rPr>
          <w:rFonts w:cs="Palatino Linotype" w:ascii="Palatino Linotype" w:hAnsi="Palatino Linotype"/>
          <w:kern w:val="2"/>
        </w:rPr>
        <w:t xml:space="preserve"> kriti</w:t>
        <w:softHyphen/>
        <w:t>kára van szükségünk, amely nem érinti a kipróbált vezető kádereket! Ne tévesszük össze a kritika szabadságát a kispolgári anarchia szabad</w:t>
        <w:softHyphen/>
        <w:t>ság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után odament a vizeskorsóhoz, és még egy port nyelt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diadalmaskodott a párt fő vonala. És mindig úgy történt, hogy az egészséges kollektíva, beleértve azt a tagját is, akit a határozatban íz</w:t>
        <w:softHyphen/>
        <w:t>zé-porrá zúztak („bűnösen hanyagul viszonyul a munkához”, „a határ</w:t>
        <w:softHyphen/>
        <w:t xml:space="preserve">időket a szabotázzsal határosan túllépi”), egyhangúlag </w:t>
      </w:r>
      <w:r>
        <w:rPr>
          <w:rFonts w:cs="Palatino Linotype" w:ascii="Palatino Linotype" w:hAnsi="Palatino Linotype"/>
          <w:i/>
          <w:kern w:val="2"/>
        </w:rPr>
        <w:t>megszavazta</w:t>
      </w:r>
      <w:r>
        <w:rPr>
          <w:rFonts w:cs="Palatino Linotype" w:ascii="Palatino Linotype" w:hAnsi="Palatino Linotype"/>
          <w:kern w:val="2"/>
        </w:rPr>
        <w:t xml:space="preserve"> a határoza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őt néha úgy adódott, hogy Sztyepanov, aki szerette az előre meg</w:t>
        <w:softHyphen/>
        <w:t xml:space="preserve">fogalmazott, részletes határozatokat, és szerencsés módon mindig előre ismerte a várható felszólalásokat és a végleges állásfoglalást, nem ért rá mindig, hogy már a gyűlés </w:t>
      </w:r>
      <w:r>
        <w:rPr>
          <w:rFonts w:cs="Palatino Linotype" w:ascii="Palatino Linotype" w:hAnsi="Palatino Linotype"/>
          <w:i/>
          <w:kern w:val="2"/>
        </w:rPr>
        <w:t>előtt</w:t>
      </w:r>
      <w:r>
        <w:rPr>
          <w:rFonts w:cs="Palatino Linotype" w:ascii="Palatino Linotype" w:hAnsi="Palatino Linotype"/>
          <w:kern w:val="2"/>
        </w:rPr>
        <w:t xml:space="preserve"> teljesen kidolgozza a határozati javaslatot. Ilyenkor az elnöknek az után a bejelentése után, hogy „át</w:t>
        <w:softHyphen/>
        <w:t>adom a szót Sztyepanov elvtársnak, hogy ismertesse a határozati ja</w:t>
        <w:softHyphen/>
        <w:t>vaslatot!”, a függetlenített titkár letörölte homlokáról és kopasz feje búbjáról a verejtéket, é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társak! Nagyon el voltam foglalva, ezért a határozati javaslat</w:t>
        <w:softHyphen/>
        <w:t>ban nem tudtam pontosítani bizonyos körülményeket, neveket és té</w:t>
        <w:softHyphen/>
        <w:t>ny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társak! Behívattak a főosztályra, ezért ma nem értem rá meg</w:t>
        <w:softHyphen/>
        <w:t>írni a határozati javasla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jd mindkét eset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ért az a kérésem, hogy szavazzuk meg a határozatot </w:t>
      </w:r>
      <w:r>
        <w:rPr>
          <w:rFonts w:cs="Palatino Linotype" w:ascii="Palatino Linotype" w:hAnsi="Palatino Linotype"/>
          <w:i/>
          <w:kern w:val="2"/>
        </w:rPr>
        <w:t>egészében</w:t>
      </w:r>
      <w:r>
        <w:rPr>
          <w:rFonts w:cs="Palatino Linotype" w:ascii="Palatino Linotype" w:hAnsi="Palatino Linotype"/>
          <w:kern w:val="2"/>
        </w:rPr>
        <w:t xml:space="preserve">, és majd holnap, a szabadidőmben </w:t>
      </w:r>
      <w:r>
        <w:rPr>
          <w:rFonts w:cs="Palatino Linotype" w:ascii="Palatino Linotype" w:hAnsi="Palatino Linotype"/>
          <w:i/>
          <w:kern w:val="2"/>
        </w:rPr>
        <w:t>részletesen</w:t>
      </w:r>
      <w:r>
        <w:rPr>
          <w:rFonts w:cs="Palatino Linotype" w:ascii="Palatino Linotype" w:hAnsi="Palatino Linotype"/>
          <w:kern w:val="2"/>
        </w:rPr>
        <w:t xml:space="preserve"> kidolgoz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 marfinói kollektíva olyannyira egészségesnek bizonyult, hogy zokszó nélkül feltartotta a kezét, jóllehet nem tudta (és később se tudta meg), hogy kit fognak leteremteni és kit fognak felmagasztalni ebben a határozat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új párttitkár helyzetét igencsak megerősítette, hogy mentes volt a bizalmaskodás gyengéjétől. Mindenki tiszteletteljesen „Borisz Szer</w:t>
        <w:softHyphen/>
        <w:t>gejics”-nek szólította. Ezt természetesnek vette, de ő az egész objek</w:t>
        <w:softHyphen/>
        <w:t>tumban senkit se szólított a kereszt- és apai nevén, még az asztali bili</w:t>
        <w:softHyphen/>
        <w:t>árdozás hevében is (amelynek zöld posztója változatlanul uralta a párttitkári szobát) így kiáltott f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akd ki a golyókat, Sikin elvtár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lről, Klikacsov elvtár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általában nem szerette, ha az emberek az ő magasztosabb, ne</w:t>
        <w:softHyphen/>
        <w:t>mesebb érzelmeire hivatkoztak. Ő sem hivatkozott mások hasonló ér</w:t>
        <w:softHyphen/>
        <w:t>zelmeire. Ezért mihelyt a kollektíva részéről bármilyen csekélyelége</w:t>
        <w:softHyphen/>
        <w:t>detlenséget vagy ellenállást érzett intézkedéseivel szemben, nem szó</w:t>
        <w:softHyphen/>
        <w:t>nokolt, nem élt a meggyőzés módszerével, hanem fogott egy nagy, üres papírlapot, és nagy betűkkel ráírta felülre:.Javaslom-az alább meg</w:t>
        <w:softHyphen/>
        <w:t>nevezett elvtársaknak, hogy ekkor meg ekkorra hajtsák végre ezt meg ezt”, majd következtek a sorszámok, nevek, hely az aláírásnak, és megbízta a titkárnőt, hogy járjon körül vele. A megnevezett elvtársak elolvasták, és tetszés szerint kiadhatták a dühüket a közönyös fehér papírra, csak azt nem tehették meg, hogy ne írják alá, ha pedig aláírták, végre kellett haj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Sztyepanov a kétségektől és a sötétben tévelygéstől is </w:t>
      </w:r>
      <w:r>
        <w:rPr>
          <w:rFonts w:cs="Palatino Linotype" w:ascii="Palatino Linotype" w:hAnsi="Palatino Linotype"/>
          <w:i/>
          <w:kern w:val="2"/>
        </w:rPr>
        <w:t>függetlenített</w:t>
      </w:r>
      <w:r>
        <w:rPr>
          <w:rFonts w:cs="Palatino Linotype" w:ascii="Palatino Linotype" w:hAnsi="Palatino Linotype"/>
          <w:kern w:val="2"/>
        </w:rPr>
        <w:t xml:space="preserve"> titkár volt. Elég volt bejelenteni a rádióban, hogy nincs többé hős Ju</w:t>
        <w:softHyphen/>
        <w:t>goszlávia, csak Tito-klikk van, és öt perc múlva már olyan meggyőző</w:t>
        <w:softHyphen/>
        <w:t>déssel ismertette a Kominform határozatát, mintha évek óta melen</w:t>
        <w:softHyphen/>
        <w:t>gette volna magában. Ha valaki félénken felhívta rá a figyelmét, hogy a mai és a tegnapi instrukciók között mintha némi ellentmondást lehet</w:t>
        <w:softHyphen/>
        <w:t>ne felfedezni, hogy az intézet gyengén van felszerelve, hogy a hazai berendezések gyenge minőségűek, vagy hogy nehézségekkel küzdünk a lakásfronton, a függetlenített titkár még el is mosolyodott, szemüve</w:t>
        <w:softHyphen/>
        <w:t>ge megcsillant, mert már tudta, hogy mit fog mond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lehet tenni, elvtársak? A bürokrácia hanyagsága. De csak nem vitatják, hogy ezen a téren is kétségtelen az előrelép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amellett voltak emberi gyengeségei is Sztyepanovnak, de na</w:t>
        <w:softHyphen/>
        <w:t>gyon korlátozott mértékben. Például tetszett neki, ha a felsőbb veze</w:t>
        <w:softHyphen/>
        <w:t>tőség megdicsérte, és ha az egyszerű párttagok kifejezésre juttatták csodálatukat, hogy mennyi tapasztalatra tett szert. Azért tetszett neki, mert jogosnak ér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vott is, de csak ha megkínálták, vagy ott állt a vodkásüveg az aszta</w:t>
        <w:softHyphen/>
        <w:t>lon, és minden alkalommal panaszkodott, hogy a vodka halálosan árt az egészségének. Ezért ő maga sohasem vásárolt vodkát, és senkit nem kínált meg. Nos, ezek voltak a fogyatékossága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iatalok” néha elvitatkoztak maguk közt azon, hogy milyen em</w:t>
        <w:softHyphen/>
        <w:t>ber a Kaná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átaim! – mondta Rojtman. – Ez az ember a hasas tintatartó prófétája. A lepecsételt papír lelke. Az ilyenek szükségszerűek az át</w:t>
        <w:softHyphen/>
        <w:t>meneti időszak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Klikacsov gúnyosan vigyor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Zöldfülűek! A foga közé kap, és szőröstül-bőröstül felfal ben</w:t>
        <w:softHyphen/>
        <w:t>nünket! Ne gondoljátok, hogy buta. Ötven év alatt ő is megtanult élni. Szerintetek hülyeség minden taggyűlésen egy ledorongoló határozat? Ezzel írja meg Marfino történetét! Kö-rül-te-kin-tő-en gyűjti az anya</w:t>
        <w:softHyphen/>
        <w:t>got: akárhogy fordulnak a dolgok, akármilyen ellenőrzés jön, meg</w:t>
        <w:softHyphen/>
        <w:t>győződhet róla, hogy a függetlenített titkár jelzett, felhívta a közvéle</w:t>
        <w:softHyphen/>
        <w:t>mény figyel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likacsov rosszindulatú beállítása szerint Sztyepa</w:t>
        <w:softHyphen/>
        <w:t>nov intrikus, tit</w:t>
        <w:softHyphen/>
        <w:t>kolózó természet, aki a három fiáért mindenre kép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tyepanovnak csakugyan három fia volt, akik örökké pénzért nyaggatták az apjukat. Mind a hármat történelem szakra íratta be, tudván, hogy egy marxista számára a történelem nem nehéz tudo</w:t>
        <w:softHyphen/>
        <w:t>mány. Látszólag helyesen számított, de azt nem vette számításba (mint ahogy az egységes állami közoktatási terv sem), hogy egyszer csak minden iskola, technikum és gyorsított tanfolyam el lesz látva marxista történésszel, először Moszkvában, aztán a Moszkvai területen, azután egészen az Urálig. Az első fia, mihelyt végzett, nem is maradt Moszk</w:t>
        <w:softHyphen/>
        <w:t>vában, hogy a szüleit támogassa, hanem Hanti-Manszijszkban telepe</w:t>
        <w:softHyphen/>
        <w:t>dett le. A másodiknak az elosztáskor Ulan-Udét ajánlották fel, de mire a harmadik is végez, legfeljebb Borneo szigetén akad állás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pa annál szívósabban ragaszkodott a munkájához és a Moszkva peremén lévő házacskájához és a négyszáz négyszögöles telekhez, ahol savanyítani való káposztát termesztett, és két-három disznót hizlalt. Józan gondolkodású és talán egy kicsit maradi beállítottságú felesége a disznóhizlalásban látta az élet legfőbb értelmét és a családi költség</w:t>
        <w:softHyphen/>
        <w:t>vetés alappillérét. Tántoríthatatlanul ragaszkodott hozzá, hogy az el</w:t>
        <w:softHyphen/>
        <w:t>múlt vasárnapon kimenjenek férjével a járásba, és vásároljanak egy malacot. E miatt a (sikeres) hadművelet miatt nem jött Sztyepanov tegnap, azaz vasárnap munkába, pedig a szíve nem volt nyugodt a szombati beszélgetés után, és legszívesebben rohant volna Marfinó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tyepanovot szombaton a Politikai Főigazgatóságon súlyos csapás érte. Egy nagyon felelős beosztású és a felelősséggel együtt járó izgal</w:t>
        <w:softHyphen/>
        <w:t>mak ellenére igen-igen jól táplált, ránézésre száz-száztíz kilós elvtárs lenézett Sztye</w:t>
        <w:softHyphen/>
        <w:t>panov sovány, szemüvegtől benyomott orrára, és lomha bariton hango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az is, Sztyepanov, ti hogy álltok a héberek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kikkel? – figyelt fel Sztyepan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éberekkel. – Látva a másik értetlenségét, megmagyarázta: – Nahát, a zsidó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tyepanovot teljesen váratlanul érte, és nem merte megismételni ezt a kétélű kifejezést, amelyért nemrég még tíz évet lehetett kapni szovjetellenes agitáció cím én, sőt volt idő, amikor falhoz is állították érte az embert. Bizonytalanul mormog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Hát… va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tervezel vel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egcsörrent a telefon, a felelős elvtárs felvette a kagylót, és töb</w:t>
        <w:softHyphen/>
        <w:t>bet nem szólt Sztyepanov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tyepanov zavarában átnézte az egész utasítás-, instrukció- és útmutatás-köteget, de azok a fehér papíron feketén virító betűk huncu</w:t>
        <w:softHyphen/>
        <w:t>tul megkerülték a héber kérdést.</w:t>
      </w:r>
    </w:p>
    <w:p>
      <w:pPr>
        <w:pStyle w:val="Stlus"/>
        <w:widowControl/>
        <w:spacing w:before="120" w:after="120"/>
        <w:ind w:firstLine="567"/>
        <w:jc w:val="both"/>
        <w:rPr/>
      </w:pPr>
      <w:r>
        <w:rPr>
          <w:rFonts w:cs="Palatino Linotype" w:ascii="Palatino Linotype" w:hAnsi="Palatino Linotype"/>
          <w:kern w:val="2"/>
        </w:rPr>
        <w:t>Egész vasárnap, még a malacért utazva is ezen töprengett, és két</w:t>
        <w:softHyphen/>
        <w:t>ségbeesetten vakarta a mellét. Úgy látszik, hogy a korral eltompult az éleselméjűsége. És most – micsoda szégyen! – Sztyepanov, a kipróbált pártmunkás elszalasztott valamilyen fontos új kampányt, sőt közvetve belekeveredett az ellenség intrikáiba, mert ez az egész Rojtman-Kli</w:t>
        <w:softHyphen/>
        <w:t>kacsov csopo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tyepanov hétfőn reggel tanácstalanul jött munkába. Miután Sikin visszautasította, hogy biliárdozzanak egy kicsit (Sztyepanovnak az volt a hátsó gondolata, hogy közben kiszed egyet-mást belőle), az instrukciók hiányától fuldokló függetlenített titkár bezárkózott a párt</w:t>
        <w:softHyphen/>
        <w:t>irodára, és két óra hosszat vadul lökdöste a fémgolyókat egyedül; né</w:t>
        <w:softHyphen/>
        <w:t>ha még az asztalról is lelökte őket. Az Alapító Atyák egymást félig ta</w:t>
        <w:softHyphen/>
        <w:t>karó fejét ábrázoló hatalmas bronz fali dombormű néhány ragyogó lökés tanúja lehetett, amikor is egyszerre két, sőt három golyóval talált be a lyukba. De a dombormű sziluett jei fémesen közömbösek marad</w:t>
        <w:softHyphen/>
        <w:t>tak. A lángelmék egymás tarkójára meredtek, és nem súgták meg Sztyepanovnak, hogyan menthetné meg az egészséges kollektívát, sőt erősíthetné még jobban az új helyzet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eljesen ki volt merülve, amikor végre megszólalt a telefon. A kagylóra tap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őször is azért telefonáltak neki, hogy ma este ne tartsák meg a szokásos Komszomol- és pártoktatást, hanem gyűjtsön össze minden</w:t>
        <w:softHyphen/>
        <w:t>kit: a területi bizottság előadója tart előadást „A dialektikus materia</w:t>
        <w:softHyphen/>
        <w:t>lizmus: az élenjáró világnézet” címmel. Másodszor, már elindult Mar</w:t>
        <w:softHyphen/>
        <w:t>finóba az autó két elvtárssal, akik megfelelő instrukciókat fognak adni a külföld előtti hajbókolás elleni harc kérdésé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üggetlenített titkár felengedett, jókedvre derült, begurított a lyukba egy dublettet, majd eltüntette a biliárdot a szekrény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is emelte a hangulatát, hogy a tegnap vásárolt rózsaszín fülű ma</w:t>
        <w:softHyphen/>
        <w:t>lac se az este és ma reggel nem szeszélyeskedett, hanem jó étvággyal, készségesen falta a moslékot. Ez azzal a reménnyel kecsegtetett, hogy olcsón és jól fel tudják hizlalni.</w:t>
      </w:r>
    </w:p>
    <w:p>
      <w:pPr>
        <w:pStyle w:val="Heading2"/>
        <w:rPr>
          <w:kern w:val="2"/>
        </w:rPr>
      </w:pPr>
      <w:bookmarkStart w:id="81" w:name="__RefHeading___Toc190691402"/>
      <w:bookmarkEnd w:id="81"/>
      <w:r>
        <w:rPr>
          <w:kern w:val="2"/>
        </w:rPr>
        <w:t>79. A döntést megmagyarázz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mérnök-ezredes szobájában Sikin őrnagy volt ben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enrangú félként ültek s beszélgettek, a legnagyobb egyetértés</w:t>
        <w:softHyphen/>
        <w:t>ben, holott mind a kettő utálta és megvetette a mási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szívesen mondogatta a gyűléseken, hogy „mi, csekisták”. De Sikin szemében megmaradt a nép ellenségének, aki külföldre járt, leülte, amit kapott, bocsánatot nyert, sőt az állambiztonság kebelébe fogadták, de nem mint bűntelent! Óhatatlanul, igen, óhatatlanul el kell jönnie annak a napnak, amikor a Szervek leleplezik Jakono</w:t>
        <w:softHyphen/>
        <w:t>vot, és újból letartóztatják! Milyen élvezettel tépi majd le akkor maga Sikin a váll-lapját! A nagy fejű, mélynövésű, igyekvő őrnagyot sértette a mér</w:t>
        <w:softHyphen/>
        <w:t>nök-ezredes leereszkedő modora, az az úri magabiztosság, amellyel a hatalom terhét viselte. Sikin ezért mindig igyekezett hangsúlyozni a maga és főleg az operatív munka fontosságát, melyet a mérnök-ezre</w:t>
        <w:softHyphen/>
        <w:t>des nem látszott eléggé becsü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azt javasolta, hogy a soron következő széles körű éberségi ta</w:t>
        <w:softHyphen/>
        <w:t>nácskozáson Jakonov számoljon be arról, hogyan áll az intézet az éberség dolgában, és szigorúan bíráljon meg minden fogyatékosságot. Ezt a tanácskozást jó volna összekötni a megbízhatatlan rabok elszál</w:t>
        <w:softHyphen/>
        <w:t>lításával és az új típusú titkos naplók bevezetés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mérnök-ezredes az előző napi gyötrelmes roham után meggyötörten, a szeme alatti kékes táskák ellenére is kellemesen lágy vonású arcával szaporán bólogatott az őrnagy szavaira, de ott bent, mélyen, a falak és árkok mögött, ahova senki pillantása be nem hatol</w:t>
        <w:softHyphen/>
        <w:t>hat, talán csak a feleségéé, azt gondolta, hogy micsoda undorító tetű ez a feljelentések és besúgások elemzésében megőszült Sikin őrnagy, mi</w:t>
        <w:softHyphen/>
        <w:t>lyen eszméletlen baromságokkal foglalkozik, és milyen elképesztően hülye minden javasla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nak egyetlen hónapot adtak. Egy hónap múlva könnyen lehet, hogy lecsap fejére a pallos. Ki kellene tépni magát a vezénylés bástyája, a magas beosztás sáncai mögül, nekiülni a tervezésnek és csendben gondolkodni. A karosszék, amelyben a mérnök-ezredes ült, önmagában hordozta tagadását: jóllehet mindenért az ezredes felelt, semmihez sem nyúlhatott maga, csak a telefont vehette fel és a papí</w:t>
        <w:softHyphen/>
        <w:t>rokat írhatta al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ojtman csoportjával folytatott kicsinyes háborúskodás is kez</w:t>
        <w:softHyphen/>
        <w:t>dett az idegeire menni. Ezt a háborút szükségből folytatta. Nem volt abban a helyzetben, hogy kitegye őket az intézetből, csak feltétlen en</w:t>
        <w:softHyphen/>
        <w:t>gedelmességre akarta őket szorítani. Ők ellenben ki akarják űzni, és képesek is rá, hogy megbuktass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még mindig beszélt. Jakonov észrevétlenül elnézett a feje mellett. Fizikailag nem csukta be a szemét, de lelkileg becsukta, és el</w:t>
        <w:softHyphen/>
        <w:t>hagyta zubbonyba szorított, lomha testét, s hazaszál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za! Az én házam: az én váram! Milyen bölcsek az angolok, akik elsőnek ismerték fel ezt a nagy igazságot. A magad kis terrénumán csak a te törvényeid érvényesek. A négy fal és a tető szilárdan elkerít a szeretett hazától. Házad küszöbén feleséged figyelmes, csendesen fénylő szeme fogad. Vidáman csivitelő kislányok (sajnos, nemsokára beszippantja őket az iskola, ez a kincstári butító intézmény) keresik a kedved, s felüdítenek a hajsza, a piszkálódások után. Feleséged már megtanította mind a kettőt angolul karattyolni. Leül a pianínóhoz, és eljátszik egy kellemes Waldteufel-keringőt. Gyorsan elszáll az estebéd órája, majd az este is, már küszöbön az éjszaka – de házad békéjét nem zavarják meg se magas rangú felfújt hólyagok, se szemtelen, gonosz if</w:t>
        <w:softHyphen/>
        <w:t>jonc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érnök-ezredes munkája annyi gyötrődést, megalázkodást, ön</w:t>
        <w:softHyphen/>
        <w:t>magán tett erőszakot, adminisztrációs nyüzsgést foglalt magában, s Jakonov oly kevéssé érezte már fiatalnak magát, hogy szívesen ott</w:t>
        <w:softHyphen/>
        <w:t>hagyta volna ezt a munkát, ha teheti, s maradna a maga komfortos kis világában, az otthon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 nem jelenti azt, hogy a külvilág nem érdekelte – nagyon is élénken érdekelte. Hisz nehezen tudna a világtörténelemben a mi</w:t>
        <w:softHyphen/>
        <w:t>énknél vonzóbb kort találni. A világpolitikát úgy fogta fel, mint a sak</w:t>
        <w:softHyphen/>
        <w:t>kozást: mint egy nagyszabású sakkjátszmát. Csak nem tartott rá igényt, hogy játsszék benne, vagy – ami még rosszabb – gyalog legyen, sőt csak a feje, sőt posztó a gyalog talpán. Jakonov szívesebben nézte, ízlelgette a játszmát kényelmes pizsamában a régi hintaszékben, könyvespolcokkal körülvé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mindennek birtokában volt, ami ehhez a játékhoz kellett. Két idegen nyelven beszélt, és a külföldi rádiók bőven kínálták az in</w:t>
        <w:softHyphen/>
        <w:t>formációkat. A külföldi folyóiratokat az országban elsőnek az Állam</w:t>
        <w:softHyphen/>
        <w:t>biztonsági Minisztérium kapta meg, és cenzúra nélkül küldte tovább intézményeibe mind a műszaki, mind a hadászati periodikákat. Ezek meg tele voltak a politikáról, a jövendő globális háborúról, bolygónk majdani politikai berendezéséről szóló cikkekkel. Jakonov többnyire magas rangú belügyesek közt forgolódott, s olykor olyan információk birtokába jutott, melyek nem kerültek be a sajtóba. Nem hanyagolta el a diplomáciáról, a felderítésről szóló, idegen nyelvről lefordított mű</w:t>
        <w:softHyphen/>
        <w:t>veket sem. Amellett gondolkodni is tudott. Úgy sakkozott, hogy a hintaszékéből figyelte a Kelet-Nyugat játszmát, és a megtett lépések</w:t>
        <w:softHyphen/>
        <w:t>ből próbált a jövőre következte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lyik fél pártján állt? Lélekben a Nyugatén. De tudta, melyik lesz a győztes, és egy lyukas garast se tett volna fel ellene: a győztes a Szov</w:t>
        <w:softHyphen/>
        <w:t>jetunió lesz. Jakonov ezt már 1927-es európai útja után belátta. A Nyugat épp amiatt van vesztésre ítélve, mert jól él, és nem hajlandó kockáztatni az életét azért, hogy megvédje ezt a jólétet. És a Nyugat vezető gondolkodói és politikusai, hogy igazolják maguk előtt ezt a határozatlanságot, az összecsapás elhalasztásának vágyát, ámítják magukat, hisznek a Kelet üres ígéreteinek, annak, hogy magától is megjavul, hisznek a magasztos eszméinek. Ami nem fér bele a sémába, azt félresöprik mint rágalmat vagy mint átmeneti jelensé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ész világra érvényes a törvény: az győz, aki kegyetlenebb. Saj</w:t>
        <w:softHyphen/>
        <w:t>nos, ezt tanúsítja az egész történelem és minden próféta.</w:t>
      </w:r>
    </w:p>
    <w:p>
      <w:pPr>
        <w:pStyle w:val="Stlus"/>
        <w:widowControl/>
        <w:spacing w:before="120" w:after="120"/>
        <w:ind w:firstLine="567"/>
        <w:jc w:val="both"/>
        <w:rPr/>
      </w:pPr>
      <w:r>
        <w:rPr>
          <w:rFonts w:cs="Palatino Linotype" w:ascii="Palatino Linotype" w:hAnsi="Palatino Linotype"/>
          <w:kern w:val="2"/>
        </w:rPr>
        <w:t>Anton Jakonov kora ifjúságában hallotta és elfogadta azt a divatos kiszólást, hogy „minden ember szemét”. S élete további során újra meg újra megerősödött ebben a véleményében. Minél jobban gyökeret vert benne, annál több bizonyítékot talált rá, s annál könnyebb lett az élete. Mert ha minden ember szemét, akkor semmit se kell „az emberekért” tenni, csakis a maga javára. És mert nincs semmilyen „közoltár”, senki se merjen tőlünk áldozatokat kérni. Mindezt nagyon régen és nagyon találóan megfogalmazta maga a nép: „Minden szentnek maga felé hajlik a ke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ért a káderlapok és lelkek őrei feleslegesen aggódtak a múltja miatt. Jakonov, miközben eltöprengett az életen, rájött, hogy csak azok kerülnek a rács mögé, akik valamilyen helyzetben nem viselked</w:t>
        <w:softHyphen/>
        <w:t>tek elég okosan. Az igazán okos emberek előre látják a dolgokat, és mindig szabadlábon maradnak. Miért töltsük el rács mögött az éle</w:t>
        <w:softHyphen/>
        <w:t>tünket, amely csak addig tart, ameddig lélegzünk? Hát nem! Jakonov nemcsak a látszat kedvéért, hanem belsőleg is elhatárolta magát a ra</w:t>
        <w:softHyphen/>
        <w:t>bok világától. Más kezekből nem kapná meg a négy tágas, erkélyes szobát plusz a havi hétezret. Vagy nem azonnal kapná meg. A hatalom ostobasága, tehetségtelensége, kegyetlensége bosszantotta, de hát a kegyetlenségben az erő, sőt ez a legigazibb megnyilvánulási formá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thogy nem volt lehetősége rá, hogy teljesen hátat fordítson a szolgálatnak, az volt a szándéka, hogy belép a kommunista pártba, mihelyt ( amennyiben) felves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eközben átadta neki a másnapi transzporttal elszállítandó ra</w:t>
        <w:softHyphen/>
        <w:t>bok névsorát. Tizenhat előzőleg egyeztetett jelölt szerepelt benne; Si</w:t>
        <w:softHyphen/>
        <w:t>kin most egyetértőleg írt hozzá még kettőt Jakonov asztali naptárából. De a börtönigazgatósággal húszban állapodtak meg. A még mindig hiányzó kettőt sürgősen pótolni kellett, és legalább öt órára jelenteni Klimentyev alezredes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mde nem jutott eszükbe azonnal két megfelelő jelölt. Valahogy mindig úgy esett, hogy a legjobb szakemberek és dolgozók operatív szemszögből megbízhatatlanok voltak, az operatív megbízott ked</w:t>
        <w:softHyphen/>
        <w:t>vencei viszont naplopók és tökkelütöttek. Így aztán nehéz volt egyez</w:t>
        <w:softHyphen/>
        <w:t>tetni a transzportlistá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szétnyitotta a tenyer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gyja itt a listát. Még gondolkodom rajta. Maga is gondolkod</w:t>
        <w:softHyphen/>
        <w:t>jék. Majd telefonálunk egymás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lassan felemelkedett, és (türtőztetnie kellett volna magát, de nem türtőztette) e méltatlan ember előtt kezdett panaszkodni a miniszterre: a 21-es szobába beengedték Rubint, beengedték Rojtmant, de őt, Sikint és Jakonov ezredest a saját objektumuk falai között nem engedik be, miféle dolog 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felhúzta a szemöldökét, és egészen leengedte a szemhéj át, úgyhogy egy pillanatig olyanná vált az arca, mint a vaké. Némán fejez</w:t>
        <w:softHyphen/>
        <w:t>te ki:</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Igen, őrnagy, igen, barátom, nekem is fáj, nagyon fáj, de nem me</w:t>
        <w:softHyphen/>
        <w:t>rek a napba belené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tényleg bonyolult viszonyban volt a 21-es szobával. Ami</w:t>
        <w:softHyphen/>
        <w:t>kor Abakumov dolgozószobájában vasárnapra virradóan értesült a telefonhívásról Rjumintól, azonnal izgalomba hozta a nagy sakkjátsz</w:t>
        <w:softHyphen/>
        <w:t>mának e két új, merész lépése. Azután a saját vihara elfeledtetett vele minden mást. Tegnap reggel (épp hogy csak magához tért a szívroham után) készséggel támogatta Szelivanov</w:t>
        <w:softHyphen/>
        <w:t>szkij</w:t>
        <w:softHyphen/>
        <w:t>nak azt az ötletét, hogy bízzák az egészet Rojtmanra (cifra ügy, a fiú heves, még a nyakát is ki</w:t>
        <w:softHyphen/>
        <w:t>törheti). De váratlanul izgatta a merész telefonhívás, így mégiscsak bántotta, hogy nem engedik be a 21-es szob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elment, Jakonovnak pedig eszébe jutott a tegnap elmaradt s ma rá váró ügyek legkellemesebbike. Mert ha alaposan nekifekszik az abszolút kódolónak, ez egy hónap múlva megmentheti Abakumov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ttelefonált a tervezőirodára, hogy küldjék be hozzá Szologgyint az új terv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t perc múlva kopogott, majd belépett Szologgyin – karcsún, gön</w:t>
        <w:softHyphen/>
        <w:t>dör szakállal, olajfoltos kezeslábasban és üres kézz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ddig alig váltottak szót egymással: nem volt rá szükség, hogy Jakonov behívassa Szologgyint ebbe a szobába, a tervezőirodán vagy a folyosókon esett találkozások alkalmával pedig a mérnök-ezredes észre sem vett egy ilyen jelentéktelen személyt. De most jóindulatú mosollyal és egy földesúr vendégszerető szívélyességével fogadta a belépőt, és (miközben az asztalát borító üveg alatt tartott listára sandí</w:t>
        <w:softHyphen/>
        <w:t>tott, amely a rabok kereszt- és apai nevét tartalmazta) széles mozdu</w:t>
        <w:softHyphen/>
        <w:t>lattal beljebb invitál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laljon helyet, Dimitrij Alekszandrovics, nagyon örülök, hogy láthat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kezét a törzséhez szorítva lépett közelebb, némán meg</w:t>
        <w:softHyphen/>
        <w:t>hajolt, majd ismét kihúzta magát, és állva mar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maga titokban meglepetést készített elő nekünk? – duru</w:t>
        <w:softHyphen/>
        <w:t>zsolta Jakonov. – A napokban, pontosabban szombatra virradóra lát</w:t>
        <w:softHyphen/>
        <w:t>tam Vlagyimir Erasztovicsnál az abszolút kódoló vezérlőegységének tervrajzát… De hát miért nem ül le?… Csak futtában néztem meg, és égek a vágytól, hogy részletesebben beszélgessünk ró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nem sütötte le a szemét Jakonov csupa rokonszenvet sugárzó pillantása előtt; kicsit féloldalasan, mozdulatlanul állt, mint a párbajozó, amikor a másik lövésére vár, és lassan, tagolt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Téved, Anton Nyikolajevics. Csakugyan dolgoztam, amennyire tudtam, a kódolón. De az az eredmény, amit ön látott, tökéletlen al</w:t>
        <w:softHyphen/>
        <w:t>kotás, aminél többre nem telt az én fölöttébb közepes képességeim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hátradőlt karosszékében, és jóindulatúan tiltak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 öregem, ne szerénykedjék! Bár csak fél szemmel pillan</w:t>
        <w:softHyphen/>
        <w:t>tottam bele a tervrajzába, nagyon pozitív véleményt alkottam róla. Vlagyimir Erasztovics pedig, aki mindkettőnk számára a legfőbb te</w:t>
        <w:softHyphen/>
        <w:t>kintély, kifejezetten dicsérőleg nyilatkozott róla. Mindjárt utasítást adok, hogy senkit se fogadok, maga meg hozza ide a papírjait, az el</w:t>
        <w:softHyphen/>
        <w:t>képzeléseit, és majd közösen gondolkodunk tovább. Akarja, hogy idehívjuk Vlagyimir Erasztovics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nem volt fafejű főnök, akit csak az eredmény és a késztermék érdekel. Mérnök volt, valaha még lelkes is, és most előre örült an</w:t>
        <w:softHyphen/>
        <w:t>nak, hogy abban a mennyei élvezetben lesz része, amelyet egy hosszan érlelt emberi gondolat okozhat. Az egyetlen élvezet, melyet a munkája meghagyott neki. Behízelgő mosollyal, szinte esdeklőn nézett az előtte álló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rnök volt Szologgyin is, immár tizennégy éve. És tizenkét éve ra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eresztett sisakrostély kellemes hűvösét érezve, nagyon tagolt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évedett, Anton Nyikolajevics. Az csak az ön figyelmére méltatlan vázlat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elkomorult, és immár kicsit haragos 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ól van, majd meglátjuk. Meglátjuk. Hozza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kkel szegélyezett arany váll-lapján három csillagot viselt. Három nagy, háromszög formában elhelyezett csillagot. Kamisan főhadnagy</w:t>
        <w:softHyphen/>
        <w:t>nak, a Gornaja Zakritka operatív megbízottjának zubbonyán azokban a hónapokban, amikor Szologgyint verte, a rombuszokat az ugyan</w:t>
        <w:softHyphen/>
        <w:t>ilyen kékkel szegélyezett arany váll-lapon ugyancsak háromszög for</w:t>
        <w:softHyphen/>
        <w:t>mában elhelyezett három csillag váltotta fel, csak azok kisebbek vol</w:t>
        <w:softHyphen/>
        <w: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a vázlat már nincs meg – s Szologgyin hangja megbicsaklott. </w:t>
        <w:softHyphen/>
        <w:t>Mivel súlyos, kijavíthatatlan hibákat találtam benne… elégettem. (Belemártotta a kardját, és kétszer megforg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elsápadt. A vészjósló csendben hallani lehetett a zihálá</w:t>
        <w:softHyphen/>
        <w:t>sát, Szologgyin igyekezett hangtalanul lélege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Saját kezűl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dehogy. Átadtam megsemmisítésre. Szabályosan. Éppen ma égettek nálunk. – Fénytelen, üresen kongó hangon beszélt. Nyoma sem volt szokásos zengő magabiztosság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 Akkor talán még megvan! – hajolt közelebb élénken, re</w:t>
        <w:softHyphen/>
        <w:t>ménykedve az ezred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elégették. Látta az ablakból – felelte megfontoltan Szolog</w:t>
        <w:softHyphen/>
        <w:t>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zredes fél kezével a karosszék karfájába kapaszkodott, a má</w:t>
        <w:softHyphen/>
        <w:t>sikkal a márvány levélnehezéket ragadta meg, mintha össze akarná zúzni vele Szologgyin fejét, nehézkesen felemelte nagy testét, és ke</w:t>
        <w:softHyphen/>
        <w:t>resztülhajolt az asztal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fejét enyhén hátradöntve állt, mint egy kék szob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ét mérnök közt nem volt szükség se kérdésre, se magyarázat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másba akaszkodó pillantásuk között nagy frekvenciájú kisülések villódz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Elpusztítlak!” – öntötte el a vér az ezredes sze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kaszd rám a harmadik büntetést!” – kiáltotta a rab szeme. Robbanásig feszült a helyz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Jakonov kezét a homlokához és szeméhez kapta, mintha bánta</w:t>
        <w:softHyphen/>
        <w:t>ná a fény, majd megfordult, és az ablakhoz 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megfogta a legközelebbi szék támláját, és elkínzottan le</w:t>
        <w:softHyphen/>
        <w:t>sütötte a sze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Egy hónap. Egyetlen hónap. Csakugyan végem?” – világosodott meg egyszerre az ezredes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Harmadik büntetés. Nem, azt már nem élem túl!” – dermedt meg Szolog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ismét feléje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Mérnök, mérnők! Hogy tehetted?” – fürkészte a pillantása. De Szologgyin szeme is vakítóan izzott.</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Te ostoba rab! Mindent elfelejtett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yűlölettel és megbűvölten nézték egymást, és nem tudták levenni a szemüket egymás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z arany szárnyú Agnyija másodszor jelent meg kísértetként ezekben a napokban Jakonov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már akár kiabálhatott, dörömbölhetett, telefonálhatott, fe</w:t>
        <w:softHyphen/>
        <w:t>nyegetőzhetett – Szologgyin erre is fel volt készül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Jakonov elővett egy tiszta, fehér, puha zsebkendőt, és megtörölte a sze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kitisztult szemmel nézett Szologgyinra. Szologgyin igyekezett ezeket a perceket is kiál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érnök-ezredes fél kezével az ablakdeszkára támaszkodott, a másikkal magához intette a rab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három kemény lépéssel odament hozzá. Jakonov válla kicsit öregesen legörnye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moszkva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en ki – mondta Jakonov. – Látja ott, az úton, az autóbuszmegáll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l oda lehetett látni ebből az ablakból. Szologgyin odané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nnen félórai út Moszkva belvárosáig – mondta halkan Jakonov. </w:t>
        <w:softHyphen/>
        <w:t>Idén június-júliusban felszállhatott volna erre az autóbuszra. De maga nem akarta. Feltételezem, hogy már augusztusban kivehette volna az első szabadságát, és elutazhatott volna a Fekete-tengerhez. Fürödni! Hány éve nem mártózott meg vízben, Szologgyin? Hiszen az elítélte</w:t>
        <w:softHyphen/>
        <w:t>ket nem engedik fürde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A faúsztatásná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Szép kis fürdés! De most majd olyan messze északra kerül, ahol soha nem engednek fel a folyók…</w:t>
      </w:r>
    </w:p>
    <w:p>
      <w:pPr>
        <w:pStyle w:val="Stlus"/>
        <w:widowControl/>
        <w:spacing w:before="120" w:after="120"/>
        <w:ind w:firstLine="567"/>
        <w:jc w:val="both"/>
        <w:rPr/>
      </w:pPr>
      <w:r>
        <w:rPr>
          <w:rFonts w:cs="Palatino Linotype" w:ascii="Palatino Linotype" w:hAnsi="Palatino Linotype"/>
          <w:kern w:val="2"/>
        </w:rPr>
        <w:t xml:space="preserve">Hogy is van ez? Az ember feláldozza a jövőjét, feláldozza a nevét </w:t>
        <w:softHyphen/>
        <w:t>ez kevés. Add nekik a kenyered, hagyd el a hajlékod, vesd le az irhád, ereszkedj alá a kényszermunkatábor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o-log-gyin! – nyögött fel éneklő hangsúllyal Jakonov, s két ke</w:t>
        <w:softHyphen/>
        <w:t>zét a rab vállára ejtette. – Talán sikerülne rekonstruálnia? Hallgasson ide, képtelen vagyok elhinni, hogy létezik olyan ember a világon, aki rosszat akar magának. Miért kellene elpusztulnia? Magyarázza meg nekem: miért égette el a rajz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Ugyanaz a kikezdhetetlen, megvesztegethetetlen, ártatlan kékség világított rá Dmitrij Szologgyin szeméből. Fekete pupillájában viszont meglátta saját robusztus fejét. Világoskék karika, közepén fekete lyu</w:t>
        <w:softHyphen/>
        <w:t>kacska, s mögötte egyetlen ember teljes, váratlan világ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 ha valakinek jó feje van. Egészen az utolsó percig ura lehet a tör</w:t>
        <w:softHyphen/>
        <w:t>ténéseknek. Az események minden lehetséges változata a birtokában van. Miért hagyja elpusztítani magát? Kiért? Az elveszett, istentelen, megrontott nép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ön hogy gondolja? – válaszolt kérdéssel Szolog</w:t>
        <w:softHyphen/>
        <w:t>gyin. Rózsaszí</w:t>
        <w:softHyphen/>
        <w:t>nű szája a bajusz és a kis szakáll között egy icipicit mintha gúnyosra görbül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értem. – Jakonov levette róla a kezét, és odébb ment. – Nem értem az öngyilkos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gabiztos, csengő hangot hallott a háta mög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redes polgártárs! Én csak egy ismeretlen senki vagyok. Én nem valakiért akartam feláldozni a szabadságom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sarkon for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Ha nem égetem el a rajzot, hanem leteszem készen ön elé, az alezredesünk, ön, Foma Gurjanovics vagy bárki holnap belökhet egy transzportba, és akármilyen nevet írhat a tervrajz alá. Erre már voltak példák. És megmondom magának, a fogolytovábbítókban, higgye el, nagyon nehéz panaszt tenni: elveszik a ceruzát, nem adnak papírt, a panasz nem jut el a megfelelő helyre… A tanszportba kerülő rabnak soha nem lehet iga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szinte csodálattal hallgatta. (Ez az ember ahogy bejött, azonnal megtetszett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egpróbálja… rekonstruálni a rajzot?! – ezt nem a mérnök-ezredes kérdezte, hanem egy agyongyötört, hatalmától megfosz</w:t>
        <w:softHyphen/>
        <w:t>tott, kétségbeesett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ami az én vázlatomon volt, három nap alatt! – csillant fel Szologgyin szeme. – Öt hét alatt pedig elkészíthetem a teljes tervet, beleértve a műszaki számításokat is. Megfel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hónap! Egy hónap alatt! Egy hónap alatt kell! – tért vissza ehhez az ördögi mérnökhöz Jakonov, nem a lábával, hanem az aszta</w:t>
        <w:softHyphen/>
        <w:t>lon át a kez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egy hónap múlva meg fogja kapni – bólintott hűvösen Szolog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ban azonban felébredt a gyanú.</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Várjon. Az előbb azt mondta, hogy csak egy méltatlan vázlat volt, hogy súlyos, kijavíthatatlan hibákat fedezett fel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Ó!… – nevetett önfeledten Szologgyin. – Néha megtréfál a fosz</w:t>
        <w:softHyphen/>
        <w:t>for- és oxigénéhség, az eleven benyomások hiánya, és ilyenkor elborul az agyam. Most viszont csatlakozom Cselnov professzor véleményé</w:t>
        <w:softHyphen/>
        <w:t>hez: minden stimm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is elmosolyodott, s a megkönnyebbüléstől ásított egyet, és visszaült a karosszékbe. Élvezte, mennyire ura a helyzetnek Szolog</w:t>
        <w:softHyphen/>
        <w:t>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ockázatos játékba fogott, tisztelt uram. Másképp is végződhe</w:t>
        <w:softHyphen/>
        <w:t>te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könnyedén széttárta az ujja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hiszem, Anton Nyikolajics. Azt hiszem, helyesen mértem fel az intézet… és az ön helyzetét. Ön természetesen tud franciául, igaz? </w:t>
      </w:r>
      <w:r>
        <w:rPr>
          <w:rFonts w:cs="Palatino Linotype" w:ascii="Palatino Linotype" w:hAnsi="Palatino Linotype"/>
          <w:i/>
          <w:kern w:val="2"/>
        </w:rPr>
        <w:t>Le hasard est roi!</w:t>
      </w:r>
      <w:r>
        <w:rPr>
          <w:rFonts w:cs="Palatino Linotype" w:ascii="Palatino Linotype" w:hAnsi="Palatino Linotype"/>
          <w:kern w:val="2"/>
        </w:rPr>
        <w:t xml:space="preserve"> Szerencse őfelsége! Nagyon ritkán tűnik fel az éle</w:t>
        <w:softHyphen/>
        <w:t>tünkben, de akkor idejében üstökön kell raga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olyan fesztelenül viselkedett s beszélt, mint Nyerzsinnel favágás közben. Most ő is leült, változatlan jókedvvel figyelte Jakono</w:t>
        <w:softHyphen/>
        <w:t>v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mit teszünk? – kérdezte barátságosan a mérnök-ezre</w:t>
        <w:softHyphen/>
        <w:t>d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úgy válaszolt, mintha előre megfogalmazott szöveget olvasna. Mintha már rég eldöntötte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ma Gurjanovicsot szeretném mindjárt az elején elkerülni. Ő pontosan az a fajta, aki szívesen lenne társszerző. Önről nem tétele</w:t>
        <w:softHyphen/>
        <w:t>zek fel ilyesmit. Ugye, nem téved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boldogan rázta a fejét. Mennyire megkönnyebbült már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Figyelmeztetem rá, hogy a tervrajz pillanatnyilag por és hamu.</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ennyiben értéket tulajdonít neki, találjon módot rá, hogy közvet</w:t>
        <w:softHyphen/>
        <w:t>lenül a miniszternek tegyen rólam jelentést. Legrosszabb esetben a miniszterhelyettesnek. És ő legyen az, aki aláírja a főkonstruktőri ki</w:t>
        <w:softHyphen/>
        <w:t>nevezésemet. Ez lesz számomra a garancia, és akkor rögtön munkához látok. Külön csoportot alakít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kitárult az ajtó. Anélkül hogy kopogott volna, bejött a so</w:t>
        <w:softHyphen/>
        <w:t>vány, kopasz Sztyepanov. Pápaszemének üvege élettelenül csillo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nton Nyikolajevics – mondta szigorúan. – Fontos beszédem van mag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tyepanov a kereszt- és apai nevén szólította! Ez hihetetl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kkor várhatom a parancsot? – állt fel Szolog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érnök-ezredes bólintott. Szologgyin könnyedén, magabiztosan táv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nem fogta fel azonnal, miről beszél oly élénken a párttitk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akonov elvtárs! Az előbb jártak nálam az elvtársak a Politikai Főosztályról, és nagyon megmosták a fejemet. Nagy és súlyos hibát követtem el. Hagytam, hogy pártszervezetünkbe befészkelje magát a… beszéljünk őszintén: a hazátlan kozmopoliták csoportja. Politikai rövidlátásomat tanúsítja, hogy nem támogattam magát, amikor ki akarták üldözni. De nem szabad visszarettennünk hibáink beismeré</w:t>
        <w:softHyphen/>
        <w:t>sétől! Most azonnal ketten megfogalmazzuk a határozatot, azután nyílt pártnapot tartunk, és keményen lecsapunk a hajbókolók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tegnap még annyira reménytelennek látszó ügyei mára kedvező fordulatot vettek.</w:t>
      </w:r>
    </w:p>
    <w:p>
      <w:pPr>
        <w:pStyle w:val="Heading2"/>
        <w:rPr>
          <w:kern w:val="2"/>
        </w:rPr>
      </w:pPr>
      <w:bookmarkStart w:id="82" w:name="__RefHeading___Toc190691403"/>
      <w:bookmarkEnd w:id="82"/>
      <w:r>
        <w:rPr>
          <w:kern w:val="2"/>
        </w:rPr>
        <w:t>80. Száznegyvenhét rub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akbörtön folyosóján az ebédszünet előtt Zsvakun, az ügyeletes kifüggesztette azoknak a névsorát, akiknek a szünetben jelentkezniük kell Misin őrnagynál. Hivatalosan úgy tartották, hogy ilyen névsor alapján az elítélteket azért hívatják, hogy átadják a leveleiket és a számlájukra érkező pénzesutalvány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velek átadását a szakbörtönökben mindig titok övezte. Nem le</w:t>
        <w:softHyphen/>
        <w:t>hetett csak úgy egyszerűen egy akármilyen postásra bízni, mint oda</w:t>
        <w:softHyphen/>
        <w:t xml:space="preserve">kint, a szabad világban. Itt zárt ajtó mögött, négyszemközt, kioktatás kíséretében adta át a rabnak lelki atyja: a </w:t>
      </w:r>
      <w:r>
        <w:rPr>
          <w:rFonts w:cs="Palatino Linotype" w:ascii="Palatino Linotype" w:hAnsi="Palatino Linotype"/>
          <w:i/>
          <w:kern w:val="2"/>
        </w:rPr>
        <w:t>koma</w:t>
      </w:r>
      <w:r>
        <w:rPr>
          <w:rFonts w:cs="Palatino Linotype" w:ascii="Palatino Linotype" w:hAnsi="Palatino Linotype"/>
          <w:kern w:val="2"/>
        </w:rPr>
        <w:t>, miután előzőleg elol</w:t>
        <w:softHyphen/>
        <w:t>vasta a levelet, és meggyőződött róla, hogy nem tartalmaz homályos, bűnös gondolatokat. Leplezetlenül kinyitva adta át, megölve benne a feladótól a címzetthez szálló intimitás utolsó foszlányát is. A sok kézen keresztülment, ízekre szedett és idézetek formájában dossziékba kerülő levél, belsejében a cenzúra elmázolódó, fekete pecsétjével, azt a parányi személyes jelentését is elveszítette, és fontos állami dokumen</w:t>
        <w:softHyphen/>
        <w:t>tummá változott. (Egyes saraskákban ezzel olyannyira tisztában vol</w:t>
        <w:softHyphen/>
        <w:t>tak, hogy nem is adták oda a leveleket a raboknak, csak azt engedték meg, hogy elolvassák, ritka esetben kétszer is, a koma irodájában, majd a levél végén ráíratták vele, hogy elolvasta; ha a feleségétől vagy az anyjától kapott levél elolvasása közben megpróbált kijegyezni be</w:t>
        <w:softHyphen/>
        <w:t>lőle valamit, hogy ne felejtse el, gyanút keltett – mintha legalábbis a vezérkar dokumentumait próbálná meg lemásolni. A hazulról küldött fényképek hátlapjára is ráíratták az elítélttel, hogy látta, majd csatol</w:t>
        <w:softHyphen/>
        <w:t>ták börtönbeli anyagá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szóval a listát kifüggesztették, és az emberek felsorakoztak a le</w:t>
        <w:softHyphen/>
        <w:t>velekért. Azok is beálltak a sorba, akik nem levelet vártak, hanem a maguk decemberre engedélyezett levelét akarták elküldeni, melyet szintén személyesen kellett a koma kezébe adni. Misin őrnagy mind</w:t>
        <w:softHyphen/>
        <w:t>eme hadműveletek közben akadálytalanul beszélhetett a spiclijeivel, s hívathatta őket a megállapodás szerinti időponton kívül is. De hogy ne legyen nyilvánvaló, kivel beszél hosszabban, a börtön-koma néha egy-egy becsületes elítéltet is visszatartott a szobájában, hogy ily módon összezavarja a többi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a sorban állók gyanakodva méregették egymást. Néha pontosan tudták is, melyikük szokta beköpni őket, de behízelgően mosolyogtak rá, nehogy megharagíts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ovjet börtönrendszer nem támaszkodott ugyan direkt módon az idősebbik Cato tapasztalataira, de híven követte tanítását: ne hagyd, hogy a rabok túlságosan összebarátkozza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bédre szólító csengőt meghallva, a foglyok felrohantak a pin</w:t>
        <w:softHyphen/>
        <w:t>céből az udvarra, kabát és sapka nélkül átvágtak rajta a nyirkos, langyos szélben, és besurrantak a börtöntörzs ajtaján. Miután reggel be</w:t>
        <w:softHyphen/>
        <w:t>jelentették az új levelezési rendet, különösen hosszú lett a sor, legalább negyven ember gyűlt össze, ennyien nem is fértek el a folyosón. Az ügyeletes mellé beosztott mitugrász főtörzsőrmester, kicsattanó egészségének minden erejét mozgósítva, buzgón rendezkedett. Le</w:t>
        <w:softHyphen/>
        <w:t>számolt huszonöt embert, a többiekre ráparancsolt, hogy menjenek sétálni, és jöjjenek vissza a vacsoraszünetben; akiket beeresztett, azo</w:t>
        <w:softHyphen/>
        <w:t>kat felsorakoztatta kétoldalt a fal mellett, s ő maga egész idő alatt jár</w:t>
        <w:softHyphen/>
        <w:t>kált a két sor között, felügyelve a rendre. A sorra kerülő elítélt elhaladt néhány ajtó mellett, bekopogott Misin őrnagy ajtaján, s amikor meg</w:t>
        <w:softHyphen/>
        <w:t>kapta az engedélyt, bement. Amikor kijött, mehetett a következő. A mitugrász főtörzsőrmester az egész ebédszünet alatt irányította a forgalm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ármennyit könyörgött Szpiridon, hogy már reggel kaphassa meg a levelét, Misin kereken megmondta neki, hogy csak ebédszünetben adja oda, a többiek ével együtt. De félórával az ebédszünet előtt Szpi</w:t>
        <w:softHyphen/>
        <w:t>ridont kihallgatásra hívta Sikin őrnagy. Ha Szpiridon eleget tesz köve</w:t>
        <w:softHyphen/>
        <w:t>telésének, és megadja a várt információt, még lett volna módja, hogy átvegye a levelet. De magába zárkózott, makacskodott, és Sikin őr</w:t>
        <w:softHyphen/>
        <w:t>nagy nem engedhette el ilyen megátalkodott állapotban. Ezért felál</w:t>
        <w:softHyphen/>
        <w:t>dozta a saját ebédszünetét (úgysem ilyenkor szokott a szabadok ebéd</w:t>
        <w:softHyphen/>
        <w:t>lőjébe menni, hogy ne kelljen tülekednie), és folytatta Szpiridon ki</w:t>
        <w:softHyphen/>
        <w:t>hallgat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vélre várók sorában Dirszin volt az első, a Hetes girhes mérnö</w:t>
        <w:softHyphen/>
        <w:t>ke, legfontosabb munkatársainak egyike. Már több mint három hó</w:t>
        <w:softHyphen/>
        <w:t>napja nem kapott levelet. Hiába érdeklődött Misinnél, mindig az volt a válasz: „nincs”, „nem írtak”. Hiába kérte Mamurint, hogy adjanak ki megkeresést – nem adtak ki. Es ma meglátta a nevét a listán, s leküzdve a mellét kínzó fájdalmat, elsőnek rohant ide. Egyedül a felesége ma</w:t>
        <w:softHyphen/>
        <w:t>radt meg a családjából, akit éppúgy tönkretett a tízéves várakozás, mint 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örzsőrmester intett Dirszinnek, hogy menjen, s a sor élére a hun</w:t>
        <w:softHyphen/>
        <w:t>cut mosolyú, sűrű, hullámos szőke hajú Ruszka Doronyin került. Amikor meglátta a sorban maga mellett a lett Hugót, bizalmasainak egyikét, megrázta fürtjeit, s rákacsin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pénzemért jöttem. A keresetem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en! – szólt rá a főtörzsőrmest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oronyin a megtörten kijövő Dirszin felé szal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 kérdezte már az udvaron Dirszintől kollégája a Hetes</w:t>
        <w:softHyphen/>
        <w:t>ből, Amantaj Bulat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irszin mindig borostás, mindig csüggedt arca még jobban meg</w:t>
        <w:softHyphen/>
        <w:t>nyú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Azt mondja, van levél, de menjek be a szünet után beszélge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iszkos kurvák! – jelentette ki meggyőződéssel Bulatov, és szeme megvillant szarukeretes szemüvege mögött. – Régóta mondom neked, hogy visszatartják a leveleket. Tagadd meg a mun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ég egy tízest rám sóznak – sóhajtott Dirszin. Mindig gör</w:t>
        <w:softHyphen/>
        <w:t>nyedten járt, fejét a nyakába hú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ulatov is sóhajtott. Azért volt ilyen harcias, mert még rengeteg ideje volt hátra. A fogoly elszántsága ugyanis annak arányában csök</w:t>
        <w:softHyphen/>
        <w:t>ken, minél kevesebb van hátra a szabadulásig. Dirszin az utolsó évét nyű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ég egyenletesen szürke volt, sehol egy sötétebb vagy világosabb folt. Nem is égbolt, hanem piszkos ponyvatető, melyet a föld fölé fe</w:t>
        <w:softHyphen/>
        <w:t>szítettek. Az éles, nyirkos szélben a hó összetöppedt, lyukacsossá vált, a felső réteg alól itt-ott kilátszott hajnali szűzi fehérsége. A sétálók lába alatt barnás, síkos göröngyökké keménye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éta pedig folyt, mint máskor. Nem létezett olyan ítéletidő, hogy a saraska levegőtlenségtől meggyötört rabjai lemondtak volna a sétáról. A szobákban gubbasztás után még kellemesnek is érezték ezeket a nyirkos szélrohamokat: kifúj ták belőlük a pangó levegőt és a pangó gondolat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étálók közt ott szaladgált a tervezővésnök. Hol az egyik, hol a másik elítéltbe karolt, tett vele egy-két kört, és a tanácsát kérte. Véle</w:t>
        <w:softHyphen/>
        <w:t>ménye szerint az ő helyzete különösen rémes: börtönben lévén, nem házasodhatott össze a feleségével, így ez most nem számít törvényes házasságnak, ezért nincs joga többé írni neki, sőt még azt se tudathatja vele, hogy nem írhat, mert már kimerítette a decemberi lehetőséget. Mindenki együttérzett vele. Csakugyan képtelen helyzetbe került. De a saját keserűsége mindenkiben elnyomta a más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agas, délceg Kondrasov-Ivanov – mintha karót tűztek volna belé – mindig hajlamos volt a szélsőséges érzelmekre. Elnézett a töb</w:t>
        <w:softHyphen/>
        <w:t>biek feje felett, és komor mámorban fejtegette Cselnov professzornak, hogy amikor így sárba tiporják az emberi méltóságot, önmagukat alázzák meg azzal, hogy tovább élnek. Minden bátor embernek megvan rá a módja, hogy kiszabaduljon a megcsúfolásnak ebből a láncola</w:t>
        <w:softHyphen/>
        <w:t>t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Cselnov professzor – elmaradhatatlan kötött sapkájában és a vállára terített plédben – kimért hangon idézett neki Boethiusnak a börtönben írt </w:t>
      </w:r>
      <w:r>
        <w:rPr>
          <w:rFonts w:cs="Palatino Linotype" w:ascii="Palatino Linotype" w:hAnsi="Palatino Linotype"/>
          <w:i/>
          <w:kern w:val="2"/>
        </w:rPr>
        <w:t>Vigasztalás</w:t>
      </w:r>
      <w:r>
        <w:rPr>
          <w:rFonts w:cs="Palatino Linotype" w:ascii="Palatino Linotype" w:hAnsi="Palatino Linotype"/>
          <w:kern w:val="2"/>
        </w:rPr>
        <w:t>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örzs ajtaja előtt összetömörült a spiclikre vadászók kis önkéntes csoportja: Bulatov, akinek hangja az egész udvart betöltötte, Horob</w:t>
        <w:softHyphen/>
        <w:t>rov, Zemelja, a jószívű vákuumos, Dvojetyoszov, a fővákuumos, aki elvből kitartott a lágerbeli vattakabát mellett, a fürge, minden lében kanál Prjancsikov, Max, a németek vezére és egy 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rszágnak ismernie kell a besúgóit! – hangoztatta Bulatov, hogy maradásra bírja társa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nagyjából ismerjük őket – jegyezte meg Horobrov, s a kü</w:t>
        <w:softHyphen/>
        <w:t>szöb elé állva végignézett a soron. Némelyekről nagy valószínűséggel meg tudta mondani, hogy a júdáspénz okáért vannak itt. De persze csak az ügyetlenebbekre gyanakod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szka jókedvűen jött vissza a társasághoz, és alig tudta megfékezni magát, hogy meglengesse feje felett a pénzesutalványt. Mind össze</w:t>
        <w:softHyphen/>
        <w:t>dugták a fejüket, és gyorsan megnézték: bizonyos titokzatos Klavgyija Kudrjavceva állította ki Rosztyiszlav Doronyin nevére 147 rubel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bédelésből visszatérve s a sor végére állva, zavaros pillantásával végigmérte a kis csoportot Artur Sziro</w:t>
        <w:softHyphen/>
        <w:t>maha, a spiclikirály. Megszokta, hogy mindent szemrevételezzen, de még nem tulajdonított a csoport</w:t>
        <w:softHyphen/>
        <w:t>nak jelentősé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szka zsebre tette az utalványát, de a megállapodás szerint ott</w:t>
        <w:softHyphen/>
        <w:t>hagyta a csopor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rmadiknak a negyvenéves energetikus mérnök ment be a komá</w:t>
        <w:softHyphen/>
        <w:t>hoz, aki az este azt a javaslatot tette a bezárt bárkában, hogy a minisz</w:t>
        <w:softHyphen/>
        <w:t>tereket a pöcegödör-tisztítókkal kell egy sorba helyezni, azután mint egy kamasz, párnacsatát rendezett a felső ágyak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gyediknek Viktor Ljubimicsev sietett be könnyű, gyors léptek</w:t>
        <w:softHyphen/>
        <w:t>kel, aki igazán „a mi fiunknak” számított. Mosolygó ajkai közül kivil</w:t>
        <w:softHyphen/>
        <w:t>lant egyenletes, erős fogsora, s minden foglyot, öreget, fiatalt egyaránt, megvesztegető kedvességgel „testvérnek” szólí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nergetikus a levelet olvasva jelent meg a küszöbön. Annyira belemerült, hogy nem mindjárt tapintotta ki lábával a lépcsőt. Ugyan</w:t>
        <w:softHyphen/>
        <w:t>ilyen vaksin állt félre, és a „vadászok” csoportjából senki se merte za</w:t>
        <w:softHyphen/>
        <w:t>varni. Sapka és kabát nélkül, az átéltek ellenére még dús haját cibáló szélben olvasta el nyolc év óta az első levelet Ariadna lányától, akit, amikor negyvenegyben kivitték a frontra (onnan meg fogságba s a fogságból börtönbe), a nyakába csimpaszkodó hatéves, szőke, kicsi lányként hagyott otthon. Amikor a hadifogolytábor barakkjában egy</w:t>
        <w:softHyphen/>
        <w:t>mást taposták rajta a tífusztetvek, meg amikor négy óra hosszat állt sorban egy merőkanálnyi zavaros és büdös löttyért, a kis Ariadna em</w:t>
        <w:softHyphen/>
        <w:t>léke tartotta benne a lelket, hogy valahogy túlélje, és hazatérjen hozzá. De amikor hazatért, azonnal újra lecsukták, nem is láthatta a lányát, aki ott maradt az anyjával Cseljabinszkban, ahova evakuálták őket. Ariadna anyukája nyilván összeállt közben valakivel, és sokáig nem árulta el lányának, hogy az apja 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skolás, gondos, előredűlő betűkkel, egyetlen javítás nélkül írta most a lánya:</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Kedves Papa!</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Azért nem válaszoltam, mert nem tudtam, mit írjak és mivel kezd</w:t>
        <w:softHyphen/>
        <w:t>jem. Ami megbocsátható, hiszen nagyon régóta nem láttalak, és hoz</w:t>
        <w:softHyphen/>
        <w:t>zászoktam, hogy az én apám elesett. Még furcsa is, hogy egyszerre van papám.</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Azt kérdezed, hogyan élek. Úgy, mint mindenki. Gratulálhatsz: felvettek a Komszomolba. Azt kéred, írjam meg, mire van szükségem. Természetesen nagyon sok mindent szeretnék. Most hócsizmára gyűjtök, meg egy meleg kabátra. Papa! Azt kéred, hogy látogassalak meg. De hát ennyire sürgős? Lásd be, nem valami kellemes ilyen messzire utazni, megkeresni. Majd ha lehet, te gyere el. Sok sikert kí</w:t>
        <w:softHyphen/>
        <w:t>vánok a munkádhoz. Viszontlátásra!</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Csókol</w:t>
      </w:r>
    </w:p>
    <w:p>
      <w:pPr>
        <w:pStyle w:val="Stlus"/>
        <w:widowControl/>
        <w:spacing w:before="120" w:after="120"/>
        <w:ind w:left="567" w:hanging="0"/>
        <w:jc w:val="right"/>
        <w:rPr>
          <w:rFonts w:ascii="Palatino Linotype" w:hAnsi="Palatino Linotype" w:cs="Palatino Linotype"/>
          <w:kern w:val="2"/>
        </w:rPr>
      </w:pPr>
      <w:r>
        <w:rPr>
          <w:rFonts w:cs="Palatino Linotype" w:ascii="Palatino Linotype" w:hAnsi="Palatino Linotype"/>
          <w:i/>
          <w:kern w:val="2"/>
        </w:rPr>
        <w:t>Ariadna</w:t>
      </w:r>
    </w:p>
    <w:p>
      <w:pPr>
        <w:pStyle w:val="Stlus"/>
        <w:widowControl/>
        <w:spacing w:before="120" w:after="120"/>
        <w:ind w:left="284" w:firstLine="567"/>
        <w:jc w:val="both"/>
        <w:rPr/>
      </w:pPr>
      <w:r>
        <w:rPr>
          <w:rFonts w:cs="Palatino Linotype" w:ascii="Palatino Linotype" w:hAnsi="Palatino Linotype"/>
          <w:kern w:val="2"/>
        </w:rPr>
        <w:t xml:space="preserve">Papa, láttad </w:t>
      </w:r>
      <w:r>
        <w:rPr>
          <w:rFonts w:cs="Palatino Linotype" w:ascii="Palatino Linotype" w:hAnsi="Palatino Linotype"/>
          <w:i/>
          <w:kern w:val="2"/>
        </w:rPr>
        <w:t>Az első kesztyű</w:t>
      </w:r>
      <w:r>
        <w:rPr>
          <w:rFonts w:cs="Palatino Linotype" w:ascii="Palatino Linotype" w:hAnsi="Palatino Linotype"/>
          <w:kern w:val="2"/>
        </w:rPr>
        <w:t>t? Remek film! Én minden filmet megnéz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jubimicsevet ellenőrizzük? – kérdezte Horobrov, a kijövetelére vár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Tyerentyics? Ljubimicsev a mi fiunk! – felelték neki. De Horobrov jó érzékkel sejtett valamit ebben az emberben. Most is milyen sokáig van benn a komá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iktor Ljubimicsevnek nagy, őszinte szeme volt. A természet spor</w:t>
        <w:softHyphen/>
        <w:t>tolóhoz, katonához és szeretőhöz illó ruganyos testtel ajándékozta meg. Az élet az ifjúsági stadion futópályájáról egyszerre egy bajoror</w:t>
        <w:softHyphen/>
        <w:t>szági koncentrációs táborba sodorta. A halálnak ebben a szűk katla</w:t>
        <w:softHyphen/>
        <w:t>nában, ahova az ellenség az orosz katonákat bekergette, és ahova a sa</w:t>
        <w:softHyphen/>
        <w:t>ját szovjet hazájuk nem engedte be a Nemzetközi Vöröskeresztet – a rémségeknek ebben a sűrű, szűk közegében csak azok maradtak élet</w:t>
        <w:softHyphen/>
        <w:t>ben, akik leginkább függetlenítették magukat a jó és a lelkiismeret osztálykorlátaitól, akik tolmácsnak jelentkezve képesek voltak el</w:t>
        <w:softHyphen/>
        <w:t>árulni a társaikat, bottal ütlegelni honfitársaik fejét, kápónak szegődni, szakácsnak, kenyérosztónak jelentkezni és elenni a kenyeret az éhezők elől. Még két lehetőség kínálkozott a túlélésre: a sírásás vagy a latrina</w:t>
        <w:softHyphen/>
        <w:t>pucolás. A sírásásért és a latrinapucolásért a nácik még egy merőka</w:t>
        <w:softHyphen/>
        <w:t>nálnyi „levest” adtak. De a latrinákhoz elég volt két ember. Sírásónak meg naponta ötvenet vezényeltek ki. Mindennap tíz szekér halottat vittek ki s raktak halomba. Negyvenkettő nyarán magukra a sírásókra is sor került. Viktor Ljubimicsevben az ifjúság mohó élni akarása munkált. Elhatározta, hogy ha meghal, csakis utolsónak, és rögtön je</w:t>
        <w:softHyphen/>
        <w:t>lentkezett kápónak. Ámde olyan szerencsés véletlen adódott, hogy megjelent a lágerben valamilyen undorító volt politikai tiszt, és rábe</w:t>
        <w:softHyphen/>
        <w:t>szélte őket, hogy jöjjenek a kommunistákat kergetni. Feliratkoztak. Még komszomolisták is. A lágeren kívül ott állt egy német tábori konyha, és az önkéntesek azonnal teletömték a hasukat kásával. Ez</w:t>
        <w:softHyphen/>
        <w:t>után Ljubimicsev Franciaországban harcolt a légióval: a Vogézekben vadászott az „ellenállási mozgalom” partizánjaira, majd az Atlanti Falnál verekedett a szövetségesekkel. Negyvenötben, a nagy halászat idején valahogy keresztülsiklott a hálón, hazament, feleségül vett egy ugyanolyan csillogó szemű, hajlékony testű fiatal lányt, és akkor kap</w:t>
        <w:softHyphen/>
        <w:t>ták el a múltja miatt, amikor már teherbe ejtette. A börtönöket épp akkor árasztották el annak a bizonyos „ellenállási mozgalomnak” a résztvevői, akikre a Vogézekben vadászott. A Butirkiben dominóztak, felidézték a franciaországi napokat és harcokat, és várták az otthoniak csomagjait. Aztán valamennyiükre egyformán tíz évet sóztak. Így vonhatta le Ljubimicsev egész addigi életéből azt a tanulságot, hogy kezdve az egyszerű közembertől egészen a Politikai Iroda tagjáig sen</w:t>
        <w:softHyphen/>
        <w:t>kinek, de senkinek soha nem volt és nem is lehet semmilyen „meggyő</w:t>
        <w:softHyphen/>
        <w:t>ződése”. Mint ahogy azoknak sem, akik elítélték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t sem sejtve, nyílt tekintettel, kezében azzal a cédulával, mely na</w:t>
        <w:softHyphen/>
        <w:t>gyon emlékeztetett egy postai pénzesutalványra, nemhogy elkerülte volna a „vadászok” csoportját, hanem egyenesen odament hozzá, és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tvérek! Ki ebédelt már? Mi a második fogás? Érdemes odam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robrov a leeresztett kezében levő papír felé intve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 az, olyan sok pénzt kaptál, hogy már az ebéd se k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hogy sokat! – legyintett Ljubimicsev, és zsebre akarta tenni a papirost. Azért nem jutott eszébe előbb, hogy eldugja, mert mindenki félt az erejétől, és úgyse merte volna senki kérdőre vonni. De amíg Horobrovval beszélgetett, Amantaj Bulatov, mintha csak tréfából tenné, lehajolt és elolvas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hó! Ezernégyszázhetven rubel! Így könnyen fütyül az ember a Klimentiadiszék főztj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árki más mondja, Viktor viccesen homlokon fricskázza, és nem mutatja meg neki a papírt. De nem volna jó, ha Amantaj azt hinné, hogy ilyen rengeteg sok pénze van a beosztottjának – ez általános lá</w:t>
        <w:softHyphen/>
        <w:t>gerszabály. És Ljubimi</w:t>
        <w:softHyphen/>
        <w:t>csev mentegetőzni kezd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itt az ezer? Nézd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indenki láthatta: 147 rub. 0 ko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Nem tudtak százötvenet küldeni? – jegyezte meg felhá</w:t>
        <w:softHyphen/>
        <w:t>borodottan Amantaj. – Akkor menj csak, másodiknak sült húst ad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Ljubimicsevnek nem maradt ideje rá, hogy elinduljon, s Bulatov hangja sem ült még el, amikor Horobrov reszketni kezdett. Kiesett a szerepéből. Elfelejtette, hogy fékeznie kell magát és mosolyogva foly</w:t>
        <w:softHyphen/>
        <w:t>tatni a vadászatot. Elfelejtette, hogy a legfőbb: felderíteni a spicliket, hiszen végezni nem lehet velük. Épp eleget szenvedett tőlük, épp elég társát látta elpusztulni miattuk; jobban gyűlölte ezeket a rejtőzködő árulókat, mint a leplezetlen hóhérokat. Ljubimicsev a korát tekintve a fia lehetne, külseje szobrász vésőjére kívánkozik – és ilyen undorító fér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rohadt gazember! – mondta reszkető szájjal. – A mi vérünkön akarod megvásárolni a szabadságot? Nem szégyelled mag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indig harcra kész Ljubimicsev megrándult, és öklét maga elé rántotta, mint egy bokszol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nyomorult dög! – kiáltotta figyelmeztetől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lelt, Tyerentyics? – vetette magát közéjük Bulatov, és megpróbálta elvonszolni Horobrov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ágerbeli vattakabátot viselő, hatalmas termetű, nehézkes Dvojetyoszov baljával elkapta Ljubimicsev lendülő jobbját, és belemar</w:t>
        <w:softHyphen/>
        <w:t>k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ú, fiú! – mondta megvető mosollyal s azon a majdnem gyengéd, halk hangon, amit a legnagyobb erőfeszítés hív életre –, beszéljünk mint párttag a párttagg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jubimicsev Dvojetyoszov felé perdült, és nyílt tekintetű, világos szeme majdnem összeért Dvojetyoszov rövidlátón kidülledő szemé</w:t>
        <w:softHyphen/>
        <w:t>vel. S nem lendítette ütésre a másik kezét. Ebből a bagolyszemből és a paraszti erejű szorításból megértette, hogy kettejük közül az egyik holtan maradna a porond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ú, fiú! – mondta még egyszer szelíden Dvojetyo</w:t>
        <w:softHyphen/>
        <w:t>szov. – Máso</w:t>
        <w:softHyphen/>
        <w:t>diknak sültet adnak. Menj, edd meg a sül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jubimicsev kitépte magát, és büszkén feltartott fejjel ment a lép</w:t>
        <w:softHyphen/>
        <w:t>esőhöz. Atlaszsima arca lángolt. Törte a fejét, hogyan számoljon le Horobrovval. Még nem fogta fel, hogy a leleplezés mennyire megse</w:t>
        <w:softHyphen/>
        <w:t>bezte. Bárkivel hajlandó volt vitába szállni, hogyan kell élni, de kide</w:t>
        <w:softHyphen/>
        <w:t>rült, hogy még mindig nem tudja igaz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gyan találhatták ki? Mi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ulatov elkísérte a tekintetével, és a fejéhez kap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Szülőanyám! Most kinek higgyen az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z egész jelenet úgy játszódott le, hogy nem vették észre se az ud</w:t>
        <w:softHyphen/>
        <w:t>varon sétáló rabok, se a sétatér szélén álló két mozdulatlan őr. Csak a merev, fáradt szemét összehúzó Sziromaha látott mindent a sorból, az ajtón át; eszébe jutott Ruszka – és már mindent ér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úk – fordult izgatottan az előtte állókhoz –, a sablonom áram alatt maradt. Nem eresztenétek be soron kívül? Gyorsan végz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ndünknek áram alatt maradt a sablon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 gyerekkel vagyunk! – felelték nevet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nem eresztették elő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yek, kikapcsolom! – közölte Sziromaha gondterhelten, és futva megkerülte a „vadászok” csoportját, majd eltűnt a főépületben. Lihegve repült fel a második emeletre. De Sikin őrnagy ajtaja belülről be volt zárva, és a kulcslyukat eltakarta a kulcs. Ez kihallgatás is lehe</w:t>
        <w:softHyphen/>
        <w:t>tett. Vagy légyott a debella titkárnővel. Sziromaha erőtlenül hátrá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ercről percre újabb káderek bukhatnak le, és semmit se lehet 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issza kellene menni a sorba, de az űzött vad ösztönös félelme erő</w:t>
        <w:softHyphen/>
        <w:t>sebb az előléptetés vágyánál: nem mert újból elmenni a mellett a féktelenül dühös csoport mellett. Minden ok nélkül is beleköthetnek. Túlságosan jól ismerik a saraskában.</w:t>
      </w:r>
    </w:p>
    <w:p>
      <w:pPr>
        <w:pStyle w:val="Stlus"/>
        <w:widowControl/>
        <w:spacing w:before="120" w:after="120"/>
        <w:ind w:firstLine="567"/>
        <w:jc w:val="both"/>
        <w:rPr/>
      </w:pPr>
      <w:r>
        <w:rPr>
          <w:rFonts w:cs="Palatino Linotype" w:ascii="Palatino Linotype" w:hAnsi="Palatino Linotype"/>
          <w:kern w:val="2"/>
        </w:rPr>
        <w:t>Eközben kijött az udvarra Misintől az alacsony, szemüveges Oro</w:t>
        <w:softHyphen/>
        <w:t xml:space="preserve">bincev, a kémia doktora, abban a vastag bundában és kucsmában, amelyet szabad emberként is viselt (még fogolyelosztóban sem volt, úgyhogy nem tudták </w:t>
      </w:r>
      <w:r>
        <w:rPr>
          <w:rFonts w:cs="Palatino Linotype" w:ascii="Palatino Linotype" w:hAnsi="Palatino Linotype"/>
          <w:i/>
          <w:kern w:val="2"/>
        </w:rPr>
        <w:t>levetkőztetni</w:t>
      </w:r>
      <w:r>
        <w:rPr>
          <w:rFonts w:cs="Palatino Linotype" w:ascii="Palatino Linotype" w:hAnsi="Palatino Linotype"/>
          <w:kern w:val="2"/>
        </w:rPr>
        <w:t>), maga köré gyűjtött egy csoport hozzá hasonló együgyűt, köztük a kopasz konstruktőrt, és előadást tartott nekik. Mint tudjuk, az ember főleg azt hiszi el, amit el akar hin</w:t>
        <w:softHyphen/>
        <w:t>ni. Azok vették most körül Orobincevet, akik azt akarták hinni, hogy a rokonokat feltüntető névsor nem azonos a feljelentéssel, hanem az ésszerű rendteremtést szolgálja. Orobincev már át is adta a precízen megvonalazott papírra írt listát, személyesen beszélt Misin őrnaggyal, és most hitelt érdemlően ismételte el az ő magyarázatait: nem vér sze</w:t>
        <w:softHyphen/>
        <w:t>rintiek a gyermekek. Csak egyvalamivel sértette meg Misin őrnagy a jól nevelt Orobincevet. A tudós ugyanis elpanaszolta, hogy nem em</w:t>
        <w:softHyphen/>
        <w:t>lékszik pontosan a felesége születési helyére. Misinnek fülig szaladt a szája, úgy nevetett: „Mi az, csak nem a kuplerájból ho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a balga nyuszik mohón hallgatták Orobincevet, és nem csat</w:t>
        <w:softHyphen/>
        <w:t>lakoztak a szelet felfogó hársfa alatt Abramszon köré gyűlő másik kompániá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ramszon a bőséges ebéd után lustán fújta a füstöt, és azt mesélte hallgatóinak, hogy ez a levelezési tilalom nem új, volt ennél rosszabb is, és ez se örökre szól, csak amíg leváltják valamelyik minisztert vagy tá</w:t>
        <w:softHyphen/>
        <w:t>bornokot, ezért ne csüggedjenek, és amennyire lehet, késlekedjenek a névsor leadásával, hátha közben elmúlik a vész. Abramszonnak olyan volt a szeme, mint egy keskeny, hosszú rés, és amikor levette a szem</w:t>
        <w:softHyphen/>
        <w:t>üvegét, azt a benyomást keltette, hogy unja ezt az egész börtönvilágot, amelyben minden ismétlődik; a gulag szigetvilága őt aztán semmivel se tudja már meglepni. Abramszon annyit ült már, hogy szinte leszo</w:t>
        <w:softHyphen/>
        <w:t>kott az érzelmekről, és ami másoknak tragédiát jelentett, úgy fogta fel, mint valami apró, hétköznapi újdonsá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özben a megnövekedett számú „vadászok” még egy spiclit lefü</w:t>
        <w:softHyphen/>
        <w:t>leltek: mintegy tréfából kihúzták Iszaak Kagan zsebéből is a 147 ru</w:t>
        <w:softHyphen/>
        <w:t>belről kiállított utalványt. Mielőtt még kihúzták volna, arra a kérdésre, hogy mit kapott a komától, azt felelte, hogy semmit, és hogy ő se érti, miért hívatták, biztos tévedés volt. Amikor elővették az utalványt, és elkezdték szidalmazni, nemhogy elpirult s megpróbált volna elosonni – sorra megragadta leleplezőinek a ruháját, és nyafogva esküdözött, hogy merő félreértés, hogy mindjárt megmutatja nekik a felesége le</w:t>
        <w:softHyphen/>
        <w:t>velét, amelyben megírta, hogy azért küldött csak. 147 rubelt, mert a postán hirtelenjében nem találta a hiányzó hármat. Már cibálta is volna őket az akkumulátorműhely felé: ott a levél, azonnal megmutatja ne</w:t>
        <w:softHyphen/>
        <w:t>kik. És reszkető fejjel, nem véve észre, hogy lecsúszik nyakából a sál, s már majdnem a földön húzza maga után, nagyon élethűen magyaráz</w:t>
        <w:softHyphen/>
        <w:t>ta, miért akarta először eltitkolni, hogy pénzt küldtek neki. Kaganban volt valami sajátos ragadósság. Ha beszédbe elegyedett vele az ember, sehogy se tudta lerázni mindaddig, amíg maradéktalanul el nem is</w:t>
        <w:softHyphen/>
        <w:t>merte az igazát, és nem hagyta, hogy övé legyen az utolsó szó. Horob</w:t>
        <w:softHyphen/>
        <w:t>rov, az ágyszomszédja, aki ismerte a történetét – hogy éppen azért csukták le, mert nem volt hajlandó a besúgásra –, és mert már nem volt ereje igazán haragudni rá, csak ennyit mondo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szaak, Iszaak, nagy gazember vagy, hallod! Odakint ezresekért nem álltál kötélnek, idebent meg hajlandó vagy egy százas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gy annyira ráijesztettek a lágerr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Iszaak nem zavartatta magát, folytatta volna a mentegetőzést és győzködést, ha nem csípnek el még egyet: ezúttal egy lettet. A figye</w:t>
        <w:softHyphen/>
        <w:t>lem őrá terelődött, és Kagan elkotró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bédre szólították a második turnust, és most az első jött ki sétá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gelőször Nyerzsin jelent meg a lépcsőn köpenyben. Azonnal észre</w:t>
        <w:softHyphen/>
        <w:t>vette Ruszka Doronyint, aki a sétatér szélén állt. Ruszka hol a vadá</w:t>
        <w:softHyphen/>
        <w:t>szatot figyelte ujjongó szemmel, hol a másik udvarban megtisztított ösvényt és az utat, ahol a volnyaskáknak kell bejönniük: nemsokára le kell hogy szálljon az autóbuszról a délutáni műszakban dolgozó Kla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 nevetett rá Nyerzsinre, és a vadászat irányába intett. – Hallottad, hogy Ljubimicsev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egállt előtte, és lazán átöl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érdemled, hogy a levegőbe dobáljunk! De féltel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hó! Ez még csak a kezdet, várd ki a v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osolyogva csóválta a fejét, s továbbment. Az ebédelni siető, ragyogó arcú Prjancsikovval szaladt össze, akinek vékony hang</w:t>
        <w:softHyphen/>
        <w:t>ja egészen berekedt a spiclik körüli ordítozás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ha, fiú! – üdvözölte az. – Elmulasztottad a cirkuszt! De hol van Le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ürgős munkája van. Nem jött ebéde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Sürgősebb, mint a Hetes? Haha! Ilyen nem léte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szal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enki máshoz nem csatlakozva, beszélgetésbe merülve rótta a köreit a kefehajú, termetes Bobinyin, aki ha esett, ha fújt, hajadonfőtt járt, és az alacsony Geraszi</w:t>
        <w:softHyphen/>
        <w:t>movics, aki viszont mélyen a fejébe húzta elnyűtt micisapkáját, és felhajtotta rövid kabátja gallérját. Úgy tetszett, Bobi</w:t>
        <w:softHyphen/>
        <w:t>nyin szőröstül-bőröstül be tudná kapni Geraszimo</w:t>
        <w:softHyphen/>
        <w:t>vics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még jobban összehúzta magát a szélben, kezét a zse</w:t>
        <w:softHyphen/>
        <w:t>bébe dugta – olyan volt, mint egy borzas veré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t az a bizonyos közmondásbeli veréb, aki nem ijed meg a macs</w:t>
        <w:softHyphen/>
        <w:t>kától.</w:t>
      </w:r>
    </w:p>
    <w:p>
      <w:pPr>
        <w:pStyle w:val="Heading2"/>
        <w:rPr>
          <w:kern w:val="2"/>
        </w:rPr>
      </w:pPr>
      <w:bookmarkStart w:id="83" w:name="__RefHeading___Toc190691404"/>
      <w:bookmarkEnd w:id="83"/>
      <w:r>
        <w:rPr>
          <w:kern w:val="2"/>
        </w:rPr>
        <w:t>81. A műszaki el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obinyin egyedül rótta hosszú lépteivel a sétaköreit, nem véve észre vagy nem tulajdonítva jelentőséget a besúgók körüli zűrzavarnak, amikor – akárcsak egy fürge motoros a hatalmas gőzöshöz – odasietett hozzá a kis Geraszimov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ekszandr Jevdokim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így odamenni és megzavarni séta közben a másikat nem vallott valami nagy udvariasságra a sarask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áadásul alig ismerték egym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Bobinyin lefékez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ss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na magához egy tudományos jellegű kérdés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arancsolj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közepes sebességgel elindultak egymás mel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Geraszimovics hallgatott egy félkörnyit. Csak akkor fogalmazta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nem szokta szégyellni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obinyin meglepetésében elfordította súlyos fejét, s útitársára né</w:t>
        <w:softHyphen/>
        <w:t>zett (közben továbbmentek). Aztán előre, a hársakra, a fészerre, az emberekre, a főépület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 háromnegyed környit gondolkodott, s akkor így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e még mennyi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gyed kö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iért? Fél kör.</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fene egye, az ember mégis szeretne élni…</w:t>
      </w:r>
    </w:p>
    <w:p>
      <w:pPr>
        <w:pStyle w:val="Stlus"/>
        <w:widowControl/>
        <w:spacing w:before="120" w:after="120"/>
        <w:ind w:firstLine="567"/>
        <w:jc w:val="both"/>
        <w:rPr/>
      </w:pPr>
      <w:r>
        <w:rPr>
          <w:rFonts w:cs="Palatino Linotype" w:ascii="Palatino Linotype" w:hAnsi="Palatino Linotype"/>
          <w:kern w:val="2"/>
        </w:rPr>
        <w:t>Negyed kö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 xml:space="preserve">Magam se értem. </w:t>
      </w:r>
    </w:p>
    <w:p>
      <w:pPr>
        <w:pStyle w:val="Stlus"/>
        <w:widowControl/>
        <w:spacing w:before="120" w:after="120"/>
        <w:ind w:firstLine="567"/>
        <w:jc w:val="both"/>
        <w:rPr/>
      </w:pPr>
      <w:r>
        <w:rPr>
          <w:rFonts w:cs="Palatino Linotype" w:ascii="Palatino Linotype" w:hAnsi="Palatino Linotype"/>
          <w:kern w:val="2"/>
        </w:rPr>
        <w:t>Újabb negyed.</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Azelőtt voltak percek… Tegnap azt mondtam a miniszternek, hogy semmim se maradt. De hazudtam: hát az egészségem? a re</w:t>
        <w:softHyphen/>
        <w:t xml:space="preserve">mény? Teljesen hihető, hogy én legyek az első szabaduló… Még nem lennék túl öreg, és összetalálkozhatnék épp azzal a nővel, aki… és gyerekeim lennének… Meg aztán ez az átkozott dolog, hogy </w:t>
      </w:r>
      <w:r>
        <w:rPr>
          <w:rFonts w:cs="Palatino Linotype" w:ascii="Palatino Linotype" w:hAnsi="Palatino Linotype"/>
          <w:i/>
          <w:kern w:val="2"/>
        </w:rPr>
        <w:t>érdekel</w:t>
      </w:r>
      <w:r>
        <w:rPr>
          <w:rFonts w:cs="Palatino Linotype" w:ascii="Palatino Linotype" w:hAnsi="Palatino Linotype"/>
          <w:kern w:val="2"/>
        </w:rPr>
        <w:t>, hogy épp most érdekel… Persze megvetem magam ezért az érzésért… Vannak percek… A miniszter sarokba akart szorítani, de nem hagy</w:t>
        <w:softHyphen/>
        <w:t>tam. De közben magától belemerül az ember… Persze hogy szégyel</w:t>
        <w:softHyphen/>
        <w:t>lem mag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llga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hányja a szemükre, hogy rossz a rendszer. Magunk tehetünk ró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eljes kö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ekszandr Jevdokimics! És ha a mielőbbi kiszabadulásáért azt kérnék cserébe, hogy csinálja meg az atombomb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aga? – vetett rá egy gyors, érdeklődő pillantást Bobin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iztos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h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Újabb kör. De valahogy m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éha eltöprengek rajta: miféle emberek azok, akik atombombát csinálnak </w:t>
      </w:r>
      <w:r>
        <w:rPr>
          <w:rFonts w:cs="Palatino Linotype" w:ascii="Palatino Linotype" w:hAnsi="Palatino Linotype"/>
          <w:i/>
          <w:kern w:val="2"/>
        </w:rPr>
        <w:t>nekik?!</w:t>
      </w:r>
      <w:r>
        <w:rPr>
          <w:rFonts w:cs="Palatino Linotype" w:ascii="Palatino Linotype" w:hAnsi="Palatino Linotype"/>
          <w:kern w:val="2"/>
        </w:rPr>
        <w:t xml:space="preserve"> Aztán körülnézek itt bent, és azt felelem: valószí</w:t>
        <w:softHyphen/>
        <w:t>nűleg ugyanilyenek… Talán még politikai szemináriumra is járnak…</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a 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Növeli az önbizalm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olcad kö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n azt gondolom – fejtegette a kicsi –, a tudósnak vagy </w:t>
      </w:r>
      <w:r>
        <w:rPr>
          <w:rFonts w:cs="Palatino Linotype" w:ascii="Palatino Linotype" w:hAnsi="Palatino Linotype"/>
          <w:i/>
          <w:kern w:val="2"/>
        </w:rPr>
        <w:t>mindent</w:t>
      </w:r>
      <w:r>
        <w:rPr>
          <w:rFonts w:cs="Palatino Linotype" w:ascii="Palatino Linotype" w:hAnsi="Palatino Linotype"/>
          <w:kern w:val="2"/>
        </w:rPr>
        <w:t xml:space="preserve"> tudnia kell a politikáról, a nyilvánosságra hozott elképzeléseket épp</w:t>
        <w:softHyphen/>
        <w:t>úgy, mint a titkosakat, sőt biztosnak kell lennie abban, hogy a politikát ő maga formálja! De hát ez lehetetlen… Vagy pedig egyáltalán ne ítél</w:t>
        <w:softHyphen/>
        <w:t>jen róla, vegye úgy, mint egy kiismerhetetlen homályt, egy fekete lyu</w:t>
        <w:softHyphen/>
        <w:t>kat. És gondolkodjék merőben etikusan: szabad-e ezeket a termé</w:t>
        <w:softHyphen/>
        <w:t>szeti erőket ennyire méltatlan, sőt sehonnai emberek kezébe adnom? De hogy naiv módon azt szajkózzák: „Amerika fenyeget bennünket.” Ez gyermeteg csacskaság. Tudóshoz méltatl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ogy fognak gondolkodni az óceán túloldalán? – vetette ellene az óriás. – Miféle amerikai elnök van 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lehet, hogy ő is… Lehet, hogy ő sem… Minket, tu</w:t>
        <w:softHyphen/>
        <w:t>dósokat nem engednek össze egymással egy világfórumon, hogy meg</w:t>
        <w:softHyphen/>
        <w:t>beszélhessük a dolgokat. De a világ minden politikusát meghaladó in</w:t>
        <w:softHyphen/>
        <w:t>tellektusunk lehetővé teszi, hogy még a börtön magányában is minde</w:t>
        <w:softHyphen/>
        <w:t>gyikünk megkeresse a helyes közös megoldást, és aszerint cselekedj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eljes kö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Igen. </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e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Igen. Talán… </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gyed kö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ja mit, folytassuk holnap ebéd után ezt a kollokviumot. Hogy is hívják? Illari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Pavlov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egy nem teljes kö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És külön az oroszországi alkalmazását. Ma mesélt valaki nekem egy képről, a címe: </w:t>
      </w:r>
      <w:r>
        <w:rPr>
          <w:rFonts w:cs="Palatino Linotype" w:ascii="Palatino Linotype" w:hAnsi="Palatino Linotype"/>
          <w:i/>
          <w:kern w:val="2"/>
        </w:rPr>
        <w:t>A tovatűnő Oroszhon</w:t>
      </w:r>
      <w:r>
        <w:rPr>
          <w:rFonts w:cs="Palatino Linotype" w:ascii="Palatino Linotype" w:hAnsi="Palatino Linotype"/>
          <w:kern w:val="2"/>
        </w:rPr>
        <w:t xml:space="preserve">, nem hallott róla? </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hiszen még nincs is megfestve. És lehet, hogy egészen másképp lesz. De maradjunk a címben jelzett gondolatnál. A régi Oroszországban voltak konzervatívok, reformerek, államférfiak; most nincsenek. A régi Oroszországban voltak papok, prédikátorok, házi teológusok, eretnekek, szakadárok; most nincsenek. Voltak írók, filozófusok, történészek, szociológusok, közgazdák; most nincsenek. Végül voltak forradalmárok, összeesküvők, bombákat hajigálók, lá</w:t>
        <w:softHyphen/>
        <w:t>zadók; most ők sincsenek. Voltak hajukat szíjjal lekötő mesterembe</w:t>
        <w:softHyphen/>
        <w:t>rek, derékig érő szakállas földművesek, trojkán száguldozó parasztok, szilaj kozákok, szabad csavargók; most senki, de senki sincs! A szőrös, fekete mancs az első tíz évben elsöpörte mindet. De egyetlen forrás keresztülszivárgott minden résen: mi, a műszaki elit. Közülünk, mér</w:t>
        <w:softHyphen/>
        <w:t xml:space="preserve">nökök és tudósok közül mégiscsak kevesebbet lőttek agyon másoknál. Mert ideológiát akármilyen kalandor összekalapál nekik, de a fizika csak a gazdájának engedelmeskedik. Mi a természettel foglalkoztunk, a fivéreink a társadalommal. Mi megmaradtunk, a fivéreink eltűntek. Ki örökölje a humán elit be nem teljesített misszióját, ha nem mi? Ha </w:t>
      </w:r>
      <w:r>
        <w:rPr>
          <w:rFonts w:cs="Palatino Linotype" w:ascii="Palatino Linotype" w:hAnsi="Palatino Linotype"/>
          <w:i/>
          <w:kern w:val="2"/>
        </w:rPr>
        <w:t>mi</w:t>
      </w:r>
      <w:r>
        <w:rPr>
          <w:rFonts w:cs="Palatino Linotype" w:ascii="Palatino Linotype" w:hAnsi="Palatino Linotype"/>
          <w:kern w:val="2"/>
        </w:rPr>
        <w:t xml:space="preserve"> nem lépünk fel, akkor ki?… Talán nem boldogulnánk? Mi, akik megmértük a Szíriusz-B súlyát anélkül, hogy a kezünkbe vettük volna, és megmértük az elektronpályákat, épp a társadalom dolgában téved</w:t>
        <w:softHyphen/>
        <w:t>nénk? De mit teszünk? Ezekben a saraskákban tálcán tálaljuk nekik a reaktív hajtóműveket! A V</w:t>
        <w:noBreakHyphen/>
        <w:t>ra</w:t>
        <w:softHyphen/>
        <w:t>ké</w:t>
        <w:softHyphen/>
        <w:t>tá</w:t>
        <w:softHyphen/>
        <w:t>kat! a titkos telefóniát! és még az at</w:t>
        <w:softHyphen/>
        <w:t xml:space="preserve">ombombát is? Csak hogy jó dolgunk legyen? És mert </w:t>
      </w:r>
      <w:r>
        <w:rPr>
          <w:rFonts w:cs="Palatino Linotype" w:ascii="Palatino Linotype" w:hAnsi="Palatino Linotype"/>
          <w:i/>
          <w:kern w:val="2"/>
        </w:rPr>
        <w:t>érdekes</w:t>
      </w:r>
      <w:r>
        <w:rPr>
          <w:rFonts w:cs="Palatino Linotype" w:ascii="Palatino Linotype" w:hAnsi="Palatino Linotype"/>
          <w:kern w:val="2"/>
        </w:rPr>
        <w:t>? Mi</w:t>
        <w:softHyphen/>
        <w:t>féle elit vagyunk, ha ilyen könnyen meg lehet bennünket vásár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agyon komoly kérdés – Bobinyin akkorát sóhajtott, mint egy kovácsfújtató. – Folytassuk holnap, j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munkába szólított a cseng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meglátta Nyerzsint, és megállapodtak, hogy este ki</w:t>
        <w:softHyphen/>
        <w:t>lenc után találkoznak a hátsó lépcsőnél, a festőművész „műtermé</w:t>
        <w:softHyphen/>
        <w:t>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szen az megígérte neki, hogy majd beszél az ésszerűen berende</w:t>
        <w:softHyphen/>
        <w:t>zett társadalomról.</w:t>
      </w:r>
    </w:p>
    <w:p>
      <w:pPr>
        <w:pStyle w:val="Heading2"/>
        <w:rPr>
          <w:kern w:val="2"/>
        </w:rPr>
      </w:pPr>
      <w:bookmarkStart w:id="84" w:name="__RefHeading___Toc190691405"/>
      <w:bookmarkEnd w:id="84"/>
      <w:r>
        <w:rPr>
          <w:kern w:val="2"/>
        </w:rPr>
        <w:t>82. Optimista nevel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őrnagy munkájával összevetve Misin őrnagy munkájának meg</w:t>
        <w:softHyphen/>
        <w:t>volt a maga specifikuma, a maga pluszai és mínuszai. A legfőbb plusz: a levelek elolvasása és továbbítása vagy visszatartása. A mínuszok pe</w:t>
        <w:softHyphen/>
        <w:t>dig: hogy nem tőle függtek a transzportok, továbbá a munka ki nem fizetése, az élelmezési kategóriák megállapítása, a családtagokkal való beszélők időpontjai és egyéb adminisztratív akadékoskodások. Misin őrnagy sok tekintetben irigykedett a konkurens szervezetre, konkré</w:t>
        <w:softHyphen/>
        <w:t>tan Sikin őrnagyra, aki még a börtönbeli újságokat is előbb tudta meg, ezért Misin őrnagy nem átallott leskelődni az átlátszó függöny mögül, hogy mi történik a sétaudvaron. (Sikin meg volt fosztva ettől a lehető</w:t>
        <w:softHyphen/>
        <w:t>ségtől, mivel az ő második emeleti ablaka másfelé nézett.) Misin a ra</w:t>
        <w:softHyphen/>
        <w:t>bok mindennapi életének megfigyeléséből is merített némi anyagot. A rejtekéből tett megfigyeléseivel kiegészítette az informátoraitól ka</w:t>
        <w:softHyphen/>
        <w:t>pott adatokat: látta, ki kivel sétál, élénken vagy közönyösen beszél</w:t>
        <w:softHyphen/>
        <w:t>getnek-e. Aztán miközben átadott vagy átvett egy-egy levelet, szívesen hökkentette meg ilyesmivel a delikven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ébként miről beszélgetett tegnap az ebédszünetben Petrov</w:t>
        <w:softHyphen/>
        <w:t>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eghökkent rabtól ily módon néha használható információkat kap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sin a mai ebédszünetben is kiszólt a soron következő rabnak, hogy várjon, és kilesett az udvarra. (De a spiclik elleni vadászatot nem látta; az az épület másik végénél fol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élután háromkor, az ebédszünet végén, amikor a ma már sorra nem kerülőket a törzsőrmester szétoszlatta, berendelte magához Dir</w:t>
        <w:softHyphen/>
        <w:t>szi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Ivan Feofanovics Dirszint a természet beesett, szögletes arccal és alig érthető beszéddel verte meg, ráadásul a „lyukas” jelentésű nevét is mintha csúfolódásból kapta volna. Az egyetemre annak idején a </w:t>
      </w:r>
      <w:r>
        <w:rPr>
          <w:rFonts w:cs="Palatino Linotype" w:ascii="Palatino Linotype" w:hAnsi="Palatino Linotype"/>
          <w:i/>
          <w:kern w:val="2"/>
        </w:rPr>
        <w:t>munkapad mellől</w:t>
      </w:r>
      <w:r>
        <w:rPr>
          <w:rFonts w:cs="Palatino Linotype" w:ascii="Palatino Linotype" w:hAnsi="Palatino Linotype"/>
          <w:kern w:val="2"/>
        </w:rPr>
        <w:t xml:space="preserve"> került be, az esti iskola elvégzése után. Szerényen, kitartóan tanult. A képességei megvoltak, de nem tudta kiaknázni őket, így egész életében háttérbe szorították, bántották. A Hetesben is csak az nem használta ki, aki nem akarta. Most, hogy véget érőben volt az ilyen-olyan beszámításokkal valamelyest csökkentett tízese, külö</w:t>
        <w:softHyphen/>
        <w:t>nösen félt a főnökségtől. Leginkább attól rettegett, hogy újabb put</w:t>
        <w:softHyphen/>
        <w:t>tonyt akasztanak rá; a háború alatt épp elég példát látott ilyesmi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ső tízesét is teljesen ostoba módon kapta. A háború elején „szovjetellenes agitáció” miatt ültették le – a lakására ácsingózó társ</w:t>
        <w:softHyphen/>
        <w:t>bérlőinek feljelentésére (meg is kapták azután). Igaz, kiderült, hogy ilyen agitációt nem folytatott, de folytat</w:t>
      </w:r>
      <w:r>
        <w:rPr>
          <w:rFonts w:cs="Palatino Linotype" w:ascii="Palatino Linotype" w:hAnsi="Palatino Linotype"/>
          <w:i/>
          <w:kern w:val="2"/>
        </w:rPr>
        <w:t>hatott volna</w:t>
      </w:r>
      <w:r>
        <w:rPr>
          <w:rFonts w:cs="Palatino Linotype" w:ascii="Palatino Linotype" w:hAnsi="Palatino Linotype"/>
          <w:kern w:val="2"/>
        </w:rPr>
        <w:t>, mert hallgatta a német rádiót. Illetve nem hallgatta, de hallgat</w:t>
      </w:r>
      <w:r>
        <w:rPr>
          <w:rFonts w:cs="Palatino Linotype" w:ascii="Palatino Linotype" w:hAnsi="Palatino Linotype"/>
          <w:i/>
          <w:kern w:val="2"/>
        </w:rPr>
        <w:t>hatta volna</w:t>
      </w:r>
      <w:r>
        <w:rPr>
          <w:rFonts w:cs="Palatino Linotype" w:ascii="Palatino Linotype" w:hAnsi="Palatino Linotype"/>
          <w:kern w:val="2"/>
        </w:rPr>
        <w:t xml:space="preserve">, mert volt otthon erre alkalmas, tiltott rádiója. Igaz, hogy nem volt neki, de </w:t>
      </w:r>
      <w:r>
        <w:rPr>
          <w:rFonts w:cs="Palatino Linotype" w:ascii="Palatino Linotype" w:hAnsi="Palatino Linotype"/>
          <w:i/>
          <w:kern w:val="2"/>
        </w:rPr>
        <w:t>le</w:t>
        <w:softHyphen/>
        <w:t>hetett volna</w:t>
      </w:r>
      <w:r>
        <w:rPr>
          <w:rFonts w:cs="Palatino Linotype" w:ascii="Palatino Linotype" w:hAnsi="Palatino Linotype"/>
          <w:kern w:val="2"/>
        </w:rPr>
        <w:t>, mert képzettségére nézve rádiómérnök volt, s a feljelentés szerint két rádiócsövet találtak nála egy doboz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irszin bőven kitapasztalta a háborús évek lágereit – azokat is, ahol az emberek ellopták a takarmányt a lovak elől, meg azokat is, ahol a lisztet hóval gyúrták össze a tajgai fenyőre felszegezett „Lágerpont” tábla alatt. Az alatt a nyolc év alatt, amit Dirszin a gulag birodalmában töltött, meghalt a két gyereke, csontos öregasszonnyá aszott a felesége. Egyszer csak eszükbe jutott valakiknek, hogy mérnök, idehozták és itt vajjal etették, sőt havonta száz rubelt küldhetett a feleségé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felségétől újabban megmagyarázhatatlan okból nem kapott levelet. Meg is halhatott köz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sin őrnagy kezét az asztalra téve ült. Nem voltak előtte papírok, be volt csukva a tintatartó, száraz a toll, és liláspiros arcáról semmilyen kifejezést nem lehetett leolvasni (mint ahogy máskor sem). A homloka olyan tömören húsos volt, hogy sem az öregség, sem a töprengés ráncai nem bírták rajta áttörni a bőrt. Az arca is húsos volt. Egy kiégetett agyagbálványra emlékeztetett, melynek agyagába rózsaszín és lila festéket kevertek. A szeme hivatásához illően kifejezéstelenül, élettele</w:t>
        <w:softHyphen/>
        <w:t>nül és azzal a jellegzetes, gőgös ürességgel meredt az előtte lévőre, amely a nyugdíjazás után is megmarad ennél az emberfajtá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soha nem fordult elő ilyesmi! Misin hellyel kínálta Dirszint (aki már lázasan törte a fejét, mit követhetett el, és mit fog tartalmazni a jegyzőkönyv). Majd az őrnagy némi (az instrukció szerinti) hallgatás után végre megszól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örökké panaszkodik. Jön és panaszkodik. Hogy két hó</w:t>
        <w:softHyphen/>
        <w:t>napja nincs le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om hónapja, főnök polgártárs! – emlékeztette félénken Dir</w:t>
        <w:softHyphen/>
        <w:t>sz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rom, nem mindegy? Elgondolkodott-e már azon, mi</w:t>
        <w:softHyphen/>
        <w:t>lyen ember a felesé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sin lassan, tagoltan ejtette ki a szavakat, és jókora szüneteket iktatott a mondatok köz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milyen ember a felesé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nem értem – motyogta Dirsz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érti? Milyen a politikai felfogása?</w:t>
      </w:r>
    </w:p>
    <w:p>
      <w:pPr>
        <w:pStyle w:val="Stlus"/>
        <w:widowControl/>
        <w:spacing w:before="120" w:after="120"/>
        <w:ind w:firstLine="567"/>
        <w:jc w:val="both"/>
        <w:rPr/>
      </w:pPr>
      <w:r>
        <w:rPr>
          <w:rFonts w:cs="Palatino Linotype" w:ascii="Palatino Linotype" w:hAnsi="Palatino Linotype"/>
          <w:kern w:val="2"/>
        </w:rPr>
        <w:t>Dirszin elsápadt. Úgy látszik, még mindig nem szokott hozzá és nem készült fel mindenre. Valamit írhatott a felesége a levélben, és most, a szabadulása küszöb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itokban imádkozni kezdett a feleségéért. (A lágerben tanult meg imádko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afogós. Nyafogósokra pedig nincs szükségünk – mondta ke</w:t>
        <w:softHyphen/>
        <w:t>ményen az őrnagy. – És valamilyen furcsa vakságban szenved: nem veszi észre, ami jó az életünkben, csak a rosszat domborít ja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tenért! Mi történt vele?! – kiáltott fel esdeklőn Dirsz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le? – s Misin még hosszabb szünetet tartott. – Semmi. – (Dirszin felsóhajtott.) – Egyelő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agyon lassan elővett a fiókból egy levelet, és odaadta Dirszin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öszönöm! – hebegte Dirszin. – Mehe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Olvassa el itt. Mert ilyen levelet nem engedhetek bevinni a szállásra. Mit gondolnának a rabok a szabadéletről ilyen levelek alap</w:t>
        <w:softHyphen/>
        <w:t>ján? Olvassa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int egy lila bálvány, mozdulatlanul várt, készen a szolgálat minden terh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irszin elővette a borítékból a papírlapot. Ő nem vette észre, de egy kívülállóra kellemetlenül hatott volna; mintha írójának külső megjelenését testesítené meg: csomagolópapírnak látszó érdes papírra írták, és egyetlen sor nem volt egyenes, valamennyi lefelé görbült. A levelet szeptember 18-án keltezték.</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Kedves Ványa! Leültem, hogy írjak, de aludni szeretnék, csaknem tudok. Ahogy megjövök a munkából, máris megyek a telekre: a krumplit szedegetjük ki ManyuskávaI. Nagyon apró szemű termett. A szabadságom alatt sem utaztam el sehova, nem volt miben, teljesen lerongyolódtam. Össze akartam gyűjteni egy kis pénzt, hogy elmenjek hozzád, de úgyse lehet. Amikor Nyika odament, azt mondták neki, ilyen nevű nincs itt, a szülei pedig megszidták: minek ment oda, csak felhívta magára a figyelmet, majd őt is figyelni fogják. Egyébként fe</w:t>
        <w:softHyphen/>
        <w:t>szült viszonyban vagyok velük, L. V.-vel pedig egyáltalán nem állnak szóba.</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Rosszul megy a sorunk. A nagymama már három éve nem kel fel az ágyból, egészen összeaszott, se meg nem hal, se meg nem gyógyul, mindnyájunkat kikészített már. Rettenetes bűzt áraszt, amellett örö</w:t>
        <w:softHyphen/>
        <w:t>kös a veszekedés. L. V.-vel nem is beszélek. Manyus</w:t>
        <w:softHyphen/>
        <w:t>ka végleg szakított a férjével, amellett beteges, a gyerekei nem fogadnak szót neki, ahogy megjövünk a munkából, mást se hallani, mint szitkozódást, hová me</w:t>
        <w:softHyphen/>
        <w:t>neküljek, mikor lesz ennek vége?</w:t>
      </w:r>
    </w:p>
    <w:p>
      <w:pPr>
        <w:pStyle w:val="Stlus"/>
        <w:widowControl/>
        <w:spacing w:before="120" w:after="120"/>
        <w:ind w:left="567" w:hanging="0"/>
        <w:jc w:val="both"/>
        <w:rPr/>
      </w:pPr>
      <w:r>
        <w:rPr>
          <w:rFonts w:cs="Palatino Linotype" w:ascii="Palatino Linotype" w:hAnsi="Palatino Linotype"/>
          <w:kern w:val="2"/>
        </w:rPr>
        <w:t>Sokszor csókollak, és jó egészséget kíván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áírás nem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sin őrnagy türelmesen megvárta, amíg Dirszin végigolvassa, majd még egyszer elolvassa a levelet; akkor megmozgatta ősz szemöl</w:t>
        <w:softHyphen/>
        <w:t>dökét, és így szólt szederjes ajk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mikor megérkezett ez a levél, nem adtam oda. Azt gondoltam, pillanatnyi hangulatában írta, magának pedig jókedvűen kell dolgoz</w:t>
        <w:softHyphen/>
        <w:t>nia. Vártam, hogy küld egy derűsebb levelet. Hát ezt küldte a múlt hó</w:t>
        <w:softHyphen/>
        <w:t>nap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irszin némán az őrnagyra emelte a tekintetét: nem volt benne szemrehányás, csupán fájdalom. Elvette és reszketőkézzel felnyitotta a második felbontott borítékot, amelyből ugyanilyen lefelé görbülő sorok néztek vissza rá, ezúttal egy kitépett füzetlapról:</w:t>
      </w:r>
    </w:p>
    <w:p>
      <w:pPr>
        <w:pStyle w:val="Stlus"/>
        <w:widowControl/>
        <w:spacing w:before="120" w:after="120"/>
        <w:ind w:left="567" w:hanging="0"/>
        <w:jc w:val="both"/>
        <w:rPr>
          <w:rFonts w:ascii="Palatino Linotype" w:hAnsi="Palatino Linotype" w:cs="Palatino Linotype"/>
          <w:kern w:val="2"/>
        </w:rPr>
      </w:pP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Okt. 30.</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Kedves Ványa! Panaszkodsz, amiért ritkán írok, de hát későn jövök meg a munkából, és majdnem mindennap kimegyek gallyakért az er</w:t>
        <w:softHyphen/>
        <w:t>dőre, mire beesteledik, úgy elfáradok, hogy beesem az ágyba, de rosszul alszom, nem hagy a nagymama. Korán kelek; reggel ötkor, nyolc</w:t>
        <w:softHyphen/>
        <w:t>ra a munkahelyemen kell lennem. Hála istennek meleg őszünk van, de mindjárt itt a tél! Szenet nem lehet kapni, csak a fejeseknek jut, meg csúszópénzért. Nemrég a rőzseköteg lecsúszott a vállamról, és csak húztam magam után a földön, nem volt erőm felvenni, azt gondoltam magamról: itt a rőzsehordó öregasszony. Az erőlködéstől lágyéksér</w:t>
        <w:softHyphen/>
        <w:t>vet kaptam. Nyika hazajött vakációra, de furcsán viselkedett: be se nézett hozzánk. Nem tudok fájdalom nélkül rád gondolni. Nincs kiben reménykedjek. Amíg futja az erőmből, dolgozom, de attól félek, hogy egyszer majd én se tudok felkelni, mint a nagymama. A nagymamának teljesen megbénult a lába és megdagadt, se lefeküdni, se felkelni nem tud egyedül. A kórházba meg nem vesznek fel ilyen súlyos beteget, nem éri meg nekik. Nekem meg L. V.-nek kell mindig felemelni, maga alá piszkít, rettenetes a bűz, nem élet ez, hanem kényszermunka. Per</w:t>
        <w:softHyphen/>
        <w:t>sze nem tehet róla, de már nincs erőm elviselni. Hiába tanácsoltad, hogy ne veszekedjek, mindennap veszekszünk, L. V.-től mást se hal</w:t>
        <w:softHyphen/>
        <w:t>lok, mint te szemét meg te dög. Manyuska meg a gyerekeit szidja. Ilye</w:t>
        <w:softHyphen/>
        <w:t>nek lettek volna a mieink is? Tudod, sokszor örülök, hogy már nincse</w:t>
        <w:softHyphen/>
        <w:t>nek. Valerij az idén kezdte az iskolát, mindenféle kellene neki, de nincs pénz. Igaz, Paveltől tartásdíj jár Manyuskának a bírósági végzés alap</w:t>
        <w:softHyphen/>
        <w:t>ján. Más írnivalóm most nincs. Jó egészséget kívánok. Csókollak.</w:t>
      </w:r>
    </w:p>
    <w:p>
      <w:pPr>
        <w:pStyle w:val="Stlus"/>
        <w:widowControl/>
        <w:spacing w:before="120" w:after="120"/>
        <w:ind w:left="567" w:hanging="0"/>
        <w:jc w:val="both"/>
        <w:rPr/>
      </w:pPr>
      <w:r>
        <w:rPr>
          <w:rFonts w:cs="Palatino Linotype" w:ascii="Palatino Linotype" w:hAnsi="Palatino Linotype"/>
          <w:kern w:val="2"/>
        </w:rPr>
        <w:t>Legalább ünnepnap kialhatnám magam, de akkor a felvonulásokon kell tipró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Dirszin elolvasta ezt a levelet, meghűlt benne a vér. Tenyerét arca elé emelte, mintha mosakodni akar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Végigolvasta vagy nem? Úgy veszem észre, hogy igen. Néz</w:t>
        <w:softHyphen/>
        <w:t>ze, maga felnőtt, tanult ember. Ült börtönben, tudhatja, milyen levél ez. Ilyen levélért a háború alatt jó pár évet kaptak az emberek. A felvonulás mindenkinek öröm, ő meg „tipródik”? A szén! Szenet nemcsak a fejesek kapnak, hanem mindenki, persze jelentkezési sor</w:t>
        <w:softHyphen/>
        <w:t>rendben. Voltaképpen erről a levélről se tudtam, odaadjam-e vagy ne, de közben megjött a harmadik, és az is ilyen. Gondolkodtam, gondol</w:t>
        <w:softHyphen/>
        <w:t>kodtam: valahogy véget kell ennek vetni. Magának kell véget vet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rjon neki valamit olyan… szóval optimista hangnemben, érti? Öntsön belé erőt. Magyarázza meg, hogy nem szabad panaszkodni, hogy majd minden rendbe jön. Lám, máris pénz áll a házhoz: örököltek. Olvassa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velek időrendben követték egymást. A harmadik december 8-ról volt keltezve.</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Kedves Ványa! Szomorú hírt közlök veled: 1949. november 26-án 12 óra 5 perckor meghalt a nagymama. Meghalt, nekünk meg egy ko</w:t>
        <w:softHyphen/>
        <w:t>pekunk sincs, szerencsére Misa adott 200 rubelt, mindent olcsón meg</w:t>
        <w:softHyphen/>
        <w:t>úsztunk, de persze szegényes temetés volt, se pap, se muzsika, egysze</w:t>
        <w:softHyphen/>
        <w:t>rűen kivitték a koporsót a temetőbe, és beleborították a gödörbe. Azóta csöndesebb a lakás, de valahogy üres. Én is beteg vagyok, éj</w:t>
        <w:softHyphen/>
        <w:t>szaka mindig kiver az izzadság, még a párna és a paplan is nedves lesz. Egy cigányasszony megjósolta, hogy télen fogok meghalni; örülök, ha majd megszabadulok ettől az élettől. L. V.-nek valószínűleg tüdőbaja van, sokat köhög, sőt vért is köp, de mihelyt megjön a munkából, mást se tesz, mint szitkozódik, olyan gonosz, mint egy boszorkány. Ő meg Manyus</w:t>
        <w:softHyphen/>
        <w:t>ka teljesen kikészítenek. Olyan szerencsétlen vagyok, négy fogam is elromlott, kettő meg kihullott, pótolni kellene, de nincs rá pénz, meg nagyon sokat kell várni.</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A te háromhavi kereseted, a 300 rubel a legjobbkor jött: már na</w:t>
        <w:softHyphen/>
        <w:t>gyon fáztunk, közben a szenesnél sorra kerültünk (a 4576. voltam), de csupa szénport akartak adni, minek hozzam el? A te háromszázadhoz Manyuska hozzátett még kettőt, és odaadtuk a sofőrnek, így aztán rendes, nagyszeműt hozott. De a krumpli nem lesz elég tavaszig: kép</w:t>
        <w:softHyphen/>
        <w:t>zeld, alig tudtunk kiásni valamit a két parcellából, nem volt eső, na</w:t>
        <w:softHyphen/>
        <w:t>gyon gyenge a termés.</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A gyerekekkel örökké bajok vannak. Valerij csupa kettest és egyest kap, tanítás után meg csavarog. Az igazgató behívatta Manyuskát: miféle anya maga, hogy nem bír a gyerekeivel? Zsenyka még csak hat</w:t>
        <w:softHyphen/>
        <w:t>éves, de már mind a kettő úgy káromkodik, mint a kocsisok, szóval teljesen elkanászodtak. Minden pénzemet odaadom nekik, Valerij a napokban mégis lekurvázott, ezt kell hallanom egy ilyen kisgyerektől, milyenek lesznek, ha majd felnőnek? Májusban kell átvennünk az örökséget, azt mondják, ez is belekerül vagy kétezerbe, de honnan ve</w:t>
        <w:softHyphen/>
        <w:t>gyük? Jelena és Misa perre megy, el akarják venni L. V.-től a szobát. Hiába mondtuk a mindig a nagymamának, amíg élt, hogy ossza el, kinek mit szán. Jelena is, Misa is betegeskedik. Úgy emlékszem, ősszel írtam neked, sőt kétszer is, talán nem kaptad meg? Hogy veszhetnek el?</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Küldök egy 40 kopekos bélyeget. Mit hallani, kiengednek-e vagy nem?</w:t>
      </w:r>
    </w:p>
    <w:p>
      <w:pPr>
        <w:pStyle w:val="Stlus"/>
        <w:widowControl/>
        <w:spacing w:before="120" w:after="120"/>
        <w:ind w:left="567" w:hanging="0"/>
        <w:jc w:val="both"/>
        <w:rPr>
          <w:rFonts w:ascii="Palatino Linotype" w:hAnsi="Palatino Linotype" w:cs="Palatino Linotype"/>
          <w:kern w:val="2"/>
        </w:rPr>
      </w:pPr>
      <w:r>
        <w:rPr>
          <w:rFonts w:cs="Palatino Linotype" w:ascii="Palatino Linotype" w:hAnsi="Palatino Linotype"/>
          <w:kern w:val="2"/>
        </w:rPr>
        <w:t>A boltban nagyon szép edényt lehet kapni: alu</w:t>
        <w:softHyphen/>
        <w:t>míniumlábosokat, -fazekakat.</w:t>
      </w:r>
    </w:p>
    <w:p>
      <w:pPr>
        <w:pStyle w:val="Stlus"/>
        <w:widowControl/>
        <w:spacing w:before="120" w:after="120"/>
        <w:ind w:left="567" w:hanging="0"/>
        <w:jc w:val="both"/>
        <w:rPr/>
      </w:pPr>
      <w:r>
        <w:rPr>
          <w:rFonts w:cs="Palatino Linotype" w:ascii="Palatino Linotype" w:hAnsi="Palatino Linotype"/>
          <w:kern w:val="2"/>
        </w:rPr>
        <w:t>Sokszor csókollak. Vigyázz magad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píron szétfutott egy csepp, és elmosta a tint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int nem lehetett megállapítani, befejezte-e Dirszin, vagy még olvas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 kérdezte Misin. – Világos? Dirszin nem szólt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laszoljon neki. Derűsen. Engedélyezem, hogy négy oldalnál több is lehet. Egyszer azt írta neki, hogy bízzon az Istenben. Nem bá</w:t>
        <w:softHyphen/>
        <w:t>nom, ha az Istenben is… különben hová vezet ez? Nyugtassa meg, hogy nemsokára haza fog menni. Hogy jó fizetést fog kap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biztos, hogy hazaengednek? Nem száműz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t majd odafent döntik el. De magának kötelessége, hogy erőt öntsön a feleségébe. Mégiscsak az élete párja. – Az őrnagy hallgatott. </w:t>
        <w:softHyphen/>
        <w:t>Vagy talán fiatalra vágyik? – kérdezte együttérző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ült volna ilyen nyugodtan, ha tudja, hogy a folyosón a türel</w:t>
        <w:softHyphen/>
        <w:t>metlenségtől reszketve toporog kedvenc informátora: Artur Sziro</w:t>
        <w:softHyphen/>
        <w:t>maha.</w:t>
      </w:r>
    </w:p>
    <w:p>
      <w:pPr>
        <w:pStyle w:val="Heading2"/>
        <w:rPr>
          <w:kern w:val="2"/>
        </w:rPr>
      </w:pPr>
      <w:bookmarkStart w:id="85" w:name="__RefHeading___Toc190691406"/>
      <w:bookmarkEnd w:id="85"/>
      <w:r>
        <w:rPr>
          <w:kern w:val="2"/>
        </w:rPr>
        <w:t>83. A spiclikirál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okban a ritka percekben, amikor Artur Sziromahát éppen nem kö</w:t>
        <w:softHyphen/>
        <w:t>tötte le az életéért folytatott harc, amikor nem erőltette magát, hogy tetsszen a főnökségnek, vagy dolgozzék, amikor ellazította állandó párducfeszültségét, bágyadt fiatalembernek látszott, különben karcsú alakkal, a sok ránc miatt fáradt művészre emlékeztető arccal, réveteg, szürkéskék szemmel, amely elé mintha fátylat vont volna a szomorú</w:t>
        <w:softHyphen/>
        <w:t>s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t ember már a szemébe vágta Sziromahának, hogy spicli, és nemsokára mind a kettő a transzportban találta magát. Többet nem mondták neki. Féltek tőle. Hiszen a spiclivel nem szoktak szembesíte</w:t>
        <w:softHyphen/>
        <w:t>ni. Talán azzal vádolják a rabot, hogy szökésre készül? terrorcselek</w:t>
        <w:softHyphen/>
        <w:t>ményre? lázadásra? Nem tudja, csak ráparancsolnak, hogy szedje össze a holmiját. Lágerbe küldik? vagy a vizsgálati fogház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mberi természet olyan – és ezt ügyesen kihasználták a zsarno</w:t>
        <w:softHyphen/>
        <w:t>kok és fogdmegek –, hogy amíg le tudná leplezni az árulókat, vagy lá</w:t>
        <w:softHyphen/>
        <w:t>zadást szíthatna a tömegben, vagy saját halálával megmenthetné má</w:t>
        <w:softHyphen/>
        <w:t>sok életét, él benne a remény, még hisz a szerencsés végben, még bele</w:t>
        <w:softHyphen/>
        <w:t>kapaszkodik a javak szánalmas maradékaiba, ezért hallgat és alázatos. Amikor elkapják és sarokba szorítják, amikor nincs többé veszteni</w:t>
        <w:softHyphen/>
        <w:t>valója, és képes volna hőstettre, elkésett dühét csak a magánzárka kő</w:t>
        <w:softHyphen/>
        <w:t>kalickáján töltheti ki. Vagy a halálos ítélet közönyössé teszi minden földi dologgal szem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esek, jóllehet nem kapták rajta Sziromahát a besúgáson, de nem is kételkedtek benne, hogy az, nagy ívben elkerülték, mások biztonsá</w:t>
        <w:softHyphen/>
        <w:t>gosabbnak gondolták, ha barátkoznak, tréfálkoznak, „a nőkről” be</w:t>
        <w:softHyphen/>
        <w:t>szélgetnek vele. Így voltak a többi spiclivel is. Ilyen békésen festett a saraska élete, ahol a felszín alatt élethalálharc fol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De Artur korántsem csak a nőkről tudott beszélni. Egyik kedvenc könyve a </w:t>
      </w:r>
      <w:r>
        <w:rPr>
          <w:rFonts w:cs="Palatino Linotype" w:ascii="Palatino Linotype" w:hAnsi="Palatino Linotype"/>
          <w:i/>
          <w:kern w:val="2"/>
        </w:rPr>
        <w:t>Forsyte Saga</w:t>
      </w:r>
      <w:r>
        <w:rPr>
          <w:rFonts w:cs="Palatino Linotype" w:ascii="Palatino Linotype" w:hAnsi="Palatino Linotype"/>
          <w:kern w:val="2"/>
        </w:rPr>
        <w:t xml:space="preserve"> volt, és egész okosan elfilozofálgatott róla. (Igaz, Galsworthyt könnyedén váltogatta az agyonolvasott ponyvák</w:t>
        <w:softHyphen/>
        <w:t>kal. ) Arturnak jó zenei hallása volt, főleg a spanyol és olasz dallamokat kedvelte, hibátlanul el tudott fütyülni egy-egy Verdi- vagy Rossini</w:t>
        <w:softHyphen/>
        <w:t>-áriát, és amikor szabadlábon volt, egyszer egy évben, hiányérzetét le</w:t>
        <w:softHyphen/>
        <w:t>küzdendő, elment a zeneakadémiára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romaha nemesi származék volt, bár lecsúszott családból. A szá</w:t>
        <w:softHyphen/>
        <w:t>zad elején az egyik Sziromaha zeneszerzéssel foglalkozott, egy másikat köztörvényes bűntett miatt kényszermunkára küldtek. Egy harmadik Sziromaha elszántan a forradalom mellé állt, és a Csekánál szolgá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Artur elérte a nagykorúságot, hajlamainál és igényeinél fogva szükségét érezte, hogy mindig legyen annyi pénze, hogy ne függjön másoktól. Egy csöppet sem volt ínyére a monoton, szürke kis élet, a mindennapos gürcölés fújástól fújásig, a havi kétszeri fizetés számolgatása, amelyből persze lecsípik az adót és a kölcsönöket. Mo</w:t>
        <w:softHyphen/>
        <w:t>ziba járt, és komolyan latolgatta, melyik híres filmsztár illenék hozzá; nagyon jól el tudta képzelni, hogy például Deanna Durbinnel Argentínába uta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lyen élethez természetesen nem az egyetem, nem a tudás vez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rtur valamilyen más, mozgalmasabb foglalkozást keresett magának, és az a foglalkozás is megkereste őt. Így találkoztak össze. Ez a foglal</w:t>
        <w:softHyphen/>
        <w:t>kozás ugyan nem nyújtott annyi pénzt, mint amennyit szeretett volna, de a háború alatt mentesítette a mozgósítástól, tehát megmentette az életét. S miközben a bolondok a vizes lövészárkokban savanyodtak, Artur kellemesen sima, krémszínű, hosszúkás arcán fesztelen mo</w:t>
        <w:softHyphen/>
        <w:t>sollyal járt a Savoy étterembe. (Ó, az a pillanat, amikor átlépi a küszö</w:t>
        <w:softHyphen/>
        <w:t>böt, és egyszerre lengi körül a meleg konyhai illat és a zene, s azon tű</w:t>
        <w:softHyphen/>
        <w:t>nődik, melyik asztalt válass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rtur minden porcikája azt súgta, hogy helyes úton jár. Felháborí</w:t>
        <w:softHyphen/>
        <w:t>totta, hogy az emberek aljasnak tartják ezt a foglalkozást. Csakis ér</w:t>
        <w:softHyphen/>
        <w:t>tetlenségből vagy irigységből teszik! Ez a munka a tehetséges ember</w:t>
        <w:softHyphen/>
        <w:t>nek való, jó megfigyelőkészséget, memóriát, találékonyságot, színészi képességet követel: művészet a javából. Igaz, el kell titkolni, titok nél</w:t>
        <w:softHyphen/>
        <w:t>kül nem lehet meg, de ez csak technika – mint ahogy az elektromos he</w:t>
        <w:softHyphen/>
        <w:t>gesztőnek is védőszemüveget kell használnia. Különben eszébe se jut</w:t>
        <w:softHyphen/>
        <w:t>na Arturnak titkolózni: ebben a munkában etikailag nincs semmi szé</w:t>
        <w:softHyphen/>
        <w:t>gyellnival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szer, éppen kifutva a pénzéből, olyan kompániához csatlako</w:t>
        <w:softHyphen/>
        <w:t>zott, amely az állami vagyonra vetett szemet. Leültették. Artur egy cseppet sem sértődött meg: maga tehet róla, minek bukott le? A szögesdrót mögött töltött első napokban magától értetődően visszatalált régi foglalkozásához; az ottléte csupán ennek új formája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omák sem hagyták cserben: nem küldték erdőt irtani, se bányá</w:t>
        <w:softHyphen/>
        <w:t>ba, hanem a kulturális-nevelő részleghez osztották be. Ez volt a láger</w:t>
        <w:softHyphen/>
        <w:t xml:space="preserve">ben az egyetlen fénypont, az egyetlen zug, ahova takarodó előtt egy félórával be lehetett menni újságot lapozgatni, gitározni, felidézni egy-egy verset vagy a korábbi valószínűtlen életet. A lágerbeli </w:t>
      </w:r>
      <w:r>
        <w:rPr>
          <w:rFonts w:cs="Palatino Linotype" w:ascii="Palatino Linotype" w:hAnsi="Palatino Linotype"/>
          <w:i/>
          <w:kern w:val="2"/>
        </w:rPr>
        <w:t>Kapor Paradicsomovicsok</w:t>
      </w:r>
      <w:r>
        <w:rPr>
          <w:rFonts w:cs="Palatino Linotype" w:ascii="Palatino Linotype" w:hAnsi="Palatino Linotype"/>
          <w:kern w:val="2"/>
        </w:rPr>
        <w:t xml:space="preserve"> (így hívták a tolvajok a javíthatatlan intellektue</w:t>
        <w:softHyphen/>
        <w:t>leket) mind ide vágytak, és Artur nagyon jól illett közéjük a maga művészlelkével, megértő szemével, fővárosi emlékeivel és azzal a képes</w:t>
        <w:softHyphen/>
        <w:t>ségével, hogy bármiről el tudott beszélge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rtur így csakhamar </w:t>
      </w:r>
      <w:r>
        <w:rPr>
          <w:rFonts w:cs="Palatino Linotype" w:ascii="Palatino Linotype" w:hAnsi="Palatino Linotype"/>
          <w:i/>
          <w:kern w:val="2"/>
        </w:rPr>
        <w:t>szállított</w:t>
      </w:r>
      <w:r>
        <w:rPr>
          <w:rFonts w:cs="Palatino Linotype" w:ascii="Palatino Linotype" w:hAnsi="Palatino Linotype"/>
          <w:kern w:val="2"/>
        </w:rPr>
        <w:t xml:space="preserve"> néhány magányos „agitátort”, egy „szovjetellenes beállítottságú” csoportot, két, még nem előkészített, de már állítólag eltervezett „szökést”, továbbá egy lágerbeli „orvos-</w:t>
        <w:softHyphen/>
        <w:t>ügyet”: állítólag szabotázs céljából húzzák-halasztják a rabok gyógyí</w:t>
        <w:softHyphen/>
        <w:t>tását – azaz hagyják, hogy pihenjenek egy kicsit a kórházban. Ezekre a balekokra mindre újabb éveket húztak, Arturnak viszont a III. Ügyosztály vonalán elengedtek kett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Marfinóba került, itt sem hagyott fel bevált foglalkozásá</w:t>
        <w:softHyphen/>
        <w:t>val. Mindkét őrnagy-koma kedvence és a saraska legveszedelmesebb spiclije lett bel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nagyok felhasználták a besúgásait, de a maguk titkait nem árulták el neki, és Sziromaha most nem tudta, hogy kettejük közül melyiknek volna fontosabb tudni a Doronyinnal kapcsolatos újságot, vagyis hogy Doronyin melyikük besúgó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okszor leírták már, hogy az emberek többsége meglepően hálátlan és bizalmatlan. De előfordul az ellenkezője is! Ruszka Doronyin nem egy, nem is három, hanem több mint húsz elítéltnek árulta el óvatlanul, égbekiáltó meggondolatlansággal kettős játékát. Aki tudomást szer</w:t>
        <w:softHyphen/>
        <w:t>zett róla, mind elmondta még néhánynak, Doronyin titkáról már a sa</w:t>
        <w:softHyphen/>
        <w:t>raska lakóinak majdnem a fele tudott, szinte már hangosan beszéltek róla a szobákban, és bár öt-hat rabra jutott egy spicli, egynek se jutott a fülébe, vagy ha igen, nem jelentette. Még Sziromaha, a legjobb szimatú, legélesebb szemű közülük se tudott semmit egészen a mai nap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megsértették informátori becsületében is: az hagyján, hogy a komák elpislantották az ügyet az irodájukban, de ő?! És a biztonsága? Ahogy másokat, őt is rajtakaphatják az utalvánnyal! Doronyin árulása úgy hatott Sziromahára, mint a feje mellett elsüvítő puskagolyó. Do</w:t>
        <w:softHyphen/>
        <w:t>ronyin fürge ellenség, lecsapni is fürgén kell rá! (Egyébként még nem volt tisztában a baj nagyságával, úgy gondolta, hogy Doronyin csak most, ma vagy tegnap árulta el a tit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törhetett be csak úgy az irodába! Nem szabad elvesztenie a fejét, és berontani Sikin őrnagy csukott ajtaján; még csak túlságosan gyakran sem szabad hozzá rohannia. Misin ajtaja előtt hosszú sor állt! A három órai csengetés után elzavarták őket, de a legszívósabb és leg</w:t>
        <w:softHyphen/>
        <w:t>lerázhatatlanabb rabok még elvitatkoztak egy darabig a törzs folyosó</w:t>
        <w:softHyphen/>
        <w:t>ján az ügyeletessel. (Sziromaha a hasát fogva, szenvedő arccal oda</w:t>
        <w:softHyphen/>
        <w:t>ment a felcser ajtajához, és várta, hogy a csoport elszéledjen.) Közben Misinhez beszólították Dirszint. Sziromaha számítása szerint Dirszin</w:t>
        <w:softHyphen/>
        <w:t>nek semmi oka, hogy a kománál időzzön – de csak ült, ült, ült ott bent nála. Sziromaha azt is megkockáztatta, hogy a Hetesből való egyórai távolléte miatt Mamurin megorrol rá, mégis hiába várta, hogy Misin elbocsássa Dirszi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folyosón ügyelő egyszerű őrök előtt sem szabad felfednie magát! Sziromaha elvesztette türelmét, megint felment a második eme</w:t>
        <w:softHyphen/>
        <w:t>letre Sikinhez, visszajött a törzs folyosójára Misinhez, majd megint fel Sikinhez. Ezúttal szerencséje volt a Sikin szobája előtti sötét beugró</w:t>
        <w:softHyphen/>
        <w:t>ban: az ajtón át meghallotta az udvaros sajátos, senki máséval össze nem téveszthető, csikorgó hang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rre azonnal bekopogott az egyezményes jellel. Az ajtó kinyílt, és keskeny résében megjelent Sik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on sürgős! – súgta Sziromah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perc – felelte Sik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romaha könnyed léptekkel a folyosó másik végébe ment, nehogy összetalálkozzék a kijövő udvarossal, majd nyomban visszafordult, és kopogás nélkül benyitott Sikin ajtaján.</w:t>
      </w:r>
    </w:p>
    <w:p>
      <w:pPr>
        <w:pStyle w:val="Heading2"/>
        <w:rPr>
          <w:kern w:val="2"/>
        </w:rPr>
      </w:pPr>
      <w:bookmarkStart w:id="86" w:name="__RefHeading___Toc190691407"/>
      <w:bookmarkEnd w:id="86"/>
      <w:r>
        <w:rPr>
          <w:kern w:val="2"/>
        </w:rPr>
        <w:t>84. Ami az agyonlövést ille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sztergagép „ügyében” folytatott egyheti nyomozás után Sikin őrnagy számára még mindig rejtély maradt a történtek lényege. Csak annyit állapítottak meg, hogy erről a fogazott tárcsás, kézi előtolású, hátsó szegnyerges, mind kézzel és motorral egyaránt működtethető gépről, amelyet az első világháború kellős közepén, 1916-ban bocsá</w:t>
        <w:softHyphen/>
        <w:t>tott ki a hazai ipar, Jakonov parancsára leszerelték a villanymotort, és ebben a formában adta át a 3-as számú laboratórium a szerelőmű</w:t>
        <w:softHyphen/>
        <w:t>helynek. De mert a felek nem tudtak megállapodni a szállítás miként</w:t>
        <w:softHyphen/>
        <w:t>jében, az volt a parancs, hogy a laboratóriumiak vigyék le a pincefolyosóra, onnan pedig a szerelők cipeljék fel a vaslépcsőn, majd az ud</w:t>
        <w:softHyphen/>
        <w:t>varon át a műhelyépületbe (lett volna rövidebb út is, és megspórolhat</w:t>
        <w:softHyphen/>
        <w:t>ták volna a pincébe való levitelt, de akkor a főkapun kellett volna ki</w:t>
        <w:softHyphen/>
        <w:t>engedni a rabokat, amit látni lehet az útról és a parkból, és ez termé</w:t>
        <w:softHyphen/>
        <w:t>szetesen megengedhetetlen az éberség szempontj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ersze most, amikor megtörtént a jóvátehetetlen baj, Sikin magá</w:t>
        <w:softHyphen/>
        <w:t>nak is szemrehányást tehetett: nem tulajdonított jelentőséget ennek a roppant fontos műveletnek, és nem ellenőrizte személyesen. De hát történelmi távlatban a vezetők hibái mindig szembeszökőbbek, és próbálja meg elkerülni őket az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Úgy alakult, hogy a 3-as laboratórium, amelynek személyzete egy vezetőből, egy férfiból, egy rokkantból és egy fiatal nőből állt, nem bírta a maga erejéből elszállítani a gépet. Ezért teljesen felelőtlen módon különböző szobákból összeszedtek tíz rabot (még a nevüket se írta fel senki! Sikin őrnagynak nem kis munkájába került, hogy azután, fél hónap elteltével, a vallomásokat egybevetve, összeállítsa a gyanúsí</w:t>
        <w:softHyphen/>
        <w:t>tottak névsorát), és ezek tízen cipelték le a nehéz esztergapadot a lép</w:t>
        <w:softHyphen/>
        <w:t>csőn a földszintről a pincébe. De a műhelybeliek (valamilyen műszaki okból a főnökük nem nagyon törte magát ezért a gépért) nemcsak a váltást nem küldték oda időben, de még átvevő ellenőrt se küldtek a helyszínre. A tíz mozgósított rab, miután minden irányítás nélkül le</w:t>
        <w:softHyphen/>
        <w:t>vitte a gépet a pincébe, szó nélkül visszament a helyére. A gép pedig még napokig állt a pincefolyosón, eltorlaszolva az utat (maga Sikin is beleütközött). Végre érte jöttek a szerelőműhelyből, de észrevettek rajta egy repedést, és erre hivatkozva még három napig ott hagyták, amíg végül rájuk nem parancsoltak, hogy vigyék már el onn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fatális repedés adott okot arra, hogy „ügyet” kovácsolja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 hogy nem e miatt a repedés miatt állt kihasználatlanul minded</w:t>
        <w:softHyphen/>
        <w:t>dig a gép (Sikin ilyen véleményt is hallott), de a repedés jelentősége sokkalta nagyobb volt, mint maga a repedés. Azt jelentette, hogy az intézetben eddig még le nem leplezett ellenséges erők működnek. To</w:t>
        <w:softHyphen/>
        <w:t>vábbá azt jelentette, hogy az intézet vezetősége bűnösen hanyag és hi</w:t>
        <w:softHyphen/>
        <w:t>székeny. Ha sikeresen le tudják folytatni a vizsgálatot, és fény derül a bűnös személyére és bűncselekményének valódi indítékaira, egyese</w:t>
        <w:softHyphen/>
        <w:t>ket meg lehet büntetni, másokat figyelmeztetésben lehet részesíteni, mindezen túl a repedés ürügyén széles körű nevelőmunkát lehet kezdeményezni a kollektívában. Végül pedig Sikin őrnagy szakmai be</w:t>
        <w:softHyphen/>
        <w:t>csülete is azt követelte, hogy fényt derítsen erre a sötét ügy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m ez nem volt könnyű. A kellő pillanatot elmulasztották. Az el</w:t>
        <w:softHyphen/>
        <w:t>ítéltek közül kikerült szállítók azóta összebeszélhettek és kölcsönösen tisztára moshatták egymást. Egyetlen szabad dolgozó (elképesztő ha</w:t>
        <w:softHyphen/>
        <w:t>nyagság!) sem volt jelen a szállításnál. A tíz elítélt közül mindössze egy beépített ember, az is úgyszólván használhatatlan: eddig az volt a leg</w:t>
        <w:softHyphen/>
        <w:t>nagyobb eredménye, hogy jelentette, egy lepedőt felszabdaltak ing</w:t>
        <w:softHyphen/>
        <w:t>mellnek. Es az egyetlen, amiben segített: a tíz ember névsorának összeállítása. Egyebekben mind a tíz elítélt pimasz módon kimosako</w:t>
        <w:softHyphen/>
        <w:t>dott: azt állította, hogy ők hibátlan állapotban hagyták ott a gépet, a lépcsőn emelték, egyszer se ütötték neki a fokoknak. Ráadásul az de</w:t>
        <w:softHyphen/>
        <w:t>rült ki a vallomásaikból, hogy épp ott, ahol később észrevették a repe</w:t>
        <w:softHyphen/>
        <w:t>dést, a hátsó szegnyereg alatt, senki sem fogta: valamennyien a tárcsák és az orsó alatt fogták. Az igazság hajszolása közben az őrnagy többször lerajzolta a gépet és a cipekedők elhelyezkedését körülötte. De könnyebb volt a kihallgatások alatt megtanulni esztergálni, mint meg</w:t>
        <w:softHyphen/>
        <w:t>találni a repedés okozóját. Az egyetlen, akit ha nem is kártevéssel, de a kártevés szándékával lehetett vádolni, Pota</w:t>
        <w:softHyphen/>
        <w:t>pov mérnök volt, aki a há</w:t>
        <w:softHyphen/>
        <w:t>romórás kihallgatástól felbőszülve elkottyan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ha el akartam volna rontani ezt az ócska masinát, egy</w:t>
        <w:softHyphen/>
        <w:t>szerűen egy marék homokot szórok a csapágyakba! Mi értelme lett volna széthasog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t a megveszekedett diverzánsra valló mondatot Sikin nyomban bevette a jegyzőkönyvbe, de Potapov nem volt hajlandó aláí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ostani vizsgálat nehézsége épp abban rejlett, hogy Sikinnek nem álltak rendelkezésére az igazság kiderítésének szokásos eszközei, úgymint magánzárka, szigorított cella, pofozás, minimálisra csökken</w:t>
        <w:softHyphen/>
        <w:t>tett fejadag, éjszakai kihallgatások, sőt még a vizsgálat alatt álló rabok elkülönítése sem: itt az kellett, hogy továbbra is teljes értékű munkát végezzenek, s ennek érdekében táplálkozzanak és aludja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is sikerült Sikinnek már szombaton kifacsarni az egyik elítélt</w:t>
        <w:softHyphen/>
        <w:t>ből, hogy amikor az utolsó lépcsőfokokhoz értek, és beszorultak a keskeny ajtóba, Szpiridon, az udvaros jött szembe velük és odaugr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Állj, fiúk, segítek!” – és tizenegyedikként megragadta a gépet: így vitték a helyére. A rajzból pedig kiderült, hogy sehogy se foghatta meg máshol, mint a hátsó szegnyereg al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t az új, sokat ígérő szálat akarta Sikin ma, hétfőn felgombolyítani, ezért egyelőre nem törődött a két reggeli információval az Igor herceg elleni „perről”. Közvetlenül ebéd előtt hívatta a vörös hajú udvarost, aki úgy jött be az udvarról, ahogy volt: szakadt vászonövvel leszorított vattakabátban. Levette lógó fülű sapkáját, és bűntudatosan gyűröget</w:t>
        <w:softHyphen/>
        <w:t>te, mint a klasszikus jobbágy, aki egy kicsike földet jött kérni az ura</w:t>
        <w:softHyphen/>
        <w:t>ságtól. Közben ott maradt állva a gumi lábtörlőn, nehogy összepisz</w:t>
        <w:softHyphen/>
        <w:t>kítsa a padlót. Sikin rosszallóan sandított vizes bakancsára, majd rá</w:t>
        <w:softHyphen/>
        <w:t>emelte szigorú szemét, de hagyta, hogy ott álljon, miközben ő a karosszé</w:t>
        <w:softHyphen/>
        <w:t>kében ült, és különféle papírokat nézegetett. Időnként – mintha az elolvasottakból éppen az ő bűnösségéről bizonyosodott volna meg</w:t>
        <w:softHyphen/>
        <w:t xml:space="preserve"> – olyan csodálkozó pillantásokat vetett rá, mint egy vérszomjas vadra, akit végre ketrecbe dugtak (mindez hozzátartozott a tudományukhoz, és az volt a célja, hogy rombolólag hasson a letartóztatott pszichéjére). Így telt el a bezárt irodában, néma csöndben egy félóra, közben fel</w:t>
        <w:softHyphen/>
        <w:t>hangzott az ebédszünetet jelző csengő, amitől Szpiridon azt remélte, hogy megkaphatja a hazulról érkezett levelét, de Sikin mintha nem is hallotta volna ezt a csengőt: némán rakosgatta tovább a vaskos dossziékat, valamit előhúzott az egyik fiókból, s betette egy másikba, bo</w:t>
        <w:softHyphen/>
        <w:t>rús arccal tanulmányozta a különféle papírokat, majd ismét egy cso</w:t>
        <w:softHyphen/>
        <w:t>dálkozó pillantást vetett a lehorgasztott fejjel álldogáló, lesújtott, bűntudatos Szpiridon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égre az utolsó csepp víz is legördült a lábtörlőre, a bakancs meg</w:t>
        <w:softHyphen/>
        <w:t>száradt, s ekkor így szólt Sik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e csak közelebb! – (Szpiridon közelebb ment.) – Állj! Isme</w:t>
        <w:softHyphen/>
        <w:t>red ezt? – és odatartott elé egy fényképet, amely egy német egyenru</w:t>
        <w:softHyphen/>
        <w:t>hás, sapka nélküli legényt ábrá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lehajolt, szemét összehúzva nézte a képet, majd engedel</w:t>
        <w:softHyphen/>
        <w:t>met k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őrnagy polgártárs, egy kicsikét vaksi vagyok. Add ide, hadd nézzem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megengedte. Szpiridon, fél kezében még mindig bozontos sapkáját gyűrögetve, a másiknak mind az öt ujjával megfogta a kép szélét, és különféleképpen fordítgatva az ablakból jövő fény felé, le-fel mozgatta a bal szeme előtt, mintha részletekben akarná megvizsgá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 sóhajtott megkönnyebbülten. – Nem láttam. Sikin visszavette tőle a fénykép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nagy baj, Jegorov – mondta kedvetlenül, – Csak magának árt, ha nem őszinte. Jól van, üljön le – mutatott egy távolabbi székre. </w:t>
        <w:softHyphen/>
        <w:t>Hosszú beszélgetés lesz, állva nem fogja kibí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megint elhallgatott, s belemélyedt az iratok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a székig hátrált s leült. Sapkáját előbb a másik székre he</w:t>
        <w:softHyphen/>
        <w:t>lyezte, de miután rápillantott a tiszta, puha bőrrel bevont ülőalkal</w:t>
        <w:softHyphen/>
        <w:t>matosságra, elvette, és a térdére tette. Kerek fejét nyakába húzta, elő</w:t>
        <w:softHyphen/>
        <w:t>rehajolt, és egész lényével mélységes megbánást és alázatot fejezett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zben magában teljesen nyugodtan azt gondolta:</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Phű, te kígyó! Phű, te kutya! Most mikor kaphatom meg a levele</w:t>
        <w:softHyphen/>
        <w:t>met? Nem te ülsz raj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aki életében két nyomozati eljárást és egy ismételt eljá</w:t>
        <w:softHyphen/>
        <w:t>rást élt át, továbbá ezer meg ezer, hasonló vizsgálaton keresztülment rabbal találkozott, úgy átlátott Sikinen, mint az üvegen. De tudta, hogy úgy kell tennie, mintha komolyan venné ezt a játék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szóval újabb anyagokat kaptunk magáról – mondta gondterhelt sóhajjal Sikin. – Kiderült, hogy Németországban csúnya dolgokat műv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ha nem én voltam? – nyugtatta meg Szpiridon. – Higgye el, őrnagy polgártárs, Németországban annyi Jegorov volt, mint égen a csillag. Állítólag még egy Jegorov tábornok is ak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hogy nem maga! Még hogy nem! – hajtogatta meggyőződés</w:t>
        <w:softHyphen/>
        <w:t>sel Sikin. – A születési év, minden stimm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születési év is? Akkor nem én vagyok! – vágta rá Szpiridon. </w:t>
        <w:softHyphen/>
        <w:t>Hisz három évet letagadtam a németek előtt, hogy nyugtom legy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 igen – jutott eszébe Sikinnek, és felderült az arca. Hangjából is eltűnt a vizsgálat nyomasztó terhe. – Míg el nem felejtem, te, Jegorov, úgy tíz nappal ezelőtt segítettél levinni egy esztergapadot, igaz? A lépcsőn, a pinc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hü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hát, hol csaptátok oda, még a lépcsőn vagy már a folyosó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it? – csodálkozott Szpiridon. – Nem verekedt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t! A gép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isten áldja, őrnagy polgártárs, miért csapkodtuk volna a gépet? Tán bántott valak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csodálkozom, hogy miért kellett összetörni. Talán leejtetté</w:t>
        <w:softHyphen/>
        <w: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hogy ejtettük! Szépen megfogtuk, és olyan óvatosan vittük, mint egy kisgyereket… – Te hol fogt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nnej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magam fel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ol fogtad, a hátsó szegnyereg vagy az orsó ala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Őrnagy polgártárs, én nem értek ezekhez a nyergekhez, de mindjárt megmutatom magának! – Sapkáját a mellette lévő székre hajította, felállt, és úgy fordult, mintha az ajtón be akarná hozni a gépet a szobá</w:t>
        <w:softHyphen/>
        <w:t>ba. – Szóval én legelöl, háttal. Azok ketten meg beszorultak az ajtó</w:t>
        <w:softHyphen/>
        <w:t>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jó fene tudja, egyikük se keresztkomám. Egész belémelegedtem. Állj, kiáltok. Segítek! Az a böhöm meg… – Miféle böhö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miféle? – szólt hátra a válla fölött már haragosan Szpi</w:t>
        <w:softHyphen/>
        <w:t>ridon. – Hát amit vitt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sztergap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hát! Odaugrok, megfogom, így, e. – Megmutatta, s térdét behajlítva nekifeszült. – Az egyik lapjával keresztülnyomta magát, a má</w:t>
        <w:softHyphen/>
        <w:t>sik is nagy nehezen. Már hogyne bírtuk volna el?… Phű! – felegyene</w:t>
        <w:softHyphen/>
        <w:t>sedett. – Minálunk a kolhozban még nehezebb dolgokat is cipelnek. Hat asszony elvitte volna akár egy versztára is! Hol az a gép? Gyerünk oda, ketten megemeljük csak úgy, mók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óval nem ejtettétek le? ~ kérdezte fenyegetően az őrn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 mondom, hogy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ki törte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ja lett neki? – lepődött meg Szpiridon. – Hát… – Abbahagyta a mutogatást, visszaült a székre, és csupa fül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mikor elvittétek a helyéről, ép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at én nem láttam, nem tudhatom, lehet, hogy már törött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mikor letettétek, milyen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 Szent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t repedés az állvány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olt semmilyen repedés – felelte meggyőződéssel Szpirid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láthattad, te vaksi ördög? Hiszen vak v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őrnagy polgártárs, csak azt nem látom, ami a papíron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 a gazdasághoz tartozik, azt mindet látom. Maga is meg más tiszt polgártársak is, ha keresztülmennek az udvaron, eldobálják a csikke</w:t>
        <w:softHyphen/>
        <w:t>ket, én meg szépen felszedem mindet, még a friss hőből is. Kérdezze meg az őrparancsnok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ogy is volt? Leállítottátok a gépet és megnézté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hallja! Amikor végeztünk a munkával, cigarettaszünetet tartottunk, enélkül nem megy. Megveregettük a gépet… – Megveregettétek? Mi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vel, hát a tenyerünkkel, így ni, az oldalát, mint a tüzes lónak.</w:t>
      </w:r>
    </w:p>
    <w:p>
      <w:pPr>
        <w:pStyle w:val="Stlus"/>
        <w:widowControl/>
        <w:spacing w:before="120" w:after="120"/>
        <w:ind w:firstLine="567"/>
        <w:jc w:val="both"/>
        <w:rPr/>
      </w:pPr>
      <w:r>
        <w:rPr>
          <w:rFonts w:cs="Palatino Linotype" w:ascii="Palatino Linotype" w:hAnsi="Palatino Linotype"/>
          <w:kern w:val="2"/>
        </w:rPr>
        <w:t>Még mondta is az egyik mérnök: „Jó kis gép ez! A nagyapám eszter</w:t>
        <w:softHyphen/>
        <w:t>gályos volt, pont ilyennel dolg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sóhajtott, és egy tiszta lapot tett maga 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gy baj, Jegorov, hogy még most sem ismered be. Megírjuk a jegyzőkönyvet. Világos, hogy te törted el a gépet. Ha nem te törted volna el, akkor megmondanád, hogy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gabiztos hangon beszélt, de belső biztonságát elvesztette. Bár ő volt a helyzet ura, és ő vezette a kihallgatást, az udvaros pedig készsé</w:t>
        <w:softHyphen/>
        <w:t>gesen és kimerítően válaszolt, az első nyomozati órák üresjáratnak bi</w:t>
        <w:softHyphen/>
        <w:t>zonyultak, a hosszú hallgatás, a fénykép, a hangnem váltogatása, az esztergagépről folytatott élénk beszélgetés eredménytelen maradt: ha ez a vörös hajú rab, akinek arcáról nem tűnt el a készséges mosoly, s a vállát változatlanul előregörnyesztette, nem adta meg magát azonnal, ezután még kevésbé fog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Szpiridon, már amikor Jegorov tábornokot említette, kitalálta, hogy nem holmi németországi ügy miatt hívatták, az a fénykép </w:t>
      </w:r>
      <w:r>
        <w:rPr>
          <w:rFonts w:cs="Palatino Linotype" w:ascii="Palatino Linotype" w:hAnsi="Palatino Linotype"/>
          <w:i/>
          <w:kern w:val="2"/>
        </w:rPr>
        <w:t>kamu</w:t>
      </w:r>
      <w:r>
        <w:rPr>
          <w:rFonts w:cs="Palatino Linotype" w:ascii="Palatino Linotype" w:hAnsi="Palatino Linotype"/>
          <w:kern w:val="2"/>
        </w:rPr>
        <w:t xml:space="preserve"> volt, a koma szándékosan </w:t>
      </w:r>
      <w:r>
        <w:rPr>
          <w:rFonts w:cs="Palatino Linotype" w:ascii="Palatino Linotype" w:hAnsi="Palatino Linotype"/>
          <w:i/>
          <w:kern w:val="2"/>
        </w:rPr>
        <w:t>sumákolt</w:t>
      </w:r>
      <w:r>
        <w:rPr>
          <w:rFonts w:cs="Palatino Linotype" w:ascii="Palatino Linotype" w:hAnsi="Palatino Linotype"/>
          <w:kern w:val="2"/>
        </w:rPr>
        <w:t>: pontosan az esztergagép miatt rendelte raportra, az lett volna a csoda, ha nem teszi azok után, hogy azt a tízet egy teljes hétig rázták, mint a szilvafát. Szpiridon élete során meg</w:t>
        <w:softHyphen/>
        <w:t>szokta, hogy becsapja a hatalmat, így hát most is minden nehézség nélkül belement ebbe a keserves játékba. De olyan volt neki ez az üres szócséplés, mintha a bőrét karistolnák. Az keserítette el, hogy a levelet megint félretették. És hogy bár Sikin szobája meleg és száraz, az ud</w:t>
        <w:softHyphen/>
        <w:t>vari munkát senki se végzi el őhelyette, így az egész holnapra mar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telt az idő, régen lecsengették a szünetet, amikor Sikin aláíratta Szpiridonnal a jegyzőkönyvet, mely szerint a 95. cikkely értelmében felelősségre vonható, amennyiben hamisan vallott, felírta a saját kér</w:t>
        <w:softHyphen/>
        <w:t>déseit, és amennyire tudta, kiforgatta Szpiridon válasza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kor határozott kopogás hallatszott az ajt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kiengedte Jegorovot, akinek ostobaságával már torkig volt, és a kígyószerű Sziromahába ütközött, aki mindig két szóban meg tudta fogalmazni a lénye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romaha puha, gyors léptekkel jött be. A közlendő döbbenetes újság és saját különleges helyzete a spiclik között egyenrangúvá tette az őrnaggyal. Becsukta maga után az ajtót, és még mielőtt Sikin meg</w:t>
        <w:softHyphen/>
        <w:t>foghatta volna a kulcsot, drámaian felemelte a kezét. Játszott. Tagol</w:t>
        <w:softHyphen/>
        <w:t>tan, de oly halkan, hogy az ajtón át sehogy se lehetett kihallgatni, kö</w:t>
        <w:softHyphen/>
        <w:t>zö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oronyin mindenkinek mutogatja a száznegyvenhét rubelről szóló utalványát. Lebuktatta Ljubimicsevet, Kagant meg még vagy öt embert. Csoportba gyűltek az udvaron, úgy vadásztak rájuk. Doro</w:t>
        <w:softHyphen/>
        <w:t>nyin a maga embe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a gallérjához kapott és széthúzta, hogy kiszabadítsa belőle a nyakát. A szeme mintha ki akart volna esni üregéből. Kövér nyaka egészen kivörösödött. A telefonhoz kapott. Máskor mindig önelégült arca most úgy festett, mintha kitört volna rajta az elmeba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romaha nem léptekkel, hanem mintegy puha ugrásokkal meg</w:t>
        <w:softHyphen/>
        <w:t>előzte, és nem hagyta, hogy felvegye a kagyl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rnagy elvtárs! – figyelmeztette. (Mint rabnak nem állt jogában „elvtárs”-at mondani, de mint barátnak kötelessége volt!) – Ne így! Ne hagyja, hogy felkészülj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emi börtönszabály! – de még erre is figyelmeztetni kell! Sziromaha – mintha a hátával látná maga mögött a bútorokat – az ajtóhoz hátrált. Nem vette le szemét az őrnagy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vizet iv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hetek, őrnagy elvtárs? – kérdezte vagy inkább közölte Sziro</w:t>
        <w:softHyphen/>
        <w:t>maha. – Amit még megtudok, este vagy reggel elmond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kimeredő szemébe lassan visszatért az értel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Kilenc grammot</w:t>
      </w:r>
      <w:r>
        <w:rPr>
          <w:rFonts w:cs="Palatino Linotype" w:ascii="Palatino Linotype" w:hAnsi="Palatino Linotype"/>
          <w:kern w:val="2"/>
        </w:rPr>
        <w:t xml:space="preserve"> a dögnek! – sziszegte sivítva. – Meg fogja kapni a goly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romaha olyan nesztelenül ment ki, mintha betegszobából távo</w:t>
        <w:softHyphen/>
        <w:t>zott volna. Azt tette, amit a meggyőződése diktált, és nem sietett jutal</w:t>
        <w:softHyphen/>
        <w:t>mat ké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volt egészen biztos benne, hogy Sikin az Állambiztonság őr</w:t>
        <w:softHyphen/>
        <w:t>nagya mar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csak a marfinói saraskában, hanem a Szervek egész eddigi tör</w:t>
        <w:softHyphen/>
        <w:t>ténetében példátlan ez az eset. A nyulaknak joguk van meghalni, de nincs joguk harcolni.</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magától Sikintől, hanem az intézetügyeletestől – akinek aszta</w:t>
        <w:softHyphen/>
        <w:t>la ott állt a folyosón – jött a telefon a Vákuumlaboratórium főnökéhez, hogy Doronyin azonnal jelentkezzék Jakonov mérnök-ezredesn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bár délután négy óra volt, a mindig sötét Vákuumlaborban rég</w:t>
        <w:softHyphen/>
        <w:t>óta égett a mennyezetvilágítás. A laboratórium vezetője nem volt benn; Klara vette fel a kagylót. A szokásosnál később, csak az imént jött a délutáni műszakba, Tamarával beszélgetett, és egyszer se tekin</w:t>
        <w:softHyphen/>
        <w:t>tett Ruszka felé, jóllehet Ruszka le nem vette róla rajongó pillantását. A telefont még bordó kesztyűs kezével vette fel, lesütött szemmel vá</w:t>
        <w:softHyphen/>
        <w:t>laszolt a kagylóba, Ruszka pedig tőle három lépésre állt a szivattyú ja mellett, és valósággal csüggött az arcán. Arra gondolt, hogy majd este, amikor mindenki elmegy vacsorázni, magához vonja, és meg fogja csókolni. Klara közelsége miatt nem érzékelte, ami körülötte történ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lara felnézett (nem kereste, érezte, hogy itt van!), és így szólt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sztyiszlav Vagyimovics! Anton Nyikolajevics sürgősen hívatja.</w:t>
      </w:r>
    </w:p>
    <w:p>
      <w:pPr>
        <w:pStyle w:val="Stlus"/>
        <w:widowControl/>
        <w:spacing w:before="120" w:after="120"/>
        <w:ind w:firstLine="567"/>
        <w:jc w:val="both"/>
        <w:rPr/>
      </w:pPr>
      <w:r>
        <w:rPr>
          <w:rFonts w:cs="Palatino Linotype" w:ascii="Palatino Linotype" w:hAnsi="Palatino Linotype"/>
          <w:kern w:val="2"/>
        </w:rPr>
        <w:t>Látták, hallották őket, ezért nem mondhatta másképp, de a szeme már nem az a szem volt! Kicserélték! Valamilyen élettelen homály lepte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szka gépiesen engedelmeskedett, és nem töprengett azon, mit jelenthet ez a váratlan hívás. Csak a lány szemének kifejezésén töpren</w:t>
        <w:softHyphen/>
        <w:t>gett. Az ajtóból még visszafordult felé, és látta, hogy ő is utánanéz, de máris félrevonja a sze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alahogy egyszerre más szemét. Ijedten vonja félre. Mi történhetett v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őrá gondolt, miközben felment az ügyeleteshez, és teljesen megfeledkezett szokásos óvatosságáról, megfeledkezett arról, hogy felkészüljön a váratlan kérdésekre, a támadásra, ahogy azt a börtön</w:t>
        <w:softHyphen/>
        <w:t>beli ravaszság követeli, az ügyeletes meg elállta előle Jakonov ajtaját, és a Sikin őrnagy szobájába nyíló sötét beugróra mut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nem hangzik el Sziromaha tanácsa, ha Sikin maga telefonál a Vákuumlaborba, Ruszka azonnal rosszat sejt, és körberohan, hogy fi</w:t>
        <w:softHyphen/>
        <w:t>gyelmeztesse tucatnyi barátját, végül is beszél Klarával, hogy megtud</w:t>
        <w:softHyphen/>
        <w:t>ja, mi lelte, s a belé vetett lelkes bizalmat vigye-e magával, vagy pedig szabaduljon meg ösztönös hűségétől – de most, a koma ajtaja előtt, későn ébredt fel benne a balsejtelem. Az intézetügyeletes előtt nem lehet habozni, visszamenni – nehogy gyanút keltsen, ha ugyan még nem gyanús –, Ruszka mégis sarkon fordult, hogy leszaladjon a lép</w:t>
        <w:softHyphen/>
        <w:t>csőn, de lentről már jött felfelé a börtönügyeletes: Zsvakun hadnagy, a volt hóhér, akit telefonon rendeltek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Ruszka bement Sikin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ment, s e néhány lépés megtétele közben áthangolta magát, s megváltoztatta arckifejezését. A kétéves országos körözés tréningje és kalandorzsenialitása következtében minden nehézség nélkül lecsilla</w:t>
        <w:softHyphen/>
        <w:t>pította a belsejében dúló vihart, gyorsan új gondolatok és veszélyek körére váltott, és arcán kisfiús derűvel, gondtalan készséggel jelentke</w:t>
        <w:softHyphen/>
        <w:t>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engedi? Hallgatom, őrnagy polgártár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furcsán ült, mellével az asztalnak dőlt, egyik karját lelógatta, és mint valami ostort lengette a törzse mellett. Felállt, Doronyin elé lé</w:t>
        <w:softHyphen/>
        <w:t>pett, és ezzel az ostorkezével lentről fel hatalmas pofont kent le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is lendült a másik keze, de Doronyin az ajtóhoz szaladt, védőál</w:t>
        <w:softHyphen/>
        <w:t>lásba helyezkedett. Szájából vér szivárgott, dús szőke hajfürtjei a sze</w:t>
        <w:softHyphen/>
        <w:t>mébe lóg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lacsony, vicsorgó Sikin így nem érte el az arcát. Elébe állt, és fröcsögő nyállal fenyeg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gazember! Elárultál? Búcsúzz el az életedtől, Júdás! Lelő</w:t>
        <w:softHyphen/>
        <w:t>vünk, mint egy kutyát! A pincében lövünk agy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két és fél éve, hogy az országok leghumánusabbikában örökre eltörölték a halálbüntetést. De sem az őrnagy, sem leleplezett infor</w:t>
        <w:softHyphen/>
        <w:t>mátora nem táplált illúziókat: mi mást lehet tenni az alkalmatlan em</w:t>
        <w:softHyphen/>
        <w:t>berrel, mint agyonlő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szka vadul, tépetten nézett ki, szemmel láthatóan dagadó szájá</w:t>
        <w:softHyphen/>
        <w:t>ról az állára csorgott a v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kiegyenesedett, és pökhendien válaszo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mi az agyonlövést illeti, őrnagy polgártárs, azt meg kell gondol</w:t>
        <w:softHyphen/>
        <w:t xml:space="preserve">ni. Magát is </w:t>
      </w:r>
      <w:r>
        <w:rPr>
          <w:rFonts w:cs="Palatino Linotype" w:ascii="Palatino Linotype" w:hAnsi="Palatino Linotype"/>
          <w:i/>
          <w:kern w:val="2"/>
        </w:rPr>
        <w:t>lebuktatom</w:t>
      </w:r>
      <w:r>
        <w:rPr>
          <w:rFonts w:cs="Palatino Linotype" w:ascii="Palatino Linotype" w:hAnsi="Palatino Linotype"/>
          <w:kern w:val="2"/>
        </w:rPr>
        <w:t>. Négy hónapja minden fogoly magán röhög, és még mindig kapja a fizetését? Majd letépik a váll-lapját! Azt az agyonlövést meg kell gondolni…</w:t>
      </w:r>
    </w:p>
    <w:p>
      <w:pPr>
        <w:pStyle w:val="Heading2"/>
        <w:rPr>
          <w:kern w:val="2"/>
        </w:rPr>
      </w:pPr>
      <w:bookmarkStart w:id="87" w:name="__RefHeading___Toc190691408"/>
      <w:bookmarkEnd w:id="87"/>
      <w:r>
        <w:rPr>
          <w:kern w:val="2"/>
        </w:rPr>
        <w:t>85. Kurbszkij herc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ősiesség, vagyis hogy az ember erejét meghaladó tettet tudjon végrehajtani, részben az akarat függvénye, részben azonban, úgy lát</w:t>
        <w:softHyphen/>
        <w:t>szik, már a születéskor megvan – vagy nincs meg – bennünk. Hőstettet akkor a legnehezebb véghezvinni, ha felkészületlenül ér a kihívás. Könnyebb, ha sok évig tartó, szívós, célirányos erőfeszítés következ</w:t>
        <w:softHyphen/>
        <w:t>ménye. És áldásosan könnyű, ha a hősiesség velünk született: akkor olyan egyszerűen megy végbe, mint a belégzés-kilégz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zel a könnyedséggel és gyerekes mosollyal élt Ruszka Doronyin az országos körözés évei alatt. Vérébe, úgy látszik, már a születésekor befecskendezték a kockázatvállalása kaland szérum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jól fésült, jól szituált Innokentyij képtelen lett volna idegen név mögé rejtőzve ide-oda mászkálni az országban. Neki még csak eszébe se juthatott, hogy tehet valamit a letartóztatása ellen, ha egyszer elha</w:t>
        <w:softHyphen/>
        <w:t>tározták a letartóztat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övetségre pillanatnyi felbuzdulásában, meggondolatlanul tele</w:t>
        <w:softHyphen/>
        <w:t>fonált. Váratlanul tudomására jutott a dolog, és nem halaszthatta el addig a néhány napig, amíg New Yorkba utazik. Szinte önkívületben telefonált, pedig tudta, hogy minden telefont lehallgatnak, és a mi</w:t>
        <w:softHyphen/>
        <w:t>nisztériumban csak egy-két ember ismeri Georgij Koval tit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szerűen beugrott a szakadékba, mert hirtelen megvilágosodott előtte, mennyire tűrhetetlen, hogy csak úgy, lelkiismeretlenül ellopják a bombát, és egy év múlva elkezdjenek fenyegetőzni vele. Villám</w:t>
        <w:softHyphen/>
        <w:t>gyorsan, eltökélten vetette magát a szakadékba, mégsem tudta elkép</w:t>
        <w:softHyphen/>
        <w:t>zelni, hogy lezuhan a csonttörő köves mélységbe. Talán még titokban élt benne a vakmerő remény, hogy kimászhat, elkerülheti a felelős</w:t>
        <w:softHyphen/>
        <w:t>ségre vonást, elszállhat az óceánon túlra, kifújhatja magát, elmondhat mindent a tudósítók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ég mielőtt elérte volna a szakadék fenekét, kiürült, elszállt be</w:t>
        <w:softHyphen/>
        <w:t>lőle a lélek. Elszakadt a pillanatnyi elhatározás feszülő szála, és félelem szaggatta-ég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ülönösen hétfőn reggel érezte ezt, amikor erőnek erejével újból el kellett kezdeni az életet: munkába menni, riadtan lesni, nem változ</w:t>
        <w:softHyphen/>
        <w:t>tak-e meg körülötte a pillantások és hangok, nem rejtenek-e fenyege</w:t>
        <w:softHyphen/>
        <w:t>té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még tartotta magát, amennyire bírta, de belsőleg már összeomlott, elvesztette minden erejét, a kiútkeresés, menekülés ké</w:t>
        <w:softHyphen/>
        <w:t>pes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nem volt tizenegy óra, amikor a titkárnő, aki nem engedte In</w:t>
        <w:softHyphen/>
        <w:t>nokentyijt a főnökéhez, azt mondta, úgy hallotta, hogy a miniszterhe</w:t>
        <w:softHyphen/>
        <w:t>lyettes néhány nappal elhalasztotta a kinevezését.</w:t>
      </w:r>
    </w:p>
    <w:p>
      <w:pPr>
        <w:pStyle w:val="Stlus"/>
        <w:widowControl/>
        <w:spacing w:before="120" w:after="120"/>
        <w:ind w:firstLine="567"/>
        <w:jc w:val="both"/>
        <w:rPr/>
      </w:pPr>
      <w:r>
        <w:rPr>
          <w:rFonts w:cs="Palatino Linotype" w:ascii="Palatino Linotype" w:hAnsi="Palatino Linotype"/>
          <w:kern w:val="2"/>
        </w:rPr>
        <w:t>Ez a hír, jóllehet még nem nyert megerősítést, teljesen megbénította Innokentyijt; annyi ereje sem maradt, hogy kierőszakolja, hogy fo</w:t>
        <w:softHyphen/>
        <w:t>gadják, és meggyőződjék az igazságról. Semmi más miatt nem ha</w:t>
        <w:softHyphen/>
        <w:t>laszthatták el a már engedélyezett utazást! Az ENSZ-be szóló kineve</w:t>
        <w:softHyphen/>
        <w:t>zésén már rajta van Visinszkij engedélye, az állást fenntartják a Szov</w:t>
        <w:softHyphen/>
        <w:t>jetunió számára… Tehát rájöttek, és már a nyomában va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közben visszament a szobájába, mintha minden egyszerre söté</w:t>
        <w:softHyphen/>
        <w:t>tebbé vált volna körülötte, s mintha a vállát tele vödrök húzták volna le, csak annyi ereje maradt, hogy bezárja az ajtót, és kihúzza a kulcsot (hogy azt higgyék, kiment). Azért tehette meg, mert a másik asztalnál ülő kollégája még nem jött vissza hivatalos kiküldetésé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egész belseje visszataszítóan elernyedt. Várta, hogy kopogjanak. Félelmetes, iszonyúan félelmetes volt, hogy mindjárt be</w:t>
        <w:softHyphen/>
        <w:t>jöhetnek és letartóztathatják. Felvillant benne, hogy nem nyitja ki az ajtót. Törjék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gy felakasztja magát, mielőtt bejönné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gy kiugrik az ablakon. A második emeletről. Egyenesen az utcá</w:t>
        <w:softHyphen/>
        <w:t>ra. Két másodpercnyi repülés – és mindennek vége szakad. Kialszik az öntuda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sztalán ott feküdt a szakértők vaskos jelentése – ezzel még tarto</w:t>
        <w:softHyphen/>
        <w:t>zik. Mielőtt elutazik, le kell adnia. De már attól is undorodott, hogy belenézz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űtött szobát hidegnek érezte. Fázott.</w:t>
      </w:r>
    </w:p>
    <w:p>
      <w:pPr>
        <w:pStyle w:val="Stlus"/>
        <w:widowControl/>
        <w:spacing w:before="120" w:after="120"/>
        <w:ind w:firstLine="567"/>
        <w:jc w:val="both"/>
        <w:rPr/>
      </w:pPr>
      <w:r>
        <w:rPr>
          <w:rFonts w:cs="Palatino Linotype" w:ascii="Palatino Linotype" w:hAnsi="Palatino Linotype"/>
          <w:kern w:val="2"/>
        </w:rPr>
        <w:t>Ez a visszataszító belső gyengeség! Hogy így várja tétlenül a vesz</w:t>
        <w:softHyphen/>
        <w:t>t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sra vetette magát a bőrdíványon. Csak így, egész hosszában ki</w:t>
        <w:softHyphen/>
        <w:t>nyúlva adott valamiféle támaszt vagy megnyugv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gyában összekuszálódtak a gondola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ényleg ő volt? Ő merészelt telefonálni a követségre? De mi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Telefonálja nagykövetség of Canada… De ki mágá? Megmond ne</w:t>
        <w:softHyphen/>
        <w:t>vet?…” Ó, ezek az önhitt amerikaiak! Megkapják még ők is a farme</w:t>
        <w:softHyphen/>
        <w:t>rek teljes kollektivizálását! Megérdeml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kellett volna telefonálni. Kár érte. Harmincéves korában be</w:t>
        <w:softHyphen/>
        <w:t>fejezni az életét… És lehet, hogy kínok köz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mégsem bánja, hogy telefonált. Nyilván így kellett lennie. Mintha valaki kézen fogva vezette volna akkor: egy cseppet se fé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is arról van szó, hogy bánja-e vagy nem; egyszerűen nem ma</w:t>
        <w:softHyphen/>
        <w:t>radt benne annyi erő, hogy akár megbánja, akár ne. Lélegzet-vissza</w:t>
        <w:softHyphen/>
        <w:t>fojtva szorította arcát a díványhoz az elerőtlenítő fenyegetés hatása alatt, és csak arra vágyott, hogy mielőbb érjen véget az egész, hogy mi</w:t>
        <w:softHyphen/>
        <w:t>előbb fogják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szerencsére senki nem kopogott, nem próbálta lenyomni a ki</w:t>
        <w:softHyphen/>
        <w:t>lincset. Még a telefon se csörrent meg egyszer 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szenderedett. Mindenféle lehetetlen, nyomasztó álomkép tolult egymásra benne, míg végre felébredt. De nem felfrissülve, hanem még törődöttebben és erőtlenebbül, mint ahogy elaludt, mert álmában többször is megpróbálták letartóztatni, vagy le is tartóztatták. De ah</w:t>
        <w:softHyphen/>
        <w:t>hoz, hogy felkeljen, s lerázza magáról a lidércálmokat, vagy akár csak megmozduljon, nem érzett magában erőt. És megint lehúzta az utála</w:t>
        <w:softHyphen/>
        <w:t>tos, álmos tehetetlenség. Végül is mélyen elaludt – mint akit agyonvertek –, és csak a déli szünet folyosói zsivajára ébredt fel. Érzéketlen, nyitott szájából álmában nyál csordult a dívány bőr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lkelt, kinyitotta az ajtót, kiment, hogy megmosakodjék. Teát és szendvicseket hordtak s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enki se jött, hogy letartóztassa. A folyosón és a közős hivatali he</w:t>
        <w:softHyphen/>
        <w:t>lyiségben a kollégák barátságosan köszöntötték, senki se változott meg vele szem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különben semmit se bizonyít. Hiszen senki sem tudhatott sem</w:t>
        <w:softHyphen/>
        <w:t>mit. Mégis bátorságot merített a többiek megszokott pillantásaiból és hangjuk csengéséből. Megkérte a pincérnőt, hogy hozzon neki jó erős és forró teát, és élvezettel megivott két pohárral. Ettől valamelyest fel</w:t>
        <w:softHyphen/>
        <w:t>bátorodott.</w:t>
      </w:r>
    </w:p>
    <w:p>
      <w:pPr>
        <w:pStyle w:val="Stlus"/>
        <w:widowControl/>
        <w:spacing w:before="120" w:after="120"/>
        <w:ind w:firstLine="567"/>
        <w:jc w:val="both"/>
        <w:rPr/>
      </w:pPr>
      <w:r>
        <w:rPr>
          <w:rFonts w:cs="Palatino Linotype" w:ascii="Palatino Linotype" w:hAnsi="Palatino Linotype"/>
          <w:kern w:val="2"/>
        </w:rPr>
        <w:t>Mégsem érzett magában annyi elszántságot, hogy bejelentkezzék a főnökéhez és megkérdez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égezni magával: ez egyszerű, józan cselekedet lenne, ezt diktálja az önvédelmi ösztön, az önsajnálat. De csak ha biztosan tudja, hogy le fogják tartózt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ha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megcsörrent a telefon. Innokentyij összerándult, a szíve egy pillanatra kihagyott, majd hangosan, szaporán kezdett dobog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csak Dotty volt, az ő telefonban meglepően dallamos hang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eleség visszaszerzett jogán beszélt. Megkérdezte, hogy van, és azt javasolta, hogy menjenek el este valaho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ismét melegséget és hálát érzett iránta. Akár jó, akár rossz feleség, mégiscsak ő áll hozzá legközele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inevezés elhalasztásáról nem szólt neki. Viszont elképzelte, hogy este a színházban tökéletes biztonságban lesz, hiszen csak nem fogják mindenki szeme láttára, a nézőtéren letartózt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válts jegyet. Valami jó vidám darabhoz –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Talán az Operettbe? – kérdezte Dotty. – Valamilyen </w:t>
      </w:r>
      <w:r>
        <w:rPr>
          <w:rFonts w:cs="Palatino Linotype" w:ascii="Palatino Linotype" w:hAnsi="Palatino Linotype"/>
          <w:i/>
          <w:kern w:val="2"/>
        </w:rPr>
        <w:t>Akulina</w:t>
      </w:r>
      <w:r>
        <w:rPr>
          <w:rFonts w:cs="Palatino Linotype" w:ascii="Palatino Linotype" w:hAnsi="Palatino Linotype"/>
          <w:kern w:val="2"/>
        </w:rPr>
        <w:t xml:space="preserve"> megy. Másutt semmi. A Vörös Hadsereg Kamaraszínpadán premier: </w:t>
      </w:r>
      <w:r>
        <w:rPr>
          <w:rFonts w:cs="Palatino Linotype" w:ascii="Palatino Linotype" w:hAnsi="Palatino Linotype"/>
          <w:i/>
          <w:kern w:val="2"/>
        </w:rPr>
        <w:t>Lükurgosz törvénye</w:t>
      </w:r>
      <w:r>
        <w:rPr>
          <w:rFonts w:cs="Palatino Linotype" w:ascii="Palatino Linotype" w:hAnsi="Palatino Linotype"/>
          <w:kern w:val="2"/>
        </w:rPr>
        <w:t xml:space="preserve">, a nagyszínpadon az Amerika hangja. A Művész Színházban a </w:t>
      </w:r>
      <w:r>
        <w:rPr>
          <w:rFonts w:cs="Palatino Linotype" w:ascii="Palatino Linotype" w:hAnsi="Palatino Linotype"/>
          <w:i/>
          <w:kern w:val="2"/>
        </w:rPr>
        <w:t>Feledhetetlen</w:t>
      </w: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 </w:t>
      </w:r>
      <w:r>
        <w:rPr>
          <w:rFonts w:cs="Palatino Linotype" w:ascii="Palatino Linotype" w:hAnsi="Palatino Linotype"/>
          <w:i/>
          <w:kern w:val="2"/>
        </w:rPr>
        <w:t>Lükurgosz törvénye</w:t>
      </w:r>
      <w:r>
        <w:rPr>
          <w:rFonts w:cs="Palatino Linotype" w:ascii="Palatino Linotype" w:hAnsi="Palatino Linotype"/>
          <w:kern w:val="2"/>
        </w:rPr>
        <w:t xml:space="preserve"> túlságosan csábítóan hangzik. Mindig a legrosszabb daraboknak van a legjobb címük. Inkább vegyél az </w:t>
      </w:r>
      <w:r>
        <w:rPr>
          <w:rFonts w:cs="Palatino Linotype" w:ascii="Palatino Linotype" w:hAnsi="Palatino Linotype"/>
          <w:i/>
          <w:kern w:val="2"/>
        </w:rPr>
        <w:t>Aku</w:t>
        <w:softHyphen/>
        <w:t>liná</w:t>
      </w:r>
      <w:r>
        <w:rPr>
          <w:rFonts w:cs="Palatino Linotype" w:ascii="Palatino Linotype" w:hAnsi="Palatino Linotype"/>
          <w:kern w:val="2"/>
        </w:rPr>
        <w:t>ra. Utána elmegyünk egy étterem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Oké, oké! – nevetett boldogan Dotty.</w:t>
      </w:r>
    </w:p>
    <w:p>
      <w:pPr>
        <w:pStyle w:val="Stlus"/>
        <w:widowControl/>
        <w:spacing w:before="120" w:after="120"/>
        <w:ind w:firstLine="567"/>
        <w:jc w:val="both"/>
        <w:rPr>
          <w:rFonts w:ascii="Palatino Linotype" w:hAnsi="Palatino Linotype" w:cs="Palatino Linotype"/>
          <w:kern w:val="2"/>
        </w:rPr>
      </w:pPr>
      <w:r>
        <w:rPr>
          <w:rFonts w:eastAsia="Palatino Linotype" w:cs="Palatino Linotype" w:ascii="Palatino Linotype" w:hAnsi="Palatino Linotype"/>
          <w:kern w:val="2"/>
        </w:rPr>
        <w:t xml:space="preserve"> </w:t>
      </w:r>
      <w:r>
        <w:rPr>
          <w:rFonts w:cs="Palatino Linotype" w:ascii="Palatino Linotype" w:hAnsi="Palatino Linotype"/>
          <w:kern w:val="2"/>
        </w:rPr>
        <w:t>(Egész éjszaka ott lesznek, hogy ne találják otthon! Hiszen éjszaka szoktak jö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okozatosan visszatért belé az akarat. Jól van, tegyük fel, hogy gya</w:t>
        <w:softHyphen/>
        <w:t>nakszanak rá. De hát Scsevronok és Zavarzin jobban ismeri a részle</w:t>
        <w:softHyphen/>
        <w:t>teket, őrájuk inkább gyanakodhatnak. S a gyanú nem bizonyít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ól van, tegyük fel, hogy a letartóztatás fenyegeti. De ezt úgysem tudná megakadályozni. Bújjék el? Semmi értelme. Akkor mi a gon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érzett magában annyi erőt, hogy járkáljon és gondolkozzék. Nos, még ha letartóztatják is. Talán nem ma, sőt nem is ezen a hét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miatt ne is éljen? Vagy ellenkezőleg, élvezze ki alaposan az utolsó nap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ért ijedt meg ennyire, az ördög vigye, tegnap milyen szellemesen védelmezte Epikuroszt, hát miért nem hasznosítja maga is? Úgy em</w:t>
        <w:softHyphen/>
        <w:t>lékszik, egész okos gondolatai va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Ugyanakkor eszébe jutott, hogy át kellene nézni a noteszeit, nincs-e bennük olyasmi, amit meg kéne semmisíteni. A noteszába feljegyzett egy-két mondatot Epikurosztól is, villant fel benne, s a szakértők je</w:t>
        <w:softHyphen/>
        <w:t>lentését félretolva, elkezdte lapozgatni. Meg is találta:</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A jó és a rossz legfőbb kritériuma a belső elégedettség vagy elége</w:t>
        <w:softHyphen/>
        <w:t>detlen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szétszórt agya nem fogadta be ezt a gondolatot. Foly</w:t>
        <w:softHyphen/>
        <w:t>tatta az olvasást:</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Tudnunk kell, hogy halhatatlanság nincs. Nincs halhatatlanság, ezért a halál nem rossz, egyszerűen nincs hozzá közünk: amíg élünk, nincs halál, amikor meghalunk, már nem létez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okos gondolat! – dőlt hátra Innokentyij. – Ki volt az? Ki mondta nemrég ugyanezt? Ó, az a frontkatona, tegnap es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maga elé képzelte az athéni kertet, a hetvenéves, nap</w:t>
        <w:softHyphen/>
        <w:t>barnított, khitónos Epikuroszt, amint a márványlépcsőről fejtegeti ta</w:t>
        <w:softHyphen/>
        <w:t>nítását, és saját magát, amint mai öltönyben, valahogy amerikaiasan hanyagul ül előtte egy oszlop talapzatán.</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A halhatatlanság hitét a kielégíthetetlenek mohósága szülte, akik meggondolatlanul tékozolják az időt, melyet a természet engedélye</w:t>
        <w:softHyphen/>
        <w:t>zett. De a bölcs elégnek tartja ezt az időt arra, hogy bejárja az elérhető élvezetek teljes körét, és amikor eljön a halál ideje, a jóllakott távozik az élet asztalától, átengedve helyét más vendégeknek. A bölcsnek elég egy emberi élet, az ostoba pedig az örökkévalósággal sem tud mit kez</w:t>
        <w:softHyphen/>
        <w:t>de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agyogó megállapítás! De mi van, ha nem a természet vonszol el hetvenévesen az asztal mellől, hanem harmincéves korodban az Ál</w:t>
        <w:softHyphen/>
        <w:t>lambiztonság fogdmege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Nem szabad félni a testi szenvedéstől. Aki tudja, meddig tart a szenvedés, nem is fél. A hosszú szenvedés sohasem gyötrő, a gyötrő nem hosszú. A bölcs nem veszíti el lelki nyugalmát még a kínzások közepette sem. Emlékezete visszahozza korábbi érzéki és szellemi élve</w:t>
        <w:softHyphen/>
        <w:t>zeteit, és a pillanatnyi testi szenvedés ellenére helyreállítja a lélek egyensúly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komoran járkálni kezdett a szob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től fél, korántsem a halál. Hanem hogy ha letartóztatják, kí</w:t>
        <w:softHyphen/>
        <w:t>nozni fogj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pikurosz szerint a testi szenvedést le lehet győzni? Ó, ha ő is ilyen eltökél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ha meg kell halni? Nem volna kár meghalni sem, ha az emberek megtudnák, hogy volt egy ember a világon, aki megmentette őket az atomháború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az atombomba a kommunistáké lesz, elpusztul a Föl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incében lövik majd agyon, mint egy kutyát, és az „ügyét” hétpe</w:t>
        <w:softHyphen/>
        <w:t>csétes titokként fogják őri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hátradöntötte a fejét, ahogy a madár teszi, hogy megfe</w:t>
        <w:softHyphen/>
        <w:t>szülő torkán át a testébe menjen a ví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ha írnának is róla, nemhogy könnyebb, még nehezebb len</w:t>
        <w:softHyphen/>
        <w:t>ne; már olyan nagy a sötétség körülöttünk, hogy nem tudjuk megkü</w:t>
        <w:softHyphen/>
        <w:t>lönböztetni a barátot az ellenségtől. Kicsoda Kurbszkij herceg? Áruló. És Rettenetes Iván? Jó apá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De </w:t>
      </w:r>
      <w:r>
        <w:rPr>
          <w:rFonts w:cs="Palatino Linotype" w:ascii="Palatino Linotype" w:hAnsi="Palatino Linotype"/>
          <w:i/>
          <w:kern w:val="2"/>
        </w:rPr>
        <w:t>az</w:t>
      </w:r>
      <w:r>
        <w:rPr>
          <w:rFonts w:cs="Palatino Linotype" w:ascii="Palatino Linotype" w:hAnsi="Palatino Linotype"/>
          <w:kern w:val="2"/>
        </w:rPr>
        <w:t xml:space="preserve"> a Kurbszkij elmenekült a Rettenetes elől, neki viszont nem si</w:t>
        <w:softHyphen/>
        <w:t>ker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közhírré tennék, honfitársai boldogan megköveznék! Ki értené meg? Jó, ha ezer ember a kétszázmillióból. Ki emlékszik rá, hogy visszautasították Baruch ésszerű tervét: mondjanak le az atombombá</w:t>
        <w:softHyphen/>
        <w:t>ról, az amerikaiak bombáit pedig helyezzék nemzetközi felügyelet alá? És ami a fő: hogy merészelt dönteni a Haza helyett, mikor ez a jog ki</w:t>
        <w:softHyphen/>
        <w:t>zárólag a trónt illeti, senki m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hagyta, hogy ellopja a bombát „a Világ Átalakítója”, „a Bol</w:t>
        <w:softHyphen/>
        <w:t>dogság Kovácsa”? Tehát nem adta oda a Haz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i szüksége van a Hazának a bombára? Mi szüksége van rá Rozsgyesztvo falunak? Annak a vaksi törpe nőnek? Annak az öreg</w:t>
        <w:softHyphen/>
        <w:t>asszonynak, akinek elpusztították a csibéit? Annak a rongyos, féllábú parasztnak?</w:t>
      </w:r>
    </w:p>
    <w:p>
      <w:pPr>
        <w:pStyle w:val="Stlus"/>
        <w:widowControl/>
        <w:spacing w:before="120" w:after="120"/>
        <w:ind w:firstLine="567"/>
        <w:jc w:val="both"/>
        <w:rPr/>
      </w:pPr>
      <w:r>
        <w:rPr>
          <w:rFonts w:cs="Palatino Linotype" w:ascii="Palatino Linotype" w:hAnsi="Palatino Linotype"/>
          <w:kern w:val="2"/>
        </w:rPr>
        <w:t xml:space="preserve">Melyik falusi ítélné őt el e miatt a telefon miatt? Külön-külön még csak </w:t>
      </w:r>
      <w:r>
        <w:rPr>
          <w:rFonts w:cs="Palatino Linotype" w:ascii="Palatino Linotype" w:hAnsi="Palatino Linotype"/>
          <w:i/>
          <w:kern w:val="2"/>
        </w:rPr>
        <w:t>meg se érti</w:t>
      </w:r>
      <w:r>
        <w:rPr>
          <w:rFonts w:cs="Palatino Linotype" w:ascii="Palatino Linotype" w:hAnsi="Palatino Linotype"/>
          <w:kern w:val="2"/>
        </w:rPr>
        <w:t xml:space="preserve"> senki. De ha összeterelik őket? Egy emberként elíté</w:t>
        <w:softHyphen/>
        <w:t>l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kik utakra, deszkára, üvegre, szövetre van szükségük, adják vissza nekik a tejet, a kenyeret meg talán még a harangszót – és minek nekik az atombom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m a legelkeserítőbb az, hogy a telefonhívásával talán nem is aka</w:t>
        <w:softHyphen/>
        <w:t>dályozta meg a lop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ronzóra cizellált mutatói öt perc híján négy órát mutattak. Alkonyodott.</w:t>
      </w:r>
    </w:p>
    <w:p>
      <w:pPr>
        <w:pStyle w:val="Heading2"/>
        <w:rPr>
          <w:kern w:val="2"/>
        </w:rPr>
      </w:pPr>
      <w:bookmarkStart w:id="88" w:name="__RefHeading___Toc190691409"/>
      <w:bookmarkEnd w:id="88"/>
      <w:r>
        <w:rPr>
          <w:kern w:val="2"/>
        </w:rPr>
        <w:t>86. Nem embervadá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ötétedéskor a hosszú, fekete ZIM behajtott az őrség kitárt kapu</w:t>
        <w:softHyphen/>
        <w:t>ján, gyorsított a marfinói udvar kanyargós aszfaltján, melyet Szpiridon széles lapátja megtisztított, majd a maradék hó is feketére olvadt rajta, megkerülte Jako</w:t>
        <w:softHyphen/>
        <w:t>novnak az épület előtt álló Pobedáját, és hirtelen megállt a főkapu kőfeljárója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ezérőrnagy segédtisztje kipattant az első ajtón, és felrántotta a hátsót. A méreteihez képest túl szűk galambszürke köpenyt és tábor</w:t>
        <w:softHyphen/>
        <w:t>noki perzsakucsmát viselő, testes Foma Oszkolupov kiszállt, kiegye</w:t>
        <w:softHyphen/>
        <w:t>nesedett, és – a segédtiszt kinyitotta előtte az épület külső és belső aj</w:t>
        <w:softHyphen/>
        <w:t>taját – gondterhelten megindult felfelé. Az első fordulóban, a fáklyát formázó antik lámpa mögött alakították ki a ruhatárt. A ruhatárosnő kiszaladt, hogy elvegye a tábornoktól a köpenyét (de tudta, hogy úgy</w:t>
        <w:softHyphen/>
        <w:t>sem adja oda). Nem adta oda, a kucsmáját se vette le, hanem folytatta útját felfelé a kettéváló lépcső egyik oldalán. Az a néhány elítélt és al</w:t>
        <w:softHyphen/>
        <w:t>acsonyabb beosztású volnyaska, aki e pillanatban a lépcső különbö</w:t>
        <w:softHyphen/>
        <w:t>ző pontjain tartózkodott, sietve eltűnt. A perzsakucsmás tábornok fenségesen, ám erőlködve igyekezett felfelé, ahogy a helyzet megkö</w:t>
        <w:softHyphen/>
        <w:t>vetelte. A saját köpenyét a ruhatárban hagyó segédtiszt utolér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 keresd meg Rojtmant – szólt hátra a válla fölött Oszkolu</w:t>
        <w:softHyphen/>
        <w:t>pov. – Figyelmeztesd, hogy félóra múlva ott leszek az új csoportnál az eredmény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ásodik emeleten nem Jakonov szobája felé indult, hanem az el</w:t>
        <w:softHyphen/>
        <w:t>lenkező irányba, a Hetes felé. Az intézeti ügyeletes meglátta a tábor</w:t>
        <w:softHyphen/>
        <w:t>nok hátát, és nyomban „ráült” a telefonra, hogy megkeresse és figyel</w:t>
        <w:softHyphen/>
        <w:t>meztesse Jakonov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etesben teljes volt a zűrzavar. Nem kellett hozzá szakembernek lenni (Oszkolupov nem is volt az), hogy észrevegyék: semmi se működik, azokat a rendszereket, amelyeket hosszú hónapok munkájával kapcsoltak össze, szétválasztották, szétszedték, széttörték. A klipper és a Vokoder násza azzal kezdődött, hogy az ifjú házasokat paneljeik</w:t>
        <w:softHyphen/>
        <w:t>re, blokkjaikra, sőt majdhogynem a kondenzátoraikra bontották szét. Itt is, ott is füst kúszott fel a gyantából, cigarettákból, s a kézifúró züm</w:t>
        <w:softHyphen/>
        <w:t>mögésébe szenvtelen káromkodás és Mamurin hangos telefonálása vegy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ketten még ebben a füstben és lármában is azonnal észrevették a belépő vezérőrnagyot: Ljubimicsev és Sziromaha (a bejárati ajtó min</w:t>
        <w:softHyphen/>
        <w:t>dig éberen figyelő szemük látómezejében volt). Ők nem két külön ember voltak, hanem egy fáradhatatlan, örökké készen álló, fürge kettős fogat, akár huszonnégy órai megállás nélküli munkára és a fő</w:t>
        <w:softHyphen/>
        <w:t>nökség minden elképzelésének készséges meghallgatására kész páros. Amikor a Hetes mérnökei tanácskoztak, Ljubimicsev és Sziromaha egyenrangúakként vettek részt a tanácskozásban. Igaz, a Hetes nyüzsgésében sok minden rájuk rag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helyt észrevették Oszkolupovot, letették a forrasztópákát az áll</w:t>
        <w:softHyphen/>
        <w:t>ványra, Sziromaha rohant, hogy figyelmeztesse Mamurint, aki állva ordítozott a telefonba, Ljubimicsev pedig minden teketória nélkül megragadta a párnázott karosszékét, és lábujjhegyen a tábornok elé ment vele, lesve az intését, hogy hova tegye le. Más részéről ez talp</w:t>
        <w:softHyphen/>
        <w:t>nyalásnak látszhatott volna, de a magas, széles vállú, rokonszenvesen nyílt arcú Ljubimicsev részéről a fiatalabb készséges udvariasságának egy idősebb, tiszteletre méltó férfiú iránt. Ljubimicsev letette a ka</w:t>
        <w:softHyphen/>
        <w:t>rosszéket, majd úgy, hogy mások nem, de Oszkolupov láthatta, amint egy szolgálatkész kereskedősegéd mozdulatával letörli a szék üléséről a láthatatlan port, azután félreállt, és – Sziro</w:t>
        <w:softHyphen/>
        <w:t>ma</w:t>
        <w:softHyphen/>
        <w:t>há</w:t>
        <w:softHyphen/>
        <w:t>val együtt – repeső örömmel várta a kérdéseket és utasítás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oma Gurjanovics leült, de a kucsmáját nem vette le, csak a köpe</w:t>
        <w:softHyphen/>
        <w:t>nyének felső gombjait gombolta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aboratóriumban egyszerre csend lett, nem zümmögött a fúró, a cigaretták kialudtak, a hangok elnémultak, egyedül Bobinyin, aki nem jött ki a kuckójából, utasítgatta basszus hangon a villanyszerelőket, és Prjancsikov keringett ingerülten a Vokoder megrabolt állványa körül az izzó forrasztópákával. A többiek álltak és várták, mit mond a főnök</w:t>
        <w:softHyphen/>
        <w:t>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murin a nehéz telefonbeszélgetés után (a szerelőműhely főnö</w:t>
        <w:softHyphen/>
        <w:t>kével veszekedett, aki elrontotta a vázpaneleket) odajött, és erejét vesztetten köszöntötte egykori kollégáját és megközelíthetetlenül magasra emelkedett jelenlegi főnökét. (Foma a három ujját nyújtotta oda neki.) Mamurin olyan sápadtnak és erőtlennek látszott, amikor bűn felkelni hagyni az embert az ágyból. Hivatali kollégáinál sokkal fájdalmasabban érintették az elmúlt napok csapásai – a miniszter ha</w:t>
        <w:softHyphen/>
        <w:t>ragja és a klipper szétszedése. Ha még egyáltalán tovább vékonyod</w:t>
        <w:softHyphen/>
        <w:t>hattak izomkötegei a bőr takarója alatt, tovább is vékonyodtak. Ha az emberi csontok veszíteni tudnak súlyukból, az övéi veszítettek. Ma</w:t>
        <w:softHyphen/>
        <w:t>murin több mint egy éve a klipper igézetében élt, és bízott benne, hogy az, mint valami táltos lovacska, kihúzza a bajból. Semmilyen aranyo</w:t>
        <w:softHyphen/>
        <w:t>zás – Prjancsikov bevonulása a Vokoderrel a Hetesbe – nem takarhatta el előle a katasztróf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oma Gurjanovics anélkül is értett az irányításhoz, hogy ismerte volna az általa irányított szakterületet. Régen megtanulta, hogy ehhez csak ütköztetni kell a hozzáértő beosztottak véleményét, s ily módon irányítani. Mint most is. Összevont szemöldökkel körültekintett és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os? Hogy állnak? – s ezzel arra kényszerítette a beosztottjait, hogy nyilatkozza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Unalmas és kényszeredett beszélgetés kezdődött, amely csak elsza</w:t>
        <w:softHyphen/>
        <w:t>kította őket a munkától. Kelletlenül, sóhajtozva beszéltek, és ha ketten egyszerre szólaltak meg, mind a ketten elhallga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t fő motívuma volt ennek a beszélgetésnek: a „kell” és a „nehé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 kell”-t az indulatos Markusev képviselte, akit a Ljubimicsev-Szi</w:t>
        <w:softHyphen/>
        <w:t>romaha páros támogatott. A pattanásos képű, agilis kis Markusev lá</w:t>
        <w:softHyphen/>
        <w:t>zasan és fáradhatatlanul kutatta, mivel tüntethetné ki magát, s szaba</w:t>
        <w:softHyphen/>
        <w:t>dulhatna előbb. Nem azért javasolta a Vokoder és a klipper egyesíté</w:t>
        <w:softHyphen/>
        <w:t>sét, mert mérnökileg biztos volt a sikerben, hanem mert ily módon minden bizonnyal elhomályosul Bobinyin és Prjancsikov érdeme, ez</w:t>
        <w:softHyphen/>
        <w:t>zel szemben megnő az övé. És bár nagyon nem szeretett potyára dol</w:t>
        <w:softHyphen/>
        <w:t>gozni és nem élvezni a munkája gyümölcseit, most mérges volt, amiért hetesbeli kollégái ennyire kedveszegetté váltak. Oszkolupov jelenlé</w:t>
        <w:softHyphen/>
        <w:t>tében a mérnökök nemtörődömségére céloz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mber volt, azaz az élőlényeknek ahhoz az elterjedt fajtájához tar</w:t>
        <w:softHyphen/>
        <w:t>tozott, amelyikből a hozzá hasonlók elnyomóit fabrikálj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jubimicsev és Sziromaha arcára rá volt írva a szenvedés és a h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murin áttetszően sárga arcát súlytalan tenyerébe hajtotta, és első ízben hallgatott azóta, hogy a Hetest irányí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robrov alig tudta elrejteni szemének kárörvendő csillogását. Nem kis örömét lelte abban, hogy tanúja lehet az Állambiztonsági Minisztérium kétévi erőfeszítései eltemetésének. Ő ellenkezett leghan</w:t>
        <w:softHyphen/>
        <w:t>gosabban Markusevvel, és a nehézségeket hangsúlyoz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szkolupov, nem tudni, miért, különösen Dirszin</w:t>
        <w:softHyphen/>
        <w:t>nek tett szemre</w:t>
        <w:softHyphen/>
        <w:t>hányást: a lelkesedés hiányával vádolta. Dirszinnek, ha izgult, vagy igazságtalanság érte, szinte teljesen elment a hangja. E miatt az előny</w:t>
        <w:softHyphen/>
        <w:t>telen tulajdonsága miatt mindig ő tűnt hibás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eszélgetés kellős közepén bejött Jakonov, és udvariasságból be</w:t>
        <w:softHyphen/>
        <w:t>kapcsolódott az Oszkolupov jelenlétében folyó értelmetlen beszélge</w:t>
        <w:softHyphen/>
        <w:t>tésbe. Majd maga mellé ültette Markusevet, és a térdükre fektetett papírra kettesben sietve felvázolták a terv újabb változat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oma Gurjanovics legszívesebben a jól ismert és a főnökösködése évei alatt minden részletében kidolgozott szidás és ízzé-porrá zúzás ösvényét választotta. Ez ment neki legjobban. De látta, hogy a szidás most nem segí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érezte-e, hogy szavai nem válnak az ügy javára, vagy más leve</w:t>
        <w:softHyphen/>
        <w:t>gőt kívánt szívni, mielőtt véget érne a végzetes egy hónapos türelmi idő – mindenesetre a beszélgetés kellős közepén, anélkül hogy végighall</w:t>
        <w:softHyphen/>
        <w:t>gatta volna Bula</w:t>
        <w:softHyphen/>
        <w:t>tovot, felállt és komoran megindult az ajtó felé, két</w:t>
        <w:softHyphen/>
        <w:t>ségek között hagyva a Hetes egész gárdáját, hogy az ő hanyagságuk bosszantotta-e fel a Különleges Műszaki Osztály főnők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endhez szokott Jakonov szintén kénytelen volt felállni és elne</w:t>
        <w:softHyphen/>
        <w:t>hezült, nagy testével követni a mindössze a válláig érő szürke perzsa</w:t>
        <w:softHyphen/>
        <w:t>kucsm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ótlanul, de már egymás mellett mentek végig a folyosón. Azért sem szerette az osztály vezetője, ha a főmérnök mellette ment, mert Jakonov egy fejjel, ráadásul azzal a hosszúkás, nagy fejével magasabb volt ná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nak most nemcsak kötelessége lett volna, de előnyös is be</w:t>
        <w:softHyphen/>
        <w:t>számolni a vezérőrnagynak a kódolóval elért meglepő és váratlan sikerről. Nyomban eloszlatta volna azt a dühös rosszindulatot, amellyel Foma az Abakumov éjszakai raport ja után néz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tervrajz nem volt a kezében. Szologgyin óriási önuralma, ahogy tudtára adta, hogy inkább meghal, de a tervrajzot nem adja oda csak úgy, arra késztette Jakonovot, hogy tartsa be adott szavát, és Fo</w:t>
        <w:softHyphen/>
        <w:t>mát megkerülve, Szelivanovnak tegyen jelentést ma éjjel. Foma emiatt persze megdühödik, de egykettőre meg fog enyhü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nemcsak erről volt szó, Jakonov látta, hogy Foma ingerült, hogy a saját sorsáért aggódik, és nyugodtan hagyta, hadd kínlódjék még né</w:t>
        <w:softHyphen/>
        <w:t>hány napig. Anton Nyiko</w:t>
        <w:softHyphen/>
        <w:t>lajevics még mérnöki minőségében is meg volt sértve a terv miatt, mintha legalábbis ő maga készítette volna el. Jól látta Szologgyin: Foma egészen biztos, hogy beszállna társszerző</w:t>
        <w:softHyphen/>
        <w:t>ként. És ha most tudomást szerezne róla, anélkül hogy ránézne a rajz</w:t>
        <w:softHyphen/>
        <w:t>ra, azonnal úgy rendelkeznék, hogy Szologgyint ültessék külön szobá</w:t>
        <w:softHyphen/>
        <w:t>ba, és ne engedjék a közelébe azokat, akiknek segíteni kellene neki, azután hívatja Szologgyint, és ijesztgetni kezdi, súlyos büntetést ígér, aztán majd kétóránként telefonál a minisztériumból Jakonovnak, hogy siettesse, végül pedig azzal dicsekszik, hogy csakis neki köszön</w:t>
        <w:softHyphen/>
        <w:t>hető, hogy a kódoló szabad utat kap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yira émelyítően ismert módszer volt, hogy Jakonov egyelőre boldogan 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mikor beértek a szobájába, olyasmit tett, amit mások előtt soha meg nem tett volna: lesegítette Oszkolu</w:t>
        <w:softHyphen/>
        <w:t>povról a köpeny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 Geraszimovics? – kérdezte Foma Gurja</w:t>
        <w:softHyphen/>
        <w:t>no</w:t>
        <w:softHyphen/>
        <w:t>vics, és leült Anton karosszékébe, még mindig nem véve le a kucsm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egy távolabb álló székre 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eraszimovics?… Tulajdonképpen mikor is jött át a Szpirido</w:t>
        <w:softHyphen/>
        <w:t>novkából? Azt hiszem, októberben. Azóta azt a televíziót készítette el Sztálin elvtársnak.</w:t>
      </w:r>
    </w:p>
    <w:p>
      <w:pPr>
        <w:pStyle w:val="Stlus"/>
        <w:widowControl/>
        <w:spacing w:before="120" w:after="120"/>
        <w:ind w:firstLine="567"/>
        <w:jc w:val="both"/>
        <w:rPr/>
      </w:pPr>
      <w:r>
        <w:rPr>
          <w:rFonts w:cs="Palatino Linotype" w:ascii="Palatino Linotype" w:hAnsi="Palatino Linotype"/>
          <w:kern w:val="2"/>
        </w:rPr>
        <w:t>Azt a bizonyosat a bronzba vésett felirattal: „A nagy Sztálinnak a csekisták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ívasd ide. Jakonov telefoná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piridonovka is a moszkvai saraskák közé tartozott. A Szpiri</w:t>
        <w:softHyphen/>
        <w:t>donovkában az utóbbi időben Bobjor mérnök vezetésével egy roppant szellemes és hasznos kiegészítő alkatrészt szerkesztettek a közönséges városi telefonokhoz. Az elméssége abban állt, hogy a szerkezet akkor működött, amikor a telefont nem használták, amikor a kagyló tétlenül feküdt a villán: mindazt, ami ezalatt elhangzott a szobában, lehallgat</w:t>
        <w:softHyphen/>
        <w:t>hatták az állambiztonságnál. A szerkezet tetszett, gyártását megkezd</w:t>
        <w:softHyphen/>
        <w:t>ték. Ha kiszúrták a telefontulajdonost, elrontották a vonalát, az áldo</w:t>
        <w:softHyphen/>
        <w:t>zat bejelentette a hibát, a szerelő kiment, és a javítás ürügyén beszerel</w:t>
        <w:softHyphen/>
        <w:t>te a telefonba a lehallgatókészülé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őrelátó főnökség (a főnökségnek mindig a dolgok elébe kell vágni a ) most más szerkezeteken töpreng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n benézett az ügyelet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Geraszimovics elítélt van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öjjön be – bólintott Jakonov. Asztalától távol, egy kis széken ült, elengedve magát: szinte kilengett jobbra-bal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bejött, megigazította orrán a csíptetőt, és megbotlott a futószőnyegben. E két testes, magas rangú katonához mérten na</w:t>
        <w:softHyphen/>
        <w:t>gyon törékenynek és kicsinek láts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ívására jelentkezem – mondta szárazon, és Oszkolupov és Jakonov között a falra mere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 mondta Oszkolupov. – Üljön le. Gera</w:t>
        <w:softHyphen/>
        <w:t>szimovics leült. A széknek csak a felét foglalta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 igyekezett felidézni magában Foma Gurjanovics – ma</w:t>
        <w:softHyphen/>
        <w:t>ga optikus, igaz? Vagyis nem a fül, hanem a szem a terüle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át – Foma megforgatta a nyelvét, mintha a fogát tisztogatná. – Magát dicsérik. Ig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él szemét összehunyorította, s a másikkal kezdte méregetni Geraszimovics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meri Bobjor legutóbbi munk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ottam ról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a. Azt is, hogy Bobjor közeli szabadlábra helyezését javasolt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nem tud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most tudja meg. Magának mennyi van hát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rom é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 – csodálkozott Oszkolupov: mintha mindenki egy-két hónapig lenne csak lecsukva. – Bizony, sok! – (Nemrég egy újoncot ek</w:t>
        <w:softHyphen/>
        <w:t>képp biztatott: „Tíz év? Semmiség! Vannak, akik huszonöt évig ül</w:t>
        <w:softHyphen/>
        <w:t>nek!”) – Magának is jól jönne egy kis rövidítés, nem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lyen furcsán egybecseng ez Natasa tegnapi könyörgésével! Geraszimovics erőt vett magán (mert semmilyen mosolyt vagy megértést nem engedett meg magának, ha a főnökséggel beszélt), és ke</w:t>
        <w:softHyphen/>
        <w:t>servesen elhúzta a sz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vegyem? Nem hever a folyos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oma Gurjanovics göcögve nev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m! Televíziókkal, persze, nem lehet egyhamar szabadulni! De majd a napokban áthelyezem a Szpiridonovkába, és kinevezem egy bizonyos munka irányítójává. Hat hónap alatt megcsinálja, és őszre otthon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munka, ha szabad tudn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féle munkát vettünk ott tervbe, lehet választani! Van például egy ilyen elképzelés: mikrofonok beszerelése a parkokban lévő pa</w:t>
        <w:softHyphen/>
        <w:t>dokba; ott őszintén beszélnek, van mit lehallgatni. De ez nem a maga szakterülete,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nem az enyé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magának való is. Kettő. Az egyik fontosabb, mint a másik. És mind a kettő kifejezetten a maga szakmájába vág, igaz, Anton Nyiko</w:t>
        <w:softHyphen/>
        <w:t>lajics? – (Jakonov bólintott.) – Az egyik egy éjszakai fényképezőgép ezeknek a… hogy is hívják? ultravörös sugaraknak a felhasználásával. Hogy tehát éjszaka az utcán le lehessen fényképezni az embert, kivel van együtt, és soha az életben nem fogja tudni. Külföldön már vannak próbálkozások, csak… alkotó módon át kell venni. És hogy a készülé</w:t>
        <w:softHyphen/>
        <w:t>ket minél könnyebben lehessen kezelni. A mi ügynökeink nem olyan okosak, mint maga. A másik pedig… a másikat maga kirázza a kisuj</w:t>
        <w:softHyphen/>
        <w:t>jából, nekünk pedig égető szükségünk van rá. Egyszerű fényképező</w:t>
        <w:softHyphen/>
        <w:t>gép, csak olyan kicsike, hogy be lehessen építeni az ajtófélfába. Ami</w:t>
        <w:softHyphen/>
        <w:t>kor nyitják az ajtót, automatikusan lefényképezi azt, aki bejön. Akár nappal, akár villanyfénynél. Sötétben nem olyan fontos. Egy ilyen fo</w:t>
        <w:softHyphen/>
        <w:t>tómasinának a sorozatgyártását is jó volna beindítani. Na? Vállal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keskeny, sovány arcát még mindig az ablak felé for</w:t>
        <w:softHyphen/>
        <w:t>dította, nem nézett a vezérőrnagy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oma Gurjanovics szótárában nem szerepelt az a szó, hogy „gyá</w:t>
        <w:softHyphen/>
        <w:t>szos”. Ezért nem tudta volna megnevezni, milyen kifejezés ül Gera</w:t>
        <w:softHyphen/>
        <w:t>szimovics arc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is szándékozott megnevezni. Várta a választ. Teljesíthetné Natasa könyörgés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 összeaszott, merev, üveges tekintetű arca lebegett Illarion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ok-sok év után a hazatérés lehetősége, közelsége, melege árasz</w:t>
        <w:softHyphen/>
        <w:t>totta el a szív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azt kellene tennie, amit Bobjor: maga helyett pár száz hiszékeny, mamlasz volnyaskát juttatni a rács mög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nehezen forgó nyelvvel megkérdezte: – Nem maradhatnék… a televízió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et mond?! – csodálkozott s komorult el Oszkolupov. Arcára szokatlan gyorsasággal ült ki a harag. – Mivel indokol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ok kegyetlen világának minden törvénye azt sugallta Geraszi</w:t>
        <w:softHyphen/>
        <w:t>movicsnak, hogy éppolyan furcsa lenne a rövidlátó, balfácán, tapasz</w:t>
        <w:softHyphen/>
        <w:t>talatlan volnyaskákat sajnálni, mint megkímélni a levágástól a disznó</w:t>
        <w:softHyphen/>
        <w:t>kat. A volnyaskáknak nincs halhatatlan lelkük, amit a rabok a soha véget nem érő büntetések árán szereznek meg, a volnyaskák mohón és ügyetlenül használják ki a rendelkezésükre álló szabadságot, belera</w:t>
        <w:softHyphen/>
        <w:t>gadnak a kicsinyes vágyak és hívságos cselekedetek sar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atasa ezzel szemben életének társa. Natasa már az ő második büntetését böjtöli ki. Odáig jutott, hogy hamarosan kialszik életének lángja s vele együtt Illarioné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ell indok? Nem tudnám megcsinálni. Nem boldogulnék vele – felelte nagyon halkan, nagyon erőtlenül Geraszimov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aki mindeddig szórakozottan hallgatott, most kíváncsian és figyelmesen pillantott Geraszimo</w:t>
        <w:softHyphen/>
        <w:t>vicsra.. Még egy irracionális eset. De lehetetlen, hogy ne lépjen működésbe a „minden szentnek maga felé hajlik a keze” világszerte érvényes törvén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szerűen elszokott a komoly feladatoktól, ezért fél – győzködte Oszkolupov. – Ki, ha nem maga?… Jól van, adok egy kis gondolkodási id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kis kezére támasztotta homlokát és hallgatott. Persze nem az atombombáról van szó. Csak a békés hétköznapok jelentéktelen apróságá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miért kell gondolkodnia? Mikor kifejezetten a maga szak</w:t>
        <w:softHyphen/>
        <w:t>terüle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hiszen nem muszáj azonnal válaszolnia! Köntörfalazhatna. Ahogy a rabok szokták: elvállalhatná a feladatot, aztán húzná-halasz</w:t>
        <w:softHyphen/>
        <w:t>taná, nem csinálná meg. De Geraszimovics felállt, megvetően lenézett a tábornoki kucsmás, pocakos, petyhüdt arcú, széles orrú korcsra, egyikére azoknak, akik, sajnos, nem tűntek tova a közép-oroszországi országúto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Nem! Ez nem az én szakterületem! – kiáltotta magas hangon. </w:t>
        <w:softHyphen/>
        <w:t>Mások börtönbe juttatása nem az én szakmám! Én nem vagyok em</w:t>
        <w:softHyphen/>
        <w:t>bervadász! Elég, hogy bennünket lecsuktak…</w:t>
      </w:r>
    </w:p>
    <w:p>
      <w:pPr>
        <w:pStyle w:val="Heading2"/>
        <w:rPr>
          <w:kern w:val="2"/>
        </w:rPr>
      </w:pPr>
      <w:bookmarkStart w:id="89" w:name="__RefHeading___Toc190691410"/>
      <w:bookmarkEnd w:id="89"/>
      <w:r>
        <w:rPr>
          <w:kern w:val="2"/>
        </w:rPr>
        <w:t>87. A tudomány forrásá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t reggel óta fogva tartotta az előző napi nyomasztó vita. Újabb és újabb érvek jutottak eszébe, melyeket tegnap éjszaka kellett volna elmondania. De ahogy előrehaladt a nap, szerencsére elégtételt vehe</w:t>
        <w:softHyphen/>
        <w:t>tett ezért a csetepaté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ásodik emeleti csendes, szigorúan titkos kis szobában történt, melynek ajtaja és ablakai előtt nehéz függönyök lógtak, egy ütött-ko</w:t>
        <w:softHyphen/>
        <w:t>pott dívány állt benne, s a padlót hitvány szőnyeg borította. Mindez tompította a hangokat, de hangok szinte nem is voltak, mert Rubin a magnetofonszalagokat fejhallgatóval hallgatta, Szmoloszidov pedig egész nap hallgatott, s mély barázdákkal szántott arcával úgy nézett Rubinra, mint az ellenségére, nem pedig mint a munkatársára. A maga részéről Rubin se gondolt máskép Szmoloszidovra, mint egy automa</w:t>
        <w:softHyphen/>
        <w:t>tára, melynek feladata a tekercsek cserélé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a fejhallgatóval újra meg újra lehallgatta a követséggel foly</w:t>
        <w:softHyphen/>
        <w:t>tatott végzetes beszélgetést, majd az öt gyanúsított személy öt másik beszélgetését rögzítő szalagokat. Hol hitt a fülének, hol nem mert hinni neki, és áttért a valamennyi beszélgetésről lenyomtatott hangos képek ibolyalila hullámvonalaira. A hosszú, többméteres papírszalagok nem fértek el a nagy asztalon sem, a fehér tekervények kétoldalt a padlóra hullottak. Rubin hevesen lapozgatott a hangosképmintákat tartalma</w:t>
        <w:softHyphen/>
        <w:t>zó albumában, amelyben részben a fonémák szerint, részben az „alap</w:t>
        <w:softHyphen/>
        <w:t>hangnem” szerint osztályozta a különféle férfihangokat. Kék-vörös ceruzájával, melynek két vége egészen tompára kopott (a ceruzahe</w:t>
        <w:softHyphen/>
        <w:t>gyezést túlságosan hosszadalmas munkának tartotta), megjelölte a szalagokon a különösen meglepőnek ítélt hely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t magával ragadta a munka. Sötétbarna szeme szinte égett. Sűrű, fésületlen, fekete szakálla csomókba tapadt, a szüntelenül szívott pipa vagy cigaretta ezüstös hamuja a szakállára, pecsétes kezes</w:t>
        <w:softHyphen/>
        <w:t>lábasának gombját vesztett ujjára, az asztalra, a szalagokra, a karos</w:t>
        <w:softHyphen/>
        <w:t>székre, a mintaalbumra hul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bban a titokzatos, emelkedett lelkiállapotban volt, amelyet még nem tudtak megfejteni a fiziológusok: elfeledkezett a májáról, a hi</w:t>
        <w:softHyphen/>
        <w:t>pertóniás fejfájásáról, nem érzett éhséget, jóllehet az utolsó étel, ami lement a torkán, az előző esti születésnapi sütemény volt; a kínokkal teli éjszaka után felfrissülve, abban a szellemi lebegésben leledzett, amikor a szem minden egyes homokszemet megkülönböztet, ami</w:t>
        <w:softHyphen/>
        <w:t>kor az emlékezet készségesen előhív mindent, ami éveken át leülepe</w:t>
        <w:softHyphen/>
        <w:t>dett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szer sem kérdezte, hány óra van. Csak egyszer, mindjárt a be</w:t>
        <w:softHyphen/>
        <w:t>költözése után akarta kinyitni a szellőzőablakot, hogy pótolja magá</w:t>
        <w:softHyphen/>
        <w:t>nak a hiányzó friss levegőt, de Szmoloszidov mérgesen rászólt: „Nem lehet! Náthás vagyok!”, és Rubin meghátrált. Egész nap egyszer sem állt fel, nem ment oda az ablakhoz, hogy megnézze, hogyan kásásodik és szürkül a hó a nyirkos nyugati szél hatására. Nem hallotta se Sikin kopogását, se azt, hogy Szmolo</w:t>
        <w:softHyphen/>
        <w:t>szidov nem engedte be. Mintha ködben látta volna a bejövő, majd kimenő Rojtmant, nem fordult felé, csak sziszegett valamit a foga között. Nem hatolt tudatába, hogy ebédre csengettek, majd ismét munkába. Az evés rítusát szentként tisztelő rabösztön éppen csak felpislákolt benne, amikor megint csak Rojt</w:t>
        <w:softHyphen/>
        <w:t>man megrázta a vállát, és a külön asztalkára helyezett tojásomlettre, túrós derelyére és befőttre mutatott. Rubin orrcimpája megrándult. A csodálkozástól megnyúlt az arca, de a tudata most sem reagált. Ér</w:t>
        <w:softHyphen/>
        <w:t>tetlenül pillantott erre az isteni eledelre, mintha meg akarná fejteni a titkát, majd átült és sietve enni kezdett, de nem érezte az étel ízét, csak mielőbb vissza akart térni a munká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nem értékelte az ételt, pedig Rojtmannak sokkal többe ke</w:t>
        <w:softHyphen/>
        <w:t>rült, mintha a saját zsebe terhére szervíroztatta volna: két órán át „ült” a telefonon, hogy előbb a Különleges Műszaki Osztállyal, azután Bul</w:t>
        <w:softHyphen/>
        <w:t>banyuk tábornokkal, azután a Börtönügyi Főosztállyal, azután az El</w:t>
        <w:softHyphen/>
        <w:t>látási Osztállyal, végül pedig Klimentyev alezredessel engedélyeztes</w:t>
        <w:softHyphen/>
        <w:t>se. Azok, akiknek telefonált, a maguk részéről egyeztették a kérdést a könyveléssel és más személyekkel. A nehézség abban rejlett, hogy Rubinnak a harmadik rabkategória szerinti élelmezés járt, Rojtman azonban, tekintettel a különösen fontos állami feladatra, első kategó</w:t>
        <w:softHyphen/>
        <w:t>riájút akart neki kiverekedni, ráadásul diétásat. Az összes engedély megszerzése után a börtön mindenféle szervezési nehézségekkel ho</w:t>
        <w:softHyphen/>
        <w:t>zakodott elő: hogy a raktárból hiányoznak az igényelt élelmiszerek, továbbá nem tudják kifizetni a szakácsnak az egyéni étrend elkészíté</w:t>
        <w:softHyphen/>
        <w:t>séért járó pótlék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Rojtman ott ült Rubinnal szemben, de nem úgy nézett rá, mint a rabszolga munkájának gyümölcsére váró munkaadó, hanem azzal a gyengéd mosollyal, amellyel egy nagy gyerekre néz az ember, lelkesen irigyelve a buzgalmát, és lesve a pillanatot, amikor megértheti félnapi munkáját, és maga is bekapcsolódh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az utolsó falatig megevett mindent, és megenyhülő arcára visszatért az értelem. Reggel óta először mosolyodott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ár volt ennyire jóllakatnia, Adam Venjaminovics. Satur venter non studet libenter.</w:t>
      </w:r>
      <w:r>
        <w:rPr>
          <w:rStyle w:val="FootnoteCharacters"/>
          <w:rStyle w:val="FootnoteAnchor"/>
          <w:rFonts w:cs="Palatino Linotype" w:ascii="Palatino Linotype" w:hAnsi="Palatino Linotype"/>
          <w:kern w:val="2"/>
        </w:rPr>
        <w:footnoteReference w:id="48"/>
      </w:r>
      <w:r>
        <w:rPr>
          <w:rFonts w:cs="Palatino Linotype" w:ascii="Palatino Linotype" w:hAnsi="Palatino Linotype"/>
          <w:kern w:val="2"/>
        </w:rPr>
        <w:t xml:space="preserve"> A vándor is délebédig teszi meg az út nagyobbik rés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en az órára, Lev Grigorjics! Hiszen már negyed né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Azt hittem, még tizenkettő sin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 Grigorjics! Égek a kíváncsiságtól. Milyen eredményre ju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sokkal inkább kérésnek hangzott, mintsem főnöki követelésnek – mintha Rojtman attól félt volna, hogy Rubin nem hajlandó megosz</w:t>
        <w:softHyphen/>
        <w:t>tani vele a titkát. Azokban a percekben, amikor Rojtmannak megnyílt a szíve, nagyon kedves tudott lenni, függetlenül esetlen külsejétől, széles szájától, melyet mindig nyitva tartott a polipja mi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csak a kezdeténél tartok! Csak az első következtetésekné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k az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n, ami vitatható, de az kétségtelen, hogy a napjainkban megszülető fonoszkópia tudományának van racionális mag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éved mellékvágányra, Lev Grigorjics? – figyelmeztette Rojtman. Legalább annyira szerette volna, mint Rubin, hogy szavai beigazolódjanak, de mint az egzakt tudományok neveltje tudta, hogy a humán irányultságú Rubinban a lelkesedés elnyomhatja a tudomá</w:t>
        <w:softHyphen/>
        <w:t>nyos lelkiismeretessé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látta, hogy mellékvágányra tévedtem volna? – kérdezte Rubin majdnem sértődötten, és borzas szakállát simogatta. – Majd</w:t>
        <w:softHyphen/>
        <w:t>nem két éve tartó gyűjtőmunkánk, az orosz beszédhangok és szótagok szerinti elemzései, a hangosképek tanulmányozása, a hangok osztá</w:t>
        <w:softHyphen/>
        <w:t>lyozása, a nemzeti, csoport- és egyéni beszédhangnem tana, mindaz, amit Anton Nyikolajics üres időtöltésnek tartott, de mi tagadás, néha még önben is kétségek ébredtek!… mindennek most aratjuk le a gyü</w:t>
        <w:softHyphen/>
        <w:t>mölcsét. Be kellene vonnunk Nyerzsint is, nem gondol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a cég terjeszkedni kezd, miért ne? De előbb be kell bizonyítani az életképességüket és elvégezni az első felada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lső feladatot! Az első feladat az egész tudománynak a fele! Nem megy olyan hama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nem érti, Lev Grigorjics, mennyire sürgős ez az egész? Ő ne értené? „Kell” és „sürgős” – a komszomolista Ljovka Rubin ezeken a szavakon nőtt fel. Ezek voltak a harmincas évek legfőbb jel</w:t>
        <w:softHyphen/>
        <w:t xml:space="preserve">szavai. Nem volt acél, nem volt áram, nem volt kenyér, nem volt szövet, de mert </w:t>
      </w:r>
      <w:r>
        <w:rPr>
          <w:rFonts w:cs="Palatino Linotype" w:ascii="Palatino Linotype" w:hAnsi="Palatino Linotype"/>
          <w:i/>
          <w:kern w:val="2"/>
        </w:rPr>
        <w:t>kellett</w:t>
      </w:r>
      <w:r>
        <w:rPr>
          <w:rFonts w:cs="Palatino Linotype" w:ascii="Palatino Linotype" w:hAnsi="Palatino Linotype"/>
          <w:kern w:val="2"/>
        </w:rPr>
        <w:t xml:space="preserve">, éspedig </w:t>
      </w:r>
      <w:r>
        <w:rPr>
          <w:rFonts w:cs="Palatino Linotype" w:ascii="Palatino Linotype" w:hAnsi="Palatino Linotype"/>
          <w:i/>
          <w:kern w:val="2"/>
        </w:rPr>
        <w:t>sürgősen</w:t>
      </w:r>
      <w:r>
        <w:rPr>
          <w:rFonts w:cs="Palatino Linotype" w:ascii="Palatino Linotype" w:hAnsi="Palatino Linotype"/>
          <w:kern w:val="2"/>
        </w:rPr>
        <w:t>, kohók nőttek ki a földből és Bloo</w:t>
        <w:softHyphen/>
        <w:t>ming-kemencék indultak be. Aztán a háború előtt, nemes tudo</w:t>
        <w:softHyphen/>
        <w:t>mányos felbuzdulásában, fejest ugrott a komótos tizennyolcadik szá</w:t>
        <w:softHyphen/>
        <w:t>zadba, és boldogan lubickolt benne. De a „sürgősen kell!” csatakiál</w:t>
        <w:softHyphen/>
        <w:t>tása még ott visszhangzott a szívében, és nem hagyta, hogy végére jár</w:t>
        <w:softHyphen/>
        <w:t>jon a kitűzött feladat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gyne lenne sürgős, amikor kicsúszhat a kezükből egy elvetemült hazaáruló?</w:t>
      </w:r>
    </w:p>
    <w:p>
      <w:pPr>
        <w:pStyle w:val="Stlus"/>
        <w:widowControl/>
        <w:spacing w:before="120" w:after="120"/>
        <w:ind w:firstLine="567"/>
        <w:jc w:val="both"/>
        <w:rPr/>
      </w:pPr>
      <w:r>
        <w:rPr>
          <w:rFonts w:cs="Palatino Linotype" w:ascii="Palatino Linotype" w:hAnsi="Palatino Linotype"/>
          <w:kern w:val="2"/>
        </w:rPr>
        <w:t>Az ablakból már kevés nappali fény szűrődött be. Felgyújtották a mennyezetlámpát, leültek a munkaasztalhoz, nézegették a szalagokon kékkel és pirossal megjelölt hangképmintákat, a jellegzetes hangokat, a mássalhangzó-torlódásokat, az intonációt jelző vonalakat. Mindezt ketten csinálták, nem törődtek Szmoloszidovval, aki egész nap egy percre se ment ki a szobából, ott ült a magnetofonszalag mellett, és őrizte, mint egy dühös fekete eb, miközben szemét a tarkójukra sze</w:t>
        <w:softHyphen/>
        <w:t>gezte, és ez a súlyos, makacs pillantás valósággal ránehezedett a kopo</w:t>
        <w:softHyphen/>
        <w:t>nyájukra és az agyukra. Szmoloszidov megfosztotta őket a legkisebb, de legfőbb elemtől, a fesztelenségtől: tanúja volt ingadozásaiknak, és ugyanígy tanúja lesz a főnökségnek szóló bizakodó jelentésük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váltakozva fogta el egyiküket a kétség, másikukat a bizonyos</w:t>
        <w:softHyphen/>
        <w:t>ság és megfordítva. Rojtmant fékezte matematikus-elméje, de előreta</w:t>
        <w:softHyphen/>
        <w:t>szította szolgálati helyzete. Rubint az igazi új tudomány létrehozásá</w:t>
        <w:softHyphen/>
        <w:t>ban való érdektelenség mérsékelte, de előrehajtotta az ötéves tervek iskolája és a párt iránti kötelességtud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Úgy alakult, hogy mind a ketten elégnek találták az öt gyanúsítottat. Nem tartották szükségesnek, hogy magnóra vegyék annak a négy em</w:t>
        <w:softHyphen/>
        <w:t>bernek a hangját is, akiket a Szokolnyiki metróállomásnál kaptak el (különben is túl későn kapták el őket), meg még azt a pár embert az Állambiztonsági Minisztériumból, akiket Bulbanyuk ígért szükség esetén. És lélektani meggondolásból elvetették azt a feltevést is, hogy esetleg nem maga az ügyben tájékozott ember telefonált, hanem an</w:t>
        <w:softHyphen/>
        <w:t>nak megbízásából valaki m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volt könnyű felgöngyölíteni azt az ötöt se! Mind az ötöt össze</w:t>
        <w:softHyphen/>
        <w:t>hasonlították a bűnössel hallás után. Azután összehasonlították vele az öt hangosképelemzé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e, milyen sokat árul el az elemzés! – mutatta hevesen Rubin. – Hallani, hogy az elején a bűnös nem a saját hangján beszél, hanem megpróbálja elváltoztatni. De milyen változás látszik a hangképben? Csak a rezgések intenzitás a más, de az egyéni jellegzetességek semmit se változtak! Ez a mi legfőbb felfedezésünk: az egyéni beszédmodor. Még ha a bűnös végig elváltoztatja is a hangját, nem tudja elleplezni a jellegzetessége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ég kevéssé ismerjük a hangok elváltoztathatóságának határait – makacskodott Rojtman. – Hátha ezek a határok a mikrointoná</w:t>
        <w:softHyphen/>
        <w:t>ciók tekintetében nagyon tág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ngzás alapján könnyen kétség ébredhetett bennük a tekintet</w:t>
        <w:softHyphen/>
        <w:t>ben, hogy a hang hol hasonlít és hol különbözik, de a hangosképekben a rezgések amplitúdójának rajzából mintha jobban kitűnt volna az el</w:t>
        <w:softHyphen/>
        <w:t>térés. (Igaz, a láthatóbeszéd-készülék primitív volta gondot okozott: kevés rezgéscsatornát tudott kimutatni, és az amplitúdó nagyságát alig kivehető foltokban adta vissza. De mentségére szolgált, hogy nem ilyen felelős munka elvégzésére szán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öt gyanúsított közül Zavarzint és Szjagovitijt teljes biztonsággal ki lehetett zárni (amennyiben ez az eljövendő tudomány következte</w:t>
        <w:softHyphen/>
        <w:t>téseket enged levonni egyetlen beszélgetésből). Némi habozással Pet</w:t>
        <w:softHyphen/>
        <w:t xml:space="preserve">rovot is (a heves Rubin Petrovot is teljes biztonsággal kizárta). Ezzel szemben Vologyin és Scsevronok hangja megfelelt a bűnös hangjának az alaphangnem rezgésszáma tekintetében, amellett azonosak voltak az </w:t>
      </w:r>
      <w:r>
        <w:rPr>
          <w:rFonts w:cs="Palatino Linotype" w:ascii="Palatino Linotype" w:hAnsi="Palatino Linotype"/>
          <w:i/>
          <w:kern w:val="2"/>
        </w:rPr>
        <w:t>o</w:t>
      </w:r>
      <w:r>
        <w:rPr>
          <w:rFonts w:cs="Palatino Linotype" w:ascii="Palatino Linotype" w:hAnsi="Palatino Linotype"/>
          <w:kern w:val="2"/>
        </w:rPr>
        <w:t xml:space="preserve">, </w:t>
      </w:r>
      <w:r>
        <w:rPr>
          <w:rFonts w:cs="Palatino Linotype" w:ascii="Palatino Linotype" w:hAnsi="Palatino Linotype"/>
          <w:i/>
          <w:kern w:val="2"/>
        </w:rPr>
        <w:t>r</w:t>
      </w:r>
      <w:r>
        <w:rPr>
          <w:rFonts w:cs="Palatino Linotype" w:ascii="Palatino Linotype" w:hAnsi="Palatino Linotype"/>
          <w:kern w:val="2"/>
        </w:rPr>
        <w:t xml:space="preserve">, </w:t>
      </w:r>
      <w:r>
        <w:rPr>
          <w:rFonts w:cs="Palatino Linotype" w:ascii="Palatino Linotype" w:hAnsi="Palatino Linotype"/>
          <w:i/>
          <w:kern w:val="2"/>
        </w:rPr>
        <w:t>l</w:t>
      </w:r>
      <w:r>
        <w:rPr>
          <w:rFonts w:cs="Palatino Linotype" w:ascii="Palatino Linotype" w:hAnsi="Palatino Linotype"/>
          <w:kern w:val="2"/>
        </w:rPr>
        <w:t xml:space="preserve">, </w:t>
      </w:r>
      <w:r>
        <w:rPr>
          <w:rFonts w:cs="Palatino Linotype" w:ascii="Palatino Linotype" w:hAnsi="Palatino Linotype"/>
          <w:i/>
          <w:kern w:val="2"/>
        </w:rPr>
        <w:t>s</w:t>
      </w:r>
      <w:r>
        <w:rPr>
          <w:rFonts w:cs="Palatino Linotype" w:ascii="Palatino Linotype" w:hAnsi="Palatino Linotype"/>
          <w:kern w:val="2"/>
        </w:rPr>
        <w:t xml:space="preserve"> fonémáik, és hasonlított az egyéni beszédmodor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 hasonló hangok segítségével kellett most kifejleszteni a fonosz</w:t>
        <w:softHyphen/>
        <w:t>kópia tudományát és kialakítani a módszereit. Csakis e hajszálnyi el</w:t>
        <w:softHyphen/>
        <w:t>térések alapján szerkeszthető meg a majdani érzékeny szerkezet. Ru</w:t>
        <w:softHyphen/>
        <w:t>bin és Rojtman az alkotók diadalával dőlt hátra székén. Lelki szemük már eléjük varázsolta azt a daktiloszkópiai nyilvántartáshoz hasonlító szervezetet, amelyet majd fel fognak állítani: egy egységes országos fonotékát, amelyben mindazoknak a hangosképét nyilvántartják, akiket valaha is gyanúba vettek. Minden gyanúsított beszédét magnóra veszik, összevetik, és habozás nélkül kiszűrhetik a bűnöst, mint a betörőt, aki otthagyja ujjlenyomatát a páncélszekrény ajtaj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özben azonban Oszkolupov segédtisztje a résen át leadta a fi</w:t>
        <w:softHyphen/>
        <w:t xml:space="preserve">gyelmeztetést: nemsokára jön a </w:t>
      </w:r>
      <w:r>
        <w:rPr>
          <w:rFonts w:cs="Palatino Linotype" w:ascii="Palatino Linotype" w:hAnsi="Palatino Linotype"/>
          <w:i/>
          <w:kern w:val="2"/>
        </w:rPr>
        <w:t>gazda</w:t>
      </w: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 a ketten magukhoz tértek. Szép dolog a tudomány, most azonban ki kell alakítaniuk a közös következtetésüket, és együttes erővel meg kell védeniük az osztály főnöke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jtman tulajdonképpen azon a véleményen volt, hogy máris sokat értek el. Tudva azt, hogy a főnökség nem szereti a hipotéziseket, csakis a határozottságot, engedett Rubinnak, és hajlandó volt Petrov hangját gyanún felül állónak minősíteni, és szilárdan jelenteni a vezérőrnagy</w:t>
        <w:softHyphen/>
        <w:t>nak, hogy csak Scsevronok és Vologyin gyanúsítható, akikkel kap</w:t>
        <w:softHyphen/>
        <w:t>csolatban a következő néhány napon kiegészítő vizsgálatot kell foly</w:t>
        <w:softHyphen/>
        <w:t>t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onyolította a dolgot, hogy a beküldött adatok szerint a három kiik</w:t>
        <w:softHyphen/>
        <w:t>tatott közül kettő, Szjagovitij és Petrov egy kukkot se tudott semmilyen idegen nyelven, Scsev</w:t>
        <w:softHyphen/>
        <w:t>ronok viszont tudott angolul gyengén és hollan</w:t>
        <w:softHyphen/>
        <w:t>dul, Vologyin franciául anyanyelvi szinten beszélt, angolul és egy ke</w:t>
        <w:softHyphen/>
        <w:t>veset olaszul. Nem sok a valószínűsége annak, hogy egy ilyen fontos pil</w:t>
        <w:softHyphen/>
        <w:t>lanatban, amikor az egész beszélgetést semmissé teheti a nem értés, egyetlen szó se tört volna fel az illetőből az általa jól ismert nyelv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általán, Lev Grigorjics – mondta tűnődve Rojtman –, nem szabad figyelmen kívül hagynunk a pszichológiát sem. Magunk elé kell képzelnünk azt az embert, aki ilyen telefonbeszélgetésre szánja el ma</w:t>
        <w:softHyphen/>
        <w:t>gát. Mi indíthatta rá? Azután ezt az elképzelésünket egybevethetjük a konkrét gyanúsítottakkal. Fel kell vetnünk, hogy ezentúl ne csak a gyanúsított hangját és nevét adják meg nekünk, hanem röviden is</w:t>
        <w:softHyphen/>
        <w:t>mertessék a helyzetét, a munkáját, az életformáját, sőt esetleg az élet</w:t>
        <w:softHyphen/>
        <w:t>rajzát is. Úgy érzem, már most meg tudnék fogalmazni egy afféle pszi</w:t>
        <w:softHyphen/>
        <w:t>chológiai tanulmányt a mi bűnösünk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Rubin, aki tegnap még azzal érvelt a festővel szemben, hogy az objektív megismerés független az érzelmi színezettől, már megked</w:t>
        <w:softHyphen/>
        <w:t>velte a két gyanúsított egyikét, és ezt az ellenvetést 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Venjaminovics, én már természetesen megvizsgáltam a pszichológiai indokokat, és ezek mintha Vologyin felé billentenék a mérleg nyelvét: a feleségével folytatott beszélgetés közben – (ez a be</w:t>
        <w:softHyphen/>
        <w:t>szélgetés megzavarta és félrevitte Rubint: Vologyin feleségének ag</w:t>
        <w:softHyphen/>
        <w:t>gasztóan dallamos volt a hangja a telefonban, és ha valamit kérne a szalaghoz kiegészítésül, az Vologyin feleségének fényképe lenne) –, ebben a feleségével folytatott beszélgetésben valahogy különösen bá</w:t>
        <w:softHyphen/>
        <w:t>gyadtnak, levertnek, sőt apatikusnak tetszik, ami nagyon jellemző az üldözéstől félő bűnösre; ilyesminek viszont nyoma sincs Scsevronok jókedvű vasárnapi fecsegésében. De szépen nézünk ki, ha már az első lépéseknél nem a tudományunk objektív adataira támaszkodunk, ha</w:t>
        <w:softHyphen/>
        <w:t>nem egyéb elképzelésekre. Én már nem kevés tapasztalatot gyűjtöt</w:t>
        <w:softHyphen/>
        <w:t>tem össze a hangosképek terén, és higgye el nekem, sok, alig érzékel</w:t>
        <w:softHyphen/>
        <w:t>hető jelből tökéletesen meg vagyok győződve róla, hogy Scsevronok a bűnös. Egyszerűen az időhiány miatt nem tudtam mindezeket a jeleket megnézni a szalagon és a számok nyelvére lefordítani. – (Erre sohasem jutott elég ideje a filológusnak!) – De ha most torkon ragadnának, és azt mondanák: csak egy nevet mondj, és kezeskedj, hogy ő a bűnös, majdnem ingadozás nélkül Scsevronokot nevezném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 nem ezt fogjuk tenni, Lev Grigorjics – ellenkezett halkan Rojtman. – Mérjük meg és fordítsuk le a számok nyelvére, és majd azután beszélj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De hát mennyi idő megy el erre? Hiszen </w:t>
      </w:r>
      <w:r>
        <w:rPr>
          <w:rFonts w:cs="Palatino Linotype" w:ascii="Palatino Linotype" w:hAnsi="Palatino Linotype"/>
          <w:i/>
          <w:kern w:val="2"/>
        </w:rPr>
        <w:t>sürgősen k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a az igazság ezt követel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ézze meg maga is! Nézze meg! – és Rubin ismét átfutott a szalagokon, miközben újabb hamukupacokat szórt rájuk, és hevesen bi</w:t>
        <w:softHyphen/>
        <w:t>zonygatni kezdte Scsevronok bűnösség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 foglalatosság közben nyitott rájuk Oszkolupov vezérőrnagy, aki lassú, méltóságteljes léptekkel jött be kurta lábain. Mind a ketten jól ismerték, és már a homlokába húzott kucsmából és összeszorított felső ajkából is megállapíthatták, hogy rendkívül elégedetl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lpattantak, ő pedig leült a dívány sarkára, kezét a zsebébe dugta, és parancsolóan rájuk reccs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korrektül hallgatott, átengedve a jelentést Rojtma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jtman jelentése közben Oszkolupov petyhüdt arcára az elmélyült gondolkodás kifejezése ült ki, szemhéj a álmosan leereszkedett, még a megtekintés végett eléje tett mintákat sem nézte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kínlódva hallgatta Rojtman jelentését: még ennek az okos embernek a pontos szavaiban is elveszni látta azt a tartalmat, azt a su</w:t>
        <w:softHyphen/>
        <w:t>gallatot, amely őt vezérelte a kutatás közben. Rojtman azzal a követ</w:t>
        <w:softHyphen/>
        <w:t>keztetéssel zárta, hogy Scsevronokot és Vologyint gyanúsítják, de a végleges döntéshez újabb beszélgetéseiket rögzítő magnószalagokra van szükség. Ezután Rubinra nézett, é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látom, Lev Grigorjicsnak is van mondandója, vagy valamit helyesbíteni akar?</w:t>
      </w:r>
    </w:p>
    <w:p>
      <w:pPr>
        <w:pStyle w:val="Stlus"/>
        <w:widowControl/>
        <w:spacing w:before="120" w:after="120"/>
        <w:ind w:firstLine="567"/>
        <w:jc w:val="both"/>
        <w:rPr/>
      </w:pPr>
      <w:r>
        <w:rPr>
          <w:rFonts w:cs="Palatino Linotype" w:ascii="Palatino Linotype" w:hAnsi="Palatino Linotype"/>
          <w:kern w:val="2"/>
        </w:rPr>
        <w:t>Foma Oszkolupov Rubin szemében csak egy felfújt hólyag volt. De most egyúttal az állam szeme, a szovjethatalom képviselője és mind</w:t>
        <w:softHyphen/>
        <w:t>ama progresszív erők óhatatlan képviselője, amelyekre feltette az éle</w:t>
        <w:softHyphen/>
        <w:t>tét. Ezért izgalomtól fűtve kezdett beszélni, miközben a szalagokat és a hangminták albumait lengette. Arra kérte a tábornokot, értse meg, hogy bár egyelőre kettős következtetésre jutottak, magára a fonosz</w:t>
        <w:softHyphen/>
        <w:t>kópiára egyáltalán nem jellemző ez a kettősség, hogy egyszerűen túl kevés időt kaptak a végleges vélemény kialakításához, hogy további felvételekre van szükség, de ha az ő személyes véleményét akarja tud</w:t>
        <w:softHyphen/>
        <w:t>ni… úgy sej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 </w:t>
      </w:r>
      <w:r>
        <w:rPr>
          <w:rFonts w:cs="Palatino Linotype" w:ascii="Palatino Linotype" w:hAnsi="Palatino Linotype"/>
          <w:i/>
          <w:kern w:val="2"/>
        </w:rPr>
        <w:t>gazda</w:t>
      </w:r>
      <w:r>
        <w:rPr>
          <w:rFonts w:cs="Palatino Linotype" w:ascii="Palatino Linotype" w:hAnsi="Palatino Linotype"/>
          <w:kern w:val="2"/>
        </w:rPr>
        <w:t xml:space="preserve"> már nem álmosan, hanem homlokát lenéző ráncokba gyűrve hallgatta. És a magyarázatot végig se várva közbevá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beszél itt összevissza? Mi szükségem a maga „tudományára”? Nekem a bűnöst kell elkapnom. Közölje velem felelőssége tudatában: biztos, hogy a bűnös itt fekszik az asztalon? nem sétál szabadon? ezen az ötön kív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lulról felfelé nézett rájuk. Ők pedig semminek se támaszkodva álltak előtte. A Rubin leejtett kezéből tekeredő papírszalagok lelógtak a földre. Hátuk mögött Szmoloszidov úgy tapadt a magnetofonhoz, mint egy fekete sárká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lehorgadt. Egyáltalán nem ilyen beszélgetésre volt elké</w:t>
        <w:softHyphen/>
        <w:t>szül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jtman, aki jobban hozzászokott a főnökség modorához, tőle tel</w:t>
        <w:softHyphen/>
        <w:t>hető bátorsággal fel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Foma Gurjanovics. Tulajdonképpen én… mi,.. meg vagyunk róla győződve, hogy e között az öt között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 mást mondhato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oma még jobban összezárta a sze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Felelősséget vállalnak a szavaik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mi… felelősséget vállal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szkolupov feltápászkodott a dívány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gyezzék meg, én nem kényszerítettem magukat. Most megyek, és jelentem a miniszternek. Mind a két szarházit letartóztatjuk!</w:t>
      </w:r>
    </w:p>
    <w:p>
      <w:pPr>
        <w:pStyle w:val="Stlus"/>
        <w:widowControl/>
        <w:spacing w:before="120" w:after="120"/>
        <w:ind w:firstLine="567"/>
        <w:jc w:val="both"/>
        <w:rPr>
          <w:rFonts w:ascii="Palatino Linotype" w:hAnsi="Palatino Linotype" w:cs="Palatino Linotype"/>
          <w:kern w:val="2"/>
        </w:rPr>
      </w:pPr>
      <w:r>
        <w:rPr>
          <w:rFonts w:eastAsia="Palatino Linotype" w:cs="Palatino Linotype" w:ascii="Palatino Linotype" w:hAnsi="Palatino Linotype"/>
          <w:kern w:val="2"/>
        </w:rPr>
        <w:t xml:space="preserve"> </w:t>
      </w:r>
      <w:r>
        <w:rPr>
          <w:rFonts w:cs="Palatino Linotype" w:ascii="Palatino Linotype" w:hAnsi="Palatino Linotype"/>
          <w:kern w:val="2"/>
        </w:rPr>
        <w:t>(Olyan ellenséges pillantással mondta ezt, hogy tudni lehetett: pontosan ezt a kettőt fogják letartózt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on! – tiltakozott Rubin. – Legalább még egy napot! Adjon rá lehetőséget, hogy teljes bizonyossággal mondhassak ítéle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ha elkezdődik a vizsgálat, ott lesz a mikrofon a nyomozó asztalán, és akár háromórás anyagot felvehet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az egyikük nem bűnös! – kiáltott fel Rubi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 az, hogy nem bűnös? – csodálkozott Oszko</w:t>
        <w:softHyphen/>
        <w:t>lupov, és kerekre nyitotta zöldes szemét. – Egyáltalán semmiben sem bűnös? Majd a hatóság tisztáz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kiment anélkül, hogy egy jó szava lett volna az új tudomány fel</w:t>
        <w:softHyphen/>
        <w:t>kent papjai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szkolupovnak olyan volt a vezetési stílusa, hogy beosztottjai közül soha senkit nem dicsért meg – hadd igyekezzenek még jobban! Nem is a saját stílusa volt: Őtőle vette 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is bántó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isszaültek azokra a székekre, amelyeken nemrég még a jövő nagyszerű tudományának megszületéséről ábrándoztak. És hallgat</w:t>
        <w:softHyphen/>
        <w: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tha eltaposták volna azt, amit olyan aprólékos gonddal és művészettel felépítettek. Mintha a fono</w:t>
        <w:softHyphen/>
        <w:t>szkópiára egyáltalán nem is lenne szük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egy helyett kettőt is le lehet tartóztatni, akkor miért nem mind az ötöt a biztonság kedvé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jtman világosan érezte, mennyire ingatag az új csoport, és hogy az Akusztikait félig már szét is verték, s megint úrrá lett rajta az előző éjszakai kellemetlen magányos érz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ban pedig kihunyt az órák óta tartó önfeledt lelkesedés láng</w:t>
        <w:softHyphen/>
        <w:t>ja. Eszébe jutott, hogy fáj a mája és fáj a feje és hullik a haja és öreg</w:t>
        <w:softHyphen/>
        <w:t>szik a felesége, és még több mint öt évig kell ülnie, és hogy évről évre egyre mélyebbre taszítják a forradalmat az átkozott „apparatcsikok”, és lám, mit tettek Jugoszlávi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mondták ki, ami az eszükben járt, csak ültek és hallga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moloszidov is hallgatott a hátuk mög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már felszögezte a falra Kína térkép ét, és piros ceruzával be</w:t>
        <w:softHyphen/>
        <w:t>satírozta rajta a kommunisták fennhatósága alatt álló terület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ez a térkép melengette. Mindennek ellenére… mindennek el</w:t>
        <w:softHyphen/>
        <w:t>lenére győzni fog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opogtak és kihívták Rojtmant. Kezdődött az egyesített párt- és Komszomol-oktatás, oda kell terelni valamennyi beosztottját, és neki is jelen kell lennie.</w:t>
      </w:r>
    </w:p>
    <w:p>
      <w:pPr>
        <w:pStyle w:val="Heading2"/>
        <w:rPr>
          <w:kern w:val="2"/>
        </w:rPr>
      </w:pPr>
      <w:bookmarkStart w:id="90" w:name="__RefHeading___Toc190691411"/>
      <w:bookmarkEnd w:id="90"/>
      <w:r>
        <w:rPr>
          <w:kern w:val="2"/>
        </w:rPr>
        <w:t>88. Az élenjáró világnéz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étfő nemcsak a marfinói saraskában, hanem az egész Szovjet</w:t>
        <w:softHyphen/>
        <w:t>unióban a politikai oktatás napja: így rendelte el a Központi Bizottság. Ezen a napon a felső osztályos tanulók éppúgy, mint a háziasszonyok (lakóterületi beosztás szerint), a forradalom veteránjai és az ősz hajú akadémikusok délután hatkor beültek a padokba, maguk elé tették a jegyzeteiket, melyekre ráment a vasárnapjuk (a Vezér megfellebbez</w:t>
        <w:softHyphen/>
        <w:t>hetetlen akaratából nemcsak felelni kellett, hanem saját kezűleg jegy</w:t>
        <w:softHyphen/>
        <w:t>zeteket készíteni), és ott ültek este nyolc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Új Típusú Párt történetét nagyon elmélyülten dolgozták fel. Minden évben, október l-jétől kezdve ízekre szedték a narodnyikok tévedéseit, Plehanov hibáit, Lenin-Sztálin harcát az ökonomisták, a legális marxisták, az opportunisták, az uszálypolitikusok, a revizionis</w:t>
        <w:softHyphen/>
        <w:t>ták, az anarchisták, a likvidátorok, az otzovisták, az istenkeresők és az értelmiségi gerinctelenség ellen. Az időt nem sajnálva, sorról sorra vették a párt szervezeti szabályzatának ötven évvel ezelőtt megfogal</w:t>
        <w:softHyphen/>
        <w:t xml:space="preserve">mazott pontjait (melyeket azóta régen megváltoztattak ), a régi és az új </w:t>
      </w:r>
      <w:r>
        <w:rPr>
          <w:rFonts w:cs="Palatino Linotype" w:ascii="Palatino Linotype" w:hAnsi="Palatino Linotype"/>
          <w:i/>
          <w:kern w:val="2"/>
        </w:rPr>
        <w:t>Iszkra</w:t>
      </w:r>
      <w:r>
        <w:rPr>
          <w:rFonts w:cs="Palatino Linotype" w:ascii="Palatino Linotype" w:hAnsi="Palatino Linotype"/>
          <w:kern w:val="2"/>
        </w:rPr>
        <w:t xml:space="preserve"> közötti különbséget, az egy lépést előre, két lépést hátra és a vé</w:t>
        <w:softHyphen/>
        <w:t xml:space="preserve">res vasárnapot; ekkor eljutottak a </w:t>
      </w:r>
      <w:r>
        <w:rPr>
          <w:rFonts w:cs="Palatino Linotype" w:ascii="Palatino Linotype" w:hAnsi="Palatino Linotype"/>
          <w:i/>
          <w:kern w:val="2"/>
        </w:rPr>
        <w:t>Rövid tanfolyam</w:t>
      </w:r>
      <w:r>
        <w:rPr>
          <w:rFonts w:cs="Palatino Linotype" w:ascii="Palatino Linotype" w:hAnsi="Palatino Linotype"/>
          <w:kern w:val="2"/>
        </w:rPr>
        <w:t xml:space="preserve"> híres IV. fejezeté</w:t>
        <w:softHyphen/>
        <w:t>hez, amelyben a kommunista ideológia filozófiai alapjai vannak ki</w:t>
        <w:softHyphen/>
        <w:t>fejtve, és nem tudni, miért, minden tanulókör dicstelenül megrekedt ennél a fejezetnél. Minthogy ezt nem lehetett a dialektikus materializ</w:t>
        <w:softHyphen/>
        <w:t>mus hibáinak vagy zavarosságának vagy a szerző homályos fogalma</w:t>
        <w:softHyphen/>
        <w:t>zásának terhére róni (ezt a fejezetet Lenin Legjobb Tanítványa és Legjobb Barátja írta), nem lehetett más oka, mint az, hogy a dialekti</w:t>
        <w:softHyphen/>
        <w:t>kus gondolkodás nehéz az elmaradott, sötét tömegek számára, no és visszavonhatatlanul beköszöntött a tavasz. Májusban, a IV. fejezet feldolgozásának csúcspontján a dolgozókat a kölcsönjegyzés foglalta le, és a politikai oktatás abbamar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októberben megint összeültek a tanulókörök, a Nagy Kor</w:t>
        <w:softHyphen/>
        <w:t>mányos ama félreérthetetlenül kifejezésre juttatott óhaja ellenére, hogy mielőbb áttérjenek korunk sürgető problémáira, fogyatékosságaira és a fejlődés motorjául szolgáló ellentmondásokra, kénytelenek voltak figyelembe venni, hogy a dolgozók a nyáron tökéletesen elfe</w:t>
        <w:softHyphen/>
        <w:t>lejtették az anyagot, és hogy a IV. fejezetet nem is vették végig, ezért a propagandisták kénytelenek voltak visszatérni a narodnyikok hibáira, majd Plehanov hibáira, majd az ökonomisták és a legális marxisták el</w:t>
        <w:softHyphen/>
        <w:t>leni harc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volt ez minden évben és mindenütt. „A dialektikus materializ</w:t>
        <w:softHyphen/>
        <w:t>mus: az élenjáró világnézet” címmel megtartandó mai marfinói elő</w:t>
        <w:softHyphen/>
        <w:t xml:space="preserve">adás azért volt különösen fontos és érdekes, mert teljesen ki kellett hogy merítse a IV. fejezetet, közben érintve Lenin briliánsan zseniális művét, a </w:t>
      </w:r>
      <w:r>
        <w:rPr>
          <w:rFonts w:cs="Palatino Linotype" w:ascii="Palatino Linotype" w:hAnsi="Palatino Linotype"/>
          <w:i/>
          <w:kern w:val="2"/>
        </w:rPr>
        <w:t>Materializmus és empíriokriticizmus</w:t>
      </w:r>
      <w:r>
        <w:rPr>
          <w:rFonts w:cs="Palatino Linotype" w:ascii="Palatino Linotype" w:hAnsi="Palatino Linotype"/>
          <w:kern w:val="2"/>
        </w:rPr>
        <w:t>t is, és megtörve a bű</w:t>
        <w:softHyphen/>
        <w:t>vös kört, kivezeti végre a marfinói párt- és Komszomol-tanu</w:t>
        <w:softHyphen/>
        <w:t>ló</w:t>
        <w:softHyphen/>
        <w:t>köröket korunk fő országútjára: pártunknak az első világháború alatt végzett tevékenységére és harcára és a februári forradalom előkészítés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is vonzotta a marfinói volnyaskákat, hogy az előadáshoz nincs szükség a jegyzetekre (aki megírta, elteheti a következő hétfőre, aki nem, később lemásolhatja másról). És még az is csábítóan hangzott, hogy nem holmi mezei propagandista fogja vezetni, hanem a területi pártbizottság előadója, Rahmankul Samszetdinov. Sztyepanov ebéd előtt körbement a laboratóriumokban, és felhívta a figyelmet rá, hogy az előadó, azt mondják, kiváló szónok. (Egyvalamit még Sztyepanov se tudott róla: hogy Samszetdinov jó barátja Mamulovnak – nem a Berija titkárságán dolgozó Mamulovnak, hanem a fivérének, a hovrini hadianyaggyárhoz tartozó láger parancsnokának. Ez a Mamulov saját jobbágyszíntársulatot tartott fenn volt moszkvai, jelenleg pedig lecsu</w:t>
        <w:softHyphen/>
        <w:t>kott színészekből, akik őt és ivócimboráit szórakoztatták azokkal a lá</w:t>
        <w:softHyphen/>
        <w:t>nyokkal együtt, akiket külön e célból válogattak ki a Krasznaja Presz</w:t>
        <w:softHyphen/>
        <w:t>nya-i elosztóból. A két Mamulovval való kapcsolata miatt különös tisztelet övezte a moszkvai területi pártbizottságon Samszetdinovot, aki ennek következtében megengedte magának, hogy ne az előre el</w:t>
        <w:softHyphen/>
        <w:t>készített szöveget olvassa fel szóról szóra, hanem belefeledkezzék az ékesszólás gyönyörűségé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z előadás gondos meghirdetése és minden vonzereje ellenére a marfinói volnyaskák valahogy bágyadtan készültek rá, és különféle ürügyekkel igyekeztek minél tovább a laboratóriumokban maradni. Minthogy mindenütt maradnia kellett egynek – nem hagyhatják fel</w:t>
        <w:softHyphen/>
        <w:t>ügyelet nélkül a rabokat! –, a Vákuumlaboratórium főnöke, aki soha nem csinált semmit, váratlanul kijelentette, hogy sürgős tennivalók várnak rá a laboratóriumban, így hát a lányokat, Tamarát és Klarát küldte az előadásra. Ugyanígy tett Rojtman helyettese az Akusztikai</w:t>
        <w:softHyphen/>
        <w:t>ban: ő maradt, az ügyeletes Szimocskát viszont elküldte. Sikin őrnagy se jött el, de az ő titokkal övezett tevékenységét még a párt sem ellen</w:t>
        <w:softHyphen/>
        <w:t>őrizh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ki végül is eljött, nem jelent meg idejében, és az önvédelem csaló</w:t>
        <w:softHyphen/>
        <w:t>ka ösztönére hallgatva, igyekezett a hátsó sorokban helyet fogla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intézetben külön helyiséget jelöltek ki a gyűlések és előadások céljára. Egyszer s mindenkorra sok széket tettek be ide, nyolcasával rudakra fűzték és egymáshoz rögzítették őket. (A gondnok ezt a mód</w:t>
        <w:softHyphen/>
        <w:t>szert volt kénytelen alkalmazni, nehogy a székeket szertehurcolják.) A széksorokat a helyiség kis méretei miatt szorosan egymás mögött helyezték el, úgyhogy a rajtuk ülők térde nekiszorult az előző sor rúd</w:t>
        <w:softHyphen/>
        <w:t>jának. Ezért a korábban jövők, amennyire lehetett, hátrább tolták a sorukat, hogy több hely jusson a lábuknak, ami viszont a hátsó sorok</w:t>
        <w:softHyphen/>
        <w:t>ban helyet foglaló fiatalokból tiltakozást, tréfálkozást, nevetést váltott ki. Sztyepanov és az általa szerteküldött futárok igyekezetének hála, negyed hétre, hátulról előre haladva, végre valamennyi sor megtelt, csak az egészen az első sorhoz szorított második és harmadik sor szé</w:t>
        <w:softHyphen/>
        <w:t>keire nem bírt már leülni sen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társak! Elvtársak! Ez szégyenletes! – feddte meg az elkésőket, mérgesen villogtatva szemüvegét Sztyepa</w:t>
        <w:softHyphen/>
        <w:t>nov. – Megváratják a területi pártbizottság előadóját! – (Az előadó, hogy ne csorbítsa tekintélyét, Sztyepanov szobájában várak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Utolsó előttinek Rojtman jelent meg a kis teremben. Minthogy nem talált más helyet – már mindet elfoglalták a zöld zubbonyok, s itt-ott egy női ruha tarkállott köztük –, előrement az első sorba, és leült a bal szélen; a térde majdnem az elnöki asztalhoz ért. Aztán Sztyepanov el</w:t>
        <w:softHyphen/>
        <w:t>ment Jakonovért, aki bár nem volt a párt tagja, ilyen fontos előadáso</w:t>
        <w:softHyphen/>
        <w:t>kon illett hogy jelen legyen, meg érdekelte is. Jakonov furcsán meg</w:t>
        <w:softHyphen/>
        <w:t>görnyesztett, nagy testével elkocogott az emberek mellett, akik ebben a pillanatban nem az alárendeltjei voltak, hanem egy párt- és Kom</w:t>
        <w:softHyphen/>
        <w:t>szomol-kollektíva. Mivel hátul nem talált szabad helyet, előrement az első sorig, és a jobb szélen, mintegy itt is Rojtmannal szemben foglalt hely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után Sztyepanov felkérte az előadót. Testes, széles vállú férfiú volt, nagy fejét sűrű, engedetlen, deresedő fekete haj koronázta. Igen</w:t>
        <w:softHyphen/>
        <w:t>csak fesztelenül viselkedett, mintha csak azért jött volna be ide, hogy megigyon Sztyepa</w:t>
        <w:softHyphen/>
        <w:t>novval egy korsó sört. Kicsit gyűrött világos szövet</w:t>
        <w:softHyphen/>
        <w:t>öltöny volt rajta, melyet roppant fesztelenül viselt, és tarka nyakken</w:t>
        <w:softHyphen/>
        <w:t>dő, melyet öklömnyi csomóra kötött. Nem volt nála se füzet, se jegy</w:t>
        <w:softHyphen/>
        <w:t>zet, és azonnal a tárgyra t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vtársak! Mindnyájunkat érdekel, hogy mi is a körülöttünk elte</w:t>
        <w:softHyphen/>
        <w:t>rülő vil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örös csalánszövettel leterített elnöki asztalra támaszkodva elő</w:t>
        <w:softHyphen/>
        <w:t>redőlt a hallgatóság felé és elhallgatott. Mindenki feszülten figyelt. Az volt az érzésük, hogy majd most két szóval elmagyarázza, milyen is a körülöttünk elterülő világ. De az előadó hirtelen kiegyenesedett, mintha szalmiákszeszt nyomtak volna az orra alá, és rosszallóan felki</w:t>
        <w:softHyphen/>
        <w:t>ál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k filozófus próbált felelni erre a kérdésre! De Marxot megelő</w:t>
        <w:softHyphen/>
        <w:t>zőleg senki se volt képes! Mert a metafizika nem ismeri el a minőségi változásokat! Persze nem könnyű – és két ujjával kihalászta a zsebéből aranyóráját – megvilágítani önök előtt mindezt másfél óra alatt, de – és visszatette az óráját – majd igyeksz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tyepanov, aki az előadói asztalnál választott magának helyet, arccal a hallgatóság felé, közbevá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osszabban is. Nagyon fogunk örü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émelyik lány kétségbeesett (moziba szerettek volna m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z előadó elegánsan széttárta a karját, jelezve, hogy neki is van</w:t>
        <w:softHyphen/>
        <w:t>nak főnöke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artsuk magunkat a szabályhoz! – hűtötte le Sztye</w:t>
        <w:softHyphen/>
        <w:t>panovot. – Mi segítette hozzá Marxot és Engelst, hogy helyes képet adjanak a termé</w:t>
        <w:softHyphen/>
        <w:t>szetről és a társadalomról? Az az általuk zseniálisan kidolgozott és Lenin és Sztálin által továbbfejlesztett filozófiai rendszer, amely a dia</w:t>
        <w:softHyphen/>
        <w:t>lektikus materializmus nevet kapta. A dialektikus materializmus első nagy fejezete a materialista dialektika. Röviden jellemzem a legfőbb tételeit. Rendszerint Hegelre, a porosz filozófusra hivatkoznak, mint</w:t>
        <w:softHyphen/>
        <w:t>ha ő fogalmazta volna meg a dialektika fő jellemvonásait. De ez alap</w:t>
        <w:softHyphen/>
        <w:t>jaiban, igen, alapjaiban helytelen, elvtársak! Hegel dialektikája vitat</w:t>
        <w:softHyphen/>
        <w:t xml:space="preserve">hatatlanul a </w:t>
      </w:r>
      <w:r>
        <w:rPr>
          <w:rFonts w:cs="Palatino Linotype" w:ascii="Palatino Linotype" w:hAnsi="Palatino Linotype"/>
          <w:i/>
          <w:kern w:val="2"/>
        </w:rPr>
        <w:t>fején</w:t>
      </w:r>
      <w:r>
        <w:rPr>
          <w:rFonts w:cs="Palatino Linotype" w:ascii="Palatino Linotype" w:hAnsi="Palatino Linotype"/>
          <w:kern w:val="2"/>
        </w:rPr>
        <w:t xml:space="preserve"> állt! Marx és Engels volt az, aki a </w:t>
      </w:r>
      <w:r>
        <w:rPr>
          <w:rFonts w:cs="Palatino Linotype" w:ascii="Palatino Linotype" w:hAnsi="Palatino Linotype"/>
          <w:i/>
          <w:kern w:val="2"/>
        </w:rPr>
        <w:t>talpára</w:t>
      </w:r>
      <w:r>
        <w:rPr>
          <w:rFonts w:cs="Palatino Linotype" w:ascii="Palatino Linotype" w:hAnsi="Palatino Linotype"/>
          <w:kern w:val="2"/>
        </w:rPr>
        <w:t xml:space="preserve"> állította, át</w:t>
        <w:softHyphen/>
        <w:t>vette a racionális magját, és félredobta az idealista burkot! A marxista dialektikus módszer az ellensége, igen, ellensége minden pangásnak, metafizikának és papi maszlagnak! A dialektikának pedig mindösszesen négy jellemvonása van. Az első a… a kölcsönös összefüggés! Kölcsönös összefüggés, nem pedig elszigetelt dolgok halmaza. A természet és a társadalom… hogy is fejezzem ki magam minél világosab</w:t>
        <w:softHyphen/>
        <w:t>ban?… nem olyan, mint egy bútorüzlet, ahol az egyik bútor itt áll, a másik ott, és nincs köztük semmi kapcsolat. A természetben minden, de minden kapcsolatban van egymással, és ez, jegyezzék meg maguk</w:t>
        <w:softHyphen/>
        <w:t>nak, ez nagyon sokat segít az önök tudományos kutatásai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ülönösen kedvező helyzetben voltak azok, akik nem számítottak a tízperces késésre, korábban jöttek, és most hátul ültek. A szemüvegét szigorúan villogtató Sztyepanov nem látott el a hátsó sorokig. Ott egy gárdista kiállású hadnagy írt valamit egy cédulára, és odaadta Tonyá</w:t>
        <w:softHyphen/>
        <w:t>nak, az Akusztikai Laboratóriumban dolgozó tatár lánynak, aki szintén hadnagy volt, de sötét ruhája fölött élénkpiros külföldi kardigánt viselt. Tonya széthajtotta térdén a cédulát, és elbújt az előtte ülő háta mögé. Fekete haja előrebukott, és különösen bájossá tette. Elolvasta a cédulát, enyhén elpirult, és súgva ceruzát vagy tollat kért a szomszédai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ég növelhetném a példák számát… A dialektika második jellemvonása az, hogy minden mozog. Minden mozog, semmi sincs és nem is volt nyugalomban, ez tény! És a tudománynak mindent moz</w:t>
        <w:softHyphen/>
        <w:t>gásában, fejlődésében kell vizsgálnia, közben azonban mélyen az agyába kell vésnie, hogy a mozgás nem zárt körben folyik, különben sohasem jött volna létre a mai, magasan fejlett élet. A mozgás spirális, ezt felesleges bizonyítani, és egyre feljebb és feljebb tart, így 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ndületes mozdulattal mutatta, hogyan. Az előadó nem ütközött nehézségbe sem a szavak megválasztásában, se testrészei mozgatásá</w:t>
        <w:softHyphen/>
        <w:t>ban. Félretaszította az elnökség felesleges székeit, s ily módon vagy három négyzetméternyi teret szabadított fel az asztal mellett, ahol jár</w:t>
        <w:softHyphen/>
        <w:t>kált, toporgott, hintáztatta a testes alakjához mérten törékeny szék támláját. Azt, hogy „vitathatatlan”, és „felesleges bizonyítani”, külö</w:t>
        <w:softHyphen/>
        <w:t>nösen öblös hangon és kategorikusan ejtette ki, mintha lázadást fojta</w:t>
        <w:softHyphen/>
        <w:t>na el a kapitányi hídról, és nem akárhol használta őket, hanem ott, ahol különösen alá kellett támasztani az amúgy is meggyőző érv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ialektika harmadik jellemvonása: a mennyiség minőségbe való átcsapása. Ez különösen fontos, és segít megértenünk, mi is a fej</w:t>
        <w:softHyphen/>
        <w:t>lődés. Ne gondolják, hogy a fejlődés egyszerűen növekedés. Itt első</w:t>
        <w:softHyphen/>
        <w:t xml:space="preserve">sorban Darwinra kell utalni. Engels tudományos példák segítségével magyarázza el nekünk ezt a jellemvonást. Vegyék például a vizet, akár ezt itt, a korsóban: tizennyolc fokos, közönséges víz. De melegítsük fel. Melegítsük fel harminc fokosra: még mindig víz. De ha száz fokig melegítjük? Mi lesz belőle akkor? </w:t>
      </w:r>
      <w:r>
        <w:rPr>
          <w:rFonts w:cs="Palatino Linotype" w:ascii="Palatino Linotype" w:hAnsi="Palatino Linotype"/>
          <w:i/>
          <w:kern w:val="2"/>
        </w:rPr>
        <w:t>Gő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úgy tört fel az előadóból, mint egy diadalordítás; egyesek össze is rezzentek től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i/>
          <w:kern w:val="2"/>
        </w:rPr>
        <w:t>Gőz!</w:t>
      </w:r>
      <w:r>
        <w:rPr>
          <w:rFonts w:cs="Palatino Linotype" w:ascii="Palatino Linotype" w:hAnsi="Palatino Linotype"/>
          <w:kern w:val="2"/>
        </w:rPr>
        <w:t xml:space="preserve"> De csinálhatunk belőle jeget is! Ez a mennyiség átcsapása a minőségbe! Olvassák el Engelstől </w:t>
      </w:r>
      <w:r>
        <w:rPr>
          <w:rFonts w:cs="Palatino Linotype" w:ascii="Palatino Linotype" w:hAnsi="Palatino Linotype"/>
          <w:i/>
          <w:kern w:val="2"/>
        </w:rPr>
        <w:t>A természet dialektikájá</w:t>
      </w:r>
      <w:r>
        <w:rPr>
          <w:rFonts w:cs="Palatino Linotype" w:ascii="Palatino Linotype" w:hAnsi="Palatino Linotype"/>
          <w:kern w:val="2"/>
        </w:rPr>
        <w:t>t, tele van más tanulságos példákkal, amelyek rávilágítanak mindennapi nehéz</w:t>
        <w:softHyphen/>
        <w:t>ségeinkre. Most pedig, mint mondják, a szovjet tudomány elérte, hogy a levegőt is lehet cseppfolyósítani. Miért nem gondoltak erre száz évvel ezelőtt? Azért, mert nem ismerték a mennyiség minőségbe való átcsa</w:t>
        <w:softHyphen/>
        <w:t>pásának törvényét. És így van ez mindenben, elvtársak! Lássunk né</w:t>
        <w:softHyphen/>
        <w:t>hány példát a társadalom fejlődésé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dam Rojtman minden előadó előtt és nélkül is jól tudta, hogy a dialektikus materializmus úgy kell a tudósnak, mint a levegő, hogy nélküle nem ismerheti ki magát az élet jelenségei közt. De a maihoz hasonló gyűléseken, szemináriumokon és előadásokon ülve, szinte fi</w:t>
        <w:softHyphen/>
        <w:t>zikailag érezte, ahogy az agytekervényei lassú fordulattal beindulnak. Hiába nem akart gondolkodni, átengedte magát ennek a lassú körö</w:t>
        <w:softHyphen/>
        <w:t>zésnek, ahogy a fáradt ember az álomnak. Szerette volna megrázni magát. Meglepő példákat tudott volna felhozni az atom felépítéséből, a hullámtechnikából. De ő sem merte volna félbeszakítani vagy kiok</w:t>
        <w:softHyphen/>
        <w:t>tatni a területi bizottságról jött elvtársat. Csak szemrehányóan nézett mandulavágású szemével vastag szemüvege mögül a fejétől nem messze élénken gesztikuláló előadó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őadó hangja dübörg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a mennyiség minőségbe való átcsapása történhet robba</w:t>
        <w:softHyphen/>
        <w:t>násszerűen, de e-vo-lú-ci-ó formájában is! A robbanásszerű fejlődés nem mindenütt kötelező. Vitathatatlan, hogy szocialista társadalmunk robbanások nélkül fejlődik és fog fejlődni ezután is! De a szociálrene</w:t>
        <w:softHyphen/>
        <w:t>gátok, a szociálárulók, a minden rendű és rangú jobboldali szocialisták szemérmetlenül becsapják a népet, mondván, hogy a kapitalizmusból is el lehet jutni a szocializmusba robbanás nélkül. Hogyhogy robbanás nélkül?! Tehát forradalom nélkül? Az államgépezet összezúzása nél</w:t>
        <w:softHyphen/>
        <w:t>kül? Parlamentáris úton? Meséljék ezt a gyerekeknek, de ne felnőtt marxistáknak! Lenin arra tanított bennünket, és arra tanít lángeszű teoretikusunk, Sztálin elvtárs, hogy a burzsoázia soha nem mond le a hatalomról fegyveres harc nélk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őadó fürtjei lobogtak, valahányszor felkapta a fejét. Belefújta az orrát nagy, kék szegélyes zsebkendőjébe, és az órájára pillantott, de nem az időhiánnyal küszködő szónok könyörgő tekintetével, hanem oldalvást, értetlenül, ezután pedig füléhez emelte az órá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dialektika negyedik jellemvonása – kiáltotta úgy, hogy egyesek megint összerezzentek – az… az ellentmondások! Az ellentétek! Az idejét múlta régi és az új! A negatív és a pozitív! Ez mindenütt így van, elvtársak, ez nem titok! Mondhatok tudományos példákat is, például az elektromosságot! Ha az üveget selyemmel dörzsöljük, ez pozitív, ha a gyantát prémmel, ez negatív töltést ad! De csak az egységük, a szin</w:t>
        <w:softHyphen/>
        <w:t>tézisük ad energiát az iparunknak. A példákért nem kell messzire menni, elvtársak, mindenütt ott vannak: a meleg a pozitív, a hideg a negatív, és a társadalmi életben a pozitívnak és a negatívnak ugyanez</w:t>
        <w:softHyphen/>
        <w:t>zel az engesztelhetetlen komplexumával találkozunk. Mint látják, a dialektikus materializmus magába szívta a tudomány legjobb ered</w:t>
        <w:softHyphen/>
        <w:t>ményeit. A fejlődésnek a marxizmus megalapítói által feltárt ellent</w:t>
        <w:softHyphen/>
        <w:t>mondásai nemcsak a halott természetben vannak jelen, hanem vala</w:t>
        <w:softHyphen/>
        <w:t>mennyi társadalmi forma legfőbb mozgatóerői, kezdve az ősközösségi társadalomtól, egészen a szemünk láttára rothadó imperializmusig! Csak a mi osztály nélküli társadalmunkban lép a belső ellentmondások helyére mint mozgató erő a személyekre való tekintet nélküli kritika és önkriti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őadóból ásítás tört fel, és nem tudta idejében becsukni a sz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elkomorult, arcán függőleges ráncok jelentek meg, alsó áll</w:t>
        <w:softHyphen/>
        <w:t>kapcsa görcsösen megrándult, ahogy megpróbálta elfojtani. Egész más, nagy fáradtságról tanúskodó hangnemben igyekezett folytat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Buharin típusú ellenzékiek és kapitulánsok pimasz módon az</w:t>
        <w:softHyphen/>
        <w:t>zal rágalmaztak meg bennünket, hogy nálunk is vannak osztályellen</w:t>
        <w:softHyphen/>
        <w:t>tétek, 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áradtság ledöntötte a lábáról. Pislogva zöttyent le a székre, és egészen bágyadtan, halkan fejezte be a mondat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de Központi Bizottságunk megsemmisítő csapást mért rájuk. Az előadás egész középső részét így mondta el. Úgy festett, mintha valami titkos kór tört volna rá váratlanul, s fosztotta volna meg erejé</w:t>
        <w:softHyphen/>
        <w:t>től, vagy elveszítette volna minden reményét, hogy valaha is véget ér az előadásra szánt átkozott másfél ó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yászos hangon beszélt, néha a suttogásig csökkentve a hangerőt, mintha minden összeesküdött volna ellene és a hallgatóság ellen. Mint aki sűrű dzsungelben próbál utat törni, de nem tudja, mer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az anyag abszolút, a tudomány minden törvénye viszonyla</w:t>
        <w:softHyphen/>
        <w:t>gos… Csak az anyag abszolút, de az anyag minden fajtája viszonyla</w:t>
        <w:softHyphen/>
        <w:t>gos. Semmi sem abszolút az anyagon kívül, a mozgás pedig az anyag örök attribútuma… A mozgás abszolút, a nyugalom viszonylagos… Abszolút igazságok nincsenek, minden igazság relatív A szépség fogalma is relatív… A jó és a rossz fogalma is relatí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kár figyelte Sztyepanov az előadást, akár nem – egész peckes kül</w:t>
        <w:softHyphen/>
        <w:t>seje és szemüveg-villogtatása a politikai rendezvény fontosságának tudatát és azt a diadalmas bizonyosságot fejezte ki, hogy a marfinói fa</w:t>
        <w:softHyphen/>
        <w:t>lak között lám, milyen fontos kulturális esemény zajlik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és Rojtman kénytelen volt figyelmesen hallgatni az elő</w:t>
        <w:softHyphen/>
        <w:t>adást, hiszen egészen közel ültek. Még egy eponge-ruhás fiatal lány akadt a negyedik sorban, aki arcán enyhe pírral, előrehajolva figyelt. Az a hiú vágy ébredt benne, hogy kérdezzen valamit az előadótól, de nem tudta kisütni, hogy 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Klikacsov szegezte figyelmesen a szemét az előadóra, hosszú, keskeny fejével az egyenruhás hallgatóság fölé magasodva. De nem az előadásra fülelt: ő is propagandista volt, még jobb előadást is tudott volna tartani, és jól tudta, milyen sillabusz alapján készült fel az előadó a mai témára. Klikacsov merő unalomból figyelte az előadót: először azt próbálta kitalálni, mennyit kaphat havonta, azután a korát, majd az életmódját. Negyven év körüli lehet, bár hamuszínű, barázdákkal szántott arca és húsos, vöröses orra ötvennél is többet sejtet, vagy arról árulkodik, hogy sokat markol az életből, és ez visszaü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öbbiek nem is leplezték, hogy nem figyelnek. Tonya és a magas hadnagy már a negyedik noteszlapot írta tele, egy másik hadnagy és Tamara mulatságos játékot játszott: a férfi előbb a lány egyik ujját fogta meg, azután egy másikat is, amíg mind az öt fogságba került, ak</w:t>
        <w:softHyphen/>
        <w:t>kor a lánya másik kezével rácsapott, és kirántotta a csuklóját. Aztán megint elölről kezdték. Egészen belefeledkeztek ebbe a játékba, csak a Sztyepanov által látható arcukon igyekezték megőrizni a szigort a paj</w:t>
        <w:softHyphen/>
        <w:t>kos iskolás gyerekek ravaszságával. A 4-es csoport vezetője lerajzolta az 1-es csoport vezetőjének (ugyancsak a térdén, Sztyepanov szeme elől elrejtve), mivel akarja kiegészíteni a már működő modelljét.</w:t>
      </w:r>
    </w:p>
    <w:p>
      <w:pPr>
        <w:pStyle w:val="Stlus"/>
        <w:widowControl/>
        <w:spacing w:before="120" w:after="120"/>
        <w:ind w:firstLine="567"/>
        <w:jc w:val="both"/>
        <w:rPr/>
      </w:pPr>
      <w:r>
        <w:rPr>
          <w:rFonts w:cs="Palatino Linotype" w:ascii="Palatino Linotype" w:hAnsi="Palatino Linotype"/>
          <w:kern w:val="2"/>
        </w:rPr>
        <w:t>Őhozzájuk azonban legalább még foszlányokban eljutottak az elő</w:t>
        <w:softHyphen/>
        <w:t xml:space="preserve">adó szavai, de az élénkkék ruhás Klara Makarigina nyíltan rákönyökölt az előtte lévő szék támlájára, és keresztbe font karja mögé rejtette az arcát. Süket és vak volt minden iránt, ami ebben a helyiségben történt, abban a feketével váltakozó rózsaszínű ködben bolyongott, amit összeszorított szemhéj a mögött lát az ember. Az öröm, zavar és vágy keveréke még mindig nem múlt el belőle Ruszka tegnapi csókja óta. Minden baljósan összekuszálódott. Mit keres az ő életében Ernszt? De vajon kitörölheti-e belőle? És megteheti, hogy </w:t>
      </w:r>
      <w:r>
        <w:rPr>
          <w:rFonts w:cs="Palatino Linotype" w:ascii="Palatino Linotype" w:hAnsi="Palatino Linotype"/>
          <w:i/>
          <w:kern w:val="2"/>
        </w:rPr>
        <w:t>ne várjon</w:t>
      </w:r>
      <w:r>
        <w:rPr>
          <w:rFonts w:cs="Palatino Linotype" w:ascii="Palatino Linotype" w:hAnsi="Palatino Linotype"/>
          <w:kern w:val="2"/>
        </w:rPr>
        <w:t xml:space="preserve"> Ruszkára? De hogyan lehet </w:t>
      </w:r>
      <w:r>
        <w:rPr>
          <w:rFonts w:cs="Palatino Linotype" w:ascii="Palatino Linotype" w:hAnsi="Palatino Linotype"/>
          <w:i/>
          <w:kern w:val="2"/>
        </w:rPr>
        <w:t>várni</w:t>
      </w:r>
      <w:r>
        <w:rPr>
          <w:rFonts w:cs="Palatino Linotype" w:ascii="Palatino Linotype" w:hAnsi="Palatino Linotype"/>
          <w:kern w:val="2"/>
        </w:rPr>
        <w:t xml:space="preserve"> rá? Hogyan maradhat egy csoportban vele, minduntalan találkozva a pillantásával és újra meg újra szóba ele</w:t>
        <w:softHyphen/>
        <w:t>gyedve? Helyeztesse át magát más csoportba? De nem éppen Ruszkát szándékszik máshová helyezni a mérnök-ezredes? Két órával ezelőtt hívatta, és mindeddig nem jött vissza. Klarának könnyebb volt így, hogy nem tért vissza az előadás kezdetéig, és szívesen jött ide, hogy elodázza a találkozásukat. De este már nem kerülheti el a magyaráz</w:t>
        <w:softHyphen/>
        <w:t>kodást. A fiú elmenőben hátrafordult az ajtóban, és elviselhetetlenül szemrehányóan nézett rá. Csakugyan aljasságnak látszhatott, hogy tegnap megígérte neki, ma ped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tudta, hogy soha az életben nem fognak többé találkozni: Ruszkát letartóztatták, és a börtön törzsében lévő „bokszba” tuszkol</w:t>
        <w:softHyphen/>
        <w:t>ták. A Vákuumlaboratóriumban pedig éppen ezekben a percekben töri fel s kutatja át Ruszka asztalát Sikin őrnagy a laboratórium veze</w:t>
        <w:softHyphen/>
        <w:t>tőjének jelenlét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őadónak közben visszatért az ereje. Felélénkült, felállt, és jó</w:t>
        <w:softHyphen/>
        <w:t>kora öklével hadonászva, csúfondárosan Ízzé-porrá zúzta a formális logikát, Arisztotelész és a középkori skolasztika nyomorúságos szüle</w:t>
        <w:softHyphen/>
        <w:t>ményét, amely megsemmisülten rogyott össze a marxista dialektika csapásai al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ppen Marfinóba érkeztek meg elsőnek a legújabb amerikai folyó</w:t>
        <w:softHyphen/>
        <w:t>iratok, és Rubin nemrég kivonatolta az Akusztikai Laboratórium szá</w:t>
        <w:softHyphen/>
        <w:t>mára, úgyhogy Rojtmanon kívül még néhány tiszt tudomást szerezhe</w:t>
        <w:softHyphen/>
        <w:t xml:space="preserve">tett már az új tudományról: a kibernetikáról. Ez pedig éppen az annyit csépelt formális logikán alapul: „igen-igen, nem-nem, harmadik nincs”. George Boole </w:t>
      </w:r>
      <w:r>
        <w:rPr>
          <w:rFonts w:cs="Palatino Linotype" w:ascii="Palatino Linotype" w:hAnsi="Palatino Linotype"/>
          <w:i/>
          <w:kern w:val="2"/>
        </w:rPr>
        <w:t>Kétjegyű logikai algebrá</w:t>
      </w:r>
      <w:r>
        <w:rPr>
          <w:rFonts w:cs="Palatino Linotype" w:ascii="Palatino Linotype" w:hAnsi="Palatino Linotype"/>
          <w:kern w:val="2"/>
        </w:rPr>
        <w:t>ja ugyanabban az év</w:t>
        <w:softHyphen/>
        <w:t xml:space="preserve">ben jelent meg, mint a </w:t>
      </w:r>
      <w:r>
        <w:rPr>
          <w:rFonts w:cs="Palatino Linotype" w:ascii="Palatino Linotype" w:hAnsi="Palatino Linotype"/>
          <w:i/>
          <w:kern w:val="2"/>
        </w:rPr>
        <w:t>Kommunista kiáltvány</w:t>
      </w:r>
      <w:r>
        <w:rPr>
          <w:rFonts w:cs="Palatino Linotype" w:ascii="Palatino Linotype" w:hAnsi="Palatino Linotype"/>
          <w:kern w:val="2"/>
        </w:rPr>
        <w:t>, csak senki se vette ész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ialektikus materializmus második nagy fejezete a filozófiai materializmus – harsogta az előadó. – A materializmus a reakciós filo</w:t>
        <w:softHyphen/>
        <w:t>zófiai idealizmus ellen vívott harcban fejlődött ki, melynek megalapo</w:t>
        <w:softHyphen/>
        <w:t>zója Platón volt, majd legtipikusabb képviselői Berkeley püspök, Mach, Avenarius, Juskevics és Valentyinov.</w:t>
      </w:r>
    </w:p>
    <w:p>
      <w:pPr>
        <w:pStyle w:val="Stlus"/>
        <w:widowControl/>
        <w:spacing w:before="120" w:after="120"/>
        <w:ind w:firstLine="567"/>
        <w:jc w:val="both"/>
        <w:rPr/>
      </w:pPr>
      <w:r>
        <w:rPr>
          <w:rFonts w:cs="Palatino Linotype" w:ascii="Palatino Linotype" w:hAnsi="Palatino Linotype"/>
          <w:kern w:val="2"/>
        </w:rPr>
        <w:t>Jakonov akkorát sóhajtott, hogy mindenki feléje fordult; erre egy grimaszt vágott, és az oldalához kapott. Itt legfeljebb Rojtmannal oszthatta volna meg a gondolatait, de éppen ővele nem tehette. Ezért alázatosan figyelmes arcot öltött. Hogy erre kelljen pazarolnia az utolsó kikönyörgött hónap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szükség annak bizonyítására, hogy az anyag minden létező szubsztanciája! Vitathatatlan, hogy az anyag elpusztíthatatlan! – dö</w:t>
        <w:softHyphen/>
        <w:t>rögte az előadó. – Ezt is tudományosan be lehet bizonyítani. Például elültetünk a földbe egy magot… talán eltűnik? nem! növénnyé, majd tucatnyi ugyanilyen maggá változik át. A víz elpárolog a nap hatására. Talán eltűnik a víz? persze hogy nem! hanem gőzzé, felhővé változik. Bizony! Csak a fizikus Ost</w:t>
        <w:softHyphen/>
        <w:t>wald, a burzsoázia aljas kiszolgálója, a papi maszlag diplomás lakája képes akkora pimaszságra, hogy kijelentse: „az anyag eltűnt!” De hiszen ez nevetséges! A zseniális Lenin halha</w:t>
        <w:softHyphen/>
        <w:t xml:space="preserve">tatlan művében, a </w:t>
      </w:r>
      <w:r>
        <w:rPr>
          <w:rFonts w:cs="Palatino Linotype" w:ascii="Palatino Linotype" w:hAnsi="Palatino Linotype"/>
          <w:i/>
          <w:kern w:val="2"/>
        </w:rPr>
        <w:t>Materializmus és empíriokriticizmus</w:t>
      </w:r>
      <w:r>
        <w:rPr>
          <w:rFonts w:cs="Palatino Linotype" w:ascii="Palatino Linotype" w:hAnsi="Palatino Linotype"/>
          <w:kern w:val="2"/>
        </w:rPr>
        <w:t>ban, az élen</w:t>
        <w:softHyphen/>
        <w:t>járó világnézet alapján megcáfolta Ostwaldot, és úgy sarokba szorí</w:t>
        <w:softHyphen/>
        <w:t>totta, hogy azóta se tudott kikerülni onn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akonov azt gondolta: vagy száz ilyen előadót kellene ezekre a ké</w:t>
        <w:softHyphen/>
        <w:t>nyelmetlen székekre szegezni, és előadást tartani nekik Einstein for</w:t>
        <w:softHyphen/>
        <w:t>mulájáról, és vacsora nélkül hagyni őket mindaddig, amíg tompa agyukkal legalább azt fel nem fogják, hová tűnik másodpercenként a Nap négymillió tonna anyag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őt magát hagyták vacsora nélkül. Teljesen kimerült. Csak az a remény tartotta benne az erőt, hogy nemsokára elszabadulh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nkiben ez a remény tartotta az erőt, mert ki reggel nyolckor, ki már hétkor jött el hazulról, villamoson, autóbuszon, plusz a helyiér</w:t>
        <w:softHyphen/>
        <w:t>dekűn rázatva magát, és nemigen bíztak benne, hogy fél tíz előtt haza</w:t>
        <w:softHyphen/>
        <w:t>érhet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legtürelmetlenebbül Szimocska várta az előadás végét, pedig ő itt kellett hogy maradjon éjszakára is. A félelem és a várakozás forró hullámai emelkedtek és süllyedtek benne, és úgy szédült, mintha pezsgőt ivott volna. Hiszen ma van az a bizonyos hétfő, amelyet Gleb</w:t>
        <w:softHyphen/>
        <w:t>nek megígért. Nem hagyhatja, hogy életének ez a magasztos, ünnepé</w:t>
        <w:softHyphen/>
        <w:t>lyes pillanata készületlenül érje, s csak úgy elrohanjon mellette. Teg</w:t>
        <w:softHyphen/>
        <w:t>napelőtt még nem érezte rá késznek magát. De az egész tegnapot és a mai nap felét ünnepi várakozásban töltötte el. A varrónőnél ült, és si</w:t>
        <w:softHyphen/>
        <w:t>ettette, hogy fejezze be a ruháját, amely nagyon jól állt neki. Gondosan megmosakodott a szűk moszkvai szobába beállított bádoglavórban. Lefekvés előtt felcsavarta a haját, majd reggel hosszan bontogatta, nézegette magát a tükörben, azt próbálgatva, hogyan tartsa a fejét, hogy a legjobban tetssz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élután háromkor kellett volna találkoznia Nyer</w:t>
        <w:softHyphen/>
        <w:t>zsinnel, mindjárt az ebédszünet után, de Gleb, aki fütyült a rabokra érvényes szabá</w:t>
        <w:softHyphen/>
        <w:t>lyokra (meg fogja szidni ma emiatt! vigyáznia kell magára!), elkésett az ebédről. Eközben Szimocskát hosszú időre átküldték egy másik csoporthoz különféle műszerek és alkatrészek vételezése és igénylése céljából, és már majdnem hat óra volt, mire visszatért az Akusztikaiba, de megint nem találta ott Glebet, bár az asztala tele volt hányva folyó</w:t>
        <w:softHyphen/>
        <w:t>iratokkal és dossziékkal, és égett a lámpája. Úgy jött el az előadásra, hogy nem látta, és nem is sejtette a szörnyű hírt: hogy tegnap, egy év után, váratlanul találkozhatott a feleség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izzó arccal ült új ruhájában az előadáson, és rémülten figyelte a nagy villanyóra mutatóit. Nyolc után egyedül maradnak Glebbel… Kis termetű lévén, könnyen elfért a szűk sorok között, és nem látszott az előtte ülők feje mögött, úgyhogy messziről úgy tetszett, mintha üres lenne a szék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őadó beszédsebessége észrevehetően felgyorsult, úgy, ahogy a keringő vagy a polka utolsó taktusaihoz közelítve egyre gyorsít a ze</w:t>
        <w:softHyphen/>
        <w:t>nekar. Mindenki észrevette ezt, és egyszerre felélénkültek. Fejük felett ilyen szárnyaló gondolatok követték egymást, a sietségben némi nyál</w:t>
        <w:softHyphen/>
        <w:t>lal elkeveredv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 elmélet anyagi erővé válik… A materializmus három jellemző vonása… A termelés két sajátossága… A termelési viszonyok öt típu</w:t>
        <w:softHyphen/>
        <w:t>sa… A szocializmusba való átmenet lehetetlen a proletariátus dikta</w:t>
        <w:softHyphen/>
        <w:t>túrája nélkül… Ugrás a szabadság birodalmába… A burzsoá szocio</w:t>
        <w:softHyphen/>
        <w:t xml:space="preserve">lógusok nagyon is tisztában vannak ezzel… A marxizmus-leninizmus ereje és életképessége… Sztálin elvtárs a dialektikus materializmust új, még magasabb fokra emelte!… Amit Lenin nem tudott elvégezni az elméletben, azt elvégezte Sztálin elvtárs!… A nagy honvédő háborúban aratott győzelem… A lelkesítő eredmények a beláthatatlan perspektívák… A mi zseniálisan bölcs… a mi nagy </w:t>
        <w:tab/>
        <w:t>a mi szer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a felcsattanó taps közben pillantott zsebórájára: háromnegyed nyolcat mutatott. Még meg is takarított egy kicsit a megszabott idő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tán vannak kérdések? – kérdezte valahogy félig-meddig fe</w:t>
        <w:softHyphen/>
        <w:t>nyegető hang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ha szabadna… – szólalt meg fülig pirosan a negyedik sorban ülő, eponge-ruhás lány. Felállt, és az izgalomtól elfúló hangon, amiért mindenki őt nézi,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Ön azt mondja, a burzsoá szociológusok mindezt nagyon jól tud</w:t>
        <w:softHyphen/>
        <w:t>ják. Csakugyan olyan világos, olyan meggyőző ez az egész… Akkor miért írják az ellenkezőjét a könyveikben? Szándékosan becsapják az ember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nem előnyös mást mondaniuk! Ezért fizetnek nekik nagy pénzeket! Megvásárolják őket a gyarmatokból kifacsart extraprofit</w:t>
        <w:softHyphen/>
        <w:t>tal! A tanításuk neve pragmatizmus, ami lefordítva azt jelenti, hogy ami előnyös, az törvényszerű. Valamennyien csalók, politikai szajh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annyian? – szörnyülködött vékony hangon a lá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utolsó szálig! – jelentette ki befejezésül magabiztosan az előadó, és erélyesen megrázta hamuszürke bozont ját.</w:t>
      </w:r>
    </w:p>
    <w:p>
      <w:pPr>
        <w:pStyle w:val="Heading2"/>
        <w:rPr>
          <w:kern w:val="2"/>
        </w:rPr>
      </w:pPr>
      <w:bookmarkStart w:id="91" w:name="__RefHeading___Toc190691412"/>
      <w:bookmarkEnd w:id="91"/>
      <w:r>
        <w:rPr>
          <w:kern w:val="2"/>
        </w:rPr>
        <w:t>89. Pitypalatt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új barna ruhája úgy volt megvarrva, hogy figyelembe vet</w:t>
        <w:softHyphen/>
        <w:t>ték alakjának minden előnyét és hátrányát: a felső része, mint egy ka</w:t>
        <w:softHyphen/>
        <w:t>bátka, szorosan simult darázsderekára, de a mellén puha ráncokat ve</w:t>
        <w:softHyphen/>
        <w:t>tett. A szoknyája, hogy teltebbnek mutassa, két, járás közben libegő fodorban végződött, az egyik az anyag matt, a másik a fényes feléből. Szimocska súlytalanul vékony karja elbújt a ruha válltól bő, hosszú ujja alatt. A gallért naivan kedves ötlettel külön szabták ugyanabból az anyagból, de hosszú vége nagy masnira volt kötve a mellén, és úgy né</w:t>
        <w:softHyphen/>
        <w:t>zett ki, mint egy ezüstösbarna lepke két szárny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t és a többi apró részletet alaposan szemügyre vették és meg</w:t>
        <w:softHyphen/>
        <w:t>hányták-vetették Szimocska barátnői a lépcsőn és a ruhatárban, ahova lekísérte őket az előadás végeztével. Nagy volt a tolongás, a férfiak si</w:t>
        <w:softHyphen/>
        <w:t>etve belebújtak köpenyükbe, illetve kabátjukba, s menet közben gyúj</w:t>
        <w:softHyphen/>
        <w:t>tottak rá; a lányok a fal mellett egyensúlyozva húzták fel hócipőjü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bben a gyanakvó világban furcsának tűnhetett, hogy Szimocska a szilveszterre varratott ruháját avatja fel az esti ügyeletben. De Szi</w:t>
        <w:softHyphen/>
        <w:t>mocska elmagyarázta a lányoknak, hogy az ügyelet után a nagybáty</w:t>
        <w:softHyphen/>
        <w:t>jához megy születésnapot ünnepelni, ahol fiatalemberek is lesz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ányoknak nagyon tetszett a ruha, azt mondták, hogy „nagyon csinos” benne, és azt kérdezgették, hol vette ezt a kreppszatén anya</w:t>
        <w:softHyphen/>
        <w:t>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lszántság egyszerre kiszállt Szimocskából, és húzta-halasztotta, hogy visszamenjen a laboratórium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nyolc óra előtt két perccel lépett be az Akusztikai Laboratóri</w:t>
        <w:softHyphen/>
        <w:t>umba, kalapáló szívvel, bár a dicséretektől felajzva. A rabok már be</w:t>
        <w:softHyphen/>
        <w:t>rakták a páncélszekrénybe a titkos anyagokat. A Vokodernek a He</w:t>
        <w:softHyphen/>
        <w:t>tesbe történt átvitele óta középütt üres szobában legelőször Nyerzsin asztalát kereste a pillantása.</w:t>
      </w:r>
    </w:p>
    <w:p>
      <w:pPr>
        <w:pStyle w:val="Stlus"/>
        <w:widowControl/>
        <w:spacing w:before="120" w:after="120"/>
        <w:ind w:firstLine="567"/>
        <w:jc w:val="both"/>
        <w:rPr/>
      </w:pPr>
      <w:r>
        <w:rPr>
          <w:rFonts w:cs="Palatino Linotype" w:ascii="Palatino Linotype" w:hAnsi="Palatino Linotype"/>
          <w:kern w:val="2"/>
        </w:rPr>
        <w:t>Ő már nem volt ott. (Nem győzte kivárni?… ) A lámpája is eloltva, az asztal redőnyös fiókjai csukva, az anyagok leadva. De volt valami szokatlan: az asztal közepe nem volt üres, egy nyitott, nagyalakú ame</w:t>
        <w:softHyphen/>
        <w:t>rikai folyóirat és egy ugyancsak nyitott szótár feküdt rajta. Ez tit</w:t>
        <w:softHyphen/>
        <w:t>kos jeladás is lehetett: „mindjárt jövö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jtman helyettese átadta Szimocskának a páncélszekrény és a szoba kulcsait s a pecsétet (a laboratóriumot minden éjszaka lepecsé</w:t>
        <w:softHyphen/>
        <w:t>telték). Szimocska attól félt, hogy Rojtman megint Rubinhoz ment, és akkor minden pillanatban várhatja, hogy bejöjjön az Akusztikaiba, de nem, Rojtman máris megjelent, de már köpenyben és sapkában, fel</w:t>
        <w:softHyphen/>
        <w:t>húzva kezére a bőrkesztyűt, és siettette helyettesét, hogy öltözzék fel ő is. Nem volt valami jókedv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Szerafima Vitaljevna, vegye át a parancsnokságot. Minden jót! – kívánta búcsúzóu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intézet folyosóin és szobáin hosszan megszólalt a villanycsengő. A rabok békés egyetértésben siettek vacsorázni. Szimocska mosoly</w:t>
        <w:softHyphen/>
        <w:t>talanul nézett az utolsó elmenő után, és járkálni kezdett a laboratóri</w:t>
        <w:softHyphen/>
        <w:t>umban. Amikor nem mosolygott, nagyon szigorúnak látszott az arca, különösen a kicsit hosszú, éles metszésű orra miatt, amely sokat ron</w:t>
        <w:softHyphen/>
        <w:t>tott a külsej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edül maradt. Most már jöhet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l-alá járkált a laboratóriumban, és a kezét törd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csoda balszerencse! – az ablakokról épp ma vették le s adták mo</w:t>
        <w:softHyphen/>
        <w:t>sásba a selyemfüggönyöket. A három ablak védtelenül csupaszon maradt, és ha valaki meglapul a sötét udvaron, beláthat. Igaz, a szoba mélyéig nem láthat el: az Akusztikai Laboratórium a magasföldszin</w:t>
        <w:softHyphen/>
        <w:t>ten van. De nincs messze a kerítés, és éppen szemben az ő és Gleb ab</w:t>
        <w:softHyphen/>
        <w:t>lakával ott az őrtorony. Onnan minden láts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Vagy </w:t>
      </w:r>
      <w:r>
        <w:rPr>
          <w:rFonts w:cs="Palatino Linotype" w:ascii="Palatino Linotype" w:hAnsi="Palatino Linotype"/>
          <w:i/>
          <w:kern w:val="2"/>
        </w:rPr>
        <w:t>akkor</w:t>
      </w:r>
      <w:r>
        <w:rPr>
          <w:rFonts w:cs="Palatino Linotype" w:ascii="Palatino Linotype" w:hAnsi="Palatino Linotype"/>
          <w:kern w:val="2"/>
        </w:rPr>
        <w:t xml:space="preserve"> oltsák el az összes villanyt? Az ajtó zárva lesz, mindenki azt fogja hinni, hogy az ügyeletes ki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ha be akarnak jönni, feszegetik az ajtót, kulcsokat próbálnak b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bement az akusztikai fülkébe. Öntudatlanul tette, nem kapcsolta össze az őrrel, akinek pillantása oda nem hatol be. E szűk kamra küszöbén nekitámaszkodott a vastag, üreges ajtónak, és be</w:t>
        <w:softHyphen/>
        <w:t>hunyta a szemét. Őnélküle még bemenni se kívánt ide. Azt szerette volna, ha ő húzza, viszi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llotta a barátnőitől, hogyan történik az egész, de csak homályo</w:t>
        <w:softHyphen/>
        <w:t>san képzelte el, s még jobban fokozódott az izgalma, még jobban izzott az arc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mit fiatalon mindennél jobban kellett őrizni, mostanra teherré vált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gen! Nagyon akart egy gyereket, akit egyedül nevelne addig, amíg Gleb kiszabadul. Hiszen már csak öt é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átulról odament a férfi forgatható sárga székéhez, és mint egy ele</w:t>
        <w:softHyphen/>
        <w:t>ven embert, magához ölelte a táml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blakra sandított. A közeli sötétségben sejteni lehetett a tornyot s rajta mindannak sötét megtestesítőjeként, ami a szerelmük ellensé</w:t>
        <w:softHyphen/>
        <w:t>ge: a puskás ő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olyosón felhangzottak Gleb lépései: a szokásosnál halkabban járt. Szimocska odareppent a maga asztalához, leült, maga elé húzta a háromfokozatú erősítőt, amely oldalt állt fedetlen lámpákkal, és né</w:t>
        <w:softHyphen/>
        <w:t>zegetni kezdte, a kis csavarhúzóval a kezében. Szívének dobbanásai hangosan visszhangoztak a fej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halkan becsukta az ajtót, hogy a zaj ne nagyon terjedjen tova a néma folyosón. A Vokoder megüresedett állványa polcain ke</w:t>
        <w:softHyphen/>
        <w:t>resztül már messziről észrevette Szimocskát, aki úgy bújt meg az asz</w:t>
        <w:softHyphen/>
        <w:t>tala mögött, mint egy pitypalatty egy fűtorzs védelm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t a nevet adta neki mag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rányitotta csillogó szemét – és megdermedt: a férfi arcát zavartnak, sőt borúsnak lá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előtt bejött volna, biztos volt benne, hogy az első tette ez lesz: odajön hozzá, hogy megcsókolja, de ő megállítja, hiszen az ablakok csupaszak, az őr meglátn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Gleb nem sietett hozzá. Megállt a saját asztala előtt, és elsőnek szólal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detlen az ablak, nem megyek oda, Szimocska. Jó estét! – Le</w:t>
        <w:softHyphen/>
        <w:t>eresztett kezével az asztalra támaszkodott, és állásból, fentről nézett le rá. – Ha nem zavarnak meg bennünket, akkor most… meg kell tár</w:t>
        <w:softHyphen/>
        <w:t>gya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tárgyalni? Meg-tár-gya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leb kinyitotta az asztalát. A redőnyök, egyik a másik után, hangos koppanással lecsúsztak. Nem nézett Szimocskára, különféle könyve</w:t>
        <w:softHyphen/>
        <w:t>ket, folyóiratokat, dossziékat vett elő, s kinyitogatta őket; Szimocska jól ismerte ezt az álcáz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ezében a csavarhúzóval, mozdulatlanul figyelte a férfi kifejezés</w:t>
        <w:softHyphen/>
        <w:t>telen arcát. Az volt a gondolata, hogy Gleb szombati raportja Jako</w:t>
        <w:softHyphen/>
        <w:t>novnál rosszul végződött számára: megszorongatták, vagy hamarosan el fogják küldeni. De miért nem jön ide előbb? miért nem csókolja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örtént valami? Mi történt? – kérdezte megcsukló hangon, és egy nagyot ny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érfi leült. Könyökét a nyitott folyóiratokra támasztva, széttárt ujjaival jobbról-balról átfogta a fejét, és szemét a lányra szegezte. De pillantásából hiányzott a nyílts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éma csönd telepedett rájuk. Egyetlen nesz se szűrődött be. Két asztal választotta el őket egymástól – két asztal a négy mennyezetlám</w:t>
        <w:softHyphen/>
        <w:t>pa és a két íróasztallámpa fényében és a toronyban vigyázó őr pillan</w:t>
        <w:softHyphen/>
        <w:t>tásának tüz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pillantás olyan volt, mint egy szögesdrót kerítés, amely lassan közéjük ereszked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mocska! – szólalt meg Gleb. – Gazembernek tartanám magam, ha ma… ha ma nem gyónnék meg neked vala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Valahogy… meggondolatlanul, felelőtlenül viselkedtem vel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tegnap… találkoztam a feleségemmel… Beszélőnk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magába roskadt, még kisebb lett. Sálgallérjának két sza</w:t>
        <w:softHyphen/>
        <w:t>lagja erőtlenül hullott a műszer alumíniumfalára. S a csavarhúzó az asztalra koppa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miért nem mondta meg… szombaton? – préselte ki re</w:t>
        <w:softHyphen/>
        <w:t>kedten mag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nem képzeled, Szimocska – rémült meg Gleb –, hogy eltit</w:t>
        <w:softHyphen/>
        <w:t>koltam volna elől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iért is n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egnap reggel tudtam meg. Váratlanul ért… Egy teljes éve nem láttuk egymást, hiszen tudod… És most találkoztunk… és…</w:t>
      </w:r>
    </w:p>
    <w:p>
      <w:pPr>
        <w:pStyle w:val="Stlus"/>
        <w:widowControl/>
        <w:spacing w:before="120" w:after="120"/>
        <w:ind w:firstLine="567"/>
        <w:jc w:val="both"/>
        <w:rPr/>
      </w:pPr>
      <w:r>
        <w:rPr>
          <w:rFonts w:cs="Palatino Linotype" w:ascii="Palatino Linotype" w:hAnsi="Palatino Linotype"/>
          <w:kern w:val="2"/>
        </w:rPr>
        <w:t>Elfúlt a hangja. Belátta, milyen érzés a lánynak őt hallgatni, de be</w:t>
        <w:softHyphen/>
        <w:t>szélnie sem volt könnyebb… Annyi árnyalat létezik, amelyek a lány számára érdektelenek, és nem is tudná vele megértetni. De ő maga sem érti. Mennyit ábrándozott erről az estéről, erről az óráról! Szombaton izzó testtel forgolódott az ágyon! És íme, eljött az óra, és nincs semmi akadály – számítanak is a függönyök, a szoba az övék, itt vannak mind a ketten, minden adva van, minden, kivé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élek hiányzik. Az ott maradt a beszélőn. A lélek felröppent, mint egy papírsárkány, s a zsinórja ott van a felesége kez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hiszen úgy tetszik, itt nincs is szükség lélek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urcsa: szükség van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zt nem kellett elmondani Szimocskának, de hát valamit még</w:t>
        <w:softHyphen/>
        <w:t>iscsak kell mondania. És a beszéd kényszerét érezve, Gleb valami tisz</w:t>
        <w:softHyphen/>
        <w:t>tességes kitérő magyarázatot próbált adni:</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udod… mióta vár rám? Öt év börtön, előtte meg a háború. Má</w:t>
        <w:softHyphen/>
        <w:t>sok nem várnak. Aztán a lágerben is tartotta bennem a lelket… élelmet küldött… Te is várni akartál rám, de ez nem… nem… Nem bírnám ki, hogy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ki! És őneki? Gleb abbahagyhatta volna!… A rekedt, halk lövés azonnal célba talált. A pitypalatty már halott. Teljesen elernyedt, és fejét a háromfokozatú erősítő lámpáinak és kondenzátorainak sűrű soraiba fúr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üppögése olyan halk volt, mint a lélegz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mocska, ne sírj! Ne sírj, nem szabad! – tért magához Gleb. De köztük ott volt a két asztal, s ő nem jött közele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ány pedig majdnem hangtalanul sírt, középen elválasztott haját mutatva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ppen a védtelensége fokozta Gleb bűnbánatá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Pitypalatty! – motyogta s előrehajolt. – Ne sírj, na… kérlek! Hibás vagy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áj, ha sír. És ha a másik? Az elviselhetetle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n magam se értem, mi ez az érzés ben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Úgy tetszett, semmibe se kerül odamenni hozzá, magához vonni, megcsókolni, de még ez is lehetetlen, annyira tiszta az ajka és a keze a tegnapi találkozás ó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menti meg, hogy levették a függönyöket az ablakokr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nem pattant fel, és nem kerülte meg asztalokat, hanem onnan, a helyéről hajtogatta szánalmasan, hogy ne sírj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ő sír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Pitypalatty, hagyd abba!… Talán még valahogy… Hadd teljék el egy kis id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ány felemelte a fejét, és furcsán végigmérte a könnyek szünet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leb nem fogta fel a kifejezését. Lesütötte szemét a szótárra. A lány nyaka elfáradt, és feje visszaereszkedett az erősítő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hiszen furcsa is lenne; mi köze hozzá a találkozásuknak? Mit számít akármilyen nő, aki szabadon járkál, ha ez itt egy börtön? Ma nem lehet, de majd eltelik néhány nap, megnyugszik a lelke, és való</w:t>
        <w:softHyphen/>
        <w:t>színűleg mindez lehetségessé vál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gy is lehetne másképp? Ha valakinek elmesélné, az egyszerűen kinevetné. Fel kell ébrednie, s éreznie magán a lágerbőrt! Ki kénysze</w:t>
        <w:softHyphen/>
        <w:t>rítheti majd arra, hogy elvegye feleségül? A lány vár, menj oda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őt mi több, de erről csak magában: te választottad ezt? te válasz</w:t>
        <w:softHyphen/>
        <w:t xml:space="preserve">tottad </w:t>
      </w:r>
      <w:r>
        <w:rPr>
          <w:rFonts w:cs="Palatino Linotype" w:ascii="Palatino Linotype" w:hAnsi="Palatino Linotype"/>
          <w:i/>
          <w:kern w:val="2"/>
        </w:rPr>
        <w:t>ezt a helyet?</w:t>
      </w:r>
      <w:r>
        <w:rPr>
          <w:rFonts w:cs="Palatino Linotype" w:ascii="Palatino Linotype" w:hAnsi="Palatino Linotype"/>
          <w:kern w:val="2"/>
        </w:rPr>
        <w:t xml:space="preserve"> Akárki ül az asztalnál, menj od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 mégis lehetetl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leb elfordult, az ablakdeszka fölé hajolt. Orrát és állát az üveghez nyomta, és az őr felé nézett. A közeli lámpa elvakította, nem látott be a toronyba, de a távolban itt is, ott is bizonytalan csillagokká mosódtak a fények, mögöttük és feljebb pedig az égbolt egyharmadát megvilágí</w:t>
        <w:softHyphen/>
        <w:t>totta a közeli főváros fehéres foszforeszkálás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blak alatt látni lehetett, hogy az udvaron összetöpped, olvad a h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megint felemelte az arc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leb készségesen odafordult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ány szemétől fényes, nedves csíkok húzódtak az álla felé, melye</w:t>
        <w:softHyphen/>
        <w:t>ket nem törült le. Csillogó szemével, ebben a megvilágításban, a női arcok változékonyságával, éppen most majdnem bájos volt.</w:t>
      </w:r>
    </w:p>
    <w:p>
      <w:pPr>
        <w:pStyle w:val="Stlus"/>
        <w:widowControl/>
        <w:spacing w:before="120" w:after="120"/>
        <w:ind w:firstLine="567"/>
        <w:jc w:val="both"/>
        <w:rPr/>
      </w:pPr>
      <w:r>
        <w:rPr>
          <w:rFonts w:cs="Palatino Linotype" w:ascii="Palatino Linotype" w:hAnsi="Palatino Linotype"/>
          <w:kern w:val="2"/>
        </w:rPr>
        <w:t>Talán még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makacsul nézte Glebet. De nem szólt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ínos. Valamit mondani kell. Gleb azt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lajdonképpen most is rám áldozza az életét. Ki bírná ezt meg</w:t>
        <w:softHyphen/>
        <w:t>tenni? Biztos vagy benne, hogy te meg tudnád 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önnyek továbbra is ott fénylettek érzéketlen arc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ált el magától? – kérdezte halkan, tagolt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ám, hogy ráérzett a legfontosabbra! A lényegre! De nem volt ked</w:t>
        <w:softHyphen/>
        <w:t>ve bevallani neki a tegnapi újságot. Hiszen ez sokkal bonyolulta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úlságosan szabatos a kérdés. Ha nem lenne az, ha nem hangoznék ilyen követelően, ha el lehetne mismásolni, ha semmit nem kellene a nevén nevezni, csak nézni, nézni, nézni, akkor talán felállna, odamen</w:t>
        <w:softHyphen/>
        <w:t>ne a villanykapcsolóhoz… De a szabatos kérdések logikus választ kí</w:t>
        <w:softHyphen/>
        <w:t>vá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é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Nekem igen – védekezett Gle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hangosan sóhajtott. Maga bólintott a kérdésre: két tük</w:t>
        <w:softHyphen/>
        <w:t>röződő pont a rádiólámpa tükrös felület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nem fogja megvárni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a törvényes feleség semmilyen előjogával sem volt haj</w:t>
        <w:softHyphen/>
        <w:t>landó felruházni ezt a láthatatlan asszonyt. Valamikor egy rövid ideig együtt élt Glebbel, de ez nyolc évvel ezelőtt volt! Azóta Gleb megjárta a frontot, börtönben ült, ő pedig – ha csakugyan szép és fiatal, és gye</w:t>
        <w:softHyphen/>
        <w:t>reke sincs – csak nem élt apácaéletet? És se ezen a beszélőn, se egy év múlva, se kettő múlva nem lehet az övé, Szimocska viszont lehet. Szi</w:t>
        <w:softHyphen/>
        <w:t>mocska már ma az asszonya lehet! Miért verekedte ki ez a nő, akiről egyszerre kiderült, hogy nem kísértet, nem csak egy név, ezt a börtön</w:t>
        <w:softHyphen/>
        <w:t>beli találkozást? Milyen mohó vágytól sarkallva nyújtotta ki kezét e felé a férfi felé, aki sohasem lesz az öv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ogja megvárni magát! – hajtogatta gépiesen Szimocska. De minél makacsabbul és minél pontosabban célba talált, annál sértőbben hang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nyolc évet várt! – ellenkezett Gleb. De elemzésre hajlamos agya nyomban helyesbített: – Persze, a vége felé nehezebb lesz. – Nem fogja megvárni! – ismételte suttogva Szimocs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 keze hátával letörölte száradó könnye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egvonta a vállát. Tulajdonképpen így igaz. Ennyi idő alatt eltérővé válik a természetük, az élettapasztalatuk. Ő maga mon</w:t>
        <w:softHyphen/>
        <w:t>dogatta mindig a feleségének: váljunk el. De miért hajtogatja ilyen szívósan, ennyire magabiztosan Szimocs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ehet, hogy nem vár meg. De ne ő tegyen nekem szemrehányást. – Ezen el lehetett morfondírozni egy kicsit. – Szimocska, én nem tartom magam jó embernek. Sőt nagyon rossz vagyok, ha arra gondolok, mit műveltem Németországban, mit műveltünk valamennyien. És most veled… De hidd el, ez az egész a </w:t>
      </w:r>
      <w:r>
        <w:rPr>
          <w:rFonts w:cs="Palatino Linotype" w:ascii="Palatino Linotype" w:hAnsi="Palatino Linotype"/>
          <w:i/>
          <w:kern w:val="2"/>
        </w:rPr>
        <w:t>kinti</w:t>
      </w:r>
      <w:r>
        <w:rPr>
          <w:rFonts w:cs="Palatino Linotype" w:ascii="Palatino Linotype" w:hAnsi="Palatino Linotype"/>
          <w:kern w:val="2"/>
        </w:rPr>
        <w:t xml:space="preserve"> felületes, gondtalan életben ragadt rám. Ahol a rossz megengedettnek számít. De minél </w:t>
      </w:r>
      <w:r>
        <w:rPr>
          <w:rFonts w:cs="Palatino Linotype" w:ascii="Palatino Linotype" w:hAnsi="Palatino Linotype"/>
          <w:i/>
          <w:kern w:val="2"/>
        </w:rPr>
        <w:t>mélyebbre</w:t>
      </w:r>
      <w:r>
        <w:rPr>
          <w:rFonts w:cs="Palatino Linotype" w:ascii="Palatino Linotype" w:hAnsi="Palatino Linotype"/>
          <w:kern w:val="2"/>
        </w:rPr>
        <w:t xml:space="preserve"> süllyedtem, annál… furcsa. Nem fog megvárni? Akkor nem vár meg. Csak engem ne furdalj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ik kedvenc gondolatánál kötött ki. Még sokáig tudott volna er</w:t>
        <w:softHyphen/>
        <w:t>ről elfilozofálni, különösen mivel nem tehet m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Szimocska alig hallotta ezt a prédikációt. Gleb, úgy rémlik, csak</w:t>
        <w:softHyphen/>
        <w:t>is magáról beszél. De mi legyen ővele? Elborzadva képzelte maga elé, amint hazamegy, morog valamit örökké kíváncsiskodó anyjának, s gyorsan ágyba bújik. Abba az ágyba, amelybe hónapok óta a férfihoz szálló gondolatokkal feküdt le. Milyen megalázó szégyen! Mennyire készült erre az estére! Hogy kente-fente, illatosította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it tehet, ha a feszélyező börtönbeli beszélő egyetlen órája töb</w:t>
        <w:softHyphen/>
        <w:t>bet nyom a latban, mint a hónapok óta tartó együttlét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eszélgetésnek, persze, vége. Minden elhangzott, minden beve</w:t>
        <w:softHyphen/>
        <w:t>zetés, szépítés nélkül. Be kell bújni a fülkébe és ott kisírni, rendbe szedni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volt ereje se ahhoz, hogy elkergesse a férfit, se ahhoz, hogy ó menjen el. Hiszen utoljára feszül köztük az a pókhálóvékony szá</w:t>
        <w:softHyphen/>
        <w:t>lacs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leb is elhallgatott, látva, hogy nem figyel rá, hogy semmi szüksége az ó magasröptű eszmefuttatás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ágyújtott – csak ez jutott eszébe. És megint kinézett az ablakon, a szétszórt, sárgás fények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ótlanul ül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leb már nem sajnálta annyira a lányt. Mit jelent neki? Az egész életét? Csak egy futó kalandot. El fog múlni.</w:t>
      </w:r>
    </w:p>
    <w:p>
      <w:pPr>
        <w:pStyle w:val="Stlus"/>
        <w:widowControl/>
        <w:spacing w:before="120" w:after="120"/>
        <w:ind w:firstLine="567"/>
        <w:jc w:val="both"/>
        <w:rPr/>
      </w:pPr>
      <w:r>
        <w:rPr>
          <w:rFonts w:cs="Palatino Linotype" w:ascii="Palatino Linotype" w:hAnsi="Palatino Linotype"/>
          <w:kern w:val="2"/>
        </w:rPr>
        <w:t>Majd tal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elesége – az m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Ültek és hallgattak; a csend kezdett nyomasztóvá válni. Gleb sok éven át élt férfiak között, ahol a magyarázatra elég volt néhány szó. Ha mindent elmondtak, kimerítettek, minek üljenek s hallgassanak to</w:t>
        <w:softHyphen/>
        <w:t>vább? Értelmetlen női időhúz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mozdította el a fejét, nehogy Szimocska megsejtse, csak lesü</w:t>
        <w:softHyphen/>
        <w:t>tött szemhéja alól sandított az elektromos faliórára. Még húsz perc volt hátra az ellenőrzésig. Az esti séta húsz perce! De sértő volna felállni és elmenni. Végig kell ü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i lesz ügyeletben ma este? Talán Susztyerman. Reggel meg az al</w:t>
        <w:softHyphen/>
        <w:t>hadn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görnyedten ült az erősítő mellett, s valami okból kihúzo</w:t>
        <w:softHyphen/>
        <w:t>gatta talpukból a lámpákat</w:t>
      </w:r>
      <w:r>
        <w:rPr>
          <w:rStyle w:val="FootnoteCharacters"/>
          <w:rStyle w:val="FootnoteAnchor"/>
          <w:rFonts w:cs="Palatino Linotype" w:ascii="Palatino Linotype" w:hAnsi="Palatino Linotype"/>
          <w:kern w:val="2"/>
        </w:rPr>
        <w:footnoteReference w:id="49"/>
      </w:r>
      <w:r>
        <w:rPr>
          <w:rFonts w:cs="Palatino Linotype" w:ascii="Palatino Linotype" w:hAnsi="Palatino Linotype"/>
          <w:kern w:val="2"/>
        </w:rPr>
        <w:t>, majd visszadugdosta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előtt se értett semmit ebből az erősítőből. Most pedig végképp nem ér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tevékeny agya valamilyen elfoglaltságot, előrelépést kö</w:t>
        <w:softHyphen/>
        <w:t>vetelt. A tintatartó alá helyezett keskeny papírszeletkéről, ahova reg</w:t>
        <w:softHyphen/>
        <w:t>gel fel szokta írni a napi rádióműsort, ezt olvasta le:</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20.30: or. d. és rom. (Obh.)</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zt jelentette, hogy „orosz dalok és románcok Obuhova előadá</w:t>
        <w:softHyphen/>
        <w:t>s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itka öröm! És épp a szünet csendes órájában. A műsor már elkez</w:t>
        <w:softHyphen/>
        <w:t>dődött. De illik-e most bekapcso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blakdeszkán – csak a kezét kell kinyújtania – ott áll a kis rádió</w:t>
        <w:softHyphen/>
        <w:t>készülék, a három moszkvai adóra beállítva: Valentulja ajándéka. Nyerzsin a mozdulatlan Szimocskára sandított, és lopva bekapcsolta a rádiót a legkisebb hangerő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ighogy felizzottak a lámpák, felhangzott a vonószenekari kísé</w:t>
        <w:softHyphen/>
        <w:t>ret, majd nyomában Obuhova mély, fojtottan szenvedélyes, senki mással össze nem téveszthető hangja, és betöltötte az egész csendes szob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összerezzent. A rádióra pillantott. Azután Gleb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buhova olyasmit énekelt, ami nagyon közel állt hozzájuk, sőt fájón közel:</w:t>
      </w:r>
    </w:p>
    <w:p>
      <w:pPr>
        <w:pStyle w:val="Stlus"/>
        <w:spacing w:before="120" w:after="120"/>
        <w:ind w:left="1701" w:hanging="0"/>
        <w:jc w:val="both"/>
        <w:rPr/>
      </w:pPr>
      <w:r>
        <w:rPr>
          <w:rFonts w:cs="Palatino Linotype" w:ascii="Palatino Linotype" w:hAnsi="Palatino Linotype"/>
          <w:i/>
          <w:iCs/>
          <w:kern w:val="2"/>
        </w:rPr>
        <w:t>Ó, ilyen izzón nem téged szeretl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gy épp ezt kelljen énekelnie! Gleb hátratapogatott, hogy észre</w:t>
        <w:softHyphen/>
        <w:t>vétlenül elzár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az erősítőre borult, karját arca elé kulcsolta, és megint kitört belőle a sír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annyi fáradságot se vett magának Gleb, hogya saját szavaival töltse ki ezeket a rövid közös perce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ocsáss meg! – kiáltott fel Gleb. – Bocsáss meg! Bocsáss meg!! Nem sikerült kitapogatnia a gombot. Valami meleg taszításnak en</w:t>
        <w:softHyphen/>
        <w:t>gedve felállt, megkerülte a két asztalt, és immár nem törődve az őrrel, két keze közé fogta a lány fejét, és megcsókolta a haja és a homloka ta</w:t>
        <w:softHyphen/>
        <w:t>lálkozásá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imocska remegés, hüppögés nélkül, bőséges könnyekkel, felsza</w:t>
        <w:softHyphen/>
        <w:t>badultan zokogott.</w:t>
      </w:r>
    </w:p>
    <w:p>
      <w:pPr>
        <w:pStyle w:val="Heading2"/>
        <w:rPr>
          <w:kern w:val="2"/>
        </w:rPr>
      </w:pPr>
      <w:bookmarkStart w:id="92" w:name="__RefHeading___Toc190691413"/>
      <w:bookmarkEnd w:id="92"/>
      <w:r>
        <w:rPr>
          <w:kern w:val="2"/>
        </w:rPr>
        <w:t>90. A hátsó lépcső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Nyerzsin a Ruszka letartóztatásának híre miatti döbbenetében (két órával ezelőtt terjedt el a </w:t>
      </w:r>
      <w:r>
        <w:rPr>
          <w:rFonts w:cs="Palatino Linotype" w:ascii="Palatino Linotype" w:hAnsi="Palatino Linotype"/>
          <w:i/>
          <w:kern w:val="2"/>
        </w:rPr>
        <w:t>küblihír</w:t>
      </w:r>
      <w:r>
        <w:rPr>
          <w:rFonts w:cs="Palatino Linotype" w:ascii="Palatino Linotype" w:hAnsi="Palatino Linotype"/>
          <w:kern w:val="2"/>
        </w:rPr>
        <w:t>, azután, hogy Sikin feltörte az író</w:t>
        <w:softHyphen/>
        <w:t>asztalát, majd megerősítést nyert azáltal, hogy Ruszka hiányzott az esti létszámellenőrzésnél, de az ügyeletes mintha észre se vette volna) majdnem elfeledkezett arról, hogy Geraszimoviccsal találkozója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örtönrend könyörtelenül odavitte egy negyedóra múlva ugyan</w:t>
        <w:softHyphen/>
        <w:t>azokhoz az asztalokhoz, ugyanazokhoz a kinyitott folyóiratokhoz és a felborult erősítőhöz, amelyen még látszottak Szimocska könnyeinek nyomai. És most arra vannak ítélve, hogy két óra hosszat üljenek egy</w:t>
        <w:softHyphen/>
        <w:t>mással szemben (és holnap és holnapután is, mindennap és naphosszat), és szemüket a papírokba fúrják, nehogy összetalálkozza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nagy elektromos óra percmutatója már a negyed tízhez köze</w:t>
        <w:softHyphen/>
        <w:t>ledett – és ettől Nyerzsinnek mégis eszébe jutott. Nem sok kedve volt most, hogy az ésszerű társadalomról beszélgessen – bár lehet, hogy éppen jól fog jönni. Becsukta az asztal baloldali redőnyét, ahol a leg</w:t>
        <w:softHyphen/>
        <w:t>fontosabb feljegyzéseit tartotta, és anélkül hogy bármit is behajtott volna, vagy eloltotta volna az íróasztallámpát, foga közt cigarettával kiment a folyosóra. Lassú, imbolygó léptekkel elment a hátsó lépcső</w:t>
        <w:softHyphen/>
        <w:t>höz vezető üveges ajtóig, és lenyomta a kilincsét. Ahogy számított rá, nem volt bezár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ustán körülkémlelt. A folyosó egész hosszában egy lelket se látott. Ekkor hirtelen átlépett a küszöbön, a fapadlóról a cementre téve a lá</w:t>
        <w:softHyphen/>
        <w:t>bát, és óvatosan, nehogy zajt üssön, becsukta maga mögött az ajtót. Majd elindult felfelé a lépcsőn a sűrűsödő sötétségben, kicsiket szip</w:t>
        <w:softHyphen/>
        <w:t>pantva s így világítva magának a cigaretta parazs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asálarc ablaka nem világított. A lépcsőforduló ablakán gyenge, vibráló fénypászma vetődött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kétszer is megbotlott valamiben, amit a lépcsőre raktak ki. A fenti fokokra érve, fojtottan beleszólt a sötétség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an itt vala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az? – hallatszott a sötétből egy ugyancsak fojtott hang, amely éppúgy lehetett Geraszimovicsé, mint más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vagyok – mondta lassan Nyerzsin, hogy a másik ráismerhessen a hangjára, és erősebben megszívta a cigarettáját, hogy megvilágítsa vele az arc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felvillantotta zseblámpájának éles sugarát, és ugyan</w:t>
        <w:softHyphen/>
        <w:t>arra a hasábra világított vele, amelyen Nyerzsin tegnap délben üldö</w:t>
        <w:softHyphen/>
        <w:t>gélt a beszélő után, s máris eloltotta. Ő egy ugyanilyen másik hasábra ült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lamennyi falon a jobbágyfestő láthatatlan képei függtek, sűrűn egymás mel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ja, milyen kezdők vagyunk még mindig, ennyi évi börtön után is a konspirációban? – mondta Geraszimovics. – Nem gondoltunk arra a pofonegyszerű dologra, hogy aki bejön, az nem kompromittálódik, de annak, aki a sötétben várja, nem szabad megszólítania. Meg kellett volna állapodnunk valamilyen jelszó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fészkelődött el Nyerzsin. – Mindenhez értenünk kellene. Dolgozni a kenyérért, építeni a lelkét, és még harcolni is az Állambiz</w:t>
        <w:softHyphen/>
        <w:t>tonság jól táplált apparátusa ellen, és hányan vannak? kétmillióan? Hány életet kellene belezsúfolni ebbe az egybe?! Csoda-e, ha nem si</w:t>
        <w:softHyphen/>
        <w:t>kerül? Mit gondol, Mamurin nem fekhet sötétben az ágyán? Mert ak</w:t>
        <w:softHyphen/>
        <w:t>kor akár Sikin irodájában is beszélgethetné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előtt ide jöttem volna, ellenőriztem: bent van a Hetesben. Ha visszajön, mi vesszük észre először. Úgyhogy rátérek a lényeg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t tárgyilagosan mondta, de a hangja fáradtságról és szétszórtság</w:t>
        <w:softHyphen/>
        <w:t>ról árulk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lajdonképpen arra akartam kérni, hogy halasszuk el a beszélgetésünket. De az a helyzet, hogy a napokban elmegyek inn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Ennyire biztos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gyébként én is, ha nem is ilyen hamar. Nem tettem a kedvük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tudhatnám, hogy ugyanabba a továbbítóba kerülünk, beszélgethetnénk ott, lenne rá idő bőven. De a börtöntörténelem arra tanít, hogy egyetlen beszélgetést sem szabad elhalasz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van. Én is erre a következtetésre jutot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hát kételkedik abban, hogy fel lehet építeni egy ésszerű társadalm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rősen kételkedem. Sőt egyáltalán nem hiszek benn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dig egyáltalán nem olyan bonyolult dolog. Csak ez az elit dolga, nem a buta nyájé. A szellemi, a műszaki elité. És nem „demokratikus” társadalmat kell felépíteni, nem „szocialistát”, ezek mind egy másik fogalomtár jelzői. Intellektuális társadalmat kell felépíteni. Akkor egészen biztos, hogy ésszerű is le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a látja – mondta csalódottan Nyerzsin. – Bedobott három mon</w:t>
        <w:softHyphen/>
        <w:t>datot, és három este se volna elég rá, hogy tisztázzuk. Először is: miben különbözik az intellektuális a racionálistól? Mert azt már ismerjük, a francia racionalisták már csináltak egy nagy forradalmat, kíméljen meg t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k fecsegők voltak, nem racionalisták. Az intelligencia még nem csinálta meg a maga forradalm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s fogja. Tehetetlen. Maga szerint milyen az intellektuális társadalom? Független az etikától és vallás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feltétlenül. De elképzelhet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képzelhető! De látja, már maga sem kalkulál ja bele. Hogy milyen lehet ez a társadalom? Csupa mérnök, papok nélkül. Minden re</w:t>
        <w:softHyphen/>
        <w:t>mekül funkcionál, a lehető legésszerűbb gazdálkodás folyik, mindenki a megfelelő helyen, és gyorsan szaporodnak a javak. De értse meg, hogy ez kevés! A társadalom céljai nem lehetnek anyagia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Ez már egy későbbi korrekció. Egyelőre azonban a világ legtöbb ország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rról, hogy </w:t>
      </w:r>
      <w:r>
        <w:rPr>
          <w:rFonts w:cs="Palatino Linotype" w:ascii="Palatino Linotype" w:hAnsi="Palatino Linotype"/>
          <w:i/>
          <w:kern w:val="2"/>
        </w:rPr>
        <w:t>egyelőre</w:t>
      </w:r>
      <w:r>
        <w:rPr>
          <w:rFonts w:cs="Palatino Linotype" w:ascii="Palatino Linotype" w:hAnsi="Palatino Linotype"/>
          <w:kern w:val="2"/>
        </w:rPr>
        <w:t xml:space="preserve">, nem vagyok hajlandó beszélni! </w:t>
      </w:r>
      <w:r>
        <w:rPr>
          <w:rFonts w:cs="Palatino Linotype" w:ascii="Palatino Linotype" w:hAnsi="Palatino Linotype"/>
          <w:i/>
          <w:kern w:val="2"/>
        </w:rPr>
        <w:t>Azután</w:t>
      </w:r>
      <w:r>
        <w:rPr>
          <w:rFonts w:cs="Palatino Linotype" w:ascii="Palatino Linotype" w:hAnsi="Palatino Linotype"/>
          <w:kern w:val="2"/>
        </w:rPr>
        <w:t xml:space="preserve"> meg már késő lesz! Maga az ésszerű berendezkedésről beszél. Arra, hogy „nem szocialista”, fütyülök, a tulajdonforma tizedrangú kérdés, és nem lehet tudni, melyik jobb. De az, hogy „nem demokratikus”, meg</w:t>
        <w:softHyphen/>
        <w:t>ijeszt. Miért 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a sűrű sötétségből a szükséges pontos szavakkal fe</w:t>
        <w:softHyphen/>
        <w:t>lelt, nem szúrt közéjük feleslegeseket: ahogy a jó könyveket írják, elő</w:t>
        <w:softHyphen/>
        <w:t>re meggondolva, mi kerüljön a papír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vagyunk éhezve a szabadságra, és azt hisszük, hogy korlátlan szabadságra van szükség. Pedig a szabadságot korlátozni kell, külön</w:t>
        <w:softHyphen/>
        <w:t>ben nem lesz összhang a társadalomban. Csak nem azon a téren kell korlátozni, ahogy bennünket szorongatnak. És becsületesen meg</w:t>
        <w:softHyphen/>
        <w:t>mondani, nem becsapni az embereket. Mi úgy képzeljük el a demok</w:t>
        <w:softHyphen/>
        <w:t>ráciát, mint a soha le nem nyugvó napot. De mi a demokrácia? Ked</w:t>
        <w:softHyphen/>
        <w:t>vezés a durva többségnek. A többségnek kedvezni pedig azt jelenti, hogy a középszerhez igazodunk, egy alacsonyabb szinthez, a magasba szökő törékeny szárakat pedig levágjuk. Száz vagy ezer tökfilkó je</w:t>
        <w:softHyphen/>
        <w:t>löli ki az utat szavazatával a világos elmék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m… – értetlenkedett Nyerzsin. – Ez nekem új. Ezt én nem értem nem tudom… meg kell gondolni. Én a demokrácia híve vagyok. Mit ajánl a demokrácia hely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Igazságos egyenlőtlenséget!</w:t>
      </w:r>
      <w:r>
        <w:rPr>
          <w:rFonts w:cs="Palatino Linotype" w:ascii="Palatino Linotype" w:hAnsi="Palatino Linotype"/>
          <w:kern w:val="2"/>
        </w:rPr>
        <w:t xml:space="preserve"> A természettől adott és kifejlesztett valódi képességeken alapuló egyenlőtlenséget. Ha tetszik, autoritárius államot, ha tetszik, a szellemi elit uralmát. Az önzetlen, önfeláldozó emberek, a fény hordozóinak uralm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tyavilág! Elvileg… miért is ne? De hogyan választódik ki ez az elit? És ami a fő: hogyan győzzük meg a többieket, hogy éppen ez az elit? Hiszen az ész nincs ráírva az ember homlokára, a becsületesség nem világít!… A szocializmusról is azt ígérték nekünk, hogy csak fehér ruhás angyalok fognak vezetni, aztán micsoda pofák kerültek elő? Sok még itt a kérdés!… És mi legyen a pártokkal? Jobban mondva: hogyan lehetne pártok </w:t>
      </w:r>
      <w:r>
        <w:rPr>
          <w:rFonts w:cs="Palatino Linotype" w:ascii="Palatino Linotype" w:hAnsi="Palatino Linotype"/>
          <w:i/>
          <w:kern w:val="2"/>
        </w:rPr>
        <w:t>nélkül</w:t>
      </w:r>
      <w:r>
        <w:rPr>
          <w:rFonts w:cs="Palatino Linotype" w:ascii="Palatino Linotype" w:hAnsi="Palatino Linotype"/>
          <w:kern w:val="2"/>
        </w:rPr>
        <w:t>, a régi típusú és, isten ments, egy Új Típusú nél</w:t>
        <w:softHyphen/>
        <w:t>kül? Az emberiség olyan prófétára vár, aki megtanítaná, hogy lehet pártok nélkül élni! Hiszen mindenfajta pártosság a többséghez, a fe</w:t>
        <w:softHyphen/>
        <w:t>gyelemhez való igazodás: ne azt mondd, amit gondolsz. Minden párt eltorzítja a személyiséget is, az igazságosságot is. Az ellenzék vezére nem azért bírálja a kormányt, mert valamiben csakugyan hibát köve</w:t>
        <w:softHyphen/>
        <w:t>tett el, hanem mert különben minek az ellenz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átja, maga is a demokrácia felől az én rendszerem felé közelí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m! Csak egészen kicsit… Ami az autoritárius államot illeti, természetesen egy államban kell hogy legyen autoritás, de milyen? Etikus! Nem szuronyokra támaszkodó hatalom, hanem hogy az em</w:t>
        <w:softHyphen/>
        <w:t>berek szeressék és tiszteljék. Hogy ha egyszer azt mondja: „honfitár</w:t>
        <w:softHyphen/>
        <w:t>sak, ez nincs jól!”, mindenki azonnal belássa, hogy csakugyan rossz! elvetjük! nem így csináljuk! Honnan vesz ilyet? Mert ha azt mondják, autoritárius, azután kiderül, hogy totalitárius! Én valami… Svájc-félét szeretnék; emlékszik, mint mondott Herzen? A hatalom annál erő</w:t>
        <w:softHyphen/>
        <w:t>sebb, minél alacsonyabb szintű: a legerősebb a falugyűlés, a legkeve</w:t>
        <w:softHyphen/>
        <w:t>sebb joggal bíró ember az államban az elnök. Persze ez csak tréfa… Egyáltalában, nem korai még ezzel foglalkoznunk? Az ésszerű beren</w:t>
        <w:softHyphen/>
        <w:t>dezkedés! Okosabb volna arról beszélnünk, hogyan lehetne az éssze</w:t>
        <w:softHyphen/>
        <w:t>rűtlenből kimászni! Mert még ehhez se értünk, holott jóval közelebb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ppen ez beszélgetésünk fő tárgya – hangzott fel nyugodt hangon a sötétből. S olyegyszerűen, mintha egy kiégett rádiólámpa cseréjéről volna szó: – Azt hiszem, itt az ideje, hogy mi, az orosz műszaki értel</w:t>
        <w:softHyphen/>
        <w:t>miség megváltoztassuk Oroszországban a kormányzati form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összerezzent. Nem bizalmatlanságból: Geraszimovicsot rokon léleknek érezte, jóllehet eddig nem került sor köztük hosszabb beszélgetés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lk, monoton hang visszafogottan és egy kicsit ünnepélyesen szólt a sötétből; Nyerzsinnek a hideg futkosott tőle a hát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ajnos, a spontán forradalom hazánkban lehetetlen. Még a régi Oroszországban is, ahol úgyszólván semmi akadálya nem volt a nép megrontásának, a háború – és micsoda háború! – három éve kellett ahhoz, hogy a hatalom meginogjon. Minálunk még egy tea mellett el</w:t>
        <w:softHyphen/>
        <w:t>mondott viccért is fejvesztés jár; hogy lehetne itt forradal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nem „sajnos”! – mondta Nyerzsin. – A fenébe a forrada</w:t>
        <w:softHyphen/>
        <w:t>lommal: elsőnek a maga elitjét nyírná ki. A műveltséget, a szépet fél</w:t>
        <w:softHyphen/>
        <w:t>retaszítják, minden jót elherdál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ndben van, nem „sajnos”. De emiatt sokan külső segítségben reménykednek. Szerintem ez súlyos és ártalmas hiba. Nem olyan buta az Internacionálé szövege: „Védelmező nincsen felettünk, nem véd sem Isten, sem király…” Be kell látni, hogy minél nagyobb jólétben és szabadságban élnek Nyugaton, annál kevésbé van kedve a Nyugaton élő embernek ahhoz, hogy azokért a bolondokért harcoljon, akik hagyták, hogy a nyakukra üljenek. És jól tették, hogy nem nyitották ki a kaput a haramiák előtt. Megérdemeltük a rendszerünket és a veze</w:t>
        <w:softHyphen/>
        <w:t>tőinket. Ki kell innunk a keserű pohar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k is meg fogják kap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ersze. A jólét gyilkos erő. Az ember nemcsak minden tőle idegent áldoz fel azért, hogy meghosszabbítsa egy évvel, egy nappal, ha</w:t>
        <w:softHyphen/>
        <w:t>nem mindent, ami szent, sőt ami csupán ésszerű is. Így hizlalták fel Hitlert, így hizlalták fel Sztálint, átengedve nekik fél Európát, most pedig Kínát. Boldogan odaadják Törökországot is, ha ezzel csak egy héttel is kitolhatják a maguk országában az általános mozgósítást. Persze, el fognak pusztulni. De mi hamara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mara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 baj, hogy az amerikaiakba vetett remény felszabadítja a lelkiismeretünket, és gyengíti az akaratunkat: jogot nyerünk arra, hogy ne harcoljunk, hogy engedelmeskedjünk, hogy sodródjunk az árral, és lassan elkorcsosuljunk. Nem értek egyet azzal, hogy népünk az évek múlásával fokozatosan megvilágosodik, hogy érlelődik benne vala</w:t>
        <w:softHyphen/>
        <w:t>mi… Azt mondják, egy egész népet nem lehet a végtelenségig el</w:t>
        <w:softHyphen/>
        <w:t>nyomni. Hazugság! Lehet! Hiszen láthatjuk, hogyan züllik, vadul el a nép, és már nemcsak az ország jövője iránt közömbös, nemcsak a szomszédai jövője iránt, hanem már a saját és a gyermekei jövője iránt is. Meghatározó tulajdonságunkká vált a közöny, a szervezet utolsó önmentő reakciója. Ebből fakad a vodka még orosz méretekben is példátlan népszerűsége. Iszonyú közömbösség jele az, amikor az em</w:t>
        <w:softHyphen/>
        <w:t>ber nem úgy látja, hogy életéből letört, lehasadt egy darabka, hanem az egész oly reménytelenül összetört, keresztül-kasul el van rontva, és már csak az alkoholmámor kedvéért érdemes élni. Ha betiltanák a vodkát, azonnal kitörne a forradalom. De mert a kommunista Shylock negyvennégy rubelt kasszíroz be literjéért, holott az önköltsége mind</w:t>
        <w:softHyphen/>
        <w:t>össze tíz kopek, nemigen hajlik a szesztilalom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nem felelt és nem moccant. Geraszimovics halványan látta arcát a zóna lámpáinak gyönge, homályos visszfényében. Jóllehet egyáltalán nem ismerte, olyasmiket mondott neki, amiket testi-lelki jóbarátjának sem mer még a fülébe se súgni senki ebben az ország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hoz, hogy megrontsák a népet, elég volt harminc év. De meg lehet-e javítani akár háromszáz év alatt? Ezért kell sietni. Minthogy össznépi forradalomra nem kerül sor, és külső segítségben sem lehet reménykedni, csak egy kiút marad: egy közönséges palotaforradalom. Ahogy Lenin mondta: adjatok egy forradalmárokból álló szervezetet, és fenekestül felfordít juk Oroszországot! Összekalapálták a szerveze</w:t>
        <w:softHyphen/>
        <w:t>tet, és felfordították Oroszorszá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ments ettő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zt hiszem, nem volna nehéz létrehozni egy ilyen szervezetet a mi börtönökben kifejlesztett emberismeretünkkel, az árulók azonnali ki</w:t>
        <w:softHyphen/>
        <w:t>szűrésének képességével. Lám, mi ketten az első szóra megbízunk egymásban. Mindössze néhány ötezer bátor, találékony, fegyvert for</w:t>
        <w:softHyphen/>
        <w:t>gató emberre van szükség, plusz néhány műszaki értelmiségi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k közül, akik az atombombán dolgoz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hogy kapcsolatot teremtsenek a hadsereg felső vezetésé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kkel a rinocéroszbőrű pofá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hogy biztosíthassuk a jóindulatú semlegességüket. Eltenni az útból csak Sztálint, Molotovot, Beriját és még néhányat kell. És azon</w:t>
        <w:softHyphen/>
        <w:t>nal bemondani a rádióban, hogy az egész felső, középső és alsó szintű vezetés a helyén mar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elyén marad?! Ez a maga elitj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i/>
          <w:kern w:val="2"/>
        </w:rPr>
        <w:t>Egyelőre!</w:t>
      </w:r>
      <w:r>
        <w:rPr>
          <w:rFonts w:cs="Palatino Linotype" w:ascii="Palatino Linotype" w:hAnsi="Palatino Linotype"/>
          <w:kern w:val="2"/>
        </w:rPr>
        <w:t xml:space="preserve"> Egyelőre. A totalitárius országok sajátossága, hogy nehéz bennük fordulatot végrehajtani, de a fordulat után könnyű kor</w:t>
        <w:softHyphen/>
        <w:t>mányozni. Machiavelli azt mondta, hogy ha elűznék a szultánt, hol</w:t>
        <w:softHyphen/>
        <w:t>naptól kezdve minden mecsetben Krisztust kellene dicsőíte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aj, ne áltassa magát! Nem lehet tudni, ki kit vezet: a szultán a többit vagy a többi a szultánt, csak még nem tudják. Azután: mire jó a vaddisznó-tábornokok semlegessége, akik egész hadosztályokat ker</w:t>
        <w:softHyphen/>
        <w:t>gettek az aknamezőkre, csak hogy ők megmeneküljenek a büntető</w:t>
        <w:softHyphen/>
        <w:t>századtól? Azok bárkit a vágóhídra küldenek, hogy megmaradjon a maguk disznóólja! Azután: Sztálin megszökne az orruk elől a titkos alagútjain át! Azután: ha a maga találékony ötezrét lebuktatják a be</w:t>
        <w:softHyphen/>
        <w:t xml:space="preserve">épített embereik, leteríti k géppuskával… Azután – folytatta Nyerzsin egyre izgatottabban – ötezer olyan ember, mint maga, </w:t>
      </w:r>
      <w:r>
        <w:rPr>
          <w:rFonts w:cs="Palatino Linotype" w:ascii="Palatino Linotype" w:hAnsi="Palatino Linotype"/>
          <w:i/>
          <w:kern w:val="2"/>
        </w:rPr>
        <w:t>nincs</w:t>
      </w:r>
      <w:r>
        <w:rPr>
          <w:rFonts w:cs="Palatino Linotype" w:ascii="Palatino Linotype" w:hAnsi="Palatino Linotype"/>
          <w:kern w:val="2"/>
        </w:rPr>
        <w:t xml:space="preserve"> is Orosz</w:t>
        <w:softHyphen/>
        <w:t>országban! Azután: egy férfi csak a börtönben ilyen szabadgondolko</w:t>
        <w:softHyphen/>
        <w:t xml:space="preserve">dó, ilyen áldozatkész, nem </w:t>
      </w:r>
      <w:r>
        <w:rPr>
          <w:rFonts w:cs="Palatino Linotype" w:ascii="Palatino Linotype" w:hAnsi="Palatino Linotype"/>
          <w:i/>
          <w:kern w:val="2"/>
        </w:rPr>
        <w:t>kint</w:t>
      </w:r>
      <w:r>
        <w:rPr>
          <w:rFonts w:cs="Palatino Linotype" w:ascii="Palatino Linotype" w:hAnsi="Palatino Linotype"/>
          <w:kern w:val="2"/>
        </w:rPr>
        <w:t>, a családja körében! A börtönben pe</w:t>
        <w:softHyphen/>
        <w:t>dig semmit se tud csinálni! Azt akarta, hogy megkeressem a terve gyenge pontjait? De hiszen csupa gyenge pontból áll! Jó lecke a mi fi</w:t>
        <w:softHyphen/>
        <w:t>zikusi-matematikusi beképzeltségünknek, hogy a társadalmi tevé</w:t>
        <w:softHyphen/>
        <w:t>kenység is szakma, de még mennyire az! A Bessel-függvénnyel nem lehet leírni. És még nem is ez a legfőbb! Nem! – ezt már valósággal ki</w:t>
        <w:softHyphen/>
        <w:t>áltotta a sötét, néma lépcsőn. – Tőlem hiába vár tanácsot! Én már ab</w:t>
        <w:softHyphen/>
        <w:t>ban se hiszek, hogy bármi jót és maradandót lehet produkálni ezen a földön. Hogy adhatnék tanácsot, amikor nyakig ülök a kétségek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jeges nyugalommal emlékeztette rá:</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özvetlenül azelőtt, hogy felfedezték a spektrál</w:t>
        <w:softHyphen/>
        <w:t>ana</w:t>
        <w:softHyphen/>
        <w:t>lízist, Auguste Comte azt állította, hogy az emberiség sohasem fogja megismerni a csillagok kémiai összetételét. És máris megismerték! Amikor az ud</w:t>
        <w:softHyphen/>
        <w:t>varon sétál a frontról hozott lobogó köpenyében, másnak láts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eghökkent. Eszébe jutott Szpiridon tegnapi mondása, hogy „a vérebnek igaza van, az emberevőnek nincs”, és ahogy Szpiri</w:t>
        <w:softHyphen/>
        <w:t>don atombombát kért a saját fejére. Ez az együgyűség szívbe markoló, de Nyerzsin ahogy tudott, védekezet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néha magával ragad a hév. De a maga tervezete sokkal ko</w:t>
        <w:softHyphen/>
        <w:t>molyabb, semhogy a szívem szerint szóljak róla. Nem emlékszik arra a szirakuzai öregasszonyra France-nál? Aki azért imádkozik, hogy ad</w:t>
        <w:softHyphen/>
        <w:t>janak az istenek hosszú életet a sziget gyűlölt zsarnokának, mert élettapasztalata meggyőzte arról, hogy minden újabb zsarnok kegyetlenebb az előzőnél? Igen, a mi rendszerünk aljas, de honnan tudjuk biz</w:t>
        <w:softHyphen/>
        <w:t xml:space="preserve">tosan, hogy a </w:t>
      </w:r>
      <w:r>
        <w:rPr>
          <w:rFonts w:cs="Palatino Linotype" w:ascii="Palatino Linotype" w:hAnsi="Palatino Linotype"/>
          <w:i/>
          <w:kern w:val="2"/>
        </w:rPr>
        <w:t>magáé</w:t>
      </w:r>
      <w:r>
        <w:rPr>
          <w:rFonts w:cs="Palatino Linotype" w:ascii="Palatino Linotype" w:hAnsi="Palatino Linotype"/>
          <w:kern w:val="2"/>
        </w:rPr>
        <w:t xml:space="preserve"> jobb lesz? És ha rosszabb? Épp azért, mert maga jót akar? Hátha maga előtt is jót akartak? Rozsot vetettek, de laboda kelt ki belőle! Mit számít a mi forradalmunk? Nézzen vissza… huszonhét évszázadnyira! Az egész értelmetlen út kanyarulataira, kezd</w:t>
        <w:softHyphen/>
        <w:t>ve a dombtól, ahol a nőstény farkas az ikreket táplálta, az Olajfák he</w:t>
        <w:softHyphen/>
        <w:t>gyétől, ahonnan egy csodálatos álmodozó szamárháton ereszkedett le a városba, egészen a mi lélegzetelállító csúcsainkig és komor szakadé</w:t>
        <w:softHyphen/>
        <w:t>kainkig, ahol csak az önjáró lövegek hernyótalpa csikorog, és azelje</w:t>
        <w:softHyphen/>
        <w:t>gesedett lejtőkig, ahol az Ojmjakon mínusz hetven fokos szele fúj át a lágerlakók vattakabátján!… Én nem értem, minek kapaszkodtunk fel, minek löktük le egymást a szakadékba! Századokon át zengtek a köl</w:t>
        <w:softHyphen/>
        <w:t>tők és próféták a jövő fénylő csúcsairól! Ezek a fanatikusok megfeled</w:t>
        <w:softHyphen/>
        <w:t>keztek arról, hogyacsúcsokon viharos szelek üvöltenek, hitvány nö</w:t>
        <w:softHyphen/>
        <w:t>vényzet nő, nincs víz, és könnyen nyakunkat törhetjük! Világítson csak, valahol itt van a Szent Grál v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láttam.</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Állítólag egy lovas elvágtatott oda, és látta… Szamárság! Senki nem juthat el oda, és senki nem fogja látni! Engem is eresszenek el in</w:t>
        <w:softHyphen/>
        <w:t>kább abba a szerény völgyecskébe, ahol fű nő és víz csobo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ra? – kérdezte elnyújtva, kifejezéstelenül Gera</w:t>
        <w:softHyphen/>
        <w:t>szimov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el tudnám hinni, hogy az emberi történelemnek van eleje és vége! De ennek a polipnak se eleje, se vége. Nem ismerek még egy olyan kiüresedett szót, mint a „haladás”. Miféle haladás, Illarion Pav</w:t>
        <w:softHyphen/>
        <w:t>lics? Mitől? Mi felé? Huszonhét évszázad alatt jobbak lettek az embe</w:t>
        <w:softHyphen/>
        <w:t>rek? vagy legalább boldogabbak? Nem, rosszabbak, gonoszabbak és boldogtalanabbak! És mindezt szebbnél szebb eszmék révén értük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haladás? Nincs? – Geraszimovics megfiatalodott hangon, az óvatosságot szintén sutba dobva vetette bele magát a vitába. – Ezt nem lehet megbocsátani olyasvalakinek, aki a fizikával foglalkozik. Nem látja a különbséget a mechanikus és az elektromágneses sebesség köz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nekem a repülés? Nincs egészségesebb a gyaloglásnál meg a lovaglásnál! Minek nekem a maga rádiója? Hogy belezárják a nagy zongoristákat? Vagy hogy gyorsabban lehessen közölni Szibériával a letartóztatásomat? Küldjék csak el váltott lova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nem érti, hogy a majdnem ingyenes energia, tehát az anyagi javak bőségének küszöbére érkeztünk? Felolvasztjuk a sarkvidéket, felmelegítjük Szibériát, zöldbe borítjuk a sivatagokat. Húsz</w:t>
        <w:softHyphen/>
        <w:t>-harminc év múlva ingyen lesz minden élelmiszer, akár a levegő. Ez nem halad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őség nem haladás! Én haladásnak nem az anyagi bőséget ne</w:t>
        <w:softHyphen/>
        <w:t>vezném, hanem azt, ha mindenki hajlandó megosztani a magáét a nél</w:t>
        <w:softHyphen/>
        <w:t>külözőkkel. De nem lesz az egészből semmi! Nem fogják felmelegíteni Szibériát! Se zöldbe borítani a sivatagokat! Mindent az anyjuk …ba robbant az atombomba! Mindent az anyjuk …ba a lökhajtásos légier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kintsen végig szenvtelenül azokon a kanyarokon! Hiszen nemcsak hibáztunk, följebb is kapaszkodtunk! Véresre karmolták ar</w:t>
        <w:softHyphen/>
        <w:t>cunkat a sziklák, mégis fent vagyunk már a gerinc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Ojmjak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denesetre nem égetjük meg egymást mágly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a fával vesződni, mikor van gázkamra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ért mégis parlamentek váltották fel a népgyűlést, ahol botokkal érveltek. Az ősközösségtől mégis eljutottunk a Habeas corpusig. És senki se parancsol ránk, hogy az első éjszakán küldjük be a feleségün</w:t>
        <w:softHyphen/>
        <w:t>ket az urasághoz. Vaknak kell lennie ahhoz, hogy ne lássa: mégiscsak finomodnak a szokások, az esztelenségen felülkerekedik az é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át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mégiscsak formálódik az emberi személyiség fogalm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hosszú csengetés hasított az egész épület csendjébe. Azt jelentette, hogy háromnegyed tizenegy van, minden titkos anyagot be kell tenni a páncélszekrényekbe, és le kell pecsételni a laboratóriumo</w:t>
        <w:softHyphen/>
        <w:t>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 a ketten a zóna lámpáinak halvány visszfénye felé emelték a fejü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csíptetője úgy csillogott, mint két gyémá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hát mi a végső következtetés? Hagyjuk megrontani az egész földet? Nem kár ér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kár – súgta csüggedten Nyerzsin. – A földért kár. Jobb meg</w:t>
        <w:softHyphen/>
        <w:t>halni, mint ezt megé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obb megakadályozni, mint meghalni! – vetette ellene méltóság</w:t>
        <w:softHyphen/>
        <w:t>gal Geraszimovics. – De milyen más kiutat tud javasolni az általános hanyatlásnak vagy a hibák közös kijavításának ezekben a végső érvei</w:t>
        <w:softHyphen/>
        <w:t>ben maga? a frontot megjárt tiszt? a régi rab?</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Nem tudom… nem tudom. – A majdnem sötétben is látni lehetett, hogy kínlódik Nyerzsin. – Amíg nem volt atombomba, úgy látszott, hogy a rosszul felépített, nehézkes, élősködők falta szovjet rendszer elbukik az idő próbáján. De ha most megjelenik </w:t>
      </w:r>
      <w:r>
        <w:rPr>
          <w:rFonts w:cs="Palatino Linotype" w:ascii="Palatino Linotype" w:hAnsi="Palatino Linotype"/>
          <w:i/>
          <w:kern w:val="2"/>
        </w:rPr>
        <w:t>nálunk</w:t>
      </w:r>
      <w:r>
        <w:rPr>
          <w:rFonts w:cs="Palatino Linotype" w:ascii="Palatino Linotype" w:hAnsi="Palatino Linotype"/>
          <w:kern w:val="2"/>
        </w:rPr>
        <w:t xml:space="preserve"> is az atom</w:t>
        <w:softHyphen/>
        <w:t>bomba, az nagy baj. Akkor legfelje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 csapott le rá Geraszimovics.</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alán… az új évszázad… a mindenre kiterjedő informáci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magának a rádió sem kel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Mert zavarják… Azt mondom, talán az új században felfedezik </w:t>
      </w:r>
      <w:r>
        <w:rPr>
          <w:rFonts w:cs="Palatino Linotype" w:ascii="Palatino Linotype" w:hAnsi="Palatino Linotype"/>
          <w:i/>
          <w:kern w:val="2"/>
        </w:rPr>
        <w:t>a betont szétromboló szót</w:t>
      </w: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lentmond az anyagellenállás elvé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ialektikus materializmusnak is! És ha mégis?.. Emlékezzék rá: kezdetben vala az Ige… Tehát az Ige ősibb, mint a beton! Tehát az Ige mégis valami! De egy katonai puccs… az lehetetl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hogy képzeli konkrét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m. Ismétlem: nem tudom. Itt a titok. Ahogy a gombák valami titokzatos okból nem az első, nem is a második, hanem csak a harmadik eső után bújnak ki mindenütt a földből. Tegnap el se tudtuk képzelni, hogy egyáltalán létezhetnek ilyen torzszülöttek, és ma már mindenütt ott vannak! Ugyanígy bújnak elő a jó szándékú emberek, és szavuk szétrombolja a beto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hogy a maga jó szándékú embereit jóval ezelőtt kitépve, le</w:t>
        <w:softHyphen/>
        <w:t>vágva, lefejezve viszik el kosár- és teherautószám.</w:t>
      </w:r>
    </w:p>
    <w:p>
      <w:pPr>
        <w:pStyle w:val="Heading2"/>
        <w:rPr>
          <w:kern w:val="2"/>
        </w:rPr>
      </w:pPr>
      <w:bookmarkStart w:id="93" w:name="__RefHeading___Toc190691414"/>
      <w:bookmarkEnd w:id="93"/>
      <w:r>
        <w:rPr>
          <w:kern w:val="2"/>
        </w:rPr>
        <w:t>91. Ki itt belép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étfő minden balsejtelme és félelme ellenére baj nélkül múlt el. A nyugtalanság nem hagyta el Innokentyijt, de megmaradt a délután kivívott egyensúlyi állapot is. Már csak estére kell elbújnia egy szín</w:t>
        <w:softHyphen/>
        <w:t>házban, hogy ne kelljen rémüldöznie minden csengőszó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telefon szólalt meg. Nem sokkal a színházba indulás előtt, épp amikor Dotty kijött a fürdőszob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úgy meredt a telefonra, mint kutya a sündisznó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otty, vedd fel! Nem vagyok itthon, nem tudod, mikor jövök meg. Az ördög beléjük, még elrontják az estén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otty még szebb lett tegnap óta. Amikor tetszett, mindig megszé</w:t>
        <w:softHyphen/>
        <w:t>pült, és ettől még jobban tetszett, amitől még jobban megszép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ongyoláját összefogva, puha léptekkel ment oda a telefonhoz, és lágy, de határozott mozdulattal felvette a kagyló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Igen… Nincs itthon… Kicsoda? – és egyszerre barátságossá vált, és megvonta a vállát; volt egy ilyen hízelgő mozdulata. – Jó estét, tá</w:t>
        <w:softHyphen/>
        <w:t>bornok elvtárs!… Igen, mindjárt megnézem… – Gyorsan befogta te</w:t>
        <w:softHyphen/>
        <w:t>nyerével a membránt, és súgva közölte: – A főnök! Nagyon szívé</w:t>
        <w:softHyphen/>
        <w:t>ly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habozott. A szívélyes főnök, aki este maga telefonál… A felesége észrevette a haboz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pillanat, úgy hallom, nyílik az ajtó, hátha ő az… Tényleg! Ne vesd le a kabátodat, gyere gyorsan, a tábornok van a telefonn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kármilyen megrögzött gyanakvó volt is vonal túlsó végén, Dotty hangját hallva szinte láthatta, amint Innokentyij gyorsan megtörli a lá</w:t>
        <w:softHyphen/>
        <w:t>bát az ajtó előtt, keresztülvág a szőnyegen, és átveszi a kagyl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őnök hangja kedélyesen csengett. Közölte, hogy az imént hagy</w:t>
        <w:softHyphen/>
        <w:t>ták jóvá véglegesen Innokentyij kinevezését. Szerdán indulhat repü</w:t>
        <w:softHyphen/>
        <w:t>lőgéppel, Párizson át, holnap át kell adnia az ügyeit, most pedig sza</w:t>
        <w:softHyphen/>
        <w:t>ladjon be egy félórára bizonyos részletek egyeztetése céljából. Az au</w:t>
        <w:softHyphen/>
        <w:t>tót már elküldte ér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egészen más emberként tette vissza a kagylót. Olyan mélyet lélegzett örömében, hogy a levegőnek volt ideje szétáradni az egész testében. Lassan fújta ki, s vele együtt kifújta minden kétségét és félelmét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éptelen volt elhinni, hogy lehetséges oldalszélben végigmenni a kifeszített kötélen anélkül, hogy leesnék ról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Képzeld, Dotty, szerdán indulok! És mo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Dotty maga is mindent tudott, hallott, hiszen odatartotta a fülét a kagylóhoz. Csakhogy ő egyáltalán nem boldogan egyenesedett fel: az, hogy Innokentyij egyedül utazik, ami tegnap még érthető és elfo</w:t>
        <w:softHyphen/>
        <w:t>gadható volt, ma fájó sebet ejtett raj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t gondolsz – és felhúzta az ajkát –, azok a bizonyos részletek esetleg énrám vonatkoznak? – Hát… tal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általán mondtál odabent rólam vala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gen, mondott. Olyasmit mondott, amit most nem ismételhetett meg előtte, de elütni sem tudott mi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agabiztosság, amelyre Dotty tegnap tett szert, feljogosította rá, hogy azt mond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i, mi mindent együtt fedeztünk fel! Minden újat együtt láttunk! Mi a jó istennyilának akarsz nélkülem elmenni? Nem, ezt nem enged</w:t>
        <w:softHyphen/>
        <w:t>hetem meg! Mind a kettőnkre gondolnod k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ez a legjobb, amit mondhat. De majd később azokat a kincstári ostobaságokat fogja hajtogatni a külföldiek előtt, amelyeket hallva Innokentyijnek égni kezd a füle. Hangosan szidja Amerikát, de igyek</w:t>
        <w:softHyphen/>
        <w:t>szik minél több holmit vásárolni. Vagy nem, elfelejtette, hogy ott más</w:t>
        <w:softHyphen/>
        <w:t>képp lesz: éppenséggel ki fog tárulkozni, és hátha ő is megválto</w:t>
        <w:softHyphen/>
        <w:t>zi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inden rendbe jön Dotty, csak nem most mindjárt. Egyelőre ki</w:t>
        <w:softHyphen/>
        <w:t>megyek, bemutatkozom, elintézem a formaságokat, megismerke</w:t>
        <w:softHyphen/>
        <w:t>d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is most akarok! Éppen most! Hogy maradhatnék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tudja, mire vágyik. Nem tudja, milyen vékony az a kötél, ame</w:t>
        <w:softHyphen/>
        <w:t>lyen csúszós talpával egyensúlyoz. Ráadásul még el is kell löknie ma</w:t>
        <w:softHyphen/>
        <w:t>gát, s valamennyit repülni, és lehet, hogy nincs biztonsági háló. És még egy test – ez a telt, puha, nem áldozatnak termett test – nem repülhet mell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szelíden mosolygott, és megveregette a felesége váll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ól van, megpróbálom. Másképp beszéltük meg ugyan, de hátha sikerül. Mindenesetre ne aggódj, nagyon hama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csókolta idegenné vált arcát. Dotty egy cseppet se volt meg</w:t>
        <w:softHyphen/>
        <w:t>győzve. Mintha nem is lett volna a tegnap esti egyetértés.</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Addig szép lassan öltözz fel. Az első felvonást lekéssük, de az </w:t>
      </w:r>
      <w:r>
        <w:rPr>
          <w:rFonts w:cs="Palatino Linotype" w:ascii="Palatino Linotype" w:hAnsi="Palatino Linotype"/>
          <w:i/>
          <w:kern w:val="2"/>
        </w:rPr>
        <w:t>Akulina</w:t>
      </w:r>
      <w:r>
        <w:rPr>
          <w:rFonts w:cs="Palatino Linotype" w:ascii="Palatino Linotype" w:hAnsi="Palatino Linotype"/>
          <w:kern w:val="2"/>
        </w:rPr>
        <w:t xml:space="preserve"> ettől még… Majd a másodikra… Még felhívlak a minisztéri</w:t>
        <w:softHyphen/>
        <w:t>um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ig bújt bele az egyenruhájába, máris csengetett a sofőr. Nem Vik</w:t>
        <w:softHyphen/>
        <w:t>tor volt, aki általában hozta-vitte, nem is Kosztya. Sovány, mozgé</w:t>
        <w:softHyphen/>
        <w:t>kony, kellemesen intelligens arcú férfi jött érte, aki jókedvűen ment le a lépcsőn Innokentyij mellett, a zsinórra fűzött indítókulcsot csör</w:t>
        <w:softHyphen/>
        <w:t>get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alahogy nem emlékszem magára – jegyezte meg Innokentyij, mentében gombolva be a kabát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Pedig én még a lépcsőházra is emlékszem, kétszer jöttem önért. </w:t>
        <w:softHyphen/>
        <w:t>A sofőr mosolya őszintének, ugyanakkor kicsit bohócosnak hatott. Ilyen talpraesett fiú jól használható személyi sofőrké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indultak. Innokentyij hátul ült. Nem figyelt oda, de a sofőr a válla felett kétszer is megpróbált útközben valamilyen tréfát elsütni. Majd hirtelen a járdához kanyarodott, és szorosan mellette megállt. Egy puhakalapot és derékban szabott télikabátot viselő fiatalember állt fel</w:t>
        <w:softHyphen/>
        <w:t>emelt ujjal a járda szél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erelőnk a garázsból – magyarázta a rokonszenves sofőr, és ki akarta nyitni a jobb oldali első ajtót. De nem engedett, beszorult a z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ofőr a városi illendőség határán belül maradva elkáromkodta magá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Tanácsos elvtárs! – kérte. – Nem ülhetne maga mellé? A főnö</w:t>
        <w:softHyphen/>
        <w:t>köm, kínos lenne…</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hogynem – egyezett bele készségesen Inno</w:t>
        <w:softHyphen/>
        <w:t>kentyij, és odébb húzódott. Mámoros hangulatban volt, gondolatban már átvette a ki</w:t>
        <w:softHyphen/>
        <w:t>nevezését és az útlevelét, s elképzelte, hogy holnapután reggel Vnu</w:t>
        <w:softHyphen/>
        <w:t>kovóban felül a repülőgépre, de nem nyugszik meg egészen Varsóig, mert onnan még visszarendelhetik táviratila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erelő, szája sarkában hosszú, meggyújtott cigarettával, derekát meghajtva szállt be az autóba, és félig tartózkodó, félig bizalmas han</w:t>
        <w:softHyphen/>
        <w:t>gon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ellenére? – és lehuppant Innokentyij mellé. Az autó továbbrobo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önkéntelenül elhúzta a száját („Bunkó!”), de máris visszatért gondolataihoz, és nemigen figyelt az út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erelő nagyokat szippantott cigarettájából, és már a fél autót te</w:t>
        <w:softHyphen/>
        <w:t>lefüstö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galább az ablakot nyitná ki! – leckéztette meg Innokentyij, fel</w:t>
        <w:softHyphen/>
        <w:t>húzva a fél szemöldök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szerelő nem vette észre az iróniát, és nemhogy kinyitotta volna az ablakot, hanem elterült az ülésen, egy papírlapot vett elő a belső zsebéből, széthajtotta, és Innokentyij felé nyúj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őnök elvtárs! Nem olvasná el nekem? Majd én világít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utó valamilyen sötét, kanyargós utcába fordult be, talán a Pu</w:t>
        <w:softHyphen/>
        <w:t>secsnajába. A szerelő felkattintotta zseblámpáját, és fényét a rózsaszí</w:t>
        <w:softHyphen/>
        <w:t>nű papírlapra irányította. Innokentyij megvonta a vállát, megvetően elvette a papírt, és hanyagul, szinte csak magában olvasni kezd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Jóváhagyom. A Szovjetunió legfőbb ügyészének helyettese…” Még mindig saját gondolatainak körében élt, és nem bírt kilépni be</w:t>
        <w:softHyphen/>
        <w:t>lőle, utánagondolni, miféle szerelő ez: talán analfabéta, vagy nem ké</w:t>
        <w:softHyphen/>
        <w:t>pes felfogni, mi áll a papíron, vagy részeg, és ki akarja önteni a szív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Letartóztatási parancs… – olvasta, és még mindig nem hatolt tu</w:t>
        <w:softHyphen/>
        <w:t>datába, mit olvas – Vologyin, Innokentyij Artyomjovics ellen, szül. 1919…” – és ekkor mintha egy óriási tűt döftek volna belé a teste egész hosszában, és valami ismeretlen, forró oldat áradna szét benne; kinyi</w:t>
        <w:softHyphen/>
        <w:t>totta a száját, de még nem adott ki hangot, még nem hullt ölébe a ró</w:t>
        <w:softHyphen/>
        <w:t>zsaszínű papírt fogó keze, amikor a „szerelő” vállon ragadta, és fenye</w:t>
        <w:softHyphen/>
        <w:t>getően süví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ugalom, nyugalom, ne mozdulj, különben megfojtlak! Zseblámpájával vakítóan belevilágított a szemébe, és arcába fújta cigarettája füst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pírt visszav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jóllehet Innokentyij elolvasta, hogy le van tartóztatva, és ez a bu</w:t>
        <w:softHyphen/>
        <w:t>kását, élete végét jelentette, egy röpke pillanatig csak ezt a pimaszsá</w:t>
        <w:softHyphen/>
        <w:t>got, a vállába mélyedő ujjakat, az arcába világító fényt és a füstöt érezte elviselhetetlen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jen el! – kiáltott fel, és megpróbálta gyenge ujjaival kisza</w:t>
        <w:softHyphen/>
        <w:t>badítani magát a szorításból. Addigra eljutott a tudatáig, hogy ez itt csakugyan letartóztatási parancs, és őrá vonatkozik, de csak a körül</w:t>
        <w:softHyphen/>
        <w:t>mények szerencsétlen összetalálkozásának vélte, hogy ebbe az autóba ült, és engedte beszállni a „szerelőt”; úgy képzelte, valahogy el kell ér</w:t>
        <w:softHyphen/>
        <w:t>nie a főnökét a minisztériumban, és az majd visszavonatja a letartózta</w:t>
        <w:softHyphen/>
        <w:t>t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ázasan rángatni kezdte a baloldali ajtó kilincsét, de ez nem enge</w:t>
        <w:softHyphen/>
        <w:t>dett, úgy látszik, szintén berag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ofőr! Ezért felelni fog! Miféle provokáció ez? – kiáltotta harago</w:t>
        <w:softHyphen/>
        <w:t>s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zovjetuniót szolgálom, tanácsos! – pattogta hetykén a sofőr a válla föl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utó a közlekedési szabályokat betartva, megkerülte a fényben úszó Lubjankát, mintha egy búcsúkört tenne, lehetővé téve Innoken</w:t>
        <w:softHyphen/>
        <w:t>tyijnak, hogy még egyszer utoljára lássa ezt a világot és a Régi és Új Lubjanka összeépült, négyemeletes tömbjét, ahol élete be fog feje</w:t>
        <w:softHyphen/>
        <w:t>ző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özlekedési lámpa előtt összeverődtek az autók, puhán rugóztak a trolibuszok, búgtak az autóbuszok, sűrű tömegben mentek át az em</w:t>
        <w:softHyphen/>
        <w:t>berek, és senki nem ismerte, nem látta az áldozatot, akit a szemük előtt hurcolnak a vérpad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dlás belsejéből fényszóróval megvilágított vörös zászló vígan lobogott a Régi Nagy Lubjanka épülete fölé magasodó árkádos tor</w:t>
        <w:softHyphen/>
        <w:t>nyocska résében. Olyan volt, mint Garsinnál a világ minden gonoszságát magába szívó piros virág. Két félig fekvő, érzéketlen kőnajád nézett le megvetően a siető, parányi emberkék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utó elhaladt a világszerte hírhedt épület homlokzata előtt, amely begyűjtötte valamennyi kontinens emberadóját, és befordult a Nagy Lubjanka utc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ngedjen már el – próbálta lerázni még mindig Innokentyij a nyaka mellett a vállába fúródó ujja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ekete vaskapu azonnal kinyílt; ahogy az autó hútóje feléje for</w:t>
        <w:softHyphen/>
        <w:t>dult, és alighogy begördült, nyomban becsukó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utó a sötét kapualj on át az udvarba suha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erelő” ujjai a kapualjban meglazultak. Az udvarba érve pedig le is vette a kezét Innokentyij válláról. A maga felőli ajtón szállt ki, és hivatalos hango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szál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már nyilvánvaló volt, hogy teljesen józan. A sofőr is kiszállt az engedelmesen kinyíló ajt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álljon ki! Kezet hátra! – parancsolt rá. Ki ismerte volna fel eb</w:t>
        <w:softHyphen/>
        <w:t>ben a jeges parancsban az iménti tréfálkoz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kiszállt az autó-csapdából, kiegyenesedett, és – jóllehet nem értette, miért kell engedelmeskednie – engedelmesen hátratette a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tartóztatás durván folyt le, de korántsem olyan félelmetesen, ahogy várta. Még meg is nyugodott: már nem kell félnie, nem kell küzdenie, nem kell semmit kitalálnia. Az a kellemes, néma megnyug</w:t>
        <w:softHyphen/>
        <w:t>vás lett rajta úrrá, amely a sebesült egész testét átjár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visszanézett az egy-két lámpa és az elszórt ablakok által egyenetlenül megvilágított kis udvarra. Olyan volt, mint egy kút, melynek fala a négy magas épül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nézzen hátra! – kiáltott rá a „sofőr”. – Indul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rosan egymás mögött, Innokentyijjal középen haladtak el a kö</w:t>
        <w:softHyphen/>
        <w:t>zönyös állambiztonsági egyenruhás őrök mellett, beléptek az alacsony boltív alá, s átmentek egy másik, fedett és sötét udvarba, ott balra for</w:t>
        <w:softHyphen/>
        <w:t>dultak, és benyitottak egy fényes, díszes ajtón, amely olyan volt, mint</w:t>
        <w:softHyphen/>
        <w:t>ha egy neves orvos rendelője volna mögö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mögött keskeny, nagyon tiszta, villanyfényben úszó folyosó kezdődött. Frissen festett padlóját mintha az imént mosták volna fel s terítették volna le a futószőnyegg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ofőr” furcsán csettintgetni kezdett a nyelvével, mintha egy ku</w:t>
        <w:softHyphen/>
        <w:t>tyát hívna. De semmilyen kutya nem mutatk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olyosó üvegezett ajtóban végződött, melyet belülről fakó füg</w:t>
        <w:softHyphen/>
        <w:t>göny takart. Az ajtó ferde vasrudakkal volt megerősítve, amilyennel a pályaudvarok előtti parkocskákat kerítik körül. Orvosi tábla helyett ez a felirat függött raj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Letartóztatottak felvét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állt előtte s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engettek a régi divatú csengővel. Kicsivel később kinézett a füg</w:t>
        <w:softHyphen/>
        <w:t>göny mögül, majd egy égszínkék váll-lapot és fehér szakaszvezetői csíkot viselő szenvtelen, hosszú arcú őr kinyitotta az ajtót. A „sofőr” elvette a „szerelőtől” a rózsaszínű papírlapot, és felmutatta az őrnek. Az unottan átfutotta – ahogy az álmából felvert patikus olvassa el a re</w:t>
        <w:softHyphen/>
        <w:t>ceptet –, és ők ketten eltűntek odab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és a „szerelő” mélységes csendben állt a becsukott ajtó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Letartóztatottak felvétele” – emlékeztette a felirat, és ugyanazt je</w:t>
        <w:softHyphen/>
        <w:t>lentette, mint az, hogy „hullaház”. Inno</w:t>
        <w:softHyphen/>
        <w:t>ken</w:t>
        <w:softHyphen/>
        <w:t>tyijnak semmi kedve nem volt jobban megnézni azt a szűk kabátos, alamuszi pofát, aki olyan csúful beugratta. Talán tiltakoznia, kiabálnia kellett volna? Igazságot követelni? – de még azt is elfelejtette, hogy a kezét hátul összekulcsol</w:t>
        <w:softHyphen/>
        <w:t>ta, és továbbra is így tartotta. Minden gondolata lefékeződött, miköz</w:t>
        <w:softHyphen/>
        <w:t>ben hipnotizáltan meredt a feliratra: „Le</w:t>
        <w:softHyphen/>
        <w:t>tar</w:t>
        <w:softHyphen/>
        <w:t>tóztatottak felvéte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ban puhán elfordult a biztonsági zár. A hosszú arcú őr bó</w:t>
        <w:softHyphen/>
        <w:t>lintással jelezte, hogy lépjenek be, és előrement, miközben ő is úgy csettintgetett, mintha kutyát hív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kutya itt sem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folyosó is fényben úszott, és éppolyan patikatisztaságú volt. A falat két olajzöldre mázolt ajtó törte meg. A szakaszvezető kinyitotta az egyiket, é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njen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bement. Még annyi ideje se maradt, hogy megállapítsa, egy üres, ablaktalan szobában van, melynek összes berendezése egy durván ácsolt asztal és néhány támlátlan szék, amikor a „sofőr” vala</w:t>
        <w:softHyphen/>
        <w:t>honnan oldalról, a „szerelő” pedig hátulról nekiesett, négy kéz meg</w:t>
        <w:softHyphen/>
        <w:t>ragadta, és villámgyorsan megmotozta valamennyi zseb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Miféle banditizmus ez? – kiáltott fel erőtlenül. – Milyen jogon? </w:t>
        <w:softHyphen/>
        <w:t>Kicsit védekezett, de mozdulatait enerválttá, hangját bizonytalanná tette az a tudat, hogy amit művelnek, közel sem banditizmus, hogy egyszerűen a szolgálati feladatukat vég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vették csuklójáról a karórát, zsebéből kiszedték mind a két note</w:t>
        <w:softHyphen/>
        <w:t>szét, a töltőtollát és a zsebkendőjét. Kezükben meglátott két keskeny, ezüst váll-lapot, és meglepődött, hogy ezek is diplomata váll-lapok, és ugyanannyi csillag van rajtuk, mint az övén. A durva szorítások ella</w:t>
        <w:softHyphen/>
        <w:t>zultak. A „szerelő” visszaadta a zsebkendő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maga piszkos kezéből? – kiáltott fel Innokentyij vékony hangon, és összerázkó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zsebkendő a földre hul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értéktárgyakról nyugtát kap – mondta a „sofőr”, és mind a ketten elsie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osszú arcú szakaszvezető viszont nem sietett. A földre sandított, é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zsebkendőt tegye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Innokentyij nem hajolt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tak? Letépték a váll-lapomat? – találta ki egyszerre, és elfogta a méreg, amikor kitapogatta a kabátja alatt, hogy hiányzik zubbonyáról a váll-la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zet hátra! – szólt rá közönyösen a szakaszvezető. – Menjen elő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csettin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kutya nem látszott seh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olyosó végén bekanyarodva egy újabb folyosóra jutottak, mely</w:t>
        <w:softHyphen/>
        <w:t>nek mindkét oldalán keskeny olajzöld ajtók nyíltak szorosan egymás mellett, fent ovális számtáblával. A két sor ajtó között egy idős, elnyűtt nő járkált katonai szoknyában és ugyancsak világoskék, szakaszveze</w:t>
        <w:softHyphen/>
        <w:t>tői csíkkal ellátott váll-lappal. Amikor befordultak a sarkon, a nő ép</w:t>
        <w:softHyphen/>
        <w:t>pen benézett az egyik ajtó nyílásán. Ahogy odaértek, nyugodtan le</w:t>
        <w:softHyphen/>
        <w:t>eresztette a nyílást eltakaró lapot, és úgy nézett Innokentyijra, mintha már százszor elment volna itt ma, és semmi meglep ő nem lenne abban, hogy százegyedszer is itt van. Arcvonásai komorak voltak. Bedugott egy hosszú kulcsot a 8-as számot viselő ajtón lógó acéllakatba, csiko</w:t>
        <w:softHyphen/>
        <w:t>rogva kinyitotta az ajtót, és intett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en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keresztüllépett a küszöbön, és mielőtt hátrafordulhatott volna, hogy magyarázatot kérjen, az ajtó becsapódott mögötte, és a lakat hangosan katta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ehát itt kell élnie! – egy napig? egy hónapig? vagy évekig? A helyiséget nem lehetett szobának nevezni, még csak cellának se, hi</w:t>
        <w:softHyphen/>
        <w:t>szen a regényekből úgy tudta, hogy a cellának ablaka kell hogy legyen, ha egészen kicsike is, és járkálni lehet benne. Itt azonban nemhogy járkálni, nemhogy lefeküdni, de még leülni se lehetett kényelmesen. Majdnem az egész padlót elfoglalta az egyetlen támlátlan szék és egy szekrényke. Ha leült a székre, nem tudta kinyújtani a láb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enkívül semmi se volt ebben a lyukban. Mellmagasságig zöld olajfestékkel volt lefestve a fal is; a fölött pedig és a mennyezet vakító fehérre volt meszelve. A mennyezetről egy kétszáz wattos égő lógott le dróton, éles fénnyel árasztva el a helyisé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leült. Húsz perccel ezelőtt még azon tűnődött, hogy ha majd megérkezik Amerikába, hogyan hivatkozik a követségi telefon</w:t>
        <w:softHyphen/>
        <w:t>jára. Húsz perccel ezelőtt az egész életét egyetlen folyamatos egésznek látta, melynek minden eseményét az átgondoltság egyenletes fénye öntötte el, és a sikerek vakító villanással forrasztottak egymáshoz. De eltelt ez a húsz perc – és itt, ebben a szűk csapdában az egész elmúlt élete ugyanilyen meggyőző erővel a hibák tömkelegének, sötét szilán</w:t>
        <w:softHyphen/>
        <w:t>kok halmazának tets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olyosóról semmi zaj nem hallatszott be, csak kétszer nyílt és csu</w:t>
        <w:softHyphen/>
        <w:t>kódott valahol a közelben egy-egy ajtó. Minden percben felemelke</w:t>
        <w:softHyphen/>
        <w:t>dett a kis fedlap, és egy kíváncsi szem meredt rá a beüvegezett nyíláson át. Az ajtó négyujjnyi vastag lehetett, és a lesőablak üvege kintről be</w:t>
        <w:softHyphen/>
        <w:t>felé szélesedett. Innokentyij kitalálta, hogy úgy van megszerkesztve, hogy a letartóztatott sehova se bújhasson el az őr szeme elől ebben a kínzókamr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szerre elviselhetetlenül szűknek és forrónak érzett mindent. Levette meleg télikabát ját, és szomorúan sandított egyenruhájának vállára, a letépett váll-lap csupasz helyére. A falon nem talált se egy szöget, se egy kiszögellést, ezért a szekrénykére tette a kabátját és a sapk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urcsa, de most, hogy a letartóztatás villáma becsapott az életébe, már nem érzett félelmet. Ellenkezőleg, az imént lefékeződött gondol</w:t>
        <w:softHyphen/>
        <w:t>kodása ismét működni kezdett, és sorra vette az elkövetett hibá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ért nem olvasta végig a parancsot? Helyesen állították-e ki? Volt-e rajta pecsét? Az ügyész jóváhagyása? Igen, az ügyész jóváhagyásával kezdődött. Milyen keltezéssel állították ki? Milyen vád sze</w:t>
        <w:softHyphen/>
        <w:t>repel benne? Tudott-e róla a főnöke, amikor hívatta? Persze hogy tu</w:t>
        <w:softHyphen/>
        <w:t>dott. Tehát a hívás beugratás volt? De akkor mire volt jó ez a furcsa komédia a „sofőrrel” és a „szerelő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yik zsebében valami kis, kemény tárgyra tapintott. Kiv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csinos, vékony ceruza volt, amely kiesett a notesz hüvelyéből. In</w:t>
        <w:softHyphen/>
        <w:t>nokentyij nagyon megörült ennek a ceruzának: még hasznát veheti! A kontárok! Még itt, a Lub</w:t>
        <w:softHyphen/>
        <w:t>jankában se képesek tisztességesen motoz</w:t>
        <w:softHyphen/>
        <w:t>ni! Törni kezdte a fejét, hova dugja el a ceruzát. Végül kettétörte, egyet-egyet bedugott a cipőjébe, és a talpa alá csúszt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kkora mulasztást követett el, hogy nem olvasta el, mivel vádol</w:t>
        <w:softHyphen/>
        <w:t>ják! Hátha a letartóztatásnak semmi köze ahhoz a telefonhoz? Hátha csak véletlen egybeesés? tévedés? Most hogy viselkedjék helyes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gy nem is írták bele, mivel vádolják? Valószínűleg nem. Letar</w:t>
        <w:softHyphen/>
        <w:t>tóztatni és ké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csak kevés idő telt el, de többször is hallotta valamilyen gépezet egyenletes zúgását a folyosóval ellentétes fal mögül. Hol beindult, hol elhallgatott. Innoken</w:t>
        <w:softHyphen/>
        <w:t>tyijnak egyszerre borsózni kezdett a háta attól az egyszerű gondolattól, hogy vajon miféle gép lehet itt. Ez egy börtön, nem pedig gyár, minek ide gép? Agya rosszat sejtett, hiszen a negyve</w:t>
        <w:softHyphen/>
        <w:t>nes években épp eleget hallott az emberek elpusztításának gépi mód</w:t>
        <w:softHyphen/>
        <w:t>szereiről. Az a képtelen, ugyanakkor teljesen hihető gondolata tá</w:t>
        <w:softHyphen/>
        <w:t>madt, hogy ez a gép a már megölt foglyok csontjának megőrlésére szolgál. Elfogta a rémül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gen! – kesergett mélységesen gondolatban –, mekkora hiba volt, hogy még csak végig se olvasta a parancsot, és nem tiltakozott azonnal, az ártatlanságát hangsúlyozva. Olyan engedelmesen fogadta a letar</w:t>
        <w:softHyphen/>
        <w:t>tóztatását, hogy azonnal meggyőződhettek a bűnösségéről. Hogy mu</w:t>
        <w:softHyphen/>
        <w:t>laszthatta el, hogy tiltakozzék? Miért nem tiltakozott? így teljesen nyilvánvalóvá vált, hogy várta, hogy el volt készülve a letartóztatásá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végzetes hiba porig sújtotta. Az első gondolata az volt, hogy fel</w:t>
        <w:softHyphen/>
        <w:t>ugrik, kézzel-lábbal verni kezdi az ajtót, és teli torokból kiabál, hogy ártatlan, hogy nyissák ki – de máris fölébe kerekedett egy másik, józa</w:t>
        <w:softHyphen/>
        <w:t>nabb gondolat: hogy ezzel aligha lepné meg őket, hiszen itt gyakran dobognak és kiabálnak, és hogy az első percekben tanúsított némasá</w:t>
        <w:softHyphen/>
        <w:t>gával úgyis mindent elrontott m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gy adhatta magát ilyen könnyen a kezükbe? Magas rangú diplomata létére hagyta, hogy a saját lakásából, a moszkvai utcákon át, minden ellenállás és szó nélkül elhurcolják, és bezárják ebbe a cell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en nem fog kiszabadulni. Ó, innen már nem fog kiszabadu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 hogy a főnöke mégiscsak várja? Hogy juthatna elébe, ha őr</w:t>
        <w:softHyphen/>
        <w:t>kísérettel is? Hogyan tisztázhatná a dol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a fejében nem tisztább, hanem még zavarosabb és homályo</w:t>
        <w:softHyphen/>
        <w:t>sabb lett mind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alon túl a gép hol felzúgott, hol el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agas, de keskeny, három köbméternyi cellához mérten túlsá</w:t>
        <w:softHyphen/>
        <w:t>gosan erős fény megfájdította a szemét. Megkereste az egyetlen pi</w:t>
        <w:softHyphen/>
        <w:t>hentető fekete foltot a mennyezeten. Ezt a négyzet alakú foltot egy fémrács zárta el, és minden bizonnyal a szellőzést szolgálta, bár nem lehetett tudni, hogy hova vagy honnan vez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egész világosan érezte, hogy ez a szellőző egyáltalán nem szellőző, hogy mérges gázt fújnak be rajta, melyet talán éppen ez a zú</w:t>
        <w:softHyphen/>
        <w:t>gó gép bocsát ki magából, s hogy attól a perctől fogva áramlik befelé, amióta bezárták ide, és semmi más célt nem is szolgálhat egy ilyen szűk cella, melynek ajtaja a magas küszöbhöz szoru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ért is lesik azon a kukucskálón át, hogy lássák, öntudatánál van-e még, vagy már hatott a gá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át ezért zavarodnak össze a gondolatai! Ezért kap olyan nehezen levegőt! Ezért lüktet úgy a feje! Mindjárt elveszíti az öntudat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ramlik befelé a gáz! színtelen! szagtal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ettenetes, állati félelem kerítette hatalmába Innokentyijt. Az a fajta félelem, amely az erdőtűz elől menekülő szelíd és vadállatokat egy csapatba tereli. Minden más gondolatról és latolgatásról megfe</w:t>
        <w:softHyphen/>
        <w:t>ledkezve, öklével és lábával verni kezdte az ajt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issák ki! Nyissák ki! Megfulladok! Leveg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ért csinálták kúp alakúra a kukucskálót, hogy ne lehessen kitörni az üve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yílás túlsó felén egy merev, izzó szem tapadt az üvegre, és kárör</w:t>
        <w:softHyphen/>
        <w:t>vendően figyelte Innokentyij végvonagl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Ó, ez a látvány! ez az arc nélküli szem, amely minden kifejezést magába szív! és most az ő halálát les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incs menekv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lezuhant az ülésre. Fojtogatta a gáz.</w:t>
      </w:r>
    </w:p>
    <w:p>
      <w:pPr>
        <w:pStyle w:val="Heading2"/>
        <w:rPr>
          <w:kern w:val="2"/>
        </w:rPr>
      </w:pPr>
      <w:bookmarkStart w:id="94" w:name="__RefHeading___Toc190691415"/>
      <w:bookmarkEnd w:id="94"/>
      <w:r>
        <w:rPr>
          <w:kern w:val="2"/>
        </w:rPr>
        <w:t>92. Örökre megőrzend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teljesen nesztelenül kinyílt az ajtó (pedig hangos csikorgás</w:t>
        <w:softHyphen/>
        <w:t>sal zárult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osszú arcú őr belépett a keskeny nyílásba, és már bent, a cellában állva, halkan, fenyegetően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opo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megkönnyebbült. Ha az őr nem fél bejönni, akkor még nem mérge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osszul vagyok! – mondta már kevésbé magabiztosan. – Hozzon viz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gyezze meg – mondta szigorúan az őr –, nem szabad kopogni, különben megbüntet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a rosszul vagyok? ha ki kell menn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ne beszéljen hangosan. Ha ki kell mennie, várja meg, amíg kinyílik a cirkli, és szó nélkül emelje fel az ujját – magyarázta ugyanilyen monoton, szigorú, szenvtelen hangon az ő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átralépett, és bezárta az ajt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al mögött a gép újból zúgni kezdett, majd el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t ezúttal a szokásos csikorgással nyitották ki. Innokentyij rá</w:t>
        <w:softHyphen/>
        <w:t>jött, ezek itt begyakorolták, hogyan kell nesztelenül és hogyan zajjal kinyitni, és aszerint csinálják, mikor hogy k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 egy bögre vizet adott Innokentyij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on ide- mondta Innokentyij, miközben elvette a bögrét – Rosszul vagyok, le kell feküdnö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okszban tilo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Hol tilos? – (Mindenáron beszélni akart, ha ezzel a tuskóval is!) De az őr már hátralépett, és behúzta az ajt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on ide, hívja a főnökét! Miért tartóztattak le? – kapott észbe Innokentyi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bezár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zt mondta, a </w:t>
      </w:r>
      <w:r>
        <w:rPr>
          <w:rFonts w:cs="Palatino Linotype" w:ascii="Palatino Linotype" w:hAnsi="Palatino Linotype"/>
          <w:i/>
          <w:kern w:val="2"/>
        </w:rPr>
        <w:t>bokszban?</w:t>
      </w:r>
      <w:r>
        <w:rPr>
          <w:rFonts w:cs="Palatino Linotype" w:ascii="Palatino Linotype" w:hAnsi="Palatino Linotype"/>
          <w:kern w:val="2"/>
        </w:rPr>
        <w:t xml:space="preserve"> A fiókot mondják angolul boxnak. Cini</w:t>
        <w:softHyphen/>
        <w:t>kusan fióknak nevezik ezt a lyukat? Ami azt illeti, talál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ivott egy kicsit. Azonnal elment tőle a kedve. A bögre háromdecis, zöld zománcedény volt, furcsa képpel az oldalán: egy szemüveges cica úgy tesz, mintha könyvet olvasna, valójában azonban a vakmerőn előtte ugrándozó madarat les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etlen, hogy ezt a képet éppen a Lubjankába szánták! De mennyire illik ide! A macska a szovjethatalom, a könyv a sztálini al</w:t>
        <w:softHyphen/>
        <w:t>kotmány, a veréb a gondolkodó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még el is mosolyodott, s ettől a keserves mosolytól egy</w:t>
        <w:softHyphen/>
        <w:t>szerre megérezte a vele történtek egész szörnyűségét. De ugyanez a mosoly valami furcsa örömet keltett benne: a lét morzsájának örö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gazán nem hitte volna, hogy már az első félórában mosolyogni tud a Lubjanka celláj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okkal rosszabbul érezte magát Scsevronok a szomszéd bokszban; őt aztán nem mosolyogtatta volna meg most a cic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odébb csúsztatta a kabátját, és letette mellé a bögrét. Megcsörrent a zár. Kinyílt az ajtó. Bejött egy hadnagy, kezében va</w:t>
        <w:softHyphen/>
        <w:t>lamilyen papírral. A válla mögött az őr fancsali képe tűnt f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hanyagul elébe állt galambszürke, arany pálmalevelek</w:t>
        <w:softHyphen/>
        <w:t>kel hímzett diplomata-egyenruháj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on ide, hadnagy, miről van szó? Miféle félreértés ez? Adja ide a letartóztatási parancsot, el se olvas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ve? – kérdezte kifejezéstelenül a hadnagy, és mereven ráné</w:t>
        <w:softHyphen/>
        <w:t>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ogyin – válaszolt készségesen Innokentyij, annak jeléül, hogy szívesen segít a helyzet tisztázásában. – Keresztneve? Apai ne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nokentyij Artyomjov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ületési éve? – A hadnagy minden esetben összehasonlította a választ a papírr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rkilencszáztizenkilenc.</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ületési hel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ingrá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ekkor, amikor igazán ideje lett volna tisztázni a dolgot, és a má</w:t>
        <w:softHyphen/>
        <w:t>sodosztályú tanácsos magyarázatot várt, a hadnagy hátralépett, és a becsukódó ajtó majdnem becsípte a tanácso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leült, és behunyta a szemét. Kezdte érezni ennek a gépies harapófogónak az er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lbúgott a gép. Majd el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ülönféle kisebb-nagyobb ügyek jutottak az eszébe, amelyek egy órával ezelőtt oly halaszthatatlanoknak látszottak, hogy érezte a lábá</w:t>
        <w:softHyphen/>
        <w:t>ban a késztetést, hogy felálljon és rohanjon elintézni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hogy rohanni, egy tisztességes lépést se lehetett megtenni ebben a boksz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mozdult a kukucskáló lapja. Innokentyij feltartotta az ujját. Az ajtót az a kék váll-lapos, érzéketlen arcú idős nő nyitotta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 kell… – mondta Innokentyij kifejező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zet hátra! Menjen! – vetette oda parancsoló hangon a nő, és Innokentyij, az intésnek engedelmeskedve, kilépett a folyosóra, me</w:t>
        <w:softHyphen/>
        <w:t>lyet a zárka fülledtsége után most kellemesen hűsnek érz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éhány lépés után az asszony egy ajtó felé in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Od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bement. Az ajtót bezárták mögö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padlón tátongó lyukon és a lábak számára szolgáló két vastáma</w:t>
        <w:softHyphen/>
        <w:t>szon kívül az egész fülke vörös csempével volt kirakva. A lyukban fris</w:t>
        <w:softHyphen/>
        <w:t>sítően csobogott a ví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boldogan guggolt le, hogy legalább itt kipihenheti ma</w:t>
        <w:softHyphen/>
        <w:t>gát a szüntelen megfigyelés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valami megcsörrent az ajtó túloldalán. Felemelte a fejét, és meglátta, hogy itt is ugyanolyan, kúp alakban kiszélesedő kukucskálót illesztettek az ajtóba, és a fáradhatatlanul figyelő szem most nemcsak időnként, hanem szüntelenül rámere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felegyenesedett zavarában. Még fel se emelhette az uj</w:t>
        <w:softHyphen/>
        <w:t>ját, jelezvén, hogy végzett, amikor kinyílt az ajt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zet hátra! Menjen! – mondta a nő a zavar legcsekélyebb jele nélk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Ismét a bokszban, Innokentyij szerette volna megtudni, hány óra. Gépiesen feltolta a zubbonya ujját, de többé nem volt </w:t>
      </w:r>
      <w:r>
        <w:rPr>
          <w:rFonts w:cs="Palatino Linotype" w:ascii="Palatino Linotype" w:hAnsi="Palatino Linotype"/>
          <w:i/>
          <w:kern w:val="2"/>
        </w:rPr>
        <w:t>idő</w:t>
      </w: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óhajtott és jobban szemügyre vette a bögrére festett cicát. De nem hagyták, hogy gondolataiba merüljön. Kinyílt az ajtó. Egy újabb, egyenruhája felett szürke köpenyt viselő, széles arcú, széles vállú férfi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ár megmondtam! – háborgott Innokentyi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ve? – kérdezte még egyszer szenvtelenül a jövevény, mint egy rádiós, aki az állomást hívja. – Nahát, Volo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ja a holmiját. Jöjjön – szólt kifejezéstelenül a szürke köpeny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felvette a szekrényről a kabátját és a sapkáját, és előrement. Annak az első szobának az ajtajára mutattak rá, ahol letépték a váll-lapját, elvették az óráját és a notesze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zsebkendője már nem volt a föld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on ide, elvették a holmimat… – panaszolta Innokentyi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tkőzzön le! – mondta a szürke köpenyes ő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nek? – lepődött meg Innokentyi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 kemény pillantást vete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ga orosz? – kérdezte szigorú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 A máskor oly találékony Innokentyijnak nem jutott eszébe más vála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tkőzzön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a nem oroszoknak nem kell? – kérdezte csüggedt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 konokul 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megvető mosollyal vállat vont, leült a székre, levette a cipőjét, majd az egyenruháját, és odaadta az őrnek. Jóllehet semmi</w:t>
        <w:softHyphen/>
        <w:t>lyen rituális jelentőséget nem tulajdonított az egyenruhának, mégis tisztelte ezt az arannyal hímzett öltön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obja le! – mutatott a padlóra a szürke köpeny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habozott. Az őr kitépte a kezéből az egyenruhát, lehajította a földre, és odave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eztelen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meztelen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ztelen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át ez lehetetlen, elvtárs! Hiszen itt hideg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erőszakkal fogják levetkőztetni – figyelmeztette az ő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gondolkodott. Már egyszer rávetették magukat, és úgy fest, hogy másodszor is megtennék. A hidegtől és az undortól reszket</w:t>
        <w:softHyphen/>
        <w:t>ve vetette le selyem alsóneműjét, és engedelmesen ledobta a földön lévő kupac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zokniját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vetette a zokniját, és tetőtől talpig meztelenül állt a csupasz fa</w:t>
        <w:softHyphen/>
        <w:t>padlón szőrtelen lábain, melyek ugyanolyan fehérek voltak, mint az egész engedelmes tes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issa ki a száját! Nagyobbra! Mondja azt, hogy „á”. Még egy</w:t>
        <w:softHyphen/>
        <w:t>szer, hosszabban: „ááá!” Emelje fel a nyelv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t aki lovat vásárol, piszkos ujjaival elhúzta előbb az egyik szája sarkát, aztán a másikat, aztán az egyik szeme alját, a másikat, s meg</w:t>
        <w:softHyphen/>
        <w:t>győződve róla, hogy se a nyelve alatt, se a pofazacskójában, se a szemében nincs eldugva semmi, kemény mozdulattal hátradöntötte a fe</w:t>
        <w:softHyphen/>
        <w:t>jét, hogy a fény az orrlyukaiba világítson, majd megnézte mind a két fülkagylóját, szétterpesztette vele az ujjait, hogy lássa, nincs semmi az ujjai között, majd meglóbáltatta a karját, és láthatta, hogy a hóna alatt sincs semmi. Majd ugyanazon a monoton, parancsoló hangon rá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ja kézbe a hímtagját. Húzza fel a bőrt. Jobban! Elég! Húzza el a hímtagját jobbra fel. Balra fel. Jól van, elengedheti. Álljon háttal. Tegye szét a lábát. Jobban. Hajoljon le a földig. Szét a lábát. Húzza szét a farát. Így. Jól van. Most guggoljon le. Gyorsan! Még egysz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az elmúlt napokban többször is elképzelte elkeseredett szellemi párbaj át az állami Leviatánnal. Minden lelkierejét összeszed</w:t>
        <w:softHyphen/>
        <w:t>ve készült fel a magasztos feladatra, hogy megvédje életét és meggyő</w:t>
        <w:softHyphen/>
        <w:t>ződését. De azt igazán nem gondolta, hogy ez ilyen primitív és ostoba módon fog lejátszódni! Azokat az alacsony rangú, korlátolt embere</w:t>
        <w:softHyphen/>
        <w:t>ket, akikkel eddig a Lubjankában találkozott, nem érdekelte az ő sze</w:t>
        <w:softHyphen/>
        <w:t>mélyisége, se a tett, amely ide juttatta, annál inkább az olyan csekélysé</w:t>
        <w:softHyphen/>
        <w:t>gek, amelyekre ő nem volt felkészülve, és amelyek tekintetében kép</w:t>
        <w:softHyphen/>
        <w:t>telen volt ellenállni. És ugyan mit jelenthetne és milyen előnyt adhatna az ellenállása? Minden esetben a rá váró gigászi küzdelemhez képest látszólag csekélységet követeltek, amelybe nem érdemes belekötni, de ez a módszeres procedúra teljesen megbénította az őrizetbe vett fogoly akarat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Innokentyij elviselt minden megaláztatást, és letörten 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otozó intett a meztelen Innokentyijnak, hogy menjen közelebb az ajtóhoz, és üljön le a székre. Elképzelhetetlennek tetszett, hogy csupasz testével hozzáérjen ehhez az újabb hideg tárgyhoz. Mégis le</w:t>
        <w:softHyphen/>
        <w:t>ült, és csakhamar azt a kellemes felfedezést tette, hogy az ülés deszkája szinte melegí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okféle élvezetben volt része életében, de ez valami soha nem ta</w:t>
        <w:softHyphen/>
        <w:t>pasztalt, új élmény volt. Könyökét a melléhez szorította, térdét ma</w:t>
        <w:softHyphen/>
        <w:t>gasra húzta, és így még melegebbnek érezte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ült ott, miközben a motozó a ruhacsomó fölé hajolt, és egyen</w:t>
        <w:softHyphen/>
        <w:t>ként megrázott, megtapogatott, a fény felé emelt minden darabot. Némi emberségről tanúskodott, hogy nem törődött sokáig az alsó</w:t>
        <w:softHyphen/>
        <w:t>nadrággal, csak gondosan végigtapogatta minden varrását és hajtását, és Innokentyij lába elé dobta. A két zokniról lekapcsolta a gumit, ki</w:t>
        <w:softHyphen/>
        <w:t>fordította őket, és szintén odadobta. Majd a trikó hajtásain és varrásain is végigtapogatózva, azt is az ajtóhoz hajította, úgyhogy Innokentyij felöltözhetett, fokozatosan visszaadva testének az áldott meleg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a motozó elővett egy jókora fanyelű zsebkést, kinyitotta, és a cipőit vette munkába. Megvetően rázta ki belőle a ceruza csonkjait, és elmélyült arccal kezdte hajlítgatni a talpat, valamilyen kemény tárgy után kutatva belsejében. Felvágta a talpbélést, s csakugyan elővett va</w:t>
        <w:softHyphen/>
        <w:t>lamilyen fémlapot, és az asztalra tette. Majd elővett egy árt, és ferdén átdöfte vele a cipő egyik sar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merev pillantással figyelte munkáját, és volt annyi ereje, hogy arra gondoljon, mennyire unhat ja, hogy évről évre idegen fehér</w:t>
        <w:softHyphen/>
        <w:t>neműket tapogasson, idegen cipőket vagdosson fel, és belebámuljon mások végbélnyílásába. Nyilván ettől ilyen kellemetlenül komor az arckifejezés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ezek a felvillanó ironikus gondolatok rendre kihunytak benne a csüggesztő várakozás és figyelés közben. A motozó nekilátott, hogy lefejtse az egyenruha zubbonyáról az összes arany rátétet, gombot, zsinórt. Aztán felfejtette a bélést és alátapogatott. Ugyanennyi időt szentelt a nadrág varrásainak és hajtásainak. Még több munkát adott neki a télikabát: talán a vatelin mélyén valamilyen gyanús neszt észlelt (bevarrott feljegyzés? címek? méregfiola?), s a bélést felfejtve, hosszasan keresgélt a vatelinrétegek között, olyan feszült és gondterhelt arccal, mint aki legalábbis szívműtétet vég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agyon sokáig, talán egy óránál is tovább tartott a motozás. Végre a motozó összegyűjtötte zsákmányát: a nadrágtartót, zoknitartót (már előbb közölte Innoken</w:t>
        <w:softHyphen/>
        <w:t>tyijjal, hogy a börtönben sem ez, sem az nem tartható meg), nyakkendőt, nyakkendőtűt, mandzsettagombokat, azt a bizonyos fémlapocskát, a két ceruzacsonkot, az arany rátéteket, minden rangjelzést és a sok gombot. Innokentyij csak most mérte fel rombolómunkáját. Nem a cipője sarkán ejtett vágás, nem a felfejtett bélés, nem a télikabát hónalján kitüremkedő vatelincsomók, hanem majdnem valamennyi gombjának hiánya akkor, amikor a nadrágtar</w:t>
        <w:softHyphen/>
        <w:t>tójától is megfosztották – ennek az estének minden csúfsága közül va</w:t>
        <w:softHyphen/>
        <w:t>lahogy éppen ez sértette leginkább Inno</w:t>
        <w:softHyphen/>
        <w:t>kentyij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vágta le a gombokat? – kiáltott f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los megtartani – morogta az ő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tilos? Hogy fogok já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ajd megkötözi spárgával – felelte az őr komoran, már az ajtó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 hülyeség ez? Miféle spárgával? Honnan vegy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z ajtó már becsapódott és bezár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nem kezdett dörömbölni és követelőzni: eszébe jutott, hogy még maradt egy-két gomb a kabátján és másutt, és hogy ennek is örülh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yorsan nevelődött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nnyi ideje sem volt, hogy lecsúszni készülő nadrágját fogva</w:t>
        <w:softHyphen/>
        <w:t xml:space="preserve"> egy-két lépést tegyen az új helyiségben, kiélvezve tágasságát és meg</w:t>
        <w:softHyphen/>
        <w:t>mozgatva a lábait, amikor ismét megzörrent a zár az ajtóban, és egy új őr jelent meg fehér köpenyben, noha nem patyolat tisztában. Úgy né</w:t>
        <w:softHyphen/>
        <w:t>zett Innokentyijre, mint egy régóta ismert tárgyra, amely mindig ebben a helyiségben volt, és odave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tkőzzön meztelen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felháborodottan akart válaszolni, de a sértéstől elszo</w:t>
        <w:softHyphen/>
        <w:t>ruló torkán csak valami bizonytalan tiltakozás fért ki, az is keservesen csipogó hang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hiszen az előbb vetkőztem le! Nem tudták megmondani, hogy maradjak ú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ilván nem tudták, mert az újonnan bejött őr unott arccal figyelte, elég gyorsan teljesíti-e a parancs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abban, amit itt tapasztalt, legjobban az döbbentette meg In</w:t>
        <w:softHyphen/>
        <w:t>nokentyijt, hogy ennyire tudnak hallgatni, amikor minden normális ember válasz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assan belejött az ellentmondás és akarat nélküli engedelmesség ritmusába, levetette a cipőjét és levetkőz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ljön le! – mutatott az őr arra az ülőkére, amelyen már oly sokáig 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eztelen fogoly alázatosan leült, s nem gondolt rá, hogy miért. (Gyorsan kihalt belőle a szabad embernek az a szokása, hogy mielőtt megtesz valamit, gondolkodik, mivel itt mások gondolkodtak helyet</w:t>
        <w:softHyphen/>
        <w:t>te.) Az őr keményen megmarkolta a tarkóját. A hajnyírógép hideg vá</w:t>
        <w:softHyphen/>
        <w:t>gófelülete erősen a feje búbjának nyomó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 – rázkódott meg Innokentyij, és erőtlenül próbálta ki</w:t>
        <w:softHyphen/>
        <w:t>szabadítani a fejét a markoló ujjak közül. – Ki engedte meg? Még nem vagyok letartóztatva! – (Azt akarta mondani, hogy még nem bizonyí</w:t>
        <w:softHyphen/>
        <w:t>tották be a vád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borbély továbbra is erősen fogta a fejét, és némán folytatta a nyírást. És az ellenállás fellobbanó szikrája máris kialudt Innokentyij</w:t>
        <w:softHyphen/>
        <w:t>ban. A büszke fiatal diplomata, aki oly hanyag természetességgel jött le a transzkontinentális repülőgépekhez tolt lépcsőn, aki olyan szóra</w:t>
        <w:softHyphen/>
        <w:t>kozottan nézte a körülötte villogó európai fővárosok nappali ragyo</w:t>
        <w:softHyphen/>
        <w:t>gását, most csak egy meztelen, satnya, csontos, félig lekopaszított férfi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uha, világos gesztenyebarna fürtjei szomorú, nesztelen csomók</w:t>
        <w:softHyphen/>
        <w:t>ban hullottak alá, akár a hó. Kezével elkapott egy csomót, és gyengé</w:t>
        <w:softHyphen/>
        <w:t>den gyűrögette az ujjai között. Érezte, hogy szereti magát és eltávozó élet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emlékezett arra a következtetésre, hogy az engedelmességet a bűnösség beismerésének fogják tekinteni. Emlékezett arra az elhatá</w:t>
        <w:softHyphen/>
        <w:t>rozására, hogy küzdeni, tiltakozni, vitatkozni fog, hogy az ügyészt kö</w:t>
        <w:softHyphen/>
        <w:t>veteli – de minden józan ész ellenére akaratát megbénította valami jól</w:t>
        <w:softHyphen/>
        <w:t>eső közöny. Ahogy a fagyhalált fogadj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orbély befejezte a hajnyírást, ráparancsolt, hogy álljon fel, emelje fel előbb az egyik, aztán a másik karját, és megnyírta a hóna alatt is. Azután leguggolt, és ugyanazzal a géppel elkezdte lecsupaszí</w:t>
        <w:softHyphen/>
        <w:t>tani az ágyékát. Ez szokatlan volt, és nagyon csiklandott. Innokentyij akaratlanul összehúzta magát. A borbély ráreccs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öltözhetek? – kérdezte Innokentyij, amikor befejeződött a művel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borbély egy szót se szólt, és bezárta az ajt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vaszság azt súgta Innokentyijnek, hogy ezúttal ne siessen az öl</w:t>
        <w:softHyphen/>
        <w:t>tözködéssel. A megnyírt érzékeny helyeken kellemetlen szurkálást érzett. Kezét végighúzta szokatlan koponyáján (nem emlékezett rá, hogy valaha is kopaszra nyírták volna), és ujjai meglepő tüskékre és olyan dudorokra tapintottak, melyekről eddig fogalma sem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is felvette a fehérneműjét, és éppen be akart bújni a nadrágjába, amikor megzörrent a zár, és még egy újabb húsos, szederjes orrú őr je</w:t>
        <w:softHyphen/>
        <w:t>lent meg. Egy nagy kartonlap volt a kez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ogyin – felelte immár minden ellenállás nélkül, habár már az idegeire ment ez az értelmetlen ismétlőd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ereszt- és apai ne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nokentyij Artyomjov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ületési é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rkilencszáztizenkilenc.</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ületési hel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ingrá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tkőzzön meztelen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épiesen levetette, ami már rajta volt. Eközben az asztal szélére tett trikója leesett a földre, de most ez nem zavarta. Nem hajolt le ér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ederjes orrú őr minden oldalról tüzetesen megnézte, és megfi</w:t>
        <w:softHyphen/>
        <w:t>gyeléseit sorra fel jegyezte a kartonlapra. Abból, hogy milyen nagy fi</w:t>
        <w:softHyphen/>
        <w:t>gyelmet szentelt az anyajegyeinek és az arca részleteinek, rájött, hogy különös ismertetőjegyeit jegyzi f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is elme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érzéketlenül ült az ülőkén és nem öltözött fel. Megint megzörrent a zár. Egy telt, fekete hajú, hófehér köpenyes hölgy jött be. Gőgös, durva arcához nem illettek értelmiségire valló gesztusa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észhez tért, és az alsónadrágjához kapott, hogy elrejtse meztelenségét. De a nő egy cseppet se nőies, megvető pillantással vé</w:t>
        <w:softHyphen/>
        <w:t>gigmérte, lebiggyesztette amúgy is kiálló alsó ajkát, és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ondja, nem tetv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iplomata vagyok – felelte sértődötten Innokentyij, és keményen belenézett fekete szemébe, még mindig maga elé tartva alsónadrág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a és? Milyen panaszai van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tartóztattak le? El akarom olvasni a letartóztatási parancsot! Küldje ide az ügyészt! – mondta élénken Innokentyi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ezt kérdeztem magától – mondta fáradtan, komor arccal a nő. – Van vagy volt valamilyen nemi betegség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csod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onorrhoea, szifilisz, lágyfekély? Lepra? Tuberkulózis? Valamilyen más pana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kiment anélkül, hogy megvárta volna a válas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jött a legelső, hosszú arcú őr. Innokentyij szinte rokonszenvvel fogadta, mert ez legalább nem gúnyolódott, és nem csinált vele semmi rossz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m öltözik fel? – kérdezte szigorúan az őr. – Öltözzön fel gyors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nem volt olyan könnyű! Miközben egyedül maradt, azon törte a fejét, hogyan kényszerítse rá a nadrágját, hogy gombok híján is meg</w:t>
        <w:softHyphen/>
        <w:t>maradjon rajta. Minthogy nem volt módja felhasználni a rabok tucat</w:t>
        <w:softHyphen/>
        <w:t>nyi előző nemzedékének tapasztalatait, maga kellett hogy megoldja a feladatot, ahogy millió és millió elődje is maga oldotta meg. Rájött, honnan szerezhet „spárgát”: a nadrágja derekát az összecsomózott cipőfűzőjével kell felkötni. (Csak most vette észre, hogy mind a két ci</w:t>
        <w:softHyphen/>
        <w:t>pőfűzőjéről letépték a fémvégződést. Fogalma sem volt, hogy miért. A Lubjankában érvényes utasítás azon a feltevésen alapult, hogy a ra</w:t>
        <w:softHyphen/>
        <w:t>bok ezekkel a parányi fémhüvelyekkel is végezni tudnának maguk</w:t>
        <w:softHyphen/>
        <w:t>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zubbony derekát már nem is kötötte öss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akaszvezető a kukucskálón keresztül meggyőződött róla, hogy a letartóztatott felöltözködött, kinyitotta az ajtót, hátratétette vele a kezét, és egy másik szobába vezette. Ott a már ismerős, szederjes orrú őr vár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ye le a cipőjét! – ezzel fogadta Innokentyij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most már nem okozott nehézséget, mivel a fűző nélkül maradt cipő magától is könnyen leesett (ahogy a zoknitartótól megfosztott zoknija is a bokájára csús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al mellett egy függőleges skálájú fehér mérőrúd állt. A szederjes orrú háttal odaállította Innokentyijt, fejére eresztette a mozgatható lapot, és fel jegyezte a magassá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elveheti a cipőjét – mond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nál álló hosszú arcú figyelmez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ezet hát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ezet hátra! Jóllehet a 8-as számot viselő bokszig mindössze két lépést kellett megt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Innokentyijt megint bezárták a boksz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al mögött ugyanúgy felzúgott, majd elhallgatott a titokzatos gép. Innokentyij erőtlenül rogyott le a székre, karján a kabátjával. Azóta, hogy a Lubjankába került, csak vakító villanyfényt, szűk falakat és közönyösen hallgató börtönőröket látott. Az egyre ostobább proce</w:t>
        <w:softHyphen/>
        <w:t>dúrákat gúnynak érezte. Nem vette észre, hogy az őt letartóztató elhá</w:t>
        <w:softHyphen/>
        <w:t>rítók előzetes motozása, személyének azonosítása, átadása (jelenléte nélkül, az irodán) a börtönadminisztráció nyugtája ellenében, az ala</w:t>
        <w:softHyphen/>
        <w:t>pos motozás, a borotválás, az ismertetőjegyek feljegyzése, az orvosi vizsgálat – mind egy logikusan átgondolt láncot alkot. Ezek a proce</w:t>
        <w:softHyphen/>
        <w:t>dúrák elkábították, megfosztották józan ítélőképességétől és ellenál</w:t>
        <w:softHyphen/>
        <w:t>lóerejétől. Egyetlen gyötrő kívánsága maradt: aludni. Úgy döntött, hogy most már békén hagyják, és mert nem látott más módot a pihe</w:t>
        <w:softHyphen/>
        <w:t>nésre (s az eltelt három óra alatt egészen új fogalmat alkotott az élet</w:t>
        <w:softHyphen/>
        <w:t>ről), a széket feltette a szekrénykére, finom posztóból varrt, perzsa</w:t>
        <w:softHyphen/>
        <w:t>galléros télikabátját leterítette a földre, és átlósan ráheveredett. Háta a földön feküdt, a fejét derékszögben felemelni kénysze</w:t>
        <w:softHyphen/>
        <w:t>rítette a boksz egyik sarka, térdben meghajlított lába pedig a szemköztinek támasz</w:t>
        <w:softHyphen/>
        <w:t>kodott. De az első pillanatban még nem zsibbadtak el a tagjai, és él</w:t>
        <w:softHyphen/>
        <w:t>vezte a fekvé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m nem maradt ideje, hogy álomba merüljön: különösen bántó nyikorgással kicsapódott az ajt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ljen fel! – parancsolta egy női hang. Innokentyij éppen csak megmozdította a szemhé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ljen fel! Keljen fel! – hallatszott felette, mint valami áto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De ha aludni akar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ljen fel!!! – kiáltott rá most már hangosan az asszony, és fölé hajolt, mint egy álombeli Medú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nehézkesen kászálódott fel kitekert helyzeté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kkor vigyen oda, ahol aludni lehet – mondta bágyadt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los! – torkolta le a világoskék váll-lapos Medúza, és becsapta az ajt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a falhoz támaszkodott, és várt, hogy kintről abbahagy</w:t>
        <w:softHyphen/>
        <w:t>ják a vizslat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kkor megint lefeküdt a kabátjára, kihasználva a Medúza távozá</w:t>
        <w:softHyphen/>
        <w:t>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már bóbiskolt, amikor megint megcsikordult az ajt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új, magas, tagbaszakadt férfi állt a küszöbön fehér köpenyben, aki akár ráverő kovács vagy kőfejtő is lehete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Neve? –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o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ja a holmi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felmarkolta a kabátját és a sapkáját, és homályos szem</w:t>
        <w:softHyphen/>
        <w:t>mel, imbolyogva elindult az őr után. Annyira el volt csigázva, hogy azt sem érzékelte lábával, egyenes talajon jár-e. Semmi ereje nem maradt, és legszívesebben ott, a folyosón lefeküd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vastag falba vágott, szűk átjárón át egy másik, piszkosabb fo</w:t>
        <w:softHyphen/>
        <w:t>lyosóra vezették. Ebből nyílt a vetkőző</w:t>
        <w:softHyphen/>
        <w:t>helyiség. Kapott egy darab mosószappant, amely kisebb volt, mint egy gyufásdoboz, és ráparan</w:t>
        <w:softHyphen/>
        <w:t>csoltak, hogy mosakodjék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sokáig nem bírta elszánni magát. Vakítóan tiszta, csupa tükör és csempe fürdőszobákhoz szokott, és ezt a fapadlós vetkőzőt, amelyet más, közönséges ember teljesen tisztának mondott volna, un</w:t>
        <w:softHyphen/>
        <w:t>dorítóan mocskosnak látta. Nagy nehezen talált a padon egy szárazhelyet. Levetkőzött, utálkozva végigment a vizes rácson, amelyen meztelen és cipős lábnyomok látszottak. Legszívesebben le sem vet</w:t>
        <w:softHyphen/>
        <w:t>kőzik és nem mosakszik meg, de az öltöző ajtaja kinyílt, és a fehér kö</w:t>
        <w:softHyphen/>
        <w:t>penyes kovács ráparancsolt, hogy álljon a tus al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közönséges, nem börtönbe illő, vékony ajtó mögött, amelyen két üveg nélküli nyílás volt, rendezték be a tusolót. A négy rács fölött, melyeket Innokentyij szintén piszkosnak ítélt, négy zuhany függött. Kifogástalan forró és hideg víz folyt belőlük, amit Innokentyij ugyan</w:t>
        <w:softHyphen/>
        <w:t>csak nem értékelt kellőképpen. Négy zuhany egyetlen embernek! De Innokentyij semmi örömöt nem érzett. (Ha tudta volna, hogy a rabok világában többnyire négyen mosakszanak egyetlen zuhany alatt, job</w:t>
        <w:softHyphen/>
        <w:t>ban megbecsülte volna a maga tizenhatszoros előnyét.) A kapott un</w:t>
        <w:softHyphen/>
        <w:t>dorítóan büdös szappant (élete harminc éve alatt egyszer se fogott a kezébe ilyet, sőt azt se tudta, hogy egyáltalán létezik) utálkozva hají</w:t>
        <w:softHyphen/>
        <w:t>totta el még a vetkőzőben. Most néhány perc alatt úgy-ahogy lelöty</w:t>
        <w:softHyphen/>
        <w:t>költe magát, főleg a szőrszálakat a frissen leborotvált helyekről, me</w:t>
        <w:softHyphen/>
        <w:t>lyek úgy szurkálták, és azzal az érzéssel, hogy nem mosakodott, inkább bemocskolódott itt, visszament felöltöz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hiába. Az öltöző padja üres volt, az egész pompás, bár megrabolt öltözékét elvitték, csak a cipője maradt a pad alatt, orral befelé. A kifelé nyíló ajtó zárva volt, a kukucskálón is rajta a fedél. Innoken</w:t>
        <w:softHyphen/>
        <w:t xml:space="preserve">tyijnek nem maradt más hátra, mint meztelenül leülni a padra, s Rodin </w:t>
      </w:r>
      <w:r>
        <w:rPr>
          <w:rFonts w:cs="Palatino Linotype" w:ascii="Palatino Linotype" w:hAnsi="Palatino Linotype"/>
          <w:i/>
          <w:kern w:val="2"/>
        </w:rPr>
        <w:t>Gondolkodó</w:t>
      </w:r>
      <w:r>
        <w:rPr>
          <w:rFonts w:cs="Palatino Linotype" w:ascii="Palatino Linotype" w:hAnsi="Palatino Linotype"/>
          <w:kern w:val="2"/>
        </w:rPr>
        <w:t>jának pózában töprengeni, amíg megszár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után agyonmosott, durva, börtönbeli alsóneműt hoztak, mely</w:t>
        <w:softHyphen/>
        <w:t>nek minden darabjába bele volt pecsételve: Belső Börtön, és egy ugyanilyen jellel ellátott, négyrét hajtott, darázsszövésű rongyot, amelyről nem találta ki mindjárt, hogy itt ez helyettesíti a törülközőt. Az alsóneműn cérnagombok voltak, de sok helyütt hiányoztak, ezen</w:t>
        <w:softHyphen/>
        <w:t>kívül pertlik, de azok is itt-ott leszakadtak. Az alsónadrág túlságosan rövid volt, és vágott a lába között. Az ing ezzel szemben olyan nagy, hogy az ujja eltakarta a kezét. Kicserélni nem voltak hajlandók, mert Innokentyij már beszennyezte azzal, hogy felv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sokáig ült az öltözőben a nem összeillő fehérneműben. Azt mondták neki, hogy a felsőruháját „pörkölik”. Ez új szó volt Innoken</w:t>
        <w:softHyphen/>
        <w:t>tyij számára. Még a háború alatt sem találkozott soha vele, amikor az országot keresztül-kasul pörkölték. De a mai éjszaka értelmetlen csú</w:t>
        <w:softHyphen/>
        <w:t>folódásaihoz tökéletesen illett a ruhája megpörkölése is (valamilyen hatalmas, pokolbeli serpenyőt képzelt maga 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próbálta józanul áttekinteni a helyzetét és azt, hogy mit tegyen, de a gondolatai összekeveredtek és széttöredeztek: hol a túlságosan kicsi alsónadrág, hol a serpenyő ugrott elé, amelyben most a zubbonya sül, hol pedig az a merev szem, amely gyakran megjelent az elmozduló fedőlapocska hely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ürdő elűzte az álmát, de a mindent lebíró gyöngeség teljesen megbénította. Szeretett volna lefeküdni valami száraz, meleg helyre, és csak feküdni mozdulatlanul, várva, hogy visszatérjen belé az elpá</w:t>
        <w:softHyphen/>
        <w:t>rolgott erő. De csupaszon nem volt kedve lefeküdni a pad vizes, szeg</w:t>
        <w:softHyphen/>
        <w:t>letes élű rácsaira, melyek nem is illeszkedtek össz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ílt az ajtó, de nem a ruháit hozták vissza a pörkölésből. A fürdő</w:t>
        <w:softHyphen/>
        <w:t>beli őr mellett egy polgári ruhás, széles arcú, pirospozsgás leányzó állt. Innokentyij szégyenlősen eltakarta fehérneműjének hiányosságait, és odament a küszöbhöz. A leány aláíratta vele a másolatot, a rózsaszínű nyugtát pedig odaadta neki. Az állt rajta, hogy f. év dec. 26-án a Szov</w:t>
        <w:softHyphen/>
        <w:t>jetunió Állambiztonsági Minisztériumának Belső Börtöne a követke</w:t>
        <w:softHyphen/>
        <w:t>ző tárgyakat vette át Vologyin L A.-tól megőrzésre: 1 db sárga fém karóra (tok száma… szerkezet száma…); 1 db sárga fémhüvelyű töl</w:t>
        <w:softHyphen/>
        <w:t>tőtoll ugyanilyen heggyel; 1 db nyakkendőtű keretbe foglalt vörös kő</w:t>
        <w:softHyphen/>
        <w:t>vel; 1 pár kék köves mandzsettagom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Innokentyij újból lehorgadt és várt. Végre meghozták a ruhá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agykabátot hidegen és épen, a zubbonyt, nadrágot és inget megfa</w:t>
        <w:softHyphen/>
        <w:t>kulva, gyűrötten és még forr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Nem voltak képesek vigyázni az egyenruhára is, mint a kabátra? </w:t>
        <w:softHyphen/>
        <w:t>háborgott Innokentyi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abát szőrmés. Vigyázni kell rá! – oktatta ki a ková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a saját ruháját is utálatosnak és idegennek érezte a pörkölés után. Csupa idegen és kényelmetlen holmiban vezették vissza a maga 8-as boksz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izet kért, és mohón megivott két bögrével: ugyanazzal a cicáss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egy leányzó jelent meg, és aláírás ellenében adott egy kék színű nyugtát arról, hogy f. év dec. 27-én a Szovjetunió Állambiztonsági Minisztériumának Belső Börtöne átvett megőrzésre Vologyin I. A.-tól 1 db selyem alsóinget, 1 db selyem alsónadrágot, 1 db nadrágtartót és 1 db nyakkend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itokzatos gép változatlanul zú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Innokentyij ismét egyedül maradt, két karját a szekrény</w:t>
        <w:softHyphen/>
        <w:t>kére helyezte, ráfektette a fejét, és megpróbált ülve elalu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los! – szólt rá, az ajtót kinyitva, egy új ő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tilo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tenni 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kavargó gondolatok közt várta a folytatá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int hoztak egy nyugtát, ezúttal fehér papíron, arról, hogy a Szovjetunió Állambiztonsági Minisztériumának Belső Börtöne meg</w:t>
        <w:softHyphen/>
        <w:t>őrzésre átvett Vologyin I. A.-tól 123, azaz Egyszázhuszonhárom ru</w:t>
        <w:softHyphen/>
        <w:t>b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megint bejött egy férfi – ismét új arc! –, aki finom barna szövetből készült öltönye felett kék köpenyt vis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lahányszor nyugtát hoztak, megkérdezték a nevét. Most is elölről kezdték: neve? kereszt- és apai neve? születési éve? születési helye? Majd a férfi ráparancs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Üres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mi nélkül! Kezet hátra! – A folyosón minden parancsot halkan adtak ki, hogy ne hallják meg a többi boksz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arna öltönyös férfi szaporán csettintgetett a változatlanul látha</w:t>
        <w:softHyphen/>
        <w:t>tatlan kutyának, miközben a nagy ajtón át egy újabb folyosóra vezette Innokentyijt, majd onnan egy nem börtön jellegű, tágas szobába: a vastag függönyök össze voltak húzva, s az íróasztalokon kívül kárpito</w:t>
        <w:softHyphen/>
        <w:t>zott bútor állt benne. Innokentyijt egy székre ültették a szoba közepén. Ebből kitalálta, hogy ki fogják hallg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Tagadni! Mindent letagadni! Tagadni körömszakadtái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helyett azonban egy barnára fényezett fényképezőállványt gurí</w:t>
        <w:softHyphen/>
        <w:t>tottak elő a függöny mögül, kétfelől éles fényszórót irányítottak Inno</w:t>
        <w:softHyphen/>
        <w:t>kentyijra, és lefényképezték, egyszer szemből, egyszer profil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t idevezető férfi ezután sorban megfogta jobb kezének minden ujját, a belső felét rányomta egy ragacsos, fekete hengerre, melyet bé</w:t>
        <w:softHyphen/>
        <w:t>lyegzőfestékkel itattak át, s ettől minden ujja fekete lett. Azután egyenlő távolságra szétfeszítve, jó erősen rányomta egy lapra, majd hirtelen felkapta őket. Öt fekete-fehér, kacskaringós nyom maradt a papír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Ugyanígy bekenték, majd megörökítették a bal keze ujjainak le</w:t>
        <w:softHyphen/>
        <w:t>nyomatát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ujjlenyomat fölött ez volt a papírra ír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Vologyin Innokentyij Artyomjovics, 1919., Leningrád”, még fel</w:t>
        <w:softHyphen/>
        <w:t>jebb pedig vastag, nyomtatott betűkkel:</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ÖRÖKRE MEGŐRZEND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Innokentyij elolvasta ezt a két szót, összerándult. Volt va</w:t>
        <w:softHyphen/>
        <w:t>lami misztikus, az emberiség és a Föld fölötti benn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appannal, kefével és hideg vízzel lemosatták ujjait a csapnál. A ragacsos festék nem nagyon engedett ezeknek a szereknek, a hideg víz lepergett róla. Innokentyij elmélyülten dörgölte a beszappanozott kefével az ujjai hegyét, és nem kérdezte meg magától, mi abban a logi</w:t>
        <w:softHyphen/>
        <w:t>ka, hogy előbb van a fürdő és azután az ujjlenyomat-felvét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zavart, elgyötört agyát ez a nyomasztó, kozmikus formula ke</w:t>
        <w:softHyphen/>
        <w:t>rítette hatalmába:</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ÖRÖKRE MEGŐRZENDŐ!</w:t>
      </w:r>
    </w:p>
    <w:p>
      <w:pPr>
        <w:pStyle w:val="Heading2"/>
        <w:rPr>
          <w:kern w:val="2"/>
        </w:rPr>
      </w:pPr>
      <w:bookmarkStart w:id="95" w:name="__RefHeading___Toc190691416"/>
      <w:bookmarkEnd w:id="95"/>
      <w:r>
        <w:rPr>
          <w:kern w:val="2"/>
        </w:rPr>
        <w:t>93. A mély légzé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még soha életében nem élt át ilyen végtelenül hosszúra nyúló éjszakát. Egy szemernyit sem aludt, és oly sok különféle gondo</w:t>
        <w:softHyphen/>
        <w:t>lat váltotta egymást az agyában, amennyi egy hónap alatt se a régi nyugodt életében. Volt ideje gondolkozni azalatt is, amíg lefejtették a diplomata-egyenruhájáról az arany rátéteket, meg a fürdőben való félmeztelen üldögélés alatt és az éjszaka folyamán megismert számos helyiségben.</w:t>
      </w:r>
    </w:p>
    <w:p>
      <w:pPr>
        <w:pStyle w:val="Stlus"/>
        <w:widowControl/>
        <w:spacing w:before="120" w:after="120"/>
        <w:ind w:firstLine="567"/>
        <w:jc w:val="both"/>
        <w:rPr/>
      </w:pPr>
      <w:r>
        <w:rPr>
          <w:rFonts w:cs="Palatino Linotype" w:ascii="Palatino Linotype" w:hAnsi="Palatino Linotype"/>
          <w:kern w:val="2"/>
        </w:rPr>
        <w:t>Legjobban a sírfelirat őszintesége döbbentette meg: „Örökre meg</w:t>
        <w:softHyphen/>
        <w:t>őrzend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ugyan, akár bebizonyítják, akár nem, hogy éppen ő volt a tele</w:t>
        <w:softHyphen/>
        <w:t>fonáló, ha egyszer letartóztatták, innen többé ki nem eresztik. Ismerte Sztálin mancsát: még senkit se engedett el élve. Vagy agyonlövetés, vagy életfogytiglan tartó zárka vár rá. Valami vérfagyasztó helyen, amilyen a szuhanovói kolostor, amelyről legendák keringenek. Nem a schlüsselburgi aggok menhelye lesz! Nappal tilos ülni, évekig tilos be</w:t>
        <w:softHyphen/>
        <w:t>szélni, és soha senki nem fog megtudni róla semmit, még ha egész kontinensek váltanak is zászlót, vagy emberek szállnak a Holdra. És az utolsó napon, amikor végre elkapják a sztálini bandát, és egy új Nürn</w:t>
        <w:softHyphen/>
        <w:t>berget rendeznek neki, Innokentyijt és kolostorbeli néma szomszédait egyenként agyonlövik, ahogy már megtették visszavonulóban negy</w:t>
        <w:softHyphen/>
        <w:t>venegyben a kommunisták, majd negyvenötben a nác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hát fél egyáltalán a halált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ste óta Innokentyij minden eseménynek, minden ajtónyitásnak örült, amely megtörte egyedüllétét, szokatlan gubbasztását a csapdá</w:t>
        <w:softHyphen/>
        <w:t>ban. Most viszont szeretett volna végiggondolni valamilyen fontos, de még homályos gondolatot, és örült, hogy visszahozták a korábbi bokszba, és sokáig nem zavarták, jóllehet állandóan lesték a kukucs</w:t>
        <w:softHyphen/>
        <w:t>kálón kereszt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szer csak mintha lefoszlott volna agyáról egy könnyű fátyol: magától eléugrott, amit még nappal olvasott és gondolt:</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A halhatatlanságba vetett hitet a kielégíthetetlen emberek mohó</w:t>
        <w:softHyphen/>
        <w:t>sága szülte. A bölcs elegendőnek tartja életét ahhoz, hogy bejárja az elérhető élvezetek egész kör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Ó, hát az élvezetekről van szó? Neki volt pénze, ruhái, tekintélye, nők, bor, utazások, de mindezt most boldogan a pokolba hajítaná csu</w:t>
        <w:softHyphen/>
        <w:t>pán az igazságosságért! Hogy megérhesse ennek a bandának a buká</w:t>
        <w:softHyphen/>
        <w:t>sát, és hallhassa szánalmas motyogását a bírák 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gen, oly sok földi jóban volt része! De sohasem jutott hozzá a leg</w:t>
        <w:softHyphen/>
        <w:t>értékesebb kincshez: hogy azt mondhassa, amit gondol, hogy nyíltan érintkezhessen hozzá hasonlóan gondolkodó emberekkel. Hányan fordultak meg közülük itt, ennek az épületnek téglafalai között, akiket se arcról, se névről nem ismert? Milyen kár úgy meghalnia, hogy nem cserélhetett velük se eszmét, se lel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nnyű filozófiát alkotni terebélyes fák alatt, boldog békeidőkben! Most, hogy nem volt se ceruzája, se notesza, annál nagyobb kincs</w:t>
        <w:softHyphen/>
        <w:t>nek érzett mindent, ami emlékezete mélyéről a felszínre bukkant. Vi</w:t>
        <w:softHyphen/>
        <w:t>lágosan emlékezett rá:</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Nem szabad félni a testi szenvedéstől. A hosszú szenvedés mindig jelentéktelen, a jelentős nem hosszú.”</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jon például az, hogy álmatlanul gubbaszt napokon át egy ilyen levegőtlen bokszban, ahol nem tudja kinyújtani a lábát sem, hosszú szenvedés vagy nem? jelentős vagy jelentéktelen? Vagy ha tíz évig ül magánzárkában, és egy szót se szólhat senki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tt, ahol lefényképezték és ujjlenyomatot vettek róla, észrevette, hogy hajnali kettő felé jár. Azóta talán már három is elmúlt. Az a kép</w:t>
        <w:softHyphen/>
        <w:t>telen gondolata támadt, s kiszorította a komolyakat, hogy az óráját el</w:t>
        <w:softHyphen/>
        <w:t>helyezték a raktárban, ahol addig fog ketyegni, amíg le nem jár, és senki sem fogja felhúzni, a mutatók abban az állásban várják meg gaz</w:t>
        <w:softHyphen/>
        <w:t>dájuk halálát vagy azt, hogy mint vagyontárgy elkoboztassanak. Vajon hány órát fognak majd mut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otty közben várja az Operettszínházban? Várta… Telefonált-e a minisztériumba? Aligha, hiszen nyomban megjelentek átkutatni a la</w:t>
        <w:softHyphen/>
        <w:t>kást. Azt az óriási lakást! Öt ember se tudja felforgatni egyetlen éjsza</w:t>
        <w:softHyphen/>
        <w:t>ka alatt. És ugyan mit találnak majd a bolond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ottyt nem fogják leültetni: az utolsó évi különélés megmen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válik és újra férjhez me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gy lehet, hogy leültetik. Nálunk minden lehetsége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pósa megreked a ranglétrán, hiszen „foltos”! Majd prüszkölni fog, és elhatárolja mag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ki csak ismerte Vologyin tanácsost, hűséges alattvalóként kitörli az emlékezeté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üket kolosszus eltapossa, és soha senki meg nem tudja, hogy az ápolt testű, vézna Innokentyij meg akarta menteni a civilizáci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edig jó lenne megérni és megtudni, mivel végződik ez az egész! A történelemben mindig az egyik fél győz, de sohasem az egyik fél eszméi. Az eszmék összekeverednek, az eszméknek megvan a saját életük. A győztes mindig átvesz valamit – keveset vagy sokat, sőt oly</w:t>
        <w:softHyphen/>
        <w:t>kor mindent – a legyőzöt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n egybefolyik. „Véget ér a törzsek ellenségeskedése.” Eltűn</w:t>
        <w:softHyphen/>
        <w:t>nek az államhatárok, a hadseregek. Összehívják a világparlamentet. Megválasztják a bolygó elnökét. Fedetlen fővel odaáll az emberiség elé, és így sz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mi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s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mi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holmi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a motyój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felállt, kézbe vette a kabátját, kucsmáját, amelyek kü</w:t>
        <w:softHyphen/>
        <w:t>lönösen kedvessé váltak attól, hogy nem pörkölték tönkre őket. Az ajtó nyílásában, eltakarva a folyosói őrt, megjelent egy kék váll-lapos, napbarnított, nyalka törzsőrmester (hol szedték össze ezeket a gárdis</w:t>
        <w:softHyphen/>
        <w:t>tákat? miféle terhek elbírására?), belenézett a papírjába, és megkér</w:t>
        <w:softHyphen/>
        <w:t>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o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reszt- és apai ne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nnokentyij Artyomjov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ületési é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erkilencszáztizenkilenc.</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ületési hel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ningrá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ja a holmiját! Jöjj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előrement az egyezményes csettintésekk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úttal kimentek az udvarra, és a fedett udvar sűrű sötétjében le</w:t>
        <w:softHyphen/>
        <w:t>ereszkedtek néhány lépcsőn. Csak nem agyonlőni viszik? – villant át az agyán. Azt mondják, mindig pincében lövik agyon a foglyokat és min</w:t>
        <w:softHyphen/>
        <w:t>dig éjsza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bben a nehéz pillanatban az a mentő gondolata támadt: akkor mi</w:t>
        <w:softHyphen/>
        <w:t>ért adták volna a három nyugtát? Nem, még nem fogják agyonlőni! (Innokentyij még hitt az Állambiztonsági Minisztérium csápjainak bölcs összehangoltságában. )</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nyalka törzsőrmester számos csettintés kíséretében bevezette az épületbe, és a sötét előtéren át a lifthez vitte. Valamilyen nő állt ott egy halom szürkéssárga, vasalt alsóruhával, és nézte, ahogy Innokentyijt beterelik a liftbe. S bár ez a fiatal mosónő igazán nem volt szép, a tár</w:t>
        <w:softHyphen/>
        <w:t>sadalmi ranglétrán is alacsonyan állt, és ugyanazzal a kifürkészhetet</w:t>
        <w:softHyphen/>
        <w:t>len, érzéketlenül merev pillantással nézett Innokentyijra, mint a Lub</w:t>
        <w:softHyphen/>
        <w:t>janka valamennyi gépembere, Innokentyijnak mégis fájt – ugyanúgy, ahogy a rózsaszínű, kék és fehér nyugtát hozó raktároslányok megpil</w:t>
        <w:softHyphen/>
        <w:t>lantásakor –, amiért ilyen zilált, szánalmas állapotban látja és sértő részvéttel gondol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ébként ez a gondolat éppolyan gyorsan eltűnt, mint ahogy jött. Hiszen így is, úgy is „örökre megőrzend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örzsőrmester becsukta a liftajtót, és megnyomott egy gombot, melyen nem volt jelezve az emelet szám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lighogy felzúgott a lift motorja, Innokentyij azonnal felismerte ebben a zúgásban azt a titokzatos gépet, amely a bokszának fala mö</w:t>
        <w:softHyphen/>
        <w:t>gött őrölte a csont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örömtelenül elmosoly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ár ez a kellemes tévedés most bátorítóan hato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ift megállt. A törzsőrmester kivezette Innokentyijt a lépcsőházba és onnan mindjárt egy széles folyosóra, ahol sok kék váll-lapos, fehér altiszti rangjelzéses őr jött-ment. Egyikük bezárta Innokentyijt egy számozatlan, tíz négyzetméter körüli bokszba, amely nem volt olyan vakítóan megvilágítva, a falat pedig egészen a plafonig olajzöldre fes</w:t>
        <w:softHyphen/>
        <w:t>tették. Ez a boksz vagy zárka teljesen üres volt, és nem látszott nagyon tisztának, a cementpadlója töredezett, amellett hideg volt, ami még csak fokozta a sivárságát. Ennek az ajtaján is volt kukucskáló. Kívülről sok-sok csizma csosszanása szűrődött be. Úgy látszik, az őrök szüntelenül jöttek-mentek. A Belső Börtönben élénk éjszakai élet foly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eddig azt hitte, hogy végig abban a szűk, vakító fényben úszó, forró 8-as bokszban fogják tartani, és kétségbe volt esve, hogy nem tudja kinyújtani a lábát, a fény a szemébe vág, és nem kap levegőt. Most belátta, hogy tévedett: ebben a tágas, de barátságtalan, számo</w:t>
        <w:softHyphen/>
        <w:t>zatlan bokszban fog lakni, és most amiatt szenvedett, hogy a lába fázni fog a cementpadlón, az ajtó mögül behallatszó állandó lábdobogás, csoszogás idegesíteni fogja, az elégtelen megvilágítás pedig nyomasz</w:t>
        <w:softHyphen/>
        <w:t>tani. Mennyire kellene ide egy ablak! ha csak egészen kicsi, akkorka is, mint az operákban a pincebörtönök ablakai! – de ablak nem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migránsok emlékiratai alapján nemigen lehet elképzelni ezeket a folyosókat, lépcsőket, temérdek ajtót, a jövő-menő tiszteket, altisz</w:t>
        <w:softHyphen/>
        <w:t xml:space="preserve">teket, kiszolgáló személyzetet, a Nagy Lubjanka éjszakai nyüzsgését </w:t>
        <w:softHyphen/>
        <w:t>és hogy sehol egy fogoly, sehol nem találkozik össze egyetlen sorstár</w:t>
        <w:softHyphen/>
        <w:t>sával, soha nem hall egyetlen nem hivatalos szót, de még hivatalosat is alig. És úgy rémlik, hogy az egész óriási minisztérium egyedül őmiatta van ébren ezen az éjszakán, egyedül ővele és az ő bűntettével foglal</w:t>
        <w:softHyphen/>
        <w:t>ko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örtönben töltött első órák megsemmisítő élményének éppen az a célja, hogy különválassza az újoncot a többi rabtól, hogy senki ne bá</w:t>
        <w:softHyphen/>
        <w:t>torítsa, hogy egyedül őrá nehezedjék a sok ezer főnyi, szerteágazó, ér</w:t>
        <w:softHyphen/>
        <w:t>zéketlen apparátu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gondolatai a szenvedés irányába kanyarodtak. A tele</w:t>
        <w:softHyphen/>
        <w:t>fonhívását már nem látta olyan nagy tettnek, amely bekerül majd a XX. század minden történelemkönyvébe, hanem meggondolatlan és főként céltalan öngyilkosságnak. Szinte újra hallotta az amerikai atta</w:t>
        <w:softHyphen/>
        <w:t>sé rossz kiejtésű, pimaszul hányaveti kérdését: „Megmond neve?” A hülye! Valószínűleg nem is jelentette a nagykövetnek. Hiábavaló volt az egész. Micsoda idiótákat nevel a jól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volt hol járkálni a bokszban, de az eddigi megpróbáltatásoktól kifáradt, csüggedt Innokentyijnek nem volt hozzá ereje. Kettőt for</w:t>
        <w:softHyphen/>
        <w:t>dult, aztán leült a padra, és két kezét erőtlenül lecsüngesztette a lába mell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ány, a kortársak előtt ismeretlen nemes szándékot temettek el ezek a falak, zártak magukba ezek a boksz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Átkozott, átkozott ország! Mindaz a keserűség, amit kénytelen le</w:t>
        <w:softHyphen/>
        <w:t>nyelni, csak másoknak orvosság. Magának soha semmi haszna bel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lyen boldog például egy Ausztrália! Bevette magát oda a jó fené</w:t>
        <w:softHyphen/>
        <w:t>be, és éli világát bombázások, ötéves tervek, fegyelem nélk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ért kellett űzőbe vennie az atomtolvajokat? Elmehetett volna Ausztráliába, és ott maradhatott volna magánemberké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 vagy holnap elrepült volna Párizsba, onnan meg New York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mikor nem általában gondolt a külföldi útra, hanem éppen a következő napok programjaként, az elérhetetlen szabadságtól elfúlt a lélegzete. Legszívesebben a körmeivel kaparta volna a zárka falát, hogy levezesse tehetetlen düh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börtönszabályzat effajta megszegésétől megóvta a feltáruló aj</w:t>
        <w:softHyphen/>
        <w:t>tó. Ismét ellenőrizték az adatait – a kérdésekre szinte álomban vála</w:t>
        <w:softHyphen/>
        <w:t>szolt –, és ráparancsoltak, hogy „holmival együtt” jöjjön ki. Mivel egy kicsit átfázott a bokszban, a sapka a fején volt, a kabát pedig a vállára vetve. Így akart kimenni, nem tudván, hogy így két töltött pisztolyt vagy két tőrt is rejtegethetne a kabátja alatt. Ráparancsoltak, hogy dugja bele a kabát ujjába a karját, és ily módon csupasszá vált keze fejét tegye hát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int csettintgettek, miközben kivitték ahhoz a lépcsőhöz, ahol a lift járt, és most lekísérték a lépcsőn. A legérdekesebb, amit tehetett a helyzetében, hogy megjegyezze, hányszor kanyarodik be, hány lépést tesz meg, hogy azután maga elé képzelhesse a börtön beosztását. De akkora földcsuszamlás ment végbe világérzékelésében, hogy teljesen közönyösen lépdelt, és nem vette észre, mennyit mentek lefelé – ami</w:t>
        <w:softHyphen/>
        <w:t>kor egyszer csak valamilyen újabb folyosó felől egy másik magasra nőtt őr jelent meg, ugyanolyan hangos csettintéssel, mint az, aki Innoken</w:t>
        <w:softHyphen/>
        <w:t>tyij előtt haladt. Az őt vezető őr felrántotta egy zöld furnérfalú fülke ajtaját, amely elbarikádozta az amúgy is szúk kereszteződést, belökte Innokentyijt, és rácsukta az ajtót. Bent éppen csak annyi hely volt, hogy állni lehetett, és a lépcsőházból beszüremlett a fé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lett volna a természetes emberi reakció, hogy hangosan tiltako</w:t>
        <w:softHyphen/>
        <w:t>zik, de Innokentyij már hozzászokott az érthetetlen fordulatokhoz, és beletanult a lubjankai némaságba, ezért szótlanul engedelmeskedett, azaz azt tette, amit a börtönben megkövetel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át ezért csettint mindenki a Lubjankában: ezzel figyelmeztetik a többieket, hogy foglyot hoznak. Egyik őrizetes nem találkozhat a má</w:t>
        <w:softHyphen/>
        <w:t>sikkal! Nem szabad, hogy bátorítást merítsenek egymás tekinteté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 a másikat elvezették, Innokentyijt kiengedték a fülkéből és to</w:t>
        <w:softHyphen/>
        <w:t>vábbvezett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És itt, az utolsó fordulóban vette csak észre, </w:t>
      </w:r>
      <w:r>
        <w:rPr>
          <w:rFonts w:cs="Palatino Linotype" w:ascii="Palatino Linotype" w:hAnsi="Palatino Linotype"/>
          <w:i/>
          <w:kern w:val="2"/>
        </w:rPr>
        <w:t>mennyire</w:t>
      </w:r>
      <w:r>
        <w:rPr>
          <w:rFonts w:cs="Palatino Linotype" w:ascii="Palatino Linotype" w:hAnsi="Palatino Linotype"/>
          <w:kern w:val="2"/>
        </w:rPr>
        <w:t xml:space="preserve"> elkoptak a lépcsőfokok! Soha életében nem látott sehol ehhez hasonlót. Az egyes fokok közepén a lépcső vastagságának felét kitevő ovális bemélyedé</w:t>
        <w:softHyphen/>
        <w:t>sek látszo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Összerázkódott. Harminc év alatt hány lábnak hányszor kellett le</w:t>
        <w:softHyphen/>
        <w:t xml:space="preserve"> és felmenni ezeken a lépcsőkön, hogy ennyire elkopjon a kő! És min</w:t>
        <w:softHyphen/>
        <w:t>den két emberből az egyik őr, a másik pedig fogoly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meleti fordulóról csukott ajtó nyílt, felső részén sűrű ráccsal és fedett ablakkal. Innokentyij egy újabb tapasztalattal lett gazdagabb: arccal a fal felé állították. A szeme sarkából azért észrevette, hogy a kísérő őr megnyomja a villanycsengőt, s az ablak bizalmatlanul meg</w:t>
        <w:softHyphen/>
        <w:t>nyílik, majd újra becsukódik. Azután hangos csörgéssel megfordult a kulcs a zárban, az ajtó kinyílt, valaki kijött, akit Innokentyij nem lát</w:t>
        <w:softHyphen/>
        <w:t>hatott, és meg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ösztönösen hátrafordult, ahogy az emberek megszok</w:t>
        <w:softHyphen/>
        <w:t>ták, hogy egymás szemébe nézzenek, ha szót váltanak, és meglátott egy se nem férfi-, se nem női pufók, puha arcot, melyet egy nagy vörös folt éktelenített, mintha leforrázták volna, az arc alatt pedig aranyszí</w:t>
        <w:softHyphen/>
        <w:t>nű hadnagyi váll-lapot. De az illető azonnal rákiál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orduljon meg! – és folytatta ugyanazoknak az unalomig is</w:t>
        <w:softHyphen/>
        <w:t>mert kérdéseknek a felmondását, amelyekre Innokentyij az arca előtt fehérlő vakolathoz intézte a válasza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úsos arcú hadnagy, meggyőződvén róla, hogy az őrizetes to</w:t>
        <w:softHyphen/>
        <w:t>vábbra is annak adja ki magát, akinek neve a kartonlapon szerepel, és még mindig emlékszik a születése helyére és idejére, maga csengetett be az ajtón, amelyet óvatosságból időközben bezártak mögötte. Me</w:t>
        <w:softHyphen/>
        <w:t>gint bizalmatlanul elhúzták az ablak reteszét, kinéztek a nyíláson, majd becsukták az ablakot, és hangos csattanással kinyitották az ajt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en! – szólt rá élesen a vörösre forrázott, húsos arcú hadnagy. Beléptek, és mögöttük hangos kulcsforgással bezárult az ajtó. Innokentyij alig pillantotta meg a mindjárt háromfelé – jobbra, balra és előre – ágazó homályos folyosót, kétoldalt rengeteg ajtóval s baloldalt, mindjárt a bejáratnál, egy asztalt és egy sokrekeszes polcot, ami</w:t>
        <w:softHyphen/>
        <w:t>kor a hadnagy halkan, de félreérthetetlenül ráparancsolt a csendben: – Forduljon a fal felé! Ne mozdulj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stoba helyzet közelről bámulni az olajzöld falfelület és a fehér va</w:t>
        <w:softHyphen/>
        <w:t>kolat találkozását s érezni a tarkójára szegezett ellenséges pillantáso</w:t>
        <w:softHyphen/>
        <w:t>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ilván közben kibetűzték a kartonját, mert a hadnagy majdnem súgva kiadta az utasítást a mélységes csend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harmadik boksz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sztal mellől ellépett egy őr, és kulcscsörgés nélkül megindult a jobb oldali folyosó futószőnyeg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zet hátra! Jöjjön! – vetette oda nagyon halkan.</w:t>
      </w:r>
    </w:p>
    <w:p>
      <w:pPr>
        <w:pStyle w:val="Stlus"/>
        <w:widowControl/>
        <w:spacing w:before="120" w:after="120"/>
        <w:ind w:firstLine="567"/>
        <w:jc w:val="both"/>
        <w:rPr>
          <w:rFonts w:ascii="Palatino Linotype" w:hAnsi="Palatino Linotype" w:cs="Palatino Linotype"/>
          <w:kern w:val="2"/>
        </w:rPr>
      </w:pPr>
      <w:r>
        <w:drawing>
          <wp:anchor behindDoc="0" distT="0" distB="0" distL="114935" distR="114935" simplePos="0" locked="0" layoutInCell="0" allowOverlap="1" relativeHeight="3">
            <wp:simplePos x="0" y="0"/>
            <wp:positionH relativeFrom="margin">
              <wp:posOffset>1148715</wp:posOffset>
            </wp:positionH>
            <wp:positionV relativeFrom="paragraph">
              <wp:posOffset>758190</wp:posOffset>
            </wp:positionV>
            <wp:extent cx="1799590" cy="409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35" r="-8" b="-35"/>
                    <a:stretch>
                      <a:fillRect/>
                    </a:stretch>
                  </pic:blipFill>
                  <pic:spPr bwMode="auto">
                    <a:xfrm>
                      <a:off x="0" y="0"/>
                      <a:ext cx="1799590" cy="409575"/>
                    </a:xfrm>
                    <a:prstGeom prst="rect">
                      <a:avLst/>
                    </a:prstGeom>
                  </pic:spPr>
                </pic:pic>
              </a:graphicData>
            </a:graphic>
          </wp:anchor>
        </w:drawing>
      </w:r>
      <w:r>
        <w:rPr>
          <w:rFonts w:cs="Palatino Linotype" w:ascii="Palatino Linotype" w:hAnsi="Palatino Linotype"/>
          <w:kern w:val="2"/>
        </w:rPr>
        <w:t>A kanyargós folyosó egyik oldalán ugyanaz a közönyős, olajzöld fal, a másikon néhány ajtó, melyekre fényes, ovális számlapokat szegez</w:t>
        <w:softHyphen/>
        <w:t>tek:</w:t>
        <w:br/>
        <w:br/>
        <w:t>alattuk pedig a kukucskálókat takaró lapok látszottak. Innokentyij ki</w:t>
        <w:softHyphen/>
        <w:t>melegedett attól a gondolattól, hogy barátai vannak ilyen közel, s hir</w:t>
        <w:softHyphen/>
        <w:t>telen szerette volna elmozdítani a lapot és egy pillanatra az üveghez tapadni, megnézni a cella zárt életét – de az őr sietve maga után vonta, és ami a fő: Innokentyijnak már vérévé lett a börtönbeli engedelmes</w:t>
        <w:softHyphen/>
        <w:t>ség, pedig hát mitől kelljen félnie annak, aki harcba szállt az atom</w:t>
        <w:softHyphen/>
        <w:t>bomba mi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yén számára szerencsétlen, de a kormány számára szerencsés módon az ember úgy van felépítve, hogy amíg él, mindig van mit el</w:t>
        <w:softHyphen/>
        <w:t>venni tőle. Még az életfogytiglan elítélt rabot is, akit megfosztottak a mozgástól, az égtől, a családjától, a vagyonától, még őt is bedughatják például egy vizes cellába, megfoszthatják a meleg ételtől, megverhetik – ezek a kicsinyes utólagos büntetések éppolyan érzékenyen érintik, mint az, hogy előzőleg letaszították a szabadság és a sikeres pálya ma</w:t>
        <w:softHyphen/>
        <w:t>gasáról. És hogy elkerül je ezeket a keserves utólagos büntetéseket, szó nélkül aláveti magát a megalázó, gyűlöletes börtönrezsimnek, amely lassan megöli benne az embert.</w:t>
      </w:r>
    </w:p>
    <w:p>
      <w:pPr>
        <w:pStyle w:val="Stlus"/>
        <w:widowControl/>
        <w:spacing w:before="120" w:after="120"/>
        <w:ind w:firstLine="567"/>
        <w:jc w:val="both"/>
        <w:rPr/>
      </w:pPr>
      <w:r>
        <w:drawing>
          <wp:anchor behindDoc="0" distT="0" distB="0" distL="114935" distR="114935" simplePos="0" locked="0" layoutInCell="0" allowOverlap="1" relativeHeight="2">
            <wp:simplePos x="0" y="0"/>
            <wp:positionH relativeFrom="margin">
              <wp:posOffset>1070610</wp:posOffset>
            </wp:positionH>
            <wp:positionV relativeFrom="paragraph">
              <wp:posOffset>620395</wp:posOffset>
            </wp:positionV>
            <wp:extent cx="1799590" cy="409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35" r="-8" b="-35"/>
                    <a:stretch>
                      <a:fillRect/>
                    </a:stretch>
                  </pic:blipFill>
                  <pic:spPr bwMode="auto">
                    <a:xfrm>
                      <a:off x="0" y="0"/>
                      <a:ext cx="1799590" cy="409575"/>
                    </a:xfrm>
                    <a:prstGeom prst="rect">
                      <a:avLst/>
                    </a:prstGeom>
                  </pic:spPr>
                </pic:pic>
              </a:graphicData>
            </a:graphic>
          </wp:anchor>
        </w:drawing>
      </w:r>
      <w:r>
        <w:rPr>
          <w:rFonts w:cs="Palatino Linotype" w:ascii="Palatino Linotype" w:hAnsi="Palatino Linotype"/>
          <w:kern w:val="2"/>
        </w:rPr>
        <w:t>A kanyaron túl is szorosan követték egymást az ajtók, és ilyen szá</w:t>
        <w:softHyphen/>
        <w:t>mok voltak rajtuk:</w:t>
        <w:br/>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 kinyitotta a harmadik ajtót, és itt egy kissé komikusan ható szívélyes, széles mozdulattal tárta ki Inno</w:t>
        <w:softHyphen/>
        <w:t>kentyij előtt. Innokentyij észlelte ezt a komikumot, és figyelmesen megnézte az őrt. Zömök, si</w:t>
        <w:softHyphen/>
        <w:t>ma fekete hajú legény volt, s a szemét mintha egy ferde kardsuhintással metszették volna az arcába. Nem látszott jóindulatúnak, se a szája, se a szeme nem mosolygott, de az ezen az éjszakán látott tucatnyi közöm</w:t>
        <w:softHyphen/>
        <w:t>bös lubjankai arc után valahogy mégis tetszett Innokentyij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rázárult a boksz ajtaja, körülnézett. Egyetlen éjszaka alatt, mondhatni, szakértővé vált a bokszok terén, úgyhogy módja nyílt az összehasonlításra. Ez egy mennyei boksz volt: széltében három és fél, hosszában hét és fél talpalatnyi, parkettás, és majdnem az egész hosszát elfoglalta a falba beépített hosszú fapad, az ajtónál pedig egy hat</w:t>
        <w:softHyphen/>
        <w:t>szögletű asztalka állt szabadon. Ablaka természetesen nem volt, csak a szellőzőnyílás vasrácsa feketéllett fent. Nagyon magas volt, legalább három és fél méteres, és a padlótól a mennyezetig fehérre meszelve; élesen visszaverődött róla az ajtó fölé illesztett, drótkosaras kétszázas égő fénye. A lámpától meleg volt a bokszban, de megfájdult a szem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ogolytudomány azok közé tartozik, amelyeket gyorsan és ala</w:t>
        <w:softHyphen/>
        <w:t>posan meg lehet tanulni. Innokentyij ezúttal nem csapta be magát: nem remélte, hogy sokáig itt hagyják ebben a kényelmes bokszban, de meglátva a hosszú, csupasz padot, ő, az elkényeztetett puhány – bár óráról órára kevésbé volt az – azonnal rájött, hogy első és legfőbb fel</w:t>
        <w:softHyphen/>
        <w:t>adata most: aludni. És ahogy az anyja által ki nem tanított állatkölyök saját természetének sugallatára megtanul mindent, amire szüksége van, Innokentyij is egykettőre megtanulta, hogyan ágyazzon meg ma</w:t>
        <w:softHyphen/>
        <w:t>gának a kabátjával, egymásra hajtva a két ujját és a perzsagallért úgy, hogy egy kis párnát alkossanak. És máris ráfeküdt. Nagyon kényel</w:t>
        <w:softHyphen/>
        <w:t>mesnek találta. Behunyta a szemét, és hozzákészült, hogy elaludj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nem bírt elaludni! Mennyire szeretett volna aludni, amikor semmi lehetősége nem volt rá! Már túljutott a fáradtság minden fázi</w:t>
        <w:softHyphen/>
        <w:t>sán, és kétszer is sikerült kikapcsolnia a tudatát egy-egy pillanatig tartó álommal, s lám, most itt az alvás lehetősége, és nem álmos! A mindun</w:t>
        <w:softHyphen/>
        <w:t>talan megzavart nyugalom sehogy se akart visszatérni belé. Innoken</w:t>
        <w:softHyphen/>
        <w:t>tyij erőnek erejével igyekezett elfojtani az önsajnálatot, a különböző feltevéseket és latolgatásokat, megpróbált egyenletesen lélegezni, majd számolni. Roppant elkeserítő, hogy nem tud elaludni, amikor melegben van, a lába kinyújtva, a gerince ellazulva, és még az őr is bé</w:t>
        <w:softHyphen/>
        <w:t>kén hagy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feküdt egy félórát. Végül lassan szakadozni látszott gondolatai</w:t>
        <w:softHyphen/>
        <w:t>nak lánca, s a lába felől ragacsos meleg kúszott a törzse 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kor azonban úgy érezte, hogy ebben az eszeveszett fényben kép</w:t>
        <w:softHyphen/>
        <w:t>telenség elaludni. A fény narancssárga sugarai áthatoltak szorosan zárt szemhéján, s elviselhetetlen erővel nyomták a szemgolyóját. Ez az azelőtt soha nem észlelt nyomás most teljesen kihozta a sodrából. Hiába fordult egyik oldaláról a másikra, keresve azt a testhelyzetet, amelyben nem nyomja a fény, s végül kétségbeesve felült, és letette a földre a láb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ukucskáló fedele gyakran elmozdult, hallotta a neszt, és a kö</w:t>
        <w:softHyphen/>
        <w:t>vetkező alkalommal feltartotta az ujj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egészen nesztelenül nyílt ki. A ferde szemű őr szótlanul nézett Innokentyij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érem, csavarja le a villanyt! – könyörgött Inno</w:t>
        <w:softHyphen/>
        <w:t>kentyi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lehet – felelte rezzenéstelenül a ferde szemű.</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cserélje ki! Csavarjon be gyengébb égőt! Minek ilyen erős lámpa ilyen kis… boksz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kabban beszéljen! – szólt rá az őr nagyon csendesen. És csak</w:t>
        <w:softHyphen/>
        <w:t>ugyan, háta mögött síri csend honolt a hosszú folyosón és az egész börtönben. – Olyan, amilyen k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is volt valami eleven ezen a halott arcon! Innokentyij, kimerítve a témát és sejtve, hogy az ajtó mindjárt bezáródik, gyors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djon egy kis viz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erde szemű bólintott, és nesztelenül bezárta az ajtót. Se azt nem lehetett hallani, hogy eltávolodik a csalánszőnyegen, se azt, hogy visszajön, éppen csak megcsörrent a zárban a kulcs, és már ott állt az aj</w:t>
        <w:softHyphen/>
        <w:t>tóban egy bögre vízzel. Akárcsak a börtön földszintjén, itt is egy cica képe díszítette a bögrét, csak nem viselt szemüveget, nem volt nála könyv, és hiányzott a madár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élvezettel kortyolta a vizet, és amikor pillanatnyi szü</w:t>
        <w:softHyphen/>
        <w:t>netet tartott, a még mindig ott álló őrre lesett. Az féllábbal bent állt a cellában, amennyire a válla engedte, behúzta az ajtót, s teljesen sza</w:t>
        <w:softHyphen/>
        <w:t>bályellenes szemhunyorítással, halkan azt kérd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 ki voltá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lyen szokatlanul hangzott! Az első emberi szó ezen az éjszak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t megdöbbentette a főnökség elől eltitkolt kérdés eleven hangneme, s e szándéktalanul kegyetlen „voltál” hatása alatt mintegy beszélgetést kezdve az őrrel, súgva közö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iplomata. Államtanácso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erde szemű együttérzően bólintott, s azt mondta:</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Én meg a Balti Flotta matróza! – Majd némi habozás után: – És téged miér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tudom – mondta óvatosan Innokentyij. – Egyszer csak se szó, se beszé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elején mind ezt mondja. – És illetlenül hozzátette: – Nem akarsz… pisá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 nem – hárította el Innokentyij, az újonc vakságában nem tudván, hogy ez az ajánlat a legnagyobb kedvezmény, ami egy őr ha</w:t>
        <w:softHyphen/>
        <w:t>talmában áll, és az egyik legnagyobb áldás a földön, amelyben napi</w:t>
        <w:softHyphen/>
        <w:t>renden kívül nincs része a rab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 tartalmas párbeszéd után az ajtó bezárult, és Inno</w:t>
        <w:softHyphen/>
        <w:t>kentyij ismét el</w:t>
        <w:softHyphen/>
        <w:t>nyúlt a padon, hiábavaló küzdelmet folytatva a védtelen szemhéján áthatoló fény nyomásával. Megpróbálta kezével eltakarni a szemét, de ettől elzsibbadt a keze. Rájött, hogy milyen jó lenne összehajtogatni a zsebkendőjét és azt teríteni a szemére – de hol van már a zsebkendője? Nem vette fel a földről… Milyen buta kölyök volt az es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etartóztatott legbizalmasabb barátai éppen az apró dolgok: a zsebkendő, egy üres gyufásdoboz, egy vastag cérnaszál vagy egy mű</w:t>
        <w:softHyphen/>
        <w:t>anyag gomb. Mindig elérkezik egy olyan pillanat, amikor valamelyi</w:t>
        <w:softHyphen/>
        <w:t>kük pótolhatatlanná válik, és kihúzza a baj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kinyílt az ajtó. A ferde szemű egy piros csíkos, összetekert matracot ölelt magához. Csoda! A Lub</w:t>
        <w:softHyphen/>
        <w:t>janka nemhogy akadályozná az alvásban, de még gondoskodik is a rab álmáról! Az összetekert matrac belsejében egy kis tollpárna, párnahuzat és lepedő volt, s valamennyin rajta a pecsét: „Belső Börtön”. És még egy szürke takaró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csoda áldás! Most majd alszik egy jót! A börtönről szerzett első benyomásai túlságosan csüggesztők voltak. Az édes álmot előre él</w:t>
        <w:softHyphen/>
        <w:t>vezve húzta fel a párnát (életében először csinálta saját kezűleg), kite</w:t>
        <w:softHyphen/>
        <w:t>rítette a lepedőt (a matrac kicsit lelógott a keskeny padról), levetkő</w:t>
        <w:softHyphen/>
        <w:t>zött, lefeküdt, szemét betakarta a zubbonya ujjával – többé semmi sem zavarja! –, és már-már álomba merült, abba az édes álomba, melyet Morpheusz ölelésének nevez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hangosan kivágódott az ajtó, és a ferde szemű rászólt: – Vegye ki a kezét a takaró al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vegyem ki? – kiáltott fel majdnem sírva Innokentyij. – Miért ébresztett fel? Olyan nehezen tudtam elalu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ye ki a kezét! – ismételte meg hidegvérűen az őr. – A kezeknek elöl kell len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engedelmeskedett. De kezével a takaró felett nem volt olyan könnyű elaludni. Ördögi számítás! Az ember természetes, ész</w:t>
        <w:softHyphen/>
        <w:t>revétlenül begyökerezett szokása, hogy álmában a testéhez szorítsa a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sokáig forgolódott, megpróbált alkalmazkodni ehhez az újabb megaláztatáshoz. Végre mégis elnyomta az álom. Jólesőn ká</w:t>
        <w:softHyphen/>
        <w:t>bító homály öntötte el az agy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rtelen valamilyen lárma támadt a folyosón. Messziről indult, és egyre közeledett: a szomszédos ajtókat csapkodták. Minden alka</w:t>
        <w:softHyphen/>
        <w:t>lommal elhangzott valamilyen szó is. Most éppen mellette. Majd az ő ajtaja is kivágó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bresztő! – közölte könyörtelenül a Balti Flotta matró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Miért? – üvöltött fel Innokentyij. – Egész éjszaka nem alud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t óra! Hatkor ébresztő! – ismételte meg a matróz, és tovább</w:t>
        <w:softHyphen/>
        <w:t>ment, hogy folytassa az ébreszté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t épp most leküzdhetetlen erővel öntötte el az álmosság. Hanyatt zuhant az ágyon, és azonnal elzsibb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áris – legfeljebb két percet alhatott – hangos csattanással ki</w:t>
        <w:softHyphen/>
        <w:t>nyílt az ajtó, és a ferde szemű megisméte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bresztő! Ébresztő! Matracot felteke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felkönyökölt, és zavaros szemmel meredt kínzójára, akit egy órával ezelőtt olyan rokonszenvesnek lá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De értse meg, semmit se aludta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udok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felkelek, összetekerem a matracot, és aztán mit fogok csiná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t. 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miér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rt hat óra, hallh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kkor elalszom ül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hagy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a fejéhez kapott, és előre-hátra ingott. A ferde szemű őr arcán mintha sajnálkozás suhant volna 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kar mosako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karok – felelte tűnődve Innokentyij, és a ruhájáért nyú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zet hátra! Jöjjö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osdó a fordulón túl volt. Innokentyij már lemondott arról, hogy ezen az éjszakán még alhat, és megkockáztatta, hogy levesse az ingét, és hideg vízzel derékig megmosakodjék. Bőven fröcskölte a vizet a tá</w:t>
        <w:softHyphen/>
        <w:t>gas, hideg mosdó cementpadlójára; az ajtó zárva volt, a ferde szemű nem zarga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 hogy emberséges, de miért nem figyelmeztette előre, hogy reggel hatkor ébresztő?</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ideg víz kiűzte belőle a félbeszakított álom bénító gyengeségét. A folyosón megpróbálta szóba hozni a reggelit, de az őr félbeszakítot</w:t>
        <w:softHyphen/>
        <w:t>ta. A bokszban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ggeli nin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nincs? Hát mi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eggel nyolckor a fejadag, tea és cuko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az, hogy fejada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enyé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kor lesz reggel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emmikor. Csak ebé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gész idő alatt ülni fog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lég a fecsegés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csak résnyire maradt nyitva az ajtó, amikor Innokentyij hirtelen felemelte a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kell még? – nyitott be ismét a Balti Flotta matró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vágták a gombjaimat, felfejtették a bélést, kinek adhatom oda megvar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ny gom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számol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 bezárult, majd nemsokára újból kinyílt. A ferde szemű tűt, vagy tíz szál cérnát és néhány különböző nagyságú és anyagú gombot nyomott a kezébe: csont-, műanyag és fagomb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csináljak ezekkel? Nem ilyeneket vágtak 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ogja! Vagy még ez sincs! – kiáltott rá a ferde szemű.</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Innokentyij életében először nekilátott varrni. Nem jött rá azon</w:t>
        <w:softHyphen/>
        <w:t>nal, hogyan csomózza meg a végén a cérnát, hogyan öltse oda a gom</w:t>
        <w:softHyphen/>
        <w:t>bot, és hogyan varrja el a végén. Nem lévén birtokában az emberiség ezeréves tapasztalatának, maga kellett hogy felfedezze, hogyan kell varrni. Sokszor megszúrta magát, amitől puha ujjpárnái megfájdultak. Sokáig öltögette a zubbonya bélését, dugdosta vissza kabátjába a kiló</w:t>
        <w:softHyphen/>
        <w:t>gó vatelint. Némelyik gombot nem a megfelelő helyre varrta, úgyhogy a zubbony széle ráncokat v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lassú, figyelmet igénylő munka nemcsak az időt ütötte el, ha</w:t>
        <w:softHyphen/>
        <w:t>nem tökéletesen meg is nyugtatta. Indulatai lecsillapodtak, megnyu</w:t>
        <w:softHyphen/>
        <w:t>godott, már nem érzett se félelmet, se levertséget. Úgy vette észre, hogy még a borzalmaknak ez a legendás fészke, a Nagy Lubjanka bör</w:t>
        <w:softHyphen/>
        <w:t>töne sem olyan rettenetes, hogy itt is élnek emberek (mennyire szere</w:t>
        <w:softHyphen/>
        <w:t>tett volna találkozni velük!). Ő, aki nem aludt az éjszaka, nem evett, és akinek egy fél nap alatt derékba tört az élete, birtokába jutott egy ma</w:t>
        <w:softHyphen/>
        <w:t>gasabb rendű belső megvilágosodásnak, annak a mély légzésnek, amely az atléta lemerevedő testét újból fáradhatatlanná és frissé tesz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 – már egy másik – elvette a tű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után hoztak egy félkilónyi sületlen fekete kenyeret (a hiányzó súlyt egy háromszögletű darabka egészítette ki) és két kockacukr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jd a cicás bögrét teletöltötték valami színezett, forró lével, és megígérték, hogy még adnak belől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z azt jelentette, hogy december 27-e van és reggel nyolc óra. Innokentyij az egész napi cukrot beledobta a bögrébe, s csak úgy parasztosan, az ujjával akarta felkeverni, de az ujjának túlságosan for</w:t>
        <w:softHyphen/>
        <w:t>ró volt. Erre lötykölni kezdte, majd élvezettel kiitta (enni nem volt kedve), s az ujja feltartásával jelezte, hogy még ké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ásodik bögrét is, immár cukor nélkül, de annál inkább érezve a hitvány tea ízét, reszkető boldogsággal töltötte mag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ondolatai úgy kitisztultak, mint talán még soh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Járkálni kezdett a pad és a szemközti fal közötti szűk helyen – mind</w:t>
        <w:softHyphen/>
        <w:t>untalan beleütközött az összecsavart matracba –, és várta az ütközetet. Három rövid lépés előre, három viss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lyasfajta összecsapást képzelt el, mintha az amerikai Szabadság</w:t>
        <w:softHyphen/>
        <w:t>szobor párbajozna a Muhina-féle, saját tengelye körül forgó szobor</w:t>
        <w:softHyphen/>
        <w:t>csoporttal, melyet annyiszor látott a filmek elején. Oda, kettőjük közé, arra az összelapítással fenyegető helyre bújt be tegnapelő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tehetett mást. Nem maradhatott közömbös. Ez adatott neki…</w:t>
      </w:r>
    </w:p>
    <w:p>
      <w:pPr>
        <w:pStyle w:val="Stlus"/>
        <w:widowControl/>
        <w:spacing w:before="120" w:after="120"/>
        <w:ind w:firstLine="567"/>
        <w:jc w:val="both"/>
        <w:rPr/>
      </w:pPr>
      <w:r>
        <w:rPr>
          <w:rFonts w:cs="Palatino Linotype" w:ascii="Palatino Linotype" w:hAnsi="Palatino Linotype"/>
          <w:kern w:val="2"/>
        </w:rPr>
        <w:t>Hogy is mondta Avenyir bácsi? Hogy mondta Herzen: „Hol van a hazafiság határa? Miért kell a haza szeretet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éppen az volt számára a legfontosabb, hogy Avenyir bácsira gondoljon, s ez esett legjobban. Hány férfival és nővel találkozott, ba</w:t>
        <w:softHyphen/>
        <w:t>rátkozott össze, osztotta meg az élvezeteket sok-sok éven át, és mégis erre a nevetséges házikóban lakó, két napig látott tveri nagybátyjára van a legnagyobb szüksége itt, a Lubjankában. Az egész életéből ő a legfontosab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közben a hat lépéseket rótta ebben a parányi zsákutcában, igye</w:t>
        <w:softHyphen/>
        <w:t>kezett minél többet felidézni abból, amit a nagybátyja mondott neki. De valahogy ez tolakodott elé:</w:t>
      </w:r>
    </w:p>
    <w:p>
      <w:pPr>
        <w:pStyle w:val="Stlus"/>
        <w:widowControl/>
        <w:spacing w:before="120" w:after="120"/>
        <w:ind w:firstLine="567"/>
        <w:jc w:val="both"/>
        <w:rPr/>
      </w:pPr>
      <w:r>
        <w:rPr>
          <w:rFonts w:cs="Palatino Linotype" w:ascii="Palatino Linotype" w:hAnsi="Palatino Linotype"/>
          <w:kern w:val="2"/>
        </w:rPr>
        <w:t>„</w:t>
      </w:r>
      <w:r>
        <w:rPr>
          <w:rFonts w:cs="Palatino Linotype" w:ascii="Palatino Linotype" w:hAnsi="Palatino Linotype"/>
          <w:kern w:val="2"/>
        </w:rPr>
        <w:t>A jó és a rossz legfőbb kritériuma a belső elégedettség és elégedet</w:t>
        <w:softHyphen/>
        <w:t>lensé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t nem a nagybátyja mondta. Ez valami butaság. Ó, ez Epikurosz, akit tegnap már nem érthetett meg. De most világos: az, ami tetszik, az a jó, ami pedig nem tetszik, az a rossz. Például Sztálinnak jólesik gyil</w:t>
        <w:softHyphen/>
        <w:t>kolni, tehát neki ez a jó? Minekünk pedig egy csepp élvezetet se okoz, hogy az igazságért börtönbe csuknak, tehát ez a ros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lyen bölcsnek hatnak ezek a filozófusok, amikor odakint olvassa őket az ember! De most Innokentyij számára a jó és a rossz örökre el</w:t>
        <w:softHyphen/>
        <w:t>különült: szemmel láthatóan szétválasztotta ez a világosszürke ajtó, ezek az olajzöld falak, ez az első börtönbeli éjsza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rc és szenvedés magasából a nagy materialista bölcsessége gyerekes gügyögésnek tetszett. Ha nem egy kannibál iránytűjé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csikordult az ajtó.</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ve? – reccsent rá egy új, keleties arcú ő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olog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hallgatásra! Kezet hát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nnokentyij hátratette a kezét, és feltartott fejjel- ahogy a madár is</w:t>
        <w:softHyphen/>
        <w:t>zik – kilépett a boksz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ért kell a haza szeretetét kiter…?</w:t>
      </w:r>
    </w:p>
    <w:p>
      <w:pPr>
        <w:pStyle w:val="Heading2"/>
        <w:rPr>
          <w:kern w:val="2"/>
        </w:rPr>
      </w:pPr>
      <w:bookmarkStart w:id="96" w:name="__RefHeading___Toc190691417"/>
      <w:bookmarkEnd w:id="96"/>
      <w:r>
        <w:rPr>
          <w:kern w:val="2"/>
        </w:rPr>
        <w:t>94. Mindig váratlanu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z óra a saraskában is a reggeli és a tea ideje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nap semmi különöset nem ígért, csak Susztyer</w:t>
        <w:softHyphen/>
        <w:t>man főhadnagy kukacoskodása tette kellemetlenné a kezdetét, aki az ügyelet átadásá</w:t>
        <w:softHyphen/>
        <w:t>ra készült, és igyekezett megakadályozni, hogy a rabok az ébresztő ut</w:t>
        <w:softHyphen/>
        <w:t>án tovább alhassanak. A séta sem volt az igazi: a tegnapi olvadásra fa</w:t>
        <w:softHyphen/>
        <w:t>gyos éjszaka következett, és a letaposott sétautak teteje megfagyott. Sok elítélt kiment; csúszkálva megtett egy kört, aztán visszatért a bör</w:t>
        <w:softHyphen/>
        <w:t>tönbe. A zárkákban az ágyukon üldögélő rabok – ki lent, ki fentről, ki lelógatva, ki maga alá húzva a lábát – nem siették el a felkelést; a mel</w:t>
        <w:softHyphen/>
        <w:t>lüket vakarták, ásítoztak, kedvetlenül ugratták egymást, keservesen tréfálkoztak saját balsikeres életükön, elmesélték az álmaikat, ami a legkedveltebb börtönbeli elfoglaltságok egyik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bár ezek között az álmok közt olyasmik is szerepeltek, mint meg</w:t>
        <w:softHyphen/>
        <w:t>áradt, zavaros folyó hídján való átkelés meg hosszú csizma felhúzása, senki se álmodott olyat, ami világosan utalt volna arra, hogy nagyobb létszámú transzportot fognak indí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kora reggel szokása szerint kiment fát vágni. Éjszakára is nyitva hagyta az ablakot, és amikor kiment, még szélesebbre tár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aki fejjel ugyanazon ablak felé feküdt, egyetlen szót se vál</w:t>
        <w:softHyphen/>
        <w:t>tott Szologgyinnal. A mai éjszakát is álmatlanul kínlódta végig, későn feküdt le, és most érezte, hogy húz a hideg az ablak felől, de nem avat</w:t>
        <w:softHyphen/>
        <w:t>kozott bele haragosának ügyeibe, hanem felvette a füles kucsmáját és az ujjasát, és így bújt a takaró alá; úgy összegömbölyödött fektében, mint egy szalmabála, és nem kelt fel reggelizni; fittyet hányva Susz</w:t>
        <w:softHyphen/>
        <w:t>tyerman figyelmeztetéseinek és a szobában uralkodó hangzavarnak, igyekezett kitolni a pihenés órá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otapov az elsők között kelt fel, sétált, az elsők között fogyasztotta el a reggelit, már megitta a teát is, már szabályos négyszög formára ig</w:t>
        <w:softHyphen/>
        <w:t>azította az ágyát, és most újságot olvasott, de a lelke dolgozni vágyott (ma kellett elkészítenie egy saját kezűleg szerkesztett érdekes műszer skálabeoszt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eggelire köleskását adtak, ezért sokan nem mentek reggelizni. Geraszimovics ezzel szemben sokáig ült az ebédlőben, és lassan, megfontoltan rakosgatta szájába a kis kásaadagokat. Nemigen lehetett felfedezni benne a palotaforradalom teoretiku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 félig üres asztal másik végéről Nyerzsin nézegetett felé, és azon töprengett, helyesen felelt-e neki tegnap. A kételkedés a megismerés lelkiismerete, de meddig lehet hátrálni a kételkedésben? Csakugyan, ha a világon sehol nem marad meg a szólásszabadság, a </w:t>
      </w:r>
      <w:r>
        <w:rPr>
          <w:rFonts w:cs="Palatino Linotype" w:ascii="Palatino Linotype" w:hAnsi="Palatino Linotype"/>
          <w:i/>
          <w:kern w:val="2"/>
        </w:rPr>
        <w:t>Times</w:t>
      </w:r>
      <w:r>
        <w:rPr>
          <w:rFonts w:cs="Palatino Linotype" w:ascii="Palatino Linotype" w:hAnsi="Palatino Linotype"/>
          <w:kern w:val="2"/>
        </w:rPr>
        <w:t xml:space="preserve"> szófo</w:t>
        <w:softHyphen/>
        <w:t xml:space="preserve">gadóan át fogja venni a </w:t>
      </w:r>
      <w:r>
        <w:rPr>
          <w:rFonts w:cs="Palatino Linotype" w:ascii="Palatino Linotype" w:hAnsi="Palatino Linotype"/>
          <w:i/>
          <w:kern w:val="2"/>
        </w:rPr>
        <w:t>Pravda</w:t>
      </w:r>
      <w:r>
        <w:rPr>
          <w:rFonts w:cs="Palatino Linotype" w:ascii="Palatino Linotype" w:hAnsi="Palatino Linotype"/>
          <w:kern w:val="2"/>
        </w:rPr>
        <w:t xml:space="preserve"> cikkeit, a Zambezi mentén élő négerek államkölcsönt jegyeznek, a Loire menti kolhozparasztok a munka</w:t>
        <w:softHyphen/>
        <w:t>egységet hajszolják, a pártpatkányok pedig magas kerítés mögött fog</w:t>
        <w:softHyphen/>
        <w:t>nak pihenni a kaliforniai kertekben – akkor csakugyan minek éljen az embe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ddig lehet elbújni a „nem tudom” mög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után kedvetlenül elfogyasztotta a reggelit, a maradék negyed</w:t>
        <w:softHyphen/>
        <w:t>órára felmászott az ágyára, lefeküdt, és a mennyezet boltozatára me</w:t>
        <w:softHyphen/>
        <w:t>resztette a szem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obában tovább tárgyalták a Ruszkával történeteket. Mivel éj</w:t>
        <w:softHyphen/>
        <w:t>szakára se jött vissza, most már biztos, hogy letartóztatták. A börtön</w:t>
        <w:softHyphen/>
        <w:t>törzsben volt egy szűk, sötét lyuk, oda zárhatták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beszéltek teljesen nyíltan, nem nevezték hangosan „kettős ügynöknek”, de mindenki értette. Azt mondták, hogy újabb büntetést már nemigen lehet a nyakába sózni, hacsak nem minősítik át a rohad</w:t>
        <w:softHyphen/>
        <w:t>tak a huszonöt év lágert huszonöt év magánzárkára (ebben az évben már épültek csupa egyes zárkából álló új börtönök, és egyre inkább divatba jött az elkülönített elzárás). Persze Sikin nem a „kétkapus já</w:t>
        <w:softHyphen/>
        <w:t>tékot” fogja bíróság elé vinni. De nem muszáj valakit pontosan azzal vádolni, amiben vétkes: ha szőke, nyugodtan rá lehet fogni, hogy fe</w:t>
        <w:softHyphen/>
        <w:t>kete, mégis ugyanolyan ítélettel lehet sújtani, mintha szőke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leb nem tudta, milyen messzire jutott Ruszka Klarával, és hogy merje-e vigasztalni a lányt. És hogy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ledobta magáról a takarót, és általános kacagás közepette kucsmában és ujjasban állt ki közszemlére. Egyébként azt, hogy kine</w:t>
        <w:softHyphen/>
        <w:t>vetik, mindig derűsen fogadta, csak azt nem tűrte, ha a szocializmust gúnyolják. A kucsmát levette, de a trikót magán hagyta, és nem tette le a lábát a földre, hogy felöltözködjék, minthogy ennek most nem sok értelme lett volna (a séta, mosakodás, reggeli idejét úgyis elmulasztot</w:t>
        <w:softHyphen/>
        <w:t>ta), csak azt kérte, töltsenek neki egy pohár teát, és az ágyon ülve, bor</w:t>
        <w:softHyphen/>
        <w:t>zas szakállal, érzéketlenül rakosgatta szájába a megvajazott fehérke</w:t>
        <w:softHyphen/>
        <w:t>nyér-darabokat, s kortyolta rá a forró lét, miközben – anélkül hogy a szemét kidörgölte volna –, egyik kezében a pohárral, belemerült Up</w:t>
        <w:softHyphen/>
        <w:t>ton Sinclair könyvének olvasásába, melyet a másik kezében tartott. A lehető legborúsabb kedvében v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araskában már folyt a reggeli ellenőrzés. Bejött az altiszt. Ellen</w:t>
        <w:softHyphen/>
        <w:t>őrizte a létszámot, a közölnivalókat Susztyer</w:t>
        <w:softHyphen/>
        <w:t>man jelentette be. Ami</w:t>
        <w:softHyphen/>
        <w:t>kor belépett a félkör alakú szobába, mint mindig, ezzel kezd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em! Közlöm az elítéltekkel, hogy vacsora után senki se me</w:t>
        <w:softHyphen/>
        <w:t>het be a konyhába forró vízért, ezért ez okból ne kopogjanak, és ne hívják az ügyelete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Ez </w:t>
      </w:r>
      <w:r>
        <w:rPr>
          <w:rFonts w:cs="Palatino Linotype" w:ascii="Palatino Linotype" w:hAnsi="Palatino Linotype"/>
          <w:i/>
          <w:kern w:val="2"/>
        </w:rPr>
        <w:t>kinek</w:t>
      </w:r>
      <w:r>
        <w:rPr>
          <w:rFonts w:cs="Palatino Linotype" w:ascii="Palatino Linotype" w:hAnsi="Palatino Linotype"/>
          <w:kern w:val="2"/>
        </w:rPr>
        <w:t xml:space="preserve"> a rendelkezése? – üvöltött fel Prjancsikov, és előugrott az emeletes ágyak alkotta barlangj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börtönparancsnoké – válaszolta nyomatékosan Susztyerm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rendelte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gna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rjancsikov megrázta a feje felett sovány öklét, mintha az eget és a földet hívná tanú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lehetetlen! – tiltakozott. – Szombat este maga Abakumov mi</w:t>
        <w:softHyphen/>
        <w:t>niszter ígérte meg nekem, hogy éjszaka is lesz tea! Logikus! Hiszen éj</w:t>
        <w:softHyphen/>
        <w:t>félig dolgozu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ok dörgő hahotája volt a vála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ne dolgozz éjfélig, az isten… meg! – harsogta Dvojetyosz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tarthatunk éjszakai szakácsot – magyarázta higgadtan Susztyerm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jd átvéve az altiszttől a listát, nyomasztó hangon, melynek halla</w:t>
        <w:softHyphen/>
        <w:t>tára azonnal mindenki elcsendesedett, bejelentet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Figyelem! Ma nem megy munkába és felkészül az elszállításra… a maguk szobájából Horobrov! Mihajlov! Nyerzsin! Szjomuskin!… Készítsék össze leadásra a kincstári hol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kimen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z elhangzott négy név valóságos forgószelet idézett elő a szo</w:t>
        <w:softHyphen/>
        <w:t>b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mberek otthagyták a teát, a félig megevett vajas kenyeret, és egymáshoz meg az elszállítandókhoz rohantak. Négy ember a huszon</w:t>
        <w:softHyphen/>
        <w:t>ötből – ez szokatlanul bő aratás. Mindenki egyszerre kezdett beszélni, az élénk hangok összekeveredtek a csüggedtekkel és megvetően fris</w:t>
        <w:softHyphen/>
        <w:t>sekkel. Egyesek teljes nagyságukban felegyenesedtek a felső ágyakon, és vadul gesztikuláltak, mások a fejükhöz kaptak, megint mások he</w:t>
        <w:softHyphen/>
        <w:t>vesen bizonygattak valamit, s a mellüket csapkodták, volt, aki máris lehúzta a huzatot a párnájáról; nagyjából és egészében az egész szoba az elkeseredés és belenyugvás, düh és elszántság, panaszkodás és szá</w:t>
        <w:softHyphen/>
        <w:t>mítgatás sokszólamú kórusát alkotta, s mindez egymásra torlódott az emeletes ágyakon és a köztük lévő szűk helyen. Rubin, úgy, ahogy volt, trikóban és alsónadrágban felkelt az ágyáról, és öblös hangon ki</w:t>
        <w:softHyphen/>
        <w:t>áltot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saraska történelmi napja! A sztrelecek kivégzésének reggele! És karjával körbemut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lénksége korántsem azt jelentette, hogy örül a transzport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Ugyanígy hahotázott volna a saját elszállításán. Egy szellemes mon</w:t>
        <w:softHyphen/>
        <w:t>dásért a saját apját is képes lett volna ela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ranszport olyan végzetes határ a rab életében, mint a katonáéban a sebesülés. És ahogy a sebesülés is lehet könnyű vagy súlyos, gyógyít</w:t>
        <w:softHyphen/>
        <w:t>ható vagy halálos, a transzport is lehet közeli vagy távoli, s hozhat könnyítést vagy halá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az ember a kényszermunka állítólagos szörnyűségeiről ol</w:t>
        <w:softHyphen/>
        <w:t>vas Dosztojevszkijnél, meglepődik: milyen nyugalomban töltötték le az idejüket! hiszen tíz év alatt egyszer se kerültek transzport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 a rab egész idő alatt egy helyen van, hozzászokik a bajtársaihoz, a munkájához, a főnökeihez. Bármennyire idegenkedjék is a szerzéstől, óhatatlanul „megszedi” magát, s vagy kintről küldenek neki egy vul</w:t>
        <w:softHyphen/>
        <w:t xml:space="preserve">kánfíber koffert, vagy a lágerben fabrikál magának furnérból. Lesz neki képkerete, amelybe beteszi a felesége vagy a lánya fényképét, szövetpapucsa, amiben munka után a barakkban jár, nappalra meg eldugja a </w:t>
      </w:r>
      <w:r>
        <w:rPr>
          <w:rFonts w:cs="Palatino Linotype" w:ascii="Palatino Linotype" w:hAnsi="Palatino Linotype"/>
          <w:i/>
          <w:kern w:val="2"/>
        </w:rPr>
        <w:t>hipis</w:t>
      </w:r>
      <w:r>
        <w:rPr>
          <w:rFonts w:cs="Palatino Linotype" w:ascii="Palatino Linotype" w:hAnsi="Palatino Linotype"/>
          <w:kern w:val="2"/>
        </w:rPr>
        <w:t xml:space="preserve"> elől, még az is lehetséges, hogy szerez egy pamutnadrá</w:t>
        <w:softHyphen/>
        <w:t>got, vagy nem adta le a régi lábbelijét, s mindezt sikerül eldugnia egyik leltározástól a másikig. Még saját tűje is van, a gombjai nem lógnak, sőt tartalékja is van belőlük. A dohányzacskójában van dohán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Ha pedig </w:t>
      </w:r>
      <w:r>
        <w:rPr>
          <w:rFonts w:cs="Palatino Linotype" w:ascii="Palatino Linotype" w:hAnsi="Palatino Linotype"/>
          <w:i/>
          <w:kern w:val="2"/>
        </w:rPr>
        <w:t>frájer</w:t>
      </w:r>
      <w:r>
        <w:rPr>
          <w:rFonts w:cs="Palatino Linotype" w:ascii="Palatino Linotype" w:hAnsi="Palatino Linotype"/>
          <w:kern w:val="2"/>
        </w:rPr>
        <w:t>, még fogport is tart, és néha megmossa a fogát. Gyűlnek az otthonról kapott levelei, és van saját könyve, amelyet to</w:t>
        <w:softHyphen/>
        <w:t>vábbadva elolvashatja a láger minden könyv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hitvány életébe mint a villámcsapás beleüt a transzport – mindig előzetes figyelmeztetés nélkül és mindig úgy, hogy készületlenül érje és a lehető legutolsó percben. És lázas sietséggel tépdesi szét és húzza le a vécében az otthonról kapott leveleket. És a kísérő őrség – ha marha</w:t>
        <w:softHyphen/>
        <w:t>vagonban történik a szállítás – levágja a rab minden gombját, kiszórja a dohányt és a fogport, mert esetleg útközben elvakíthatná vele az őrt. Ha pedig Sztolipin-vagonban, akkor dühödten összetapossa a szűk vagonraktárba be nem férő koffereket, és eltöri a fényképkereteket. Mindkét esetben elszedik a könyveket, amelyeket tilos az útra magá</w:t>
        <w:softHyphen/>
        <w:t>val vinni, ugyanígy a tűt, mellyel elfűrészelhetné a rácsot, vagy agyon</w:t>
        <w:softHyphen/>
        <w:t>szúrhatná az őrt, ronggyá minősítik és kidobják a papucsot, és a láger javára elkobozzák a feleslegesnek ítélt nadrá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 rab, miután megtisztult a magántulajdon bűnétől, a megtele</w:t>
        <w:softHyphen/>
        <w:t>pedés, a kispolgári kényelem vágyától (amit joggal bélyegzett meg már Csehov is), a barátaitól és a múltjától, hátrateszi a kezét, és négyes so</w:t>
        <w:softHyphen/>
        <w:t>rokban („egy lépés jobbra vagy balra, és figyelmeztetés nélkül tüzet nyit az őrség!”), kutyákkal és őrökkel körülvéve, elindul a vagon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Önök valamennyien láthatták ezt a jelenetet vasúti pályaudvarainkon, de gyorsan lesütötték a szemüket, és jó honpolgárhoz illően el</w:t>
        <w:softHyphen/>
        <w:t>fordultak, nehogy a kísérő hadnagy azt higgye, hogy rosszban sánti</w:t>
        <w:softHyphen/>
        <w:t>kálnak, és letartóztassa önöket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 felszáll a vagonba, melyet a postakocsi után csatoltak. Mind</w:t>
        <w:softHyphen/>
        <w:t>két oldalról sűrűn be van rácsozva, úgyhogy a peronokról nem lehet belátni, és békésen halad a menetrend szerint, sok száz emléket, re</w:t>
        <w:softHyphen/>
        <w:t>ményt és aggodalmat vive magával szűk és fülledt zárt ter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va viszik? Ezt nem szokták közölni. Mi vár rá az új helyen? Réz</w:t>
        <w:softHyphen/>
        <w:t>bánya? Erdőirtás? Vagy a vágyva vágyott mezőgazdasági munka, ahol olykor sikerül egy kis krumplit sütni, vagy megtöltheti a hasát takarmányrépával? Vagy már a munka első hónapjában leteríti a skorbut és a disztrófia? Vagy olyan szerencséje van, hogy ismerőssel találkozik, vagy lefizet valakit, és bevágódhat naposnak, szanitécnek, sőt a raktá</w:t>
        <w:softHyphen/>
        <w:t>ros segédjének? Megengedik-e az új helyen a levelezést? Vagy hosszú évekre megtiltják, és halottnak fogják hinni az övé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 hogy el se jut a kijelölt helyre? Hogy már a marhavagonban elviszi a vérhas? vagy az, hogy hat napon át egy falat élelmet sem kap? Vagy a kísérő őr agyonveri valaki másnak a szökése miatt? Vagy az út végén úgy hajigálják ki a fűtetlen vagonból megfagyott tetemét, mint a fahasáb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örös marhavagonok egy teljes hónapig mennek SzovGavanig. Emlékezz, Uram, azokra, akik nem jutottak el odáig!</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jóllehet a saraskából engedékenyen küldik el őket, még a borot</w:t>
        <w:softHyphen/>
        <w:t>vájukat is megtarthatják az első börtönig, ezek a kérdések változatlan erővel mardosták annak a húsz rabnak a szívét, akiket kedden reggel, a létszámellenőrzéskor kijelöltek a transzport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ámukra véget ért a saraska foglyainak gondtalan, félig-meddig szabad élete.</w:t>
      </w:r>
    </w:p>
    <w:p>
      <w:pPr>
        <w:pStyle w:val="Heading2"/>
        <w:rPr>
          <w:kern w:val="2"/>
        </w:rPr>
      </w:pPr>
      <w:bookmarkStart w:id="97" w:name="__RefHeading___Toc190691418"/>
      <w:bookmarkEnd w:id="97"/>
      <w:r>
        <w:rPr>
          <w:kern w:val="2"/>
        </w:rPr>
        <w:t>95. Isten veled, saras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ármennyire lefoglalták is Nyerzsint a transzport gondjai, egyre na</w:t>
        <w:softHyphen/>
        <w:t xml:space="preserve">gyobb kedve támadt, hogy búcsúzóul </w:t>
      </w:r>
      <w:r>
        <w:rPr>
          <w:rFonts w:cs="Palatino Linotype" w:ascii="Palatino Linotype" w:hAnsi="Palatino Linotype"/>
          <w:i/>
          <w:kern w:val="2"/>
        </w:rPr>
        <w:t>betartson</w:t>
      </w:r>
      <w:r>
        <w:rPr>
          <w:rFonts w:cs="Palatino Linotype" w:ascii="Palatino Linotype" w:hAnsi="Palatino Linotype"/>
          <w:kern w:val="2"/>
        </w:rPr>
        <w:t xml:space="preserve"> Sikin őrnagynak. És amikor megszólalt a munkába hívó csengő, annak ellenére, hogy a pa</w:t>
        <w:softHyphen/>
        <w:t>rancs szerint a húsz embernek ott kellett maradnia a szobákban, s be</w:t>
        <w:softHyphen/>
        <w:t>várni az őrt, ugyanúgy, mint a többi tizenkilenc, kirohant az ajtó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lszáguldott a második emeletre, és bekopogott Sikinhez. Beszólí</w:t>
        <w:softHyphen/>
        <w:t>tot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komoran, sötét arccal ült az asztalnál. Valami megroppant benne tegnap óta. Fél lábbal a szakadék fölé került, és megismerte azt az érzést, amikor nincs mire támaszko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rra nem volt módja, hogy közvetlenül és gyorsan kitöltse a dühét azon a kölykön! A legtöbb (és számára legveszélytelenebb), amit megtehet, hogy sötétzárkából sötétzárkába dugja, alaposan befeketíti a jellemzésében, és visszaküldi Vorkutába, ahol ilyen jellemzéssel holtbiztos büntetőbrigádba kerül, és egykettőre megdöglik. Az ered</w:t>
        <w:softHyphen/>
        <w:t>mény ugyanaz, mintha elítélnék és agyonlőn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reggel azért nem rendelte kihallgatásra Doronyint, mert tud</w:t>
        <w:softHyphen/>
        <w:t>ta, hogy mindenféle tiltakozással és kifogással állítanak be hozzá a transzportálandó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tévedett. Nyerzsin jött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őrnagy mindig utálta ezt a barátságtalan, sovány, megátalko</w:t>
        <w:softHyphen/>
        <w:t>dott rabot, akinek kisujjában voltak a törvények. Sikin már régóta ka</w:t>
        <w:softHyphen/>
        <w:t>pacitálta Jakonovot, hogy küldje el Nyerzsint, és most kárörvendően bámult a belépő ellenséges arc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nek természet adta tehetsége volt ahhoz, hogy gondolko</w:t>
        <w:softHyphen/>
        <w:t>dás nélkül, néhány metsző szóban összefoglalja a panaszát, és egy lé</w:t>
        <w:softHyphen/>
        <w:t>legzetre elfújja abban a rövidke percben, amikor kinyílik a zárka ajta</w:t>
        <w:softHyphen/>
        <w:t>jába vágott etető, vagy ráírja arra a vécé- vagy itatóspapírra, amit az írásos bejelentésekhez adnak a börtönökben. Börtönéletének öt éve alatt kialakította azt a sajátos határozott modort, amellyel a főnökség</w:t>
        <w:softHyphen/>
        <w:t xml:space="preserve">gel beszélt, és amit a rabok nyelvén úgy hívnak, hogy </w:t>
      </w:r>
      <w:r>
        <w:rPr>
          <w:rFonts w:cs="Palatino Linotype" w:ascii="Palatino Linotype" w:hAnsi="Palatino Linotype"/>
          <w:i/>
          <w:kern w:val="2"/>
        </w:rPr>
        <w:t>civilizált betar</w:t>
        <w:softHyphen/>
        <w:t>tás</w:t>
      </w:r>
      <w:r>
        <w:rPr>
          <w:rFonts w:cs="Palatino Linotype" w:ascii="Palatino Linotype" w:hAnsi="Palatino Linotype"/>
          <w:kern w:val="2"/>
        </w:rPr>
        <w:t>. Csakis korrekt szavakat használt, de olyan felsőbbségesen ironikus hangnemben, amelybe mégsem lehetett belekötni, pedig a feljebbvaló hangja volt az alárendelttel szem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rnagy polgártárs! – szólalt meg már a küszöbön. – Azért jöttem, hogy visszakapjam a tőlem jogtalanul elvett könyvet. Okkal tételezem fel, hogy hat hét elegendő a moszkvai közlekedési viszonyok mellett ahhoz, hogy meggyőződjék róla, hogy a cenzúra engedélye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nyvet? – lepődött meg Sikin (mert ilyen hamar nem jutott okosabb eszébe). – Miféle könyv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csak okkal feltételezem – zúdította rá szavait Nyerzsin –, hogy tudja, milyen könyvről van szó. Szergej Jeszenyin válogatott ver</w:t>
        <w:softHyphen/>
        <w:t>seir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e-sze-nyin? – dőlt hátra karosszékében Sikin őrnagy, mintha csak most jutna eszébe ez a rebellis név. Őszülő kefehaj a rosszallást és undort fejezett ki. – Hogy merészeli Je-sze-nyint kémi től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ne tenném? Minálunk, a Szovjetunióban adták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 nem jelent sem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onkívül ezerkilencszáznegyvenben adták ki, azaz nem esik bele az ezerkilencszáztizenhéttől ezerkilencszázharmincnyolcig terjedő tiltott időszak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elkomor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nnan veszi ezt az időszak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olyan tömören felelt, mintha előre betanulta volna a vála</w:t>
        <w:softHyphen/>
        <w:t>sza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zt volt szíves elmagyarázni nekem egy lágerbeli cenzor. Az ün</w:t>
        <w:softHyphen/>
        <w:t xml:space="preserve">nep előtti motozás során elvették tőlem a Dal-féle </w:t>
      </w:r>
      <w:r>
        <w:rPr>
          <w:rFonts w:cs="Palatino Linotype" w:ascii="Palatino Linotype" w:hAnsi="Palatino Linotype"/>
          <w:i/>
          <w:kern w:val="2"/>
        </w:rPr>
        <w:t>Értelmező szótár</w:t>
      </w:r>
      <w:r>
        <w:rPr>
          <w:rFonts w:cs="Palatino Linotype" w:ascii="Palatino Linotype" w:hAnsi="Palatino Linotype"/>
          <w:kern w:val="2"/>
        </w:rPr>
        <w:t>t azon az alapon, hogy 1935-ben adták ki, ezért különlegesen szigorú ellenőrzés alá esik. Amikor megmutattam a cenzornak, hogy a szótár az 1881-es kiadás reprint másolata, a cenzor készségesen visszaadta a könyvet, és elmagyarázta, hogy a forradalom előtti kiadványokkal szemben nincs kifogás, mert „akkor még nem tevékenykedtek a nép ellenségei”. És lám milyen kellemetlen: Jeszenyint pedig 1940-ben adták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tartózkodóan 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ehet, hogy így van – szólalt meg azután. – De maga elolvasta ezt a könyvet? – kérdezte nyomatékkal. – Az egészet? Hajlandó írásban ta</w:t>
        <w:softHyphen/>
        <w:t>núsí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rra, hogy bármit aláírassanak velem, az OSZSZSZK Büntető</w:t>
        <w:softHyphen/>
        <w:t>törvénykönyvének kilencvenötödik cikkelye szerint önnek jelenleg nincs jogi indoka. Szóban hajlandó vagyok kijelenteni, hogy megvan az a rossz szokásom, hogy a tulajdonomban lévő könyveket el is olva</w:t>
        <w:softHyphen/>
        <w:t>som, és csak olyan könyveket tartok, amelyeket elolvas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széttárta a ke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nnál rosszabb magára néz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okat sejtető szünetet akart tartani, de Nyerzsin megzavar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hát röviden megismétlem kérésemet. A börtönrend b fejeze</w:t>
        <w:softHyphen/>
        <w:t>tének hetedik pontja alapján adja vissza a tőlem jogtalanul elvett könyv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valósággal vonaglott e szózuhatag alatt, s felállt. Amikor ült, úgy tetszett, hogy nagy feje egy nagyra nőtt emberhez tartozik, de ha felállt, egyszerre összement, olyan rövid volt a karja és a lába. Sötét arccal ment oda a szekrényhez, kinyitotta, és elővette a kisalakú Je</w:t>
        <w:softHyphen/>
        <w:t>szenyin-kötetet, melynek borítóját juharlevelek díszített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éhány helyen cédulák álltak ki a lapok közül. Még mindig nem szólította fel Nyerzsint, hogy üljön le, ő ellenben kényelmesen elhe</w:t>
        <w:softHyphen/>
        <w:t>lyezkedett karosszékében, és komótosan nézegetni kezdte a megjelölt oldalakat. Erre Nyerzsin is nyugodtan leült, kezét a térdére támasz</w:t>
        <w:softHyphen/>
        <w:t>totta, és kitartó, súlyos pillantással figyelte Siki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van, ni – sóhajtott az őrnagy, és érzéketlenül olvasni kezdte, úgy nyújtva a szavakat, mint a tésztát:</w:t>
      </w:r>
    </w:p>
    <w:p>
      <w:pPr>
        <w:pStyle w:val="Stlus"/>
        <w:keepLines/>
        <w:spacing w:before="120" w:after="120"/>
        <w:ind w:left="1701" w:hanging="0"/>
        <w:jc w:val="both"/>
        <w:rPr>
          <w:rFonts w:ascii="Palatino Linotype" w:hAnsi="Palatino Linotype" w:cs="Palatino Linotype"/>
          <w:i/>
          <w:i/>
          <w:iCs/>
          <w:kern w:val="2"/>
        </w:rPr>
      </w:pPr>
      <w:r>
        <w:rPr>
          <w:rFonts w:cs="Palatino Linotype" w:ascii="Palatino Linotype" w:hAnsi="Palatino Linotype"/>
          <w:i/>
          <w:iCs/>
          <w:kern w:val="2"/>
        </w:rPr>
        <w:t>Idegen vasmarkok, mogorvák</w:t>
        <w:br/>
        <w:t>az idegen dalt nem tűrik el.</w:t>
        <w:br/>
        <w:t>Kalász-lovak fejük lehajtják</w:t>
        <w:br/>
        <w:softHyphen/>
        <w:t>nekik a gazda kell.</w:t>
      </w:r>
      <w:r>
        <w:rPr>
          <w:rStyle w:val="FootnoteCharacters"/>
          <w:rStyle w:val="FootnoteAnchor"/>
          <w:rFonts w:cs="Palatino Linotype" w:ascii="Palatino Linotype" w:hAnsi="Palatino Linotype"/>
          <w:i/>
          <w:iCs/>
          <w:kern w:val="2"/>
        </w:rPr>
        <w:footnoteReference w:id="50"/>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féle gazda? Miféle marko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ogoly szemét az elhárítótiszt pufók, fehér tenyerére szegezte.</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 xml:space="preserve">Jeszenyinnek osztálykorlátai voltak, és sok mindent </w:t>
      </w:r>
      <w:r>
        <w:rPr>
          <w:rFonts w:cs="Palatino Linotype" w:ascii="Palatino Linotype" w:hAnsi="Palatino Linotype"/>
          <w:i/>
          <w:kern w:val="2"/>
        </w:rPr>
        <w:t>nem</w:t>
      </w:r>
      <w:r>
        <w:rPr>
          <w:rFonts w:cs="Palatino Linotype" w:ascii="Palatino Linotype" w:hAnsi="Palatino Linotype"/>
          <w:kern w:val="2"/>
        </w:rPr>
        <w:t xml:space="preserve"> értett – jegyezte meg sajnálkozva összeszorított szájjal. – Akárcsak Puskin vagy Gog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Olyasvalami csendült ki Nyerzsin hangjából, amitől Sikin óvakodva pillantott rá. Ez itt képes és ráveti magát, mivel nincs mit veszítenie! Minden eshetőségre készen felállt, és kinyitotta az ajtó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ezt hogy értsem? – folytatta, miután visszaült a helyére:</w:t>
      </w:r>
    </w:p>
    <w:p>
      <w:pPr>
        <w:pStyle w:val="Stlus"/>
        <w:keepLines/>
        <w:spacing w:before="120" w:after="120"/>
        <w:ind w:left="1701" w:hanging="0"/>
        <w:jc w:val="both"/>
        <w:rPr>
          <w:rFonts w:ascii="Palatino Linotype" w:hAnsi="Palatino Linotype" w:cs="Palatino Linotype"/>
          <w:i/>
          <w:i/>
          <w:iCs/>
          <w:kern w:val="2"/>
        </w:rPr>
      </w:pPr>
      <w:r>
        <w:rPr>
          <w:rFonts w:cs="Palatino Linotype" w:ascii="Palatino Linotype" w:hAnsi="Palatino Linotype"/>
          <w:i/>
          <w:iCs/>
          <w:kern w:val="2"/>
        </w:rPr>
        <w:t>Fehér rózsa a fekete varanggyal</w:t>
        <w:br/>
        <w:t>próbálná a földön nászát ülni ép</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így tovább… Mire céloz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ogoly kinyújtott nyaka megránd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 agyon egyszerű – válaszolta. – Ne próbálják összebékíteni az igazság fehér rózsáját a gonoszság fekete varangy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kete varangyként ült előtte a rövid karú, nagy fejű, sötét arcú ko</w:t>
        <w:softHyphen/>
        <w:t>m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őrnagy polgártárs – Nyerzsin gyors, egymásra torlódó szavakkal beszélt –, nincs időm arra, hogy irodalmi fejtegetésekbe bo</w:t>
        <w:softHyphen/>
        <w:t>csátkozzam önnel. Vár az őrkíséret. Ön hat héttel ezelőtt közölte ve</w:t>
        <w:softHyphen/>
        <w:t>lem, hogy megkeresést küld az Irodalmi Főigazgatósághoz. Elküld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ikin megrántotta a vállát, és becsapta a sárga könyvecsk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agyok köteles beszámolni magának. A könyvet nem adom vissza. Úgyse hagynák, hogy kivi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haragosan felkelt, s közben nem vette le szemét a Jesze</w:t>
        <w:softHyphen/>
        <w:t>nyin-kötetről. Elképzelte, ahogy valaha felesége könyörületes kezébe fogta s beleírta:</w:t>
      </w:r>
    </w:p>
    <w:p>
      <w:pPr>
        <w:pStyle w:val="Stlus"/>
        <w:keepLines/>
        <w:spacing w:before="120" w:after="120"/>
        <w:ind w:left="1701" w:hanging="0"/>
        <w:jc w:val="both"/>
        <w:rPr>
          <w:rFonts w:ascii="Palatino Linotype" w:hAnsi="Palatino Linotype" w:cs="Palatino Linotype"/>
          <w:i/>
          <w:i/>
          <w:iCs/>
          <w:kern w:val="2"/>
        </w:rPr>
      </w:pPr>
      <w:r>
        <w:rPr>
          <w:rFonts w:cs="Palatino Linotype" w:ascii="Palatino Linotype" w:hAnsi="Palatino Linotype"/>
          <w:i/>
          <w:iCs/>
          <w:kern w:val="2"/>
        </w:rPr>
        <w:t>„</w:t>
      </w:r>
      <w:r>
        <w:rPr>
          <w:rFonts w:cs="Palatino Linotype" w:ascii="Palatino Linotype" w:hAnsi="Palatino Linotype"/>
          <w:i/>
          <w:iCs/>
          <w:kern w:val="2"/>
        </w:rPr>
        <w:t>Pótlódik minden a világon.”</w:t>
      </w:r>
      <w:r>
        <w:rPr>
          <w:rStyle w:val="FootnoteCharacters"/>
          <w:rStyle w:val="FootnoteAnchor"/>
          <w:rFonts w:cs="Palatino Linotype" w:ascii="Palatino Linotype" w:hAnsi="Palatino Linotype"/>
          <w:i/>
          <w:iCs/>
          <w:kern w:val="2"/>
        </w:rPr>
        <w:footnoteReference w:id="51"/>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avak minden megerőltetés nélkül buggyantak ki száj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Őrnagy polgártárs! Remélem, nem felejtette el, hogy két évvel ezelőtt az Állambiztonsági Minisztériumból visszaköveteltem a tőlem igazságtalanul elkobozott lengyel zlotykat, és bár húszszori alapos el</w:t>
        <w:softHyphen/>
        <w:t>lenőrzés után, végül mégis visszakaptam a Legfelsőbb Tanács révén! Remélem, nem felejtette el, hogyan követeltem az öt gramm lisztet! Kinevettek érte, mégis elértem! És még sok példát említhetnék! Fi</w:t>
        <w:softHyphen/>
        <w:t>gyelmeztetem, hogy ezt a könyvet nem ajándékozom magának! Ha meg kell is halnom Kolimában, onnan is visszaveszem magától! Tele</w:t>
        <w:softHyphen/>
        <w:t>írom maga elleni panaszokkal a KB és a Minisztertanács valamennyi panaszládáját. Adja ide szép szó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z állambiztonsági őrnagy visszakozott ez előtt a reménytelen, jogfosztott, lassú halálra kárhoztatott rab előtt. Csakugyan elküldte a megkeresést az Irodalmi Főigazgatósághoz, és onnan, legnagyobb csodálkozására, azt a választ kapta, hogy a könyv formailag nincs be</w:t>
        <w:softHyphen/>
        <w:t>tiltva. Formailag!!! Tévedhetetlen szimata azt sugallta Sikinnek, hogy mulasztást követtek el, hogy a könyvet feltétlenül be kell tiltani. De óvakodnia kell ettől a javíthatatlan intrikustól i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 engedett. – Visszaadom magának. De úgysem hagyjuk, hogy magával vi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diadalmasan vonult ki a lépcsőházba, magához szorítva kedves, fényes sárga borítójú könyvét, a siker jelképét abban a perc</w:t>
        <w:softHyphen/>
        <w:t>ben, amikor minden összeom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ordulóban elhaladt egy csoport rab mellett, akik a legutóbbi eseményeket tárgyalták. Éppen Sziromaha szónokolt (de úgy, hogy a fő</w:t>
        <w:softHyphen/>
        <w:t>nökség ne hallja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t művelnek?! Ilyen fiúkat küldenek transzportba! Miért? Hát Ruszka Doronyint? Őt melyik gazember köpte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az Akusztikaiba igyekezett, mégpedig minél gyorsabban, hogy megsemmisítse a jegyzeteit, mielőtt még mellé állítanák az őrt. A transzportba kijelölteket általában már nem engedték szabadon járkálni a saraskában. Csak az elszállítandók nagy számának meg talán az altisztek elnézésének és örökös szolgálati hanyagságának köszön</w:t>
        <w:softHyphen/>
        <w:t>hette Nyerzsin ezt az utolsó, rövidke szabadsá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Benyitott az Akusztikaiba, és az acélszekrény kitárt ajtajával ta</w:t>
        <w:softHyphen/>
        <w:t>lálta szemben magát, a két ajtószárny között pedig ott állt Szimocska, megint a csúnya, csíkos ruhájában, a szürke kecskegyapjú kendővel a váll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láthatta, de megérezte Nyerzsin jöttét, zavarba jött és meg</w:t>
        <w:softHyphen/>
        <w:t>merevedett, mintha azon tűnődnék, mit is kell kivennie a szekrény</w:t>
        <w:softHyphen/>
        <w:t>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nem gondolkodott, nem mérlegelt, hanem belépett a vas</w:t>
        <w:softHyphen/>
        <w:t>ajtók közötti résbe, és súgva megszóla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afima Vitaljevna! A tegnapiak után kegyetlenség, hogy ma</w:t>
        <w:softHyphen/>
        <w:t>gához fordulok. De sokévi munkám menne veszendőbe. Elégessem? Vagy átvesz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lány már tudott róla, hogy el fog menni. Ráemelte szomorú, kial</w:t>
        <w:softHyphen/>
        <w:t>vatlan szemét, és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ja id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laki bejött, Nyerzsin félreugrott, odament az asztalához, és Rojt</w:t>
        <w:softHyphen/>
        <w:t>man őrnagyba bot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jtman arcán zavar ü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Gleb Vikentyics! – szólalt meg suta mosollyal. – Le vagyok sújtva! Hiszen nem figyelmeztettek… fogalmam sem volt róla… Most már semmit se lehet csinál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hűvös sajnálattal emelte rá pillantását arra az emberre, akit a mai napig őszintének h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dam Venjaminovics, én nem ma jöttem ide. Ilyesmit nem tesz</w:t>
        <w:softHyphen/>
        <w:t>nek a laboratóriumvezetők tudta nélkü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nekilátott, hogy kipakolja a fiókjait. Rojtman arca fájdalmasan eltorzu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ggye el, Gleb Vikentyics, hogy nem tudtam, engem nem kér</w:t>
        <w:softHyphen/>
        <w:t>deztek meg, nem is figyelmeztet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angosan, az egész laboratórium füle hallatára beszélt. Homlokát verejtékcseppek lepték el. Gépiesen figyelte Nyerzsin pakolás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ugyan nem tanácskozták meg vele a dolg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Az artikulációs anyagokat Szerafima Vitaljevnának adjam át? </w:t>
        <w:softHyphen/>
        <w:t>kérdezte Nyerzsin könnyedé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jtman válasz nélkül kiballagott a szobá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gye át, Szerafima Vitaljevna – mondta Nyerzsin, és a lány asz</w:t>
        <w:softHyphen/>
        <w:t>talára halmozta a dossziékat, összetűzött lapokat, táblázat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yik dossziéba közben belecsúsztatta legfőbb kincsét: a három noteszát. De valamilyen belső hang azt tanácsolta, hogy ne tegy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ha forró is a felé nyúló kéz, ugyan meddig tart a lányhűség? A noteszokat áttette a zsebébe, a dossziékat pedig odavitte Szimocská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lgyújtották az alexandriai könyvtárat. Felgyújtották a kolostoro</w:t>
        <w:softHyphen/>
        <w:t>kat, mégsem semmisültek meg a krónikák. S a lubjankai kémények korma, a temérdek elégett papír korma a börtönépület tetején lévő skatulyaszerű udvaron sétáló rabokra hull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ehet, hogy több nagy gondolatot égettek el, mint amennyi nyilvá</w:t>
        <w:softHyphen/>
        <w:t>nosságot kapott? Ha a feje ép marad, lehetetlen, hogy ne tudná újra előhívni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egrázta a gyufásdobozt és kiszaladt. Tíz perc múlva sápadtan, közönyösen tért vissza. Eközben bejött a laboratóriumba Prjancsik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 szabad ezt? – dühöngött. – Annyira elfásultunk, hogy még csak fel se háborodunk! Transzportba küldeni! A poggyászt lehet el</w:t>
        <w:softHyphen/>
        <w:t>küldeni, de ki jogosította fel őket arra, hogy embereket küldjenek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lentulja heves szónoklata visszhangra talált a rabok szívében. A transzport hírétől felbolygatott elítéltek közül egy se dolgozott a la</w:t>
        <w:softHyphen/>
        <w:t>boratóriumokban. A transzport mindenkit arra kényszerít, még ha nincs is érintve, hogy gondoljon sorsának mulandóságára, arra, hogy léte fölött ott függ a gulag bárdja. Még a semmi vétket el nem követő foglyot is elküldik a saraskából egy-két évvel a büntetése letöltése előtt, hogy felejtsen el mindent, és maradjon el mindentől. Csak a hu</w:t>
        <w:softHyphen/>
        <w:t>szonöt évre ítéltek fogságának nincs vége soha, ezért is látta őket szí</w:t>
        <w:softHyphen/>
        <w:t>vesen a saraskában az elhárít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ok hanyag tartásban fogták körül Nyerzsint, egyesek szék helyett az asztalokra ültek, mintegy a pillanat emelkedettségét hangsú</w:t>
        <w:softHyphen/>
        <w:t>lyozva. Melankolikus és filozofikus hangulat lett úrrá rajt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hogy a temetéseken felidézik mindazt a jót, amit a megboldogult tett, most is felhozták Nyerzsin dicséretére, mennyire ragaszkodott mindig a jogaihoz, és hányszor vette védelmébe a közös érdekeket. Szóba került a rántásliszt nevezetes históriája is, amikor a panaszok özönét zúdította a börtönigazgatóságra és a belügyminisztériumra, amiért nem kapja meg a maga napi öt gramm lisztjét. (A börtönsza</w:t>
        <w:softHyphen/>
        <w:t>bályzat tiltja a kollektív panaszt, vagy ha valaki azt teszi szóvá, hogy mások nem kapnak meg valamit. A rabnak elvben a szocializmus irá</w:t>
        <w:softHyphen/>
        <w:t>nyában kell fejlődnie, de azt megtiltják neki, hogy közös ügyekért ki</w:t>
        <w:softHyphen/>
        <w:t>álljon.) A saraska foglyai abban az időben még nem voltak jóllakva, és az öt gramm liszt jobban érdekelte őket, mint a nemzetközi helyzet. Az izgalmas párviadal Nyerzsin győzelmével végződött: leváltották a „gatyaszázadost”, a szakbörtön gazdasági főnökét, és a lisztből a sa</w:t>
        <w:softHyphen/>
        <w:t>raska egész népességének hetenként kétszer külön rántott levest főz</w:t>
        <w:softHyphen/>
        <w:t>tek. De felidézték Nyerzsinnek a vasárnapi sétaidő növeléséért ví</w:t>
        <w:softHyphen/>
        <w:t>vott harcát is, bár ez vereséggel végződö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 Nyerzsin nemigen figyelt oda ezekre a sírbeszédekre. Számára eljött a tettek pillanata. A legrosszabb már megtörtént, a jó pedig csak</w:t>
        <w:softHyphen/>
        <w:t xml:space="preserve">is tőle függ. Miután átadta Szimocskának az artikulációs anyagokat, eltépett és elégetett minden személyes feljegyzést, oszlopokba rakta a könyvtári könyveket, most az utolsó fiókját ürítette ki és osztotta szét a fiúk között. Már eldöntötték, kié lesz a tintatartó, kié a Lorenz cégtől származó színes és márványerezetű papírtekercsek. A haldokló maga osztotta szét jókedvű mosoly kíséretében az örökséget, az örökösök pedig cigarettával viszonozták, ki két, ki három dobozzal. (Ez volt a szabály a saraskában: a cigaretta </w:t>
      </w:r>
      <w:r>
        <w:rPr>
          <w:rFonts w:cs="Palatino Linotype" w:ascii="Palatino Linotype" w:hAnsi="Palatino Linotype"/>
          <w:i/>
          <w:kern w:val="2"/>
        </w:rPr>
        <w:t>e világban</w:t>
      </w:r>
      <w:r>
        <w:rPr>
          <w:rFonts w:cs="Palatino Linotype" w:ascii="Palatino Linotype" w:hAnsi="Palatino Linotype"/>
          <w:kern w:val="2"/>
        </w:rPr>
        <w:t xml:space="preserve"> luxus, </w:t>
      </w:r>
      <w:r>
        <w:rPr>
          <w:rFonts w:cs="Palatino Linotype" w:ascii="Palatino Linotype" w:hAnsi="Palatino Linotype"/>
          <w:i/>
          <w:kern w:val="2"/>
        </w:rPr>
        <w:t>odaát</w:t>
      </w:r>
      <w:r>
        <w:rPr>
          <w:rFonts w:cs="Palatino Linotype" w:ascii="Palatino Linotype" w:hAnsi="Palatino Linotype"/>
          <w:kern w:val="2"/>
        </w:rPr>
        <w:t xml:space="preserve"> azonban a ke</w:t>
        <w:softHyphen/>
        <w:t>nyérnél is nagyobb kin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jelent Rubin a szigorúan titkos csoportból. Szeme szomorú volt, a szemhéja dagad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épp a könyvek fölött tűnődött, majd így szólt hozz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a szeretnéd Jeszenyint, most neked ajándékozná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Csak nem szerezted viss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ő nem áll eléggé közel a proletariátus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incs borotvaecseted – és Rubin elővett a zsebéből egy börtönfogalmak szerint fényűző, műanyag nyelű pamacsot –, én pedig megfogadtam, hogy a rehabilitációmig nem borotválkozom, úgyhogy fogadd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soha nem mondta azt, hogy „a szabadulásomig”, mert ez a büntetés természetes végét jelenthette volna, hanem mindig azt, hogy „a rehabilitálásomig”, amit muszáj kiverekedni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Köszönőm, komám, de te már annyira </w:t>
      </w:r>
      <w:r>
        <w:rPr>
          <w:rFonts w:cs="Palatino Linotype" w:ascii="Palatino Linotype" w:hAnsi="Palatino Linotype"/>
          <w:i/>
          <w:kern w:val="2"/>
        </w:rPr>
        <w:t>elsaras</w:t>
        <w:softHyphen/>
        <w:t>ká</w:t>
        <w:softHyphen/>
        <w:t>sod</w:t>
        <w:softHyphen/>
        <w:t>tál</w:t>
      </w:r>
      <w:r>
        <w:rPr>
          <w:rFonts w:cs="Palatino Linotype" w:ascii="Palatino Linotype" w:hAnsi="Palatino Linotype"/>
          <w:kern w:val="2"/>
        </w:rPr>
        <w:t>, hogy el</w:t>
        <w:softHyphen/>
        <w:t>felejtetted a lágerbeli viszonyokat. Azt hiszed, hagynák a lágerben, hogy magam borotválkozzam?… Nem segítenél visszaadni a könyve</w:t>
        <w:softHyphen/>
        <w:t>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nekiláttak, hogy összeszedjék és rendbe rakják a könyveket és folyóiratokat. A többiek szétszéled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an a védenceddel? – kérdezte Gleb halk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t mondják, az éjszaka letartóztatták. A két legfőbb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ért kett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gyanúsítottakat. A történelem áldozatokat követ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 xml:space="preserve">Lehet, hogy </w:t>
      </w:r>
      <w:r>
        <w:rPr>
          <w:rFonts w:cs="Palatino Linotype" w:ascii="Palatino Linotype" w:hAnsi="Palatino Linotype"/>
          <w:i/>
          <w:kern w:val="2"/>
        </w:rPr>
        <w:t>az</w:t>
      </w:r>
      <w:r>
        <w:rPr>
          <w:rFonts w:cs="Palatino Linotype" w:ascii="Palatino Linotype" w:hAnsi="Palatino Linotype"/>
          <w:kern w:val="2"/>
        </w:rPr>
        <w:t xml:space="preserve"> nincs is köztü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erintem elkapták. Délre ígérik a kihallgatásokon felvett magnószalagokat. Majd összehasonlít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felegyenesedett a könyvoszlop mell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llgass ide, tulajdonképpen minek a Szovjetuniónak az atom</w:t>
        <w:softHyphen/>
        <w:t>bomba? Ez a fiú nem olyan ostobán gondolko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Egy moszkvai aranyifjú, kisstílű ügyeskedő, hidd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Könyvekkel megpakolva felmentek a főlépcsőn. A felső folyosó beugrója előtt megálltak, hogy megigazítsák a szétcsúszó köteteket és pihenje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indeddig betegen csillogó szeme hirtelen megfakult és merevvé vál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Látod, barátom – szólalt meg lassan –, három évet se töltöttünk együtt, örökké vitatkoztunk, gúnyoltuk egymás meggyőződését, még</w:t>
        <w:softHyphen/>
        <w:t>is most, amikor elveszítelek, és valószínűleg örökre, világosan érzem, hogy te vagy az egyik l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csuklott a hang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nagy, barna szeme, amely sokaknak emlékezetessé vált, amint a haragtól szikrázik, egyszerre megtelt meleg jósággal és elfogó</w:t>
        <w:softHyphen/>
        <w:t>dottságg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gy jött össze – bólintott. – Csókoljuk meg egymást, te fenevad. És Nyerzsin arcát eltüntette fekete kalózszakállá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omban ezután, alighogy beléptek a könyvtárba, utolérte őket Szologgyin. Rendkívül gondterheltnek látszott. Rosszul számította ki a mozdulatot, és túlságosan erősen csapta be maga után az ajtót, úgy</w:t>
        <w:softHyphen/>
        <w:t>hogy hangosan megcsörrentek az üvegtáblák, és a könyvtárosnő rosszallóan nézett felé.</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így állunk, Glebcsik! – mondta Szologgyin. – Bevégeztetett. Elmés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zre sem látszott venni a mellettük álló „ószövetségi fanatikust”, csakis Nyerzsinre figy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Ugyanígy Rubin sem vágyott kibékülni a „gáncs nélküli lovaggal”, és elfordította a fe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igen, elmész. Kár. Nagy k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nnyit beszélgettek favágás közben, mennyit vitatkoztak a séták alatt! De most se a hely, se az idő nem látszott alkalmasnak azokhoz a gondolatokhoz és életszabályokhoz, amelyeket Szologgyin át akart adni Glebnek, de nem volt érkezése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önyvtárosnő bement a polcok mögé, Szologgyin halk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égis hagyj fel a szkepticizmusoddal. Csak kényelmes ürügy arra, hogy ne harcolj.</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ugyanilyen halkan válaszo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e a te tegnapi szavaid… az elveszett és torzzá lett országról még kényelmesebb. Semmit se ért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rávillantotta világoskék szemét és fehér foga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úl keveset beszélgettünk, elmaradtál a fejlődésben. De hallgass ide: az idő pénz. Még nincs késő. Egyezz bele, hogy itt maradsz tech</w:t>
        <w:softHyphen/>
        <w:t>nikusnak, talán sikerül elintéznem, hogy maradhass. Itt, az egyik cso</w:t>
        <w:softHyphen/>
        <w:t>portban. – (Rubin meglepett pillantást vetett Szologgyinra.) – De fi</w:t>
        <w:softHyphen/>
        <w:t>gyelmeztetlek, hogy hajtani ke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sóhaj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öszönöm, Mityaj. Már volt ilyen lehetőségem. De ha ráverek, akkor mikor fejlődjem? Valahogy már ráhangolódtam a kísérletezés</w:t>
        <w:softHyphen/>
        <w:t>re. A közmondás szerint sem a tengerbe fullad bele az ember, hanem a pocsolyába. Megpróbálkozom a tengerr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gen?.. Te tudod. Nagyon sajnálom, Glebcsik. Nagyon sajná</w:t>
        <w:softHyphen/>
        <w:t>lo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arca gondterheltnek látszott, sietett, de igyekezett nem muta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álltak ott hárman, és várták, hogy a festett hajú, erősen bepúderezett és kirúzsozott könyvtárosnő – szintén belügyi hadnagy – lomhán összevesse a könyvek címét Nyerzsin könyvtári kartonj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 Gleb, akit bántott barátainak nézeteltérése, így szólt a könyvtár mélységes csendj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Barátaim! Béküljetek 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e Szologgyin, se Rubin nem mozdította a fejét. – Mitya! – könyörgött Gle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ologgyin szemében jeges kék láng villan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iért énnekem mondod? – csodálkoz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Ljova! – mondta Gleb.</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ubin unottan pillantott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udod, miért élnek sokáig a lovak? – kérdezte. Kis szünet után megmagyarázta: – Mert sohasem próbálják tisztázni a kapcsolatukat.</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után Nyerzsin megszabadult hivatali ingóságaitól és ügyeitől, s az őr is nógatta, hogy menjen már a gyülekezőhelyre, kezében a halom ci</w:t>
        <w:softHyphen/>
        <w:t>garettás dobozzal Potapov</w:t>
        <w:softHyphen/>
        <w:t>ba ütközött a folyosón, aki egy ládikót szo</w:t>
        <w:softHyphen/>
        <w:t>rított a hóna alá. Munka közben Potapov egyáltalán nem úgy járt, mint a sétán: sántasága ellenére szaporán lépkedett, nyakát előre-, majd hátrafeszítette, szemét összehúzta, s nem a lába elé nézett, hanem va</w:t>
        <w:softHyphen/>
        <w:t>lahova a távolba, mintha fejével és pillantásával meg akarná előzni már nem fiatal lábait. Potapov feltétlenül el akart búcsúzni Nyerzsintől és a többi távozótól, de alighogy reggel bement a laboratóriumba, elkapta a munka lendülete, és elnyomott benne minden más érzést és gondo</w:t>
        <w:softHyphen/>
        <w:t>latot. Odakint minden mérnöki sikerének az volt az alapja, hogy telje</w:t>
        <w:softHyphen/>
        <w:t>sen át tudta adni magát a munkának, és elfeledkezett az életről – ez tette az ötéves tervek pótolhatatlan robotosává, a börtönben pedig ez segített elviselnie a baj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át vége, Andrejics – állította meg Nyerzsin. – A megboldogult jókedvű volt és mosolyg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otapov erőt vett magán. Szemében emberi értelem jelent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abad kezével megérintette a tarkóját, mintha meg akarná vakar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Ajaj, bizony!</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Magának ajándékoznám a Jeszenyint, Andrejics, de maga Puskinon kívül úgysem…</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is oda kerülünk majd – mondta elkeseredetten Potapov. Nyerzsin sóhaj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l fogunk még találkozni? A kotlaszi fegyenctovábbítóban? Az indigirikai ércbányákban? Nehéz elhinni, hogy ha majd egyszer sza</w:t>
        <w:softHyphen/>
        <w:t>badon mozoghatunk, újból összefutunk egy város járdáján. Iga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Potapov összehúzta a szemét, és lassan skandálta:</w:t>
      </w:r>
    </w:p>
    <w:p>
      <w:pPr>
        <w:pStyle w:val="Stlus"/>
        <w:spacing w:before="120" w:after="120"/>
        <w:ind w:left="1701" w:hanging="0"/>
        <w:jc w:val="both"/>
        <w:rPr>
          <w:rFonts w:ascii="Palatino Linotype" w:hAnsi="Palatino Linotype" w:cs="Palatino Linotype"/>
          <w:i/>
          <w:i/>
          <w:iCs/>
          <w:kern w:val="2"/>
        </w:rPr>
      </w:pPr>
      <w:r>
        <w:rPr>
          <w:rFonts w:cs="Palatino Linotype" w:ascii="Palatino Linotype" w:hAnsi="Palatino Linotype"/>
          <w:i/>
          <w:iCs/>
          <w:kern w:val="2"/>
        </w:rPr>
        <w:t>Szemem csukott a csalfa fénynek,</w:t>
        <w:br/>
        <w:t>e távolt sejtető remények</w:t>
        <w:br/>
        <w:t>Rezzentik lelkem húrjait.</w:t>
      </w:r>
      <w:r>
        <w:rPr>
          <w:rStyle w:val="FootnoteCharacters"/>
          <w:rStyle w:val="FootnoteAnchor"/>
          <w:rFonts w:cs="Palatino Linotype" w:ascii="Palatino Linotype" w:hAnsi="Palatino Linotype"/>
          <w:i/>
          <w:iCs/>
          <w:kern w:val="2"/>
        </w:rPr>
        <w:footnoteReference w:id="52"/>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etes ajtaján kidugta fejét a mámoros Markusov.</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é, Andrejics! Hol vannak a szűrők? Áll a munka! – kiáltotta in</w:t>
        <w:softHyphen/>
        <w:t>gerült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uddha mosolya” szerzőpárosa esetlenül összeölelkezett. A Belomor-dobozok a földre potyogtak.</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 xml:space="preserve">Tudja – mondta Potapov –, egy perc időnk sincs: </w:t>
      </w:r>
      <w:r>
        <w:rPr>
          <w:rFonts w:cs="Palatino Linotype" w:ascii="Palatino Linotype" w:hAnsi="Palatino Linotype"/>
          <w:i/>
          <w:kern w:val="2"/>
        </w:rPr>
        <w:t>ikrázunk</w:t>
      </w:r>
      <w:r>
        <w:rPr>
          <w:rFonts w:cs="Palatino Linotype" w:ascii="Palatino Linotype" w:hAnsi="Palatino Linotype"/>
          <w:kern w:val="2"/>
        </w:rPr>
        <w:t>. Ikrázásnak azt a lázas, rohanó, összevissza munkastílust nevezte, ami a marfinói intézetben (és az ország egészgazdaságában) dívott: azt a stílust, amelyről az újságok is azt írták néha, hogy „hajsza” és „ro</w:t>
        <w:softHyphen/>
        <w:t>hammun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Írjon! – tette hozzá Potapov, és mind a ketten nevettek. Mi sem természetesebb ezt mondani egymásnak búcsúzóul, de a börtönben ez az óhaj csúfolódásnak hangzott. A gulag szigetei között nem működik a pos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Potapov tovaszáguldott a folyosón, hóna alatt a szűrőkkel teli ládával, fejét fölszegve és hátrafeszítve a nyakát, s mintha nem is sántí</w:t>
        <w:softHyphen/>
        <w:t>tott voln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is besietett a félkör alakú zárkába, ahol nekilátott, hogy összeszedje a holmiját, miközben a hipisek ellenséges meglepetéseit latolgatta, melyek először Marfinóban, azután a Butirkiben várnak rá.</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ár kétszer bejött az őr, hogy siettesse. Már a többiek mind elmen</w:t>
        <w:softHyphen/>
        <w:t>tek, vagy bekergették őket a börtöntörzs épületébe. A csomagolás legvégén bejött a szobába derékban leszorított, fekete vattakabátjában az udvar friss levegőjét lehelő Szpiridon. Levette nagy fülű, rőt kucs</w:t>
        <w:softHyphen/>
        <w:t>máját, óvatosan felhajtotta az egyik, Nyerzsinhez közeli ágy fehér le</w:t>
        <w:softHyphen/>
        <w:t>pedőjének sarkát, és piszkos vattanadrágjának fenekét letette az acél</w:t>
        <w:softHyphen/>
        <w:t>sodrony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piridon Danyilics! Nézz ide! – és Nyerzsin odahajolt hozzá a könyvvel. – Itt a Jeszeny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isszaadta a kígyó? – Szpiridon ma különösen ráncos, komor ar</w:t>
        <w:softHyphen/>
        <w:t>cán végigfutott egy fénysugá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annyira a könyv a fontos, Danyilics – eredt meg Nyerzsin nyelve –, hanem hogy ne vágjanak minket minduntalan pof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Pontosan – bólintott Szpirid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edd el! Odaadom neked emlék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viszed el? – kérdezte szórakozottan Szpirido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Várj. – Nyerzsin elvette a könyvet, kinyitotta, és keresni kezdett benne valamit. – Mindjárt megkeresem, te meg elolvaso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njél, Gleb – búcsúzott el tőle komoran Szpiridon. – Tudod, hogy kell a lágerben élni: a lelked a termeléshez húzzon, a lábad meg a kórház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ost már nem vagyok újonc, Danyilics, nem félek. Meg akarok próbálni dolgozni. Tudod, azt mondják, nem a tengerbe fullad bele az ember, hanem a pocsoly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ak most vette észre, ahogy jobban megnézte Szpiridont, hogy cu</w:t>
        <w:softHyphen/>
        <w:t>dar kedvében van, cudarabb, mint a barátjától való elválás indokolná. Ekkor jutott eszébe, amit tegnap a börtönigazgatóság újabb megszo</w:t>
        <w:softHyphen/>
        <w:t>rításai, a spiclik leleplezése, Ruszka letartóztatása, majd a Szimocská</w:t>
        <w:softHyphen/>
        <w:t>val és Geraszimoviccsal folytatott beszélgetés miatt elfelejtett: hogy Szpiridonnak levelet kellett kapnia hazulról.</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A levél! Megkaptad a levelet, Danyil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keze rajta volt a levélen a kabátja zsebében. Most elővette a szélén már gyűrött, kettéhajtott boríték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tt van… De most nem érsz rá… – s Szpiridon ajka megremegett. Tegnap óta sokszor összehajtotta és szétnyitotta ezt a boríték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cím Szpiridon lányának nagy, kerek betűivel volt ráírva, melyet még az ötödik osztályból hozott magával Vera; tovább nem tanulh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ahogy eddig, most is hangosan olvasni kezdte a level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w:t>
      </w:r>
      <w:r>
        <w:rPr>
          <w:rFonts w:cs="Palatino Linotype" w:ascii="Palatino Linotype" w:hAnsi="Palatino Linotype"/>
          <w:kern w:val="2"/>
        </w:rPr>
        <w:t>Kedves tatuskám!</w:t>
      </w:r>
    </w:p>
    <w:p>
      <w:pPr>
        <w:pStyle w:val="Stlus"/>
        <w:widowControl/>
        <w:spacing w:before="120" w:after="120"/>
        <w:ind w:firstLine="567"/>
        <w:jc w:val="both"/>
        <w:rPr/>
      </w:pPr>
      <w:r>
        <w:rPr>
          <w:rFonts w:cs="Palatino Linotype" w:ascii="Palatino Linotype" w:hAnsi="Palatino Linotype"/>
          <w:kern w:val="2"/>
        </w:rPr>
        <w:t>Nemhogy magának írni, de már élni se merek. Micsoda rossz em</w:t>
        <w:softHyphen/>
        <w:t>berek vannak a földön, amit mondanak, csupa hazugs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szava elfúlt. Rápillantott Szpiridonra, szeme összetalál</w:t>
        <w:softHyphen/>
        <w:t>kozott a sűrű, rőt szemöldök alól rászegeződő, majdnem vak, merev szemével. De még egy másodpercig se gondolkodhatott, nem kereshetett egyetlen őszintén hangzó vigasztaló szót, amikor kivágódott az ajtó, és dúlva-fúlva berontott Nagyelas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yerzsin! – üvöltötte. – Ha az ember jó magához, mindjárt a feje tetején táncol? Mindenki ott van, csak maga hiányz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őrök siettek, hogy még az ebédszünet előtt átadják a törzsnek a transzportot, hogy ne találkozhassanak többé senkiv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fél kézzel átölelte Szpiridon sűrűn benőtt, nyíratlan nya</w:t>
        <w:softHyphen/>
        <w:t>k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Gyerünk! Gyerünk! Egy percig se tovább! – nógatta az altisz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Danyilics, Danyilics – mormolta Nyerzsin, még mindig ölelve a vörös hajú udvaros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melléből rekedt sóhaj tört fel. Legyin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Isten veled, Gle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Isten áldjon örökre, Szpiridon Danyilic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csókolták egymást. Nyerzsin felkapta a holmiját, és kisietett, nyomában az őrr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zpiridon a sokéves piszoktól lemoshatatlan kezével felvette az ágyról a nyitott könyvet, amelynek fedőlapját elborították a juharle</w:t>
        <w:softHyphen/>
        <w:t>velek, beletette a lánya levelét, és visszament a szobájá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vette észre, hogy a térdével lelökte loboncos kucsmáját, amely ott maradt a padlón.</w:t>
      </w:r>
    </w:p>
    <w:p>
      <w:pPr>
        <w:pStyle w:val="Heading2"/>
        <w:rPr>
          <w:kern w:val="2"/>
        </w:rPr>
      </w:pPr>
      <w:bookmarkStart w:id="98" w:name="__RefHeading___Toc190691419"/>
      <w:bookmarkEnd w:id="98"/>
      <w:r>
        <w:rPr>
          <w:kern w:val="2"/>
        </w:rPr>
        <w:t>96. Hú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hogy a transzportba kijelölt rabokat beterelték a börtön törzsébe, mindjárt megmotozták őket, és miután megmotozták, átterelték őket a törzs erre a célra fenntartott üres helyiségébe, ahol két csupasz asztal és egyetlen gyalulatlan pad állt. A motozásnál egész idő alatt jelen volt Misin őrnagy, és időnként bejött Klimentyev alezredes. A szederjes képű, kövér őrnagy kényelmetlennek érezte, hogy lehajolgasson a zsákokhoz és kofferokhoz (nem is illett volna a rangjához), és jelenléte óhatatlanul lelkesítően hatott az őrökre. Buzgón oldozgatták a rabok rongyait, batyuit, és különösen a papírokra vadásztak. Az volt az uta</w:t>
        <w:softHyphen/>
        <w:t>sítás, hogy a különleges börtönből távozók egyetlen sor írást vagy raj</w:t>
        <w:softHyphen/>
        <w:t>zot nem vihetnek magukkal. Ezért a rabok többsége jó előre elégette a leveleit, megsemmisítette a szakmájába vágó jegyzetekkel teleírt fü</w:t>
        <w:softHyphen/>
        <w:t>zeteit, elajándékozta a könyve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egyik rab, Romasov mérnök, akinek mindössze hat hónapja maradt a szabadulásáig (tizenkilenc és fél évet húzott már le), szinte tüntetőleg magával hozta azt a vastag dossziét, amelyben a vízerőmű</w:t>
        <w:softHyphen/>
        <w:t>vek szerelésére vonatkozó lapkivágásokat, jegyzeteket és számításo</w:t>
        <w:softHyphen/>
        <w:t>kat gyűjtötte össze. (Azt gondolta, Krasznojarszkba viszik, és erősen számított rá, hogy majd ott a szakmájában dolgozhat.) Bár ezt a dossziét személyesen átnézte Jakonov mérnök-ezredes, és ráírta, hogy engedélyezi a kivitelét, és bár Sikin őrnagy beküldte az osztályra, és ott is rávezették az engedélyt, Romasov hónapokon át tanúsított elszánt óvatossága és szívóssága hiábavalónak bizonyult: Misin őrnagy kije</w:t>
        <w:softHyphen/>
        <w:t>lentette, hogy ő nem tud semmit erről a dossziéról, és parancsot adott, hogy vegyék el. Elvették és elvitték, és Romasov mérnök mindenbe beletörődő, merev pillantással nézett utána. Egykor átélte, hogy ha</w:t>
        <w:softHyphen/>
        <w:t>lálra ítélték, majd marhavagonban szállították Moszkvától SzovGa</w:t>
        <w:softHyphen/>
        <w:t>vanig, Kolimában a kotrógép puttonya alá tette a lábát, hogy szétron</w:t>
        <w:softHyphen/>
        <w:t>csolja, túlélt minden, a sarkkörön túli közmunkán szerzett halálos nyavalyát. Amiatt, hogy tízévi munkája vész kárba, igazán nem érde</w:t>
        <w:softHyphen/>
        <w:t>mes sírni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másik rab, a kis termetű, kopasz Szjomuskin tervezőmérnök viszont, aki vasárnap oly nagy igyekezettel stoppolta a zokniját, még újoncnak számított, mindössze két évet ült, azt is börtönben és saras</w:t>
        <w:softHyphen/>
        <w:t>kában, és most nagyon félt a lágertől. De minden félelme és kétségbe</w:t>
        <w:softHyphen/>
        <w:t>esése mellett megpróbált kimenteni egy kis Lermontov-kötetet, me</w:t>
        <w:softHyphen/>
        <w:t>lyet családi ereklyeként tisztelt. Könyörgött Misin őrnagynak, adja vissza a könyvet, gyerekesen tördelte a kezét, megsértvén ezzel a ta</w:t>
        <w:softHyphen/>
        <w:t>pasztalt rabok önérzetét, megpróbált bejutni az alezredeshez (nem engedték), majd hirtelen kikapta a kötetet a koma kezéből (aki ijedté</w:t>
        <w:softHyphen/>
        <w:t>ben hátraugrott), és akkora erővel, amennyit senki se tételezett fel ró</w:t>
        <w:softHyphen/>
        <w:t>la, leszakította az arannyal metszett zöld kötést, elhajította, a könyv lapjait pedig lázasan csíkokra tépte, miközben reszketve sírt és kiabá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sztek! Zabáljátok meg! Nyeljétek le! – és szerte szórta a szobá</w:t>
        <w:softHyphen/>
        <w:t>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otozás folytató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űveleten már átesett rabok alig ismertek egymásra: parancsra kupacba hajították a kék kezeslábasokat, másikba a lepecsételt kincs</w:t>
        <w:softHyphen/>
        <w:t>tári fehérneműt, harmadikba a kabátot, ha még nem volt teljesen el</w:t>
        <w:softHyphen/>
        <w:t>hordva, és most vagy a sajátjukba öltöztek, vagy abba, amit annak ide</w:t>
        <w:softHyphen/>
        <w:t>jén a lágerből hoztak. A saraskában leszolgált évek alatt nem érdemeltek ki egy rend ruhát sem. Ez nem a főnökség mérgén vagy zsugo</w:t>
        <w:softHyphen/>
        <w:t>riságán múlott. A főnökség hivatalból alá volt rendelve a könyvelőség vigyázó szemé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ért egyesek most, a tél közepén meleg fehérnemű nélkül marad</w:t>
        <w:softHyphen/>
        <w:t>tak, s a saját rövid alsójukat és ingüket voltak kénytelenek felvenni, amely éveken át hevert mosatlanul a zsákjukban elraktározva, úgy, ahogy a lágerből kihozva levetették; mások ormótlan lágerbeli ba</w:t>
        <w:softHyphen/>
        <w:t>kancsot húztak a lábukra (akinek a zsákjában ilyen bakancsot találtak, attól a „kinti” típusú félcipőt és kalucsnit elvették), megint mások pat</w:t>
        <w:softHyphen/>
        <w:t>kolt szurkosvászon csizmát, a szerencsések pedig nemezcsizm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ezcsizmát!… Minden földi lény közül a leginkább jogfosztott és a jövőre legkevésbé felkészített – kevésbé, mint a béka, a vakondok vagy a mezei egér – a sors változékonyságával szemben védtelen fo</w:t>
        <w:softHyphen/>
        <w:t>goly. A legmélyebb és legmelegebb odúban sem lehet nyugodt afelől, hogy a következő éjszakán is védve lesz a tél megpróbáltatásaival szemben, hogy nem rántja-e ki egy világoskék mandzsettás kéz, és nem vonszolja-e az Északi-sarkra. Akkor pedig jaj a lábainak, ha nincs raj</w:t>
        <w:softHyphen/>
        <w:t>tuk nemezcsizma! Két lefagyott fadarab lesz a helyükön, amikor Koli</w:t>
        <w:softHyphen/>
        <w:t>mában leszállítják a teherautó platójáról. Az a fogoly, akinek nincs ne</w:t>
        <w:softHyphen/>
        <w:t>mezcsizmája, egész télen lapul, hazudik, elviseli semmirekellő alakok sértéseit, vagy maga sérteget másokat – csak hogy ne kerüljön téli transzportba. De nincs oka félni, ha van nemezcsizmája. Pökhendin belebámul a főnökök képébe, és arcán Marcus Aurelius mosolyával veszi át a leltárcédulá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inti olvadás ellenére azok, akiknek volt nemezcsizmájuk, köztük Horobrov és Nyerzsin, részben hogy kevesebbet kelljen cipelniük, fő</w:t>
        <w:softHyphen/>
        <w:t>leg azonban hogy érezze a lábuk a megnyugtató, biztató meleget, fel</w:t>
        <w:softHyphen/>
        <w:t>húzták nemezcsizmájukat, és büszkén járkáltak benne az üres szobá</w:t>
        <w:softHyphen/>
        <w:t>ban. Holott ma csak a Butirkiba viszik őket, és ott egy csöppet sincs hidegebb, mint a saraskában. Csak a rettenthetetlen Geraszimovics</w:t>
        <w:softHyphen/>
        <w:t>nak nem volt saját holmija, és a raktáros egy túlságosan bő, sehogy se összehúzható, hosszú ujjú, használt vattakabátot és ugyancsak hasz</w:t>
        <w:softHyphen/>
        <w:t>nált, tompa orrú szurkosvászon csizmát adott nek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z öltözék különösen nevetségesen hatott rajta, tekintettel a csíp</w:t>
        <w:softHyphen/>
        <w:t>tetőjé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elégedett volt a motozással. Még tegnap sűrűn teleírt má</w:t>
        <w:softHyphen/>
        <w:t>sok számára kibetűzhetetlenül két lapot: hol elhagyta a szavak kezdő</w:t>
        <w:softHyphen/>
        <w:t>betűjét, hol görög, angol, német, latin szavakat kevert a rövidített orosz szavak közé. Hogy átmenthesse a motozáson, valamennyit be</w:t>
        <w:softHyphen/>
        <w:t>szakította és összegyűrte, ahogy a bizonyos célra szánt papírt szokás, és beletette a lágerbeli nadrágja zsebébe. Az őr észrevette apapírokat, de félreértve rendeltetésüket, meghagyta nála. Ha most a Butirkiban nem viszi be a zárkába, hanem benne hagyja a nadrágjában, későbbre is átmenthet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eken a lapokon azokat a gondolatait próbálta tézisszerűen összesűríteni, amelyeket ma reggel elégete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motozás végeztével mind a húsz rabot beterelték az üres váróba az elvitelre engedélyezett holmival együtt, rájuk zárták az ajtót, és őrt állítottak elé addig, amíg megérkezik a rabomobil. Egy másik őr az ablak alatt állt a csúszós jégen, hogy elkergesse a búcsúzni akaró baj</w:t>
        <w:softHyphen/>
        <w:t>társakat, ha idejönnének az ebédszünet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szakadt el minden szál, amely a húsz távozót a kétszázhatvanegy itt maradóhoz fűz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ranszport még itt volt, de már mégsem volt i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őször – ki az egyetlen padra, ki a batyujára telepedve – mindnyá</w:t>
        <w:softHyphen/>
        <w:t>jan hallga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gyiküknek a motozás járt az eszében: hogy mit vettek el, és mit sikerült átmente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 a saraska: hogy milyen áldás volt, hogy mennyi időt töltöttek el benne, és mennyi maradt még hátra az ítéletb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ok szeretik számon tartani az időt: a már elveszítettet és az ezután elveszítend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 az övéikre is gondoltak, akikkel nem egyhamar tudnak majd kapcsolatot teremteni. És hogy megint kénytelenek lesznek segítséget kérni tőlük, mert a gulag olyan ország, ahol a napi tizenkét órát robo</w:t>
        <w:softHyphen/>
        <w:t>toló felnőtt férfi nem képes megkeresni betevőj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Felidézték ballépéseiket vagy azokat a tudatos elhatározásaikat, amelyek a transzportba juttatták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 azon tűnődtek, vajon hova küldik őket. Mi vár rájuk az új he</w:t>
        <w:softHyphen/>
        <w:t>lyen? Hogy tudnak ott helyezked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enki másképp fűzte a gondolatait, de se így, se úgy nem voltak szívderítő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nd vigaszra és reményre vágy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ért amikor valaki bedobta, hogy talán nem is lágerbe küldik őket, hanem egy másik saraskába, még azok is odafigyeltek, akik egyáltalán nem bíztak eb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iszen még Krisztus is imádkozott és reménykedett a Getsemáné</w:t>
        <w:softHyphen/>
        <w:t>-kertben, pedig biztos volt keserves végzet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robrov, miközben kofferjének minduntalan kioldódó fülét ja</w:t>
        <w:softHyphen/>
        <w:t>vítgatta, hangosan szitkozó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kutyák! A gazemberek! Egy közönséges koffert nem képesek nálunk tisztességesen megcsinálni! Fél év rohammunka május elseje, fél év november tiszteletére, hát mikor dolgozzanak kapkodás nélkül? Valamelyik rohadt dögnek eszébe jutott, hogy ésszerűsít: a kötőelem két végét behajtja, és beszorítja a fülbe. Persze hogy tart, amíg üres, de hogy bírná el a súlyt? A legutolsó Miklós korabeli kontárnak is égne a pofája a szégyentő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És a kályháról levált csempe darabkájával – melyet ugyanezzel a hajrámódszerrel raktak fel – dühösen beverte a karika végét a fül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megértette Horobrovot. Valahányszor megalázással, le</w:t>
        <w:softHyphen/>
        <w:t>nézéssel, hanyagsággal találkozott, felforrt a vére – hogy is ítélhetett volna mindenről nyugodtan? Ki lehet fejezni udvarias szavakban a megsebzett vad üvöltését? Nyerzsin éppen most, felvéve lágerbeli ru</w:t>
        <w:softHyphen/>
        <w:t>háját és a lágerbe szállításra várva, maga is érezte, hogy visszatért a férfiszabadság e fontos eleméhez: minden ötödik szava káromkodás.</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Romasov halkan mesélte az újoncoknak, milyen útvonalakon szokták Szibériába szállítani a foglyokat, s összehasonlítva a kujbisevi elosztót a gorkijival, erősen dicsérte az első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robrov abbahagyta a kopácsolást, és dühösen földhöz vágta a csempét, úgyhogy ízzé-porrá tört.</w:t>
      </w:r>
    </w:p>
    <w:p>
      <w:pPr>
        <w:pStyle w:val="Stlus"/>
        <w:widowControl/>
        <w:spacing w:before="120" w:after="120"/>
        <w:ind w:firstLine="567"/>
        <w:jc w:val="both"/>
        <w:rPr/>
      </w:pPr>
      <w:r>
        <w:rPr>
          <w:rFonts w:cs="Palatino Linotype" w:ascii="Palatino Linotype" w:hAnsi="Palatino Linotype"/>
          <w:kern w:val="2"/>
        </w:rPr>
        <w:t>– </w:t>
      </w:r>
      <w:r>
        <w:rPr>
          <w:rFonts w:cs="Palatino Linotype" w:ascii="Palatino Linotype" w:hAnsi="Palatino Linotype"/>
          <w:kern w:val="2"/>
        </w:rPr>
        <w:t>Nem bírom hallgatni! – kiáltott rá Romasovra, és sovány, kemény arcát eltorzította a fájdalom. – Se Gorkij nem ült abban a börtönben, se Kujbisev, mert ha igen, húsz évvel előbb temették volna el őket. Be</w:t>
        <w:softHyphen/>
        <w:t>szélj emberi nyelven: a szamarai, a nyizsnij-novgorodi, a vjatkai fo</w:t>
        <w:softHyphen/>
        <w:t>golyelosztó. Húsz évet lehúztál már, minek nyalod a seggü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robrov heve átragadt Nyerzsinre. Felállt, az őrrel kihívatta Na</w:t>
        <w:softHyphen/>
        <w:t>gyelasint, és öblös hangon közölt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lhadnagy! Az ablakból látjuk, hogy már félórája tart az ebéd! Nekünk miért nem hoz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tiszthelyettes zavartan toporgott, és sajnálkozva válaszol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Magukat mától… törölték az ellátás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ogyhogy töröltek? – Háta mögül a többiek egyetértő zúgását hallva, még jobban felemelte a hangját: – Jelentse a börtön parancsnokának, hogy ebéd nélkül nem megyünk sehova! És erőszakkal se hagyjuk magunkat elszállí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Jól van, jelentem! – engedett nyomban az alhadnagy. És bűntu</w:t>
        <w:softHyphen/>
        <w:t>datosan eltalpalt a parancsnokho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enki se vonta kétségbe a szobában, hogy érdemes volt szóváltásba keveredni. A jómódú volnyaskák teázás közbeni finnyáskodása furcsa dolog a rabok szeméb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Úgy v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 kell őket leckéztet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hol lehet, megrövidítenek a gazember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arevők! Háromévi robot után sajnálnak egy ebéd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megyünk sehová! Mit művelnek velün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az is felbátorodott most, aki általában csendesen és szelíden viselkedett. Arcukat megcsapta a fogolyelosztók szabad szele. Ez az utolsó húsos ebéd nemcsak az utolsó laktató ételt jelentette a hónapo</w:t>
        <w:softHyphen/>
        <w:t>kig és évekig tartó lötty előtt; ebben az utolsó húsos ebédben rejlett emberi méltóságuk. Még az is elfeledkezett a keservéről, akinek az iz</w:t>
        <w:softHyphen/>
        <w:t>galomtól kiszáradt a torka, és aki úgy érezte, képtelen most enni – még az is elvárta és követelte ezt az ebéd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blakból látni lehetett a törzset a konyhával összekötő ösvényt. A fűrészbakhoz éppen odafarolt egy teherautó, melynek platóján egy nagy karácsonyfa feküdt, a felső ágai és a csúcsa még le is lógott róla. A fülkéből kiszállt a börtön gazdasági főnöke, a platóról leugrott egy őr.</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gen, az alezredes betartotta a szavát. Holnap-holnapután a fát fel</w:t>
        <w:softHyphen/>
        <w:t>állítják a félkör alakú szobában, a rab apák, gyerekeik híján, átváltoz</w:t>
        <w:softHyphen/>
        <w:t>nak gyerekekké, teleaggatják díszekkel (nem sajnálják az állam idejét az elkészítésükre), odakerül majd Klara kosárkája is meg az üvegkalic</w:t>
        <w:softHyphen/>
        <w:t>kába zárt fényes hold; körülállják a bajuszos, szakállas férfiak, és túl</w:t>
        <w:softHyphen/>
        <w:t>harsogva sorsuk farkasüvöltését, keserves nevetéssel táncolják körül:</w:t>
      </w:r>
    </w:p>
    <w:p>
      <w:pPr>
        <w:pStyle w:val="Stlus"/>
        <w:spacing w:before="120" w:after="120"/>
        <w:ind w:left="1701" w:hanging="0"/>
        <w:jc w:val="both"/>
        <w:rPr/>
      </w:pPr>
      <w:r>
        <w:rPr>
          <w:rFonts w:cs="Palatino Linotype" w:ascii="Palatino Linotype" w:hAnsi="Palatino Linotype"/>
          <w:i/>
          <w:iCs/>
          <w:kern w:val="2"/>
        </w:rPr>
        <w:t>A kis fenyőről szál e dal,</w:t>
        <w:br/>
        <w:t>mely erdő szélén ál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átni lehetett, ahogy az ablakok alatt fel-alá járkáló őr elkergeti Prjancsikovot, aki megpróbált áttörni az ostromgyűrűn, és kezét az égnek emelve kiabált valami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Látni lehetett, amint az alhadnagy gondterhelt arccal elporoszkál a konyha irányába, majd vissza a törzsbe, aztán megint a konyhához és megint a törzs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ég azt is látni lehetett, hogy Szpiridonnak nem hagyták végigenni az ebédjét, kikergették az udvarra, hogy rakja le a teherautóról a fe</w:t>
        <w:softHyphen/>
        <w:t>nyőfát. Menet közben törölte meg a bajuszát, s kötötte meg az öv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lhadnagy végül nem ment, hanem majdnem futott a konyhá</w:t>
        <w:softHyphen/>
        <w:t>hoz, és nemsokára két szakácsnővel együtt jött ki, akik egy kondér le</w:t>
        <w:softHyphen/>
        <w:t>vest cipeltek. A harmadik nő egy halom mélytányérral egyensúlyozott mögöttük. Attól félve, hogy elcsúszik, és összetöri a tányérokat, meg</w:t>
        <w:softHyphen/>
        <w:t>állt. Az alhadnagy visszament hozzá, és elvette a tányérok egy részé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zobát élénk győzelmi hangulat töltötte 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jtóban megjelent az ebéd. Mindjárt ott, az asztal sarkán kezdték a tányérokba merni a levest, a rabok elvették, és elvonultak vele vala</w:t>
        <w:softHyphen/>
        <w:t>melyik sarokba vagy az ablakdeszkára vagy a bőröndjükre. Egyesek állva ettek, a pad nélküli asztal fölé hajolv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lhadnagy és az ételosztók kivonultak. A szobára rátelepedett az az igazi csend, amely az evést kíséri. Ilyen gondolatok keringtek az agyakban: íme a leves, kicsit híg, de érezni, hogy hús főtt benne; ezzel a kanállal meg a következővel, amelyen gusztusos zsírkarikák úsznak, és még cérnametélt-szálak is láthatók benne, magamba töltöm, a meleg lé lefolyik a nyelőcsövemen, lejut a gyomromba, s a vérem és az izmaim előre ujjongnak az erőtöbblet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 húsért mennek férjhez, a levesért nősülnek meg” – jutott eszébe a közmondás Nyerzsinnek. Úgy értelmezte, hogy a férj szerzi meg a húst, a feleség pedig levest főz belőle. A közmondásokat megfogal</w:t>
        <w:softHyphen/>
        <w:t>mazó nép nem beszél mellé, és nem akar feltétlen magasztos törekvé</w:t>
        <w:softHyphen/>
        <w:t>seket kipréselni magából. A nép többet gondol magáról a közmondá</w:t>
        <w:softHyphen/>
        <w:t>saiban, mint akár Tolsztoj vagy Dosztojevszkij a vallomásai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mikor a leves fogytán volt, és az alumíniumkanalak megcsörrentek a tányér alján, valaki bizonytalanul megszólalt:</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Hát ig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ire az egyik sarok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Jön a böjt, testvér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 kritikus hang közbeszúrt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z aljáról merték, mégse sűrű. A húst is kihalászták maguknak. Valaki más csüggedten kiáltott f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kor eszünk megint ily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kkor Horobrov rákoppintott a kanállal üres tányérjára, és a tor</w:t>
        <w:softHyphen/>
        <w:t>kából feltörő tiltakozással, nyomatékosan így szó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barátaim! Inkább száraz kenyéren, mint becstelenül szerzett sütemény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enki se fele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kopogni kezdett, hogy a második fogást követelje. Azonnal megjelent az alhadn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egették? – és barátságos mosollyal pillantott végig a transzpor</w:t>
        <w:softHyphen/>
        <w:t>ton. Látva, hogy az arcokon a jóllakottság nyomán barátságos kifeje</w:t>
        <w:softHyphen/>
        <w:t>zés honol, bejelentette, amit a börtöntapasztalat eddig titkolni paran</w:t>
        <w:softHyphen/>
        <w:t>csolt: – A második fogásból nem maradt. Már a kondért mossák. Ne haragudja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yerzsin társaira nézett, azt latolgatva, hogy fellázítsa-e őket. De jó orosz szokás szerint már mind lecsillapod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Mi volt a második fogás? – kérdezte egy mély han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agu – mosolygott szégyenlősen az alhadnagy.</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óhajtott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harmadik valahogy nem is jutott eszük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fal mögül autómotor pöfögése hallatszott. Az alhadnagyot ki</w:t>
        <w:softHyphen/>
        <w:t>szólították, s ezzel kikerült a csávából. A folyosón felhangzott Kli</w:t>
        <w:softHyphen/>
        <w:t>mentyev alezredes szigorú hangj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gyenként szólították ő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 azonosítás elmaradt, mert a saraskabeli őrségnek kellett elkísér</w:t>
        <w:softHyphen/>
        <w:t>nie őket a Butirkiba s ott átadni. De leszámolni leszámolták a csapatot. Mindenkit leszámoltak, aki megtette az oly ismerős és mindig sors</w:t>
        <w:softHyphen/>
        <w:t>döntő lépést a földről a rabomobil magas hágcsójára, miközben mé</w:t>
        <w:softHyphen/>
        <w:t>lyen lehajtotta a fejét, hogy ne üsse bele az ajtó vaskeretébe, holmijá</w:t>
        <w:softHyphen/>
        <w:t>nak súlya alatt meggörnyedve és ügyetlenül nekiütközve vele a kes</w:t>
        <w:softHyphen/>
        <w:t>keny ajtó oldalána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Senki se kísérte el őket: az ebédszünet már véget ért, a rabokat be</w:t>
        <w:softHyphen/>
        <w:t>kergették a sétaudvarról az épületb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rabomobil egészen a törzs ajtajáig tolatott. A beszállást nem kí</w:t>
        <w:softHyphen/>
        <w:t>sérte eszeveszett kutyaugatás, de az őrség szorosan körülállta az autót, és idegesen siettette a rabokat, ami csak az őrségnek jó, de óhatatlanul átragad a rabokra is, és nem hagyja, hogy körülnézzenek, s felmérjék helyzetüke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Így szálltak fel mind a tizennyolcan, és egyikük se nézett fel, hogy elbúcsúzzék a karcsú, magas hársaktól, amelyek hosszú éveken át ár</w:t>
        <w:softHyphen/>
        <w:t>nyékot vetettek súlyos és örömteli perceikr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ok ketten, akik ügyesen máris sort kerítettek rá – Horobrov és Nyerzsin –, nem a hársakra néztek fel, hanem magának az autónak az oldalát szemlélték meg abból a célból, hogy lássák, milyen színűre van festve.</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sejtelmük beigazolód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múltak azok az idők, amikor acélszürke és fekete „varjak” cikáz</w:t>
        <w:softHyphen/>
        <w:t>tak a városokban, rémületbe ejtve a polgárokat. Volt idő, amikor ez kellett. De már régen beköszöntött a virágkor, és a rabomobiloknak is tükrözniük kellett a korszellemet. Valakinek az agyában megszületett az a zseniális ötlet, hogy ugyanolyan kinézetű rabomobilokat kell konstruálni, mint az élelmiszer-szállító autók, kívülről is ugyanolyan narancssárga és kék csíkosra kell festeni, és négynyelvű felirattal ellátni:</w:t>
      </w:r>
    </w:p>
    <w:p>
      <w:pPr>
        <w:pStyle w:val="Stlus"/>
        <w:widowControl/>
        <w:spacing w:before="120" w:after="120"/>
        <w:jc w:val="both"/>
        <w:rPr>
          <w:rFonts w:ascii="Palatino Linotype" w:hAnsi="Palatino Linotype" w:cs="Palatino Linotype"/>
          <w:kern w:val="2"/>
        </w:rPr>
      </w:pPr>
      <w:r>
        <w:rPr>
          <w:rFonts w:cs="Palatino Linotype" w:ascii="Palatino Linotype" w:hAnsi="Palatino Linotype"/>
          <w:kern w:val="2"/>
        </w:rPr>
        <w:tab/>
        <w:t>Kenyér</w:t>
        <w:br/>
        <w:tab/>
        <w:tab/>
        <w:t>Pain</w:t>
        <w:br/>
        <w:tab/>
        <w:tab/>
        <w:tab/>
        <w:t>Brot</w:t>
        <w:br/>
        <w:tab/>
        <w:tab/>
        <w:tab/>
        <w:tab/>
        <w:t>Bread</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vagy:</w:t>
      </w:r>
    </w:p>
    <w:p>
      <w:pPr>
        <w:pStyle w:val="Stlus"/>
        <w:widowControl/>
        <w:spacing w:before="120" w:after="120"/>
        <w:jc w:val="both"/>
        <w:rPr>
          <w:rFonts w:ascii="Palatino Linotype" w:hAnsi="Palatino Linotype" w:cs="Palatino Linotype"/>
          <w:kern w:val="2"/>
        </w:rPr>
      </w:pPr>
      <w:r>
        <w:rPr>
          <w:rFonts w:cs="Palatino Linotype" w:ascii="Palatino Linotype" w:hAnsi="Palatino Linotype"/>
          <w:kern w:val="2"/>
        </w:rPr>
        <w:tab/>
        <w:t>Hús</w:t>
        <w:br/>
        <w:tab/>
        <w:tab/>
        <w:t>Viande</w:t>
        <w:br/>
        <w:tab/>
        <w:tab/>
        <w:tab/>
        <w:t>Fleisch</w:t>
        <w:br/>
        <w:tab/>
        <w:tab/>
        <w:tab/>
        <w:tab/>
        <w:t>Me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ost, amikor beszállt a rabomobilba, Nyerzsin ügyesen oldalt ke</w:t>
        <w:softHyphen/>
        <w:t>rült, így elolvashatta:</w:t>
      </w:r>
    </w:p>
    <w:p>
      <w:pPr>
        <w:pStyle w:val="Stlus"/>
        <w:widowControl/>
        <w:spacing w:before="120" w:after="120"/>
        <w:jc w:val="both"/>
        <w:rPr>
          <w:rFonts w:ascii="Palatino Linotype" w:hAnsi="Palatino Linotype" w:cs="Palatino Linotype"/>
          <w:kern w:val="2"/>
        </w:rPr>
      </w:pPr>
      <w:r>
        <w:rPr>
          <w:rFonts w:cs="Palatino Linotype" w:ascii="Palatino Linotype" w:hAnsi="Palatino Linotype"/>
          <w:kern w:val="2"/>
        </w:rPr>
        <w:tab/>
        <w:t>Me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tán keresztülpréselte magát a szűk külső és a még szűkebb belső ajtón, miközben valakinek a lábára lépett, átemelte a kofferjét és a zsákját egy térd felett, és leül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Ez a háromtonnás rabomobil nem volt </w:t>
      </w:r>
      <w:r>
        <w:rPr>
          <w:rFonts w:cs="Palatino Linotype" w:ascii="Palatino Linotype" w:hAnsi="Palatino Linotype"/>
          <w:i/>
          <w:kern w:val="2"/>
        </w:rPr>
        <w:t>bebokszolva</w:t>
      </w:r>
      <w:r>
        <w:rPr>
          <w:rFonts w:cs="Palatino Linotype" w:ascii="Palatino Linotype" w:hAnsi="Palatino Linotype"/>
          <w:kern w:val="2"/>
        </w:rPr>
        <w:t>, azaz nem osz</w:t>
        <w:softHyphen/>
        <w:t>tották tíz vaskalickára, amelyek mindegyikébe csak egy embert pré</w:t>
        <w:softHyphen/>
        <w:t>selnek be. Nem, ez itt „termes” típusú volt, azaz nem vizsgálati foglyok, hanem elítéltek szállítására szolgált, ami erősen megnövelte befogadóképességét. A hátsó részében, a két parányi, ráccsal fedett szellőzőnyílással ellátott vasajtó között szűk peron állt az őrség ren</w:t>
        <w:softHyphen/>
        <w:t>delkezésére, ahol – miután bezárták kívülről a belső ajtót, majd belül</w:t>
        <w:softHyphen/>
        <w:t>ről a külsőt, és a sofőrrel és az őrparancsnokkal egy külön csövön át tudtak szót váltani, amely be volt építve a karosszéria falába – csak úgy fért el a két őr, ha maguk alá húzták a lábukat. Ennek a peronnak a rovására alakítottak ki egyetlen kis tartalék bokszot az esetleges reni</w:t>
        <w:softHyphen/>
        <w:t>tenskedő számára. A karosszéria többi része olyan volt, mint egy fém</w:t>
        <w:softHyphen/>
        <w:t>kalitka, egy nagy egérfogó, ahova a norma szerint pontosan húsz em</w:t>
        <w:softHyphen/>
        <w:t>bert kell bepréselni. (Ennél többet is sikerült beszuszakolni, ha a vas</w:t>
        <w:softHyphen/>
        <w:t>ajtónak nekifeszítettek két pár csizmás lábat, hogy be tudják kattin</w:t>
        <w:softHyphen/>
        <w:t>tani.)</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 közös egérfogó három fala mentén padok voltak, úgyhogy közé</w:t>
        <w:softHyphen/>
        <w:t>pen szabadon maradt egy kis hely. Akinek sikerült, leült, de nem ők voltak a szerencsések: valahányszor a rabomobil megdöccent, maguk alá húzott, beékelődött, zsibbadt lábukra ráestek holmistul az állók, és ebben az összevisszaságban nem volt értelme megsértődni, bocsánatot kémi, arra pedig, hogy odébb húzódjanak, vagy változtassanak a test</w:t>
        <w:softHyphen/>
        <w:t>tartásukon, még egy jó óráig nem volt módjuk. Az őrök bepréselték az utolsó embert, nekifeszültek az ajtónak, és bekattintották a zár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peron külső ajtaját még nem csapták be. Még valaki fellépett a hágcsón, s egy újabb árny sötétítette el a rácsos ablako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estvérek! – hangzott fel Ruszka hangja. – A Butirkiba megyek vizsgálatra! Ki van itt? Kiket visznek e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zonnal hangorkán támadt: mind a húsz elítélt kiabálni kezdett, a két őr igyekezett elhallgattatni Ruszkát, a törzsépület küszöbéről pe</w:t>
        <w:softHyphen/>
        <w:t>dig Klimentyev kiáltozott, hogy az őrök ne aludjanak, ne hagyják be</w:t>
        <w:softHyphen/>
        <w:t>szélgetni a rabo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Pofa be! – szitkozódott valaki a rabomobilb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Csend lett, és hallani lehetett, amint a peronon az őrök beljebb húzzák a lábukat, hogy mielőbb be lehessen préselni Ruszkát a bokszb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Ki köpött be, Ruszka? – kiáltotta Nyerzsi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Sziromah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 dög! – zúgta rá tucatnyi han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Ti hányan vagytok? – kiáltotta Rusz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úsza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Ki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már belökték a bokszba, és bezár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 félj, Ruszka! – kiáltották neki. – Találkozunk a lágerben! Amíg nyitva volt a hátsó ajtó, még jutott némi fény az autó belsejébe, de most azt is becsapták, s az őrök feje elfedte a két ajtó sűrű rácsán beszüremlő bizonytalan fénypászma útját. Felberregett a motor, az autó megrándult, elindult – és attól fogva csak reszkető visszfények futottak át néha a rabok arcá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z a rövid szóváltás egyik zárkából a másikba, ez a szikra, amely felvillan olykor a kövek és vasak között, mindig felvillanyozza a rabo</w:t>
        <w:softHyphen/>
        <w:t>k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s mit kell tennie az elitnek a lágerben? – harsogta Nyerzsin eg</w:t>
        <w:softHyphen/>
        <w:t>yenesen Geraszimovics fülébe, mert csak így hallhatta me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Ugyanazt, csak kétszeres erővel – harsogta vissza Geraszimovics. Még csak keveset mentek, amikor a rabomobil megállt. Nyilvánvaló volt, hogy most értek a kapuőrséghez.</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Ruszka! – kiáltott fel valaki. – Ver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mindjárt és tompán hallatszott a válasz:</w:t>
      </w:r>
    </w:p>
    <w:p>
      <w:pPr>
        <w:pStyle w:val="Stlus"/>
        <w:widowControl/>
        <w:spacing w:before="120" w:after="120"/>
        <w:ind w:firstLine="567"/>
        <w:jc w:val="both"/>
        <w:rPr/>
      </w:pPr>
      <w:r>
        <w:rPr>
          <w:rFonts w:cs="Palatino Linotype" w:ascii="Palatino Linotype" w:hAnsi="Palatino Linotype"/>
          <w:kern w:val="2"/>
        </w:rPr>
        <w:t>–</w:t>
      </w:r>
      <w:r>
        <w:rPr>
          <w:rFonts w:eastAsia="Palatino Linotype" w:cs="Palatino Linotype" w:ascii="Palatino Linotype" w:hAnsi="Palatino Linotype"/>
          <w:kern w:val="2"/>
        </w:rPr>
        <w:t xml:space="preserve"> </w:t>
      </w:r>
      <w:r>
        <w:rPr>
          <w:rFonts w:cs="Palatino Linotype" w:ascii="Palatino Linotype" w:hAnsi="Palatino Linotype"/>
          <w:kern w:val="2"/>
        </w:rPr>
        <w:t>Verne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Agyon kéne verni végre ezeket a Siskin-Miskin</w:t>
        <w:softHyphen/>
        <w:t>eket! – kiáltott fel Nyerzsin. – Fel a fejjel, Ruszk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egint felordított néhány hang, és minden összekeveredett. Újból elindultak, elhajtottak az őrség mellett, majd valamennyien jobbra dőltek, ami azt jelentette, hogy most kanyarodtak be balra, az országútr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kanyarban egészen egymáshoz szorult Nyerzsin és Geraszimovics válla. Egymásra néztek, megpróbálták kivenni a másik arcát a félho</w:t>
        <w:softHyphen/>
        <w:t>mályban. Valami szorosabban egymáshoz forrasztotta őket, mint a szűk rabomobi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lja Horobrov szólalt meg elsőnek a csüggesztő sötétségben, enyhe szibériai akcentus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Én egy cseppet se sajnálom, fiúk, hogy eljöttem. Miféle élet az a saraskában? Kettőt lép az ember a folyosón, és máris egy Sziromahába botlik. Minden ötödik ember spicli, alig pisszensz egyet a klozetban, máris tud róla a koma. Két éve nincs egy vasárnapunk. Tizenkét órás munkanap! A rohadtak! Két deka vajért adja oda az ember az egész agyát! A levelezést megtiltották, hogy fordulnának fel! És még dol</w:t>
        <w:softHyphen/>
        <w:t>gozzunk nekik? Ez maga a poko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Horobrov felháborodottan elhallgato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beálló csendben, az aszfalton egyenletesen berregő motorral együtt hangzott fel Nyerzsin válasza:</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Nem, Ilja Tyerentyics, ez nem a pokol. Most megyünk a pokolba. Most ereszkedünk alá. A saraska csak a pokol tornáca. A legfelső, legjobb, első bugyra. Majdnem a mennyország.</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Nem folytatta; érezte, hogy felesleges. Hiszen mindnyájan tudták, hogy valami sokkal rosszabb vár rájuk, mint a saraska. Mindnyájan tudták, hogy a lágerből úgy fognak visszagondolni a saraskára, mint egy tündérálomra. De most a bátorság és az önigazolás végett szidni kellett a saraskát, hogy senkiben se maradjon sajnálkozás, hogy senki ne kárhoztassa magát egy meggondolatlan lépés miat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Geraszimovics talált rá arra az érvre, amely hiányzott Horobrov szavaibó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a elkezdődik a háború, a saraskabeli rabokkal, akik túl sokat tudnak, azonnal végeznek. Ahogy a fasiszták csináltá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w:t>
      </w:r>
      <w:r>
        <w:rPr>
          <w:rFonts w:cs="Palatino Linotype" w:ascii="Palatino Linotype" w:hAnsi="Palatino Linotype"/>
          <w:kern w:val="2"/>
        </w:rPr>
        <w:t>Hisz én is azt mondom – szólalt meg Horobrov. – Inkább száraz kenyéren, mint becstelenül szerzett süteményen!</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Elhallgattak, s a motor berregését figyelté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Igen, a tajga és a tundra vár rájuk, az ojmjakoni sarki fagy és a dzsezkazgani rézbányák. Megint a csákány és a talicska, a sületlen ke</w:t>
        <w:softHyphen/>
        <w:t>nyérből álló éhkopp, a kórház, a halál. Csak rosszabb vár rájuk.</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De a lelkük mélyén megbékéltek magukk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 xml:space="preserve">Azoknak a bátorsága költözött beléjük, akik az égvilágon </w:t>
      </w:r>
      <w:r>
        <w:rPr>
          <w:rFonts w:cs="Palatino Linotype" w:ascii="Palatino Linotype" w:hAnsi="Palatino Linotype"/>
          <w:i/>
          <w:kern w:val="2"/>
        </w:rPr>
        <w:t>mindent</w:t>
      </w:r>
      <w:r>
        <w:rPr>
          <w:rFonts w:cs="Palatino Linotype" w:ascii="Palatino Linotype" w:hAnsi="Palatino Linotype"/>
          <w:kern w:val="2"/>
        </w:rPr>
        <w:t xml:space="preserve"> elveszítettek – ez a nehezen megszerezhető, de tartós bátorság.</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A vidám narancssárga-kék autó, miközben jobbra-balra dobálta bel</w:t>
        <w:softHyphen/>
        <w:t xml:space="preserve">sejében az egymáshoz préselődő testeket, már városi utcákon szaladt. Elhaladt egy pályaudvar mellett, és megállt egy kereszteződésben. Ugyanebben a kereszteződésben a közlekedési lámpa megállította a párizsi </w:t>
      </w:r>
      <w:r>
        <w:rPr>
          <w:rFonts w:cs="Palatino Linotype" w:ascii="Palatino Linotype" w:hAnsi="Palatino Linotype"/>
          <w:i/>
          <w:kern w:val="2"/>
        </w:rPr>
        <w:t>Liberation</w:t>
      </w:r>
      <w:r>
        <w:rPr>
          <w:rFonts w:cs="Palatino Linotype" w:ascii="Palatino Linotype" w:hAnsi="Palatino Linotype"/>
          <w:kern w:val="2"/>
        </w:rPr>
        <w:t xml:space="preserve"> tudósítójának meggypiros autóját; az újságíró ho</w:t>
        <w:softHyphen/>
        <w:t>kimeccsre igyekezett a Dinamo-stadionba. Elolvasta a furgonra festett szavakat:</w:t>
      </w:r>
    </w:p>
    <w:p>
      <w:pPr>
        <w:pStyle w:val="Stlus"/>
        <w:widowControl/>
        <w:spacing w:before="120" w:after="120"/>
        <w:jc w:val="both"/>
        <w:rPr>
          <w:rFonts w:ascii="Palatino Linotype" w:hAnsi="Palatino Linotype" w:cs="Palatino Linotype"/>
          <w:kern w:val="2"/>
        </w:rPr>
      </w:pPr>
      <w:r>
        <w:rPr>
          <w:rFonts w:cs="Palatino Linotype" w:ascii="Palatino Linotype" w:hAnsi="Palatino Linotype"/>
          <w:kern w:val="2"/>
        </w:rPr>
        <w:tab/>
        <w:t>Hús</w:t>
        <w:br/>
        <w:tab/>
        <w:tab/>
        <w:t>Viande</w:t>
        <w:br/>
        <w:tab/>
        <w:tab/>
        <w:tab/>
        <w:t>Fleisch</w:t>
        <w:br/>
        <w:tab/>
        <w:tab/>
        <w:tab/>
        <w:tab/>
        <w:t>Meat</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Ma már több ilyen autót figyelt meg Moszkva különböző pontjain. Elővette a noteszét, és feljegyezte meggypiros töltőtollával:</w:t>
      </w:r>
    </w:p>
    <w:p>
      <w:pPr>
        <w:pStyle w:val="Stlus"/>
        <w:widowControl/>
        <w:spacing w:before="120" w:after="120"/>
        <w:ind w:firstLine="567"/>
        <w:jc w:val="both"/>
        <w:rPr>
          <w:rFonts w:ascii="Palatino Linotype" w:hAnsi="Palatino Linotype" w:cs="Palatino Linotype"/>
          <w:kern w:val="2"/>
        </w:rPr>
      </w:pPr>
      <w:r>
        <w:rPr>
          <w:rFonts w:cs="Palatino Linotype" w:ascii="Palatino Linotype" w:hAnsi="Palatino Linotype"/>
          <w:kern w:val="2"/>
        </w:rPr>
        <w:t>„</w:t>
      </w:r>
      <w:r>
        <w:rPr>
          <w:rFonts w:cs="Palatino Linotype" w:ascii="Palatino Linotype" w:hAnsi="Palatino Linotype"/>
          <w:kern w:val="2"/>
        </w:rPr>
        <w:t>A moszkvai utcákon itt is, ott is élelmiszer-szállító furgonokkal ta</w:t>
        <w:softHyphen/>
        <w:t>lálkozik az ember, amelyek nagyon tiszták, higiéniai szempontból ki</w:t>
        <w:softHyphen/>
        <w:t>fogástalanok. El kell ismerni, hogy a főváros ellátása kitűnő.”</w:t>
      </w:r>
    </w:p>
    <w:p>
      <w:pPr>
        <w:sectPr>
          <w:footnotePr>
            <w:numFmt w:val="chicago"/>
            <w:numRestart w:val="eachPage"/>
          </w:footnotePr>
          <w:type w:val="continuous"/>
          <w:pgSz w:w="7370" w:h="13039"/>
          <w:pgMar w:left="567" w:right="567" w:gutter="0" w:header="709" w:top="851" w:footer="709" w:bottom="851"/>
          <w:formProt w:val="false"/>
          <w:titlePg/>
          <w:textDirection w:val="lrTb"/>
          <w:docGrid w:type="default" w:linePitch="360" w:charSpace="0"/>
        </w:sectPr>
      </w:pPr>
    </w:p>
    <w:p>
      <w:pPr>
        <w:pStyle w:val="Stlus"/>
        <w:widowControl/>
        <w:numPr>
          <w:ilvl w:val="0"/>
          <w:numId w:val="0"/>
        </w:numPr>
        <w:spacing w:before="120" w:after="120"/>
        <w:jc w:val="center"/>
        <w:rPr>
          <w:rFonts w:ascii="Palatino Linotype" w:hAnsi="Palatino Linotype" w:cs="Palatino Linotype"/>
          <w:kern w:val="2"/>
        </w:rPr>
      </w:pPr>
      <w:r>
        <w:rPr>
          <w:rFonts w:cs="Palatino Linotype" w:ascii="Palatino Linotype" w:hAnsi="Palatino Linotype"/>
          <w:kern w:val="2"/>
        </w:rPr>
      </w:r>
      <w:r>
        <w:br w:type="page"/>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MAGVETŐ KÖNYVKIADÓ</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Felelős kiadó Jovánovics Miklós</w:t>
      </w:r>
    </w:p>
    <w:p>
      <w:pPr>
        <w:pStyle w:val="Stlus"/>
        <w:widowControl/>
        <w:spacing w:before="120" w:after="120"/>
        <w:jc w:val="center"/>
        <w:rPr>
          <w:rFonts w:ascii="Palatino Linotype" w:hAnsi="Palatino Linotype" w:cs="Palatino Linotype"/>
          <w:kern w:val="2"/>
        </w:rPr>
      </w:pPr>
      <w:r>
        <w:rPr>
          <w:rFonts w:cs="Palatino Linotype" w:ascii="Palatino Linotype" w:hAnsi="Palatino Linotype"/>
          <w:kern w:val="2"/>
        </w:rPr>
        <w:t>Alföldi Nyomda (2234.66-14-2), Debrecen, 1990</w:t>
        <w:br/>
        <w:t>Felelős vezető Benkő István vezérigazgató</w:t>
        <w:br/>
        <w:t>Fele</w:t>
        <w:softHyphen/>
        <w:t>lős szerkesztő Osztovits Ágnes</w:t>
        <w:br/>
        <w:t>A szöveghűséget ellenőrizte dr. Szőke György.</w:t>
        <w:br/>
        <w:t>Műszaki vezető Bezúr Györgyi</w:t>
        <w:br/>
        <w:t>Műszaki szerkesztő Romhányi Katalin</w:t>
        <w:br/>
        <w:t>A fedelet Kertész Dániel tervezte</w:t>
      </w:r>
    </w:p>
    <w:p>
      <w:pPr>
        <w:pStyle w:val="Stlus"/>
        <w:widowControl/>
        <w:spacing w:before="120" w:after="120"/>
        <w:jc w:val="center"/>
        <w:rPr/>
      </w:pPr>
      <w:r>
        <w:rPr>
          <w:rFonts w:cs="Palatino Linotype" w:ascii="Palatino Linotype" w:hAnsi="Palatino Linotype"/>
          <w:kern w:val="2"/>
        </w:rPr>
        <w:t>Ki</w:t>
        <w:softHyphen/>
        <w:t>adványszám 7150</w:t>
        <w:br/>
        <w:t>Megjelent 44,4 (A/5) ív terjedelemben,</w:t>
        <w:br/>
        <w:t>Times betűtípusból szedve</w:t>
        <w:br/>
        <w:t>ISBN 963 14 1749 2</w:t>
      </w:r>
    </w:p>
    <w:sectPr>
      <w:footnotePr>
        <w:numFmt w:val="chicago"/>
        <w:numRestart w:val="eachPage"/>
      </w:footnotePr>
      <w:type w:val="continuous"/>
      <w:pgSz w:w="7370" w:h="13039"/>
      <w:pgMar w:left="567" w:right="567"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sz w:val="20"/>
        <w:szCs w:val="20"/>
      </w:rPr>
      <w:t>–</w:t>
    </w: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98</w:t>
    </w:r>
    <w:r>
      <w:rPr>
        <w:rStyle w:val="PageNumber"/>
        <w:sz w:val="20"/>
        <w:szCs w:val="20"/>
      </w:rPr>
      <w:fldChar w:fldCharType="end"/>
    </w:r>
    <w:r>
      <w:rPr>
        <w:rStyle w:val="PageNumber"/>
        <w:sz w:val="20"/>
        <w:szCs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sz w:val="20"/>
        <w:szCs w:val="20"/>
      </w:rPr>
      <w:t>–</w:t>
    </w:r>
    <w:r>
      <w:rPr>
        <w:rStyle w:val="PageNumbe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p>
  <w:p>
    <w:pPr>
      <w:pStyle w:val="Footer"/>
      <w:ind w:right="360" w:hanging="0"/>
      <w:rPr>
        <w:rStyle w:val="PageNumber"/>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w w:val="90"/>
        </w:rPr>
        <w:t xml:space="preserve">Dante: </w:t>
      </w:r>
      <w:r>
        <w:rPr>
          <w:i/>
          <w:w w:val="90"/>
        </w:rPr>
        <w:t>Isteni színjáték</w:t>
      </w:r>
      <w:r>
        <w:rPr>
          <w:w w:val="90"/>
        </w:rPr>
        <w:t>. Pokol, Negyedik ének (A pokol tornáca). Babits Mihály fordítása.</w:t>
      </w:r>
    </w:p>
  </w:footnote>
  <w:footnote w:id="3">
    <w:p>
      <w:pPr>
        <w:pStyle w:val="Footnote"/>
        <w:rPr/>
      </w:pPr>
      <w:r>
        <w:rPr>
          <w:rStyle w:val="FootnoteCharacters"/>
        </w:rPr>
        <w:t>*</w:t>
      </w:r>
      <w:r>
        <w:rPr/>
        <w:t xml:space="preserve"> </w:t>
      </w:r>
      <w:r>
        <w:rPr/>
        <w:t>Operatív meghatalmazott csekista, aki figyeli a rabok hangulatát és a napirend</w:t>
        <w:softHyphen/>
        <w:t xml:space="preserve">től való eltérésüket. – </w:t>
      </w:r>
      <w:r>
        <w:rPr>
          <w:i/>
        </w:rPr>
        <w:t>Szolzsenyicin jegyzete</w:t>
      </w:r>
      <w:r>
        <w:rPr/>
        <w:t>.</w:t>
      </w:r>
    </w:p>
  </w:footnote>
  <w:footnote w:id="4">
    <w:p>
      <w:pPr>
        <w:pStyle w:val="Footnote"/>
        <w:rPr/>
      </w:pPr>
      <w:r>
        <w:rPr>
          <w:rStyle w:val="FootnoteCharacters"/>
        </w:rPr>
        <w:t>*</w:t>
      </w:r>
      <w:r>
        <w:rPr/>
        <w:t xml:space="preserve"> </w:t>
      </w:r>
      <w:r>
        <w:rPr/>
        <w:t>A carszkije vrata (voltaképp: cári kapu) az ikonosztáz középső, fő ajtaja görög</w:t>
        <w:softHyphen/>
        <w:t>keleti és görög katolikus templomokban. (</w:t>
      </w:r>
      <w:r>
        <w:rPr>
          <w:i/>
        </w:rPr>
        <w:t>A fordító</w:t>
      </w:r>
      <w:r>
        <w:rPr/>
        <w:t>.)</w:t>
      </w:r>
    </w:p>
  </w:footnote>
  <w:footnote w:id="5">
    <w:p>
      <w:pPr>
        <w:pStyle w:val="Footnote"/>
        <w:rPr/>
      </w:pPr>
      <w:r>
        <w:rPr>
          <w:rStyle w:val="FootnoteCharacters"/>
        </w:rPr>
        <w:t>*</w:t>
      </w:r>
      <w:r>
        <w:rPr/>
        <w:t xml:space="preserve"> </w:t>
      </w:r>
      <w:r>
        <w:rPr/>
        <w:t xml:space="preserve">Zóna – 1. a rabok őrzésére körülkerített terület, 2. maga a kerítés és a tiltott övezet (lágernyelvi sző). – </w:t>
      </w:r>
      <w:r>
        <w:rPr>
          <w:i/>
        </w:rPr>
        <w:t>Szolzsenyicin jegyzete</w:t>
      </w:r>
      <w:r>
        <w:rPr/>
        <w:t>.</w:t>
      </w:r>
    </w:p>
  </w:footnote>
  <w:footnote w:id="6">
    <w:p>
      <w:pPr>
        <w:pStyle w:val="Footnote"/>
        <w:rPr/>
      </w:pPr>
      <w:r>
        <w:rPr>
          <w:rStyle w:val="FootnoteCharacters"/>
        </w:rPr>
        <w:footnoteRef/>
      </w:r>
      <w:r>
        <w:rPr/>
        <w:t xml:space="preserve"> </w:t>
      </w:r>
      <w:r>
        <w:rPr/>
        <w:t>Glavnoje upravlenyije íszpravityelno-trudovíh lagerej (Javító Munkatáborok Főigazgatósága), közkeletű rövidítés. (</w:t>
      </w:r>
      <w:r>
        <w:rPr>
          <w:i/>
        </w:rPr>
        <w:t>A fordító</w:t>
      </w:r>
      <w:r>
        <w:rPr/>
        <w:t>.)</w:t>
      </w:r>
    </w:p>
  </w:footnote>
  <w:footnote w:id="7">
    <w:p>
      <w:pPr>
        <w:pStyle w:val="Footnote"/>
        <w:rPr/>
      </w:pPr>
      <w:r>
        <w:rPr>
          <w:rStyle w:val="FootnoteCharacters"/>
        </w:rPr>
        <w:footnoteRef/>
      </w:r>
      <w:r>
        <w:rPr/>
        <w:t xml:space="preserve"> </w:t>
      </w:r>
      <w:r>
        <w:rPr/>
        <w:t xml:space="preserve">Volnyaska – nem rab. – </w:t>
      </w:r>
      <w:r>
        <w:rPr>
          <w:i/>
        </w:rPr>
        <w:t>Szolzsenyicin jegyzete</w:t>
      </w:r>
      <w:r>
        <w:rPr/>
        <w:t>.</w:t>
      </w:r>
    </w:p>
  </w:footnote>
  <w:footnote w:id="8">
    <w:p>
      <w:pPr>
        <w:pStyle w:val="Footnote"/>
        <w:rPr/>
      </w:pPr>
      <w:r>
        <w:rPr>
          <w:rStyle w:val="FootnoteCharacters"/>
        </w:rPr>
        <w:t>*</w:t>
      </w:r>
      <w:r>
        <w:rPr>
          <w:rStyle w:val="FootnoteCharacters"/>
        </w:rPr>
        <w:t>*</w:t>
      </w:r>
      <w:r>
        <w:rPr/>
        <w:t xml:space="preserve"> SZMERS – </w:t>
      </w:r>
      <w:r>
        <w:rPr>
          <w:i/>
        </w:rPr>
        <w:t>Szmerty s</w:t>
      </w:r>
      <w:r>
        <w:rPr/>
        <w:t>pionam (halál a kémekre. Kémelhárító Szolgálat). – (</w:t>
      </w:r>
      <w:r>
        <w:rPr>
          <w:i/>
        </w:rPr>
        <w:t>A for</w:t>
        <w:softHyphen/>
        <w:t>dító</w:t>
      </w:r>
      <w:r>
        <w:rPr/>
        <w:t>.)</w:t>
      </w:r>
    </w:p>
  </w:footnote>
  <w:footnote w:id="9">
    <w:p>
      <w:pPr>
        <w:pStyle w:val="Footnote"/>
        <w:rPr/>
      </w:pPr>
      <w:r>
        <w:rPr>
          <w:rStyle w:val="FootnoteCharacters"/>
        </w:rPr>
        <w:footnoteRef/>
      </w:r>
      <w:r>
        <w:rPr/>
        <w:t xml:space="preserve"> </w:t>
      </w:r>
      <w:r>
        <w:rPr/>
        <w:t xml:space="preserve">A </w:t>
      </w:r>
      <w:r>
        <w:rPr>
          <w:i/>
        </w:rPr>
        <w:t>sztalnaja cep</w:t>
      </w:r>
      <w:r>
        <w:rPr/>
        <w:t xml:space="preserve"> – acéllánc, célzás Sztálinra, akinek nevében benne van a </w:t>
      </w:r>
      <w:r>
        <w:rPr>
          <w:i/>
        </w:rPr>
        <w:t>sztal</w:t>
        <w:softHyphen/>
      </w:r>
      <w:r>
        <w:rPr/>
        <w:t xml:space="preserve"> – acél jelentésű szó. (</w:t>
      </w:r>
      <w:r>
        <w:rPr>
          <w:i/>
        </w:rPr>
        <w:t>A fordító</w:t>
      </w:r>
      <w:r>
        <w:rPr/>
        <w:t>.)</w:t>
      </w:r>
    </w:p>
  </w:footnote>
  <w:footnote w:id="10">
    <w:p>
      <w:pPr>
        <w:pStyle w:val="Footnote"/>
        <w:rPr/>
      </w:pPr>
      <w:r>
        <w:rPr>
          <w:rStyle w:val="FootnoteCharacters"/>
        </w:rPr>
        <w:footnoteRef/>
      </w:r>
      <w:r>
        <w:rPr/>
        <w:t xml:space="preserve"> </w:t>
      </w:r>
      <w:r>
        <w:rPr/>
        <w:t xml:space="preserve">A </w:t>
      </w:r>
      <w:r>
        <w:rPr>
          <w:i/>
        </w:rPr>
        <w:t>pridurok</w:t>
      </w:r>
      <w:r>
        <w:rPr/>
        <w:t xml:space="preserve"> (lágernyelvi szó) – olyan rab, aki úgy helyezkedett, hogy ne kelljen fizikai munkát végeznie. – </w:t>
      </w:r>
      <w:r>
        <w:rPr>
          <w:i/>
        </w:rPr>
        <w:t>Szolzsenyicin jegyzete</w:t>
      </w:r>
      <w:r>
        <w:rPr/>
        <w:t>.</w:t>
      </w:r>
    </w:p>
  </w:footnote>
  <w:footnote w:id="11">
    <w:p>
      <w:pPr>
        <w:pStyle w:val="Footnote"/>
        <w:rPr/>
      </w:pPr>
      <w:r>
        <w:rPr>
          <w:rStyle w:val="FootnoteCharacters"/>
        </w:rPr>
        <w:t>*</w:t>
      </w:r>
      <w:r>
        <w:rPr>
          <w:rStyle w:val="FootnoteCharacters"/>
        </w:rPr>
        <w:t>*</w:t>
      </w:r>
      <w:r>
        <w:rPr/>
        <w:t xml:space="preserve"> A </w:t>
      </w:r>
      <w:r>
        <w:rPr>
          <w:i/>
        </w:rPr>
        <w:t>salasovka</w:t>
      </w:r>
      <w:r>
        <w:rPr/>
        <w:t xml:space="preserve"> (tolvajnyelvi szó) – a táborban könnyen elérhető, nem válogatós női fogoly. – </w:t>
      </w:r>
      <w:r>
        <w:rPr>
          <w:i/>
        </w:rPr>
        <w:t>Szolzsenyicin jegyzete</w:t>
      </w:r>
      <w:r>
        <w:rPr/>
        <w:t>.</w:t>
      </w:r>
    </w:p>
  </w:footnote>
  <w:footnote w:id="12">
    <w:p>
      <w:pPr>
        <w:pStyle w:val="Footnote"/>
        <w:rPr/>
      </w:pPr>
      <w:r>
        <w:rPr>
          <w:rStyle w:val="FootnoteCharacters"/>
        </w:rPr>
        <w:footnoteRef/>
      </w:r>
      <w:r>
        <w:rPr/>
        <w:t xml:space="preserve"> </w:t>
      </w:r>
      <w:r>
        <w:rPr/>
        <w:t>Kálnoky László fordítása.</w:t>
      </w:r>
    </w:p>
  </w:footnote>
  <w:footnote w:id="13">
    <w:p>
      <w:pPr>
        <w:pStyle w:val="Footnote"/>
        <w:rPr/>
      </w:pPr>
      <w:r>
        <w:rPr>
          <w:rStyle w:val="FootnoteCharacters"/>
        </w:rPr>
        <w:footnoteRef/>
      </w:r>
      <w:r>
        <w:rPr/>
        <w:t xml:space="preserve"> </w:t>
      </w:r>
      <w:r>
        <w:rPr/>
        <w:t>Pürrhón (i. e. kb. 365- 27 5) görög filozófus, a szkepticizmus megalapítója. (</w:t>
      </w:r>
      <w:r>
        <w:rPr>
          <w:i/>
        </w:rPr>
        <w:t>A for</w:t>
        <w:softHyphen/>
        <w:t>dító</w:t>
      </w:r>
      <w:r>
        <w:rPr/>
        <w:t>.)</w:t>
      </w:r>
    </w:p>
  </w:footnote>
  <w:footnote w:id="14">
    <w:p>
      <w:pPr>
        <w:pStyle w:val="Footnote"/>
        <w:rPr/>
      </w:pPr>
      <w:r>
        <w:rPr>
          <w:rStyle w:val="FootnoteCharacters"/>
        </w:rPr>
        <w:footnoteRef/>
      </w:r>
      <w:r>
        <w:rPr/>
        <w:t xml:space="preserve"> </w:t>
      </w:r>
      <w:r>
        <w:rPr/>
        <w:t>Itt állok, másként nem tehetek. (Luther.)</w:t>
      </w:r>
    </w:p>
  </w:footnote>
  <w:footnote w:id="15">
    <w:p>
      <w:pPr>
        <w:pStyle w:val="Footnote"/>
        <w:rPr/>
      </w:pPr>
      <w:r>
        <w:rPr>
          <w:rStyle w:val="FootnoteCharacters"/>
        </w:rPr>
        <w:footnoteRef/>
      </w:r>
      <w:r>
        <w:rPr/>
        <w:t xml:space="preserve"> </w:t>
      </w:r>
      <w:r>
        <w:rPr/>
        <w:t xml:space="preserve">A </w:t>
      </w:r>
      <w:r>
        <w:rPr>
          <w:i/>
        </w:rPr>
        <w:t>Kolokol</w:t>
      </w:r>
      <w:r>
        <w:rPr/>
        <w:t xml:space="preserve"> (jelentése: Harang) Herzen politikai folyóirata volt. – (</w:t>
      </w:r>
      <w:r>
        <w:rPr>
          <w:i/>
        </w:rPr>
        <w:t>A fordító</w:t>
      </w:r>
      <w:r>
        <w:rPr/>
        <w:t>.)</w:t>
      </w:r>
    </w:p>
  </w:footnote>
  <w:footnote w:id="16">
    <w:p>
      <w:pPr>
        <w:pStyle w:val="Footnote"/>
        <w:rPr/>
      </w:pPr>
      <w:r>
        <w:rPr>
          <w:rStyle w:val="FootnoteCharacters"/>
        </w:rPr>
        <w:footnoteRef/>
      </w:r>
      <w:r>
        <w:rPr/>
        <w:t xml:space="preserve"> </w:t>
      </w:r>
      <w:r>
        <w:rPr/>
        <w:t xml:space="preserve">Negyed – </w:t>
      </w:r>
      <w:r>
        <w:rPr>
          <w:i/>
        </w:rPr>
        <w:t>csetvertnaja</w:t>
      </w:r>
      <w:r>
        <w:rPr/>
        <w:t xml:space="preserve"> – 25 évi szabadságvesztés (lágernyelvi szó).</w:t>
      </w:r>
    </w:p>
  </w:footnote>
  <w:footnote w:id="17">
    <w:p>
      <w:pPr>
        <w:pStyle w:val="Footnote"/>
        <w:rPr/>
      </w:pPr>
      <w:r>
        <w:rPr>
          <w:rStyle w:val="FootnoteCharacters"/>
        </w:rPr>
        <w:t>*</w:t>
      </w:r>
      <w:r>
        <w:rPr>
          <w:rStyle w:val="FootnoteCharacters"/>
        </w:rPr>
        <w:t>*</w:t>
      </w:r>
      <w:r>
        <w:rPr/>
        <w:t xml:space="preserve"> </w:t>
      </w:r>
      <w:r>
        <w:rPr>
          <w:i/>
        </w:rPr>
        <w:t>Vertuhaj</w:t>
      </w:r>
      <w:r>
        <w:rPr/>
        <w:t xml:space="preserve"> – felügyelő (börtönnyelvi szó) – </w:t>
      </w:r>
      <w:r>
        <w:rPr>
          <w:i/>
        </w:rPr>
        <w:t>Szolzsenyicin jegyzetei</w:t>
      </w:r>
      <w:r>
        <w:rPr/>
        <w:t>.</w:t>
      </w:r>
    </w:p>
  </w:footnote>
  <w:footnote w:id="18">
    <w:p>
      <w:pPr>
        <w:pStyle w:val="Footnote"/>
        <w:rPr/>
      </w:pPr>
      <w:r>
        <w:rPr>
          <w:rStyle w:val="FootnoteCharacters"/>
        </w:rPr>
        <w:footnoteRef/>
      </w:r>
      <w:r>
        <w:rPr/>
        <w:t xml:space="preserve"> </w:t>
      </w:r>
      <w:r>
        <w:rPr/>
        <w:t>Az általános (</w:t>
      </w:r>
      <w:r>
        <w:rPr>
          <w:i/>
        </w:rPr>
        <w:t>obscsije</w:t>
      </w:r>
      <w:r>
        <w:rPr/>
        <w:t>) – az illető láger profiljának megfelelő, fő munkákat jelen</w:t>
        <w:softHyphen/>
        <w:t xml:space="preserve">ti; az ilyen lágerekben a legsúlyosabbak a körülmények. – </w:t>
      </w:r>
      <w:r>
        <w:rPr>
          <w:i/>
        </w:rPr>
        <w:t>Szolzsenyicin jegyzete</w:t>
      </w:r>
      <w:r>
        <w:rPr/>
        <w:t>.</w:t>
      </w:r>
    </w:p>
  </w:footnote>
  <w:footnote w:id="19">
    <w:p>
      <w:pPr>
        <w:pStyle w:val="Footnote"/>
        <w:rPr/>
      </w:pPr>
      <w:r>
        <w:rPr>
          <w:rStyle w:val="FootnoteCharacters"/>
        </w:rPr>
        <w:t>*</w:t>
      </w:r>
      <w:r>
        <w:rPr>
          <w:rStyle w:val="FootnoteCharacters"/>
        </w:rPr>
        <w:t>*</w:t>
      </w:r>
      <w:r>
        <w:rPr/>
        <w:t xml:space="preserve"> </w:t>
      </w:r>
      <w:r>
        <w:rPr>
          <w:i/>
        </w:rPr>
        <w:t>Frájer</w:t>
      </w:r>
      <w:r>
        <w:rPr/>
        <w:t xml:space="preserve"> (tolvajnyelvi szó) – mindenki, aki nem tartozik az alvilághoz, nem ismeri annak szabályait. – </w:t>
      </w:r>
      <w:r>
        <w:rPr>
          <w:i/>
        </w:rPr>
        <w:t>Szolzsenyicin jegyzete</w:t>
      </w:r>
      <w:r>
        <w:rPr/>
        <w:t>.</w:t>
      </w:r>
    </w:p>
  </w:footnote>
  <w:footnote w:id="20">
    <w:p>
      <w:pPr>
        <w:pStyle w:val="Footnote"/>
        <w:rPr/>
      </w:pPr>
      <w:r>
        <w:rPr>
          <w:rStyle w:val="FootnoteCharacters"/>
        </w:rPr>
        <w:footnoteRef/>
      </w:r>
      <w:r>
        <w:rPr/>
        <w:t xml:space="preserve"> </w:t>
      </w:r>
      <w:r>
        <w:rPr/>
        <w:t xml:space="preserve">A </w:t>
      </w:r>
      <w:r>
        <w:rPr>
          <w:i/>
        </w:rPr>
        <w:t>vagonka</w:t>
      </w:r>
      <w:r>
        <w:rPr/>
        <w:t xml:space="preserve"> (lágernyelvi szó) – ágyberendezés; négy embernek két szinten való al</w:t>
        <w:softHyphen/>
        <w:t xml:space="preserve">vására szolgál. – </w:t>
      </w:r>
      <w:r>
        <w:rPr>
          <w:i/>
        </w:rPr>
        <w:t>Szolzsenyicin jegyzete</w:t>
      </w:r>
      <w:r>
        <w:rPr/>
        <w:t>.</w:t>
      </w:r>
    </w:p>
  </w:footnote>
  <w:footnote w:id="21">
    <w:p>
      <w:pPr>
        <w:pStyle w:val="Footnote"/>
        <w:rPr/>
      </w:pPr>
      <w:r>
        <w:rPr>
          <w:rStyle w:val="FootnoteCharacters"/>
        </w:rPr>
        <w:footnoteRef/>
      </w:r>
      <w:r>
        <w:rPr/>
        <w:t xml:space="preserve"> </w:t>
      </w:r>
      <w:r>
        <w:rPr/>
        <w:t>Ismétlős (</w:t>
      </w:r>
      <w:r>
        <w:rPr>
          <w:i/>
        </w:rPr>
        <w:t>povtornyik</w:t>
      </w:r>
      <w:r>
        <w:rPr/>
        <w:t xml:space="preserve">) – lágernyelvi szó; jelentése: akit ismételten, másodszor is lágerbüntetésre ítélnek, többnyire újabb per nélkül, rendszerint politikai törvénycikk alapján. – </w:t>
      </w:r>
      <w:r>
        <w:rPr>
          <w:i/>
        </w:rPr>
        <w:t>Szolzsenyicin jegyzete</w:t>
      </w:r>
      <w:r>
        <w:rPr/>
        <w:t>.</w:t>
      </w:r>
    </w:p>
  </w:footnote>
  <w:footnote w:id="22">
    <w:p>
      <w:pPr>
        <w:pStyle w:val="Footnote"/>
        <w:rPr/>
      </w:pPr>
      <w:r>
        <w:rPr>
          <w:rStyle w:val="FootnoteCharacters"/>
        </w:rPr>
        <w:t>*</w:t>
      </w:r>
      <w:r>
        <w:rPr>
          <w:rStyle w:val="FootnoteCharacters"/>
        </w:rPr>
        <w:t>*</w:t>
      </w:r>
      <w:r>
        <w:rPr/>
        <w:t xml:space="preserve"> Szájkosár (</w:t>
      </w:r>
      <w:r>
        <w:rPr>
          <w:i/>
        </w:rPr>
        <w:t>namordnyik</w:t>
      </w:r>
      <w:r>
        <w:rPr/>
        <w:t xml:space="preserve">) – börtönablakra felszerelt berendezés, amely eltakarja a kilátást. – </w:t>
      </w:r>
      <w:r>
        <w:rPr>
          <w:i/>
        </w:rPr>
        <w:t>Szolzsenyicin jegyzete</w:t>
      </w:r>
      <w:r>
        <w:rPr/>
        <w:t>.</w:t>
      </w:r>
    </w:p>
  </w:footnote>
  <w:footnote w:id="23">
    <w:p>
      <w:pPr>
        <w:pStyle w:val="Footnote"/>
        <w:rPr/>
      </w:pPr>
      <w:r>
        <w:rPr>
          <w:rStyle w:val="FootnoteCharacters"/>
        </w:rPr>
        <w:footnoteRef/>
      </w:r>
      <w:r>
        <w:rPr/>
        <w:t xml:space="preserve"> </w:t>
      </w:r>
      <w:r>
        <w:rPr/>
        <w:t>Vjacseszlav Mihajlovics Molotov (Szkrjabin.)</w:t>
      </w:r>
    </w:p>
  </w:footnote>
  <w:footnote w:id="24">
    <w:p>
      <w:pPr>
        <w:pStyle w:val="Footnote"/>
        <w:rPr/>
      </w:pPr>
      <w:r>
        <w:rPr>
          <w:rStyle w:val="FootnoteCharacters"/>
        </w:rPr>
        <w:t>*</w:t>
      </w:r>
      <w:r>
        <w:rPr>
          <w:rStyle w:val="FootnoteCharacters"/>
        </w:rPr>
        <w:t>*</w:t>
      </w:r>
      <w:r>
        <w:rPr/>
        <w:t xml:space="preserve"> Nyikita Szergejevics Hruscsov. – (</w:t>
      </w:r>
      <w:r>
        <w:rPr>
          <w:i/>
        </w:rPr>
        <w:t>A fordító</w:t>
      </w:r>
      <w:r>
        <w:rPr/>
        <w:t>.)</w:t>
      </w:r>
    </w:p>
  </w:footnote>
  <w:footnote w:id="25">
    <w:p>
      <w:pPr>
        <w:pStyle w:val="Footnote"/>
        <w:rPr/>
      </w:pPr>
      <w:r>
        <w:rPr>
          <w:rStyle w:val="FootnoteCharacters"/>
        </w:rPr>
        <w:footnoteRef/>
      </w:r>
      <w:r>
        <w:rPr/>
        <w:t xml:space="preserve"> </w:t>
      </w:r>
      <w:r>
        <w:rPr/>
        <w:t>Mihail Fjodorovics, a Romanov-dinasztia első tagja: 1613-1645 közt uralko</w:t>
        <w:softHyphen/>
        <w:t>dott. (</w:t>
      </w:r>
      <w:r>
        <w:rPr>
          <w:i/>
        </w:rPr>
        <w:t>A fordító</w:t>
      </w:r>
      <w:r>
        <w:rPr/>
        <w:t>.)</w:t>
      </w:r>
    </w:p>
  </w:footnote>
  <w:footnote w:id="26">
    <w:p>
      <w:pPr>
        <w:pStyle w:val="Footnote"/>
        <w:rPr/>
      </w:pPr>
      <w:r>
        <w:rPr>
          <w:rStyle w:val="FootnoteCharacters"/>
        </w:rPr>
        <w:footnoteRef/>
      </w:r>
      <w:r>
        <w:rPr/>
        <w:t xml:space="preserve"> </w:t>
      </w:r>
      <w:r>
        <w:rPr/>
        <w:t>16,38 kg.</w:t>
      </w:r>
    </w:p>
  </w:footnote>
  <w:footnote w:id="27">
    <w:p>
      <w:pPr>
        <w:pStyle w:val="Footnote"/>
        <w:rPr/>
      </w:pPr>
      <w:r>
        <w:rPr>
          <w:rStyle w:val="FootnoteCharacters"/>
        </w:rPr>
        <w:footnoteRef/>
      </w:r>
      <w:r>
        <w:rPr/>
        <w:t xml:space="preserve"> </w:t>
      </w:r>
      <w:r>
        <w:rPr/>
        <w:t xml:space="preserve">Puskin: </w:t>
      </w:r>
      <w:r>
        <w:rPr>
          <w:i/>
        </w:rPr>
        <w:t>Anyegin</w:t>
      </w:r>
      <w:r>
        <w:rPr/>
        <w:t xml:space="preserve"> (Áprily Lajos fordítása).</w:t>
      </w:r>
    </w:p>
  </w:footnote>
  <w:footnote w:id="28">
    <w:p>
      <w:pPr>
        <w:pStyle w:val="Footnote"/>
        <w:rPr/>
      </w:pPr>
      <w:r>
        <w:rPr>
          <w:rStyle w:val="FootnoteCharacters"/>
        </w:rPr>
        <w:footnoteRef/>
      </w:r>
      <w:r>
        <w:rPr/>
        <w:t xml:space="preserve"> </w:t>
      </w:r>
      <w:r>
        <w:rPr/>
        <w:t>Puskin: Anyegin (Áprily Lajos fordítása).</w:t>
      </w:r>
    </w:p>
  </w:footnote>
  <w:footnote w:id="29">
    <w:p>
      <w:pPr>
        <w:pStyle w:val="Footnote"/>
        <w:rPr/>
      </w:pPr>
      <w:r>
        <w:rPr>
          <w:rStyle w:val="FootnoteCharacters"/>
        </w:rPr>
        <w:footnoteRef/>
      </w:r>
      <w:r>
        <w:rPr/>
        <w:t xml:space="preserve"> </w:t>
      </w:r>
      <w:r>
        <w:rPr/>
        <w:t>Puskin: A fogoly (Franyó Zoltán fordítása).</w:t>
      </w:r>
    </w:p>
  </w:footnote>
  <w:footnote w:id="30">
    <w:p>
      <w:pPr>
        <w:pStyle w:val="Footnote"/>
        <w:rPr/>
      </w:pPr>
      <w:r>
        <w:rPr>
          <w:rStyle w:val="FootnoteCharacters"/>
        </w:rPr>
        <w:t>*</w:t>
      </w:r>
      <w:r>
        <w:rPr>
          <w:rStyle w:val="FootnoteCharacters"/>
        </w:rPr>
        <w:t>*</w:t>
      </w:r>
      <w:r>
        <w:rPr/>
        <w:t xml:space="preserve"> Lermontov: A fogoly (Radó György fordítása).</w:t>
      </w:r>
    </w:p>
  </w:footnote>
  <w:footnote w:id="31">
    <w:p>
      <w:pPr>
        <w:pStyle w:val="Footnote"/>
        <w:rPr/>
      </w:pPr>
      <w:r>
        <w:rPr>
          <w:rStyle w:val="FootnoteCharacters"/>
        </w:rPr>
        <w:footnoteRef/>
      </w:r>
      <w:r>
        <w:rPr/>
        <w:t xml:space="preserve"> </w:t>
      </w:r>
      <w:r>
        <w:rPr/>
        <w:t>Jeszenyin: Mélyre csüggesztve fejünket (Rab Zsuzsa fordítása).</w:t>
      </w:r>
    </w:p>
  </w:footnote>
  <w:footnote w:id="32">
    <w:p>
      <w:pPr>
        <w:pStyle w:val="Footnote"/>
        <w:rPr/>
      </w:pPr>
      <w:r>
        <w:rPr>
          <w:rStyle w:val="FootnoteCharacters"/>
        </w:rPr>
        <w:footnoteRef/>
      </w:r>
      <w:r>
        <w:rPr/>
        <w:t xml:space="preserve"> </w:t>
      </w:r>
      <w:r>
        <w:rPr/>
        <w:t>Jeszenyin: Ifjúságod széthordta más (Rab Zsuzsa fordítása).</w:t>
      </w:r>
    </w:p>
  </w:footnote>
  <w:footnote w:id="33">
    <w:p>
      <w:pPr>
        <w:pStyle w:val="Footnote"/>
        <w:rPr/>
      </w:pPr>
      <w:r>
        <w:rPr>
          <w:rStyle w:val="FootnoteCharacters"/>
        </w:rPr>
        <w:footnoteRef/>
      </w:r>
      <w:r>
        <w:rPr/>
        <w:t xml:space="preserve"> </w:t>
      </w:r>
      <w:r>
        <w:rPr/>
        <w:t>Karácsony (A fordító).</w:t>
      </w:r>
    </w:p>
  </w:footnote>
  <w:footnote w:id="34">
    <w:p>
      <w:pPr>
        <w:pStyle w:val="Footnote"/>
        <w:rPr/>
      </w:pPr>
      <w:r>
        <w:rPr>
          <w:rStyle w:val="FootnoteCharacters"/>
        </w:rPr>
        <w:footnoteRef/>
      </w:r>
      <w:r>
        <w:rPr/>
        <w:t xml:space="preserve"> </w:t>
      </w:r>
      <w:r>
        <w:rPr/>
        <w:t>Puskin: Anyegin (Áprily Lajos fordítása).</w:t>
      </w:r>
    </w:p>
  </w:footnote>
  <w:footnote w:id="35">
    <w:p>
      <w:pPr>
        <w:pStyle w:val="Footnote"/>
        <w:rPr/>
      </w:pPr>
      <w:r>
        <w:rPr>
          <w:rStyle w:val="FootnoteCharacters"/>
        </w:rPr>
        <w:footnoteRef/>
      </w:r>
      <w:r>
        <w:rPr/>
        <w:t xml:space="preserve"> </w:t>
      </w:r>
      <w:r>
        <w:rPr/>
        <w:t>Akiért a harang szól</w:t>
      </w:r>
    </w:p>
  </w:footnote>
  <w:footnote w:id="36">
    <w:p>
      <w:pPr>
        <w:pStyle w:val="Footnote"/>
        <w:rPr/>
      </w:pPr>
      <w:r>
        <w:rPr>
          <w:rStyle w:val="FootnoteCharacters"/>
        </w:rPr>
        <w:footnoteRef/>
      </w:r>
      <w:r>
        <w:rPr/>
        <w:t xml:space="preserve"> </w:t>
      </w:r>
      <w:r>
        <w:rPr/>
        <w:t>Ének Igor hadáról (Képes Géza fordítása).</w:t>
      </w:r>
    </w:p>
  </w:footnote>
  <w:footnote w:id="37">
    <w:p>
      <w:pPr>
        <w:pStyle w:val="Footnote"/>
        <w:rPr/>
      </w:pPr>
      <w:r>
        <w:rPr>
          <w:rStyle w:val="FootnoteCharacters"/>
        </w:rPr>
        <w:footnoteRef/>
      </w:r>
      <w:r>
        <w:rPr/>
        <w:t xml:space="preserve"> </w:t>
      </w:r>
      <w:r>
        <w:rPr/>
        <w:t>Annál rosszabb (francia).</w:t>
      </w:r>
    </w:p>
  </w:footnote>
  <w:footnote w:id="38">
    <w:p>
      <w:pPr>
        <w:pStyle w:val="Footnote"/>
        <w:rPr/>
      </w:pPr>
      <w:r>
        <w:rPr>
          <w:rStyle w:val="FootnoteCharacters"/>
        </w:rPr>
        <w:footnoteRef/>
      </w:r>
      <w:r>
        <w:rPr/>
        <w:t xml:space="preserve"> </w:t>
      </w:r>
      <w:r>
        <w:rPr/>
        <w:t>Puskin: Anyegin (Áprily Lajos fordítása).</w:t>
      </w:r>
    </w:p>
  </w:footnote>
  <w:footnote w:id="39">
    <w:p>
      <w:pPr>
        <w:pStyle w:val="Footnote"/>
        <w:rPr/>
      </w:pPr>
      <w:r>
        <w:rPr>
          <w:rStyle w:val="FootnoteCharacters"/>
        </w:rPr>
        <w:footnoteRef/>
      </w:r>
      <w:r>
        <w:rPr/>
        <w:t xml:space="preserve"> </w:t>
      </w:r>
      <w:r>
        <w:rPr/>
        <w:t xml:space="preserve">Puskin: </w:t>
      </w:r>
      <w:r>
        <w:rPr>
          <w:i/>
        </w:rPr>
        <w:t>Anyegin</w:t>
      </w:r>
    </w:p>
  </w:footnote>
  <w:footnote w:id="40">
    <w:p>
      <w:pPr>
        <w:pStyle w:val="Footnote"/>
        <w:rPr/>
      </w:pPr>
      <w:r>
        <w:rPr>
          <w:rStyle w:val="FootnoteCharacters"/>
        </w:rPr>
        <w:footnoteRef/>
      </w:r>
      <w:r>
        <w:rPr/>
        <w:t xml:space="preserve"> </w:t>
      </w:r>
      <w:r>
        <w:rPr/>
        <w:t>A név összecseng a „fázós”,.fagyosszent’’ kifejezéssel.</w:t>
      </w:r>
    </w:p>
  </w:footnote>
  <w:footnote w:id="41">
    <w:p>
      <w:pPr>
        <w:pStyle w:val="Footnote"/>
        <w:rPr/>
      </w:pPr>
      <w:r>
        <w:rPr>
          <w:rStyle w:val="FootnoteCharacters"/>
        </w:rPr>
        <w:footnoteRef/>
      </w:r>
      <w:r>
        <w:rPr/>
        <w:t xml:space="preserve"> </w:t>
      </w:r>
      <w:r>
        <w:rPr/>
        <w:t xml:space="preserve">Puskin: </w:t>
      </w:r>
      <w:r>
        <w:rPr>
          <w:i/>
        </w:rPr>
        <w:t>Anyegin</w:t>
      </w:r>
      <w:r>
        <w:rPr/>
        <w:t xml:space="preserve"> (Előhang).</w:t>
      </w:r>
    </w:p>
  </w:footnote>
  <w:footnote w:id="42">
    <w:p>
      <w:pPr>
        <w:pStyle w:val="Footnote"/>
        <w:rPr/>
      </w:pPr>
      <w:r>
        <w:rPr>
          <w:rStyle w:val="FootnoteCharacters"/>
        </w:rPr>
        <w:footnoteRef/>
      </w:r>
      <w:r>
        <w:rPr/>
        <w:t xml:space="preserve"> </w:t>
      </w:r>
      <w:r>
        <w:rPr/>
        <w:t xml:space="preserve">Puskin: </w:t>
      </w:r>
      <w:r>
        <w:rPr>
          <w:i/>
        </w:rPr>
        <w:t>Anyegin</w:t>
      </w:r>
      <w:r>
        <w:rPr/>
        <w:t>.</w:t>
      </w:r>
    </w:p>
  </w:footnote>
  <w:footnote w:id="43">
    <w:p>
      <w:pPr>
        <w:pStyle w:val="Footnote"/>
        <w:rPr/>
      </w:pPr>
      <w:r>
        <w:rPr>
          <w:rStyle w:val="FootnoteCharacters"/>
        </w:rPr>
        <w:footnoteRef/>
      </w:r>
      <w:r>
        <w:rPr/>
        <w:t xml:space="preserve"> </w:t>
      </w:r>
      <w:r>
        <w:rPr/>
        <w:t>Puskin: Anyegin.</w:t>
      </w:r>
    </w:p>
  </w:footnote>
  <w:footnote w:id="44">
    <w:p>
      <w:pPr>
        <w:pStyle w:val="Footnote"/>
        <w:rPr/>
      </w:pPr>
      <w:r>
        <w:rPr>
          <w:rStyle w:val="FootnoteCharacters"/>
        </w:rPr>
        <w:footnoteRef/>
      </w:r>
      <w:r>
        <w:rPr/>
        <w:t xml:space="preserve"> </w:t>
      </w:r>
      <w:r>
        <w:rPr/>
        <w:t>Kormányzósági szökevényüldöző szervezet.</w:t>
      </w:r>
    </w:p>
  </w:footnote>
  <w:footnote w:id="45">
    <w:p>
      <w:pPr>
        <w:pStyle w:val="Footnote"/>
        <w:rPr/>
      </w:pPr>
      <w:r>
        <w:rPr>
          <w:rStyle w:val="FootnoteCharacters"/>
        </w:rPr>
        <w:footnoteRef/>
      </w:r>
      <w:r>
        <w:rPr/>
        <w:t xml:space="preserve"> </w:t>
      </w:r>
      <w:r>
        <w:rPr/>
        <w:t>A digitalizált oldal (</w:t>
      </w:r>
      <w:r>
        <w:rPr>
          <w:i/>
        </w:rPr>
        <w:t>a kép</w:t>
      </w:r>
      <w:r>
        <w:rPr/>
        <w:t>) a „hódolót” tartalmazta – szerintem helytelenül. Az eddigi egyszerű sajtóhibákat megjegyzés nélkül korrigáltam, ebben viszont nem vagyok teljesen biztos, csak a szöveg értelme kívánja… (</w:t>
      </w:r>
      <w:r>
        <w:rPr>
          <w:i/>
        </w:rPr>
        <w:t>a dig.</w:t>
      </w:r>
      <w:r>
        <w:rPr/>
        <w:t>)</w:t>
      </w:r>
    </w:p>
  </w:footnote>
  <w:footnote w:id="46">
    <w:p>
      <w:pPr>
        <w:pStyle w:val="Footnote"/>
        <w:rPr/>
      </w:pPr>
      <w:r>
        <w:rPr>
          <w:rStyle w:val="FootnoteCharacters"/>
        </w:rPr>
        <w:footnoteRef/>
      </w:r>
      <w:r>
        <w:rPr/>
        <w:t xml:space="preserve"> </w:t>
      </w:r>
      <w:r>
        <w:rPr/>
        <w:t xml:space="preserve">Az első ötéves terv 518 építkezése és 1040 új gépállomása; azoknak az időknek közismert, gyakori jelszavai – </w:t>
      </w:r>
      <w:r>
        <w:rPr>
          <w:i/>
        </w:rPr>
        <w:t>Szolzsenyicin jegyzete</w:t>
      </w:r>
      <w:r>
        <w:rPr/>
        <w:t>.</w:t>
      </w:r>
    </w:p>
  </w:footnote>
  <w:footnote w:id="47">
    <w:p>
      <w:pPr>
        <w:pStyle w:val="Footnote"/>
        <w:rPr/>
      </w:pPr>
      <w:r>
        <w:rPr>
          <w:rStyle w:val="FootnoteCharacters"/>
        </w:rPr>
        <w:footnoteRef/>
      </w:r>
      <w:r>
        <w:rPr/>
        <w:t xml:space="preserve"> </w:t>
      </w:r>
      <w:r>
        <w:rPr/>
        <w:t>Észak-uráli Láger. (</w:t>
      </w:r>
      <w:r>
        <w:rPr>
          <w:i/>
        </w:rPr>
        <w:t>A fordító</w:t>
      </w:r>
      <w:r>
        <w:rPr/>
        <w:t>.)</w:t>
      </w:r>
    </w:p>
  </w:footnote>
  <w:footnote w:id="48">
    <w:p>
      <w:pPr>
        <w:pStyle w:val="Footnote"/>
        <w:rPr/>
      </w:pPr>
      <w:r>
        <w:rPr>
          <w:rStyle w:val="FootnoteCharacters"/>
        </w:rPr>
        <w:footnoteRef/>
      </w:r>
      <w:r>
        <w:rPr/>
        <w:t xml:space="preserve"> </w:t>
      </w:r>
      <w:r>
        <w:rPr/>
        <w:t>Tele gyomorral nem megy a tanulás (latin).</w:t>
      </w:r>
    </w:p>
  </w:footnote>
  <w:footnote w:id="49">
    <w:p>
      <w:pPr>
        <w:pStyle w:val="Footnote"/>
        <w:rPr/>
      </w:pPr>
      <w:r>
        <w:rPr>
          <w:rStyle w:val="FootnoteCharacters"/>
        </w:rPr>
        <w:footnoteRef/>
      </w:r>
      <w:r>
        <w:rPr/>
        <w:t xml:space="preserve"> </w:t>
      </w:r>
      <w:r>
        <w:rPr/>
        <w:t>(Elektron)csöveket. (A dig.)</w:t>
      </w:r>
    </w:p>
  </w:footnote>
  <w:footnote w:id="50">
    <w:p>
      <w:pPr>
        <w:pStyle w:val="Footnote"/>
        <w:rPr/>
      </w:pPr>
      <w:r>
        <w:rPr>
          <w:rStyle w:val="FootnoteCharacters"/>
        </w:rPr>
        <w:footnoteRef/>
      </w:r>
      <w:r>
        <w:rPr/>
        <w:t xml:space="preserve"> </w:t>
      </w:r>
      <w:r>
        <w:rPr/>
        <w:t>Rab Zsuzsa fordítása.</w:t>
      </w:r>
    </w:p>
  </w:footnote>
  <w:footnote w:id="51">
    <w:p>
      <w:pPr>
        <w:pStyle w:val="Footnote"/>
        <w:rPr/>
      </w:pPr>
      <w:r>
        <w:rPr>
          <w:rStyle w:val="FootnoteCharacters"/>
        </w:rPr>
        <w:footnoteRef/>
      </w:r>
      <w:r>
        <w:rPr/>
        <w:t xml:space="preserve"> </w:t>
      </w:r>
      <w:r>
        <w:rPr/>
        <w:t>Rab Zsuzsa fordítása.</w:t>
      </w:r>
    </w:p>
  </w:footnote>
  <w:footnote w:id="52">
    <w:p>
      <w:pPr>
        <w:pStyle w:val="Footnote"/>
        <w:rPr/>
      </w:pPr>
      <w:r>
        <w:rPr>
          <w:rStyle w:val="FootnoteCharacters"/>
        </w:rPr>
        <w:footnoteRef/>
      </w:r>
      <w:r>
        <w:rPr/>
        <w:t xml:space="preserve"> </w:t>
      </w:r>
      <w:r>
        <w:rPr/>
        <w:t>Puskin: Anyegin. Áprily Lajos fordítá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decimal"/>
      <w:lvlText w:val="%1."/>
      <w:lvlJc w:val="left"/>
      <w:pPr>
        <w:tabs>
          <w:tab w:val="num" w:pos="851"/>
        </w:tabs>
        <w:ind w:left="851" w:hanging="284"/>
      </w:pPr>
      <w:rPr/>
    </w:lvl>
  </w:abstractNum>
  <w:abstractNum w:abstractNumId="4">
    <w:lvl w:ilvl="0">
      <w:start w:val="1"/>
      <w:numFmt w:val="decimal"/>
      <w:lvlText w:val="%1."/>
      <w:lvlJc w:val="left"/>
      <w:pPr>
        <w:tabs>
          <w:tab w:val="num" w:pos="851"/>
        </w:tabs>
        <w:ind w:left="851" w:hanging="284"/>
      </w:pPr>
      <w:rPr/>
    </w:lvl>
  </w:abstractNum>
  <w:abstractNum w:abstractNumId="5">
    <w:lvl w:ilvl="0">
      <w:start w:val="1"/>
      <w:numFmt w:val="decimal"/>
      <w:lvlText w:val="%1."/>
      <w:lvlJc w:val="left"/>
      <w:pPr>
        <w:tabs>
          <w:tab w:val="num" w:pos="851"/>
        </w:tabs>
        <w:ind w:left="851" w:hanging="284"/>
      </w:pPr>
      <w:rPr/>
    </w:lvl>
  </w:abstractNum>
  <w:abstractNum w:abstractNumId="6">
    <w:lvl w:ilvl="0">
      <w:start w:val="1"/>
      <w:numFmt w:val="decimal"/>
      <w:lvlText w:val="%1."/>
      <w:lvlJc w:val="left"/>
      <w:pPr>
        <w:tabs>
          <w:tab w:val="num" w:pos="851"/>
        </w:tabs>
        <w:ind w:left="851" w:hanging="2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alatino Linotype" w:hAnsi="Palatino Linotype" w:eastAsia="Times New Roman" w:cs="Palatino Linotype"/>
      <w:color w:val="auto"/>
      <w:sz w:val="24"/>
      <w:szCs w:val="24"/>
      <w:lang w:val="hu-HU" w:bidi="ar-SA" w:eastAsia="zh-CN"/>
    </w:rPr>
  </w:style>
  <w:style w:type="paragraph" w:styleId="Heading1">
    <w:name w:val="Heading 1"/>
    <w:basedOn w:val="Normal"/>
    <w:next w:val="Normal"/>
    <w:qFormat/>
    <w:pPr>
      <w:pageBreakBefore/>
      <w:numPr>
        <w:ilvl w:val="0"/>
        <w:numId w:val="1"/>
      </w:numPr>
      <w:spacing w:before="36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Palatino Linotype" w:hAnsi="Palatino Linotype"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Palatino Linotype" w:hAnsi="Palatino Linotyp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StlusSorkizrtElssor1cmEltte6ptUtna6pt">
    <w:name w:val="Stílus Sorkizárt Első sor:  1 cm Előtte:  6 pt Utána:  6 pt"/>
    <w:basedOn w:val="Normal"/>
    <w:qFormat/>
    <w:pPr>
      <w:spacing w:before="120" w:after="120"/>
      <w:ind w:left="2268" w:hanging="0"/>
    </w:pPr>
    <w:rPr>
      <w:rFonts w:ascii="Palatino Linotype" w:hAnsi="Palatino Linotype" w:cs="Palatino Linotype"/>
      <w:i/>
      <w:szCs w:val="20"/>
    </w:rPr>
  </w:style>
  <w:style w:type="paragraph" w:styleId="Footnote">
    <w:name w:val="Footnote Text"/>
    <w:basedOn w:val="Normal"/>
    <w:pPr/>
    <w:rPr>
      <w:sz w:val="20"/>
      <w:szCs w:val="20"/>
    </w:rPr>
  </w:style>
  <w:style w:type="paragraph" w:styleId="StlusCmsor2Betmretezs66">
    <w:name w:val="Stílus Címsor 2 + Betűméretezés: 66%"/>
    <w:basedOn w:val="Heading2"/>
    <w:qFormat/>
    <w:pPr>
      <w:numPr>
        <w:ilvl w:val="0"/>
        <w:numId w:val="0"/>
      </w:numPr>
      <w:outlineLvl w:val="9"/>
    </w:pPr>
    <w:rPr>
      <w:iCs w:val="false"/>
      <w:w w:val="66"/>
    </w:rPr>
  </w:style>
  <w:style w:type="paragraph" w:styleId="Contents1">
    <w:name w:val="TOC 1"/>
    <w:basedOn w:val="Normal"/>
    <w:next w:val="Normal"/>
    <w:pPr>
      <w:tabs>
        <w:tab w:val="clear" w:pos="720"/>
        <w:tab w:val="right" w:pos="6227" w:leader="dot"/>
      </w:tabs>
      <w:jc w:val="center"/>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0:58:00Z</dcterms:created>
  <dc:creator/>
  <dc:description/>
  <cp:keywords/>
  <dc:language>en-US</dc:language>
  <cp:lastModifiedBy/>
  <dcterms:modified xsi:type="dcterms:W3CDTF">2008-02-13T17:48:00Z</dcterms:modified>
  <cp:revision>492</cp:revision>
  <dc:subject/>
  <dc:title/>
</cp:coreProperties>
</file>