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zentmihályi Szabó Péter: A sebezhetetle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z író, sőt, legyünk pontosabbak: a költő – találkozott a science fictionnel, és hirtelen úgy érezte, a végtelen tér nyílott ki előtte És valóban, mert a tudományos-fantasztikus irodalom a képzelet szabadságának szinte megmérhetetlen dimenzióit kínálja. Tíz-egynéhány elbeszélést tartalmaz a kötet, és nincs közöttük két hasonló. Van itt a régi és az új modellt követő írás, kalandos és filozofikus történet, valódi tudományos bázisról indított hipotézis, paradoxon, játék a térrel és idővel, gondolatok az emberiség jövőjéről, sorsáról, elkötelezett írások mellett pehelykönnyű ötletek állnak, tréfás fintorok mellett komor töprengések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hu-HU" w:bidi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32:1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