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0" w:hanging="0"/>
        <w:jc w:val="center"/>
        <w:rPr>
          <w:rFonts w:eastAsia="Times New Roman" w:cs="Times New Roman"/>
          <w:sz w:val="20"/>
          <w:szCs w:val="20"/>
        </w:rPr>
      </w:pPr>
      <w:r>
        <w:rPr>
          <w:rFonts w:eastAsia="Times New Roman" w:cs="Times New Roman"/>
          <w:sz w:val="20"/>
          <w:szCs w:val="20"/>
        </w:rPr>
      </w:r>
    </w:p>
    <w:p>
      <w:pPr>
        <w:pStyle w:val="Normal"/>
        <w:ind w:left="144" w:right="0" w:hanging="0"/>
        <w:jc w:val="center"/>
        <w:rPr>
          <w:rFonts w:eastAsia="Times New Roman" w:cs="Times New Roman"/>
          <w:sz w:val="20"/>
          <w:szCs w:val="20"/>
        </w:rPr>
      </w:pPr>
      <w:r>
        <w:rPr>
          <w:rFonts w:eastAsia="Times New Roman" w:cs="Times New Roman"/>
          <w:sz w:val="20"/>
          <w:szCs w:val="20"/>
        </w:rPr>
      </w:r>
    </w:p>
    <w:p>
      <w:pPr>
        <w:pStyle w:val="Normal"/>
        <w:ind w:left="144" w:right="0" w:hanging="0"/>
        <w:jc w:val="left"/>
        <w:rPr>
          <w:rFonts w:eastAsia="Times New Roman" w:cs="Times New Roman"/>
          <w:sz w:val="32"/>
          <w:szCs w:val="32"/>
        </w:rPr>
      </w:pPr>
      <w:r>
        <w:rPr>
          <w:rFonts w:eastAsia="Times New Roman" w:cs="Times New Roman"/>
          <w:sz w:val="32"/>
          <w:szCs w:val="32"/>
        </w:rPr>
        <w:t>SZENTMIHÁLYI SZABÓ PÉTER</w:t>
      </w:r>
    </w:p>
    <w:p>
      <w:pPr>
        <w:pStyle w:val="Normal"/>
        <w:jc w:val="center"/>
        <w:rPr>
          <w:rFonts w:eastAsia="Times New Roman" w:cs="Times New Roman"/>
          <w:b/>
          <w:b/>
          <w:bCs/>
          <w:sz w:val="36"/>
          <w:szCs w:val="36"/>
        </w:rPr>
      </w:pPr>
      <w:r>
        <w:rPr>
          <w:rFonts w:eastAsia="Times New Roman" w:cs="Times New Roman"/>
          <w:b/>
          <w:bCs/>
          <w:sz w:val="36"/>
          <w:szCs w:val="36"/>
        </w:rPr>
      </w:r>
    </w:p>
    <w:p>
      <w:pPr>
        <w:pStyle w:val="Normal"/>
        <w:jc w:val="center"/>
        <w:rPr>
          <w:rFonts w:eastAsia="Times New Roman" w:cs="Times New Roman"/>
          <w:b/>
          <w:b/>
          <w:bCs/>
          <w:sz w:val="36"/>
          <w:szCs w:val="36"/>
        </w:rPr>
      </w:pPr>
      <w:r>
        <w:rPr>
          <w:rFonts w:eastAsia="Times New Roman" w:cs="Times New Roman"/>
          <w:b/>
          <w:bCs/>
          <w:sz w:val="36"/>
          <w:szCs w:val="36"/>
        </w:rPr>
      </w:r>
    </w:p>
    <w:p>
      <w:pPr>
        <w:pStyle w:val="Normal"/>
        <w:jc w:val="left"/>
        <w:rPr>
          <w:rFonts w:eastAsia="Times New Roman" w:cs="Times New Roman"/>
          <w:b/>
          <w:b/>
          <w:bCs/>
          <w:spacing w:val="40"/>
          <w:sz w:val="40"/>
          <w:szCs w:val="40"/>
        </w:rPr>
      </w:pPr>
      <w:r>
        <w:rPr>
          <w:rFonts w:eastAsia="Times New Roman" w:cs="Times New Roman"/>
          <w:b/>
          <w:bCs/>
          <w:spacing w:val="40"/>
          <w:sz w:val="40"/>
          <w:szCs w:val="40"/>
        </w:rPr>
        <w:t>A sebezhetetlen</w:t>
      </w:r>
    </w:p>
    <w:p>
      <w:pPr>
        <w:pStyle w:val="Normal"/>
        <w:rPr>
          <w:rFonts w:eastAsia="Times New Roman" w:cs="Times New Roman"/>
          <w:b/>
          <w:b/>
          <w:bCs/>
          <w:spacing w:val="40"/>
          <w:sz w:val="40"/>
          <w:szCs w:val="40"/>
        </w:rPr>
      </w:pPr>
      <w:r>
        <w:rPr>
          <w:rFonts w:eastAsia="Times New Roman" w:cs="Times New Roman"/>
          <w:b/>
          <w:bCs/>
          <w:spacing w:val="40"/>
          <w:sz w:val="40"/>
          <w:szCs w:val="40"/>
        </w:rPr>
      </w:r>
    </w:p>
    <w:p>
      <w:pPr>
        <w:pStyle w:val="Normal"/>
        <w:rPr/>
      </w:pPr>
      <w:r>
        <w:rPr/>
      </w:r>
    </w:p>
    <w:p>
      <w:pPr>
        <w:pStyle w:val="Normal"/>
        <w:jc w:val="left"/>
        <w:rPr>
          <w:rFonts w:eastAsia="Times New Roman" w:cs="Times New Roman"/>
          <w:sz w:val="24"/>
          <w:szCs w:val="24"/>
        </w:rPr>
      </w:pPr>
      <w:r>
        <w:rPr>
          <w:rFonts w:eastAsia="Times New Roman" w:cs="Times New Roman"/>
          <w:sz w:val="24"/>
          <w:szCs w:val="24"/>
        </w:rPr>
        <w:t>TUDOMÁNYOS-</w:t>
      </w:r>
    </w:p>
    <w:p>
      <w:pPr>
        <w:pStyle w:val="Normal"/>
        <w:jc w:val="left"/>
        <w:rPr>
          <w:rFonts w:eastAsia="Times New Roman" w:cs="Times New Roman"/>
          <w:sz w:val="24"/>
          <w:szCs w:val="24"/>
        </w:rPr>
      </w:pPr>
      <w:r>
        <w:rPr>
          <w:rFonts w:eastAsia="Times New Roman" w:cs="Times New Roman"/>
          <w:sz w:val="24"/>
          <w:szCs w:val="24"/>
        </w:rPr>
        <w:t>FANTASZTIKUS</w:t>
      </w:r>
    </w:p>
    <w:p>
      <w:pPr>
        <w:pStyle w:val="Normal"/>
        <w:jc w:val="left"/>
        <w:rPr>
          <w:rFonts w:eastAsia="Times New Roman" w:cs="Times New Roman"/>
          <w:sz w:val="24"/>
          <w:szCs w:val="24"/>
        </w:rPr>
      </w:pPr>
      <w:r>
        <w:rPr>
          <w:rFonts w:eastAsia="Times New Roman" w:cs="Times New Roman"/>
          <w:sz w:val="24"/>
          <w:szCs w:val="24"/>
        </w:rPr>
        <w:t>ELBESZÉLÉSEK</w:t>
      </w:r>
    </w:p>
    <w:p>
      <w:pPr>
        <w:pStyle w:val="Normal"/>
        <w:rPr>
          <w:rFonts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ZMOSZ KÖNYVEK</w:t>
      </w:r>
    </w:p>
    <w:p>
      <w:pPr>
        <w:pStyle w:val="Normal"/>
        <w:rPr/>
      </w:pPr>
      <w:r>
        <w:rPr/>
        <w:t>BUDAPEST, 1978</w:t>
      </w:r>
    </w:p>
    <w:p>
      <w:pPr>
        <w:pStyle w:val="Normal"/>
        <w:spacing w:lineRule="atLeast" w:line="360"/>
        <w:jc w:val="both"/>
        <w:rPr/>
      </w:pPr>
      <w:r>
        <w:rPr>
          <w:rFonts w:eastAsia="Times New Roman" w:cs="Times New Roman"/>
          <w:sz w:val="24"/>
          <w:szCs w:val="24"/>
        </w:rPr>
        <w:t xml:space="preserve"> </w:t>
      </w:r>
      <w:r>
        <w:rPr>
          <w:rFonts w:eastAsia="Times New Roman" w:cs="Times New Roman"/>
          <w:sz w:val="24"/>
          <w:szCs w:val="24"/>
        </w:rPr>
        <w:t>FEDÉLTERV SZÁK ANDRÁS MUNKÁJA</w:t>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t xml:space="preserve">AZ ÉLETRAJZOT ÉS TANULMÁNYT </w:t>
      </w:r>
    </w:p>
    <w:p>
      <w:pPr>
        <w:pStyle w:val="Normal"/>
        <w:jc w:val="both"/>
        <w:rPr>
          <w:rFonts w:eastAsia="Times New Roman" w:cs="Times New Roman"/>
          <w:sz w:val="24"/>
          <w:szCs w:val="24"/>
        </w:rPr>
      </w:pPr>
      <w:r>
        <w:rPr>
          <w:rFonts w:eastAsia="Times New Roman" w:cs="Times New Roman"/>
          <w:sz w:val="24"/>
          <w:szCs w:val="24"/>
        </w:rPr>
        <w:t>KUCZKA PÉTER IRTA</w:t>
      </w:r>
    </w:p>
    <w:p>
      <w:pPr>
        <w:pStyle w:val="Normal"/>
        <w:rPr>
          <w:rFonts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Times New Roman" w:cs="Times New Roman"/>
        </w:rPr>
        <w:t>©</w:t>
      </w:r>
      <w:r>
        <w:rPr/>
        <w:t>) Szentmihályi Szabó Péter, 1978</w:t>
      </w:r>
    </w:p>
    <w:p>
      <w:pPr>
        <w:pStyle w:val="Normal"/>
        <w:rPr/>
      </w:pPr>
      <w:r>
        <w:rPr/>
        <w:t>A MEGBÍZATÁ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 tudta, hogy haldoklik. Hallotta a tömeget, aztán elérkezett a pillanat, az örökkévalóságig tartó pillanat, amikor egy lándzsa döfte át olda</w:t>
        <w:softHyphen/>
        <w:t>lát. Volt valami halvány reménység benne... de tudta, hogy más problémákat is meg kell olda</w:t>
        <w:softHyphen/>
        <w:t>ni, és odaát nem kockáztatnak semmit.</w:t>
        <w:softHyphen/>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kissé bosszús volt, amikor ismét az időfo</w:t>
        <w:softHyphen/>
        <w:t>lyosón találta magát. A folyosó parancsnoka el</w:t>
        <w:softHyphen/>
        <w:t>hessegette a technikusok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 kurafi – horkantotta. – Megmondtam neked, vagy nem? Az egészet előre megjósolták. Szemét üg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galább megpróbáltam! – vigyorgott J. halványan. – Köszönöm, mindenesetre, hogy visszahoz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ljesen szabálytalan volt – mondta a pa</w:t>
        <w:softHyphen/>
        <w:t>rancsnok sötéten. – Az Úr dühös les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persze – sóhajtott J. – De akkor is megpróbálta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biztos-bólintott a parancsnok. – Külön</w:t>
        <w:softHyphen/>
        <w:t>ben felvettem néhány átkozott szövegedet is. Se füle, se farka. Kár, hogy ennyi pénzt áldoztunk erre a tervre. Mindezt csak azért, hogy tündér</w:t>
        <w:softHyphen/>
        <w:t>meséket mondj a vademberek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mind vadak. Ott vannak az én. . . izé... tanítványaim... Ők egészen komolyan veszik a dolgot. Emellett... most, hogy feltá</w:t>
        <w:softHyphen/>
        <w:t>madtam vagy mi... Talán mégis sikerül a terv.</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Fogadni merek, hogy nem. De ez a maszkabál, hát ez muris volt. Arról volt eredetileg szó, hogy tényszerű tájékoztatást adsz nekik, nem?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m voltak előkészítve. . . egyelőre. Ilyen háttérrel . . . és olyan alacsony az átlagéletkoruk. Hazudnom </w:t>
      </w:r>
      <w:r>
        <w:rPr>
          <w:rFonts w:eastAsia="Times New Roman" w:cs="Times New Roman"/>
          <w:i/>
          <w:iCs/>
          <w:sz w:val="24"/>
          <w:szCs w:val="24"/>
        </w:rPr>
        <w:t xml:space="preserve">kellett </w:t>
      </w:r>
      <w:r>
        <w:rPr>
          <w:rFonts w:eastAsia="Times New Roman" w:cs="Times New Roman"/>
          <w:sz w:val="24"/>
          <w:szCs w:val="24"/>
        </w:rPr>
        <w:t>neki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talán értem. De az Úr haragudni fog rád. Különben a te úgynevezett tanítványaid ép</w:t>
        <w:softHyphen/>
        <w:t>pen gyűlést tartanak. Teljesen felbomlott a rend. Úgy látszik, mindegyik teljesen másképp értelmezi az egész helyzetet. És ostobaság volt részed</w:t>
        <w:softHyphen/>
        <w:t>ről, hogy Pétert tetted meg főnöknek. Jellemte</w:t>
        <w:softHyphen/>
        <w:t>len alak. Nincs vér a pucájá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a túlélési tényező magas, ne felejtse el. Nem tehettem meg Jánost vezetőnek, bár ő a legértelmesebb. De János költői alkatú ember, Péter pedig realista. Meg kell hogy egyezzenek egymás köz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ános őrült holdkóros. Mindegy, no, a Mó</w:t>
        <w:softHyphen/>
        <w:t>zes-terv már úgyis megmutatta, mennyit érnek az ilyen műveletek. Törvényeket kellett volna adnod nekik, amelyek szerint élhetnek. Nem képzelgése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parancsnok. Beadom a fel</w:t>
        <w:softHyphen/>
        <w:t>mondásom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Mózes is felmondott. Mire jó ez?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sszamegy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égy a pokolb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erősítem a tanítványaim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rom átkozott év munkáját tetted tönkre. Hagyd békén a nyavalyásokat! A tervnek befel</w:t>
        <w:softHyphen/>
        <w:t>legzett, erről van szó. Mindenesetre öltözz fel. Nem mehetsz így jelentéstételre az Úr elé. Hé! Mit csináls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sszamegyek, amint mondottam – szólt Jé</w:t>
        <w:softHyphen/>
        <w:t>zus, és megmarkolta a kilincs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ETEDIK MENNYORSZÁ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r. Lipowski tizenötezer méter magasan repült, és azon tűnődött, milyen feltűnést keltene, ha a cápára és szitakötőre egyaránt emlékeztető fel</w:t>
        <w:softHyphen/>
        <w:t>derítő repülőgéppel váratlanul leereszkedne arra az utcára, amelyben Johns úr cafeteriája szeré</w:t>
        <w:softHyphen/>
        <w:t>nyen meghúzódott, s ahol ő ma éjszaka is, mint rendesen, kávét, teát és szendvicseket fog felszol</w:t>
        <w:softHyphen/>
        <w:t>gálni a taxisofőröknek és a pasi nélkül maradt éjjeli pillangókn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A "feltűnés" szó jelen esetben igazi </w:t>
      </w:r>
      <w:r>
        <w:rPr>
          <w:rFonts w:eastAsia="Times New Roman" w:cs="Times New Roman"/>
          <w:i/>
          <w:iCs/>
          <w:sz w:val="24"/>
          <w:szCs w:val="24"/>
        </w:rPr>
        <w:t>understate</w:t>
        <w:softHyphen/>
        <w:t xml:space="preserve">ment, </w:t>
      </w:r>
      <w:r>
        <w:rPr>
          <w:rFonts w:eastAsia="Times New Roman" w:cs="Times New Roman"/>
          <w:sz w:val="24"/>
          <w:szCs w:val="24"/>
        </w:rPr>
        <w:t>aláértékelés, mert a szárnyak leborotvál</w:t>
        <w:softHyphen/>
        <w:t>nának néhány Viktória korabeli háztetőt, és a tűhegyes orr felszúrna magára néhány csillogó</w:t>
        <w:softHyphen/>
        <w:t>villogó autót. Miss Brightnak azonban feltétle</w:t>
        <w:softHyphen/>
        <w:t>nül jobban imponálna a dolog, mint az a néhány mechanikus mozdulat, amelyet Mr. Lipowski az évek és gyermekek során feleségével már olyan tökéletesen begyakor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örülötte vihar tombolt, villámok cikáztak, a gép időnként légüres térbe került, és száz-két</w:t>
        <w:softHyphen/>
        <w:t>száz métert is süllyedt egyik pillanatról a másik</w:t>
        <w:softHyphen/>
        <w:t>ra, de hiszen éppen az volt a feladata, hogy a gépet veszélyes helyzetben is stabilizálja, és iga</w:t>
        <w:softHyphen/>
        <w:t>zolja az előzetes várakozásokat. Mr. Lipowski már régen leszokott a félelemről, a műszerek különben is megnyugtatóan végezték dolgukat. A pilóta ebben a gépben tulajdonképpen nem más, mint egy eléggé megbízhatatlan tartalék al</w:t>
        <w:softHyphen/>
        <w:t>katrész, a legfelelőtlenebb, legsebezhetőbb vala</w:t>
        <w:softHyphen/>
        <w:t>mennyi műszer között. És nyilvánvalóan a legol</w:t>
        <w:softHyphen/>
        <w:t>csóbb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en oké! – válaszolta szűkszavúan a fülhallgató baráti érdeklődésére, és gépét a Csa</w:t>
        <w:softHyphen/>
        <w:t>torna fölé irányította, ahol a terv szerint zuhanó</w:t>
        <w:softHyphen/>
        <w:t>repülést kellett végrehajtania. Rutinmunka volt, egy amerikai-angol érdekeltség ajánlata a NA</w:t>
        <w:softHyphen/>
        <w:t>TO számára. Zsebét kellemesen melegítette az a kétezer dollár, amit a cég azért juttatott neki, hogy a kedvező szakvélemény lehetőségeit Mr. Lipowski lelkesebben vehesse fontoló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ilóta szokás szerint szeretett a tágas levegő</w:t>
        <w:softHyphen/>
        <w:t>égben távoli, elvont dolgokon töprengeni, vitat</w:t>
        <w:softHyphen/>
        <w:t xml:space="preserve">kozni önmagával olyan dolgokról, amelyekre </w:t>
        <w:softHyphen/>
        <w:t>úgy gondolta – még soha senki sem adott elfo</w:t>
        <w:softHyphen/>
        <w:t>gadható választ. Az utóbbi néhány napban a tér és idő összefüggései tartották fogva gondola</w:t>
        <w:softHyphen/>
        <w:t>tait, s egy Einsteint magyarázó népszerű tudo</w:t>
        <w:softHyphen/>
        <w:t>mányos cikk nyomán megpróbálta saját maga is elképzelni a végtelen görbületet, melynek egyik redőjében egy halom ócskavas éppen átfúrni ké</w:t>
        <w:softHyphen/>
        <w:t>szül a következő redő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öldi megfigyelőállomáson a radarkezelő megdörzsölte a szemét. A pont egyenes, nyugodt mozgása megbolydult, villódzni kezdett, majd egészen egyszerűen eltűnt. A kereső a leggondo</w:t>
        <w:softHyphen/>
        <w:t>sabb próbálkozások során sem talált vissza cél</w:t>
        <w:softHyphen/>
        <w:t>pontjára. A francia oldalról ugyanez az észrevé</w:t>
        <w:softHyphen/>
        <w:t>tel érkez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ét óra múlva hivatalosan és magas fórumok előtt is be kellett ismerniük, hogy a repülőgépnek megmagyarázhatatlan módon nyoma vesz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Mr. Bernard Lipowski berepülő pilóta volt az angol légierőnél. Minden harmadik napon tizen</w:t>
        <w:softHyphen/>
        <w:t>két óra hosszat a RAF egyik vidéki repülőterén tartózkodott, ahol aztán eldőlt, bevetik-e aznap. Ha ez elmaradt, akkor elméleti továbbképzésben részesült, ami leggyakrabban pókerjátszma for</w:t>
        <w:softHyphen/>
        <w:t>máját öltötte a foglalkozást vezető tiszttel. Rit</w:t>
        <w:softHyphen/>
        <w:t>kán, de előfordult, hogy nem kapta meg két pihe</w:t>
        <w:softHyphen/>
        <w:t>nőnapját, ilyenkor ideges volt, és a repülőorvo</w:t>
        <w:softHyphen/>
        <w:t>sok azonnali visszatérést javasoltak az eredeti foglalkoztatási rendhez. Hiszen a berepülő piló</w:t>
        <w:softHyphen/>
        <w:t>ták idegrendszere olyan rettenetes nyomásnak van kitéve, hogy pszichikai állapotuk igen kön</w:t>
        <w:softHyphen/>
        <w:t>nyen labilissá válhat. De az eredeti foglalkozta</w:t>
        <w:softHyphen/>
        <w:t>tás visszaállítása után Bemard Lipowski teljesít</w:t>
        <w:softHyphen/>
        <w:t>ménye rohamosan javult. Ehhez a tényhez a ma</w:t>
        <w:softHyphen/>
        <w:t>gyarázatot az szolgáltatja, hogy Mrs. Lipowski és négy gyermeke puszta létezése (más nőkről nem is szólva) arra késztette a derék embert, hogy bőséges pihenőidejét messzemenően ki</w:t>
        <w:softHyphen/>
        <w:t>használja és anyagi helyzetének javítására hasz</w:t>
        <w:softHyphen/>
        <w:t>nosítsa. Egy távoli kerületben lapokat hordott ki hajnalban, majd bevásárolt a piacon, ahol a zöldségfélék legalább húsz pennyvel olcsóbbak általában, mint a rabló Barnes-féle nagyáruház</w:t>
        <w:softHyphen/>
        <w:t xml:space="preserve">ban. Ezután hazament, és löncsig szunyókált. Délután pedig egy </w:t>
      </w:r>
      <w:r>
        <w:rPr>
          <w:rFonts w:eastAsia="Times New Roman" w:cs="Times New Roman"/>
          <w:i/>
          <w:iCs/>
          <w:sz w:val="24"/>
          <w:szCs w:val="24"/>
        </w:rPr>
        <w:t xml:space="preserve">cafeteria </w:t>
      </w:r>
      <w:r>
        <w:rPr>
          <w:rFonts w:eastAsia="Times New Roman" w:cs="Times New Roman"/>
          <w:sz w:val="24"/>
          <w:szCs w:val="24"/>
        </w:rPr>
        <w:t>pincérjévé változott át. Ez a butik éjjel-nappal nyitva volt, és főleg seszínű teát, papírvékony szendvicseket, vala</w:t>
        <w:softHyphen/>
        <w:t>mint igen büdös halakat árultak benne. Váltótár</w:t>
        <w:softHyphen/>
        <w:t>sa egyébként egy Bottomley nevű angoltanár volt, aki még az Állatkertben is vállalt kisegítő állatgondozói állást, mert kajütös motorcsónak</w:t>
        <w:softHyphen/>
        <w:t>ra spórolt. Bottomley szerencsés fickó volt, mert a kérődzőknél dolgozott, ennélfogva éjszakáit mindig illatos szénakötegeken tölthette a Víziló</w:t>
        <w:softHyphen/>
        <w:t>ház mög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r. Lipowski éjféltől hajnalig, ha Mrs. Li</w:t>
        <w:softHyphen/>
        <w:t>powski éppen nem nyaggatta, megint szunyókált egy keveset, azután minden kezdődött elölről. Néha előfordult, hogy kis Austinjában fogta el a buzgóság. Csak alvásra tudott mindenütt gon</w:t>
        <w:softHyphen/>
        <w:t>dolni, ünnepnapokon nem volt szabad fölkelte</w:t>
        <w:softHyphen/>
        <w:t>ni, csak aludt, aludt és aludt. Még a halál réme is megszelídült a számára, amióta egy népszerű rádióműsorban egy orvos elmagyarázta a termé</w:t>
        <w:softHyphen/>
        <w:t>szetes halál méltóságteljes, visszafordíthatatlan folyamatát. Elképzelte, amint kényelmes sírgöd</w:t>
        <w:softHyphen/>
        <w:t>rében, megvédve az elemek harcától és a köteles</w:t>
        <w:softHyphen/>
        <w:t>ség és felelősség sokszoros nyűgeitől, feküdni fog, és durmolni, mindörökkön-örökk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Bizonyára Mr. Lipowski lengyel származására utalt savószín szeme, szalmasárga fürtjei, voná</w:t>
        <w:softHyphen/>
        <w:t>sainak szlávos lágysága. Brit földön azonban ezek a jegyek tökéletes brit külsőként hatottak. Apja eredetileg lengyel vendégmunkás volt, a Joseph Conrad-féle csavargófajtából, aki angol lányt vett feleségül. Mr. Lipowski tudatának rej</w:t>
        <w:softHyphen/>
        <w:t xml:space="preserve">tekén kegyelettel őrzött néhány lengyel szót is. Néhány katolikus káromkodáson kívül </w:t>
      </w:r>
      <w:r>
        <w:rPr>
          <w:rFonts w:eastAsia="Times New Roman" w:cs="Times New Roman"/>
          <w:i/>
          <w:iCs/>
          <w:sz w:val="24"/>
          <w:szCs w:val="24"/>
        </w:rPr>
        <w:t>a Pols</w:t>
        <w:softHyphen/>
        <w:t xml:space="preserve">ka, pivo, praca, pravo </w:t>
      </w:r>
      <w:r>
        <w:rPr>
          <w:rFonts w:eastAsia="Times New Roman" w:cs="Times New Roman"/>
          <w:sz w:val="24"/>
          <w:szCs w:val="24"/>
        </w:rPr>
        <w:t>szavak maradtak meg tisz</w:t>
        <w:softHyphen/>
        <w:t>tán emlékezet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ég tovább időzhetnénk Mr. Lipowski alak</w:t>
        <w:softHyphen/>
        <w:t>jánál, megismerhetnénk betegségeit, izmainak állapotát, bemutathatnánk családját és környe</w:t>
        <w:softHyphen/>
        <w:t>zetét, de ez felesleges lenne. Megjeleníthetnénk egy átlagos napot szolgálatban és szolgálaton kívül, de ez is szükségtelen, hiszen Mr. Lipowskit orvosi szempontból normálisnak tekintették, és nyilvánvaló túlterheltsége és pénzéhsége sem csúfította el személyi lapját, amelyen körülbelül (csak szárazabb megfogalmazásban) ugyanazok állnak, mint amiket a fentiekben igyekeztünk kötetlenül előad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emélyzeti főnöknek igazság szerint jobban kellett volna ellenőriznie pilótája pihenésének körülményeit, ezt azonban elmulasztotta, mert egyrészt lelkes akvarista és madárfigyelő volt, másrészt egyik barátja bukmékerirodájában se</w:t>
        <w:softHyphen/>
        <w:t>gédkez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berepülő pilótáknál kötelező intelligencia</w:t>
        <w:softHyphen/>
        <w:t>vizsgálat Mr. Lipowski IQ-ját kedvezően hatá</w:t>
        <w:softHyphen/>
        <w:t>rozta meg, különösen a térbeli formációk (visu</w:t>
        <w:softHyphen/>
        <w:t>al-spatial) pontos és helyes felismerésének képes</w:t>
        <w:softHyphen/>
        <w:t>sége tekintetében. A véleményezés jóindulatú volt, beszélt olvasottságáról (a várakozás idején mindig lehetett nála látni valamilyen papírfede</w:t>
        <w:softHyphen/>
        <w:t>les Penguin-könyvet), de finom említés történt gyakran nyíltan kifejezett rokonszenvéről is, amely a "vasfüggöny mögötti" országokhoz fűz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lvégre félig lengyel vagyok, hát jobban megakad a szemem az újság hírein, még ott ki</w:t>
        <w:softHyphen/>
        <w:t>adott könyv is került a kezembe, az utóbbi húsz év fejlődéséről. Persze, én nem jártam ott, nem tudhatom, mennyi a lódítás belőle, de ha csak a fele is igaz... A mi országunk nullpontról indult, nem úgy, mint – ilyenkor Mr. Lipowski zavartan körülnézett – mi, angolok, akik, már bocsánat a kifejezésért, de hát Sir Francis Drake</w:t>
        <w:softHyphen/>
        <w:t>től kezdve módszeresen végigraboltuk a vilá</w:t>
        <w:softHyphen/>
        <w:t>go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ngolok egyike-másika ilyenkor összehúz</w:t>
        <w:softHyphen/>
        <w:t>ta a szemét, talán egy árnyalattal jobban, mint máskor, és a falon függő dart-játékhoz lépett, és célba dobáshoz készülődött. A haverok ilyen</w:t>
        <w:softHyphen/>
        <w:t>kor a kocsmában rendeltek még egy rundot, és hátba veregették Mr. Lipowskit, akinek seszínű hajkoronája alatt vadul és patriótához illő tiszta</w:t>
        <w:softHyphen/>
        <w:t>sággal csillogott porcelánkék szem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m volt buta ember, még akkor sem, ha életkörülményei, a nagy család, a szakadatlan és szorgos munka nem is hagyott túl sok időt a gondolkodásra. Mr. Lipowski félig zsidó volt, de ez a tény sem érintette mélyen, csupán bele</w:t>
        <w:softHyphen/>
        <w:t>borzongott néha a misztériumba, amely Mózes</w:t>
        <w:softHyphen/>
        <w:t>től Jézus Krisztusig és a gázkamráktól Dajan tábornokig megjelölte őket. Az iskolában persze gyakran mondták neki, ronda pólisi, nyamvadt zsidó, de hát ezt annak is mondták, aki nem volt az, ugyanazzal a hangsúllyal, ahogyan a „fuck yourself” vagy a „get stuffed" elhangz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Tudta, hogy ha apja és anyja ott élt volna </w:t>
      </w:r>
      <w:r>
        <w:rPr>
          <w:rFonts w:eastAsia="Times New Roman" w:cs="Times New Roman"/>
          <w:i/>
          <w:iCs/>
          <w:sz w:val="24"/>
          <w:szCs w:val="24"/>
        </w:rPr>
        <w:t xml:space="preserve">akkor </w:t>
      </w:r>
      <w:r>
        <w:rPr>
          <w:rFonts w:eastAsia="Times New Roman" w:cs="Times New Roman"/>
          <w:sz w:val="24"/>
          <w:szCs w:val="24"/>
        </w:rPr>
        <w:t>Lengyelországban, bizonyára ők is, ő ma</w:t>
        <w:softHyphen/>
        <w:t>ga is füstté és hamuvá változott volna – de ez a lehetőség olyan távoli, olyan múlt idejű feltéte</w:t>
        <w:softHyphen/>
        <w:t>les mód volt, hogy a gondolat nem nyugtalaní</w:t>
        <w:softHyphen/>
        <w:t>totta. Homályosan még arról is meg volt győződ</w:t>
        <w:softHyphen/>
        <w:t>ve, hogy „azok" gyámoltalanok, talán gyávák is lehettek, nem lehetett az olyan kiúttalan, olyan elviselhetetlen, és ő, Mr. Bernard Lipowski, min</w:t>
        <w:softHyphen/>
        <w:t>den bizonnyal kivágta volna magát a nehéz hely</w:t>
        <w:softHyphen/>
        <w:t>zetb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zek az előzmények magyarázzák meg Mr. Lipowski vallási kérdésekben tanúsított közöm</w:t>
        <w:softHyphen/>
        <w:t>bösségét is. Apja közönye és ateizmusa mellett keveset nyomott a latban anyja buzgó vallásos</w:t>
        <w:softHyphen/>
        <w:t>sága, aki angol katolikus családból származott, és – legalább elméletileg – nagy híve volt az Egy</w:t>
        <w:softHyphen/>
        <w:t>háznak. Gyakorlatban azonban anyja buzgósá</w:t>
        <w:softHyphen/>
        <w:t>ga is csak a vasárnapi miselátogatásra korlátozó</w:t>
        <w:softHyphen/>
        <w:t>dott. Ezek a misék jelentették anyja számára a hűvös és kiszámított protestáns világban az eg</w:t>
        <w:softHyphen/>
        <w:t>zotikus Keletet s egyszersmind a római kori régi</w:t>
        <w:softHyphen/>
        <w:t>séget, melyről oly szívesen olvasott Bulwer törté</w:t>
        <w:softHyphen/>
        <w:t>nelmi regényeinek modorában. Így Mr. Lipows</w:t>
        <w:softHyphen/>
        <w:t>ki is részesült azokban a külsőségekben, ame</w:t>
        <w:softHyphen/>
        <w:t>lyekkel a katolikus egyház híveit jutalmazz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yermekimakönyvének színes nyomatai marad</w:t>
        <w:softHyphen/>
        <w:t>tak legélesebben emlékezetében, a katlanok mel</w:t>
        <w:softHyphen/>
        <w:t>lett vigyorgó ördögökkel és Isten felhővé ron</w:t>
        <w:softHyphen/>
        <w:t>gyolt pátriárkaszakállával, amelyből egy vi</w:t>
        <w:softHyphen/>
        <w:t>gyázzállásban felfelé szárnyaló Jézus Krisztus merül elő.</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épe váratlanul gomolygó ködbe került, kék és rózsaszín felhők rongyai tapadtak a vastag szél</w:t>
        <w:softHyphen/>
        <w:t>védő üvegre. Lipowski megdöbbenve bámult maga elé, mert ilyen magasságban nem találko</w:t>
        <w:softHyphen/>
        <w:t>zott még hasonló jelenséggel. Hogyan is kerül</w:t>
        <w:softHyphen/>
        <w:t>hetnek felhők ide? Bekapcsolta a mikrofont, s óvatosan fogalmazott jelentést tett az észlelésről, és helyzetjelentést kért. A fülhallgató azonban süket maradt; csak a statikus elektromosság per</w:t>
        <w:softHyphen/>
        <w:t>cegései hangzottak benn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orongás fogta el, kívül felerősödött valami zaj, valami zakatolás és dobolás. A rózsaszín köd, mely vásári cukorhabra emlékeztette, és a hasonlóság émelygő érzést keltett benne, most mintha foszlányokban behatolt volna a gépbe. Már nem látta világosan a műszereket. Már nem látott semmit. Mélységes csönd vette körül, vakí</w:t>
        <w:softHyphen/>
        <w:t>tó világosság belülről és véget nem érő zuhanás. Zuhaná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tán teste kiemelkedett a hevederek szorítá</w:t>
        <w:softHyphen/>
        <w:t>sából, és elernyedt. Mintha megszabadult volna a gravitációtól, könnyed és nyugodt lett. Hatal</w:t>
        <w:softHyphen/>
        <w:t>mas, kör alakú síkság látszott feltűnni előtte, aztán öntudata végképp kihunyt. "Aludni fogok – gondolta –, vagy most éppen alszom, és mind</w:t>
        <w:softHyphen/>
        <w:t>járt megrázza a vállamat a feleségem, mert hor</w:t>
        <w:softHyphen/>
        <w:t>kolok, vagy felsír valamelyik kölyök. De jó íg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mikor eszmélni kezdett, a kék és rózsaszín fény már felülről csurgott le a mérhetetlen síkságra, amely körülvette</w:t>
      </w:r>
      <w:r>
        <w:rPr>
          <w:rFonts w:eastAsia="Times New Roman" w:cs="Times New Roman"/>
          <w:i w:val="false"/>
          <w:iCs w:val="false"/>
          <w:sz w:val="24"/>
          <w:szCs w:val="24"/>
        </w:rPr>
        <w:t xml:space="preserve"> azt a </w:t>
      </w:r>
      <w:r>
        <w:rPr>
          <w:rFonts w:eastAsia="Times New Roman" w:cs="Times New Roman"/>
          <w:sz w:val="24"/>
          <w:szCs w:val="24"/>
        </w:rPr>
        <w:t>szürke, ingó falat, amelynek tövében Lipowski hever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eltápászkodott, és nem érzett semmiféle testi fájdalmat, sőt mintha az apró szemcséjű, jellegte</w:t>
        <w:softHyphen/>
        <w:t>len talaj sem nyomta volna a talpát. Kellemes hűvösséget érzett. Végtagjaira tekintve azonban undor és borzadály fogta el : egyik karja véresen villant ki a bőrkabát leszakadt ujjából, és bal lábaszára gyanúsan megtört ívben hajlott meg, ami általában súlyos törésre szokott utalni. Mindezzel együtt azonban bárhogyan várta is a fájdalom emésztő, eget verő tüzeit és marásait, azok nem jelentkeztek. Egy ideig a magas fal mellett haladt, azzal a reménnyel, hogy a falnak valahol vége szakad, és emberekhez és gyors se</w:t>
        <w:softHyphen/>
        <w:t>gítséghez is juthat. Alig tudta elképzelni, mi tör</w:t>
        <w:softHyphen/>
        <w:t>tént gépével, s hogyan úszhatta meg néhány je</w:t>
        <w:softHyphen/>
        <w:t>lentéktelen töréssel, amelyek még, bizarr módon, a mozgásban sem gátolják. S egyáltalán: hol van a gép? Talán sikerült katapultálnia magát öntu</w:t>
        <w:softHyphen/>
        <w:t>datlan állapot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Tétován haladt a fal mentén, gyakran megfordult és körülnézett. Léptei nesztelenek voltak. És a fal nem akart véget érni. A fal ellenségesen és bizonytalanul állt, mint ami </w:t>
      </w:r>
      <w:r>
        <w:rPr>
          <w:rFonts w:eastAsia="Times New Roman" w:cs="Times New Roman"/>
          <w:i/>
          <w:iCs/>
          <w:sz w:val="24"/>
          <w:szCs w:val="24"/>
        </w:rPr>
        <w:t xml:space="preserve">nem akar </w:t>
      </w:r>
      <w:r>
        <w:rPr>
          <w:rFonts w:eastAsia="Times New Roman" w:cs="Times New Roman"/>
          <w:sz w:val="24"/>
          <w:szCs w:val="24"/>
        </w:rPr>
        <w:t>véget ér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rózsaszín és kék sugarak változatlan derűvel sugároztak, holott minden emberi számítás sze</w:t>
        <w:softHyphen/>
        <w:t>rint már alkonyodni, sőt esteledni kellett volna. Dél-Franciaország, esetleg Spanyolország jöhe</w:t>
        <w:softHyphen/>
        <w:t>tett szóba landolási területként, de ilyen végelát</w:t>
        <w:softHyphen/>
        <w:t>hatatlan síkságra vagy repülőtérre nem tudott visszaemlékezni, pedig a terepismeret egy repülő számára nélkülözhetetlen és igen alaposan okta</w:t>
        <w:softHyphen/>
        <w:t>tott tárg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Órájára nézett. Üvege elporladt, mutatói le</w:t>
        <w:softHyphen/>
        <w:t>törtek, s az üres számlap olyan volt, mint az Idő vagy az Örökkévalóság fenyegetése, mint egy hústól és bőrtől megfosztott koponya, önma</w:t>
        <w:softHyphen/>
        <w:t>ga szimbóluma. Mr. Lipowski gépiesen füléhez emelte karóráját. Kísérteties volt, mert a szerke</w:t>
        <w:softHyphen/>
        <w:t>zet vidáman ketyegett, s ez a parányi, fémes hang volt az egyetlen zaj, amit a pilóta érzékelni tudott – még vérének megszokott zúgása sem dübörgött halántékában, mintha testének anyagcseréje is fel lett volna függesztve, sem éhséget, sem szom</w:t>
        <w:softHyphen/>
        <w:t>júságot nem érzett, sem pedig fáradtságo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ürke fal hol visszhangozta a ketyegést, hol pedig spongyaként elnyelte. A férfit kétség</w:t>
        <w:softHyphen/>
        <w:t>beesés fogta el, váratlanul rohanni kezdett, s rá</w:t>
        <w:softHyphen/>
        <w:t>ébredt, hogy ez sem okoz különösebb fáradtsá</w:t>
        <w:softHyphen/>
        <w:t>got. Elhatározta, legyőzi furcsa irtózatát, és meg</w:t>
        <w:softHyphen/>
        <w:t>próbálkozik a fal felderítésével, esetleg megmá</w:t>
        <w:softHyphen/>
        <w:t>szásával is. Kinyitotta véres kezét, s óvatosan megakarta érinteni a gomolygó falfelületet. Ökle azonban akadálytalanul hatolt be ebbe a hűvös, füstszerű anyagba. Némi töprengés után egész testével belémerült a falba, s a füstnek vagy gáz</w:t>
        <w:softHyphen/>
        <w:t>nak a hűvössége kellemes, hideg fürdőként ha</w:t>
        <w:softHyphen/>
        <w:t>tott rá.</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Fuldokolni kezdett; úgy érezte, ez a furcsa gáz minden pórusába behatol. "Mint a gázkam</w:t>
        <w:softHyphen/>
        <w:t xml:space="preserve">rákban" – jutott eszébe váratlanul. Ugyanakkor azonban </w:t>
      </w:r>
      <w:r>
        <w:rPr>
          <w:rFonts w:eastAsia="Times New Roman" w:cs="Times New Roman"/>
          <w:i/>
          <w:iCs/>
          <w:sz w:val="24"/>
          <w:szCs w:val="24"/>
        </w:rPr>
        <w:t xml:space="preserve">tudta, </w:t>
      </w:r>
      <w:r>
        <w:rPr>
          <w:rFonts w:eastAsia="Times New Roman" w:cs="Times New Roman"/>
          <w:sz w:val="24"/>
          <w:szCs w:val="24"/>
        </w:rPr>
        <w:t>hogy csupán ösztönei tiltakoz</w:t>
        <w:softHyphen/>
        <w:t>nak, egész valójában semmi bántódása nem le</w:t>
        <w:softHyphen/>
        <w:t>het, sőt, sőt! Amint behunyt szemmel visszabo</w:t>
        <w:softHyphen/>
        <w:t>torkált a ködszerű anyagban, testét-lelkét mint</w:t>
        <w:softHyphen/>
        <w:t>egy megigazulni, megtisztulni és meggyógyulni érzékelte, s roncsolt tagjait is szinte hamvasnak és kecsesnek találta. Pedig világosan emlékezett a vérre, a törésre, és most. . . "Micsoda vidám</w:t>
        <w:softHyphen/>
        <w:t>park!" – gondolta idegesen, és most először eszé</w:t>
        <w:softHyphen/>
        <w:t>be jutott családja, amelynek (és Miss Brightnak) a kedvéért most már a gyorsbüfé asztalai között kellene sétálnia fehér zakójában, alpaka nadrág</w:t>
        <w:softHyphen/>
        <w:t>jában, karján az elmaradhatatlan piszkos rong</w:t>
        <w:softHyphen/>
        <w:t>gyal. Persze ő nincs ott, és váltótársa, Bottomley éppen zsíros szakállát csavargatja, és halk, ki</w:t>
        <w:softHyphen/>
        <w:t>mért hangon közli Mr. Johnsszal, hogy sajnos, tovább nem várhat (mert várják a Vízilóház</w:t>
        <w:softHyphen/>
        <w:t>ban.. .) Bottomley nem volt teljesen komplett, ezzel Lipowski mindig is tisztában volt, de azért szeretettel és meghatottsággal szokta magában felidézni a tanár alakját. Bottomleynak igen kel</w:t>
        <w:softHyphen/>
        <w:t>lemes modora volt, megadta a tiszteletet Mr. Lipowski technikai zsenijének és bármit is mon</w:t>
        <w:softHyphen/>
        <w:t>dott ez, a tanár arca szeretetteljesen felderült, kissé meghajolt derékban, és azt suttogta: "Ez nagyon jó gondolat, Bernar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 szénfekete haja és szakálla, réz orrcsíptetője szórakozott tudós benyomását keltette – aminthogy az is volt –, de velejéig anarchista volt, nyílt és lelkes anarchista, akit a tulajdonos csak az égető munkaerőhiány és a pangó üzlet miatt volt hajlandó alkalmazni. Bottomley min</w:t>
        <w:softHyphen/>
        <w:t>dig ugyanazt á fekete kordbársony zakót viselte, amelynek válla tele volt korpával, és mindig bele</w:t>
        <w:softHyphen/>
        <w:t>hajolt a másik arcába, türelmesen pislogva, rö</w:t>
        <w:softHyphen/>
        <w:t>vidlátók módjára. Érdes hangján, savanyú lehe</w:t>
        <w:softHyphen/>
        <w:t>letével nemegyszer suttogta el Mr. Lipowskinak is: "Ha én a légierőnél dolgozhatnék, nem sok gép szállna fel Isten szabad egére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ernard ilyenkor kedélyesen megveregette a tanár karját, és gyorsan elmondott egy disznó viccet, mert Bottomley nem állhatta az efféle értelmetlen és mocskos beszédet, vagyis igazi anarchista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val szívesen társalogtak egy-egy nyugalmasabb félórában a világ dolgairól, s már ahogyan férfiembereknél szokás, a magasabb összefüggésekről is. Bottomley gyakran magyarázott valamit a végtelen fogalmának értelmezé</w:t>
        <w:softHyphen/>
        <w:t>séről, valami negyedik dimenzióról, űrbéli gon</w:t>
        <w:softHyphen/>
        <w:t>dolatkísérletekről, és különféle ritka légköri je</w:t>
        <w:softHyphen/>
        <w:t>lenségekről faggatta a pilótát, meg UFO-król, amelyeket azonban, sajnos, Mr. Lipowski csak fényképen lát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bban a pillanatban, amikor a pilóta úgy érez</w:t>
        <w:softHyphen/>
        <w:t>te, tökéletesen felidézte Bottomley alakját, a ta</w:t>
        <w:softHyphen/>
        <w:t>nár kilépett a ködfalból, és meglepett kiáltással belékaro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égre egy ismerős! Már azt gondoltam, so</w:t>
        <w:softHyphen/>
        <w:t>sem találom meg az utat. De ha maga is itt van, Bernard, akkor minden rendben van! Maga min</w:t>
        <w:softHyphen/>
        <w:t>dent megtalál, ugy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ának most a cafeteriában kellene lennie, Bottomley. Hogy az ördögbe kerül id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anár vállat v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agyon haragudtam önre a késés miatt, és azon tűnődtem, nem várok tovább, bármit szól</w:t>
        <w:softHyphen/>
        <w:t>jon is a tulaj. Aztán eszembe jutott Kant és az egységes tér-idő oszthatatlansága, aztán magára gondoltam, és éreztem, hogy valami történt. Mintha rosszul lettem volna... mintha hátba vágtak volna erősen, és minden lebegni kezdett. Fogalmam sincs, hogy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smét behatoltak a falba, megmarkolták egy</w:t>
        <w:softHyphen/>
        <w:t>más kezét. A köd fokozatosan ritkult. Ekkor egy szürke zsávolyruhás férfi lépett hozzájuk, bajuszos, házmester külsejű egyén, akinek kar</w:t>
        <w:softHyphen/>
        <w:t>ján aranyhímzéses karszalag volt, SZENT PÉTER feliratt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 egy ideig pillogott, szakállát tép</w:t>
        <w:softHyphen/>
        <w:t>deste, azután halk, tisztelettudó hangon, mintha egy rendőrt vagy hivatalnokot szólítana meg, az öreghez fordu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Bocsásson meg, tisztelt uram. . . Ön való</w:t>
        <w:softHyphen/>
        <w:t>ban Szent Péter?</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Az öreg végigmérte Bottomley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Ugyan, kérem! Én idegenvezető vagyok, és büntetésből helyeztek ide, tudják, azért a régi ügyért. Mindegy. A közmegegyezés szerint kü</w:t>
        <w:softHyphen/>
        <w:t>lönben is a Menny kapujában Szent Péter fogad</w:t>
        <w:softHyphen/>
        <w:t>ja és kalauzolja a jövevényeket, ha a próbákat már kiállták, s azután az őket megillető és szá</w:t>
        <w:softHyphen/>
        <w:t>mukra kellemes jutalmazás végrehajtási helyére utalják őket.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r. Lipowski rámeredt az öregemberre, aztán megrángatta Bottomley kabátuj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gyd már békén, nem látod, hogy gya</w:t>
        <w:softHyphen/>
        <w:t>gyás? – suttogta ingerült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öreg elhúzta a szá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Sajnálom, uram, de tévedni méltóztatik. Ez itt </w:t>
      </w:r>
      <w:r>
        <w:rPr>
          <w:rFonts w:eastAsia="Times New Roman" w:cs="Times New Roman"/>
          <w:i/>
          <w:iCs/>
          <w:sz w:val="24"/>
          <w:szCs w:val="24"/>
        </w:rPr>
        <w:t xml:space="preserve">valóban </w:t>
      </w:r>
      <w:r>
        <w:rPr>
          <w:rFonts w:eastAsia="Times New Roman" w:cs="Times New Roman"/>
          <w:sz w:val="24"/>
          <w:szCs w:val="24"/>
        </w:rPr>
        <w:t>az a hely, ha ugyan helynek lehet egyáltalán nevezni azt, amiről a különböző vallá</w:t>
        <w:softHyphen/>
        <w:t>sok véleménye oly erősen megoszli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oknak tehát, akik nem hisznek benne. . .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enki hisz benne, uram – vágott közbe az idegenvezető. – Nevetni fog, de még a kom</w:t>
        <w:softHyphen/>
        <w:t>munisták is halvány reménnyel keblükben jön</w:t>
        <w:softHyphen/>
        <w:t>nek át ide. Egyébként, amint gondolataiból lá</w:t>
        <w:softHyphen/>
        <w:t>tom, önökben is erős a. . . hm. . . szociális prob</w:t>
        <w:softHyphen/>
        <w:t>lémaérzékenysé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és maga? – kérdezte Mr. Lipowski gya</w:t>
        <w:softHyphen/>
        <w:t>nakod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én. . . nem helyes talán, hogy elmon</w:t>
        <w:softHyphen/>
        <w:t>dom, de valamilyen okból rokonszenvesek ne</w:t>
        <w:softHyphen/>
        <w:t>kem, egyszóval: én az önök gondolati képződ</w:t>
        <w:softHyphen/>
        <w:t>ménye, projekciója, mondhatjuk, emanációja, kiáradása vagyok. Meg kell mondanom, hogy elég ködösen és ugyanakkor meglepően naturáli</w:t>
        <w:softHyphen/>
        <w:t>san képzeltek el, ellenőri vagy banktisztviselői karakterrel – nem mintha hiányolnám a pátriár</w:t>
        <w:softHyphen/>
        <w:t>kai ráncokat, a glóriát, az ősz szakállt és azt a bizonyos jóságos, enyhén gyengeelméjű mosolyt. Persze, a Tanács előtt már bizonyára az is visszatetszést kelt e pillanatban, hogy egyikük sem képzelt el kaput, óriási vaskilincset és méltó</w:t>
        <w:softHyphen/>
        <w:t>ságteljesen nyikorgó kapuszárnyakat. Ilyen kép</w:t>
        <w:softHyphen/>
        <w:t>zelettel ne számítsanak túl jó elhelyezésre! Bez</w:t>
        <w:softHyphen/>
        <w:t>zeg a régiek, amikor még ez a nyomorult techni</w:t>
        <w:softHyphen/>
        <w:t>ka nem fertőzte meg a világo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hát most nem vagyunk jó hely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Erre következtetek egész valójuk ag</w:t>
        <w:softHyphen/>
        <w:t>godalmából. De ez itt téren kívüli hely. Ha tet</w:t>
        <w:softHyphen/>
        <w:t>szik, elfér egy emberi köröm alatt is. Mindeneset</w:t>
        <w:softHyphen/>
        <w:t>re mi igyekszünk kiválasztani azt, amit az egyén a maga számára legkedvezőbbnek íté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a poko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nnak, akik oda ítélik magukat. Önök még reménykednek, tehát nem oda való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És az elmebetegek?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remél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 elhelyezés maga. . . hogyan megy végbe?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égigvezetjük őket, mint önöket is, külön</w:t>
        <w:softHyphen/>
        <w:t>böző helyek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elyeken? – csodálkozott Bottomle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Bocsánat, igaz. Ebben már megállapodtunk. Az önök pszichológiai érzékenysége állandó he</w:t>
        <w:softHyphen/>
        <w:t>lyesbítésre késztet. Tehát: végigvezetjük önöket különböző pszichikai állapotokon.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r. Lipowski fáradtan hunyorg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ukra hagyom önöket. Talán jó lesz, ha egyeztetik benyomásaikat. Itt ráér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t látogató leült a földre, nem azért, mert fáradtak voltak, hanem mert jólesett. – Akárcsak Godot-ra várva – motyogta Bot</w:t>
        <w:softHyphen/>
        <w:t>tomle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 – kérdezte a piló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érdekes. Csak a szituációra gondol</w:t>
        <w:softHyphen/>
        <w:t>tam.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elhiszi, hogy ez valóban a mennyor</w:t>
        <w:softHyphen/>
        <w:t>szá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 vállat v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het, hogy álmodjuk az egészet. Illetve én. Persze, az is lehetséges, hogy a cafeteriát is ál</w:t>
        <w:softHyphen/>
        <w:t>modtuk. Mindent. Nincs módunkban diszting</w:t>
        <w:softHyphen/>
        <w:t>vál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ülönbséget tenni. Ne őrjítsen meg a kérdé</w:t>
        <w:softHyphen/>
        <w:t>seivel. Gondolkozom. Egyébként a mennyor</w:t>
        <w:softHyphen/>
        <w:t>szágról nincs konkrét elképzelésem. Talán Aqui</w:t>
        <w:softHyphen/>
        <w:t>nói Szent Tamásnál kellene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 Péter váratlanul megszólalt, közvetlen közelükb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 kell hogy mondjam, a legtöbb elképze</w:t>
        <w:softHyphen/>
        <w:t>lés valóban homályos. Szent Tamás a kiindulása annak a hiedelemnek, miszerint a jók az égbe, a gonoszok pedig lefelé, valahová a sötét mély</w:t>
        <w:softHyphen/>
        <w:t>ségbe jutnak. Holott a menny is, a pokol is mi magunk vagyunk, illetőleg voltunk.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 megrázta a fe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e, uram, parabolákban könnyű beszél</w:t>
        <w:softHyphen/>
        <w:t>ni. Végső soron ez nem is fontos. Inkább a test és lélek mibenléte érdekelne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 . Beati possunt pro voluntate apparere hominibus" és "potest tamen apparere quasi praesentaliter in somnio. . ." vagyis kívánságuk szerint testi formát ölthetnek, vagy káprázatként megjelenhetnek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 éltünk is ezzel a lehetőséggel – mondta Bottomley elgondolkod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en. De hadd emlékeztessem önöket egy világirodalmi elképzelésre, amelyet Dante nagy művében találhatunk meg. Csodálom, hogy egyiküknek sem jutott eszébe . . . Többen, mond</w:t>
        <w:softHyphen/>
        <w:t>hatnám legtöbben, a mennynek ilyen berendezé</w:t>
        <w:softHyphen/>
        <w:t>sét kívánják meg.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olvastam el soha, nem volt türelmem hozzá – válaszolt Mr. Lipowski mogorv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Ó igen, a mennyei rózsa és körkörös alapraj</w:t>
        <w:softHyphen/>
        <w:t>za – élénkül fel a tanár. – Mint valami nagy teátrum vagy aréna vagy stadion . . . Az ószövet</w:t>
        <w:softHyphen/>
        <w:t>ségi és újszövetségi lelkek félkörével, a gyerme</w:t>
        <w:softHyphen/>
        <w:t>kek helyével, az ősatyákkal és ősanyákk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persze, sokan hódolnak ennek a geomet</w:t>
        <w:softHyphen/>
        <w:t>rikus rend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ezek oda is jutn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rmészetesen. Az egész mindenségben minden a képzelet műve. Ha mi, illetve önök a Földön valamit elképzelünk, az valahol azon</w:t>
        <w:softHyphen/>
        <w:t>nal megnyilvánul, ha tetszik, testet ölt. Persze nemcsak az emberek álmodnak. Isten, istenek, angyalok, szentek, ördögök, boszorkányok és emberek kölcsönös, egymásról való álmainak gomolygása minden. Fantáziájuk termékei meg</w:t>
        <w:softHyphen/>
        <w:t>töltik a végtelen mindenség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az ítél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nkiszolgálás, Mr. Lipowski. Már meg is történt, az ön esetében. Egyébként az ítélet gyak</w:t>
        <w:softHyphen/>
        <w:t>ran primitív vagy teátrális jelenetté fajul. Sokan érzelgős természetűek, és holmi festői elképzelé</w:t>
        <w:softHyphen/>
        <w:t xml:space="preserve">sekből indulnak ki. Egy híres festmény, </w:t>
      </w:r>
      <w:r>
        <w:rPr>
          <w:rFonts w:eastAsia="Times New Roman" w:cs="Times New Roman"/>
          <w:i/>
          <w:iCs/>
          <w:sz w:val="24"/>
          <w:szCs w:val="24"/>
        </w:rPr>
        <w:t>a Meg</w:t>
        <w:softHyphen/>
        <w:t xml:space="preserve">mérettél és könnyűnek találtattál </w:t>
      </w:r>
      <w:r>
        <w:rPr>
          <w:rFonts w:eastAsia="Times New Roman" w:cs="Times New Roman"/>
          <w:sz w:val="24"/>
          <w:szCs w:val="24"/>
        </w:rPr>
        <w:t>című, gyakran felidéződik a félművelt emberekben. Egy kapun keresztül, meztelenül, a föld mélyéből felrepül</w:t>
        <w:softHyphen/>
        <w:t>nek a megítélendő emberek, s egy mérlegre ugra</w:t>
        <w:softHyphen/>
        <w:t>nak. A serpenyő alatt már fortyognak a katla</w:t>
        <w:softHyphen/>
        <w:t>nok, és a vasvillás ördögök vidoran várják a végső zuhanást. A kapu keresztfája felett üldö</w:t>
        <w:softHyphen/>
        <w:t>gélnek a kerubok és szeráfok, följebb pedig Is</w:t>
        <w:softHyphen/>
        <w:t>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hát itt fent is minden viszonylagos – je</w:t>
        <w:softHyphen/>
        <w:t>gyezte meg Bottomle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unalmas – nyalogatta a szája szélét Mr. Lipowsk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érem. . . erről szó sincsen. Aki fél a min</w:t>
        <w:softHyphen/>
        <w:t>dentudástól, az kitűnő könyvtárak segítségével az örökkévalóságig olvashat például ostobasá</w:t>
        <w:softHyphen/>
        <w:t>gokat. Nem egy jámbor tudós választja ezt a jutalmat. Sokan matematikával foglalkoznak, ami a lepárolt ostobaság mag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gyedü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i kívánja, családját is emanálhatja. De nézzünk inkább körül. – Egy hatalmas, szürke raktárépülethez érkeztek. Szent Péter betaszítot</w:t>
        <w:softHyphen/>
        <w:t>ta a kapu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fel nem használt csecsemők raktá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olcokon kész, de még meg nem született csecsemők lárvái pihentek, másutt elgondolkodó vagy éppen unott arcú tervezők és munkások hajoltak csecsemőalkatrészek fölé. A kész mun</w:t>
        <w:softHyphen/>
        <w:t>kák fölött ügyes ábrák mutatták a kifejlett egyén arcát, termetét és intellektuális tulajdonságainak összetevő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mitt pedig a meggyilkoltak adattára. Kü</w:t>
        <w:softHyphen/>
        <w:t>lön a megkínzottaké, a kiraboltaké, külön a harcban elesetteké, a jelteleneké, az eltűnteké. Mind különleges elbánást kívánnak. Óriási ad</w:t>
        <w:softHyphen/>
        <w:t>minisztráció, rengeteg felesleges nyilvántartás. Még szerencse, hogy rengeteg ráérő könyvelő képzeli el így a mennyországo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hát az, amit most látunk, végül is létezik, vagy csupán képzeletünk termék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 Péter halványan elfintor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öldi logika. Úgy mondhatnám, hogy több ember hasonló elképzelése nem interferál, ha</w:t>
        <w:softHyphen/>
        <w:t>nem erősíti egymást. Demokratikus elv, nemd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nnyország, többségi alapon . . . – mondta Bottomley kesernyés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hülyék mennyországa – jegyezte meg Mr. Lipows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ermek végtelen során haladtak át, s Mr. Li</w:t>
        <w:softHyphen/>
        <w:t>powski olyan kellemetlenül érezte magát, mint amikor felesége társaságában még képkiállításo</w:t>
        <w:softHyphen/>
        <w:t>kat és múzeumokat kellett látogatnia a "magas kultúra" kedvéért. Váratlanul megál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de figyeljen, uram. Nekem ebből elegem vo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ég nem látta a híres embereket: Napóleon, Hitler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m érdekelnek.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üze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Már nem foglalkoztatnak.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halottak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él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 Péter elnevette magát. Így, nevetve egé</w:t>
        <w:softHyphen/>
        <w:t>szen emberinek tű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hogyan került id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agy sebességű gépet próbáltam ki. Talán valami rendkívüli légköri jelenség.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ttomley lassan hátralépett, és elmerült a füstfalban. Szent Péter arca egyre komorabb lett, aztán mintha szétrobbant volna. Bernard Li</w:t>
        <w:softHyphen/>
        <w:t>powski körül apró szilánkok suhogtak, úgy érez</w:t>
        <w:softHyphen/>
        <w:t>te, meglökték. És zuha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attól tartok, Mr. Lipowski nem ok nélkül késik – mondta a cafeteria tulajdonosa Bottom</w:t>
        <w:softHyphen/>
        <w:t>leyn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annyian időzavarba kerülünk miatta – mondta a tanár bánatosan, s olyan reményked</w:t>
        <w:softHyphen/>
        <w:t>ve nézett fel az ólmos égre, mint az apostolok, amikor Krisztus utoljára emelkedett a magas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OPI INDIÁNOK IDEJ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Sebastien roueni gimnáziumi tanár nem szeretett tanítani. Már elmúltak azok a lelkes, naiv évek, amikor még azt remélte, Livius, Taci</w:t>
        <w:softHyphen/>
        <w:t>tus vagy Cicero szövegeinek gondos tanításával és helyes értelmezésével hozzájárulhat ahhoz, hogy Franciaország visszanyerje régi fényét és hatalmát. Sőt mély megdöbbenésére már Fran</w:t>
        <w:softHyphen/>
        <w:t>ciaország fénye és hatalma sem érdekel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ndré Sebastien szabad idejében általános nyelvészettel, majd matematikai nyelvészettel kezdett foglalkozni, s mivel ő maga nem részesült matematikai képzésben, hosszas töprengés után feleségül vette a tantestület legértelmesebb, bár szerény külsejű matematika-tanárnőjét, akiről feltételezte, hogy nem fogja kedvtelésében gátol</w:t>
        <w:softHyphen/>
        <w:t>ni. Ez így is történt, s mivel André Sebastien nem óhajtott utódokat, kedvére foglalkozhatott ártalmatlan és haszontalan stúdiumaival. Életé</w:t>
        <w:softHyphen/>
        <w:t>nek meghatározó élménye volt, amikor egy ta</w:t>
        <w:softHyphen/>
        <w:t xml:space="preserve">nulmánykötetben felfedezte Benjamin Lee Whorf posztumusz kéziratát a világmindenség észak-amerikai indián modelljéről </w:t>
      </w:r>
      <w:r>
        <w:rPr>
          <w:rFonts w:eastAsia="Times New Roman" w:cs="Times New Roman"/>
          <w:i/>
          <w:iCs/>
          <w:sz w:val="24"/>
          <w:szCs w:val="24"/>
        </w:rPr>
        <w:t xml:space="preserve">(An American Indian Model of the Universe). </w:t>
      </w:r>
      <w:r>
        <w:rPr>
          <w:rFonts w:eastAsia="Times New Roman" w:cs="Times New Roman"/>
          <w:sz w:val="24"/>
          <w:szCs w:val="24"/>
        </w:rPr>
        <w:t>Whorf amerikai nyelvész volt (1897-1941 ), aki főleg a maják írá</w:t>
        <w:softHyphen/>
        <w:t>sának rejtélyeit és a mexikói aztékok, valamint az arizonai kopik nyelvi rendszerét igyekezett megfejteni és feltárni. Whorf tanulmányának meghökkentő lényege az, hogy a hopi indiánok nyelve egyáltalán nem ismeri az idő fogalmát, nem használnak igeidőket, s az idő múlásának fogalmait térbeli fogalmakkal fejezik ki. Tehát például azt, hogy valaki régen meghalt, úgy mondják, hogy nagyon messze ment. A hopi in</w:t>
        <w:softHyphen/>
        <w:t>diánok, mindebből következően, valósággal időtlenül élnek, s világuk így nem is hasonlítható a mi világunkhoz, univerzumuk térbeli, és nem tér-időbeli világegyet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megpróbálta elmagyarázni feleségének, Louise-nak, milyen érdekes dolog is ez, de Lou</w:t>
        <w:softHyphen/>
        <w:t>ise csak a vállát vonogatta. André továbbra. is kötelességtudóan végezte gimnáziumi munkáját, de délutánjait a roueni könyvtárban töltötte, s könyvtárközi kölcsönzéssel egyre több könyvet szerzett be az észak-amerikai indiánok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opi indiánok az úgynevezett pueblóindiá</w:t>
        <w:softHyphen/>
        <w:t>nok legnyugatibb törzsét alkotják, Északkelet-</w:t>
        <w:softHyphen/>
        <w:t>Arizonában élnek, a Painted desert szélén. A hopi indiánokat mokiknak is szokták nevezni, s az uto-azték nyelvcsalád sosón típusú nyelvét beszélik. A hatvanas évek közepén körülbelül, ötezer hopi indiánt tartottak számon. Teraszos kiképzésű, erődszerű kő- és vályogpueblókban laknak, magas fennsíkokon. Több, egymástól független közösségben, "városokban" élnek. A hopik származása ismeretlen, saját eredetmon</w:t>
        <w:softHyphen/>
        <w:t>dáik csupán annyit árulnak el, hogy őseik négy, kivának nevezett föld alatti barlangon keresztül kapaszkodtak a felszínre, és sok helyen éltek, míg mai településeikre érkeztek. A hopik anyajo</w:t>
        <w:softHyphen/>
        <w:t>gú közösségben élnek, földműveléssel és juhte</w:t>
        <w:softHyphen/>
        <w:t>nyésztéssel tartják fent magukat. A hopik béké</w:t>
        <w:softHyphen/>
        <w:t>sek, monogámok, szorgalmasak, fegyelmezet</w:t>
        <w:softHyphen/>
        <w:t>tek, és nagyon vallásosak. Sokféle rítusuk, kultu</w:t>
        <w:softHyphen/>
        <w:t>szuk van, de ezek többségét a kivákban, a föld alatti barlangokban tartják. Legismertebb szer</w:t>
        <w:softHyphen/>
        <w:t>tartásuk az augusztus végén tartott kígyótánc, ekkor a hopi harcosok eleven kígyót. tartanak szájuk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ígyótánc leírása nem nagyon tetszett And</w:t>
        <w:softHyphen/>
        <w:t>rénak, határozottan gusztustalannak tartotta, de anyaggyűjtés közben lassan megszületett benne az elhatározás, hogy Amerikába utazik, és meg</w:t>
        <w:softHyphen/>
        <w:t>próbálja felderíteni a hopi indiánok titk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akhogy egy ilyen expedícióra Andrénak nem volt elég pénze, s Louise-tól sem számítha</w:t>
        <w:softHyphen/>
        <w:t>tott megértésre, hogy az új kocsira gyűjtögetett pénzüket a hopi indiánok világképére áldozzák. André napokig mogorván járt-kelt, s a legképte</w:t>
        <w:softHyphen/>
        <w:t>lenebb pénzszerzési ötletek rajzottak fejében, kezdve attól, hogy levelet ír az amerikai Ford Műveknek, és felajánlja, jó pénzért megírja a Ford Művek történetét. De sajnos egyáltalán nem látszott valószínűnek, hogy bármelyik in</w:t>
        <w:softHyphen/>
        <w:t>tézmény éppen egy szegény francia gimnáziumi tanárt kívánna segélyez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t mondottuk, napokig töprengett, s már csaknem odáig süllyedt, hogy Louise tudta és beleegyezése nélkül kiveszi a bankból összes pén</w:t>
        <w:softHyphen/>
        <w:t>züket, és elutazik az Egyesült Államokba. De eszébe jutott Pierre Boulez, aki dúsgazdag mű</w:t>
        <w:softHyphen/>
        <w:t>kedvelő régész volt, és roueni házában – ha ép</w:t>
        <w:softHyphen/>
        <w:t>pen otthon volt – mindig szívesen látta a furcsa ötletekkel előálló zseniket. Pierre Boulez még a perpetuum mobile legújabb találmányaira is szívesen folyósított pénzt, egyetlen kikötése csak az volt, hogy az örökmozgót róla nevezzék 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Boulez negyven év körüli, szikár, sza</w:t>
        <w:softHyphen/>
        <w:t>kállas férfiú volt, aki sosem végzett magasabb tanulmányokat, s ezért a milliomosok szokásos kisebbrendűségi érzésével küszködött. André le</w:t>
        <w:softHyphen/>
        <w:t>velének megválaszolásakor ezért úgy tett, mint</w:t>
        <w:softHyphen/>
        <w:t>ha egész életében a hopi indiánok világképével foglalkozott volna, és nemcsak pénzügyi támogatását ajánlotta fel, hanem úgy döntött, maga is elkíséri Andrét Ameriká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Boulez agglegény volt, és egészen várat</w:t>
        <w:softHyphen/>
        <w:t>lanul gazdagodott meg, örökség révén, s bár igyekezett a felső körökben forgó play boy szere</w:t>
        <w:softHyphen/>
        <w:t>pét játszani, időről időre kiütközött belőle az egykori könyvkötősegéd, aki a könyvek néma bámulatát Bergier mesternél sajátította el, de kedvenc könyveit milliomos korában is saját ma</w:t>
        <w:softHyphen/>
        <w:t>ga kötötte b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re a repülőgép az arizonai Phoenixbe ért, már össze is barátkoztak. Pierre csodálta André tudását, André pedig Pierre- csekk-könyvét. Pierre már többször járt az Egyesült Államok</w:t>
        <w:softHyphen/>
        <w:t>ban, sokkal jobban is beszélt angolul, mint And</w:t>
        <w:softHyphen/>
        <w:t>ré, és valami eszelős lelkesedéssel vetette bele magát az expedíció legkomolyabb előkészíté</w:t>
        <w:softHyphen/>
        <w:t>séb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egyvereket vásárolt, és élvezte, hogy Ameri</w:t>
        <w:softHyphen/>
        <w:t>kában úgy lehet lőfegyvert venni, mint Francia</w:t>
        <w:softHyphen/>
        <w:t>országban újságot vagy kenyeret. A legvadabb összevisszaságban vásárolt össze mindent, még trópusi sisakot is, amitől André nevetőgörcsöt kap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mivel Phoenixből légvonalban legalább négyszáz kilométerre volt a hopi-rezervátum, Pierre Boulez előkelően kibérelt egy csupa üveg helikoptert, pilótával együtt. A pilóta egy Steve nevű, mázsás, jó kedélyű férfiú volt, akinek ret</w:t>
        <w:softHyphen/>
        <w:t>tentően tetszett a két francia ötlete, és szívesen tartott velük, mert még eddig csak délebbre  járt, a Kőerdő Nemzeti Park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en turista oda akar menni, én meg csak oda megyek, ahová kifizetik a benzint – vigyor</w:t>
        <w:softHyphen/>
        <w:t>gott. – Navajókat már láttam, hopikat még n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kor meglátta André és Pierre felszerelésé</w:t>
        <w:softHyphen/>
        <w:t>nek halmát, elkomor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ennyi kacatot nem bír el a masina, uraim. Atyaisten, mi ez? Trópusi sisak? No nem, uraim, ez civilizált ország, még a rezervátumok</w:t>
        <w:softHyphen/>
        <w:t>ban sem kapnak napszúrást. Csak jó hideg Coca</w:t>
        <w:softHyphen/>
        <w:t>Col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elvörösödött mérgében, de be kellett látnia, a helikopter mégsem tevekarav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talán a fegyverekre sem lesz szükség? – kérdezte csalódott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teve szemügyre vette a készlet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az sosem árt Amerikában – mondta jó</w:t>
        <w:softHyphen/>
        <w:t>lelkűen, mert megérezte Pierre hangulatváltozá</w:t>
        <w:softHyphen/>
        <w:t>sát. – Ezzel az arzenállal visszaverhetjük a rézbő</w:t>
        <w:softHyphen/>
        <w:t>rűek minden cselvetését – vigyorgott ism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agy berregéssel indultak el. André felkiáltott gyönyörűségében, amikor fentről megpillantotta a Roosevelt-tavat a nagy gáttal, és jó messze a Grand Canyon vad, sárga-fekete foltjait. Fél</w:t>
        <w:softHyphen/>
        <w:t>óra múlva megkerülték a 2400 méteres Mazat</w:t>
        <w:softHyphen/>
        <w:t>zal-csúcsot, és Steve a Winslow felé vezető út fölé repü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Így könnyebben odatalálunk – magyarázta. – Itt helikopterrel is könnyű eltévedni. vagy el</w:t>
        <w:softHyphen/>
        <w:t>bámészkodik az ember, és nekirepül valaminek. Az egyik haverom pontosan ezt tette. A turisták kedvéért jó alacsonyan repült, valami állatot kö</w:t>
        <w:softHyphen/>
        <w:t>vethettek a rezervátumban, és közben szépen ne</w:t>
        <w:softHyphen/>
        <w:t>kirepült egy fenyőfának. Még a fenyőfa is porig égett, nemcsak ő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előhalászott egy üveg gint, meghúzta. Steve szemrehányó pillantást vetett Pierre-re, nem akart szólni, hogy nem szereti, ha az utasok berúgnak. Megköszörülte a tork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múltkor valaki annyit ivott, hogy minden</w:t>
        <w:softHyphen/>
        <w:t>áron vezetni akarta egy kicsit a gépet. Kis híján lezuhantunk, mert a fejébe vette, hogy megtanul helikoptert vezet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visszatette az üveg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 féljen, Steve, én nem fogok berúgni. Olyan vagyok, mint Athos </w:t>
      </w:r>
      <w:r>
        <w:rPr>
          <w:rFonts w:eastAsia="Times New Roman" w:cs="Times New Roman"/>
          <w:i/>
          <w:iCs/>
          <w:sz w:val="24"/>
          <w:szCs w:val="24"/>
        </w:rPr>
        <w:t xml:space="preserve">A három testőrben. </w:t>
      </w:r>
      <w:r>
        <w:rPr>
          <w:rFonts w:eastAsia="Times New Roman" w:cs="Times New Roman"/>
          <w:sz w:val="24"/>
          <w:szCs w:val="24"/>
        </w:rPr>
        <w:t>Minél többet iszom, annál józanabb és szomo</w:t>
        <w:softHyphen/>
        <w:t xml:space="preserve">rúbb leszek. Olvasta </w:t>
      </w:r>
      <w:r>
        <w:rPr>
          <w:rFonts w:eastAsia="Times New Roman" w:cs="Times New Roman"/>
          <w:i/>
          <w:iCs/>
          <w:sz w:val="24"/>
          <w:szCs w:val="24"/>
        </w:rPr>
        <w:t>A három testő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nem olvasok könyveket – mondta Steve elkomorulva. – Az újságból is csak a sportrova</w:t>
        <w:softHyphen/>
        <w:t>tot. És sajnálom azt a sok balekot, aki könyvek olvasásával tölti az idejét, amikor élni is lehet. Engem nem érdekel, mit találnak ki mások jó pénzért. Engem csak a tények érdekelnek. Igen. A többi hülyesé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sértődötten elhallgatott, Andrénak pe</w:t>
        <w:softHyphen/>
        <w:t>dig nem volt kedve vitatkozni Steve-vel, akinek bikanyakán kidagadtak a hurkák az erős meg</w:t>
        <w:softHyphen/>
        <w:t>győződéstől. Pedig ha tudná, hogy az a tény, hogy ők most valahol a Mogollon-hegység lábai</w:t>
        <w:softHyphen/>
        <w:t>nál repülnek, csakis annak köszönhető, hogy bi</w:t>
        <w:softHyphen/>
        <w:t>zonyos könyveket elolvasott egy roueni taná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ott Montezuma vára ! – mutatott egy sö</w:t>
        <w:softHyphen/>
        <w:t>tét folt felé Steve. – Tudják, az az indián vezér lakott benne, legalábbis azt mondj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szerette volna közelebbről is megnézni a várat, de ekkor Steve felkiált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nézd cs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dalent, az úton egy összetört kocsi roncsai hevertek egy bukkanóban, és a motorházból sű</w:t>
        <w:softHyphen/>
        <w:t>rű füst csapott ki. Steve megbillentette gépét, és tisztes távolban leszállt. Idegesen kirángatta a tűzoltókészülékét, és odarohant a sportkocsi</w:t>
        <w:softHyphen/>
        <w:t>ho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és Pierre minden pillanatban várta a robbanást, de Stevenek sikerült eloltania a tüzet. A kormánykerékre borulva egy nő feküdt, szőke haja még a műszerfalat is beborítot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nnek kampec, azt hiszem – mondta Steve rekedt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élve fordították meg a nőt, de meglepve ta</w:t>
        <w:softHyphen/>
        <w:t>pasztalták, hogy a szép fiatal lánynak csupán a homlokán van kisebb zúzódás. Mire bekötöt</w:t>
        <w:softHyphen/>
        <w:t>ték, már ki is nyitotta a szemét, és elfogadta Pierre-től a ginesüveg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tt állt, homlokát tapogatva, a nagy, zöld tú</w:t>
        <w:softHyphen/>
        <w:t>rakocsi roncsai mell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apámé volt – szipog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ová akart menni ilyen sebesen, Miss? </w:t>
        <w:softHyphen/>
        <w:t>kérdezte Stev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árhová. Flagstaffba. Egyébként a nevem Joan. Joan Creele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érfiak is bemutatkoz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uk igazán franciák? – csodálkozott a lány. – Inkább angoloknak néztem volna magu</w:t>
        <w:softHyphen/>
        <w:t>kat, a kiejtésük is olyan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rről azért a rendőrséget értesítenünk kell. Idehívom őket rádió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Azt semmiképpen sem! Végül is a mi kocsink, és baleset nem történt, kutya baj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teve gyanakodva bámult a farmerruhás lányra.</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Csak nem lopta a kocs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Apámé. . . volt. No, jól van. A szokásos ügy. Azt akarja, hogy férjhez menjek egy undok alakhoz, aki. . . szóval aki gyereket csinált nekem. Én meg szeretném megtartani a gyereket, de eszem ágában sincs hozzámenni ah</w:t>
        <w:softHyphen/>
        <w:t>hoz a hülyéhez. Erre az apám szépen bezárt a szobámba, hogy gondoljam meg magam. Én meg lemásztam az ablakon, és elhoztam a kocsi</w:t>
        <w:softHyphen/>
        <w:t>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érfiak zavartan meredtek egymásra, aztán lesütötték  a  szemü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agykorú vagyok, és azt csinálok, amit aka</w:t>
        <w:softHyphen/>
        <w:t>rok – mondta a lány haragosan, válaszul a hallgatásra. – Most végeztem a phoenixi állami egye</w:t>
        <w:softHyphen/>
        <w:t>temen. Ügyvéd leszek. Ismerem a jogaim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mind igen szép – mondta Steve, aki vala</w:t>
        <w:softHyphen/>
        <w:t>hogyan átvette a dolgok irányítását. – De most mi az ördögöt csináljunk mag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gyenek el, ahová mennek. Vagy hagyja</w:t>
        <w:softHyphen/>
        <w:t>nak itt. Vagy.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an keserves sírásra fak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végeredményben ennek a sírásnak köszön</w:t>
        <w:softHyphen/>
        <w:t>hette, hogy a három férfi beleegyezett abba, hogy Joan csatlakozzék hozzájuk az expedíció idejé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teve morgolódott, ahogyan lassan a hopire</w:t>
        <w:softHyphen/>
        <w:t>zervátum fölé ért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úl sok benzint fogyasztunk. Ez a Bell-féle helikopter jó masina, de nem szabad túlterhelni. Ki fizeti meg nekem, ha valami baja esi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bármi baja esik, kap tőlem egy új gépet – mondta Pierre nagylelkű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teve tisztelettudóan elhallgatott, és többé nem hozta elő a kérdést. Amerikában különösen tisztelik a gazdag ember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eszálltak az oraibi pueblónál, ez volt a hopi indiánok "főváros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estői környezettől eltekintve a hely némi csalódást keltett valamennyiükben. Volt ott ben</w:t>
        <w:softHyphen/>
        <w:t>zinkút, áruház, kocsma és seriffiroda, és egyetlen kipingált, tolldíszes indiánt sem láttak, csak a seriffiroda plakátjá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eriff viszont maga is indián volt, s legelő</w:t>
        <w:softHyphen/>
        <w:t>ször is azt tudakolta tőlük, nem láttak-e útköz</w:t>
        <w:softHyphen/>
        <w:t>ben egy nagy zöld túrakocsit odaföntr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után tagadó választ adtak, Pierre elmagya</w:t>
        <w:softHyphen/>
        <w:t>rázta, hogy néprajzi anyagot gyűjtenek francia megbízásból, és igazi hopi indiánokat szeretné</w:t>
        <w:softHyphen/>
        <w:t>nek látni. A seriff egy öregemberhez irányította őket, aki részletesen elmagyarázta, hogyan jut</w:t>
        <w:softHyphen/>
        <w:t>hatnak el a Fekete Asztal nevű hegységhez. Ott él Shungipovi nagyfőnök. Az ő engedélyével az</w:t>
        <w:softHyphen/>
        <w:t>után szabadon járhatnak-kelhetnek hopi terüle</w:t>
        <w:softHyphen/>
        <w:t>ten, talán még fényképezni is megengedi ő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ott mit csináljunk, ha odaérünk? – kér</w:t>
        <w:softHyphen/>
        <w:t>dezte Steve gyakorlatias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öregember ravaszul pislog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a nagyfőnök fogadni akarja magukat, akkor elvezetik magukat hozzá. Ha nem. . . ak</w:t>
        <w:softHyphen/>
        <w:t>kor persze hiába ment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de mégis, honnan fogja tudni? – erőskö</w:t>
        <w:softHyphen/>
        <w:t>dött Pier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Az öreg csak mosolygott, de nem válaszolt. Bementek négyen egy hamisítatlan vadnyugati </w:t>
      </w:r>
      <w:r>
        <w:rPr>
          <w:rFonts w:eastAsia="Times New Roman" w:cs="Times New Roman"/>
          <w:i/>
          <w:iCs/>
          <w:sz w:val="24"/>
          <w:szCs w:val="24"/>
        </w:rPr>
        <w:t xml:space="preserve">saloonba, </w:t>
      </w:r>
      <w:r>
        <w:rPr>
          <w:rFonts w:eastAsia="Times New Roman" w:cs="Times New Roman"/>
          <w:sz w:val="24"/>
          <w:szCs w:val="24"/>
        </w:rPr>
        <w:t>és hamisítatlan átlag amerikai ételeket ettek, igaz, hamisítatlan indián kiszolgálással, vagyis pokoli lass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ami azt illeti, eddig semmi jel sem mu</w:t>
        <w:softHyphen/>
        <w:t>tat arra, hogy az elméletednek igaza van – mond</w:t>
        <w:softHyphen/>
        <w:t>ta Pierre, kissé elégedetlenü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lehajtotta a fejét. Maga is úgy érezte, bolondot csinált magából, vagy még inkább Whorf elmélete csinált belőle az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féle elméletről van szó? – kérdezte Joan teli szájj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ndré azt remélte, hogy a hopi indiánok valami egészen másfajta világegyetemben élnek – mondta Pierre tömören. Joan és Steve tréfának vették a dolgot, és nem kérdezősködtek tovább.</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rintem az öreg fogja magát, és egyszerű</w:t>
        <w:softHyphen/>
        <w:t>en telefonál a nagyfőnöknek, annak a Shungi</w:t>
        <w:softHyphen/>
        <w:t>micsodának, hogy elindult négy sápadt arcú, ko</w:t>
        <w:softHyphen/>
        <w:t>passzák meg őket kellőképp, és tűzzék ki a skalp</w:t>
        <w:softHyphen/>
        <w:t>jukat a Fekete Asztal legmagasabb csúcs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az is lehet, hogy füstjeleket adnak egy</w:t>
        <w:softHyphen/>
        <w:t>másnak láncban. A telefon túlságosan modern a számukra – válaszolt André Steve szavai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kor a Fekete Asztal hegységhez értek, valahogyan elveszítették jókedvüket és önbizalmu</w:t>
        <w:softHyphen/>
        <w:t>kat. A Fekete Asztal komoran magaslott előt</w:t>
        <w:softHyphen/>
        <w:t>tük, mögötte már lebukott a nap, és úgy tűnt, aznap már semmiféle találkozásra nem számít</w:t>
        <w:softHyphen/>
        <w:t>hatnak Shungipovival vagy bármely emberi lénny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danézzenek! Füst! Ott! – kiáltott fel Joan. Valóban, a hegy lábánál szabályos időközökben füstgomolyok emelkedtek f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akarókkal csinálják – mondta Steve szak</w:t>
        <w:softHyphen/>
        <w:t>értelemm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szálljunk le egyenesen ott, a tűznél. Mire azonban odaértek, a füst már szép egyen</w:t>
        <w:softHyphen/>
        <w:t>letesen szállt felfelé egy kioltott tűz maradvá</w:t>
        <w:softHyphen/>
        <w:t>nyaib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örülnézek – mondta Pierre, és felvette az egyik pusk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árjunk – javasolta André. – Puskájuk ne</w:t>
        <w:softHyphen/>
        <w:t>kik is lehet, és a környéket is jobban ismerik. Azonkívül a helikopter túl kényelmes célp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robban – tette hozzá Steve vigyorogva. Kiszálltak, körülnéztek, vártak egy darabig, aztán kénytelenek voltak felverni egy sátrat Joan számára, a férfiak pedig hálózsákba bújtak. Éj</w:t>
        <w:softHyphen/>
        <w:t>szakára rettentő hideg és köd lett, amely másnap reggelre sem akart felszakad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 magasan vagyunk – mondta Steve, és lát</w:t>
        <w:softHyphen/>
        <w:t>szott a lehele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kkor egy magas lény lépett ki eléjük a köd</w:t>
        <w:softHyphen/>
        <w:t>ből. Pierre a puskája után nyú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hopi indián volt, teljes törzsi díszben, fe</w:t>
        <w:softHyphen/>
        <w:t>jén valami oltárszerű toronnyal, amely az arcát is jórészt eltakarta, és valószínűtlenül magassá tette a félmeztelen, szoknyás alakot. A szoknyá</w:t>
        <w:softHyphen/>
        <w:t>ról mindenféle cafrangok lógtak le, köztük vagy három megszólalásig hasonlított egy püspöki stóláho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ár egy karácsonyfa – vigyorgott Steve el</w:t>
        <w:softHyphen/>
        <w:t>ragadtat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incs nála fegyver – súgta Jo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bben a bozótban ezt nehéz megállapítani –, mondta Pierre, a díszegyenruhára célozv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ndián közelebb lépett. – Ti akar lát Shungipov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Mi akar – mondta Pierre, a puskája mögül.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ti jön velem. Fegyver nem kell. Shun</w:t>
        <w:softHyphen/>
        <w:t>gipovi vigyáz rá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köszönöm szépen – sóhajtott Pierre, és letette a fegyver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lamennyiüket mélyen megzavarta, hogy a nagyfőnök valóban tudott érkezésükről, és úgy látszik, hajlandó fogadni is ő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ndián méltóságteljesen lépkedett előttük, ügyet sem vetve arra, hogy képesek-e felvenni a hegylakók erős lépésritmus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l megjárhatjuk, ha ez valami jól szervezett bűnszövetkezet – mondta Pierre. – Még szeren</w:t>
        <w:softHyphen/>
        <w:t>cse, hogy a revolveremet azért megtartotta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Jól tette – dünnyögte Steve. – Nem nagyon örülök, hogy ott kell hagynom a gépet. Ha ezek valami kárt tesznek benne, vagy ellopják. . . </w:t>
      </w:r>
      <w:r>
        <w:rPr>
          <w:rFonts w:eastAsia="Times New Roman" w:cs="Times New Roman"/>
          <w:b/>
          <w:bCs/>
          <w:sz w:val="24"/>
          <w:szCs w:val="24"/>
        </w:rPr>
        <w: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aggódjon, Steve, a seriff tudja, hová mentünk, és Shungipovi nyilván nem kockáztat</w:t>
        <w:softHyphen/>
        <w:t>ja meg, hogy szőröstül-bőröstül lenyeljen minket – mondta André, nem túl nagy meggyőződéssel a hangj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tegy félóra múlva vezetőjük felemelte a karját, megállásra szólítva fel őket, s a bozótból óvatosan előlépett két másik harcos. Ezeken ke</w:t>
        <w:softHyphen/>
        <w:t>vesebb volt a díszítés, viszont kezükben a legjobb amerikai géppisztolyokat tartották, amelyeket a hadseregben is csak néhány éve vezettek b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mit mondtam – motyogta Pier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a milliomos karjára tette kez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yugalom, Pierre. Ha váltságdíjat akarnak, ráérünk megtudni a feltételeiket – mondta fran</w:t>
        <w:softHyphen/>
        <w:t>ciáu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arácsonyfás indián rájuk néz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 most beköt tied szem. Nem akar, te lát út Fekete Asztal gyomór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Újabb félórát mentek, vagy inkább bukdá</w:t>
        <w:softHyphen/>
        <w:t>csoltak, bekötött szemmel. Egymásba kapasz</w:t>
        <w:softHyphen/>
        <w:t>kodtak, és közrefogták Joant, mert bekötött homlokát egyszer már csúnyán beverte az ala</w:t>
        <w:softHyphen/>
        <w:t>csony sziklafalba, amelybe az indiánok, vagy ta</w:t>
        <w:softHyphen/>
        <w:t>lán valamilyen kiszáradt hegyi patak alagutat váj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re mélyebbre és beljebb haladtak a hegy belsejében, s nemsokára dideregni kezdtek a hi</w:t>
        <w:softHyphen/>
        <w:t>degt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kor leoldották szemükről a nem túl tiszta kendőket, egy tágas, faragott kövekkel díszített barlangban álltak, amelyet fáklyák fénye világí</w:t>
        <w:softHyphen/>
        <w:t>tott meg, s egy kőoltárszerű magasított emelvé</w:t>
        <w:softHyphen/>
        <w:t>nyen ott ült egy ember, akiről azonnal kitalálták, hogy csak Shungipovi lehet. Meglepő módon nem valami aggastyán volt a mozdulatlan, mél</w:t>
        <w:softHyphen/>
        <w:t>tóságteljes férfiú, hanem viszonylag fiatal ember, ha ugyan az indiánoknál ezt meg lehet állapítani, akik másképp és rohamosabban öregszenek álta</w:t>
        <w:softHyphen/>
        <w:t>l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Úgy érezték, hosszú percek teltek el a nyirkos, homályos teremben, valami dermedt időtlenség</w:t>
        <w:softHyphen/>
        <w:t>ben, míg Shungipovi hibátlan angolsággal meg</w:t>
        <w:softHyphen/>
        <w:t>szóla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ár vártuk önöket. Nagyon régóta. Az írás pontosan megjósolta. Eljön majd a Kíváncsi, a Gazdag, a Repülő és a Menekülő.</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ndián lassan, nyugodtan végignézett raj</w:t>
        <w:softHyphen/>
        <w:t>tuk, s a négy ember úgy állt előtte, mint a felelésre szólított kisdiák. Shungipovi tekintete először Andrén állapodott me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 . a Kíváncsi. Maga pedig a Gazdag – mutatott Pierre-re. – Maga a Repülő, és a leány a Menekülő. Igen.</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Jól adja – dörmögte Steve. – Micsoda hatá</w:t>
        <w:softHyphen/>
        <w:t>sos mutatván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ndián rávillantotta szemét a pilótára, aki</w:t>
        <w:softHyphen/>
        <w:t>nek torkára forrt a szó.</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hát most eljöttek. Benjamin Lee Whorf tanulmányát nem túl sokan olvassák el, s' ha igen, nem mindenkibe költözik bele a Keresés Szelleme. Az Égi Atyák úgy rendelkeztek, hogy aki idáig eljut, azt bocsássuk színük elé. Mert mi, hopik az ő gyermekeik és szolgáik vagyunk csupán, s közülünk is csak a legméltóbbak jut</w:t>
        <w:softHyphen/>
        <w:t>hatnak odaát, az Ajtón Túlra. De ott jó lenni, mert onnan még soha senki nem jött vissz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négy ember követte Shungipovi pillantását, és egy ajtót pillantottak meg a barlang legtávo</w:t>
        <w:softHyphen/>
        <w:t>labbi végében. Az ajtó tompán fénylett, úgy tűnt, mintha rozsdamentes acélból készült volna, olyan volt, mint a modern liftek önműködő ajta</w:t>
        <w:softHyphen/>
        <w:t>ja, csak jóval magasabb. A négy ember összené</w:t>
        <w:softHyphen/>
        <w:t>zett. Ijedtség és tanácstalanság ült ki arcuk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nem akarok oda bemenni – mondta Steve hangos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sem – bátorodott fel Jo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és Pierre összenézett. Ők nem táncol</w:t>
        <w:softHyphen/>
        <w:t>hattak vissza ilyen könnyen, végeredményben az ő expedíciójuk volt e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Csak együtt mehetnek be, valamennyien </w:t>
        <w:softHyphen/>
        <w:t xml:space="preserve">mondta az indián rezzenéstelen arccal. – És be is fognak menni, mert be </w:t>
      </w:r>
      <w:r>
        <w:rPr>
          <w:rFonts w:eastAsia="Times New Roman" w:cs="Times New Roman"/>
          <w:i/>
          <w:iCs/>
          <w:sz w:val="24"/>
          <w:szCs w:val="24"/>
        </w:rPr>
        <w:t xml:space="preserve">kell </w:t>
      </w:r>
      <w:r>
        <w:rPr>
          <w:rFonts w:eastAsia="Times New Roman" w:cs="Times New Roman"/>
          <w:sz w:val="24"/>
          <w:szCs w:val="24"/>
        </w:rPr>
        <w:t>menniü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De onnan még sosem jött vissza senki </w:t>
        <w:softHyphen/>
        <w:t>mondta André. – Mi pedig vissza akarunk jön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Bizonyosan nem </w:t>
      </w:r>
      <w:r>
        <w:rPr>
          <w:rFonts w:eastAsia="Times New Roman" w:cs="Times New Roman"/>
          <w:i/>
          <w:iCs/>
          <w:sz w:val="24"/>
          <w:szCs w:val="24"/>
        </w:rPr>
        <w:t xml:space="preserve">akar </w:t>
      </w:r>
      <w:r>
        <w:rPr>
          <w:rFonts w:eastAsia="Times New Roman" w:cs="Times New Roman"/>
          <w:sz w:val="24"/>
          <w:szCs w:val="24"/>
        </w:rPr>
        <w:t>senki visszajönni, mert ott jó. Ha az én időm letelik, én is bemehe</w:t>
        <w:softHyphen/>
        <w:t>tek, és tudom, nem akarok majd onnan vissza</w:t>
        <w:softHyphen/>
        <w:t>jön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elvörösödött dühében. Kirántotta a re</w:t>
        <w:softHyphen/>
        <w:t>volve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gyd abba a süket fecsegést, apuskám ! Mondd meg gyorsan, hogy mi van odabent, és gyere szépen velünk te magad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nem mehetek – mondta az indián nyu</w:t>
        <w:softHyphen/>
        <w:t>godtan. – Mondtam, még nincs itt az időm. Az Ég Atyái majd szólítanak. Ha fegyvert emelsz rám, megbánod. De nekem szívességet teszel: hamarabb jutok be od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az valami hullaház – mondta Steve nyersen. – No jó, tegye el azt a mordályt. Még a végén szitává lyukasztják itt a bőrünk maga miatt. Láthatta, ezeknek géppisztolyuk v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ierre eltette a revolvert, és elővette a csekkönyv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öregem, meggyőztél. Mondd meg, mennyi a váltságdíj ! De vedd tekintetbe, hogy egyedül nekem van itt pénzem. De vala</w:t>
        <w:softHyphen/>
        <w:t>mennyit értük is hajlandó vagyok fizetni, persze az ésszerűség határain belü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Itt nem kell fizetned, Gazdag Ember – felelte Shungipovi. – Itt a pénznek nincs jelentősége.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z valahogyan még ijesztőbben hangz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Úgy látszik, ez a pasi komolyan beszél </w:t>
        <w:softHyphen/>
        <w:t>mondta Steve. – És fázom. Szerintem menjünk be. Lehet, hogy ez valami vidámpark, és az ajtó mögött valami modern szálloda van, és már fél</w:t>
        <w:softHyphen/>
        <w:t>órája halálra röhögik magukat az előttünk ideért turisták, hogy mennyit gatyázunk. Biztosan van itt valami ipari tévé. Micsoda vad ötlet, úristen. Ez Amerika, barátai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an elmosolyodott, a többiek is megkönnyebbültek. Ránéztek az indiánra, és csodák cso</w:t>
        <w:softHyphen/>
        <w:t>dája, ő is mosolyg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acrébleu! Akkor rajtam röhögtek legjob</w:t>
        <w:softHyphen/>
        <w:t>ban – mondta Pierre, és hogy jóvátegye hibáját, elsőnek indult az acélajtó felé. A többiek hátrate</w:t>
        <w:softHyphen/>
        <w:t>kingetve követték, de az indián csak ült a helyén, és mosolyg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jtó zajtalanul szétnyílt, s összecsukódott mögöttük. Egy mély acélcsatorna vagy tárna al</w:t>
        <w:softHyphen/>
        <w:t>ján álltak, s az acélpadló lassan emelkedni kez</w:t>
        <w:softHyphen/>
        <w:t>dett velük együtt, akár egy lift, amelynek nincsen szekrénye. Ösztönösen megkapaszkodtak egy</w:t>
        <w:softHyphen/>
        <w:t>más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is idő múlva megállt a lift, és utasai valami</w:t>
        <w:softHyphen/>
        <w:t>lyen lágy áramlatot éreztek, amely átjárta ruhá</w:t>
        <w:softHyphen/>
        <w:t>jukat, testüket, s amelytől felpezsdültnek és tisz</w:t>
        <w:softHyphen/>
        <w:t>tának érezték maguk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t hiszem, fertőtlenítettek bennünket – sut</w:t>
        <w:softHyphen/>
        <w:t>togta André, és eszébe jutottak az aztékok és emberáldozata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ift megindult, ismét megállt. Most néhány vakító villanás táma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Útlevélfényképek – mondta Steve rekedten. A következő megállóban látszólag nem tör</w:t>
        <w:softHyphen/>
        <w:t>tént semmi, csak a jóllakottság és kellemes ál</w:t>
        <w:softHyphen/>
        <w:t>mosság érzése kerítette őket hatalmá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negyedik megállónál már csak André tuda</w:t>
        <w:softHyphen/>
        <w:t>tában motoszkált valami halvány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negyedik kiva – mondta alig hallhatóan társainak, és már el is alu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kkor, közvetlenül agyukban, egy gépies hang szólalt meg, de voltaképp nem szavakkal szólt, hanem gondolatokkal, amelyeket csak le lehetett volna fordítani, de nem volt rá szüksé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éke veletek, újonnan jöttek. IV. földi tá</w:t>
        <w:softHyphen/>
        <w:t>maszpontunkon vagytok. Az Alapító Atyák hangját halljátok, azokét, akik több mint egy millió éve alkalmassá tettük ezt a bolygót is az értelmes élet befogadására és felnevelésére. A ti mértékeitek szerint ötvenévenként megvizsgál</w:t>
        <w:softHyphen/>
        <w:t>juk bolygótok értelmes lényeinek agytartalmát, abból a célból, hogy eldönthessük, méltók vagy</w:t>
        <w:softHyphen/>
        <w:t>tok-e már kozmikus közösségünk eszményeire. Nem kell félnetek, semmi bántódásotok nem esik. Mi adtuk a hopi indiánok nyelvét, s időtlen</w:t>
        <w:softHyphen/>
        <w:t>né tettük őket ezáltal, hogy őrizzék műszerein</w:t>
        <w:softHyphen/>
        <w:t>ket, s ne feledkezzenek meg a szolgálatról: Már csak ez az egy támaszpontunk működik, három</w:t>
        <w:softHyphen/>
        <w:t>száz éve. Most engedjétek át agyatokat műszere</w:t>
        <w:softHyphen/>
        <w:t>inknek. Így. Nyugodtan. Nemsokára kijuttok a felszínre, és élhettek tovább, a magatok mértéke szerint. És mindent elfelejtetek, ami itt történt velet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óra múlva mind a négyen a helikopter mellett áll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 hideg van – ásítozott Pierre. De egészen jól kipihentem magam. Pedig nem szoktam meg a hálózsákot. Ami pedig a hopi indiánokat illeti, részemről beismerem a vereséget. De ha elkapom azt az öregembert, aki idebolondított, hát kiteke</w:t>
        <w:softHyphen/>
        <w:t>rem a nyak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a Shungi-micsoda nem akart látni minket – nevetett Jo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dré a fejét rázogat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lami érdekeset álmodtam, de tökéletesen elfelejtettem, hogy mit. Mindig így van ez. Szent ég! Majdnem dél van, és mi. . . még nem is regge</w:t>
        <w:softHyphen/>
        <w:t>liztün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teve és Joan kitűnő reggelit készített, de meg</w:t>
        <w:softHyphen/>
        <w:t>lepő módon csaknem minden érintetlenül ma</w:t>
        <w:softHyphen/>
        <w:t>radt. Egybehangzóan úgy vélték, nem éhes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A SZÍNÉS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1826. október 10-én, kilenc nappal halála előtt Francois Joseph Talma egy párizsi kiskocsmá</w:t>
        <w:softHyphen/>
        <w:t>ban ült, és megpróbált hevesen udvarolni egy csinos, kis szőke színésznőnek, abban a remény</w:t>
        <w:softHyphen/>
        <w:t>ben, hogy az éjszakát vele töltheti. Talma hat</w:t>
        <w:softHyphen/>
        <w:t>vanhárom éves volt ekkor, és érezte, hogy nem sok ideje van hátra. Volt egy pillanat az est folya</w:t>
        <w:softHyphen/>
        <w:t>mán, amikor döntenie kellett, hagyja-e, hogy az elfogyasztott vörös bor végképp úrrá legyen el</w:t>
        <w:softHyphen/>
        <w:t>méjén, s Yvette, a kis színésznő összes bájaival együtt elússzék a szelíd részegség nirvánájában, vagy pedig abbahagyja az ivást, és latba veti minden képességét a hölgy mielőbbi és gazdasá</w:t>
        <w:softHyphen/>
        <w:t>gos megnyerésére. Talma már órák óta halogatta a döntést, amely ily módon egyre fontosabbá vált számára, mondhatnók, élet-halál kérdéssé magasztosult, hogy esetleg még utoljára tanúbi</w:t>
        <w:softHyphen/>
        <w:t>zonyságot tehet férfiasságáról, s egyúttal szemta</w:t>
        <w:softHyphen/>
        <w:t>nút (és fültanút) szerez magának a fiatalabb, el</w:t>
        <w:softHyphen/>
        <w:t>korcsosult, de szépen fejlett keblű nemzedék képviselői közül. Eszébe jutott többször is felesé</w:t>
        <w:softHyphen/>
        <w:t>ge, Charlotte Vanhove, aki ez idő tájt minden bizonnyal esti imáját mondja, s valószínűleg kéri az összes szentek közbenjárását, hogy ne enged</w:t>
        <w:softHyphen/>
        <w:t>jék hites férjét a bűn karmaiba veszni. Pedig valamikor Charlotte is éppen ilyen bögyös és butácska hölgyemény volt, mint ez a kis Yvette, de ez már lényegtelen, mert olyan messze van, mint a forradalom vagy mint Napóleon, vala</w:t>
        <w:softHyphen/>
        <w:t>mennyi diadalával és bukásával egyetem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ársaság a megszokott volt: Güérin, a lecsú</w:t>
        <w:softHyphen/>
        <w:t>szott ügyvéd, Duverre, az egykori gárdatiszt, Pelletier, a bértollnok, aki a legkülönfélébb álne</w:t>
        <w:softHyphen/>
        <w:t>veken árasztotta el az újságokat édeskés történe</w:t>
        <w:softHyphen/>
        <w:t>teivel, amelyek – akár az élet – mind szerelemről és halálról szól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a színész kimagaslott közülük nem</w:t>
        <w:softHyphen/>
        <w:t>csak testi valójában, hanem hírnevével és vitat</w:t>
        <w:softHyphen/>
        <w:t>hatatlan tekintélyével is. Napóleon kedves színé</w:t>
        <w:softHyphen/>
        <w:t>szét még azok is csodálták, akik nem értettek egyet patrónusa politikai nézeteivel. Magas, gal</w:t>
        <w:softHyphen/>
        <w:t>léros köpenybe burkolt alakja (a köpeny szándé</w:t>
        <w:softHyphen/>
        <w:t>kosan emlékeztetett a tógára, és mesterien ha</w:t>
        <w:softHyphen/>
        <w:t>nyag ráncokba volt szedve) s makacsul sötét fürt</w:t>
        <w:softHyphen/>
        <w:t>jei (Talma titokban festette a haját, amit tíz esz</w:t>
        <w:softHyphen/>
        <w:t>tendeje mindenki tudott és elnézett neki), ezüst sétapálcája (a Császár ajándéka) mind külön-kü</w:t>
        <w:softHyphen/>
        <w:t>lön és együtt közismert látvány volt Párizsban, olyannyira, hogy a kocsmárosok és a kávéház</w:t>
        <w:softHyphen/>
        <w:t>tulajdonosok nem fogadtak el pénzt sem Talmá</w:t>
        <w:softHyphen/>
        <w:t>tól, sem hölgyvendégeitől: elég reklám volt számukra az idős művész személyes megjelenése. Az utóbbi időben azonban ez a dicsfény foszla</w:t>
        <w:softHyphen/>
        <w:t>dozni kezdett, tíz évvel Waterloo után. X. Ká</w:t>
        <w:softHyphen/>
        <w:t>roly Franciaországában mindenki az ultrák tá</w:t>
        <w:softHyphen/>
        <w:t>madásával volt elfoglalva, s a radikálisok ismét forradalomról ábrándoztak. De a Császár már öt éve halott volt, rá igazán nem lehetett számíta</w:t>
        <w:softHyphen/>
        <w:t>ni, hogy szembeszáll az arisztokratákkal és a jezsuitákkal, s visszaveszi azt a töménytelen pénzt, amit az emigránsok kártalanítására fordí</w:t>
        <w:softHyphen/>
        <w:t>tott a kormány. Pelletier hosszan elemezte Cha</w:t>
        <w:softHyphen/>
        <w:t>teaubriand lemondatásának körülményeit és a megszigorított sajtótörvényt, ami könnyen anya</w:t>
        <w:softHyphen/>
        <w:t>gi romlásához vezethet, amikor Duverre a maga bárdolatlan módján ismét közbevágott, és előho</w:t>
        <w:softHyphen/>
        <w:t>zakodott háborús élményeivel és állítólagos le</w:t>
        <w:softHyphen/>
        <w:t>gendás hőstetteivel. Duverre megjárta az orosz hadjárat poklát, és 1813-ban, Poroszországban lőtték el a jobb kar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akkor a Császár eljött hozzánk a kórház</w:t>
        <w:softHyphen/>
        <w:t>ba, Lützenbe. Ott feküdtem, két napja amputál</w:t>
        <w:softHyphen/>
        <w:t>ták a karomat, de már fel tudtam ülni az ágyban, amikor belépett a Császár. A bal kezemmel fog</w:t>
        <w:softHyphen/>
        <w:t>nom kellett az ágy vasát, a jobb kezemmel meg, ugye, tisztelegni akartam, de hát nem tudtam. Erre mondtam: "Felség, csak a szívemmel tudok ön előtt tisztelegni." A Császár ajka megmoz</w:t>
        <w:softHyphen/>
        <w:t>dult, mintha mondani akart volna valamit, de nem szólt, csak odalépett hozzám, és megcsó</w:t>
        <w:softHyphen/>
        <w:t>kolt. Igen. És könnyezett. Esküszöm, így volt. Egészen közelről láttam az arcát, ugye. Könnye</w:t>
        <w:softHyphen/>
        <w:t>z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uverre kapitány maga is könnyezni kezdett, mint akárhányszor, ha felidézte a jelenetet. Tal</w:t>
        <w:softHyphen/>
        <w:t>ma alig tudta megállni, hogy ne mondjon valami csípősen szellemeset, de türtőztette magát. Végül is ő, Talma volt a Császár leghíresebb színésze, nem vetne rá jó fényt, ha kétségbe vonná a törté</w:t>
        <w:softHyphen/>
        <w:t>net hitelesség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élénken figyelte, Yvette milyen csodá</w:t>
        <w:softHyphen/>
        <w:t>lattal tekinget Duverre kapitányra, s tudta, eljött a pillanat, amikor harcba kell szállnia a hölgy kegyeiért. Talma nem értette pontosan, miért rajonganak a nők a félkarú, tagbaszakadt Du</w:t>
        <w:softHyphen/>
        <w:t>verre-ért, aki Catullusról valószínűleg azt hinné, hogy bormárka, az alexandrinusról pedig, hogy ricinusolaj. De már régen beletörődött abba, hogy a női gondolkodás meghalad minden logi</w:t>
        <w:softHyphen/>
        <w:t>kát, s magatartásukat olyan pillanatnyi szeszé</w:t>
        <w:softHyphen/>
        <w:t>lyek irányítják, amelyeket szükségtelen figyelem</w:t>
        <w:softHyphen/>
        <w:t>be venni. Guérin észrevette Talma kedveszegettségét, s előzékenyen a színészi mesterségről kez</w:t>
        <w:softHyphen/>
        <w:t>dett beszélni, Pelletier pedig ügyesen kontrázott neki: mindketten tudták, hogy Talma szeretne lefeküdni a kicsikével, s mint a szellem emberei, őszintén neki szurkoltak a faragatlan kapitánnyal szemben. Pelletier megkérte Talmát, adjon nekik elő egy monológot Racine-ból, Talma azonban nem állt kötél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örös bor mellé nem való Racine – mondta, és töltött mindenkinek. – Különben is, a mai világ a bankároké. Százezer frankért örömest eladnám a halhatatlanság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megszegte fogadalmát, és többet ivott a kelleténél. Az alkohol szárnyain lebegve már Yvette sem érdekelte annyira, de örömmel nyug</w:t>
        <w:softHyphen/>
        <w:t>tázta, hogy a kis szőke már nem foglalkozik a kapitánnyal, hanem hódolattal hallgatja a Mes</w:t>
        <w:softHyphen/>
        <w:t>ter szava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ért mégiscsak te vagy a legnagyobb szí</w:t>
        <w:softHyphen/>
        <w:t>nész – mondta Pelletier, aki ugyancsak felöntött a garatra az ingyenborból, amit a kocsmáros egyre kedvetlenebbül szállított asztalukhoz. Talma eltűnődö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 mondta lassan. – Nem én vagyok. Volt egy nagy vetélytársam, aki öt esztendeje halt meg. Ő volt a legnagyobb színész. Szent Ilona szigetén halt m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ársaság elcsöndesedett. Duverre izzadt ar</w:t>
        <w:softHyphen/>
        <w:t>cán látszott, hogy agyának kerekei lassú, őrlő forgásba kezdenek: vajon ez sértés-e az imádott Császárra nézve, s ha igen, vajon vért kíván-e, és kinek a vérét. De Talma tovább beszélt, s nem hagyott időt a kérdések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ifjúságomat Angolországban töltöttem, s csak 1786-ban léptem fel először Párizsban színpadon, holott minden vágyam az volt koráb</w:t>
        <w:softHyphen/>
        <w:t>ban is. Angliában ismerkedtem össze egy vándorkomédiás-truppal, amelyhez egy francia fia</w:t>
        <w:softHyphen/>
        <w:t>talember is tartozott. Lucien Grosjeannak hív</w:t>
        <w:softHyphen/>
        <w:t>ták. Lucien fiatalabb volt nálam, de már játszott, igaz, csepűrágókkal, idegen közönség előtt, cse</w:t>
        <w:softHyphen/>
        <w:t>kélyke pénzért, de mégis: hivatásos volt. Barát</w:t>
        <w:softHyphen/>
        <w:t>ságba keveredtünk. Lucien alacsony, mozgé</w:t>
        <w:softHyphen/>
        <w:t xml:space="preserve">kony, korán kopaszodó ifjú volt. Hallatlanul becsvágyó és tehetséges színész, de hát a termete, a korán kezdődő pocakja miatt, amit semmilyen lovaglás, semmiféle koplalás nem apasztott – </w:t>
        <w:softHyphen/>
        <w:t>egyszóval Lucien nem számíthatott nagy karrier</w:t>
        <w:softHyphen/>
        <w:t>re. Persze ez már Párizsban alakult ki, mármint az ő pocakja és a mi barátságunk. Én megpróbál</w:t>
        <w:softHyphen/>
        <w:t>tam segíteni rajta, de hát a színigazgatók váltig kinevettek, ha szóba hoztam Grosjeant. Végül is sikerült beszereznem egy kis színházba, a Montpellier-be, de ott is csak szolga-, második katona, harmadik udvaronc vagy sírásószerepe</w:t>
        <w:softHyphen/>
        <w:t>ket kaphatott. Nos, Lucien eléggé hasonlított Napóleonra. Nem mondanám, hogy nagyon szembetűnő volt ez a hasonlatosság, de az évek során Lucien különös örömét lelte abban, hogy felvegye a Császár manierizmusait, már amit el lehetett lesni, a járását, a tartását, a beszédmodo</w:t>
        <w:softHyphen/>
        <w:t>rát, és Napóleon elég sokat mutatkozott a nyil</w:t>
        <w:softHyphen/>
        <w:t>vánosság előtt, már amikor éppen Párizsban volt. De hát nem volt túl sokat Párizs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tt akkoriban csak a léhűtők tartózkodtak – vetette közbe Duverre söté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át igen – mondta Talma zavartalanul. </w:t>
        <w:softHyphen/>
        <w:t>Nos, a Császár végigcsinálta, amit végigcsinált, s 1814. április huszadikán elbúcsúzott katonáitól is, tőlem is, s elindult Elba szigetére, évi kegydíj</w:t>
        <w:softHyphen/>
        <w:t>jal, császári címét megtartva, de trónjáról le</w:t>
        <w:softHyphen/>
        <w:t>mondva. Beszélhettem vele azokban a napok</w:t>
        <w:softHyphen/>
        <w:t>ban. Érdekes módon egészen vidám volt, kezet dörzsölgetve kijelentette, hogy nem bánt ugyan meg semmit, amit tett, de elég volt : mint Elba ura, kedvteléseinek fog élni, és megírja emlékira</w:t>
        <w:softHyphen/>
        <w:t xml:space="preserve">tait. "Úgy akarok élni, mint egy békebíró" </w:t>
        <w:softHyphen/>
        <w:t>mondogatta. Napóleon nekem sosem hazudott – úgy éreztem, őszintén mondta ezt is. Negyven</w:t>
        <w:softHyphen/>
        <w:t>öt éves volt akkor, megunta a háborúzás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igaz! Azt nem lehet megunni! – hor</w:t>
        <w:softHyphen/>
        <w:t>kant fel Duver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hetséges – mosolygott Talma, és megszo</w:t>
        <w:softHyphen/>
        <w:t>rította Yvette kezét az asztal alatt. – Én igazán csodáltam a Császárt, de nem mindig értettem egyet a módszereivel. A félmillió elesett franciát pedig különösen nem tudtam soha kellőképp ér</w:t>
        <w:softHyphen/>
        <w:t>tékelni. De mindegy. 1815 elején, azt hiszem, január közepén, egy ismeretlen úriember tett ná</w:t>
        <w:softHyphen/>
        <w:t>lam látogatást, egy semmitmondó ajánlólevelet hozott egy olyan személyiségtől, akinek a nevét nem mondhatom meg, mert ma is magas hivatal</w:t>
        <w:softHyphen/>
        <w:t>ban van . . . Az úr magát Las Rochasnak nevezte, és azt állította, hogy színigazgató, de már a har</w:t>
        <w:softHyphen/>
        <w:t>madik mondata után meg kellett állapítanom magamban, hogy ha ez az ember társulatot igaz</w:t>
        <w:softHyphen/>
        <w:t>gathat, akkor az a világ legrosszabb társulata. Egy új darabról beszélt, meglehetősen homályo</w:t>
        <w:softHyphen/>
        <w:t>san, amelyet a bukott császárról írtak, s amely</w:t>
        <w:softHyphen/>
        <w:t>hez olyan színészt keres, aki a megszólalásig ha</w:t>
        <w:softHyphen/>
        <w:t>sonlít Napóleonra. Már ekkor eszembe jutott Lucien Grosjean, de mint mondottam, az illető nem tett rám túl jó benyomást, mivel kérdéseim</w:t>
        <w:softHyphen/>
        <w:t>re adott válaszaiból egyértelműen kiderült, fo</w:t>
        <w:softHyphen/>
        <w:t>galma sincs sem az irodalomról, sem a színművé</w:t>
        <w:softHyphen/>
        <w:t>szetről, inkább amolyan faragatlan katonafélé</w:t>
        <w:softHyphen/>
        <w:t>nek látszott.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no ! – mondta Duverre, de látva Pelletier gúnyos mosolyát, elhallgat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kkor azonban Las Rochas elképesztő aján</w:t>
        <w:softHyphen/>
        <w:t>latot tett. Azt mondta, ezt a darabot egy dúsgazdag arisztokrata támogatja, és hajlandó előleg</w:t>
        <w:softHyphen/>
        <w:t>ként kétezer aranyat áldozni megfelelő színész megnyerésére. És előmutatta a ládikát, amelyben tényleg egy jókora halom arany volt. Ennyi pénz láttán egy percre még az is megfordult a fejem</w:t>
        <w:softHyphen/>
        <w:t>ben, elvállalom én a szerepet, de hát a magassá</w:t>
        <w:softHyphen/>
        <w:t>gom miatt ez eléggé nehéz lett volna, s különben is... Egy szó, mint száz, ajánlottam Lucien Grosjeant, aki aztán el is tűnt Párizsból, amiből azt kellett gondolnom, hogy sikerült jót tennem egy derék színésszel, aki talán már birtokot is vett valahol Dél-Franciaország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a Grosjean volna az a nálad nagyobb színész, akiről beszélni akartál? – kérdezte Gué</w:t>
        <w:softHyphen/>
        <w:t>rin udvarias közönnyel a hangj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válasz helyett nagyot kortyolt borából, és kezét merészen, de magától értetődően Yvette combjára csúsztat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mint tudjátok, Napóleon március 1-én szállt partra, és huszadikán már Párizsban volt. Néhány nap múlva fogadta régi híveit, többek között engem is. Felejthetetlen este volt, minden újra a régi fényben ragyogott, mintha mi sem változott volna. Olyan hihetetlen volt ez a vissza</w:t>
        <w:softHyphen/>
        <w:t>térés, hogy valamennyien úgy éreztük, ez az em</w:t>
        <w:softHyphen/>
        <w:t>ber valóban mindenre képes: úgy játszik a törté</w:t>
        <w:softHyphen/>
        <w:t>nelemmel, mint a kisgyermek a labdájával, olyan önfeledt biztonsággal. A szárnysegédje mindig mellette volt, és a közelben még néhány ember: azt rebesgették, hogy a Császár bérgyilkosoktól tart, azért őrizteti ilyen erősen magát. Egy pilla</w:t>
        <w:softHyphen/>
        <w:t>natra azonban magunkra maradtunk, mert ami</w:t>
        <w:softHyphen/>
        <w:t>kor a Császár hozzám lépett, az egyik kandeláber véletlenül feldőlt, s egy függöny lángra gyulladt. A Császár azonban nem törődött mindezzel, ha</w:t>
        <w:softHyphen/>
        <w:t>nem megfogta a kezem, s ennyit mondott: "Köszönöm a kétezer aranyat. Ha lesz időm, meghá</w:t>
        <w:softHyphen/>
        <w:t>lál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osem felejtem el, meghajoltam, s csak annyit nyögtem ki: "Felség", és már el is lépett onnan, én meg csak álltam ott, mindenki azt hitte, a meghatottságtól megnémultan, holott én a kéte</w:t>
        <w:softHyphen/>
        <w:t>zer aranyon töprengtem, és becsületemre mon</w:t>
        <w:softHyphen/>
        <w:t>dom, eszembe sem jutott akkor ez az egész histó</w:t>
        <w:softHyphen/>
        <w:t>ria Las Rochasszal és színtársulat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értem – jelentette ki Duverre ingerül</w:t>
        <w:softHyphen/>
        <w:t>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merem érteni – mondta Pelletie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nt isten – nyögte Guérin. – Lehetséges, hog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lképzelhetitek, mennyit töprengtem ezen. Lucien jó színész volt, és mintha egész életében erre a nagy alakításra készült volna – sóhajtott fel Talma. – Igaz, a gyomrával sokat vacakolt már akkoriban, mert elég erősen ivott, de a szel</w:t>
        <w:softHyphen/>
        <w:t>leme friss volt és merész. Képzeljük el, hogy a Császár valóban ott akart maradni Elbán, a hívei viszont egy győztes Napóleont akartak viszont</w:t>
        <w:softHyphen/>
        <w:t>látni mielőbb. Az igazi Napóleon eltűnik. . . ta</w:t>
        <w:softHyphen/>
        <w:t>lán megmérgezik, tengerbe dobják. . . hasonmá</w:t>
        <w:softHyphen/>
        <w:t>sa pedig, megmagyarázhatatlan módon megjele</w:t>
        <w:softHyphen/>
        <w:t>nik Dél-Franciaországban. És diadalmenetben bevonul Párizsb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már értem Waterloot is – mondta Guérin tomp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ucien játszott katonákat, de sosem volt ka</w:t>
        <w:softHyphen/>
        <w:t>tona – jelentette ki Talma, s feljebb csúsztatta kez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stobaság ! – dörmögte Duverre céklavörö</w:t>
        <w:softHyphen/>
        <w:t>s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miért viselte el Szent Ilonát? – kérdezte Pelletier, inkább önmagát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rt az igazi színész nem válik meg a szere</w:t>
        <w:softHyphen/>
        <w:t>pétől, míg el nem veszik tőle. Különben : ki hitte volna el neki? S ha elhiszik, ugyan mit is tehettek volna? És Szent Ilona már neki való szerep volt: öregedés, mélabú, gyomorbaj. A nagyság ha</w:t>
        <w:softHyphen/>
        <w:t>nyatló dicsfénye. A végső szerep, a teljes azono</w:t>
        <w:softHyphen/>
        <w:t>sulás: másnak a bőrében halni meg. Királydrá</w:t>
        <w:softHyphen/>
        <w:t>mában – császárszerep.</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ársaság csöndesen tűnődött, Duverre pedig ott maradt holtrészegen, az asztalra borulva. Amikor az utcán egyedül maradtak, Yvette Talma karjára csimpaszk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ának olyan jó meséi vannak ! – mondta. – Hazakísér? Itt lakom a közelben.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ma szembefordult a metsző októberi szél</w:t>
        <w:softHyphen/>
        <w:t>lel, a macskakövek fázósan csillog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 mondta ridegen. – Nem érdemes. – Charlotte-ra gondolt, s ez a gondolat éppen olyan metsző és könyörtelen volt, mint a szél, és megborzongott az előérzettől, hogy neki, Tal</w:t>
        <w:softHyphen/>
        <w:t>mának, a nagy színésznek a saját bőrében kell. meghalni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Yvette dühösen bámult Talma magas, köpö</w:t>
        <w:softHyphen/>
        <w:t>nyeges alakja után, aztán visszament a kocsmá</w:t>
        <w:softHyphen/>
        <w:t>ba, hátha sikerül lelket verni Duverre kapitány</w:t>
        <w:softHyphen/>
        <w:t>ba, aki mégiscsak Napóleon gárdatisztje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EKETE ÉS FEHÉR LYUK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Floyd kerek ötven évig nem félt a haláltól. A hivatásos űrkutatóknak kijut az élet veszélyes pillanataiból. Jack megtanulta, hogy ilyen pilla</w:t>
        <w:softHyphen/>
        <w:t>natokban ne gondoljon magára, csak a legénysé</w:t>
        <w:softHyphen/>
        <w:t>gére. De mindegy. Az első házassága, amely tíz</w:t>
        <w:softHyphen/>
        <w:t>évi kényszermunkával is felért, legalábbis érzel</w:t>
        <w:softHyphen/>
        <w:t>mi szempontból, zátonyra futott. Tíz esztendőbe telt pontosan, amíg elszánta magát, hogy abba</w:t>
        <w:softHyphen/>
        <w:t>hagyja az egészet. Akkor aztán találkozott Sue</w:t>
        <w:softHyphen/>
        <w:t>-val. És ez a házasság sikerült. Két szép gyermek volt rá a bizonyíté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Floyd kapitány még most sem félt: úgy érezte, a sorsnak meg kell kímélnie őt. Jó öreg skót kálvinista vér folyt az ereiben, meg valami a Zarándok Atyák pogány önbizalmából is. Kü</w:t>
        <w:softHyphen/>
        <w:t>lönben pedig: boldog emberek sosem halhatnak meg, ezt szilárdan hitte. És Sue-val igazán boldo</w:t>
        <w:softHyphen/>
        <w:t>gok voltak. Általában két hónapra küldték ki az embereket, aztán két hónap szabadság járt. Ha hosszabb expedíció akadt, ugyanannyi sza</w:t>
        <w:softHyphen/>
        <w:t>badnapot kapott, amennyi távolléte alatt eltelt a Földön. Ezzel néha még jól is járt, mert odaha</w:t>
        <w:softHyphen/>
        <w:t>za jóval több idő telt el, mint útközben, a Galak</w:t>
        <w:softHyphen/>
        <w:t>tika valamelyik távolabbi ágá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Floyd kapitány háza Largóban volt. Szép, csöndes délutánok, horgászat meg ilyesmi. Igaz, a kifogott halakat azonnal vissza kellett dobni, olyan kevés volt belőlük az egykori olajfúrások miatt, de akkor is jó mulatság volt. Peter és Peggy is gyakran kiment vele. Sue inkább a do</w:t>
        <w:softHyphen/>
        <w:t>boz előtt üldögélt, sztereóban nézte az óránkénti híradókat. Jack Floyd utálta a híradót. Túl sok zavargásról számolt be az űrrezervátumok ellen. A földlakók képtelenek voltak beismerni a tényt vagy legalábbis annak a lehetőségét, hogy ezek az átkozottul költséges űrtámaszpontok és rezer</w:t>
        <w:softHyphen/>
        <w:t>vátumok egyszer az ő nyomorúságukon is segít</w:t>
        <w:softHyphen/>
        <w:t xml:space="preserve">hetnek. Segíthetnek. Az igaz, hogy </w:t>
      </w:r>
      <w:r>
        <w:rPr>
          <w:rFonts w:eastAsia="Times New Roman" w:cs="Times New Roman"/>
          <w:i/>
          <w:iCs/>
          <w:sz w:val="24"/>
          <w:szCs w:val="24"/>
        </w:rPr>
        <w:t xml:space="preserve">közben </w:t>
      </w:r>
      <w:r>
        <w:rPr>
          <w:rFonts w:eastAsia="Times New Roman" w:cs="Times New Roman"/>
          <w:sz w:val="24"/>
          <w:szCs w:val="24"/>
        </w:rPr>
        <w:t>az űrszemélyzet egyre duzzadt létszámban, és milli</w:t>
        <w:softHyphen/>
        <w:t>ószor jobban élt, mint a "földi férgek", ahogyan az űrbeliek a földieket egymás közt csúfol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lyen büszke is volt Sue, amikor bemutatta Jack Floyd űrparancsnokot a családjának! Nagyon kivételes esetnek számított, ha az űrbeli</w:t>
        <w:softHyphen/>
        <w:t>ek közül valaki saját kasztján kívül házas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De mostanra minden megváltozott. Bár tudta, hogy nincs valami jó bőrben, nem tudta abba</w:t>
        <w:softHyphen/>
        <w:t>hagyni a dohányzást, egyik cigarettáról a másik</w:t>
        <w:softHyphen/>
        <w:t xml:space="preserve">ra gyújtott, ha éppen nem volt a hajóján. Az ő hajóján, a </w:t>
      </w:r>
      <w:r>
        <w:rPr>
          <w:rFonts w:eastAsia="Times New Roman" w:cs="Times New Roman"/>
          <w:i/>
          <w:iCs/>
          <w:sz w:val="24"/>
          <w:szCs w:val="24"/>
        </w:rPr>
        <w:t xml:space="preserve">Triumphon. </w:t>
      </w:r>
      <w:r>
        <w:rPr>
          <w:rFonts w:eastAsia="Times New Roman" w:cs="Times New Roman"/>
          <w:sz w:val="24"/>
          <w:szCs w:val="24"/>
        </w:rPr>
        <w:t>Bármilyen furcsa is, a fedélzeten eszébe sem jutott a dohányzás. Ám</w:t>
        <w:softHyphen/>
        <w:t>bár amúgy is szigorúan tilos volt. Persze azzal is tisztában volt, hogy túl sokat dolgozik. Emész</w:t>
        <w:softHyphen/>
        <w:t>ti magát. Tökéletes parancsnok szeretett volna lenni. A munkáról persze Samuel Cumberland is gondoskodott, az Űr Főkoordinátor. Sam ijesztő figura volt. A Nobel-dija mellett, amelyet űrkutatási programjaiért kapott, volt még né</w:t>
        <w:softHyphen/>
        <w:t>hány diplomája különféle egyetemekről. Sam egyáltalán nem tett úgy, mintha mindenhez érte</w:t>
        <w:softHyphen/>
        <w:t>ne, a pszichológiától az atomfizikáig, de ha szük</w:t>
        <w:softHyphen/>
        <w:t>ség volt rá, rögtön kiderült, hogy ért mindegyik</w:t>
        <w:softHyphen/>
        <w:t>hez. Floyd kapitány szerette a koordinátort, de félt is tőle. Ilyenek lesznek az első igazi android robotok, ha egyszer megépítik őket, mindig ez járt a fejében. És ráadásul Sam Cumberland nem volt valami ványadt könyvmoly. Volt vagy egy tucat gyereke különböző házasságokból, elnöke volt megszámlálhatatlan tudományos társaság</w:t>
        <w:softHyphen/>
        <w:t>nak, és minden télen igyekezett egy-két végtagját feláldozni a sísport oltárá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am Cumberland volt az, aki végül is elküldte teljes kivizsgálás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etszik nekem a szürke képed, Jack – mondta egyszer komolyan. – Rózsaszínű és optimista arcokra van szükségünk idefent – tette hozzá könnyedé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Ennyi volt az egész. Sam sohasem </w:t>
      </w:r>
      <w:r>
        <w:rPr>
          <w:rFonts w:eastAsia="Times New Roman" w:cs="Times New Roman"/>
          <w:i/>
          <w:iCs/>
          <w:sz w:val="24"/>
          <w:szCs w:val="24"/>
        </w:rPr>
        <w:t xml:space="preserve">parancsolt </w:t>
      </w:r>
      <w:r>
        <w:rPr>
          <w:rFonts w:eastAsia="Times New Roman" w:cs="Times New Roman"/>
          <w:sz w:val="24"/>
          <w:szCs w:val="24"/>
        </w:rPr>
        <w:t>semmit, csak elejtett egy-egy szinte véletlenszerű megjegyzést. Csakhogy bármi is légyen az, amit az Űr Főkoordinátor mond, az parancs. Ugyan</w:t>
        <w:softHyphen/>
        <w:t>így elejthetett egy könnyed megjegyzést a Világ</w:t>
        <w:softHyphen/>
        <w:t>kormány előtt, és a kormány sietve teljesítette minden kívánságát. Igaz, Cumberlandnek csak ésszerű kívánságai voltak. Sam Cumberland egy szempillantás alatt megsemmisíthette volna az egész bolygót, nem mintha ezt valaha is akarta volna. De ő volt a Főkoordinátor, és a Világkor</w:t>
        <w:softHyphen/>
        <w:t>mány nem volt több egy csomó földi féregnél. Ig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o és aztán azok a foltok mindkét tüdőn. Dr. Speck, az űrorvos csak vakargatta gyér ha</w:t>
        <w:softHyphen/>
        <w:t>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értem – töprengett félhangosan. – De a COMPDIAGNOST jobban tudja. A gépi diag</w:t>
        <w:softHyphen/>
        <w:t>nózis még sosem tévedett. Magát fél évvel ezelőtt röntgenezték, és most . . . Attól tartok, szövet</w:t>
        <w:softHyphen/>
        <w:t>mintát kell vennün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Floyd nem volt hülye. Tudott valamit a rákról, és még a nevét is utálta. Ha félt a halál</w:t>
        <w:softHyphen/>
        <w:t>tól, akkor az ilyesféle haláltól félt. Aljas, lassú, megalázó, fájdalmas, nyomorúságos. Halálra ítélve élni, amikor mindenki sajnálja az embert. . . és egy idő után mindenki azt kívánja, bárcsak lenne elég bátorsága egy csinos kis ön</w:t>
        <w:softHyphen/>
        <w:t>gyilkosságot elkövet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az űrklinika társalgójában üldögélt, dr. Speckre várt. Az orvos csak nehezen került elő, és megpróbált vigyorogni. Jack azonnal tud</w:t>
        <w:softHyphen/>
        <w:t>ta, hogy baj v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Rosszindulatú, ugye? – mondta.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doktor lesütötte a szem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 . – kezd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habogjon itt nekem ! – mondta Jack dur</w:t>
        <w:softHyphen/>
        <w:t>ván. – Tudom, hogy ig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akkor én mit mondhatnék? – felelte csüggedten az orvo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nnyi időm van mé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hány hónap, parancsnok. Egészen jó bőr</w:t>
        <w:softHyphen/>
        <w:t>ben van, ahhoz képest, hogy . . . – a doktor meg</w:t>
        <w:softHyphen/>
        <w:t>akadt. – Ez a dolog lassan fog fejlődni. A tü</w:t>
        <w:softHyphen/>
        <w:t>dő... Öt vagy hat hónap... talán még több is. Persze, megpróbáljuk a szokásos kezelést, de sajnos... Viszont azt a fickót, aki magát leg</w:t>
        <w:softHyphen/>
        <w:t>utóbb röntgenezte azt fel kéne akasztani, Nem nézhette volna el, ha egy kicsit is odafigyel. Fatá</w:t>
        <w:softHyphen/>
        <w:t>lis dolog. A számítógéppel sem végeztette el a kontrollt. Nem tudja, ki volt az a gazember? Nem találjuk az azonosítási számát a kartoték</w:t>
        <w:softHyphen/>
        <w:t>ján. Meg kellene.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njen a pokolba! – nyögött fel Jack, és faképnél hagyta a doktort, úgy érezte, innia kell egyet. Vásárolt egy palack Moonshine whiskyt, és egy hajtásra megitta. Nagyon is jól tudta, mi történik most majd vele. Néhány perces hervadt tűnődés után dr. Speck felhívja Samet vifonon, és mire az űrállomásra ér, felvett üzenet fogja várni, mely arra kéri, keresse fel a Főnököt az irodájában. Aztán a nyugállományba helyezés, virágok és előlegezett szép nekrológok. "A Vé</w:t>
        <w:softHyphen/>
        <w:t>nusz hőse halálos beteg" és a több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ue-nak pedig el kell adnia a largói házat. Csak aktív űrhajósok rendelkezhettek egy egész házzal. A túlnépesedés mia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m tudta, mihez kezdjen. Az a felvett üzenet még várhat. Amíg nem kapja meg, addig szabad. Még semmi sem történt, semmi sem változott. Meglátta az Űrcsillagda zöld, áttetsző gömbjét. Bill Cragg bizonyára most is valami csillagködre meregeti a szemét, vagy a csillagtérképei és lezog</w:t>
        <w:softHyphen/>
        <w:t>ráfjai fölött görnyedezik. Talán még valami inni</w:t>
        <w:softHyphen/>
        <w:t>valója is aka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Cragg fura fickó volt, de szeretetreméltó is a maga suta módján. Az ő társaságában az ember órákig hallgathatott, és mégis úgy érezhette, hogy hasznos és kellemes időt töltött el kitűnő társaságban. Jack nem nagyon tudta megítélni Bill Cragg tudományos eredményeit, mivel az űrparancsnokok csupán csillagászati alapisme</w:t>
        <w:softHyphen/>
        <w:t>retekkel rendelkeztek. Bill Cragg pedig kozmo</w:t>
        <w:softHyphen/>
        <w:t>lógus volt, elméleti csillagász, az elméleti csilla</w:t>
        <w:softHyphen/>
        <w:t>gászat pedig már szinte a filozófia birodalma. Különben is, az űrparancsnokok manapság olyanok, mint az újságírók lehettek a huszadik században. Tudnak egy sereg dolgot, gyakorlati dolgot, de nem szakosodnak. Az a feladatuk lé</w:t>
        <w:softHyphen/>
        <w:t>nyege, hogy ne szakosodjanak. Viszont kell ren</w:t>
        <w:softHyphen/>
        <w:t xml:space="preserve">delkezniük </w:t>
      </w:r>
      <w:r>
        <w:rPr>
          <w:rFonts w:eastAsia="Times New Roman" w:cs="Times New Roman"/>
          <w:i/>
          <w:iCs/>
          <w:sz w:val="24"/>
          <w:szCs w:val="24"/>
        </w:rPr>
        <w:t xml:space="preserve">személyiséggel </w:t>
      </w:r>
      <w:r>
        <w:rPr>
          <w:rFonts w:eastAsia="Times New Roman" w:cs="Times New Roman"/>
          <w:sz w:val="24"/>
          <w:szCs w:val="24"/>
        </w:rPr>
        <w:t xml:space="preserve">és intelligenciával. Nem a mit, </w:t>
      </w:r>
      <w:r>
        <w:rPr>
          <w:rFonts w:eastAsia="Times New Roman" w:cs="Times New Roman"/>
          <w:i/>
          <w:iCs/>
          <w:sz w:val="24"/>
          <w:szCs w:val="24"/>
        </w:rPr>
        <w:t xml:space="preserve">a hogyant </w:t>
      </w:r>
      <w:r>
        <w:rPr>
          <w:rFonts w:eastAsia="Times New Roman" w:cs="Times New Roman"/>
          <w:sz w:val="24"/>
          <w:szCs w:val="24"/>
        </w:rPr>
        <w:t>kell tudniuk. Jack Floyd hallotta például, hogy a III. Állomáson van egy parancsnok, aki ógörög filológiából szerezte a diplomáját. Talán ez egy kissé túlzás, de azt mondják, eddig egészen jól megállta a helyét. Ezek mellett a tudálékos számítógépek és űrva</w:t>
        <w:softHyphen/>
        <w:t>cakok mellett szinte elhanyagolható apróság mindaz, amit az ember a fejébe tömh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elló, Bill – mondta Jack melegen. Aztán lezökkent egy székre. Most érezte igazán, men</w:t>
        <w:softHyphen/>
        <w:t>nyire nyomja a szívét saját titka, és esztelen vá</w:t>
        <w:softHyphen/>
        <w:t>gyat érzett, hogy azonnal megszabaduljon tőle. De elfojtotta ezt a vágyat. Hosszú másodpercek múltak el. A csillagász felpillantott, és végre tu</w:t>
        <w:softHyphen/>
        <w:t>domásul vette a parancsnok jelenlét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rvusz-mondta, és halványan elmosolyo</w:t>
        <w:softHyphen/>
        <w:t>dott. – Iszol egy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hálásan bólintott. Megint Moonshine-t ittak, az egyetlen szeszesital-féleséget, amelyhez az űrbeliek hozzájuthattak. Valamit tettek bele, ami miatt az ember sohasem rúghatott be tőle úgy istenigazában. A részegség a földi emberek előjoga volt, zsúfolt és mocskos városaik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csillagász ismét térképei és lezográfjai fölé hajolt. A parancsnok odament az asztalhoz, és megnézte a térképeket. A jelzés mindegyiken egyforma volt: HDE 226868, Cygnu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ég mindig a fekete lyukak, Bill? – kérdezte ingerkedve. Mindenki ismerte Cragg megszál</w:t>
        <w:softHyphen/>
        <w:t>lottságát az űr fekete lyukaival kapcsolat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t hiszem, valami freudi komplexusod van ezekkel a lyukakkal – tette hozzá fáradt vigyor</w:t>
        <w:softHyphen/>
        <w:t>ral. – Tudat alatt talán csinos nőket képzelsz köréjük vagy ilyesm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agg ugyanis megrögzött nőgyűlölő volt, nem tűrt meg maga mellett csillagásznőket, de nem is bírták sokáig bántó viselkedését. Cragg a nőket korlátozott értelmi képességű, alacso</w:t>
        <w:softHyphen/>
        <w:t>nyabb rendű, bár hasznos fajként tartotta szá</w:t>
        <w:softHyphen/>
        <w:t>mo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Ühüm, a lyukak – motyogta Cragg, és meg</w:t>
        <w:softHyphen/>
        <w:t>simogatta kecskeszakállát. – A láthatatlan dö</w:t>
        <w:softHyphen/>
        <w:t>gök. Ijesztő, hogy az utóbbi harminc évben szin</w:t>
        <w:softHyphen/>
        <w:t>te semmit sem haladtunk ezen a téren. A Penro</w:t>
        <w:softHyphen/>
        <w:t>se-elmélet megjósolt egy csomó nagyon valószínű jelenséget, de a vadul burjánzó új elméletektől eltekintve semmi gyakorlati lépés nem törté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re gondolsz? A Hattyú csillagkép bor</w:t>
        <w:softHyphen/>
        <w:t>zasztó messze van. Ha csillagközi műbolygót in</w:t>
        <w:softHyphen/>
        <w:t>dítanánk el, több száz év alatt érné csak el, ha ugyan egyáltalán elérné.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a Hattyúra gondolok. Fekete lyukak lehetnek, kell hogy legyenek majdnem minde</w:t>
        <w:softHyphen/>
        <w:t>nütt. Véleményem szerint minden naprendszer</w:t>
        <w:softHyphen/>
        <w:t>nek kell hogy legyen egy ilyen. . . vakfoltja. A fekete lyuk a mi rendszerünkhöz képest is olyan kicsi, mint egy teniszlabda, mondjuk, a Csendes</w:t>
        <w:softHyphen/>
        <w:t>-óceán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Csendes-óceánban nincsenek teniszlab</w:t>
        <w:softHyphen/>
        <w:t>dák, Bill. Hagyd békén a lyukakat, belebolon</w:t>
        <w:softHyphen/>
        <w:t>dulsz ebbe. Úgy tudom, hogy a.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nj a fenébe! – vágott közbe Cragg inge</w:t>
        <w:softHyphen/>
        <w:t>rülten. – Hát persze hogy belebolondulok, ha egyszer tudom, hogy ezek a lyukak adják a kul</w:t>
        <w:softHyphen/>
        <w:t>csot egész világmindenségünkhö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o jó – vont vállat a parancsnok. Fájdalmat érzett a hónaljában. – Akkor csak beszélj róluk.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agg Jackre bámu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stenemre mondom, Jack, nem valami jól nézel ki! Mi bajod v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gyanakodva bámult vissz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emmi bajom – mondta nyersen. – Csak beszélj azokról a lyukakról.</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Cragg vállat v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ddig nem mutattál valami nagy érdeklő</w:t>
        <w:softHyphen/>
        <w:t>dést irántuk. Nos, azt hiszem, tudod, mi áll a Penrose-féle elméletben. Az első fekete lyuk, amelynek a létezéséről biztosan tudtunk, a Hat</w:t>
        <w:softHyphen/>
        <w:t>tyú csillagképben volt. Penrose és sokan mások leírták azt a kozmológiai folyamatot, amelynek során hatalmas, laza szerkezetű tömegek fokoza</w:t>
        <w:softHyphen/>
        <w:t>tosan nem anyagi sűrűségi állapotba zuhan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ömeg, ahogyan mi ismerjük, szinte eltűnik, csak emléke marad meg, hogy ilyen homályosan fejezzem ki maga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át egy tömeg </w:t>
      </w:r>
      <w:r>
        <w:rPr>
          <w:rFonts w:eastAsia="Times New Roman" w:cs="Times New Roman"/>
          <w:i/>
          <w:iCs/>
          <w:sz w:val="24"/>
          <w:szCs w:val="24"/>
        </w:rPr>
        <w:t xml:space="preserve">emlékéről </w:t>
      </w:r>
      <w:r>
        <w:rPr>
          <w:rFonts w:eastAsia="Times New Roman" w:cs="Times New Roman"/>
          <w:sz w:val="24"/>
          <w:szCs w:val="24"/>
        </w:rPr>
        <w:t>beszélni nem vala</w:t>
        <w:softHyphen/>
        <w:t>mi tudományos dolog – vallotta be Floyd kapi</w:t>
        <w:softHyphen/>
        <w:t>tán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agg nem zavartatta ma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gy ilyen "emléktömegnek" olyan hatalmas gravitációs mezeje van, hogy még a fény részecs</w:t>
        <w:softHyphen/>
        <w:t>kéi sem menekülhetnek ki belőle. Ezért is látha</w:t>
        <w:softHyphen/>
        <w:t>tatlanok ezek a lyukak. Egy ilyen lyuknak saját "eseményhorizontja" van, valójában a fekete lyuk egy egészen különböző tér-idő szinten kell hogy létezzen, semmiképpen sem a miénken. Persze, valamivel többet tudunk a gravitációról, mint Penrose idejében. Antigravitációs részecs</w:t>
        <w:softHyphen/>
        <w:t>kéket használunk, ha korlátozott értelemben is, ez az AG-effektus. A lényeges az, hogy vélemé</w:t>
        <w:softHyphen/>
        <w:t>nyem szerint- bár Penrose is célzott erre – min</w:t>
        <w:softHyphen/>
        <w:t>den naprendszerben kell lennie valahol egy feke</w:t>
        <w:softHyphen/>
        <w:t>te lyuknak. Mivel azonban nem ismerjük ezek</w:t>
        <w:softHyphen/>
        <w:t>nek a lyukaknak a természetét, nem tudjuk meg</w:t>
        <w:softHyphen/>
        <w:t>jósolni helyüket sem, ha ugyan.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agg kifulladva abbahagyta az előadás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óval ráadásul egy vak próbálja azt a te</w:t>
        <w:softHyphen/>
        <w:t>niszlabdát a Csendes-óceánban megtalálni – je</w:t>
        <w:softHyphen/>
        <w:t>gyezte meg a parancsnok savanyú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igen – vallotta be Cragg. – De biztosan emlékszel az Explorer-10006-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Ühüm. Az az automatikus műhold, ami tel</w:t>
        <w:softHyphen/>
        <w:t>jesen eredménytelenül jött vissz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Abban a feltételezett űrszektorban cir</w:t>
        <w:softHyphen/>
        <w:t xml:space="preserve">kált, ahol </w:t>
      </w:r>
      <w:r>
        <w:rPr>
          <w:rFonts w:eastAsia="Times New Roman" w:cs="Times New Roman"/>
          <w:i/>
          <w:iCs/>
          <w:sz w:val="24"/>
          <w:szCs w:val="24"/>
        </w:rPr>
        <w:t xml:space="preserve">a mi </w:t>
      </w:r>
      <w:r>
        <w:rPr>
          <w:rFonts w:eastAsia="Times New Roman" w:cs="Times New Roman"/>
          <w:sz w:val="24"/>
          <w:szCs w:val="24"/>
        </w:rPr>
        <w:t>fekete lyukunknak kellene lennie. Körülbelül tíz órára megszakított mindenféle jel</w:t>
        <w:softHyphen/>
        <w:t>zést, aztán folytatta munkáját. A memóriatárá</w:t>
        <w:softHyphen/>
        <w:t>ban nem találtunk semmiféle magyarázatot, bár a számítógépnek, illetve a hajónaplónak fel kellett volna jegyeznie a kapcsolat megszakadását a mi állomásunkkal. De semmi sem volt. Csak . . . üres egységek, a kapcsolatmegszakadás egész idejére. Teljes törlés, érte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ttól tartok, nem egészen értem, hová akarsz kilyukad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rt nem látod még, mi következik ebből ! Penrose jelképes módon ábrázolta a fekete lyu</w:t>
        <w:softHyphen/>
        <w:t>kat, egy tölcsérhez hasonlította, amelynek tenge</w:t>
        <w:softHyphen/>
        <w:t>lye. . . egy időszingularitás. Ha valamilyen külső tárgy belép a tölcsérbe, és áthalad az eseményho</w:t>
        <w:softHyphen/>
        <w:t>rizonton, beszívódik a tengely mentén, és dezin</w:t>
        <w:softHyphen/>
        <w:t>tegrálódik. Mármost Penrose-nak van egy érde</w:t>
        <w:softHyphen/>
        <w:t>kes megjegyzése, amikor azt állítja, hogy az uni</w:t>
        <w:softHyphen/>
        <w:t xml:space="preserve">verzumban </w:t>
      </w:r>
      <w:r>
        <w:rPr>
          <w:rFonts w:eastAsia="Times New Roman" w:cs="Times New Roman"/>
          <w:i/>
          <w:iCs/>
          <w:sz w:val="24"/>
          <w:szCs w:val="24"/>
        </w:rPr>
        <w:t xml:space="preserve">fehér </w:t>
      </w:r>
      <w:r>
        <w:rPr>
          <w:rFonts w:eastAsia="Times New Roman" w:cs="Times New Roman"/>
          <w:sz w:val="24"/>
          <w:szCs w:val="24"/>
        </w:rPr>
        <w:t xml:space="preserve">lyukaknak is kell lenniük, ahol a fordított folyamat megy végbe: egy kaotikus, anyagalatti állapotból anyag keletkezik. No és ezekben á fehér lyukakban az </w:t>
      </w:r>
      <w:r>
        <w:rPr>
          <w:rFonts w:eastAsia="Times New Roman" w:cs="Times New Roman"/>
          <w:i/>
          <w:iCs/>
          <w:sz w:val="24"/>
          <w:szCs w:val="24"/>
        </w:rPr>
        <w:t xml:space="preserve">idő </w:t>
      </w:r>
      <w:r>
        <w:rPr>
          <w:rFonts w:eastAsia="Times New Roman" w:cs="Times New Roman"/>
          <w:sz w:val="24"/>
          <w:szCs w:val="24"/>
        </w:rPr>
        <w:t>is megfordul. Vagyis az oksági elv is feje tetejére áll. . . Körül</w:t>
        <w:softHyphen/>
        <w:t>belül egy éve támadt az a sejtelmem, hogy a fekete és fehér lyukak valamilyen, mondjuk így, dialektikus entitást képez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kem ez egy kicsit magas – nyögött fel az űrparancsnok, és a mellkasát nyomogatta.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Képzelj el két tölcsért egy helyett úgy, hogy a tölcsérek szűkebb végét egy cső köti össze. Úgy működik, mint egy perpetuum mobile. ..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tessék ! – sóhajtott Floyd kapitán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mi az egyik oldalon bekerül, a másik végén felbukkan. Tudom, hogy elég vad ötlet, de.. . szerintem az a műhold beszívódott, dezintegrá</w:t>
        <w:softHyphen/>
        <w:t>lódott, azután újra integrálódott, mint vadonat</w:t>
        <w:softHyphen/>
        <w:t>új műhold, felbocsátás előtt. Vagyis nem volt semmiféle törlés. A műhold, hogy még képtele</w:t>
        <w:softHyphen/>
        <w:t xml:space="preserve">nebb szóval éljek. . . </w:t>
      </w:r>
      <w:r>
        <w:rPr>
          <w:rFonts w:eastAsia="Times New Roman" w:cs="Times New Roman"/>
          <w:i/>
          <w:iCs/>
          <w:sz w:val="24"/>
          <w:szCs w:val="24"/>
        </w:rPr>
        <w:t>újjászület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barátom, ugratsz. Ezt még tőled sem nyelem le – állt fel Floy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szépen beleillik Einstein elméletéb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 nem illik bele? Ha ma lennének boszor</w:t>
        <w:softHyphen/>
        <w:t>kányüldözéssel foglalkozó szakemberek, bizo</w:t>
        <w:softHyphen/>
        <w:t>nyosan utalnának Einsteinre is, legalább lábjegy</w:t>
        <w:softHyphen/>
        <w:t>zetben. Agyalágyult hipotézis, Bill. Én a helyed</w:t>
        <w:softHyphen/>
        <w:t>ben elfelejtené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n ám még valami, Jack. A biológusok elhelyeztek egy sejttenyészetet is a műholdon. Rutinvizsgálat, tudod. Na és, az a tenyészet na</w:t>
        <w:softHyphen/>
        <w:t>gyon felkavarta a biológusok lelkét. Nagyon ke</w:t>
        <w:softHyphen/>
        <w:t>veset növekedett. Pontosan annyit, amennyi idő alatt hazatért a fekete lyukba való belépés után. Még a tíz óra is stimmel.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és most mi lesz? Újabb műhol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t kértem Samtől. De a Főkoordinátornak ugyanaz a véleménye, mint neked. Ostobaság</w:t>
        <w:softHyphen/>
        <w:t>nak tartja. Pedig ha ez a lyuk így működik, aho</w:t>
        <w:softHyphen/>
        <w:t>gyan elképzelem, akkor. . . növényeket, állato</w:t>
        <w:softHyphen/>
        <w:t>kat, sőt később embert is lehetne odaküldeni. Mert az a lyuk . . . maga a halhatatlansá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gyázz, Bill, ez kissé hebehurgya érvelés. Minden eddigi tudásunk arra vall, hogy az élet megfordíthatatlan folyamat. Ha egyszer az élő</w:t>
        <w:softHyphen/>
        <w:t>lény dezintegrálódik, nem kaphatod vissza vado</w:t>
        <w:softHyphen/>
        <w:t>natújan. Mi lenne a helyzet, mondjuk, egy kutya esetében? .</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Cragg töltött a whiskyből.</w:t>
        <w:softHyphen/>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a tölcsér másik oldalán egy zérónapos kutyakölyökre számítanék, amely vinnyog az éh</w:t>
        <w:softHyphen/>
        <w:t>ségtől. Az isten szerelmére, ne légy annyira tele előítéletekkel, mint egy anglikán püspök New</w:t>
        <w:softHyphen/>
        <w:t>ton korában! Az élet végül is már nem olyan rejtélyes dolog, fizikai és kémiai folyamatok összessége, mesterségesen is előállítható már, ak</w:t>
        <w:softHyphen/>
        <w:t>kor mit akarsz még? Bárcsak valahogyan bebi</w:t>
        <w:softHyphen/>
        <w:t>zonyíthatnám, hogy igazam v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engett a vifon. Cragg bement a fülkébe. Az űrparancsnok elvett egy darab papírt a csillagász asztaláról, és néhány számsort írt rá gyorsan. Amikor Cragg viszatért, Jack az órára nézett, valami kifogást mormolt és eltűnt. Cragg kissé csalódottan folytatta munkáját. Mintha elárul</w:t>
        <w:softHyphen/>
        <w:t>ták volna. Több megértést várt volna Floydtól. Nem gondolta volna, hogy Jack ilyen szűk látó</w:t>
        <w:softHyphen/>
        <w:t>körű. Hát igen. Érzéketlen technokrata. Ponto</w:t>
        <w:softHyphen/>
        <w:t>san olyan, mint a többi, tompa agyú űrparancs</w:t>
        <w:softHyphen/>
        <w:t>no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Jack Floyd sietve elhagyta az obszervatóriumot, és kivette zsebéből az összegyűrt jegyzetlapot. A számok az Explorer-10006 koordinátái vol</w:t>
        <w:softHyphen/>
        <w:t>tak, eltűnésének kritikus pillanata előtt. Körül</w:t>
        <w:softHyphen/>
        <w:t xml:space="preserve">belül egy hónapi utazás a </w:t>
      </w:r>
      <w:r>
        <w:rPr>
          <w:rFonts w:eastAsia="Times New Roman" w:cs="Times New Roman"/>
          <w:i/>
          <w:iCs/>
          <w:sz w:val="24"/>
          <w:szCs w:val="24"/>
        </w:rPr>
        <w:t xml:space="preserve">Triumphfal. </w:t>
      </w:r>
      <w:r>
        <w:rPr>
          <w:rFonts w:eastAsia="Times New Roman" w:cs="Times New Roman"/>
          <w:sz w:val="24"/>
          <w:szCs w:val="24"/>
        </w:rPr>
        <w:t>Vajon meg tudná egyedül csinálni? Nem látszott lehetetlen</w:t>
        <w:softHyphen/>
        <w:t>nek. Persze az egész terv kész öngyilkosság volt. Lelkiismeret-furdalást érzett. Meg kellett volna beszélnie az egészet Cragg-gel. Végül is az ő ötle</w:t>
        <w:softHyphen/>
        <w:t xml:space="preserve">tét tulajdonította el. De nem kockáztathatja Cragg visszautasítását. A csillagász könnyen megakadályozhatná, hogy bejusson a hajóba. Nem. A legénység még szabadságon van, csak őröket fog ott találni, és persze karbantartókat. </w:t>
      </w:r>
      <w:r>
        <w:rPr>
          <w:rFonts w:eastAsia="Times New Roman" w:cs="Times New Roman"/>
          <w:i/>
          <w:iCs/>
          <w:sz w:val="24"/>
          <w:szCs w:val="24"/>
        </w:rPr>
        <w:t xml:space="preserve">Őket </w:t>
      </w:r>
      <w:r>
        <w:rPr>
          <w:rFonts w:eastAsia="Times New Roman" w:cs="Times New Roman"/>
          <w:sz w:val="24"/>
          <w:szCs w:val="24"/>
        </w:rPr>
        <w:t>talán még nem tájékoztatták Floyd űrpa</w:t>
        <w:softHyphen/>
        <w:t>rancsnok helyzetéről. Rangban mérhetetlenül alatta állnak valamennyien, nem merik majd megállítani. Persze, ott van azután Sue, Peggy és Peter. . . De rájuk most nem szabad gondol</w:t>
        <w:softHyphen/>
        <w:t>nia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t fegyveres őr éppen teázott az űrhangár elő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 estét, uram! – emelkedtek fel tisztelettu</w:t>
        <w:softHyphen/>
        <w:t>dó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 estét, fiúk. Valamit meg kell néznem a hajónaplóban. Azok a nyomorult jelentések, hi</w:t>
        <w:softHyphen/>
        <w:t>szen tudj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őrök alázatosan, de kissé gyanakodva vi</w:t>
        <w:softHyphen/>
        <w:t>gyorogtak. Tudták, a parancsnokok mennyit át</w:t>
        <w:softHyphen/>
        <w:t>kozzák munkájuk adminisztrációs részét, de azt is tudták, a hajónaplót zárolni szokták a jelentés elfogadásái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ké, uram, de tudja, hogy engedély is szük</w:t>
        <w:softHyphen/>
        <w:t>sége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Jack Floyd már belépett a hangárba, s úgy tett, mintha nem is hallotta volna meg az ő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kellett volna beengedni – suttogta a fiatalabb őr.</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Az öregebb őr legyintett, és kézbe vette teás</w:t>
        <w:softHyphen/>
        <w:t>csészé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ismered ezeket! Sam Cumberland tűz</w:t>
        <w:softHyphen/>
        <w:t>be teszi a kezét Floydért. Vissza akarsz kerülni a Föld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ajó hatalmas volt, és üveges fénnyel csillo</w:t>
        <w:softHyphen/>
        <w:t>gott a homályos hangárban. Nem a régi, ceruza alakú rakétákhoz hasonlított, inkább női mell</w:t>
        <w:softHyphen/>
        <w:t>hez. Jack körülnézett : szerencsére nem voltak karbantartók a hajó körül. Felmászott az indító</w:t>
        <w:softHyphen/>
        <w:t>emelvényre, belépett a liftbe. Az irányítófülkébe érve első dolga volt, hogy meggyőződjék arról, fel van-e a hajó töltve üzemanyaggal. Ha nem, az egész őrült terv már eleve meghiúsult. De a műszerek mind azt mutatták, hogy TELE. Ek</w:t>
        <w:softHyphen/>
        <w:t>kor a parancsnok lezárta a liftaknát, bekapcsolta az AG-berendezést, és védőernyő alá vonta az egész hajótestet. Ez gyakorlatilag annyit jelen</w:t>
        <w:softHyphen/>
        <w:t>tett, hogy semmiféle külső erő nem tehetett kárt a hajóban, kivéve talán egy nukleáris bomb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Jack most a navigációs komputer mellé ült, és gondosan betáplálta a koordinátákat és más szükséges pályaadatokat. Most következett a legveszélyesebb pillanat: bekapcsolta a vészjel</w:t>
        <w:softHyphen/>
        <w:t>zést, és távirányítással kinyitotta a hangár meg</w:t>
        <w:softHyphen/>
        <w:t>felelő szektorát. Tapasztalatból tudta, hogy kö</w:t>
        <w:softHyphen/>
        <w:t xml:space="preserve">rülbelül két másodperce van, amíg a főkomputer az állomáson valamennyi felszállási engedélyt és menetrendet ellenőrzi. Két másodpercen belül megállapítja, hogy a </w:t>
      </w:r>
      <w:r>
        <w:rPr>
          <w:rFonts w:eastAsia="Times New Roman" w:cs="Times New Roman"/>
          <w:i/>
          <w:iCs/>
          <w:sz w:val="24"/>
          <w:szCs w:val="24"/>
        </w:rPr>
        <w:t xml:space="preserve">Triumphnak </w:t>
      </w:r>
      <w:r>
        <w:rPr>
          <w:rFonts w:eastAsia="Times New Roman" w:cs="Times New Roman"/>
          <w:sz w:val="24"/>
          <w:szCs w:val="24"/>
        </w:rPr>
        <w:t>nincs felszállá</w:t>
        <w:softHyphen/>
        <w:t>si engedélye, és bekapcsolja valamennyi vészbe</w:t>
        <w:softHyphen/>
        <w:t>rendezést. De a hajó már lassan kiemelkedett a hangárból, és fokozatosan felgyorsu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les hang reccsent meg a kabinban. Az Állo</w:t>
        <w:softHyphen/>
        <w:t>más Irányítóközpontja, Ed Marinez hangj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alló, </w:t>
      </w:r>
      <w:r>
        <w:rPr>
          <w:rFonts w:eastAsia="Times New Roman" w:cs="Times New Roman"/>
          <w:i/>
          <w:iCs/>
          <w:sz w:val="24"/>
          <w:szCs w:val="24"/>
        </w:rPr>
        <w:t xml:space="preserve">Triumph ! </w:t>
      </w:r>
      <w:r>
        <w:rPr>
          <w:rFonts w:eastAsia="Times New Roman" w:cs="Times New Roman"/>
          <w:sz w:val="24"/>
          <w:szCs w:val="24"/>
        </w:rPr>
        <w:t xml:space="preserve">Ki az ördög van ott? Nincs felszállási engedély a számotokra, </w:t>
      </w:r>
      <w:r>
        <w:rPr>
          <w:rFonts w:eastAsia="Times New Roman" w:cs="Times New Roman"/>
          <w:i/>
          <w:iCs/>
          <w:sz w:val="24"/>
          <w:szCs w:val="24"/>
        </w:rPr>
        <w:t xml:space="preserve">Triumph! </w:t>
      </w:r>
      <w:r>
        <w:rPr>
          <w:rFonts w:eastAsia="Times New Roman" w:cs="Times New Roman"/>
          <w:sz w:val="24"/>
          <w:szCs w:val="24"/>
        </w:rPr>
        <w:t>Azonnal válaszoljatok! Vég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lló, Ed. Itt Floyd űrparancsnok. Legény</w:t>
        <w:softHyphen/>
        <w:t xml:space="preserve">ség nélküli próbaútra viszem a </w:t>
      </w:r>
      <w:r>
        <w:rPr>
          <w:rFonts w:eastAsia="Times New Roman" w:cs="Times New Roman"/>
          <w:i/>
          <w:iCs/>
          <w:sz w:val="24"/>
          <w:szCs w:val="24"/>
        </w:rPr>
        <w:t xml:space="preserve">Triumphot. </w:t>
      </w:r>
      <w:r>
        <w:rPr>
          <w:rFonts w:eastAsia="Times New Roman" w:cs="Times New Roman"/>
          <w:sz w:val="24"/>
          <w:szCs w:val="24"/>
        </w:rPr>
        <w:t>Süket csönd támadt. Ed nehezen találta meg a hang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őrültél, Jack? Engedély nélküli repülé</w:t>
        <w:softHyphen/>
        <w:t>sért hadbíróság elé állítanak. Azonnal meg kell állítanom a rakétát, és nagyon jól tudod, milyen eszközökkel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De akkor darabokra kell szaggat</w:t>
        <w:softHyphen/>
        <w:t>nod a hajót és persze engem is. Inkább kapcsold a Főkoordinátort. Vele akarok beszél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értékes másodperceket nyert. Senki sem lőtt volna le szívesen egy egész vagyont érő űrha</w:t>
        <w:softHyphen/>
        <w:t>jót. A hajó elfogásának egyetlen hatékony és biztonságos módja az lehetett volna, ha megpró</w:t>
        <w:softHyphen/>
        <w:t>bálják AG-készülékét távirányítással kikapcsol</w:t>
        <w:softHyphen/>
        <w:t>ni. Ez viszont Floyd azonnali halálát jelentette volna, arról nem is szólva, hogy a hajó már meg</w:t>
        <w:softHyphen/>
        <w:t>szerzett sebességén nem csökkenthetett volna. Ezt jól tudta Floyd, és jól tudták odalent is. Éppen olyan volt tehát a helyzet, mint a repülő</w:t>
        <w:softHyphen/>
        <w:t>gép-eltérítéseknél, az ősidőkben. Meg kellett próbálni lebeszélni a fickót vállalkozásának vég</w:t>
        <w:softHyphen/>
        <w:t>rehajtásáról. Jack Floyd szinte maga előtt látta azt a traumatikus küzdelmet, amely most Ed agyában végbemegy. Vajon mihez kezdjen ebben a páratlan helyzetben? Űrhajót ugyanis minded</w:t>
        <w:softHyphen/>
        <w:t>dig még senki sem "térített el" . . . És Jack Floyd örvendezett, mert közben a másodpercek megál</w:t>
        <w:softHyphen/>
        <w:t>líthatatlanul peregtek tovább.</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Jack. Kapcsollak – sóhaj</w:t>
        <w:softHyphen/>
        <w:t>tott E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am hangja szinte azonnal felcsattant, maga</w:t>
        <w:softHyphen/>
        <w:t>biztosan, frissen és tettvággyal teli, mint mindig. – Itt Cumberland. Mi a fenét csinálsz odafent, Jack? Mi a nagy ötlet? Dr. Speck beszélt rólad. Búcsú a fegyverektől vagy mi? Nem szívesen fenyegetőzöm ilyesmivel, de tény, hogy átkozot</w:t>
        <w:softHyphen/>
        <w:t>tul közel jársz a hadbírósághoz. Gondolj a csalá</w:t>
        <w:softHyphen/>
        <w:t>dod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gondolok. Tudja, Koordinátor, hogy mié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De mi értelme van ennek? Meg kell állítanom a hajót, Jack. Nem lehetek tekintettel a barátságunk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ké, főnök, állítson meg. De sajnos már elkésett vel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űrparancsnok türelmesen kivárta, míg Sam Cumberland elhasználja káromkodásainak és átkainak bőséges készletét, aztán lassan, törede</w:t>
        <w:softHyphen/>
        <w:t>zetten belekezdett a magyarázatba. Igyekezett úgy fogalmazni, hogy Craggre minél kevesebb felelősséget hárítson át. Bill kitűnő bűnbak lehe</w:t>
        <w:softHyphen/>
        <w:t>tett volna a dühöngő Főkoordinátor számá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am Cumberland egy darabig emésztette a ter</w:t>
        <w:softHyphen/>
        <w:t>v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 mondta jeges gúnnyal –, ez kissé költ</w:t>
        <w:softHyphen/>
        <w:t>séges módja az öngyilkosságnak: jó néhány mil</w:t>
        <w:softHyphen/>
        <w:t xml:space="preserve">lió dolláros koporsót rendeltél magadnak. Nem is tudtam, hogy ennyire kedveled a reklámot. Mert </w:t>
      </w:r>
      <w:r>
        <w:rPr>
          <w:rFonts w:eastAsia="Times New Roman" w:cs="Times New Roman"/>
          <w:i/>
          <w:iCs/>
          <w:sz w:val="24"/>
          <w:szCs w:val="24"/>
        </w:rPr>
        <w:t xml:space="preserve">tudományos </w:t>
      </w:r>
      <w:r>
        <w:rPr>
          <w:rFonts w:eastAsia="Times New Roman" w:cs="Times New Roman"/>
          <w:sz w:val="24"/>
          <w:szCs w:val="24"/>
        </w:rPr>
        <w:t>értéke egyáltalán nincs ennek az útnak. Ha Cragg adta be neked ezt az egészet, akkor ő is futóbolond. Beszélni akarok Cragg</w:t>
        <w:softHyphen/>
        <w:t>-el. Vége, egyelő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apitány savanyúan vigyorgott magában. Minden pompásan ment. Bekapcsolta az auto</w:t>
        <w:softHyphen/>
        <w:t>matikus vezérlést, és beült a mikrofilmtár apró fülkéjébe. Valamivel többet szeretett volna tudni a fekete lyukakról, mielőtt bizalmasabb kapcso</w:t>
        <w:softHyphen/>
        <w:t>latba lépne velük. Egy egész hónapja volt : tanul</w:t>
        <w:softHyphen/>
        <w:t>mányozhatta a kérdést kedvé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ónaljában szaggató fájdalom nem csök</w:t>
        <w:softHyphen/>
        <w:t>kent. Talált fájdalomcsillapítót a gyógyszerszek</w:t>
        <w:softHyphen/>
        <w:t>rényben, de morfiumot nem. Ez volt az első hiba, amit elkövetett. Még nem volt szüksége morfi</w:t>
        <w:softHyphen/>
        <w:t>umra, de nagyon is jól tudta, hogy hamarosan szüksége lenne rá.</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vezérlőpult előtt szunyókált, amikor az in</w:t>
        <w:softHyphen/>
        <w:t>tercom ismét búgni kezdett. Ez alkalommal Cragg jelentkez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alló, Jack. Hallasz engem?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lassan kinyitotta a szemét. – Ühü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Főnök őrjöng. Én pedig iszonyúan sajná</w:t>
        <w:softHyphen/>
        <w:t>lom, hogy megemlítettem neked ezt az elméletet. Több száz ilyen fúrt agyú elmélet van, Jack. Saj</w:t>
        <w:softHyphen/>
        <w:t>nálo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el a fejjel, Bill. Nem a te hibád lesz, ha nem megy minden a legjobban. Nem kell semmi</w:t>
        <w:softHyphen/>
        <w:t>féle lelkiismeret-furdalást érezned. El akartam menekülni, ennyi az egész. Nem akartam, hogy . . . Mindegy. Jobb lesz így, egyedül a rák</w:t>
        <w:softHyphen/>
        <w:t>kal. Nem akarom, hogy a családom mellettem üljön, és mindent elkövessen az érdekemben. Azonfelül ez mégiscsak egy expedíció. .. igaz, hogy csupán egyszemélyes. Szeretném, ha meg tudnátok csinálni, hogy az újságok ne fújják fel az egészet. Sue-nak pedig csak annyit mondja</w:t>
        <w:softHyphen/>
        <w:t>tok, hogy korábban kellett elindulnom egy útra. És csókolom. Őt is, a gyerekeket is. És vigyázza</w:t>
        <w:softHyphen/>
        <w:t>tok rájuk, Cragg, ha én . . . ha én már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Jack. Ne aggódj. Ami az újságo</w:t>
        <w:softHyphen/>
        <w:t>kat illeti. . , a Főnök nem hagyja kiszivárogni a dolgot. Mi sem akarjuk reklámozni a mulasztá</w:t>
        <w:softHyphen/>
        <w:t>sainkat. Nem szeretnénk ebből divatot csinálni. – Köszönö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ényelmetlen csend támadt. Az űrparancsnok megköszörülte a torkát. – Mondd csak, Bill, van azért valami esélyem arra, hogy igazad van?</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Cragg hangja csüggedt vo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Penrose leírja, mi történik valószínűleg ak</w:t>
        <w:softHyphen/>
        <w:t>kor, amikor egy űrhajós megközelíti ezt az úgy</w:t>
        <w:softHyphen/>
        <w:t>nevezett eseményhorizontot. Az ember először semmit sem vesz észre. Nem lesz módja semmi helyi mérésre vagy bármiféle iránytartásra. Az árapályerők – bármiket is értsen alattuk – a vég</w:t>
        <w:softHyphen/>
        <w:t>telenségig felfokozódnak. Idézem, mert itt van előttem a könyve: "Ha bármi belezuhan egy ilyen fekete lyukba, akár űrhajó, akár hidrogén</w:t>
        <w:softHyphen/>
        <w:t>molekula, elektron, rádióhullámok vagy fénysu</w:t>
        <w:softHyphen/>
        <w:t>garak – sosem térhetnek vissza. A mi világegyete</w:t>
        <w:softHyphen/>
        <w:t>münk szempontjából véve minden tökéletesen semmivé válik." Idézetnek vége. Az anyagmeg</w:t>
        <w:softHyphen/>
        <w:t>maradási törvény szerinte itt nem működik. Az egész folyamat mindössze néhány ezredmásod</w:t>
        <w:softHyphen/>
        <w:t>percig tart Penrose elképzelése szeri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tszik, amit mondasz. Jobb bármilyen is</w:t>
        <w:softHyphen/>
        <w:t>mert öngyilkossági formánál. És most hagyjuk abba az egészet, Bill. Beteg vagyok, és unlak benneteket. Kikapcsolom végleg az intercomké</w:t>
        <w:softHyphen/>
        <w:t>szüléket. Egyedül akarok len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árj, Jack, az isten szerelmére? Valami nagyon fontosat akarok még mondani ! Még akkor is meg kell mondanom, ha.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Jack kikapcsolta a könyörgő hangot. A testé</w:t>
        <w:softHyphen/>
        <w:t xml:space="preserve">ben kóborló fájdalom ingerültté tette. Gúnyosan vigyorgott. </w:t>
      </w:r>
      <w:r>
        <w:rPr>
          <w:rFonts w:eastAsia="Times New Roman" w:cs="Times New Roman"/>
          <w:i/>
          <w:iCs/>
          <w:sz w:val="24"/>
          <w:szCs w:val="24"/>
        </w:rPr>
        <w:t xml:space="preserve">Őt </w:t>
      </w:r>
      <w:r>
        <w:rPr>
          <w:rFonts w:eastAsia="Times New Roman" w:cs="Times New Roman"/>
          <w:sz w:val="24"/>
          <w:szCs w:val="24"/>
        </w:rPr>
        <w:t xml:space="preserve">nem fogják elrémíteni. </w:t>
      </w:r>
      <w:r>
        <w:rPr>
          <w:rFonts w:eastAsia="Times New Roman" w:cs="Times New Roman"/>
          <w:i/>
          <w:iCs/>
          <w:sz w:val="24"/>
          <w:szCs w:val="24"/>
        </w:rPr>
        <w:t xml:space="preserve">Őt </w:t>
      </w:r>
      <w:r>
        <w:rPr>
          <w:rFonts w:eastAsia="Times New Roman" w:cs="Times New Roman"/>
          <w:sz w:val="24"/>
          <w:szCs w:val="24"/>
        </w:rPr>
        <w:t>nem fogják lebeszél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ét hét telt el, és Jack Floyd nem tudott aludni a lüktető fájdalomtól. Véget nem érő körsétákat tett a szűk helyen, előkotorta a régi hajónapló</w:t>
        <w:softHyphen/>
        <w:t>kat, és belopakodott a legénység üres szállására is. Kihúzogatta a fiókokat, megnézte a bennük őrzött fényképeket, apróságokat. Ilyesmire ré</w:t>
        <w:softHyphen/>
        <w:t>gen nem lett volna képes, de most minden erköl</w:t>
        <w:softHyphen/>
        <w:t>csi érzékét elvesztette, vagy inkább levetkőzte. Robinsonnak érezte magát, de olyan Robinson</w:t>
        <w:softHyphen/>
        <w:t>nak, aki nem kívánja az emberek társaságát. Gyakran tűnődött betegségén, amely már réges-</w:t>
        <w:softHyphen/>
        <w:t>régen kihívást jelentett az orvostudomány szá</w:t>
        <w:softHyphen/>
        <w:t>mára, amely szinte mindenféle kórt meg tud már gyógyítani, a rák kivételével. Az is lehet, hogy az ellenszere valami egészen egyszerű dolog. Ahogyan Fleming a penicillint, egyszer majd egy fickó teljesen véletlenül fel fogja fedezni a rák ellenszerét. A rosszindulatú szövetburjánzást mondjuk ecettel vagy skót whiskyvel fogja kezel</w:t>
        <w:softHyphen/>
        <w:t>ni, és az átkozott szaporodás elmarad. Persze idegrendszeri alapja is lehet. Vagy a mágneses mezők... esetleg az AG-készülék... Nem, ez ostobaság. A tudósok szerint a rák az emberiség</w:t>
        <w:softHyphen/>
        <w:t>gel egyidős.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ack Floydnak lidérces álmai voltak. Rémeket látott. Különös hangokat hallott. Hangokat. Egyszer annyi altatót szedett be, hogy majdnem mindennek vége lett. Máskor véletlenül felgyúj</w:t>
        <w:softHyphen/>
        <w:t>totta a kabinját. Szerencsére az automata tűzoltókészülék jól működött. De még így is égési sebeket szenvedett. Nem borotválkozott, a sza</w:t>
        <w:softHyphen/>
        <w:t>kálla lángvörösen izzott, ijesztő keretbe foglalta megviselt, halálsápadt arcát. "Mint az ördög po</w:t>
        <w:softHyphen/>
        <w:t>fája" – mormogta egy világosabb pillanat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dennap fogyott egy keveset, szemláto</w:t>
        <w:softHyphen/>
        <w:t>mást. Undorral figyelte saját testét, hogyan tűn</w:t>
        <w:softHyphen/>
        <w:t>nek el az izmok, és jönnek elő a csontok... Néha bekapcsolta a rádiót, de rögtön el is zárta. Azután körülbelül három nappal azelőtt, hogy elért volna arra a helyre, ahol az a műbolygó "eltűnt", megpróbálta hívni az Állomást. De a rádió már süket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utolsó napon a parancsnok visszanyerte gondolatainak élességét. A látomások elmarad</w:t>
        <w:softHyphen/>
        <w:t>tak, már nem gondolt úgy a Lyukra, mint valami hatalmas, fenyegető istenségre. De menny és po</w:t>
        <w:softHyphen/>
        <w:t>kol képzete azért kísértet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a Craggnek igaza van, a Lyuk valóban Menny és Pokol házassága. Az ember belép a tölcsér egyik oldalán, s megtisztulva, újjászületve ér ki belőle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ztán eljött az óra. Tudta, mert az első jele valami molekuláris villódzás és recsegés volt, az</w:t>
        <w:softHyphen/>
        <w:t>tán a teljes sötétség. Az üresség érzete fogta el, amely mintegy beszívta, felolvasztotta. . . A pa</w:t>
        <w:softHyphen/>
        <w:t xml:space="preserve">rancsnok rémületében üvölteni akart, de már nem volt torka sem. . . mellkasa sem. A teste valahogyan ürességében </w:t>
      </w:r>
      <w:r>
        <w:rPr>
          <w:rFonts w:eastAsia="Times New Roman" w:cs="Times New Roman"/>
          <w:i/>
          <w:iCs/>
          <w:sz w:val="24"/>
          <w:szCs w:val="24"/>
        </w:rPr>
        <w:t xml:space="preserve">viszketett. </w:t>
      </w:r>
      <w:r>
        <w:rPr>
          <w:rFonts w:eastAsia="Times New Roman" w:cs="Times New Roman"/>
          <w:sz w:val="24"/>
          <w:szCs w:val="24"/>
        </w:rPr>
        <w:t xml:space="preserve">Agóniában fetrengett a padlón mindaz, ami Jack Floydból megmaradt. Lassan </w:t>
      </w:r>
      <w:r>
        <w:rPr>
          <w:rFonts w:eastAsia="Times New Roman" w:cs="Times New Roman"/>
          <w:i/>
          <w:iCs/>
          <w:sz w:val="24"/>
          <w:szCs w:val="24"/>
        </w:rPr>
        <w:t xml:space="preserve">elolvadt. </w:t>
      </w:r>
      <w:r>
        <w:rPr>
          <w:rFonts w:eastAsia="Times New Roman" w:cs="Times New Roman"/>
          <w:sz w:val="24"/>
          <w:szCs w:val="24"/>
        </w:rPr>
        <w:t>És azután a Semmi. A Semmi ölelése. És már semmi fájdalom, csak a tiszta Anyag orgazmusa. Teljesen a szexuális érzés emléke volt ez. Hasonlíthatatlan . . . csodá</w:t>
        <w:softHyphen/>
        <w:t>latos. Ha csak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ddigra már anyagi létezésének emléke is eltű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Egy hónappal és tíz órával később a </w:t>
      </w:r>
      <w:r>
        <w:rPr>
          <w:rFonts w:eastAsia="Times New Roman" w:cs="Times New Roman"/>
          <w:i/>
          <w:iCs/>
          <w:sz w:val="24"/>
          <w:szCs w:val="24"/>
        </w:rPr>
        <w:t xml:space="preserve">Triumph </w:t>
      </w:r>
      <w:r>
        <w:rPr>
          <w:rFonts w:eastAsia="Times New Roman" w:cs="Times New Roman"/>
          <w:sz w:val="24"/>
          <w:szCs w:val="24"/>
        </w:rPr>
        <w:t>űrhajó automatikus jelzése jelentkezett az Állo</w:t>
        <w:softHyphen/>
        <w:t>máson, és vészkészültségben leszál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állomás személyzete a hajó körül tolon</w:t>
        <w:softHyphen/>
        <w:t>gott. Sam Cumberland Craggre bámu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rülök, hogy meggondolta magát, és vissza</w:t>
        <w:softHyphen/>
        <w:t>jött. Ha ugyan... de reméljük, hogy minden rendben lesz. Azt hiszem, ez elég bizonyíték lesz arra is, hogy azok a fekete lyukak csak képzelt veszélyt jelente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biztos, hogy megtalálta – mondta Cragg morcos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iftakna azonban nem nyílt meg. Az űrbeliek tömegére halálos csend ereszke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doktor öt hónapot adott neki – mondta Cragg. A szerelők néhány percig az aknával bíbelődtek. Cumberland és Cragg lépett be elsőnek. Az irányítófülkébe mentek először. Senki. Végigjárták a helyiségeket. Sehol senki. A Főkoordinátor bekapcsolta a hajónaplót. Üres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agg felkiáltott, vagy inkább sikolt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apró holttest feküdt a vezérlőpult alatt. Egy újszülött csecsemő. A szeme csukva volt, a bőre pedig sárga, mint a pergam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volt itt senki, hogy táplálja – mondta Cragg, könnyekkel a szemében. – Ezt szerettem volna megmondani ne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UTOLSÓ VADÁS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utolsó vadászt Pjotr Jurevics Szladkovnak hívták. Nyolcvanöt éves volt, a szibériai Nemzeti Park nyugalmazott igazgatója. Pjotr Jurevics pontosan 2000-ben született, így a Világtanács minden eseménye és évfordulója valamiképpen az ő személyes ünnepe és évfordulója is volt. 2085-ben, történetünk idején ő volt a Világállam egyetlen polgára, akinek lőfegyver és vadászati engedély volt a birtokában. A 2022-ben kiállított vadászati engedély aranykeretben függött dolgo</w:t>
        <w:softHyphen/>
        <w:t>zószobája falán, kedves trófeái között. Bízvást pihenhetett ott, üveg alatt, a Világállam első el</w:t>
        <w:softHyphen/>
        <w:t>nöke, Jinotega saját kezű aláírásával. Pjotr Jure</w:t>
        <w:softHyphen/>
        <w:t>vics Szladkovtól soha senki nem kérte engedé</w:t>
        <w:softHyphen/>
        <w:t>lyét, hiszen mindenki ismerte, ami – tizenötmilli</w:t>
        <w:softHyphen/>
        <w:t>árd emberről lévén szó – egyáltalán nem csekély</w:t>
        <w:softHyphen/>
        <w:t>sé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 azt illeti, lőfegyvere több volt, mint múze</w:t>
        <w:softHyphen/>
        <w:t>umi ereklye. A Világállam Tanácsának 2061-es határozata alapján minden, emberélet kioltására is alkalmas lőfegyvert betiltottak, s az önkéntes milícia is csak kis kaliberű kábítópisztolyokkal volt felfegyverkezve. A Pjotr Jurevics birtokában levő Remington M-2000 így hallatlan értéket képviselt, s 2061 után a világ vadászati múzeu</w:t>
        <w:softHyphen/>
        <w:t>mai horribilis összegeket kínáltak az öregnek, amennyiben hajlandó puskájától megválni vagy azt rájuk hagyni. Az öregember azonban min</w:t>
        <w:softHyphen/>
        <w:t>dennél jobban ragaszkodott fegyveréhez, s naponta szétszedte, megtisztította, féltő gonddal összerakta. Gyermekei és unokái kedves bolon</w:t>
        <w:softHyphen/>
        <w:t>dériának tartották mindezt, jámbor szórakozás</w:t>
        <w:softHyphen/>
        <w:t>nak, akárcsak azt, hogy vasárnaponként pirka</w:t>
        <w:softHyphen/>
        <w:t>dat előtt vadászni indult. Többnyire azonban üres kézzel tért haza, mert egyre kevesebb vad volt az egyre ritkuló erdőkben, és Pjotr Jurevics szívét régebben ismeretlen aggodalom szorította össze: egyszerűen sajnálta az állatokat. Pedig jól tudta : a vadon élő és haszontalannak minősü</w:t>
        <w:softHyphen/>
        <w:t>lő állatfajok halálra vannak ítélve. Nem is az ember ítélte halálra az állatvilágot. vagy ha igen, akkor szándékai ellenére: a környezetvédelem minden megható erőfeszítés ellenére kevesek, néhány kormány és néhány tudós ügye maradt, s a világot elárasztó szenny sokmilliónyi ember életét is követelte. Az államok egymás után lép</w:t>
        <w:softHyphen/>
        <w:t>tek be a Világállamba, amely igen korán szigorú óvintézkedéseket hozott, így válhatott a Szibé</w:t>
        <w:softHyphen/>
        <w:t>riai Nemzeti Park a Föld utolsó vadrezervátu</w:t>
        <w:softHyphen/>
        <w:t>mává. De csak egy Földünk van, s légköre közös. A dél-amerikai és afrikai Fejlődő államok csatla</w:t>
        <w:softHyphen/>
        <w:t>koztak utoljára a Világállamhoz, s fejlődésük érdekében sürgősen igyekeztek behozni lemara</w:t>
        <w:softHyphen/>
        <w:t>dásukat a környezetszennyezés terén is.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most eljött az idő, hogy a rezervátumok gyógyíthatatlanul beteg állatai sorra elpusztul</w:t>
        <w:softHyphen/>
        <w:t>tak. A nagyvárosi állatkertek már 2000 körül bezár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jotr Jurevics Szladkov pedig táviratot ka</w:t>
        <w:softHyphen/>
        <w:t>pott, hogy kilőheti a Földgolyó utolsó tigrisét. Az állat gyógyíthatatlan agydaganatban szenve</w:t>
        <w:softHyphen/>
        <w:t>dett, kitört a rezervátum területéről, megölt egy milicistát és egy kisgyereket. Valószínűleg őrjítő fájdalom kínozta, s olyan ravasz és bosszúálló démon lett belőle, mintha a nagyvadak pusztulá</w:t>
        <w:softHyphen/>
        <w:t>sát akarta volna megtorolni az emberiség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Így hát Pjotr Jurevics elkészítette vadászfelsze</w:t>
        <w:softHyphen/>
        <w:t>relését, és felment a hatvanemeletes ház tetejére. A lift pontosan a jetokopterleszálló mellett állt meg. Pjotr Jurevicset elvakította a nap, szemét ernyőzve bámult az égre, s csak néhány pillanat múlva vette észre, hogy koránt sincs egyedül. A televízió gyorshírben számolt be a szenzáció</w:t>
        <w:softHyphen/>
        <w:t>ról, s a ház mintegy kétezer lakója közül minden</w:t>
        <w:softHyphen/>
        <w:t>ki, aki éppen otthon tartózkodott, ott szorongott a leszállópálya szélén. Pjotr Jurevicset mindenki szerette és tisztel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nnek a szeretetnek és tiszteletnek nemcsak érdekes, izgalmas vadászkönyvei voltak okai, s nemcsak az a tény, hogy Pjotr Jurevics már 2030-ban a biológiai tudományok doktora lett, s a Világtelevízió szabadegyetemi előadásain sok-sok millió hallgató nyomta meg a program</w:t>
        <w:softHyphen/>
        <w:t>hosszabbítást kérő zöld gombot. Pjotr Jurevics azonban tett valami olyasmit is, ami kevés em</w:t>
        <w:softHyphen/>
        <w:t>bernek juthatott eszébe, és még kevesebb vállal</w:t>
        <w:softHyphen/>
        <w:t>kozott volna a megvalósítására. 2030-tól kezdve harcolt elképzelése igazáért, s a világsajtó Noé</w:t>
        <w:softHyphen/>
        <w:t>tervnek keresztelte el, amikor megvalósult. Pjotr Jurevics szövetmintát vett vagy vetetett minden 2035-ben még létező, egészséges állat testéből, és hibernált szövetbankokat létesített három he</w:t>
        <w:softHyphen/>
        <w:t>lyen: Moszkvában, Washingtonban és Calcuttá</w:t>
        <w:softHyphen/>
        <w:t>ban. Az emberek többsége akkor kinevette a Noé-tervet, hiszen a klónozás néven ismert eljá</w:t>
        <w:softHyphen/>
        <w:t>rás még gyermekcipőben járt, s csupán igen egy</w:t>
        <w:softHyphen/>
        <w:t>szerű állati szervezeteket lehetett egyelőre sejt</w:t>
        <w:softHyphen/>
        <w:t>szaporítás útján "előállítani". Pjotr Jurevics Szladkov azonban nem tágított, amíg szövet</w:t>
        <w:softHyphen/>
        <w:t>bankjait létre nem hozta. A klónozás alapelve igen egyszerű : az élő szervezetek minden egyes sejtje tartalmazza az egész szervezetre, sőt mi több, az egész fajra vonatkozó információkat, s már az 1960-as évek végén sikerült klónozás útján egyszerű növényi szervezeteket produkál</w:t>
        <w:softHyphen/>
        <w:t>ni. Pjotr Jurevics nem számított gyors áttörésre. Tudta, amíg a környezetszennyezést nem sikerül megállítani, értelme sem lenne a földi fauna hely</w:t>
        <w:softHyphen/>
        <w:t>reállításának. De megnyugtatta az a tudat, hogy valamikor ismét gyönyörködni lehet az elefán</w:t>
        <w:softHyphen/>
        <w:t>tok, tevék, zsiráfok, oroszlánok, tigrisek, maj</w:t>
        <w:softHyphen/>
        <w:t>mok, szarvasok s a többi csodálatos élőlény vál</w:t>
        <w:softHyphen/>
        <w:t>tozatos formájában, mozgásában, viselkedés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egtöbb embernek azonban nem nagyon volt ideje ilyesmire gondolni. A Világállamnak minden erejét arra kellett összpontosítania, hogy tizenötmilliárd polgárát megfelelő élelemmel és használati cikkekkel lássa el, s minden szeretet és tisztelet ellenére sokan csak fura és bolondos öregembernek tartották, minden haszontalan tu</w:t>
        <w:softHyphen/>
        <w:t>dományával egyetemben.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öregember kezével bizonytalanul intett a kíváncsi tömeg felé, s mire ismét felnézett, már ott is volt az érte küldött jetokopter. Nem is egy, hanem kettő. A másodikból egy sereg filmes és riporter ugrott ki, egymást megelőzve rohan</w:t>
        <w:softHyphen/>
        <w:t>tak felé, villantak a vakuk, berregtek a kamerák. A Világtelevízió híres riportere, lihegését lenyel</w:t>
        <w:softHyphen/>
        <w:t>ve, mosolyogva szólította me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Pjotr Jurevics, engedje meg, hogy a magas</w:t>
        <w:softHyphen/>
        <w:t>ból kövessük történelmi vadászatát, és filmre ve</w:t>
        <w:softHyphen/>
        <w:t>gyük az utókor szám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szeretném – mondta a vadás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úsz. . . harmincezer rublárt kaphat egy összegben plusz a jogdíjak – mondta a riporter kissé megrökönyödv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öszönöm, de mégsem. Egyedül szeretnék maradni – mondta az öregember, és erősen a riporter szemébe nézett. Ezeket a mondatokat persze azonnal hallhatták a karrádió-tulajdonosok a világ minden pontján. És a csalódást, hogy a történelmi vadászatnak nem lehetnek szemta</w:t>
        <w:softHyphen/>
        <w:t>núi, némiképp enyhítette a Világtelevízió szem</w:t>
        <w:softHyphen/>
        <w:t>füles riporterének váratlan felsülés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jotr Jurevics még egyszer intett a tömegnek, aztán beszállt a jetokopterba, amely dörögve, villámként vágódott a felhők fölé.</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etokopter vezetője szerencsére szótlan fic</w:t>
        <w:softHyphen/>
        <w:t>kónak bizonyult, aki szíve mélyén nevetségesnek találta az öreg vadászt és az egész tigrisügyet, csak az hízelgett kissé neki, hogy ez az ostobaság a világ érdeklődésének középpontjában van, s a vadász után ő a második személy, aki legtöbbet tud a dolog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gyilkos tizenegy éves volt, csaknem három mázsát nyomott, és a bundája fehér-fekete, ami a szibériai tigrisek között is nagy ritkasá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Öreg legény, akárcsak én" – gondolta Pjotr Jurevics. A tigrisek ritkán élnek tovább, bár elő</w:t>
        <w:softHyphen/>
        <w:t>fordulhat, hogy tizenöt-húsz évig is kihúzzák. S mivel testsúlya az átlagot jócskán meghaladta szökés előtt, jó erőben lehet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etokopter leszállt azon a helyen, ahol utol</w:t>
        <w:softHyphen/>
        <w:t>jára látták a gyilkost. Ez talán harminc kilomé</w:t>
        <w:softHyphen/>
        <w:t>terre volt a rezervátumtól, olyan terepen, amit Pjotr Jurevics igen jól ismert. Megtalálta a csa</w:t>
        <w:softHyphen/>
        <w:t>pást, s elbúcsúzott a jetokopter vezetőjétől. A vezető gépével ott marad mindaddig, míg vissza nem tér, vagy karrádióján utasítást nem kap.</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öreg vadász legszívesebben levette volna karrádióját, de ezt nem volt szabad. Ezt a jószá</w:t>
        <w:softHyphen/>
        <w:t>got – amely a személyazonossági igazolványt is pótolta – csak halála után veszik le róla: addig olyan, mint a bilincs. A beleépített kis számító</w:t>
        <w:softHyphen/>
        <w:t>gép még a karrádió gazdájának pulzusát is re</w:t>
        <w:softHyphen/>
        <w:t>gisztrálja, s pulzuskimaradás esetén ötven kilo</w:t>
        <w:softHyphen/>
        <w:t>méteres körzetben fogható vészjelzést a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árom óra hosszat követte az öreg vadász az öreg tigris nyomait. Ekkor alvóhelyére buk</w:t>
        <w:softHyphen/>
        <w:t>kant, és a nyomok egészen frissek vol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incs messze. és nagyon éhes lehet – mor</w:t>
        <w:softHyphen/>
        <w:t>mogta a vadász. – Most már óvatosnak kell len</w:t>
        <w:softHyphen/>
        <w:t>n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ogy a tigris éhes, abban bizonyos lehetett. Rajta kívül más állat, legalábbis étvágyára mél</w:t>
        <w:softHyphen/>
        <w:t>tó, aligha akadt a környéken vagy akár az egész kontinensen. A háziállatokat pedig már egy év</w:t>
        <w:softHyphen/>
        <w:t>százada hatalmas húsgyárakban "termelik", acél és betonfal mögött, ahová semmilyen éhes tigris nem tud behatol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jotr Jurevics még sosem érezte magát ilyen egyedül. Volt ebben valami megható, de félelme</w:t>
        <w:softHyphen/>
        <w:t>tes is. Az erdő nem volt sűrű, de a terep egyenet</w:t>
        <w:softHyphen/>
        <w:t>len volt, vízmosásokkal, szakadékokkal, sziklák</w:t>
        <w:softHyphen/>
        <w:t>kal tarkított, és csöndesség dolgában a legtapasz</w:t>
        <w:softHyphen/>
        <w:t>taltabb vadász sem versenyezhet a tigris párná</w:t>
        <w:softHyphen/>
        <w:t>zott talpainak puhaságával. Ráadásul a közel</w:t>
        <w:softHyphen/>
        <w:t>ben vidor hegyi patak csobogott, és locsogása mellett még nehezebb volt kiszűrni az esetleges nesz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jotr Jurevics érezte, hogy másodperceken be</w:t>
        <w:softHyphen/>
        <w:t>lül megpillantja ellenfelét, s azt az ellenőrzött re</w:t>
        <w:softHyphen/>
        <w:t>megést érezte szívében, amit a legbátrabb ember is érez kockázatos feladat végrehajtása köz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kkor megpillantotta a tigrist. Olyan kö</w:t>
        <w:softHyphen/>
        <w:t>zel volt, egy szikla szélárnyékos takarásában, hogy az öreg négy-öt lépéssel megérinthette vol</w:t>
        <w:softHyphen/>
        <w:t>na farka fehér, bolyhos végét: Már majdnem meghúzta a ravaszt, amikor ráeszmélt, hogy a tigris-alszik. Horpasza szabályosan, nyugodtan hullámzott. Az öregember dermedten állt, az ál</w:t>
        <w:softHyphen/>
        <w:t>lat szépségétől megigézve. A bundája dús volt, és a fekete csíkok fehér alapon tarkázták. Tar</w:t>
        <w:softHyphen/>
        <w:t>kóján és füle körül a fekete fehérrel volt keverv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Őszülsz, koma" – gondolta az öregember. Célzott, ismét megfeszült ujja a ravaszon, de mindeközben egészen világosan érezte, nem tud alvó vadat lelőni. Még akkor sem, ha gyilkosról van szó.</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án két-három perc is eltelt ebben a tépelő</w:t>
        <w:softHyphen/>
        <w:t>désben. A tigris pedig csak alu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bresztő, öreg!– szólalt meg végre a vadász. Úgy gondolta, hangosan szól, úgy érezte, szava visszhangzik a mélységes csöndben, pedig csak száraz torokhangon mondta, félig önmagának. – Megadom neked az esélyt, amint ill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vadállat az első szó első hangjára egyetlen, hárommázsás ágyúgolyóvá változott. Ösztönei</w:t>
        <w:softHyphen/>
        <w:t>nek mélyében az a hang , hallatlanul pontos és gyors rugókat pendített meg, s az ösztön azt parancsolta, hogy a hang élőlénytől származik, s az élőlényt el kell pusztítani. Az öreg tigris agyát nyomó és romboló daganat pedig már csak ezt az ösztönt ismerte, és az óvatosság parancsát is felülbírál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vadász nem sokat késett. Amint felé úszott a tigris a levegőben, pompás célpontot kínált, és a lövés halálos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 három mázsás pöröly rázuhant az öreg vadászra, és az izmok még akkor is teljesítették az ösztön parancsát, amikor a szív már nem pumpált több vért a tüdőbe és az agy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etokopter pilótája hallotta a karrádión köz</w:t>
        <w:softHyphen/>
        <w:t>vetített utolsó szavakat, bár nem egészen értette, hallotta a lövést, aztán felvijjogott a vészjelző ötven kilométeres körzetben. Az öregember pul</w:t>
        <w:softHyphen/>
        <w:t>zusa kihagyott, aztán végképp leál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etokopter pilótája mennydörögve a magas</w:t>
        <w:softHyphen/>
        <w:t>ba emelkedett. Alatta, a tisztáson, a satnya nö</w:t>
        <w:softHyphen/>
        <w:t>vényzetben kiégett, fekete kör füstölg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RATRIU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örténész vagyok, s egy kevéssé ismert korszak</w:t>
        <w:softHyphen/>
        <w:t>kal foglalkozom, amely az V. és VI. világháború közé esik. Most, hogy már a CXXVII. világhá</w:t>
        <w:softHyphen/>
        <w:t>borún is szerencsésen túl vagyunk, és minden reményünk megvan arra, hogy az emberiségre az örök béke köszönt, megengedhetjük magunk</w:t>
        <w:softHyphen/>
        <w:t>nak, hogy figyelmünket távoli s inkább csak fur</w:t>
        <w:softHyphen/>
        <w:t>csaságaival kitűnő időszakok kevéssé ismert ese</w:t>
        <w:softHyphen/>
        <w:t>ményeinek szenteljü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lamikor az emberek azt hitték, a háborúk története sokkal rövidebb lesz. Valahol felje</w:t>
        <w:softHyphen/>
        <w:t>gyezték, hogy már az I. világháborúban kiala</w:t>
        <w:softHyphen/>
        <w:t>kult az a szilárd meggyőződés, hogy nagyobb fokú esztelen pusztítást már nem mérhet önma</w:t>
        <w:softHyphen/>
        <w:t>gára az emberiség. Erre meglehetősen rácáfoltak a soron következő világháborúk. Igaz, a veszte</w:t>
        <w:softHyphen/>
        <w:t>ség arányai a mértani haladvány szerint nőttek, de az emberi találékonyság és alkalmazkodóképesség is növekedett, s a világűr fokozatos meg</w:t>
        <w:softHyphen/>
        <w:t>hódításával elhárult az a veszély is, hogy egy-két lakatlan bolygó már a végső katasztrófát jelent</w:t>
        <w:softHyphen/>
        <w:t>hetné a terjeszkedő és szaporodó emberiség szá</w:t>
        <w:softHyphen/>
        <w:t>mára. Ma, szerencsére, egy-egy bolygó lakossá</w:t>
        <w:softHyphen/>
        <w:t>gának jobblétre szenderülése a világháborúk so</w:t>
        <w:softHyphen/>
        <w:t>rán körülbelül akkora feltűnést kelt, mint a tör</w:t>
        <w:softHyphen/>
        <w:t>ténelem előtti időkben egy-egy távoli falucska jeltelen pusztulása szökőár, földrengés vagy gáz</w:t>
        <w:softHyphen/>
        <w:t>támadás következtében. A dolgok ilyetén kedve</w:t>
        <w:softHyphen/>
        <w:t>ző irányú fejlődése egyedül a történészeknek okozott és okoz némi gondot, hiszen a világhá</w:t>
        <w:softHyphen/>
        <w:t>borúk az információs anyagok nagymérvű pusz</w:t>
        <w:softHyphen/>
        <w:t>tulását is eredményezték, néha egészen jelenték</w:t>
        <w:softHyphen/>
        <w:t>telen adatokból kell megkísérelnünk egy-egy tör</w:t>
        <w:softHyphen/>
        <w:t>ténelmi korszak rekonstrukcióját. A Bolygóközi Könyvtár adattárában azonban nemrég hallatla</w:t>
        <w:softHyphen/>
        <w:t>nul érdekes anyag került elő egy Fratrium nevű bolygóról s annak különös életéről az V. és VI. világháború között. A planetáriumban hiába ke</w:t>
        <w:softHyphen/>
        <w:t>restem ilyen nevű bolygót : igen nagy a valószínű</w:t>
        <w:softHyphen/>
        <w:t>sége annak, hogy ez a jelentéktelen bolygó a V I. világháború áldozatául esett, s emlékét leg</w:t>
        <w:softHyphen/>
        <w:t>feljebb némi csillagközi por tanúsíthatja a megfe</w:t>
        <w:softHyphen/>
        <w:t>lelő térségben. Nos, az előkerült anyag egy Frat</w:t>
        <w:softHyphen/>
        <w:t>rium nevű bolygóról szól, illetve annak néhány esztendejéről. A Bolygóközi Könyvtár mester</w:t>
        <w:softHyphen/>
        <w:t>számítógépe szerint ez a szó egy igen kevéssé ismert, valószínűleg mesterséges nyelven ("la</w:t>
        <w:softHyphen/>
        <w:t>tin") annyit jelent, mint "testvérek országa". Gondolván, hogy az embertestvériség egy korai, hősies példájára akadtam, szorgalmasan tanul</w:t>
        <w:softHyphen/>
        <w:t>mányozni kezdtem a szöveget, és a mesterszámí</w:t>
        <w:softHyphen/>
        <w:t>tógép segítségével a következő fordítást készítet</w:t>
        <w:softHyphen/>
        <w:t>tem el standard űrnyelven (a szöveg eleje és vége sajnálatos módon csonka):</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 és bár nem tudhatom, kik olvassák, s egy</w:t>
        <w:softHyphen/>
        <w:t>általán olvassák-e ezt a feljegyzést, valami arra ösztönöz, hogy emléket hagyjak önmagunkról egy olyan korból. amelyről valószínűleg csak az Atya által jóváhagyott szövegek tanúskodhat</w:t>
        <w:softHyphen/>
        <w:t>nak. Egyedül nekem lehet erőm, alkalmam és bátorságom ahhoz, hogy véleményemet rögzít</w:t>
        <w:softHyphen/>
        <w:t>sem, mert egyedül nekem lehet ma különvélemé</w:t>
        <w:softHyphen/>
        <w:t>nyem az Atya tetteiről. De hadd kezdjem elölről a történetet, amellyel sietnem kell, mégsem sze</w:t>
        <w:softHyphen/>
        <w:t>retném, ha bármi lényegeset el kellene hagyn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pámat, amikor még nem volt Atya, John Snydernak hívták, és egy Dél-Afrikában műkö</w:t>
        <w:softHyphen/>
        <w:t>dő hatalmas bánya főmérnöke volt. A De Beers Consolidated Mines Ltd. központjában, Kim</w:t>
        <w:softHyphen/>
        <w:t>berleyben volt húszszobás házunk, tizenöt fekete szolgával, mi mégis nagyrészt a bánya melletti szerény házban laktunk. Apám szerette a mun</w:t>
        <w:softHyphen/>
        <w:t>káját, és nagyon sok pénzt kapott érte. Az embe</w:t>
        <w:softHyphen/>
        <w:t>rek féltek tőle. Hatalmas termetű, korán őszülő, zárkózott ember volt. Elég volt egy pillantást vetnie a bennszülött munkásokra, máris kettő</w:t>
        <w:softHyphen/>
        <w:t>zött erővel igyekeztek végrehajtani a legnehe</w:t>
        <w:softHyphen/>
        <w:t>zebb, a legkegyetlenebb parancsot is. Apámat ritkán láttam nevetni, tudom, anyám is félt tőle. Egyetlen szórakozása a fegyvergyűjteménye volt, amelyet állandóan bővített. De nem régi fegyvereket gyűjtött, hanem a legmodernebb ké</w:t>
        <w:softHyphen/>
        <w:t>zifegyvereket. Egész arzenálja volt a városi nagy házban. Ezt a dél-afrikai törvények akkoriban lehetővé tették.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mikor a háború kitört, anyám a városi kór</w:t>
        <w:softHyphen/>
        <w:t>házban feküdt. Az atomtámadáskor mi apám</w:t>
        <w:softHyphen/>
        <w:t>mal már a bánya legmélyén voltunk. Anyám azonban . . . Akkor nyolcesztendős voltam. Már nem is nagyon emlékszem anyám arcára, inkább csak a ruháira. Szép ruhái voltak. Különös, de arra sem emlékszem, hogy anyám mosolygott volna. Sírni azonban gyakran sírt. Nehéz volt elhinni, amikor háromhetes éhezés után feljöt</w:t>
        <w:softHyphen/>
        <w:t>tünk a felszínre, hogy annak a világnak, amelyet megismertem, vége van. Emlékszem, a munká</w:t>
        <w:softHyphen/>
        <w:t>sok, mérnökök – már akik éppen lent voltak a bányában a támadás alatt – komor arccal hall</w:t>
        <w:softHyphen/>
        <w:t>gatták apám rádióját. A világ alig néhány pont</w:t>
        <w:softHyphen/>
        <w:t>járól érkezett csak adás, nem volt nehéz összeállí</w:t>
        <w:softHyphen/>
        <w:t>tani a képet a pusztulásról, amely iszonyatos volt. Igaz, mindenütt épültek hatalmas óvóhe</w:t>
        <w:softHyphen/>
        <w:t>lyek, de sehol sem számítottak arra, hogy hosszú heteket, néhol hónapokat vagy éveket kellett vol</w:t>
        <w:softHyphen/>
        <w:t>na eltölteniük ezeken az óvóhelyeken. A nagyvá</w:t>
        <w:softHyphen/>
        <w:t>rosok néptelenné és lakhatatlanná váltak, és nem volt a világon olyan épségben maradt erő, amely a veszélyeztetett területek segítségére siethetett volna élelmiszerrel, tiszta ivóvízzel, sugármente</w:t>
        <w:softHyphen/>
        <w:t>sítő anyagokkal. Elszabadult a pokol. Amint az előre látható volt, a káosz anarchiát teremtett, mindenki csak a saját életét igyekezett menteni, bármilyen áron. Nem kívánom ecsetelni ezeket a hónapokat: minden értelmes ember igyekszik kiverni a fejéből az ilyen emlék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mintha csak számított volna ezekre az eseményekre. Anyám halálát szó nélkül tudomá</w:t>
        <w:softHyphen/>
        <w:t>sul vette, amikor helikopteren elhaladtunk a fe</w:t>
        <w:softHyphen/>
        <w:t>lett a hely felett, amelyet valamikor Kimberley</w:t>
        <w:softHyphen/>
        <w:t>nek hívtak. Apámat csak a fegyverei érdekelték. Valamennyi munkását kivezényelte házunk romjaihoz, s a sugármentesítés után hatalmas erőfeszítéssel kiszabadították az arzenált. Csak később értettem meg, miért volt ez olyan fontos apámnak. A zűrzavarban magánhadsereget szer</w:t>
        <w:softHyphen/>
        <w:t>vezett a De Beers bányatársaság megmaradt munkásaiból. Fokozatosan rendet teremtett az Unióban, megszervezte a csekély erőforrások ésszerű kihasználását, munkát adott az emberek</w:t>
        <w:softHyphen/>
        <w:t>nek, és gondoskodott ellátásukról és védelmük</w:t>
        <w:softHyphen/>
        <w:t>ről. Öt év alatt kiterjesztette ellenőrzését egész Afrikára. Másik öt év alatt helyreállt a kapcsolat a többi kontinenssel, és az emberiség megmaradt töredékei önként meghódoltak apám akarata előtt. John Snyder a világ ura lett. Ez persze nem olyan világuralom volt, amiről régen a dik</w:t>
        <w:softHyphen/>
        <w:t>tátorok álmodoztak. Apámnak teljhatalma volt, igaz, de egy romba dőlt világ felett, amelyet talán száz esztendő alatt sem sikerül újjáépíteni. Su</w:t>
        <w:softHyphen/>
        <w:t>gárbetegségek, éhínség, rablás, gyújtogatás, az erőszak legváltozatosabb formái – ezekkel kel</w:t>
        <w:softHyphen/>
        <w:t>lett apámnak napról napra felvenni a harcot. És John Snyder az erőszakkal szemben az erő</w:t>
        <w:softHyphen/>
        <w:t>szakot választotta, az egyetlen, számára lehetsé</w:t>
        <w:softHyphen/>
        <w:t>ges harcmodort. Maga köré gyűjtötte a legjobb, életben maradt szakembereket, mindenkit, aki számított vagy ért valamit. Tíz hatalmas lökhaj</w:t>
        <w:softHyphen/>
        <w:t>tásos csapatszállító repülőgépet tartott üzem</w:t>
        <w:softHyphen/>
        <w:t>ben, ezek a gépek valamilyen csoda folytán ép</w:t>
        <w:softHyphen/>
        <w:t>ségben maradtak Ausztráliában. Ha a világ bár</w:t>
        <w:softHyphen/>
        <w:t>mely pontjáról veszélyt jeleztek, John Snyder fel</w:t>
        <w:softHyphen/>
        <w:t>pakolt egy hadosztálynyi katonát, több tonna tartósított élelmiszert, gyógyszert, és szakértői</w:t>
        <w:softHyphen/>
        <w:t>vel a helyszínen termett. Néhány nap alatt meg</w:t>
        <w:softHyphen/>
        <w:t>oldotta a felmerült problémát, bármi is lett lé</w:t>
        <w:softHyphen/>
        <w:t>gyen az. Rendet teremtett, és aki ellene szegült John Snyder rendjének, annak általában nem volt módjában ezt huzamosabb ideig megtennie. John Snyder egy volt, és ő volt a ren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aknem tizenöt esztendő telt el a háború óta. Apám felváltva telepedett le egy-egy évre a világ valamelyik egykori fővárosában, kíséretével és magánhadseregével együtt. Még arra is volt gondja, hogy az épségben maradt képtárak, gyűjtemények, múzeumok anyagát biztonságba helyezze. Csakhogy az egész világon alig élt ek</w:t>
        <w:softHyphen/>
        <w:t>kor már több néhany millió embernél, s azok legnagyobb része is a szigetek és hegyvidékek lakóiból került ki. A nagy, termékeny síkságok népessége szinte teljesen elpusztult a háború alatt és után. A legnagyobb népek azokból a néptöre</w:t>
        <w:softHyphen/>
        <w:t>dékekből lettek, amelyek a háború előtt az An</w:t>
        <w:softHyphen/>
        <w:t>dok, a Sierrák, a Kaukázus, a Sziklás-hegység, a Himalája magas völgyeiben tengették életüket. Európa nagy államaiba apám dél-afrikai négere</w:t>
        <w:softHyphen/>
        <w:t>ket, tibetieket, malájokat telepített. Voltak nyel</w:t>
        <w:softHyphen/>
        <w:t>vek, mint például a francia, amelyeket a volt gyarmatokon többen beszéltek, mint az egykori anyaországban. Angliában pedig leginkább gael és walesi nyelven lehetett boldogulni. John Snyder világa azonban mérhetetlenül lelassult, és a világ ura kénytelen volt beismerni, hogy lehetetlen még nyomaiban is fenntartani azt a civilizációt, amelynek fenntartásán egykor sok</w:t>
        <w:softHyphen/>
        <w:t>milliárdnyi ember fáradozott. Lehetetlennek bi</w:t>
        <w:softHyphen/>
        <w:t>zonyult újra kiépíteni a telefon-összeköttetést a kontinensek között, lehetetlen volt fenntartani a rádió- és tévéállomásokat, még kevésbé új táv</w:t>
        <w:softHyphen/>
        <w:t>közlési műholdakat lőni fel az elpusztított régiek helyett. Az emberek lassan elfelejtették a hábo</w:t>
        <w:softHyphen/>
        <w:t>rút, de ami énnél nagyobb baj volt: iskolák és főképp egyetemek hiányában elfelejtették a ter</w:t>
        <w:softHyphen/>
        <w:t>mészettudomány és a technika eredményeit is. A világ népességének kilencvenöt százaléka is</w:t>
        <w:softHyphen/>
        <w:t>mét földművelésből élt, s új vallás eszméi hara</w:t>
        <w:softHyphen/>
        <w:t>póztak el, amely John Snydert, a Világ Urát istenként imádta és tisztelte. Imádságuk így kez</w:t>
        <w:softHyphen/>
        <w:t>dődött: »Mi atyánk, John Snyder, ki dörgő gép</w:t>
        <w:softHyphen/>
        <w:t>pel égből érkezel . . . « Pedig ekkoriban apám már nem is dörgő gépekkel érkezett, hanem lassú és ormótlan léghajón, amelynek gyenge motorja néha egy hétig is birkózott egy-egy óceán átszelé</w:t>
        <w:softHyphen/>
        <w:t>sév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ezekben az években sokat öregedett, de egyre magától értetődőbben fogadta a szemé</w:t>
        <w:softHyphen/>
        <w:t>lyét körülvevő imádatot. Valahogyan maga is úgy érezte, neki köszönheti az új emberiség lété</w:t>
        <w:softHyphen/>
        <w:t>nek fennmaradását, s az új civilizáció letétemé</w:t>
        <w:softHyphen/>
        <w:t xml:space="preserve">nyese.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zek a változások lassan, igen lassan követ</w:t>
        <w:softHyphen/>
        <w:t>keztek be, ahogyan világunk érverése is lelassult. Én, a Világ Urának leánya, Clea, természetesen a lehető legjobb nevelést kaptam; annyira jót, hogy kilátásom sem lehetett arra, hogy magamhoz illő férjet találjak. Apám szemlátomást nem is igen akarta, hogy elváljunk egymástól  szüksé</w:t>
        <w:softHyphen/>
        <w:t>ge volt rám, és nem törődött azzal, hogy egy húszéves lánynak másra is szüksége lehet, mint egy apára, aki idejének nagy részét az állam</w:t>
        <w:softHyphen/>
        <w:t>ügyeknek szentel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államügyek pedig egyre sokasodtak. Egyetlen bizalmasom Raúl volt, a fiatal könyvtá</w:t>
        <w:softHyphen/>
        <w:t>ros, aki apám megbízásából igyekezett egy hasz</w:t>
        <w:softHyphen/>
        <w:t>nálható Világkönyvtárat felállítani a nagy könyvtárak épen maradt példányaiból. Raúl az argentin nemzeti könyvtár vezetője volt valami</w:t>
        <w:softHyphen/>
        <w:t>kor, s mivel ez volt az egyetlen könyvtár, amely túlélte a világégést és az azt követő zavaros idő</w:t>
        <w:softHyphen/>
        <w:t>ket, a vandálok pusztításait, a gyújtogatásokat, mi sem volt természetesebb, mint hogy a fiatal tudós, Raúl Pereira legyen a Világkönyvtár veze</w:t>
        <w:softHyphen/>
        <w:t>tője és apám tanácsának egyik befolyásos tagja. Raúl vezette az ásatásokat az amerikai Kong</w:t>
        <w:softHyphen/>
        <w:t>resszusi Könyvtár és a British Museum romjai</w:t>
        <w:softHyphen/>
        <w:t>nál, s meghatottan mutatott nekem néhány könyvet, amelyet sikerült megmenteni a világ legnagyobb könyvtárainak kincsei közü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pámnak, John Snydernak azonban nem sok ideje maradt az olvasásra – igaz, sohasem rajon</w:t>
        <w:softHyphen/>
        <w:t>gott túlságosan a könyvekért, sőt bizonyos elég</w:t>
        <w:softHyphen/>
        <w:t>tételt érzett, hogy mindannak, amit irodalomnak és művészetnek neveztek, a háborúval egyszeri</w:t>
        <w:softHyphen/>
        <w:t>ben és úgy tűnik, végérvényesen vége szakadt. John Snyder nem bátorította az írókat és művé</w:t>
        <w:softHyphen/>
        <w:t>szeket, akik hamar megértették, hogy az új világ</w:t>
        <w:softHyphen/>
        <w:t>nak nincs rájuk szüksége, és ha meg akarnak élni, nekik is földműveléssel, állattenyésztéssel kell foglalkozniuk. A Világ Ura egyedül a zenét szerette, lakosztálya felől gyakran hajnalig szár</w:t>
        <w:softHyphen/>
        <w:t>nyaltak a »három B« dallama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kkoriban a zenehallgatásnak is vége sza</w:t>
        <w:softHyphen/>
        <w:t>kadt. Egy biológus, Karl Heimnitz még tíz évvel korábban megjósolta, hogy a sugárfertőzött fér</w:t>
        <w:softHyphen/>
        <w:t>fiak spermái is fertőzöttek lesznek, s az ilyen férfiak gyermekei közül sokan genetikailag sé</w:t>
        <w:softHyphen/>
        <w:t>rültek, mutánsok lesznek. És azokban az évek</w:t>
        <w:softHyphen/>
        <w:t>ben egyre több mutáns született, olyan torzszü</w:t>
        <w:softHyphen/>
        <w:t>löttek, hogy leírásukhoz nem érzek elegendő erő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egyre gondterheltebb lett, és Raúl négy</w:t>
        <w:softHyphen/>
        <w:t>szemközt elmondta nekem, hogy apám egyre több biológiai könyvet kéret magához a Világ</w:t>
        <w:softHyphen/>
        <w:t>könyvtárból, aztán elhívatta az-új vallás főpap</w:t>
        <w:softHyphen/>
        <w:t>ját, akit Moynahannak hívtak. Moynahan olyan volt, ahogyan én a régi Egyiptom papjait elkép</w:t>
        <w:softHyphen/>
        <w:t>zeltem: kopasz és kövér, horgas orrú és ravasz tekintetű. Engem mindig a legmélyebb hódolattal kezelt, hiszen ha egyszer azt terjesztette apám</w:t>
        <w:softHyphen/>
        <w:t xml:space="preserve">ról, hogy istenség, akkor én az istenség leánya voltam, tehát magam is istennő.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Lehet, hogy Moynahan tanácsolta apámnak azt a szörnyűséget, lehet, hogy ennek az őrült vallásnak az imádsága juttatta eszébe. Nem tudom. Néhány hét múlva rendeletet hozott, amely szerint a Föld minden férfiát sterilizálni kell </w:t>
        <w:softHyphen/>
        <w:t xml:space="preserve">– ha egy nő gyermeket akar, akkor annak csakis ő, John Snyder, a Világ Ura lehet az apja. Aki a törvényt megszegi, halállal lakol érte.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kkor értettem csak meg, hogy apám megőrült. Lehet, hogy mindig is az volt, mert már a De Beers cégnél is mogorva, különc ember hírében állott, én mégis úgy képzelem, hogy azt a felelősséget nem bírta elviselni, amit önszántából magára válla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orvosok rövid egészségügyi kiképzést adtak apám katonáinak, akik csak azután foszthatták meg férfiasságuktól áldozataikat, miután maguk is átestek a kis műtéten. Raúl mentesült a műtéttől, mivel gyorsan feleségül mentem hozzá.</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spermabankokat létesített, s a gyerme</w:t>
        <w:softHyphen/>
        <w:t>ket óhajtó asszonyok, lányok a Világ Ura temp</w:t>
        <w:softHyphen/>
        <w:t>lomaiban, felelevenített, ősi termékenységi szer</w:t>
        <w:softHyphen/>
        <w:t>tartások keretében kapták meg "az Úr magvait". A szertartás után az asszony és családja kisebb ajándékban is részesült, ami igen vonzóvá tette a dolgo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mindaddig nem engedett színe elé – már én is így fogalmazok! –, amíg megelégedésére el nem rendezte mindezt. Igaz, kisebb zavargá</w:t>
        <w:softHyphen/>
        <w:t>sokra sor került, különösen az európaiak lakta vidékeken, de ezeket a lázadásokat John Snyder hadserege könnyen lever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m tudtam megállni, hogy óvatos formában hangot ne adjak elborzadásomnak. Apám kese</w:t>
        <w:softHyphen/>
        <w:t>rűen nevet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átom, te sem értesz meg, Clea! Ez nagyon fáj, hiszen neked kell folytatnod az én nehéz munkámat. Pedig mindent megadtam neked, egy olyan szomorú korban, amikor ezzel senki sem dicsekedhet. Hát nem vagy büszke, hogy a Világ Urának leánya és örököse vag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milyen világ uráé? – vetettem közbe, vár</w:t>
        <w:softHyphen/>
        <w:t>va dühkitörését. De apám most nem haragudott me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azad van, kislányom. Gyatra világot kapsz tőlem, nem a régit. De talán Moynahan</w:t>
        <w:softHyphen/>
        <w:t>nak igaza van. Ha nem is Isten, de legalább Ádám vagyok, az új Ádám, aki örök testvérisé</w:t>
        <w:softHyphen/>
        <w:t>get hozok az embereknek. Mert ezentúl minden ember az idők végezetéig valóban egy atyától származik, s ha egyik ember kezet emel a másik</w:t>
        <w:softHyphen/>
        <w:t>ra : testvérére emel kez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ontúl bolygónkat a Testvérek bolygójának kellett mindenkinek neveznie, latin szóval Frat</w:t>
        <w:softHyphen/>
        <w:t>rium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pám hosszú életű volt, s én öregasszony let</w:t>
        <w:softHyphen/>
        <w:t>tem, mire  megrendezhettük Raúllal John Snydernak, a Világ Urának a temetését. Templo</w:t>
        <w:softHyphen/>
        <w:t>mot emeltünk neki, végakarata szerint, és Son</w:t>
        <w:softHyphen/>
        <w:t>Moynahan, Moynahan fia az én kezembe adta a hatalom jogar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héz és nevetséges hatalom volt már ez, s igen szomorú. Féltestvéreim a világon, akik sze</w:t>
        <w:softHyphen/>
        <w:t>mem láttán növekedtek, többségükben degene</w:t>
        <w:softHyphen/>
        <w:t>ráltak lettek. Többé nem vadászott a hadsereg mutánsokra a hegyekben, mert a hadsereg is mu</w:t>
        <w:softHyphen/>
        <w:t>tánsokból állott. Hiába vontam vissza sorra apám kegyetlen és ostoba törvényeit, Földünkön mintha átok ült volna. Egyetlen reménységem fiam; Paul volt, aki szemmel láthatólag Raúl csöndes és szelíd természetét örökölte, és semmi sem volt benne nagyapja kegyetlen hatalomvá</w:t>
        <w:softHyphen/>
        <w:t>gyából. Napjait a Világkönyvtárban tölti, azt hiszem, ez a legotthonosabb hely ma Fratrium</w:t>
        <w:softHyphen/>
        <w:t>ban. Híreket egyre nehezebben kapunk, az em</w:t>
        <w:softHyphen/>
        <w:t>berek mintha elfáradtak volna, gyermekeket alig látni, s úgy tűnik, szegény Paulnak sem lehet soha gyermeke. Paul felfedezett egy régi hírt egy expedícióról, harminckét férfi és asszony indult el még a nagy háború előtt a Vénuszra. Vajon mi történt szerencsétlenekkel? S ha életben ma</w:t>
        <w:softHyphen/>
        <w:t>radtak, s egyszer visszatérnek .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t hiszem, valamennyiünket meglepnek ezek a közlések, amelyeknek hitelességét természete</w:t>
        <w:softHyphen/>
        <w:t>sen nem tudom sem alátámasztani, sem pedig cáfolni. Annyit sikerült tisztázni, hogy a Sol</w:t>
        <w:softHyphen/>
        <w:t>rendszer harmadik bolygójáról lehetett szó, amely a galaxis szélén foglal helyet, de űrhajóink általában messze elkerülik, mert teljesen rideg és terméketlen bolygóról van szó. Ez a töredék érdekes módon igazolni látszik azt az ősi legen</w:t>
        <w:softHyphen/>
        <w:t>dát, amely szerint az űremberiség valahonnan a galaxis széléről származott el, s ezek szerint világos az is, hogy az I-VI. világháborúról szóló hagyományok is ehhez a, „Föld" vagy "Fratri</w:t>
        <w:softHyphen/>
        <w:t>um" nevű bolygóhoz köthetők. Ennek megfele</w:t>
        <w:softHyphen/>
        <w:t>lően javasolom az Űrtörténészeti Tanácsnak, szervezzen expedíciót erre a bolygóra, abban a reményben, hogy primitív oldalági őseinknek még több írásos emlékét kutathatjuk f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ÁTÁN ÜGYNÖKE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ind w:left="2268" w:right="0" w:firstLine="283"/>
        <w:jc w:val="both"/>
        <w:rPr>
          <w:rFonts w:eastAsia="Times New Roman" w:cs="Times New Roman"/>
          <w:sz w:val="20"/>
          <w:szCs w:val="20"/>
        </w:rPr>
      </w:pPr>
      <w:r>
        <w:rPr>
          <w:rFonts w:eastAsia="Times New Roman" w:cs="Times New Roman"/>
          <w:sz w:val="20"/>
          <w:szCs w:val="20"/>
        </w:rPr>
        <w:t>"Ekkor ütköztek ki rajta az aggkori őrü</w:t>
        <w:softHyphen/>
        <w:t>let első tünetei, ami aztán később arra a kijelentésre indította, hogy az ördög va</w:t>
        <w:softHyphen/>
        <w:t>lószínűleg győzött, amikor fellázadt Isten ellen, s ő ül az égi trónon, de eltitkolja a kilétét, hogy karmába kaparintsa az óvatlanokat."</w:t>
      </w:r>
    </w:p>
    <w:p>
      <w:pPr>
        <w:pStyle w:val="Normal"/>
        <w:keepNext w:val="false"/>
        <w:pageBreakBefore w:val="false"/>
        <w:suppressLineNumbers/>
        <w:suppressAutoHyphens w:val="true"/>
        <w:spacing w:lineRule="atLeast" w:line="100" w:before="0" w:after="0"/>
        <w:ind w:left="2268" w:right="0" w:firstLine="283"/>
        <w:jc w:val="right"/>
        <w:rPr>
          <w:rFonts w:eastAsia="Times New Roman" w:cs="Times New Roman"/>
          <w:i/>
          <w:i/>
          <w:iCs/>
          <w:sz w:val="20"/>
          <w:szCs w:val="20"/>
        </w:rPr>
      </w:pPr>
      <w:r>
        <w:rPr>
          <w:rFonts w:eastAsia="Times New Roman" w:cs="Times New Roman"/>
          <w:i/>
          <w:iCs/>
          <w:sz w:val="20"/>
          <w:szCs w:val="20"/>
        </w:rPr>
        <w:t>García Márguez</w:t>
      </w:r>
    </w:p>
    <w:p>
      <w:pPr>
        <w:pStyle w:val="Normal"/>
        <w:keepNext w:val="false"/>
        <w:pageBreakBefore w:val="false"/>
        <w:suppressLineNumbers/>
        <w:suppressAutoHyphens w:val="true"/>
        <w:spacing w:lineRule="atLeast" w:line="100" w:before="0" w:after="0"/>
        <w:jc w:val="both"/>
        <w:rPr>
          <w:rFonts w:eastAsia="Times New Roman" w:cs="Times New Roman"/>
          <w:i/>
          <w:i/>
          <w:iCs/>
          <w:sz w:val="24"/>
          <w:szCs w:val="24"/>
        </w:rPr>
      </w:pPr>
      <w:r>
        <w:rPr>
          <w:rFonts w:eastAsia="Times New Roman" w:cs="Times New Roman"/>
          <w:i/>
          <w:iCs/>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itkos levél és melléklete a vatikáni irattárból, VIII. Innocent pápához intézve:</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pPr>
      <w:r>
        <w:rPr>
          <w:rFonts w:eastAsia="Times New Roman" w:cs="Times New Roman"/>
          <w:i/>
          <w:iCs/>
          <w:sz w:val="24"/>
          <w:szCs w:val="24"/>
        </w:rPr>
        <w:t>Mi, Teszentséged alulírott inkvizítorai és leg</w:t>
        <w:softHyphen/>
        <w:t>alázatosabb szolgái, Henricus Institoris (Kra</w:t>
        <w:softHyphen/>
        <w:t>mer) valamint Jakob Sprenger, a Szent Domon</w:t>
        <w:softHyphen/>
        <w:t>kos-rend szerzetesei, legkegyelmesebb akaratod</w:t>
        <w:softHyphen/>
        <w:t>ból és megbízásodból az Úrnak 1484. évében Né</w:t>
        <w:softHyphen/>
        <w:t>methonba küldöttél bennünket, hogy ottan az ott mívelt boszorkányságok természetét felderítsük, és velük szemben megfelelőképpen eljárjunk. Leg</w:t>
        <w:softHyphen/>
        <w:t xml:space="preserve">szentségesebb bulládban </w:t>
      </w:r>
      <w:r>
        <w:rPr>
          <w:rFonts w:eastAsia="Times New Roman" w:cs="Times New Roman"/>
          <w:i w:val="false"/>
          <w:iCs w:val="false"/>
          <w:sz w:val="24"/>
          <w:szCs w:val="24"/>
        </w:rPr>
        <w:t xml:space="preserve">(Summis desiderantes affectibus) </w:t>
      </w:r>
      <w:r>
        <w:rPr>
          <w:rFonts w:eastAsia="Times New Roman" w:cs="Times New Roman"/>
          <w:i/>
          <w:iCs/>
          <w:sz w:val="24"/>
          <w:szCs w:val="24"/>
        </w:rPr>
        <w:t>még ugyanabban az esztendőben, dicső pápaságod kezdetén megjegyezted, hogy különbö</w:t>
        <w:softHyphen/>
        <w:t>ző hírek érkeztek Németországból; hogy ottan fér</w:t>
        <w:softHyphen/>
        <w:t>fiak és nők boszorkányságot mívelnek erősen, s hogy hatalmukat a férfi és női gonosz szellemekkel (incubi et succubi) való nemi érintkezés útján nyervén, azt terméketlenség, magtalanság, járvá</w:t>
        <w:softHyphen/>
        <w:t>nyok, éhínség és gyilkosságok előidézésére hasz</w:t>
        <w:softHyphen/>
        <w:t>nálják fel. Mi akaratodnak megfelelően a fellelt bűnösökkel szemben eljártunk, őket tortúrának vetettük alá, a megbánást tanúsítókat életfogytig</w:t>
        <w:softHyphen/>
        <w:t>lani elzárásra, a megátalkodottakat máglyára ve</w:t>
        <w:softHyphen/>
        <w:t xml:space="preserve">tettük, s munkánk végeztén kétévi kemény munkával megírtuk könyvünket, </w:t>
      </w:r>
      <w:r>
        <w:rPr>
          <w:rFonts w:eastAsia="Times New Roman" w:cs="Times New Roman"/>
          <w:i w:val="false"/>
          <w:iCs w:val="false"/>
          <w:sz w:val="24"/>
          <w:szCs w:val="24"/>
        </w:rPr>
        <w:t>A boszorkányok pörö</w:t>
        <w:softHyphen/>
        <w:t>lyét</w:t>
      </w:r>
      <w:r>
        <w:rPr>
          <w:rFonts w:eastAsia="Times New Roman" w:cs="Times New Roman"/>
          <w:i/>
          <w:iCs/>
          <w:sz w:val="24"/>
          <w:szCs w:val="24"/>
        </w:rPr>
        <w:t xml:space="preserve"> </w:t>
      </w:r>
      <w:r>
        <w:rPr>
          <w:rFonts w:eastAsia="Times New Roman" w:cs="Times New Roman"/>
          <w:i w:val="false"/>
          <w:iCs w:val="false"/>
          <w:sz w:val="24"/>
          <w:szCs w:val="24"/>
        </w:rPr>
        <w:t xml:space="preserve">(Malleus maleficarum), </w:t>
      </w:r>
      <w:r>
        <w:rPr>
          <w:rFonts w:eastAsia="Times New Roman" w:cs="Times New Roman"/>
          <w:i/>
          <w:iCs/>
          <w:sz w:val="24"/>
          <w:szCs w:val="24"/>
        </w:rPr>
        <w:t>mely kivívta a katoli</w:t>
        <w:softHyphen/>
        <w:t>kus világ és a tudós atyák rokonszenvét, sőt Te</w:t>
        <w:softHyphen/>
        <w:t>szentséged szíves jóváhagyását is. Jelentésünkhöz és a tapasztalt esetek leírásához azonban mindmá</w:t>
        <w:softHyphen/>
        <w:t>ig, nem csatoltunk egy anyagot, mely sehogyan sem illett bele eszmefuttatásunk logikai menetébe, s a benne foglalt istenkáromló és egész anyaszent</w:t>
        <w:softHyphen/>
        <w:t>egyházunkat szörnyen sértő tartalmak folytán azok puszta megismétlését is bűnnek véltük volna. Most azonban, két esztendő elteltével úgy érez</w:t>
        <w:softHyphen/>
        <w:t>zük, helytelen volt e különös esetet semmivé ten</w:t>
        <w:softHyphen/>
        <w:t>nünk, hiszen Teszentséged s a tudós atyák talán, sőt bizonyosan tanulságosnak, sőt végtelen böl</w:t>
        <w:softHyphen/>
        <w:t>csességükben esetleg hasznosnak is találhatják mindazt, amit az alábbiakban előadni szándéko</w:t>
        <w:softHyphen/>
        <w:t>zunk, egyúttal kérve Teszentséged atyai megbo</w:t>
        <w:softHyphen/>
        <w:t>csátását, amennyiben e jelentés visszatartásáért csekély elménk folytán valóban bűnösek lennénk:</w:t>
      </w:r>
    </w:p>
    <w:p>
      <w:pPr>
        <w:pStyle w:val="Normal"/>
        <w:keepNext w:val="false"/>
        <w:pageBreakBefore w:val="false"/>
        <w:suppressLineNumbers/>
        <w:suppressAutoHyphens w:val="true"/>
        <w:spacing w:lineRule="atLeast" w:line="100" w:before="0" w:after="0"/>
        <w:jc w:val="right"/>
        <w:rPr>
          <w:rFonts w:eastAsia="Times New Roman" w:cs="Times New Roman"/>
          <w:sz w:val="24"/>
          <w:szCs w:val="24"/>
        </w:rPr>
      </w:pPr>
      <w:r>
        <w:rPr>
          <w:rFonts w:eastAsia="Times New Roman" w:cs="Times New Roman"/>
          <w:sz w:val="24"/>
          <w:szCs w:val="24"/>
        </w:rPr>
        <w:t xml:space="preserve">Henricus Institoris (Kramer) O. S. D. </w:t>
      </w:r>
    </w:p>
    <w:p>
      <w:pPr>
        <w:pStyle w:val="Normal"/>
        <w:suppressLineNumbers/>
        <w:suppressAutoHyphens w:val="true"/>
        <w:spacing w:lineRule="atLeast" w:line="100" w:before="0" w:after="0"/>
        <w:jc w:val="right"/>
        <w:rPr>
          <w:rFonts w:eastAsia="Times New Roman" w:cs="Times New Roman"/>
          <w:sz w:val="24"/>
          <w:szCs w:val="24"/>
        </w:rPr>
      </w:pPr>
      <w:r>
        <w:rPr>
          <w:rFonts w:eastAsia="Times New Roman" w:cs="Times New Roman"/>
          <w:sz w:val="24"/>
          <w:szCs w:val="24"/>
        </w:rPr>
        <w:t xml:space="preserve">Jakob Sprenger O. S. D.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ngolstadtban tartózkodtunk, és Ulmba készültünk, s éppen útipoggyászunkat és kíséretün</w:t>
        <w:softHyphen/>
        <w:t>ket állítottuk össze, mely utóbbit harminc szép szál bajor poroszlóval is meg kellett vo1t erősíte</w:t>
        <w:softHyphen/>
        <w:t>nünk a lázongások miatt, melybe inkvizítori munkánk miatt a tudatlan nép időről időre bele</w:t>
        <w:softHyphen/>
        <w:t>esett, amikor egy lovas ember érkezett Burgau mellől, egy Meistendorf nevű aprócska helységből, s kihallgatást kért tőlünk. Zavaros históriát adott elő egy fiatal férfiról, ki magát Johann mesternek nevezi, s aki ördöngös és istenkáromló beszédekkel traktálja a jámbor népeket a pia</w:t>
        <w:softHyphen/>
        <w:t>con és más tumultuózus helyeken, sőt nem átall templom előtt és a templomban is szólni, sőt a helybéli pappal, Wurmbach tiszteletes úrral is vitába és mocskolódásba keveredni. Ránk Ulmban főbenjáró perek lefolytatása várt, így hát meghallgattuk és elbocsátottuk a derék em</w:t>
        <w:softHyphen/>
        <w:t>bert, akit Wurmbach tiszteletes küldött el ér</w:t>
        <w:softHyphen/>
        <w:t>tünk. Azt mondtuk, majd menesztünk valakit magunk helyett, de egyelőre elégedjenek meg az</w:t>
        <w:softHyphen/>
        <w:t>zal, hogy azt a Johann mestert tartóztassák le és zárják el, aminthogy ilyen esetben ezt már réges-régen maguktól is meg kellett volna csele</w:t>
        <w:softHyphen/>
        <w:t>kedniük. Útnak is indulónk Ulm felé, amikor úgy feleúton egyszer csak elénkbe tűnt egy fa</w:t>
        <w:softHyphen/>
        <w:t>lucska, amelyről megtudtuk, hogy az éppen Meistendorf. Isteni rendelésnek vettük tehát, hogy ott megszálljunk Wurmbach tiszteletesnél, ki nagy örömmel és hálálkodással fogadott ben</w:t>
        <w:softHyphen/>
        <w:t>nünket. Elmondta, hogy a nép többsége inkább szegény őrültnek, mintsem boszorkánynak tartja  Johann mestert, ki körülbelül egy esztendeje an</w:t>
        <w:softHyphen/>
        <w:t>nak előtte érkezett a faluba, senki sem tudja, honnan és miért, s aki mindenféle gépezetek és retorták között múlatja idejét, valamely istente</w:t>
        <w:softHyphen/>
        <w:t>len találmány tökéletesítésén dolgozva. De rög</w:t>
        <w:softHyphen/>
        <w:t>tön mondta is a derék pap, hogy győződjünk meg Johann mester szavairól saját fülünkkel, mi</w:t>
        <w:softHyphen/>
        <w:t>vel ismét káromolja Istent és az Anyaszentegyhá</w:t>
        <w:softHyphen/>
        <w:t>zat a piactéren. Felkerekedtünk tehát, és elve</w:t>
        <w:softHyphen/>
        <w:t>gyülve a sokadalomban, figyelmeztünk Johann mesterre. Tiszta arcú, hosszú hajú, szakállas ifjú volt, Isten bocsássa meg a profánumot, de ha</w:t>
        <w:softHyphen/>
        <w:t>sonlított Krisztus urunkra, csak hát az ördög szívesen ölt angyalarcot, amint ezt valamennyien tudjuk, akik a Gonosz praktikáival szemben fel</w:t>
        <w:softHyphen/>
        <w:t>vértezettek vagyunk. Johann mester nem beszélt hangosan, hanem inkább halkan és szelíden, sza</w:t>
        <w:softHyphen/>
        <w:t>va mégis messze hangzó volt, sőt úgy tetszett, a piactér legtávolabbi pontjain éppoly tisztán hallható volt. Körülbelül, de nem szó szerint, ezeket a szentségtörő igéket hirdette : »Felebará</w:t>
        <w:softHyphen/>
        <w:t>taim, én nem a ti időtökből való vagyok, s elküld</w:t>
        <w:softHyphen/>
        <w:t>tek közibétek, hogy elmondjam néktek újra meg újra, míg fel nem fogjátok : a ti szent könyveitek</w:t>
        <w:softHyphen/>
        <w:t>ben rosszul mondják az igazat, mert a világban valóban állandóan tusakodik egymással a jó meg a rossz, de Isten s a Gonosz viadalában a Gonosz maradt a győztes, ő ül mostan az Istennek trónu</w:t>
        <w:softHyphen/>
        <w:t>sán, s az ő emisszáriusai járnak szerte a világban a ti megrontástokra, megzavarástokra és elvesz</w:t>
        <w:softHyphen/>
        <w:t>téstekre. Azon tudatlan emberek pedig, kiket ti papjaitokként tiszteltek, voltaképp nem mások, mint a hatalomra került Sátán ügynökei, kik titeket a jók s igazak elveszítésére, feladására és megégetésére csábíta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kkor Jakob testvér, ki kettőnk közül fiata</w:t>
        <w:softHyphen/>
        <w:t>labb és vérmesebb vala, elveszítette türelmét, s odakiáltott: vagy ám te magad a Sátán ügynöke, beste kurafi! És inte a poroszlóknak, kik hátra</w:t>
        <w:softHyphen/>
        <w:t>csavarták az ifjú kezeit, elvezették és elzárták, míg biztos fedezet alatt az ulmi püspök börtöné</w:t>
        <w:softHyphen/>
        <w:t>be nem vitetheténk őt. Előtte valóan azonban a biztonság okából minden gépelyeit és szerszá</w:t>
        <w:softHyphen/>
        <w:t>mait összerontattuk és tűzre hányattuk volt, bár sok szerszám olyan anyagból volt készítve, me</w:t>
        <w:softHyphen/>
        <w:t>lyen a tűz nem fogott, s a fejsze éle is kicsorbu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agunk elé rendeltük hát az embert, ki magát Johann mesternek nevezte, s a szokásnak megfe</w:t>
        <w:softHyphen/>
        <w:t>lelően kínvallatásnak vetettük alá. Johann mes</w:t>
        <w:softHyphen/>
        <w:t>ter igen nehezen viselte a fájdalmakat, sőt megle</w:t>
        <w:softHyphen/>
        <w:t>pő módon már gyengébb próbáknál is többször elvesztette eszméletét, s ezeknek előtte valami ismeretlen nyelven fohászkodott, mely azonban Jakob testvért az ánglus nyelvre emlékeztette, de csak igen távol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stan következik Johann mester vallomása, amelyet igyekeztünk szó szerint lejegyezni, mint démoni üzenetet, későbbi kihüvelyezés céljáb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Ámbár egy éve élek már közöttetek, csak nehezen fejezem ki magam, ha bonyolultabb dol</w:t>
        <w:softHyphen/>
        <w:t>gokról kell beszélnem, márpedig most ilyenekről kell vallanom, és nem kétséges, hogy felét sem lesztek képesek megérteni, hát még elfogadni ! Azt sem kétlem, hogy az eretnekek és boszorká</w:t>
        <w:softHyphen/>
        <w:t>nyok – ahogyan ti nevezitek őket – sorsa vár rám, miután megértettem, hogy gépemet tönkre</w:t>
        <w:softHyphen/>
        <w:t>tettétek, és nincs sok reményem arra, hogy enyé</w:t>
        <w:softHyphen/>
        <w:t>im megmentsenek. A nevem John Kramer, és a ti időszámításotok szerinti 3683-ból érkeztem vissza hozzátok, miután több sikeres időutazást hajtottam végre. Ezt ti nyilvánvalóan őrültségnek tartjátok, és én megértelek benneteket – for</w:t>
        <w:softHyphen/>
        <w:t>dított esetben én sem gondolkodhatnék másként. . . Nos, én képesítésem szerint kozmológus vagyok – ezt megint nem értitek, és nincs – módomban jobban kifejteni. Elég az hozzá, hogy a világmindenség szerkezetével és keletkezésével foglalkoztam. Ésszerűnek tűnt, még ha vakme</w:t>
        <w:softHyphen/>
        <w:t>rőnek is, az az elképzelés, hogy visszautazzam a Kezdet Kezdetéig, s meggyőződjem saját szememmel a világ teremtéséről.”.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ann mester eddig elmondott szavai, oly különösen és felháborítólag hatottak ránk; hogy újabb tortúrának vetettük alá, melynek folyamán ismét rendkívül szokatlan gyöngeségről tett tanúbizonyságot, de magához térvén sem másította meg szavait, hanem halvány mosolygással ajkain tovább folytatta mondóká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m remélhetem, hogy megértitek, amit mondok, csupán azt, hogy tőletek telhetően a  legnagyobb hűséggel feljegyzitek szavaimat, s  azok eljutnak tudósabb utódaitokhoz. Visszautaztam hát az időben, láttam annak elvesztését, akit ti Krisztusnak neveztek, láttam Noé hőstettét, Áb</w:t>
        <w:softHyphen/>
        <w:t>rahám önfeláldozását, Káin gyilkosságát és Éva megkísértését. És látnom kellett, hogy mindezt a Gonosz tette, aki az Ég Trónusán ül, nem pedig az, akit ti Istennek, vagyis Jóistennek gon</w:t>
        <w:softHyphen/>
        <w:t>doltok... Még tovább mentem hát vissza az időben, addig, amíg csak a Káosz nem uralko</w:t>
        <w:softHyphen/>
        <w:t>dott a mindenségben, és láttam a Jó és a Rossz csatáját, ami a Teremtés és a Pusztulás elvének csatája volt, és láttam, hogy a Pusztulás elve győzedelmeskedett. Ti nyilván gyakorta kétel</w:t>
        <w:softHyphen/>
        <w:t>kedtetek szívetekben Isten igazságosságában; mondván : ha Isten valóban élne és uralkodna, ezt meg ezt nem engedhetné meg. Bizony, ha a  ti Jóisteneteknek hatalma lenne, a ti munkálko</w:t>
        <w:softHyphen/>
        <w:t>dástokat sem szenvedhetné el, sőt megvilágosíta</w:t>
        <w:softHyphen/>
        <w:t>ná elméteket, hogy legfontosabb parancsát be</w:t>
        <w:softHyphen/>
        <w:t>tartanátok: Ne ölj! Nos, a Sátán összegyűjtötte minden erőit, s az ördögök légiója megütközött az angyalokéval, és a Sátán letaszította Istent trónusáról, az angyalok rendjét pedig a külső sötétségre vetette. Mindezt persze csak képes be</w:t>
        <w:softHyphen/>
        <w:t>szédként mondom, mert inkább kellene szólnom őselvek vagy energiák megütközéséről, anyagról és antianyagról, de ezt hiába magyaráznám még tinektek. És a Sátán, hogy hatalomra jutott, ha</w:t>
        <w:softHyphen/>
        <w:t>zugságba taszította a világot, és önmagáról azt tanította, hogy ő a legfőbb jó, és megcsúfolta a lények együttérzésének és együttműködésének legszentebb, íratlan törvényeit, mert széthúzást és álságot és képmutatást terjesztett, és a lénye</w:t>
        <w:softHyphen/>
        <w:t>ket egymás iránti gyűlölségre tanította, és ennek a gyűlöletnek legszívósabb és legszörnyűbb ta</w:t>
        <w:softHyphen/>
        <w:t>nítványa lett az Embe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ndanunk sem kell talán; mennyire elbor</w:t>
        <w:softHyphen/>
        <w:t>zasztott ez a szörnyű és őrült beszéd, amelyhez foghatót talán még fel sem jegyeztek, s amely olyannyira híjával volt minden logikának, hogy Jakob testvéremmel az a véleményünk alakult ki, hogy szerencsétlen, megháborodott emberrel van dolgunk, akibe valamilyen démon átmeneti</w:t>
        <w:softHyphen/>
        <w:t>leg költözött bele. A tortúra ezen szakaszában helyesnek véltük, hogyha exorcizáljuk Johann mestert, aki azonban a feszület felmutatására semmilyen látható jelét nem adta megrendülésé</w:t>
        <w:softHyphen/>
        <w:t>nek vagy utálatának, sőt a szenteltvíz érintésétől sem zárkózott el. Felajánlottuk tehát neki, hogy – amennyiben őszinte megbánást tanúsít – élet</w:t>
        <w:softHyphen/>
        <w:t>fogytiglani elzárásra változtatjuk át megégetését, amelyre egyébként a tisztátalan szellem kiűzésé</w:t>
        <w:softHyphen/>
        <w:t>nek céljából szükség lenne. Johann mester rövid gondolkodás után hajlandónak mutatkozott megbánni istenkáromló szavait, s ennek megfele</w:t>
        <w:softHyphen/>
        <w:t>lően átadtuk az ulmi püspöki börtönnek, hol éppen nem örültek az élethosszig tartó büntetés kiszabásából eredő költségek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ég Ulmban tartózkodtunk, amikor átkérettek bennünket a börtönbe, és a foglárok parancs</w:t>
        <w:softHyphen/>
        <w:t>noka könnyek között adta elő a következő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ann mester azt állította magáról, hogy ért a jóslás tudományához, és előre látja az embe</w:t>
        <w:softHyphen/>
        <w:t>riség történetét. Habókos meséi voltak, de mi, foglárok szívesen hallgattuk, hiszen köztudomá</w:t>
        <w:softHyphen/>
        <w:t>sú, mennyire unalmas a mi szolgálatunk, és az életfogytiglan elzártakkal különben sem tilalmas a beszélgetés, sőt keresztényi jó cselekedetnek számít. Éppen arról beszélt, hogy pontosan egy esztendeje állítólag itt a környéken megszületett valami Luther vagy Lüther nevű gyermek, aki harminc év múlva ellene szegül Anyaszentegyhá</w:t>
        <w:softHyphen/>
        <w:t>zunknak, és felforgatja azt, de ő is a Sátán ügynö</w:t>
        <w:softHyphen/>
        <w:t>ke lesz csupán, aki a hazugságot újabb hazugság</w:t>
        <w:softHyphen/>
        <w:t>gal cseréli fel, amikor elhallgatott, és arcán ámu</w:t>
        <w:softHyphen/>
        <w:t>lat, majd végtelen öröm tükröződött, ajka megnyílt, és valamilyen ismeretlen, gyors nyelven új</w:t>
        <w:softHyphen/>
        <w:t>ra beszélni kezdett, ámde nem hozzánk, majd a börtöncella közepén mintha egy székre ült vol</w:t>
        <w:softHyphen/>
        <w:t>na, holott nem volt semmiféle szék ottan, és az</w:t>
        <w:softHyphen/>
        <w:t>után körvonalai elmosódtak, és mintha erős szél</w:t>
        <w:softHyphen/>
        <w:t>roham szétzilálta volna e füstté vált vonalakat is, és azután eltűnt a szemünk el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núsította mindezt a foglárok parancsnoka és három foglár, mind jámbor és istenfélő férfiú, családos ember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vel hasonló praktikákról nem történt eddig említés, mi magunk sokáig nyomoztunk, feltéve, hogy a foglárok felöntöttek a garatra, vagy vala</w:t>
        <w:softHyphen/>
        <w:t>mely más módon lehetővé tették a fogoly számá</w:t>
        <w:softHyphen/>
        <w:t>ra a szöké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ann mester tanításának azonban semmifé</w:t>
        <w:softHyphen/>
        <w:t>le visszhangja nem volt, elképzelhető, hogy vala</w:t>
        <w:softHyphen/>
        <w:t>mely manicheus-tan elferdült változatával ismer</w:t>
        <w:softHyphen/>
        <w:t>kedett meg, de a mi német népünk kevéssé fogé</w:t>
        <w:softHyphen/>
        <w:t>kony az ilyen elvontságokra. Azt hisszük, hogy zavaros beszédének tartalma éppoly kevéssé ve</w:t>
        <w:softHyphen/>
        <w:t>hető észbe, mint az, hogy szabadon jár-kel az időben, mert ez utóbbi ellentétes Isten rendelésé</w:t>
        <w:softHyphen/>
        <w:t>vél, s legfeljebb az Ő számára lehetséges dolog. Még egyszer esedezünk Teszentséged bocsánatá</w:t>
        <w:softHyphen/>
        <w:t>ért, akár ha fontos körülményt hallgattunk volna el akaratlan is, akár ha zagyvaságok feljegyzésé</w:t>
        <w:softHyphen/>
        <w:t>vel töltöttük volna szolgálatodban drága időn</w:t>
        <w:softHyphen/>
        <w:t>k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ABAD AKAR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 xml:space="preserve">Az alacsony, fekete hajú fiatalember unatkozva bámulta a mozivásznat, amelyen az </w:t>
      </w:r>
      <w:r>
        <w:rPr>
          <w:rFonts w:eastAsia="Times New Roman" w:cs="Times New Roman"/>
          <w:i/>
          <w:iCs/>
          <w:sz w:val="24"/>
          <w:szCs w:val="24"/>
        </w:rPr>
        <w:t xml:space="preserve">Örömlányok rács mögött </w:t>
      </w:r>
      <w:r>
        <w:rPr>
          <w:rFonts w:eastAsia="Times New Roman" w:cs="Times New Roman"/>
          <w:sz w:val="24"/>
          <w:szCs w:val="24"/>
        </w:rPr>
        <w:t>című erkölcsnemesítő film szereplői egyelőre pucéron és szabadon kergetőztek. A moziban a légkondicionálás alig működött, és Chicago összes melege és lármája betolakodott a terembe. A fiatalember, Tam Baratro, még egy búcsúpillantást vetett a rossz útra tért, még mindig pucér hölgyekre, majd távozott. Ügyesen kikerülte egy néger suhanc hosszú lábát, aki nyilvánvalóan el akarta gáncsolni. Valósággal mellbe vágta a forróság. Beült ócska Fordjába, és néhány perc múlva a Redgate University egyik termébe lépett, ahová a lárma és a hőség minden akadály nélkül áradt be. A Redgate University olcsó és névtelen kis egyetem volt, amely szoká</w:t>
        <w:softHyphen/>
        <w:t>saiban csupán majmolta a nagyobbakat, de a diploma, amit hallgatói kezébe adott, nem jogosította fel egyetlen tulajdonosát sem vérmes re</w:t>
        <w:softHyphen/>
        <w:t>ményekre. A chicagói "Kis-Italia" egyik maffio</w:t>
        <w:softHyphen/>
        <w:t>sója alapította, főleg bevándorolt olaszok szá</w:t>
        <w:softHyphen/>
        <w:t>mára, s Chicago-szerte egyszerűen digóegyetem</w:t>
        <w:softHyphen/>
        <w:t>nek csúfol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ilozófiatörténeti órákon sosem volt túl nagy a zsúfoltság, Tom Baratro azonban emiatt nem zavartatta magát : mindig arról beszélt, ami</w:t>
        <w:softHyphen/>
        <w:t>vel éppen foglalkozott; vagy ami éppen eszébe jutott, s e tekintetben valószínűleg egy cseppet sem különbözött előkelőbb yale-i és harvardi kollégáit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minden különösebb erőfeszítés nélkül beszélt, és időről időre arra a magas, szőke lányra pillantott, aki szemmel láthatólag az egyetlen lelkes érdeklődő volt az ásítozó hallga</w:t>
        <w:softHyphen/>
        <w:t>tók között. "Talán német, azért érdekli ennyire a filozófia" – gondol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abad akarat problémája több szempont</w:t>
        <w:softHyphen/>
        <w:t>ból is bonyolult. Először is maga az elnevezés félrevezető: Locke joggal mondotta tréfásan, hogy ugyanezzel az erővel mondhatnánk azt is, hogy a táncképesség táncol, vagy az éneklési ké</w:t>
        <w:softHyphen/>
        <w:t>pesség énekel, mint ahogy az akarat választ. . . „Micsoda őrültség. Fogadni merek,  hogy a hall</w:t>
        <w:softHyphen/>
        <w:t>gatók közül senki sem tudja ki volt Locke, és mi az a szabad akarat. Mi több; én sem tudom pontosan . . . Ráadásul nem is hiszek a szabad akaratban. Az erősebb akaratú ember is rá tudja kényszeríteni akaratát a gyengébbre, nemcsak a természet determinációja: . . Persze, itt tettek és szavak segítségével. . . Ha azonban akaratok ütköznének meg . . . tiszta akaratok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A szabad akarat tárgyalható lélektani szempontból,  episztemológiai szempontból, er</w:t>
        <w:softHyphen/>
        <w:t>kölcsi, jogi és persze teológiai szempontból is. . . „Itt van ez a derék, figyelmes szőke lány. Ha igazán van bennem akarat, akkor most rávehet</w:t>
        <w:softHyphen/>
        <w:t>ném arra hogy kisétáljon ide, a katedrához, elve</w:t>
        <w:softHyphen/>
        <w:t>gye a jegyzeteimet és ráírja a nevét és telefonszá</w:t>
        <w:softHyphen/>
        <w:t>mát az egyik cédul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  A szabadakarat problémája szorosan kapcsolódik az  okságról vallott nézeteinkhez. Ha a mindenségben mindennek megvan az ele</w:t>
        <w:softHyphen/>
        <w:t>gendő oka, akkor olyan általános kauzalitás uralkodik, amely szükségszerűen és teljesen de</w:t>
        <w:softHyphen/>
        <w:t>terminálja az egyes dolgok, egyének mindenfajta változását. Darwin, Marx, Pavlov és Freud még nagyjából az általános kauzalitás talaján ál</w:t>
        <w:softHyphen/>
        <w:t>lot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w:t>
      </w:r>
      <w:r>
        <w:rPr>
          <w:rFonts w:eastAsia="Times New Roman" w:cs="Times New Roman"/>
          <w:sz w:val="24"/>
          <w:szCs w:val="24"/>
        </w:rPr>
        <w:t>Úgy látszik, ez a szép szőke lány csak a szava</w:t>
        <w:softHyphen/>
        <w:t>imra figyel, és nem a gondolataimra. Pedig a telepatikus hipnózis terén elért bármily csekély eredmény is értékesebb lenne számomra, mint egy professzori kinevezés a Harvardra.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ekkor a magas szőke lány határozott lép</w:t>
        <w:softHyphen/>
        <w:t>tekkel kisétált a katedrához, és a hallgatók meg</w:t>
        <w:softHyphen/>
        <w:t>rökönyödött csendjében elvett egy cédulát Tom Baratro feljegyzései közül, és ráírta: Jill Ainsley, 212 Circle 6-5400. Azután rámosolygott zavar</w:t>
        <w:softHyphen/>
        <w:t>tan Tomra, mintha további parancsot várna, majd az alvajárók biztonságával visszament a helyé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Tom Baratro szánalmasan makogva nagy ne</w:t>
        <w:softHyphen/>
        <w:t>hezen berekesztette előadását, és elbocsátotta hallgatóit. Esze ágában sem volt Jill Ainsléyt visszatartani: túlságosan is fel volt ahhoz zaklatva, hogy csinos lányokkal foglalkozzék. Hajla</w:t>
        <w:softHyphen/>
        <w:t>mos volt azt hinni, hogy mindez csak véletlensze</w:t>
        <w:softHyphen/>
        <w:t>rű egybeesés volt: Jill észrevette az ő férfiúi ér</w:t>
        <w:softHyphen/>
        <w:t>deklődését, és az emancipált amerikai lányok természetes biztonságával megadta nevét és tele</w:t>
        <w:softHyphen/>
        <w:t>fonszámát. Fájdalmasan hatott rá ez a gondolat, de néhány koktél elfogyasztása után elzsibbadt a fájdalom, s átadta helyét a kíváncsiságnak. Hátha mégis rejtett képességgel rendelkezik az akaratátvitelre? Hátha agya állandóan sugároz</w:t>
        <w:softHyphen/>
        <w:t xml:space="preserve">za a kívánságokat, amelyeket mások ott </w:t>
      </w:r>
      <w:r>
        <w:rPr>
          <w:rFonts w:eastAsia="Times New Roman" w:cs="Times New Roman"/>
          <w:i/>
          <w:iCs/>
          <w:sz w:val="24"/>
          <w:szCs w:val="24"/>
        </w:rPr>
        <w:t xml:space="preserve">legbelül </w:t>
      </w:r>
      <w:r>
        <w:rPr>
          <w:rFonts w:eastAsia="Times New Roman" w:cs="Times New Roman"/>
          <w:sz w:val="24"/>
          <w:szCs w:val="24"/>
        </w:rPr>
        <w:t>felfognak és teljesíte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gy talán Jill esetében azért sikerült az aka</w:t>
        <w:softHyphen/>
        <w:t>ratátvitel, mert megvolt benne az energia és a könnyedség? Hogyan is mondja a Zen-buddhiz</w:t>
        <w:softHyphen/>
        <w:t>mus? Ha nyiladdal célba akarsz találni, egyálta</w:t>
        <w:softHyphen/>
        <w:t>lán ne törődj a céll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az italok és a felidézett bölcses</w:t>
        <w:softHyphen/>
        <w:t>ség hatására túlságosan is elernyesztette egész énjét, és autója nyaktörő sebességgel kezdett ci</w:t>
        <w:softHyphen/>
        <w:t>kázni az Oak Street felé, ahol egyetlen és ezért feltétlenül legbizalmasabb barátja, Carlo Gozzi lakott. Carlo foglalkozása gengszter volt, de ez Chicago „Little Italy" negyedében egyáltalán nem volt szokatlan vagy elítélendő módja a ke</w:t>
        <w:softHyphen/>
        <w:t>nyérkeresetnek. Carlo utált iskolába járni, és en</w:t>
        <w:softHyphen/>
        <w:t>nek ellenére sok pénzt akart keresni. Nyilvánva</w:t>
        <w:softHyphen/>
        <w:t>lóan szép pálya állt előtte a maffiában, amely lényegében a hatvanezres lakosságú olasz koló</w:t>
        <w:softHyphen/>
        <w:t>nia államhatalmi szerve volt. Tom Baratro a maffia keze alatt nőtt fel, lényegében a maffia iskoláztatta : ha nem is értett mindig egyet a maffia módszereivel, hiszen filozófus volt, de sze</w:t>
        <w:softHyphen/>
        <w:t>mély szerint csak hálát érezhetett, hogy korai árvaságától fogva támogatták minden tervében. Végeredményben, mint már említettük, a Red</w:t>
        <w:softHyphen/>
        <w:t>gate Universityt is egy nagyralátó maffiavezér alapítot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gondolataiba hirtelen vad sziré</w:t>
        <w:softHyphen/>
        <w:t>názás hangja tört be, és néhány pillanat múlva már egy marcona rendőr kezében volt a jogosít</w:t>
        <w:softHyphen/>
        <w:t>vány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e, mister, gyorshajtásért és ittas vezeté</w:t>
        <w:softHyphen/>
        <w:t>sért. . . mert bűzlik ám a szesztől, mister. . . Mi a maga foglalkozás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Filozófus – hajtotta le szerényen a fejét a fiatalember. És váratlanul ismét érezte magában </w:t>
      </w:r>
      <w:r>
        <w:rPr>
          <w:rFonts w:eastAsia="Times New Roman" w:cs="Times New Roman"/>
          <w:i/>
          <w:iCs/>
          <w:sz w:val="24"/>
          <w:szCs w:val="24"/>
        </w:rPr>
        <w:t xml:space="preserve">azt </w:t>
      </w:r>
      <w:r>
        <w:rPr>
          <w:rFonts w:eastAsia="Times New Roman" w:cs="Times New Roman"/>
          <w:sz w:val="24"/>
          <w:szCs w:val="24"/>
        </w:rPr>
        <w:t>az erőt és könnyedséget, és magában azt kívánta, hogy a rendőr térdeljen le, és égnek emelt szemekkel rebegjen hálaimát, amiért az Úr egy ilyen jóságos és bölcs embert vezetett útjába. De közben már nyúlt is a tárcája után, amelyben mindössze húsz dollár volt, s ezt Carlóval szeret</w:t>
        <w:softHyphen/>
        <w:t>te volna elinni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rendőr mogorva arca megvonaglott, majd – ha ez egyáltalán lehetséges – átszellemült, el</w:t>
        <w:softHyphen/>
        <w:t>mosolyodott, és letérdelt Tom Baratro előtt a porban, s összekulcsolt kezekkel, szemét az ég felé fordítva azt mond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Ó, Uram, köszönöm, hogy hitvány. életem</w:t>
        <w:softHyphen/>
        <w:t>ben utamba vezéreltél ilyen jóságos és bölcs ifjút, egy igazi filo. . . filozófu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rendőr e mutatványa olyan csődületet és forgalmi dugót okozott, hogy Tom Baratro szin</w:t>
        <w:softHyphen/>
        <w:t>te észrevétlenül hagyhatta el a terepet, a szelíden térdeplő rendőrrel együtt, akit tíz perccel később egy járőrkocsi legénysége rázott fel öntudatlan ábrándozásából. Az egyik chicagói bulvárlap a különös esetet az aznapi borzalmas hőség számlájára írta, a különböző egyházak képviselői vi</w:t>
        <w:softHyphen/>
        <w:t>szont ragaszkodtak ahhoz, hogy a rend derék őre égi jelenést lát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olyan hallatlan, mámoros büszkeséget érzett, mintha egy személyben feltalálta volna a láthatatlanná tevő csodaszert és a repü</w:t>
        <w:softHyphen/>
        <w:t>lést. Valóban, szinte láthatatlanul repült át Chicagón, és meg sem állt Carlo Gozzi emeletes villájái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r. Gozzi bent van? – kérdezte T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Az őr nem hagyta abba a gumi rágását, s enyhe utálkozással vette szemügyre a látogatót és háttérben álló ócska járgányt.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i maga? A főnök ilyenkor nem fogad sen</w:t>
        <w:softHyphen/>
        <w:t>k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barátja vagyok. Jelentsen csak be. Mi az, hogy főnök? Hiszen.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ét hete ő a főnök. Az előző kiszenvedett. Na, gyűjjön, mister – bökte meg gyengéden az őr a legmodernebb nyugatnémet géppisztolly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mélem, nincs magánál stukker, mert azt nem szeressü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ommaso ! – bontakozott ki egy terebélyes, fekete hölgy karjaiból az újdonsült maffiavezér, Carlo Gozzi. – Na, tűnj már el ! – mondta a hölgynek, aki tisztelettudóan és gyorsan engedel</w:t>
        <w:softHyphen/>
        <w:t>meske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Gratulálok, Carlo! – mondta Baratro. </w:t>
        <w:softHyphen/>
        <w:t>Ilyen fiatalon hatvanezer ember atyja letté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rre iszunk! – mondta Carlo, és ittak. Tom elmesélte barátjának legújabb felfedezését. Carlo hitetlenkedve hallgat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úl sokat dolgozol, barátom! Magam mellé veszlek tanácsadónak. Kicsit ügyefogyott vagy, nem vitás; de azért mégiscsak tanult ember.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m, nem, Carlo, igazán semmi bajom, hidd el. . . Itt van a cédula, amire ez a Jill felírta a nevét és a telefonszámát.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rlo kivillantotta erős, fehér foga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bban még semmi különöset nem látok, hogy egy lány megadja a számát. No, jól van. Bizonyítsd be! Itt van ez a Giovanni, a testőröm. Parancsolj neki valamit. Behívjam? Parancsold neki azt, hogy csókolja meg a cipőd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kell behívni! – mondta Tom Baratro könnyedén. Bejön ő magától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hagyhatja el az őrhelyét az engedélyem nélkül – jelentette ki Carlo Gozzi magabiztosan, és elhűlve nézte, hogyan lép be szinte ugyaneb</w:t>
        <w:softHyphen/>
        <w:t>ben a pillanatban a tagbaszakadt Giovanni, aki egy székre helyezte géppisztolyát, és álmatag mo</w:t>
        <w:softHyphen/>
        <w:t>sollyal megcsókolta Tom Baratro feltartott cipő</w:t>
        <w:softHyphen/>
        <w:t>jének orrát. Aztán felvette fegyverét, és lassan kime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mma mia ! – Carlo sűrűn hányta magára a keresztet. – Ha nem láttam volna a saját szememmel . . . Hogy csináltad, ember? !  Ez valam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lepátia – mondta Tom Baratro. – De nem tudom, hogyan csinálom. Egyszerűen valami megmozdul bennem ilyenkor, és kiárad belőlem valami. Valami erő. Energia. És kellemes érzés. Mintha. . . nővel lennék. Igen. Hogy csak gyen</w:t>
        <w:softHyphen/>
        <w:t>gébb akaratú embereknél sikerül-e, még nem tu</w:t>
        <w:softHyphen/>
        <w:t>dom. De pokolian jó érzés, annyi sze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akkor velem próbáld ki a tudományod! Ismersz engem! Az én akaratom olyan, mint a vas! – mondta Carlo Gozzi önelégülten, és hátra</w:t>
        <w:softHyphen/>
        <w:t>dőlt kényelmes forgószékében, az öt különböző színű telefonkészülék előtt, amely a "Capo" kor</w:t>
        <w:softHyphen/>
        <w:t>látlan hatalmát biztosította Little Italy, de jósze</w:t>
        <w:softHyphen/>
        <w:t>rével egész Chicago fel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nkább ne, Carlo! – dünnyögte Tom Barat</w:t>
        <w:softHyphen/>
        <w:t>ro. – Mára elég volt. Ha nem sikerül, rossz ked</w:t>
        <w:softHyphen/>
        <w:t>vem lesz, ha sikerül, meggyűlölsz egy életre.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ajta, Tommaso, különben kicsináltatlak! – mondta Gozzi türelmetlenül: nem szokta meg, hogy ellentmondjanak nek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 – egyezett bele Tom különös mosollyal. – Te akarta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övetkező pillanatban Carlo Gozzi az egyik – a fekete – telefonkészüléken sorra tárcsázta alvezéreit, s azonnali megbeszélésre hívta őket. Perceken belül megérkezett az öt alvezér, és Gar</w:t>
        <w:softHyphen/>
        <w:t>lo Gozzi a maffiosók legnagyobb megrökönyö</w:t>
        <w:softHyphen/>
        <w:t>désére tüstént lemondott vezéri tisztségéről, és utódjául Tom Baratrót nevezte meg. Arcán ugyanaz a bárgyú, elragadtatott vigyor ült, amit Baratro már olyan jól ismert.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elkövetkező hónapokban Tom Baratro aranybetűkkel írta nevét a chicagói maffia anna</w:t>
        <w:softHyphen/>
        <w:t>leseibe, ugyanis a bankrablások, zsarolások és egyéb pénzügyi műveletek "uralkodása" alatt hallatlanul leegyszerűsödtek: a kiszemelt áldo</w:t>
        <w:softHyphen/>
        <w:t>zatok, ajkukon a jól ismert mosollyal, boldogan hozták a széfkulcsot vagy a készpénzt. Ha pedig Tom Baratro revügörlökre gondolt, a revügör</w:t>
        <w:softHyphen/>
        <w:t>lök kettes sorokba rendeződve, fegyelmezetten várakoztak Carlo Gozzi egykori villája előtt, amelyet a volt maffiavezér természetesen szintén átengedett Tom Baratró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ősünk élete megváltozott. A girhes filozófus</w:t>
        <w:softHyphen/>
        <w:t>ból hamarosan kigömbölyödött, jól öltözött, vi</w:t>
        <w:softHyphen/>
        <w:t>ruló férfiú lett, olyasvalaki, akinek mindenki elő</w:t>
        <w:softHyphen/>
        <w:t>re köszön, és akiről lányok és lányos szülők áb</w:t>
        <w:softHyphen/>
        <w:t>rándoznak lefekvés elő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merikai nagyközönség előtt pedig akkor nyerte el megingathatatlan népszerűségét, ami</w:t>
        <w:softHyphen/>
        <w:t>kor a maffia ellen kivezényelt ötventagú géppus</w:t>
        <w:softHyphen/>
        <w:t>kás rendőralakulat teljes létszámban "Big Tom" mellé állt, és sikerrel visszaverte a további alaku</w:t>
        <w:softHyphen/>
        <w:t>latok támadá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alkalommal Tom Baratro kezébe kerültek régi filozófiai jegyzetei. Némi nosztalgiával ve</w:t>
        <w:softHyphen/>
        <w:t>gyes undorral már éppen ki akarta dobni az egész paksamétát, amikor megakadt a tekintete az ide</w:t>
        <w:softHyphen/>
        <w:t>gen, energikus kézíráson: Jill Ainsley, 212 Circle 6-5400. Az öt telefonkészülék közül a rózsaszínű után nyúlt, és találkozót kért a lányt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ötét szemüveget tett fel, elővette legkopot</w:t>
        <w:softHyphen/>
        <w:t>tabb tanári öltönyét, és elküldte a testőreit. Régi kocsijával ment el a kis étterembe, ahol legin</w:t>
        <w:softHyphen/>
        <w:t>kább sört, kávét, hamburgert és pizzát lehetett kap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ill éppen olyan csinos és kedves volt, ahogyan Tom Baratro elképzel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ja, tanár úr, én nem is értem, miképpen történt, hogy akkor én. . . Hirtelen ellenállhatat</w:t>
        <w:softHyphen/>
        <w:t>lan vágyat éreztem, hogy kimenjek oda, és... hiszen tudja. A gyerekek sokat csúfolódtak emiatt, és én magam is meg voltam győződve arról, hogy hülyét csináltam magamb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Jill. Én akartam, hogy odajöjjö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b w:val="false"/>
          <w:bCs w:val="false"/>
          <w:sz w:val="24"/>
          <w:szCs w:val="24"/>
        </w:rPr>
        <w:t>De nem! É</w:t>
      </w:r>
      <w:r>
        <w:rPr>
          <w:rFonts w:eastAsia="Times New Roman" w:cs="Times New Roman"/>
          <w:sz w:val="24"/>
          <w:szCs w:val="24"/>
        </w:rPr>
        <w:t>n magam akartam! – tiltakozott Jill Ainsley kedves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nagyot sóhajtott, és röviden ös</w:t>
        <w:softHyphen/>
        <w:t>szefoglalta mindazt, amit el lehetett mondani sa</w:t>
        <w:softHyphen/>
        <w:t>játos képességérő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hiszem! – mondta Jill csillogó szem</w:t>
        <w:softHyphen/>
        <w:t>mel. – Ugrat, tanár úr! Próbáljuk 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sóhajtozni kez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e, Jill, én szívesen bebizonyítom, de nem magával... Azt szeretném, ha maga... nem a parancsaimat teljesítené. Tudja . . . mosta</w:t>
        <w:softHyphen/>
        <w:t>nában nagyon félek. Néha úgy érzem magam, mintha én volnék a jóisten vagy ilyesmi . . . Mert most már a pillanatnyi szeszélyeim is azonnal teljesülnek. Elég, ha valamire futólag rágondo</w:t>
        <w:softHyphen/>
        <w:t>lok, például eszembe jut valamilyen tömegsze</w:t>
        <w:softHyphen/>
        <w:t xml:space="preserve">rencsétlenség, és a szerencsétlenség valahol </w:t>
      </w:r>
      <w:r>
        <w:rPr>
          <w:rFonts w:eastAsia="Times New Roman" w:cs="Times New Roman"/>
          <w:i/>
          <w:iCs/>
          <w:sz w:val="24"/>
          <w:szCs w:val="24"/>
        </w:rPr>
        <w:t>azon</w:t>
        <w:softHyphen/>
        <w:t>nal bekövetkezi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ill ajkáról lehervadt a mosoly, és észrevétle</w:t>
        <w:softHyphen/>
        <w:t>nül távolabb húzódott Tomt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urcsa ember maga, tanár úr. Az előbb azt állítja, maga "Big Tom", most pedig azt mondja, 'hogy maga a jóisten. . . Ne vegye sértésnek, de ismerek egy remek pszichiátert... az apám is járt hozzá, és azóta nemcsak hogy normális, de az ivásról is leszokott. Jaj, ne haragudjon, nem úgy értettem, hogy maga . . . szóval érti . . . én cs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Pszichiáter? – kérdezte Tom sértődötten:: Látja ott azt a lökhajtásos vadászgépet? Szép egyenes csíkot húz az égen. Most azt kívánom; hogy a pilóta nyolcasokat írjon le a levegő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A gép megbillent, és egy percen belül több hatalmas 8-as hullámzott odafent, háromezer méter magasan.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os? Meg van elégedve? Vagy akarja, hogy a gép le is zuhanjon?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isten ments! – rebegte Jill falfe</w:t>
        <w:softHyphen/>
        <w:t>hér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látja! – mondta Tom Baratro diadalma</w:t>
        <w:softHyphen/>
        <w:t>san. – Ha akarnám, maga most meztelenül eljár</w:t>
        <w:softHyphen/>
        <w:t>ná az asztal tetején a foxtrottot! Ne, ne! Nem akarom, Jill, azonnal üljön vissz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De én </w:t>
      </w:r>
      <w:r>
        <w:rPr>
          <w:rFonts w:eastAsia="Times New Roman" w:cs="Times New Roman"/>
          <w:i/>
          <w:iCs/>
          <w:sz w:val="24"/>
          <w:szCs w:val="24"/>
        </w:rPr>
        <w:t xml:space="preserve">tényleg </w:t>
      </w:r>
      <w:r>
        <w:rPr>
          <w:rFonts w:eastAsia="Times New Roman" w:cs="Times New Roman"/>
          <w:sz w:val="24"/>
          <w:szCs w:val="24"/>
        </w:rPr>
        <w:t>szívesen eljártam volna ! – lihe</w:t>
        <w:softHyphen/>
        <w:t>gett Jill, a ruháját igazgat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Ez szörnyű! – hajtotta tenyerébe fejét Tom Baratro. – Mostanában attól félek, hogy ez az izé álmomban is </w:t>
      </w:r>
      <w:r>
        <w:rPr>
          <w:rFonts w:eastAsia="Times New Roman" w:cs="Times New Roman"/>
          <w:i/>
          <w:iCs/>
          <w:sz w:val="24"/>
          <w:szCs w:val="24"/>
        </w:rPr>
        <w:t xml:space="preserve">működik . . . </w:t>
      </w:r>
      <w:r>
        <w:rPr>
          <w:rFonts w:eastAsia="Times New Roman" w:cs="Times New Roman"/>
          <w:sz w:val="24"/>
          <w:szCs w:val="24"/>
        </w:rPr>
        <w:t>Képzelje el, mi lesz, ha egyszer világháborúról álmodom, vagy ilyes</w:t>
        <w:softHyphen/>
        <w:t>miről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hát akkor békét is teremthet a Földön! Megteremtheti az örök békét, amelyről Kant ál</w:t>
        <w:softHyphen/>
        <w:t>modozott! Képzelje el, a világ összes katonája egyszerre eldobálja a fegyvere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El is tudom képzelni! – nevetett Tom. </w:t>
        <w:softHyphen/>
        <w:t>Szent isten, érzem, hogy már kezdik is! És mit csináljanak a katonák? Vagy kétszázmillió kato</w:t>
        <w:softHyphen/>
        <w:t>náról van szó, Jill, ne felejtse 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njenek haza a családjukhoz, és dolgozza</w:t>
        <w:softHyphen/>
        <w:t>nak tisztességesen, mint máso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éhány órával később a világ valamennyi rá</w:t>
        <w:softHyphen/>
        <w:t>dióállomása gyorshírben jelentette, hogy a kato</w:t>
        <w:softHyphen/>
        <w:t>nák – tisztek és közlegények egyaránt – eldobál</w:t>
        <w:softHyphen/>
        <w:t>ták fegyvereiket és egyenruhájukat, és hazamen</w:t>
        <w:softHyphen/>
        <w:t>tek. A helyi rendőrséget – amelyre nem vonatko</w:t>
        <w:softHyphen/>
        <w:t>zott Tom Baratro kívánsága – mindenütt meg</w:t>
        <w:softHyphen/>
        <w:t>próbálták büntetőakciók során bevetni a civillé vedlett katonaság ellen, de a börtönök hamarosan dugig megteltek, és a helyi lakosság lázongása olyan méreteket öltött, hogy a rendőrség kénytelen volt az őrizetbe vett katonákat is sza</w:t>
        <w:softHyphen/>
        <w:t>badon enged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Másnap a világ valamennyi embere – a meg</w:t>
        <w:softHyphen/>
        <w:t>könnyebbülés hatalmas sóhaján túl, amellyel a fejleményeket fogadták – az iránt érdeklődött leginkább: minek is köszönhető ez a nem várt fordulat az emberiség életében? Az egyházak ve</w:t>
        <w:softHyphen/>
        <w:t>zetői természetesen megpróbálták minél előnyö</w:t>
        <w:softHyphen/>
        <w:t xml:space="preserve">sebben kiaknázni az előállt helyzetet: a pápa külön enciklikában fordult a világ népeihez </w:t>
      </w:r>
      <w:r>
        <w:rPr>
          <w:rFonts w:eastAsia="Times New Roman" w:cs="Times New Roman"/>
          <w:i/>
          <w:iCs/>
          <w:sz w:val="24"/>
          <w:szCs w:val="24"/>
        </w:rPr>
        <w:t>(Pa</w:t>
        <w:softHyphen/>
        <w:t xml:space="preserve">cem  militantibus...) </w:t>
      </w:r>
      <w:r>
        <w:rPr>
          <w:rFonts w:eastAsia="Times New Roman" w:cs="Times New Roman"/>
          <w:sz w:val="24"/>
          <w:szCs w:val="24"/>
        </w:rPr>
        <w:t>kijelentvén benne, hogy "Isten meghallgatta imáját, s a Földön új, min</w:t>
        <w:softHyphen/>
        <w:t>dennél erősebb szövetséget teremtett az emberek között: a béke szövetségét". Természetesen ugyanilyen értelemben nyilatkozott a moszkvai metropolita és a dalai láma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ill Ainsley azonban valahol elkottyantotta azokat a különös dolgokat, amelyekről Tom Ba</w:t>
        <w:softHyphen/>
        <w:t>ratro beszélt neki, és egy élelmes újságíró han</w:t>
        <w:softHyphen/>
        <w:t>gyaszorgalommal összegyűjtötte az adatokat "Big Tomról", a Redgate University egykori fi</w:t>
        <w:softHyphen/>
        <w:t>lozófiaprofesszoráról. Szenzációs cikkének cí</w:t>
        <w:softHyphen/>
        <w:t>me, amelyet a világsajtó azonnal felkapott, a következő volt:</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8"/>
          <w:szCs w:val="28"/>
        </w:rPr>
      </w:pPr>
      <w:r>
        <w:rPr>
          <w:rFonts w:eastAsia="Times New Roman" w:cs="Times New Roman"/>
          <w:sz w:val="28"/>
          <w:szCs w:val="28"/>
        </w:rPr>
        <w:t>TOM BARATRO MAFFIAVEZÉR ÉS TELEPATA FILO</w:t>
        <w:softHyphen/>
        <w:t>ZÓFUS</w:t>
      </w:r>
    </w:p>
    <w:p>
      <w:pPr>
        <w:pStyle w:val="Normal"/>
        <w:keepNext w:val="false"/>
        <w:pageBreakBefore w:val="false"/>
        <w:suppressLineNumbers/>
        <w:suppressAutoHyphens w:val="true"/>
        <w:spacing w:lineRule="atLeast" w:line="100" w:before="0" w:after="0"/>
        <w:jc w:val="both"/>
        <w:rPr>
          <w:rFonts w:eastAsia="Times New Roman" w:cs="Times New Roman"/>
          <w:sz w:val="28"/>
          <w:szCs w:val="28"/>
        </w:rPr>
      </w:pPr>
      <w:r>
        <w:rPr>
          <w:rFonts w:eastAsia="Times New Roman" w:cs="Times New Roman"/>
          <w:sz w:val="28"/>
          <w:szCs w:val="28"/>
        </w:rPr>
        <w:t>-MIDASZ KIRÁLY, AVAGY A VILÁG IGAZI U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cikk eredményeként a titkosszolgálatok egész sora igyekezett Baratro közelébe férkőzni, úgyhogy Tom Baratro kénytelen volt megszüntetni a világ valamennyi titkosszolgálatát is: olthatatlan vágyat csepegtetett a kémek és kémfő</w:t>
        <w:softHyphen/>
        <w:t>nökök szívébe, hogy ezentúl hasznos mezőgazdasági munkával vezessék le indulataikat, és le</w:t>
        <w:softHyphen/>
        <w:t>hallgatókészülékeikkel a fű növését igyekezzenek minél pontosabban hallgat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egyre jobban elhízott, és egyre ráncosabb lett. Haja nagy csomókban hullani kezdett, és egy napon arra ébredt, hogy nem kívánja a nőket s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re rosszabbakat kezdett álmodni, és kíván</w:t>
        <w:softHyphen/>
        <w:t>ságai egyre szeszélyesebbek lettek. Egyik nap például az jutott eszébe, hogy a világ összes álla</w:t>
        <w:softHyphen/>
        <w:t>mának elnöke, illetve kormányfője azonnal ül</w:t>
        <w:softHyphen/>
        <w:t>jön repülőgépre, és személyesen hozza el orszá</w:t>
        <w:softHyphen/>
        <w:t>gának legmagasabb állami kitüntetéseit. A chi</w:t>
        <w:softHyphen/>
        <w:t>cagói O'Hare nemzetközi repülőtérre annyi kül</w:t>
        <w:softHyphen/>
        <w:t>földi gép érkezett egyszerre, hogy le kellett állíta</w:t>
        <w:softHyphen/>
        <w:t>ni a teljes utasforgalmat, és a kormányfőket csak szükségszállásokon tudták elhelyezni. Tom Ba</w:t>
        <w:softHyphen/>
        <w:t>ratro egy napig térdig gázolt szobájában a világ mindenféle ragyogó érdemrendjében, de végül csak a francia becsületrendet és a thaiföldi Nagy Fehér Elefánt-rendet fogadta el. Tom Baratro még a világ uraként is megőrizte sze</w:t>
        <w:softHyphen/>
        <w:t>rénység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szont egyre jobban kezdett unatkozni. Aka</w:t>
        <w:softHyphen/>
        <w:t>raterejét az őrölte fel, hogy megpróbált semmire sem gondolni. Gyógyszerekkel próbálkozott, rengeteget aludt, és kizárólag napilapok vezér</w:t>
        <w:softHyphen/>
        <w:t>cikkeit olvasgat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napon azonban úgy érezte, nem bírja to</w:t>
        <w:softHyphen/>
        <w:t xml:space="preserve">vább, és felhívta Jillt.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vagyok – mondta síri hangon –, Baratro. Nem bírom tovább. Hozza el azt a pszichiátert. Nem tudom elviselni ezt a felelősséget. Nem aka</w:t>
        <w:softHyphen/>
        <w:t>rok isten len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szichiáter azonban már Jill Ainsley telefonhívása előtt kocsiba vágta magát, mert oltha</w:t>
        <w:softHyphen/>
        <w:t>tatlan vágyat érzett, hogy meggyógyítsa Tom Ba</w:t>
        <w:softHyphen/>
        <w:t>ratrót, a világ ur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lacsony, kopasz emberke tűnődve hallgat</w:t>
        <w:softHyphen/>
        <w:t>ta Tom panaszkodás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próbálom, Mr. Baratro, de nem tudom, sikerül-e. És főleg: nem fogja-e utóbb megbánni egy ilyen csodálatos képesség elvesztését? Azt beláthatja, hogy hipnózissal nem kísérletezhetek az ön esetében : hiszen máris az ön nagyra becsült személyiségének teljes befolyása alatt állok. Csak az önhipnózis segíthet. Próbálkozzunk az autogén tréninggel. Mondja magnetofonszalag</w:t>
        <w:softHyphen/>
        <w:t>ra a következő szöveget:</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N, TOM BARATRO, KÉPTELEN VAGYOK BEFOLYÁSOLNI AZ EMBEREKET. ÖNÁLLÓ AKARATUK VAN, ÉS ÉN ÁLLANDÓAN BELEÜTKÖZÖM AKARATUKBA. MEG KELL TANULNOM ALKALMAZKODNI AZ EMBEREKHE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lami ilyesmit. És ezt hallgassa mindig. Adok önnek egy nyugtató injekciót, és bekap</w:t>
        <w:softHyphen/>
        <w:t>csolom a magnetofo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om Baratro két hétig hallgat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N, TÖM BARATRO, KÉPTELEN VAGYOK: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Ujjongva érezte. hogy apró eredményeket ér el ötletszerű, ösztönös kívánságait egyre ritkábban teljesítették; s hírek érkeztek arról is, hogy a másik féltekén egyre több mezőgazdasági dolgo</w:t>
        <w:softHyphen/>
        <w:t>zó tér vissza a fegyveres testületek kötelékéb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árom nap múlva Tom Baratro ott ült öt telefonkészüléke mellett, amikor egy kéz neheze</w:t>
        <w:softHyphen/>
        <w:t>dett a vállára. Carlo Gozzi kez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barátom, döntöttél? Akármennyit is keresel az egyetemen, én tízszeresét fizetem ne</w:t>
        <w:softHyphen/>
        <w:t>ked – mondta Carlo önelégült mosollyal. – Szük</w:t>
        <w:softHyphen/>
        <w:t>ségünk van tanult emberekre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 tiltakozott Tom, és gyorsan elbúcsúzott. A tagbaszakadt őrszem a kapuig kísérte.</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Egy mogorva rendőr gyorshajtásért megbün</w:t>
        <w:softHyphen/>
        <w:t>tet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lhatározta, hogy legközelebb megszólítja azt a csinos szőke lányt, aki olyan hűségesen figyel a szabad akarat problémájá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kit közelebbről érdekel a dolog, fellapozhat</w:t>
        <w:softHyphen/>
        <w:t>ja az 1985-ös újságokat. A résztvevők azonban, érdekes módon, elfelejtették az egész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ak Tom Baratro fél azóta is, hogy eszébe jut kívánni valamit. De felesége, Jill Ainsley igyekszik a kedvében járni. Tudja, hogy a világ megszokott rendje függ ett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ÍSÉRLETI TELEP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au tudta, hogy sokat kockáztat, ha átmerészke</w:t>
        <w:softHyphen/>
        <w:t>dik a Barlanglakók területére, de a Fánlakók törzse éhes volt, éhesek voltak Rau gyermekei is. A vadászterület felosztását a leghosszabb nap</w:t>
        <w:softHyphen/>
        <w:t>palok idején ejtik meg a főnökök, amikor sok a hús, és van idő a fecsegésre. Most azonban hidegre fordult az idő, a Fánlakók nagy, fészek</w:t>
        <w:softHyphen/>
        <w:t>szerű alkotmányai és vackai hidegek, nedvesek voltak, s az alájuk rakott tüzek sem melegítették át őket. És valahogyan ezen az őszön kevesebb vad jelent meg az erdőben, kevesebb szép, hízott szarvas. A medvék és farkasok viszont az elmúlt időben megszaporodtak, s a tigrisek már nem</w:t>
        <w:softHyphen/>
        <w:t>csak hébe-hóba ragadtak el egy-egy óvatlan as</w:t>
        <w:softHyphen/>
        <w:t>szonyt vagy gyerm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au enyhén görnyedten járt, egyik kezében ormótlan, kőhegyű dárdát, a másikban agancs kést szorongatott. Alig remélhette, hogy a Bar</w:t>
        <w:softHyphen/>
        <w:t>langlakók földjén több vadat talál, mégis meg kellett kísérelnie, mert mindent meg kell próbál</w:t>
        <w:softHyphen/>
        <w:t>ni, ha a gyerekek éhesek. Ez a senki földje volt még, zsombékos, mocsaras terület, amely nyár</w:t>
        <w:softHyphen/>
        <w:t>időben teljesen kiszikkad, ősszel és tavasszal vi</w:t>
        <w:softHyphen/>
        <w:t>szont veszélyes, süppedős ingovánnyá dagad. Rau egyformán messze volt minden biztonságot adó fától, bozóttól és meredélytől, amikor meg hallotta a falkába verődött farkasok üvöltését. Rau kétségbeesetten felmérte, hogy a süppedős, bizonytalan talajon sem jobbra, sem balra nem térhet ki a falka elől : kénytelen volt a Tilos Kerí</w:t>
        <w:softHyphen/>
        <w:t>tés felé futni, amelyet ha megérint valaki, nem tudja elengedni, csak rázkódik, és üvölt a fájda</w:t>
        <w:softHyphen/>
        <w:t>lomtól, amíg a Fehérruhás Istenek meg nem ér</w:t>
        <w:softHyphen/>
        <w:t>keznek, és. . . Raut erre apja tanította meg, Fa</w:t>
        <w:softHyphen/>
        <w:t>Rau, de azóta Rau maga is látott már vigyázat</w:t>
        <w:softHyphen/>
        <w:t>lan és kíváncsi gyermekeket, akik reszketve és elkékült szájjal kerültek vissza a törzshöz, ha ugyan visszakerült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arkasok azonban szimatot kaphattak, mert egyenesen felé közeledtek, és Rau szőre égnek állt a borzalomtól, miközben az életéért futott. Valahogyan, homályosan abban reménykedett, hogy a Tilos Kerítés a farkasok számára is tilos lesz, de a falka gyorsan és némán közeledett.</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enoxi seriff, Nixon Braddock az utóbbi hóna</w:t>
        <w:softHyphen/>
        <w:t>pokban szívesen portyázott rendőrségi kocsijá</w:t>
        <w:softHyphen/>
        <w:t>val Lenox Dale közelében, ahol megismerkedett Sue-val, egy csinos, fiatal és nem túl erkölcsös felszolgálónővel. Sue bevallottan és főleg fizetés</w:t>
        <w:softHyphen/>
        <w:t>kiegészítés céljából ismerkedett meg családos férfiakkal, de Nixon Braddock hallatlan büszke</w:t>
        <w:softHyphen/>
        <w:t>ségére tőle még soha egyetlen fillért sem fogadott el. Pedig Nixon Braddock is családos ember volt, negyvenéves, enyhén pocakos, három gyermek apja, és egy kövér és örökké unatkozó rendőrfe</w:t>
        <w:softHyphen/>
        <w:t>leség férje. Lenox Dale pedig a Housatonic folyó melletti kis falu, úgyhogy mi sem volt természete</w:t>
        <w:softHyphen/>
        <w:t>sebb, mint hogy Nixon Braddock és Sue kihajt</w:t>
        <w:softHyphen/>
        <w:t>sanak a folyópartra, és csöndben szeressék egymást, és érzékeny álmokat szövögessenek arról, hogy Nix végre elszánja magát, és beadja a váló</w:t>
        <w:softHyphen/>
        <w:t>pert, és együtt elutaznak Mexikóba, új életet kez</w:t>
        <w:softHyphen/>
        <w:t>de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ixon Braddock most határozottan úgy érez</w:t>
        <w:softHyphen/>
        <w:t>te, ennek a szerelemnek is vége. Talán a hideg, esős őszi idő is hozzájárult ehhez: nyáron mezte</w:t>
        <w:softHyphen/>
        <w:t>lenül heverészhettek esténként a folyóparton, a kocsiból kihallatszott a rádió tánczenéje, Mexikóról beszélgettek és a többi. Most azonban a járőrkocsi hátsó ülésén csókolóztak, és Mexikó egyszerre borzalmasan távolinak és reményte</w:t>
        <w:softHyphen/>
        <w:t>lennek tű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udom megérteni, mért ne mehetnénk hozzád, Sue – mondta a férfi csalódottan és nyű</w:t>
        <w:softHyphen/>
        <w:t>gös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agyon jól tudod, Nicky – húzódott el a lány. – </w:t>
      </w:r>
      <w:r>
        <w:rPr>
          <w:rFonts w:eastAsia="Times New Roman" w:cs="Times New Roman"/>
          <w:i/>
          <w:iCs/>
          <w:sz w:val="24"/>
          <w:szCs w:val="24"/>
        </w:rPr>
        <w:t xml:space="preserve">Ott </w:t>
      </w:r>
      <w:r>
        <w:rPr>
          <w:rFonts w:eastAsia="Times New Roman" w:cs="Times New Roman"/>
          <w:sz w:val="24"/>
          <w:szCs w:val="24"/>
        </w:rPr>
        <w:t>csak üzleti ügyeket intézek. Elhallgattak. Nix pontosan tudta, mit ért Sue "üzleti ügyeken", és egyszerre szíven ütötte az utálatos igazság: ő, a lenoxi seriff összeszűri a levet egy kis prostituálttal, és büszke arra, hogy az nem fogad el pénzt tőle. Ennyi az egész, és nem több.</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olyó szomorúan locsogott, mintha gyászol</w:t>
        <w:softHyphen/>
        <w:t>na valamit. A Housatonic folyó az October Mountain State Forest mellett folyik el – ez egy nagy erdőrezervátum, amilyenből Massachu</w:t>
        <w:softHyphen/>
        <w:t>setts állam nyugati részén több is van, s amelye</w:t>
        <w:softHyphen/>
        <w:t xml:space="preserve">ket az Egyesült Államok erdészete tart fenn, és eredményes vadgazdálkodást folytat bennü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Este hat óra volt – még maradhattak volna éppen, de egyiküknek sem volt hozzá kedve. Már egymást is unták, akár a régi házaso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árőrkocsi ablaka belülről bepárásodott. Nix kikászálódott a hátsó ülésről, nyújtózkodott. Tudta, mi következik : hazaviszi Sue-t Lenox Dale-be, utána beugrik egy pohár sörre a snack bárba, és egy hét múlva megint elmegy Sue-ért, mert Sue az egyetlen szabad nő a környéken, és az alakja egészen jó, csak be tudná fogni a szá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udatáig ekkor hatolt el az a szörnyű üvöl</w:t>
        <w:softHyphen/>
        <w:t>tés, ami egészen közelről hangzott, bár a folyón túlról, de a víz jól viszi a hangot. Először csak farkasüvöltésre gondolt, de azután meghallotta, hogy ember is üvölt. Visszaugrott a kocsiba, a rémült és értetlen Sue mellé. Kerülnie kellett a régi fahídon át, amíg a magas drótkerítéshez ért, amelynek tetején egy ember függött és üvöltött, alatta pedig egy falka farkas ugrált, és kapkodott felfelé, csattogó fogakkal. Nixon Braddock hát</w:t>
        <w:softHyphen/>
        <w:t>rált, aztán észbe kapott, rájuk dudált, felvillan</w:t>
        <w:softHyphen/>
        <w:t>totta a fényszórót, és közéjük lőtt. A farkasok elkotród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ixon Braddock néhány bátorító szót kiáltott oda a kerítésen függő embernek, és várta, hogy lemászik, de az ember csak reszketett és nyögött. Braddock közelebb lépett, és meglátta Raut a maga szőrös, szánandó meztelenségében. Ott függött Rau, mint valami ős-Krisztus, és Brad</w:t>
        <w:softHyphen/>
        <w:t>dock hirtelen megértette, hogy ezt az ember for</w:t>
        <w:softHyphen/>
        <w:t>májú lényt a kerítésbe vezetett áram tartja fogva, és pillanatnyilag semmit sem tehet érte. Rádióján hívta Lenoxot, majd Pittsfieldet, onnan léptek azután kapcsolatba az October Mountain State Forest főerdészével. Braddock megvárta, amíg a másik oldalon négy fehér ruhás férfi kiszabadí</w:t>
        <w:softHyphen/>
        <w:t>totta a meztelen férfit a villanykerítés fogságá</w:t>
        <w:softHyphen/>
        <w:t>ból. Még rádión megtette a feljelentést az erdé</w:t>
        <w:softHyphen/>
        <w:t>szet ellen, mert villanykerítés alkalmazása az Egyesült Államokban csak katonai létesítmé</w:t>
        <w:softHyphen/>
        <w:t>nyek működtetése esetén engedélyezett, ott is jól látható táblákkal kell figyelmeztetni a veszély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ásnap azonban személyesen megérkezett a főnök Pittsfieldből, letolta Braddockot, amiért túllépte hatáskörét, és töröltette vele a feljelentést. Nixon Braddock még örülhetett, hogy a főnök ennyivel beér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ue azonban egy újságíró üzletfelének min</w:t>
        <w:softHyphen/>
        <w:t>dent kifecsegett, amit látott, még ki is színez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Peter Heywood a Pentagon katonapszichológiai osztályán kezdte karrierjét még 1968-ban, és 1975-ben már a Generációs és Történelemkuta</w:t>
        <w:softHyphen/>
        <w:t>tási Csoport vezetője volt, és beszámolási kötele</w:t>
        <w:softHyphen/>
        <w:t>zettsége csak az amerikai hadügyminiszterrel, il</w:t>
        <w:softHyphen/>
        <w:t>letve az amerikai elnökkel szemben volt. A ko</w:t>
        <w:softHyphen/>
        <w:t>pasz, szemüveges, jelentéktelen külsejű fiatalem</w:t>
        <w:softHyphen/>
        <w:t>berre egy csomó CIA- és FBI-ügynök vigyázott. Peter Heywood nőtlen volt, és csak a tudomány érdekelte, semmi más. Antropológiai kutatásai folytán sokat utazott a hetvenes évek elején, és csöppet sem foglalkoztatta, hogy ezeket az uta</w:t>
        <w:softHyphen/>
        <w:t>zásokat közvetve a CIA fedezi, sőt az sem hábo</w:t>
        <w:softHyphen/>
        <w:t>rította fel, ha a CIA kisebb feladatok végrehajtá</w:t>
        <w:softHyphen/>
        <w:t>sára kérte fel. Peter Heywood nem foglalkozott politikával. Ezért fájt neki annyira, ha fülébe jutott, hogy irigykedő antropológus kollégái a háta mögött "kis fasisztának" nevezték. Ő egy</w:t>
        <w:softHyphen/>
        <w:t>szerűen tudósnak tartotta magát, mégpedig a lehető legjobb, pozitivista értelemben, és tisztá</w:t>
        <w:softHyphen/>
        <w:t>ban volt azzal, hogy a tudományt valakinek vagy valakiknek támogatniuk kell pénzügyileg, s en</w:t>
        <w:softHyphen/>
        <w:t>nek fejében többé-kevésbé szabadon dönthetnek az eredmények felhasználásáról. Heywoodnak nem voltak illúziói, mert arra is sajnálta az időt, hogy illúziói legyenek. Bizonyos mértékig érde</w:t>
        <w:softHyphen/>
        <w:t>kelte a katonapszichológia, amelyre a Pentagon a negyvenes évektől kezdve egyre nagyobb súlyt fektetett, különösen sokat vártak a tömeghipnó</w:t>
        <w:softHyphen/>
        <w:t>zistól, a küszöbalatti befolyásolástól és a gondo</w:t>
        <w:softHyphen/>
        <w:t>latátviteltől, de egyik téren sem következett be döntő áttörés. Heywoodnak támadt az a fantasz</w:t>
        <w:softHyphen/>
        <w:t>tikus ötlete, hogy különböző társadalmi formá</w:t>
        <w:softHyphen/>
        <w:t>ciókat szociológiai, pszichológiai és antropoló</w:t>
        <w:softHyphen/>
        <w:t xml:space="preserve">giai szempontból </w:t>
      </w:r>
      <w:r>
        <w:rPr>
          <w:rFonts w:eastAsia="Times New Roman" w:cs="Times New Roman"/>
          <w:i/>
          <w:iCs/>
          <w:sz w:val="24"/>
          <w:szCs w:val="24"/>
        </w:rPr>
        <w:t xml:space="preserve">in natura </w:t>
      </w:r>
      <w:r>
        <w:rPr>
          <w:rFonts w:eastAsia="Times New Roman" w:cs="Times New Roman"/>
          <w:sz w:val="24"/>
          <w:szCs w:val="24"/>
        </w:rPr>
        <w:t>vizsgáljanak, vagyis létesítsenek olyan kolóniákat, amelyekben a ku</w:t>
        <w:softHyphen/>
        <w:t>tatók rekonstruálni tudják az emberi társadal</w:t>
        <w:softHyphen/>
        <w:t>mak fejlődési fázisait, elsőként mindjárt a primi</w:t>
        <w:softHyphen/>
        <w:t>tív ősközösségi társadalmat. Megalakult a cso</w:t>
        <w:softHyphen/>
        <w:t>port, amelynek ő lett a vezetője, s némi huzavona után – Heywood eredetileg egy nagyobb szigetet kért a telep létesítésének céljaira – megkapta az October Mountain State Forest teljes területét, amely azonban formailag továbbra is állami er</w:t>
        <w:softHyphen/>
        <w:t>dészet és vadrezervátum maradt, amely a nagy</w:t>
        <w:softHyphen/>
        <w:t>közönség előtt mindig is zárva tartotta kapu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nak sikerült a tervhez megnyernie  a lehető legjobb színészeket és antropológusokat – igaz, a pénz nem jelentett akadályt. Továbbá sikerült egy csecsemő-törzsanyagra szert tennie, főleg elhagyott Puerto Ricó-i és néger gyerekek közül, akiket nem vettek semmiféle nyilvántar</w:t>
        <w:softHyphen/>
        <w:t>tásba, hanem jó pénzért – állítólagos gazdag ne</w:t>
        <w:softHyphen/>
        <w:t>velőszülők számára – eladtak. A rezervátumot tévékamerákkal telepítették be, és az antropoló</w:t>
        <w:softHyphen/>
        <w:t>gusok irányítása mellett a színészek – csaknem ádámkosztümben – létrehozták az első „tör</w:t>
        <w:softHyphen/>
        <w:t>zs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nyelvészeket is bevont a titkos kuta</w:t>
        <w:softHyphen/>
        <w:t>tásba, akik elsősorban a kommunikációs problé</w:t>
        <w:softHyphen/>
        <w:t>mákkal foglalkoztak, és megtanították a színé</w:t>
        <w:softHyphen/>
        <w:t>szeknek azt a minimális nyelvi és metanyelvi je</w:t>
        <w:softHyphen/>
        <w:t>let, amellyel az új "törzset" útjára kívánták bo</w:t>
        <w:softHyphen/>
        <w:t>csáta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ok tévelygés és sok naiv vagy éppen elemi hiba elkövetése után 2000-re már a harmadik "nemzedék" született meg, és kezdett felnőni a mesterséges körülmények köz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entagon ekkor már alig vett tudomást az általa segélyezett programról: az Amerikai Egyesült Államokat nyílt polgárháború fenye</w:t>
        <w:softHyphen/>
        <w:t>gette, amely mintegy megismételni látszott Észak és Dél klasszikus szembenállását. Délen a fajgyű</w:t>
        <w:softHyphen/>
        <w:t>lölők és a világháború-pártiak, északon a tech</w:t>
        <w:softHyphen/>
        <w:t>nokraták és a háborúellenesek voltak túlsúly</w:t>
        <w:softHyphen/>
        <w:t>ban, de minden második amerikainak így vagy úgy szilárd meggyőződése volt, hogy az Egyesült Államok kettészakadásának előbb vagy utóbb, de be kell következnie. (A háborúpártiakat úgy csúfolták ebben az időben, hogy "az Egybesült Államok polgárai" .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Peter Heywoodot mindez aligha érdekelte: több száz vadállatot importált Alaszkából és Af</w:t>
        <w:softHyphen/>
        <w:t>rikából, és elhatározta, hogy a Fánlakók és a Barlanglakók törzsét olyan újszerű helyzet elé állítja, amely a békés ősközösségi állapot fel</w:t>
        <w:softHyphen/>
        <w:t>bomlásához vezet. A természeti környezetet olyan kedvezőtlenné teszi, s az élelemhiányt oly nyomasztóvá, hogy kutatótársaival a kanniba</w:t>
        <w:softHyphen/>
        <w:t xml:space="preserve">lizmus kialakulását vizsgálhatja </w:t>
      </w:r>
      <w:r>
        <w:rPr>
          <w:rFonts w:eastAsia="Times New Roman" w:cs="Times New Roman"/>
          <w:i/>
          <w:iCs/>
          <w:sz w:val="24"/>
          <w:szCs w:val="24"/>
        </w:rPr>
        <w:t xml:space="preserve">in natura. Ez </w:t>
      </w:r>
      <w:r>
        <w:rPr>
          <w:rFonts w:eastAsia="Times New Roman" w:cs="Times New Roman"/>
          <w:sz w:val="24"/>
          <w:szCs w:val="24"/>
        </w:rPr>
        <w:t>nem ment minden vita nélkül, és Mitchell Mead</w:t>
        <w:softHyphen/>
        <w:t>row, Heywood egyik legtehetségesebb antropo</w:t>
        <w:softHyphen/>
        <w:t>lógusa be is adta felmondását, de Heywood ma</w:t>
        <w:softHyphen/>
        <w:t>kacs ember volt, és gyakorlatilag korlátlan hata</w:t>
        <w:softHyphen/>
        <w:t>lommal rendelkezett a kísérleti telepen. Mitchell Meadrow fenyegetőzve és szitkozódva távozott, fogadkozva, hogy mindent kitálal az újságok</w:t>
        <w:softHyphen/>
        <w:t>nak, de vesztére fenyegetőzött, mert autóbaleset érte, amelynek körülményei meglehetősen tisztá</w:t>
        <w:softHyphen/>
        <w:t>zatlanok marad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Így álltak a dolgok, amikor Braddock seriff felfedezte Raut a villanykerítésen függv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tajtékzott, amikor tudomást szerzett a pittsfieldi rendőrség bejelentéséről. Egy csapás</w:t>
        <w:softHyphen/>
        <w:t>ra egy sereg illetéktelen személy tudott meg vala</w:t>
        <w:softHyphen/>
        <w:t>mi gyanúsat az October Mountain-i telepről, és valamelyiknek előbb-utóbb el fog járni a szája. Szigorúan felelősségre vonta a televíziós megfi</w:t>
        <w:softHyphen/>
        <w:t>gyelő személyzetet, de be kellett látnia, hogy az eset egy "vakfolton" történt, s ráadásul a hatal</w:t>
        <w:softHyphen/>
        <w:t>mas területet még számítógépesített, szimultán programmal sem lehetett tökéletesen áttekinteni. Heywood kénytelen volt úgy dönteni, hogy idő</w:t>
        <w:softHyphen/>
        <w:t>legesen áramtalanítja a kerítést, hogy az esetleges rendőri vizsgálatokat kivédje. Ez viszont azzal a veszéllyel járt, hogy akár a vademberek, akár az állatok valahol kitörhetnek, és még veszélye</w:t>
        <w:softHyphen/>
        <w:t>sebb bonyodalom támadh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kor Raut gyógyultan visszaengedték a Fán</w:t>
        <w:softHyphen/>
        <w:t>lakók törzséhez, már javában állt a háborúság a Barlanglakókkal a nagyobb vadászterületért. A törzs idegenkedve szimatolta Rau testén a civi</w:t>
        <w:softHyphen/>
        <w:t>lizáció büdösségét. Rau megpróbálta elmonda</w:t>
        <w:softHyphen/>
        <w:t>ni, mi történt vele a "szellemek világában", de nyelvük nem volt alkalmas ilyen bonyolult dol</w:t>
        <w:softHyphen/>
        <w:t>gok megfelelő érzékeltetésére. Idő sem volt minderre, mert a Barlanglakók támadásba len</w:t>
        <w:softHyphen/>
        <w:t>dültek, és Rau távollétében jelentős előnyökre tettek szert. A táplálék pedig egyre szegényesebb lett: a ragadozók felzabálták a fűevőket, a hor</w:t>
        <w:softHyphen/>
        <w:t>dák pedig egyelőre nem fanyalodtak a ragado</w:t>
        <w:softHyphen/>
        <w:t>zók húsára, és elejtésük sem volt egyszerű. Rau látszólag semmit sem változott, de mintha a szel</w:t>
        <w:softHyphen/>
        <w:t>lemekkel való érintkezés elszántabbá tette volna elhatározta, hogy még az első hó leeste előtt a Barlanglakókon ütnek, s kifüstölik őket odvaik</w:t>
        <w:softHyphen/>
        <w:t>b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ovember 19-én megalakult a Dél ellenkormá</w:t>
        <w:softHyphen/>
        <w:t>nya Dallasban, és a polgárháború nyíltan és tel</w:t>
        <w:softHyphen/>
        <w:t>jes erővel kitört. Massachusetts, az Öböl állama, ellentétben a többi új-angliai állammal, nem állt egyöntetűen Észak pártjára. A nagy gyárak munkásaiból alakult rohamcsapatok varázslatos gyorsasággal felfegyverkeztek, és november 20-án már szinte valamennyi szolgáltatás, így a telefon-összeköttetés is megszak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eter Heywood november 21-én hiába várta, hogy behozzák a reggelijét, és a rádió, a tévé is süket maradt. Bosszúsan konstatálta, hogy egyedül van a kísérleti telepen. Áram alá helyezte a kerítést, és összeráncolt homlokkal, elkesere</w:t>
        <w:softHyphen/>
        <w:t>detten megpróbálta egymaga végigcsinálni a ru</w:t>
        <w:softHyphen/>
        <w:t>tinellenőrzéseket, amelyekhez eddig tucatnyi specialista és kétszer annyi technikus is kevés volt. De bizonyos titkos, belső örömet is jelentett számára, hogy ő, a Tudós helytáll minden körül</w:t>
        <w:softHyphen/>
        <w:t>mények között, elvégzi kutatási feladatát, és nem hagyja magát befolyásoltatni semmiféle mulan</w:t>
        <w:softHyphen/>
        <w:t>dó külső eseményt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észlelte mindkét oldalon a fokozott tevékenységet, amit elsősorban az éhínség fenye</w:t>
        <w:softHyphen/>
        <w:t>getése váltott ki a vadakból, és sejtette, hogy valamelyik fél előbb-utóbb támadásba lendü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konzervekből vacsorázott, s közben is figyelte a monitort, amelyen most az otthon hagyott öregek, nők és gyerekek viselkedését ta</w:t>
        <w:softHyphen/>
        <w:t>nulmányozta. Szeme sem rebbent, amikor látta a síró, táplálékért könyörgő gyermekeket és a kétségbeesett anyákat, a töpörödött, harminc</w:t>
        <w:softHyphen/>
        <w:t>éves, ősz véneket, akik nem ettek már napok óta, hogy több jusson a kicsinyek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számára ezek az állati sorban élő "ősemberek" csupán tárgyak voltak, olyan tár</w:t>
        <w:softHyphen/>
        <w:t>gyak, amelyek szerinte büszkék lehettek volna, ha tudatában vannak, hogy puszta létezésükkel is a Tudományt szolgálj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eter Heywood nem volt kegyetlen ember. Egyszerűen létrehozott bizonyos körülményeket – mondjuk így: negatív körülményeket –, és meg</w:t>
        <w:softHyphen/>
        <w:t>figyelte a kísérleti személyek reakcióit e feltételek változásai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égső soron a helyszíni munkán levő, egykori nagy antropológusok és folklórkutatók sem vé</w:t>
        <w:softHyphen/>
        <w:t>geztek orvosi vagy éppen hittérítői munkát: az ő dolguk egyszerűen és nyilvánvalóan csak a mi</w:t>
        <w:softHyphen/>
        <w:t>nél pontosabb megfigyelés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megvolt az az elégtétele, amit a hajóját utolsónak elhagyó, sőt el sem hagyó kapitány érez: a kötelességteljesítés elégtétel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udta, hogy Amerika lángokban áll, s talán már a világháború is kitört: ő azonban a helyén volt, és a Tudományt szolgál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au népének sikerült a rajtaütés a Barlanglakó</w:t>
        <w:softHyphen/>
        <w:t>kon. Többszörös gyűrűt vontak a barlangok kö</w:t>
        <w:softHyphen/>
        <w:t>ré, és lángra lobbantották a barlangok száját benövő bozótot. Sűrű, nedves, tajtékos sárga füst kúszott be a barlangokba, s egymás után hajtotta ki a harcosokat, akik dárdájukat lóbál</w:t>
        <w:softHyphen/>
        <w:t>va, üvöltözve rohantak ki. De egyikük sem jutott át Rau népének gyűrűjén. Volt, akit az asszo</w:t>
        <w:softHyphen/>
        <w:t>nyok és az öregek vertek agyon kővel és botok</w:t>
        <w:softHyphen/>
        <w:t>k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Heywood képmagnóra vette a csatát, amely igazolta feltevését: az a törzs éli túl az éhínséget; amelyik a tüzet fegyverként fel tudja használni. Másik reménye azonban egyelőre nem látszott teljesülni : Rau népe előtt ott feküdtek az ellensé</w:t>
        <w:softHyphen/>
        <w:t xml:space="preserve">ges harcosok, de egyelőre senkinek sem jutott eszébe, az éhség ellenére, hogy ami előttük hever, </w:t>
      </w:r>
      <w:r>
        <w:rPr>
          <w:rFonts w:eastAsia="Times New Roman" w:cs="Times New Roman"/>
          <w:i/>
          <w:iCs/>
          <w:sz w:val="24"/>
          <w:szCs w:val="24"/>
        </w:rPr>
        <w:t xml:space="preserve">az hús. </w:t>
      </w:r>
      <w:r>
        <w:rPr>
          <w:rFonts w:eastAsia="Times New Roman" w:cs="Times New Roman"/>
          <w:i w:val="false"/>
          <w:iCs w:val="false"/>
          <w:sz w:val="24"/>
          <w:szCs w:val="24"/>
        </w:rPr>
        <w:t>Heywood gondosan feljegyezte: "A kan</w:t>
        <w:softHyphen/>
        <w:t xml:space="preserve">nibalizmus valószínűleg az ösztönstruktúrába épült taburendszer </w:t>
      </w:r>
      <w:r>
        <w:rPr>
          <w:rFonts w:eastAsia="Times New Roman" w:cs="Times New Roman"/>
          <w:i/>
          <w:iCs/>
          <w:sz w:val="24"/>
          <w:szCs w:val="24"/>
        </w:rPr>
        <w:t xml:space="preserve">ellenére </w:t>
      </w:r>
      <w:r>
        <w:rPr>
          <w:rFonts w:eastAsia="Times New Roman" w:cs="Times New Roman"/>
          <w:sz w:val="24"/>
          <w:szCs w:val="24"/>
        </w:rPr>
        <w:t>nyilvánul meg egyes primitív népeknél, s csak véletlenszerű vagy tar</w:t>
        <w:softHyphen/>
        <w:t>tós gyakorlat eredményeként válik maga is struktúrába épült szokássá."</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némi tudományos lelkiismeret-furdalást érzett, hogy talán idejekorán elpazarolta a Barlanglakók törzsét. Talán több figyelmet kellett volna fordítania a törzsi agresszivitást ki</w:t>
        <w:softHyphen/>
        <w:t>fejlesztő és felmutató viselkedésformák vizsgála</w:t>
        <w:softHyphen/>
        <w:t>tá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zrevette, hogy a Fánlakók harcosai rövid tanácskozást tartanak, a tetemeket gúlába rak</w:t>
        <w:softHyphen/>
        <w:t>ják, és tűzrakáshoz készülődnek. Megdobbant a szíve: talán mégis tévedett volna? Eddig a ha</w:t>
        <w:softHyphen/>
        <w:t>lottakat ugyanis elföldelték, most pedig. . . Eb</w:t>
        <w:softHyphen/>
        <w:t>ben a pillanatban a monitor elsötétedett. A szá</w:t>
        <w:softHyphen/>
        <w:t>mítógép villogó sárga lámpája jelezte, hogy az egyik kamera helyi zárlatáról van szó. Ilyen ritka esetben valamelyik technikus szokta helyreállíta</w:t>
        <w:softHyphen/>
        <w:t>ni a hibát, Heywood azonban erre most nem vállalkozhatott, még ha értett is volna a kamera megjavításáho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degesen elővett egy kézikamerát, betöltötte, és máris rohant, hogy megörökítse a Fánlakók törzsének új lépését, amely talán mégis bizonyí</w:t>
        <w:softHyphen/>
        <w:t>tékot szolgáltat az emberevés tabujellegének ko</w:t>
        <w:softHyphen/>
        <w:t>rai és szerinte szükségszerű kialakulására.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eywood egyre közelebb merészkedett a kézi</w:t>
        <w:softHyphen/>
        <w:t>kamerával, mert szerette volna hallani is a vadak vitáját, amelyet egytagú torokhangú szavakkal és élénk taglejtésekkel folytattak. "Igazuk volt a nyelvészeknek – gondolta. – A vizuális megfi</w:t>
        <w:softHyphen/>
        <w:t>gyelés mellett már régen tökéletesíteni kellett volna a lehallgatá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lhatározta, hogy felmászik egy alacsonyabb fára, ahonnan kényelmesen belátja az egész tere</w:t>
        <w:softHyphen/>
        <w:t>pet. A nehéz kézikamera azonban beakadt egy ágba, s amikor dühösen rántott rajta egyet, az egész gép kiesett a kezéből, és csörömpölve lezu</w:t>
        <w:softHyphen/>
        <w:t>ha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au harcosai egy szempillantás alatt körülvet</w:t>
        <w:softHyphen/>
        <w:t>ték a fát, dárdájukat hajításra emelv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opasz, szemüveges tudós kényelmetlen és veszélyes pózban állt ott, megdermedve, a kézzel is elérhető magasságban, akárcsak valami gro</w:t>
        <w:softHyphen/>
        <w:t>teszk szónoki emelvényen, és farkasszemet né</w:t>
        <w:softHyphen/>
        <w:t>zett teremtményeivel. Tudta, hogy mondania kellene valamit furcsa nyelvükön, hogy meg</w:t>
        <w:softHyphen/>
        <w:t>nyugtassa őket, de semmi sem jutott eszébe, csak az, hogy micsoda ostobaságot követett el, ami</w:t>
        <w:softHyphen/>
        <w:t>kor idemerészkedett, egyedül és fegyvertelenül. Kínosan elvigyorodott, és csak annyit sikerült kinyögnie: "Well.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au dárdája valósággal a fához szögezte a szőrtelen, különös idege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enox felől vad géppuska-kelepelés hallat</w:t>
        <w:softHyphen/>
        <w:t>szott, amikor a harcosok jó étvággyal elfogyasz</w:t>
        <w:softHyphen/>
        <w:t>tották Peter Heywood kissé rágós, de jól átsült földi maradványa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ehetséges, hogy az istenek eztán ilyen szőrte</w:t>
        <w:softHyphen/>
        <w:t>len majmokat küldenek majd táplálék gyaná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TOMZSAROLÁ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ondoni Grosvenor Hotel portása alig titkolt gyanakvással nézegette a lángvörös hajú, szeplős ír fiatalember bejegyzését a vendégkönyvbe: "Seamus O'Leary magánzó, Belfast". Gyanak</w:t>
        <w:softHyphen/>
        <w:t>vását fokozta az a körülmény, hogy O'Leary bal csuklójához hosszú acéllánc volt erősítve, amely viszont egy bankszéfre emlékeztető acél</w:t>
        <w:softHyphen/>
        <w:t>bőröndhöz kapcsolódott. A fiatalember olcsó öl</w:t>
        <w:softHyphen/>
        <w:t>tönye és filléres karórája elég valószínűtlenné tette azt a hanyagul elejtett megjegyzést, amely szerint nagyobb gyémántkollekció eladása céljá</w:t>
        <w:softHyphen/>
        <w:t>ból érkezett volna Seamus O'Leary London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állodaportásnak természetesen nem volt joga ahhoz, hogy felnyittassa a vendégek poggyászát, de diszkrét utasítása volt arra, hogy északír szállóvendégek esetében értesítse a Scot</w:t>
        <w:softHyphen/>
        <w:t>land Yard megfelelő ügyosztályát, ahonnan a gyanús vendégek további megfigyeléséről gon</w:t>
        <w:softHyphen/>
        <w:t>doskod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ortás azonban a bejegyzés elolvasásától számított tizedik percben olyan heves vesegör</w:t>
        <w:softHyphen/>
        <w:t>csöt kapott, hogy kórházba kellett szállítani, s az eseményt követő kisebb zavarban Seamus O'Leary megérkezése észrevétlen mar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az Ír Köztársasági Hadsereg derék közkatonája elmosolyodott a kényelmes lakosztály láttán, és zsebéből lapos pálinkásüve</w:t>
        <w:softHyphen/>
        <w:t>get húzott elő. Úgy vélte, legalább huszonnégy órára biztonságban érezheti magát testőreitől, az IRA terroristáitól, akik az angol parti őrség</w:t>
        <w:softHyphen/>
        <w:t>gel tűzharcba keveredtek, hogy fedezzék pártfo</w:t>
        <w:softHyphen/>
        <w:t>goltjuk, Seamus illegális partraszállá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tudta, hogy a közepes hatótá</w:t>
        <w:softHyphen/>
        <w:t>volságú atombomba, amelynek pillanatnyilag egyetlen jogos és jogtalan birtokosa, csak akkor robbanhat fel, ha ő, Seamus is úgy akarja, de azért öngyilkosjelöltségének nyomasztó lehető</w:t>
        <w:softHyphen/>
        <w:t>sége kissé megviselte idegeit. Csekély vigaszt je</w:t>
        <w:softHyphen/>
        <w:t>lentett számára az a tény, hogy öngyilkossága a történelem leglátványosabb ilyen eseménye lenne, hiszen Nagy-London lakosságának tete</w:t>
        <w:softHyphen/>
        <w:t>mes hányada kényszerülne arra, hogy megossza vele kegyetlen sor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huszonhét éves, katolikus, nőtlen ír fiatalember, a Belfast Morning News irodalmi rovatinak vezetője másnap reggel kénytelen lesz hadat üzenni Angliá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ezárta az ajtót, revolverét az éjjeliszekrényre készítette, és elmondta szokásos esti imáját, amit még akkor sem mulasztott el, amikor 1982-ben levegőbe röpített egy angol kaszárnyát, közvetle</w:t>
        <w:softHyphen/>
        <w:t>nül a politikai amnesztia előtt. Seamus O'Leary ezzel a tettével kiérdemelte az IRA egyöntetű bizalmát, s ez a bizalom most megérlelte kritikus gyümölcsét. Az amerikai Ír Testvériség anyagi támogatásával megszerzett atombomba két fél</w:t>
        <w:softHyphen/>
        <w:t>gömbje türelmes konoksággal várta a pillanatot, hogy a beépített elektromos gyújtószerkezet egyetlen gombnyomásra egyesítse őket a végső nász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ásnap reggel Seamus maga mellé vette a tele</w:t>
        <w:softHyphen/>
        <w:t>fonkészüléket, és feltárcsázta a Times számát. Alig jutott el mondókája lényegéig, a másik olda</w:t>
        <w:softHyphen/>
        <w:t>lon dühösen káromkodtak, elküldték a megfele</w:t>
        <w:softHyphen/>
        <w:t>lő helyre, és lecsapták a kagylót. A további négy napilapnál is hasonlóképpen járt, és kezdett két</w:t>
        <w:softHyphen/>
        <w:t>ségbe esni, hogy itt ül az ágyon egy szolid atom</w:t>
        <w:softHyphen/>
        <w:t>bomba meghitt társaságában, és képtelen meg</w:t>
        <w:softHyphen/>
        <w:t>győzni az újságírókat szándékainak komolysá</w:t>
        <w:softHyphen/>
        <w:t>gáról és megalapozottságáról. Akkor aztán eszé</w:t>
        <w:softHyphen/>
        <w:t>be jutott Bill Logan a Daily Mailtől, aki külpoli</w:t>
        <w:softHyphen/>
        <w:t>tikai kommentátorként kezdte pályáját, de annyira rákapott az italra, hogy a sportrovat névte</w:t>
        <w:softHyphen/>
        <w:t>len riporterévé züllött. Feltárcsázta a Mailt, és pokoli szerencséje volt: Bill Logan ügyeletben volt, és még nem rúgott be teljesen, tekintettel a kora reggeli órák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igyelj ide, öregfiú! – mondta Seamus; mi</w:t>
        <w:softHyphen/>
        <w:t>után sikerült emlékeztetnie Billt egy kellemes kö</w:t>
        <w:softHyphen/>
        <w:t>zös dublini hölgyismerősükre. – Olyan szenzáci</w:t>
        <w:softHyphen/>
        <w:t>óm van a számodra, amely életed végéig a világ leggazdagabb újságírójává tehet. Azonnal ülj ko</w:t>
        <w:softHyphen/>
        <w:t>csiba, és rohanj ide a Grosvenor Hotelba. De senkinek egy szót s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ill Logan egyre nagyobb gyanakvással és el</w:t>
        <w:softHyphen/>
        <w:t>képedéssel hallgatta Seamus történetét.</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És az a vacak ott – bökött az acéltáskára –, az tényleg ilyen izé.. . atombomb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d, Bill, remélem, nem kívánod, hogy fel</w:t>
        <w:softHyphen/>
        <w:t>nyissam a táskát. Viszont itt vannak a műszaki leírások, összeszerelésének a fényképdokumen</w:t>
        <w:softHyphen/>
        <w:t>tációja, a kazetta röntgenfelvételei, a gyújtószer</w:t>
        <w:softHyphen/>
        <w:t>kezet tervrajza; a Pentagon alabamai fegyver</w:t>
        <w:softHyphen/>
        <w:t>gyárának szakértői bizonyla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ill Logan elsápadt, egy szempillantás alatt jéghideg verejték lepte el arc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 jóságos isten! Úgy látszik, komolyan be</w:t>
        <w:softHyphen/>
        <w:t>szélsz! Megőrülö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gyvenmillió dollárba került, no meg némi rábeszélést is kellett alkalmazni, az IRA szoká</w:t>
        <w:softHyphen/>
        <w:t>sos módszereivel – jelentette ki Seamus alig tit</w:t>
        <w:softHyphen/>
        <w:t>kolt büszkeséggel. – A brazil titkosszolgálat is alkudott rá, de mi hamarabb összeszedtük a pénzt, amerikai testvéreink jóvoltából.</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És mos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ost szépen visszamégy a szerkesztőségbe, azonnal leadod az ultimátum szövegét, amelyet azonnal lediktálok neked. Utána értesíted a rendőrséget, katonaságot, tűzoltókat, mentőket, egyszóval mindenkit, akire csak tartozhat a do</w:t>
        <w:softHyphen/>
        <w:t>log. De határozottan közöld velük, hogy fegyve</w:t>
        <w:softHyphen/>
        <w:t>res emberek nem léphetik át a szálloda küszöbét, ellenkező esetben kénytelen leszek felrobbantani a bombát. Viszont kérek öt fegyverest a szálloda elé, személyi testőrség gyanánt. Nem szeretném, ha az IRA utolérne.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ért, hát nem az IRA megbízását teljesí</w:t>
        <w:softHyphen/>
        <w:t>te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észben – mondta Seamus vidáman. – Az a helyzet, hogy követelnem kell Írország teljes egyesítését és az angol csapatok azonnali kivoná</w:t>
        <w:softHyphen/>
        <w:t>sát. De én úgy gondoltam, miután eleget teszek hazafias kötelességeimnek, ideje, hogy saját bol</w:t>
        <w:softHyphen/>
        <w:t>dogulásomra is gondoljak . . . Éppen ezért Lon</w:t>
        <w:softHyphen/>
        <w:t>dont független királyságnak kiáltom ki, amely</w:t>
        <w:softHyphen/>
        <w:t>nek természetesen én leszek az uralkodója, és felségterületem határa atombombám hatósuga</w:t>
        <w:softHyphen/>
        <w:t>rával esik egyb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nt Habakuk! – mondta Bill Logan tom</w:t>
        <w:softHyphen/>
        <w:t>pán. – Szegény barátom! Te meghibbantál. Vagy pedig én ittam megint sokat. Igen, ez lesz a baj – mondta csüggedten. – Hallucinálok. De nem. Hát persze ! Rohadt beugratás. Szégyelld ma</w:t>
        <w:softHyphen/>
        <w:t>gad ! Adj kölcsön tíz fontot, és eressz utamra. Húsz font, és teljesen megbocsátok. Harminc, és hozok két csinos nő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Bill ! – mondta Seamus. – Ez a meztelen igazság. És ha nem teszed meg, nem lesz rengeteg pénzed. Még alkirály is lehetne be</w:t>
        <w:softHyphen/>
        <w:t>lőle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ill Logan töprengve bámult maga el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Lehet, hogy az egészből nagy hecc lesz, de a nagy hecc is szenzáció. Téged viszont, akár így, akár úgy, de életfogytiglani börtön vár. Ha ugyan a mesterlövészek a Scot</w:t>
        <w:softHyphen/>
        <w:t>land Yardtól hamarabb ki nem nyírnak. Azt a vacakot pedig, ha csakugyan bomba, nehogy vé</w:t>
        <w:softHyphen/>
        <w:t>letlenül fel merd robbantani! Képzeld el, mennyi vér menne veszendőbe... és mennyi alkohol, ami még mind vérré válhatna! No, diktál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elővett egy darab papirost, amelyen már pontokba szedte kiáltvány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Cím: Ultimátum és kiáltvány Anglia népé</w:t>
        <w:softHyphen/>
        <w:t>he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aj nekem! Olyan, mint Wells és Shelley ke</w:t>
        <w:softHyphen/>
        <w:t>veréke. No jó, folytasd.</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Seamus O'Leary, a londoni Grosvenor Hotel jelenlegi lakója, az egyetlen magánszemély Nagy-Britanniában, aki saját atombombával rendelkezik, kifejezi kívánságait, amelyeknek haladéktalan elismerését és végrehajtását meg</w:t>
        <w:softHyphen/>
        <w:t>követeli az összes brit hatóságtól, intézménytől és magánszemélytől, ellenkező esetben kész Lon</w:t>
        <w:softHyphen/>
        <w:t>don fővárost és természetesen  önmagát azonnal megsemmisíte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1. Nagy-Britannia huszonnégy órán belül visszavonja csapatait Észak-Írországból, s a tör</w:t>
        <w:softHyphen/>
        <w:t>vényes hatalmat az egységes ír sziget felett a je</w:t>
        <w:softHyphen/>
        <w:t>lenlegi dublini kormányra ruházz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2. Seamus O'Leary különleges körülményei indoklásával London városát független király</w:t>
        <w:softHyphen/>
        <w:t>ságnak nyilvánítja, intézményeit és tulajdonvi</w:t>
        <w:softHyphen/>
        <w:t>szonyait a szokásjog alapján fenntartja, Nagy</w:t>
        <w:softHyphen/>
        <w:t>Britannia kormányának épületeit területenkívü</w:t>
        <w:softHyphen/>
        <w:t>liséggel ruházza f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3. Seamus király London királyságot rendeleti úton kívánja kormányozni. Tekintettel a sajátos helyzetre, elfogadja a kettős állampolgárság té</w:t>
        <w:softHyphen/>
        <w:t>nyét, és szabad közlekedést tesz lehetővé Nagy</w:t>
        <w:softHyphen/>
        <w:t>Britannia és Észak-Írország Egyesült Királysága és London királyság köz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ill Logan elismerően vigyorgott. – Ennyi, Seamus királ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gyelőre ennyi – bólintott a fiatalember komolyan, és Bill Logan vigyorát mintha elfújták voln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Bill Logan távozása után körülbelül félórával lezárták a Grosvenor Streetet, megjelent néhány páncélozott jármű, a távolabbi magas házak te</w:t>
        <w:softHyphen/>
        <w:t>tején mesterlövészek helyezkedtek el, négy-öt ka</w:t>
        <w:softHyphen/>
        <w:t>tonai helikopter körözött tisztes távolságban a Hotel felett, és fehér zászló alatt elfoglalta őrhe</w:t>
        <w:softHyphen/>
        <w:t>lyét öt géppisztolyos rohamrendőr a szálloda be</w:t>
        <w:softHyphen/>
        <w:t xml:space="preserve">járatánál. Seamus tudta, hogy ez még csak fél siker: ilyen esetben a hivatalos szerveknek </w:t>
      </w:r>
      <w:r>
        <w:rPr>
          <w:rFonts w:eastAsia="Times New Roman" w:cs="Times New Roman"/>
          <w:i/>
          <w:iCs/>
          <w:sz w:val="24"/>
          <w:szCs w:val="24"/>
        </w:rPr>
        <w:t xml:space="preserve">előbb </w:t>
      </w:r>
      <w:r>
        <w:rPr>
          <w:rFonts w:eastAsia="Times New Roman" w:cs="Times New Roman"/>
          <w:sz w:val="24"/>
          <w:szCs w:val="24"/>
        </w:rPr>
        <w:t>kell cselekedni, aztán megfontolni a további lé</w:t>
        <w:softHyphen/>
        <w:t>péseket. Ha valaki azt állítja, hogy atombombája van, akkor jobb, ha úgy teszünk, mintha elhin</w:t>
        <w:softHyphen/>
        <w:t>nénk neki. Ha egy névtelen telefonáló bejelenti, hogy félóra múlva levegőbe repül az angol parla</w:t>
        <w:softHyphen/>
        <w:t>ment, akkor célszerűbb kiüríteni a parlamentet félórán belül, s utána keresgélni kényelmesen a bombát, ha ugyan egyáltalán van ily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Daily Mail különkiadását a többi nagy lap is átvette, persze humoros és zordon kommentá</w:t>
        <w:softHyphen/>
        <w:t>rokkal együtt, de egyik sem igyekezett pánikot kelteni. Bill Logan lihegve érkezett vissza, egy nyaláb friss újságot lobogtat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ddig minden rendben. Nem volt könnyű. Azt hittem, azonnal letartóztatnak. Nyisd ki gyorsan a rádiót, Seamus király. A  BBC híreket mond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BBC a külpolitikai hírek után, a hazai ese</w:t>
        <w:softHyphen/>
        <w:t>mények első pontjaként foglalkozott az üggyel. Némi maliciózus megjegyzések kíséretében felol</w:t>
        <w:softHyphen/>
        <w:t>vasták Seamus király kiáltványát, majd Norton Black, a BBC riportere olvasta fel kis írását az őrültek sajátos humorérzékéről és Seamus király fantasztikus ötletéről: ". . . hiába, az írek mindig kitalálnak valamit, amivel szórakoztatni tudják az angolok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király Bill Logan segítségével sajtó</w:t>
        <w:softHyphen/>
        <w:t>konferenciát szervezett, és megengedte két szak</w:t>
        <w:softHyphen/>
        <w:t>értőnek, hogy megvizsgálják a bomba dokumen</w:t>
        <w:softHyphen/>
        <w:t>tációját és magát az acéltáskát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akértői jelentés meghallgatása után az an</w:t>
        <w:softHyphen/>
        <w:t>gol kormány teljes hírzárlatot rendelt el, de már késő volt. Egyes NATO-körök kifejezték aggo</w:t>
        <w:softHyphen/>
        <w:t>dalmukat. Az angol kormány rendkívüli ülésen vitatta meg az ultimátumot, és rendkívüli állapo</w:t>
        <w:softHyphen/>
        <w:t>tot hirdetett meg Nagy-London területé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brit vezérkari főnök Seamus O'Leary feltét</w:t>
        <w:softHyphen/>
        <w:t>len és azonnali lerohanását és megsemmisítését javasolta, ha szükséges, nukleáris fegyverek be</w:t>
        <w:softHyphen/>
        <w:t>vetésével. A kormány tagjai azonban rámutattak arra, hogy ez a csata egész Londont romhalmaz</w:t>
        <w:softHyphen/>
        <w:t>zá változtatná, s még teljes evakuálás esetén is az angol történelem legnagyszerűbb emlékeinek, épületeinek pusztulását vonná maga után. Végül is részleges és fokozatos kiürítési programot fo</w:t>
        <w:softHyphen/>
        <w:t>gadtak el, s néhány nap múlva a hatalmas Salis</w:t>
        <w:softHyphen/>
        <w:t>bury-síkságon katonai sátrak tízezrei várták a londoniakat. Az Intelligence Service több tervet dolgozott ki arra, hogyan lehet Seamus király környezetébe és bizalmába férkőzni, legkézen</w:t>
        <w:softHyphen/>
        <w:t>fekvőbb első megoldásként megmérgezését vagy elkábítását kísérelték meg. Ez azonban nem ve</w:t>
        <w:softHyphen/>
        <w:t>zetett eredményre, csupán Bill Logan veszítette el három napra eszmélet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király ez után az eset után fő ételkós</w:t>
        <w:softHyphen/>
        <w:t>tolót is rendelt maga mellé, s mivel udvartartásá</w:t>
        <w:softHyphen/>
        <w:t>nak költségeit nagyon szerényen évi kétmillió fontban állapította meg, az Angol Bankra köz</w:t>
        <w:softHyphen/>
        <w:t>vetlenül kirótt és behajtott adó formájában, jól meg tudta fizetni udvaroncai szolgálata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özben testőrsége három IRA-terroristát tett ártalmatlanná, akiknek nem tetszett, hogy Sea</w:t>
        <w:softHyphen/>
        <w:t>mus király nem tesz további lépéseket Nagy-Bri</w:t>
        <w:softHyphen/>
        <w:t>tannia ír gyarmattá tételéért, hanem saját zsebére játsz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hónap telt el Seamus király rendkívüli uralkodásából, és a londoniak kezdtek vissza</w:t>
        <w:softHyphen/>
        <w:t>szökni a Salisbury-fennsíkról. A helyzet nem volt teljesen megnyugtató, de meg lehetett szokni. A parlament viharos ülésezés után ideiglenes jel</w:t>
        <w:softHyphen/>
        <w:t>leggel elfogadta és törvényerőre emelte London független egységként aló kezelését, és O'Learyt bizonyos homályos történelmi precedensek alap</w:t>
        <w:softHyphen/>
        <w:t>ján London lordprotektorává nevezték ki. Lon</w:t>
        <w:softHyphen/>
        <w:t>don királysági státusát különböző alkotmányos megfontolásokból elvetették, és Seamus nagylel</w:t>
        <w:softHyphen/>
        <w:t>kűen beleegyezett e csekély címmódosításba. A parlament ugyancsak hozzájárult ahhoz, hogy tízezer katonát és ötezer rendőrt saját brit állo</w:t>
        <w:softHyphen/>
        <w:t>mányából a Lordprotektor állományába áten</w:t>
        <w:softHyphen/>
        <w:t>gedjenek, zsoldjuk, illetve fizetésük további fo</w:t>
        <w:softHyphen/>
        <w:t>lyósítása mellett. Seamus maga tervezte meg az egyenruhákat, katonái ismét a régi brit vörös kabátot viselték, a rendőröknek pedig festői kék-</w:t>
        <w:softHyphen/>
        <w:t>fehér köpeny viselését írta elő.</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Seamus azonban egyre mogorvább lett, és kez</w:t>
        <w:softHyphen/>
        <w:t>dett az idegeire menni, hogy nem hagyhatja el szállodai szobáját, csak rendkívüli óvintézkedé</w:t>
        <w:softHyphen/>
        <w:t xml:space="preserve">sek megtétele után és acéltáskája kíséretében. Az is zavarta, </w:t>
      </w:r>
      <w:r>
        <w:rPr>
          <w:rFonts w:eastAsia="Times New Roman" w:cs="Times New Roman"/>
          <w:i w:val="false"/>
          <w:iCs w:val="false"/>
          <w:sz w:val="24"/>
          <w:szCs w:val="24"/>
        </w:rPr>
        <w:t>hogy</w:t>
      </w:r>
      <w:r>
        <w:rPr>
          <w:rFonts w:eastAsia="Times New Roman" w:cs="Times New Roman"/>
          <w:i/>
          <w:iCs/>
          <w:sz w:val="24"/>
          <w:szCs w:val="24"/>
        </w:rPr>
        <w:t xml:space="preserve"> </w:t>
      </w:r>
      <w:r>
        <w:rPr>
          <w:rFonts w:eastAsia="Times New Roman" w:cs="Times New Roman"/>
          <w:sz w:val="24"/>
          <w:szCs w:val="24"/>
        </w:rPr>
        <w:t>öt lépés távolságban kellett tartózkodnia mindenkitől, nehogy harcképtelenné tehessék, és ez sajnos a hölgyekre is vonatko</w:t>
        <w:softHyphen/>
        <w:t>zott. Seamus O'Leary hatalmas ember volt, hi</w:t>
        <w:softHyphen/>
        <w:t>szen a történelem folyamán még senkinek nem jutott osztályrészül ilyen felelőtlen hatalom tíz</w:t>
        <w:softHyphen/>
        <w:t>millió ember élete és halála felett, de Lordprotek</w:t>
        <w:softHyphen/>
        <w:t>torunk mindennek elsősorban árnyoldalát érez</w:t>
        <w:softHyphen/>
        <w:t>te. Reformterveinek kiviteléről csupán a televízióból értesülhetett, s kénytelen volt szigorú bün</w:t>
        <w:softHyphen/>
        <w:t>tetéseket eszközölni, amikor megtudta, hogy a  BBC külön ezerfős stábbal "szimulálja" rendele</w:t>
        <w:softHyphen/>
        <w:t>teinek végrehajtását, s olyan célzatos műsorokat készít, amelyek egyedül az ő számára készülnek. Seamus király kénytelen volt leváltani a BBC elnökét, és örökre száműzte a városállam terüle</w:t>
        <w:softHyphen/>
        <w:t>tér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edül Bill Loganben bízhatott meg mara</w:t>
        <w:softHyphen/>
        <w:t>déktalanul, de ennek egyre kevesebb hasznát vet</w:t>
        <w:softHyphen/>
        <w:t>te, mert Bill a szomszéd lakosztályban háremet rendezett be magának, s amikor éppen nem él</w:t>
        <w:softHyphen/>
        <w:t>vezte a hölgyek társaságát, akkor egzotikus ital</w:t>
        <w:softHyphen/>
        <w:t>parkjának kóstolgatásában mélyedt el. Seamus</w:t>
        <w:softHyphen/>
        <w:t>nek azonban egyik reggel sikerült Logant vi</w:t>
        <w:softHyphen/>
        <w:t>szonylag józan állapotban elcsípni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Bill, én unatkozom – vallotta be Seamus.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nem – válaszolta Logan. – Már hogyan unatkozhatsz? Megvalósíthatod reformtervei</w:t>
        <w:softHyphen/>
        <w:t>d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en, igen, de semmi sem az igazi. Kötelező</w:t>
        <w:softHyphen/>
        <w:t>vé tettem a hippiviseletet a cégvezetők és bank</w:t>
        <w:softHyphen/>
        <w:t>tisztviselők számára. Mit értem el? A régi hippik körében divatba jött az esernyő és a köcsögka</w:t>
        <w:softHyphen/>
        <w:t>lap. .. Kötelezővé tettem a nudizmust a nyári hónapokban húsz és harminc közötti nők számá</w:t>
        <w:softHyphen/>
        <w:t>ra. Mi lett az eredmény? A szálloda ötvenkét éves szakácsnője anyaszült meztelenül jelenik meg, hogy átvegye ételrendelésem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incs igazad. Rendeleteid folytán megjavult Anglia pénzügyi mérlege. A kíváncsi turisták százezrei ostromolják világszerte az utazási iro</w:t>
        <w:softHyphen/>
        <w:t>dákat. Mindenki Londonba akar jönni! És na</w:t>
        <w:softHyphen/>
        <w:t>ponta ezer ember is jelentkezik, hogy ezer font ellenében személyes tiszteletét tehesse Seamus Lordprotektor, az "atomkirály" elő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Persze, én meg kukucskálhatok rájuk golyó</w:t>
        <w:softHyphen/>
        <w:t>álló üveg mögül, mint valami ritka és veszedel</w:t>
        <w:softHyphen/>
        <w:t>mes vadállat. Még a japán császárnak is jobb dolga lehetett, amikor még szentként tisztelték. Ráadásul engem senki sem tisztel, csupán ez itt, ni! – ütött dühösen az acéldobozra Seamus ki</w:t>
        <w:softHyphen/>
        <w:t>rál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izenöt titkárnő közül az egyik lépett be, és tiszteletteljes távolságban megál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ordprotektor úr, ma a tízezer fontos audi</w:t>
        <w:softHyphen/>
        <w:t>enciakérelmezők kerülnek sorra. Az első a lon</w:t>
        <w:softHyphen/>
        <w:t>doni katolikus püspök, John O'Shaugnessy őeminenciáj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ondtam már, hogy íreket nem fogadok! – vetette oda Seamus dühösen. – Mit mondott? A katolikus püspök? Rendben van, vele kivételt teszek. Ellenőrizték a személyazonossá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enis, Lordprotektor úr. Valóban ő a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üspök markáns arcú, korán őszülő, energi</w:t>
        <w:softHyphen/>
        <w:t>kus férfi volt. Bátran lépett be, s mielőtt a bizton</w:t>
        <w:softHyphen/>
        <w:t>sági őrök lelőhették volna, alaposan megszoron</w:t>
        <w:softHyphen/>
        <w:t>gatta Seamus kezét. Seamus intett az őröknek, hogy minden rendben van, és hellyel kínálta őeminenciá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iam, meghatott vagyok, hogy szólhatok magával – kezdte a püspök. – Amint hallottam, ön egyházunk hű gyermeke volt, és remélem, az is mara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maradtam, atyám – hajtotta le fejét Sea</w:t>
        <w:softHyphen/>
        <w:t>mu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anyaszentegyház érdekeit mégsem képvi</w:t>
        <w:softHyphen/>
        <w:t>seli kellő súllyal – jelentette ki a püspök, és hos</w:t>
        <w:softHyphen/>
        <w:t>szú fejtegetésbe kezdett, amelynek lényege az volt, hogy az atomkirály abban a történelmi helyzetben van, hogy megalapíthatja végre a Ci</w:t>
        <w:softHyphen/>
        <w:t>vitas Deit, Isten Városát. Amit a pápáknak nem sikerült megvalósítaniuk Rómában, azt Seamus korlátlan hatalmánál fogva megteheti London</w:t>
        <w:softHyphen/>
        <w:t>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rövid úton kitessékelte a püspököt, aki azonban lerázhatatlannak bizonyult, és – tíz</w:t>
        <w:softHyphen/>
        <w:t>ezer fontja bánta – mindennapos vendége lett a Lordprotektor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egy szép napon eladta az acéltáskát a katolikus egyháznak kétmillió fon</w:t>
        <w:softHyphen/>
        <w:t>tért (a csekk beváltható a Vatikán bármelyik bankjában), s az új Lordprotektor menlevelével elhagyta Londont. Harmadnap fellángoltak az eretnekégető tüzek a Trafalgar Square-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rákvörösre égve hűsölt frissen vásárolt brazíliai ültetvényének narancsligetéb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azért sajnálom a háremet – mondta Bill Logan komoran. – Az az átkozott püspök egé</w:t>
        <w:softHyphen/>
        <w:t>szen biztosan megégette őket is. Amellett lelkiis</w:t>
        <w:softHyphen/>
        <w:t>meretlenség is volt Londont John atyára bíz</w:t>
        <w:softHyphen/>
        <w:t>ni. . . Mi lesz, ha mégis megnyomja azt a gom</w:t>
        <w:softHyphen/>
        <w:t>bot? Kár lenne Londonér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bement a szerény, kétemele</w:t>
        <w:softHyphen/>
        <w:t>tes, mór stílusú kastélyba, és kihozta az acéldo</w:t>
        <w:softHyphen/>
        <w:t>boz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mit otthagytam, az ötszáz fontba került. Tökéletes hasonmás. Ha a püspök megnyomja a gombot, a táska eljátssza </w:t>
      </w:r>
      <w:r>
        <w:rPr>
          <w:rFonts w:eastAsia="Times New Roman" w:cs="Times New Roman"/>
          <w:i/>
          <w:iCs/>
          <w:sz w:val="24"/>
          <w:szCs w:val="24"/>
        </w:rPr>
        <w:t xml:space="preserve">a Rule Britanniát, </w:t>
      </w:r>
      <w:r>
        <w:rPr>
          <w:rFonts w:eastAsia="Times New Roman" w:cs="Times New Roman"/>
          <w:sz w:val="24"/>
          <w:szCs w:val="24"/>
        </w:rPr>
        <w:t>és közben iszonyú büdösséget ereget. Mi pedig, ha elfogy a pénzünk, beutazunk Sao Paulóba, é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amus O'Leary szórakozottan az asztalra dobta a tásk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Az acéldoboz játszani kezdte </w:t>
      </w:r>
      <w:r>
        <w:rPr>
          <w:rFonts w:eastAsia="Times New Roman" w:cs="Times New Roman"/>
          <w:i/>
          <w:iCs/>
          <w:sz w:val="24"/>
          <w:szCs w:val="24"/>
        </w:rPr>
        <w:t>a Rule Britanni</w:t>
        <w:softHyphen/>
      </w:r>
      <w:r>
        <w:rPr>
          <w:rFonts w:eastAsia="Times New Roman" w:cs="Times New Roman"/>
          <w:sz w:val="24"/>
          <w:szCs w:val="24"/>
        </w:rPr>
        <w:t>át, és olyan bűz támadt, hogy a Gran Chaco indiánjai több mérföldes körzetben úgy döntöt</w:t>
        <w:softHyphen/>
        <w:t>tek, abbahagyják az állattenyészté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DŐZSUGO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r. George Hyde, a norwichi egyetem Fizika Tanszékének tanársegédje, zömök, mondhatni kövérkés, szakállas, szemüveges fiatalember, 1981. október 3-án taxit rendelt londoni szállásá</w:t>
        <w:softHyphen/>
        <w:t>ra, és egy kopottas bőröndbe csomagolta a Ro</w:t>
        <w:softHyphen/>
        <w:t>yal Society tudósai előtt végrehajtandó kísérleté</w:t>
        <w:softHyphen/>
        <w:t>nek kelléke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axiban még egyszer átnézte jegyzeteit, ame</w:t>
        <w:softHyphen/>
        <w:t>lyeket apró cédulákra írt fel, és állandóan össze</w:t>
        <w:softHyphen/>
        <w:t>keverte őket, akár a kártyát. Dr. George Hyde nevét még a szűkebb szakmában sem ismerték, éppen ezért a Royal Society tudósai enyhe meg</w:t>
        <w:softHyphen/>
        <w:t>ütközéssel és gyanakvással olvasták a meghívón</w:t>
      </w:r>
    </w:p>
    <w:p>
      <w:pPr>
        <w:pStyle w:val="Normal"/>
        <w:keepNext w:val="false"/>
        <w:pageBreakBefore w:val="false"/>
        <w:suppressLineNumbers/>
        <w:suppressAutoHyphens w:val="true"/>
        <w:spacing w:lineRule="atLeast" w:line="100" w:before="0" w:after="0"/>
        <w:jc w:val="both"/>
        <w:rPr>
          <w:rFonts w:eastAsia="Times New Roman" w:cs="Times New Roman"/>
          <w:b/>
          <w:b/>
          <w:bCs/>
          <w:sz w:val="24"/>
          <w:szCs w:val="24"/>
        </w:rPr>
      </w:pPr>
      <w:r>
        <w:rPr>
          <w:rFonts w:eastAsia="Times New Roman" w:cs="Times New Roman"/>
          <w:b/>
          <w:bCs/>
          <w:sz w:val="24"/>
          <w:szCs w:val="24"/>
        </w:rPr>
      </w:r>
    </w:p>
    <w:p>
      <w:pPr>
        <w:pStyle w:val="Normal"/>
        <w:suppressLineNumbers/>
        <w:suppressAutoHyphens w:val="true"/>
        <w:spacing w:lineRule="atLeast" w:line="100" w:before="0" w:after="0"/>
        <w:ind w:left="567" w:right="0" w:hanging="0"/>
        <w:jc w:val="both"/>
        <w:rPr>
          <w:rFonts w:eastAsia="Times New Roman" w:cs="Times New Roman"/>
          <w:b/>
          <w:b/>
          <w:bCs/>
          <w:sz w:val="24"/>
          <w:szCs w:val="24"/>
        </w:rPr>
      </w:pPr>
      <w:r>
        <w:rPr>
          <w:rFonts w:eastAsia="Times New Roman" w:cs="Times New Roman"/>
          <w:b/>
          <w:bCs/>
          <w:sz w:val="24"/>
          <w:szCs w:val="24"/>
        </w:rPr>
        <w:t>DR. GEORGE HYDE</w:t>
      </w:r>
    </w:p>
    <w:p>
      <w:pPr>
        <w:pStyle w:val="Normal"/>
        <w:keepNext w:val="false"/>
        <w:pageBreakBefore w:val="false"/>
        <w:suppressLineNumbers/>
        <w:suppressAutoHyphens w:val="true"/>
        <w:spacing w:lineRule="atLeast" w:line="100" w:before="0" w:after="0"/>
        <w:ind w:left="567" w:right="0" w:hanging="0"/>
        <w:jc w:val="both"/>
        <w:rPr>
          <w:rFonts w:eastAsia="Times New Roman" w:cs="Times New Roman"/>
          <w:sz w:val="20"/>
          <w:szCs w:val="20"/>
        </w:rPr>
      </w:pPr>
      <w:r>
        <w:rPr>
          <w:rFonts w:eastAsia="Times New Roman" w:cs="Times New Roman"/>
          <w:sz w:val="20"/>
          <w:szCs w:val="20"/>
        </w:rPr>
        <w:t>meghívja Önt előadására a tér-idő szerkezetéről és bizonyos instabil időformációkról. Az előadást nyilvá</w:t>
        <w:softHyphen/>
        <w:t>nosan végrehajtott fizikai kísérlet követ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minden rosszra el volt készülve, de a Royal Society előadótermének üressége még leg</w:t>
        <w:softHyphen/>
        <w:t>rosszabb elképzeléseit is felülmúlta. Néhány ba</w:t>
        <w:softHyphen/>
        <w:t>rátja és ismerőse alkotta a jelenlevők többségét, maguk is fiatal tudósok, de volt néhány unatko</w:t>
        <w:softHyphen/>
        <w:t>zó újságíró is, akiknek lapjuk természettudomá</w:t>
        <w:softHyphen/>
        <w:t>nyos rovatát kötelességszerűen értesíteniük kel</w:t>
        <w:softHyphen/>
        <w:t>lett a Royal Society minden nyilvános előadásá</w:t>
        <w:softHyphen/>
        <w:t>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körülnézett, megtörölgette szemüvegét, és elfogódottan beszélni kezdett. Közben cédu</w:t>
        <w:softHyphen/>
        <w:t>láival játszott, gyűrögette és kevergette őket, majd elejtette az egész paksamétát. Az újságírók diszkréten vigyorog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ölgyeim és uraim! Olyan kevesen vagyunk itt jelen, hogy szerénytelenség lenne részemről hosszan visszaélni... izé... az idejükkel... Ezért csupán kutatásaim lényegét kívánom rövi</w:t>
        <w:softHyphen/>
        <w:t>den előadni. Köztudott, hogy a „táguló világ</w:t>
        <w:softHyphen/>
        <w:t>egyetem" elméletének hívei az utóbbi évtizedek</w:t>
        <w:softHyphen/>
        <w:t>ben erősen sarokba szorították érveikkel a "nyu</w:t>
        <w:softHyphen/>
        <w:t>galmi állapotú" világegyetem teóriáját. Nos, itt vannak a számításaim. . . – Hyde idegesen bab</w:t>
        <w:softHyphen/>
        <w:t>rálta jegyzeteit, amelyek, különböző színű és for</w:t>
        <w:softHyphen/>
        <w:t>májú papírfecnik, ismét széthulltak. – De ez most nem is fontos. Számításaim alapján, amennyiben a világegyetem szerkezete homogén, akkor az egységes tér-idő folytán a világegyetem tágulásá</w:t>
        <w:softHyphen/>
        <w:t xml:space="preserve">val </w:t>
      </w:r>
      <w:r>
        <w:rPr>
          <w:rFonts w:eastAsia="Times New Roman" w:cs="Times New Roman"/>
          <w:i/>
          <w:iCs/>
          <w:sz w:val="24"/>
          <w:szCs w:val="24"/>
        </w:rPr>
        <w:t xml:space="preserve">arányosan zsugorodik az idő. </w:t>
      </w:r>
      <w:r>
        <w:rPr>
          <w:rFonts w:eastAsia="Times New Roman" w:cs="Times New Roman"/>
          <w:sz w:val="24"/>
          <w:szCs w:val="24"/>
        </w:rPr>
        <w:t>Sokáig küzdöt</w:t>
        <w:softHyphen/>
        <w:t>tem ezzel a teóriával, sokáig magam is fantazma</w:t>
        <w:softHyphen/>
        <w:t>góriának képzeltem az egészet, míg 1976-ban dr. Robert Ehrlich amerikai fizikus egyik megállapí</w:t>
        <w:softHyphen/>
        <w:t>tásán el nem tűnődtem, amely szerint az idő nem folyamatos. Szerinte léteznie kell egy "kronon</w:t>
        <w:softHyphen/>
        <w:t>nak", a természetben lehetséges legrövidebb idő</w:t>
        <w:softHyphen/>
        <w:t>tartamnak, amely a legkisebb időegység, kétbilli</w:t>
        <w:softHyphen/>
        <w:t>omod másodperc billiomodrésze. Ha ezt számje</w:t>
        <w:softHyphen/>
        <w:t>gyekkel akarnánk leírni, a tizedespont és a kettes számjegy között 23 nulla állana. . . Ehrlich elmé</w:t>
        <w:softHyphen/>
        <w:t>letéből az is következik, hogy – bár ő az elemi részecskékre vonatkoztatta csupán – az idő nem folytonos, hanem kvantált természetű: Az idő tehát, ha tetszik, "szemcsés". Ebből fizikailag az is következik, hogy az időkvantumok gyorsul</w:t>
        <w:softHyphen/>
        <w:t>hatnak vagy lassulhatnak, folytonossági hiány is támadhat, vagyis "megáll az idő". Lehetséges, hogy az emberi történelemben is voltak ilyen "holtidők". De mindez azt is jelenti, hogy a kvantált idő nem garantálja az oksági folyama</w:t>
        <w:softHyphen/>
        <w:t>tok irreverzibilitását: ok és okozat egymásra kö</w:t>
        <w:softHyphen/>
        <w:t>vetkezése visszafordulhat. Laboratóriumi körül</w:t>
        <w:softHyphen/>
        <w:t>mények között sikerült kronon tartalmú részecs</w:t>
        <w:softHyphen/>
        <w:t xml:space="preserve">kéket előállítanom, és a térnek egy darabját </w:t>
        <w:softHyphen/>
        <w:t>egy alumínium lapot – tartósan bombáztam ezekkel a krononrészecskékkel. Ezáltal egy olyan képzeletbeli testben, amelynek egyik lapját ez az alumínium lap képezi, tetszés szerint de</w:t>
        <w:softHyphen/>
        <w:t>monstrálhatom az idő, illetve az oksági folyama</w:t>
        <w:softHyphen/>
        <w:t>tok megfordíthatóság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allgatóság érdeklődéssel figyelte Hyde-ot, amint az a bőröndből elővett egy csillogó fémla</w:t>
        <w:softHyphen/>
        <w:t>pot, az asztalra helyezte, majd elővett néhány poharat és tojást. A közönség kuncogni kezdett, és az erősen verítékező Hyde is elmosoly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hogy mulatságos ilyen kísérletet be</w:t>
        <w:softHyphen/>
        <w:t>mutatni a Royal Societyban; de az a célom, hogy a kételkedőket szerves és szervetlen anyagok al</w:t>
        <w:softHyphen/>
        <w:t>kalmazásával meggyőzzem állításom igazáról. Ebben az alumínium tepsiben most összetöröm ezt a poharat. Látható? Helyes. Most a tepsit ráhelyezem az alumínium lapra. Amint látható, a pohár ebben a pillanatban ismét tökéletes egészként áll előttünk. Most ugyanezt a kísérle</w:t>
        <w:softHyphen/>
        <w:t>tet elvégzem a tojással is. Tessé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özönség nyakát nyújtogatva felállt, s úgy bámulta, hogy a széttört tojás az alumínium lap felett ismét ép tojássá ugrik össze, majd onnan elvéve ismét széttörik. Hyde felkért néhány né</w:t>
        <w:softHyphen/>
        <w:t>zőt, hogy ők maguk is végezzenek el néhány kísérletet tojásokkal és poharakkal. A közönség</w:t>
        <w:softHyphen/>
        <w:t>nek szemmel láthatólag nagyon tetszett a pro</w:t>
        <w:softHyphen/>
        <w:t>dukció, tapsoltak, mindenki felélénkült, és ne</w:t>
        <w:softHyphen/>
        <w:t>vetgélve, bólogatva kijelentették, hogy ilyen ügyes szemfényvesztőt régen lát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upán két kérdés hangzott el az előadás után, mindkettőt egy öregember tette fel, akiről Hyde csak később tudta meg, hogy Finlay professzor volt, az amerikai elemirészecske-kutatás egyik legnagyobb alakj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lyen nagy térdarabot tud bombázni "kro</w:t>
        <w:softHyphen/>
        <w:t>nonokkal", s lehetségesnek tartja-e az oksági fo</w:t>
        <w:softHyphen/>
        <w:t>lyamat megfordítását élő struktúrákban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gfeljebb egy négyzetlábnyi darabot, de el</w:t>
        <w:softHyphen/>
        <w:t>képzelhetőnek tartom, hogy ennél jóval nagyobb síkot lehetne "kicsempézni" ilyen lapokból. A tojás élő struktúra, illetve csaknem az, éppen ezért választottam ezt. Persze ha elpusztult élő</w:t>
        <w:softHyphen/>
        <w:t>lényt helyeznénk ilyen reverzibilis síkra, akkor sem "nyerné vissza" igazán életét, csupán virtuá</w:t>
        <w:softHyphen/>
        <w:t>lis reverzibilitásról lehet beszélni.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véleménye szerint univerzumunk jelenleg milyen fázisában van ennek a "zsugorodó idő</w:t>
        <w:softHyphen/>
        <w:t>nek"?</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Hyde megvakarta a fe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inkább filozófiai kérdés . . . El kell termé</w:t>
        <w:softHyphen/>
        <w:t>szetesen következnie egy olyan időpontnak, ami</w:t>
        <w:softHyphen/>
        <w:t>kor az oksági folyamatok eddigi egyensúlya megbomlik, hogy Hamlet szavával válaszoljak: "Kizökken az idő . . . " Az emberek élete és maga a történelem kereke is egyre gyorsabban visszafe</w:t>
        <w:softHyphen/>
        <w:t>lé kezd forogni. . . De mindez egy hosszabb idő</w:t>
        <w:softHyphen/>
        <w:t>sztázis után képzelhető csak el, amikor ténylege</w:t>
        <w:softHyphen/>
        <w:t>sen megáll az idő . . . éppen ebben az átmeneti egyensúlyi állapotban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öbb kérdés nem volt, néhányan odajöttek gratulálni George Hyde-nak, de a többség nevet</w:t>
        <w:softHyphen/>
        <w:t>gélve, fejét csóválva távozott. A Royal Society jelenlevő titkára nem kérte fel a fiatal fizikust, hogy készítse el előadása írott szövegét az év</w:t>
        <w:softHyphen/>
        <w:t>könyvbe való kiadás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George Hyde rosszkedvűen utazott haza Norwichba. Felesége, Barbara ünnepi vacsorával várta, de férje arcáról azonnal leolvasta, hogy ünneplésre egyelőre semmi o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ásnap reggeli lapok közül egyedül az Ob</w:t>
        <w:softHyphen/>
        <w:t>server emlékezett meg néhány sorban a tudomá</w:t>
        <w:softHyphen/>
        <w:t>nyos rovatban dr. George Hyde előadásáról: "Gyér hallgatóság előtt tartotta meg előadását a norwichi egyetem fiatal oktatója, dr. George Hyde. Érdekes  időelméletét néhány nem túl meggyőző, de szórakoztató bűvészmutatvánnyal próbálta igazolni, amelyben tojások és poharak játszották a főszerepet. Dr. Hyde szerint a világ</w:t>
        <w:softHyphen/>
        <w:t>egyetem tér-idő szerkezete olyan, hogy a tér tá</w:t>
        <w:softHyphen/>
        <w:t>gulásával együtt járhat az idő zsugorodása és az oksági folyamatok felborulása. Dr. Hyde is, úgy látszik, beleesett a régi csapdába: mi volt előbb, a tyúk vagy a tojás? Valószínű azonban, hogy erre ő sem fogja megadni a végső válasz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lecsapta az újságot, és elvörösö</w:t>
        <w:softHyphen/>
        <w:t>dött mérgében. A tanszéken csúfolódni fognak, a diákok pedig majd összemosolyognak a háta mögö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bosszankodj, drágám! – mondta Barba</w:t>
        <w:softHyphen/>
        <w:t>ra, aki már olvasta a lapot. – A zseniket ritkán érti meg saját koru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káromkodott egyet, és becsapta maga mögött az ajtót. Tudta, hogy Barbara jót akar, de a naivitása néha az agyára me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aboratóriumban elviselte, amíg kollégái be</w:t>
        <w:softHyphen/>
        <w:t>fejezik a gratulációt és a kijáró ugratást, aztán számításaiba merült. A világegyetem expanzió</w:t>
        <w:softHyphen/>
        <w:t>jának mértékére rendelkezett bizonyos adatok</w:t>
        <w:softHyphen/>
        <w:t>kal, főleg a Hubble-effektus révén, de persze a világegyetem korára vonatkozólag csak becslé</w:t>
        <w:softHyphen/>
        <w:t>sekre támaszkodhatott. Így a tér-idő egyensúly megbomlására is csak nagyon tág jóslatokat te</w:t>
        <w:softHyphen/>
        <w:t>hetett, egy-két millió év plusz-mínusz itt alig számított . . . Elkeseredetten hagyta faképnél a szá</w:t>
        <w:softHyphen/>
        <w:t>mítógépet. Tekintete az alumínium lapra esett, amelyet előzőleg maga mellé tett. Egy döglött légy volt rajta. Ez meghökkentette, mert eszébe jutott a kérdés az élő szervezetekről. Átsietett a pszichológiai tanszékre, ahol egy űzött tekinte</w:t>
        <w:softHyphen/>
        <w:t>tű pszichológus már évek óta patkányokkal és fehéregerekkel végzett labirintuskísérleteket, és az évek során egyre jobban kezdett hasonlítani kísérleti alanyaihoz. Szörnyű bűz volt a pszicho</w:t>
        <w:softHyphen/>
        <w:t>lógus kutatószobájában. Hyde kért tőle egy ege</w:t>
        <w:softHyphen/>
        <w:t>ret, és farkánál fogva lógatva, fintorogva vitte saját laboratóriumába. Sajnos találkozott né</w:t>
        <w:softHyphen/>
        <w:t>hány tanítványával, akiknek feledhetetlenül mu</w:t>
        <w:softHyphen/>
        <w:t>latságos látványt nyújtott dr. Hyde csoportképe az egérr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ráhelyezte az egeret az alumínium lapra. Az állat megmerevedett, hullámzani kezdett, mintha a másodperc törtrésze alatt változtatná méretét, formáját, aztán döglötten kinyú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rthető – gondolta Hyde. – Az életműködés olyan komplex jelenség, hogy az oksági folyama</w:t>
        <w:softHyphen/>
        <w:t>tok felbomlása minden sejt- és szervműködést összekuszál. Csak így lehetséges. . Az univer</w:t>
        <w:softHyphen/>
        <w:t>zum időzsugora azonban lassan, igen lassan kell hogy egyszer bekövetkezzék. . . Itt ok és okozat nem feltétlenül károsítja az élőlényeket, amen</w:t>
        <w:softHyphen/>
        <w:t>nyiben lassan átfordul önmaga ellentétébe.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beletúrt borzas szakállába. Az 1 kronon élettartamú elemi részecskékkel bom</w:t>
        <w:softHyphen/>
        <w:t>bázott alumínium lap bizonyos értelemben kro</w:t>
        <w:softHyphen/>
        <w:t>nonvezető lett: az idő valósággal átfolyik, átlüktet ezen a lapocskán. De honnan és főleg: hová?</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ráhelyezte karóráját a lapra. Az óra azonnal megállt, majd néhány másodperc múlva a mutatók visszafelé kezdtek járni. De nemsoká</w:t>
        <w:softHyphen/>
        <w:t>ra ez a jelenség is megszűnt, és az óra valósággal atomjaira hullott. Fém- és üvegpor maradt csu</w:t>
        <w:softHyphen/>
        <w:t>pán után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több hasonló kísérletet végzett különféle apró tárgyakkal, de úgy találta, az időfolyamnak kitett tárgyak viselkedése között rendkívül nagy különbség mutatkozik, és semmiféle értelmes és általános törvényszerűséget nem tudott felfedez</w:t>
        <w:softHyphen/>
        <w:t>ni mögötte. Valószínűleg az időkvantumok ára</w:t>
        <w:softHyphen/>
        <w:t>dása nem azonos ritmusban történ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dez hallatlanul érdekes volt, és Hyde úgy érezte, nemcsak a fizikai Nobel-díj került kézzel</w:t>
        <w:softHyphen/>
        <w:t>fogható közelségbe, hanem az a lehetőség is, hogy Newton és Einstein mellett, vagy talán előtt is, George Hyde nevét tanulja meg a jövő emberi</w:t>
        <w:softHyphen/>
        <w:t>ség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akhogy minden idők egyik legnagyobb fizi</w:t>
        <w:softHyphen/>
        <w:t>kusának most haza kellett mennie, mert megígér</w:t>
        <w:softHyphen/>
        <w:t>te Barbarának, hogy ezen a napon ő végzi el a bevásárlást. Beugrott a Hamburger Heavensbe egy jó amerikai szendvicsért, s míg bekebelezte, határozottan az az érzése támadt, hogy ez a nap hosszabb, mint az előző volt. Miközben evett, észrevette, hogy jobb keze kissé megkékült és megdagadt. Különösebb fájdalmat nem érzett, de a látvány annyira zavarta, hogy hazafelé be</w:t>
        <w:softHyphen/>
        <w:t>ugrott az orvoshoz, és megmutatta a kezét. A doktor zavartan hümmögött, nyomogatta Hyde kezét, különböző kérdéseket tett fel, adott egy injekciót, aztán behívott még egy orvost, az is megnézte Hyde kezét, ő is kérdezett egyet s mást, megröntgenezték, majd a két doktor halkan ta</w:t>
        <w:softHyphen/>
        <w:t>nácskozni kez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e, Mr. Hyde – szólalt meg az egyik or</w:t>
        <w:softHyphen/>
        <w:t>vos végül zavartan. – Az a véleményünk, hogy önnek haladéktalanul kórházba kell vonulnia. Vérkeringési zavar lépett fel, amelynek azonban sem az okát, sem a természetét nem ismerjük egyelőre.</w:t>
      </w:r>
    </w:p>
    <w:p>
      <w:pPr>
        <w:pStyle w:val="Normal"/>
        <w:pageBreakBefore w:val="false"/>
        <w:suppressLineNumbers/>
        <w:suppressAutoHyphens w:val="true"/>
        <w:spacing w:lineRule="atLeast" w:line="100" w:before="0" w:after="0"/>
        <w:ind w:left="0" w:right="0" w:hanging="0"/>
        <w:jc w:val="both"/>
        <w:rPr/>
      </w:pPr>
      <w:r>
        <w:rPr>
          <w:rFonts w:eastAsia="Times New Roman" w:cs="Times New Roman"/>
          <w:sz w:val="24"/>
          <w:szCs w:val="24"/>
        </w:rPr>
        <w:t xml:space="preserve">– </w:t>
      </w:r>
      <w:r>
        <w:rPr>
          <w:rFonts w:eastAsia="Times New Roman" w:cs="Times New Roman"/>
          <w:sz w:val="24"/>
          <w:szCs w:val="24"/>
        </w:rPr>
        <w:t>Nem fáj a kezem, és nem érek rá ilyesmire morogta Hyde bosszúsan. A másik orvos csüg</w:t>
        <w:softHyphen/>
        <w:t>gedten bámult rá.</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Pedig rá kell érnie, Sir. Ha nem sietünk, esetleg amputálnunk kell a jobb kez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három hétig feküdt kórházban, és az orvosok mindent elkövettek jobb keze meg</w:t>
        <w:softHyphen/>
        <w:t>mentéséért. Ez sikerült is, de csak részben : Hyde keze béna mar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számára ez a három hét egyetlen zűrzavaros álom volt : mindvégig az időzsugoron gondolk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rencse, hogy meggyógyult a kezed, drá</w:t>
        <w:softHyphen/>
        <w:t>gám – mondta otthon Barbara gyengéden, nem véve tudomást arról, hogy férje keze bénán csün</w:t>
        <w:softHyphen/>
        <w:t>gött le. – Nem szabad lekésned a holnapi előadá</w:t>
        <w:softHyphen/>
        <w:t>sodat a Royal Societyban. Bizonyosan jól fog sikerülni. Ünnepi vacsorát akarok neked főzni, drágá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meghökkenve bámult felesé</w:t>
        <w:softHyphen/>
        <w:t>gé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int? De hiszen én azt az előadást meg</w:t>
        <w:softHyphen/>
        <w:t>tartottam már, több mint három he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Ugyan, drágá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d, Barbara, én nem vagyok hülye ! Októ</w:t>
        <w:softHyphen/>
        <w:t>ber 3-án megtartottam azt az átkozott előadást a Royal Societyban. Te magad is olvastad azt a vacak cikket az Observerben.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George, én igazán nem is tudom. . . hiszen ma október 2-a van! Most hová mégy? George! Várj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yde berohant az egyetemre. Pszichológus barátja hátba vereget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te még nem vagy Londonban? Nagy ember leszel, öregem! Miről is tartasz előadást? Irigyellek ! Ilyen fiatalon ! Ezek a nyomorult ege</w:t>
        <w:softHyphen/>
        <w:t xml:space="preserve">rek pedig nem akarnak </w:t>
      </w:r>
      <w:r>
        <w:rPr>
          <w:rFonts w:eastAsia="Times New Roman" w:cs="Times New Roman"/>
          <w:i/>
          <w:iCs/>
          <w:sz w:val="24"/>
          <w:szCs w:val="24"/>
        </w:rPr>
        <w:t>fejlőd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lerontott a laboratóriumba, asztalához futott. Mindent felforgatott, de az alumínium lapocskát sehol sem találta. Mi több a jegyzeteit se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rcát tenyerébe temetve gondolkozott, és hiá</w:t>
        <w:softHyphen/>
        <w:t>ba kérdezgették tőle a kollégái, hogy mi baja. Hyde világosan, határozottan emlékezett mindenre, ami történt. És hirtelen megértett min</w:t>
        <w:softHyphen/>
        <w:t>dent. A kapu. . . Az az alumínium lapocska volt a kapu, amelyen át elkezdett folyni az idő. . . a világ ideje. És három hete szivárog már el az idő, egyre több idő, és lassan, igen lassan, de egyre gyorsabban zsugorodik, mindent visszájá</w:t>
        <w:softHyphen/>
        <w:t xml:space="preserve">ra fordítva. És az alumínium lap itt van, valahol itt van, de most már örökre </w:t>
      </w:r>
      <w:r>
        <w:rPr>
          <w:rFonts w:eastAsia="Times New Roman" w:cs="Times New Roman"/>
          <w:i/>
          <w:iCs/>
          <w:sz w:val="24"/>
          <w:szCs w:val="24"/>
        </w:rPr>
        <w:t xml:space="preserve">más </w:t>
      </w:r>
      <w:r>
        <w:rPr>
          <w:rFonts w:eastAsia="Times New Roman" w:cs="Times New Roman"/>
          <w:sz w:val="24"/>
          <w:szCs w:val="24"/>
        </w:rPr>
        <w:t>időben, ha tet</w:t>
        <w:softHyphen/>
        <w:t xml:space="preserve">szik, </w:t>
      </w:r>
      <w:r>
        <w:rPr>
          <w:rFonts w:eastAsia="Times New Roman" w:cs="Times New Roman"/>
          <w:i/>
          <w:iCs/>
          <w:sz w:val="24"/>
          <w:szCs w:val="24"/>
        </w:rPr>
        <w:t xml:space="preserve">más </w:t>
      </w:r>
      <w:r>
        <w:rPr>
          <w:rFonts w:eastAsia="Times New Roman" w:cs="Times New Roman"/>
          <w:sz w:val="24"/>
          <w:szCs w:val="24"/>
        </w:rPr>
        <w:t>térben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eorge Hyde esete több elmeorvos érdeklődé</w:t>
        <w:softHyphen/>
        <w:t>sét felkeltette, de a történelmi körülmények nem voltak alkalmasak a nyugodt, tudományos vizs</w:t>
        <w:softHyphen/>
        <w:t>gálódás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kor dr. George Hyde csöndesen elhunyt egy londoni elmegyógyintézetben, a második vi</w:t>
        <w:softHyphen/>
        <w:t>lágháború kitörése már a levegőben lógott. De szerencséjére ezt már nem kellett megérni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EBEZHETETL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költő anyaszült meztelenül belépett a replikátorkamrába, hogy két hétre elhagyja a Fenton Béta Virginia bolygót, és a kereken tíz parszek távolságban levő Földre érkezzék kö</w:t>
        <w:softHyphen/>
        <w:t>rülbelül tíz perc múlv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m először lépett így be a kamrába, hogy a gépek testének minden sejtjét, minden porciká</w:t>
        <w:softHyphen/>
        <w:t>ját, minden molekuláját felmérjék és hallatlan messzeségben szinte egyidejűleg leképezzék, de a replikációt még a kötélidegzetű űrhajósok sem tudták megszokni. Olson tudta, hogy minden ilyen "másoláskor" meghal az ember, s a feltá</w:t>
        <w:softHyphen/>
        <w:t>madás sosem lehet egészen bizonyos: Igaz, az utóbbi kétszáz évben nem fordultak elő ilyen tragédiák, de a 4400-as években még igen gyako</w:t>
        <w:softHyphen/>
        <w:t>riak voltak. Elég volt a legkisebb szerkezeti hiba az adóban vagy a vevőben; parányi áramcsökke</w:t>
        <w:softHyphen/>
        <w:t>nés vagy kiesés, egy hamisan, torzítva továbbí</w:t>
        <w:softHyphen/>
        <w:t>tott kódjel, hogy a "másik oldalon" nyomorék, őrült vagy halott ember legyen az utazás végered</w:t>
        <w:softHyphen/>
        <w:t>ménye. És Olson még ezenfelül is félt és gyanako</w:t>
        <w:softHyphen/>
        <w:t>dott: honnan tudhatná a "feltámadt" új ember, milyen volt személyisége a halála elő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st azonban Univerzális Idő szerint 4706-ot írtak, és mindenki hibbantnak tartotta volna Ol</w:t>
        <w:softHyphen/>
        <w:t>sont, ha visszautasítja a Központi Kormány ki</w:t>
        <w:softHyphen/>
        <w:t>tüntetését, amellyel két hét üdülés is járt a 3200 körül rezervátumnak nyilvánított öreg, kicsi Földön. A Fentonon nagyon kevés ember mondhatta el magáról, hogy személyesen járt az óvi</w:t>
        <w:softHyphen/>
        <w:t>lágban, ahonnan ezer évekkel ezelőtt kirajzottak az első, vakmerő gyarmatoso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eljes sötétségben eltöltött néhány perc alatt Sven Olson végiggondolta eddigi életét. Negy</w:t>
        <w:softHyphen/>
        <w:t xml:space="preserve">venöt éves volt, nős, két gyermek apja, eddig hat nagy képszimfóniát szerzett, de verskazettáit valamennyi világon meg lehet találni, nemcsak Fentonon. Sven Olson népszerű ember volt </w:t>
        <w:softHyphen/>
        <w:t>még azok is tisztelték okosságáért és őszinteségé</w:t>
        <w:softHyphen/>
        <w:t>ért, akik egyébként nem szívesen néztek vers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st megkezdődött a replikáció. Apró, csik</w:t>
        <w:softHyphen/>
        <w:t>landó tűszúrásokként hatoltak át testén a leképe</w:t>
        <w:softHyphen/>
        <w:t>ző sugarak, s körülbelül egy percig – egyetlen, végtelennek tűnő percig – Olson ismét átélhette a lassú halál minden borzalmát. Egymás után veszítette el végtagjait, csupán érzetük maradt agyában, amely csak akkor veszítette el öntuda</w:t>
        <w:softHyphen/>
        <w:t>tát, amikor utoljára arra is sor került. Most tíz percig – egy örökkévalóságig – Sven Olson költő halott lesz : itt már, amott még nincsen m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egyre kevésbé hitt a költészet te</w:t>
        <w:softHyphen/>
        <w:t>remtő erejében, bár jól tudta, hogy több ezer éve úgy tűnt már, nincs tovább. Tudta, hogy a költészet a különböző vallások kihalásával ará</w:t>
        <w:softHyphen/>
        <w:t>nyosan nőtt jelentőségében az emberek számára, s azt is tudta, hogy minden jó vers voltaképpen imádság a Mindenség Harmóniájához, Rendező Elvéhez, Rendjéhez, és ezt a harmóniát és rendet sok ezer évvel ezelőtt Istennek nevezték . . . Most azonban, hogy körülbelül ötven esztendeje Fen</w:t>
        <w:softHyphen/>
        <w:t>ton és a Világszövetség több mint hatszáz boly</w:t>
        <w:softHyphen/>
        <w:t>gója egy új, minden eddiginél pusztítóbb világhá</w:t>
        <w:softHyphen/>
        <w:t>ború állandó fenyegetésében élt, ez a harmónia és rend egyre hazugabbnak és reménytelenebb</w:t>
        <w:softHyphen/>
        <w:t>nek tűnt. Ez a háború már igazán világháború</w:t>
        <w:softHyphen/>
        <w:t>nak nevezhető majd, mert világok harca lesz, és annál keservesebb, mert egykori testvérek acsarkodnak egymás ellen, vélt vagy valódi sérel</w:t>
        <w:softHyphen/>
        <w:t>mek fanatikus dühétől felajzva. A Prognosztikai Kutatóintézet historiográfiai számítógépei 4708-ra nagyméretű fegyveres konfliktust jósol</w:t>
        <w:softHyphen/>
        <w:t>tak, s a jóslat, amely kezdetben, néhány évvel ezelőtt csak nevetséget és botrányt váltott ki, most aggasztóan közel került a beteljesedéshez. Mindennek – mint ez már lenni szokott – részben gazdasági, részben politikai okai voltak. Néhány új, gazdag bolygó és mesterséges űrállomás beje</w:t>
        <w:softHyphen/>
        <w:t>lentette igényét a konföderációtól való elszaka</w:t>
        <w:softHyphen/>
        <w:t>dásra, a Központi Kormányzat pedig – jogtala</w:t>
        <w:softHyphen/>
        <w:t>nul, de érthető módon – igyekezett visszatartani az Újakat. Fenton egyébként a szeparatista boly</w:t>
        <w:softHyphen/>
        <w:t>gók és űrállomások központja volt, és Sven Ol</w:t>
        <w:softHyphen/>
        <w:t>son már régóta az ellentétes nézetek kereszttüzé</w:t>
        <w:softHyphen/>
        <w:t>ben élt, mert óriási tekintélyével eddig nem állt egyik fél oldalára sem. A központiak is, a szepa</w:t>
        <w:softHyphen/>
        <w:t>ratisták is megkörnyékezték és meggyanúsítot</w:t>
        <w:softHyphen/>
        <w:t>ták, Olson azonban mindeddig sikerrel tért ki a nyílt színvallás elől. Nem gyávaságból cseleke</w:t>
        <w:softHyphen/>
        <w:t>dett így, csak józanságból: mindkét oldalon vol</w:t>
        <w:softHyphen/>
        <w:t>tak barátai, mindkét oldalon az igazságnak egy</w:t>
        <w:softHyphen/>
        <w:t>-egy részét képviselték. Még a központiak is elis</w:t>
        <w:softHyphen/>
        <w:t>merték, hogy az Újak fedezték fel a lakható vilá</w:t>
        <w:softHyphen/>
        <w:t>gok legtöbbjét, s a legtöbb új találmány – egye</w:t>
        <w:softHyphen/>
        <w:t>bek között a replikátor is – fentoniak nevéhez fűződött. Olson azonban azzal is tisztában volt, hogy a konföderáció szétszakadása előbb-utóbb az Újakat is kínosan érintené, és tartósan vissza</w:t>
        <w:softHyphen/>
        <w:t>vetné őket is a fejlődésben, nem szólva a kérdés erkölcsi oldaláról.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egyes bolygók adókulcsának megállapítása mellett állandó vita tárgya volt a Központi Kor</w:t>
        <w:softHyphen/>
        <w:t>mányban való megfelelő képviselet is. Az Újak a népességarányoknak megfelelő szavazati arányokat követeltek évek óta, hiszen állandó mu</w:t>
        <w:softHyphen/>
        <w:t>latság és felháborodás tárgya volt, hogy a há</w:t>
        <w:softHyphen/>
        <w:t>romezres lélekszámú Hold éppúgy egy képvise</w:t>
        <w:softHyphen/>
        <w:t>lővel vett részt a kormányban, mint a hatszázmil</w:t>
        <w:softHyphen/>
        <w:t>liós Fenton vagy a nyolcszázmilliós Vénus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most tért magához a "vevő" olda</w:t>
        <w:softHyphen/>
        <w:t>lon, a jó öreg Földön, Confederation Cityben, amely az egykori Genf helyén épült 3650-ben, a Világkonföderáció megalakulása után négy esztendővel. Itt voltak a Központi Kormány épületei s a soros elnök, Dan Fodio rezidenciáj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meztelenül lépett ki a replikátor</w:t>
        <w:softHyphen/>
        <w:t>kamrából, hunyorogva körülnézett a fényárban, és elfintorodott. Ólmos fáradtságot érzett tagjai</w:t>
        <w:softHyphen/>
        <w:t>ban, mintha minden porcikájába külön tért vol</w:t>
        <w:softHyphen/>
        <w:t>na vissza az élet, és zsibbadt agyának első gondo</w:t>
        <w:softHyphen/>
        <w:t>lata az volt: régi "teste" bizonyára most kerül a hamvasztóba, miután megkapják a visszajel</w:t>
        <w:softHyphen/>
        <w:t>zést, hogy a "másolás" sikerült. Az emberek má</w:t>
        <w:softHyphen/>
        <w:t>solását ugyanis régi törvény tiltja, még abból az időből, amikor egyes politikusokat és tudóso</w:t>
        <w:softHyphen/>
        <w:t>kat szériában kezdtek előállítani, hogy "halha</w:t>
        <w:softHyphen/>
        <w:t>tatlanságukat" ily módon biztosítsák. A kísérlet azonban meddő maradt, mert a lemásolt szemé</w:t>
        <w:softHyphen/>
        <w:t>lyiség lassan bomlani kezdett, s szinte valamen</w:t>
        <w:softHyphen/>
        <w:t>nyi lehetséges kórokozó egyszerre vette birtoká</w:t>
        <w:softHyphen/>
        <w:t>ba a lemásolt test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onnal hosszú fehér köpenyt terítettek a köl</w:t>
        <w:softHyphen/>
        <w:t>tőre, két orvos megvizsgálta, frissítőket szolgál</w:t>
        <w:softHyphen/>
        <w:t>tak fel, s máris a fogadóterembe vezették, ahol Dan Fodio, a Világkonföderáció elnöke szemé</w:t>
        <w:softHyphen/>
        <w:t>lyesen nyújtotta át a Központi Kormányzat leg</w:t>
        <w:softHyphen/>
        <w:t>magasabb irodalmi díját, a Csillagérmet. 600 bolygó teleszintetizátorán láthatták némi késés</w:t>
        <w:softHyphen/>
        <w:t>sel a jelenetet a központi műsorban, majd leját</w:t>
        <w:softHyphen/>
        <w:t>szották Olson legismertebb képversét, amely népszerűségben vetekedett az ezer évvel korábbi világhimnussz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rövid beszédet mondott, amelyben megköszönte a magas kitüntetést, és felelevení</w:t>
        <w:softHyphen/>
        <w:t>tette egy régi, elfeledett földi díjnak az emlékét, amelyet Nobel-díjnak neveztek, s amelyet 2301-ben adtak ki utoljára, de akkor már kép</w:t>
        <w:softHyphen/>
        <w:t>szimfóniáért, mivel a könyvnyomtatás teljesen kihalt. Végül kitért a historiográfiai számítógé</w:t>
        <w:softHyphen/>
        <w:t>pek jóslatára, és így fejezte be beszédét: "Homé</w:t>
        <w:softHyphen/>
        <w:t>rosz óta már nagyon sok háborút élt át az embe</w:t>
        <w:softHyphen/>
        <w:t>riség, és énekeltek meg a költők. A háborúk egy</w:t>
        <w:softHyphen/>
        <w:t>re véresebbek, a költők egyre fáradtabbak lettek. Én soha, egyetlen szóval sem emlékeztem meg erőszakról, vérről, küzdelemről. Erre büszke va</w:t>
        <w:softHyphen/>
        <w:t>gyok. És nem szeretném megélni azt a pillanatot, amikor szégyenkeznem kell: embernek szület</w:t>
        <w:softHyphen/>
        <w:t>te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Olsonnak rendelkezésére bocsátottak egy ké</w:t>
        <w:softHyphen/>
        <w:t>nyelmes és biztonságos, de nem túlságosan gyors jetokoptert. Másnap már el is indult: két-három</w:t>
        <w:softHyphen/>
        <w:t xml:space="preserve">ezer kilométeres kis csillagtúrákat szándékozott csak tenni, mert ezt a rövid két hetet kizárólag Európa tanulmányozásának kívánta szentelni, hogy anyagot gyűjtsön </w:t>
      </w:r>
      <w:r>
        <w:rPr>
          <w:rFonts w:eastAsia="Times New Roman" w:cs="Times New Roman"/>
          <w:i/>
          <w:iCs/>
          <w:sz w:val="24"/>
          <w:szCs w:val="24"/>
        </w:rPr>
        <w:t xml:space="preserve">Az ősi Európa álma </w:t>
      </w:r>
      <w:r>
        <w:rPr>
          <w:rFonts w:eastAsia="Times New Roman" w:cs="Times New Roman"/>
          <w:sz w:val="24"/>
          <w:szCs w:val="24"/>
        </w:rPr>
        <w:t>című új képverséhez. Úgy tervezte, hogy több kilomé</w:t>
        <w:softHyphen/>
        <w:t>ternyi anyagot rögzít teleszintetizátor-felvevő</w:t>
        <w:softHyphen/>
        <w:t>jén, hogy a tervezett egyórás képvershez bőséges háttéranyaga legyen. Persze, az "ősi" Európa legfeljebb a huszonötödik századot jelenthette: az előző századok különös, funkcionális, szegé</w:t>
        <w:softHyphen/>
        <w:t>nyes építményeiből csak egy-kettő maradt meg véletlenül Európa peremvidékein. Az egykori Magyarország területén fennmaradt néhány hu</w:t>
        <w:softHyphen/>
        <w:t>szadik századi betonépítmény, amelyekről a lá</w:t>
        <w:softHyphen/>
        <w:t xml:space="preserve">togató azt hihette volna, hogy börtönök voltak, de Sven Olson tudta, hogy ezekben </w:t>
      </w:r>
      <w:r>
        <w:rPr>
          <w:rFonts w:eastAsia="Times New Roman" w:cs="Times New Roman"/>
          <w:i/>
          <w:iCs/>
          <w:sz w:val="24"/>
          <w:szCs w:val="24"/>
        </w:rPr>
        <w:t xml:space="preserve">laktak az </w:t>
      </w:r>
      <w:r>
        <w:rPr>
          <w:rFonts w:eastAsia="Times New Roman" w:cs="Times New Roman"/>
          <w:sz w:val="24"/>
          <w:szCs w:val="24"/>
        </w:rPr>
        <w:t>ember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íg Sven Olson Európa távoli tájain csavar</w:t>
        <w:softHyphen/>
        <w:t>gott, Confederation Cityben rendkívüli ülésen tanácskozott a Központi Kormány. A hatvan miniszter és tanácsadóik, titkáraik olyan nagy termet töltöttek meg, hogy alig-alig lehetett vol</w:t>
        <w:softHyphen/>
        <w:t>na mosolygás nélkül "kabinetülésnek" nevezni az összejövetelt. A jól megtermett, fekete bőrű, gyapjas ősz hajú elnök, Dan Fodio gondterhel</w:t>
        <w:softHyphen/>
        <w:t>ten ismertette a Biztonsági Szolgálat legújabb, titkos jelentés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Procyon bolygókon sikerült nagy mennyi</w:t>
        <w:softHyphen/>
        <w:t>ségű fegyvert felhalmozniuk az Újaknak – mon</w:t>
        <w:softHyphen/>
        <w:t>dotta. – A jóslat közzététele hibának bizonyult. Ahelyett hogy elrettentette volna az embereket a világkatasztrófa gondolata, még vakmerőbbé tette őket : azt hiszik, a historiográfiai számítógé</w:t>
        <w:softHyphen/>
        <w:t>pek csalhatatlanok, és konföderációnk szétsza</w:t>
        <w:softHyphen/>
        <w:t>kadása történelmi szükségszerűség. És valljuk be, világtársak, hogy még miközülünk is sokan osztják titokban ezt a meggyőződést. . . Pedig az elszakadás, a háborúskodás bármilyen ered</w:t>
        <w:softHyphen/>
        <w:t>ménnyel is végződjék, legalább ezer, de az is lehet, hogy kétezer évvel vetheti vissza az emberi</w:t>
        <w:softHyphen/>
        <w:t>séget. Nehezen elfogadott közös nyelvünket, a simplinguont is elfelejtik majd, helyi nyelvjárá</w:t>
        <w:softHyphen/>
        <w:t>sok alakulnak ki, s a világok elszigetelten és gya</w:t>
        <w:softHyphen/>
        <w:t>nakvással tekintenek majd legközelebbi szom</w:t>
        <w:softHyphen/>
        <w:t>szédaikra is . . . Megszűnik a pótolhatatlan nyersanyagok, gépek és találmányok szabad cse</w:t>
        <w:softHyphen/>
        <w:t>réje, s az egyes kormányok saját politikai céljaik érdekében hazugságban és szolgaságban tartják az újabb nemzedékeket... Aki ismeri a régi Egyesült Államok történetét, ahová az én őseim is valók voltak, az elképzelheti, mi történt volna Amerikával, ha Észak és Dél háborúja a tizenkilencedik században valóban elszakadáshoz ve</w:t>
        <w:softHyphen/>
        <w:t>zet. . . Nem, világtársaim! Ahogyan már a hu</w:t>
        <w:softHyphen/>
        <w:t>szadik század végén őrült volt az, aki nem látta be a Földállam létrejöttének elkerülhetetlen szükségességét, ugyanúgy ma is őrültek azok, akik csak saját pillanatnyi hasznukét néz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an Fodio szavait mélységes csend fogadta. Még az Újakat képviselő miniszterek sem merték kétségbevonni Fodio elnök szavainak igazságát. Egyedül a Procyon bolygók képviselője ugrott f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ökéletesen egyetértek Fodio világtársunk gondolataival, de meg kell mondanom, én sem</w:t>
        <w:softHyphen/>
        <w:t>mit sem tudok ezeknek az állítólagos fegyverek</w:t>
        <w:softHyphen/>
        <w:t>nek a létezéséről ! – mondta fülig elvörösödv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tekintheti a teleszintetizátor-felvétele</w:t>
        <w:softHyphen/>
        <w:t>ket az irodámban! – vágta oda Fodio elnök, mire a képviselő nyomban helyére zökkent. Fo</w:t>
        <w:softHyphen/>
        <w:t>dio elnök ismét szólásra emelke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vádaskodni akarok én. Erre sem a hely, sem az idő nem alkalmas. Azt hiszem, szembe kell néznünk azzal a ténnyel, hogy a Központi Kormány elveszítette a konföderáció egyes tag</w:t>
        <w:softHyphen/>
        <w:t>jainak a bizalmát. Most az a kérdés, miként állít</w:t>
        <w:softHyphen/>
        <w:t>hatjuk helyre ezt a bizalmat, mégpedig minél sürgőseb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smét csend lett, majd elkezdtek záporozni a javaslatok. Szóba került a fegyveres beavatko</w:t>
        <w:softHyphen/>
        <w:t>zás, a fokozott autonómia, a világszavazással való döntés, de a historiográfiai számítógépek szinte azonnal nemet mondtak valamennyi öt</w:t>
        <w:softHyphen/>
        <w:t>let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inisztertanács ugyanis csak azt a javasla</w:t>
        <w:softHyphen/>
        <w:t>tot fogadhatta el, illetve vethette el, amit a mes</w:t>
        <w:softHyphen/>
        <w:t>tergépek már egyszer jóváhagytak. Ezek a gépek a matematikai logika valamennyi szabályát fi</w:t>
        <w:softHyphen/>
        <w:t>gyelembe véve döntöttek, minden lehetséges emberi ismeretet számba véve a döntés előtt. A ré</w:t>
        <w:softHyphen/>
        <w:t>ges-régi kétkamarás parlamenti rendszerhez ha</w:t>
        <w:softHyphen/>
        <w:t>sonlított ez a megoldás, amelyben a miniszterta</w:t>
        <w:softHyphen/>
        <w:t>nácsnak a felsőház jóval passzívabb szerepe ju</w:t>
        <w:softHyphen/>
        <w:t>tott – igaz, a lehetséges javaslat-alternatívákat is ők dolgozták 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gint mindenki elhallgatott. Fodio elnök ke</w:t>
        <w:softHyphen/>
        <w:t>serveset sóhajtott, és éppen nekikészült, hogy elnapolja a tanácskozást, amikor a hátulsó so</w:t>
        <w:softHyphen/>
        <w:t>rokból egy fiatalember kért szót. Livius Maro volt, a tudományos ügyek másodtitkára, akinek normális körülmények között nem volt szólásjo</w:t>
        <w:softHyphen/>
        <w:t>ga a minisztertanácsban. Minisztere vasvillate</w:t>
        <w:softHyphen/>
        <w:t>kintetet vetett rá, így próbálta elhallgattatni, de Fodio elnök megadta a szó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isztelt világtársak! – kezdte a fiatalember. – Tudom, hogy nincs jogom szólni, de nekem van egy elképzelésem, amely talán megoldást je</w:t>
        <w:softHyphen/>
        <w:t xml:space="preserve">lenthet, de ha azt nem, legalább időt nyerünk vele... Fodio elnök nyíltan kimondta, hogy nem bíznak bennünk, elfogultsággal vádolnak, és való </w:t>
      </w:r>
      <w:r>
        <w:rPr>
          <w:rFonts w:eastAsia="Times New Roman" w:cs="Times New Roman"/>
          <w:i/>
          <w:iCs/>
          <w:sz w:val="24"/>
          <w:szCs w:val="24"/>
        </w:rPr>
        <w:t xml:space="preserve">igaz, </w:t>
      </w:r>
      <w:r>
        <w:rPr>
          <w:rFonts w:eastAsia="Times New Roman" w:cs="Times New Roman"/>
          <w:sz w:val="24"/>
          <w:szCs w:val="24"/>
        </w:rPr>
        <w:t>hogy a távoli bolygókon, például a Procyon rendszerben, elszaporodtak a, tör</w:t>
        <w:softHyphen/>
        <w:t>vénysértések, a visszaélések, amelyekért persze. megint csak a Központi Kormányt hibáztat</w:t>
        <w:softHyphen/>
        <w:t xml:space="preserve">ják...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érjen a lényegre, világtárs ! – mondta az elnök ingerül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onnal. Szabad időmben szívesen tanul</w:t>
        <w:softHyphen/>
        <w:t>mányozom az ősi idők történetét, s ötezer évvel ezelőtt a rómaiak kitaláltak valamit, ami sokáig igen jól működött, és.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erem zúgni kezdett: "Miféle rómaiak?! Nem érdekel minket a szabad ideje! Mi okosat találhattak volna ki olyan régen? Már megint egy botcsinálta történész!.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 . talán számunkra is követhető példa len</w:t>
        <w:softHyphen/>
        <w:t>ne. A régi Rómában olyan független személye</w:t>
        <w:softHyphen/>
        <w:t xml:space="preserve">ket, </w:t>
      </w:r>
      <w:r>
        <w:rPr>
          <w:rFonts w:eastAsia="Times New Roman" w:cs="Times New Roman"/>
          <w:i/>
          <w:iCs/>
          <w:sz w:val="24"/>
          <w:szCs w:val="24"/>
        </w:rPr>
        <w:t xml:space="preserve">néptribunusokat </w:t>
      </w:r>
      <w:r>
        <w:rPr>
          <w:rFonts w:eastAsia="Times New Roman" w:cs="Times New Roman"/>
          <w:sz w:val="24"/>
          <w:szCs w:val="24"/>
        </w:rPr>
        <w:t>választottak, akik törvé</w:t>
        <w:softHyphen/>
        <w:t>nyen kívül és felül állottak, személyük szent és sérthetetlen volt, és a nép panaszait képviselték, igazságot tettek, orvosolták a sérelmeket. Ha</w:t>
        <w:softHyphen/>
        <w:t>sonló intézmény. működött, valamivel kisebb si</w:t>
        <w:softHyphen/>
        <w:t>kerrel, egy régi európai államban, Svédország</w:t>
        <w:softHyphen/>
        <w:t xml:space="preserve">ban is, a huszadik században : </w:t>
      </w:r>
      <w:r>
        <w:rPr>
          <w:rFonts w:eastAsia="Times New Roman" w:cs="Times New Roman"/>
          <w:i/>
          <w:iCs/>
          <w:sz w:val="24"/>
          <w:szCs w:val="24"/>
        </w:rPr>
        <w:t xml:space="preserve">az Ombudsman </w:t>
      </w:r>
      <w:r>
        <w:rPr>
          <w:rFonts w:eastAsia="Times New Roman" w:cs="Times New Roman"/>
          <w:sz w:val="24"/>
          <w:szCs w:val="24"/>
        </w:rPr>
        <w:t>intézménye. Olyan független gondolkodású, jó</w:t>
        <w:softHyphen/>
        <w:t>zan és derék embert kell választanunk, akiben mindenki megbízik, akit valamennyi bolygó né</w:t>
        <w:softHyphen/>
        <w:t>pe szívesen lát, és elfogadja döntése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smét többen közbeszóltak : "Kitűnő ! Ostoba</w:t>
        <w:softHyphen/>
        <w:t>ság! Hol találunk ilyen embert? Meg fogják öl</w:t>
        <w:softHyphen/>
        <w:t>ni!" Livius Maro intett kezév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ökéletesen igazuk van ! Erre is gondoltam. Én a magam részéről olyan embert javasolnék, akiről közismert, hogy békeszerető, nem törek</w:t>
        <w:softHyphen/>
        <w:t>szik anyagi haszonra, és nincsenek olyan ambí</w:t>
        <w:softHyphen/>
        <w:t>ciói, hogy a világ ura legyen vagy ehhez hasonló. Mert ezt az embert valóban meg kell védenünk mindenféle erőszaktól. Éppen ezért javaslom, hallgassák meg Louis Treborg energiaügyi mi</w:t>
        <w:softHyphen/>
        <w:t>nisztert, akinek már övek óta birtokában van egy találmány, amely lehetővé tenné, hogy kivá</w:t>
        <w:softHyphen/>
        <w:t>lasztott néptribunusunkat hallatlanul erős védő</w:t>
        <w:softHyphen/>
        <w:t>térrel vegyük körül.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ouis Treborg kedvetlenül emelkedett szó</w:t>
        <w:softHyphen/>
        <w:t>lás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lágtársaim bizonyára tudnak arról a kísér</w:t>
        <w:softHyphen/>
        <w:t>letsorozatról, amelyet fél évszázada indítottak el, s amelynek elsősorban katonai következmé</w:t>
        <w:softHyphen/>
        <w:t>nyei miatt tulajdonítottak fontosságot. A Frey</w:t>
        <w:softHyphen/>
        <w:t>-féle dinamikus erőtérre gondolok, amelyről már pár száz éve azt hitték, hogy véget vethet minden háborúnak. Freynek sikerült rövid időre létre</w:t>
        <w:softHyphen/>
        <w:t>hoznia olyan erőteret, amely még egy nukleáris bomba robbanásának közvetlen közelében is semlegesíti a romboló hatásokat. Azonban Frey találmányát nem lehetett hasznosítani, mert egyetlen ember körüli tartós véderőtér fenntartá</w:t>
        <w:softHyphen/>
        <w:t>sához is egész világunk kisugározható energia</w:t>
        <w:softHyphen/>
        <w:t>készletének mintegy öt százaléka lenne folyama</w:t>
        <w:softHyphen/>
        <w:t>tosan szükséges. Nem hiszem, hogy egyetlen em</w:t>
        <w:softHyphen/>
        <w:t>ber tökéletes védelme megérné ezt a hallatlan energiapazarlást.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ámítógépek szinte rögtön igen jeleztek. Óriási vita bontakozott ki, egyesek az egész el</w:t>
        <w:softHyphen/>
        <w:t>képzelést őrültségnek tartották, mások máris a leendő néptribunus személyét találgat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ülés végén megállapodásra jutottak: a Központi Kormány negyvennyolc órán belül vi</w:t>
        <w:softHyphen/>
        <w:t>lágszavazásra bocsátja a kérdést, ki legyen a hat</w:t>
        <w:softHyphen/>
        <w:t>száz bolygó leghatalmasabb embere, akire nem vonatkoznak a törvények, s aki minden körül</w:t>
        <w:softHyphen/>
        <w:t>mények között büntetlenül követheti lelkiisme</w:t>
        <w:softHyphen/>
        <w:t>rete szavát. . . A jelöltek listájára minden bolygó két embert ajánlhatott, így összesen 1200 ember közül kerül majd ki a Világtribunu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azonban erről mit sem tudott, mert nem kapcsolta be a jetokopter teleszinteti</w:t>
        <w:softHyphen/>
        <w:t>zátorát: ezt a két hetet csöndben és nyugalom</w:t>
        <w:softHyphen/>
        <w:t>ban akarta eltölteni. És itt, a Földön valóban csend és nyugalom uralkodott: nem voltak gyá</w:t>
        <w:softHyphen/>
        <w:t>rak, csak néhány biológiai üzem, amely csönd</w:t>
        <w:softHyphen/>
        <w:t>ben és emberi közreműködés nélkül dolgozott. Sven Olson ámulattal nézte a madarakat, e külö</w:t>
        <w:softHyphen/>
        <w:t>nös, költői lényeket, amelyeket semmilyen más bolygón nem sikerült meghonosítani, s amelyek itt, a földi őszben szabadon és fenségesen cikáz</w:t>
        <w:softHyphen/>
        <w:t>tak. Sven emlékezett egy kétezer évvel korábban élt költő soraira, s úgy érezte, a szép és valaho</w:t>
        <w:softHyphen/>
        <w:t>gyan mégis szomorú látványnak ma is tökélete</w:t>
        <w:softHyphen/>
        <w:t>sen megfelel a költemén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ugaras őszi égbolto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zárt alakzatban repülnek a madar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árnyukon megvillan a fén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onyolult jelek, mértani form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alán betűk olvashatók le onn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adarak talán évmilliók ó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özvetítik ezt az értelmes, ám felfoghatatl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üzenet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n azonban nem értem, sehogyan s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sak szárnyukon villan meg a fén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 odalenn egy biciklis ember megál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ingébe rejt egy kóbor kiscic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lami összefüggés kell mégis hogy legy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őszi égbolt, a madarak, az embe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és a kiscica között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rt az, hogy láttam és megíro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élelmesen kevé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sóhajtott. Lám, az emberi boldog</w:t>
        <w:softHyphen/>
        <w:t>ság elérésének titka ma éppoly rejtély maradt, mint kétezer évvel ezelőtt. Az emberiség lélek</w:t>
        <w:softHyphen/>
        <w:t>számban, szervezettségben és tudásban hallatla</w:t>
        <w:softHyphen/>
        <w:t>nul sokat fejlődött, az egyéni ember azonban mégis felsóhajt, ha ősz van, halottaira gondol, régen elfelejtett szerelmek, régen megtagadott célkitűzések villannak fel emlékezetében, régi és visszafordíthatatlan dolgok, mint amilyen a "kó</w:t>
        <w:softHyphen/>
        <w:t>bor kiscica" és a "biciklis ember", mert a macs</w:t>
        <w:softHyphen/>
        <w:t>kák a rágcsálókkal együtt pusztultak ki, s a ke</w:t>
        <w:softHyphen/>
        <w:t>rékpár egyetlen példányban látható a földi Köz</w:t>
        <w:softHyphen/>
        <w:t>lekedési Múzeumban... Sven Olson semmit sem tudott a vers szerzőjéről, csak annyit, hogy valahol itt írták ezt a verset, archaikus magyar nyelv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itt most mélységes csend és nyugalom volt, és semmi sem emlékeztetett azokra az időkre, amikor bombák tépték fel a földet, és csaknem minden élőlény kihalt, miután felvillant a fény, amely elhomályosította a fényt a madarak szár</w:t>
        <w:softHyphen/>
        <w:t>nyán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jetokopter teleszintetizátorán piros fény gyulladt ki, s egy mechanikus hang szólalt meg: – Sajnálom, hogy megzavarom önt megérdemelt pihenésében, Olson világtárs. Itt a 4007/A 123-as univerzális számítógép beszél, a Központi Kormány megbízásából. Kérjük, sür</w:t>
        <w:softHyphen/>
        <w:t>gősen térjen vissza Confederation Citybe, mert a historiográfiai számítógépek előrejelzése sze</w:t>
        <w:softHyphen/>
        <w:t>rint ön, mint a Fenton bolygó jelöltje, esélyes a világtribunusi állás betöltésé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gép megszakította az adást, a jetokopter pedig a számítógép vezérlése alapján azonnal Fodio elnök rezidenciájára repítette Olsont. A költő zavarodottan törte a fejét: „Világtribunus? Mi lehet az? Néptribunusok. . . Igen, erre mint</w:t>
        <w:softHyphen/>
        <w:t>ha emlékeznék, hogy valamikor. . . De világtri</w:t>
        <w:softHyphen/>
        <w:t>bunusok? Én nem folyamodtam semmiféle állá</w:t>
        <w:softHyphen/>
        <w:t>sért. Itt valami nagy tévedés lesz.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odio elnök azonban minden kétséget eloszla</w:t>
        <w:softHyphen/>
        <w:t>tott. Az ősi, szertartásos LSD-révedés után egy</w:t>
        <w:softHyphen/>
        <w:t>szerre tértek magukhoz, és az elnök karon fogta Sven Ols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e, Olson világtárs, én magától egyetlen képverset sem láttam. De meghajlok az ön nagy</w:t>
        <w:softHyphen/>
        <w:t>sága előtt, mert a III. univerzális számítógépes szavazás 1200 jelölt közül az ön javára döntött: ettől a pillanattól kezdve ön a Világtribunus. Nincsen alávetve semmilyen emberi törvénynek, s ha létezik filozófiai értelemben vett abszolút szabadság, akkor ön abszolute szabad: jogában és hatalmában áll az emberiség érdekeit figye</w:t>
        <w:softHyphen/>
        <w:t>lembe véve dönteni élők és holtak, világok sorsa felett, s a Frey-féle dinamikus erőtér e szerkezet felcsatolása után az ön személyét mindenféle erő</w:t>
        <w:softHyphen/>
        <w:t>szakos beavatkozástól megóvja, s ennek biztosítása érdekében világunk energiatermelésének öt teljes százalékát fordítjuk az ön személyes védel</w:t>
        <w:softHyphen/>
        <w:t>mére, Olson világtárs. Ha jól meggondolom, ön jóval nagyobb hatalommal rendelkezik majd ná</w:t>
        <w:softHyphen/>
        <w:t>lam is, hiszen én nem állok a törvények felett – állapította meg Fodio elnök kesernyésen. Mi</w:t>
        <w:softHyphen/>
        <w:t>előtt azonban a Központi Kormány nevében át</w:t>
        <w:softHyphen/>
        <w:t>adnám felhatalmazását és a Frey-féle szerkezetet, kérem, vesse alá magát a historiográfiai számító</w:t>
        <w:softHyphen/>
        <w:t>gépek egyesített vizsgálati programtesztjé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én nem akarok semmiféle . . . – kezdte Sven Olson, de Fodio nem hagyta, hogy befejez</w:t>
        <w:softHyphen/>
        <w:t>ze a mondato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öjjön, barátom, legyünk túl rajta. Remé</w:t>
        <w:softHyphen/>
        <w:t>lem, jól fogja felhasználni hatalmát, amelyről csak álmodoztak a régmúlt zsarnokai, de egyik</w:t>
        <w:softHyphen/>
        <w:t>nek sem sikerült szerencsére szert tenni ilyen kor</w:t>
        <w:softHyphen/>
        <w:t>látlan hatalomra.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ámítógépteszt nem kívánt Olsontól sem</w:t>
        <w:softHyphen/>
        <w:t>miféle akaratlagos erőfeszítést. A legfinomabb analizátorok közvetlenül az agyba sugározták kérdéseiket, és a válaszokat is közvetlenül, Olson tudat alatti impulzusaiból olvasták ki. A teszt eredménye egyértelmű IGEN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nyakára és derekára csatolták a Frey-féle dinamikus erőtér-védgyűrűt, amely et</w:t>
        <w:softHyphen/>
        <w:t>től a pillanattól fogva a lakott világok energiater</w:t>
        <w:softHyphen/>
        <w:t>melésének öt százalékát nyelte el és sugározta szét maga körül. Sven Olson most sértetlenül állhatott volna egy hidrogénbomba robbanásá</w:t>
        <w:softHyphen/>
        <w:t>nak epicentrumában, egy űrhajó fúvókái alatt, vagy ráomolhatott volna a világ legmagasabb építménye, legmélyebb bányája. De Sven Olson máris magányosabb volt minden létező lénynél. Egy méteren belül senki és semmi nem közelít</w:t>
        <w:softHyphen/>
        <w:t>hette meg erőtérburkát, hacsak agyának elektro</w:t>
        <w:softHyphen/>
        <w:t>mos impulzusai ellentétes parancsot nem adtak. De saját tudatával sem ellenőrizhette azt a végső pajzsot, amely testfelületének minden négyzet</w:t>
        <w:softHyphen/>
        <w:t>milliméterére kiterjedt, s amely a veszélyes gázo</w:t>
        <w:softHyphen/>
        <w:t>kat és sugárzásokat is távol tartot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utazik, Olson világtárs, például jetokop</w:t>
        <w:softHyphen/>
        <w:t>teren – mondta Fodio elnök –, akkor tanácsos az erőteret legalább egy köbkilométerre kiter</w:t>
        <w:softHyphen/>
        <w:t>jesztenie, különben megsemmisíthetik a jármű</w:t>
        <w:softHyphen/>
        <w:t>vét, és ez legalábbis múló kényelmetlenséget okozhat ön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Mi lesz a feladatom? – kérdezte Sven Olson. – A feladatait önmagának kell megszabnia </w:t>
        <w:softHyphen/>
        <w:t>mondta az elnök komolyan. – Senki sem paran</w:t>
        <w:softHyphen/>
        <w:t>csolhat önnek. Betekintést nyer a Konföderáció titkos irataiba, Biztonsági Szolgálatunk sürgős</w:t>
        <w:softHyphen/>
        <w:t>ségi listát készít a legsúlyosabb problémákról. Sok munkája lesz, mert a Frey-készülék miatt és biztonsági okokból ezentúl nem veheti igénybe a  replikációt: megkapja a leggyorsabb űrha</w:t>
        <w:softHyphen/>
        <w:t xml:space="preserve">jónkat, </w:t>
      </w:r>
      <w:r>
        <w:rPr>
          <w:rFonts w:eastAsia="Times New Roman" w:cs="Times New Roman"/>
          <w:i/>
          <w:iCs/>
          <w:sz w:val="24"/>
          <w:szCs w:val="24"/>
        </w:rPr>
        <w:t xml:space="preserve">az Invincible-t, </w:t>
      </w:r>
      <w:r>
        <w:rPr>
          <w:rFonts w:eastAsia="Times New Roman" w:cs="Times New Roman"/>
          <w:sz w:val="24"/>
          <w:szCs w:val="24"/>
        </w:rPr>
        <w:t>amely tökéletesen auto</w:t>
        <w:softHyphen/>
        <w:t>matikus vezérlésű romboló. Ha kiterjeszti köré is a Frey-zónát, akkor senki és semmi nem aka</w:t>
        <w:softHyphen/>
        <w:t>dályozhatja leszállását világunk bármely tetsző</w:t>
        <w:softHyphen/>
        <w:t>leges pontjá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biztonsági tiszt átnyújtott egy TS-teker</w:t>
        <w:softHyphen/>
        <w:t>cset az elnök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már itt is van a sürgősségi lista. Persze, az élen jelenleg a Procyon rendszer áll. Nem ártana, ha körülnézne ott, és megpróbálná a fegyverraktárukat megtalálni... Van valami kérdés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öbb is volna. De a legfontosabb: meddig tart a megbízáso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bízása életfogytiglani. Tudom, hogy ez nem a legörvendetesebb hír a maga számára, mivel feltételezem, hogy nem kíván felhagyni a költészettel sem. De talán sikerül összeegyeztetni a két munkát. . . és emellett a sok új élmény, amit mint Világtribunus fog szerezni, nyilván jó hatással lesz költészeté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yilván. Még valami : félek ettől a korlátlan hatalomtól. Mi lesz akkor, ha... elveszítem a józan ítélőképességem? Mi lesz, ha megőrülök, ha jóvátehetetlen dolgot követek el? Nem mint</w:t>
        <w:softHyphen/>
        <w:t>ha ezt akarnám, de előfordulha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ámítógépek erre is gondoltak. Három</w:t>
        <w:softHyphen/>
        <w:t>naponként a szokásos módon analizálni fogják az ön tudatát és tudatalattiját a historiográfiai számítógépek, s amennyiben komoly instabilitás jelei mutatkoznának, háromszori figyelmeztetés után kikapcsolják a Frey-féle erőteret. Ez persze bizonyos kockázattal jár önre nézve, de hát nem kell mindjárt a legrosszabbra gondolni. A teszt eredményei szerint az ön személyisége teljesen normális, kiegyensúlyozott, nem agresszív, tehát minden valószínűség szerint élete végéig alkal</w:t>
        <w:softHyphen/>
        <w:t>mas maradhat a világtribunusi állás betöltésére. Természetesen anyagi szempontból véve is telje</w:t>
        <w:softHyphen/>
        <w:t>sen független, hiszen ha tetszik, akár egy egész bolygó anyagi tartalékait kimerítheti, de mivel ezt nyilvánvalóan nem logikus megtennie, az Univerzális Bank bárhol beváltható biankó csekket bocsát rendelkezésére, és belátására bíz</w:t>
        <w:softHyphen/>
        <w:t xml:space="preserve">za, milyen összeget fordít céljai kivitelezésére. Megkérdezem: </w:t>
      </w:r>
      <w:r>
        <w:rPr>
          <w:rFonts w:eastAsia="Times New Roman" w:cs="Times New Roman"/>
          <w:i/>
          <w:iCs/>
          <w:sz w:val="24"/>
          <w:szCs w:val="24"/>
        </w:rPr>
        <w:t xml:space="preserve">az Invincible </w:t>
      </w:r>
      <w:r>
        <w:rPr>
          <w:rFonts w:eastAsia="Times New Roman" w:cs="Times New Roman"/>
          <w:sz w:val="24"/>
          <w:szCs w:val="24"/>
        </w:rPr>
        <w:t>űrhajót legénység</w:t>
        <w:softHyphen/>
        <w:t>gel vagy legénység nélkül óhajtja igénybe ven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génység nélkül – mondta Olson habozás nélkül. – A feladat, amely akaratom ellenére osz</w:t>
        <w:softHyphen/>
        <w:t>tályrészemül jutott, magányra ítél.. El kell fogad</w:t>
        <w:softHyphen/>
        <w:t>nom ennek következménye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Sven Olson azonnal átköltözött az </w:t>
      </w:r>
      <w:r>
        <w:rPr>
          <w:rFonts w:eastAsia="Times New Roman" w:cs="Times New Roman"/>
          <w:i/>
          <w:iCs/>
          <w:sz w:val="24"/>
          <w:szCs w:val="24"/>
        </w:rPr>
        <w:t xml:space="preserve">Invincible </w:t>
      </w:r>
      <w:r>
        <w:rPr>
          <w:rFonts w:eastAsia="Times New Roman" w:cs="Times New Roman"/>
          <w:sz w:val="24"/>
          <w:szCs w:val="24"/>
        </w:rPr>
        <w:t>fedélzetére. Tizenöt fős legénységnek tudott a hajó kényelmes szállást nyújtani szükség esetén, és hároméves élelmiszer- és víztartalékot tudtak benne tárolni, ugyanennyi időre elegendő üzem</w:t>
        <w:softHyphen/>
        <w:t>anyaggal együtt. A romboló párja most Fodio elnök rendelkezésére állt : ennél erősebb, gyor</w:t>
        <w:softHyphen/>
        <w:t>sabb és biztonságosabb űrhajóval a lakott vilá</w:t>
        <w:softHyphen/>
        <w:t>gok egyike sem rendelkez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Amikor az </w:t>
      </w:r>
      <w:r>
        <w:rPr>
          <w:rFonts w:eastAsia="Times New Roman" w:cs="Times New Roman"/>
          <w:i/>
          <w:iCs/>
          <w:sz w:val="24"/>
          <w:szCs w:val="24"/>
        </w:rPr>
        <w:t xml:space="preserve">Invincible </w:t>
      </w:r>
      <w:r>
        <w:rPr>
          <w:rFonts w:eastAsia="Times New Roman" w:cs="Times New Roman"/>
          <w:sz w:val="24"/>
          <w:szCs w:val="24"/>
        </w:rPr>
        <w:t>útnak indult a Procyon rendszer felé, Olson megborzongott. Ez az egy</w:t>
        <w:softHyphen/>
        <w:t>hetes út csupán ízelítőt fog adni számára abból az egyedüllétből, amelyre a véletlen őt ítélte. Igaz, teleszintetizátorán bármikor felhívhatta és láthatta családját, de a hatalmas távolság és új szerepköre miatt egyre inkább érezte, valami lát</w:t>
        <w:softHyphen/>
        <w:t>hatatlan fonál megszakadt közte és családja kö</w:t>
        <w:softHyphen/>
        <w:t>zött.~ Persze megtehette volna, hogy örök ván</w:t>
        <w:softHyphen/>
        <w:t xml:space="preserve">dorútját megosztja családjával: de mit keresett volna </w:t>
      </w:r>
      <w:r>
        <w:rPr>
          <w:rFonts w:eastAsia="Times New Roman" w:cs="Times New Roman"/>
          <w:i/>
          <w:iCs/>
          <w:sz w:val="24"/>
          <w:szCs w:val="24"/>
        </w:rPr>
        <w:t xml:space="preserve">az Invincible </w:t>
      </w:r>
      <w:r>
        <w:rPr>
          <w:rFonts w:eastAsia="Times New Roman" w:cs="Times New Roman"/>
          <w:sz w:val="24"/>
          <w:szCs w:val="24"/>
        </w:rPr>
        <w:t>fedélzetén Marina, aki Fento</w:t>
        <w:softHyphen/>
        <w:t>non a Régi Nyelvek Egyetemén tanított, s ho</w:t>
        <w:softHyphen/>
        <w:t>gyan folytatták volna tanulmányaikat a gyere</w:t>
        <w:softHyphen/>
        <w:t>k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rocyon és a Gomeisa bolygók a maguk 11 fényévnyi távolságával viszonylag közeli uta</w:t>
        <w:softHyphen/>
        <w:t>zást jelentettek a Földről. Olson elővette a titkos iratokat, és elkezdte beható tanulmányozásukat. A Biztonsági Szolgálat feltételezései szerint a Ghotan bolygó volt a rendszer valamennyi boly</w:t>
        <w:softHyphen/>
        <w:t>gója közül a leggyanúsabb: nemcsak a titkos fegyverszállítmányok találhattak itt könnyen gazdára, de az utánuk szaglászó biztonsági ügy</w:t>
        <w:softHyphen/>
        <w:t>nököket is különös és végzetes szerencsétlensé</w:t>
        <w:softHyphen/>
        <w:t>gek érték. Két biztonsági ügynök nyomtalanul eltűnt, egyet egy kocsmai verekedés során való</w:t>
        <w:softHyphen/>
        <w:t>sággal kettészeltek egy lézerpisztollyal. Ghota</w:t>
        <w:softHyphen/>
        <w:t>non, amely az Újak között is az egyik legújabb bolygó volt, amely a Konföderációhoz csatlako</w:t>
        <w:softHyphen/>
        <w:t>zott, különös viszonyok uralkodtak, amelyek va</w:t>
        <w:softHyphen/>
        <w:t>lamelyest hasonlítottak az ősi Amerika vadnyu</w:t>
        <w:softHyphen/>
        <w:t>gati telepeseinek helyzetéhez. A leggazdagabb trombólium-lelőhelyek ugyanis Ghotanon vol</w:t>
        <w:softHyphen/>
        <w:t>tak, a fénysebesség sokszorosát meghaladó raké</w:t>
        <w:softHyphen/>
        <w:t>ták üzemanyaga pedig éppen a dúsított trombólium volt, amelynek mesterséges előállítása hal</w:t>
        <w:softHyphen/>
        <w:t>latlanul költséges volt. Ghotanon viszont a trombóliumérc külszíni fejtéssel volt hozzáférhe</w:t>
        <w:softHyphen/>
        <w:t>tő, ráadásul igen olcsó munkaerővel, mert Gho</w:t>
        <w:softHyphen/>
        <w:t>tannak voltak humanoid őslakói, a Kékek. Vas</w:t>
        <w:softHyphen/>
        <w:t>tag bőrük éppen olyan kék volt, mint az az érc, amelynek bányászásából éltek az utóbbi száz év</w:t>
        <w:softHyphen/>
        <w:t>ben, amióta a Kék Bolygót Shoun Ghotan, egy vakmerő űrkalóz leigázta, és kalózaival betelepí</w:t>
        <w:softHyphen/>
        <w:t>tette. Ghotan "önkéntes" csatlakozása a Konfö</w:t>
        <w:softHyphen/>
        <w:t>derációhoz sem történt túl szerencsés körülmé</w:t>
        <w:softHyphen/>
        <w:t>nyek között: a Konföderáció harminc romboló</w:t>
        <w:softHyphen/>
        <w:t>ja érkezett "békés" látogatásra akkor, amikor Ghotan lakóinak népszavazással kellett dönte</w:t>
        <w:softHyphen/>
        <w:t>niük a csatlakozásról. A Kékek természetesen mind a csatlakozás mellett voltak, mert a Konfö</w:t>
        <w:softHyphen/>
        <w:t>deráció védelmet és állampolgári jogokat ígért nekik, amelyekkel korábban nem rendelkeztek Shoun Ghotan és utódai rabszolgái voltak. A Konföderációnak azonban égető szüksége volt az olcsó trombóliumra, azért nagyobb óvatos</w:t>
        <w:softHyphen/>
        <w:t>sággal és elnézéssel kezelte mind a ghotani gyar</w:t>
        <w:softHyphen/>
        <w:t>matosokat, mind pedig a Kékek ügyét. Vagyis Ghotan bizonyos autonómiát élvezett a többi társbolygóval szemben. A Konföderáció törvé</w:t>
        <w:softHyphen/>
        <w:t>nyei például tiltották a lőfegyverek viselését, Ghotanon azonban nem számított férfinak az, akinek nem volt egy valamirevaló lézermordá</w:t>
        <w:softHyphen/>
        <w:t>lya. Az egész Konföderáció területén megállapí</w:t>
        <w:softHyphen/>
        <w:t>tották a minimális bért, ennek ellenére köztudott volt, hogy a Kékek, a "vastagbőrűek" alacsony bére puszta létfenntartásukat is alig fedez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dez a Biztonsági Szolgálat titkos feljegyzé</w:t>
        <w:softHyphen/>
        <w:t>seiből derült ki, és Sven Olson megdöbbent, mennyire naiv tudatlanságban írta eddig képver</w:t>
        <w:softHyphen/>
        <w:t>seit: azt hitte, a Konföderáció valamennyi boly</w:t>
        <w:softHyphen/>
        <w:t>góján nagyjából hasonló viszonyok vannak, és nagyjából ugyanazok a törvények érvényesek. . . A titkos jelentések szerint Ben-Ghotan, a Kék Bolygó örökletes uralkodója most névleg a Kon</w:t>
        <w:softHyphen/>
        <w:t>föderáció kormányzójaként gyakorolja ugyan</w:t>
        <w:softHyphen/>
        <w:t>azt a feltétlen és korrupt hatalmat, amelyet elő</w:t>
        <w:softHyphen/>
        <w:t>dei királyként élvezt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hhoz, hogy a Világtribunus megbízatásának eleget tehessen, legelőször is fel kellett volna derí</w:t>
        <w:softHyphen/>
        <w:t xml:space="preserve">tenie Ghotan viszonyait és lehetőleg megtalálni a fegyverraktárat is. Olson </w:t>
      </w:r>
      <w:r>
        <w:rPr>
          <w:rFonts w:eastAsia="Times New Roman" w:cs="Times New Roman"/>
          <w:i/>
          <w:iCs/>
          <w:sz w:val="24"/>
          <w:szCs w:val="24"/>
        </w:rPr>
        <w:t xml:space="preserve">az Invincible </w:t>
      </w:r>
      <w:r>
        <w:rPr>
          <w:rFonts w:eastAsia="Times New Roman" w:cs="Times New Roman"/>
          <w:sz w:val="24"/>
          <w:szCs w:val="24"/>
        </w:rPr>
        <w:t>finom lokátoraival és analizátoraival gondosan végig</w:t>
        <w:softHyphen/>
        <w:t>tapogatta és kifürkészte a Kék Bolygó védelmi berendezéseit, és felfedezte, hogy a bolygó forró déli oldalán, ahol a már kimerült vagy meddőnek bizonyult trombólium-lelőhelyek húzódtak, s ahol a trombóliumsugárzást semmiféle élőlény nem viselhette el, a Kék Bolygó védelmi és felde</w:t>
        <w:softHyphen/>
        <w:t>rítő rendszerei igen hiányosak – nyilvánvalóan és teljes joggal arra számítottak, hogy a halálos trombóliumsugárzást egyetlen területsértő sem éli túl. Így Olson a déli félgömb éjszakai árnyéká</w:t>
        <w:softHyphen/>
        <w:t>ban, hallatlanul gyorsan és biztonságosan le</w:t>
        <w:softHyphen/>
        <w:t>szállhatott a Kék Bolygón, s erősen remélte, hogy észrevétlenül. Néhány órát azzal töltött, hogy az űrhajó fényes felületét trombóliumsa</w:t>
        <w:softHyphen/>
        <w:t>lakkal szórta be, így egészen közelről lehetett csak észlelni a szabályos test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ven Olson még virradat előtt útnak indult gyalogszerrel egy bányaváros irányában, ame</w:t>
        <w:softHyphen/>
        <w:t xml:space="preserve">lyet a holomappán Ghurd névvel jelöltek.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szakadozott, trombóliumsalakos öltözéke, orrát és száját védő maszkja és ócska lézerfegyvere pontosan olyan volt, mint ahogyan a ghotani férfiak többsége megjelent az ügynökök révén eljuttatott felvételeken. Olsonnak lézerpisztolyá</w:t>
        <w:softHyphen/>
        <w:t>ra voltaképpen semmi szüksége nem volt : neki nem árthattak, ő pedig egyelőre nem szándéko</w:t>
        <w:softHyphen/>
        <w:t>zott senkinek-sem ártani. Emellett sokkal félel</w:t>
        <w:softHyphen/>
        <w:t>metesebb fegyverek álltak rendelkezésére: nem</w:t>
        <w:softHyphen/>
        <w:t>csak az űrhajó nukleáris ágyúi, hanem a Frey-fé</w:t>
        <w:softHyphen/>
        <w:t>le szerkezet, amelynek néhány méterrel való ha</w:t>
        <w:softHyphen/>
        <w:t>tótérbővítése minden élő és élettelen tárgyat elsö</w:t>
        <w:softHyphen/>
        <w:t>pörhet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város közelébe érve a Kékek egy szánalmas, visszataszító látványt nyújtó csoportjával talál</w:t>
        <w:softHyphen/>
        <w:t>kozott. Hármas sorokba rendeződve meneteltek, helyesebben vonszolták magukat, négy-öt marcona ghotani kísérte őket, ugyanúgy voltak öl</w:t>
        <w:softHyphen/>
        <w:t>tözve, mint Olson, s ezért ügyet sem vetettek rá. Olsonnak módja volt közelről is megfigyelnie a Kékeket: arcuk szélesebb, minden tagjuk vas</w:t>
        <w:softHyphen/>
        <w:t>tagabb, zömökebb volt az emberekénél, s redő</w:t>
        <w:softHyphen/>
        <w:t>zött, vastag, kék bőrük és lomha járásuk csak</w:t>
        <w:softHyphen/>
        <w:t>ugyan elefántszerűvé tette külsejüket. "Elefán</w:t>
        <w:softHyphen/>
        <w:t>toknak" is csúfolták az őslakókat Ghotanon, annak ellenére, hogy ezt az állatfaját is elérte végzete körülbelül ezer évvel ezelőtt, s így az elnevezés pontos származása homályban ma</w:t>
        <w:softHyphen/>
        <w:t>r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annak is véletlen tanúja volt, hogyan próbált meg az egyik fiatal Kék megszökni a munkacsoporttól, de az őrök hegyes acélbotjuk</w:t>
        <w:softHyphen/>
        <w:t>kal könyörtelenül visszatuszkolták a menetb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Ghurd külvárosába érve Olson elhatározta, betér egy vendéglőbe, nem annyira szomjúságát csillapítandó, inkább azért, hogy megpróbáljon adatokat szerezni. A külváros inkább föld alatti városnak tűnt – valószínűleg az állandó hőség miatt a ghurdiak lefelé terjeszkedtek, még a leg</w:t>
        <w:softHyphen/>
        <w:t>szegényebbek is inkább veremszerű odúkat váj</w:t>
        <w:softHyphen/>
        <w:t>tak maguknak. A vendéglő is a föld alatt volt, és a kellemes hűvösben rossz arcú férfiak lármáz</w:t>
        <w:softHyphen/>
        <w:t>tak és iszogattak valamilyen italt, amelynek színe a ghotani ízlést követve ugyancsak kék volt. A simplinguont erős helyi dialektusban beszélték, és a vendéglős azonnal felismerte az idegenszerű</w:t>
        <w:softHyphen/>
        <w:t>séget Olson hanglejtés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egy unidrinket rendelt, és elkövette azt a hibát, hogy egy nagyobb címletű konföderá</w:t>
        <w:softHyphen/>
        <w:t>ciós bankjegyet akart felváltani ghotani pénzre. A vendéglős visszalökte a bankjegy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ért itt nem kap semmit, világtárs ! – mond</w:t>
        <w:softHyphen/>
        <w:t>ta nyersen. – Csak a Ghotan Bankban váltják fel. Maga Külső?</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zavarba jött : nem értette pontosan, mi</w:t>
        <w:softHyphen/>
        <w:t>re céloz a vendéglős. Szerencsére egy magányo</w:t>
        <w:softHyphen/>
        <w:t>san üldögélő, cserzett bőrű férfi lustán felkelt asztala mellől, és egy ghotani bankjegyet terített a vendéglős el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világtárs az én vendégem, Drumm! Akár Külső, akár ghotani! – és a nyomaték kedvéért rácsapott a fegyverére. Aztán Olsonhoz fordult és bemutatkozott. – A nevem Rink. Jelenleg munkanélküli. Tegnap még a Kékek bányafel</w:t>
        <w:softHyphen/>
        <w:t>ügyelője voltam, de kirúgtak, hogy a trombóli</w:t>
        <w:softHyphen/>
        <w:t>um zabálja fel mind, aki csak vele foglalkoz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eültek Rink asztalához, és csöndben iszogat</w:t>
        <w:softHyphen/>
        <w:t>tak. Olson hamarosan ráébredt, hogy az unidrin</w:t>
        <w:softHyphen/>
        <w:t>ket itt alkohollal keverve árusítják, és most már cseppet sem csodálkozott Rink közlékenységén.</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És bántja, hogy elbocsátották? – kérdezte Olson óvatosan.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hogy a fenébe ne bántana? – mondta Rink felpaprikázva. – Igaz, hogy nincs családom, hál' istennek, és van egy kis megtakarított pénzem, de mi lesz aztán? Feketelistára kerül</w:t>
        <w:softHyphen/>
        <w:t>tem, mert "barátkoztam" a nyomorult Kékek</w:t>
        <w:softHyphen/>
        <w:t>kel. Tudja, miért? Mert nem voltam hajlandó lepuffantani néhány szerencsétlent, akiknek jár</w:t>
        <w:softHyphen/>
        <w:t>tányi erejük sem volt! Igen. Ha a Külsők ezt tudnák, befűtenének a bányának, annyi szent! Maga Külső?</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rég érkeztem – tért ki Olson az egyenes válasz elől: Észrevette, hogy a szomszéd asztalok közönsége túlzott figyelmet tanúsít kettejük pár</w:t>
        <w:softHyphen/>
        <w:t>beszédének, és néhány viharvert férfiú lassan, fenyegetően közelebb húzódi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i innen, Külső ! – mondta az egyik, és egy szempillantás alatt Olsonra szegezte fegyverét. – Ki innen, vagy veled sózzuk meg a levesünket. És te is takarodj innen, Rink. Aki a Kékekkel cimborál, nem ülhet le becsületes ghotaniak tár</w:t>
        <w:softHyphen/>
        <w:t>saság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gondolkodás nélkül felugrott, és Rink elé állt, a ghotani férfi pedig ugyanolyan ösztö</w:t>
        <w:softHyphen/>
        <w:t>nösen rásütötte pisztolyát Olsonra, hogy őt is, Rinket is egy szempillantás alatt gőzökké és gá</w:t>
        <w:softHyphen/>
        <w:t>zokká változtassa. Olson egy pillanatra elfeled</w:t>
        <w:softHyphen/>
        <w:t>kezett sebezhetetlenségéről, és halálos rémülettel érzékelte a tűhegyes sugarat, amely a ghotani fegyveréből rácsapott. A hirtelen félelem hatásá</w:t>
        <w:softHyphen/>
        <w:t>ra abban a pillanatban kiterjesztette védőterének határait, s a ghotani férfit a robbanásszerű erő</w:t>
        <w:softHyphen/>
        <w:t>térkiterjedés társaival együtt valósággal a falhoz kente, sajnos, Olson védence, Rink is ugyanerre a sorsra jutott, és orrán-száján dőlt a vé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ghotaniak a vendéglőssel együtt pánikszerű</w:t>
        <w:softHyphen/>
        <w:t>en menekültek, egyedül Rink maradt ülve a fal mellett, és zsebkendőjével próbálta tisztogatni ma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igen ! – próbált Olsonra vigyorogni, és lassan feltápászkodott. – Ne izguljon, semmi ko</w:t>
        <w:softHyphen/>
        <w:t>moly. Hogy csinál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haragudjon, Rink! Elfeledkeztem, hogy a hátam mögött áll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ké, de most menjünk innen, mert ezek vis</w:t>
        <w:softHyphen/>
        <w:t>szajönnek, arra mérget veh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ink és Olson eltűntek egy szűk sikátorban. Olson tudta, hogy nem tarthatja maga mellett tovább Rinket, akire nem tudja kiterjeszteni a védőteret, de szeretett volna minél több hasznos információt szerezni tőle. Röviden összefoglalta útja célját, és úgy döntött, nem hallgat el semmit Rink előtt : a ghotaniak most már hamarosan értesülni fognak egy különös, sebezhetetlen Kül</w:t>
        <w:softHyphen/>
        <w:t>ső titokzatos megérkezésérő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óval a fegyverraktárak érdeklik magát? – dünnyögte Rink. – Az Újak fegyvercsempész hajói naponta érkeznek Ghurdba. Trombóliu</w:t>
        <w:softHyphen/>
        <w:t>mos konténerekbe rakják át a szállítmányokat, és a Kékek segítségével viszik tovább őket. Hogy pontosan hová, azt nem tudom, mert azok a bányafelügyelők, akik elkísérik őket, évek óta csak ezzel foglalkoznak, és nem engedik őket többé szabadon. Valószínűleg egy régi bánya mélyén gyűjtik a fegyvereket. Tudja, a régi trom</w:t>
        <w:softHyphen/>
        <w:t>bóllummezőkön. Miért olyan fontos ez magá</w:t>
        <w:softHyphen/>
        <w:t>nak, Olso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 akarom semmisíteni azokat a fegyvereket – mondta a Világtribunus. Nem szabad, hogy ez a háború kitörjön. És ha nincs az Újaknak elég fegyverük, nem is fog kitör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ink kétkedve bámult Olsonra.  – Látom, hogy igen hatalmas férfi vagy, idegen, de ez azért túlzás – mondta félig komolyan félig gúnyosan. – Személy szerint egyetértek ma</w:t>
        <w:softHyphen/>
        <w:t>gával, Olson, és rokonszenvesnek is találom, és végül is megmentette az életemet, igaz, majdnem magam is belehaltam. Sebaj. Van még pénze azon kívül is; amit fel akart váltani az imént? Mert annak legalább a duplája kellene, hogy megvesztegessünk valakit, aki tudja, hol a bá</w:t>
        <w:softHyphen/>
        <w:t>nya. Az illető fegyvercsempész, és tudom, hogy nemrég érkezett meg egy nagy szállítmánnyal a Vega-6-ról. Crieux-nek hívják az illetőt, de hagyja, hogy én beszélj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ieux egy ghotanon fényűzőnek számító szállodában lakott, és lakosztályában legalább tu</w:t>
        <w:softHyphen/>
        <w:t>catnyi ghotani örömhölgy kereste a félszemű, forradásos arcú kalóz kegyeit. Crieux hanyatt fekve nézte a mennyezet síkjára vetített hatalmas szintetizátorképet, amely egy konföderációs ro</w:t>
        <w:softHyphen/>
        <w:t>botrögbi-mérkőzés legizgalmasabb pillanatait mutatta. A robotrögbiben az egyik csapat gépek</w:t>
        <w:softHyphen/>
        <w:t>ből, a másik emberekből állt, és a robotok moz</w:t>
        <w:softHyphen/>
        <w:t>gását közepes számítógép irányította. Crieux nem vett tudomást látogatóiról, amíg a végered</w:t>
        <w:softHyphen/>
        <w:t>mény meg nem jelent a mennyeze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int az emberek győztek – mondta un</w:t>
        <w:softHyphen/>
        <w:t>dorral. – Pedig a robotokra fogadtam. Csalás az egész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p kihunyt, Crieux ráförmedt a nőkre, akik gyorsan elpárologtak. Olson megállapította, hogy a ghotani nők igen csúnyák. Crieux, mintha csak kitalálta volna gondolatát, fanyarul megje</w:t>
        <w:softHyphen/>
        <w:t>gyezte : a Vegán nem élnének meg a mesterségük</w:t>
        <w:softHyphen/>
        <w:t>b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ieux ravaszul pislogva hallgatta Rink óva</w:t>
        <w:softHyphen/>
        <w:t>tos puhatolózását. Szó nélkül elvette Olsontól a pénzt, aztán néhány halk mondatot mondott egy kódolható levélkazettára, s a város térképét vetítette a mennyezet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ezt a levelet átadják annak a ghotani tisztnek, aki a trombóliumbányák melletti ka</w:t>
        <w:softHyphen/>
        <w:t>szárnyában lakik, felfogadja magukat bányafelügyelőnek, de az igazi munkájuk a fegyverek átvétele lesz. Nemcsak a pénzért teszem meg, hanem mert látom, hogy a Konföderáció meg</w:t>
        <w:softHyphen/>
        <w:t>tudta a fegyverek hollétét, és az ostoba ghotani</w:t>
        <w:softHyphen/>
        <w:t>ak napjai meg vannak számlálva. A magam ré</w:t>
        <w:softHyphen/>
        <w:t>széről most voltam itt utoljára, miért ne tegyek egy kis szolgálatot a derék központiaknak, ha egyszer megfizetik. De te, Rink, jobb lesz, ha kimaradsz ebből. Ben-Ghotan nem fogja meg</w:t>
        <w:softHyphen/>
        <w:t>bocsátani az árulásod. A Kékek pedig nem emberek, és megérdemlik a sorsukat. Bár az utóbbi időben kezdenek magukra találni : valami forra</w:t>
        <w:softHyphen/>
        <w:t>dalmat terveznek, és ők is fegyvereket igyekez</w:t>
        <w:softHyphen/>
        <w:t>nek szerezni. Társulj be hozzám, Rink. Jól megleszünk a hajómon. És a Vegán sokkal szebb nők van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ink arcán látszott, hogy habozik. Crieux a lehető legjobb név volt a csempészszakmában; és Rink megtakarított pénze elég biztosíték volt arra, hogy egyenjogú társként vehet részt az üz</w:t>
        <w:softHyphen/>
        <w:t>letben.</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Olson érezte a tétovázást, és csöndesen azt mond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törődjön velem, Rink. Egyedül is elbol</w:t>
        <w:softHyphen/>
        <w:t>dogulok. És nem tudom megvédeni magát, ha bármi történik. Hálás vagyok magának is, Crieux, de azt tanácsolom, hogy egy-két éven belül vonuljon vissza. Kénytelen leszek véget vet</w:t>
        <w:softHyphen/>
        <w:t>ni a maguk üzletének előbb-utóbb. A Konföde</w:t>
        <w:softHyphen/>
        <w:t>ráció területén ezután nem szabad senkinek fegy</w:t>
        <w:softHyphen/>
        <w:t>vert viselni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ieux elvigyor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nem tudja, kivel beszél. A Konföderá</w:t>
        <w:softHyphen/>
        <w:t>ció sosem lesz képes arra, hogy érvényesítse az egységes törvényt. Ha kedvem támad rá, maga a következő pillanatban "eltűnik", és néhány hónap múlva örökre az eltűntek jegyzékére ke</w:t>
        <w:softHyphen/>
        <w:t>rül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udod, mit beszélsz – mondta Rink. – Őt sem te, sem senki más nem érintheti. Ő a Világtribunus. Ha kedved van hozzá, próbáld elhamvasztani a pisztolyoddal. Raj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hunyorított biztatásul. Crieux lassan rá</w:t>
        <w:softHyphen/>
        <w:t>irányította fegyverét Olsonra, és tüzelt. A pisz</w:t>
        <w:softHyphen/>
        <w:t>toly energiaszint-jelzője nullát mutatott, de Ol</w:t>
        <w:softHyphen/>
        <w:t>sonnak semmi baja sem történt, csak a lakosztály hőmérséklete emelkedett egy-két fokk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ieux felnyögött meglepetésében, és elhají</w:t>
        <w:softHyphen/>
        <w:t>totta kiürült fegyverét. Aztán lassan magához tért megdöbbenéséből, és ravaszul összehúzta fél szem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ilágtribunus, vagy minek nevezi magát, ha eladja nekem ezt a találmányt, minden vagyo</w:t>
        <w:softHyphen/>
        <w:t>nom önnek adom. Ha ezt a találmányt megszer</w:t>
        <w:softHyphen/>
        <w:t>zem, akkor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t a találmányt senki nem szerezheti meg, Crieux – mondta Olson. – A világ energiakészle</w:t>
        <w:softHyphen/>
        <w:t>tének öt százalékát emészti fel, és csak egy em</w:t>
        <w:softHyphen/>
        <w:t>bernek nyújt sértetlenséget – neke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ost már látod – mondta Rink. – Hagyd te is abba a fegyvercsempészést, cimbora. Akkor pusztít el, amikor kedve szottyan rá. Érte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ieux annyira megértette, hogy néhány óra múlva elhagyta Ghotant, és soha többé nem hal</w:t>
        <w:softHyphen/>
        <w:t>latott magá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és Rink minden baj nélkül eljutott a ghotani katonatiszthez, aki néhány rövid kérdést intézett hozzájuk, és szemmel láthatólag meg</w:t>
        <w:softHyphen/>
        <w:t>nyugtatta, hogy Rink már korábban is munka</w:t>
        <w:softHyphen/>
        <w:t>felügyelő volt a Kékeknél ; szerencsére elbocsátá</w:t>
        <w:softHyphen/>
        <w:t>sának körülményeiről nem érdeklőd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gkapták felszerelésüket és elektronikus igazolványukat. Egy járőrkocsi egyenesen az űrrepülőtérre vitte őket, ahol a Kékek már órák óta serénykedtek egy nagyobb fegyverszállít</w:t>
        <w:softHyphen/>
        <w:t>mány kirakásában. Az igazolványokat ellenőrző számítógép csaknem megbolondult a Frey-féle dinamikus erőtér hatására, de akkora volt a nyüzsgés ebben a pillanatban, hogy senki sem törődött a számítógép múló zavarával, hiszen Olson igazolványa formailag rendben volt, és csak a felügyelők szokásos fegyvere, egy bénító revolver volt nála. A Parallaxok pedig csak a Kékekre voltak bénító hatáss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egyáltalán nem értette a Kékek sipító beszéd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egyverszállítmányokat a régi trombólium</w:t>
        <w:softHyphen/>
        <w:t>bányákig ósdi légpárnás konvojok vitték el. Ol</w:t>
        <w:softHyphen/>
        <w:t>son örömmel állapította meg, hogy a régi bánya nem lehet túl messze attól a helytől, ahol űrhajó</w:t>
        <w:softHyphen/>
        <w:t>ja el van rejtve. Olson többször is megkísérelte, hogy Rinket lebeszélje arról, hogy elkísérje, Rink azonban hajthatatlan volt. Olson szerette volna megtudni, milyen típusú fegyvereket rejtenek a trombóliumos konténerek, de egyelőre erre sem</w:t>
        <w:softHyphen/>
        <w:t>milyen alkalma nem volt : felügyelők és Kékek nyüzsögtek minden egyes konténer körül. Olson</w:t>
        <w:softHyphen/>
        <w:t>nak feltűnt, hogy a Kékek teljesen némák : csőr</w:t>
        <w:softHyphen/>
        <w:t>szerű szájszerveik csak táplálkozás közben mo</w:t>
        <w:softHyphen/>
        <w:t>zogtak. Amikor Rinket megkérdezte, az elnevet</w:t>
        <w:softHyphen/>
        <w:t>te ma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a Konföderációban ezt sem tudják? A Kékek telepatikus úton érintkeznek egymással. Képtelenek a mi beszédünket megtanulni, csak a legegyszerűbb jelbeszéd útján tudjuk parancsainkat közvetíteni. Ezért tartják a ghotaniak a Kékeket állatoknak. Pedig – ha jól meggondo</w:t>
        <w:softHyphen/>
        <w:t>lom – felsőbbrendűek nálunk, csak képtelenek kihasználni ezt az adottságukat. Képzelje el, Világtribunus, mi történne, ha a Kékek egyszerre fellázadnának! Az lenne a világ legtökéletesebb forradalma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 is lehet, hogy </w:t>
      </w:r>
      <w:r>
        <w:rPr>
          <w:rFonts w:eastAsia="Times New Roman" w:cs="Times New Roman"/>
          <w:i/>
          <w:iCs/>
          <w:sz w:val="24"/>
          <w:szCs w:val="24"/>
        </w:rPr>
        <w:t xml:space="preserve">nem akarnak </w:t>
      </w:r>
      <w:r>
        <w:rPr>
          <w:rFonts w:eastAsia="Times New Roman" w:cs="Times New Roman"/>
          <w:sz w:val="24"/>
          <w:szCs w:val="24"/>
        </w:rPr>
        <w:t>lázadni – je</w:t>
        <w:softHyphen/>
        <w:t>gyezte meg Olson. – Ha valóban telepatikus úton érintkeznek egymással, valószínűleg egészen másként látják a világot is. Amolyan . . . őske</w:t>
        <w:softHyphen/>
        <w:t>resztény módj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ek a módjára? – kérdezte Rin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nvedni akarnak, hogy bennünket is meg</w:t>
        <w:softHyphen/>
        <w:t>váltsanak általa – mondta Olson. – És vajon a mi gondolatainkban nem olvasn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udom. Nem túlságosan örülnék neki, annyi szent! – mondta Rink. – De egyszer,való</w:t>
        <w:softHyphen/>
        <w:t>ban megmentették az életemet ők is, pedig meg</w:t>
        <w:softHyphen/>
        <w:t>ölhettek volna. Eltemetett egy trombóliumom</w:t>
        <w:softHyphen/>
        <w:t>lás, és eltört a rádiókészülékem is. Ha ottfelejte</w:t>
        <w:softHyphen/>
        <w:t>nek . . . de nem tették. Pedig addig . . . elég kutyá</w:t>
        <w:softHyphen/>
        <w:t>ul bántam velü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ink elhallgatott. A konvoj a fegyverekkel és a ládákba görcsösen kapaszkodó, csontig sová</w:t>
        <w:softHyphen/>
        <w:t>nyodott, undorító külsejű Kékekkel lassan a föld alá húzód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hatalmas acélajtó előtt ismét átvizsgálták az őröket és a Kékeket is: ez biztos jele volt annak, hogy a titkos fegyverraktárba jutottak végre. Félhomály volt, fekete egyenruhás ghota</w:t>
        <w:softHyphen/>
        <w:t>ni katonák felügyeltek a zegzugos folyosókon, amelyek mindegyike hatalmas, hangárszerű ter</w:t>
        <w:softHyphen/>
        <w:t>mekbe vezetett. Mindegyik terem falán fel</w:t>
        <w:softHyphen/>
        <w:t>irat mutatta a, fegyverek típu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UKLEÁRIS FEGYVEREK, BIOLÓGIAI FEGYVEREK,. LÉZERFEGYVEREK, GRAVITÁCIÓS FEGYVEREK. Valóban, az Újaknak sikerült itt olyan mennyiségű pusztító fegyvert felhalmozniuk, amely többszörösen elegendőnek látszott a lakott vilá</w:t>
        <w:softHyphen/>
        <w:t>gok bármelyikének elpusztításá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összenézett Rinkkel. Mindkettőjük ar</w:t>
        <w:softHyphen/>
        <w:t>ca kék volt a kék falak halvány visszfényében, és kísértetiesen hasonlítottak a falak tövében né</w:t>
        <w:softHyphen/>
        <w:t>mán, egykedvűen kuporgó Kékek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dd meg, Világtribunus – mondta Rink re</w:t>
        <w:softHyphen/>
        <w:t>kedten. – Ne törődj velem. Olson torka kiszá</w:t>
        <w:softHyphen/>
        <w:t>radt. A Kékekre pillantott : legalább kétezer Kék lehetett ott ebben a pillanatban, az újabb fegy</w:t>
        <w:softHyphen/>
        <w:t>verszállítmányra várva. És ekkor, valahol a nyúltagya tájékán egyre növekvő erővel lüktetni kezdett valami furcsa üzenet: TEDD MEG, EMBER., Ne sajnálj bennünket. TEDD MEG. TE  megte</w:t>
        <w:softHyphen/>
        <w:t>heted.</w:t>
      </w:r>
    </w:p>
    <w:p>
      <w:pPr>
        <w:pStyle w:val="Normal"/>
        <w:keepNext w:val="false"/>
        <w:pageBreakBefore w:val="false"/>
        <w:suppressLineNumbers/>
        <w:suppressAutoHyphens w:val="true"/>
        <w:spacing w:lineRule="atLeast" w:line="100" w:before="0" w:after="0"/>
        <w:jc w:val="both"/>
        <w:rPr/>
      </w:pPr>
      <w:r>
        <w:rPr>
          <w:rFonts w:eastAsia="Times New Roman" w:cs="Times New Roman"/>
          <w:i/>
          <w:iCs/>
          <w:sz w:val="24"/>
          <w:szCs w:val="24"/>
        </w:rPr>
        <w:t xml:space="preserve">– </w:t>
      </w:r>
      <w:r>
        <w:rPr>
          <w:rFonts w:eastAsia="Times New Roman" w:cs="Times New Roman"/>
          <w:i/>
          <w:iCs/>
          <w:sz w:val="24"/>
          <w:szCs w:val="24"/>
        </w:rPr>
        <w:t xml:space="preserve">Ők </w:t>
      </w:r>
      <w:r>
        <w:rPr>
          <w:rFonts w:eastAsia="Times New Roman" w:cs="Times New Roman"/>
          <w:i w:val="false"/>
          <w:iCs w:val="false"/>
          <w:sz w:val="24"/>
          <w:szCs w:val="24"/>
        </w:rPr>
        <w:t xml:space="preserve">is azt mondják – mondta halkan Olson, a Világtribunus. Rink bólintott. – Én is éreztem. Ők már megtanultak egyszerre dönteni. Tedd meg, barátom. És </w:t>
      </w:r>
      <w:r>
        <w:rPr>
          <w:rFonts w:eastAsia="Times New Roman" w:cs="Times New Roman"/>
          <w:i/>
          <w:iCs/>
          <w:sz w:val="24"/>
          <w:szCs w:val="24"/>
        </w:rPr>
        <w:t xml:space="preserve">aztán. . . </w:t>
      </w:r>
      <w:r>
        <w:rPr>
          <w:rFonts w:eastAsia="Times New Roman" w:cs="Times New Roman"/>
          <w:sz w:val="24"/>
          <w:szCs w:val="24"/>
        </w:rPr>
        <w:t>gondolj néha rá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Olson egy kilométerre tolta ki a Frey-féle erő</w:t>
        <w:softHyphen/>
        <w:t>teret. Olyan volt mindez, mintha egy vulkán rob</w:t>
        <w:softHyphen/>
        <w:t>bant volna fel, s ebben a kataklizmában minden felrobbant, ami felrobbanhatott, és minden el</w:t>
        <w:softHyphen/>
        <w:t>pusztult, ami elpusztulhatott. A robbanás való</w:t>
        <w:softHyphen/>
        <w:t>sággal kitolta magából centrumát, az egy kilo</w:t>
        <w:softHyphen/>
        <w:t>méteres átmérőjű gömböt, és benne Olsont, a Sebezhetetle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a egy külső megfigyelő láthatta volna Gho</w:t>
        <w:softHyphen/>
        <w:t>tan bolygó képét ebben a pillanatban, akkor úgy tűnhetett volna a számára, mintha valami óriási kelés fakadt volna ki a bolygó fekete testén. S ennek az elszabadult pokolnak az epicentrumá</w:t>
        <w:softHyphen/>
        <w:t>ban Olson sértetlenül, a lassított felvétel élességé</w:t>
        <w:softHyphen/>
        <w:t>vel és könyörtelenségével látta a pusztulást, amit az ő akarata szabadított 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ék porral borítva, csüggedten, kimerülten botorkált űrhajója felé, reménykedve, hogy a ka</w:t>
        <w:softHyphen/>
        <w:t>taklizma nem terjedt ki addig a helyig. Ekkor megszólalt egy nyugodt gépi hang a füle mögött, amely oly nagyon különbözött a Kékek melegen suttogó hangjátó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historiográfiai számítógépek egyesített vizsgálati programtesztjét az első háromnapos ciklus után megejtettük, és önt megbízatásának folytatására alkalmasnak ítéltük – mondta a szá</w:t>
        <w:softHyphen/>
        <w:t>mítógép.</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És Olson előtt nemsokára felmagaslott a kék porral és törmelékkel borított </w:t>
      </w:r>
      <w:r>
        <w:rPr>
          <w:rFonts w:eastAsia="Times New Roman" w:cs="Times New Roman"/>
          <w:i/>
          <w:iCs/>
          <w:sz w:val="24"/>
          <w:szCs w:val="24"/>
        </w:rPr>
        <w:t xml:space="preserve">Invincible </w:t>
      </w:r>
      <w:r>
        <w:rPr>
          <w:rFonts w:eastAsia="Times New Roman" w:cs="Times New Roman"/>
          <w:sz w:val="24"/>
          <w:szCs w:val="24"/>
        </w:rPr>
        <w:t>tökéle</w:t>
        <w:softHyphen/>
        <w:t>tesen kiképzett formája, amely olyan áramvona</w:t>
        <w:softHyphen/>
        <w:t>las volt, mint a jövő, és olyan biztonságos, mint a börtönö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NÉGYSZÍN-ELMÉL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ind w:left="1134" w:right="0" w:hanging="0"/>
        <w:jc w:val="both"/>
        <w:rPr>
          <w:rFonts w:eastAsia="Times New Roman" w:cs="Times New Roman"/>
          <w:sz w:val="20"/>
          <w:szCs w:val="20"/>
        </w:rPr>
      </w:pPr>
      <w:r>
        <w:rPr>
          <w:rFonts w:eastAsia="Times New Roman" w:cs="Times New Roman"/>
          <w:sz w:val="20"/>
          <w:szCs w:val="20"/>
        </w:rPr>
        <w:t>"Négy szín szükséges ahhoz, hogy bár</w:t>
        <w:softHyphen/>
        <w:t>mely térképet kiszínezhessünk. Maga az a tény azonban, hogy még senki sem talált olyan térképet, amelynek a színezéséhez négy szín ne lenne elegendő, nem bizo</w:t>
        <w:softHyphen/>
        <w:t>nyítja be azt, hogy négy szín elegendő minden térkép kiszínezéséhez."</w:t>
      </w:r>
    </w:p>
    <w:p>
      <w:pPr>
        <w:pStyle w:val="Normal"/>
        <w:keepNext w:val="false"/>
        <w:pageBreakBefore w:val="false"/>
        <w:suppressLineNumbers/>
        <w:suppressAutoHyphens w:val="true"/>
        <w:spacing w:lineRule="atLeast" w:line="100" w:before="0" w:after="0"/>
        <w:ind w:left="1134" w:right="0" w:hanging="0"/>
        <w:jc w:val="right"/>
        <w:rPr>
          <w:rFonts w:eastAsia="Times New Roman" w:cs="Times New Roman"/>
          <w:i/>
          <w:i/>
          <w:iCs/>
          <w:sz w:val="20"/>
          <w:szCs w:val="20"/>
        </w:rPr>
      </w:pPr>
      <w:r>
        <w:rPr>
          <w:rFonts w:eastAsia="Times New Roman" w:cs="Times New Roman"/>
          <w:i/>
          <w:iCs/>
          <w:sz w:val="20"/>
          <w:szCs w:val="20"/>
        </w:rPr>
        <w:t>E. P. Northrop</w:t>
      </w:r>
    </w:p>
    <w:p>
      <w:pPr>
        <w:pStyle w:val="Normal"/>
        <w:keepNext w:val="false"/>
        <w:pageBreakBefore w:val="false"/>
        <w:suppressLineNumbers/>
        <w:suppressAutoHyphens w:val="true"/>
        <w:spacing w:lineRule="atLeast" w:line="100" w:before="0" w:after="0"/>
        <w:jc w:val="both"/>
        <w:rPr>
          <w:rFonts w:eastAsia="Times New Roman" w:cs="Times New Roman"/>
          <w:i/>
          <w:i/>
          <w:iCs/>
          <w:sz w:val="24"/>
          <w:szCs w:val="24"/>
        </w:rPr>
      </w:pPr>
      <w:r>
        <w:rPr>
          <w:rFonts w:eastAsia="Times New Roman" w:cs="Times New Roman"/>
          <w:i/>
          <w:iCs/>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edd meg az ostoba könyveidet és fő</w:t>
        <w:softHyphen/>
        <w:t>leg a térképeidet! – kiáltotta Maud, a felesége, és bevágta az ajtót. Basil Thompson matemati</w:t>
        <w:softHyphen/>
        <w:t>kus őszintén remélte, hogy ezúttal végl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hompson a Királyi Matematikai Intézetben dolgozott, és topológiával foglalkozott, Maud pedig egy nagy banknál volt tisztviselő. Egyik foglalkozás sem volt túlzottan jól fizetett: olyan kevés élelmiszerjegyet adtak rájuk, hogy gyer</w:t>
        <w:softHyphen/>
        <w:t>meknemzési igénylést lehetetlen volt benyújtani ilyen alapon : azonnal visszautasították volna. Legalább egyiküknek igazgatói státust kellett volna ehhez szerezni, de erre sem Basil, sem Maud nem számíthatott a nemzőképesség reális időhatárain belü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áadásul Basil Thompson igen költséges szen</w:t>
        <w:softHyphen/>
        <w:t>vedélynek hódolt, amelyet Maud a tetejében még felháborítóan értelmetlennek, sőt eszelősnek is tartott: könyveket és térképeket gyűjtött akkor, amikor ő, Maud egész szabad idejét kalóriatáb</w:t>
        <w:softHyphen/>
        <w:t>lázatok fölé görnyedve töltötte, és az ablak előtt, emeletes ládákban és fóliák alatt ízletes zöldsége</w:t>
        <w:softHyphen/>
        <w:t>ket nevelt, amelyeket persze Basil azonnal lele</w:t>
        <w:softHyphen/>
        <w:t>gelt, mielőtt még igazán megértek voln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Basil Thompson matematikus volt, de ez a tény kevés tiszteletet érdemelt 2011-ben, amikor a felnőtt emberiség 60 százaléka katona volt, mert csak katonai erővel tudták fékentartani a maradék 40 százalékot, s mert a katonai fegye</w:t>
        <w:softHyphen/>
        <w:t>lemben élő férfiak és nők nincsenek abban a szerencsés vagy szerencsétlen helyzetben, hogy utódokat hozzanak létre és neveljenek fel egy amúgy is túlzsúfolt Földön. Basil Thompson ki nem állhatta ezt a világot, amelyben a törvények a homoszexuálisoknak kedveztek, és a telefilmek kizárólag csak olyan műsorokat adtak, amelyek férfiak vagy nők egymással, illetve egymással</w:t>
      </w:r>
      <w:r>
        <w:rPr>
          <w:rFonts w:eastAsia="Times New Roman" w:cs="Times New Roman"/>
          <w:i/>
          <w:iCs/>
          <w:sz w:val="24"/>
          <w:szCs w:val="24"/>
        </w:rPr>
        <w:t xml:space="preserve"> kü</w:t>
        <w:softHyphen/>
        <w:t xml:space="preserve">lön-külön </w:t>
      </w:r>
      <w:r>
        <w:rPr>
          <w:rFonts w:eastAsia="Times New Roman" w:cs="Times New Roman"/>
          <w:sz w:val="24"/>
          <w:szCs w:val="24"/>
        </w:rPr>
        <w:t>kötött házasságát dicsőítették. Az ilyen egynemű házastársak teljes fizetésük ötven százalékát prémiumként kapták az államtól, és bizonyára ez a tény is hozzájárult ahhoz, hogy Maud ma végleg elhagyta Basilt egy csinos, házi</w:t>
        <w:softHyphen/>
        <w:t>as, szőke hölgy kedvéért. Ami Basil Thompson</w:t>
        <w:softHyphen/>
        <w:t xml:space="preserve">nák különösképpen fájt, az az volt, hogy az a nő az ő barátnője volt, és Maud </w:t>
      </w:r>
      <w:r>
        <w:rPr>
          <w:rFonts w:eastAsia="Times New Roman" w:cs="Times New Roman"/>
          <w:i/>
          <w:iCs/>
          <w:sz w:val="24"/>
          <w:szCs w:val="24"/>
        </w:rPr>
        <w:t xml:space="preserve">tőle </w:t>
      </w:r>
      <w:r>
        <w:rPr>
          <w:rFonts w:eastAsia="Times New Roman" w:cs="Times New Roman"/>
          <w:sz w:val="24"/>
          <w:szCs w:val="24"/>
        </w:rPr>
        <w:t>csábí</w:t>
        <w:softHyphen/>
        <w:t>totta 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Basil Thompson ki nem állhatta saját korát, amelyben élni kényszerült, s általánosságban mélyen megvetette kortársait, persze annak tu</w:t>
        <w:softHyphen/>
        <w:t>datában, hogy azok is hasonlóképpen cseleksze</w:t>
        <w:softHyphen/>
        <w:t>nek az ő irányában. Az Intézetben azonban Basil kivételezettnek számított, mert szakterülete, a topológia az utóbbi évtizedekben elsőrendű gya</w:t>
        <w:softHyphen/>
        <w:t>korlati fontosságra tett szert: az élettérkutatás</w:t>
        <w:softHyphen/>
        <w:t>nak lett legfontosabb elméleti alapja. Basil Thompsonnak és munkatársainak kellett a lehe</w:t>
        <w:softHyphen/>
        <w:t xml:space="preserve">tőség szerint újabb és újabb </w:t>
      </w:r>
      <w:r>
        <w:rPr>
          <w:rFonts w:eastAsia="Times New Roman" w:cs="Times New Roman"/>
          <w:i/>
          <w:iCs/>
          <w:sz w:val="24"/>
          <w:szCs w:val="24"/>
        </w:rPr>
        <w:t xml:space="preserve">helyeket </w:t>
      </w:r>
      <w:r>
        <w:rPr>
          <w:rFonts w:eastAsia="Times New Roman" w:cs="Times New Roman"/>
          <w:sz w:val="24"/>
          <w:szCs w:val="24"/>
        </w:rPr>
        <w:t>találni a földgolyón, ahol emberek, lehetőleg minél töb</w:t>
        <w:softHyphen/>
        <w:t xml:space="preserve">ben, élhetnek és lakhatnak, olyan </w:t>
      </w:r>
      <w:r>
        <w:rPr>
          <w:rFonts w:eastAsia="Times New Roman" w:cs="Times New Roman"/>
          <w:i/>
          <w:iCs/>
          <w:sz w:val="24"/>
          <w:szCs w:val="24"/>
        </w:rPr>
        <w:t>helyeket</w:t>
      </w:r>
      <w:r>
        <w:rPr>
          <w:rFonts w:eastAsia="Times New Roman" w:cs="Times New Roman"/>
          <w:sz w:val="24"/>
          <w:szCs w:val="24"/>
        </w:rPr>
        <w:t>, ame</w:t>
        <w:softHyphen/>
        <w:t>lyekre a térképészek még nem bukkantak rá, vagy amelyeket a gondos műholdfényképek va</w:t>
        <w:softHyphen/>
        <w:t>lamilyen okból elhanyagolt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Ezek a kutatások szinte kézen fogva vezették vissza Basil Thompsont egy réges-régi matemati</w:t>
        <w:softHyphen/>
        <w:t>kai paradoxonhoz, a négyszín-problematikához. Senki sem talált még olyan térképet, amelyen öt ország lett volna, és mind az ötnek mind a négy másikkal lett volna közös határa. Öt szín elegendő tehát bármely térkép kiszínezéséhez, ugyanakkor a térképészek csak négy színt hasz</w:t>
        <w:softHyphen/>
        <w:t>nálnak, mert a gyakorlatban nem fordul elő, hogy. . . Basil Thompson évek óta ismételgette ezt a paradoxont, és telerajzolta mappáit képze</w:t>
        <w:softHyphen/>
        <w:t>letbeli térképekkel. A modern térképek Basilt undorral töltötték el, mert a világállamban ele</w:t>
        <w:softHyphen/>
        <w:t xml:space="preserve">gendő volt </w:t>
      </w:r>
      <w:r>
        <w:rPr>
          <w:rFonts w:eastAsia="Times New Roman" w:cs="Times New Roman"/>
          <w:i/>
          <w:iCs/>
          <w:sz w:val="24"/>
          <w:szCs w:val="24"/>
        </w:rPr>
        <w:t xml:space="preserve">egy </w:t>
      </w:r>
      <w:r>
        <w:rPr>
          <w:rFonts w:eastAsia="Times New Roman" w:cs="Times New Roman"/>
          <w:sz w:val="24"/>
          <w:szCs w:val="24"/>
        </w:rPr>
        <w:t>szín alkalmazása, de minél régeb</w:t>
        <w:softHyphen/>
        <w:t>bi korba ment vissza, annál izgalmasabb cseme</w:t>
        <w:softHyphen/>
        <w:t>gékre bukkant, igaz, öt, egymással érintkező or</w:t>
        <w:softHyphen/>
        <w:t xml:space="preserve">szágot ezeken sem talált. Pedig Basil Thompson elmélete már homályosan megszületett, de csak most, ezen a napon, Maud hirtelen távozása után vált élessé, körvonalazhatóvá. Négy szín azért elegendő a térképek színezéséhez, mert az ötödik ország a negyedik dimenzióban helyezkedik el, ha tetszik, </w:t>
      </w:r>
      <w:r>
        <w:rPr>
          <w:rFonts w:eastAsia="Times New Roman" w:cs="Times New Roman"/>
          <w:i/>
          <w:iCs/>
          <w:sz w:val="24"/>
          <w:szCs w:val="24"/>
        </w:rPr>
        <w:t xml:space="preserve">fölfelé vagy lefelé, </w:t>
      </w:r>
      <w:r>
        <w:rPr>
          <w:rFonts w:eastAsia="Times New Roman" w:cs="Times New Roman"/>
          <w:sz w:val="24"/>
          <w:szCs w:val="24"/>
        </w:rPr>
        <w:t>négy ország hatá</w:t>
        <w:softHyphen/>
        <w:t xml:space="preserve">rán, </w:t>
      </w:r>
      <w:r>
        <w:rPr>
          <w:rFonts w:eastAsia="Times New Roman" w:cs="Times New Roman"/>
          <w:i/>
          <w:iCs/>
          <w:sz w:val="24"/>
          <w:szCs w:val="24"/>
        </w:rPr>
        <w:t>az idő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uszadik századi térképeket sem kedvelte túlságosan Basil Thompson : a kartográfusok ra</w:t>
        <w:softHyphen/>
        <w:t>gaszkodtak a domborzati térképekhez, s így a négyszín-probléma alig vetődött fel. A legnagyobb reménnyel a normann kori angol és a XV. századi német és itáliai térképek kecsegtettek. Ferrara, Bologna, Modena, Mantova, Párma és Verona állandóan hullámzó városállam határai folytonosan felvetették a problémát, s ugyanez volt a helyzet Hódító Vilmos Angliájá</w:t>
        <w:softHyphen/>
        <w:t>val: Northumberland, Redesdale, Tynediale, Hexham és Durham, valamint York csomópontjaiban valóságos színorgia uralkodott a korabeli mappáko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sil Thompson belátta, hogy teljességgel le</w:t>
        <w:softHyphen/>
        <w:t>hetetlen engedélyt kapnia arra, hogy Itáliába utazzék, ahol éppen a szokásos évi hadműveletek folytak a sorsolás szerint. Minden évben más körzetet sorsoltak ki abból a célból, hogy ott a hadijátékokat lebonyolítsák, s a katonaság mo</w:t>
        <w:softHyphen/>
        <w:t>rálját és a lakosság félelmét megfelelő szinten tartsák. Ezek a játékok persze vérre mentek, s azok a tisztek léptek elő, akiknek sikerült minél több emberüktől örökre megszabadulniuk. Leg</w:t>
        <w:softHyphen/>
        <w:t>nagyobb sikerük az úgynevezett "rekonstruált" csatáknak volt, különösen kedvelték a táborno</w:t>
        <w:softHyphen/>
        <w:t>kok Napóleon klasszikus ütközeteinek másolá</w:t>
        <w:softHyphen/>
        <w:t>sát. A hadijátékokban nukleáris fegyvereket tilos volt alkalmazni, bár több autonóm ország kérvé</w:t>
        <w:softHyphen/>
        <w:t>nyezte ezek bevezetését is, mivel a magfegyverek bevetésével a kívánt cél sokkal gyorsabban és humánusabban elérhető lett voln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Így aztán Basil Thompson Newcastle környé</w:t>
        <w:softHyphen/>
        <w:t xml:space="preserve">kére utazott, mert topológiai számításai szerint valahol itt kellett lennie annak </w:t>
      </w:r>
      <w:r>
        <w:rPr>
          <w:rFonts w:eastAsia="Times New Roman" w:cs="Times New Roman"/>
          <w:i/>
          <w:iCs/>
          <w:sz w:val="24"/>
          <w:szCs w:val="24"/>
        </w:rPr>
        <w:t xml:space="preserve">a helynek, </w:t>
      </w:r>
      <w:r>
        <w:rPr>
          <w:rFonts w:eastAsia="Times New Roman" w:cs="Times New Roman"/>
          <w:sz w:val="24"/>
          <w:szCs w:val="24"/>
        </w:rPr>
        <w:t>ahol a horizontális országok között valamikor – vagy talán most is – egy függőleges ország is elhelyez</w:t>
        <w:softHyphen/>
        <w:t>ked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sil Thompsonnak sikerült három napra dupla élelmiszer-fejadagot szereznie – voltakép</w:t>
        <w:softHyphen/>
        <w:t>pen törvényellenesen, mert "elfelejtette" bejelen</w:t>
        <w:softHyphen/>
        <w:t>teni felesége távozását. Az Intézet félhivatalos útlevelével helyet foglaltatott a London-New</w:t>
        <w:softHyphen/>
        <w:t>castle léghajójáratra, amely az utat kerek har</w:t>
        <w:softHyphen/>
        <w:t>mincöt óra alatt tette meg, igaz, közben több ezer tonnányi nyersanyagot is ki- és beraktak a közbeeső állomásokon. Ezek a hatalmas légha</w:t>
        <w:softHyphen/>
        <w:t>jók, ha egyszer megépítették őket, rendkívül ol</w:t>
        <w:softHyphen/>
        <w:t>csón üzemeltek, viszont nagyon sebezhetőek voltak : ha egy részeg katona kedvtelésből beleeresz</w:t>
        <w:softHyphen/>
        <w:t>tett egy géppisztolysorozatot, akkor napokba is beletelhetett, míg a lyukakat beforrasztották, és a köbkilométeres, irdatlan alkotmányt feltöltöt</w:t>
        <w:softHyphen/>
        <w:t>ték argonnal. Az útonállók is szívesen állították le az "argon-nautákat" egy-egy géppuskasoro</w:t>
        <w:softHyphen/>
        <w:t>zattal, s a léghajózási vállalat inkább előre megfi</w:t>
        <w:softHyphen/>
        <w:t>zette a váltságdíjat egy-egy járat indulása előtt, semhogy veszélyeztesse a rakomány és az utasok épség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sil Thompsonnak nagy szerencséje volt: a léghajón a mellette levő ülésen egy magyar lány ült, aki éppen olyan jól beszélt eszperantóul, akárcsak ő maga. Az eszperantó 1990 óta hivata</w:t>
        <w:softHyphen/>
        <w:t>los világnyelv volt, de sok országban, főleg az ázsiai népek között nagy volt az ellenszenv a mesterséges nyelv iránt, amelynek szerkezete és logikája teljes egészében indoeurópai volt. Erzsé</w:t>
        <w:softHyphen/>
        <w:t>bet azonban gyerekkora óta tanulta az eszperan</w:t>
        <w:softHyphen/>
        <w:t>tót, és hajlékonyan, szellemesen használta a nyel</w:t>
        <w:softHyphen/>
        <w:t>vet. Kiderült, hogy Erzsébet azt az egyéves ösz</w:t>
        <w:softHyphen/>
        <w:t>töndíját tölti csavargással, amelyet a Világállam minden húsz év alatti fiatalnak fenntart, hogy megismerjék a világot, és végleg el tudják dönte</w:t>
        <w:softHyphen/>
        <w:t>ni, hol kívánnak letelepedni és dolgozni. Erzsé</w:t>
        <w:softHyphen/>
        <w:t>bet Perzsiából jött éppen Angliába, és tele volt elragadtatással a perzsák iránt, akiknek sikerült valóságos mintaállamot létrehozniuk, ahol a ne</w:t>
        <w:softHyphen/>
        <w:t>mek természetes kapcsolatát megőrizték és pár</w:t>
        <w:softHyphen/>
        <w:t>tolták, és ahol gyors atomvonatok szaladtak az elefánt lassúságú és nehézkességű léghajók he</w:t>
        <w:softHyphen/>
        <w:t xml:space="preserve">lyett.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ár Basil büszkeségét némiképp sértette ez a perzsaimádat, az mérhetetlenül vonzotta, hogy Erzsébet nem osztja a homoszexualizmus állam</w:t>
        <w:softHyphen/>
        <w:t>filozófiáját, és almazöld ruhájában, hosszú hajával sokkal inkább huszadik századi nőt formá</w:t>
        <w:softHyphen/>
        <w:t>zott, semmint katonás viseletű, rövid hajú hu</w:t>
        <w:softHyphen/>
        <w:t>szonegyedik századi emancipáltakat. Az első együtt töltött huszonnégy óra után mindketten úgy érezték, hogy szerelmesek a másikba. Basil azonban vallomás helyett szemérmesen a topoló</w:t>
        <w:softHyphen/>
        <w:t>giáról kezdett beszélni, Erzsébet pedig a költé</w:t>
        <w:softHyphen/>
        <w:t>szetről, amelyet 2000 körül a Világkormány, mint haszontalan és veszélyes foglalatosságot, betiltott, és a költőket kivétel nélkül katonai ál</w:t>
        <w:softHyphen/>
        <w:t>lományba sorol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jszaka Erzsébet magától értetődően Basil vállára hajtotta szőke fejét, és Basilnek olyan mélységes gyönyörűséget okozott Erzsébet szelíd és magát átadó nőiessége Maud harcias amazon</w:t>
        <w:softHyphen/>
        <w:t>sága után, hogy egy percre sem hunyta le szemét: őrizte a magyar lány álm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ajnalban azonban lövések és kiáltások zaja harsant fel, és az erőteljes sziszegés, amely süvöl</w:t>
        <w:softHyphen/>
        <w:t>téssé fokozódott, minden szónál hatásosabban árulkodott arról, hogy útonállók támadták meg a léghajót, akik biztosra akartak menni. A sze</w:t>
        <w:softHyphen/>
        <w:t>mélyzet védekezett, ahogy tudott, de csakhamar kénytelenek voltak megadni magukat, mert egy</w:t>
        <w:softHyphen/>
        <w:t>re több golyó lyukasztotta át a léghajó vékony fémburkát, és a léghajó irdatlan zsákja kezdett petyhüdten aláereszkedni, eltemetéssel és fulla</w:t>
        <w:softHyphen/>
        <w:t>dással fenyegetve legénységet és utasokat egy</w:t>
        <w:softHyphen/>
        <w:t>aránt. Basil, noha személyesen még sohasem élt át efféle rablótámadást, nyugodtan viselkedett, mert az ilyen rablásoknak megvoltak a játéksza</w:t>
        <w:softHyphen/>
        <w:t>bályaik, és ezek közé tartozott az is, hogy az utasokat a banditák minden további zaklatás nélkül szélnek eresztették: őket csak a nyers</w:t>
        <w:softHyphen/>
        <w:t>anyag- és élelmiszer-szállítmány érdekelte, ame</w:t>
        <w:softHyphen/>
        <w:t>lyet jó áron eladtak ugyanannak a kormánynak, amelynek eredetileg tulajdonát képezték.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álarcos útonállók valóban minden teketó</w:t>
        <w:softHyphen/>
        <w:t>ria nélkül szélnek eresztették az utasokat, sőt még meg is mutatták nekik a régi, növényzettel benőtt országutat, amely Newcastle-be vezetett, mintegy tízórás gyaloglás ut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Erzsébet és Basil hamarosan elszakadtak a többi utastól: Basilnek volt kettejük számára is elegendő élelmiszere, és titokban mindketten örültek, hogy meghosszabbodik együttlétük ide</w:t>
        <w:softHyphen/>
        <w:t>je. Basil elővette térképeit, és örömmel nyugtáz</w:t>
        <w:softHyphen/>
        <w:t>ta, hogy az a hely, ahol a normann időkben öt "ország" érintkezett, de legalább négy, nincs messzebb egyórai járásnál. Elővette legmoder</w:t>
        <w:softHyphen/>
        <w:t xml:space="preserve">nebb tájolókészülékét is, és nem egészen ötven perc múlva pontosan azon a helyen álltak, ahová Basil el akart jutni. Helyesebben </w:t>
      </w:r>
      <w:r>
        <w:rPr>
          <w:rFonts w:eastAsia="Times New Roman" w:cs="Times New Roman"/>
          <w:i/>
          <w:iCs/>
          <w:sz w:val="24"/>
          <w:szCs w:val="24"/>
        </w:rPr>
        <w:t xml:space="preserve">fölötte, </w:t>
      </w:r>
      <w:r>
        <w:rPr>
          <w:rFonts w:eastAsia="Times New Roman" w:cs="Times New Roman"/>
          <w:sz w:val="24"/>
          <w:szCs w:val="24"/>
        </w:rPr>
        <w:t>mert lábuk alatt aprócska völgy terült el, amelyet mé</w:t>
        <w:softHyphen/>
        <w:t>lyebb részein sűrű, tejfehér köd borított. Óvato</w:t>
        <w:softHyphen/>
        <w:t>san leereszkedtek egy csörgedező patakocska mellett vezető ösvényen. Mindenütt csend volt, és amint egyre lejjebb hatoltak, a völgy mintegy kitárulni látszott előttük, és már korántsem tűnt olyan aprónak és zártnak, inkább terjedelmes mélyföld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rzsébet megszomjazott, és ivott a kristály</w:t>
        <w:softHyphen/>
        <w:t>tiszta patakból, majd meglepetten felkiált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Basil, nézd csak! Ez a patak </w:t>
      </w:r>
      <w:r>
        <w:rPr>
          <w:rFonts w:eastAsia="Times New Roman" w:cs="Times New Roman"/>
          <w:i/>
          <w:iCs/>
          <w:sz w:val="24"/>
          <w:szCs w:val="24"/>
        </w:rPr>
        <w:t xml:space="preserve">felfelé </w:t>
      </w:r>
      <w:r>
        <w:rPr>
          <w:rFonts w:eastAsia="Times New Roman" w:cs="Times New Roman"/>
          <w:sz w:val="24"/>
          <w:szCs w:val="24"/>
        </w:rPr>
        <w:t>folyik! Basil hitetlenkedve belemerítette tenyerét a vízbe, és éreznie kellett, hogy az áramlás valóban felfelé nyomja el kez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Igyál a vízből! Nagyon friss. . . nem hittem volna, hogy valaha ilyen friss vizet ihatom! – </w:t>
        <w:softHyphen/>
        <w:t>mondta Erzsébet. És tényleg, ez a víz mintha tudomást sem vett volna a környezetszennyezés</w:t>
        <w:softHyphen/>
        <w:t>től végképp elszürkült, eliszaposodott természe</w:t>
        <w:softHyphen/>
        <w:t>tes vizek állapotáról: áttetsző volt, ásványi sók</w:t>
        <w:softHyphen/>
        <w:t>ban gazdag, szinte azonnal palackozható lett volna nagybetegek számára. Basil is ivott a víz</w:t>
        <w:softHyphen/>
        <w:t>ből, s valósággal újjáéledt től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Mintha az a víz a történelem hajnaláról indult volna el : íze különös, régi ízeket idézett fel mind</w:t>
        <w:softHyphen/>
        <w:t>kettejükben, olyan ízeket is, amelyekről csak ge</w:t>
        <w:softHyphen/>
        <w:t xml:space="preserve">netikus emlékeik lehettek, és mégis : szinte </w:t>
      </w:r>
      <w:r>
        <w:rPr>
          <w:rFonts w:eastAsia="Times New Roman" w:cs="Times New Roman"/>
          <w:i/>
          <w:iCs/>
          <w:sz w:val="24"/>
          <w:szCs w:val="24"/>
        </w:rPr>
        <w:t xml:space="preserve">tudták </w:t>
      </w:r>
      <w:r>
        <w:rPr>
          <w:rFonts w:eastAsia="Times New Roman" w:cs="Times New Roman"/>
          <w:sz w:val="24"/>
          <w:szCs w:val="24"/>
        </w:rPr>
        <w:t>ezeket az íz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tán feltűnt egy kunyhószerű építmény, amely előtt egy piszkos, toprongyos öregember ült, és valami varsafélét font vesszőből. A lát</w:t>
        <w:softHyphen/>
        <w:t>vány olyan valószínűtlen s mégis oly természetes és megragadó volt, hogy néhány másodpercre mindketten megtorpantak, csak egymás kezét szorították meg jobban. Az öregember legalább akkora érdeklődéssel vette szemügyre a jövevé</w:t>
        <w:softHyphen/>
        <w:t>nyeket, ismeretlen nyelven mondott néhány szót, asszonyok és mezítelen gyerekek szaladtak elő, majd férfiak is, husánggal felfegyverkezve, és meglehetősen barátságtalanul terelni kezdték Erzsébetet és Basilt egy durva kövekből kirakott úton, amely valami várféléhez vezetett, de semmi nem volt benne a lovagvárak gótikus kecsességé</w:t>
        <w:softHyphen/>
        <w:t>ből, inkább vaskos, ormótlan, börtönszerű to</w:t>
        <w:softHyphen/>
        <w:t>rony volt csup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ek az emberek normannok. Illetve csupán a lakótorony az. A parasztok . . . eh, dehogyis, parasztok, jobbágyok – ezek szászok lehet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sil kitörő örömet érzett, hogy elmélete bei</w:t>
        <w:softHyphen/>
        <w:t>gazolódott, Erzsébet azonban riadtan kapaszko</w:t>
        <w:softHyphen/>
        <w:t>dott a vékonydongájú matematikusba, aki még tréfálkozni sem restel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en, most csaknem megismételjük a jenki történetét Artur király udvarában! Rem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 várúr elé vezették, egy csupa páncél, szakál</w:t>
        <w:softHyphen/>
        <w:t>las fickó elé, akinek azonban egyetlen szavát sem értették. Thompson megpróbált zöldágra ver</w:t>
        <w:softHyphen/>
        <w:t>gődni gimnáziumban tanult franciatudásával, sőt megpróbált felidézni egy különösen malac Villon-balladát, de az utóbbi kísérlet csak felin</w:t>
        <w:softHyphen/>
        <w:t>gerelte a normann várurat. Erzsébet valamikor tanult két félévet latinul, de emlékezetéből csak közmondásokra futotta, olyanokra, mint "Hic Rhodus, hic salta", "Si non est vires, tamen est laudanda voluntas", de a várúr mellett szerény</w:t>
        <w:softHyphen/>
        <w:t>kedő pap külsejű férfiú sem erre nem ingott meg, sem pedig arra nem csillant fel benne a felisme</w:t>
        <w:softHyphen/>
        <w:t xml:space="preserve">rés, amikor Erzsébet kínjában </w:t>
      </w:r>
      <w:r>
        <w:rPr>
          <w:rFonts w:eastAsia="Times New Roman" w:cs="Times New Roman"/>
          <w:i/>
          <w:iCs/>
          <w:sz w:val="24"/>
          <w:szCs w:val="24"/>
        </w:rPr>
        <w:t xml:space="preserve">a Pater noster </w:t>
      </w:r>
      <w:r>
        <w:rPr>
          <w:rFonts w:eastAsia="Times New Roman" w:cs="Times New Roman"/>
          <w:sz w:val="24"/>
          <w:szCs w:val="24"/>
        </w:rPr>
        <w:t>első mondatait nyögdécsel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het, hogy akkoriban másként ejtették a szavakat – mormolta Erzséb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várúr ekkor parancsoló mozdulattal Erzsé</w:t>
        <w:softHyphen/>
        <w:t>betre mutatott, szolgálók jöttek oda, és a lányt elvezették a várúr ágyasházába. Basil Thomp</w:t>
        <w:softHyphen/>
        <w:t>sont pedig megragadták, és a hóhér a várudava</w:t>
        <w:softHyphen/>
        <w:t>ron mellére égette a szökött jobbágyok billog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sil Thompson három hétig maradt azon a helyen, amelyet a helyi lakosság "Hexham" gya</w:t>
        <w:softHyphen/>
        <w:t>nánt ismert. A három hét alatt felszedett némi elemi óangolt, úgyhogy a legegyszerűbb utasítá</w:t>
        <w:softHyphen/>
        <w:t>sokat már követni tudta, és nem kellett attól tartania, hogy a normann urak vagy a szász szol</w:t>
        <w:softHyphen/>
        <w:t>gák ingerültségükben halálra rugdossák. Több</w:t>
        <w:softHyphen/>
        <w:t>ször megpróbált Erzsébet közelébe jutni, de mi</w:t>
        <w:softHyphen/>
        <w:t>vel egy ízben csaknem az életével fizetett vakme</w:t>
        <w:softHyphen/>
        <w:t>rőségéért, jobbnak látta, ha sorsára hagyja a lány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exhamiek egyik nagy ünnepén, amelynek természetét vagy lényegét nem tudta kideríteni, csupán a rettenetes mennyiségű méhsör fogyasz</w:t>
        <w:softHyphen/>
        <w:t>tásából lehetett az ünnep jelentőségére következ</w:t>
        <w:softHyphen/>
        <w:t>tetni, Basil Thompson megszökött, és nagy ne</w:t>
        <w:softHyphen/>
        <w:t>hézségek árán visszajutott London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ntézetben azonban már elvesztette állását, és azonnal besorozták katonának. Bajtársai időnként megjegyzéseket tesznek a mellén ékes</w:t>
        <w:softHyphen/>
        <w:t>kedő nagy, vörös sebhelyre, amelyen egy F betű körvonalai vehetők ki, de Basil Thompson tartja a száját. Egységét valószínűleg hamarosan az itá</w:t>
        <w:softHyphen/>
        <w:t>liai hadijátékok angolszász egységei mellé ve</w:t>
        <w:softHyphen/>
        <w:t>zénylik, és Basil Thompson őszintén reméli, hogy a csatározások színtere nem az a terület lesz, amelyet az egykori Ferrara, Bologna, Mo</w:t>
        <w:softHyphen/>
        <w:t>dena, Mantova, Parma és Verona határo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EKROMULTIPLIKÁCIÓ</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ind w:left="1134" w:right="0" w:hanging="0"/>
        <w:jc w:val="both"/>
        <w:rPr>
          <w:rFonts w:eastAsia="Times New Roman" w:cs="Times New Roman"/>
          <w:sz w:val="20"/>
          <w:szCs w:val="20"/>
        </w:rPr>
      </w:pPr>
      <w:r>
        <w:rPr>
          <w:rFonts w:eastAsia="Times New Roman" w:cs="Times New Roman"/>
          <w:sz w:val="20"/>
          <w:szCs w:val="20"/>
        </w:rPr>
        <w:t>"Éjjel-nappal megnyilvánul nekünk a fel</w:t>
        <w:softHyphen/>
        <w:t>támadás. Az éj lefekszik, és a nappal fel</w:t>
        <w:softHyphen/>
        <w:t>kél."</w:t>
      </w:r>
    </w:p>
    <w:p>
      <w:pPr>
        <w:pStyle w:val="Normal"/>
        <w:keepNext w:val="false"/>
        <w:pageBreakBefore w:val="false"/>
        <w:suppressLineNumbers/>
        <w:suppressAutoHyphens w:val="true"/>
        <w:spacing w:lineRule="atLeast" w:line="100" w:before="0" w:after="0"/>
        <w:ind w:left="1134" w:right="0" w:hanging="0"/>
        <w:jc w:val="right"/>
        <w:rPr>
          <w:rFonts w:eastAsia="Arial" w:cs="Arial"/>
          <w:i/>
          <w:i/>
          <w:iCs/>
          <w:sz w:val="20"/>
          <w:szCs w:val="20"/>
        </w:rPr>
      </w:pPr>
      <w:r>
        <w:rPr>
          <w:rFonts w:eastAsia="Arial" w:cs="Arial"/>
          <w:i/>
          <w:iCs/>
          <w:sz w:val="20"/>
          <w:szCs w:val="20"/>
        </w:rPr>
        <w:t>Apokrif Újszövetség</w:t>
      </w:r>
    </w:p>
    <w:p>
      <w:pPr>
        <w:pStyle w:val="Normal"/>
        <w:keepNext w:val="false"/>
        <w:pageBreakBefore w:val="false"/>
        <w:suppressLineNumbers/>
        <w:suppressAutoHyphens w:val="true"/>
        <w:spacing w:lineRule="atLeast" w:line="100" w:before="0" w:after="0"/>
        <w:jc w:val="both"/>
        <w:rPr>
          <w:rFonts w:eastAsia="Times New Roman" w:cs="Times New Roman"/>
          <w:i/>
          <w:i/>
          <w:iCs/>
          <w:sz w:val="24"/>
          <w:szCs w:val="24"/>
        </w:rPr>
      </w:pPr>
      <w:r>
        <w:rPr>
          <w:rFonts w:eastAsia="Times New Roman" w:cs="Times New Roman"/>
          <w:i/>
          <w:iCs/>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az Interpol Különleges Bejelentések Osztályán dolgozott, s ez a munka 2030 után, amikor az Interpol teljes jogkörű bűnüldöző szerv lett, amelyet a világállam összes tagállama arányosan támogatott, egyáltalán nem volt gye</w:t>
        <w:softHyphen/>
        <w:t>rekjáték. Huszonötmilliárd ember közül mindig akad legalább egymillió, akit az orvostudomány pillanatnyi állása szerint elmebetegnek kellene nyilvánítani, de mielőtt ez még megtörténnék, az illető állampolgárok be- és feljelentéseket tesz</w:t>
        <w:softHyphen/>
        <w:t>nek. És ezeknek az őrült bejelentéseknek ráadá</w:t>
        <w:softHyphen/>
        <w:t>sul elég jelentős százaléka valóságos problémát tükröz, vagy esetleg különleges bűntény nyomai</w:t>
        <w:softHyphen/>
        <w:t>ra hívja fel a figyelm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már a százegyedik évében járt, és ezért túlságosan is jól emlékezett az UFO-beje</w:t>
        <w:softHyphen/>
        <w:t>lentésekre, amelyek 1950 óta egyre szaporodtak, mégsem vette őket senki igazán komolyan, míg azután 1992-ben a rigeliek végre színt vallottak, és nyilvános sajtókonferencián adtak számot több évtizedes küldetésükről, amelynek során meggyőződtek az emberiség értelmi képességei</w:t>
        <w:softHyphen/>
        <w:t>ről és békevágyáról. A rigeliek búcsúzóul átad</w:t>
        <w:softHyphen/>
        <w:t>tak néhány rendkívül hasznos találmányt, így egyebek között a vezeték nélküli energiatovábbí</w:t>
        <w:softHyphen/>
        <w:t>tás és, a tengerbányászat új módszereit,  majd egyik napról a másikra eltávoztak. Persze egyes tudósok azóta képesek azt bizonygatni, hogy nem is voltak rigeliek a Földön, csupán valamiféle tömeghipnózis áldozata volt az a néhány száz újságíró és tévériporter, aki megörökítette a rige</w:t>
        <w:softHyphen/>
        <w:t>liek képét és szavait. Ezek a tudósok persze mit sem törődnek a rigeliek technikai segítségével, és a közhangulat lassan annyira ezeket a tudóso</w:t>
        <w:softHyphen/>
        <w:t>kat kezdi támogatni, hogy lehetetlen a rigelieket szóba hozni a nevetségessé válás veszélye nél</w:t>
        <w:softHyphen/>
        <w:t>kü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éppen egy friss bejelentést vizsgált ki, a kazetta szerint egy pekingi lakótelep vala</w:t>
        <w:softHyphen/>
        <w:t>mennyi vízcsapjából kábítószerrel rendszeresen mérgezett víz folyik. A pekingi városi milícia rögeszmének vélte a bejelentést, de a kárvallot</w:t>
        <w:softHyphen/>
        <w:t>tak Vigil osztályához fordultak, és eljuttatták a vízmintákat is, amelyekben valóban nagy mennyiségű oldott kábítószer volt. Luis Vigilnek egyheti helyszíni nyomozásba került, míg megál</w:t>
        <w:softHyphen/>
        <w:t>lapította : egy kábítószercsempész a vízművek egyik üres tartályát használta titkos raktár gya</w:t>
        <w:softHyphen/>
        <w:t>nánt, de a tartályt vízzel feltöltötték, és a vegy</w:t>
        <w:softHyphen/>
        <w:t>szer lassan kioldódott. Vigil éppen egy pekingi szállodában aludta az igazak álmát, miután részt vett a pekingi polgármester tiszteletére adott díszvacsoráján, amikor szobai teleszintetizáto</w:t>
        <w:softHyphen/>
        <w:t>rán kódolt üzenet jelent meg, s azonnal a genfi központba szólította. Mivel éjszaka a törvények értelmében valamennyi interkontinentális raké</w:t>
        <w:softHyphen/>
        <w:t>tajárat szünetelt, Vigil rosszkedvűen, félig alva, összetörten várta a hajnalt, hogy reggel hét óra</w:t>
        <w:softHyphen/>
        <w:t>kor már a nagyfőnök szobájában kortyolgathas</w:t>
        <w:softHyphen/>
        <w:t>sa a koffeinmentes kávét, és szívhassa nikotin</w:t>
        <w:softHyphen/>
        <w:t>mentes szivarját. Vigil főnöke egy pökhendi, alig hetvenéves fiatalember volt, mellesleg a Világál</w:t>
        <w:softHyphen/>
        <w:t>lam elnökhelyettesének a sógora, aki mindössze a tizenöt éves Szervezéstudományi és Informá</w:t>
        <w:softHyphen/>
        <w:t>cióelméleti Akadémiát végezte el, vagyis szülei már eleve a tétlen és semmihez sem értő felső százezer életét szánták neki: . , Dr. Org. Inf. Phillips némán hellyel kínálta Vigilt, és bekap</w:t>
        <w:softHyphen/>
        <w:t>csolta a házi teleszintetizátort, amely komputer</w:t>
        <w:softHyphen/>
        <w:t>kapcsolatban állt az Adattároló és Közlő har</w:t>
        <w:softHyphen/>
        <w:t>mincemeletes monstrum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 Soame Jenyns-ügyről van megint szó </w:t>
        <w:softHyphen/>
        <w:t>mondta vészjósló nyugalommal a nagyfőnök. Luis Vigil felnyögött. Soame Jenyns multimillio</w:t>
        <w:softHyphen/>
        <w:t>mos volt, a Jenyns-iskolák hálózata révén, ame</w:t>
        <w:softHyphen/>
        <w:t>lyek a szokásos tizenöt év helyett öt év alatt adtak diplomát a náluk végzetteknek, mégpedig olyan diplomát, amely minden tekintetben felért a tizenöt esztendős képzés után kiadott diplo</w:t>
        <w:softHyphen/>
        <w:t>mákk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enynsnek rengeteg barátja és még több ellen</w:t>
        <w:softHyphen/>
        <w:t>sége volt: állítólag tömeghipnózis segítségével érte el fantasztikus eredményeit, és persze a pe</w:t>
        <w:softHyphen/>
        <w:t>dagógusok mind trükknek, szemfényvesztésnek tartották Jenyns titkos módszerét. Mindenesetre a Soame Jenyns-féle gyorsiskolák az igen magas tandíj ellenére virágoztak mindenütt a világon, hiszen korántsem volt közömbös a legtöbb fia</w:t>
        <w:softHyphen/>
        <w:t>talnak, hány évtizedet kell állami ösztöndíjjal, jogfosztott kiskorúként az iskolapadban tölte</w:t>
        <w:softHyphen/>
        <w:t>niü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enyns újabb iskolát nyitott – a zsenik isko</w:t>
        <w:softHyphen/>
        <w:t xml:space="preserve">láját. Vállalja, hogy bármilyen korú férfiból – </w:t>
        <w:softHyphen/>
        <w:t>érdekes, csak férfiból – két év alatt lángészt farag új módszerév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persze az első kárvallottak azonnal felje</w:t>
        <w:softHyphen/>
        <w:t>lentést tettek. De most megfogjuk Jenynst: csa</w:t>
        <w:softHyphen/>
        <w:t>lás és fondorlatos megtévesztés tipikus.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gyja abba, Vigil. A feljelentések azért fut</w:t>
        <w:softHyphen/>
        <w:t xml:space="preserve">nak be egyre-másra, mert Jenyns </w:t>
      </w:r>
      <w:r>
        <w:rPr>
          <w:rFonts w:eastAsia="Times New Roman" w:cs="Times New Roman"/>
          <w:i/>
          <w:iCs/>
          <w:sz w:val="24"/>
          <w:szCs w:val="24"/>
        </w:rPr>
        <w:t xml:space="preserve">nem vesz fel egyáltalán </w:t>
      </w:r>
      <w:r>
        <w:rPr>
          <w:rFonts w:eastAsia="Times New Roman" w:cs="Times New Roman"/>
          <w:sz w:val="24"/>
          <w:szCs w:val="24"/>
        </w:rPr>
        <w:t>jelölteket zsenitanfolyam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értem – pislogott Luis Vigi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sem, de nézze : itt vannak a tények. A hirdetés megjelenésének napjától figyeltettem Jenyns valamennyi irodáját, sőt engedéllyel le</w:t>
        <w:softHyphen/>
        <w:t>hallgattattam valamennyi teleszintetizátor-be</w:t>
        <w:softHyphen/>
        <w:t>szélgetését is. Jenyns egyetlen jelentkezőt sem vett fel a "tanfolyamra", viszont néhány hét múl</w:t>
        <w:softHyphen/>
        <w:t>va megjelentek az első férfiak, akik már rendel</w:t>
        <w:softHyphen/>
        <w:t>keztek a "zseniségi bizonyítvánnyal", és hamaro</w:t>
        <w:softHyphen/>
        <w:t>san könnyen elhelyezkedtek, a létező legjobb tu</w:t>
        <w:softHyphen/>
        <w:t xml:space="preserve">dományos állásokban, mert </w:t>
      </w:r>
      <w:r>
        <w:rPr>
          <w:rFonts w:eastAsia="Times New Roman" w:cs="Times New Roman"/>
          <w:i/>
          <w:iCs/>
          <w:sz w:val="24"/>
          <w:szCs w:val="24"/>
        </w:rPr>
        <w:t xml:space="preserve">tényleg </w:t>
      </w:r>
      <w:r>
        <w:rPr>
          <w:rFonts w:eastAsia="Times New Roman" w:cs="Times New Roman"/>
          <w:sz w:val="24"/>
          <w:szCs w:val="24"/>
        </w:rPr>
        <w:t>zsenik. No és ami a legfurcsább : ezek az emberek mind fehér emberek, mégis valamennyien az Afrikai Egye</w:t>
        <w:softHyphen/>
        <w:t>sült Államok friss útlevelével tudják csak igazol</w:t>
        <w:softHyphen/>
        <w:t>ni magukat, amelyről köztudott, hogy a Világál</w:t>
        <w:softHyphen/>
        <w:t>lamba való belépésük előtt darabonként 200 rub</w:t>
        <w:softHyphen/>
        <w:t>láros egységáron osztogatták boldog-boldogta</w:t>
        <w:softHyphen/>
        <w:t>lannak, főleg persze az új életet kezdő bűnözők</w:t>
        <w:softHyphen/>
        <w:t>nek, hogy minél nagyobb életkori arányra tegye</w:t>
        <w:softHyphen/>
        <w:t>nek szert a Világállam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és ezek az emberek bűnözők? – kérdezte Vigil megzavarodv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Sajnos nem – rázta a fejét a nagyfőnök. </w:t>
        <w:softHyphen/>
        <w:t>Pedig végig ez volt az elméletem. De a diszkrét módon elvégzett ujjlenyomat-, génkód- és retina</w:t>
        <w:softHyphen/>
        <w:t>minta-vizsgálatok tanúsága szerint egyikük sem szerepel semmiféle nyilvántartásban. Ami a leg</w:t>
        <w:softHyphen/>
        <w:t>különösebb: még az anyakönyvi és adószámító</w:t>
        <w:softHyphen/>
        <w:t>gépeknek sincs semmiféle adatuk ezekről az em</w:t>
        <w:softHyphen/>
        <w:t>berekről. Mintha csak a Rigelről pottyantak vol</w:t>
        <w:softHyphen/>
        <w:t>na ide egyenes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felkapta a fe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csoda? Igazán azt gondolja, hogy.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gondolok semmit. A rigeliek békésen távoztak, és semmiféle rosszindulatot nem mu</w:t>
        <w:softHyphen/>
        <w:t>tattak irányunkban . . . De ha egyszer el akarnák özönleni a Földe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megtehetnék nyíltan is – vágott köz</w:t>
        <w:softHyphen/>
        <w:t>be Vigi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az. Viszont nézze meg Soame Jenyns sze</w:t>
        <w:softHyphen/>
        <w:t>mélyi lapját! Hol van Jenyns magánvillája? Az ausztráliai Alice Springs környékén! És hol volt a rigeliek bázisa hivatalos itt-tartózkodásuk ide</w:t>
        <w:softHyphen/>
        <w:t xml:space="preserve">jén? Az ausztráliai Alice Springs környékén! És Jenyns tagja volt annak a hivatalos bizottságnak is, amely köszönetet mondott a rigelieknek a találmányokért. . . Ki tudja, nem kapott-e tőlük </w:t>
      </w:r>
      <w:r>
        <w:rPr>
          <w:rFonts w:eastAsia="Times New Roman" w:cs="Times New Roman"/>
          <w:i/>
          <w:iCs/>
          <w:sz w:val="24"/>
          <w:szCs w:val="24"/>
        </w:rPr>
        <w:t xml:space="preserve">még valamit? </w:t>
      </w:r>
      <w:r>
        <w:rPr>
          <w:rFonts w:eastAsia="Times New Roman" w:cs="Times New Roman"/>
          <w:sz w:val="24"/>
          <w:szCs w:val="24"/>
        </w:rPr>
        <w:t>Egy megbízást. . . vagy egy talál</w:t>
        <w:softHyphen/>
        <w:t>mány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hát feltételezi, hogy a rigeliek afféle hídfő</w:t>
        <w:softHyphen/>
        <w:t>állást tartanak fent most is Soame Jenynsen ke</w:t>
        <w:softHyphen/>
        <w:t>resztü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hetséges. Jenynsnek valóságos kastélya és kiterjedt birtoka van ott. Helyesebben ott is. A beszélgetéseit lehallgathatjuk, a mozgását ellen</w:t>
        <w:softHyphen/>
        <w:t>őrizzük, de alapos indok nélkül nem forgathat</w:t>
        <w:softHyphen/>
        <w:t>juk fel a környéket. Ezért há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Nekem kell odamennem. Most jöt</w:t>
        <w:softHyphen/>
        <w:t>tem haza Pekingből: . . Nem lett volna egysze</w:t>
        <w:softHyphen/>
        <w:t>rűbb, ha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m. Ki tudja, </w:t>
      </w:r>
      <w:r>
        <w:rPr>
          <w:rFonts w:eastAsia="Times New Roman" w:cs="Times New Roman"/>
          <w:i/>
          <w:iCs/>
          <w:sz w:val="24"/>
          <w:szCs w:val="24"/>
        </w:rPr>
        <w:t xml:space="preserve">ők </w:t>
      </w:r>
      <w:r>
        <w:rPr>
          <w:rFonts w:eastAsia="Times New Roman" w:cs="Times New Roman"/>
          <w:sz w:val="24"/>
          <w:szCs w:val="24"/>
        </w:rPr>
        <w:t>nem hallgatnak-e le ben</w:t>
        <w:softHyphen/>
        <w:t>nünket? Éppen ezért maga még ma oda utazik, és a Universal Magazine riportereként interjút készít Soame Jenynsszel. A létező legjobb ajánló</w:t>
        <w:softHyphen/>
        <w:t>levelet kapja: az Elnökét. Egészen bizonyosan fogadni fogja. A többi a maga dolga. A személyazonosságát csak végső esetben fedje fel. Ja, és még valami. Nézze meg ezt a fénykép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a képre bámult. Egy lobogó hajú, mar</w:t>
        <w:softHyphen/>
        <w:t>káns, sovány öregember volt rajta látható.</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lami régi filozófus. Bertrand Russell? Nem, dehogy! Ez Einstei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elyes – biccentett Phillips. – És ez? – vett elő egy másik kép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 is. Csak valamivel fiatalabb rajta. Nem?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évedés. Az utóbbi kép Edward  Johnsont ábrázolja, az Afrikai Egyesült Államok polgárát, aki nemrég végezte el a "zsenitanfolyamot", és jó úton van máris a világhír felé, mert két napja nagy sikerű, nyilvános előadást tartott a Michi</w:t>
        <w:softHyphen/>
        <w:t xml:space="preserve">gan State Universityn </w:t>
      </w:r>
      <w:r>
        <w:rPr>
          <w:rFonts w:eastAsia="Times New Roman" w:cs="Times New Roman"/>
          <w:i/>
          <w:iCs/>
          <w:sz w:val="24"/>
          <w:szCs w:val="24"/>
        </w:rPr>
        <w:t xml:space="preserve">Einstein tévedése </w:t>
      </w:r>
      <w:r>
        <w:rPr>
          <w:rFonts w:eastAsia="Times New Roman" w:cs="Times New Roman"/>
          <w:sz w:val="24"/>
          <w:szCs w:val="24"/>
        </w:rPr>
        <w:t>címmel. Tudja mit? Ha megkapja az újságíró-igazolvá</w:t>
        <w:softHyphen/>
        <w:t>nyát, ne siessen rögtön Ausztráliába. Jenyns rá</w:t>
        <w:softHyphen/>
        <w:t>ért idáig, ráér holnap is. „Készítsen interjút” ez</w:t>
        <w:softHyphen/>
        <w:t>zel a Johnsonnal. Itt a szállodai címe. Én majd belehallgatok a beszélgetésükbe, engedelmé</w:t>
        <w:softHyphen/>
        <w:t>v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nson nem túl nagy lelkesedéssel, mondhatni, határozott  ellenszenvvel fogadta Luis Vigil új</w:t>
        <w:softHyphen/>
        <w:t>ságírót, a Universal Magazine-tól. Minden kér</w:t>
        <w:softHyphen/>
        <w:t>désre egymondatos, vakkantásszerű feleletet adott, és Vigil már csüggedni kezdett, mert úgy érezte, semmilyen fondorlattal nem törheti meg Johnson zárkózottságát, amikor eszébe jutott, hogy németre fordítsa a szót. Vigil egy hipnopé</w:t>
        <w:softHyphen/>
        <w:t>dikus tanfolyamon csaknem tökéletes német nyelvtudásra tett szert, államköltségen, de egyet</w:t>
        <w:softHyphen/>
        <w:t>len őszinte indoka a maga számára csupán annyi volt, hogy eredetiben szerette volna élvezni Höl</w:t>
        <w:softHyphen/>
        <w:t>derlin és Rilke költészetét. Luis Vigil ugyanis titokban pokolian rossz verseket írt. Soha senki</w:t>
        <w:softHyphen/>
        <w:t>nek nem mutatta meg őket, de ennek ellenére, vagy éppen ezért, rendkívül tehetségesnek képzelte magát, és a versírás pszichológiai (vagy pszichiátriai) szempontból feltétlenül kiegyensú</w:t>
        <w:softHyphen/>
        <w:t>lyozottabbá tette személyiségét. Németül ekkori</w:t>
        <w:softHyphen/>
        <w:t>ban már csak néhány százezren beszéltek Berlin környékén, mert a kettős nyelvűség gyorsan ki</w:t>
        <w:softHyphen/>
        <w:t>ment a divatból, és bebizonyosodott, hogy az eszperantóra alapozott simplinguon tökéletesen megfelel a kor követelményei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nson azonnal németül válaszolt, és amikor Vigil ravaszul beleszőtte kérdéseibe azokat az európai városokat, amelyek Einstein életében és pályáján szerepet játszottak, Johnson szeme fel</w:t>
        <w:softHyphen/>
        <w:t>csilla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vagyok fizikus, és így változatlanul csak csodálni tudom Einsteint, és nem hiszem el, hogy fizikai tanulmányai pusztán amiatt szü</w:t>
        <w:softHyphen/>
        <w:t xml:space="preserve">lettek meg, mert a berni szabadalmi hivatalban túl sok szabad ideje volt – jegyezte meg Vigil könnyedén.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nson energikus, ráncos arca ki</w:t>
        <w:softHyphen/>
        <w:t>piru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mtelen hazugság! A berni szabadalmi hi</w:t>
        <w:softHyphen/>
        <w:t>vatal rengeteg munkát adott, és inkább az ottani rabszolgamunka ellenére, szinte dacból, folytat</w:t>
        <w:softHyphen/>
        <w:t>tam tovább stúdiumaimat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hnson elakadt, nyugalmat erőltetett magá</w:t>
        <w:softHyphen/>
        <w:t>ra, felállt, és kijelentet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ja, uram, az utóbbi időben szinte azono</w:t>
        <w:softHyphen/>
        <w:t>sultam Einstein munkásságával, és nagy elődöm életét szinte a magaménak tekintem. De most már nagyon fáradt vagyok. Viszontlátás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az űrrepülőtérről érintkezésbe lépett Phillipsszel, aki éppen olyan megrökönyödött volt, akárcsak Vigi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emély szerint meg vagyok győződve, hogy ez a Johnson azonos Albert Einsteinnel, bár tu</w:t>
        <w:softHyphen/>
        <w:t>dom, hogy 1955-ben meghalt az az ember, akit a világ Einstein néven ismert. Különben a prince</w:t>
        <w:softHyphen/>
        <w:t>toni temető két évvel ezelőtt hivatalosan bejelen</w:t>
        <w:softHyphen/>
        <w:t>tette, hogy Albert Einstein sírját ismeretlen tette</w:t>
        <w:softHyphen/>
        <w:t>sek vandál módon felbolygatták.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Csak nem arra gondol, hogy Johnson Albert Einstein kísértete?! Vagy hogy Einstein feltá</w:t>
        <w:softHyphen/>
        <w:t>madt voln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nagyfőnök kirobba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hülyébbnek gondol engem, Vigil, mint amilyennek az emberek a főnöküket képzelik! Különben itt van előttem egy másik bejelen</w:t>
        <w:softHyphen/>
        <w:t>tés, egy bizonyos Alfred J. Prufrockról, aki szin</w:t>
        <w:softHyphen/>
        <w:t>tén az Afrikai Egyesült Államok polgára volt, jelenleg mérnök a leningrádi egyetemen, és a fénykép tanúsága szerint ikertestvére Johnson barátunknak. De Leningrádba mást küldök, ma</w:t>
        <w:softHyphen/>
        <w:t>ga menjen csak Ausztráliába, és faggassa ki jól ezt a Soame Jenyn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lice Springs "környékén" igen tág meghatá</w:t>
        <w:softHyphen/>
        <w:t>rozás volt, mert Soame Jenyns birtokai az egész Macdonnell-hegységen végighúzódtak, s a kas</w:t>
        <w:softHyphen/>
        <w:t>tély fölött ott magasodott a Zeil-hegy csaknem kétezer méteres, kopasz csúcsa. Jenyns valóságos magánhadsereget tartott fenn saját őrizetére, s ez a tény igen kevéssé vágott össze a Jenyns-isko</w:t>
        <w:softHyphen/>
        <w:t>lák legendás alapítójának pedagógiai szelídségé</w:t>
        <w:softHyphen/>
        <w:t>vel. Újságíró-igazolványa a legcsekélyebb hatást sem váltotta ki – az őrök szó nélkül egy kis házikóba vezették, és bezárták, amíg a Gazda nem dönt sorsa felől. Luis Vigil érezte, hogy enyhén szólva nevetségessé tette magát, amikor az Elnök ajánlólevelét mutogatta az őröknek, akik egyáltalán nem érthettek simplinguonul, s egymás között is csak valami ugató ausztrálan</w:t>
        <w:softHyphen/>
        <w:t>golul beszélt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éhány órai étlen-szomjan való várakozás után Vigilt a Gazda elé vezették, aki olyan szívé</w:t>
        <w:softHyphen/>
        <w:t>lyes és leereszkedő volt, mintha jóvá akarná ten</w:t>
        <w:softHyphen/>
        <w:t>ni személyzete kellemetlen viselkedését. Itallal kínálta, elmondott néhány anekdotát az auszt</w:t>
        <w:softHyphen/>
        <w:t>rálangolokról, majd – anélkül, hogy belepillan</w:t>
        <w:softHyphen/>
        <w:t>tott volna az Elnök ajánlólevelébe – pedagógiai elveiről kezdett beszélni. Jenyns nyolcvan év kö</w:t>
        <w:softHyphen/>
        <w:t>rüli, középkorú, kövér ember volt, aki nem res</w:t>
        <w:softHyphen/>
        <w:t>tellte kopaszságát, pedig a jobb társaságban már az ezredforduló óta divatba jött a régi francia arisztokratáknál oly jól ismert allonge parók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apom, a Universal Magazine elsősorban az iránt érdeklődik. . . – kezdte Vigil az óvatos felderítést, de Jenyns az órára nézett, és közbevá</w:t>
        <w:softHyphen/>
        <w:t>g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gyja ezt az újságírómesét. Mindketten tisztában vagyunk azzal, mire kíváncsi Phillips. Először megsértődtem, hogy nem ő jött szemé</w:t>
        <w:softHyphen/>
        <w:t>lyesen, de úgy érzem, azzal is megbecsülését fe</w:t>
        <w:softHyphen/>
        <w:t>jezte ki, hogy önt küldte hozzám. Hallom, hogy volt Johnsonnál, és nagy pszichológiai bravúr, hogy minden kondicionálás ellenére bele tudta zavarni a mondókájába. Hát igen, kedves bará</w:t>
        <w:softHyphen/>
        <w:t>tom, ön személyesen beszélhetett a nagy Ein</w:t>
        <w:softHyphen/>
        <w:t>steinnel. Az egyikkel, persze. A másikkal éppen most beszélget a főnöke Leningrádban.. . Re</w:t>
        <w:softHyphen/>
        <w:t>mélem, meg van elégedve a tájékozottságommal, kedves Lu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valósággal megsemmisült mindennek hallatán. Legszívesebben elsírta volna magát, annyira szégyellte, ami történt. Szakmai büszke</w:t>
        <w:softHyphen/>
        <w:t>ségében is porig volt alázva : Soame Jenyns egyetlen látványos gesztussal bebizonyította, hogy bármikor zsebre teheti az Interpolt. Sava</w:t>
        <w:softHyphen/>
        <w:t>nyúan, elvigyor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öltsön még abból az italból, Mr. Jenyns. Nagy szükségem van rá. Nincs más hátra, be kell vallanom, hogy minden adu az ön kezében van. Most kidob?</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llenkezőleg – mosolygott szelíden Jenyns. – Önt azért küldték, hogy lehetőleg minél többet megtudjon gyanús üzelmeimről. Én pedig min</w:t>
        <w:softHyphen/>
        <w:t>dent elmondok magának, Vigil. Maga az első ember, aki meg fogja tudni a teljes igazságot. De kérem, közben sétáljunk át az egyik laborató</w:t>
        <w:softHyphen/>
        <w:t>riumomba. Izgalmas látványban lesz rész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hagyta, hogy Jenyns karon fogja, és egy erősen kivilágított üvegfolyosón át egy nagy, gyárszerű épületkomplexumba vezesse. Nem nagyon tetszett neki az egész, mert semmi</w:t>
        <w:softHyphen/>
        <w:t>lyen épkézláb magyarázatát nem tudta megadni Jenyns meglepő viselkedésének. Egyedüli meg</w:t>
        <w:softHyphen/>
        <w:t>nyugvást csupán az jelentett számára, hogy Phil</w:t>
        <w:softHyphen/>
        <w:t>lips tudja, hogy itt van, és ezzel Jenyns is tisztá</w:t>
        <w:softHyphen/>
        <w:t>ban v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itt az én kis gyáram – mutatott körbe Soame Jenyns atyai büszkeséggel a hangjában. – Bizonyos értelemben mindent a rigelieknek kö</w:t>
        <w:softHyphen/>
        <w:t>szönhetek, akik, mint lelkes pedagógust, megajándékoztak egy rigeli vegyszerrel, amely az agysejték munkáját felgyorsítja, s a tudás és tapasztalatok raktározására alkalmassá teszi a ké</w:t>
        <w:softHyphen/>
        <w:t>reg alatti állományt. Csak kevés ilyen vegyszert adtak – én studiaminnak neveztem el –, de sike</w:t>
        <w:softHyphen/>
        <w:t>rült szintetikus úton előállítanom, természetésen azután, hogy magam is rendszeresen szedtem a szerből. Voltaképp iskolahálózatom sikerét is ennek a szernek köszönhetem: a hozzám beirat</w:t>
        <w:softHyphen/>
        <w:t>kozott, pénzes szülők gyermekei öt éven át mér</w:t>
        <w:softHyphen/>
        <w:t>sékelt adag studiamint kaptak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ért mondja el mindezt nekem, Mr. Jenyn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rt nem tettem semmi törvénytelent – mo</w:t>
        <w:softHyphen/>
        <w:t>solygott Jenyns. – Sőt, nagy szolgálatokat tettem az emberiségnek. Így hát úgy éreztem, jobb, ha minden félreértést eloszlatok. És persze azt is tudom, hogy az a kis szerkezet az ön zsebében híven közvetíti minden szavamat az ön derék főnökének, Phillipsnek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ismét elpirult, ami százegy éves kor</w:t>
        <w:softHyphen/>
        <w:t>ban már szép teljesítmény. A miniatűr teleszinte</w:t>
        <w:softHyphen/>
        <w:t>tizátor valóban ott lapult a bal felső zsebében. Bosszúságát csak az enyhítette, hogy elképzelte Phillips elképedését, hogy Jenyns jóságos varázs</w:t>
        <w:softHyphen/>
        <w:t>ló módjára egymás után fedi fel az Interpol titkos ütőkártyá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és Einstein? – kérdezte Vigi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tudom. Azonnal rátérek arra is. Tudja, engem már régóta érdekel a mesterséges sejtszaporítás, mert az a véleményem, hogy az emberiség szaporodása túlságosan régóta van a legkülönfélébb veszélyeknek kitéve. Sosem tud</w:t>
        <w:softHyphen/>
        <w:t>tam belenyugodni abba, hogy a nagy emberek születése milliónyi véletlen szerencsés összjáté</w:t>
        <w:softHyphen/>
        <w:t>kának az eredménye, s minden zsenire legalább egymillió szürke tucatember jut. Olyan világról álmodoztam, ahol az igazán nagy tudósokat és művészeket korlátlan mennyiségben tudjuk elő</w:t>
        <w:softHyphen/>
        <w:t>állítani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lő emberekkel tilos kisérletezni – vetette közbe Vigil diadalmas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udom. Ezért kezdtem el a halottakkal kí</w:t>
        <w:softHyphen/>
        <w:t>sérletezni. A halottak csontsejtjei legalább száz évig megőrzik az alapvető genetikai kódot. Nem mondom, az első időkben minden kísérletem ba</w:t>
        <w:softHyphen/>
        <w:t>lul ütött ki. A plazma, amelybe az információt átvittem, botrányos lassúsággal szaporodott, és idomtalan szörnyszülöttek kerültek ki a gyáram</w:t>
        <w:softHyphen/>
        <w:t>ból. Néhány kudarcomnak tárgyi emléke is van: formalinban tartósítottam egy elfuserált Picas</w:t>
        <w:softHyphen/>
        <w:t>sót, Chaplint és Liz Taylort. Itt vannak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enyns kinyitott egy hatalmas páncélszek</w:t>
        <w:softHyphen/>
        <w:t>rényt, és Vigil felnyögött borzalmában. A mint</w:t>
        <w:softHyphen/>
        <w:t>egy félméteres üvegedényekben gnómszerű figu</w:t>
        <w:softHyphen/>
        <w:t>rák dermedeztek, felnőtt embriók, férfiak, nők vegyesen, pőrén, hámló bőrrel, hályogos szem</w:t>
        <w:softHyphen/>
        <w:t>mel – egykori hírességek torzképe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 hányingerrel küzdve elfordult. A súlyos acélajtó zajtalanul visszacsukó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is így éreztem először – mondta Jenyns együttérzően. – De a kudarcok egyre nagyobb erőfeszítésre sarkalltak. És végül megtaláltam a helyes megoldást: többszörös genetikai operáci</w:t>
        <w:softHyphen/>
        <w:t>óval nemcsak tökéletes másodpéldányokat sike</w:t>
        <w:softHyphen/>
        <w:t>rült előállítanom, de a studiamin helyes adagolá</w:t>
        <w:softHyphen/>
        <w:t>sával a testi-szellemi érés idejét is sikerült hallat</w:t>
        <w:softHyphen/>
        <w:t>lanul felgyorsítanom. Abban tévedtem csupán, hogy azt hittem: tetszőleges korú nagy embereket állíthatok elő. Ez, sajnos, mindmáig nem sike</w:t>
        <w:softHyphen/>
        <w:t>rült. Az az Einstein, akit ön látott, ugyanolyan öregember, mint aki 1955-ben elhunyt, bár testi</w:t>
        <w:softHyphen/>
        <w:t>leg teljesen egészséges, és intelligenciája kapaci</w:t>
        <w:softHyphen/>
        <w:t>tásban meghaladja a prototípusét. Nos, remé</w:t>
        <w:softHyphen/>
        <w:t>lem, mindent elmondtam, ami érdekelheti önö</w:t>
        <w:softHyphen/>
        <w:t>ket.  Nézetem szerint semmi törvényelleneset nem követtem el   ha valamit sajnálok, az csupán annyi, hogy egyelőre képtelen vagyok 1930 előtt elhunyt embereket feltámasztani. . . Képzelje el, egy Rembrandt, egy Julius Caesar, egy Newton ! Rosszul érzi ma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nem. . . Kicsit fáradt vagyok. . . Mintha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esetleg itt óhajtja tölteni az éjszakát, ren</w:t>
        <w:softHyphen/>
        <w:t>delkezésére állok! – mondta Jenyns készségesen. De Vigil összeszedte mag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öszönöm. De azt hiszem, minden lényege</w:t>
        <w:softHyphen/>
        <w:t xml:space="preserve">set megtudtam, a többi már nem az én dolgom.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köszönöm önnek, hogy lehetővé tette ezt a tájékoztatást – mondta Jenyns, árnyalatnyi gúnnyal a hangjában. – Jöjjön, kikísér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uis Vigilnek az volt a benyomása, hogy nem arrafelé mennek vissza, ahonnan jöttek, de mindezt csak felindultságának és kimerültségé</w:t>
        <w:softHyphen/>
        <w:t>nek tulajdonította. Egy puszta, szűk helyiségbe lépve azonban Jenyns modora egyik pillanatról a másikra megváltozott.</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 xml:space="preserve">Adja át azt a teleszintetizátort. Itt, ebben </w:t>
      </w:r>
      <w:r>
        <w:rPr>
          <w:rFonts w:eastAsia="Times New Roman" w:cs="Times New Roman"/>
          <w:sz w:val="24"/>
          <w:szCs w:val="24"/>
        </w:rPr>
        <w:t>a fülkében Phillips egyetlen szavunkat sem hall</w:t>
        <w:softHyphen/>
        <w:t>hatj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árom őr jelent meg némán, és körülvették Vigilt, aki átadta a készülé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Így. Most már beszélhetünk.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 fog öl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Ugyan, kedves Luis ! Nem tett ön semmi olyat, amiért ezt a büntetést érdemelné ! De hadd mutassak még valamit, amit egyelőre kedves fő</w:t>
        <w:softHyphen/>
        <w:t>nökének nem kell megtudnia. . . Egy új kísérlet</w:t>
        <w:softHyphen/>
        <w:t>ről van szó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enyns és a három őr a kastély parkjába kísér</w:t>
        <w:softHyphen/>
        <w:t>ték Vigilt. Széles úton haladtak, amelyet két ol</w:t>
        <w:softHyphen/>
        <w:t>dalon magas fasor szegélyezett. Jenyns megállt az egyik fa mellett, és az egyik őr lámpájának fénycsóváját rávetette a fa törzsére és koroná</w:t>
        <w:softHyphen/>
        <w:t>j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a fasor . . . Különben nem mondok sem</w:t>
        <w:softHyphen/>
        <w:t>mit. Nézze meg ezt a fát tüzeteseb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először semmi különöset nem érzékelt. Azután visszahőkölt: a fa ágai hajladozni, majd valósággal kígyózni kezdtek, és a lombok olyan zörgésbe és suttogásba kezdtek, ami olyan be</w:t>
        <w:softHyphen/>
        <w:t>nyomást keltett, mintha a fa meg akarna szó</w:t>
        <w:softHyphen/>
        <w:t>lal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ek a fák – azok az emberek, akik utamba álltak életemben. Nem öltem meg őket, hanem fákkal kereszteztem génjeiket, és elevenen bezár</w:t>
        <w:softHyphen/>
        <w:t>tam őket egy-egy eleven fa törzsébe. A fa lassan felszívja a teljes embert, és átveszi tulajdonságait, táplálja és megőrzi agyvelejét, amely azonban lassan rostos szerkezetűvé válik, és működése lelassul . . . Ezek a faemberek vagy emberfák va</w:t>
        <w:softHyphen/>
        <w:t>lószínűleg többszörösen túlélnek minket. . . ér</w:t>
        <w:softHyphen/>
        <w:t>zékelik a külvilágot, érzékelnek bennünket is, de persze szólni nem tudnak. Megfigyelheti azonban, hogy bizonyos akaratlagos mozgásra képesek, persze a gyökérzetük visszatartja őket a helyváltoztatástól. Talán még meg is szökné</w:t>
        <w:softHyphen/>
        <w:t>nek innen, ha tehetnék – nevetett Jenyn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rettenetes! Ön a legőrültebb gonosztevő, akit valaha is. . . – kezdte Luis Vigil, de Jenyns nem hagyta szóhoz jut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orántsem, kedves Vigil. Magát is hosszú élettel ajándékozom meg, és ha Phillips szíveske</w:t>
        <w:softHyphen/>
        <w:t>dik személyesen eljönni, hogy a maga eltűnése felől érdeklődjék, akkor őt is örömmel besoro</w:t>
        <w:softHyphen/>
        <w:t>lom arborétumomba.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igil megpróbálta előrántani kábítópiszto</w:t>
        <w:softHyphen/>
        <w:t>lyát, de az őrök könnyedén lefegyverezté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oame Jenyns hatalmas parkjában új fasor dísze</w:t>
        <w:softHyphen/>
        <w:t>leg: Jenyns itt kizárólag Interpol-tisztviselőket ültet el. Két egymás melletti fa különösen sokat susog és zörög, mintha állandóan vitatkoznának vagy veszekednének. Jenyns időnként felkeresi őket, és tisztes távolból megmutatja nekik leg</w:t>
        <w:softHyphen/>
        <w:t>újabb kitüntetéseit, amelyeket a különböző tu</w:t>
        <w:softHyphen/>
        <w:t>dományos és politikai intézmények egymással versengve szavaznak meg ne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iszen Soame Jenyns az emberiség jótevője, és a legközelebbi elnökválasztás legbiztosabb esélyes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ennek a rigeli megfigyelők nagyon örüln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ESTRABLÓ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vagyis AX-266700 kényelmesen hátradőlt antigrav karosszékében, amelynek energiaellátá</w:t>
        <w:softHyphen/>
        <w:t>sáról ötszáz méter magas napelemkoszorú gon</w:t>
        <w:softHyphen/>
        <w:t>doskodott háza felett. Megengedhette magának ezt a fényűzést, mert napi két órára a BIOCENT</w:t>
        <w:softHyphen/>
        <w:t>RaL-nak kölcsönözte agyát, s ez az agy kétszáz mérföldes körzetben biztosan fogta a felnőtt ál</w:t>
        <w:softHyphen/>
        <w:t>lampolgárok agyának minden lényeges rezdülé</w:t>
        <w:softHyphen/>
        <w:t>sét. Axe gyakran tűnődött, hogyan lehetséges az, hogy a kisebb ellenállású serdülő- vagy gyer</w:t>
        <w:softHyphen/>
        <w:t>mektudatokat képtelen fogni. Valószínűleg a gondolathullámok frekvenciája kisebb, vagy a különböző érzések, vágyak és gondolatok túlsá</w:t>
        <w:softHyphen/>
        <w:t>gosan hamar kioltják egymást: felvillannak és eltűnnek, mielőtt szétsugárzódhattak volna. Csak a halálos veszély anyagtalan sikoltását tud</w:t>
        <w:softHyphen/>
        <w:t>ta felfogni a gyermekektől, de ekkor már rend</w:t>
        <w:softHyphen/>
        <w:t>szerint késő volt: a vészjelzés egyúttal végső üze</w:t>
        <w:softHyphen/>
        <w:t>netnek is számít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lányára gondolt, de a gondolathullámok fáradtan és tompán érkeztek vissza, s még leg</w:t>
        <w:softHyphen/>
        <w:t>alább hat-hét évig ez a fojtogató süketség veszi körül, míg Axe-1-nek megnyílik elméje a hozzá hasonlóak felé.</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Föld körül, mint fémes csillogású felhők, rétegesen helyezkedtek el az antigráv-konglome</w:t>
        <w:softHyphen/>
        <w:t>rátumok, lakógömbök és lakóspirálok, odalent a Föld pedig egyetlén hemzsegő biomassza volt, a zöld minden lehetséges árnyalatáv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3205. szeptember 1-et írtak. A gömbök és spi</w:t>
        <w:softHyphen/>
        <w:t>rálok szürkén, mozdulatlanul lebegtek, miköz</w:t>
        <w:softHyphen/>
        <w:t>ben a Föld lassan elfordult alattuk, mindennél pontosabban jelezve az idő múlá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ELEPATHOR sisakja hangtalanul ereszkedett fejére, s Axe belélegezte a nyugtató gázkeve</w:t>
        <w:softHyphen/>
        <w:t>réket, amelytől belső érzékei kitisztultak, egyé</w:t>
        <w:softHyphen/>
        <w:t>ni gondjai, elfogultságai és vágyai elpárologtak belőle: olyan derült, nyugodt és részrehajlás nél</w:t>
        <w:softHyphen/>
        <w:t>küli volt, mint egy isten. Axe átvette a BIOCENTRAL ügyeletét.</w:t>
      </w:r>
    </w:p>
    <w:p>
      <w:pPr>
        <w:pStyle w:val="Normal"/>
        <w:jc w:val="both"/>
        <w:rPr>
          <w:rFonts w:eastAsia="Times New Roman" w:cs="Times New Roman"/>
          <w:sz w:val="24"/>
          <w:szCs w:val="24"/>
        </w:rPr>
      </w:pPr>
      <w:r>
        <w:rPr>
          <w:rFonts w:eastAsia="Times New Roman" w:cs="Times New Roman"/>
          <w:sz w:val="24"/>
          <w:szCs w:val="24"/>
        </w:rPr>
        <w:t>Olyan volt ez, mint valami lelki őrjárat. Axe az istenek magabiztosságával pásztázta végig körzete lakóinak agyát. Képek villantak fel előt</w:t>
        <w:softHyphen/>
        <w:t>te, képi metaforákká torlódott össze benne az alvó, étkező, dolgozó és szeretkező állampolgá</w:t>
        <w:softHyphen/>
        <w:t>rok minden rezdülése. Szívesen elidőzött volna azoknál, akik olvastak, zenét hallgattak éppen, mert a metaforák náluk megkettőződtek : külö</w:t>
        <w:softHyphen/>
        <w:t>nös élvezetet jelentett, hogyan hullámzik át vala</w:t>
        <w:softHyphen/>
        <w:t>kin Tolsztoj vagy Beethoven akarata. De Axe feladata nem ez volt. Figyelnie kellett a beteg lélek minden rezdülésére, a gyilkos vagy öngyil</w:t>
        <w:softHyphen/>
        <w:t>kos szándék minden moccanására. Az élet na</w:t>
        <w:softHyphen/>
        <w:t>gyon fontos, csaknem szent dolog volt ebben a lebegő megalopoliszban, amelynek egyetlen törvénye volt csak : az emberi élet sérthetetlensé</w:t>
        <w:softHyphen/>
        <w:t>ge. Ezt a törvényt hagyták örökül a hétszáz évvel korábban élt államalapítók. Ezt és csupán ezt az egyet. A szabadság teljes és korlátlan volt. A gépek mindenről gondoskodtak. A BIOCENT</w:t>
        <w:softHyphen/>
        <w:t>RAL TELEPATHOR-kezelői azonnal teljesítettek minden kívánságot, amely nem veszélyeztette mások testi-lelki épségét. Az energia korlátlan mennyiségben állt rendelkezésükre még a leg</w:t>
        <w:softHyphen/>
        <w:t>furcsább szeszély megvalósításához is. Tér és idő mindenre volt bőven. Az olyan szavak, mint "pénz", "tulajdon", "rang" és "verseny" elveszítették értelmüket. Az egyetlen munka, amelyet végezni lehetett, az agykölcsönzés volt a BIOCENTRAL számára. De ez is inkább szóra</w:t>
        <w:softHyphen/>
        <w:t>kozás volt, mint munka, s bármelyik húsz éven felüli állampolgár vállalhatta a TELEPATHOR-ke</w:t>
        <w:softHyphen/>
        <w:t>zelé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tudatában volt annak, hogy olyan meg</w:t>
        <w:softHyphen/>
        <w:t>nyugtatóan elrendezett világban él, amelyről a régiek csak álmodoztak, s amely megdöbbentő</w:t>
        <w:softHyphen/>
        <w:t>en hasonlított a földi mennyországhoz. Igaz, a halál százhúsz-százharminc éves korban min</w:t>
        <w:softHyphen/>
        <w:t>denkihez ellátogatott, de a késői aggkor utolsó éveit már nagyon kevesek szerették volna meg</w:t>
        <w:softHyphen/>
        <w:t>hosszabbítani. Sokan már nyolcvan-kilencven éves korukban életuntakká váltak, ennél a kor</w:t>
        <w:softHyphen/>
        <w:t>osztálynál kellett legjobban ügyelni arra, hogy ne kövessenek el öngyilkosságot. A másodszor is rajtakapott öngyilkosjelöltet állandó BIOCENTRAL-megfigyelés alá helyezték márpedig az ilyes</w:t>
        <w:softHyphen/>
        <w:t>fajta gyámkodás senki számára nem kellemes.</w:t>
      </w:r>
    </w:p>
    <w:p>
      <w:pPr>
        <w:pStyle w:val="Normal"/>
        <w:rPr/>
      </w:pPr>
      <w:r>
        <w:rPr/>
        <w:t>Ebben a nagyon békés és kényelmes világban azonban volt valami, ami rettegést okozott az emberek szívében. Ők. Ők – csak így nevezték Őket, a láthatatlan és minden műszer által érzé</w:t>
        <w:softHyphen/>
        <w:t>kelhetetlen szörnyeket, akik a magányos gyer</w:t>
        <w:softHyphen/>
        <w:t>mekeket és serdülőket nyom nélkül elragadták. A BIOCENTRAL tudósai számítógépes elemzéssel egyértelműen kimutatták, hogy ezek a felderít</w:t>
        <w:softHyphen/>
        <w:t>hetetlen szándékú szörnyek Földön kívüli lé</w:t>
        <w:softHyphen/>
        <w:t>nyek, de a lebegő megalopolisz lakóinak több</w:t>
        <w:softHyphen/>
        <w:t>sége démonoknak, ördögöknek, kísérteteknek tartotta őket, s egyre több fantasztikus kultusz és szekta kapott lábra és terjedt el e testetlen lényekről, az állítólag általuk írt művek alapjá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viszonylag magas képzettsége és intelli</w:t>
        <w:softHyphen/>
        <w:t>genciahányadosa ellenére sem értette egészen, mi indokolja a számítógépes analízis feltételezését, mindössze annyit tudott, hogy az eltűnt vagy elrabolt fiatalkorúak eseteinek feldolgozásából egyértelműen kiderült: semmiféle földi ember</w:t>
        <w:softHyphen/>
        <w:t>nek vagy embercsoportnak nem lehetett célja vagy érdeke ezeknek az eseteknek az előidézése. Más szóval, a gépi logika kimutatta, hogy az eltűnések földi szempontból teljesen logikátla</w:t>
        <w:softHyphen/>
        <w:t>nok, irracionális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ossz pillanataiban maga Axe is arra gondolt, valamilyen démoni erők fenyegetik az emberisé</w:t>
        <w:softHyphen/>
        <w:t>get, hiszen a Földön kívüli, esetleg létező értel</w:t>
        <w:softHyphen/>
        <w:t>mes lényekről nehéz lett volná feltételezni ilyen kegyetlen és értelmetlen bűncselekmények elkövetés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ükségtelen említeni, hogy az elmúlt fél év</w:t>
        <w:softHyphen/>
        <w:t>században – mert az első rejtélyes eltűnések 3155 tavaszán kezdődtek ei – az emberiség mindent megtett a titok felderítéséért és a veszély távol tartásáért. A Naprendszer valamennyi bolygó</w:t>
        <w:softHyphen/>
        <w:t>ján elhelyezett lokátorok s a mozdulatlanul lebe</w:t>
        <w:softHyphen/>
        <w:t>gő, antigravitációs űrállomások védőgyűrűjének valamennyi felszerelése kutatta a számításba jö</w:t>
        <w:softHyphen/>
        <w:t>hető jelenségeket, s ezerszázalékos biztonsággal állíthatták, hogy kívülről semmi elképzelhető anyagi formáció nem léphette át a Naprendszer határát. A TELEPATHOR-kezelők pedig egyre több kételyt és aggodalmat olvashattak ki a megalo</w:t>
        <w:softHyphen/>
        <w:t>polisz polgárainak agyából, s ez őket is kétel</w:t>
        <w:softHyphen/>
        <w:t>lyel és aggodalommal töltötte el. Axe-nek jelen</w:t>
        <w:softHyphen/>
        <w:t>leg két felesége volt: a hatvanéves Ama és a huszonnyolc éves Ena, s egyetlen gyermeke, a hatéves Ena-1. Ama, aki hatvanéves korára is olyan gyönyörű és ifjú volt, mint egy istennő, sajnos meddő volt, s talán ez is hozzájárult ah</w:t>
        <w:softHyphen/>
        <w:t>hoz, hogy olyan mohón kereste a veszélyes ka</w:t>
        <w:softHyphen/>
        <w:t>landokat, férfiakkal és nőkkel egyaránt. Ena-1, akit apja Ena-Unának becézett, csodálatos kis teremtés volt, tele koravén bölcsességgel és fel</w:t>
        <w:softHyphen/>
        <w:t>hőtlen, gyermeki vidámsággal, de úgy, hogy ez a két nagyon is ellentétes vonás nála harmóniá</w:t>
        <w:softHyphen/>
        <w:t>ban ötvöződött.</w:t>
      </w:r>
    </w:p>
    <w:p>
      <w:pPr>
        <w:pStyle w:val="Normal"/>
        <w:rPr/>
      </w:pPr>
      <w:r>
        <w:rPr/>
        <w:t>Axe tudata tovább pásztázta körzetét, s körül</w:t>
        <w:softHyphen/>
        <w:t>belül ötvenmérföldes mélységből homályos vész</w:t>
        <w:softHyphen/>
        <w:t>jelzést fogott fel. A TELEPATHOR azonnal ráállt a megfelelő koordinátákra, és Axe a követke</w:t>
        <w:softHyphen/>
        <w:t xml:space="preserve">ző pillanatban már </w:t>
      </w:r>
      <w:r>
        <w:rPr>
          <w:i/>
          <w:iCs/>
        </w:rPr>
        <w:t xml:space="preserve">ott </w:t>
      </w:r>
      <w:r>
        <w:rPr/>
        <w:t>volt, annak az embernek a tudatában, aki – akarata ellenére – a hangtala</w:t>
        <w:softHyphen/>
        <w:t>nul szétáradó veszélyjelzést leadta. Filo-34789 volt, egy kilencvenhat éves férfi, aki már egy ízben – huszonkét évvel korábban – megkísérelte az öngyilkosságot. Filo ismert író volt, bár Axe nem olvasott tőle semmit: főbb műveit évtize</w:t>
        <w:softHyphen/>
        <w:t>dekkel ezelőtt alkotta, s ezek a művek – tele optimizmussal, életörömmel – kissé divatjuk</w:t>
        <w:softHyphen/>
        <w:t>múltak lettek. Axe belülről érzékelte, mire készül Filo: a szemétégető csatornájába akarta levetni magát. Ahhoz azonban, hogy az incinerátor csa</w:t>
        <w:softHyphen/>
        <w:t>tornájába jusson, előbb ártalmatlanná kellett tennie a bonyolult elektronikus berendezést, amely a nyílást őrizte minden lakásban. Axe még egy pillanatig Filo agyában maradt, s felmérte az író technikai képességeit, s kiszámította, hogy körülbelül tíz percet igényel a készülék átszerelé</w:t>
        <w:softHyphen/>
        <w:t>se. Ennyi pedig bőven elég volt számára, hogy a helyszínre érkezzék. Megtehette volna persze, hogy a TELEPATHOR-on keresztül azonnali kétoldali kapcsolatba lép Filóval, csakhogy ezt a szabályzat és az ésszerűség egyaránt tiltotta. A leleplezettség kétségbeesett pánikhangulatá</w:t>
        <w:softHyphen/>
        <w:t>ban már sok esetben elkövették éppen azt a tet</w:t>
        <w:softHyphen/>
        <w:t>tet, amelytől meg akarták őket óvni.</w:t>
      </w:r>
    </w:p>
    <w:p>
      <w:pPr>
        <w:pStyle w:val="Normal"/>
        <w:rPr/>
      </w:pPr>
      <w:r>
        <w:rPr/>
        <w:t>A TELEPATHOR sisakja felemelkedett. Axe an</w:t>
        <w:softHyphen/>
        <w:t>tigrav karosszékét előretolta és kiemelte egy ismeretlen erő, és Axe néhány másodperc múlva már helyváltoztatás nélkül úton volt Filo-34789 lakása felé. Az antigrav rakéta elsuhant a lakó</w:t>
        <w:softHyphen/>
        <w:t>gömbök és spirálok mellett, és Axe-ben különös érzés támadt: mintha még mindig fején lett volna a TELEPATHOR sisakja, mert pontosan érzékelte a körzetében tartózkodó emberek gondolathul</w:t>
        <w:softHyphen/>
        <w:t>lámait, sőt világosan és még mindig belülről látta, hogy Filónak már csak egy bonyolult műszert kell kikapcsolnia, hogy a szemétégető kohója örökre elnyelhesse testét. És még valami furcsát érzékelt: azt, hogy nem egyedül van jelen Filo agyában, hanem valami idegen, az övénél erősebb és idegenségében szörnyű akarat moz</w:t>
        <w:softHyphen/>
        <w:t>gatja Filo cselekedeteit. Axe annyira megrémült, hogy önkénytelenül azonnal visszavonult Filo agyából. Émelygés és hidegrázás gyötörte, s már</w:t>
        <w:softHyphen/>
        <w:t>-már a menekülés mellett döntött, amikor eszébe jutott a BIOCENTRAL parancsa: a veszélybe ke</w:t>
        <w:softHyphen/>
        <w:t>rült embert semmilyen körülmények között nem hagyhatja magára az ügyeletes TELEPATHOR-ke</w:t>
        <w:softHyphen/>
        <w:t>zelő.</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még emlékezett Filo lakásának kódjelére; s a szerkezet akadály nélkül beengedte. Axe keze akaratlanul ökölbe szorult, mereven és óvatosan lépkedett, mintha így jobban védekezhetne Ve</w:t>
        <w:softHyphen/>
        <w:t>lük szemben, akik itt voltak a lakásban. Filo már eltávolította az incinerátor védőberendezé</w:t>
        <w:softHyphen/>
        <w:t>sét, és felordított, amikor Axe hátulról a földre rántotta. Axe jóval fiatalabb és erősebb volt Fi</w:t>
        <w:softHyphen/>
        <w:t>lónál, de az íróba mintha ezer démon ereje költö</w:t>
        <w:softHyphen/>
        <w:t>zött volna, arca eltorzult, üvöltött, harapott, s agyában csak kusza sötétség volt, és az idegen akarat. És Axe borzadva érezte, hogy az idegen akarat átkúszik az ő agyába is, egymás után ta</w:t>
        <w:softHyphen/>
        <w:t>pogatja ki gyengéit, s őt is arra akarja kényszerí</w:t>
        <w:softHyphen/>
        <w:t>teni, vesse magát Filóval együtt a szemétégető kohójába. Axe a padlóra szorította Filo fejét, és összpontosítani igyekezett frissen szerzett, ön</w:t>
        <w:softHyphen/>
        <w:t>álló telepatikus képességeit. Azután ismét behatolt Filo tudatába, és megpróbálta követni az idegen gondolathullámokat. Homályosan és le</w:t>
        <w:softHyphen/>
        <w:t>írhatatlanul érzékelte, hogy ezek a gondolathul</w:t>
        <w:softHyphen/>
        <w:t>lámok csaknem testetlenek, és igen messziről jöt</w:t>
        <w:softHyphen/>
        <w:t>tek. Olyan messziről, hogy szinte beleszédült: egy csillagködszerűség villant fel egy pillanatra, aztán az idegen akaratok lezárták kapujukat, és visszavonultak. Axe számára a legmegdöb</w:t>
        <w:softHyphen/>
        <w:t>bentőbb élmény ezeknek a gondolathullámok</w:t>
        <w:softHyphen/>
        <w:t>nak az üressége, testetlensége volt: mintha időn és téren kívüli lények üzenete lett volna, idegen és ellenséges üzenet. Gyűlölet és fenyegetés volt mögötte, amely nemcsak Axe-nek, de egész fajá</w:t>
        <w:softHyphen/>
        <w:t>nak szólt. "Ők" voltak, és Axe-ben olyan izzó gyűlölet támadt, mint abban az emberben, aki nálánál erősebb és elszántabb idegen lénnyel ta</w:t>
        <w:softHyphen/>
        <w:t>lálkozik. Axe-ben szinte semmi sem volt a köz</w:t>
        <w:softHyphen/>
        <w:t>vetlen gondolati kapcsolat megrendüléséből, s amikor Filóval együtt feltápászkodott a padló</w:t>
        <w:softHyphen/>
        <w:t>ról, és magukhoz térve egymásra meredtek, csak a kimerültség és az üresség maradt mindkettő</w:t>
        <w:softHyphen/>
        <w:t>jükb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ért nem hívja a BIOCENTRAL-t, ha már úgyis mindent tud? – kérdezte Filo. – Vagy még jobban ki akarja élvezni a győzelmét? Visszaeső vagyok, így hát fel kell jelenteni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incs itt szó feljelentésről ! – tiltakozott Axe erőtlenül. – Egyszerűen csak az ön életének vé</w:t>
        <w:softHyphen/>
        <w:t xml:space="preserve">delmében... </w:t>
      </w:r>
    </w:p>
    <w:p>
      <w:pPr>
        <w:pStyle w:val="Normal"/>
        <w:rPr/>
      </w:pPr>
      <w:r>
        <w:rPr/>
        <w:t xml:space="preserve">– </w:t>
      </w:r>
      <w:r>
        <w:rPr/>
        <w:t xml:space="preserve">Hagyja ezt! Önt megrészegítette a hatalom, a TELEPATHOR-kezelés hatalma – mondta Filo. </w:t>
        <w:softHyphen/>
        <w:t>Ismerem ezt az érzést, én is voltam kezelő, amíg.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n? – kérdezte megdöbbenve Axe. – Akkor h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áébredtem az igazságra. Arra, hogy a BIOCENTRAL rabjai vagyunk valamennyien. Kényel</w:t>
        <w:softHyphen/>
        <w:t>mes, párnázott cellákban. De mégiscsak rabok. "Ők" tartanak bennünket rabságban. "Ők" ra</w:t>
        <w:softHyphen/>
        <w:t>bolják el gyermekeinket. Az én fiamat is.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magáét? Erről nem tudtam. Pedig benne voltam az ön tudatá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Lezártam. Olyan, mint egy daganat. Öntör</w:t>
        <w:softHyphen/>
        <w:t>vényű. Ami nagyon fáj, az elkülönül és magában burjánzik. Két éve történt. Megpróbáltam elfe</w:t>
        <w:softHyphen/>
        <w:t>lejteni. A feleségem – nekem csak egy volt –öngyilkos lett. Neki. . . sikerü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maga elé bámult. Szorongás fogta el : úgy érezte, magára van hagyatva, döntenie kell egy olyan ügyben, amelyben senki sem lehet illeté</w:t>
        <w:softHyphen/>
        <w:t>kes, csak a régiek Istene. De sajnos a régiek Istene sosem létezett, vagy már megha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mi lesz, megteszi már azt a jelentést? – kérdezte Filo, fáradtan, de gúnyosan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elkezdte visszaszerelni a szemétégető vé</w:t>
        <w:softHyphen/>
        <w:t>dőberendezését. Csak akkor szólalt meg, amikor készen állt a munk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Azt hiszem, nem. Jöjjön, üljünk le, Filo, beszéljük meg ezt. Ön több érdekes és ijesz</w:t>
        <w:softHyphen/>
        <w:t>tő dolgot mondott az előbb. Például azt, hogy valamennyien a BIOCENTRAL rabjai vagyunk. És hogy "ők" tartanak bennünket rabságban . . . Azt akarja ezzel mondani, hogy a BIOCENTRAL urai azonosak az ismeretlen Földön kívüliekkel? Ha így volna, mi szükség lenne a gyermek</w:t>
        <w:softHyphen/>
        <w:t>rablások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mi szükség van így? – kérdezte Filo.</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özvetlen gondolatkapcsolatba léptem ve</w:t>
        <w:softHyphen/>
        <w:t>lük néhány pillanatra, és megéreztem, mennyire gyűlölnek bennünket. De vajon... miért nem semmisítenek meg mindannyiunkat, ha egyszer kezükben a BIOCENTRAL? Másrészt a BIOCENTRAl ősi programja éppen minden emberélet biztosí</w:t>
        <w:softHyphen/>
        <w:t>tott őrzését írja elő. Filo, ez nem logiku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mberi szempontból valóban logikátlan. De azok ott. .. ezt nyilván maga is érezte – nem emberi lények. Miért gondolkodnának emberi logik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igaz. De azért mégsem illik össze a BIOCENTRAL működése a gyermekrablásokkal. És egyáltalán. . . mi történik ezekkel a gyermekek</w:t>
        <w:softHyphen/>
        <w:t>kel? Hogyan tűnhetnek el nyomtalanu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árjon csak! Most mondott valami fonto</w:t>
        <w:softHyphen/>
        <w:t>sat ! – élénkült fel Filo. – Úgy látszik, telepatikus hatással érik e1 azt, amit... bármi is legyen az. . . a gyermekek tesznek, vagy ami velük tör</w:t>
        <w:softHyphen/>
        <w:t>ténik. Ők tehát a gyermekekkel valószínűleg tel</w:t>
        <w:softHyphen/>
        <w:t>jes gondolati kapcsolatot tudnak létesíteni, ami</w:t>
        <w:softHyphen/>
        <w:t xml:space="preserve">re viszont mi képtelenek vagyunk. Ugyanakkor közülünk csak – mármint a felnőttek közül </w:t>
        <w:softHyphen/>
        <w:t>néhányat sikerül közvetlenül elérniük . . . mint például engem vagy magát. És azokat öngyilkos</w:t>
        <w:softHyphen/>
        <w:t>ság elkövetésére igyekeznek rábírni. . . elég hat</w:t>
        <w:softHyphen/>
        <w:t>hatós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eltűnődött. Valami motoszkált az agyá</w:t>
        <w:softHyphen/>
        <w:t>ban, ahol még érezte az idegen és gyűlöletes gon</w:t>
        <w:softHyphen/>
        <w:t>dolatok utolsó foszlányait is, de ez a valami seho</w:t>
        <w:softHyphen/>
        <w:t>gyan sem akart alakot ölte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mindenképpen különös, hogy TELEPATHOR nélkül is pontosan értettem az ön minden gon</w:t>
        <w:softHyphen/>
        <w:t>dolatát, mielőtt. . . mielőtt megérkeztem volna ide. Lehetséges, hogy ezt az érzékenységet az Idegenek első jelentkezése fejlesztette ki vagy indította 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t férfi bizonytalanul felemelkedett helyé</w:t>
        <w:softHyphen/>
        <w:t>ről, egyszerre érezték meg, hogy gondolataik vé</w:t>
        <w:softHyphen/>
        <w:t>géhez ért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valamit tud, vagy ha én megtudok vala</w:t>
        <w:softHyphen/>
        <w:t>mit, keressen meg-gondolta Axe, és Filo bólin</w:t>
        <w:softHyphen/>
        <w:t>tott. Ügyetlenül kezet fogtak, mint újdonsült ba</w:t>
        <w:softHyphen/>
        <w:t>rátok és szövetséges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antigrav rakétáját egy távoli, kékesen csil</w:t>
        <w:softHyphen/>
        <w:t>lámló lakóspirál felé irányította. Ott lakott Dia</w:t>
        <w:softHyphen/>
        <w:t>mond-195610, vagyis Diam, a telepátia profes</w:t>
        <w:softHyphen/>
        <w:t>szora, aki százhuszonhat évével a legidősebb ak</w:t>
        <w:softHyphen/>
        <w:t>tív tudós volt. Axe mindössze kétszer járt Diam-nál, de úgy érezte, sikerült valami olyasmit létesí</w:t>
        <w:softHyphen/>
        <w:t>teniük, amit barátságnak neveznek. Mi is a ba</w:t>
        <w:softHyphen/>
        <w:t>rátság? Talán az, hogy az ember sokat gondol egy másik emberre. Axe sokszor érezte, hogy valami meleg hullám szinte körültapogatja, és ilyenkor mindig eszébe jutott Diam, és ő is melegséget érzett. Most, frissen szerzett telepatikus érzékével szinte tökéletesen bizonyos volt afelől, hogy Diam mindent tudott legbensőbb gondola</w:t>
        <w:softHyphen/>
        <w:t>tairól. Előreküldött egy meleg gondolathullámot, és a következő pillanatban Diam már ott volt az ő tudatában, és szavak  nélkül annyit mondott csak: "Vég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engedte, hogy a professzor átvizsgálja agyát már útközben, és hálát érzett, hogy Diam igazi barátként és vendégként nem hatolt be dur</w:t>
        <w:softHyphen/>
        <w:t>ván tudatának rejtett vagy éppen szégyenletes zugaiba, hanem mindenütt óvatosan és finoman engedélyt kért a továbbhaladásr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re Axe kiszállt a kobaltkék lakógömb leg</w:t>
        <w:softHyphen/>
        <w:t>felső emeletén, Diam már mindent tudott. Meg</w:t>
        <w:softHyphen/>
        <w:t>ölelte Axe-t, és Axe megdöbbenve érezte az ag</w:t>
        <w:softHyphen/>
        <w:t>gastyán gyenge csontjait. Párbeszédük szavak nélkül zajl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 hidd, hogy sokkal többet tudok, mint te, fiam – gondolta világosan tagolva Diam. </w:t>
        <w:softHyphen/>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övetkeztetésed lényegében helyes. Mi a gyer</w:t>
        <w:softHyphen/>
        <w:t>mekeinkkel nem tudunk gondolatkapcsolatot létesíteni, még a TELEPATHOR segítségével sem, ők viszont a felnőttekkel nem képesek ilyen kap</w:t>
        <w:softHyphen/>
        <w:t>csolatra, csak kivételes esetben. Úgy tűnik, a felnőttek közül a gyenge idegzetűeket, a szoron</w:t>
        <w:softHyphen/>
        <w:t>gatott helyzetűeket támadják elsősor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nt is megtámadták, professzo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Igen. De annak már sok éve van. "Ők" </w:t>
        <w:softHyphen/>
        <w:t>akárkik is legyenek – nagyon erősek. Majdnem teljesen le tudják blokkolni a mi gondolathullá</w:t>
        <w:softHyphen/>
        <w:t>mainkat. Valószínűleg hullámhosszkülönbség a magyarázata mindennek, és persze energiakü</w:t>
        <w:softHyphen/>
        <w:t>lönbség. Egészen mások, mint mi. És nagyon messze vanna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lehetne . . .</w:t>
      </w:r>
    </w:p>
    <w:p>
      <w:pPr>
        <w:pStyle w:val="Normal"/>
        <w:rPr/>
      </w:pPr>
      <w:r>
        <w:rPr/>
        <w:t xml:space="preserve">– </w:t>
      </w:r>
      <w:r>
        <w:rPr/>
        <w:t>Nem. Ez már 3155 tavaszán eszembe jutott. A TELEPATHOR-t is azért szerkesztettük eredeti</w:t>
        <w:softHyphen/>
        <w:t>leg, hogy megpróbáljuk felvenni a kapcsola</w:t>
        <w:softHyphen/>
        <w:t>tot "Velük". De azt is megkíséreltük, amire az előbb gondoltál. Összeszedtük valahány telepa</w:t>
        <w:softHyphen/>
        <w:t>tikus képességű emberről csak tudtunk – akkori</w:t>
        <w:softHyphen/>
        <w:t>ban jóval kevesebben voltunk ugyan –, és meg</w:t>
        <w:softHyphen/>
        <w:t>próbáltuk egyesíteni az energiákat. De a TELEPATHOR sokkal jobban felerősíti az energiákat, mégsem sikerült vele kapcsolatba lépni.</w:t>
      </w:r>
    </w:p>
    <w:p>
      <w:pPr>
        <w:pStyle w:val="Normal"/>
        <w:rPr/>
      </w:pPr>
      <w:r>
        <w:rPr/>
        <w:t xml:space="preserve">–  </w:t>
      </w:r>
      <w:r>
        <w:rPr/>
        <w:t>De vajon mié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t hiszem, egyszerűen </w:t>
      </w:r>
      <w:r>
        <w:rPr>
          <w:rFonts w:eastAsia="Times New Roman" w:cs="Times New Roman"/>
          <w:i/>
          <w:iCs/>
          <w:sz w:val="24"/>
          <w:szCs w:val="24"/>
        </w:rPr>
        <w:t xml:space="preserve">nem akarják. </w:t>
      </w:r>
      <w:r>
        <w:rPr>
          <w:rFonts w:eastAsia="Times New Roman" w:cs="Times New Roman"/>
          <w:sz w:val="24"/>
          <w:szCs w:val="24"/>
        </w:rPr>
        <w:t>Való</w:t>
        <w:softHyphen/>
        <w:t>színűleg állandóan változtatják az "adásuk" hul</w:t>
        <w:softHyphen/>
        <w:t>lámsávját, és igen eredményesen blokkolják az idegen hullámokat. A blokkolás tisztán pszicho</w:t>
        <w:softHyphen/>
        <w:t>lógiai természetű képesség. De az is lehetséges, hogy gépi eszközökkel végzik ez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mi nem tudnánk az ő hullámaikat gépi úton blokkol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t is megpróbáltuk. De nem sikerült. Arra is gondoltunk, hogy több TELEPATHOR-t kapcso</w:t>
        <w:softHyphen/>
        <w:t>lunk össze, de a kísérletben részt vevők mind elvesztették telepatikus képességeiket, mi több, hamarosan elmegyógyintézetbe került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gyis: egy helyben topogunk ötven eszten</w:t>
        <w:softHyphen/>
        <w:t>dej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agyjából igen. Magukról a gondolathullá</w:t>
        <w:softHyphen/>
        <w:t>mokról már elég sokat tudunk – Ravier hatszáz évvel ezelőtt kimutatta az Y-sugarat, amely anyagi természetű ugyan, de tisztán energiafor</w:t>
        <w:softHyphen/>
        <w:t>mában, és terjedési sebessége gyakorlatilag vég</w:t>
        <w:softHyphen/>
        <w:t>telen. Ravier ugyancsak kimutatta a sugár korlá</w:t>
        <w:softHyphen/>
        <w:t>tozott jelenlétét a fejlettebb emlősállatoknál is, vagyis úgy tűnik, bizonyos összetettséggel ren</w:t>
        <w:softHyphen/>
        <w:t>delkező központi idegrendszerek mind képesek az Y-sugár kibocsátására. Száz évvel ezelőtt pe</w:t>
        <w:softHyphen/>
        <w:t>dig sikerült az Y-sugarat gépi úton, mesterséges formában előállíta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szeme felcsilla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mi történne, ha ezt a mesterséges Y-suga</w:t>
        <w:softHyphen/>
        <w:t>rat erősítenénk fel TELEPATHOR-on, és visszasu</w:t>
        <w:softHyphen/>
        <w:t>gároznánk "Nek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aggastyán elgondolk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lehetetlen. Sőt. . . azt hiszem, ezt meg lehetne próbálni. Ha jól értem, ez az erősen kon</w:t>
        <w:softHyphen/>
        <w:t>centrált sugár, amely mögött nem lennének élő agyak, úgy működhetne, mint egy telepatikus ágyú. . . Igen. Áttörhetné az idegenek blokkját, valamennyi gondolatpajzsát, és megnyílnék az út a mi gondolataink előtt... Remek ötlet. Érintkezésbe kell lépnünk a BIOCENTRAL-l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öregember a fali számítógéphez bicegett, kiadta a rövid utasítást, és a házi TELEPATHORA – amely a központinál jóval kisebb hatósugarú volt – máris a fejére eresztette átlátszó sisakját. Közben odaszólt Axe-ne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ngedd meg, hogy a te gondolataidat is köz</w:t>
        <w:softHyphen/>
        <w:t xml:space="preserve">vetlenül átadjam a Mesternek.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kellemetlen bizsergést érzett: az öregem</w:t>
        <w:softHyphen/>
        <w:t>ber, Diam most megmutatta hatalmát, és min</w:t>
        <w:softHyphen/>
        <w:t>den illendőséget félretéve behatolt Axe tudatá</w:t>
        <w:softHyphen/>
        <w:t>nak, sőt tudatalattijának, minden zugá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a BIOCENTRAL mesterséges agya volt, egy végtelenül személytelen kolosszus, amely az emberiség minden tapasztalatát, hasznosat és haszontalant, tárolni és mozgósítani tudta. Sok száz évvel ezelőtt kezdték el a türelmes és iszo</w:t>
        <w:softHyphen/>
        <w:t>nyatosan reménytelen munkát: betáplálták az akkori földgolyó valamennyi nyelvét, elméletét, tudományát, de még a szépirodalmi műveket is. A Mester fölött egy aggastyánokból álló Igaz</w:t>
        <w:softHyphen/>
        <w:t>gatótanács végezte az ellenőrzést – ennek a Tanácsnak Diam is tagja volt –, de a Tanács működése formálissá vált, hiszen a Mester dön</w:t>
        <w:softHyphen/>
        <w:t>téseiben mindeddig tévedhetetlennek bizonyult; s valószínűleg az is volt, mivel rendelkezett az emberiség kollektív bölcsességével. Persze ha valamiben az emberiség kollektív bölcsessége tévedett... nos, akkor a Mester is tévedett, a formális logika szabályai szerint. Amióta pedig a telepatikus kapcsolat is lehetővé vált a Mester</w:t>
        <w:softHyphen/>
        <w:t>rel, a monstrum valósággal beszippantotta az agyakból az információt, mint most Diam agyá</w:t>
        <w:softHyphen/>
        <w:t>b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nnak az időnek régen vége volt, amikor a számítógéprombolás esztelen hívei megpróbál</w:t>
        <w:softHyphen/>
        <w:t>ták elpusztítani az embernél okosabb és gyor</w:t>
        <w:softHyphen/>
        <w:t>sabb gépeket. Igaz, a Mestert is megpróbálta elpusztítani néhány őrült, aki nem tudta vagy nem akarta megérteni, hogy a kétezer méter mé</w:t>
        <w:softHyphen/>
        <w:t>lyen elhelyezett vasbeton és acélbunkerban még az egész földfelszínt letaroló termonukleáris há</w:t>
        <w:softHyphen/>
        <w:t>ború sem tehetett volna kárt – de ez a háború már régen lejátszódott, azelőtt, hogy a Mester megépítésére egyáltalán gondolhattak voln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iam kikapcsolta a házi TELEPATHOR-t. Arca kimerült volt: a Mester olyan volt, mint a lel</w:t>
        <w:softHyphen/>
        <w:t>küsmeretes gyóntató – minden tudatzugocskába bepillant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ngedélyezte a tervet. Az Y-sugár felerősíté</w:t>
        <w:softHyphen/>
        <w:t>sével elképzelhetőnek tartja az Idegenek gondo</w:t>
        <w:softHyphen/>
        <w:t>latpajzsának áttörését. De azt tanácsolja, kap</w:t>
        <w:softHyphen/>
        <w:t>csoljuk össze valamennyi nagy hatósugarú TELEPATHOR-unk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arca felderü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s, akkor talán mégis sikerül legyőznünk Őket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iam összeráncolta fakó homlok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t azért túlzás lenne hinnünk. Amit eddig is tettek velünk, abban annyi a megmagyarázha</w:t>
        <w:softHyphen/>
        <w:t>tatlan elem, hogy feltétlenül hatalmasabbak ná</w:t>
        <w:softHyphen/>
        <w:t>lunk. Gondolataik legalábbis jóval erősebbek. De valamiért. . . valamiért szükségük van ránk. Szükségük van a gyermekeink életére és a mi halálunkra. Ez az, amit nem érhetünk fel éssz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most. . . elmegyek, ha megengedi. A BIOCENTRAL úgyis értesít, ha.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árj, fiam! Az előbb, amikor megengedted, hogy agyadba lépjek, találtam ott valami fonto</w:t>
        <w:softHyphen/>
        <w:t>sat. Ne haragudj, hogy figyelmeztetlek. Az egyik az, hogy szabályellenesen jártál el Filóval szem</w:t>
        <w:softHyphen/>
        <w:t>ben. Másodszor kísérelt meg öngyilkosságot. Is</w:t>
        <w:softHyphen/>
        <w:t>mered a törvényt. Az ő érdekét is szolgálja, ha állandó megfigyelés alá kerül. . . Tedd meg a jelentést. Filó nem fog haragudni, hidd el. Ő is így tenne a helyedben. A másik pedig: nyilván véletlenül, de nem adtad át a TELEPATHOR-ügye</w:t>
        <w:softHyphen/>
        <w:t>letet. Bármi történhetett azóta a te körzetedben nem tudunk róla.</w:t>
      </w:r>
    </w:p>
    <w:p>
      <w:pPr>
        <w:pStyle w:val="Normal"/>
        <w:keepNext w:val="false"/>
        <w:pageBreakBefore w:val="false"/>
        <w:suppressLineNumbers/>
        <w:suppressAutoHyphens w:val="true"/>
        <w:spacing w:lineRule="atLeast" w:line="100" w:before="0" w:after="0"/>
        <w:jc w:val="both"/>
        <w:rPr>
          <w:rFonts w:ascii="Arial" w:hAnsi="Arial" w:eastAsia="Arial" w:cs="Arial"/>
          <w:sz w:val="24"/>
          <w:szCs w:val="24"/>
        </w:rPr>
      </w:pPr>
      <w:r>
        <w:rPr>
          <w:rFonts w:eastAsia="Arial" w:cs="Arial" w:ascii="Arial" w:hAnsi="Arial"/>
          <w:sz w:val="24"/>
          <w:szCs w:val="24"/>
        </w:rPr>
        <w:t>Axe elsápa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Uramisten! Csak nem gondolja, hogy ez alatt a rövid idő alatt, amíg távol voltam, történ</w:t>
        <w:softHyphen/>
        <w:t>hetett még valam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a Ők akarták, akkor igen. Reméljük, ez egyszer szerencséd volt. Most menj, siess vissza.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rakétája legnagyobb sebességgel szágul</w:t>
        <w:softHyphen/>
        <w:t>dott vissza a BIOCENTRAL őrhelyére.</w:t>
      </w:r>
    </w:p>
    <w:p>
      <w:pPr>
        <w:pStyle w:val="Normal"/>
        <w:rPr/>
      </w:pPr>
      <w:r>
        <w:rPr/>
        <w:t>A TELEPATHOR burája alatt már a szektor parancsnoka ült, sápadt dühvel fordult a bűntu</w:t>
        <w:softHyphen/>
        <w:t>datos Axe fel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fáradjon a magyarázkodással. Mindent tudok. Súlyos mulasztást követett el. Filóra már ráállítottuk az állandó felügyeletet. De ez egyszer feledékenysége önmagát büntette meg. Nos... az ön lánya, Ena-1 eltűnt. Igen. Távolabbi szek</w:t>
        <w:softHyphen/>
        <w:t>torban regisztrálták a segítségkiáltá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tudata egy pillanatra elhomályosult, térde rogyadozni kezde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ogyan történt? – kérdezte reked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udjuk – mondta a szektorparancsnok. – A többi gyerektől csak annyit tudtunk meg, hogy Ena-1 nem szállt be az iskolarakétába, va</w:t>
        <w:softHyphen/>
        <w:t>lamiért visszaszaladt az iskolába, Egy darabig vártak rá, aztán a tanítónőnek gyanús lett a do</w:t>
        <w:softHyphen/>
        <w:t>log, visszament, átkutatták az épületet, de sehol sem találták. Szóval. . . nyomtalanul eltűnt. A III. szektorból a TELEPATHOR-kezelő azonnal riasztotta a biztonságaikat, de mire ideértek, már mindenki Ena-1-et keres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na-Una, kislányom – dadogta Axe. A parancsnok szánakozva néz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o, azért ne hibáztassa magát annyira. Az I. szektorból sem valószínű, hogy idejében ért volna ide. Talán . . . talán nem is tesznek vele rosszat. Semmi sem bizonyítja, hogy az elrabolt gyerekek . . . meghalnak . . . Egyszerűen eltűn</w:t>
        <w:softHyphen/>
        <w:t>nek. Most menjen szépen haza. A feleségével már közöltük, mert értesített bennünket a kislány elmaradásáról. Várjon csak, Axe! Nincs va</w:t>
        <w:softHyphen/>
        <w:t>lami jelentenivalój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nyelt egy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ilo-34789 másodszor kísérelt meg öngyil</w:t>
        <w:softHyphen/>
        <w:t>kosságot. Ebben megakadályoztam, de kérem az állandó BIOCENTRAL-felügyeletet felett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Rendben van, Axe – mondta a szektorpa</w:t>
        <w:softHyphen/>
        <w:t>rancsnok. Axe akarata ellenére benézett a pa</w:t>
        <w:softHyphen/>
        <w:t>rancsnok gondolataiba, s megértette, hogy az éppen azt mérlegeli, alkalmazza-e továbbra is TELEPATHOR-ügyeletr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parancsnok – mondta halkan. – Talál</w:t>
        <w:softHyphen/>
        <w:t>koztam Velük, most már gép segítsége nélkül is. . . olvasok a gondolatokban. Sajnálom. Diam tudós már mindezt közölte a Mesterrel, azt hi</w:t>
        <w:softHyphen/>
        <w:t>sz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parancsnok tisztelettel bámult Axe-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át gratulálok, mindenesetre. Maga most már valószínűleg az Igazgatótanács tagja lesz, és így nekem is felettesem. Ha éppen eszébe jut... ejthetne rólam egy-két jó szót; ha úgy hozza a véletlen, hogy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szórakozottan bólintott. Hát persze. Az Igazgatótanács tagjai mind gondolatolvasók. . . Nehéz szívvel indult Axe hazafelé. Filo szekto</w:t>
        <w:softHyphen/>
        <w:t>ra mellett haladt el, s elküldött egy gondolathul</w:t>
        <w:softHyphen/>
        <w:t>lámot barátjáho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árultalak volna el, Filo – mondta sza</w:t>
        <w:softHyphen/>
        <w:t>vak nélkül, szomorúan. – De Diam kapcsolatba lépett a Mesterrel, és kiürítette az agyam. Meg</w:t>
        <w:softHyphen/>
        <w:t>tudtá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számít, Axe. Nem is olyan rossz, A BIOCENTRAL engedelmessé tesz. Gondoskodik rólam. Ha fáradt vagyok, elaltat. Ha szomo</w:t>
        <w:softHyphen/>
        <w:t>rú vagyok, megvigasztal. Ha éhes vagyok, meg</w:t>
        <w:softHyphen/>
        <w:t>nyitja. az automatát. Ha magányos vagyok, be</w:t>
        <w:softHyphen/>
        <w:t>kapcsolja az életfilm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Csak vigyázz az életfilmekkel. Ha túlságo</w:t>
        <w:softHyphen/>
        <w:t>san rászoksz az életfilmre, véged van. Csak egy életünk v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életfilmek számítógéppel irányított élethallucinációk voltak, amelyekben a játékban részt vevő személy újraélhette életének fontos dönté</w:t>
        <w:softHyphen/>
        <w:t>seit, és tetszés szerint más-más, kellemesebb vari</w:t>
        <w:softHyphen/>
        <w:t>ációkat dolgozhatott k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okat találkoztam a fiammal – mondta Filo. – Tudod, akit. . . aki eltűnt két éve. Ő is sokat játszott az életfilmekkel, úgyhogy a személyisé</w:t>
        <w:softHyphen/>
        <w:t>gének a kópiája csaknem teljes. Úgy beszélgethe</w:t>
        <w:softHyphen/>
        <w:t>tek vele . . . mintha itt lenne. És most . . . most mindig ráér. Tudod, ő nagyon tehetséges volt. . . zenével foglalkozott. Tízéves volt, de már komponált egészen komoly dolgokat. Nagyon nagy művész akart lenni. Az is lett voln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érezte, hogy Filo figyelme már el is sza</w:t>
        <w:softHyphen/>
        <w:t>kadt tőle, s ösztönösen belepillantott az életfilm</w:t>
        <w:softHyphen/>
        <w:t>be is, amelyet Filo érzelmi impulzusai keltettek a TELEPATHOR-ban. Szőke, komoly arcú kis</w:t>
        <w:softHyphen/>
        <w:t>fiú ült az imperszonátor előtt, és miközben ját</w:t>
        <w:softHyphen/>
        <w:t>szott, vékony, tiszta hangja szárnyalni kezdett. Axe szemét könny futotta el, mert eszébe jutott Ena-1, aki ugyancsak nagyon szerette az imper</w:t>
        <w:softHyphen/>
        <w:t>szonátort, ezt az érzelmi impulzusokra működő elektronikus gépet, amely leginkább és persze szándékosan egy régi hangszerre, a zongorára emlékeztet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na vörösre sírt szemmel, kifejezéstelenül néz</w:t>
        <w:softHyphen/>
        <w:t>te Axe-t, hogyan eszi a gótikus templomra emlé</w:t>
        <w:softHyphen/>
        <w:t>keztető szintetikus vacsorát, amelyen alulról fel</w:t>
        <w:softHyphen/>
        <w:t>felé valamennyi ismert kellemes ízskála végigha</w:t>
        <w:softHyphen/>
        <w:t>ladt, a sóstól az édesen át a savanyúi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ma megint nincs itthon? – kérdezte Axe, mert már nem bírta a hallgatást tovább.</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ntigrav-versenyre ment, a legújabb konstrukcióval. Remélem, egyszer már otthagyja a fogát – mondta Ena hideg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Hagyd békén. Te is leszel hatvanéves </w:t>
        <w:softHyphen/>
        <w:t>mondta Axe türelmesen. Nem mindenki tartotta meg az első feleségét, nem is volt kötelező, de Axe valamikor szexette Amát, és féltette a magá</w:t>
        <w:softHyphen/>
        <w:t>nyosságtól. Igaz, Ama nem volt magányosságra hajló sohasem: de hát volt hová hazatérnie. És mivel Aurának nem lehettek gyermekei.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Őt persze nem érdekli, mi történt Ena-Uná</w:t>
        <w:softHyphen/>
        <w:t>val. Érzéketlen teremté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gint elhallgattak. Mindketten gyászolták Ena-Unát, de mindegyik másként, a maga mód</w:t>
        <w:softHyphen/>
        <w:t>ján. Mindketten szerettek volna egyedül marad</w:t>
        <w:softHyphen/>
        <w:t>ni, de mindketten azt hitték, a másiknak szüksé</w:t>
        <w:softHyphen/>
        <w:t>ge van őrá ebben a nehéz órá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mindketten hálásak voltak, amikor lakásuk üvegfala lassan opálossá, majd teljesen átlátszat</w:t>
        <w:softHyphen/>
        <w:t>lanná vált: leszállt az automatikus es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ásnap Diam gondolata ébresztette : fáradt, elgyötört, de mégis diadalmas gondolat vo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bresztő, Axe! Rendkívüli Igazgatótanács kezdődik félóra múlva. A Mester hívta össze. Megindítjuk az akciót. Sikerült összekapcsolni kétszáz nagy teljesítményű TELEPATHOR-t, de rád is szükségünk van. Filóra is, őt is értesítet</w:t>
        <w:softHyphen/>
        <w:t>tem. Ti találkoztatok legutóbb Velük, nektek kell beirányozni az Y-ágyút. Kiürítettünk három űrszektort, minden űrhajót visszarendeltünk on</w:t>
        <w:softHyphen/>
        <w:t>nan, mert ha az Y-sugár telibe találja a legénysé</w:t>
        <w:softHyphen/>
        <w:t>get. . . jobb nem is gondolni rá.</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hol az Igazgatótanács gyülekezett, ott</w:t>
      </w:r>
      <w:r>
        <w:rPr>
          <w:rFonts w:eastAsia="Times New Roman" w:cs="Times New Roman"/>
          <w:b/>
          <w:bCs/>
          <w:sz w:val="24"/>
          <w:szCs w:val="24"/>
        </w:rPr>
        <w:t xml:space="preserve"> </w:t>
      </w:r>
      <w:r>
        <w:rPr>
          <w:rFonts w:eastAsia="Times New Roman" w:cs="Times New Roman"/>
          <w:sz w:val="24"/>
          <w:szCs w:val="24"/>
        </w:rPr>
        <w:t>sem Axe, sem Filo nem járt még. Ez volt a Mester szentélye. Két kilométer mélyen a földfelszín alatt félhomályos csarnok hűse fogadta őket, s az elképesztően nagy falfelületek mind gépekkel voltak beépítve, amelyek között vezetősíneken karbantartó robotok szorgoskodtak zajtalanul. Axe előtt felrémlett, hogy eddigi hosszú életében most jár először a Földön, minden élet forrásá</w:t>
        <w:softHyphen/>
        <w:t>nál, s most is rögtön mélyen a zöld felszín alá kellett süllyednie az antigrav lift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újonnan érkezettekkel együtt harmincöten foglaltak helyet a TELEPATHOR-sisakok alatt: a Mesterrel csak gépi úton lehetett természete</w:t>
        <w:softHyphen/>
        <w:t>sen érintkezn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gész éjszaka dolgoztam – gondolta tagol</w:t>
        <w:softHyphen/>
        <w:t>tan a Mester, és parányi büszkeség vegyült fémes hangjába, amelyhez valószínűleg egy hétszáz év</w:t>
        <w:softHyphen/>
        <w:t>vel előbb élt tudós kölcsönözte hangszínét és hanglejtését; kissé régiesen és túlzottan választé</w:t>
        <w:softHyphen/>
        <w:t>kosan formálta az UNILINGO szavait. – Axe barátunk ötlete érdekesnek és főleg kivihetőnek bizonyult. Ravier Y-sugarát sikerült nagy men</w:t>
        <w:softHyphen/>
        <w:t>nyiségben előállítanom és kondenzálnom. Vilá</w:t>
        <w:softHyphen/>
        <w:t>gunk évi energiatartalékának húsz százalékát használtam fel erre a célra, az Igazgatótanács utólagos engedelmév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utolsó szavait határozottan gunyo</w:t>
        <w:softHyphen/>
        <w:t>ros árnyalattal mondta ki.</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idolgoztam a szükséges tennivalókat, ös</w:t>
        <w:softHyphen/>
        <w:t>szekapcsoltam a legnagyobb TELEPATHOR-okat, de azt tanácsolom, csupán hárman vegyenek részt az esetleges áttörés utáni gondolati küz</w:t>
        <w:softHyphen/>
        <w:t>delemben, mivel ennek a veszélyességi mutatóját nem tudtam kiszámítani. Úgy gondolom, kár lenne az Igazgatótanács valamennyi tagjának ké</w:t>
        <w:softHyphen/>
        <w:t>pességeit, esetleg életét is kockára tennünk. A három ember, akire gondoltam, Diam profes</w:t>
        <w:softHyphen/>
        <w:t>szor, Axe és Filo. Utóbbiakra azért van szüksé</w:t>
        <w:softHyphen/>
        <w:t>gem, hogy az Y-ágyú megfelelő tájolását elvégez</w:t>
        <w:softHyphen/>
        <w:t>zük, de talán másként is segítségére lehetnek a professzornak. Vállalják a feladato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A három férfi összenézett, és szavak nélkül megadták beleegyezésüket.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kkor most erősen figyeljenek. Emlékképe</w:t>
        <w:softHyphen/>
        <w:t>ikből megpróbáltam rekonstruálni annak a csil</w:t>
        <w:softHyphen/>
        <w:t>lagködnek a képét, amely egy pillanatra feltűnt önök előtt. Különösen maga figyeljen jól, Axe. Maga látta világosabban, mert Filo. .. mással volt elfoglalva – mondta a Mester tapintatos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egymás után villantott fel közelebbi és távolabbi csillagképeket, csillagködöket. A harmadik képnél Axe felkiált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a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ól sejtettem – mondta a Mester elégedetten. Az M-82-es rádiógalaxis. Ez persze fotovizuális kép; amit most kivetítek önöknek, vörösnek lát</w:t>
        <w:softHyphen/>
        <w:t>ják, bár ennek nincs jelentősége. Bizonyos ben</w:t>
        <w:softHyphen/>
        <w:t>ne? Maga is, Filo?</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gen, én is. Ez a deltoid alakú vörös köd. . . mint valami szörnyű, gyűlöletes seb a világegye</w:t>
        <w:softHyphen/>
        <w:t>tem testén.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ismét gunyoros hangot vett fe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nem tudja, Filo, ki volt Freud, de én mindenre emlékszem, és ezért megértem önt... Rendben van. Tehát az M-82-es. Még van egy órám, amíg a megfelelő pozícióba érünk. Addig beszéljék meg, amit akarnak, én megte</w:t>
        <w:softHyphen/>
        <w:t>szem az előkészületeket. Ha frissítőket kérnek, vagy egyéb kívánságuk van, közvetlenül gondol</w:t>
        <w:softHyphen/>
        <w:t>janak rá. Jelenleg teljes kapacitásom egytizedé</w:t>
        <w:softHyphen/>
        <w:t>vel dolgozom csak, mondhatnám: ráér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z Igazgatótanács tagjai nem beszéltek, még gondolataikat is mereven elzárták egymás</w:t>
        <w:softHyphen/>
        <w:t>tól, és sokan voltak, akiknek öntudatlan reflex</w:t>
        <w:softHyphen/>
        <w:t>gondolataiból csak úgy sütött a félelem. "A Mes</w:t>
        <w:softHyphen/>
        <w:t>ter könnyen beszél – gondolták –, ő mégiscsak egy gép.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felkuncogott, és tőle telhetően meg</w:t>
        <w:softHyphen/>
        <w:t>nyugtatta az ijedező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éma meditációval telt el az egyórányi vára</w:t>
        <w:softHyphen/>
        <w:t>kozás. Mindenki összerezzent, amikor a visszaszám</w:t>
        <w:softHyphen/>
        <w:t>lálás megkezdődött. A Mester meleg, nyugtató gondolat hullámokat küldött az Igazgatótanács tagjainak agyába. Axe összeszorította a fogait, megkapaszkodott ülésének fogantyúiban. Meg</w:t>
        <w:softHyphen/>
        <w:t>szokta az antigrav karosszéket, és most rettene</w:t>
        <w:softHyphen/>
        <w:t>tesen nyomta saját súly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De ekkor megindultak az Y-generátorok vala</w:t>
        <w:softHyphen/>
        <w:t>hol, és a Mester egyetlen, tűhegyes sugárba össz</w:t>
        <w:softHyphen/>
        <w:t xml:space="preserve">pontosította azt a valamit, ami időkülönbség nélkül terjedt a világegyetemben : itt volt, s máris </w:t>
      </w:r>
      <w:r>
        <w:rPr>
          <w:rFonts w:eastAsia="Times New Roman" w:cs="Times New Roman"/>
          <w:i/>
          <w:iCs/>
          <w:sz w:val="24"/>
          <w:szCs w:val="24"/>
        </w:rPr>
        <w:t xml:space="preserve">ott </w:t>
      </w:r>
      <w:r>
        <w:rPr>
          <w:rFonts w:eastAsia="Times New Roman" w:cs="Times New Roman"/>
          <w:sz w:val="24"/>
          <w:szCs w:val="24"/>
        </w:rPr>
        <w:t>volt, ahová irányítot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felnyögött. Mert az ő tudata is ott járt az Y-ágyú töltete nyomában, és érezte az Idege</w:t>
        <w:softHyphen/>
        <w:t>nek agyának és gépeinek meghökkent ellenállá</w:t>
        <w:softHyphen/>
        <w:t>sát és azt is, hogyan szakad át a másodperc tört</w:t>
        <w:softHyphen/>
        <w:t>része alatt az ellenállás láthatatlan fal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Zűrzavaros élmények légiója támadt hármó</w:t>
        <w:softHyphen/>
        <w:t>jukra, Diamra, Filóra és Axe-re. Idegen, rémült és ellenséges gondolatok valóságos örvényébe kerültek; az Idegenek egész története egyszerre zúdult rájuk, szimultán és nem kronologikus vagy logikus sorrendben, szintézisben és nem analizálható módon. És a legzavaróbb mindeb</w:t>
        <w:softHyphen/>
        <w:t>ben az volt, hogy mindhárman homályosan fel</w:t>
        <w:softHyphen/>
        <w:t>fogták, hogy az Idegenek nem rájuk haragsza</w:t>
        <w:softHyphen/>
        <w:t>nak, hanem valamire, amit képviselnek, valami</w:t>
        <w:softHyphen/>
        <w:t>re, ami gyűlöletes az Idegenek szem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rt az Idegenek emberi lények voltak, jóval idősebb emberi faj, és gondolataik mélyén vala</w:t>
        <w:softHyphen/>
        <w:t>mi hallatlanul fontos információ lapult : úgy tud</w:t>
        <w:softHyphen/>
        <w:t>ták valamennyien, hogy a Földön egykor az ő gondolatenergiájukra keletkezett élet és később értelmes élet, saját képükre és hasonlatosságuk</w:t>
        <w:softHyphen/>
        <w:t>ra. És az Idegenek kivetítették saját képüket, és ez a kép rémületesen nagyszerű, bár idegen volt Axe és társai előtt, mert végtagjaik hosszúak és arányosak voltak, testtartásuk egyenes és mél</w:t>
        <w:softHyphen/>
        <w:t>tóságteljes, és valami bonyolult fogalmat próbál</w:t>
        <w:softHyphen/>
        <w:t>tak állandóan körülírni, amire Axe és társai nem találtak megfelelő szót, csak sejtették, rémülten sejtették, mi az a SZABADSÁ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z Idegenek gyűlölete nem őellenük irá</w:t>
        <w:softHyphen/>
        <w:t>nyult, hanem őértük, s ezért valahányszor csak sikerült elegendő energiát összegyűjteniük, elraboltak, valósággal átszippantottak az Y-sugarak energiájával egy-egy kisgyermeket az "elfajzot</w:t>
        <w:softHyphen/>
        <w:t>tak" közü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Axe és Filo elsősorban saját gyermekét kereste az Idegenek között; és amikor megtalálták az Idegenek gondolathullámaitól vezérelve, mind</w:t>
        <w:softHyphen/>
        <w:t xml:space="preserve">ketten elszörnyedtek : a gyerekek </w:t>
      </w:r>
      <w:r>
        <w:rPr>
          <w:rFonts w:eastAsia="Times New Roman" w:cs="Times New Roman"/>
          <w:i/>
          <w:iCs/>
          <w:sz w:val="24"/>
          <w:szCs w:val="24"/>
        </w:rPr>
        <w:t xml:space="preserve">nem akartak </w:t>
      </w:r>
      <w:r>
        <w:rPr>
          <w:rFonts w:eastAsia="Times New Roman" w:cs="Times New Roman"/>
          <w:sz w:val="24"/>
          <w:szCs w:val="24"/>
        </w:rPr>
        <w:t>többé visszatérni erre a Földre, nem akartak töb</w:t>
        <w:softHyphen/>
        <w:t>bé antigrav rakétákon járni és átlátszó lakó</w:t>
        <w:softHyphen/>
        <w:t>spirálokban lakni, és nem akartak a BIOCENTRAL védő gondoskodása alatt él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degenek felocsúdtak a telepatikus táma</w:t>
        <w:softHyphen/>
        <w:t>dás keltette megdöbbenésükből, és koncentrált ellentámadást indítottak. Érezhetővé vált, ho</w:t>
        <w:softHyphen/>
        <w:t>gyan szűkül az Y-sugarak által vágott, kezdetben széles alagút, s most már ellengondolatok és ellenüzenetek is megfogalmazódtak, s töredezetten majd egyre világosabban megjelentek Diam, Filo és Axe agyában, ahonnan a Mester mohón felszippantotta az információ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estvéreink voltatok, de elszakadtatok.. tő</w:t>
        <w:softHyphen/>
        <w:t>lünk. Birtokába vett, bekebelezett a BIOCENTRAL és szörnyű gazdátok, a Mester. Értelmes gondoskodás helyett elsorvasztott benneteket. Nézzetek meg bennünket, s nézzétek meg önmagatok !"- harsogta egyre erősebben az Idegenek gondolati kórus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iam hátrahanyatlott szék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ester kikapcsolta az Y-sugárágyú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iamond-195610 halott – közölte a Mester érces hangon. – Az ellentámadás fokozódott. Kénytelen voltam kikapcsolni a berendezést az önök védelmében. A közölt információk tévesek vagy megtévesztő jellegűek voltak. Filo és Axe, önöket ezennel a BIOCENTRAL állandó felügyelete alá helyezem, valószínűleg súlyos Y-adagot kapt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gazgatótanács tagjai felemelkedtek he</w:t>
        <w:softHyphen/>
        <w:t>lyükről. Megértették, hogy Axe és Filo nem mondhat nekik semmit. A Mester megtiltotta. És a Mester jobban tudj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egkönnyebbülten távoztak az antigrav lifte</w:t>
        <w:softHyphen/>
        <w:t>k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xe megpróbált Filóval gondolati kapcsolat</w:t>
        <w:softHyphen/>
        <w:t>ba lépni, de süket csönd vette körül mindkettőt, miután elkülönítették őket. Hiszen Diam is meg</w:t>
        <w:softHyphen/>
        <w:t>mondta, hogy az első TELEPATHOR-kísérletben részt vevők is elveszítették telepatikus képességeiket. És elmegyógyintézetbe került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st már nincsenek elmegyógyintézetek. BIOCENTRÁL v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Ena-Una... ő biztonságban van. Igen, biztonság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mikor kiszállt lakóspiráljában, első dolga volt, hogy tükörbe nézett. Szemügyre vette ön</w:t>
        <w:softHyphen/>
        <w:t>magát úgy, ahogyan az Idegenek láthatták ő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őrtelen vízfej, kidülledő teleszkópszemek sorvadt, karomszerű, végtagok, kocsonyás hús. És törpe, igen. Törp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 kényelemért és a biztonságért fizetni kell. És a Mester kényelmet és biztonságot ad. Mert a legnagyobb érték az emberi él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ÜSS FEL, NAP</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nőtlen volt, és most először életé</w:t>
        <w:softHyphen/>
        <w:t>ben hálát adott a sorsnak, hogy nincsenek köz</w:t>
        <w:softHyphen/>
        <w:t>vetlen hozzátartozói, akikért külön kellene ag</w:t>
        <w:softHyphen/>
        <w:t>gódnia. Septimus Barry nem a nőtlenségi ked</w:t>
        <w:softHyphen/>
        <w:t>vezmény miatt élt egyedül, ahogyan a legtöbben tették : egyszerűen nem talált magának asszonyt Lívia után, akit a tengerszintiek megerőszakol</w:t>
        <w:softHyphen/>
        <w:t>tak és megöltek a monosztrájk idejé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2499-ben már csak a nőtlenek engedhették meg maguknak azt a fényűzést, hogy saját mono</w:t>
        <w:softHyphen/>
        <w:t>autón közlekedjenek. Mellesleg ez volt a legbiz</w:t>
        <w:softHyphen/>
        <w:t>tonságosabb közlekedési eszköz, mert az ötszáz méter magasan húzódó s az egész várost beháló</w:t>
        <w:softHyphen/>
        <w:t>zó monosín- rendszer gyakorlatilag védve volt minden szabotázsakcióval szemben, és az úton</w:t>
        <w:softHyphen/>
        <w:t>állók is szívesebben állították le a zsúfolt föld alatti expresszeket, amelyek légüres térben mo</w:t>
        <w:softHyphen/>
        <w:t>zogtak, s ezért csaknem olyan sebezhetőek vol</w:t>
        <w:softHyphen/>
        <w:t>tak, mint a régi időkben a repülőgép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monoautója nyolcszáz kilo</w:t>
        <w:softHyphen/>
        <w:t>méteres átlagsebességgel suhant a párizsi auto</w:t>
        <w:softHyphen/>
        <w:t>nóm terület felett. Párizs egyes részein tűz tom</w:t>
        <w:softHyphen/>
        <w:t>bolt, másutt fekete világrendőr-alakulatok csap</w:t>
        <w:softHyphen/>
        <w:t>tak össze a tüntetőkkel. Futólag látott banditá</w:t>
        <w:softHyphen/>
        <w:t>kat is, akik éppen kifosztottak egy tengerszinti földalattit, amelyet a felszínre térítettek el a ban</w:t>
        <w:softHyphen/>
        <w:t>da tagjai. Barry még azt a fáradságot sem vette magának, hogy monoautójából felhívja a világ</w:t>
        <w:softHyphen/>
        <w:t>rendőrséget, hiszen nyilván megtették ezt már mások, de a rendőrségnek most sokkal fonto</w:t>
        <w:softHyphen/>
        <w:t>sabb dolga akadt néhány bandita megbüntetésé</w:t>
        <w:softHyphen/>
        <w:t>né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nnen fentről úgy tűnt, egész Párizs üvegből van. Egész Párizs – vagyis az az autonóm terület, amely Marseille-től Rouenig tartott, s ahol üveg</w:t>
        <w:softHyphen/>
        <w:t>házakat lehetett látni, amelyekben gabona- és zöldségféléket termesztettek. És az üvegházak közé ékelve egy-egy régi bérház tömbje, ahol a kormánytisztviselők és a nagyon gazdag embe</w:t>
        <w:softHyphen/>
        <w:t>rek laktak. Ha Septimus nem lett volna az atom</w:t>
        <w:softHyphen/>
        <w:t>erőművek főfelügyelője, az ő mozgását is korlá</w:t>
        <w:softHyphen/>
        <w:t>tozták volna, és minden valószínűség szerint a tengerszint valamelyik alsó emeletén dolgozott volna mint energiamérnök. De hát Septimus Barry kiváltságos személy volt, négy négyzetmé</w:t>
        <w:softHyphen/>
        <w:t>teres saját lakása volt a svájci autonóm területen, és négy négyzetméter egy személy számára rette</w:t>
        <w:softHyphen/>
        <w:t>netes fényűzés volt ebben az időben, amikor az emberiség lélekszáma nyolcvanegymilliárd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Septimus Barry most saját négy négyzetmé</w:t>
        <w:softHyphen/>
        <w:t>tere felé rohant monoautóján, hogy le ne késse a találkozást Catharine-nel, egykori tanítványá</w:t>
        <w:softHyphen/>
        <w:t>val az energetikai egyetemről, Catharine-nel, aki ötödik szinti energiafelügyelő volt, s így Septi</w:t>
        <w:softHyphen/>
        <w:t>mus Barry voltaképpen főnöke is lehetett volna. Érezte, hogy baj lesz abból, ha késik, és úgy is lett: lakásától nem messze két fekete világrendőr birkózott Catharine-nel, aki úgy védekezett mint egy vadmacska, és egyáltalán nem tisztelte a világrendőrök kábítóbot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rry kiugrott a monoautójábol, leugrott a szállítószalagról, és félrelökdöste a megzavaro</w:t>
        <w:softHyphen/>
        <w:t>dott rendőrök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a nő ötödik szintbeli, és nem tudta igazol</w:t>
        <w:softHyphen/>
        <w:t>ni, hogy. . . – dadogta az egyik rendőr, amikor Barry felmutatta valamennyi szinten érvényes színjátszó kártyájá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isznók ! – lihegte Catharine, és lehuppant Barry fényűző ágyára, amely szobájából kerek két négyzetmétert foglalt el. – Nincs joguk ah</w:t>
        <w:softHyphen/>
        <w:t>hoz, hogy este tíz előtt bárkit visszatoloncolja</w:t>
        <w:softHyphen/>
        <w:t>nak a saját szintjére, ők mégis... Nézd csak! Ezt hoztam neked, de most nem árt, ha megkí</w:t>
        <w:softHyphen/>
        <w:t>nálsz belőle! – húzott elő tarisznyájából egy üveg régi francia konyakot. – Jim, a barátom egy 2000 körül elsüllyedt hajó bárjában találta, és nekem adta, én meg úgy gondoltam, örülni fogsz ne</w:t>
        <w:softHyphen/>
        <w:t>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nem szokott hozzá az erős italhoz, és csakhamar berúgott. Catharine mellé dőlt, de a lány elhúzódott mellőle, pedig ő is éppen annyit ivott, mint Barry, de a szeme to</w:t>
        <w:softHyphen/>
        <w:t>vábbra is hűvös, józan, kék mara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e akard, Septimus. Később megbánnád. Hagyd, hogy én mondjam meg, mikor.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megengedte, hogy Septimus Barry az ölébe hajtsa a fejét. És Barry részegen, csak</w:t>
        <w:softHyphen/>
        <w:t>nem sírva, fejét Catharine jó szagú, fiatal, erős ölébe fúrva panaszkodott, akár egy kisgyerek. Panaszkodhatott, hiszen nem ismerte szüleit, ahogyan Catharine sem az övéit, és senki a vilá</w:t>
        <w:softHyphen/>
        <w:t>gon, mert állami bölcsődék, állami óvodák, álla</w:t>
        <w:softHyphen/>
        <w:t>mi iskolák és állami egyetemek oktatták-nevel</w:t>
        <w:softHyphen/>
        <w:t>ték a gyermekeket harmincéves korig, és az állam mindent megadott, ami módjában volt, csak egyet nem tudott adni: megértést és szeretet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u w:val="none"/>
        </w:rPr>
        <w:t xml:space="preserve">– </w:t>
      </w:r>
      <w:r>
        <w:rPr>
          <w:rFonts w:eastAsia="Times New Roman" w:cs="Times New Roman"/>
          <w:sz w:val="24"/>
          <w:szCs w:val="24"/>
        </w:rPr>
        <w:t>Ki tudja, lesz-e még "mikor”! – dünnyögte Barry, szégyenkezve a visszautasítás mia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ked nem én kellek, Septimus, akkor is Líviára gondolnál, ha engem ölelnél – mondta Catharine hűvösen, és elhúzódott a férfitól, aki hiába próbálta erőszakkal visszaültetni maga mell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i öltétek meg! – mondta Septimus hirtelen támadt indulatt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tengerszintiek – válaszolta Catharine hal</w:t>
        <w:softHyphen/>
        <w:t>kan. – Ugyanúgy, ahogyan engem is megölné</w:t>
        <w:softHyphen/>
        <w:t>nek, ha éjszaka csavarognék a felső szinteken. Lívia volt a hibás : semmi keresnivalója nincs odalent egy "felsőnek". Odalent úgy élünk, mint a patkányok. Halljuk egymás lélegzetvételét is. Akarva, nem akarva hallom több száz ember minden fuldokló szavát, elfojtott szerelmét, gyű</w:t>
        <w:softHyphen/>
        <w:t>löletét, káromkodását. Te pedig itt élsz egyedül, és megvan az a fényűzésed is, hogy egyedül szen</w:t>
        <w:softHyphen/>
        <w:t>vedhetsz. Ezért nem leszek a tiéd . . . itt legalább</w:t>
        <w:softHyphen/>
        <w:t>is sohasem. Nem akarok a te világod részévé válni, mert az hazug vilá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ért jöttél, hogy ezt elmondd? – kérdezte Barry haragos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e hitted azt, hogy megsajnáltathatod magad, és mellesleg afféle feledtető pótszernek használhatsz engem, a saját lelkiismereteddel szemben! De én is ember vagyok, nemcsak egy</w:t>
        <w:softHyphen/>
        <w:t>két órára alkalmas játéksze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emmi bajom a lelkiismeretemmel – mondta Barry mogorván. – Ezt a világot nem én képzel</w:t>
        <w:softHyphen/>
        <w:t>tem el így, nem én csináltam, csupán örököltem. Ne próbálj engem is megfertőzni ezzel az ostoba gyűlölködéssel a különböző szintek között. Mi a levegőszinten ugyanazt akarjuk, akárcsak ti: újra emberhez méltó életet szeretnénk, nagy, sza</w:t>
        <w:softHyphen/>
        <w:t>bad térségeket. De mit tehetnénk? Több száz éve próbálunk lakható bolygókat találni, de hiá</w:t>
        <w:softHyphen/>
        <w:t>ba. Úgy látszik, a teremtés különös tréfája volt ez az élettől hemzsegő bolygó; mely ilyen érte</w:t>
        <w:softHyphen/>
        <w:t>lemben szinte igazolja a régiek geocentrikus vi</w:t>
        <w:softHyphen/>
        <w:t>lágképét : a Mindenség középpontja ez a kis sár</w:t>
        <w:softHyphen/>
        <w:t>teke, mert ezen virágzott ki az élet.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lyen emelkedett vagy! – mondta Catharine utálkozva.-Mintha csak Cronimus elnököt hal</w:t>
        <w:softHyphen/>
        <w:t>lanám szónokolni! Mi az ötödik szinten már évek óta nem kaptunk engedélyt gyermekszülés</w:t>
        <w:softHyphen/>
        <w:t>re ! És ha kapnánk is – én nem akarom, hogy a gyermekem egyéves korában elszakítsák tőlem, és az állam adjon neki nevet és ottho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 is jól tudod, hogy senki sem akarja ezt! De legalább a gyerekeknek kell egy kis szabad tér, friss levegő, napfény! Milyen sors várna rá</w:t>
        <w:softHyphen/>
        <w:t>juk a parányi alvókabinokb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émán és idegenül ültek egymás mellett: mindketten tudták, hogy nincs kiút ebből a hely</w:t>
        <w:softHyphen/>
        <w:t>zetből. Septimus Barry bekapcsolta a teleszinte</w:t>
        <w:softHyphen/>
        <w:t>tizátort : a szoba egyik fala áttetszővé vált, kivilá</w:t>
        <w:softHyphen/>
        <w:t>gosodott. Mindketten ösztönszerűen végigsimí</w:t>
        <w:softHyphen/>
        <w:t>tották ruházatukat, megigazították hajukat: ha valaki bekapcsolta a teleszintetizátort, akkor ő maga is számíthatott arra, hogy esetleg bejáts</w:t>
        <w:softHyphen/>
        <w:t>szák a képét a világadásba, bár ennek vajmi ke</w:t>
        <w:softHyphen/>
        <w:t>vés esélye volt a nyolcvanegymilliárd embert fi</w:t>
        <w:softHyphen/>
        <w:t>gyelembe véve. De Septimus Barry, mint az atomerőművek főfelügyelője, már kétszer szere</w:t>
        <w:softHyphen/>
        <w:t>pelt a világadásban, s ha energiakiesés fordult  elő, számíthatott rá, hogy ismét őt vonják első</w:t>
        <w:softHyphen/>
        <w:t>sorban felelősségre. De aki hírekhez vagy szóra</w:t>
        <w:softHyphen/>
        <w:t>kozáshoz akart jutni a világadás révén, annak vállalnia kellett nemcsak a megfigyeltetés kocká</w:t>
        <w:softHyphen/>
        <w:t>zatát, hanem azt is, hogy villámgyorsan bevon</w:t>
        <w:softHyphen/>
        <w:t>ják a legkényelmetlenebb természetű közmun</w:t>
        <w:softHyphen/>
        <w:t>kákba is, mint amilyen a szemétmegsemmisítés vagy az elektronikus szavazatszámlálá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pfalon Cronimus, a világelnök fiatalosra sminkelt, bajuszos arca tündökölt, harmincszo</w:t>
        <w:softHyphen/>
        <w:t>ros nagyításban. De a leggondosabb kikészítés sem titkolhatta el a mély ráncokat, a táskás sze</w:t>
        <w:softHyphen/>
        <w:t>meket, a gondtól megfakult bőrt, a löttyedt arc</w:t>
        <w:softHyphen/>
        <w:t>izmokat, amelyek hiába próbáltak ugyanolyan töretlen optimizmust sugározni, mint tizenöt év</w:t>
        <w:softHyphen/>
        <w:t>vel ezelőtt, amikor Cronimust megválasztották, hogy azután öt évvel ezelőtt "életfogytiglani el</w:t>
        <w:softHyphen/>
        <w:t>nöknek" neveztesse ki magát a túlságosan is min</w:t>
        <w:softHyphen/>
        <w:t>denre kész világtanáccs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disznó ! – suttogta Catharine, és illetlen mozdulatot tett a nagy férfiú felé.</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nem gyűlölte Cronimust, bár nem is tartotta túlzottan rokonszenvesnek, de magában el kellett ismernie, hogy nyolcvanegy</w:t>
        <w:softHyphen/>
        <w:t>milliárd emberből álló hangyabolyt nem lehet a régi, demokratikus eszközökkel, kormányozni. A legkisebb lazaság, engedékenység azonnal megtorolta magát, és ezrek, ha nem éppen milli</w:t>
        <w:softHyphen/>
        <w:t>ók életébe kerülhetett. Egyetlen felelőtlen moz</w:t>
        <w:softHyphen/>
        <w:t>dulat a tengerszinten, egyetlen üvegház terméski</w:t>
        <w:softHyphen/>
        <w:t>esése a levegőszinten sok-sok ember pusztulását okozhatta. Cronimus optimista mosolya mégis összefonódott a fekete világrendőrség kábítóbotjaival és elektronikus vallatókamráival, ame</w:t>
        <w:softHyphen/>
        <w:t>lyekben a vádlottnak egyetlen esélye maradt : el</w:t>
        <w:softHyphen/>
        <w:t>mondani az igazat, mégpedig minél gyorsab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Septimus Barry hirtelen felkapta a fejét: a világelnök kivételesen nem jólfésült, semmitmon</w:t>
        <w:softHyphen/>
        <w:t xml:space="preserve">dó szólamokat harsogott: </w:t>
      </w:r>
      <w:r>
        <w:rPr>
          <w:rFonts w:eastAsia="Times New Roman" w:cs="Times New Roman"/>
          <w:i/>
          <w:iCs/>
          <w:sz w:val="24"/>
          <w:szCs w:val="24"/>
        </w:rPr>
        <w:t xml:space="preserve">mondott valamit, </w:t>
      </w:r>
      <w:r>
        <w:rPr>
          <w:rFonts w:eastAsia="Times New Roman" w:cs="Times New Roman"/>
          <w:sz w:val="24"/>
          <w:szCs w:val="24"/>
        </w:rPr>
        <w:t>és Barry sajnálni kezdte, hogy korábban nem kap</w:t>
        <w:softHyphen/>
        <w:t>csolta be a képfala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 . És mivel utolsó felderítő űrhajóink is az</w:t>
        <w:softHyphen/>
        <w:t>zal a szomorú hírrel tértek vissza, hogy nincs lakható bolygó elérhető közelségben, világren</w:t>
        <w:softHyphen/>
        <w:t>dünk titkos ellenségei újabb aknamunkába kezd</w:t>
        <w:softHyphen/>
        <w:t>tek : különböző rémhíreket terjesztenek, világvé</w:t>
        <w:softHyphen/>
        <w:t>ge-hangulatot próbálnak kelteni, azt rebesgetik, hogy a II. űrobszervatórium egyöntetű vélemé</w:t>
        <w:softHyphen/>
        <w:t>nye szerint a Nap rövidesen "felmondja a szol</w:t>
        <w:softHyphen/>
        <w:t>gálatot", s hogy energiaszintje az elkövetkező évben napról napra csökkenni fog, és világunk</w:t>
        <w:softHyphen/>
        <w:t>ra hideg sötétség boru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összerezzent. Jól tudta, hogy képtelenség, amit a világelnök cáfol, de egy ilyen cáfolat súlyos politikai hiba: most már bárki bármit mond, egyre több rémhír fog kavarogni a zsúfoltan élő, rettegő emberek között, és.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 . Éppen ezért felkértem a II. űrobszervatórium vezetőjét, MacNelly professzort, fejtse ki véleményét az aggodalmaskodók megnyugta</w:t>
        <w:softHyphen/>
        <w:t>tás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MacNelly professzor jóképű, magas, szem</w:t>
        <w:softHyphen/>
        <w:t>üveges férfi volt, különböző népszerűsítő asztro</w:t>
        <w:softHyphen/>
        <w:t>fizikai előadásokat tartott már a képfal közönsé</w:t>
        <w:softHyphen/>
        <w:t>gének, és híres volt nyugodt, világos, gördülé</w:t>
        <w:softHyphen/>
        <w:t>keny beszédmódjáról. Most azonban határozot</w:t>
        <w:softHyphen/>
        <w:t xml:space="preserve">tan sápadt és ideges volt, kövér izzadságcsöppek gördültek le homlokán, és mondandóját </w:t>
      </w:r>
      <w:r>
        <w:rPr>
          <w:rFonts w:eastAsia="Times New Roman" w:cs="Times New Roman"/>
          <w:i/>
          <w:iCs/>
          <w:sz w:val="24"/>
          <w:szCs w:val="24"/>
        </w:rPr>
        <w:t>felolvas</w:t>
        <w:softHyphen/>
        <w:t xml:space="preserve">ta, </w:t>
      </w:r>
      <w:r>
        <w:rPr>
          <w:rFonts w:eastAsia="Times New Roman" w:cs="Times New Roman"/>
          <w:sz w:val="24"/>
          <w:szCs w:val="24"/>
        </w:rPr>
        <w:t>ami egyáltalán nem vágott egybe korábban megismert tulajdonságaival. Az űrobszervatóri</w:t>
        <w:softHyphen/>
        <w:t>um közleménye azokat a régi igazságokat ismé</w:t>
        <w:softHyphen/>
        <w:t>telte meg a Nappal kapcsolatban, amelyet minden alapképzésen átesett gyermeknek tudnia kell: a Nap tömege 1 százalékának hidrogénből héliummá való átalakulása elég energiát szolgál</w:t>
        <w:softHyphen/>
        <w:t>tat ahhoz, hogy egymilliárd évig fenntartsa jelen</w:t>
        <w:softHyphen/>
        <w:t>legi sugárzási szintjét.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kikapcsolta a képfalat, és a beépített telkompkészüléken további tájékozta</w:t>
        <w:softHyphen/>
        <w:t>tást kért, miután betáplálta titkos kódszámát, amely mint levegőszintlakót megillette. De a ké</w:t>
        <w:softHyphen/>
        <w:t>szülék piros mezejében felirat gyulladt ki : továb</w:t>
        <w:softHyphen/>
        <w:t>bi információ zárolva, csak 1-essel jelzett priori</w:t>
        <w:softHyphen/>
        <w:t>tás esetén. Barry dühösen hátrafordult, és meg</w:t>
        <w:softHyphen/>
        <w:t>látta Catharine-t, aki közben megitta az egész üveg konyakot, és természetellenes helyzetben; sápadtan, felhúzódott ruhában feküdt, félig az ágyon, félig a földön, és hosszú szőke haja elta</w:t>
        <w:softHyphen/>
        <w:t>karta orrát-száját. Septimus Barry káromkodott egyet, aztán gyengéden felemelte Catharine tes</w:t>
        <w:softHyphen/>
        <w:t>tét, eligazította a haját, és levette cipőjét. Tisztá</w:t>
        <w:softHyphen/>
        <w:t>ban volt azzal, hogy a kijárási tilalom beállta előtt Catharine-t már nem juttathatja vissza saját szintjé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Ingerlően gyönyörű volt Catharine még így, félig eszméletlenül is, vagy talán éppen azért. Eltűnt a kihívó dac, a lázadás erőltetett kifejezése arcáról, kiszolgáltatott és szelíd lett:, egy nő, aki szeretetre vágyik, és pártfogásra szorul. Barry ebben a percben eszmélt rá, hogy szerelemmel szereti Catharin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el-alá járkált a négy négyzetméteres ketrec</w:t>
        <w:softHyphen/>
        <w:t>ben, és a telkompon keresztül megkereste Tho</w:t>
        <w:softHyphen/>
        <w:t>mast, az asztrofizikust a felső levegőszintről. Együtt nevelkedtek a 363. szektor gyermekkom</w:t>
        <w:softHyphen/>
        <w:t>binátjában, ez volt az, ami barátságukat ébren tartotta, bár nézeteik a világról egyre erőtelje</w:t>
        <w:softHyphen/>
        <w:t>sebben eltértek az utóbbi esztendők során. Tho</w:t>
        <w:softHyphen/>
        <w:t>mas nihilista lett, aki magától értetődően elfo</w:t>
        <w:softHyphen/>
        <w:t>gadta ugyan a levegőszint valamennyi kiváltsá</w:t>
        <w:softHyphen/>
        <w:t>gát, de beletemetkezett a hozzáférhető és engedé</w:t>
        <w:softHyphen/>
        <w:t>lyezett régi filozófusok munkáiba, s szűkebb ba</w:t>
        <w:softHyphen/>
        <w:t>ráti körben azt vallotta, hogy az emberi faj halál</w:t>
        <w:softHyphen/>
        <w:t>ra van ítélve. Barry jól ismerte Thomast, és azt is tudta róla, hogy komolyan gondolja, amit mond: alkalmasint egy szalmaszálat sem tenne keresztbe nemhogy az emberiség; de legközeleb</w:t>
        <w:softHyphen/>
        <w:t>bi barátja megmentése érdekében. Thomas mé</w:t>
        <w:softHyphen/>
        <w:t>lyen megvetette önmagát, ezért azután más em</w:t>
        <w:softHyphen/>
        <w:t>bereket sem tudott igazán tisztelni és szeret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amarosan megjelent a képfalon Thomas petyhüdt, savanyú ábrázata, amely cseppet sem derült fel Septimus Barry megpillantásako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No, mit akarsz? Unatkozol, főfelügyelő? </w:t>
        <w:softHyphen/>
        <w:t>– kérdezte gúnyosan. Thomas kitűnő asztrofizikus volt, de egyáltalán nem érdekelte az előmenetel, ezt is mulandó hívságnak tartotta, és mindent megtett annak érdekében, hogy ne léptessék elő.</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Szeretném, ha átugranál egy félórára </w:t>
        <w:softHyphen/>
        <w:t xml:space="preserve">mondta Barry zavartan.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Gyere át te, ha akarsz valamit – mondta Thomas goromb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ehetem, mert. . . vendégem van mondta Barry, és egy pillanatra félreállt, hogy Thomas megpillanthassa Catharine-t az ágyo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váltalak fel, ha erre gondoltál! – mond</w:t>
        <w:softHyphen/>
        <w:t>ta Thomas elvigyorodva. – Rendben van, me</w:t>
        <w:softHyphen/>
        <w:t>gyek. Látom, te is csak olyan vagy, mint a több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éhány perc múlva megjelent Thomas, és kí</w:t>
        <w:softHyphen/>
        <w:t>váncsi pillantást vetett az alvó lány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lyik szintről szedted fel? – kérdezte nyer</w:t>
        <w:softHyphen/>
        <w:t>s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menyasszonyom! – mondta Septimus Barry, önmaga számára is váratlanul, egy régies kifejezést használva. Majd gyorsan folytatta, mert semmi kedve sem volt Thomas további gú</w:t>
        <w:softHyphen/>
        <w:t>nyolódásához: – Hallottad az elnököt és Mac</w:t>
        <w:softHyphen/>
        <w:t>Nellyt? Mit tudsz erről az ostobaság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homas zárkózott arckifejezést öltött, hűvö</w:t>
        <w:softHyphen/>
        <w:t>sen válaszol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t tudom, hogy ostobaság. Ez a hivatalos szakvélemény. Ha ezért hívtál, akkor elég rossz tréfa volt. Látom, konyakot már nem hagytatok ! Mi az ördög! És micsoda konyak! – emelte fel az üres üveget. Aztán lassan kisétált a teleszinte</w:t>
        <w:softHyphen/>
        <w:t>tizátor lencséjének hatóköréből, és odaintette Septimus Barryt; s fojtott hangon rátámad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egőrültél? Valamelyik szalagjárdán nyugodtan beszélgethettünk volna, s erre ilyen kér</w:t>
        <w:softHyphen/>
        <w:t xml:space="preserve">déseket teszel fel nekem a saját szobádban?! Ha tönkre akarsz tenni, csak tessék! Ámbár úgyis mindegy. </w:t>
      </w:r>
      <w:r>
        <w:rPr>
          <w:rFonts w:eastAsia="Times New Roman" w:cs="Times New Roman"/>
          <w:i/>
          <w:iCs/>
          <w:sz w:val="24"/>
          <w:szCs w:val="24"/>
        </w:rPr>
        <w:t xml:space="preserve">Ezek </w:t>
      </w:r>
      <w:r>
        <w:rPr>
          <w:rFonts w:eastAsia="Times New Roman" w:cs="Times New Roman"/>
          <w:sz w:val="24"/>
          <w:szCs w:val="24"/>
        </w:rPr>
        <w:t>már nem sokáig törődhetnek bár</w:t>
        <w:softHyphen/>
        <w:t>ki magánvéleményével. Ha tudni akarod, Mac</w:t>
        <w:softHyphen/>
        <w:t>Nelly hazudott, mégpedig Cronimus személyes parancs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reztem – mondta Septimus Barr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 a baj, hogy </w:t>
      </w:r>
      <w:r>
        <w:rPr>
          <w:rFonts w:eastAsia="Times New Roman" w:cs="Times New Roman"/>
          <w:i/>
          <w:iCs/>
          <w:sz w:val="24"/>
          <w:szCs w:val="24"/>
        </w:rPr>
        <w:t xml:space="preserve">mindenki </w:t>
      </w:r>
      <w:r>
        <w:rPr>
          <w:rFonts w:eastAsia="Times New Roman" w:cs="Times New Roman"/>
          <w:sz w:val="24"/>
          <w:szCs w:val="24"/>
        </w:rPr>
        <w:t>érezte. Egy pletyka legbiztosabb megerősítése a cáfolása. És ez a szóbeszéd igaz. MacNellyék az utóbbi hónapban a napenergia fokozatos csökkenését észlelték, és ha ez nem ciklikus jelenség, hanem asztrofizikai trend, akkor egy, de legkésőbb másfél év múlva örök sötétségre és fagyhalálra ítélve vacogha</w:t>
        <w:softHyphen/>
        <w:t>tunk. Persze, reménykedhetünk, hogy ciklikus jelenségről van szó. De abból, amit én magam mértem, nem nagyon következtethetünk erre. Valami teljesen ismeretlen fúziós folyamat megy végbe a Napban. Valami energiakollapszus megy végbe, amely önemésztő, és befelé irányul. Ha kifelé irányulna, már nem lenne módunkban a természetéről vitatkozni . . . És én azt mon</w:t>
        <w:softHyphen/>
        <w:t>dom, hogy megérdemeltük ! A nagyvárosok kör</w:t>
        <w:softHyphen/>
        <w:t>nyékén már gyújtogatnak és rabolnak az embe</w:t>
        <w:softHyphen/>
        <w:t>rek. Mielőtt beáll a teljes sötétség, az emberek még utoljára kitombolják magukat. Érdekes, hogy a végítélet régi szakemberei közül tudtom</w:t>
        <w:softHyphen/>
        <w:t>mal egy sem akadt, aki ezt a kézenfekvő végit jósolta volna a büszke emberiség számár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ézzük meg – mondta Barry gépiesen, mert menekülni akart mindattól, ami átfutott agyán Thomas száraz közlése nyomán. Septimus Barry betáplálta a telkompba a következő kérdést:</w:t>
      </w:r>
    </w:p>
    <w:p>
      <w:pPr>
        <w:pStyle w:val="Normal"/>
        <w:rPr/>
      </w:pPr>
      <w:r>
        <w:rPr/>
        <w:t xml:space="preserve">FICTION UTOLSÓ ÍTÉLET  EMBERISÉG, HALÁL, SÖTÉT/ HIDEG = NAP  KIHUNY? </w:t>
      </w:r>
    </w:p>
    <w:p>
      <w:pPr>
        <w:pStyle w:val="Normal"/>
        <w:rPr/>
      </w:pPr>
      <w:r>
        <w:rPr/>
        <w:t>Az utolsó fogalom megjelölésekor hosszan té</w:t>
        <w:softHyphen/>
        <w:t>továzott, és alapos kételyei voltak, hogy a gép törölni fogja kérdését a túlságosan költői megfo</w:t>
        <w:softHyphen/>
        <w:t>galmazás miatt, de néhány másodperc múlva megjelent a felirat zöld mezőben: IMRE MADÁCH: AZ EMBER TRAGÉDIÁJA (1862), IDÉZ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 E vérgolyó napod.</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ábunk alatt a föld egyenlítője.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udomány nem győzött végzeté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örnyű világ! csupán meghalni jó."</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Valami versféle – mondta Thomas ingerül</w:t>
        <w:softHyphen/>
        <w:t>ten. – Ha ez a nő alsó szintről való, ahogyan nézem, akkor lehet, hogy most az egyszer szeren</w:t>
        <w:softHyphen/>
        <w:t xml:space="preserve">cséd lesz: odalent </w:t>
      </w:r>
      <w:r>
        <w:rPr>
          <w:rFonts w:eastAsia="Times New Roman" w:cs="Times New Roman"/>
          <w:i/>
          <w:iCs/>
          <w:sz w:val="24"/>
          <w:szCs w:val="24"/>
        </w:rPr>
        <w:t xml:space="preserve">melegebb </w:t>
      </w:r>
      <w:r>
        <w:rPr>
          <w:rFonts w:eastAsia="Times New Roman" w:cs="Times New Roman"/>
          <w:sz w:val="24"/>
          <w:szCs w:val="24"/>
        </w:rPr>
        <w:t>van, a sötétséget pe</w:t>
        <w:softHyphen/>
        <w:t>dig meg lehet szokni. Persze fotoszintézis nélkül nincs élet, hacsak villanyvilágítással nem pótol</w:t>
        <w:softHyphen/>
        <w:t>juk majd a Napot – nevetett keserűen Thomas, és akasztófahumorral hozzátette: – Kellemes végítéletet, Septimu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válaszolni akart, de Thomas már el</w:t>
        <w:softHyphen/>
        <w:t>ment. Hirtelen nagy magányt érzett, megpróbál</w:t>
        <w:softHyphen/>
        <w:t>ta Catharine-t magához téríteni, de az továbbra is kábultan, mélyen alu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Reggel a képfal már süket és vak volt, a telkomp minden kérdésre negatív jelzőfénnyel válaszolt. Catharine sápadtan,  karikás szemmel, elgyötör</w:t>
        <w:softHyphen/>
        <w:t>ten próbálta felfogni Septimus Barry szavainak értelmét, s amikor megértette, rögtön kijelentet</w:t>
        <w:softHyphen/>
        <w:t>te, hogy vissza kell térnie az ötödik szintre. Septi</w:t>
        <w:softHyphen/>
        <w:t>mus Barry kissé megsértődött, hogy Catharine egy szóval sem tett célzást arra, hogy ő is vele mehetne, bár azzal is tisztában volt, hogy a lány</w:t>
        <w:softHyphen/>
        <w:t>nak fogalma sem lehet a benne végbement hirtelen változásról és felismerésről, amely egy csa</w:t>
        <w:softHyphen/>
        <w:t>pásra ködképpé változtatta a Lívia elvesztése mi</w:t>
        <w:softHyphen/>
        <w:t>atti fájdalmat, s helyébe nyomult a gyötrelmes diadalmas új szerelem – immár Catharine irán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lány nem tett megjegyzést, amikor látta, hogy Septimus Barry is el kívánja kísérni, de nem is tiltakozott. Az első meglepetést az okozta, hogy a szalagjárdák nem működtek: a szűk utcá</w:t>
        <w:softHyphen/>
        <w:t>kon iszonyatos tömeg hullámzott, és mindenki az alsóbb szintek nagy alagútjai felé tülekedett, de a bejáratot mindenütt fekete világrendőrök őrizté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Senkit sem eresztenek le az átkozottak ! – </w:t>
        <w:softHyphen/>
        <w:t>üvöltötte egy hang.</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n lenti vagyok ! – kiáltotta Catharine két</w:t>
        <w:softHyphen/>
        <w:t>ségbeesette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aga sem akar megfagyni, mi? – kérdezte egy kövér férfi, aki a levegőszint sárga szolgálta</w:t>
        <w:softHyphen/>
        <w:t>tó egyenruháját viselt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Úgy tűnt, ezen a napon senki sem ment dol</w:t>
        <w:softHyphen/>
        <w:t>gozni, minden szolgáltatás szünetelt, az áruhá</w:t>
        <w:softHyphen/>
        <w:t>zak is zárva voltak. A tömeg egy pillanatra meg</w:t>
        <w:softHyphen/>
        <w:t>torpant a fekete rendőrök kábítópisztolyos sor</w:t>
        <w:softHyphen/>
        <w:t>fala előtt, de a nyomás hátulról sem csökkent, és ellenállhatatlan erővel sodorta a kétségbeeset</w:t>
        <w:softHyphen/>
        <w:t>ten hátráló első sorokat ismét előre, előre. A feketerendőrök egy ideig megpróbálták fizikai erővel visszanyomni a tömeget, de valamelyikük elvesztette a fejét, és használta a fegyverét, A kábítópisztolyok az első két-három sort letarol</w:t>
        <w:softHyphen/>
        <w:t>ták, de a tömeg az elhullottakon átgázolva a rendőröket is elsodorta és összetiporta. Megnyílt az út lefelé, s mivel a gyorslépcsők sem működ</w:t>
        <w:softHyphen/>
        <w:t>tek, az emberfolyó lezúdult a szinteket összekötő vészlépcsőre, amely csaknem nyolc kilométer mélységben húzódott az öt szint közö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kor Septimus Barry rádöbbent, mi is történik velük, már az elemi erővé változott, hatal</w:t>
        <w:softHyphen/>
        <w:t>mas szörnnyé duzzadt, tehetetlen tömeg része lett Catharine-nal együtt, és tudta, hogy nincs megállás, mert a megtorpanás a biztos halált jelenti. Kétségbeesetten kapaszkodtak össze, hogy legalább egymást támogassák az irtózatos küzdelemben egy talpalatnyi helyért, egy léleg</w:t>
        <w:softHyphen/>
        <w:t>zetvételnyi pihenőért. Bordaroppantó tolongás volt, távolabb nők és gyerekek sikoltoztak. Barry megpróbált lassan kinnebb húzódni, hogy alkalmas pillanatban elszakadhassanak a tömeg</w:t>
        <w:softHyphen/>
        <w:t>től, hiszen előre látta, hogy lehetetlen ilyen iram</w:t>
        <w:softHyphen/>
        <w:t>ban és ilyen tömegben nyolc kilométert rohanni lefelé a meredek lépcsőkön, amelyek ráadásul igen keskenyek és elhanyagoltak voltak, hiszen ilyen esetre egyetlen tervező sem számított: ezt a feljáratot csak karbantartási és biztonsági előírások miatt készíthették. Leértek az első szintre, és egy pillanatra enyhült a halálos roham, az élen haladók megtorpantak, mert az oldalbejára</w:t>
        <w:softHyphen/>
        <w:t>tot vastag acélrács fedte, és a rács mögött az első szint sugárvetős milicistái álltak. Septimus Barry sejtette, hogy minden szinten hasonló lesz a helyzet, hiszen semmi okuk nem lehetett a lenti</w:t>
        <w:softHyphen/>
        <w:t>eknek arra, hogy a levegőszintieket beeresszék szűk életterükbe, a bizonytalan jövő fenyegetései elől menekülő, megvadult tömeget azonban a legtisztább humanizmus alapján is lehetetlen lett volna ésszerűen fogadni. A tömeg ismét nekiló</w:t>
        <w:softHyphen/>
        <w:t>dult, és ahogyan futottak lefelé, az alagútban  felerősödött a tagolatlan üvöltés, nyögés, lihegés és sikoltozás, és odalentről visszaverődött a hang, mintha a pokol legmélyebb bugyrai köp</w:t>
        <w:softHyphen/>
        <w:t>nék vissza a lármát. Barry csak abban reményke</w:t>
        <w:softHyphen/>
        <w:t>dett, hogy a nyolc kilométeres alagútban lassan csökkenni fog a lezúduló emberáradat nyomása, különben az ötödik szint végén valóságos húsdarálóba kerülnek az élen járók. Sokan elestek az öldöklő rohanásban, és Catharine és Septimus borzadva próbálta átugrani a meredek lépcsőn lassan lefelé görgő-sodródó alaktalan holtteste</w:t>
        <w:softHyphen/>
        <w:t>ket. Barry észrevette, hogy Catharine maga is az ájulás határán van, hiszen egyre melegebb és levegőtlenebb lett az alagút, s a szórványosan elhelyezett, régi vészlámpák csak egy-egy pilla</w:t>
        <w:softHyphen/>
        <w:t>natra világították meg a mellettük elrohanók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ásodik, harmadik és a negyedik szinten megismétlődött a korábbi jelenet. de fentről, az első szint felől egyre sűrűbb lövöldözést is lehe</w:t>
        <w:softHyphen/>
        <w:t>tett hallani – úgy látszik, a tömeg utóvédje már fel volt fegyverkezve, talán a világrendőröktől zsákmányolt kábítópisztolyokka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rencsére Barry reményei valóra váltak a tömeg lassan ritkulni kezdett, a legtöbben ki</w:t>
        <w:softHyphen/>
        <w:t>fulladva megpróbáltak lassítani vagy félrehú</w:t>
        <w:softHyphen/>
        <w:t>zódni. Catharine is megtorpant, de Septimus Barry tovább vonszol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Gyorsan, mielőtt újra megindulnak! – sür</w:t>
        <w:softHyphen/>
        <w:t>gette a lányt. Az ötödik szinten is acélrácsok fogadták őket, s mögöttük a sugárszűrő álarcos, fegyveres milicis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odaférkőzött valahogy a rácshoz, és megpróbálta túlkiabálni a hangorkán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tödik szinti vagyok, én vagyok, Catharine Ocamb! Itt van az azonosítási kártyá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ártyát azonban, amelyet a legalsó szint jelvénye, a fekete háromszög díszített, kitépték Catharine kezéből. A tömeg ismét meglódult, a milicisták figyelmeztető sorozatot adtak le a tömeg feje fölé, és ahová a sugárlövedékek becsa</w:t>
        <w:softHyphen/>
        <w:t>pódtak, ott az alagút fulmium fala felizzott, és egy pillanatra nappali világosságot teremtett. A másodpercnyi csöndben, amely a sorozatot követte, Catharine újból elkiáltotta személyazo</w:t>
        <w:softHyphen/>
        <w:t>nosságát, az acélajtó kinyílt, és az egyik katona berántotta Catharin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ott maradt, az acélrácsnak préselődve, és látta, hogy a sugárvetők most már a tömegre irányulna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kkor másodszor és utoljára ismét megnyílt a rács, Barry a katonák lába elé zuhant, és esté</w:t>
        <w:softHyphen/>
        <w:t>ben, mintegy lassított felvételen, látta a villanást, s az előbb még tipródó, tolongó tömeg helyén már csak alaktalan, mozdulatlan, fekete kövüle</w:t>
        <w:softHyphen/>
        <w:t>tek voltak láthatók, amelyek elzárták az utat a további jövevények el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bban reménykedett, hogy sikerül elvesztenie eszméletét, de önmaga legnagyobb csodálkozá</w:t>
        <w:softHyphen/>
        <w:t>sára talpra állt, és megadóan tűrte, hogy egy milicista elvezesse. Septimus Barry Catharine-t kereste szemével, de a lány eltűnt. Egy fülledt, félhomályos, egyszemélyes folyosón át olyan barlangszerű, hatalmas terembe jutottak, ami</w:t>
        <w:softHyphen/>
        <w:t>lyent Barry már látott képfalon, de az élő látvány grandiózusabb és ijesztőbb volt, mert a hatalmas barlang olyan volt, mint valami óriási méhkas belülről szemlélve. Az alvófülkék félig a levegő</w:t>
        <w:softHyphen/>
        <w:t>ben függve behálózták az egész barlangot, lép</w:t>
        <w:softHyphen/>
        <w:t>csők, létrák és válaszfalak mértanilag pontos, mégis zűrzavaros szövevénye tette a képet még elképesztőbbé. Mert itt minden négyzetcentimé</w:t>
        <w:softHyphen/>
        <w:t>tert kihasználtak, és az emberek egymás szeme láttára éltek, táplálkoztak, szeretkeztek vagy aludtak. Itt is meleg volt, de valamivel kelleme</w:t>
        <w:softHyphen/>
        <w:t>sebb, mint odakint, az alagútban. A milicista egy üres fülkéhez vezette Septimus Barryt, aki megpróbált szóba elegyedni az idegennel, Catha</w:t>
        <w:softHyphen/>
        <w:t>rine felől kérdezősködött, de a katona csak a vállát vonogatta. Septimus elhelyezkedett a szűk kuckóban, gyorsan lehunyta szemét, mert szédült odafent, a fecskefészekszerű alkotmányban. És azután, halálosan kimerülve, eltelve kétségek</w:t>
        <w:softHyphen/>
        <w:t>kel és bizonytalansággal, vajon helyesen dön</w:t>
        <w:softHyphen/>
        <w:t>tött-e, amikor követte Catharine-t, elalu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Ugyanaz az ember jött érte, de most már nem volt rajta sugárszűrő álarc, s mintha ettől a pusz</w:t>
        <w:softHyphen/>
        <w:t>ta ténytől is bátortalanabb és barátságosabb lett voln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öjjön, a Szintfőnök várja – mond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Catharine. . . Catharine Ocamb? – kér</w:t>
        <w:softHyphen/>
        <w:t xml:space="preserve">dezte Barry.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tudom – mondta a katona. – No, sies</w:t>
        <w:softHyphen/>
        <w:t>s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tudta, hogy a lentiek maguk választják szintfőnökeiket, s ezek tízéves "ural</w:t>
        <w:softHyphen/>
        <w:t>kodásuk" idején teljhatalmú urai mindannak, ami csak a szintre tartozik. Az ötödik – legalsó – szint vezetője pedig Cronimus számára is a legnehezebb dió volt mindig, mert az ötödik szin</w:t>
        <w:softHyphen/>
        <w:t>ten volt a legnehezebb a helyzet, a legrosszabb az ellátás, de itt is voltak a legkeményebb embe</w:t>
        <w:softHyphen/>
        <w:t>rek, s veszélyhelyzetben a legnagyobb összetar</w:t>
        <w:softHyphen/>
        <w:t xml:space="preserve">tás.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intfőnök olyan hatalmas dolgozószobá</w:t>
        <w:softHyphen/>
        <w:t>ban fogadta Septimus Barryt, hogy valószínűleg Cronimus világelnök is megirigyelhette volna. A lakófülkék hemzsegően szűkös világa után kü</w:t>
        <w:softHyphen/>
        <w:t>lönösen szembeötlő volt az ellentmondás, és Sep</w:t>
        <w:softHyphen/>
        <w:t>timus ösztönszerűen felháborodott ilyen felesle</w:t>
        <w:softHyphen/>
        <w:t>ges fényűzés láttá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intfőnököt Josip Pentrunak hívták, és Septimust egy réges-rég kihalt állatfajtára; a vízilóra emlékeztette. Súlyos jelenség volt Josip</w:t>
        <w:softHyphen/>
        <w:t xml:space="preserve"> Pentru, nyaka és végtagjai oszlopszerűek voltak, feje aránytalanul nagy és göcsörtös volt, mintha kőből faragták volna; és a kitűnő légkondicioná</w:t>
        <w:softHyphen/>
        <w:t>lás ellenére patakzott róla az izzadság. S mindeh</w:t>
        <w:softHyphen/>
        <w:t>hez a durva, állatias külsőhöz egy olyan halk, vékony, fisztulázó hang tartozott, mintha a vízi</w:t>
        <w:softHyphen/>
        <w:t>ló bődülés helyett madárhangot hallatn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sip Pentru nem kínálta hellyel a jövevényt. Hosszan, bántó ridegséggel vette szemügyre az energiamérnökö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Feltételezem, hogy szintünk lakója kíván maradni, és párjául kívánja szintlakónkat, Ca</w:t>
        <w:softHyphen/>
        <w:t>tharine Ocambot. Ideiglenes tartózkodási enge</w:t>
        <w:softHyphen/>
        <w:t>délyt adok önnek, amelyet munkába állása nap</w:t>
        <w:softHyphen/>
        <w:t>ján végérvényessé teszek. Három napot adok ön</w:t>
        <w:softHyphen/>
        <w:t>nek, hogy megismerkedjen az ötödik szint életé</w:t>
        <w:softHyphen/>
        <w:t>vel és szokásaival, mivel úgy hallom, eddig még nem járt nálun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érem, én nem.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intet a továbbiakban csak személyes hozzájárulásommal hagyhatja el. Négyórás munkaidején túl további hat órát köteles az ötö</w:t>
        <w:softHyphen/>
        <w:t>dik szint milíciájában szolgálatot teljesíteni. Gyakorlatilag hadiállapot állt be valamennyi szint polgárai között, a negyedik szint értesülése</w:t>
        <w:softHyphen/>
        <w:t>ink szerint elárasztásunkat tervezi, de figyelmez</w:t>
        <w:softHyphen/>
        <w:t>tetésül tíz órára felfüggesztettük az energiaszol</w:t>
        <w:softHyphen/>
        <w:t>gáltatást számukra. Most elmehet. Catharine Ocamb és ön két óra múlva a párválasztási szer</w:t>
        <w:softHyphen/>
        <w:t>tartáson vesz részt, ezután az ötödik szint teljes jogú lakója lesz. Végezte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t kivezetté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w:t>
      </w:r>
      <w:r>
        <w:rPr>
          <w:rFonts w:eastAsia="Times New Roman" w:cs="Times New Roman"/>
          <w:sz w:val="24"/>
          <w:szCs w:val="24"/>
        </w:rPr>
        <w:t>Fogoly vagyok – gondolta magában. – És sikerült olyan börtönbe kerülnöm, ahonnan nincs menekülés. Mindennek Catharine az oka, és én mégis csaknem boldog vagyok, hogy vele lehetek majd..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Ugyanakkor mélyen megvetette önmagát, amiért cserbenhagyta a levegőszintet és energia főfelügyelői munkáját, s főként azért, mert Josip Pentru hihetetlen külseje és magatartása olyan bénítólag hatott rá, hogy még szóbeli ellenállásra sem érezte képesnek önmagát. A katona most ismét szűk, zegzugos folyosókon vezette, míg egy nagyobb teremhez értek, amely szintén barlang</w:t>
        <w:softHyphen/>
        <w:t>szerű volt, de nem hálózták be az alvófülkék sejtjei. A terem fényesen ki volt világítva, mégis ünnepélyesen komor benyomást keltett, mint az a néhány régi templom, amely a húsz-huszon</w:t>
        <w:softHyphen/>
        <w:t>egyedik századból fennmaradt a levegőszinten.</w:t>
        <w:softHyphen/>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ertartások Terme – mondta a katona elégedetten, mert látta az ámulatot Barry arcán. Itt folytatják a szintlakóavatás, a kitaszítás, a párválasztás és a megsemmisítés szertartása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tudta, hogy bizonyos szertar</w:t>
        <w:softHyphen/>
        <w:t>tások szintenként különböznek – a levegőszinten Cronimus világelnök kísérletképpen eltörölt va</w:t>
        <w:softHyphen/>
        <w:t>lamennyi szertartást, és a levegőszint lakói gyor</w:t>
        <w:softHyphen/>
        <w:t>san belenyugodtak ebbe – a felsoroltak közül két szertartásról azonban egyáltalán semmit sem tudott.</w:t>
      </w:r>
    </w:p>
    <w:p>
      <w:pPr>
        <w:pStyle w:val="Normal"/>
        <w:keepNext w:val="false"/>
        <w:pageBreakBefore w:val="false"/>
        <w:suppressLineNumbers/>
        <w:suppressAutoHyphens w:val="true"/>
        <w:spacing w:lineRule="atLeast" w:line="100" w:before="0" w:after="0"/>
        <w:jc w:val="both"/>
        <w:rPr/>
      </w:pPr>
      <w:r>
        <w:rPr>
          <w:rFonts w:eastAsia="Arial" w:cs="Arial" w:ascii="Arial" w:hAnsi="Arial"/>
          <w:sz w:val="24"/>
          <w:szCs w:val="24"/>
        </w:rPr>
        <w:t xml:space="preserve">– </w:t>
      </w:r>
      <w:r>
        <w:rPr>
          <w:rFonts w:eastAsia="Arial" w:cs="Arial" w:ascii="Arial" w:hAnsi="Arial"/>
          <w:sz w:val="24"/>
          <w:szCs w:val="24"/>
        </w:rPr>
        <w:t>Mi az a kitaszítás és megsemmisíté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valaki szándékosan kárt okoz embertár</w:t>
        <w:softHyphen/>
        <w:t>sának, és ez rábizonyítható, akkor bizonyos ide</w:t>
        <w:softHyphen/>
        <w:t>ig – általában három évig – kitaszítják. Ezek az emberek tovább dolgozhatnak, semmiben nem szenvednek hiányt, de nem szabad hozzájuk szólni, velük érintkezni. A büntetés időtartamá</w:t>
        <w:softHyphen/>
        <w:t>ra világító X-jelzést viselnek mellükön és hátu</w:t>
        <w:softHyphen/>
        <w:t>kon. Aki mégis érintkezik velük, hasonló bünte</w:t>
        <w:softHyphen/>
        <w:t>tést kap.</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És a megsemmisíté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nagy Josip Pentru törvényei szerint ön</w:t>
        <w:softHyphen/>
        <w:t>ként kötelező a megsemmisítő kamrába lépjen orvosilag gyógyíthatatlannak minősített betegség esetén és akkor, ha valaki eléri a hatvanadik életéve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De hiszen ez törvényellenes ! – kiáltott fel Septimus Barry, és a barlang boltozata menny</w:t>
        <w:softHyphen/>
        <w:t>dörögve visszhangozta a szó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Itt mások a törvények, mint odafent – zárkó</w:t>
        <w:softHyphen/>
        <w:t>zott el a katona a további eszmecserétő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Útjuk a megsemmisítő kamra mellett vezetett el. Egyszerű nukleáris szemétégető volt, feketére festve és dupla ajtóval ellátva – de a fekete szín és a semmibe vezető ajtó olyan baljós látvány volt, hogy Septimus Barry elfordította a fejét, de a katona arcán is félelem suhant át. Végtelen magány áradt a kegyetlen szerkezetből, amely a gépesített koporsó minden rettenetét magában hordozta, a halál végső tisztessége és fensége nél</w:t>
        <w:softHyphen/>
        <w:t>kül. De temetők ebben az időben már egyik szin</w:t>
        <w:softHyphen/>
        <w:t xml:space="preserve">ten sem voltak találhatók – nem volt </w:t>
      </w:r>
      <w:r>
        <w:rPr>
          <w:rFonts w:eastAsia="Times New Roman" w:cs="Times New Roman"/>
          <w:i/>
          <w:iCs/>
          <w:sz w:val="24"/>
          <w:szCs w:val="24"/>
        </w:rPr>
        <w:t xml:space="preserve">hely </w:t>
      </w:r>
      <w:r>
        <w:rPr>
          <w:rFonts w:eastAsia="Times New Roman" w:cs="Times New Roman"/>
          <w:sz w:val="24"/>
          <w:szCs w:val="24"/>
        </w:rPr>
        <w:t>ilyen fényűzésre, s a friss halottak kedvéért már 2080 körül meg kellett bontani az egyhónapos halot</w:t>
        <w:softHyphen/>
        <w:t>tak sírját.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atona bevezette Septimust egy kisebb he</w:t>
        <w:softHyphen/>
        <w:t>lyiségbe, ahol egy férfi és négy nő várt már rá. A férfi öregember volt – nem sok lehetett már hátra neki a Kamráig – és szemmel láthatólag ő volt a ceremóniamester. Intéseinek engedel</w:t>
        <w:softHyphen/>
        <w:t>meskedve a nők levetkőztették, megfürdették Septimus Barryt, akinek megadóan tűrnie kel</w:t>
        <w:softHyphen/>
        <w:t>lett, hogy különböző vegyszerekkel és illatsze</w:t>
        <w:softHyphen/>
        <w:t>rekkel is megkenjék, majd vakítóan fehér csuk</w:t>
        <w:softHyphen/>
        <w:t>lyás köpenyt húztak rá, és egy kvarckehelyben valami különös italt nyújtottak át, amelyet egy hajtásra fel kellett hajtania. Az italban valami</w:t>
        <w:softHyphen/>
        <w:t>lyen kábítószer lehetett, mert szinte robbanás</w:t>
        <w:softHyphen/>
        <w:t>szerűen felszabadította Septimus Barry tudat</w:t>
        <w:softHyphen/>
        <w:t>alattiját: Vegetatív lénye, elfojtott ösztönélete minden árnya kiszökkent, mint szellem a palack</w:t>
        <w:softHyphen/>
        <w:t>ból, és fekete füstből szilárd testet öltött. Értelme ellenőrzése megszűnt, bár továbbra is értelmi ké</w:t>
        <w:softHyphen/>
        <w:t>pességeinek teljes birtokában volt, de tiszta ítélő</w:t>
        <w:softHyphen/>
        <w:t>képessége többé nem befolyásolta tetteit és dön</w:t>
        <w:softHyphen/>
        <w:t>tése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z a párválasztási próba – mondta a ceremó</w:t>
        <w:softHyphen/>
        <w:t>niamester ünnepélyesen. – Szabad vagy, és azt tehetsz, amit kívánsz: senki sem büntethet meg érte, amíg a Szent Ital hatása alatt álls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ertartások Terme már tele volt, de a leg</w:t>
        <w:softHyphen/>
        <w:t>többen nem Barryt figyelték, hanem a Kamra felé fordultak: nyilván valami híresség vett bú</w:t>
        <w:softHyphen/>
        <w:t>csút az élettől és barátait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bámészkodókat láthatólag csalódás érte, mert Septimus Barry hallatlan erőfeszítéssel le</w:t>
        <w:softHyphen/>
        <w:t>küzdötte a Szent Ital ördögi sugallatait, bár többször émelygést és szédülést érzett, de állva maradt. Később megtudta, hogy egyesek a próba során a legkülönbözőbb erőszakos cselekménye</w:t>
        <w:softHyphen/>
        <w:t>ket követik el büntetlenül, gyakran valóságos ámokfutással egybekötve végül meg is válnak saját életüktől is, és belépnek a Kamráb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Ugyanakkor Septimus Barry azt is tapasztal</w:t>
        <w:softHyphen/>
        <w:t>ta, hogy a kábítószer hatására a kontrollfelada</w:t>
        <w:softHyphen/>
        <w:t>toktól megszabadult értelmi képességek felgyor</w:t>
        <w:softHyphen/>
        <w:t>sulnak. Régi, megoldatlanul maradt vagy elfele</w:t>
        <w:softHyphen/>
        <w:t>dett problémák ugrottak egy-egy pillanatra elő, és megoldásukat Barry egy pillanat alatt átlátta, s magában azt kívánta, bárcsak a szer hatásának megszűnése után is emlékezhetne ezekre a meg</w:t>
        <w:softHyphen/>
        <w:t>oldásokra. Egész élete, minden döntésével együtt, úgy jelent meg lelki szemei előtt, mint valami rendkívül szimmetrikus, átlátható játék</w:t>
        <w:softHyphen/>
        <w:t>elméleti rendszer. És most a világkatasztrófa ret</w:t>
        <w:softHyphen/>
        <w:t xml:space="preserve">tenetes tudata is mintha enyhült volna, ebben is valamiféle </w:t>
      </w:r>
      <w:r>
        <w:rPr>
          <w:rFonts w:eastAsia="Times New Roman" w:cs="Times New Roman"/>
          <w:i/>
          <w:iCs/>
          <w:sz w:val="24"/>
          <w:szCs w:val="24"/>
        </w:rPr>
        <w:t xml:space="preserve">világosság </w:t>
      </w:r>
      <w:r>
        <w:rPr>
          <w:rFonts w:eastAsia="Times New Roman" w:cs="Times New Roman"/>
          <w:sz w:val="24"/>
          <w:szCs w:val="24"/>
        </w:rPr>
        <w:t>támadt, Thomas, a csilla</w:t>
        <w:softHyphen/>
        <w:t>gász utolsó szavai visszhangoztak benne: "Ha ez a nő alsó szintről való; ahogyan nézem, akkor lehet, hogy most az egyszer szerencséd lesz: oda</w:t>
        <w:softHyphen/>
        <w:t xml:space="preserve">lent </w:t>
      </w:r>
      <w:r>
        <w:rPr>
          <w:rFonts w:eastAsia="Times New Roman" w:cs="Times New Roman"/>
          <w:i/>
          <w:iCs/>
          <w:sz w:val="24"/>
          <w:szCs w:val="24"/>
        </w:rPr>
        <w:t xml:space="preserve">melegebb </w:t>
      </w:r>
      <w:r>
        <w:rPr>
          <w:rFonts w:eastAsia="Times New Roman" w:cs="Times New Roman"/>
          <w:sz w:val="24"/>
          <w:szCs w:val="24"/>
        </w:rPr>
        <w:t>van, a sötétséget pedig meg lehet szokni. Persze fotoszintézis nélkül nincs élet, ha</w:t>
        <w:softHyphen/>
        <w:t>csak villanyvilágítással nem pótoljuk majd a Na</w:t>
        <w:softHyphen/>
        <w:t>pot. . . Kellemes végítéletet, Septimu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most a MEGOLDÁS olyan kíméletlen és megdöbbentő élességgel jelent meg agyában, olyan egyszerű és grandiózus volt, hogy Barry felkiáltott, és a kiáltásra az emberek figyelme ismét a próbatétel alanya felé fordult. De a cere</w:t>
        <w:softHyphen/>
        <w:t>móniamester ekkor hozzálépett, vállára tette ke</w:t>
        <w:softHyphen/>
        <w:t>zét, és tizenkét fehér köpenyes női alakhoz vezet</w:t>
        <w:softHyphen/>
        <w:t>te, akiknek az arcát is eltakarta a csukly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ost ki kell választanod leendő párodat, Catharine Ocambot a tizenkét nő közül. Nem érintheted meg őket, és nem emelheted fel a csuk</w:t>
        <w:softHyphen/>
        <w:t xml:space="preserve">lyájukat. Ha rosszul választasz, téged is vár a Kamra.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megingott, csaknem elájult. A kábítószer érzékfeletti tisztasága már eltűnt, s ködös bizonytalanság és csömör érzésének adott helyet. Abszurd helyzet volt: akarata ellenére részt kellett vennie a legalsó szint egyik osto</w:t>
        <w:softHyphen/>
        <w:t>ba szertartásában, amelyről eddig sejtelme sem volt, s most ráadásul a tévedésért könnyen halál</w:t>
        <w:softHyphen/>
        <w:t>lal is fizeth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háromszor sétált végig a tizenkét nő sorfala előtt. Kísérteties jelenet volt, a terem elcsöndesedett. Barry átkozta magát könnyelműségéért, de azért is, hogy nem véste be kellőképp Catharine magasságát, termetének arányait, bármit, ami most kiválasztását meg</w:t>
        <w:softHyphen/>
        <w:t>könnyítené. De Catharine gyönyörű nő volt, tö</w:t>
        <w:softHyphen/>
        <w:t>kéletes termetű, átlagos magasságú: csak intuí</w:t>
        <w:softHyphen/>
        <w:t>ciójában reménykedhetett. Behunyta hát a szemét, negyedszer is elsétált lassan a nők sora előtt, addig koncentrált, amíg minden felesleges gon</w:t>
        <w:softHyphen/>
        <w:t>dolat és gond kihalt belőle, csak az AKARAT maradt, hogy felismerje Catharine akaratát, s amikor úgy érezte, hogy a két akarat szinkron</w:t>
        <w:softHyphen/>
        <w:t>ban van, még mindig behunyt szemmel megérin</w:t>
        <w:softHyphen/>
        <w:t>tette az egyik nő karját. És kinyitotta a szem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Ocamb boldog felszabadultsággal vetette hátra csuklyáját, és Septimus Barry karjá</w:t>
        <w:softHyphen/>
        <w:t>ba vetette mag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egész terem hangos éljenzésbe kezdett. Később Barry megtudta, hogy a Kamra na</w:t>
        <w:softHyphen/>
        <w:t>gyon ritkán talál áldozatra a párválasztási szer</w:t>
        <w:softHyphen/>
        <w:t>tartáson: akik igazán szeretik egymást, és elhatá</w:t>
        <w:softHyphen/>
        <w:t>rozásuk kölcsönös, azok csaknem bizonyosan kiválasztják egymást. Bizonyára a küszöbalatti érzékelésnek is szerepe van benne : a szeretett személy tudatalatti fizikai jelzéseit fogja a másik ösztönös, ingerküszöb alatti érzékelés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Azért adhattál volna valami jelt, a biztonság kedvéért – mondta Septimus kissé megbántódva. </w:t>
      </w:r>
    </w:p>
    <w:p>
      <w:pPr>
        <w:pStyle w:val="Normal"/>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Ó nem, azt nem szabad – mondta Catharine mély meggyőződéssel. – Azzal </w:t>
      </w:r>
      <w:r>
        <w:rPr>
          <w:rFonts w:eastAsia="Times New Roman" w:cs="Times New Roman"/>
          <w:i/>
          <w:iCs/>
          <w:sz w:val="24"/>
          <w:szCs w:val="24"/>
        </w:rPr>
        <w:t xml:space="preserve">megsértettelek </w:t>
      </w:r>
      <w:r>
        <w:rPr>
          <w:rFonts w:eastAsia="Times New Roman" w:cs="Times New Roman"/>
          <w:sz w:val="24"/>
          <w:szCs w:val="24"/>
        </w:rPr>
        <w:t>volna, drágám... Hiszen akkor annak adtam volna kifejezést, hogy nem bízom a szerelmed</w:t>
        <w:softHyphen/>
        <w:t>ben. Én tudtam, hogy sikerülni fog. Ha pedig mégsem, akkor a Kamra is jobb, mint hazugság</w:t>
        <w:softHyphen/>
        <w:t>ban élni.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öszönöm – mondta Barry enyhe gúnnyal, de látva Catharine komolyságát, nem folytatta a beszélgetést erről a témáró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Két, egymásba nyitható alvófülkét és három nap szabadságot kaptak: Septimus Barrynak há</w:t>
        <w:softHyphen/>
        <w:t>rom nap múlva Catharine beosztottjaként kellett munkába állnia, amin Septimus ugyancsak meg</w:t>
        <w:softHyphen/>
        <w:t>sértődött, míg ki nem derült, hogy az ötödik szint energiaügyeiben Catharine valóban sokkal járatosabb. Barry mint főfelügyelő az atomenergia-ellátásért volt felelős, és nem volt tudomása arról, hogy az elmúlt évtized leforgása alatt az ötödik szint a legnagyobb titokban újfajta ener</w:t>
        <w:softHyphen/>
        <w:t>giaforrást aknázott ki, amellyel önellátó lett, sőt a negyedik szintet is részben el tudta most látni energiával.</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Cronimus elnök a lázadás napján megszakí</w:t>
        <w:softHyphen/>
        <w:t xml:space="preserve">totta az energiaszolgáltatást az alsóbb szintek számára, és jelenleg afféle mindenki-mindenki </w:t>
        <w:softHyphen/>
        <w:t>ellen hadműveletek folynak. Cronimus azt hitte, hogy ezzel kapitulációra kényszeríthet bennün</w:t>
        <w:softHyphen/>
        <w:t>ket, csakhogy Cronimus mit sem tud a magma</w:t>
        <w:softHyphen/>
        <w:t>erőműveinkről, ahogyan eddig te sem tudtál ró</w:t>
        <w:softHyphen/>
        <w:t>luk. Több működő tenger alatti vulkánt nyitot</w:t>
        <w:softHyphen/>
        <w:t>tunk meg részlegesen, s csaknem korlátlan men</w:t>
        <w:softHyphen/>
        <w:t>nyiségű energiát nyerhetünk ilyen módon. A le</w:t>
        <w:softHyphen/>
        <w:t>vegőszinten azt hiszik, hogy máris haldoklunk itt a mélyben, de vulkánerőműveink és mélyten</w:t>
        <w:softHyphen/>
        <w:t>geri halászatunk, algatelepeink jóvoltából való</w:t>
        <w:softHyphen/>
        <w:t>színűleg akkor is élni fogunk, amikor odafent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t felbosszantotta az asszony hangjából áradó vakh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Ha kihuny a Nap, ti sem élitek túl sokkal a levegőszintieket. A sötét bolygó gyorsan eljege</w:t>
        <w:softHyphen/>
        <w:t>sedik, a növények nem termelnek több oxigént, é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azonban nem figyelt az ellenvetésre. – A levegőszintiek el fognak pusztulni... Cronimus többé nem parancsol nekünk. És most talán engedélyt kapunk egy gyermekre is... Képzeld el, Septimus, egy saját gyerekre!</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elborzadt ennek hallatára. Va</w:t>
        <w:softHyphen/>
        <w:t>jon az anyai ösztön ilyen kíméletlen ösztö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Catharine tovább ábrándoz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Kihallgatást kellene kérnünk a Szintfőnök</w:t>
        <w:softHyphen/>
        <w:t>től . . . Josip Pentru egy hónap múlva hatvanéves lesz, és belép a Kamrába... Ha az ő számát átadná a mi részünkre, engedélyt kaphatnánk egy gyermekre.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ő mi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ámát, az azonossági számát. Ha valaki átadja az azonossági számát egy új házasnak, akkor az feltétlenül megkapja az engedély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De hát Pentru bolond lenne bevonulni a megsemmisítő kamrába! – mondta Septimus Barry szárazon.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felháboro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Szintfőnök nagy ember! Csak nem képze</w:t>
        <w:softHyphen/>
        <w:t>led, hogy áthágja a maga által megszabott törvé</w:t>
        <w:softHyphen/>
        <w:t>nyeket? Az egész szint ünnepségekkel készül a szomorú s mégis fenséges napra, amikor Josip Pentru örök nyugalomra té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néhány hasonló beszélgetés után ráeszmélt arra, hogy Catharine teljes lényé</w:t>
        <w:softHyphen/>
        <w:t>ben magában hordja az ötödik szint dogmáit, hagyományait, s értelme, érzelme egyaránt láza</w:t>
        <w:softHyphen/>
        <w:t>dozott az ellen, hogy ő maga is elfogadja ezeket a dogmákat és hagyományok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égis szerette Catharine-t, aki szerette és gondját is viselte a maga furcsa, vadóc módján, és megvédte az ötödik szint lakóinak támadásai</w:t>
        <w:softHyphen/>
        <w:t>tól. De éjszakánként a levegőszintre gondolt, az égboltra, a szabad szélre, az üvegházak zöld tor</w:t>
        <w:softHyphen/>
        <w:t>nyaira, a sárga szalagjárdákra, szobája csendjére és a képfal egyenletes zümmögésére . . . Nem tudta megszokni az ötödik szint méhkaséletét, fülledt alagútjait. Áimatlanul forgolódott Catha</w:t>
        <w:softHyphen/>
        <w:t>rine mellett szűk alvófülkéjükben, s letekintve ezerszámra látta az üvegfalak mögött a különbö</w:t>
        <w:softHyphen/>
        <w:t>ző korú párokat, ahogyan ettek, beszélgettek, aludtak vagy szeretkeztek, és tudta, hogy ugyan</w:t>
        <w:softHyphen/>
        <w:t>így kirakatban él ő maga is Catharine-nal. Az asszonyt ez nem zavarta különösképp, bár gyak</w:t>
        <w:softHyphen/>
        <w:t>ran emlegette megvetéssel és irigységgel Septi</w:t>
        <w:softHyphen/>
        <w:t>mus levegőszinti lakosztályát, azt a négy négyzetmétert, amely több volt, mint amennyire egy földlakónak 2499-ben joga lehet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forgolódott, miközben teljes teste érezte Catharine állati melegségét és bizton</w:t>
        <w:softHyphen/>
        <w:t>ságát és testének illatát, és szerette volna elfelej</w:t>
        <w:softHyphen/>
        <w:t>teni a levegőszintet, az égboltot, a szabad szelet és különösképp a Nap sárga korong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re azon gondolkodott, mi is volt az a MEGOLDÁS, amelyet a Szent Ital fogyasztása után oly világosan és kézzelfoghatóan látott, s amely csíráiban már Thomas kijelentése után is megjelent előtte. És hiába törte a fejét, semmi sem jutott eszébe mindaddig, míg el nem aludt, és álmában megint elébe ugrott a feladat, és Sep</w:t>
        <w:softHyphen/>
        <w:t>timus Barry felkiáltott, felébresztette Cathari</w:t>
        <w:softHyphen/>
        <w:t>ne-t, és mindent elmondott nek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Josip Pentru három óra hosszat várakoztatta Septimus Barryt, míg végre kegyeskedett fogad</w:t>
        <w:softHyphen/>
        <w:t>ni, és nagyon rossz kedvében volt. Barry tudta, hogy nincs sok vesztegetni való ideje, ezért rög</w:t>
        <w:softHyphen/>
        <w:t>tön a tárgyra tér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zintfőnök, figyeljen rám jól. Tudomásom van arról, hogy nem egészen egy hónap múlva önnek is a Kamrába kell vonulni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enkinek tudomása van róla – vakkan</w:t>
        <w:softHyphen/>
        <w:t>totta Pentru haragosan. – Ha csak azért jött, hogy ezt a jó hírt közölje velem.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m azért jöttem. Catharine, a párom azt akarta, hogy kérjem meg, adja át nekünk azono</w:t>
        <w:softHyphen/>
        <w:t>sítási számát, hogy megkapjuk az engedélyt egy gyermekre, én azonban ezt nem akarom.</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ért? Megkaphatják, ha éppen ez a vágyuk – mondta Pentru mogorván. – Úgyis elszabadul itt a pokol hamarosan. Ha maguk olyan bolon</w:t>
        <w:softHyphen/>
        <w:t>dok, hogy ilyenkor utódokról ábrándoznak, csak tessék! A levegőszintiek azzal fenyegetőz</w:t>
        <w:softHyphen/>
        <w:t>nek, hogy nukleáris fegyvereket vetnek be elle</w:t>
        <w:softHyphen/>
        <w:t>nünk, ha nem eresztjük be őket is. Mi válaszul csak annyit tehetünk, hogy megfenyegetjük őket, vulkánerőműveink segítségével hasonló sorsra juttatjuk őket. . . A csillagászok egyébként meg</w:t>
        <w:softHyphen/>
        <w:t>állapították, hogy a Nap huszonnégy óra alatt átlagosan 0,24 százalékkal gyengébben világít. Ez valamivel több mint egyéves időt enged . . . de mire? Bármilyen fegyelmezettek az emberek az ötödik szinten, előbb-utóbb itt is kitör a pá</w:t>
        <w:softHyphen/>
        <w:t>nik, s elvégezzük a piszkos munkát a természeti erők helyett . . . Így hát a Kamra nem túlságosan rémiszt meg engem. Különben is az én találmá</w:t>
        <w:softHyphen/>
        <w:t>nyom, a túlzott népszaporulat biztos ellenszere – kötelességem, hogy én is kipróbáljam.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Barry nem tehetett róla, de ijesztő külseje elle</w:t>
        <w:softHyphen/>
        <w:t xml:space="preserve">nére kezdett némi rokonszenvet érezni Josip Pentru iránt, aki minden bűne és hibája ellenére legalább </w:t>
      </w:r>
      <w:r>
        <w:rPr>
          <w:rFonts w:eastAsia="Times New Roman" w:cs="Times New Roman"/>
          <w:i/>
          <w:iCs/>
          <w:sz w:val="24"/>
          <w:szCs w:val="24"/>
        </w:rPr>
        <w:t xml:space="preserve">következetes </w:t>
      </w:r>
      <w:r>
        <w:rPr>
          <w:rFonts w:eastAsia="Times New Roman" w:cs="Times New Roman"/>
          <w:sz w:val="24"/>
          <w:szCs w:val="24"/>
        </w:rPr>
        <w:t>volt, és nem félt a haláltól. Diktátor volt, ha tetszik, zsarnok, de legalább önmagára is vonatkoztatta zsarnoki rendszabá</w:t>
        <w:softHyphen/>
        <w:t>lyai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nnek nem kell a Kamrába mennie, ha meg</w:t>
        <w:softHyphen/>
        <w:t>hallgat – mondta Septimus Barry vakmerően. – Ha meghallgat, nemcsak az ön életét menthet</w:t>
        <w:softHyphen/>
        <w:t>jük meg, hanem az emberiségét i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 emberiségét! – Pentru megvetően elmo</w:t>
        <w:softHyphen/>
        <w:t>solyodott. – Látom, maga is a népboldogítók közé tartozik. Csak hát rosszkor született, fiatal barátom! Igaz, én is nagy tervekkel kezdtem el az életet... de a természet nálunk is erősebb.</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amikor Septimus Barry belekezdett a MEGOLDÁS ismertetésébe, a víziló külsejű fér</w:t>
        <w:softHyphen/>
        <w:t>fiú arcán először értetlenség, gúny, majd döbbe</w:t>
        <w:softHyphen/>
        <w:t>net és csodálat jelei tükröződtek. S ami még en</w:t>
        <w:softHyphen/>
        <w:t>nél is több: Josip Pentru másfél mázsás teste felemelkedett tükörfényes íróasztala mögül, és a hatalmas, torz alak valóságos táncba kezdett a szintfőnöki terem közepé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Septimus Barry, lehetséges, hogy maga futó</w:t>
        <w:softHyphen/>
        <w:t>bolond, és akkor én is az vagyok, de eljött az idő, hogy a futóbolondok vegyék kezükbe az emberiség sorsát, ha már az úgynevezett Isten elfeledkezett rólun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szintek közötti telkomp-összeköttetést nem sikerült helyreállítani, így Septimus Barry kény</w:t>
        <w:softHyphen/>
        <w:t>telen volt nekivágni egyedül az útnak visszafelé, hogy a MEGOLDÁST minél előbb közölje Cro</w:t>
        <w:softHyphen/>
        <w:t>nimus világelnökkel. Barry jól tudta, hogy az a dokumentum, amely biztonságát volt hivatva szavatolni a felsőbb szinteken, s amely Josip Pentru kézjegyét viselte magán, vajmi keveset ér a kábítópisztolyok és sugárvetők ellen, sokkal inkább bízott azokban a fehér zászlókban, ame</w:t>
        <w:softHyphen/>
        <w:t>lyeket három kiközösített vitt előtte. A kiközösí</w:t>
        <w:softHyphen/>
        <w:t>tettek mellén és hátán világító, fehér festékkel mázolt nagy X volt látható.</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vel Pentru ötödik szintjének jó kapcsolatai voltak a negyedik szinttel, a torlaszokon aka</w:t>
        <w:softHyphen/>
        <w:t>dálytalanul átjutottak, de a harmadik szinten minden előzetes figyelmeztetés nélkül lelőtték a száz méterrel Barry előtt haladó fehér zászlóso</w:t>
        <w:softHyphen/>
        <w:t>k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hasra vágódott, s a lépcsőka</w:t>
        <w:softHyphen/>
        <w:t>nyar viszonylagos oltalmából próbált tárgyalás</w:t>
        <w:softHyphen/>
        <w:t>ba bocsátkozni a harmadik szintet őrző milicis</w:t>
        <w:softHyphen/>
        <w:t>tákkal, a távolság miatt azonban az egész alagút annyira visszhangzott, hogy Barry teljesen bere</w:t>
        <w:softHyphen/>
        <w:t>kedt, mire úgy érezte, sikerült megértetnie ma</w:t>
        <w:softHyphen/>
        <w:t>g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armadik szint főnöke megnézte Barry iga</w:t>
        <w:softHyphen/>
        <w:t>zolványát, majd közölte, hogy lehetetlen a to</w:t>
        <w:softHyphen/>
        <w:t>vábbjutás, mert – valószínűleg a levegőszintiek – elárasztották vízzel az első és második szintet, legalábbis az azokat összekötő alaguta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Órákba telt, míg sikerült egy könnyűbúvár</w:t>
        <w:softHyphen/>
        <w:t>felszerelést keríteni : ez az alsóbb szinteken hasz</w:t>
        <w:softHyphen/>
        <w:t>nálhatatlan volt, és figyelmeztették Barryt, hogy a víznyomás az alagútban olyan nagy, hogy összeroppanthatja a merevített acélköpenyt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túlnyomásos acélköpeny buborékként szök</w:t>
        <w:softHyphen/>
        <w:t>kent fel, és Barrynak minden ügyességére szüksé</w:t>
        <w:softHyphen/>
        <w:t>ge volt, hogy a lépcsőfordulókban megkapasz</w:t>
        <w:softHyphen/>
        <w:t>kodjék, és várakozzék egy ideig, míg bizonyos mértékig alkalmazkodik a nyomáskülönbség</w:t>
        <w:softHyphen/>
        <w:t>hez. Az acélköpeny merevítői egymás után pat</w:t>
        <w:softHyphen/>
        <w:t>tantak szét, és Septimus Barry úgy szökkent fel a levegőszinten, hogy a testére szoruló acélkö</w:t>
        <w:softHyphen/>
        <w:t>peny csaknem szétroppantott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t várta volna, hogy a levegőszinten fekete világrendőrök rohannak rá, de egy teremtett lel</w:t>
        <w:softHyphen/>
        <w:t>ket sem látott a lejárati alagút környékén, amely most olajos, sötét, feneketlen tóvá változ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agy üggyel-bajjal kihámozta magát a hasz</w:t>
        <w:softHyphen/>
        <w:t>nálhatatlanná vált felszerelésből, és csodálkozva dörzsölgette tagjait: maga sem hitte volna, hogy ép bőrrel megússza ezt a vállalkozás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Határtalan öröm volt benne, egyszerűen azért, mert </w:t>
      </w:r>
      <w:r>
        <w:rPr>
          <w:rFonts w:eastAsia="Times New Roman" w:cs="Times New Roman"/>
          <w:i/>
          <w:iCs/>
          <w:sz w:val="24"/>
          <w:szCs w:val="24"/>
        </w:rPr>
        <w:t xml:space="preserve">fent </w:t>
      </w:r>
      <w:r>
        <w:rPr>
          <w:rFonts w:eastAsia="Times New Roman" w:cs="Times New Roman"/>
          <w:sz w:val="24"/>
          <w:szCs w:val="24"/>
        </w:rPr>
        <w:t>lehetett: legszívesebben leheveredett volna az első száraz helyen, és hagyta volna, hogy a Nap süsse az arcát, és a szél simogassa testét. De a Nap... a Nap beteg-haloványan világított a felhőtlen égen, a szél hűvös volt, és kellemetlen füstszagot hordozo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mint Septimus Barry végigtekintett az ut</w:t>
        <w:softHyphen/>
        <w:t>cákon, a sárga szalagjárdák kígyóin, mindenütt csak holttesteket látott. Hullákat, megszámlál</w:t>
        <w:softHyphen/>
        <w:t>hatatlan sokaságban, embereket, akik erőszakos halállal haltak m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meddig ellátott, a büszke üvegtornyok, az életet fenntartó növényekkel zsúfolt büszke spirálok romokban heverte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sehol semmi mozgá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agy mégis. Egy csontvázsovány, csaknem mezítelen férfi jött felé, és eszelős vigyor ült az arcán. Egészen közel jött Septimushoz, és ujjával mellébe bökö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e még élsz! Hogyan lehetséges ez? Itt már mindenki meghalt ! – lendítette nagy karéjba kar</w:t>
        <w:softHyphen/>
        <w:t>ját. – Egymást pusztították el. Nem kíméltek senkit, mert a Művet be kellett végezni. Én pa</w:t>
        <w:softHyphen/>
        <w:t>rancsoltam íg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hátrább húzódot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Ne félj tőlem! – mondta a csontváz vigyo</w:t>
        <w:softHyphen/>
        <w:t>rogva. – Én segítek rajtad! Én az Isten vagyok! És megelégeltem ennek a világnak a látványát. Rajtad is segítek, kicsiny emberke! – mondta nyájasan, és megpróbálta Septimus Barryt az alagút sötét tavába lökni.</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Barry megpróbálta kikerülni az őrültet, de az nem tágított: fejébe vette, hogy bevégzi a pusztí</w:t>
        <w:softHyphen/>
        <w:t>tás művét, amelyet önmagának tulajdonított. Az őrültben a háborodottak ereje lakozott, Septi</w:t>
        <w:softHyphen/>
        <w:t>mus pedig gyenge volt, nagyon gyenge. Úgy tép</w:t>
        <w:softHyphen/>
        <w:t>ték-marták egymást, mint két veszett kutya, az olajos tó partján, amelybe ha egyikük beleesik, nem lesz ereje ahhoz, hogy partra vergődjék. Ekkor egy másik csontvázszerű figura jelent meg, és a két ember egy pillanatra abbahagyta az eszeveszett küzdelmet. Septimus Barry érezte, ilyen állapotban két őrülttel nem bírhat e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ekkor a jövevény kísérteties arcára valami borzalmas dolog húzódott át, amely egyáltalán nem illett a helyzethez, de amiről Septimus ráis</w:t>
        <w:softHyphen/>
        <w:t>mert: Thomas volt a jövevény, és mosolygott. És egyesült erővel belökték az embert, aki Isten</w:t>
        <w:softHyphen/>
        <w:t>nek nevezte magát a fekete tób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homas szerzett valahonnan egy ősi, robbanó</w:t>
        <w:softHyphen/>
        <w:t>motorral működő monoautót, és elindultak a kormánypalota felé. Innen fentről teljes mérték</w:t>
        <w:softHyphen/>
        <w:t>ben kibontakozott az a pusztítás, amely eddig még kizárólag az ember műve volt: a természeti elemek csak utólagos áldásukat adták a dolog</w:t>
        <w:softHyphen/>
        <w:t>hoz.</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 xml:space="preserve">Tudod, Septimus, én mindig gyűlöltem azt, hogy ilyen </w:t>
      </w:r>
      <w:r>
        <w:rPr>
          <w:rFonts w:eastAsia="Times New Roman" w:cs="Times New Roman"/>
          <w:i/>
          <w:iCs/>
          <w:sz w:val="24"/>
          <w:szCs w:val="24"/>
        </w:rPr>
        <w:t xml:space="preserve">sokan </w:t>
      </w:r>
      <w:r>
        <w:rPr>
          <w:rFonts w:eastAsia="Times New Roman" w:cs="Times New Roman"/>
          <w:sz w:val="24"/>
          <w:szCs w:val="24"/>
        </w:rPr>
        <w:t>vagyunk. És az elmúlt napok</w:t>
        <w:softHyphen/>
        <w:t>ban, bevallom, bizonyos mértékig szinte élvez</w:t>
        <w:softHyphen/>
        <w:t>tem azt a nyugalmat, amelyet ez a mozgás nélkü</w:t>
        <w:softHyphen/>
        <w:t xml:space="preserve">liség biztosított. De most már . . . félek. Félek, hogy túl </w:t>
      </w:r>
      <w:r>
        <w:rPr>
          <w:rFonts w:eastAsia="Times New Roman" w:cs="Times New Roman"/>
          <w:i/>
          <w:iCs/>
          <w:sz w:val="24"/>
          <w:szCs w:val="24"/>
        </w:rPr>
        <w:t xml:space="preserve">kevesen </w:t>
      </w:r>
      <w:r>
        <w:rPr>
          <w:rFonts w:eastAsia="Times New Roman" w:cs="Times New Roman"/>
          <w:sz w:val="24"/>
          <w:szCs w:val="24"/>
        </w:rPr>
        <w:t>maradtunk. És láttam egy gyer</w:t>
        <w:softHyphen/>
        <w:t>mekotthont. .. igen. . . a gondozók egyszerűen otthagyták őket.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Talán még semmi sincs veszve. . . Talán csak behúzódtak a mélyebb szintekre – mondta Septimus vigasztalóan, s eszébe jutott az ítéletna</w:t>
        <w:softHyphen/>
        <w:t>pi tülekedés, amely Catharine-nal együtt leso</w:t>
        <w:softHyphen/>
        <w:t>dorta, s ez a jelenet nyilván hasonló módon ját</w:t>
        <w:softHyphen/>
        <w:t>szódott le mindenü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homas közben – Barry megoldásán töpren</w:t>
        <w:softHyphen/>
        <w:t>gett, s félhangosan motyogott magába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sztrofizikai szempontból nem lehetet</w:t>
        <w:softHyphen/>
        <w:t>len . . . de nagyon is kétséges, rendelkezünk-e olyan technológiával, hogy egy év leforgása alatt megcsináljuk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hogyan az erődítménynek is tekinthető kor</w:t>
        <w:softHyphen/>
        <w:t>mánypalota felé közeledtek, a szervezett élet egy</w:t>
        <w:softHyphen/>
        <w:t>re több jelével találkoztak, s úgy látszott, Croni</w:t>
        <w:softHyphen/>
        <w:t>mus ebbe a körzetbe vonta vissza fekete rendőre</w:t>
        <w:softHyphen/>
        <w:t>it, mert egész hadseregek cirkáltak belőlük min</w:t>
        <w:softHyphen/>
        <w:t>denü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monoautó ellenőrzőponthoz érkezett, ki</w:t>
        <w:softHyphen/>
        <w:t>szállították és megmotozták utasait, és szemmel látható csalódást okozott számukra, hogy nem találtak náluk sem fegyvert, sem semmilyen értéket, ami miatt meg kellett vagy lehetett volna ölni ő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Órákba telt, míg minden közbeeső hatóságot sikerült meggyőzniük annak szükségességéről, hogy Cronimus világelnök színe elé kerüljenek. Josip Pentru levele ebben nem segített, mert a lentiek iránt olyan nagy gyűlöletet éreztek a leve</w:t>
        <w:softHyphen/>
        <w:t>gőszinten, hogy felesleges lett volna megkockáz</w:t>
        <w:softHyphen/>
        <w:t>tatni megemlítésüket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ronimus mindig optimista arca félelmetes változáson ment át, bajusza csüggedten lógott le, és szemei majd leragadtak az éjszakázástól. Elolvasta Pentru levelét, s amikor Barry és Tho</w:t>
        <w:softHyphen/>
        <w:t>mas felé fordult, elmosolyodott – valószínűleg először hosszú idő óta.</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Önök legalább szórakoztatnak az ötletükkel – mondta. – Érthetetlen számomra is, de valami</w:t>
        <w:softHyphen/>
        <w:t>féle reménység költözött belém. És ha a tervük</w:t>
        <w:softHyphen/>
        <w:t>nek semmi más következménye nem is lesz, mint hogy helyreállítja az emberek bizalmát, visszaad</w:t>
        <w:softHyphen/>
        <w:t>ja a reményt, akkor már nagy eredményt értünk el – mondta a politikus.</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El tudja rendelni, hogy visszaállítsák a tel</w:t>
        <w:softHyphen/>
        <w:t>komp- és képfalszolgáltatást? – kérdezte Septi</w:t>
        <w:softHyphen/>
        <w:t>mus Barry.</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Mindent el tudok rendelni – mondta az el</w:t>
        <w:softHyphen/>
        <w:t>nök elkomorulva –, csak egyvalamiről ne feled</w:t>
        <w:softHyphen/>
        <w:t>kezzen meg. A becslések szerint az összecsapá</w:t>
        <w:softHyphen/>
        <w:t>sokban és az azokat követő elemi csapásokban körülbelül tízmilliárd ember pusztult el . . . köz</w:t>
        <w:softHyphen/>
        <w:t xml:space="preserve">tük sok jó, levegőszinti szakemberünk is. De a telkomp és a képfal működőképes állapotban van – egészen egyszerűen eddig nem volt </w:t>
      </w:r>
      <w:r>
        <w:rPr>
          <w:rFonts w:eastAsia="Times New Roman" w:cs="Times New Roman"/>
          <w:i/>
          <w:iCs/>
          <w:sz w:val="24"/>
          <w:szCs w:val="24"/>
        </w:rPr>
        <w:t xml:space="preserve">mit </w:t>
      </w:r>
      <w:r>
        <w:rPr>
          <w:rFonts w:eastAsia="Times New Roman" w:cs="Times New Roman"/>
          <w:sz w:val="24"/>
          <w:szCs w:val="24"/>
        </w:rPr>
        <w:t>közölnünk a lakossággal: . . .</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zt sem kellett volna tennie, amit közölt – sóhajtotta Septimus Barry, és Cronimus elnök lehajtotta fejét.</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Jobb lesz, ha Septimus Barry beszél az embe</w:t>
        <w:softHyphen/>
        <w:t>rekhez – mondta Thomas felbátorodv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képfal nemsokára villódzva megelevenedett minden szobában, minden otthonban, iskolában és munkahelyen, minden alvófülkében, és egy fiatal arc nézett szembe az emberiséggel, Septi</w:t>
        <w:softHyphen/>
        <w:t>mus Barry arca. Lassan, óvatosan, átgondoltan beszélt, hogy mindenki jól és pontosan értse, amit mondani akar.</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A világ minden szintjének összes lakóihoz szólok, én, Septimus Barry, energia-főfelügyelő. Mindannyian tanúi vagy szenvedő részesei volta</w:t>
        <w:softHyphen/>
        <w:t>tok az elmúlt napok szörnyű eseményeinek, s nagyon sokan meghaltak, mert úgy éreztétek, eljött a végítélet órája, hiszen életet és meleget adó égitestünk, a Nap lassan, de biztosan cser</w:t>
        <w:softHyphen/>
        <w:t>benhagy minket. Kérdezhetnétek : mi lehetne na</w:t>
        <w:softHyphen/>
        <w:t>gyobb ok a kétségbeesésre? De az Ember nem azért született, hogy meghátráljon. Ha a Nap kitartott volna még egy darabig, akkor sokkal könnyebb helyzetünk lenne: hatalmas űrhajók</w:t>
        <w:softHyphen/>
        <w:t>ba költöznénk valamennyien, és új, lakható bolygót keresnénk. De lakható bolygó nincs kö</w:t>
        <w:softHyphen/>
        <w:t>zelünkben, s még esélyünk sem lehetne, hogy utódaink legalább megpillantják az ígéret föld</w:t>
        <w:softHyphen/>
        <w:t>jét. . . Mit tehetnénk akkor mást, mint hogy be</w:t>
        <w:softHyphen/>
        <w:t>lenyugodjunk a végzetbe, és megrövidítsük szen</w:t>
        <w:softHyphen/>
        <w:t>vedéseinket? Megtehetünk valamit, ami csak együttes erőfeszítésünkkel valósítható meg, s aminek kimondásához éppannyi bátorság kell, mint józan mérlegeléséhez. . . és ez a megoldás látszólag rendkívül egyszerű: Földünket olyan Nap közelébe kell eljuttatnunk, amely biztosítja számunkra a szükséges fényt és meleget. Mivel a legközelebbi alkalmas csillagok sok-sok fény</w:t>
        <w:softHyphen/>
        <w:t>évnyire vannak tőlünk, nem áltathatjuk magun</w:t>
        <w:softHyphen/>
        <w:t>kat: ezer esztendők alatt juthat csak Földünk az áhított energiaforrás közelébe. De eljuthat! És utódaink egyszer ismét megpillanthatnak egy Napot, ami számukra A NAP lesz. Addig pedig a Föld-mélyébe húzódunk, minél közelebb a Föld belső melegéhez, és okosan felhasználjuk a Föld gyomrának energiái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ost Thomas vette át a szót, és elmagyarázta, miképpen lehetséges a bolygót fokozatosan ki</w:t>
        <w:softHyphen/>
        <w:t>lendíteni elliptikus pályájáról, s egyetlen, hatal</w:t>
        <w:softHyphen/>
        <w:t>mas rakétává alakítani át, amely egyre fokozódó sebességgel halad kitűzött célpontja, az Alfa Centauri felé.</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 </w:t>
      </w:r>
      <w:r>
        <w:rPr>
          <w:rFonts w:eastAsia="Times New Roman" w:cs="Times New Roman"/>
          <w:sz w:val="24"/>
          <w:szCs w:val="24"/>
        </w:rPr>
        <w:t>Olyan lesz ez, mintha egy állandóan pergő labda szelepét a körforgás egy adott, visszatérő pillanatában – a Föld esetében huszonnégy órán</w:t>
        <w:softHyphen/>
        <w:t>ként – egy kissé kieresztenénk . . . Persze a Föld esetében ez jóval nehezebb és kellemetlenebb do</w:t>
        <w:softHyphen/>
        <w:t>log: a déli féltekét jelentős részben fel kell áldoz</w:t>
        <w:softHyphen/>
        <w:t>nunk, el kell emésztenünk, hogy a megfelelő se</w:t>
        <w:softHyphen/>
        <w:t>bességet elérjük. Ehhez fel kell használnunk az ötszáz éve felhalmozott nukleárisbomba-készle</w:t>
        <w:softHyphen/>
        <w:t>teket, hatalmas gyűrűben fel kell szabadítanunk a Föld magmáját, s fúziós energiaként folyama</w:t>
        <w:softHyphen/>
        <w:t>tosan "kilőni" . . . Meg kell szerveznünk a föld alatti szintek belső élelmiszer-ellátását, minden elképzelhető, megvilágítható szabad területre üvegházakat kell telepítenünk, ki kell választa</w:t>
        <w:softHyphen/>
        <w:t>nunk azokat az állatfajokat, amelyek tenyésztése ilyen körülmények között elképzelhető. .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center"/>
        <w:rPr>
          <w:rFonts w:eastAsia="Times New Roman" w:cs="Times New Roman"/>
          <w:sz w:val="24"/>
          <w:szCs w:val="24"/>
        </w:rPr>
      </w:pPr>
      <w:r>
        <w:rPr>
          <w:rFonts w:eastAsia="Times New Roman" w:cs="Times New Roman"/>
          <w:sz w:val="24"/>
          <w:szCs w:val="24"/>
        </w:rPr>
        <w: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eptimus Barry maga sem hitte volna, hogy sza</w:t>
        <w:softHyphen/>
        <w:t>vainak és ötletének ilyen sikere lesz. Hetvenmilli</w:t>
        <w:softHyphen/>
        <w:t>árd ember kapott halvány reményt arra, hogy nem hiábavaló az életük. Megnyitották a föld alatti szinteket, és elkezdődött a gigantikus felkészülés a több ezer éves télre. Harmincmillió mun</w:t>
        <w:softHyphen/>
        <w:t>kás dolgozott a föld alatti szintek kiterjesztésén, háromszázmillióan dolgoztak az új vulkánerő</w:t>
        <w:softHyphen/>
        <w:t>művek megnyitásán és a déli félteke értékeinek áttelepítésén. Az egyre halványuló Nap fényében olyan volt a Föld, mint valami elárasztással fe</w:t>
        <w:softHyphen/>
        <w:t>nyegetett hangyaboly.</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atharine és Septimus megkapta az engedélyt az első gyermekre. A szintek közötti átjárás telje</w:t>
        <w:softHyphen/>
        <w:t>sen szabaddá vált, és az erőszakos cselekmények szinte teljes egészében megszűntek. Amilyen ke</w:t>
        <w:softHyphen/>
        <w:t>gyetlenül irtották egymást a megrémült emberek kétségbeesésükben, olyan fegyelmezetten visel</w:t>
        <w:softHyphen/>
        <w:t>kedtek most, hogy halvány reménysugár csillant meg előttük. Amit félezer év technikai fejlődése eddig nem tett lehetővé, most a legnagyobb kö</w:t>
        <w:softHyphen/>
        <w:t>zös veszély legyőzése lehetővé tett: minden em</w:t>
        <w:softHyphen/>
        <w:t>ber a másik ember testvérének érezte magát, és minden munkáskézre szükség volt. Mint lángra gyúlt házból, ha menteni kell, úgy mentették a felszínről a mélybe mindazt; amire nekik vagy utódaiknak szükségük lehetet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él év múlva a levegőszint minden értékét si</w:t>
        <w:softHyphen/>
        <w:t>került a föld mélyébe menekíteni. Könyv- és kép</w:t>
        <w:softHyphen/>
        <w:t>tárak teljes anyagának szorítottak helyet a legal</w:t>
        <w:softHyphen/>
        <w:t>só, legbiztonságosabb szinteken, és több milliárd köbméter vasbetonnal erődítették meg azokat a helyeket, ahol az univerzális számítógépeket helyezték el. Ezek a gépek tervezték meg és irá</w:t>
        <w:softHyphen/>
        <w:t>nyították az emberiség történetének legnagyobb, békés hadművelet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nden a szükségállapotoknak megfelelően működött. Nem volt idő sem tanulásra, sem kí</w:t>
        <w:softHyphen/>
        <w:t>sérletezésre, sem szórakozásra : csak munka volt, lélegzetelállító, eszeveszett munka. Néhány hó</w:t>
        <w:softHyphen/>
        <w:t>nap leforgása alatt emberöltők munkáját kellett elvégezniü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első észlelés óta tíz hónap telt el. A Nap halványvörösen izzott az égen, mintha mindig naplemente lenne. A képfalakon mindenki lát</w:t>
        <w:softHyphen/>
        <w:t>hatta a műholdakról közvetített képet: három</w:t>
        <w:softHyphen/>
        <w:t>ezer kilométeres sugarú körben helyezkedtek el az óriási nukleáris "fúvókák", amelyek segítsé</w:t>
        <w:softHyphen/>
        <w:t>gével a Föld kilendül évmilliók óta megszokott pályájáról, s elindul végtelennek tetsző útjára, ki a Naprendszerből, amely eddig otthona vol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agyon sokan sírtak, amikor a bolygó érezhe</w:t>
        <w:softHyphen/>
        <w:t>tően megrendült, s elindult kétséges útjára. Győ</w:t>
        <w:softHyphen/>
        <w:t>zelem is volt ez, de menekülés is : még nem lehe</w:t>
        <w:softHyphen/>
        <w:t>tett eldönteni, mely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z emberek egymást melengették a Föld mélyébe húzódva, mert szinte csontjaikban érez</w:t>
        <w:softHyphen/>
        <w:t>ték a külső hideget és sötétséget, amely nekik és utódaiknak évezredekre társuk les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2500. januárjában megszületett Septimus Barry és Catharine Ocamb kisfia, akinek az Ádám nevet adták.</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Megtanították neki lent, a meleg sötétben a </w:t>
      </w:r>
      <w:r>
        <w:rPr>
          <w:rFonts w:eastAsia="Times New Roman" w:cs="Times New Roman"/>
          <w:i/>
          <w:iCs/>
          <w:sz w:val="24"/>
          <w:szCs w:val="24"/>
        </w:rPr>
        <w:t xml:space="preserve">Süss fel, Nap </w:t>
      </w:r>
      <w:r>
        <w:rPr>
          <w:rFonts w:eastAsia="Times New Roman" w:cs="Times New Roman"/>
          <w:sz w:val="24"/>
          <w:szCs w:val="24"/>
        </w:rPr>
        <w:t>kezdetű éneket, de tudták, nem ő lesz az igazi Ádá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igazi Ádám az lesz, akinek felkel az új Nap, sok ezer év múlva.</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könnyen lehet, hogy nem is hasonlít majd a mai emberekre. Lehet, hogy vaksi csúszómászó lesz, aki elfeledte őseit és őseinek tanítás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Lehet, hogy úgy veszi birtokába az új világot, mint amely megadatott neki, és a Föld mélye elzárja, elrejti előle őseinek minden munkájá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ember lesz, mert nem veszíti el a reményt, hogy mindennap felkel a meleget és fényt sugár</w:t>
        <w:softHyphen/>
        <w:t>zó égites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És a Föld öreg, szétroncsolt méhe mégis új életet foga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MIHÁLYI SZABÓ PÉTE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Nyugtalan természet. Csupa kérdőjel. Ránézésre is annak látszik. Ül az asztalnál, pillantása nyílt, de a nyílt szemben csupa kérdés és kételkedé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Mit kérdez? Mindent. Olyan kíváncsi, annyira vágyakozik az igazságok után, mint Stanislaw Lem híres novellájában Mohó, a világűr útonál</w:t>
        <w:softHyphen/>
        <w:t>lója, aki az utazók információkészletét foszto</w:t>
        <w:softHyphen/>
        <w:t>gatta, és akit végül megbénított, földhöz szege</w:t>
        <w:softHyphen/>
        <w:t>zett, tehetetlenné nyomott a rázúduló, nehezen megszerzett igazságok tömeg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Miben kételkedik? Mindenben. Vitatkozik. A vitázóknak abból a fajtájából való </w:t>
      </w:r>
      <w:r>
        <w:rPr>
          <w:rFonts w:eastAsia="Times New Roman" w:cs="Times New Roman" w:ascii="Times New Roman" w:hAnsi="Times New Roman"/>
          <w:sz w:val="24"/>
          <w:szCs w:val="24"/>
        </w:rPr>
        <w:t>–</w:t>
      </w:r>
      <w:r>
        <w:rPr>
          <w:rFonts w:eastAsia="Times New Roman" w:cs="Times New Roman"/>
          <w:sz w:val="24"/>
          <w:szCs w:val="24"/>
        </w:rPr>
        <w:t xml:space="preserve"> akár a híres anekdotában József Attila –, aki még a tenger kékségéről is hajlandó polemizálni, és a folytatás kedvéért még ellenfele álláspontját is átveszi. Né</w:t>
        <w:softHyphen/>
        <w:t>ha a meggyőződése ellen vitázik, máskor olyas</w:t>
        <w:softHyphen/>
        <w:t>mit von kétségbe, amiről biztos tudása van. Sze</w:t>
        <w:softHyphen/>
        <w:t>reti a dolgok sokoldalú vizsgálatát. Új nézőpon</w:t>
        <w:softHyphen/>
        <w:t>tokat keres, mint a festők, amikor félrehajtott fejjel vagy alulról felfelé nézik a sokszor látott, megunásig ismert tájat. Éppen ezért nem fog úgy járni, mint a fentebb említett Mohó. A kételke</w:t>
        <w:softHyphen/>
        <w:t>dés ugyanis hajlamos a rendteremtésre. Lehet, hogy rendje átmeneti, ideiglenes, de mégiscsak Rend. Kétkedése nem szkepszishez vagy ciniz</w:t>
        <w:softHyphen/>
        <w:t>mushoz vezet. A megismerést szomjazza, az igaz</w:t>
        <w:softHyphen/>
        <w:t xml:space="preserve">ságot és a tisztaságot. Röviden azt mondhatjuk, hogy az élet értelmét keresi, illetve az értelmes életet. Így írta </w:t>
      </w:r>
      <w:r>
        <w:rPr>
          <w:rFonts w:eastAsia="Times New Roman" w:cs="Times New Roman"/>
          <w:i/>
          <w:iCs/>
          <w:sz w:val="24"/>
          <w:szCs w:val="24"/>
        </w:rPr>
        <w:t xml:space="preserve">Utolsó kivánság </w:t>
      </w:r>
      <w:r>
        <w:rPr>
          <w:rFonts w:eastAsia="Times New Roman" w:cs="Times New Roman"/>
          <w:sz w:val="24"/>
          <w:szCs w:val="24"/>
        </w:rPr>
        <w:t>című versébe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retnék úgy meghalni, hogy mutassam:</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át élni érdeme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perc alatt is addig nőhet már az ember,</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mit egy élet sem szerez.</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Tudjuk azonban, hogy a költők, írók igazságai elvont igazságok. A festett virág vagy a festett táj mindig más, mint az igazi. A kettő között rés van, repedés, ellentmondás. A hívő nem veszi észre, a fanatikus nem akarja észrevenni a konf</w:t>
        <w:softHyphen/>
        <w:t>liktust. Csak a kételkedés vezet tovább, az törek</w:t>
        <w:softHyphen/>
        <w:t>szik új egyezésre, új harmóniára. Nem lehet vé</w:t>
        <w:softHyphen/>
        <w:t>letlen, hogy Marx a mindenben való kételkedést, a "de omnibus dubitandum"-ot választotta ked</w:t>
        <w:softHyphen/>
        <w:t>venc jelszavául. Szentmihályi Szabó Péter is azt próbálgatja, hogy milyen a járás, meddig lehet jutni ezen az úton. Ezzel időnként kihívja maga ellen a kritikát vagy az értetlen csodálkozást. Viselkedése, magatartása nem látszik következe</w:t>
        <w:softHyphen/>
        <w:t>tesnek, véleményei szabálytalanok. Következet</w:t>
        <w:softHyphen/>
        <w:t>lenség és szabálytalanság valamilyen nyugtalan</w:t>
        <w:softHyphen/>
        <w:t>ságra utal, és a nyugtalanságot nem mindenki találja rokonszenvesnek, és néha még nyíltságát sem mentő körülménynek. Pedig Szentmihályi már első verseiben, éveihez viszonyítva szokat</w:t>
        <w:softHyphen/>
        <w:t>lan érettséggel és tisztánlátással kimondta nem</w:t>
        <w:softHyphen/>
        <w:t>zedékének vagy nemzedéke egy fontos csoportjá</w:t>
        <w:softHyphen/>
        <w:t>nak véleményé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 xml:space="preserve">Csak kérdezni tudunk, világunk kérdésre hajt csak, </w:t>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z égen kérdőjelek cikáznak, de kék mélysége hallgat -. . .</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Ha kibontakozó, érlelődő, szélesedő munkás</w:t>
        <w:softHyphen/>
        <w:t>ságát nézzük, meglepő sokoldalúsággal találko</w:t>
        <w:softHyphen/>
        <w:t>zunk. Közéleti részvétel, felszólalások, vitá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Cikkek, tanulmányok nagyon jelentős vagy na</w:t>
        <w:softHyphen/>
        <w:t>gyon jelentéktelen – esetleg annak látszó – prob</w:t>
        <w:softHyphen/>
        <w:t>lémákról. Kritikák írásban és szóban, a lapok hasábjain vagy a rádió széles nyilvánossága előtt. Regényes életrajz Daniel Defoe-ről, a Robinson írójáról. Fordítások angolból, oroszból, s köz</w:t>
        <w:softHyphen/>
        <w:t>ben állandó érdeklődés újabb nyelvek – spanyol, svéd stb. – iránt. Versek gyerekeknek, apró, tün</w:t>
        <w:softHyphen/>
        <w:t>déries realizmussal megírt mesék. Színházi pró</w:t>
        <w:softHyphen/>
        <w:t>bálkozások, drámatervek. Elkészült, de meg nem valósult filmforgatókönyvek. Monumentá</w:t>
        <w:softHyphen/>
        <w:t>lis, készülő történelmi regény – ha jól emlékszem – az avarokról. Doktori disszertáció az angol költészet valamelyik nagy korszakáról. Össze</w:t>
        <w:softHyphen/>
        <w:t>foglaló tanulmány Yeats életéről és költészeté</w:t>
        <w:softHyphen/>
        <w:t>ről. Mélyenszántó kritikák a tudományos-fan</w:t>
        <w:softHyphen/>
        <w:t>tasztikus irodalomról. Spekulációk, töprengések a természettudomány filozófiai és társadalmi kérdéseiről. Fejtegetések különböző áltudomá</w:t>
        <w:softHyphen/>
        <w:t>nyos hipotézisekről. És olvasmányok tömege. Vonzódás a tréfákhoz, játékokhoz. Kitalált sze</w:t>
        <w:softHyphen/>
        <w:t>mélyek kitalált életrajzai. Kártyavetés, jóslás. Science fiction regény az Egyetemi Lapokban. Előadások az egyetem angol szakán.</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Mindezek azonban – és még annyi más – csak formák. Próbálgatja a lehetőségeit, keresi meg</w:t>
        <w:softHyphen/>
        <w:t>valósításuk határait. Alaktalannak vagy sokar</w:t>
        <w:softHyphen/>
        <w:t>cúnak látszik, de a figyelmes szemlélő felismer</w:t>
        <w:softHyphen/>
        <w:t>heti a sokféleségben az azonosságot, a csontoza</w:t>
        <w:softHyphen/>
        <w:t>tot, a szilárduló struktúrát. És akkor a század gyermekének arcába pillanthat, annak arcába, aki Magyarországon a háború után született, és itt szerezte tudását és tapasztalatait, érzékenysé</w:t>
        <w:softHyphen/>
        <w:t>gét és vágyait. Az "általános" ember, sőt a "koz</w:t>
        <w:softHyphen/>
        <w:t>mikus" ember képe lebeg szeme előtt, hozzá vi</w:t>
        <w:softHyphen/>
        <w:t>szonyít. Hovatartozása, kötöttsége már-már vé</w:t>
        <w:softHyphen/>
        <w:t xml:space="preserve">letlen, de ez a "véletlen" rendkívül erős. Akár csak Ádám </w:t>
      </w:r>
      <w:r>
        <w:rPr>
          <w:rFonts w:eastAsia="Times New Roman" w:cs="Times New Roman"/>
          <w:i/>
          <w:iCs/>
          <w:sz w:val="24"/>
          <w:szCs w:val="24"/>
        </w:rPr>
        <w:t xml:space="preserve">Az ember tragédiájában : </w:t>
      </w:r>
      <w:r>
        <w:rPr>
          <w:rFonts w:eastAsia="Times New Roman" w:cs="Times New Roman"/>
          <w:sz w:val="24"/>
          <w:szCs w:val="24"/>
        </w:rPr>
        <w:t>szívesen el</w:t>
        <w:softHyphen/>
        <w:t>hagyná a Földet, de a Föld vonzerejét nem tudja legyűrni. Költészetének gondolati feszültségei ebből az ellentmondásból táplálkoznak, ezért fejezik ki napjainkat, "a háborúk, a békék, a tömegek, szenvedések" világát, ezért szólnak a "civilizált emberről".</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Verseiben megjelenő világképe és a világról alkotott képe – e kettő nem ugyanaz! – ezért tették szükségszerűvé találkozását a tudomá</w:t>
        <w:softHyphen/>
        <w:t>nyos-fantasztikus irodalommal.</w:t>
      </w:r>
    </w:p>
    <w:p>
      <w:pPr>
        <w:pStyle w:val="Normal"/>
        <w:keepNext w:val="false"/>
        <w:pageBreakBefore w:val="false"/>
        <w:suppressLineNumbers/>
        <w:suppressAutoHyphens w:val="true"/>
        <w:spacing w:lineRule="atLeast" w:line="100" w:before="0" w:after="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uppressLineNumbers/>
        <w:suppressAutoHyphens w:val="true"/>
        <w:spacing w:lineRule="atLeast" w:line="100" w:before="0" w:after="0"/>
        <w:jc w:val="both"/>
        <w:rPr>
          <w:rFonts w:ascii="Courier New" w:hAnsi="Courier New" w:eastAsia="Courier New" w:cs="Courier New"/>
          <w:sz w:val="24"/>
          <w:szCs w:val="24"/>
        </w:rPr>
      </w:pPr>
      <w:r>
        <w:rPr>
          <w:rFonts w:eastAsia="Courier New" w:cs="Courier New" w:ascii="Courier New" w:hAnsi="Courier New"/>
          <w:sz w:val="24"/>
          <w:szCs w:val="24"/>
        </w:rPr>
        <w:t>2.</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Egy új eszme, gondolat vagy akár csak ötlet, ha kellő pillanatban találkozik vele az ember, valóságos robbanást idézhet elő a gondolkodás</w:t>
        <w:softHyphen/>
        <w:t>ban. Falak leomlanak, zsákutcák kinyílnak, pá</w:t>
        <w:softHyphen/>
        <w:t>rás délibábok színes boltívekké szilárdulnak, jég</w:t>
        <w:softHyphen/>
        <w:t>hegyek megolvadnak, távoli dolgok váratlanul egymás mellé kerülnek, az értelmes értelmetlen</w:t>
        <w:softHyphen/>
        <w:t>né, az értelmetlen értelmessé formálódik, a sötét</w:t>
        <w:softHyphen/>
        <w:t>ség helyén vakító fény támad. Így találkoztunk annak idején, az ötvenes évek derekán, a kiber</w:t>
        <w:softHyphen/>
        <w:t>netikával, illetve az információelmélettel. Né</w:t>
        <w:softHyphen/>
        <w:t>hány egészen vagy félig megértett alapigazságra támaszkodva, hirtelen elkezdtük alkalmazni az új – számunkra új! – felfedezést az élet minden területére, s úgy láttuk, hogy legalábbis elméleti</w:t>
        <w:softHyphen/>
        <w:t>leg minden problémát megoldhatunk segítségé</w:t>
        <w:softHyphen/>
        <w:t>vel, akár a társadalom irányításának gondjairól van szó, akár a műalkotások értékének biztos megítéléséről. Lázas és mégis gyönyörű állapot az ilyen, tulajdonképpen az ihletettséghez hason</w:t>
        <w:softHyphen/>
        <w:t>lítható csak, ahhoz a mámoros önkívülethez, amelyben minden dolgok értelme megvilágosodik. Később természetesen kiábrándulás követ</w:t>
        <w:softHyphen/>
        <w:t>kezik, illetve az új felfedezés megkapja normális helyét a világ régi rendjében, fénye megkopik, használati eszközzé válik, a bölcsek kövéből kö</w:t>
        <w:softHyphen/>
        <w:t>zönséges vegyület lesz; összetételét az iskolákban is tanítani kezdik: Hasonlóan játszódik a művé</w:t>
        <w:softHyphen/>
        <w:t xml:space="preserve">szetben, irodalomban is. Az új felfedezés – legyen az egyéni, személyhez kötött vagy kollektív, </w:t>
        <w:softHyphen/>
        <w:t>ezer kaput nyit a lehetőségekre. Olyan az író, költő ilyenkor, mintha varázsboltba, vagy isme</w:t>
        <w:softHyphen/>
        <w:t>retlen áruk raktárába került volna, vagy Ali Ba</w:t>
        <w:softHyphen/>
        <w:t>ba kincsesbarlangjába. Szinte nincs is más dolga, csak gyorsan zsákba dobálni a felfedezett újdon</w:t>
        <w:softHyphen/>
        <w:t>ságokat, drágaköveket, ékszereke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A hosszú példázatot Szentmihályi Szabó Péter tudományos-fantasztikus novelláinak áttekinté</w:t>
        <w:softHyphen/>
        <w:t>se mondatta velem. Tíz-egynéhány elbeszélés, és nincs köztük két egyforma. Mintha írójuknak definiálnia kellett volna a science fictiont, és pél</w:t>
        <w:softHyphen/>
        <w:t>dákkal igazolnia állításait. Elégedetlenül mások munkáival, maga készítette el a példatárat. Ta</w:t>
        <w:softHyphen/>
        <w:t>lálhatunk a kötetben régi és új modelleket, ka</w:t>
        <w:softHyphen/>
        <w:t>landos és filozofikus formákat, valódi tudomá</w:t>
        <w:softHyphen/>
        <w:t>nyos bázisról elröppenő hipotéziseket, parado</w:t>
        <w:softHyphen/>
        <w:t>xonokat, játékokat a térrel és idővel, gondolato</w:t>
        <w:softHyphen/>
        <w:t>kat az emberiség jövőjéről és sorsáról, elkötele</w:t>
        <w:softHyphen/>
        <w:t>zett írások mellett pehelykönnyű ötletek állnak, tréfás fintorok mellett komor töprengések. Szentmihályi valóban úgy érezhette, hogy végte</w:t>
        <w:softHyphen/>
        <w:t>len tér nyílott ki előtte, amikor a tudományos</w:t>
        <w:softHyphen/>
        <w:t xml:space="preserve"> fantasztikus irodalommal találkozott. Témák és tartalmak színes sokaságában észrevette, hogy a science fiction a képzelet szabadságának és játékának mérhetetlen területe. Nem törődött azzal, hogy felfedezéseit, ötleteit, gondolatait megírták-e már mások, vagy sem, nem törődött azzal, hogy mindenképpen eredeti legyen, hogy csak sohasem hallott újdonságokról beszéljen. És mégis eredeti maradt.</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Felsorolhatnánk itt novelláinak "előképeit", elmondhatnánk, hogy hol, kinél olvastunk ha</w:t>
        <w:softHyphen/>
        <w:t>sonló írásokat, leltározhatnánk és könyvelhet</w:t>
        <w:softHyphen/>
        <w:t>nénk, hogy kinek mit köszönhet, ezzel azonban csak azt a régi igazságot ismételnénk, hogy a tudományos-fantasztikus irodalom a népmesé</w:t>
        <w:softHyphen/>
        <w:t>hez hasonlít, hogy motívumai vándorolnak, és hogy az írók gyakran köztulajdonként kezelik ezeket a motívumokat, kezdve a kedves, öreg időutazáson, s befejezve az ördögi tudós vagy ördögi tudomány leleplezésén.</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De nincs szükségünk összehasonlításokra. Más az eredetiség a tudományos-fantasztikus irodalomban, mint a "főáramlatnál", ahol azért szintén előfordulnak szabad "átvételek", csak nem szokás vagy nem illik beszélni róluk. A sci</w:t>
        <w:softHyphen/>
        <w:t>ence fiction írók úgy dolgoznak, mintha egy nagy kutatóintézet munkatársai lennének, részesei a közös munkának, de személyiségek is, hozzáte</w:t>
        <w:softHyphen/>
        <w:t>szik a magukét. Ugyanazt a mesét felejthetetle</w:t>
        <w:softHyphen/>
        <w:t>nül és tanulságokban gazdagon mondja el az egyik ember, rosszul és üresen a másik.</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mihályi tartalmasan mesél. És nemcsak új színeinek örülhetünk, hanem felszabadult, gátlástalan mesélőkedvének, csillogó előadásá</w:t>
        <w:softHyphen/>
        <w:t>nak is. Műve a magyar tudományos-fantasztikus irodalom legjobb alkotói közé sorolja.</w:t>
      </w:r>
    </w:p>
    <w:p>
      <w:pPr>
        <w:pStyle w:val="Normal"/>
        <w:keepNext w:val="false"/>
        <w:pageBreakBefore w:val="false"/>
        <w:suppressLineNumbers/>
        <w:suppressAutoHyphens w:val="true"/>
        <w:spacing w:lineRule="atLeast" w:line="100" w:before="0" w:after="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uppressLineNumbers/>
        <w:suppressAutoHyphens w:val="true"/>
        <w:spacing w:lineRule="atLeast" w:line="100" w:before="0" w:after="0"/>
        <w:jc w:val="both"/>
        <w:rPr>
          <w:rFonts w:ascii="Courier New" w:hAnsi="Courier New" w:eastAsia="Courier New" w:cs="Courier New"/>
          <w:sz w:val="24"/>
          <w:szCs w:val="24"/>
        </w:rPr>
      </w:pPr>
      <w:r>
        <w:rPr>
          <w:rFonts w:eastAsia="Courier New" w:cs="Courier New" w:ascii="Courier New" w:hAnsi="Courier New"/>
          <w:sz w:val="24"/>
          <w:szCs w:val="24"/>
        </w:rPr>
        <w:t>3.</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Szentmihályi Szabó Péter fiatalember. 1945-ben született Budapesten, ahogy tréfásan mondogat</w:t>
        <w:softHyphen/>
        <w:t>ja : "a bak és a majom jegyében". Pannonhalmán tanult, aztán egy Radnótiról írott tanulmánya alapján felvették az egyetemre. Közben elég há</w:t>
        <w:softHyphen/>
        <w:t>nyatott életet élt, voltak problémái az iskolákkal, fordítással kereste kenyerét, de volt díszműko</w:t>
        <w:softHyphen/>
        <w:t>vács-tanonc és adminisztrátor is. 1969-ben fejez</w:t>
        <w:softHyphen/>
        <w:t>te be egyetemi tanulmányait magyar-angol sza</w:t>
        <w:softHyphen/>
        <w:t>kon. Több irodalmi pályázatot nyert, első versei is ekkoriban jelentek m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1966-ban megnősült, 1969-ben lánya született. Két évig gimnáziumban tanított, de volt "sza</w:t>
        <w:softHyphen/>
        <w:t>badúszó" író, az Írószövetség KISZ-titkára és a Gondolat Könyvkiadó szerkesztője is.</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1974-ben fél évet Angliában töltött tanul</w:t>
        <w:softHyphen/>
        <w:t>mányúton, 1975 óta az egyetem angol tanszéké</w:t>
        <w:softHyphen/>
        <w:t>nek tanársegédje.</w:t>
      </w:r>
    </w:p>
    <w:p>
      <w:pPr>
        <w:pStyle w:val="Normal"/>
        <w:keepNext w:val="false"/>
        <w:pageBreakBefore w:val="false"/>
        <w:suppressLineNumbers/>
        <w:suppressAutoHyphens w:val="true"/>
        <w:spacing w:lineRule="atLeast" w:line="100" w:before="0" w:after="0"/>
        <w:jc w:val="both"/>
        <w:rPr/>
      </w:pPr>
      <w:r>
        <w:rPr>
          <w:rFonts w:eastAsia="Times New Roman" w:cs="Times New Roman"/>
          <w:sz w:val="24"/>
          <w:szCs w:val="24"/>
        </w:rPr>
        <w:t xml:space="preserve">1969-ben tűnt fel verseivel </w:t>
      </w:r>
      <w:r>
        <w:rPr>
          <w:rFonts w:eastAsia="Times New Roman" w:cs="Times New Roman"/>
          <w:i/>
          <w:iCs/>
          <w:sz w:val="24"/>
          <w:szCs w:val="24"/>
        </w:rPr>
        <w:t xml:space="preserve">a Költők egymás közt </w:t>
      </w:r>
      <w:r>
        <w:rPr>
          <w:rFonts w:eastAsia="Times New Roman" w:cs="Times New Roman"/>
          <w:sz w:val="24"/>
          <w:szCs w:val="24"/>
        </w:rPr>
        <w:t xml:space="preserve">című antológiában, azóta egy regénye </w:t>
      </w:r>
      <w:r>
        <w:rPr>
          <w:rFonts w:eastAsia="Times New Roman" w:cs="Times New Roman"/>
          <w:i/>
          <w:iCs/>
          <w:sz w:val="24"/>
          <w:szCs w:val="24"/>
        </w:rPr>
        <w:t xml:space="preserve">(A Robinson írója), </w:t>
      </w:r>
      <w:r>
        <w:rPr>
          <w:rFonts w:eastAsia="Times New Roman" w:cs="Times New Roman"/>
          <w:sz w:val="24"/>
          <w:szCs w:val="24"/>
        </w:rPr>
        <w:t xml:space="preserve">három verskötete </w:t>
      </w:r>
      <w:r>
        <w:rPr>
          <w:rFonts w:eastAsia="Times New Roman" w:cs="Times New Roman"/>
          <w:i/>
          <w:iCs/>
          <w:sz w:val="24"/>
          <w:szCs w:val="24"/>
        </w:rPr>
        <w:t>(Ének a civili</w:t>
        <w:softHyphen/>
        <w:t xml:space="preserve">zált emberről, Lebírhatatlan, Az ész álma) </w:t>
      </w:r>
      <w:r>
        <w:rPr>
          <w:rFonts w:eastAsia="Times New Roman" w:cs="Times New Roman"/>
          <w:sz w:val="24"/>
          <w:szCs w:val="24"/>
        </w:rPr>
        <w:t>és szá</w:t>
        <w:softHyphen/>
        <w:t>mos cikke, tanulmánya, kritikája és fordítása jelent meg.</w:t>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t>1973 óta foglalkozik intenzívebben a tudomá</w:t>
        <w:softHyphen/>
        <w:t>nyos-fantasztikus irodalommal.</w:t>
      </w:r>
    </w:p>
    <w:p>
      <w:pPr>
        <w:pStyle w:val="Normal"/>
        <w:keepNext w:val="false"/>
        <w:pageBreakBefore w:val="false"/>
        <w:suppressLineNumbers/>
        <w:suppressAutoHyphens w:val="true"/>
        <w:spacing w:lineRule="atLeast" w:line="100" w:before="0" w:after="0"/>
        <w:jc w:val="right"/>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Kuczka Péter</w:t>
      </w:r>
    </w:p>
    <w:p>
      <w:pPr>
        <w:pStyle w:val="Normal"/>
        <w:keepNext w:val="false"/>
        <w:pageBreakBefore w:val="false"/>
        <w:suppressLineNumbers/>
        <w:suppressAutoHyphens w:val="true"/>
        <w:spacing w:lineRule="atLeast" w:line="10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ISBN 963 21 J 267 9</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ISSN 0324-5225</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Felelős kiadó: Szilvásy György</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Felelős szerkesztő: Fazekas László</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Műszaki vezető: Gonda Pál</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Képszerkesztő: Diósi Katalin</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Műszaki szerkesztő: Végh Judit</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34800 példány, 10,5 (A/5) ív, MSZ 5601-59</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Szedte a Nyomdaipari Fényszedő Üzem (77.8904,8)</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77.1307/1 – Készült a Zrínyi Nyomdában, rotációs ofszet eljárással</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Felelős vezető: Bolgár Imre vezérigazgató</w:t>
      </w:r>
    </w:p>
    <w:p>
      <w:pPr>
        <w:pStyle w:val="Normal"/>
        <w:keepNext w:val="false"/>
        <w:pageBreakBefore w:val="false"/>
        <w:suppressLineNumbers/>
        <w:suppressAutoHyphens w:val="true"/>
        <w:spacing w:lineRule="atLeast" w:line="100" w:before="0" w:after="0"/>
        <w:jc w:val="both"/>
        <w:rPr>
          <w:rFonts w:eastAsia="Times New Roman" w:cs="Times New Roman"/>
          <w:sz w:val="20"/>
          <w:szCs w:val="20"/>
        </w:rPr>
      </w:pPr>
      <w:r>
        <w:rPr>
          <w:rFonts w:eastAsia="Times New Roman" w:cs="Times New Roman"/>
          <w:sz w:val="20"/>
          <w:szCs w:val="20"/>
        </w:rPr>
        <w:t>IF 31 1 1 – e – 7880</w:t>
      </w:r>
    </w:p>
    <w:p>
      <w:pPr>
        <w:pStyle w:val="Normal"/>
        <w:keepNext w:val="false"/>
        <w:pageBreakBefore w:val="false"/>
        <w:suppressLineNumbers/>
        <w:suppressAutoHyphens w:val="true"/>
        <w:spacing w:lineRule="atLeast" w:line="100" w:before="0" w:after="0"/>
        <w:jc w:val="both"/>
        <w:rPr>
          <w:rFonts w:eastAsia="Times New Roman" w:cs="Times New Roman"/>
          <w:sz w:val="10"/>
          <w:szCs w:val="10"/>
        </w:rPr>
      </w:pPr>
      <w:r>
        <w:rPr>
          <w:rFonts w:eastAsia="Times New Roman" w:cs="Times New Roman"/>
          <w:sz w:val="10"/>
          <w:szCs w:val="10"/>
        </w:rPr>
      </w:r>
    </w:p>
    <w:p>
      <w:pPr>
        <w:pStyle w:val="Normal"/>
        <w:keepNext w:val="false"/>
        <w:pageBreakBefore w:val="false"/>
        <w:suppressLineNumbers/>
        <w:suppressAutoHyphens w:val="true"/>
        <w:spacing w:lineRule="atLeast" w:line="100" w:before="0" w:after="0"/>
        <w:jc w:val="both"/>
        <w:rPr>
          <w:rFonts w:eastAsia="Times New Roman" w:cs="Times New Roman"/>
          <w:sz w:val="24"/>
          <w:szCs w:val="24"/>
        </w:rPr>
      </w:pPr>
      <w:r>
        <w:rPr>
          <w:rFonts w:eastAsia="Times New Roman" w:cs="Times New Roman"/>
          <w:sz w:val="24"/>
          <w:szCs w:val="24"/>
        </w:rPr>
      </w:r>
    </w:p>
    <w:sectPr>
      <w:type w:val="nextPage"/>
      <w:pgSz w:w="8391" w:h="11906"/>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Courier New">
    <w:charset w:val="ee"/>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283"/>
      <w:jc w:val="both"/>
    </w:pPr>
    <w:rPr>
      <w:rFonts w:ascii="Times New Roman" w:hAnsi="Times New Roman" w:eastAsia="Times New Roman" w:cs="Times New Roman"/>
      <w:color w:val="auto"/>
      <w:sz w:val="24"/>
      <w:szCs w:val="24"/>
      <w:lang w:val="hu-HU" w:eastAsia="hu-HU" w:bidi="hu-HU"/>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2:00:00Z</dcterms:created>
  <dc:creator/>
  <dc:description/>
  <dc:language>en-US</dc:language>
  <cp:lastModifiedBy/>
  <cp:lastPrinted>2113-01-01T00:00:00Z</cp:lastPrinted>
  <dcterms:modified xsi:type="dcterms:W3CDTF">1601-01-01T22:00:00Z</dcterms:modified>
  <cp:revision>1</cp:revision>
  <dc:subject/>
  <dc:title/>
</cp:coreProperties>
</file>