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Űrkrimi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ntasztikus novellafüzér Milton Mayhemről, a világegyetem legjobb rendőréről — és legtehetségesebb bűnözőjéről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* * *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átogató a végtelenből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dományos-fantasztikus regény</w:t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sakszveg"/>
        <w:ind w:left="2880" w:right="13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t hiszem, ritkán fordul elő, hogy színdarabból írjanak regényt, s nem megfordítva. Ám, miután 1981 decemberében bemutatták Látogató a végtelenből című ifjúsági sci-fi színdarabomat, melyet még most is, hogy e sorokat írom, szép sikerrel játszanak, nem hagyott nyugodni a téma, s elhatároztam, megírom hőseim kalandjait regényformában is. Hiszen, bármennyire is ügyesek a technikai megoldások a csöppnyi színpadon, a fantasztikus történet igazi távlatai csak a képzeletben bontakozhatnak ki.</w:t>
      </w:r>
    </w:p>
    <w:p>
      <w:pPr>
        <w:pStyle w:val="Csakszveg"/>
        <w:ind w:right="132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sakszveg"/>
        <w:ind w:left="2880" w:right="132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9:00Z</dcterms:created>
  <dc:creator>Tibi</dc:creator>
  <dc:description/>
  <cp:keywords/>
  <dc:language>en-US</dc:language>
  <cp:lastModifiedBy>na ne</cp:lastModifiedBy>
  <dcterms:modified xsi:type="dcterms:W3CDTF">2009-02-28T04:21:00Z</dcterms:modified>
  <cp:revision>4</cp:revision>
  <dc:subject/>
  <dc:title>Űrkrimi</dc:title>
</cp:coreProperties>
</file>