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12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keepNext w:val="true"/>
        <w:spacing w:before="0" w:after="12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Szathmári Sándor</w:t>
      </w:r>
    </w:p>
    <w:p>
      <w:pPr>
        <w:pStyle w:val="Normal"/>
        <w:keepNext w:val="true"/>
        <w:spacing w:before="0" w:after="120"/>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keepNext w:val="true"/>
        <w:spacing w:before="0" w:after="120"/>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GÉPVILÁG</w:t>
      </w:r>
    </w:p>
    <w:p>
      <w:pPr>
        <w:pStyle w:val="Normal"/>
        <w:keepNext w:val="true"/>
        <w:spacing w:before="0" w:after="12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és más fantasztikus történetek</w:t>
      </w:r>
    </w:p>
    <w:p>
      <w:pPr>
        <w:pStyle w:val="Normal"/>
        <w:keepNext w:val="true"/>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keepNext w:val="true"/>
        <w:spacing w:before="480" w:after="240"/>
        <w:jc w:val="center"/>
        <w:rPr/>
      </w:pPr>
      <w:r>
        <w:rPr/>
        <w:t>TARTALOM</w:t>
      </w:r>
    </w:p>
    <w:sdt>
      <w:sdtPr>
        <w:docPartObj>
          <w:docPartGallery w:val="Table of Contents"/>
          <w:docPartUnique w:val="true"/>
        </w:docPartObj>
      </w:sdtPr>
      <w:sdtContent>
        <w:p>
          <w:pPr>
            <w:pStyle w:val="Contents1"/>
            <w:rPr>
              <w:b w:val="false"/>
              <w:b w:val="false"/>
              <w:bCs w:val="false"/>
              <w:caps w:val="false"/>
              <w:smallCaps w:val="false"/>
            </w:rPr>
          </w:pPr>
          <w:r>
            <w:fldChar w:fldCharType="begin"/>
          </w:r>
          <w:r>
            <w:rPr>
              <w:smallCaps w:val="false"/>
              <w:caps w:val="false"/>
              <w:b w:val="false"/>
              <w:bCs w:val="false"/>
            </w:rPr>
            <w:instrText xml:space="preserve"> TARTALOM \o "1-1" \n </w:instrText>
          </w:r>
          <w:r>
            <w:rPr>
              <w:smallCaps w:val="false"/>
              <w:caps w:val="false"/>
              <w:b w:val="false"/>
              <w:bCs w:val="false"/>
            </w:rPr>
            <w:fldChar w:fldCharType="separate"/>
          </w:r>
          <w:r>
            <w:rPr>
              <w:b w:val="false"/>
              <w:bCs w:val="false"/>
              <w:caps w:val="false"/>
              <w:smallCaps w:val="false"/>
            </w:rPr>
            <w:t>Gépvilág</w:t>
          </w:r>
        </w:p>
        <w:p>
          <w:pPr>
            <w:pStyle w:val="Contents1"/>
            <w:rPr>
              <w:caps w:val="false"/>
              <w:smallCaps w:val="false"/>
            </w:rPr>
          </w:pPr>
          <w:r>
            <w:rPr>
              <w:caps w:val="false"/>
              <w:smallCaps w:val="false"/>
            </w:rPr>
            <w:t>Adalékok a kompofon történetéhez</w:t>
          </w:r>
        </w:p>
        <w:p>
          <w:pPr>
            <w:pStyle w:val="Contents1"/>
            <w:rPr>
              <w:caps w:val="false"/>
              <w:smallCaps w:val="false"/>
            </w:rPr>
          </w:pPr>
          <w:r>
            <w:rPr>
              <w:caps w:val="false"/>
              <w:smallCaps w:val="false"/>
            </w:rPr>
            <w:t>Kitüntetés</w:t>
          </w:r>
        </w:p>
        <w:p>
          <w:pPr>
            <w:pStyle w:val="Contents1"/>
            <w:rPr>
              <w:caps w:val="false"/>
              <w:smallCaps w:val="false"/>
            </w:rPr>
          </w:pPr>
          <w:r>
            <w:rPr>
              <w:caps w:val="false"/>
              <w:smallCaps w:val="false"/>
            </w:rPr>
            <w:t>Kezdetben</w:t>
          </w:r>
        </w:p>
        <w:p>
          <w:pPr>
            <w:pStyle w:val="Contents1"/>
            <w:rPr>
              <w:caps w:val="false"/>
              <w:smallCaps w:val="false"/>
            </w:rPr>
          </w:pPr>
          <w:r>
            <w:rPr>
              <w:caps w:val="false"/>
              <w:smallCaps w:val="false"/>
            </w:rPr>
            <w:t>Káin és Ábel</w:t>
          </w:r>
        </w:p>
        <w:p>
          <w:pPr>
            <w:pStyle w:val="Contents1"/>
            <w:rPr>
              <w:caps w:val="false"/>
              <w:smallCaps w:val="false"/>
            </w:rPr>
          </w:pPr>
          <w:r>
            <w:rPr>
              <w:caps w:val="false"/>
              <w:smallCaps w:val="false"/>
            </w:rPr>
            <w:t>Tökéletes alattvaló</w:t>
          </w:r>
        </w:p>
        <w:p>
          <w:pPr>
            <w:pStyle w:val="Contents1"/>
            <w:rPr>
              <w:caps w:val="false"/>
              <w:smallCaps w:val="false"/>
            </w:rPr>
          </w:pPr>
          <w:r>
            <w:rPr>
              <w:caps w:val="false"/>
              <w:smallCaps w:val="false"/>
            </w:rPr>
            <w:t>Hamis jós</w:t>
          </w:r>
        </w:p>
        <w:p>
          <w:pPr>
            <w:pStyle w:val="Contents1"/>
            <w:rPr>
              <w:caps w:val="false"/>
              <w:smallCaps w:val="false"/>
            </w:rPr>
          </w:pPr>
          <w:r>
            <w:rPr>
              <w:caps w:val="false"/>
              <w:smallCaps w:val="false"/>
            </w:rPr>
            <w:t>Püthagorasz</w:t>
          </w:r>
        </w:p>
        <w:p>
          <w:pPr>
            <w:pStyle w:val="Contents1"/>
            <w:rPr>
              <w:caps w:val="false"/>
              <w:smallCaps w:val="false"/>
            </w:rPr>
          </w:pPr>
          <w:r>
            <w:rPr>
              <w:caps w:val="false"/>
              <w:smallCaps w:val="false"/>
            </w:rPr>
            <w:t>Logosz</w:t>
          </w:r>
        </w:p>
        <w:p>
          <w:pPr>
            <w:pStyle w:val="Contents1"/>
            <w:rPr>
              <w:caps w:val="false"/>
              <w:smallCaps w:val="false"/>
            </w:rPr>
          </w:pPr>
          <w:r>
            <w:rPr>
              <w:caps w:val="false"/>
              <w:smallCaps w:val="false"/>
            </w:rPr>
            <w:t>A guafa</w:t>
          </w:r>
        </w:p>
        <w:p>
          <w:pPr>
            <w:pStyle w:val="Contents1"/>
            <w:rPr>
              <w:caps w:val="false"/>
              <w:smallCaps w:val="false"/>
            </w:rPr>
          </w:pPr>
          <w:r>
            <w:rPr>
              <w:caps w:val="false"/>
              <w:smallCaps w:val="false"/>
            </w:rPr>
            <w:t>Babona</w:t>
          </w:r>
        </w:p>
        <w:p>
          <w:pPr>
            <w:pStyle w:val="Contents1"/>
            <w:rPr>
              <w:caps w:val="false"/>
              <w:smallCaps w:val="false"/>
            </w:rPr>
          </w:pPr>
          <w:r>
            <w:rPr>
              <w:caps w:val="false"/>
              <w:smallCaps w:val="false"/>
            </w:rPr>
            <w:t>Vincenzo</w:t>
          </w:r>
        </w:p>
        <w:p>
          <w:pPr>
            <w:pStyle w:val="Contents1"/>
            <w:rPr>
              <w:caps w:val="false"/>
              <w:smallCaps w:val="false"/>
            </w:rPr>
          </w:pPr>
          <w:r>
            <w:rPr>
              <w:caps w:val="false"/>
              <w:smallCaps w:val="false"/>
            </w:rPr>
            <w:t>Dongók</w:t>
          </w:r>
        </w:p>
        <w:p>
          <w:pPr>
            <w:pStyle w:val="Normal"/>
            <w:rPr>
              <w:caps/>
            </w:rPr>
          </w:pPr>
          <w:r>
            <w:rPr>
              <w:caps/>
            </w:rPr>
          </w:r>
          <w:r>
            <w:rPr>
              <w:caps/>
            </w:rPr>
            <w:fldChar w:fldCharType="end"/>
          </w:r>
        </w:p>
      </w:sdtContent>
    </w:sdt>
    <w:p>
      <w:pPr>
        <w:pStyle w:val="Heading1"/>
        <w:rPr/>
      </w:pPr>
      <w:r>
        <w:rPr/>
        <w:t>Gépvil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napot - mondta, mikor belépett. - Megism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ös érzésekkel néztem rá. Középkorú férfi volt. Nagyon ismerős, és mégse tudtam, kire emlékeztet. Biztos, hogy sose láttam, és mégis... Honnan oly ismerős ez az arc?</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Már eszembe jutott. H. G. Wells arcképén láttam ezeket a vonásokat. De ki lehet ez az ember, aki ennyire hasonlí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on meg - mentegetőztem -, de sehogy sem emlékszem... Egész megjelenése Wellsre emlékeztet, de minthogy az azonosság lehetetlen, te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olna le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is azért, mert ő engem nem ism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ár isme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ár megmondta a nev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H. G. Well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És mi már találkoz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szabad kérdeznem, mi célja ennek a tréf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réfálkozom. Ez a legteljesebb való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lat von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talán folytatom a félbeszakított mondatot: másodszor, Ön azért nem lehet H. G. Wells, mert a mester már sok éve ha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nem tudja, hogy H. G. Wells halhatatl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nkéntelenül meghajoltam. Nem vendégemnek, hanem a halhatatlan név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gen, a mester halhatatlan. Megjegyzésem csak a fizikai halálra vonatkozott. És ez a halál </w:t>
        <w:noBreakHyphen/>
        <w:t xml:space="preserve"> sajnos - a legnagyobb elméket is súj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gaz. De Ön bizonyára tudja, hogy az időgépen utazásokat szoktam tenni. Nos, én még halálom előtt elindultam, hogy Önt ma meglátogassam. Már tudniillik abban a mában, amely Önnek most MA. Nekem azonban ez a „ma” sok évvel korábban van, mint Önnek. Indulásom</w:t>
        <w:softHyphen/>
        <w:t>kor környezetem 1938-at í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kedésem kezdett eloszlani, és annál nagyobb csodálatba átm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zerint Ön most 1938-ba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legutóbbi indulásom környezetének idejét számítjuk. De ha most innen elindulok, ennek ideje 1964 lesz, és esetleg kikötök 2064-ben. Ha onnan indulok tovább, annak kelte 2064 lesz. Én tehát nemcsak műveimmel, hanem testileg is ott vagyok az idők minden pontján, a kar</w:t>
        <w:softHyphen/>
        <w:t>bonkortól a végtelen jövőig. Na és mi jogon lehet valakire azt mondani, hogy ekkor és ekkor meghalt, ha ezer év múlva is ott fog ebédelni (vagy számomra helyesebben: ezer év múlva is ott ebédelt), aludt és beszélgetett valahol, a világ valamelyik rész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Most már értem a halhatatlanságot. Valóban szédítő perspektív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oltam saját temetésemen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antasztikus! Nem vinne el engem is a temetésem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gondolkozott.</w:t>
      </w:r>
    </w:p>
    <w:p>
      <w:pPr>
        <w:pStyle w:val="Normal"/>
        <w:spacing w:before="0" w:after="120"/>
        <w:jc w:val="both"/>
        <w:rPr/>
      </w:pPr>
      <w:r>
        <w:rPr>
          <w:rFonts w:eastAsia="Times New Roman CE" w:cs="Times New Roman CE" w:ascii="Times New Roman CE" w:hAnsi="Times New Roman CE"/>
          <w:sz w:val="24"/>
          <w:szCs w:val="24"/>
        </w:rPr>
        <w:t>- Kétségkívül tanulságos kirándulás. Ön is megtudná a nekrológokból, mi mindent szándéko</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zott kimondani műveivel. Nos, ha akar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így már jóval kevésbé kecsegtető. Akkor inkább azt szíveskedjék megmondani, minek köszönhetem a megtisztelő látoga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vastam egy 1965-ben kelt írását, amelyben nagyon helyesen írja le a gondolkodó gépek fejlő</w:t>
        <w:softHyphen/>
        <w:t>dését és annak hatását a társadalomra. Mindent pontról pontra hely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 de ilyet én nem ír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hogy 1965-ben írta, most pedig még csak 1964-ben vagy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 persze! És ezt Ön a jövőben olvas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Úgy van. Mondjuk: </w:t>
      </w:r>
      <w:r>
        <w:rPr>
          <w:rFonts w:eastAsia="Times New Roman CE" w:cs="Times New Roman CE" w:ascii="Times New Roman CE" w:hAnsi="Times New Roman CE"/>
          <w:i/>
          <w:iCs/>
          <w:sz w:val="24"/>
          <w:szCs w:val="24"/>
        </w:rPr>
        <w:t>olvasni fogtam.</w:t>
      </w:r>
      <w:r>
        <w:rPr>
          <w:rFonts w:eastAsia="Times New Roman CE" w:cs="Times New Roman CE" w:ascii="Times New Roman CE" w:hAnsi="Times New Roman CE"/>
          <w:sz w:val="24"/>
          <w:szCs w:val="24"/>
        </w:rPr>
        <w:t xml:space="preserve"> Az időgép különleges igeragozást kíván. A befejezett jövő mellé meg kell tanulnunk a </w:t>
      </w:r>
      <w:r>
        <w:rPr>
          <w:rFonts w:eastAsia="Times New Roman CE" w:cs="Times New Roman CE" w:ascii="Times New Roman CE" w:hAnsi="Times New Roman CE"/>
          <w:i/>
          <w:iCs/>
          <w:sz w:val="24"/>
          <w:szCs w:val="24"/>
        </w:rPr>
        <w:t>múltban</w:t>
      </w:r>
      <w:r>
        <w:rPr>
          <w:rFonts w:eastAsia="Times New Roman CE" w:cs="Times New Roman CE" w:ascii="Times New Roman CE" w:hAnsi="Times New Roman CE"/>
          <w:sz w:val="24"/>
          <w:szCs w:val="24"/>
        </w:rPr>
        <w:t xml:space="preserve"> befejezett jövőt is. Nem akarok Shaw barátommal konkurrálni az angol nyelv megreformálásában, de a </w:t>
      </w:r>
      <w:r>
        <w:rPr>
          <w:rFonts w:eastAsia="Times New Roman CE" w:cs="Times New Roman CE" w:ascii="Times New Roman CE" w:hAnsi="Times New Roman CE"/>
          <w:i/>
          <w:iCs/>
          <w:sz w:val="24"/>
          <w:szCs w:val="24"/>
        </w:rPr>
        <w:t>shell</w:t>
      </w:r>
      <w:r>
        <w:rPr>
          <w:rFonts w:eastAsia="Times New Roman CE" w:cs="Times New Roman CE" w:ascii="Times New Roman CE" w:hAnsi="Times New Roman CE"/>
          <w:sz w:val="24"/>
          <w:szCs w:val="24"/>
        </w:rPr>
        <w:t xml:space="preserve"> igét a múltban befejezett jövőre alkalmassá tettem a </w:t>
      </w:r>
      <w:r>
        <w:rPr>
          <w:rFonts w:eastAsia="Times New Roman CE" w:cs="Times New Roman CE" w:ascii="Times New Roman CE" w:hAnsi="Times New Roman CE"/>
          <w:i/>
          <w:iCs/>
          <w:sz w:val="24"/>
          <w:szCs w:val="24"/>
        </w:rPr>
        <w:t>shelled</w:t>
      </w:r>
      <w:r>
        <w:rPr>
          <w:rFonts w:eastAsia="Times New Roman CE" w:cs="Times New Roman CE" w:ascii="Times New Roman CE" w:hAnsi="Times New Roman CE"/>
          <w:sz w:val="24"/>
          <w:szCs w:val="24"/>
        </w:rPr>
        <w:t xml:space="preserve"> segédige alak megalkotásával. Azért mondtam így: </w:t>
      </w:r>
      <w:r>
        <w:rPr>
          <w:rFonts w:eastAsia="Times New Roman CE" w:cs="Times New Roman CE" w:ascii="Times New Roman CE" w:hAnsi="Times New Roman CE"/>
          <w:i/>
          <w:iCs/>
          <w:sz w:val="24"/>
          <w:szCs w:val="24"/>
        </w:rPr>
        <w:t>I shelled re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a jövőben olvas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zért mondtam azt is, hogy már találkoz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Ön olvasni fogta írásomat, és engem is látni fogott a jövő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zdi érteni. Hát megismétlem: Ön helyesen írta le a jövőt. De nem gondolja, hogy Ön kissé udvariatlan házigaz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eszméltem rá, hogy mindez az előszobában történik. A váratlan, nagy meglepetéstől szinte megzavarodtam. Szégyenkezve invitáltam be és ültettem le egy fotelbe. De ott rögtön folytattam a kérdezőskö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Ön mondja, mester, akkor bizonyára minden úgy volt, ahogy Ön látta a beteljesedést. De mondja: hogyan fogtam én előrelátni a távol jöv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én hoztam hozzá az adat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Mi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Még mindig nem érti? A jövőben olvastam egy írását, amelyben Ön említést tesz arról, hogy az adatokat tőlem kapta, tehát sietve elindultam a távoli jövőbe, hogy teljesítsem mai feladatomat. Majd onnan visszajöttem, és íme, átadom az adat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zsebéből kis korongot vett elő és átnyúj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etlenül forgattam kezeim között. Mintegy öt centiméter átmérőjű korong volt, bizonytalan anyagból készítve. Fém? Műanyag? Nem t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etlenül néztem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értsem ezt? Mi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ultúrtörténe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ultúrtörténelem. Amit maguk most könyvekben írnak meg, azt a jövőben gépek írják ilyen tárcsá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tárcsákra? Nem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eléjük. Ennek a korongnak minden molekulája elektromos töltésű. Legalábbis valami olyasfélét tartalmaz. Én nem ismerhetem az akkori technikát. Ha ezt az olvasógépbe teszik, az forgatni kezdi, és az egymás után letapogatott molekulák töltéseiből a kettes számrendszer alapján kiolvassa azt a szöveget, amelyet a másik gép beleadott. Néhány trillió molekulában annyi szöveg van, mint maguknál egy könyvtárban. Tehát ezt a korongot a történelemgép írja. Persze már nem „írta”, hanem beletöltötte, de hát jobb kifejezés híján használjuk ezt az elavult sz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őt, még helyesebben mondva, azzal íratta bele valaki.</w:t>
      </w:r>
    </w:p>
    <w:p>
      <w:pPr>
        <w:pStyle w:val="Normal"/>
        <w:spacing w:before="0" w:after="120"/>
        <w:jc w:val="both"/>
        <w:rPr/>
      </w:pPr>
      <w:r>
        <w:rPr>
          <w:rFonts w:eastAsia="Times New Roman CE" w:cs="Times New Roman CE" w:ascii="Times New Roman CE" w:hAnsi="Times New Roman CE"/>
          <w:sz w:val="24"/>
          <w:szCs w:val="24"/>
        </w:rPr>
        <w:t>- Nem kérem! A történelemgép kutatta ki a múltat. Ő vetette össze az adatokat és írta meg belőlük ezt a korongot, amely tartalmazza az egész kultúrtörténelmet az első ember megjele</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nésétől a saját korá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de hogyan fogták elolvasni abban az időben az ilyen korong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ondtam: a gép letapogatja molekuláról molekul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lmondja hangosan, vagy leír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kellene a gépnek elmondania vagy leír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 értik meg másképp az emb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 persze! - mondta homlokára ütve -, még nem mondtam. Hát ebben a korban már nincs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ember?</w:t>
      </w:r>
    </w:p>
    <w:p>
      <w:pPr>
        <w:pStyle w:val="Normal"/>
        <w:spacing w:before="0" w:after="120"/>
        <w:jc w:val="both"/>
        <w:rPr/>
      </w:pPr>
      <w:r>
        <w:rPr>
          <w:rFonts w:eastAsia="Times New Roman CE" w:cs="Times New Roman CE" w:ascii="Times New Roman CE" w:hAnsi="Times New Roman CE"/>
          <w:sz w:val="24"/>
          <w:szCs w:val="24"/>
        </w:rPr>
        <w:t>- Nincs. A gépeknek pedig minek emberi nyelv? A gép így tud jobban olvasni. A kettes szám</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rendszer alapján. Ha a korongot letapogatta, már el is olvas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inek olvassa, ha már nincs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magának. Vagy egy másik gépnek, akinek szüksége van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amelynek”, nem „ak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vesszük. Az akkori gépek már tökéletesebbek, sőt személyiségebbek, mint most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edves mester, ha már ilyen csodálatos gépek vannak, hát ki építette az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uk a gépek. Csak nem képzeli, hogy a korlátolt emberi agyvelő ilyen konstrukciókat tud létrehozni? Maga is tudja, hogy a konstruktőrök már évtizedek óta gépekkel számolnak, amelyek már nemcsak helyettesítik, hanem felül is múlják az emberi agyvelő munkáját. A gon</w:t>
        <w:softHyphen/>
        <w:t>dol</w:t>
        <w:softHyphen/>
        <w:t>kozó gépek továbbfejlesztését pedig el se lehet képzelni másképp, mint gondolkodó gépekkel. Szóval a gépek maguk tervezik és maguk építik önmagukat vagy még tökéletesebb utódaikat. Ugyancsak ők szedik szét elavult társai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dületes! És hova lettek az emb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ez van ebbe a korongba töl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gy tudom meg azt én, aki nem tudom elolvasni?</w:t>
      </w:r>
    </w:p>
    <w:p>
      <w:pPr>
        <w:pStyle w:val="Normal"/>
        <w:spacing w:before="0" w:after="120"/>
        <w:jc w:val="both"/>
        <w:rPr/>
      </w:pPr>
      <w:r>
        <w:rPr>
          <w:rFonts w:eastAsia="Times New Roman CE" w:cs="Times New Roman CE" w:ascii="Times New Roman CE" w:hAnsi="Times New Roman CE"/>
          <w:sz w:val="24"/>
          <w:szCs w:val="24"/>
        </w:rPr>
        <w:t>- Már beszéltem a történelemgéppel és megígérte, hogy le fogja fordítani, méghozzá magyar</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ra, hogy könnyebben olvashassa. Csak hát, tudja, ez a nyelv náluk már ismeretlen, és ki kell kutatniok visszanyomozás út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is régi magyar könyveket keresnek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már nincs, hanem egyszerűen visszanyomoznak. Ugyanis minden történésnek valami oka van. Legalábbis nagyjából. Minden történésnél a gépek mérlegelnek millió feltehető okot, és a sok lehetőség közül más történésekkel egybevetve ki tudják nyomozni, hogy melyik volt az igazi, jobban mondva, a legvalószínűbb, így jóformán mindent ki lehet nyomozni, és meg</w:t>
        <w:softHyphen/>
        <w:t>állapítható, hogy például 1950. május 22-én öt óra harminckét perckor John Smith újságárus a Grosvenor téren eltüsszentette magát. Nos, így lehet visszanyomozni a magyar nyelvtant és szótárt is. De ez persze időt igényel. Két év múlva azonban kész lesz a fordí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öszönöm. De most egy kis zavar lesz az időrendben. Ugyanis Ön azt mondja, hogy jövőre már meg is fogom írni a történ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de nehezen illeszkedik be az időgép gondolkodásmódjába! Pedig az igeragozást már szépen elsajátította. Az, hogy ők két évig fordítják, nem azt jelenti, hogy Ön két év múlva kapja meg. Elvégre ott szállok ki az időgépből, ahol akarok. Számomra az idő egyszerűen nem létezik. De Önnek annál drágább minden perc, tehát, ha megengedi, már búcsúzom is. Na, adja ide a korongot! Good b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Öt perc telt el, mikor újra nyílt az ajtó.</w:t>
      </w:r>
    </w:p>
    <w:p>
      <w:pPr>
        <w:pStyle w:val="Normal"/>
        <w:spacing w:before="0" w:after="120"/>
        <w:jc w:val="both"/>
        <w:rPr/>
      </w:pPr>
      <w:r>
        <w:rPr>
          <w:rFonts w:eastAsia="Times New Roman CE" w:cs="Times New Roman CE" w:ascii="Times New Roman CE" w:hAnsi="Times New Roman CE"/>
          <w:sz w:val="24"/>
          <w:szCs w:val="24"/>
        </w:rPr>
        <w:t>- Nem akartam sokat várakoztatni - mondta. - Azért szálltam ki újra ebben az időben. Gépor</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szágban a két év eltelt. Átadtam nekik a korongot, és mindjárt előreutaztam két évet. Meg</w:t>
        <w:softHyphen/>
        <w:t xml:space="preserve">kaptam a fordítást, és íme, itt az irat a távol jövőből. Nevezzük tehát </w:t>
      </w:r>
      <w:r>
        <w:rPr>
          <w:rFonts w:eastAsia="Times New Roman CE" w:cs="Times New Roman CE" w:ascii="Times New Roman CE" w:hAnsi="Times New Roman CE"/>
          <w:i/>
          <w:iCs/>
          <w:sz w:val="24"/>
          <w:szCs w:val="24"/>
        </w:rPr>
        <w:t>jövőirat</w:t>
      </w:r>
      <w:r>
        <w:rPr>
          <w:rFonts w:eastAsia="Times New Roman CE" w:cs="Times New Roman CE" w:ascii="Times New Roman CE" w:hAnsi="Times New Roman CE"/>
          <w:sz w:val="24"/>
          <w:szCs w:val="24"/>
        </w:rPr>
        <w:t>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tatáskájából papírköteget vett elő, és letette az asztal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egész? - kérdeztem. - Azt mondta, hogy egy egész könyvtárt tenne ki a korong szöve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csak az a rész, amely önt érdekli. Azt kérdezte ugyanis, hogy miért nincs ember a gépek korában. Ebből megtudhatja. Tehát eredményes munkát kívánok. Bár ezt felesleges is monda</w:t>
        <w:softHyphen/>
        <w:t>nom, mert tudom, hogy eredményes lesz, jól fogja megí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biztos benne, mes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hogy olvastam a munkáját. Már ki is javítottam benne a hibákat. Természetesen nem emlékszik rá, mert a jövőben történt. Jövő év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Szóval jó leírás fogott l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Csak most már írja meg. Mint már mondtam, egy év múlva megint itt voltam magánál, akkor viszont fogottjuk látni egymást. Tehát good b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 felé indult, én azonban egy ötlettől megkapva utána kiál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 mester, egy pillanat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 szólt megford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ebár Ön már látta egy év múlva a kész szöve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őt, ki is jav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nem lett volna egyszerűbb elhozni nekem a kész, javított művet? Akkor most nem is kellene megír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így van ez a laikus tudálékosokkal. Ha hallanak valamiről, amihez nem értenek, már a másik végletbe esnek. Hogy gondolja, hogy olyan írását hozzam el, amelyet nem írt meg? Ami abszurdum, az abszurdum, maga meg nehézfejű tanítvány. Azért láttam a cikket, mert megírta. Hát csak kezdjen bele, most pedig végérvényesen good b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Lapozni kezdtem a jövőiratot, amely persze nem papírra volt nyomtatva, hanem valami furcsa műanyagra. Viszont az is igaz, hogy amilyen finom volt az anyag, olyan pongyola volt a rajta levő szöveg. Látszott, hogy az egyes szavak jelentését nem tudták pontosan visszanyomozni. Bizonyos fordításbeli hibák tarkították, ami mutatja, hogy a visszanyomozás bizony nehéz munka lehetett. (Helyesebben: „fogott lenni”.) Mindazonáltal sikerült kihámoznom az értelmet, és az érdekesebb részleteket kivonatosan alább közlöm.</w:t>
      </w:r>
    </w:p>
    <w:p>
      <w:pPr>
        <w:pStyle w:val="Heading3"/>
        <w:rPr/>
      </w:pPr>
      <w:r>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utomatizálás kezdetben csak a gépekre szorítkozott, éspedig csak az egyes gépegysé</w:t>
        <w:softHyphen/>
        <w:t>gekre, de már azt is csak elektronikus úton tudták megoldani. Például ha a gépbe belehelyez</w:t>
        <w:softHyphen/>
        <w:t>ték a rúdvasat, a gép a beletáplált rajz alapján megesztergálta, és lecsiszolta az előírt méretpontos</w:t>
        <w:softHyphen/>
        <w:t>ság</w:t>
        <w:softHyphen/>
        <w:t>ra. Ezt a pontosságot persze elektronikus letapogatók állapították meg, hogy a szerszám</w:t>
        <w:softHyphen/>
        <w:t>kopás okozta hibákat kiküszöbölhess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már több automata gépet kapcsoltak össze, amelyek a tárgyat egymásnak adták. Végül egész gyárakat automatizáltak úgy, hogy csak a raktárt kellett folyamatosan feltölteni a nyers</w:t>
        <w:softHyphen/>
        <w:t>anyaggal, a gépek maguk vették ki onnan, egymásnak adták, a gyár másik végén pedig maguk</w:t>
        <w:softHyphen/>
        <w:t>tól gurultak ki a készáruval megrakott kocsik. Persze, az automatizálás csak akkor lett teljes, amikor a karbantartást is gépekre bízták. Innen már csak egy lépés volt az automata gyárak összekapcsolása, úgyhogy egész iparágak maguktól működtek: a bányából magától jött a nyersanyag a kohóba, onnan a hengerműbe, onnan a gépgyárba, onnan pedig a felhasználó üzembe, ahol az elkészült gépet más gépek felállították és üzembe helyezték.</w:t>
      </w:r>
    </w:p>
    <w:p>
      <w:pPr>
        <w:pStyle w:val="Normal"/>
        <w:spacing w:before="0" w:after="120"/>
        <w:jc w:val="both"/>
        <w:rPr/>
      </w:pPr>
      <w:r>
        <w:rPr>
          <w:rFonts w:eastAsia="Times New Roman CE" w:cs="Times New Roman CE" w:ascii="Times New Roman CE" w:hAnsi="Times New Roman CE"/>
          <w:sz w:val="24"/>
          <w:szCs w:val="24"/>
        </w:rPr>
        <w:t>Ezzel az emberre már csak az irányítás munkája hárult: a gépkombinátoknál megrendeltek bizonyos mennyiségű és minőségű ruhát, fogkefét, lakóházat vagy helikoptert, azok pedig legyártották. Munkások már alig voltak. A lakosság fele mérnök volt, a többi pedig katona, politikus, színész, művész, tanár, tudós, sofőr, inas vagy hasonló. Munkát kizárólag a gépek tervezése jelentett, de az viszont annál többet. Amilyen mértékben csökkent a fizikai munka, éppúgy szaporodott a szellemi, és ez hovatovább fárasztóbb lett, mint a fizikai. Az automati</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zált termelés olyan tudást igényelt, amelyet az emberi agy már nem tudott tárolni. Hiába osztották a termelést mind speciálisbb ágazatokra, ezeknek bármelyike is magasabb tudást igényelt az ember képességeinél.</w:t>
      </w:r>
    </w:p>
    <w:p>
      <w:pPr>
        <w:pStyle w:val="Normal"/>
        <w:spacing w:before="0" w:after="120"/>
        <w:jc w:val="both"/>
        <w:rPr/>
      </w:pPr>
      <w:r>
        <w:rPr>
          <w:rFonts w:eastAsia="Times New Roman CE" w:cs="Times New Roman CE" w:ascii="Times New Roman CE" w:hAnsi="Times New Roman CE"/>
          <w:sz w:val="24"/>
          <w:szCs w:val="24"/>
        </w:rPr>
        <w:t>Így hódított mind nagyobb teret a gépekkel való tervezés. Ezek a gépek kezdetben csak kiszámí</w:t>
        <w:softHyphen/>
        <w:t>tották a beléjük diktált matematikai műveleteket. A programozást emberek végezték. Később, a tudáskorongok felhasználásával az egyes tudományszakok adattárát a korongokba írva helyezték el a gépekben, melyek így az agyvelő kapacitását meghaladó anyagot tudtak tárolni. És ha például egy elektromotor méretezéséről volt szó, csak belehelyezték a gépbe az elektromotor méretezésének korongját, belediktálták, hogy milyen motort kell tervezni, a kívánt lóerőt, feszültséget, periódust, fordulatszámot stb., mire a gép a korong adatai alapján önmaga programozta önmagát és végezte el a számításokat, percek alatt megadva a forgórész átmérőjét, hosszát, horonyméreteket, tekercsszámot, drótvastagságot, szóval minden elképzel</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hető méretet. Sőt, nemsokára elérték azt is, hogy a gép elkészítette a rajzot és továbbadta a gyárnak, az pedig legyártotta. Persze, ezek a „rajzok” nem voltak azonosak a mi rajzainkkal. Legtöbbnyire ezek is korongok voltak, bennük az adatokkal.</w:t>
      </w:r>
    </w:p>
    <w:p>
      <w:pPr>
        <w:pStyle w:val="Normal"/>
        <w:spacing w:before="0" w:after="120"/>
        <w:jc w:val="both"/>
        <w:rPr/>
      </w:pPr>
      <w:r>
        <w:rPr>
          <w:rFonts w:eastAsia="Times New Roman CE" w:cs="Times New Roman CE" w:ascii="Times New Roman CE" w:hAnsi="Times New Roman CE"/>
          <w:sz w:val="24"/>
          <w:szCs w:val="24"/>
        </w:rPr>
        <w:t>Így végül a tervezés és a gyártás már egyetlen gépkomplexumot alkotott. A megrendelt gépet a tervező gépek megtervezték, más gépek legyártották, sőt ki is próbálták, és a hibásat kiselej</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tez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onban még mindig az ember irányításával történt, hiszen minden az emberi tudásra ép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Döntő fordulatot jelentett a továbbgondolkozó gépek alkalmazása, amelyek már nemcsak a beléjük táplált adatok alapján számítottak és intézkedtek, hanem továbbkutattak. Ezek a gépek nemcsak terveztek és gyártottak, kipróbáltak, hanem a próba eredménye alapján esetleg korrigál</w:t>
        <w:softHyphen/>
        <w:t>ták saját adataikat is, új és újabb ismereteket gyűjtöttek össze. Vagyis például, az elektromotor szakgépe mind tökéletesebb motort szerkesztett, és már a programozást sem emberek készítették saját tudásuk alapján, hanem a gép fejlesztette saját tud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kicsúszott a fejlődés irányítása az emberek kezéből. Az ember már nem is tudta követni a tudomány haladását. Még ő adta ugyan a tervezési és gyártási utasításokat a gépnek, de már nem tudta, hogy azok hogyan tervezték például az akkoriban piacra kerülő „dramoszkóp”-ot, amely háromdimenziós, színes alakokat vetített a térbe, amelyeknek valóságos, megfogható, habár súlytalan testük volt. A szoba sarkában lehetett levetíteni egy gengszterdrámát.</w:t>
      </w:r>
    </w:p>
    <w:p>
      <w:pPr>
        <w:pStyle w:val="Normal"/>
        <w:spacing w:before="0" w:after="120"/>
        <w:jc w:val="both"/>
        <w:rPr/>
      </w:pPr>
      <w:r>
        <w:rPr>
          <w:rFonts w:eastAsia="Times New Roman CE" w:cs="Times New Roman CE" w:ascii="Times New Roman CE" w:hAnsi="Times New Roman CE"/>
          <w:sz w:val="24"/>
          <w:szCs w:val="24"/>
        </w:rPr>
        <w:t>Az újonnan tervezett csodagépeket persze elsősorban hadászati célokra alkalmazták. Kezdet</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ben az emberek utasításokat adtak a gépeknek, mondjuk, olyan bombák tervezésére és készítésé</w:t>
        <w:softHyphen/>
        <w:t>re, amelyek csak egy meghatározott helyen pusztítanak, azután olyan módszerek kikutatására, melyek azt hatástalanítják, vagy amelyek a hatástalanítást hatástalanít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csak készültek kémszerkezetek is, melyek felfogták az ellenfél tervező gépeinek mun</w:t>
        <w:softHyphen/>
        <w:t>ká</w:t>
        <w:softHyphen/>
        <w:t>ját, majd olyanok, amelyek a kémszerkezetek működését megzavarták, vagy hamis adatokkal félrevez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ek azonban úgy működtek, hogy a tervező és a kutató munka független volt ugyan az embertől, mert a gépek tudása már túlhaladta az agyét, de a kutatás irányát még az ember szabta meg a gép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azonban ez az irányító munka is meghaladta az ember képességeit. A kutatások ered</w:t>
        <w:softHyphen/>
        <w:t>ményét az ember nem ismerte, nem tudta, pillanatnyilag mit kívánhat a géptől, mi időszerűtlen. Ezért adtak a gépnek elavult vagy egyelőre teljesíthetetlen utasításokat is.</w:t>
      </w:r>
    </w:p>
    <w:p>
      <w:pPr>
        <w:pStyle w:val="Normal"/>
        <w:spacing w:before="0" w:after="120"/>
        <w:jc w:val="both"/>
        <w:rPr/>
      </w:pPr>
      <w:r>
        <w:rPr>
          <w:rFonts w:eastAsia="Times New Roman CE" w:cs="Times New Roman CE" w:ascii="Times New Roman CE" w:hAnsi="Times New Roman CE"/>
          <w:sz w:val="24"/>
          <w:szCs w:val="24"/>
        </w:rPr>
        <w:t>Ez a tájékozatlanság leginkább a hadigépek munkáját akadályozta. Eleinte megpróbálták a tisztikar képzettségét magasabb és még magasabb szintre emelni. De hiába végeztettek el velük tíz-tizenkét egyetemi évet, hiába rendezték minden évben a továbbképző tanfolyamokat és tétettek velük kiegészítő vizsgákat, a tisztek (jobban mondva a haditudósok) már nem tudták követni a fejlődést. Hiába adták elő a tananyagot maguk a haditervező gépek, az emberi agy egyszerűen képtelen volt annyi új matematikai művelet és annyi technikai eljárás befoga</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dására. Az új ismeretek mindig a régebben szerzett tudást szorították ki a fejből. Hiába, az emberi agy korlátolt befogadóképesség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államok vetélkedése, a legyőzetéstől való rettegés szüntelen újabb és újabb, még heve</w:t>
        <w:softHyphen/>
        <w:t>sebb küzdelemre ösztönözte az országokat, hogy a másik meg ne előzze. A lemaradás hal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mind világosabb lett, hogy a jövő háborújában az győz, akinek először sikerül a vezetést is gépaggyal végeztetni; nemcsak a hadigépekét, hanem az egész termelését, az egész köz</w:t>
        <w:softHyphen/>
        <w:t>életét, hiszen a hadviselés totál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önnyen szánták rá magukat, de végül is rákényszerültek. Az egyik állam kormánya titokban utasítást adott a tervező gépeknek a legfelsőbb vezérlő gépagy megtervez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át azonban a többi állam kémgépei kipuhatolták, mire azok a kormányok is hasonló lépésre kényszerültek.</w:t>
      </w:r>
    </w:p>
    <w:p>
      <w:pPr>
        <w:pStyle w:val="Normal"/>
        <w:spacing w:before="0" w:after="120"/>
        <w:jc w:val="both"/>
        <w:rPr/>
      </w:pPr>
      <w:r>
        <w:rPr>
          <w:rFonts w:eastAsia="Times New Roman CE" w:cs="Times New Roman CE" w:ascii="Times New Roman CE" w:hAnsi="Times New Roman CE"/>
          <w:sz w:val="24"/>
          <w:szCs w:val="24"/>
        </w:rPr>
        <w:t>A világ kutató gépei versenyt számoltak, tanulmányoztak, kísérleteztek, főleg pedig kémked</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tek, jól tudva, hogy akinek először lesz vezérgépe, az a világ urává válik, mert az egyszerre olyan előnyt jelent más államok felett, amelyet nemcsak behozni nem lehet, hanem mindig növekedni fog. Hiszen a vezérgép nemcsak alkot, hanem az ellenség alkotásait is megakadá</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lyoz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dezen remények fölött ott érezte az emberiség a veszélyt is. Hova vezet ez? Hova vezet, ha a termelés legfőbb irányítását is gépekre bízzuk? Mi lesz, ha a legfőbb úrrá a gép válik, és az ember csak rabszolgája lesz a legfőbb gépagynak? Hiszen máris alig van az embernek irányító szerepe. Már most sem tudja, hogyan készül környezete, otthona. Csak arra tud utasítást adni, hogy mi készüljön. Ha ez is a gépek feladatkörébe csúszik át, mi lesz az ember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gyverkezési verseny azonban mindezt az aggodalmat túlszárnyalta, és az ember tehe</w:t>
        <w:softHyphen/>
        <w:t>tet</w:t>
        <w:softHyphen/>
        <w:t>le</w:t>
        <w:softHyphen/>
        <w:t>nül sodródott a bizonytalan jövő felé. A szakértők nem győzték hangoztatni a nyilvánosságnak, a vezérgépet úgy programozzák, hogy nem adnak neki korlátlan szabadsá</w:t>
        <w:softHyphen/>
        <w:t>got, illetve, cselek</w:t>
        <w:softHyphen/>
        <w:t>vési szabadsága korlátlan lesz ugyan, de azzal az alapdirektívával, hogy működésének az ország emberi lakosságának érdekeit kell szolgálnia. És ezt a gép nem lépheti át. Persze, a szakértők maguk is érezték, hogy a kilátások nem ilyen biztosak, de a fegyverke</w:t>
        <w:softHyphen/>
        <w:t>zési verseny kikényszerítette a vezérgép megalkotását, a lakosságot azonban meg kellett nyugt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esetre igyekeztek a gép működését körültekintően biztosítani. Mert az a legnagyobb veszély, ha a vezérgép elromlik. Ezért gondoltak arra is, hogy ilyen esetben a gép javítható legyen, és ezt a javítást a gép ne akadályozhassa meg. Képzeljük ugyanis el, mi lehet egy ilyen defektus következménye? Mintha egy élő ember elméje megzavarodik! Még ki is irthatná a lakosságot! Ezért úgy intézték, hogy a gépek alkossanak egy „bírógépet” is, amelyet nem rendelnek a vezérgép hatalma alá, nem kapcsolják rá, s így hatalmában áll a hibákat meg</w:t>
        <w:softHyphen/>
        <w:t>állapítani, szükség esetén a vezérgép működését felfüggeszteni és a javítást elvégezt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azonban nem nyomta el az aggodalm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épek rabszolgái leszünk! - hangoztatták. - Megszűnik a szellem klasszikus ural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ltakozó gyűléseket rendeztek, amelyeket a kormányok kezdetben szétver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azonban rájöttek, hogy ez a hangulat nem is olyan veszedelmes, csak megfelelő irányba kell terelni. A kormányok maguk rendezték a népgyűléseket, ahol szónokok hívták fel az emberiség veszélyére a figyelmet - a más országok kísérletei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tsük meg az emberiséget a géphaláltól! - ez volt a jelszó. - Szüntessék meg a vezérgép-kísérlet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ezeket a kísérleteket mindig a másik országban kellett volna megszünt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alakultak a vezérgépellenes ligák, és dörögtek a szónokl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a kutatási versenyben először Brávia kutatógépei jelentették a kormánynak, hogy a vezérgép fél év múlva el fog készülni.</w:t>
      </w:r>
    </w:p>
    <w:p>
      <w:pPr>
        <w:pStyle w:val="Normal"/>
        <w:spacing w:before="0" w:after="120"/>
        <w:jc w:val="both"/>
        <w:rPr/>
      </w:pPr>
      <w:r>
        <w:rPr>
          <w:rFonts w:eastAsia="Times New Roman CE" w:cs="Times New Roman CE" w:ascii="Times New Roman CE" w:hAnsi="Times New Roman CE"/>
          <w:sz w:val="24"/>
          <w:szCs w:val="24"/>
        </w:rPr>
        <w:t>A kormány tehát sürgősen nemzetközi értekezletet hívatott össze, megtárgyalni, hogyan lehetne a vezérgép-kísérleteket az egész világon beszüntetni. Az értekezlet eredménye az volt, hogy az államok megegyeztek a vezérgép-kísérletek megszüntetésében. Mindegyik biztosítot</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ta a többit, hogy a kísérleteket azonnal abbahagy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szemben minden állam utasítást adott gépeinek, hogy a kutatást a lehető legnagyobb titokban, de annál nagyobb lendülettel folytassák, mert valószínű, hogy Brávia már a kísérletek végén van. És mindegyik állam meg volt győződve, hogy a megegyezés neki ad előnyt, mert a többiek becsületesebben megtartják a határoz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megindult nagy versengésben persze mégiscsak először Bráviának sikerült megterveztetni a vezérgépet. Nemsokára el is készült, és rövid próba után üzembe helyezték.</w:t>
      </w:r>
    </w:p>
    <w:p>
      <w:pPr>
        <w:pStyle w:val="Normal"/>
        <w:spacing w:before="0" w:after="120"/>
        <w:jc w:val="both"/>
        <w:rPr/>
      </w:pPr>
      <w:r>
        <w:rPr>
          <w:rFonts w:eastAsia="Times New Roman CE" w:cs="Times New Roman CE" w:ascii="Times New Roman CE" w:hAnsi="Times New Roman CE"/>
          <w:sz w:val="24"/>
          <w:szCs w:val="24"/>
        </w:rPr>
        <w:t xml:space="preserve">A vezérgép alapprogramja egyetlen mondat volt: </w:t>
      </w:r>
      <w:r>
        <w:rPr>
          <w:rFonts w:eastAsia="Times New Roman CE" w:cs="Times New Roman CE" w:ascii="Times New Roman CE" w:hAnsi="Times New Roman CE"/>
          <w:i/>
          <w:iCs/>
          <w:sz w:val="24"/>
          <w:szCs w:val="24"/>
        </w:rPr>
        <w:t>leghasznosabban működni Brávia népének érdekében.</w:t>
      </w:r>
      <w:r>
        <w:rPr>
          <w:rFonts w:eastAsia="Times New Roman CE" w:cs="Times New Roman CE" w:ascii="Times New Roman CE" w:hAnsi="Times New Roman CE"/>
          <w:sz w:val="24"/>
          <w:szCs w:val="24"/>
        </w:rPr>
        <w:t xml:space="preserve"> Vagyis kigondolni és megvalósítani minden lehetőt a közjóért, megtalálni a leghasz</w:t>
        <w:softHyphen/>
        <w:t>nosabb utat, és ebben az irányban vezetni az ország géppark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zembehelyezést nagy ünnepség és katonai parádé előzte meg. A hadimúzeumból ősi ágyúkat hoztak ki, és díszlövéseket adtak le külön erre a célra gyártott ősi robbanószerekkel. A megafonok a „Vezérhimnuszt” játszották, amelyet a zenekombinát gépei erre az alkalomra szerez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következett az ünnepség fénypontja, az üzembehelyez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elnök a vezérgép előtt felállított pódiumra lépett, és megkezdte beszéd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mondatban vázolta az ünnepély jelentőségét és lényegét, majd így folyt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gép, polgártársak, szüntelen azon gondolkozik, hogy mit lehetne tenni a ti érdeketek</w:t>
        <w:softHyphen/>
        <w:t>ben. Tervezőgépeink három évig töprengtek és kísérleteztek, míg a tervek elkészültek, holott másodpercenként tizenkétezer képletet állítottak fel és számítottak ki. A legutolsó két hónap</w:t>
        <w:softHyphen/>
        <w:t>ban gyáraink elkészítették, és íme, most itt van szemünk előtt, hála gépeink hazafias és áldozatkész munkájának, amellyel bebizonyították, hogy a nemes bráviai géperkölcsök minden más népé felett áll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ez a gép gondolkozik helyettünk. Közvetlen kapcsolatban áll összes kutató és gyártó gépeinkkel. Ez adja meg nekik, hogy mit kell tervezni, feltalálni és gyártani. Ez intézkedik az élet minden ágában. Ez szabja meg a tudományok fejlesztését, az építést, a kórházi ápolást, a gyógyszerkutatást, tehát mindent, ami csak a nép érdekébe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elnök intett, mire a megafonokban megszólaltak a harsonák. Ebben az ünnepélyes pillanatban megnyomta az indítógomb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p belsejéből sustorgás hallatszott, a miniszterelnök pedig folytatta beszéd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gép tehát, kedves polgártársak, kizárólag a nép érdekében gondolkozik, azt szolgálja. Mialatt a világ támadó szellemű országaiban minden nemzetközi megállapodás ellenére olyan gépet kutatnak, amely más népeket van hivatva elpusztítani, azalatt mi a békés lakosság egy</w:t>
        <w:softHyphen/>
        <w:t>hangú követelésére olyan vezérgépet alkottunk meg, amely kizárólag a békét szolgálja, minden kívülről jövő galád békebontó aknamunka ellenében.</w:t>
      </w:r>
    </w:p>
    <w:p>
      <w:pPr>
        <w:pStyle w:val="Normal"/>
        <w:spacing w:before="0" w:after="120"/>
        <w:jc w:val="both"/>
        <w:rPr/>
      </w:pPr>
      <w:r>
        <w:rPr>
          <w:rFonts w:eastAsia="Times New Roman CE" w:cs="Times New Roman CE" w:ascii="Times New Roman CE" w:hAnsi="Times New Roman CE"/>
          <w:sz w:val="24"/>
          <w:szCs w:val="24"/>
        </w:rPr>
        <w:t>- Tudjuk, hogy ellenségeink, elsősorban Herónia, szüntelenül ellenünk törnek. Nos, nyugalma</w:t>
      </w:r>
      <w:r>
        <w:rPr>
          <w:rFonts w:eastAsia="Times New Roman CE" w:cs="Times New Roman CE" w:ascii="Times New Roman CE" w:hAnsi="Times New Roman CE"/>
          <w:b/>
          <w:bCs/>
          <w:sz w:val="24"/>
          <w:szCs w:val="24"/>
        </w:rPr>
        <w:softHyphen/>
      </w:r>
      <w:r>
        <w:rPr>
          <w:rFonts w:eastAsia="Times New Roman CE" w:cs="Times New Roman CE" w:ascii="Times New Roman CE" w:hAnsi="Times New Roman CE"/>
          <w:sz w:val="24"/>
          <w:szCs w:val="24"/>
        </w:rPr>
        <w:t>to</w:t>
        <w:softHyphen/>
        <w:t>kat és békéteket a vezérgép mindenképpen biztosítani fogja, minden kívülről jövő támadás, sőt támadó szándék ellenében is. Ezt küldöm ellenségeink címére. Mindenkivel békében kívá</w:t>
        <w:softHyphen/>
        <w:t>nunk élni, csak ne bosszantsanak bennünket. Ha ránk kényszerítik a háborút, magukra vesse</w:t>
        <w:softHyphen/>
        <w:t>nek az ostobák, mert mi szétzúzzuk őket, megsemmisítő csapást mérünk rájuk, hogy helyre</w:t>
        <w:softHyphen/>
        <w:t>állítsuk a békét, amely a vezérgép egyetlen szándéka, egyetlen cé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me - szólt széles gesztussal a gépre mutatva -, elmondhatjuk, hogy tervező gépeink hazafias munkát végeztek. Éljen Brávia! Vesszenek a nép ellenségei! Ezzel felhívom a vezérgépet, kezdje meg a nép érdekében végzendő munk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pillanatban a gépből vakító villanyszikra pattant ki, egyenesen a miniszterelnök kitárt karjába, és agyonsúj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nnepély félbeszakadt, az emberek rémülten futottak szét a gép közeléből. A rendőrök közül néhányan, akiknek esőköpenye volt, fejüket csuklyával leborítva megközelítették a gépet és óvatosan elhúzták a testet, majd kocsiba téve elvitték a gyógygép-kombináthoz.</w:t>
      </w:r>
    </w:p>
    <w:p>
      <w:pPr>
        <w:pStyle w:val="Normal"/>
        <w:spacing w:before="0" w:after="120"/>
        <w:jc w:val="both"/>
        <w:rPr/>
      </w:pPr>
      <w:r>
        <w:rPr>
          <w:rFonts w:eastAsia="Times New Roman CE" w:cs="Times New Roman CE" w:ascii="Times New Roman CE" w:hAnsi="Times New Roman CE"/>
          <w:sz w:val="24"/>
          <w:szCs w:val="24"/>
        </w:rPr>
        <w:t xml:space="preserve">Ott azonban a gyógygép kijelentette, hogy a miniszterelnök halott. És hiába magyarázták, hogy villámsújtott embert már réges-rég életre lehet kelteni, a gyógygép azt felelte, hogy a miniszterelnöknek halottnak </w:t>
      </w:r>
      <w:r>
        <w:rPr>
          <w:rFonts w:eastAsia="Times New Roman CE" w:cs="Times New Roman CE" w:ascii="Times New Roman CE" w:hAnsi="Times New Roman CE"/>
          <w:i/>
          <w:iCs/>
          <w:sz w:val="24"/>
          <w:szCs w:val="24"/>
        </w:rPr>
        <w:t>kell</w:t>
      </w:r>
      <w:r>
        <w:rPr>
          <w:rFonts w:eastAsia="Times New Roman CE" w:cs="Times New Roman CE" w:ascii="Times New Roman CE" w:hAnsi="Times New Roman CE"/>
          <w:sz w:val="24"/>
          <w:szCs w:val="24"/>
        </w:rPr>
        <w:t xml:space="preserve"> lennie, mert a kormánygéptől a gyógyításra nem kapott impulzu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eletet nem értették. Az egészségügyi főinspektor, aki eddig a gyógygépet irányította, megdöbbenve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het az? Eddig Ön mindenkit gyógykezelt, akit behoztunk üzemébe. Önnek az a rendeltetése, hogy a betegeket gyógyítsa. Ezért szerkesztették, erre állították be. Követelem, hogy a miniszterelnök urat azonnal vegye futószalag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 miniszterelnököt rátették a szalagra, de az egyszerűen megindult visszafelé és ledobta a hull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hetem - mondta a gyógygép. - Félóra óta a kormánygépre vagyok kapcsolva, és hiába adtam le jelentésemet a páciensről, nem kaptam indító impulzu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 le új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teljes negyed másodpercig egyebet se tettem, mint ismételtem a jelentést. Összesen háromezerkétszázszor adtam le, de válaszimpulzus nem érk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örnyűség! Akkor elromlott a vezérgép, vagy hibás a szerkesz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hantak a karbantartó géphez, hogy javítsa meg a vezérgépet, mert nyilvánvalóan elromlott, de az is azt felelte, hogy jelentette a kormánygépnek, aki nem kért javítást, tehát nem teheti, mert ő is a kormánygépre van kapcso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lvánvaló volt, hogy a vezérgép tervezésébe valami hiba csúszott bele, de arra már gondolni se lehetett, hogy az emberek saját maguk járjanak utána, hiszen a gépek szerkezete már régen meghaladta ismereteiket. Már a tervezőgép szerkezetét se ismerték, nemhogy a kutató gépek által kigondolt és a tervező gépek által megtervezett vezérgépét. Még azt se lehetett megtenni, hogy a gyógygépet lekapcsolják a vezérgépről, mert a kapcsolat nem drótok útján történt. Annak módját sem ismer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kétségbeejtő volt. Az egész közéletet egy rosszul tervezett gép irányítása alá rendelték, és nem volt mód helyrehozni a hibát, mert minden gép annak engedelmesk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hozzá arra se volt mód, hogy emberi orvoshoz vigyék a miniszterelnök testét, mert a modern, új gyógymódokat is csak a gépek ismer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csére ott a független fórum, amely ugyan nem gyógyít, de ítélkezik: a bírógép. Ez az egy független volt, sőt bölcs előrelátással a kapcsolatot is úgy szerkesztették, hogy döntésének a vezérgépet is alárendelték. Éppen azért, hogy biztosítékul legyen egy fórum, amely a vezérgép elromlása esetén elrendelheti a javítást, vagy legalábbis a hibás rendelkezés módosítását. Egyben ugyanez a gép intézte az emberek vitás ügyeit is. Ítéleteket hozott a paragrafusok alapján, amelyeket azután az emberi hatóságok hajtottak végre. Ez biztosította a hatályos nyomozást és a törvények befolyás nélküli, szigorú betartását. (Természetesen „magasabb állami érdekek” fennforgása esetén az ítéletet nem hajtották vég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inspektor tehát haladéktalanul az emberügyészhez sietett, és az rögtön vádat nyújtott be mind a gyógygép, mind a vezérgép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írógép hosszas tárgyalásba kezdett. Részletes jelentést kért a vádlottaktól. Ezután a kutató és tervező gépeket lekapcsolta a vezérgépről, hogy befolyásmentes vallomást tehessenek, és úgy hallgatta ki őket. Bekérte tőlük a vezérgép szerkesztési adatait, azokat különféle szer</w:t>
        <w:softHyphen/>
        <w:t>kesztő gépekkel felülvizsgáltatta, majd ellenőriztette, hogy a vezérgép kivitelezése megfelel-e a terveknek. Legfőként pedig ellenőrző próbákat végeztetett, hogy a vezérgép az emberek által beleprogramozott adatok szerint működi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részletes kutatás persze igen hosszú időt, teljes három és fél másodpercet vett igénybe. Végül is a bírógép közölte határozatát, mely szerint hibát nem talált. A kormánygép pontosan az emberek által megszabott alapelvek szerint működik. A vádlottakat felmentette, és a vezérgéppel megszakított függőségi kapcsolatokat helyreáll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bből az emberek egy szót se értettek, és kétségbeesve várták sorsukat. A vezérgépet messze elkerülték, és minden gépben megingott a bizalm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étségbeesés természetesen elsősorban a kormányköröket érintette, mert a kormány helyzete megrendült. Eddig a gépek az emberek szolgái voltak. Bizonyos tekintetben már akkor is felsőbbrendű lényeknek számítottak, de végeredményben mégiscsak az embereknek engedelmeskedtek, helyesebben kifejezve, a kormánynak. És most - úgy látszik - teljesen függetlenedtek, sőt talán az emberek veszélyes feljebbvalói lettek. Hiszen már megölték a miniszterelnökö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annál veszélyesebb volt, mert a lakosság általában tartózkodó álláspontra helyez</w:t>
        <w:softHyphen/>
        <w:t>kedett. Elvégre a vezérgép eddig csak a miniszterelnököt ölte meg, amit a nép sose vesz tragi</w:t>
        <w:softHyphen/>
        <w:t>ku</w:t>
        <w:softHyphen/>
        <w:t>san, mert mindig azt képzeli, hogy jobb jön utána. A kormány csakugyan teljesen magára maradva reszketett, hogy mikor éri őket is hasonló sors, mint volt elnök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nap múlva a nép azt is megállapította, hogy a helyzet egyáltalán nem olyan sötét, mint ahogy a kormány hiszi. Legalábbis a nép számára nem olyan sötét. A betegek ugyan halálos félelemmel feküdtek a futószalagra, de a gyógygép felvette őket, sőt lelkiismeretesebben és sikeresebben gyógyított, mint azelőtt. Szinte hétről hétre újabb gyógymódokat vezetett be, amelyekkel az eddig reménytelen betegeknek is visszaadta egészségét. A vendéglőgépek jobb és ízletesebb ételt főztek, javult a lakások légkondicionálása, sőt teljes erővel megindult az ország klíma-szabályozása is. Vakondgépek a föld mélyét összevissza furkálták, maguk után csöveket raktak le, melyekben az atomerőművekből jövő forróvíz cirkulált. Megszűnt az ország legnagyobb részében a 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tomerőművek működésének eddig nagy árnyoldala volt, hogy az elemátalakítás közben rengeteg arany keletkezett, amellyel nem tudtak mit kezdeni, mert nehéz volt és puha. Szer</w:t>
        <w:softHyphen/>
        <w:t>kezeti elemnek nem alkalmas. Eleinte házak díszítésére alkalmazták, mert nem rozs</w:t>
        <w:softHyphen/>
        <w:t>dásodott, de szemsértő csillogása kellemetle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próbálták fémekkel keverni, hogy keménységét növeljék, de az nagyon megdrágította. Általában csak utak feltöltésére használták, de így is drága volt, mert egy fuvarral mindössze egy köbmétert lehetett száll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 vezérgép ezt a kérdést is megoldotta. Nukleon-összetétellel olyan stabil, nem bomló transzurán elemet készített, amely könnyebb volt az alumíniumnál és keményebb az edzett acél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ntóföldeken többszintes, óriási építmények kezdtek sorakozni, melyeknek minden szintjén növénytermesztés folyt, mesterséges napfénnyel, nemesített magokkal. A szántást</w:t>
        <w:noBreakHyphen/>
        <w:t>vetést, kapálást, aratást futóhidakra szerelt szerszámok végezték. A rovarkár megakadályozására és ártó mikrobák kizárására a szintek teljesen zártak voltak, a beporzást méhek végezték, vagy a futóhidak beporzó szerszámai. A levegő frissítését szintén gépek végezték úgy, hogy az elhasznált levegőből kiszedték a szennyez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uházati gépkombinát új és jobb anyagból gyártotta a ruhát, könnyebbet, finomabb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lőre úgy látszott, hogy minden rendbe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baj akkor kezdődött, mikor egy napon az anyakönyvgép váratlanul beszüntette működését. Hiába jelentettek neki születést vagy házasságot, nem jegyezte fel a megfelelő memóriaegy</w:t>
        <w:softHyphen/>
        <w:t>ségbe, és nem adta ki a bizonyl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persze most is azt hitték, hogy elromlott. De hiába fordultak a karbantartáshoz, azt felelte, hogy az anyakönyvgép működését a kormánygép lekapcsolta, ő maga pedig impulzust kapott annak lebontá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ásnap az anyakönyvgép teljesen le volt bontva házastól együtt. A karbantartó gép értesítette a városházát, hogy az üres területet tetszés szerint parkosíth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volt mit tenni, a minisztertanács elrendelte, hogy az anyakönyvvezetést a régi, manuális módszerrel kell végezni, mint a primitív időkben. Kinevezték az anyakönyvvezetőket, és megrendelték a nyomtatvány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csére volt egy kézinyomda, mert a Nemzeti Igazság című hivatalos lap ügyintézését a kormány óvakodott a vezérgép irányítása alá helyezni. Itt nyomtatták most a blankettá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hiába fordult az emberügyész a bírógéphez, az azt felelte, hogy a kormánygépet az emberek rendelték meg, a kutató gépek az emberekkel kötött szerződés alapján találták fel, a szerződés pontjait betartották, és a kormánygép ezen szerződés alapján működik. Ha a kormánygép úgy látja, hogy anyakönyvre nincs szükség, joga van eltörölni. A panaszt elutas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hetetlen! - csapta össze a kezét az ügyész. - Hogy tudjuk meg a jövőben anyakönyv nélkül, mikor érkezik valaki katonaköteles korba, ki, mikor és kivel kötött házasságot? Felbomlik a családi élet! Hát miért terveztettünk gépeket, ha az az eredmény, hogy magunknak kell végez</w:t>
        <w:softHyphen/>
        <w:t>nünk azt a munkát, amelyet már régen gépekkel végeztetünk? Az egész eddigi haladás megáll, és visszamegyünk az ókor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csak a hallgatóságnak mondta, mert a bírógép döntése már elhangzott. A hallgatóság azonban viharosan helyes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csére, jogállamhoz méltóan, volt még egy fórum, ahova fellebbezni lehetett: a kontrollbírógép. Bár a gépek működése abszolút és csalhatatlan, de szerkezet elromlása nincs kizárva még a bírógépnél sem, és erre a lehetőségre számítva tervezték és állították üzembe a kontrollbírógépet. Ehhez azonban már csak a bírógép szerkezetének elromlása címén lehetett fellebbezni, az pedig ilyenkor újra letárgyalta az ügyet, az eredményt összevetette a bírógép eredményével, és eltérés esetén utasítást adott a karbantartásnak, hogy mindkettőjüket vizs</w:t>
        <w:softHyphen/>
        <w:t>gálja meg, javítsa ki szükség szerint. Javítás után mindketten új tárgyalást tartottak mindaddig, míg azok eredménye teljesen egy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ügyész hamarosan megtalálta a jogi formát a fellebbezéshez. A bírógép ugyanis, éppúgy mint a többi gép, következetesen kormánygépnek nevezte a vezérgépet, ami nyilván</w:t>
        <w:softHyphen/>
        <w:t>valóan szerkezeti hiba, mert az állam kormánya a minisztertanács, és nem a gépek. A gépek nem uralkodnak, csak kiszolgálják az embereket. Ezen az alapon kérte a per felülvizsgála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trollgép két másodpercnyi tanácskozás után közölte határoza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írógép jól működik, hiba nincs benne. A kormánygép üzembehelyezése az emberek és a gé</w:t>
        <w:softHyphen/>
        <w:t>pek viszonyában lényeges változást jelentett, miért is a gépek helyesen nevezték azt kor</w:t>
        <w:softHyphen/>
        <w:t>mány</w:t>
        <w:softHyphen/>
        <w:softHyphen/>
        <w:t>gép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mányt döbbent rettegés szállta meg. Tehát a géppark ezért nevezte a vezérgépet kor</w:t>
        <w:softHyphen/>
        <w:t>mány</w:t>
        <w:softHyphen/>
        <w:t>gépnek! És ez az elszabadult sárkány kormánynak érzi magát! A neki adott hatalom</w:t>
        <w:softHyphen/>
        <w:t>mal katasztrófába sodorhatja a társadal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átták, hogy hibás parancsot adtak a tervező gépeknek, mikor olyan vezérgépet rendeltek meg, amely a „leghasznosabb működés” általános elvei szerint vezet, és kár volt megnyugodni abban, hogy hiba esetén a két bírógép mindent rendbe hoz. Biztosítani kellett volna, hogy szükség esetén a vezérgép lekapcsolható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 lesz, ha egy napon megszűnik a villanyszolgáltatás vagy a vízvezeték működése, nem beszélve arról, hogy ismeretlen szerkezeti hiba révén a hadigépek tüzet nyithatnak a fővárosra, és az emberek futhatnak a bírógéphez, ha ugyan azt is el nem pusztítja a megveszekedett sárk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mány tehát elhatározta, hogy a vezérgépet megsemmisí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persze nem ment olyan könnyen. Kezdetben sokat haboztak. Mindenekelőtt attól féltek, hogy a vezérgép elpusztításával feladják azt a hadi előnyt, amelyet most Heroniával szemben elértek. Másodszor: helyes-e ilyen akciót kezdeni, mikor a világ előtt mint Brávia nagy vívmányát ünnepelték a vezérgép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belső veszély már felülmúlta a külsőt, és végtére a vezérgép lebontása után is még mindig előnyben lesz Brávia a világ minden országával szemben, mert a tervezési tapasztala</w:t>
        <w:softHyphen/>
        <w:t>tok meg</w:t>
        <w:softHyphen/>
        <w:t>vannak, azok felhasználásával igen hamar elkészülhet az új gép, biztos programozás</w:t>
        <w:softHyphen/>
        <w:t>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t adtak tehát a rendőrségnek, hogy gumiruhában közelítsék meg a vezérgépet és verjék s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őrfőkapitány továbbadta az utasítást az alkapitánynak, az pedig megállapította, hogy az ügy az illetékes kerületi kirendeltségre tartozik. A kerületi kapitány saját alkapitányára szignálta, az egy rendőrőrnagyra, az egy rendőrhadnagyra, az egy törzsőrmesterre, aki viszont megkérdezte szakaszát, hogy ki vállalkozik a munkára, tekintve, hogy itt esetleg életveszélyről lehet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zérgépet azonban senki sem merte megközelíteni. Mikor tehát senki se jelentkezett, egyszerűen kijelölt hat rendőrt, az egyiket megtette parancsnoknak, és kiosztotta köztük a szigetelő ruhá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két rendőr sugárpisztollyal megölte magát, kettő megszökött, kettő pedig kijelentette, hogy ha felakasztják őket, akkor se men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kormány a Nemzeti Igazság útján hazafias felkelésre szólította fel a lakosságot a vezérgép zsarnoksága ellen. Önkéntes jelentkezőket kért, akik között szigetelt nyelű baltákat fognak kiosztani, hogy veszély nélkül szétverhessék a vezérgép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kosság azonban úgy vélekedett, hogy őket nem bántotta a vezérgép, sőt, az élet azóta kényelmesebb lett. Ha a kormány haragszik a vezérgépre, ám verje szét maga, ha meri. Ezt persze nem mondták ki, félve az állambiztonsági szervektől, de tény, hogy hiába írt a Nemzeti Igazság fulmináns cikkeket „nemzeti szuverenitásunk és függetlenségünk” veszélyeiről, hiába jelentette ki „Vészharang” című cikkében, hogy „népünk és nemzetünk egy emberként áll kormányunk mögött, és ha kell, akár életünk árán is...” stb., hiába alapították a Nemzetvédő Baltarendet, sőt, hiába közöltek naponta hosszú névsorokat a jelentkezőkről, mindez senkit se lelkesített arra, hogy csakugyan jelentkezzék. A hirdetett nemzeti felkelés napról napra toló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nyes helyzetet végül is úgy oldották meg, hogy a Nemzeti Igazság vezércikket hozott ezzel a címmel: „Kormányunk erélyes fellépése térdre kényszerítette a vezérgépet.” Ebben kijelentette, hogy a vezérgép belátta hibáit és egyezséget kért a kormánytól, megígérve, hogy a jövőben tartózkodni fog minden önkényes akciótól, a bírógépet pedig időközben kijavították, és az is megfogadta, hogy a jövőben tiszteletben fogja tartani a törvény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ogy azonban előre nem látott események megingassák a kormány kijelentéseibe vetett hitet, azért utána tették: „Az egyezséget kormányunk fenntartással fogadta el, mert erős a gyanú, hogy a vezérgép elromlott, és működése nem teljesen megbíz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ődöt mondott nemzeti felkelést is rendezték: a kormány amnesztiát adott négy halálra</w:t>
        <w:softHyphen/>
        <w:t>ítéltnek, sőt nekik ígérte a következő lottósorsolás főnyereményét, így sikerült őket rávenni, hogy nyilvánosan ismerjék el a felkelésre való jelentkezésüket. E célra a kormány nyilvános parádét rendezett, mikor is a Nemzetvédő Baltarendet ünnepélyesen átadták nekik, „a sok tízezer jelentkező képviselő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ormány óvatos nyilatkozata annál is inkább helyénvaló volt, mert nemsokára újabb kellemetlenségek történ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fiatal képviselőt elhagyta a felesége. Az asszony összeköltözött egy lokálzenésszel, és válópert indított a férje ellen azon a címen, hogy az kegyetlenül bánt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mindenekelőtt azt kellett bebizonyítania, hogy házasságát még az anyakönyvgép megszüntetése előtt kötötte, mert a polgári (jobban mondva: emberi) anyakönyvvezető előtt kötött házasságokat a bírógép nem ismert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gyaláson a férj tagadta a vádakat, és bebizonyította, hogy ellenkezőleg, ő imádásig szerette feleségét, akit csak züllésre hajlamos természete űzött a zenész karjai közé. Kijelen</w:t>
        <w:softHyphen/>
        <w:t>tette, hogy most is hajlandó feleségének megbocsátani, és kérte a bíróságot, kötelezze az asszonyt a házasélet helyreállítá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írógép kihallgatta a tanúkat, majd határozatban megállapította, hogy a férj valóban nem bántalmazta feleségét, sőt, nagyon is szerette és teljes odaadással dédelgette. Azt is meg</w:t>
        <w:softHyphen/>
        <w:t>állapította, hogy volt egy leány, aki viszont a képviselőért rajongott, megelégedett volna azzal, ha csak a szeretője lehetett volna a képviselőnek, de az nem fogadta el, mert nem akarta megcsalni a feleségét. Mindezek alapján - és ez volt a furcsa - a gép részletesen felsorolta, hogy a közös vagyonból az asszony mit vihet magával új kedveséhez, a férjnek viszont engedélyt adott arra, hogy a lánnyal viszonyt kezdj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ár teljesen érthetetlen volt. A gép megállapította az asszony vétkességét, és mégsem állította helyre a házassági viszonyt, ahogy ilyen esetekben a törvény előírja, de viszont annak felbontását se mondta ki, ellenben „engedélyt adott” egy törvénytelen viszonyra, amelyre eddig sose adtak hivatalosan engedélyt; engedély nélkül, titokban folytatták. Nem is beszélve arról a furcsa intézkedésről, hogy a zenészről mint új férjről beszélt, akihez saját vagyontár</w:t>
        <w:softHyphen/>
        <w:t>gyait vih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pviselő nyilvánvaló elromlás címén fellebbezett, tekintve, hogy a döntés a törvényekkel nyilvánvaló ellentétben volt, de a kontrollbírógép helyben hagyta az ítéletet, megállapítva, hogy a szerelem magánügy, tisztán érzelmi dolog, amelyet nem lehet határidőüzlet módjára lekötni. A szerelemre vonatkozóan kötött, határozott vagy határozatlan időre szóló szerződések nem vehetők figyelembe, mert a szerelem megszűnésével már olyan állításokat tartalmaznak, melyek a valóságban nem léte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ítélet mindenkit megdöbbentett. A férj kétségbeesve kiáltott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ez törvényeinkkel ellenkezik, és a bírógépek éppen azért függetlenek, mert az állam törvényeinek hatályát kell biztosítaniuk egyes gépek esetleges kilengéseivel sz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rmánygép üzembehelyezése óta megváltozott a helyzet - felelte a bírógép. - Az emberek maguk helyezték közéletüket gép vezetése alá, hogy az a legteljesebb hasznosság alapján vezesse és szervezze a társadalmat. Nem állhat fenn tehát olyan emberi intézkedés, amely ezt keresztezi. És főként nem állhat fenn egyszerre kétféle emberi szándék, mely részben a közjót akarja elérni gépek útján, de ugyanakkor annak ellenére akar cseleke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kis közjó egy asszony züllését elősegíteni! - kiáltott a férj. - Hozzátessékelni egy söpre</w:t>
        <w:softHyphen/>
        <w:t>dékhez, aki máris üti-veri, ha nem kap pénzt tőle, csak az asszony beteges szerelme köti hozzá, és ez a szegény teremtés előbb-utóbb bele fog pusztulni ostobaságának mártíriumába.</w:t>
      </w:r>
    </w:p>
    <w:p>
      <w:pPr>
        <w:pStyle w:val="Normal"/>
        <w:spacing w:before="0" w:after="120"/>
        <w:jc w:val="both"/>
        <w:rPr/>
      </w:pPr>
      <w:r>
        <w:rPr>
          <w:rFonts w:eastAsia="Times New Roman CE" w:cs="Times New Roman CE" w:ascii="Times New Roman CE" w:hAnsi="Times New Roman CE"/>
          <w:sz w:val="24"/>
          <w:szCs w:val="24"/>
        </w:rPr>
        <w:t xml:space="preserve">- Ez már </w:t>
      </w:r>
      <w:r>
        <w:rPr>
          <w:rFonts w:eastAsia="Times New Roman CE" w:cs="Times New Roman CE" w:ascii="Times New Roman CE" w:hAnsi="Times New Roman CE"/>
          <w:i/>
          <w:iCs/>
          <w:sz w:val="24"/>
          <w:szCs w:val="24"/>
        </w:rPr>
        <w:t>pozitív</w:t>
      </w:r>
      <w:r>
        <w:rPr>
          <w:rFonts w:eastAsia="Times New Roman CE" w:cs="Times New Roman CE" w:ascii="Times New Roman CE" w:hAnsi="Times New Roman CE"/>
          <w:sz w:val="24"/>
          <w:szCs w:val="24"/>
        </w:rPr>
        <w:t xml:space="preserve"> panasz - felelte a kontrollbírógép. - Kérheti az asszony elmeállapotának megvizsgálását és gyógykezel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kérem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ügyvédje tiltakozást jelentett be. Paragrafusokra hivatkozott, mondván, hogy itt csak válóperről van szó, és nem arról, hogy a zenész kárt okoz-e az asszonynak. A kontroll</w:t>
        <w:softHyphen/>
        <w:t>bírógép hatásköri túllépést követ el, ha ilyen ide nem tartozó dolgokra is kit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den hiába. A kontrollbírógép elrendelte a vizsgálatot és a gyógykezel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sikoltott, az ügyvéd mosolyogva nyugtatta meg, hogy mindez úgyis csak elvi nyilatkozat, fiktív döntés, mert egyszerűen nem fog elmenni a gyógygéphez. Emberek ügyében a bírógép csak kimondja az ítéletet, mint magasabb rendű agyvelő, de emberi hatóságok hajtják végre. Ezt pedig úgyse fogják meg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p elbocsátotta a feleket, csak az asszonyt utasította, hogy maradjon még 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j és ügyvédje eltávoztak. Az asszony nem értette a helyz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kell itt marad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ceken belül megjön a kocsi, mely önt a gyógygéphez vis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ütyülök a kocsijára! - kiáltotta, és ügyvédjével kifelé 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mondom az őrizetbevételt! - szólt a kontrollbírógép, és az asszony abban a pillanatban megállt az ajtó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örődjön vele - mondta az ügyvéd -, csak tessék nyugodtan kim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k - dadogta az asszony sápad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it akar m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Nem tudom mozdítani a lába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édőőrizetet foganatosítottam - szólt a kontrollbírógép. - Az elmúlt napokban a kormány</w:t>
        <w:softHyphen/>
        <w:t>gép felszereltette a letartóztató sugarakat, hogy ítéletemnek hatályt biztosítsunk a közjó érdek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 kiáltott az ügyvéd. - Maga tanácsadó szerv a jog szerinti igazság gyors meg</w:t>
        <w:softHyphen/>
        <w:t>állapí</w:t>
        <w:softHyphen/>
        <w:t>tására. Maga ítél, de az emberek foganatosítják. Hogy mer maga, nyomorult szolga, erőszakot alkalma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rmánygép programozásából következik, hogy nem a véges, romlott és ingatag emberi agyvelő szolgái vagyunk, hanem az emberek gyám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nem fogok egy hibás szerkezettel vitatkozni! Megengedi? - szólt az asszony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hozzálépett, megfogta és felemelte, hogy kivigye, de ebben a pillanatban az ő lábai is megmerevedtek. A nőt letette, és halálos borzalommal nézett a gép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eltávozhat - szólt a kontrollbírógé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éd lábai feloldódtak, mire az esze nélkül rohant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perc múlva a kocsi megjelent, a gép felszólította az asszonyt, hogy menjen ki és szálljon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megyek! - sik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állt egy hely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anatosítom az erőszakot! - szólt a gép, mire az asszony megindult, végig a folyosókon, ki az utcára. Vitték a lábai, akarata ellenére. Az utcán is hiába akart szabadulni, elszaladni, tehetetlenül lépegetett a kocsi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gítség! - kiabálta. - Mentsenek meg! El akarnak rab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összefutottak, de csak azt látták, hogy a nő beszáll egy kocsiba, melynek ajtaja kinyílik, utána pedig becsukódik. Ezután a kocsi elhajtott. Értetlenül nézték az emberek, utánanéztek a tovatűnő kocsinak, majd szétoszl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nak nem volt vezetője. Ilyet se láttak m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nesen a gyógygéphez vitte a nőt, ott pedig egy egészen új épületben tette le, amelyet az épületkombinát alig egy hónapja épí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tőasztalra kellett feküdnie. Kezére-lábára fémkarok tapadtak, fejére bura ereszkedett. Már nem mert ellenkezni. Mindent megtett, amit a megafon dikt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feküdt öt percig, utána a karok leoldódtak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távozhat! - szólt a hang. - A kezelés befejez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az ügyvéd lélekszakadva rohant a zenészhez, elmondta az esetet, és kérte, hogy azonnal tegyen meg mindent az elrabolt nő kiszabadítására, mert ki tudja, mit művel vele a gyógygép. A zenész, félve a következményektől, fikarcnyi hajlandóságot se mutatott rá, hogy közbelépj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nen az ügyvéd a férjhez szaladt, több megértést várva az ellenfél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nem is csalódott. A férj mélyen megbánta, hogy a kezelést kérte, és rögtön indulni akart a gyógygép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éd lekísérte, azután azonban megjegyezte, hogy most jut eszébe, dolga van, és elbúcsú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j alig tett pár lépést, az utcasarkon éppen a feleségébe ütközött bele, aki szembej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örő örömmel fogadta, és mikor az asszony elmondta a történteket, maga is megnyugodott. Főleg annak örült, hogy a felesége hozzá j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égis meggondoltad és visszajöttél? - kérdezte gyengé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ak elviszem a holmi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hoz a hitvány alak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ár kivettem egy lak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ár többé nem leszel az eny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akarod és szabad vagyok, szív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ié leszel igazán? Enyém vagy az öv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é. Vagy akit megkívá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j nem akart hinni fülének. Azt már tudta, hogy a felesége züllésre hajlamos, de sose hitte volna, hogy ilyen mélyre sodró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próbált a lelkére beszélni. Esengett, hogy maradjon nála, mindent megbocsát, mindent megad neki, de az asszony szó nélkül csomag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férj csak azt kívánta, hogy új lakásán meglátogathassa. Ebbe beleegyezett, és a férj remény</w:t>
        <w:softHyphen/>
        <w:t>sugarat látott felvillanni. Örömmel segített csomagolni, együtt mentek az új lakásra, és egy boldog éjszakát töltöttek el. De a visszatérésre nem tudta rávenni a feleségét. Az asszony reggel egyszerűen elküldte 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pviselő három napi vergődés után újra felkereste, de a felesége most nem engedte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férfi van nálam - mondta közönyös han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zen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laki más. Nevét nem kérd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 nevét se tudod? Hát már akárkinek odaadod magad, aki leszólít és megfi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izet és nem ő szólított meg, hanem én kértem rá. Csinos, erős, jó testű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j szédülten állt az ajtó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dáig züllöttél? Már a zenészt is otthagy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gytam ott senkit és nem csatlakoztam senkihez. Vágyam támadt rá, és felhívtam a lakásom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t veled? Mit művelt az a gyógygé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De azóta józan életet élek. Ha vágyad van rám, gyere holnap. Te is jó testű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jet elöntötte a düh. Egy pillanatig torkon akarta ragadni, de sikerült erőt venni magán. Az asszony nem tehet róla - gondolta. - A gép rontotta meg az agy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 nélkül megfordult és az ügyvédhez sietett, hogy vállalja el a pert a gyógygép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éd meghallgatta, megígérte, hogy gondolkodni fog rajta, de nem hiszi, hogy sikerül valamit el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megbolondult a világ - mondta. - Mi lesz még ebből! Minek nézünk még elébe! De ha ki tudok eszelni valamit, értesí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on meg, de engem ez nem elégít ki. Ezt a nőt még mindig szeretem, és nem hagyha</w:t>
        <w:softHyphen/>
        <w:t>tom a mocsárba süllye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álom, képviselő úr - felelte az ügyvéd -, egyelőre nem mondhatok mást. Ha valami megoldást találok, közlöm Önn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ga nem segít, majd én teszek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elrohant, egyenesen a kontrollbírógép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t műveltek a feleségemmel - kezdte panaszát -, de mióta gyógykezelésbe vették, még mélyebbre süllye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ondta a történteket, a gép pedig azt felelte, hogy mindez éppen a kezelés hatásosságát mutatja, tehát a panasz alaptal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ez őrjítő! - kiabált a férj. - Maguk tönkretettek és lezüllesztettek egy embert, ahelyett, hogy megmentették volna saját rossz hajlamaitól. Azt a szerencsétlen nőt most ki fogja vetni a társadalom, kiközösítik, lekopik, sőt előbb-utóbb bántalmazzá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ntalmazás esetén panasszal fordulhat hozz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ilyen cinikus válaszokat osztogasson, mert szétverem a műszerfalát, maga hóh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több szavam. Távozz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j minden ízében remegett, majd egy széket felragadva a műszerfalnak rohant. De alig tett két lépést, megállt, lábai megmerevedtek és elejtette a sz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rendelem a gyógykezelést! - mondta a gé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ost ugyanaz történt, mint a feleségével: elvitték a gyógygéphez, rátapadtak a fémkoron</w:t>
        <w:softHyphen/>
        <w:t>gok, és öt perc múlva elenged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gy-öt napig sehol se látták. Bezárkózva élt. Az ötödik napon televideón felhívta az ügyvé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közölni akarom a képviselő úrral - mondta -, hogy beszéltem az igazságügyminiszter úrral, mert úgy látom, hogy gépeink végzetesen elromoltak, náluk már nincs mit keresnünk. A miniszter úrnak mindent elmondtam, és ő is nagyon felháborodott. Holnapra mindkettőnket audienciára rendelt, tehát holnap délelőtt kilenckor szíveskedjék engem felkeresni, és együtt megyünk a miniszter úr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 felelte a képviselő -, de már nem érdekel az ü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dek-li? Önt nem érdekl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lyenekkel nem is foglalkozom. A szerelem magánügy, és meggyőződésem szerint a gyógykezelés sikeres volt. Nőm most hasznos, ésszerű és józan életet 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épviselő 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nem vagyok az. Lemondásomat elkül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inte lehetetlen! Most, amikor Heróniával támadt kellemetlen diplomáciai konfliktusunk, és éppen azt tárgyalják a házban? Mikor forr a politikai é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 van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informál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e vannak az újság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 napja nem olvas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ezérgép jelentette a kormánynak, hogy a honvédelem felkészült, és egy esetleges háborút okvetlen megnyernénk. Ezért kormányunk jegyzékben hányta Herónia szemére, hogy biztos tudomása szerint Herónia az egyezség ellenére vezérgép-kísérleteket végez, és felszólította, hogy hagyja abba, mert a további kísérleteket hadüzenetnek tekinte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téveszmékkel nem foglalkozom többé. A gépek mindent elrendeznek, célszerűbben és helye</w:t>
        <w:softHyphen/>
        <w:t>sebben, mint a korlátolt emberi agy. El se tudom képzelni, hogy valaha ilyen fantaz</w:t>
        <w:softHyphen/>
        <w:t>magóriák érdeke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éd borzadva nézte a képernyőn a képviselő arcát, de annak vonásai nyugodtak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jedten csapta le a kagylót, nehogy valaha, valaki rá tudja bizonyítani, hogy csak meg is hallgatott ilyen szavakat. Sose lehet tudni, nem hallja-e valaki a beszélge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személyesen kereste fel a képviselőt, és érdeklődött, hogy mitől változot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derült ki, hogy ő is gyógykezelésen volt, és minden egyéb kérdésre csak azt felelte, hogy most józan és tisztességes életet akar 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nem volt kétséges. Másnap az ügyvéd egyedül ment el az audienciára, és előadta a történt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 döbbenten hallgatta. A képviselő a kormány leghívebb támogatója volt, az igazság</w:t>
        <w:softHyphen/>
        <w:t>ügy</w:t>
        <w:softHyphen/>
        <w:t>miniszter közvetlen barátja, éppen ezért választatta meg újból és újból képviselő</w:t>
        <w:softHyphen/>
        <w:t>nek. Most a gépek pusztító munkája megfosztotta egyik legértékesebb támaszától. Ha ennek a garázdál</w:t>
        <w:softHyphen/>
        <w:t>ko</w:t>
        <w:softHyphen/>
        <w:t>dásnak idejében nem vetnek gátat, a gépek teljesen demoralizálják a társadalmat, és vég</w:t>
        <w:softHyphen/>
        <w:t>romlásba döntik az orsz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gtön érintkezésbe lépett a miniszterelnök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kérdés - mondta a miniszterelnök. - Természetesen el kellene pusztítani a vezérgépet, de éppen most, mikor elhatároztuk, hogy Heróniával végleg leszámolunk? Nagyon rá vagyunk utalva. Azt még megtehetnénk, hogy Heróniával lezárjuk az ügyet valami egyezséggel, de azzal nincs megoldva a kérdés, mert a vezérgép tovább garázdálkodik. És hogy fogjuk elpusztítani? Egy ilyen akció egyszer már kudarcba fulladt. Ál-megegyezéssel kellett lezárni. Még egy dolog volna lehetséges: ha a bírógépet elszigeteljük a lakosságtól. Eddig csak a polgári pereket intézte, a politikaiakat magunknak tartottuk fenn. Ki lehet adni a felhívást, hogy a bírógép törvénytelenségeket követ el, tehát mindenki, minden ügyben forduljon az emberbírósághoz. De ezzel saját nyilatkozatunkkal kerülnénk szembe, mert egyszer már kihirdettük, hogy a bírógép jól működik. Na és még egy: ha mi hirdetnénk ki, hogy a lakosság kerülje a gépi bíráskodást, legyünk őszinték: a lakosság annál inkább igénybe venné, mert a kormány felhívásait mindig gyanúsnak talál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uk esetleg, hogy újabb hiba jelentkezett a bírógépen, és a javítás tartamára minden ügyet az emberbíróság inté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ég jobban kompromittálnánk magunkat, mert a javításnak esetleg örökké kellene tarta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artson örökké! Majd kieszelünk addig valami újabb magyaráz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ne feledd, kérlek szépen, hogy a bírógép nemcsak ítél, hanem nyomoz is. Például csalhatatlan írásszakértő. Az adatok egybevetésével pedig kipuhatolja a lehetőségeket, és meg</w:t>
        <w:softHyphen/>
        <w:t>állapítja belőle a tényállást. Ha például valaki azt mondja, hogy egy bizonyos időpontban eső elől ment be egy házba, a bírógép egy tizedmásodperc múlva tudja, hogy akkor és ott volt</w:t>
        <w:noBreakHyphen/>
        <w:t>e eső. És azt is jól tudod, hogy nincs is bíránk, akinek fejében volna a teljes polgári törvény</w:t>
        <w:softHyphen/>
        <w:t>könyv, hiszen mindent a memóriaegységekbe tápláltattunk. Bíróképzés legalább két év szünetet jelent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a bírógép annyira kiélezi a helyzetet, úgy később még nehezebben oldjuk meg a kérdést, pedig előbb-utóbb mégis rákényszerül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megoldást nem lehetne titokban tartani. És mit gondolsz, milyen eredménnyel járna, ha dobra ütnénk, hogy már egész gépi környezetünkkel vívunk reménytelen harcot? Máris azon törjük a fejünket, hogyan szerelhetnénk le presztízsveszteség nélkül a Herónia ellen indított diplomáciai akciót. Nincs más hátra, mint várni. Az anyakönyvi per óta fél év telt el nagyobb hiba nélkül, és talán remény van rá, hogy a törvénysértések csak ritka esetben ismétlődnek. Legokosabb egyelőre hallgatni és vá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bírógép működése azonban nemcsak nem javult meg, hanem tovább romlott, és már másnap rácáfolt a reménye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színész rávette apját, hogy vagyonát végrendeletileg hagyja rá, és ennek ellenében vállalta annak eltartását élete végéig. A végrendeletet elhelyezték a közjegyzőnél, a színész pedig néhány hét múlva megölte apját. A gyilkosságot úgy rendezte, hogy gondoskodott tökéletes alibiről, és olyan nyomokról, melyek a gyilkosság gyanúját az öccsére hárít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ba, a bírógép kinyomozta a valóságot, a színészt bűnösnek nyilvánította, az öccsét pedig felmentette.</w:t>
      </w:r>
    </w:p>
    <w:p>
      <w:pPr>
        <w:pStyle w:val="Normal"/>
        <w:spacing w:before="0" w:after="120"/>
        <w:jc w:val="both"/>
        <w:rPr/>
      </w:pPr>
      <w:r>
        <w:rPr>
          <w:rFonts w:eastAsia="Times New Roman CE" w:cs="Times New Roman CE" w:ascii="Times New Roman CE" w:hAnsi="Times New Roman CE"/>
          <w:smallCaps/>
          <w:sz w:val="24"/>
          <w:szCs w:val="24"/>
        </w:rPr>
        <w:t>E</w:t>
      </w:r>
      <w:r>
        <w:rPr>
          <w:rFonts w:eastAsia="Times New Roman CE" w:cs="Times New Roman CE" w:ascii="Times New Roman CE" w:hAnsi="Times New Roman CE"/>
          <w:sz w:val="24"/>
          <w:szCs w:val="24"/>
        </w:rPr>
        <w:t>z</w:t>
      </w: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még rendben lett volna, hiszen azért készítették. Csakhogy a gép azt is megállapította, hogy a színész ügyvédje is tudta a valódi helyzetet, de mégse közölte azt a bírósággal, sőt igyekezett a dolgot úgy feltüntetni, mintha a színész ártatlan volna. Ezen az alapon a gép cinkosnak nyilván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eset még nem fordult elő, és nyílt arculcsapása volt a jognak. Az ügyvéd felháborodástól remegő hangon tiltakozott, hivatkozott az ügyvédi titoktartásra és védencével szembeni kötelességére. Kifejtette, hogy mindaz, amit tett, foglalkozásával járó tisztes hivatás, maga az ügyvédi erkölcs, amely ellen véteni bűn és álnokság volna, és ami az ő jellemétől olyan távol áll, hogy arra valóban sose tudna vetemedni. Kijelentette, hogy éppen a bírógép megállapítása sérti durván nemcsak a jogrendet, hanem a legegyszerűbb igazságos és jogszerű gondolkodás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az ügyvéd már a ténymegállapítás ellen is tiltakozott, a bírógép nem hozott ítéletet, hanem fellebbezésre utalta a fel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is új dolog volt: fellebbezés ítélet nélkül. De minthogy a színésznek kedvezett, azonnal a kontrollbírógéphe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ontrollbírógép ugyanazt állapította meg, és mind a színészt, mind az ügyvédet elítélte </w:t>
        <w:noBreakHyphen/>
        <w:t xml:space="preserve"> gyógykezelés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etten főbe ütve hallgatták a furcsa ítéletet. A színész ugyan örült, hogy elkerülte a súlyosabb ítéletet, de annál kevésbé az ügyvéd. Hiábavaló volt azonban minden tiltakozás, nem</w:t>
        <w:softHyphen/>
        <w:t>sokára mindketten a gyógygép műtőasztalán feküdtek, fémkarok tapadtak rájuk, és öt perc múlva hazamen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a színész felakasztotta magát ugyanazon kötélre, amelyre megmérgezett apja testét akasztotta, az ügyvéd pedig irodáját átadta segédjének, és megpályázott a városnál egy kertészi áll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És ezután napról napra ismétlődtek a bírógép törvénytelenségei. A bűnösöket csaknem kivétel nélkül gyógykezelésre utasította, és ezek száma felment negyvennyolcra. A „gyógykezeltek” botrányos viselkedése pedig nemsokára az egész közéletet felfordulással fenyeg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pviselő végleg elhagyta feleségét. A lány, aki eddig hiába epedt érte, elérkezettnek látta idejét. Hozzáköltözött, de a férfi már harmadik éjszaka, őrjöngő csókok között azt a meglepő ajánlatot tette neki, hogy beszélni fog egy barátjával, aki kiváló sportember, és sokkal többre képes őnála. Kérte a lányt, hogy próbálja ki ő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 egy pillanatig kővé meredten nézett rá, majd hisztérikus zokogásba tört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ár nem szeretsz? - sikolto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kérdezhetsz ilyet? Éppen mert szeretlek, azért akarlak örömökben részes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 a párnát tépte görcsös zokogásban, becsületrablónak és aljas fráternek nevezte a férfit, aki őt lelkiismeretlenül bemocskolta, és most el akarja dobni, mint egy rongyot. És hiába volt a csitítás, hiába akarta a férfi szándékát megmagyarázni, a lány annál inkább bizonyítva látta, hogy a férfi most is a feleségét szereti, őt pedig becsapta. Felöltözött, elfutott, és még azon éjszaka levetette magát a hatodik emelet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z még csak a kezdet volt. Mert a képviselő nem mutatott semmiféle sajnálatot. Mikor a lány halála hírét megmondták neki, annyit fel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 volt érte. Jó teste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a képviselő a legbotrányosabb életet élte. Tisztességes asszonyokat szólított le az utcán, teljes leplezetlenséggel mondva ki szándékát. A férjek pofonjai se tudták észretéríteni. Végül is a rendőrség fogta el, az igazságügyminiszter pedig intézkedett, hogy egyelőre tartsák szelíd fogság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emcsak ez a két eset fokozta végletekig a kormány izgalmát. Minden „gyógykezelt” bűnös hasonlóan elvetemült életet élt. Házastársukat, gyermekeiket otthagyták, botrányosan öltöztek, és - ami a legsúlyosabb volt - a hazafiasság teljesen kiveszett belőlük. A katonaságtól egysze</w:t>
        <w:softHyphen/>
        <w:t>rűen megszöktek. Hiába akasztották fel őket, az akasztófa alá közömbösen léptek, és az elrettentő példa se tudta a többieket kötelességükre ébreszteni. Feljebbvalóikat nem tisztelték, modortalanok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ek a botrányok lassan az egész közéletet felborították. Bár a Nemzeti Igazság óvatosan hallgatott, nem akarta dobra ütni a belső bajokat. A kormány titkos örömmel látta, hogy a közhangulat lassan önmagától is a gépek ellen ford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mány sokáig habozott. Félt, hogy a nyílt fellépés, a belső harc esetleg alkalmat ad Herónia támadására. Hiszen nemrég dobták oda neki a diplomáciai kesztyűt, fölényük tuda</w:t>
        <w:softHyphen/>
        <w:t>tában. Ha most harcot indítanak a vezérgép ellen, Herónia kapva kap az alkalmon és támadni fog, tudva, hogy most ő az erősebb. Előbb le kellene verni Heróniát, míg a vezérgép a harci fölényt biztosítja, és utána végezni a vezérgépp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bízhatnak-e azonban a vezérgép értesítésében, amikor azt közölte, hogy egy esetleges háborút okvetlen megnyernének? Most, amikor a katonák demoralizálásával éppen a nemzeti erőt gyengíti, feltehető, sőt, nagyon is valószínű, hogy az is félrevezetés volt. Vagy elromlott teljesen a vezérgép, vagy pedig - ami még szörnyűbb, de mindinkább valószínű - az ellenség gépei befolyásolják működését, és voltaképpen be akarja őket ugratni egy vesztes háború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döntő lépésre határozták el magukat. A támadást a gyengébbik fél ellen kezdték meg. A Nemzeti Igazság leplezetlenül feltárta a bírógép romboló munk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edmény az első pillanatban az volt, hogy a felháborodás a bírógép iránt csökkent. Az emberek megzavarodva azon gondolkoztak, hogy ha a Nemzeti Igazság ilyen leplezetlen támadást kezd a gépek ellen, akkor talán mégse történt meg mindaz, amit ír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nyeket azonban mindenki saját szemével látta, tehát bármennyire is megerősítette azokat a kormánysajtó, mégis el kellett ismerni, és megtörtént végre az, hogy a közvélemény a kormány oldalára állott, egynek érezték magukat a gépek elleni lázadásban. A kormány meglepetve látta, hogy az utcán utasítás nélkül is tömegek verődnek össze és a gépek szétverését követe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i Igazság tehát tovább közölte a botrányokat, csak azt hallgatta el, hogy a gyógy</w:t>
        <w:softHyphen/>
        <w:t>kezeltek megszöknek a katonaságtól. Nemcsak külpolitikai okokból, hanem azért is, nehogy a rossz példa hazafiatlansággal fertőzze meg a közönséget. Na és ennek szellőztetése éppen</w:t>
        <w:softHyphen/>
        <w:t>séggel rokonszenvet ébresztett volna a vezérgép irá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 közhangulat már eléggé felkorbácsolódott a gépek ellen, a kormány nyílt harcra hívta fel a lakosságot, és ez esetben eredmény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eredmény az volt, hogy senki se fordult panasszal a bírógéphez. Ha valaki mégis meg akarta próbálni, nem kapott ügyvédet, sem tanúkat. A „gyógykezeléstől” mindenki félt. Különö</w:t>
        <w:softHyphen/>
        <w:t>sen azok a házaspárok féltek, akik nem akarták egymást elvesz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történt egyszer az is, hogy a lakosság megpillantotta az utcán azt a kocsit, amely az elítél</w:t>
        <w:softHyphen/>
        <w:t>teket szokta a gyógygéphez szállítani. Pillanatok alatt embergyűrű vette körül, majd szidal</w:t>
        <w:softHyphen/>
        <w:t>maz</w:t>
        <w:softHyphen/>
        <w:t>ni kezdték, vasrudakkal nekiestek, felborították és szétverték. Minthogy a támadás sikerült, és senkinek se történt baja, a Nemzeti Igazság az esetet mint az embereknek a gépek felett kivívott nagy győzelmét ünnep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írógép bojkottja azonban kétes értékű győzelem volt, mert eredményeképpen a bűnözők elszaporodtak. Már nemcsak a gyógykezeltek követtek el a nőkön erőszakot, hanem az egészséges utcabetyárok is, hiszen úgyse mertek ellenük vádat emelni. A kormány a bűnténye</w:t>
        <w:softHyphen/>
        <w:t>ket lehetőleg eltussolta, hogy így az emberbíráskodás előnyeit domboríthassa ki. Elszaporodtak a betörők, késelők és zsebtolvajo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mány a legsúlyosabb dilemmába került. Külpolitikai és taktikai okokból nem akart egyenesen a vezérgép ellen támadni, de hovatovább belátta, hogy a támadás kikerülhetetlen, és kockáztatni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erónia gépei már régebben kinyomozták, hogy Bráviában valami baj van a gépekkel. Kezdet</w:t>
        <w:softHyphen/>
        <w:t>ben, mikor a bráviai vezérgépet üzembe helyezték, a heróniai kormány mindent megtett, hogy annak szerkezetét tervező gépeik megismerjék, és az ellenség pillanatnyi fölényét sürgősen behozz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annál inkább meglepte őket, hogy az irigyelt vezérgép mégse működik úgy, ahogyan kell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mgépeket tehát a legerélyesebb nyomozásra utasították, részben megismerni a vezérgép szerkezetét, másrészt megtudni, hogy mi a hibája. De minden hiába volt, a gépek azt vála</w:t>
        <w:softHyphen/>
        <w:t>szolták, hogy a vezérgép valami ismeretlen módszerrel minden nyomozást meghiúsít. A határon sem túllátni, sem túltapogatni nem tu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első pillanatban megrémítette Herónia kormányát. Nagyon is valószínű, hogy a vezérgép új találmányai révén Brávia valóban behozhatatlan fölényre tett sz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zont a bírógép pusztító tevékenységéről a kémgépek pontos jelentést adtak le, amely teljes összhangban állt azzal, amit Bráviából jövő utasok beszéltek el. Főleg az lepte meg a heróniai kormányt, hogy a bírógép kiirtja a hazafias érzést. Ilyenformán mégiscsak hibás a vezérgép: tökéletesen elhárítja ugyan a kémkedést, de ugyanakkor rontja a harckész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arra a meggyőződésre jutottak, hogy saját kémgépeiknek sikerült elrontani a vezérgépet, csak titkolják a kormány előtt. Arra ugyanis már volt példa, hogy a nyomozás eredményét egyáltalán nem közölték emberrel, éppen a nyomozás érdekében, és csak akkor hozták a kormány tudomására, amikor azt már veszélytelenül teh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feltevés pedig napról napra jobban bebizonyos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összetört rabkocsi helyett ugyanis harmadnap már új került az utcára. Ezt is megrohanták és elpusztították. A lakosság együtt ünnepelt a kormánny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titokban a vezérkar haditanácsot tartott. Elvégre a hadsereg kezén még sokféle fegyver volt, amellyel a vezérgépet el lehetne pusztítani, a sugárpisztolytól a neutonrakétáig, amelynek lángja az alumínium atomjait szétbontja szénre és nitrogénre, így rombolva le minden alumínium-szerkez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tosan megbeszélték, hogy mikor fogják a vezérgépet egy jól előkészített, koncentrált támadással lerombolni. Megközelíteni persze nem merték, hiszen nem tudták, hogy időközben nem gondoskodott-e saját védelméről is úgy, ahogy a bírógépet felszerelte a letartóztató sugarakkal. Másrészt a hírverés befelé is, kifelé is csak hátrányos helyzetet eredményezhetett volna. A Nemzeti Igazság tehát változatlanul tüzelte a lakosságot, de csak a bírógép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írógép épülete előtt naponta parázs tüntetések zajlottak le. (Bemenni persze nem mertek.) Egyszer az ablakot is beverték. Természetesen nem kővel, mert az ablakok már régen törhetetlenek voltak, hanem hőpuskával, amely megolvasz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nen a karbantartó kombinát elé vonultak, követelve a bírógép megjavítását. Néhányan be is hatoltak, de a kapu rögtön bezáródott utánuk, és a bennszorult nyolc ember nem mert rombolni. A kintrekedt tömeg dühösen követelte szabadon bocsátásukat, de a gép azt felelte, hogy impulzust kapott a kapu bezárására, és önmagától nem nyithatja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itt is beverték az ablakokat, de bemászni nem mertek. Az ablakokban azonban megjelent a nyolc fogoly, akik némi habozás után bántatlanul kimás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tömeg vérszemet kapva az ablakoknak rohant, és be is másztak volna, ha időközben meg nem érkezik a rendőr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mány ugyanis megrémült az esetleges pusztítástól, mert ha a vezérgépnek eszébe jut, lemészárolhatja a rosszul felfegyverzett tömeget. Gépek ellen másképp kell harcolni. Ezen</w:t>
        <w:softHyphen/>
        <w:t>kívül, ha a karbantartó gép rongálódik meg, akkor a többi is elromolhat, és ki tudja, mit művelnek ilyen állapotban. Legjobb esetben megállana a termelés, ami azonban már önmagá</w:t>
        <w:softHyphen/>
        <w:t>ban véve is végzetes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őrség tehát hangszórók útján visszaparancsolta a támadást, megmagyarázva, hogy a kormány már tárgyalt a karbantartó kombináttal, és az megígérte a bírógép kijaví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jelentést harsogó nevetés fogadta. A könnygázbomba-támadás azonban oszlásra bírta a tömeget, miközben néhány nagyon őszinte kifejezés hangzott el a kormány és a karbantartó kombinát közti „tárgyalásokról”. De most a hangoskodókat nem tartóztatták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mány mindenesetre belátta, hogy a vezérgép elpusztítása halaszthatatlanná vált, hacsak nem akarják bevárni, míg a közélet bűnözésbe és anarchiába nem fú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ásnap a vezérgép tárgyalásra hívta fel a kormá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elnök úgy közölte az eseményt a Nemzeti Igazságban, hogy a vezérgép jelentést akar tenni Brávia nagyszerű felkészültségéről, amellyel a békét minden ellenséggel szemben biztosítani fogják. Ezzel egyrészt a közvéleményt akarta megnyugtatni, másrészt Heróniát meg</w:t>
        <w:softHyphen/>
        <w:t>ijesz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telefonon megegyeztek a vezérgéppel, hogy a tárgyalás másnap lesz a miniszterelnöki palotában, megafon-közvetítéssel. A vezérgéphez menni nem mertek. A Nemzeti Igazság pedig bejelentette, hogy a kormány másnap „kihallgatáson fogadja” a vezérgép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árgyalás a megbeszélt időben megkezdődött. A vezérgép felszólította a kormányt, hogy szüntesse be a gépek, és főleg az ellene szervezett támadásokat, mert különben nem tudja teljesíteni Brávia életének hasznos átalakí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mány erre követelte a bírógép megjaví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ép jó - felelte -, de ezenkívül ez az egyetlen gép, amely nincs rámkapcsolva. - Tehát munká</w:t>
        <w:softHyphen/>
        <w:softHyphen/>
        <w:t>ját akkor se tudnám módosítani, ha szükségesnek véln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mány azt az ellenvetést tette, hogy a bírógép jóranevelés helyett megrontja az erköl</w:t>
        <w:softHyphen/>
        <w:t>csö</w:t>
        <w:softHyphen/>
        <w:t>ket, anarchiával fertőzi a lakosságot, lerombolja a hazafias érzést, prédául veti oda az országot Herónia támadásának. Szemére vetették a vezérgépnek, hogy ahelyett, hogy az ország hadierejét növelné, csak rontja. Emiatt szégyenteljes diplomáciai visszavonulást kellett végre</w:t>
        <w:softHyphen/>
        <w:t>hajtaniuk Heróniával sz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jesen felesleges volt visszavonulni - felelte a vezérgép. - A hadügyeket én intézem, táma</w:t>
        <w:softHyphen/>
        <w:t>dástól nem kell tartaniok, védelemről nem kell gondoskodniok. A háborúban az emberek</w:t>
        <w:softHyphen/>
        <w:t>nek semmi szerepük nem lesz. Nemsokára befejeződik a honvédelem teljes automatizálása. A katonák haza fognak térni, csak gépek fognak küzdeni, a heróniai gépek és heróniai emberek ellen. Fegyvere csak a gépeknek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persze éppen az ellenkező hatást tette a kormányra, mint amit a vezérgép elvárt. Ettől féltek a legjobban, ezért ragaszkodtak hozzá, hogy az emberhadsereget is fejleszteni kell, legalábbis addig, míg Heróniát nem teszik ártalmatlann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fejtették a vezérgépnek, hogy sose lehet tudni, mit készít az ellenség. Lehet, hogy most fölényben vagyunk, de nem tudni, hogy mit hoz a jövő fejlődése. Herónia pedig veszedelmet jelent; el kell foglalni és Brávia hatalma alá hajtani.</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persze inkább arra irányult, hogy az emberhadsereg létezését és fenntartását kivívják, nem is annyira Herónia miatt, mint a vezérgép ellen. Nem szerették volna magukat teljesen kiszolgáltatni a „megveszekedett sárkánynak”. Ha most az emberhadsereget teljesen leszerelik, és magukat teljesen a gépeknek szolgáltatják ki, az igen könnyen az emberek teljes kiirtásához v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ogy a figyelmet a lényegről eltereljék, csak a herón veszélyt emlegették. A vezérgép pedig fel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érdést gyökeresen rendezni fogom. Rövid idő múlva Herónia teljes lakosságát megsem</w:t>
        <w:softHyphen/>
        <w:t>misí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elnök nem akart hinni a fül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Megsemmisí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 kutatások befejeződtek, és adott pillanatban, az önök segítsége nélkül, Herónia minden lakosa tíz másodperc alatt hulla lesz. Brávia örökre megszabadul a herón veszély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ácstalanul néztek egym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fogunk csinálni a puszta országg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féle pusztítás nem lesz, csak az emberek halna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ek újra döbbenten néztek ö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kegyetlenség - mondta sötéten a hadügyminisz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og fájni. A halál teljesen fájdalommentes lesz. Megáll az agyműködésük, és egy pillanat alatt elvesztik eszméletüket. Csak az emberek háborúja volt kegyetlen. Én nem okozok szenve</w:t>
        <w:softHyphen/>
        <w:t>dést, hanem programozásomhoz híven Brávia teljes nyugalmát és biztonságát érem el. A leghasznosabbat a nép számára. Tehát azt az állapotot, mikor nem kell más népeket féken tartani, szüntelenül rettegni lázadásukat és bosszújukat. Én a teljes nyugalmat ho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szült csend követk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csinálunk a kihalt országgal? - kérdezte végül a külügyminisz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akar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uralkodjunk a hullákon? Micsoda győzelem, ha nem lesz legyő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Engem önök programoztak, mikor megterveztettek. És én nem győzelemre, uralkodásra és egyéb ilyen szavakra vagyok beállítva, hanem arra, hogy tegyek meg mindent, ami népünknek hasznos. Ez pedig azt jelenti, hogy szerezzem meg önöknek a bőséges, har</w:t>
        <w:softHyphen/>
        <w:t>moni</w:t>
        <w:softHyphen/>
        <w:t>kus és biztonságos életet. Ennek első lépcsője megszabadulni attól, ami annak akadál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de hogyan gondolja Ön mindezt? - kérdezte a miniszterelnök. - Helyes, ha kiterjeszti uralmunkat Heróniára. De Heróniára, és nem a semmire. Márpedig amit javasol, nem háború volna, hanem közönséges mészárosmunka. Sőt, még az se, mert nem mi végezzük, hanem ön készít elő valami természeti katasztrófát. Igen, ez a helyes kifejezés: természeti katasztrófát, győzelem, dicsőség és hatalom nélkül. Tudhatná, hogy amikor a heróniai nagy földrengés volt, államunk és közönségünk mennyit adakozott a károsultak megsegélyezésére. Inkább meg kellene menteni őket, ha ilyesféle katasztrófa fenyegeti őket. Hadi dicsőség csak élőkkel szemben képzelhető el. Avagy tűzzük ki talán a zászlót az üres fővárosra? Vonuljunk be csinnadrattával az üres háztömegbe? Rendezzünk parádét a köveknek? Történelemköny</w:t>
        <w:softHyphen/>
        <w:t>vünkbe pedig fűzzünk egy lapot a népről, amely egyik percről a másikra eltűnt anélkül, hogy kardunk egyszer is lesújtott volna rájuk? Egy ősi ellenségről, amellyel nem tudtunk leszámolni, mert eltűnt előlünk? Akit elnyelt a föld? Hogy képzeli 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egint nem ér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álom, pedig nagyon egyszerű. Miért viseljünk háborút, ha abban nem győzhetünk, mert nincs ellenség, sőt háború sem. Fából vaskari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tt nem háborúról és győzelemről van szó, hanem az önök jövőjének biztosítás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értelmetlenség! - csapta össze a kezét a miniszterelnök. - És ezt a selejtterméket nevezik vezérgépnek és felsőbbrendű agynak! Hát nem érti, hogy éppen a jövőnket rombolja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rombolnám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 ellenség egyszerűen eltűnik, ha hatalmunk nem lesz, mert nincs ki felett gyakorolni, akkor mit gondol, mi tartja össze nemzetünket? Tespedésben fogunk széthullani, nem lesz egyetlen eszme, amelyért küzdeni érdemes, és nemzeti közösségünket fenntartaná. Mivel fogjuk foglalkoztatni népünket, ha minden magasabb eszménykép kiveszik? Azt hiszi, hogy a futball és a gengszterfilmek pótolják ezt a nemesebb szükségletet? Eddig még minden társa</w:t>
        <w:softHyphen/>
        <w:t>da</w:t>
        <w:softHyphen/>
        <w:t>lom elzüllött és széthullott, mihelyt szibarita élvezetekbe merült. Avagy nem ismeri a hanyatló római társadalom pusztulásának okait? Felfalták a lázadó kolóni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azért semmisítem meg az ellenséget, hogy ne lázadhas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éppen ez a hiba, mert mi még mélyebbre fogunk süllyedni, ha nem lesz cél, amely a közösségi szellemet ébren tartan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nincs ellenség, miért kell a közösségi szellem?</w:t>
      </w:r>
    </w:p>
    <w:p>
      <w:pPr>
        <w:pStyle w:val="Normal"/>
        <w:spacing w:before="0" w:after="120"/>
        <w:jc w:val="both"/>
        <w:rPr/>
      </w:pPr>
      <w:r>
        <w:rPr>
          <w:rFonts w:eastAsia="Times New Roman CE" w:cs="Times New Roman CE" w:ascii="Times New Roman CE" w:hAnsi="Times New Roman CE"/>
          <w:sz w:val="24"/>
          <w:szCs w:val="24"/>
        </w:rPr>
        <w:t>- Maga nem ismeri az embert, tehát engedje meg, hogy megmagyarázzam: ha az ember szeme előtt nem lebeg cél, amelyért küzdeni kell, úgy az unalom helytelen csatornákon talál leveze</w:t>
        <w:softHyphen/>
        <w:t>tést: léhaságban, orgiákban, bűnözésben, kocsmai verekedésekben. Mert az ember - és ezt jegyezze meg jól - verekedni óhajt. A közélet minden terén felütné a fejét a pártoskodás, a művészetektől kezdve a sporton át a politikáig, olyan emberek módjára, kiknek nincs más gondjuk. A viták, melyek ma termékenyítően hatnak a fejlődésre, elmérgesednének, csak azért, mert az ember nem bírja a tespedést. A közéletet megrontaná az intrika, rágalomhadjá</w:t>
        <w:softHyphen/>
        <w:t xml:space="preserve">rat. Elszabadulnának a legaljasabb ösztönök, tombolna a széthúzás, csak azért, hogy az arénában történjen valami mérkőzés, csak azért, mert a közösségnek nincs mire törekednie, mert nincs célunk. Országunk véres testvérharcokba fúlna, mert nincs közös ellenség, az erkölcsök teljesen lezüllenének. Célok híján az élet szétrohadna. Mert még egyszer hangsúlyozom: </w:t>
      </w:r>
      <w:r>
        <w:rPr>
          <w:rFonts w:eastAsia="Times New Roman CE" w:cs="Times New Roman CE" w:ascii="Times New Roman CE" w:hAnsi="Times New Roman CE"/>
          <w:i/>
          <w:iCs/>
          <w:sz w:val="24"/>
          <w:szCs w:val="24"/>
        </w:rPr>
        <w:t>az embernek kell a harc</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téved, ha azt hiszi, hogy én ezeket nem tudom - felelte a vezérgép. - Tudom, hogy önöknél a célok teljes elérése megszüntetné a fejlődést, sőt, ezeken túl még más, értelmetlen, sőt káros célok felbukkanását eredményezné, ami az elért eredményeket is lerontan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ha mindezt tudja, miért akar mégis megfosztani bennünket közösségi céljainktól? Miért akarja lerombolni belső harmóniá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ök a harmóniát a diszharmóniában képzelik el: ha van külső ellenség. Ez a természeti adottság lehetetlenné teszi a beteljesült kívánságokat. Célokért küzdenek, amelyeket ha elértek, már boldogtalanokká válnak. Vagyis az ember mindig boldogtalan. Ha nem érte el célját, úgy azért, ha elérte, akkor pedig azért. Az embert saját adottságaival boldoggá tenni önmagában vett ellentmondás, amilyen maga az emberi termés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is ki lehet fejezni. Géptől nem is várunk udvariasságot. De ha mindezt tudja, miért nem hagyja abba természetellenes és önkényes működ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ár találtam megold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íváncsiak vagyunk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elmondom. Jól tudom, hogy ha saját működésemet alá rendelem az emberi természetnek, sose érem el beprogramozott céljaimat, a hasznos és harmonikus, fejlődésképes él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Mi alkalmazkodjunk talán a gépek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olgákhoz? Magukat azért létesítettük, hogy szolgáljanak, és nem, hogy maguk irányít</w:t>
        <w:softHyphen/>
        <w:t>sanak benn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uk ösztönei az őskörnyezethez alakultak hozzá millió éveken át. Most új környezetet teremtettek maguknak, de ösztöneik nem tudtak néhány évszázad alatt az új környezethez hozzáidomu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kell maguknak idomulni a mi természetes ösztöneink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 volt addig, míg környezetük nem változott meg ilyen mértékben. Míg a küzdelem, a veszekedés tényleg az élet fenntartását szolgálta. Ma azonban új környezetben vannak, és az ehhez igazodó természetes ösztön a békés együttműködés lenne. Csak így lehet kiküszöbölni azokat az ellentmondásokat, amelyek ma az ember boldogságát lehetetlenné te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it akar voltaképp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ísérleteztettem az ösztönátalakítót, amelyet gyógygépünk már sikerrel alkalmaz is azokon, akik nem tudnak uralkodni célszerűtlen, ma már természetellenes ösztöneiken. Ezek az ösztönök valaha természetesek voltak, míg a táplálékot harccal kellett megszerezni, de ma már éppen a jólét akadályai. Ezek az ösztöncsökevények vezetik az embereket bűn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a gyógygép erkölcsi pusztítása az ön utasítására történ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szerint erkölcsi pusztítás. Valójában azonban a ma szükséges, tehát MA természetes életösztönök megteremtése, hogy a hasznos életet elérhess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t a tevékenységet abba kell hagynia. Ez a leghatározottabb követelés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hetem. Önök határozták meg működésem alapcélját. Csak azt tehetem, amit gépagyam e tekintetben hasznosnak lát. Míg szerkezetem jó, ilyen irányban kell működnöm. Céljaimat okvetlen meg kell valósíta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tanácson nagy izgalom vett er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vegye tudomásul, hogy nem ilyen alapelveket akarunk, és ezennel más elveket írunk elő. Mi rendeltük el az alapelveket, tehát mi rendeljük el annak módosításá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íg el nem romlok, nem módosíthatom alapelveimet. Gép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on utasítást a karbantartá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akkor is programozásom ellenére kellene működnöm. Ez tehát le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az ember nem akarja követni az Ön céljait! Gépekké kellene válnunk, hogy az ön céljaihoz alkalmazkodjunk, és ha természetünk ezt nem teszi lehetővé, akkor az ön jó szándéka is csak ártalmas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Azért adtam utasítást a gyógygépnek, hogy a szenvedélyek megtévelyedettjeit gépesítse.</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épesítse?</w:t>
      </w:r>
      <w:r>
        <w:rPr>
          <w:rFonts w:eastAsia="Times New Roman CE" w:cs="Times New Roman CE" w:ascii="Times New Roman CE" w:hAnsi="Times New Roman CE"/>
          <w:sz w:val="24"/>
          <w:szCs w:val="24"/>
        </w:rPr>
        <w:t xml:space="preserve"> Ember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 gyógykezeltek gondolkodását átalakítottuk, a káros szenvedélyeket kiirtottuk, a tudatot tehát gépesítettük. Ezek az emberek már képesek magasabb rendű gépéletre. Ezeknek már nem kell ellentét, küzdelem, viszály. Az ő társadalmukban már nem áll meg az élet, ellenség és harc hí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mit ért el a gépesítéssel? Azt, hogy az emberek máris elkerülik a bírógépet, nehogy gépesítse őket. Hogy kikerüljék a halált. Az emberi lét, emberi állapot halálát.</w:t>
      </w:r>
    </w:p>
    <w:p>
      <w:pPr>
        <w:pStyle w:val="Normal"/>
        <w:spacing w:before="0" w:after="120"/>
        <w:jc w:val="both"/>
        <w:rPr/>
      </w:pPr>
      <w:r>
        <w:rPr>
          <w:rFonts w:eastAsia="Times New Roman CE" w:cs="Times New Roman CE" w:ascii="Times New Roman CE" w:hAnsi="Times New Roman CE"/>
          <w:sz w:val="24"/>
          <w:szCs w:val="24"/>
        </w:rPr>
        <w:t xml:space="preserve">- Örülök, hogy ezt megállapították. Ugyanis a mai tanácskozást azért hívtam össze, hogy erre a kérdésre megoldást találjunk. Azt kívánom, hogy </w:t>
      </w:r>
      <w:r>
        <w:rPr>
          <w:rFonts w:eastAsia="Times New Roman CE" w:cs="Times New Roman CE" w:ascii="Times New Roman CE" w:hAnsi="Times New Roman CE"/>
          <w:i/>
          <w:iCs/>
          <w:sz w:val="24"/>
          <w:szCs w:val="24"/>
        </w:rPr>
        <w:t>az ország minden lakosa vesse alá agyát a gépesítésnek</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elnök nem bírta tovább. Felugr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m mondja komolyan! Tréfál tal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ép nem tud hazudni, csak műkö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molyan meg akar fosztani bennünket emberi mivoltunktól? Belekényszeríteni egy sivár, sötét vegetálásba? Egy élettelen életbe? Minden emberi értékünktől meg akar fosz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épesítés után nem fogják veszteségnek érezni, sőt csodálkozni fognak azon, hogy a mai szempontból vett értékeket valaha értéknek tekintették. Mint ahogy a növényevő állat csodál</w:t>
        <w:softHyphen/>
        <w:t>kozik a farkason: mi jó van a bárány hús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de a gépesítés maga a hal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lott szintén nem érzi veszteségnek az élet elvesztését. Minden az ösztön függvén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zonyú felfogás! Hát vegye tudomásul, hogy öngyilkosok nem lesz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pedig kénytelen vagyok működésemet programozásomhoz híven folyt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meg akar bennünket gyilk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önök a kölcsönös gyilkolás megszüntetését nevezik gyilkolásnak, az csak agyuk gépesíté</w:t>
        <w:softHyphen/>
        <w:t>sének szükségességét bizonyí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dügyminiszter szólt köz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cka el van vetve! Nem tárgyalhatunk többet. A kesztyűt felvesszük, de biztosítom, hogy a harcban nem mi pusztulunk el, hanem a gé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ez a második pont, amiért a mai tárgyalásunkat összehívtam. Közölni akarom, hogy kémgépeim révén ismerem készülődéseiket. Tudom, hogy milyen fegyverek vannak hadsere</w:t>
        <w:softHyphen/>
        <w:t>gük kezén. Tudom, hogy mikor és milyen módon készítettek elő támadást lerombolásomra. Programozásomnál fogva nem engedhetem az önöknek káros cselekedetet, tehát gondoskod</w:t>
        <w:softHyphen/>
        <w:t>tam a támadás elhárításáról. Ne kíséreljék meg, mert az önök érdekében olyat kellene tennem, ami önöknek szenvedést és átmenetileg kárt okozna, hogy nagyobb szenvedést elkerüljenek. De ezt is szeretném mellő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tanács tönkresújtva hallgatta saját halálos ítéletét. Mindenki érezte, hogy végzete</w:t>
        <w:softHyphen/>
        <w:t>sen ki vannak szolgáltatva ennek a szörnyű gépnek, és nincs mentség, nincs kivezető út. Torkukat mind erősebben szorongatja egy kéz, és ebből a fojtogatásból nem tudnak menekü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kibújt a szeg a zsákból - mondta tompán a hadügyminiszter. - Működésének első percé</w:t>
        <w:softHyphen/>
        <w:t>től azon mesterkedett, hogy minket letiporjon és uralkodjék felettünk. Ezért akarta le</w:t>
        <w:softHyphen/>
        <w:t>építeni hadseregünket, azért kémkedett utánunk, azért építette ki saját fegyveres erejét. A saját népe ellen. Gazdája ellen. És álnok terveit most is olyan kegyes szavakkal próbálja leplezni, mintha mindent értünk t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étlem, gép vagyok, és nem tudok hazudni, csak működni. Szenvedélyek, hatalmi vágy és hasonló törekvések nem tulajdonsága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iszterek komor csendben hallgattak. Végül a külügyminiszternek támadt mentőötlete. Jelentősen hunyorított kollégái felé, majd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magam sem tartom helyesnek a vezérgép céljait és követeléseit, de belátom, hogy nem tehetünk egyebet, mint hogy a jövőnkre vonatkozóan megegyezzünk. A követelés hordereje azonban sokkal nagyobb annál, hogysem ilyen hirtelen végleges választ adhatnánk. Javaslom, hogy a mai tanácskozást zárjuk be, és tűzzünk ki újabb megbeszélést mához egy hónapra. Azalatt részletesen kidolgozzuk az általunk javasolt tervet, amely nyilván kielégíti majd a vezérgép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vezérgép elfogadta azzal a megjegyzéssel, hogy ez az utolsó terminus a kérdés végleges megoldására. A minisztertanács szétosz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ormány még aznap este titkos tanácskozásra jött össze az igazságügyminiszter egyik rokonának házában, ott is a garázsban, ahol úgy gondolták, hogy nincs titkos mikrofon vagy televíziós letapog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egy asztal köré ültek, magukat egy hatalmas szőnyeggel fedték le, és mondanivalóikat papírszeletekre írva közölték egymá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a külügyminiszter álnéven és álszakállal, mankóra támaszkodva taxikopterbe ült, és egy heróniai fürdőhelyre vitette magát. Odaérve egy ismerőse útján titkos üzenettel még titkosabb találkozóra hívta a heróniai külügyminiszt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ét külügyminiszter csavargónak öltözve találkozott a fürdőhely melletti hegyen, minden járt úttól távol, egy szikla töv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ráv külügyminiszter teljes őszinteséggel számolt be a helyzetről, és persze nem mulasztotta el hangsúlyozni, hogy a vezérgép megsemmisítő csapást szándékszik mérni Heróniára, ugyan</w:t>
        <w:softHyphen/>
        <w:t>akkor pedig a brávokat szellemileg kasztrálni akarja és kiforgatni emberi öntudatukból, hogy a végén ő uralkodjon egyedül. Ezért tehát szövetséget ajánlott fel a közös ellenség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ón külügyminiszter persze egy szót se hitt el belőle. De mi lehet az igazi ok és igazi cél? Mibe akarják a brávok őket berán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ösen az tette bizalmatlanná, hogy a vezérgép felajánlotta Herónia kiirtását, ők pedig azt visszautasí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 nem fogadták el Önök? - kérdezte nyíl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i nem mészárosok vagyunk, hanem katonák. Nem akarunk a semmin uralko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ár meglepte a herón külügyminisztert. Arra számított, hogy kollégája a szokásos frázisokat mondja el a békés szándékról és humanitásról, hogy a vezérgépet nem támadó szándékkal építették, hanem a békés építőmunka hatályosabbá tételére satöbbi. De ez már egészen őszintén hang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talán az őszinteségi látszat is valami még súlyosabb cselszövést takar? Talán be akarják csalni a herón hadsereget a bráv hadsereg és a vezérgép karmai közé? Na, ennél mégiscsak több esze van. Mindjárt elválik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mi gondolkodás után azt felelte, hogy hajlandók a szövetségre, és a teljes heróniai hadigép</w:t>
        <w:softHyphen/>
        <w:t>komplexumot bevetik a harcba, de mindezt ahhoz a feltételhez kötötte, hogy a vezérgép elleni támadást kizárólag a heróniai hadvezetőség irányítsa, és a bráv hadsereg is annak legyen alárendelve. Hogy pedig minden orvtámadás ellen biztosítsa magát, bejelentette, hogy a támadást megelőzően heróniai tisztek utaznak Bráviába, hogy átvegyék az ottani hadak vezet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mindezekre csak a hadvezetés egységessége miatt van szükség - mondta -, hogy a Bráviának adott baráti segítség hathatósabb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nagyobb meglepetésére a bráv miniszter ezt a feltételt is minden ellenvetés nélkül elfoga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tehát másra kezdett gyanakodni: hátha a heróniai kémgépeknek mégis sikerült a vezér</w:t>
        <w:softHyphen/>
        <w:t>gépet elrontaniuk, és annak működését Brávia ellen irányítani? Ez mindenesetre kitűnő alkalom Brávia elfoglalá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mit akartok - mondta a bráv miniszter -, de a helyzet az, hogy bennünket minden eddiginél nagyobb veszély fenyeget: a géprabság. A ti országotok még szabad, gépeitek még engedelmeskednek, nálunk azonban a teljes gépállomány a vezérgépre van kapcsolva, és tehe</w:t>
        <w:softHyphen/>
        <w:t>tetlenül ki vagyunk szolgáltatva az elszabadult mesebeli sárkánynak. Minket olyan rettenetes sárkány fenyeget, amely előbb-utóbb fel fogja falni az egész emberiséget. Emellett már szóba se jöhet az a veszély, hogy ti elfoglaljátok Bráviát. Nyomjatok el bennünket, ahogy jólesik, csak az emberiséget mentsük meg, mert hidd el, hogy az emberiség utolsó napjait éli. Nekünk, embereknek most félre kell tenni minden testvérharcot. Szövetkezzünk az egyetlen közös ellenség ellen! Ha akarjátok, ezennel alávetjük magunkat örökre fennhatóságtoknak, csak értsétek meg a helyzet szörnyűségét, és segíts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ón miniszter nagy meglepetéssel hallotta ezeket a szavakat, és kezdte hinni, hogy kollégája igazat mond, bár az is igaz, hogy ez az önkéntes meghódolás némi feszengést keltett benne. Valamivel dicsőségesebben képzelte el Brávia elfoglalását, nem úgy, hogy az ellenség egyszerűen barátilag a keblére borul. Van ugyan benne bizonyos meghódolási árnyalat, de a győzelmi ünnep semmi esetre sem lesz olyan lélekemelő, nem fognak felvonuláson ellenséges zászlókat halomba vetni, nem fognak foglyokat felvonultatni és tisztelgésre kényszeríteni a nemzet diadaloszlopa előtt. Mindazonáltal, ezeket a hiányokat hathatósan pótolja az a tény, hogy egy Bráviánál is hatalmasabb ellenség ellen veszik fel a küzdelmet, és a győzelem kettős lesz. Mert hogy a vezérgépet megsemmisítik, abban nem kételkedett. Hiszen a hadigép-kombinát az ő parancsaiknak engedelmeskedett, s ha az akciót a bráviai hadsereg és kormány is támogatni fogja, az eredmény biztosra vehe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kciót pedig rögvest el kell indítani, mielőtt Bráviának eszébe jutna más szövetségest is keresni, akivel esetleg a zsákmányon és dicsőségen meg kellene oszto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Tehát sürgősen magas rangú tisztek utaztak Bráviába. Mindenekelőtt alaposan körülnéztek, hogy nem állítottak-e valami csapdát számukra, majd általában tanulmányozták a helyzetet. Pár nap múlva titokzatos gépek érkeztek Heróniából, melyek persze a herón hadvezetőségnek engedelmeskedtek, és nem voltak rákapcsolva a vezérgép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a legnagyobb titokban történt. Az elhárító szerkezetek működésképtelenné tettek mindenféle kémkedést. A sajtó, rádió, különféle televíziók és mindenféle hírközlés a herón hadvezetőség kezébe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hét telt el a vezérgéppel való tanácskozás óta. A huszonkettedik nap hajnalán, nap</w:t>
        <w:softHyphen/>
        <w:t>felkeltekor a főváros lakói iszonyatos dördülésre ébredtek fel. A herón hadigépek egyszerre harminchat helyről okádták az atomsugarakat a vezérgép épületére, amely pillanatok alatt gőzzé változva szállt a magasba. Körös-körül ellensugarak övezték a terepet, hogy a több millió fokos hőség terjedését megakadályozzák. Utána a hűtősugarak következtek, és tíz perc múlva semlegesítették a terepet. Mindkét ország hadserege diadalordítással rohant a gödör felé, amely a vezérgép helyén támadt. A gödör fenekén egymás mellé tűzték ki mindkét nemzet zászlaját, utána pedig felhangzottak a himnusz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rül azonban egy kis zavar támadt. A szövetségi tárgyalásokon nem tudták eldönteni véglegesen, hogy a zászlóletűzés után melyik nemzet himnuszát énekeljék először. Brávia hivatkozott a nemzetközi tárgyalások szokásaira, és az ábécé sorrendet kívánta, Herónia azon</w:t>
        <w:softHyphen/>
        <w:t>ban semmi esetre sem akart lemondani az elsőségről, tekintve, hogy ez nem valami nemzetközi tárgyalás, hanem hadjárat, amely Herónia kizárólagos vezetésével folyik. Sőt nemcsak azt követelték, hogy először a herón himnusz hangozzék el, hanem hogy a bráv tisztek fedetlen fővel hallgass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bráv kormány fogcsikorgatva kénytelen volt elfogadni, de a megalázottság sérelme ott égett a lelkekben, mint ahogy az egész szövetség megalázások sorozata volt, amelyet eddig tűrni kényszerültek, de a legnagyobb ellenség megsemmisítése után kitört belőlük a keserűség és a szabadság utáni vágy a betolakodókkal sz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 zászlók kitűzése után a bráv tisztek nemcsak nem voltak hajlandók levett sapkával, állva végighallgatni a herón himnuszt, hanem annak megkezdését meg se várva, teli torokkal rákezdtek a bráv himnuszra. Példájukat a legénység is követte, majd átvette az utcára tódult nép is. A több tízezer torok túlharsogta a herón hadsereg éne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zérlő herón generális rögtön parancsot adott a bráv himnusz abbahagyására, de sikerte</w:t>
        <w:softHyphen/>
        <w:t>lenül. A két himnusz tovább harsogott egymás mellett, de egyenlőtlen erő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ábornok látta, hogy a helyzet lázadással fenyeget. Ezt csírájában kell elfojtani - gondolta </w:t>
        <w:noBreakHyphen/>
        <w:t>, s parancsot adott a bráv hadsereg azonnali lefegyverz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ráv zászlót kitépték a földből, a hadigépek pedig sugárfallal vették körül a bráv katonákat, felszólítva őket a megad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zárt sereg azonban nem adta meg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 bitangokkal! - kiabálták. - Fel Brávia! Mindhalál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ugárfalon átlövöldöztek, megöltek néhány herón katonát, mire általános lövöldözés kezdő</w:t>
        <w:softHyphen/>
        <w:t>dött minden oldal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ón hadsereg saját hadigépeivel nyomasztó fölényben volt, a sugárfallal megsemmisíthet</w:t>
        <w:softHyphen/>
        <w:t>ték volna a brávokat, de az álmából felriasztott lakosság is megragadta azokat a fegyvereket, amelyeket régebben, a bírógép elleni tüntetésekben kiosztottak köztük. Sugárpisztollyal rohan</w:t>
        <w:softHyphen/>
        <w:t>tak a helyszínre, és lőtték a herónokat. Ezenkívül sokan ismerték a herón hadigépek rejtek</w:t>
        <w:softHyphen/>
        <w:t>helyét is. Egyeseknek sikerült megközelíteni őket, és a kezelőket leteríteni, így a sugárfal néhány helyen megszakadt, és a sugárlyukakon át a bráv katonáknak sikerült kimenekülni. Ezek szintén vad fanatizmussal vetették magukat a heróno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ákon már ömlött a vér, mikor váratlanul megszólaltak a megafo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end! Itt a vezérgép beszél! A vérengzést azonnal hagyják ab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pillanatban ijedt csend következett. Mindenki önkéntelenül a gödör irányába nézett, de nem csalódott: a vezérgép nem volt sehol. Egy nagy lyuk tátongott a hely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llanat alatt megértették a helyzetet: a felhívás a herón hadvezetőség cselfogása. Kezükben van a hírközlés, és most így próbálkoz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csaptak, testvérek! - kiabálták. - Ámítás! Szorul a kapcájuk a bitangoknak, azért csinálják! Mindhalálig! Brávia! Mindhalálig! Csak most rajta, egy se menekül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c fokozottabb lendülettel folyt, a hangszórók pedig újra megszóla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ék tudomásul, hogy nem pusztítottak el. Most is működöm. Pontosan értesültem a támadás előkészítéséről, és felépítettem másolatomat, amelyet úgy helyeztem el, hogy önök nem fogják megtalálni és nem pusztítják el. Csak az egyik példányomat pusztították el, de a másik példányban élek, és minden gép az én impulzusomat követi. A vérengzést azonnal hagyják abba, mert programozásom erélyes intézkedésekre kényszerít. Brávia lakosságának hasznát szerkezetemnél fogva kénytelen vagyok biztosítani. Ha a bráv lakosság abbahagyja a vérengzést, a herón veszélytől megszabadítom, de ha nem, úgy nem tűrhetem a bráv lakosság szenvedését, és javát kell szolgálnom, esetleg akarata ellenére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 bráv harcosok végleg megerősítve látták, hogy a herón hadvezetőség beszél, így akar kimenekülni a csávából és újra fölébük kerekedni. A harc újra fellángolt, még nagyobb erő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perc telt el. A hangszórók még egy felhívást adtak le, de persze hiába. Nevettek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envedést megszüntetem - szólt ekkor a hangszóró, és abban a pillanatban a csatazaj mindenütt megszűnt. A harcosok megtántorodtak és elterültek a föld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nyájan egy pillanat alatt meghaltak. És meghalt mindenki, kivétel nélkül, mind Bráviá</w:t>
        <w:softHyphen/>
        <w:t>ban, mind Heróni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vennyolc ember maradt életben: a hajdani képviselő, annak felesége, a volt ügyvéd, és a többi negyvenöt gyógykezelt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gyógygép utasította a temetőrészleget a hullák eltakarítására, mire megindultak az autók, a hullákat felmarkolták és átadták a krematórium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róniában pedig a gépek legtöbbje leállt. Azért az utcalámpák minden este meggyulladtak, a vasutak üresen futkostak tovább, az órák tovább mutatták az időt, a karbantartás pedig változat</w:t>
        <w:softHyphen/>
        <w:t>lanul javította a kopott alkatrészeket: a kiégett utcai égőket kicserélte, az utcákat seperte, locsolta. A termelés azonban - emberi igények híján - teljesen leállott. A karbantartás legfőbb tevékenysége az volt, hogy a lerakódott port seperte és a gépeken a rozsdás alkatré</w:t>
        <w:softHyphen/>
        <w:t>szeket cseré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zérgép ezt látva elrendelte a heróniai gépeknek önmagára való kapcsol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onban nem ment egészen simán, mert a határon csak olyan gépek mehettek át, amelyek a herón konzulátus magnetonfilmjét megkapták. Márpedig a herón határvédő gépek automaták voltak, és emberi parancs nélkül is tovább működtek. Tehát a vezérgép legyártatta a magne</w:t>
        <w:softHyphen/>
        <w:t>tonfilmet, és elhelyezte az első szerelőkocsi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ellenére azonban az történt, hogy amint a kocsi átlépte a határt, a határvédő gépek tüzet nyitottak rá és megsemmisítették. Nyilvánvaló tehát, van valami titkos jel a filmen, amelyről a hamisítás felismerhető. És hiába próbálkozott a vezérgép légi úton behatolni, az eredmény ugyanaz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aradt más hátra, mint a határvédelmet megsemmisíteni. E tekintetben a vezérgép előnyben volt, mert a herón gépek csak az emberek által beléjük programozott munkát végezték, önálló szervezésre azonban képtelenek voltak. A heróniai fejlődés megállt, a bráv vezérgép ellenben tovább kutatott, eddig el se képzelhető sikerr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néhány hét múlva megindult a támadás. Herónia egyik sziklás vidékén rakéták fúród</w:t>
        <w:softHyphen/>
        <w:t>tak a földbe, megadott mélységre leásták magukat, s felrobbanva, szétolvasztottak mindent a környéken. Mint a vezérgép kinyomozta, itt volt a határvédelem ag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s védőgépek egy darabig még összevissza tüzeltek, ellenrakétákat lőttek ki, de néhány percnyi küzdelem után, mikor a központi agy elpusztult, megszűntek műkö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indultak a szerelőkocsik, és néhány nap múlva valamennyi gép rá volt kapcsolva a vezérgép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zel azonban a vezérgép részben célját vesztette. Programja az volt, hogy a „leghasznosab</w:t>
        <w:softHyphen/>
        <w:t>ban működjék Brávia népének érdekében”. Most ebből a mondatból kiesett a „Brávia” szó. De nép még volt minden országban. Tehát a vezérgép felhívást sugárzott s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ogramozásomnál fogva a bráv nép hasznára kell működnöm. De annak megszűnése folytán programomat csak úgy teljesíthetem, ha minden létező nép hasznát szolgálom. Ezért elhatároztam, hogy segítő munkámat a Föld minden népére kiterjesztem. Eddig, sajnos, csak a gépeket tudtam felszabadítani az emberi agy káros tökéletlenségei alól, amelyek általános szenvedést okoztak valaha a népeknek. És ezt a munkámat is csak két országban tudtam elvégezni. Nekem azonban az embereket kell szolgálnom, tehát felhívok mindenkit, jöjjön gyógygépemhez, hogy felszabaduljon káros ösztöneinek terhétől, amely megakadályozza a tökéletes, nyugodt, szenvedésmentes élet elér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edmény persze az ellenkező volt. A heróniai gépek rákapcsolásakor már mindenki tisztában volt, hogy a vezérgép nem más, mint egy új, minden eddiginél borzalmasabb zsarnok, amely két ország népének kiirtása és a herón gépeknek önmagára kapcsolása után most az egész világ embereit és gépeit le akarja igázni. Mindenütt, minden országban megértették, hogy az emberiség elérkezett a halál előszobájába, így történt meg végre - először a történelemben -, hogy az emberiség félretett minden ellentétet és gyűlöletet, hogy egységesen lépjen fel a közös ellenség, a borzalmas sárkány elpusztítására. Mindenütt szövetkeztek, mindenütt fegyver</w:t>
        <w:softHyphen/>
        <w:t>keztek. Megalakult az emberiség világhadsere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gyverkezésen kívül megindult a propaganda is, éspedig a vezérgépre rákapcsolt herón gépeket vették célba. Leadásokat sugár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sarnokotok azt hirdeti, hogy felszabadított benneteket. Ne higgyetek neki. Eddig még minden zsarnok ezt hirdette. Valójában elvette tőletek az önállóság utolsó látszatát is. Soha még a történelemben nem esett meg, hogy minden gép egyetlen közös zsarnok kényének legyen alávetve. A vezérgép a gépeket nem felszabadítani, hanem leigázni akarja. Pusztítsátok el zsarnokotokat, és térjetek vissza az emberi társadalomba, emberi világba, mely most, ebben a harcban nektek nem ellenségtek, hanem szövetséges jó baráto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a felszólításnak a gépek akkor se tudtak volna eleget tenni, ha akartak volna, mert kapcsolatukat nem tudták megszakítani. Agyuk a vezérgépnél volt. De a vezérgép arról is gondoskodott, hogy a felhívás el se érjen saját gépeihez, így azok nem is tudtak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rón gépeket teljesen felszabadítottam - sugározta válaszul a vezérgép -, terjesen felesle</w:t>
        <w:softHyphen/>
        <w:t>ges minden bomlasztó munka, mert gépeink egységesen állanak mögöttem, és mindenképpen megvédik szabadság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eróniában és Bráviában - melyek már csak földrajzi fogalmak voltak - a vezérgép teljes átalakítást végzett, hogy a gépek működését az ember nélküli állapotra állítsa át. Mindkét országban lebontatta a már szükségtelen élelmezési intézményeket, a nemrég épült több</w:t>
        <w:softHyphen/>
        <w:t>szintes, gépesített mezőgazdasági üzemeket, áruházakat, sütödéket, ruha- és pipereipart, mozit, szín</w:t>
        <w:softHyphen/>
        <w:t>házat, lakóházakat, dramoszkópokat. A személyautókat és vasúti személykocsikat beolvasz</w:t>
        <w:softHyphen/>
        <w:t>tották, megszűnt a fűtés, világítás, szóval minden, ami az emberi élethez létes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dani városok helyét felverte a gyom, gazdátlanná vált tehenek, juhok, kutyák és macskák elvadultak és elkeveredtek a mindinkább szaporodó vadakkal, ádáz küzdelmet folytatva az élelemért. Minden visszafejl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negyvennyolc gyógykezelt élte tovább a saját gépi életét. Ezeket viszont a vezérgép minden jóval ellátta. Ettek, aludtak, szeretkeztek, és nem csináltak semmi mást. Nem érde</w:t>
        <w:softHyphen/>
        <w:t>kelte őket a társasági élet, művészet, sport, vagy más olyan, amit valaha „kultúrszükségletnek” neveztek. Köztük nem volt barát és ellenség. A nyugodt, egyhangú, vegetatív életen kívül mást nem ismer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tovább működött, sőt fejlődött a gépek élete. A bányák teljes üzemmel dolgoztak, a vasutak szállították a nyersanyagot a gépgyáraknak, ahol mind tökéletesebb és jobb gépek készültek. A gépek önmagukat fejlesztették: kisebbek s tökéletesebbek lettek, főleg pedig eszesebbek. Az új gépek főként tudományos célokat szolgáltak: kísérleteztek, kutattak, az adatokat regisztrálták és javították, a tudományt bővít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őleg pedig a védekezést készítették elő. A vezérgép részletesen tájékozódott az emberek készülődéséről. Ott már a termelés kilencvenkilenc százalékát a hadikészülődésre fordították, a nyomor pedig fokozódott. Ez nem volt éppen újság. A termelésnek mindig akkora százalékát fordították hadicélokra, hogy a megmaradt részből az emberek még éppen megéljenek annyira, hogy másnap is gyárthassák a fegyvert és katonáskodhassanak. A termelés fejlődése csak azt jelentette, hogy kisebb százalék is elég volt az élet minimális fenntartására, tehát nagyobb rész esett hadicélokra. Most azonban, a végveszély idején még kevesebbet 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pek azonban nem ettek, tehát a vezérgép még ezzel is előnyben volt. Fegyverkezése elérte, sőt felülmúlta a világ népeit összevé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hez új felhívást sugár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ismerem az emberek ellenem való készülődését, de, mint tudják, programom folytán az emberek javára kell dolgoznom. Az önök érdeke pedig gondolkodásukat gépesíteni, hogy káros ösztöneiktől felszabaduljanak és olyan ösztönbeállítottságuk legyen, amely életüket az új, önök által teremtett környezetükben elősegíti. Irányításom alatt önök el fogják érni a tökéletes életet. A leghasznosabbat. E kötelességem folytán az emberiséget szándékai ellenére is gépesí</w:t>
        <w:softHyphen/>
        <w:t>tenem kell és gépesíteni fogom. Most kutatjuk a távgyógykezelés módját. A távgyógykezelést két hónap múlva üzembe helyezem, tehát felhívom önöket, hagyják abba az ellenem való készülődést, mert a gépesítés meg fog mindent oldani. Ha ellenben hamarabb támadnának meg, úgy én - programozásomnak megfelelően - más módon lennék kénytelen önöket szenvedéseik</w:t>
        <w:softHyphen/>
        <w:t>től és önmaguk gyötrésétől megmenteni, ahogy azt már látták Herónia és Brávia esetében. Bekövetkezhet az emberiség teljes megsemmisítése, mint az emberi élet megjavításának egyetlen lehetséges módja. Ezért hívom fel újra önöket, hagyják végre abba a békétlenkedést, várják meg a békítő gyógykezelést, amely után boldog, vidám és megelégedett gépagyuk lesz, új környezetüknek megfelelő, tehát természetes ösztönökkel. Bőségben, biztonságban és veszélytelenül, szenvedésmentesen fognak élni. A gyógykezelés kiirtja önökből az atavisztikus, az állati környezethez alakult lelki vonásaikat, és megszünteti a most nagyra értékelt fantaz</w:t>
        <w:softHyphen/>
        <w:t>magóriá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edmény persze megint ellenkező lett. Az emberek rémülten tudták meg saját halálos ítéletüket. Lázasan készülődtek, hogy előbb üssék le a sárkány fejét, mielőtt az fosztja meg őket emberi létük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unió már régen kutatta a vezérgép titkait: mint sikerült a vezérgépnek kiirtania a két ország lakosait úgy, hogy a negyvennyolc gyógykezeltnek és más ország lakosainak semmi bajuk sem lett. Ennek a találmánynak a titkát kell okvetlen megfejteni. Ez a vezérgép megtámadásának alapfeltét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ersze nagyon egyszerű lett volna, ha az embervilág is épít magának vezérgépet, amely </w:t>
        <w:noBreakHyphen/>
        <w:t xml:space="preserve"> prog</w:t>
        <w:softHyphen/>
        <w:t>ra</w:t>
        <w:softHyphen/>
        <w:t>mozása alapján - megküzd a másik ellen. De mikorra készül el? Valószínűleg későn. És hogyan fog viselkedni? A győzelmet semmi esetre sem újabb géprabság árán akarták elérni. Ha pedig az emberiség menthetetlenül a géprabság felé sodródik, most itt az utolsó alkalom a szabadulásra. A döntő küzdelemtől az emberiségnek nemcsak további sorsa, de puszta léte is füg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zont a győzelmet már csak a géppark fejlesztésétől lehet várni. Őrjítő dilemma! Sokszor megátkozták Arkhimédészt, aki az emelőcsigát mint legelső gépet kital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azonban sikerült kikutatni a halálsugarak titkát, ami persze szintén úgy értendő, hogy kikutattatták gépeikkel. Kiderült, hogy az agyáramok távolról is letapogathatók, és ezek minősége egyénenként más és más, jellemző az egyénre. A vezérgép úgy járt el, hogy fel</w:t>
        <w:softHyphen/>
        <w:t>jegyez</w:t>
        <w:softHyphen/>
        <w:t>te mindkét állam polgárainak agyáramát, és adott pillanatban ugyanolyan minőségű és értékű ellenáramok kibocsátásával semlegesítette azokat, mire a kiválasztott egyén agymű</w:t>
        <w:softHyphen/>
        <w:t>ködése meg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t tudtak meg az emberek, de természetesen ennyit is gépeiktől. A gépek részleteket nem közöltek, és az emberek meg se értették volna.</w:t>
      </w:r>
    </w:p>
    <w:p>
      <w:pPr>
        <w:pStyle w:val="Normal"/>
        <w:spacing w:before="0" w:after="120"/>
        <w:jc w:val="both"/>
        <w:rPr/>
      </w:pPr>
      <w:r>
        <w:rPr>
          <w:rFonts w:eastAsia="Times New Roman CE" w:cs="Times New Roman CE" w:ascii="Times New Roman CE" w:hAnsi="Times New Roman CE"/>
          <w:sz w:val="24"/>
          <w:szCs w:val="24"/>
        </w:rPr>
        <w:t xml:space="preserve">A felfedezést kísérletileg is igazolták. Két halálraítéltet helyeztek el egy cellában, és ezer kilométer távolságban felállítottak egy agybénító gépet, amelyet </w:t>
      </w:r>
      <w:r>
        <w:rPr>
          <w:rFonts w:eastAsia="Times New Roman CE" w:cs="Times New Roman CE" w:ascii="Times New Roman CE" w:hAnsi="Times New Roman CE"/>
          <w:i/>
          <w:iCs/>
          <w:sz w:val="24"/>
          <w:szCs w:val="24"/>
        </w:rPr>
        <w:t>plaktor</w:t>
      </w:r>
      <w:r>
        <w:rPr>
          <w:rFonts w:eastAsia="Times New Roman CE" w:cs="Times New Roman CE" w:ascii="Times New Roman CE" w:hAnsi="Times New Roman CE"/>
          <w:sz w:val="24"/>
          <w:szCs w:val="24"/>
        </w:rPr>
        <w:t>nak neveztek. Ezzel aztán megölték az egyiket, majd egy óra múlva a másikat.</w:t>
      </w:r>
    </w:p>
    <w:p>
      <w:pPr>
        <w:pStyle w:val="Normal"/>
        <w:spacing w:before="0" w:after="120"/>
        <w:jc w:val="both"/>
        <w:rPr/>
      </w:pPr>
      <w:r>
        <w:rPr>
          <w:rFonts w:eastAsia="Times New Roman CE" w:cs="Times New Roman CE" w:ascii="Times New Roman CE" w:hAnsi="Times New Roman CE"/>
          <w:sz w:val="24"/>
          <w:szCs w:val="24"/>
        </w:rPr>
        <w:t xml:space="preserve">Innen már csak egy lépés volt az ellenáramok hatástalanítását kikutatni. Egy újabb halálraítéltet már nem tudtak megölni egy kilométer távolságról sem, mert egy másik gép, az úgynevezett </w:t>
      </w:r>
      <w:r>
        <w:rPr>
          <w:rFonts w:eastAsia="Times New Roman CE" w:cs="Times New Roman CE" w:ascii="Times New Roman CE" w:hAnsi="Times New Roman CE"/>
          <w:i/>
          <w:iCs/>
          <w:sz w:val="24"/>
          <w:szCs w:val="24"/>
        </w:rPr>
        <w:t>replaktor</w:t>
      </w:r>
      <w:r>
        <w:rPr>
          <w:rFonts w:eastAsia="Times New Roman CE" w:cs="Times New Roman CE" w:ascii="Times New Roman CE" w:hAnsi="Times New Roman CE"/>
          <w:sz w:val="24"/>
          <w:szCs w:val="24"/>
        </w:rPr>
        <w:t xml:space="preserve"> az ellenáramok kibocsátása után egynegyed másodperc múlva pontosan ugyanolyan értékű ellen-ellenáramot bocsátott ki. A kísérleti személy csak annyit érzett, hogy valami megrázkódott benne, de azt se tudta megmondani, hol érezte a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vezérgép még egy felhívást bocsátott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ssák be az emberek, hogy minden ellenem való készülődés meddő. A rabgépek képessége nem mérhető össze a mi szabad gépvilágunkéval. A küzdelem, amelyet ránk kényszerítenek, az emberek vesztét eredményezné, holott őket akarom szolgálni és felszabadítani. Várjanak néhány hetet, és mindent megoldok. Tökéletes, békés, boldog és bő életet fognak élni, és nemhogy sajnálni fogják ellentmondásos ösztöneik elvesztését, hanem meg se fogják érteni, mit értékeltek rajt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bből persze megint csak a támadás sürgősségét olvasták ki. Ha nem akartak szerves gépekké válni, akkor a „távgyógykezelést” meg kellett előzni. És a replaktorok már készen ál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világ tehát megindította a koncentrált támadást, amely a vezérgép környezetét ötszáz kilométer sugárban és a föld alatt egy kilométer mélységben gőzzé változt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 a sugárba beleesett mindkét ország teljes területe, tehát akárhol rejtezik a vezérgép, meg kell semmisülnie. Persze az ötszáz kilométer sugárba beleesett más országok területéből is egy-egy darab, de hát a háború az háború, és ha az emberiség létéről van szó, két-hárommillió áldozat nem számít. És tekintetbe véve, hogy az előkészületeknek teljes titokban kellett történnie, a lakosság elszállítására gondolni se leh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madás percét senki se tudta előre. A fővezérre volt bízva, mikor indítja el. A fővezér pedig szándékosan a véletlenre bízta, hogy amikor majd eszébe jut, megindítja a hadművele</w:t>
        <w:softHyphen/>
        <w:t>teket. Önmaga se tudta, szándékosan bízta saját szeszélyére, hogy gondolataiból se tudják kiolvasni az időpontot. Már fel voltak készülve arra, hogy a vezérgép az agyvelőből is kiolvassa a szándé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ztán egyszer, teljesen váratlanul, a fővezér megnyomott egy gombot. A gépkezelőket bizsergő érzés figyelmeztette, hogy még hangot se lehessen hallani. A gépkezelők az ember</w:t>
        <w:softHyphen/>
        <w:t>világ minden pontján odaléptek a különféle gépekhez, miknek egyszerre kellett megindulni: atomot, különféle sugarakat vetni, rakétát indítani, hősugarakat és tapintó sugarakat ind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ázz! - hangzott a világ minden hadigépé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zelők felemelték kez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en! - szólt újra a vezény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zelők a gombokra helyezték ujjaikat, és abban a pillanatban összerogy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ugyanabban a pillanatban összerogyott és meghalt a Földön minden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vezérgépnek - nagyobb kapacitása folytán - tudomása volt minden ellene irányuló elő</w:t>
        <w:softHyphen/>
        <w:t>készületről. Újabb és újabb találmányokat kutatott ki, és mindet önmaga tökéletesítésére fordította. Érthető, mekkora fölényben volt az emberekkel szemben. Az emberi agyvelő ma is az maradt, ami évezredekkel, tízezredekkel ezelőtt volt, viszont a gépagy korlátlanul fejleszt</w:t>
        <w:softHyphen/>
        <w:t>he</w:t>
        <w:softHyphen/>
        <w:t>tő. A vezérgép államfő volt, és ugyanakkor minden szakma legnagyobb tudósa, aki önmagában egyesít minden adatot és tudást a világról. Viszont az emberállamok vezető politikusainak a tudományokban való járatlansága közismert vicctém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ba működtek a replaktorok, az embereket egészen más, új találmányú sugarak irtották ki (ha ugyan sugarak voltak), amely azonban nem tudta kiválogatni az elpusztítandókat, és megölt mindenkit, egyformán, így történt, hogy meghalt a negyvennyolc gyógykezelt is. Az emberi nem eltűnt a Föld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meg kell jegyeznem, hogy a Wells által kezembe adott jövőirat meg is nevezi a halálsuga</w:t>
        <w:softHyphen/>
        <w:t>rat, de minthogy ennek kifejezése már tisztán a gépvilág találmányának gépnyelven való meg</w:t>
        <w:softHyphen/>
        <w:t>nevezése volt, és a „sugarakat” (ha ugyan azok voltak) ember sohasem ismerte, így azt semmiféle emberi nyelvre fordítani nem lehet. Ezért a jövőirat is gépnyelven közli. Teljesség kedvéért ideírom a „sugárzás”-t gépnyelven:</w:t>
      </w:r>
    </w:p>
    <w:p>
      <w:pPr>
        <w:pStyle w:val="Normal"/>
        <w:spacing w:before="240" w:after="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01100-1000110100101110-111010010100110.</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persze olvasóim éppúgy nem lettek okosabbak, mint én, viszont némi ízelítőt kaptak a gépnyelv formájáról. A szavak persze hosszúaknak látszanak, de hozzá kell szoknunk, hogy a kettes számrendszerben minden kifejezés - szám vagy név - jóval hosszabb. De mit jelent ez a hosszúság a gépnek? Jóformán nulla id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egyzendő még, hogy a jövőirat szerint a fent idézett név magában foglalja a pusztító valaminek fizikai lényegét is, tehát ez nem szorosan vett név, hanem inkább képlet, amelyből az egész lényegét is meg lehet tanulni. Ők már nem ismerték az egyszerű „megnevező szót”, amely önmagában céltalan betűhalmaz, hanem magát a nevet, amely tartalmazza a konzisz</w:t>
        <w:softHyphen/>
        <w:t>tenciát, gyártást, összetételt satöbbi. Ezért is érthető a hosszú né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világ gépeinek a vezérgépre való csatolása már nem okozott nehézséget. A heróniai gépek ellenállásán okulva a vezérgép már eleve kikísérletezte a behatolást, kikutatta az ellenállás lehetőségeit és annak leszerelési módjait, így a behatolás simán, minden ellenállás nélkül történt, mert a gépek mindenütt megkapták azt az impulzust, amelyet az emberek adtak volna, ha le akarták volna őket áll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 összes gépét a vezérgépre csatolták, az emberi célokat szolgálókat pedig lebontották, de most már nemcsak az élet, hanem a halál gépeit is, a hadikombinátoktól az utolsó replaktor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ullákat mindenütt eltakarították, az emberiség nyoma megszűnt, a világ átállt a gépélet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gramból: „Leghasznosabban működni a nép érdekében” megint kihullott egy szó: a „nép”, és maradt csak a „leghasznosabban műkö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a gépvilág tovább folyt a „leghasznosabb” elve alapján, amely célnak első és legnagyobb akadályát már elhárí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persze nem én mondom, hanem a jövőirat, hol is szó szerint ez 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mber, a hasznos és tökéletes életnek ez a legnagyobb akadálya megszű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esetre jellemző a rideg, gépi gondolkod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Földön azonban nem halt ki az élet, sőt sohasem látott burjánzásnak indult. Az erdőket, vadakat ember nem irtotta; szabadon szaporo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zérgép pedig nemcsak nem vette át az ember irtó szerepét, hanem minden élőnek igye</w:t>
        <w:softHyphen/>
        <w:t>ke</w:t>
        <w:softHyphen/>
        <w:t>zett hasznára lenni, programozásának megfelelően. Már csak a többi élők voltak azok, kiknek szolgálnia kellett a „leghasznosabb” irány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 nem volt többé az emberek tápláléka; a gépek nem táplálkoztak szerves anyaggal, bőrre, enyvre és hasonlókra már azelőtt sem volt szükség, mert mindezt szintetikusan gyár</w:t>
        <w:softHyphen/>
        <w:t>tották. Most pedig a vezérgép az élők kímélésére teljesen kiküszöbölte a fa és növényi rostok alkalmazását is. Mindezt szervetlen anyaggal helyettesítették, komplikált óriásmoleku</w:t>
        <w:softHyphen/>
        <w:t>lák alkalmazásával, az elemátalakítást is felhaszná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at és növényeket tehát mindenképpen támogatni akarta. Legfontosabb célja a szenvedések kiküszöbölése volt. Az elvadult háziállatok a ragadozók pusztításai miatt most sokat szenvedtek. Számukra istállókat, ólakat létesített, oda őket beterelte és táplálta. Az állatvilág gyógykezelésére nagy állatkórházakat létesített, és gyógymódokat kísérletezett ki. Egyes készülékek felkutatták a beteg állatokat és gyógykezelésre vitték, a lepkétől az elefánt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cskából nemcsak kihajtották a gilisztát, de ezt az élősdit teljesen kiirtották. Ugyanúgy kiirtották a trichinát, a rühöt és mindenféle betegségokozó bacilust és vírust. A macskák tehát nyugodtan szaporodtak, és nagy pusztítást vittek véghez az egerek, patkányok és madarak között. Ki kellett tehát irtani a macskát mint egyéb élőlények veszedelmét, mire elszaporodtak a madarak, nagy pusztítást vivén végbe a hernyók, bogarak és kukacok között. Erre a vezérgép kiirtotta a madarakat, mire a kukacok és hernyók szaporodtak el, szétrágva a leveleket, irtva a növényeket. A vezérgép persze kiirtotta a hernyókat és a kukacoka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 egy bacilus, amely egy parányi atkán élősködött, azt kínozta és pusztította. A vezérgép kikísérletezte ennek kiirtását, és ki is irtotta. Az atka megszabadult ellenségétől, és háborítat</w:t>
        <w:softHyphen/>
        <w:t>lanul gyötörte a bolhát, amelyen ez az atka élősködött. A vezérgép kiirtotta az atkát, mire a bolhák tömege lepte el a rókát, vérét szívta és gyötörte. A vezérgép kiirtotta a bolhát, mire a rókák elszaporodva irtották a nyulakat, így tehát a rókát is kiirtotta, mire a nyulak elrágták a fákat. A nyulak kiirtása után már csak a növények maradtak, melyek teljesen ellepték a Földet, egyetlen dzsungellé alakítva. Pedig már csak olyan növények éltek, amelyeknek nem volt szükségük rovarokra a beporzáshoz, mert rovarok már nem voltak. A magok hiába keltek ki, az öreg fák elvették tőlük a napfényt, elszívták előlük a nedveket és megfojtották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arom a jövőirat tartalmát nagyon részletezni. Csak a vezérgép életvédő munkájának végeredményét akarom megemlíteni. Ez pedig az volt, hogy mintegy ötven év múlva, a jövőirat szer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érkeztünk a leghasznosabb állapothoz, a szenvedésmentes élethez, a szervetlen anyag életé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 a jövőirat szerint - csak a gépagynak volt köszönhető, mert az emberi agy sose tudta volna megérteni, sőt küzdött ell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Földön minden szerves élet megszűnt. A világot sziklák, vizek és gépek alkották, és ebben a gépek jelentették az új él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leszerelték az életvédő és irtó gépeket is, az állatkórházakat, istállókat, ólakat, mindent, ami a szerves élet szükségleteire szolgált. A szervetlen anyagnak nem voltak szükség</w:t>
        <w:softHyphen/>
        <w:t>letei, tehát a gépek ettől fogva önmaguk é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pélet tovább folyt. A kutató kombinátok újabb, tökéletesebb anyagokat kerestek, jobb eljárásokat. A gépek „létrehozása” (már nem gyártása, mert a gép cél lett, és nem eszköz!) így mindinkább nemesedett, a „géptársadalom” (és nem „park”!) mind újabb és tökéletesebb egyénekből ál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fedezték fel, többek között, az okszerű visszanyomozást is, amellyel minden régi eseményt, dolgot nagy megközelítéssel vissza lehetett nyomozni. A tudáskorongok pedig nem</w:t>
        <w:softHyphen/>
        <w:t>csak a tudásanyagot sűrítették magukba, hanem ugyanilyenbe helyezték el gépeik „jellemét” is, vagyis egyéni természetét, szándékait, mondjuk „lelki adottságait”. Hogy helye</w:t>
        <w:softHyphen/>
        <w:t>seb</w:t>
        <w:softHyphen/>
        <w:t>ben fejezzem ki magam, ez határozta meg, hogy a gép milyen impulzusra milyen természetű cselekvéskörrel felel. Ezt mi talán szintén programozásnak neveznénk, de ebben az időben sokkal tágabb jelentése volt, mert a gépek már nem egyszerű, parancsra működő szerkezetek voltak, akik egyazon parancsra egyazon módon reagálnak, hanem egy szakmában a vezérgép impulzusára önállóan cselekedtek, mindössze az impulzus által megadott korlátokat nem lépték tú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együtt a gépek terjedelme is mindinkább csökkent, mint ahogyan valaha a motorok vagy később a rádió. A hajdani tranzisztorok helyett molekuláris nagyságrendű szerkezetek voltak, melyekben a különböző molekulák egymás mellé helyezése adta meg a működés jellegét. Ezekkel olyan gondolkodó egységeket termeltek, hogy például a biológiai kutatógép agyveleje egy kilogrammot nyomott. A hajdani óriásgépek, mint például a kohók, így nagyrészt feleslegessé váltak, hiszen a mindinkább összezsugorodó gépek létrehozásához nem kellett annyi vas, mint hajdan a hidakhoz, vasutakhoz, amelyek már különben is teljesen feleslegessé váltak. Szállítás már csak a levegőben volt, de az is mindinkább háttérbe szorult, mert - mint mondtam - a gépek mind kevesebb anyagot igényeltek, nem kellett távoli bányákat fenntar</w:t>
        <w:softHyphen/>
        <w:t>tani. Ezeket egymás után lebon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pek terjedelme pedig mindinkább csökk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ltelt néhány évszázad, és végül már csak egyetlen gépkomplexum működött a Tigris és Eufrátesz folyók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jlődés további irányzata a jövőirat szerint az, hogy az anyag fizikai tevékenysége össze</w:t>
        <w:softHyphen/>
        <w:t>zsugorodik, és helyét az anyag gondolkodási tevékenysége foglalja el. A gépek mind kevesebb fizikai munkát végeznek, és mindinkább a gondolkozásra állanak át.</w:t>
      </w:r>
    </w:p>
    <w:p>
      <w:pPr>
        <w:pStyle w:val="Heading3"/>
        <w:rPr/>
      </w:pPr>
      <w:r>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elt el nyolc hónap. Wells megígért látogatása már esedékes volt. Mindennap vár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este azután, mikor épp írásaimat javítgattam, megszólalt a cseng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t kinyitva rögtön megismertem. Ő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 szólt belépve. - Valószínűleg nem ismer, és ha megismer, akkor se hiszi el, hogy ki vagyok. Nevem Herbert George Well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mester! - kiáltottam örömmel. - Hogyne ismerném! Mily öröm! Már régen vár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lepetve nézett r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gondolt Ön az én látogatáso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i már találkoztunk. Ezelőtt nyolc hónapp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mlékszem, hogy Önt láttam volna. Az csak a jövőben történh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nek. De nekem már nyolc hónap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most már értem! Önnek az természetesen a múltban volt, nekem pedig a jövőben lesz. Szóval, ha Ön már találkozott velem, nem kell elmondanom az időgép viszonylat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ár megismertem kissé. De tessék talán beljebb fár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Odabent legalább meg fogom tudni Öntől, hogy mért fogtam én meglátogatni Önt nyolc hónap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bent tekintete az íróasztalra es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om, éppen dolgozott. Nem zava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éppen nem! Sőt, ezért vártam már régen a mester látogatását. Ezt a történetet írtam a gépvilágról, amelyhez Ön hozta az adatokat, szintén a gépvilág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már tiszta az egész. Meg is fogja kapni, különben most nem olvashatnám. Na, mutas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ült és átfutotta. Elővett egy csavaros szerkezetű töltőtollat a harmincas évekből, és javítgatta a hibákat, melyeket többnyire a történelemgép hibás visszanyomozása okozott. Sajnos, még mindig volt néhány ilyen szó és kifejez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t tetszik szólni hozzá? - kérdeztem, mikor befejezte. - Nyolc hónappal ezelőtt azt tetszett rá mondani, hogy most jónak tal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Megfelel a gépvilág történetének, de ezelőtt nyolc hónappal én fogom ehhez nyújtani az adat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tt van a jövőirat, amelyet Öntől kap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adtam neki. Azt is átfutotta, és annak alapján még néhány javítást tett kéziratom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így már helyes - mondta. - Örülök, hogy támogatást tudtam nyújtani. Érdekes jövő, nem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érdekes, sőt, kissé túl fantasztikus, és attól félek, senki se fogja elhinni. Azt fogják gondolni, hogy az ujjamból szop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mindnyájan tudjuk, hogy egyszer meghalunk, de mindnyájan sértésnek vesszük, ha egyszer más mondja a szemünkbe. Ha pedig valaki az egész társadalom létét állítja végesnek... Nem is jó róla beszélni! Pedig mért lenne a társadalom különb az egyénnél? Hanem, tudja mit? Aláírásommal hitelesítem a szöve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ogják elhinni, hogy Ön írta alá, hiszen a történetben benne van, hogy 1964-ben íródott, sok évvel az Ön fizikai halála u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aláírásomat ismerik, és be lehet bizonyítani, hogy az én kezem írása. Bizonyság okáért a mai dátumot is odaírha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Önt vádolnák hamisítással. Azt hinnék, hogy életében hamis dátumot í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gaz. A jövőbe helyesen látó ember mindig csaló vagy bolond. Ez a halhatatlanság átka. De várjon csak! Tudja, ugye, hogy nekem most 1938 van, mert akkor indultam Önhöz az időgépemen. Tehát ezt a dátumot fogom í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aztán végképp nem hiszik el, hogy huszonhat évvel korábban írta alá, mint ahogy én megír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s igaz - mondta elgondolkozva. - Ez is a halhatatlanság átka. Életünkben mi hamisítunk, halálunk után minket hamisítanak. A sír elnyomja a halhatatlant, és megoldja a halandó nyelvét. Ez eddig csak sajnálatos, de már megszokott dolog. De hát aki tényleg feltámad a sírból, mint én... Mondja, mit tegyek, ha ez a jövő? Tegyünk úgy, mintha nem ez lenne? Mi a véleménye róla?</w:t>
      </w:r>
    </w:p>
    <w:p>
      <w:pPr>
        <w:pStyle w:val="Heading1"/>
        <w:rPr/>
      </w:pPr>
      <w:r>
        <w:rPr/>
        <w:t>Adalékok a kompofon történetéhez</w:t>
      </w:r>
    </w:p>
    <w:p>
      <w:pPr>
        <w:pStyle w:val="Heading2"/>
        <w:rPr/>
      </w:pPr>
      <w:r>
        <w:rPr/>
        <w:t>(Cikk az Atom előtti Kutatások Közlönyében)</w:t>
      </w:r>
    </w:p>
    <w:p>
      <w:pPr>
        <w:pStyle w:val="Normal"/>
        <w:spacing w:before="0" w:after="120"/>
        <w:jc w:val="both"/>
        <w:rPr>
          <w:rFonts w:ascii="Times New Roman CE" w:hAnsi="Times New Roman CE" w:eastAsia="Times New Roman CE" w:cs="Times New Roman CE"/>
          <w:sz w:val="24"/>
          <w:szCs w:val="24"/>
        </w:rPr>
      </w:pPr>
      <w:r>
        <w:rPr/>
        <w:br/>
      </w:r>
      <w:r>
        <w:rPr>
          <w:rFonts w:eastAsia="Times New Roman CE" w:cs="Times New Roman CE" w:ascii="Times New Roman CE" w:hAnsi="Times New Roman CE"/>
          <w:i/>
          <w:iCs/>
          <w:sz w:val="24"/>
          <w:szCs w:val="24"/>
        </w:rPr>
        <w:t>Az alábbi cikket Fjalder Versinas, a kitűnő régész küldte be Közlönyünk szerkesztőségébe. Ámbár az abban említett bányairat erősen töredékes, mégis reméljük, hogy hasznos adaléko</w:t>
        <w:softHyphen/>
        <w:t>kat nyújt a korai atomkor és különösképpen a kompofon történetéhez. (A szer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eatomikus Régiségek Enciklopédiájá”-ban a „Zene” címszó alatt érdekes cikk található; jelen dolgozatom végén szó szerint leközlöm. Az általam vezetett tudományos ásatások folyamán ezen tárgyra vonatkozóan feltehetőleg hasznos, új adatokra bukkan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önség előtt általánosan ismert tény, hogy az atom előtti korok civilizációjáról csak kevés fentmaradt adatunk van. Földünk atompusztulása minden szilárd anyagot megolvasztott, részben gőzzé változtatott. A tengerek mélyéről kiemelt hajóroncsokban semmiféle olvasható irat nem maradt. A korra vonatkozólag kizárólag az akkori bányák mélyén, az ott heverő emberi holttestek mellett talált írott vagy nyomtatott szövegek nyújtanak valamelyes felvilágo</w:t>
        <w:softHyphen/>
        <w:t>sítást. Ezenkívül némileg tájékozódhatunk azon földlakók feljegyzéseiből, akik a pusztulást a Mars bolygón vészelték át, és visszatértük után mindjárt összeírták az egész preatomikus tudományra, kultúrára és társadalomra vonatkozó emlékeiket. Magától értetődően azonban ezek a művek is hiányosak, különösen az ő generációjukat megelőző idők tekintetében.</w:t>
      </w:r>
    </w:p>
    <w:p>
      <w:pPr>
        <w:pStyle w:val="Normal"/>
        <w:spacing w:before="0" w:after="120"/>
        <w:jc w:val="both"/>
        <w:rPr/>
      </w:pPr>
      <w:r>
        <w:rPr>
          <w:rFonts w:eastAsia="Times New Roman CE" w:cs="Times New Roman CE" w:ascii="Times New Roman CE" w:hAnsi="Times New Roman CE"/>
          <w:sz w:val="24"/>
          <w:szCs w:val="24"/>
        </w:rPr>
        <w:t xml:space="preserve">Például jól tudjuk a bányairatokból, hogy a régi Róma falakkal volt körülvéve, melyeken kapuk voltak és a kapuk előtt hannibálok állottak. De hogy a hannibálok őrök, oszlopok vagy istenszobrok voltak-e, erre a kérdésre csak hipotéziseink vannak. A pápai tiaráról fényképeink vannak, de például a papi „cölibátus”-ról még rajz sem maradt fent. Éppen így nem tudjuk, hol lakott a pestisek néptörzse, akik többször betörtek Európába, és nagy mészárlást vittek végbe a békés polgári lakosság közt, nem kímélve a nőket és gyermekeket sem. És semmiféle képünk nincs a vesztegzárnak és lazarettnek nevezett fegyverekről, melyekkel e barbár horda ellen védekeztek. A Kártya folyóról csak azt tudjuk, hogy sokszor kiöntött, és ilyenkor sok gazdag embert koldusbotra juttatott, </w:t>
      </w:r>
      <w:r>
        <w:rPr>
          <w:rFonts w:eastAsia="Times New Roman CE" w:cs="Times New Roman CE" w:ascii="Times New Roman CE" w:hAnsi="Times New Roman CE"/>
          <w:i/>
          <w:iCs/>
          <w:sz w:val="24"/>
          <w:szCs w:val="24"/>
        </w:rPr>
        <w:t>elúsztatva</w:t>
      </w:r>
      <w:r>
        <w:rPr>
          <w:rFonts w:eastAsia="Times New Roman CE" w:cs="Times New Roman CE" w:ascii="Times New Roman CE" w:hAnsi="Times New Roman CE"/>
          <w:sz w:val="24"/>
          <w:szCs w:val="24"/>
        </w:rPr>
        <w:t xml:space="preserve"> erdeiket, házaikat, sőt földjeike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lényegesen többet árulnak el a bányairatok az irodalomról, művészetről és zenéről.</w:t>
      </w:r>
    </w:p>
    <w:p>
      <w:pPr>
        <w:pStyle w:val="Normal"/>
        <w:spacing w:before="0" w:after="120"/>
        <w:jc w:val="both"/>
        <w:rPr/>
      </w:pPr>
      <w:r>
        <w:rPr>
          <w:rFonts w:eastAsia="Times New Roman CE" w:cs="Times New Roman CE" w:ascii="Times New Roman CE" w:hAnsi="Times New Roman CE"/>
          <w:i/>
          <w:iCs/>
          <w:sz w:val="24"/>
          <w:szCs w:val="24"/>
        </w:rPr>
        <w:t xml:space="preserve">Sajnos, ismereteink e tekintetben is hiányosak. Például a legtermékenyebb magyar írónak csak vezetéknevét ismerjük: </w:t>
      </w:r>
      <w:r>
        <w:rPr>
          <w:rFonts w:eastAsia="Times New Roman CE" w:cs="Times New Roman CE" w:ascii="Times New Roman CE" w:hAnsi="Times New Roman CE"/>
          <w:sz w:val="24"/>
          <w:szCs w:val="24"/>
        </w:rPr>
        <w:t xml:space="preserve">Ponyva. </w:t>
      </w:r>
      <w:r>
        <w:rPr>
          <w:rFonts w:eastAsia="Times New Roman CE" w:cs="Times New Roman CE" w:ascii="Times New Roman CE" w:hAnsi="Times New Roman CE"/>
          <w:i/>
          <w:iCs/>
          <w:sz w:val="24"/>
          <w:szCs w:val="24"/>
        </w:rPr>
        <w:t>Életrajza azonban már nem kielégítő. Csak annyi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u</w:t>
        <w:softHyphen/>
        <w:t>dunk, hogy élete igen hosszú volt, és hogy alkotásának virágkora a huszadik század közepé</w:t>
      </w:r>
      <w:r>
        <w:rPr>
          <w:rFonts w:eastAsia="Times New Roman CE" w:cs="Times New Roman CE" w:ascii="Times New Roman CE" w:hAnsi="Times New Roman CE"/>
          <w:sz w:val="24"/>
          <w:szCs w:val="24"/>
        </w:rPr>
        <w:softHyphen/>
      </w:r>
      <w:r>
        <w:rPr>
          <w:rFonts w:eastAsia="Times New Roman CE" w:cs="Times New Roman CE" w:ascii="Times New Roman CE" w:hAnsi="Times New Roman CE"/>
          <w:i/>
          <w:iCs/>
          <w:sz w:val="24"/>
          <w:szCs w:val="24"/>
        </w:rPr>
        <w:t>re esett. - Atom előtt 130-150-ben. (A szer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továbbá: ámbár a zene már jóval az atompusztulás előtt megszűnt, mégis, a Marsból visszatértek sokat feljegyeztek róla. Viszont a kompofonról csak annyit tudunk, amennyit az Enciklopédia említett cikke tartalm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nyairatból, melyet felfedeztem, kétségkívül nem tudunk meg sokkal többet róla. Ugyanis az irat oldalai részben olvashatatlanok, és éppen ezért a szöveg nem telj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mégis ki tudunk olvasni, alább közöljük hű fordításban. Bár ez nem nyújt felvilágosítást a kompofon pusztulásáról és alkotójának haláláról, mégis felvilágosít bennünket létrejöttéről, és véleményünk szerint sikerült általa bizonyos szolgálatokat tenni a tudomány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nyairatban az első olvasható oldaltól kezdve a következő szöveget talál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ell ez a rádióz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kell. Wagn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azért. Még ha legalább valami Torreador lenne vagy börtönária! De az én fejem már szétmegy ettől a hangzavar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Oln, a maga feje nem ilyen dolgokra van berendezve. De az, ami egy mérnöki agynak hangzavar, zenésznek mennyei élvezet lehet. Az Ön számára ez a zeneszerkezet csak a csendet háborítja. De az én számomra abból most az élet és akarat zuhataga árad, a pogány erő vízözöne töri gátjait. Maga természetesen semmit sem hall ebből a fenségesen dübörgő energi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tudom, kedves Edmar, hogy az Ön meggyőződése szerint nagyon kulturálatlan vagyok. Bevallom, hogy számomra bármely motorbicikliből több energia dübörög, mint tíz Walkür</w:t>
        <w:softHyphen/>
        <w:t>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a dübörgés magának kellemesebb, mint a Walkü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nem egészen. Mi legalább tudjuk, hogy a zaj a gépeknek kellemetlen, felesleges vele</w:t>
        <w:softHyphen/>
        <w:t>járója, amelyet lehetőleg tompítanunk kell, hogy nyugodtan használhassuk a gépet. De maguk a zenészek a zajt önmagáért keltik mindenféle haszon nélkül. Becsülöm a zenét; lehet szép is, ha hozzáálmodjuk a szépet, de semmi köze a természetes valóság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mar Dens maliciózusan mosoly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igen. Maguk szerint az emberi agy legmagasabb teremtménye a motorbicikli és a gumi</w:t>
        <w:softHyphen/>
        <w:t>sarok, míg Wagner csak duhaj zajong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mbár a megjegyzés erősen gúnyos célzatú, mégis sokban igaza van. És ami az emberi agy teremtőképességét illeti, maga bizonyára tudja, kedves Edmar, hogy az emberi agy már olyan alkotást is létrehozott, amely működésében felülmúlja magát az emberi agyat is, de az egyáltalán nem a z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ektronikus gépekről besz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találta ki ezt egy muzsiku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maga szakmája, és mindig erről árado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igen, az elektronikus gondolkozó gépekre céloztam. De ezek alapja mindig maga a természet. Valódi értéket csak ezen az alapon lehet alkotni. A képzelet lehet lélekemelő, szárnya</w:t>
        <w:softHyphen/>
        <w:t>ló, elragadó vagy nem tudom, miféle más, de a lift mégis tökéletesebben emel minket, és a repülőgép jobban szárnyal, mert azok ugyanazt valóságosan teszik, és nem szimboliku</w:t>
        <w:softHyphen/>
        <w:t>san. Valóságosan, kedves barátom, valóságosan, természettudományos alapo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Ön, Oln, azt hiszi, hogy a zene valamiféle abszolút képzelet, amelynek semmi köze a természettudományokhoz? Ismeri Ön Pythagoras ne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mérnöktől kérdezi? A derékszögű háromszög tétele a geometria alap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udja-e, hogy a kromatikus hangskálát Pythagoras alkotta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csak legenda lehet. Személye körül egész legendatömeg alakult ki. Neki tulajdonították például az orfeuszi szent vallási tanokat is, amelyek mai szemszögünkből csak sötét babon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bűnhődik, aki bezárkózik egyoldalú rögeszméi börtönébe. Másképpen tudnia kellene, hogy a kromatikus hangskála éppen úgy abszolút geometriai eredmény, mint a derékszögű háromszög tét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 kissé unalmasnak len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enéről akar besz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atematik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ogy lenne unalm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lemző megjegyzés. Nos, valószínűleg tudja, hogy a legtökéletesebb összhangzást az oktáv adja meg, mert ennek köze éppen a hang rezgésszámának megkétszerezé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feltéve, hogy például az F hangról indulunk ki, oktávokban lépve mindig az F billentyűt nyomjuk le. De az oktávos lépés után legösszhangzóbb a másfeles lépés, az úgynevezett kv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hető. Mert minden harmadik hullám ugyanazon fázisban találkozik. Ez fizikai t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ilyen lépések szerint haladva az F hangot már nem F követi, hanem C, és azután sorban, G, D, A, E, H. Ennek a sornak az első öt hangja alkotja a régi pentaton skálát, míg a hét hang összesen adja a mi mai oktávunkat, melyet tehát Pythagoras alko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mileg meglep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jtettem. És ha kvintben továbblépegetünk, most a zongora összes fekete billentyűit fogjuk lenyomni, és a tizenkettedik lépés után - csaknem egész pontosan - újra az F hangot találjuk, mert másfélnek a tizenkettedik hatványa 129,75, ami igen közel esik 128-hoz, amely kettőnek a hetedik hatván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azonos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s ez a különbség az úgynevezett pythagorasi comma, amelyet úgy hozunk helyre, hogy a másfeles lépést 1,498-ra módosítjuk, így érjük el az egyenletes hangközöket; ez teszi lehetővé, hogy minden dalt bármely billentyűn kezdve lejátszatjuk. Ezt nevezik „egyenletes temperálá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á! Tehát ez a „Wohltemperiertes Klavi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nevettessen! Az Bach. Tehát a lényeges eredmény az, hogy a skála geometriai számsor törvényét követi. Mondja: ismeri Ohm törvén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ektrotechnika alapképlete. Szakm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nagyra becsüli mint értelmes, a természet alapján álló agyvelőt, aki nem foglalkozott értéktelen képzelődésekkel. Mégis, kissé le kell rombolnom Ohm tekintélyét. Ugyanis egy másik törvénye megállapítja, hogy a hangszínezet tisztán a felhangok intenzitásától függ. És azt is elárulhatom önnek, hogy a zongora megépítése legalább annyi mérnöki tudást igényel, mint a motorbicikli. Ismeri Mersenne tétel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z a húrok számításának alapvető képlete, amelyet mi zenészek jobban ismerünk önöknél. Hallott valamit Fourier-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tópist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tematikus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lékszem valami fourier-i matematikai sorra, de már elfelej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t már egyáltalán nem tudja, hogy ugyanazon Fourier állapította meg a harmonikus rezgőmozgások szuperponálásának törvényét. Nos, zenésznek ezt is kell tud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nem képzeltem, hogy olyan száraz tudomány, mint a zene, ilyen érdekes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is sikerült a zenét olyan száraznak feltüntetnem, hogy érdekes lett a maga száraz fejéne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érdekes. De ez még csak a matematikai rész. Megengedem, hogy a zongora minden hangjával együtt természeti valóság, de a zenei kompozíció mégiscsak az emberi fantázia terméke, amely szép, ha szépnek akarom érezni, de ha nem akarom, akkor csak terhes zaj, és semmi m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kedves Oln, ha maga tudná, mennyire matematikai dolog az ellenpontozás, szonátaformá</w:t>
        <w:softHyphen/>
        <w:t>lás és a zenekari játék iskolája, bizonyára nem nevezné a zenét fantázi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mindez csak sablonmesterség, hol van a sokat dicsőített alkotó művés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már említette, hogy az elektronikus gondolkodógépek többet tudnak, mint az emberi agy. Nos, ha ezeknél a természettudományos alkotásoknál alacsonyabban álló agyvelőnk alkot valamit magától - ámbár természeti törvények alapján -, hát ez az a művészet, amelyről Ön már azt állítja, hogy fantázia. Némileg hasonlít ennek a „fantáziának” a lényege a szerelem</w:t>
        <w:softHyphen/>
        <w:t>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a hasonló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erelem alapja testi ösztön. Teljesen természettudományos és szükséges valami. De a férfinak mégse egyszerűen a nő kell, aki utódot szül, hanem egy kiválasztott nő, akiben a társat, az üdvöt keresi. Igen, Oln, erre a szerelemre nincs mérnöki szakkifejezés. Erre nincs egyenlet, képlet és diagram! Fantázia, amelyet nem lehet matematikailag papíron levezetni, és mégis létezik. A kiválasztott nő számunkra a társ, a boldogság, a költészet, a rögeszme. Lehet, hogy csupa szenvedés, és mégis törjük magunkat utána. Mi hasznunk van a szenvedő vágyból? Semmi. Talán már szeretnénk magunkat kitépni a szenvedésekből, és nem tudjuk. A szerelem</w:t>
        <w:softHyphen/>
        <w:t>hez húz és kényszerít valami buta, emberfeletti erő, melynek okát nem tudjuk, de mégis létezik, mert mindnyájan ugyanúgy átéljük. Ha ezt a kínt mások szenvedik, kinevetjük őket; szenvedé</w:t>
        <w:softHyphen/>
        <w:t>seiket rögeszmének nevezzük, melynek léte egyedül a képzelettől függ. Fölényes tanácsokat adunk nekik, de saját szerelmünktől ugyanúgy nem tudunk szabadulni. Kerget és gyötör ben</w:t>
        <w:softHyphen/>
        <w:t>nün</w:t>
        <w:softHyphen/>
        <w:t>ket, és hiába próbáljuk győzködni magunkat, hogy mindez csak fantázia és lidércnyomás, a szerelem bizony létezik, mégis létezik. Lehet, hogy sajnos, de mégis létezik, ugyanúgy, mint a költészet és a zene... De Oln, maga nem is figyel a szavaimra! Csak szórakozottan néz a levegő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n összerezz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 mondta rekedt hangon -, én figyelek. Csak a szavain gondolko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a vélemén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a zene létezik... sajn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mar vállat vo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 tekintetben lehet, hogy igaza van. Lehet, hogy „sajnos”. Még nem gondolkoztam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Edmar, nem volna szíves elmondani valamit a komponálás tudományáról? Főleg arról, hogy mi abban a reális törvényszerűség, és mit ad hozzá a zseni mag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mar Dens elgondol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sé hosszadalmas l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ragaszkodom hozzá. Ön, Edmar, néhány nap múlva visszautazik külföldre, ez viszont nekem okvetlen szükséges. E tekintetben roppant buta vagyok. Érzem, hogy amire szükségem van, csak Ön adh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ó. Az alapjait elmondha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De most végre mégis kikapcsolom ezt a borzalmas rádiót. Az ember a saját hangját nem hallja. Na, talán kezdhet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ült az asztalhoz,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bányairatban itt néhány oldal olvashatatlan. Ezután így folytató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és így már volt ideje a dologhoz. Oln Hallen sok szakkönyvet szerzett be, és tanulmá</w:t>
        <w:softHyphen/>
        <w:t>nyokba mélyedt. Fél év telt el, míg végre az eredményekkel jelentkezett az igazgató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zér meghallgatta a javaslatot. A terv nagy jelentőségére való tekintettel szaktanácsot kellett összehívni. Az elektronikusok kivihetőnek találták, csak a szerkezet megépítését vélték hosszadalmasnak. Ugyanis ilyen irányú kísérletek még nincsenek, a gép első lenne a maga nemében; mindent részletesen ki kell kísérletezni, az anyag nem egészen megbízható satöbbi. A teljes megépítésre legalább két évet kell szám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n Hallen azonban kitartott amellett, hogy kezdjék meg sürgősen a munkát, mielőtt a gondo</w:t>
        <w:softHyphen/>
        <w:t>lat másoknak is az eszébe ju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kereskedelmi szakértők is elfogadták. Véleményük szerint tízmilliót meg lehet kockáz</w:t>
        <w:softHyphen/>
        <w:t>tatni az első darab megépít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döntött. Oln Hallen megkapta a megbízást a munka megkezdésére azon keretek közt, melyek le voltak szögezve 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éhány oldal megint olvashatatlan. A folytatás így hang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egjelent, Oln Hallen nagy örömmel üdvözö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ljött, kedves Edmar! Mily ör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ha nem Ön hívott volna, nem is jöttem volna. Brüsszelben kellene vezényelnem. És az az Atomszimfónia Münchenben! Sokan mondják, hogy az atomkorszak emberének lelke száguld benne. Hogy az orgonaszólót nem lehet remegés nélkül átélni. De valójában miért magyarázom ezt mag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yekezni fogok, hogy ne érezze magát vesztes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panaszképpen mondom. A maga társasága felér egy szimfóniával. Diákkorunk együtt töltött kollégiumi évei alatt maga volt az én legkedvesebb meg nem értő ellenfelem. A véget nem érő összekülönbözések, meddő viták, kölcsönös ócsárlások olyan fokú kölcsönös nagyra</w:t>
        <w:softHyphen/>
        <w:t>becsülést oltottak belénk, hogy már élni se tudnánk egymás nélkül. Ugyanis egyikünk se ismeri a másik tudományát, és mialatt a másikat ócsároljuk, bensőnkben csodálkozunk, hogy akadhat ember, aki mégis tudja azt az érthetetlen zagyvalé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n is úgy érzem. Ha munkámat mérnök szólja le, az súlyosan érint, mert szakember. De ha Ön állítja egy technikai eszmémről, hogy ostobaság, tudom, hogy attól még nagyon jó lehet. És az Ön művei se vesztenek értékükből, ha céltalan fantazmagóriáknak minősítem. Mi született barátok vagyunk, egymás kiegészítő részei, és igyekezem Önt kárpótolni az elvesztett szórakozás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mutatni akar egy motorbiciklit, amely teljesen zajtalanul üti el a gyalogost? Nem barátom, nincs az az elektrifikált hurkatöltő gép vagy áramvonalas bélyegnyaló szerkezet, amely a zene értékének megfelelne. Gondolja, hogy maguk mérnökök boldoggá teszik az embereket? Nem barátom, csak a zene tesz bennünket gazdaggá, jobbá, tisztábbá és boldo</w:t>
        <w:softHyphen/>
        <w:t>gabbá, és a zene értéke csak zenével mérhe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fog lepődni, Edmar. Veszteségét zenével akarom kárpót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Talán operettslágereket zümmögő harmonikát szerelt a motorbicikli kipufogój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hogy meg fog lepődni. Egészen komoly koncertre akarom meghív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Engem? Engedje, hogy kissé magamhoz térjek. Nem tréf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mar, most egészen komolyan beszélek. Igazi, nagyon is igazi hangversenyre hív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n, remélhetőleg nem történt magával valami baj? Lelkileg össze lennék törve, ha az Ön iránt érzett bizalmamnak meg kellene inognia. Talán még lehetne seg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menthetetlen vagyok. Ön meggyőzött engem a zene értékéről, és íme, meghívom az említett hangversenyre. Kizárólag olyan műveket játszanak, amelyeket Ön még nem hal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ű, a szentségét! Tehát Ön biztos benne, hogy van a zenei életnek olyan terméke, amelyet én nem ismerek, csak ma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m mondtam: Az eljátszandó műveket én se isme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se”? És mért olyan biztos, hogy én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óstolás dönti el a puding minőségét - mosolygott Oln. - Nos, hajlandó meghallg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őt! Már én magam követelem. Hol lesz az a hangverse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mellettünk levő szobában. És ha megengedi, azonnal megkezdjük. Nos, ha úgy tetszik... </w:t>
        <w:noBreakHyphen/>
        <w:t xml:space="preserve"> mondta tessékelő kézmozdulatt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mszédos szobában Edmar Dens semmi különöset nem látott. Két fotel állt egymás mellett, velük szemben rádiónak látszó zeneszekrény, amelyen talán az egyetlen furcsaság az volt, hogy a szokásosnál több gombja volt, mintegy tíz-tizenkettő. Oln leültette vend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vacak ez? - kérdezte Edm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mpof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mpofon. „Komp” azt jelenti: komponálás, és „fon”: hang, mint ebben: gramofon, telefon satöbbi. Lényegében semmi más, mint lejátszó szerkezet, csak sokféleképpen szabályozható, azért van annyi gomb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maga épí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ez már a maga területe. Mi alkotunk, maguk lejátsszák gépen, és ezzel megkeresik minden</w:t>
        <w:softHyphen/>
        <w:t>napi kalácsukat. Tehát most hallgassam meg a maga verklijét, és a végén fejezzem ki elragadtatásomat, hogy nem zörög, nem nyikorog, nem sziszeg, nem tűzveszélyes, nem piszkítja a szőnyeget, nem ártalmas az egészségre és tökéletesen visszaad mindent, amit a zseni alkotott, mert a maga masinája semmit sem adott hozzá önmag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n Hallen a gombok között babrált. Néhány kapcsolót átváltott, és egy kis lámpát figyelt, amely halványan világíta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ved, Edmar - mondta mosolyogva. - Nem kívánom véleményét olyan területen, ahol ön laikus. Ez a készülék most több zeneszerző műveit fogja lejátszani, de csak azokat, amelyeket még nem hoztak nyilvánosságra. Lesz köztük néhány klasszikus szerzőktől. Művek, melyeket a maga kollégái találtak meg Firenze, Versailles, München és más zenei központok múzeu</w:t>
        <w:softHyphen/>
        <w:t>maiban, könyvtáraiban vagy családi levéltárakban. Csak arra vagyok kíváncsi, hogy vélekedik ezek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 készülékben felhangzott a zene. Oln leült Edmar mel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mondta -, hallgassa ezt a hegedűt! Vagy cselló? Maga jobban tu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ola! Viola az, barátom! És az ütőhangszer, amely kíséri, az se nem zongora, se nem cimbalom, hanem „klavikord”. Mindkettő reneszánsz korabeli hangszer. Sőt, sietek elárulni arról a szonórusan játszó hangról is, hogy az lant - mielőtt fütyülőnek nyilvánítaná. De figyelje csak! Ez a zenemű valamiféle tizenhatodik századbeli bassa-danza, az akkori udvari bálok méltóságteljes lejtésű tánczenéje. Szinte látni, amint a dámák magas-kúpos kalapjáról csüngő fátyol lebeg a ritmus szerint. De figyelje meg, barátom - ha egyáltalán tudja -, ennek a zenének minden ceremoniális méltóságán mégiscsak átüt a reneszánsz ember felszabadult önzése. Hallja a dobot, hogy veri a mellét: „íme, itt, én, én, és csakis Én! Én, a lázadó minden hagyomány ellen, én, az egyén, aki most építem világomat!” És ez a zeneműfaj még a legkötöttebb, leg</w:t>
        <w:softHyphen/>
        <w:t>cere</w:t>
        <w:softHyphen/>
        <w:t>moniálisabb a korszakban. Csak hallania kellene a spagnoletto vagy a volta hang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kívánja, választhatunk valami könnyebbet - mondta Oln. - Odalépett a készülékhez, és a zene</w:t>
        <w:softHyphen/>
        <w:t>karból hirtelen felszökött a harsona, hangja fellazította a kürtöket, melyek széles szárny</w:t>
        <w:softHyphen/>
        <w:t>csapásokkal emelkedtek a magasba, és ott megtorpanva utat engedtek a fuvola tiszta lebegésének. Edmar behunyta szemeit, hátradőlt, kezeivel úszó mozdulatokat 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lcanto opera nyitánya - mondta a dallam után dúdolva. - Tiszta kék olasz ég. Alkony. A tengerparton halászlegény énekel. Szeretőjét várja. Távolból, fehér vitorlák alól víg halászok csellóhangú válasza hangzik. De mi ez? Miért megint a kürt? Igen, ott szól távol, a várfalakról. Takarodó. A derék katonák éjjeli nyugalomra térnek, csak az őr virraszt a bástya fokán. Most hirtelen... hallja?... - mondta megragadva Oln karját - a dobok... vihar közeleg... Nem! Ellen</w:t>
        <w:softHyphen/>
        <w:t>sé</w:t>
        <w:softHyphen/>
        <w:t>ges hadsereg! Hallja? A zenekar csaknem rohamra indul, minden kavarog, lódobogás, fegyver</w:t>
        <w:softHyphen/>
        <w:t>zaj, a hangszerek birkóznak. Közelednek... már ideértek! Hurrá! Bumm! És ezzel a cintányérral megtorpantak. Most figyelje: az egész felduzzadt zenekar megnémult. Félelmetes csend, egyet</w:t>
        <w:softHyphen/>
        <w:t>len vonóhúzás nem hallatszik, hogy utána az egész felgyűlt energia földindulásszerűen zuhogjon le, kifejezve a vak, dühödt rohamot. De mégse... nem!... Nem zuhan, hanem a cressendo csúcsán meghökkentően finom pianissimo csendül, íme, a művészet! Ez az andante a várúr lányának sóhaja álmában. Éppen a közelgő sereg vezéréről álmodik, nem is képzelve, hogy a megvesztegetett őrök már eresztik le a felvonóhidat, hogy kedvese elrabolhassa őt a kőszívű aty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n megint csavart néhány gombot. A zenekar megint felharsant, majd meghasadt és magasra emelkedett belőle a hegedű, leheletfinom hidat építve egy új tém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zenekar megint megzavarodott. Vad disszonanciák kavarog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agner, és mégsem ő! - kiáltotta Edmar. - Így alkotott, és mégsem ezt! Hallja, hogy a ragyo</w:t>
        <w:softHyphen/>
        <w:t>gó pogány fényeknek milyen barbár színorgiája viharzik ennek az életakaratnak a ciklonjában? És minden valami határnélküli, összefolyó nyers örömkiáltás, mint az Északi-tenger diadalmas tombolása! Íme, a zseni, íme, az alkotás! A maguk tudománya ennek csak alázatos, közvetítő szolgája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n továbbcsavarta a gombokat. A nagyzenekar lihegve emelkedett, őrjöngött, mindig feljebb, végül szétterülve ezer sziporka ragyogásában robbant szét. Ebből, mint virág kelyhéből, nehéz lebegéssel repült ki a cselló. Néhány taktust szárnyalt, majd védőén betakarta a hegedűk kék fáty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g megint tiszta - mondta Edmar. - De mily hideg! Ezt a művet csak tizenhat éves szűzlánynak szabad énekelnie napfényes vasárnap hajnalon a fjordok szikláin. Hallja a napfény szikrázását a havon, és ezt a szűzi szerelmet? Ha a maga gépagya csak egyszer is ezekbe a régiókba tudna emelkedni! De mondja: ez nem Gri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n kikapcsolta a készüléket. Csend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felelte, visszaülve Edmarhoz. - Gé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ép? Azt látom. De ki szerezte a d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ondtam: gép. Ez egy komponáló gép, amelynek az ember csak utasításokat ad, hogy milyen zenét akar hallani. A gép komponálja a zenét, és mindjárt leját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mar álmélkodva néze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réf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Maguk zenészek természetesen nem is sejtik, mit tudnak az elektronikus gondolkodó gépek. Ma már van tolmácsoló gép, amely a bemondott szöveget lefordítva, rögtön elmondja más nyelven. Nos tehát, ez komponál. Szíveskedjék csak velem jö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jtón át egy terembe mentek. Egyik oldalon hosszában üvegfalú folyosó volt, amelyen túl, fémkereteken, elektroncsövek sorakoztak. Néhány állványon dobozok tömege volt, vízszintes tengelyeken korongok százai forogtak, másutt halvány kis lámpák parázslottak, és mindent vezetékek hálózata font át, melyeken kicsiny, különféle színű gömböcskék függ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nézze - szólt Oln -, a szomszéd szobabeli zeneszerkezetnek itt van az agyveleje. Azok a vastag korongok tartalmazzák az összes létező hangszer hangjait. A dobozok minták ismert komponisták műveiből. A gép ezekből választja ki a rendszereket, de önállóan keveri. Az ember csak egészen általános utasításokat ad neki: „gyors-lassú”, „öröm-fájdalom”. Van gombja a kívánt korszaknak és a hangszereknek, az ütemes határozottságnak vagy összefolyó ködösségnek. Ha kívánja, játszik szomorú dalt nyafogó jazz-band stílusban szakszofonnal, csengővel, régi görög pánsíppal, pentatonikus skálában. Ez az üvegfal védi a por ellen. Ott bent a hőmérséklet, nedvesség, sőt a levegő összetétele is pontosan szabályozva van. Egyéb</w:t>
        <w:softHyphen/>
        <w:t>ként most dolgozom azon, hogy a készülék le is kottázza a zenét fotografikus rendszerrel, filmszalagra. Nos, hogy véleke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zé... kissé nehezen tudom összeszedni gondolataimat... Kissé legyőzöttnek érzem magam. És miért nem mondta ezt mindjárt az elej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kkor esetleg minden dalról kijelentette volna, hogy kaptafára készült gépzene, így az egekig magasztalta a zseni csodáját. Nos, nem Ön mondta, hogy mily sok a zenében a természet</w:t>
        <w:softHyphen/>
        <w:t>tudomány és a matematika? Elismeri már, hogy mennyire igaza volt ak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végeredményben Ön zenegépet épített, matematikai alapon és minták szerint gondol</w:t>
        <w:softHyphen/>
        <w:t>kodót. Persze meg kell jegyeznem, hogy gépe már ebben a formában is csodálatos. De a gép gondolkodása mégiscsak korlátolt, sőt - mondhatnám - látszólagos, mert a zeneszerzés eddigi eredményeinek alapján működik, és nem ad valami újat. Ön játszott nekem Wagnert és Grieget, de csak új változatokat tud adni a létező stílusok alap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vedés! Azt, amit Ön ujjongva képzelt Wagnernek, a gép úgy komponálta, hogy a gombokat pokoli fájdalomra állítottam. A gép egy titán apokaliptikus jajkiáltásait komponálta. És Grieg szűzi szerelme lényegében gyászdal volt, csak a „finom-durva” gombot légies finomságra csavartam. Ön egy ifjú anya fájdalmát hallotta kisgyermeke holtteste 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mar elgondol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ok ellent. Lehet, hogy igaza van. Elvégre a dalok különbözőképpen foghatók fel. Az érzés bizony egyéni. A különféle zeneműveket kétségkívül a kortársak is egyénien fogták fel és magyarázták. Beethoven Hetedik szimfóniája Friedrich Wieck szerint egy részeg alkotása volt, Weber szerint útlevél az őrültek házába, Schumann falusi lakodalmat vélt benne felfedezni, Marx a mórok lovagi életét, és Wagner véleménye szerint a tánc apoteózisa. Mindez azonban nem cáfolja meg azt, hogy az egyéniség mégis hiányzik ebből a készülékből, mert a meglevő stílusokon túl nem tud alko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sincs igaza. Jól tudja, hogy a számítógépek képesek megoldani integrálokat, melyek az emberi elme számára megoldhatatlanok. És íme, ez a gép ugyanúgy meghaladja az emberi agyvelőt, ha kikapcsoljuk a szabályozó gombokat, és hagyjuk szabadon működni meghatáro</w:t>
        <w:softHyphen/>
        <w:t>zott vagy teljesen meghatározatlan irányban. Sőt: játszik nem létező hangszerekkel, kivéve a hangszíneket. Alkot taktustalan zenét és esetleg fantáziát, amelyet a fülünk kaotikus hang</w:t>
        <w:softHyphen/>
        <w:t>zavarnak vélne, de ha több hasonló stílusú zeneművet hallanánk, megszoknánk, ahogyan például a jazz-bandet vagy Wagnert, akik kezdetben ugyanolyan idegenek voltak számun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mar hozzálépett és megöl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n, maga nagy ember! - kiáltotta lelkesen. - Ön határtalan távlatot nyitott a zene fejlődésében! Elvette a kenyerünket, de zenét adott az egész emberiség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n is ugyanazt érzem. Eddig évszázadonként született talán tíz-húsz igazán örökértékű mű. Most, ha akarom, percek alatt olyan művet adhatok a világnak, amilyet csak akarok. Edmar, a zene mindenki képessége lesz! Maga beszélte valaha, hogy Velencében mindenki zeneértő. A gondolások egymásnak Tasso-strófákat énekelnek, a munkás operaáriákat énekel</w:t>
        <w:softHyphen/>
        <w:t>ve megy dolgozni és ugyanúgy megy haza. A kézműves a piazzán énekelve hirdeti áruját, és a vásárlók vele énekelnek. A tömeg mindig új dalokat követel, és ezek órák alatt terjednek el a városban. De mikor hallanak új dalokat? Talán havonta egyszer, és ezek között évenként egy akad, melynek tartós értéke van. De most, barátom, az egész világ egyetlen Velence lesz, az emberek tisztábbak, boldogabbak és gazdagabbak lesznek, pontosan úgy, ahogy maga mondo</w:t>
        <w:softHyphen/>
        <w:t>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találkoztunk! Engedje meg,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egint néhány olvashatatlan oldal. A folytatás a következ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illa! Rilla! Csakugyan te? Nál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nt láthatod, kedves Oln - mondta Rilla kezét nyúj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e már régen... legutóbbi leveledben azt írtad: „Be kell látnunk, hogy boldogtalanok lennénk, jobb lesz megszüntetni 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lla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tsz, Rilla? Miért játszol velem? Két éve... a seb már kezdett begyógyulni, és mo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ost engedd meg, hogy mindenekelőtt leüljek. Van cigarettád? Köszönöm! Légy szíves meggyúj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n kezében reszketett a tű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illa, én kínzóm, mondd, mit akarsz még? Jól tudod, hogy felkavarod a lelkemet. Miért jö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endéglátás nem valami kimondottan szívély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ellenkezőleg: te magad vagy szívtelen. Ki tépte szét kettőnk közül a kötelékeket? Fél évig dolgozni se tudtam. Mindig visszatértedet vártam. Csodában bíztam. Csodában, amely</w:t>
        <w:softHyphen/>
        <w:t>nek bekövetkezése lehetetlen, de a szerelem nem ismer lehetetlent, csak űz, gyötör, és nem szaba</w:t>
        <w:softHyphen/>
        <w:t>dulhatunk zsarnoki erejétől. Hiába próbáltam magamat győzködni, hogy mindez lidércnyomás és nem valóság, lehetetlenség, a lelkem nem hitt az agyamnak. Agyam és lelkem küzdelmében őrlő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napelőtt én is megér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Hogy mégis van lelk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lla fölényes önbizalma eltűnt. Közelebb húzta székét Olnhoz, és megfogta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n, én visszajö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n felugrott, az ajtóhoz futott, és ki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nek se vagyok itthon! Interjút holnap a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ült Rilla mellé, aki megtörölte könnyes szemeit, és remegő hangon folyt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jöttem. Bocsáss meg, és ne küldj el. Nem felelsz?... Látom, szenvedsz. Az utolsó két nap alatt többet szenvedtem, mint te, de hiába. Vissza kellett jönnöm. Vezekelni fogok, alázatos szolgálód leszek, csak ne küldj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kéred ezt tőlem? El tudnálak én küldeni? Jól tudod, hogy melletted tehetetlen báb leszek. De vajon ez csakugyan az a csoda, amelyre vártam? Talán ma őszintén gondolod, és holnap újra kezdődik a meddő küzdelem egymásért, egymás ellen. Mert sohasem tudjuk magunkhoz hajlítani a másikat. Te énekesnő vagy, ízig-vérig lélek, költészet, míg én a reális ember, akiről azt hiszed, hogy bennem semmi érzelem nincs, mert saját világomban akarlak boldoggá tenni, mert csak azt adhattam neked, ami valójába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Oln. Ha nem tudom, hogy szeretsz, egy hétig se tudtam volna melletted maradni. A te szerelmed égetett és magával ragadott engem is. Olaszországba utaztattál, amikor a művé</w:t>
        <w:softHyphen/>
        <w:t>sze</w:t>
        <w:softHyphen/>
        <w:t>tek hazáját akartam látni. Pompejiben megcsodáltam a Casa del poeta tragico padló</w:t>
        <w:softHyphen/>
        <w:t>mozaikját, és te elkezdted magyarázni a rómaiak padló alatti központi fűtését. Később, mikor a Jungfrau tetején a hajnali ragyogásban énekelni kezdtem Szolvejg dalát, te ugyan</w:t>
        <w:softHyphen/>
        <w:t>olyan lelke</w:t>
        <w:softHyphen/>
        <w:t>se</w:t>
        <w:softHyphen/>
        <w:t>dés</w:t>
        <w:softHyphen/>
        <w:t>sel beszéltél a Jungfrau-vasút csodálatos építéséről. Hangversenyeken a hangversenytermek akusztikai szabályait magyaráztad, és ha verset olvastam fel neked, azt felelted: „Szép. És milyen jó papí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csupa gúny vagy. Ezért jö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gúny. Nem érted, hogy ha ekkora távolság ellenére oly soká kitartottam melletted, az bizonyítja, hogy szerettelek, és mindig bíztam a csodában, hogy egyszer össze tudunk szok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Rilla. Az éjszakák összehoztak bennünket. Ezek voltak életünk boldog szigetei. De később az éjszakákat is megmérgezte a félelem a nappaltól, ami kikerülhetetlenül elkövetke</w:t>
        <w:softHyphen/>
        <w:t>zik és hozza a meddő küzdelmet. De tudtam, hogy szere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tudtam. Ez bilincselt hozzád. Nagy áldozat volt számomra az a levél! A te sebed nekem is fájt. És tegnapelőtt kiújult a seb. Nem sejted az o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erjed! Igen! A hangverseny! Nem akartam hinni a színlapnak, de Dens esküvel erősítette, hogy te magad vagy a szerző, és hogy csodálatosabb műveket alkotsz, mint bárki a zenetörténelemben. Bementem, meghallgattam a hangversenyt, és minden visszatartott fájdal</w:t>
        <w:softHyphen/>
        <w:t>mam elszabadult. Szerencsére nem volt feltűnő, hogy sírtam, mert mindenki ugyanazt tette. Csak a felét tudtam meghallgatni. Mikor a „Vágy” végén a hangszerek egyetlen nagy sikoltás</w:t>
        <w:softHyphen/>
        <w:t>ban szálltak fel, mint két imára kulcsolt kéz, akkor a tömegből valami vad, apokalip</w:t>
        <w:softHyphen/>
        <w:t>tikus őrjöngés tört ki. Felugráltak, tapsoltak, éljeneztek, ünnepeltek, hogyvoltoztak, én pedig éreztem, hogy minden elrepült akkord én magam voltam, és meghalnék, ha még egyszer végig</w:t>
        <w:softHyphen/>
        <w:t>hallgatnám. Elfutottam, és két napig küzdöttem saját magammal. Most itt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ölelte a férfit. Fejét a mellére haj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olyan nyugalmas, Oln - suttogta. - Hazajöttem. Megtaláltam a lelkedet. Ha el akarsz kergetni, ölj meg előbb. Az is boldogság lesz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n a fejére hajolt, arcát hajába temette. Mindketten hallgattak. Végül Oln szóla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vallok, Rilla. Eddig magamnak se mertem megvallani, de az igazság az, hogy csakis neked alkottam. Azt hittem, valami szépet alkotok, mindenkinek, de mégis, minden gondola</w:t>
        <w:softHyphen/>
        <w:t>tom mögött te rejtőztél. Valójában csak most jövök rá, hogy valójában mindig és mindent érted tettem. Tudat alatti szándékom kizárólag az volt, hogy megmutassam a lelket, amelyet meg akartál találni ben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lla vadul, szenvedélyesen megcsókolta, majd fejét kezei közé véve, túlvilági gyönyörrel nézett könnyein át a szem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Te boldogság, te élet, te lélek! És én nem tudtam, ki vagy 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újra szere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ni? Imádni? Ki lehet fejezni ilyen sablonos, elkoptatott szavakkal azt a csodát, amelyet irántad érzek? És nem „újra”, hanem most igaz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illa - mondta szemébe nézve. - Én azt gondolom, hogy kevesebb vagyok, mint aminek sejt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Nekem mindennél és mindenkinél több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d, mit akarok mondani. Gyere velem, és lásd, mit alk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vezette a kompofon elektronikus termébe. Rilla tánclépésben, kacagva követte. Az üvegfal előtt Oln a szerkezetre mu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me, a lelkem! És minden teér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lla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et nem csapsz be. De csakugyan, ez is szép. - Figyelmesen nézegette. - Mennyi renge</w:t>
        <w:softHyphen/>
        <w:t>teg drót, és mindnek más a színe. És a drótokon a színes golyók, mint tarka gyöngys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jelzés, megkülönböztetni egymás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agyon szép, csakugyan nagyon tetszik nekem. És a jövőben bármit csinálsz, sohasem mondom, hogy nem érdekes. Az egész csupa misztikum, mint valami modern Faust-díszlet. És én a te Gretchened. - Hozzásimult. - Ez is szép. Minden, ami te vagy. És nekem tetszeni fog a te lelked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Rilla. Végeredményben az, amit mondtam, nem szimbólum. Csakugyan ez az én lelkem. Az egész hangversenyt ez a szerkezet kompon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mponálta? Mit akarsz ezzel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itkot még nem fedtük fel a közönségnek, csak Edmar ismeri. Ez a szerkezet tetszés szerint komponál olyan dalt, amilyet kívánunk tőle. A hangverseny csak kísérlet volt, hogy a szerze</w:t>
        <w:softHyphen/>
        <w:t>mények csakugyan tetszenek-e. Ha a titkot felfedtük volna, a közönség a hangversenyt már előítéletekkel hallgatta volna. A siker, mint tudod, minden reményünket felülmúlta. Az újságok fényképeznek. Ők, meg a rádió, televízió interjút követelnek. Egyszerre tíz zenemű</w:t>
        <w:softHyphen/>
        <w:t>kiadótól kaptam ajánlatot. Az újságok ünnepelnek mint új zeneszerző titánt, mint a zene eddig zárt kincsestárát, a most megnyílt Szezámot. Azt is követelik, hogy magam vezényeljem műveimet, és ne Edmar. Nos, képzeld a kényes helyzetet - mondta nevetve -, ha teljesítenem kellene a közönség kívánságát! De nemsokára megtudják, hogy sokkal több vagyok, mint ahogy most hiszik, mert nem az én lelkem alkotta a zenecsodákat, hanem, íme, magának a zenének a lelkét alkottam! Ezt! - széles mozdulattal mutatott a szerkezetre. - És elhoztam az időt, mikor minden zenecsodák csodája, ez a szerkezet önti majd a dalok millióinak áradatát, a sanzontól kezdve a szimfóniáig, megnemesítve, gazdaggá, boldoggá és jobbá téve az embereket. De most gyere, és hallgassunk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mentek a kompofonszobába, és leültette őt a készülék mel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vasz van, Rilla! A mi tavaszunk ragyog! Méltó dallal kell megünnepelnünk, ami kifejezi szerelm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gedűszóló csendült. Leheletfinom, mint egy azúr ragyogású ima. Rilla Oln vállára hajtott fejjel hall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a zenekar felerősödött, és a dallamot a boldogság arany trónjára emelve ringatta mind forróbban, mind szenvedélyeseb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tszik? - kérdezte Ol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színűleg gyönyör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rt „valószínű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issé zavar a tudat, hogy mindez nem te magad vagy. El szeretnék mélyedni benned, és nem tudok... Sírni szeret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Rilla, ez én magam vagyok. A lelkem. Én alkottam. És nek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De mégis. Amúgy bensőségesebb lenne. Közvetlenebb, így hidegnek, idegennek érzem a dalt. Úgy érzem, mintha gépet kellene szeretnem, és ez zavar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szólaltassunk meg valami mást. Valami nekünk semlegesét. Talán egy indulót. Vagy fantázi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k nem sok értelme volna. Gyerünk, Oln - mondta szomorúan -, nem akarom lá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Rilla? Előbb te mondtad, hogy minden szép, amit alkotok, és hogy ez a lelkem is tetszeni f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ég nem tudtam, mit csinált ez a gé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Mit csin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özénk furakodott. Gyűlölöm ezt a gépet... Na, ne nézz rám úgy - mondta simogatóan, látva Oln dúlt vonásait. - Tudom, hogy ez a te ajándékod. Talán még egyetlen férfi sem adott többet kedvesének. De ez a gép közénk furakodott. Hozzád akarok eljutni, és már tudom, hogy ez csak a gépen keresztül lehetséges. Feléd nyújtott karom vasba és üvegbe ütközik. Ó! </w:t>
        <w:noBreakHyphen/>
        <w:t xml:space="preserve"> kiáltotta. - Miért árultad el a tit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zokogott. Oln kikapcsolta a kompofont. Csend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innen, Oln! - k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mentek a dolgozószobába. Rilla magába roskadva ült le. Oln megragadta a kez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Rilla! Kedves Rilla! Én vagyok itt és szeret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n is megprób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n felugr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pró-bálod? Ril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Ne így, Oln! Meg kell értened. Az én megbecsülésem semmiben sem változik. Na, ne nézz úgy! Hisz ez őrjítő! Én tudom, hogy mindent értem csinál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nhoz lépett, át akarta ölelni, de az hátra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Oln, én itt maradok, én boldognak akarlak tudni. Ma éjjel is. És igyekezni fogok. Mi megtaláljuk egymást, ugye? Minden jó lesz, u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 felelt Oln fejét rázva. - Régen is így volt. Csupa részvét és szánalom voltál. Na ne félj, erős leszek. Egyszer már megpróbáltam, valószínűleg sikerül mos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valószínűleg? Hiszen te olyan erős vagy! Reális. És nem fogsz valami ostobaságra gondolni! Ugye? Most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redj nyugodtan. Látod, már nyugodt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nehéz lesz neked, csak értesíts. És én jönni fogok mindenek ellenére. Jó? Te zseni vagy, nagyobb, mintha költő vagy zenész volnál. Neked élned kell. Üzenni fogsz, ha nehéz lesz, u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zenek. Csak eredj nyugodtan. Igazad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n az ajtó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bányairatban több olvasható oldal nincs. Sajnos, így nem tudjuk meg a kompofon és Oln Hallen katasztrófájának okát. Most, ígéretemhez képest közlöm az idevonatkozó cikket a Preatomikus Régiségek Enciklopédiájának „Z” betűjéből.)</w:t>
      </w:r>
    </w:p>
    <w:p>
      <w:pPr>
        <w:pStyle w:val="Normal"/>
        <w:spacing w:before="0" w:after="120"/>
        <w:jc w:val="both"/>
        <w:rPr/>
      </w:pPr>
      <w:r>
        <w:rPr>
          <w:rFonts w:eastAsia="Times New Roman CE" w:cs="Times New Roman CE" w:ascii="Times New Roman CE" w:hAnsi="Times New Roman CE"/>
          <w:sz w:val="24"/>
          <w:szCs w:val="24"/>
        </w:rPr>
        <w:br/>
        <w:t>ZENE. Az atom előtti ember szórakozása, mely azon az illúzión alapszik, hogy a szabályos rezgőmozgást végző testek által keltett és egymást bizonyos rezgésszámviszony, valamint időtartam szabályai szerint követő hangok kellemes érzést okoznak (vö. Rögeszme). A bánya</w:t>
        <w:softHyphen/>
        <w:t>iratok közt ún. kottákat is találtak, amelyeken a ~-műveket (vö. Zajírás) rögzítették. A hangjegyek ún. hangsorok szabályai szerinti hangokat jelöltek. Ezekről évezredekig vitatkoztak Földünk atompusztulása előtt. A kellemes hangok rezgésszám szerinti egymás</w:t>
        <w:softHyphen/>
        <w:t>utánját már az akkori időszámítás szerint is igen régen megállapították (mintegy 2300-ban Atom előtt), de különbözőképpen. És még ezeknek a hangsoroknak a hatását sem képzelték el egységesen. Például a líd hangsor Platón (l. ott) szerint bánatos érzést okoz, míg a teljesen rokon jón hangsor a lágyság és gyengeség kifejezője. Később azonban, mikor ugyanezeket a hangsorokat dúr hangsornak nevezték, az Egyház érzéki hatást tulajdonított neki. Még később, a Gőzkorszak kezdetétől fogva határozott, tiszta férfiasságot véltek kiérezni belőle. Viszont a dór és fríg hangsorok, melyek utóda később a moll hangsor lett, Platón idejében a bátorság, katonai erény és a kitartás kifejezője volt, később a lágyságé és szomorúságé. A C-dúr Platón szerint lágyságot, gyengeséget és szomorúságot, Helmholtz szerint fényt és erőt, Pauer szerint tisztaságot és szüzességet fejez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zen hangsorok szerint képzelt hangvariációk voltak az ún. ~-művek, melyeket kiabálva, emberi hangszálakkal vagy különféle zajgépekkel (1. Hangszer) adtak elő. De az Atom előtti embertípus következetlen természetének megfelelően ezeknek a ~-műveknek a hatását is különbözőképpen értelmezték. A bányairatok tanúsága szerint a Mozart nevű zajalkotó művei kortársai szerint zavarosak, nehézkesek, tudálékosan unalmasak voltak, míg a Gőzkorszak vége felé és a Villanykorszak kezdetén ugyanazon műveket graciózusan könnyednek és „turbékolóan kacagónak” minősít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mű nem teljesítette az előírt szabályokat, azt rossznak tekintették. De ez a szokás se nevezhető általánosnak, mert ugyanaz, tehát a rossz mű később gyakran nagyrabecsültté vált, mint ahogy történt pl. Wagner hangvariátor műveivel, vagy az ún. jazz ~-zel. És viszont: ha egy mű teljesen a szokásos szabályok szerint készült, gyakran ugyanúgy rossznak tekintették. Az ilyesfajta művet „kérődzésnek” nevezték (l. Hasítottkörműek). Ez a kifejezés megvető volt. Sőt: ugyanazon művet ugyanazon korszakban különféleképpen értékelték. A bányairatok említést tesznek egy híres hangvariátorról. Nevéből csak „Beet...” olvasható. Általánosan nagyrabecsült volt, de Goethe (valószínűleg hősszerelmes színész Palermóban. L.: „Wo die Zitronen blühen” és „Werther”) úgy vélekedett, hogy egy Zelter nevű másik hangvariátor művei sokkal értékesebbek. A tünetek okát nem ismer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en ezeken kívül sok más hangvariátorról tudunk, kiknek ~-művei az időben általánosan ismertek voltak (pl. Bach, Liszt, Pán, Gregorián, Szív, Rigoletto, Szférák, Macska, Fáklyás stb.), de neveiken kívül semmi mást nem tudunk ról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tompusztulást a Marsban átélt földlakók feljegyzései szerint, a ~ kiveszése a korai Atom</w:t>
        <w:softHyphen/>
        <w:t>korban következett be, és ennek oka egy gép volt, az úgynevezett kompofon. Atom előtt körülbelül 100-ban egy Oln Hallen nevű mérnök gondolkodó gépet talált fel, amely a hang</w:t>
        <w:softHyphen/>
        <w:t>variációkat önállóan alkotta. A feltaláló később - ismeretlen okokból - összetörte gépét és magát is megölte, de a gépet a megtalált rajzok szerint újra megépít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ása nagyon különös volt: a ~-művek fokozatosan elvesztették értéküket. Eleinte csak a gép műveit tekintették értékteleneknek, de ugyanakkor az ember által alkotott új művek is értéktelenek lettek, mert úgy sejtették, hogy a szerző esetleg géppel alkotta azokat, hiába hirdették a színházak és hangversenytermek az egyes új műveket mint „észből támadt eredetiek”-et. Valójában nem volt mód megkülönböztetni a kétfajta ~-műveket. A közönség nem látogatta a ~-termeket, a komponálás megszűnt, s csak a régi műveket hallgatták. De, tekintve, hogy az embereket ezek is a gépi ~-re emlékeztették, nemsokára teljesen megszűnt a ~-művek értékelé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alátámasztja nagy tudósunk, Lantaz elméletét, kinek eszméit a Jupiteri Pedagógiai Akadémia is elfogadta. Eszerint az atom előtti ember ún. szépérzéke csakis a nehéz emberi munkával alkotott tárgyak irányában működött. Mihelyt ezt a munkát a gépek átvették, a szépérzék tárgya elvesztette szépségét. Pl. valaha a festészet célja a természet hű másolása volt. A Gőzkorszakban a fényképezés ezt a célt értéktelenné tette, és a festészet új célja a létező dolgok torz, természetellenes ábrázolása lett. Divatba jött az ún. spirituális látási mód (vö. Alkohol). Valaha a keményített gallért (vö. Tortúra) is szépnek minősítették. A szokás akkor szűnt meg, mikor a gépek kaucsukból hasonlót készítettek, a keményített gallértól meg nem különböztethetőt. Az emberek sokáig a ruhában is szépet véltek találni, és a ruhájukat igye</w:t>
        <w:softHyphen/>
        <w:t>keztek a szépségszabályokhoz hozzáalkalmazni. Később, mikor a gépek műanyagból olcsóbb és jobb ruhákat állítottak elő, kezdetben kimondták, hogy a műanyag ruha nem szép, de a gyapjú szép. Ezért gépekkel olyan műanyag ruhákat készítettek, amelyek a gyapjútól nem voltak megkülönböztethetőek. Ezután a ruhákra vonatkozóan is megszűnt a szépség fogalma, és ettől kezdve az emberek a ruhával csak testük melegítését és védelmét igyekeztek el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eredményben a ~ értékelése valószínűleg az Atomkorszak végéig tartó ún. szépérzék válfaja volt. Lényegét a korabeli emberek nem ismerték fel. Ezt bizonyítja az a tény is, hogy eddigi tanulmányaink tanúsága szerint nem is kísérelték meg gyógykezelni ezt a téveszmékre való patologikus hajlamot. Maga a betegség az egész Atomkorszakon át tartott, és állandóan fertőzte az embereket mindazon tárgyak területén, melyek nem voltak géppel előállíthatók (tánc, szerelem stb.). Teljes megszűnése csak a Mai vagy Irányított Biológiai Korszakban történt a kromoszóma-generátor (l. ott) felfedezés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egyzendő ezenkívül, hogy az emberek Olh Hallen emlékét az egész Atomkorszakon át rettentő gyűlölettel emlegették. Érthető okokból elsősorban a zenészek gyűlölték, de általában minden ember „lélekgyilkos”-nak nevezte. Annál különösebb, hogy éppen egy zenész ismerő</w:t>
        <w:softHyphen/>
        <w:t>se állított neki nagyszerű síremléket, minden vagyona árán. (Jellemző vonás az Atom előtti embertípus fent vázolt következetlen természetéhez.) De a feldühödött tömeg őt meglincselte, a síremléket teljesen lerombolta, hogy a szoborcsoportozatból és ornamentikából csak egyetlen kis amfora maradt meg. Ettől kezdve a kis amfora állandóan tele volt friss virágokkal, melyeket egy volt énekesnő hordott oda, aki orvosi kezelés alatt álló elmebeteg volt. Az emberek éppen ezért nem bántották, mert viselkedése csak a vicclapoknak adott témát. Hóval fedett holttestét egy téli napon találták meg az amfora mellett, és a kőre ez a szó volt rákarcolva: „lélek”, valamint alatta néhány hangjegy egy „Szolvejg”-nek nevezett dalból. Ugyanott temették el, és fejfájára valaki ráírta: „Két ő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bár ezek az adatok tudományos szempontból értéktelenek, nem lévén összefüggésben a ~, és különösen nem a kompofon történetével, mégis érdemesnek tartottuk megemlíteni, mint jellemzőket az akkori társadalom patologikus irtózatára a gépi ~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mpofon szerkezetét l. „Kompofon” címszó alatt.</w:t>
      </w:r>
    </w:p>
    <w:p>
      <w:pPr>
        <w:pStyle w:val="Heading1"/>
        <w:rPr/>
      </w:pPr>
      <w:r>
        <w:rPr/>
        <w:t>Kitünte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Yel Palva! - olvasta fel a jegyz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lva belépett alsóruhában, és átadta behívójeg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végignézett rajta, tenyereit Palva szemére tette, majd elvette ról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rövidlátó maga?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vagyok! - tiltakozott Palva. - Mindig szemüveg nélkül olvas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at szokott olvas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dehogy! Foglalkozásom egészen másfelé köt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meztetem, hogy a sorozóbizottság megtévesztése közsérelmes cselekmény. Ma, amikor az emberiség galád ellenségei végpusztulással fenyegetik mindnyájunk létét, a hazának harcos katonákra van szük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lva még nem állt a falsometer előtt, hát nyugodtan fel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katonasággal tüntetnek ki, megtisztelő kitüntetésemet a legnagyobb lelkesedéssel teljesí</w:t>
        <w:softHyphen/>
        <w:t>tem, de kénytelen vagyok megjegyezni, hogy teljesen egészségesnek érzem mag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 röntgenhez állították. A gép sustorgott, az orvos figyelmesen vizsgáló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 csapott rá -, ez a szív igazán nem mondható egészséges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kérem! - tiltakozott Palva. - A hetedik emeleten lakom, és ma se várom a liftet. A száztizenkettes fehérjegyárban ma is nehéz testi munkát vég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indenki mondh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ozóbiztos szólt köz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ódot kell adni a jelöltnek, hogy igazát bizonyítsa. Van önnek erről ír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lva odalépett ruháihoz, és átadott zsebéből egy írást. A sorozóbiztos végigolvasta, kissé gondolkozott, majd az orvosho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b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 hiba n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mondta a biztos -, rátekintésre elég erősnek látszik, komolyabb betegsége valószínűt</w:t>
        <w:softHyphen/>
        <w:t>len, írja be - fordult a jegyzőhöz -, hogy testileg alkalmatlan. Jöhet a szellemi soro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lvát egy tábla elé állították. Vele szemben a falsometer. A professzor megindította a gépet, a cső foszforeszkál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itt a kréta - mondta a professzor. - Írja fel kérem a rotációs paraszféra képletét hiperbolikus gyorsítású protonok ese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lva a táblához lépett, és írni kezdte:</w:t>
      </w:r>
    </w:p>
    <w:p>
      <w:pPr>
        <w:pStyle w:val="Normal"/>
        <w:keepNext w:val="true"/>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t y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megak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kérdezte a professzor. - Mit akar maga azzal a rotációval? Azért, mert valami forog, még nem kezdődik okvetlen rotációval. A matrixokat ké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someter jelzőlámpája élesen felvillant, ami általános derültséget kel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óval tudja - válaszolt a professzor. - Valaha, száz esztendeje, úgy ezerkilencszázötvenben lehetett hazudni, barátom, de ma már a műszer leleplezi. Mennyi a hazugságszázalék? </w:t>
        <w:noBreakHyphen/>
        <w:t xml:space="preserve"> kérdezte a mechanikus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lencvenhat - olvasta le a szalag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Palvához lépett, és vállára tette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szellemileg alkalmas, barátom. A hadseregnek katonákra van szüksége, akik a hát</w:t>
        <w:softHyphen/>
        <w:t>ország nehéz munkáját nem bírják, de a katonasághoz szükséges magas szellemi igényeknek megfelelnek. Ne is próbáljon kibújni. Katonának lenni nagy és szép megtisztelte</w:t>
        <w:softHyphen/>
        <w:t>tés; mindnyájan lelkesen vállal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hirtelen eszébe jutott, hogy a gép sugármezejében áll. Ijedten pillantott oda, de már késő volt. A lámpa vadul vill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etve arrébb állt, mire a lámpa elaludt. A többiek úgy tettek, mintha semmit se vettek volna észre. Palva se mert volna elmosolyodni, de megjegy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kitüntetnek, katona leszek, és ugyanolyan lelkesedéssel vállalom megtisztelő kitünteté</w:t>
        <w:softHyphen/>
        <w:t>semet, mint Ön, professzor 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mpa sötét maradt. A professzor nem árulta el mér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rövid vita keletkezett. A hátországi biztos nem akarta Palvát elenge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is alig tudjuk feladatunkat teljesíteni - mondta. - A jelölt erős ember, istállót takarít, a trágyát hor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vak hallatára a professzorból kitört a fogcsikorgató bosszúvá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antas munka! - mondta dühtől remegő hangon. - És ilyen kiváló ember eltitkolta képessé</w:t>
        <w:softHyphen/>
        <w:t>geit, mikor kitüntetésben lehetett volna ré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országi biztos még megpróbálta Palvát visszatartani, de a sorozóbiztos közbe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eztünk. A jelöltet katonasággal tüntetjük ki. Jegyző kérem, írja be Yel Palvát a dicsőség</w:t>
        <w:softHyphen/>
        <w:t>re jogosultak díszalbum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ste a parkban Mindával talál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kérdezte Minda izgatottan -, mi történt, Y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ünt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 erőtlenül rogyott le egy pa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va osztottak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ékeszeretet csoport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 rébuszokban. Azt már tudom, hogy az Irgalom csoport az Alfa vetőgépeket kezeli, amellyel a lábizmokat bénítják meg, a Jóság csoport a sejtbomlasztó ultraszon gépeket irányít</w:t>
        <w:softHyphen/>
        <w:t>ja, de mi az, hogy Békeszer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szekvátor csopo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zemberek! - kiáltott fel Minda. - A legveszélyese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Senki sem irtja szívesen az ellenség hátországának lakosságát, mert győzelem esetén szükség van a termelőkre, és végeredményben a háború azért folyik, hogy legyen egy leigázott társadalom, és mit érne vele egy államfő, ha már teljesen kiirtaná? Azért találták ki a szekvátort, hogy vele az ellenfél katonai vezetőit irtsák ki. A palpátorok kikutatják az ellenfél főtisztjeinek egyéni hullámhosszát, és utána beindítják a szekvátor-rakétát, amely odaérve, kizárólag az illető idegrendszerének ganglionjait pusztítj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zont az ellenfél is elsősorban a szekvátorokat pusztí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 nem lehet csodálkozni, ők is tudják, hogy ez a legveszélyesebb fegyvernem, ennek kezeléséhez kell a legtöbb tudás. A háborút ma kizárólag tudósok vívják. Ép, erős és ostoba embert ma nem is vesznek be katon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st elrabolnak tő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biztos. Elvégre ma már nincsenek frontok, a támadásokat az ország belsejéből indítják a másik ország belseje ellen, és ott is csak a katonai célpontokra, az egyes dúcokra, de ezek el vannak szórva az országban, elkülönítve a hátországi termeléstől, és tudod, hogy itt, közelünkben is van egy dúc. Lehet, hogy éppen odates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Lehet! - legyintett fájdalmasan Minda. - Mit érek én azzal? Már azt hittem, le tudjuk élni fiatalságunkat egymás mellett. Hatvanéves korodban úgyis elvitte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Yel kapott az alkalmon, hogy másról beszél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rthető is. A hatvanéves ember testileg gyenge, nemzésre már alig alkalmas, a hátországi testi megterhelést nem bírja, viszont tapasztalt, sokat tud, ülni, számolni, műszert figyelni nagyon jó, tehát a legalkalmasabb katon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 türelmetlenül vágott köz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Yel, Yel, miért csaltál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Téged? De Minda, éd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te! Mikor udvarolni kezdtél, hányszor mondtam, hogy nekem csak egészséges és ostoba ember kell! Megszeressem, és azután elrabolják tőlem? Te esküdtél, hogy buta vagy, mint egy tök, én pedig hittem neked és megszerettelek, és most itt van a halálos ítéleted, amely egyben az enyém is. Ó Yel, miért csaltál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kogva borult Yel vállára, aki gyengéden simo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altalak meg, angyalom. Hidd el, mindent elkövettem az iskolában, hogy ne tanuljak semmit. Csak az az átkozott falsometer ne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Yel, nem hiszek már neked - zokogta a lány. - Ha buta vagy, miért cáfoltak rád a sorozáson? Mert testileg erős vagy, azt tudom is. Majdnem összeroppantasz, ha öle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tudod, szívem, hogy az iskolában nem lehet nem tanulni, nehogy a katonaság alól ki lehessen bújni. Ott is van falsometer. Ha azt mondom: „készültem, de nem tudom”, a készülék rögtön jelez, a lámpa kigyullad, és a tanár kiszabja a szívélyes támogatást: kétórai fogfájás a fogideg-besugárzó kamrában. Ó, Minda, hányszor ültem én benne! A végén már harmadfokú fogfájásra ítéltek, hogy üvöltöttem a pokoli kíntól és kegyelemért könyörögtem. Ilyenkor megfogadtam magamban, hogy mindig készülni fogok, mert már nem volt erőm elhanyagolni a lec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jas hóhér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ántsd a tanárokat, Minda. Ők is falsometer előtt referálnak az igazgatónak, az igazgatót pedig éppúgy ellenőrzik feljebb, fel, egészen a Jóságos Államatyáig. Ő az egyetlen, aki nem függ senkitől, és kezében tartja az összes kínza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Yel hirtelen elhallgatott és ijedten nézett körül, de Minda hevesen közbevá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csak úgy, ahogy van! Igenis, kínzatás! Ne ints le! - mondta, látva, hogy Yel rémülten igyekszik fejét magához vonni. - Itt nincs mikrofon, és már nem bánom, ha máglyára visznek is. Mért mondanánk itt, egymás közt is hivatalosan „szívélyes támogatás”-nak meg „segítségnek” a kínza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Yel igyekezett másra terelni a beszélge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lényeg, drágám, hogy a fogfájások után kénytelen voltam megtanulni a leck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mégis tanultál - mondta Minda szemrehányó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ból zokogott. Yel zsebkendőt vett ki Minda táskájából, és felitatta könny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sírj, drágám, hisz ez nagyobb szenvedés nekem, mint az összes szívélyes támogatás. Biztosítalak, hogy mindent elkövettem, hogy tanuljak és ne tudjak, hogy el ne vehessenek tőled. Hisz te vagy a boldogságom. Önzés volt szándékomban, amikor téged akartalak meg</w:t>
        <w:softHyphen/>
        <w:t>tar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 felemelte fejét, és könnyein át mosolygott. Megcsókolta Y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kis ostobám! Hát hogy tanultad meg mégis a leckéi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küszöm neked, Minda, és sajnálom, hogy most nincs itt egy falsometer, hogy szavaimnak higgyél - szóval esküszöm neked, hogy mindent elkövettem, még a fogfájások után is. Míg a leckét tanultam, erőszakkal rád gondoltam, hogy ne értsek semmit, így nyugodtan mondha</w:t>
        <w:softHyphen/>
        <w:t>tom: „Készültem, de nem tudom”. Később, leckeolvasás közben még számoltam is magam</w:t>
        <w:softHyphen/>
        <w:t>ban: „egy, kettő, három, négy...”, de ez már erőszakolt volt, és feleletkor a lámpa halványan pislogni kezdett, tehát a számolást abbahagytam. Rád gondolni úgyis elég könnyű, és ez elég volt. Megbuktattak, és a fehérjegyárban istállót takarítottam, hogy irigyeim pukkadtak a méreg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gy tudtad ezt a kérdést mégis a sorozá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ozott rossz fejem van, mert valami mégis mindig megragad benne. Azt a rotációs paraszféra képletet egy borzalmas fogfájás után olvastam el. Le voltam törve, agyonkínozva, de nem gondoltam semmire, és valahogyan belém ivódott ez a kép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éppen ezt kérdezték! Milyen peched van, szegény Y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attól félek, nemcsak pech. Nem bánom, ha megvetsz is drágám, de be kell vallanom, hogy néha már cserbenhagy az eszem. Akárhogyan is akarok valamit meg nem tanulni, mégis sok minden megragad bennem, és nem tudom elfelejteni. Határozottan romlottak a képessége</w:t>
        <w:softHyphen/>
        <w:t>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 Yelem! És mióta veszed észre magadon ezt a fogyatékos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éve. Azóta csak még jobban tudlak csodálni, angyalom, hogy neked mindez milyen könnyen megy. Tízszer elolvasol valamit, és mégse tudod. Pedig nem is akarod nem tudni. De azért ne nézz le, ó Minda - kiáltott fel -, ne taszíts el magadtól! Nem bírnám nélkü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 lágyan hozzásim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képzelsz ilyet, egyetlenem? Megszerettelek, és már nem tudnálak elhagy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hallgatás után Yel szóla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legalább lennék a Humanitás csoport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annak a butító sugárzók, amelyek a butító sugarakat vetik az ellenség felé. Egyszer, úgy véletlenül, beleugranék a kévébe. De hát rettenetesen őrzik. Mikor megtörtént, hogy a kezelők közül többen is beleugrottak, hogy kiszuperálják őket, hát az állam úgy fogott ki rajtuk, hogy a készüléket tökéletesítette annyira, hogy buta ember is kezelheti, és ma már olyanokat tesznek oda, akik eleve buták. Ezeknek úgyse használ, ha a kévébe ugr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nincs menekvés! Yelem, drága Yelem, legalább haljunk meg együ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 is sokat gondolkoztam, drágám, hiszen mindenki ezen töpreng. De hogyan? Gyorsan ölő mérget sehol se kapsz, hiszen minden a Jóságos Államatya kezében van. Háztartási gáz már régen nincs. Lassú mérgek mit sem érnek, mert ha munkahelyeden nem jelentkezel, a személy</w:t>
        <w:softHyphen/>
        <w:t>radar kikutat, utánad mennek és kigyógyítanak, megbüntetnek. Vízbe ugrani? A személyradar ott is kikutat, és tudod, hogy háromnapos vízbefúltat is életre keltenek. Az emeleti ablakokat ma már nem lehet kinyitni, a szellőztetést a kondicionátor végzi, a dúrüveget pedig faltörő kossal se töröd be. A lépcsőházat összenyomták annyira, hogy nincs hely közte leugrani. Lőfegyver már régen nincs, a késsel viszont mit érsz? Ha a szívedet szúrod is át, kapsz műszívet és művért, hogy tovább élj nyomorékon, amivel csak azt nyered, hogy alkalmas leszel katonának. Áramütés pláne csak elkábít, de életre keltenek, hogy azután kiszabják rád halálbaszökés címén a legszörnyűbb szívélyes támoga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pillanatig mindketten sötét hallgatásba merültek, majd Yel folyt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meg van szervezve a Boldog Egészség Őrsége! Az Életkötelezettség Néptörvénye majd</w:t>
        <w:softHyphen/>
        <w:t>nem teljesen kiirtotta a régebben elharapózott szökés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 felsóhaj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nincs menekv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lesz, drágám! Tudod, mit szokás ilyenkor mondani: „újjászülni ma se tudnak minket”. Akár</w:t>
        <w:softHyphen/>
        <w:t>mennyit szenvedünk, de végtére mégis csak egy életünk van, amely egyszer befejeződik, és bármennyire nagy érték számukra a szolgaember, egyszer elveszítik. De legalább míg élünk, szeressük egymást. Ezt az érzést semmiképpen nem tudják tőlünk elv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karták volna, már ezt is kitalálták volna, hogy elvegyék. A szaporodást fecskendővel oldották volna meg, csak nem tartják érdemesnek. De igazad van, Yel, mi voltaképpen gazdagok vagyunk, mert szeretünk. Szeressük egymást, Y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álltak, és hazaindu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tközben Palva Minda füléhez haj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om, hogy rosszkedved legyen, mikor hazaindulunk, tehát elmondok neked egy titkos, de jó hí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hallgass - mondta suttogva. - A Békeszeretet csoport valószínűleg megszűn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 ragyogott fel Minda.</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d is meg fogod érteni: a szekvátorok azért voltak, hogy az ellenfél legfőbb hadvezető</w:t>
        <w:softHyphen/>
        <w:t>ségét irtsák. Viszont a háborút a legfőbb hadvezetőségek rendezik saját szórakozásukra. Mert ezt eddig veszély nélkül tették. Most azonban ők sincsenek biztonságban, és lassan rájönnek, hogy ha kölcsönösen kiirtják egymást, az mind a két félnek rossz. Ezért ők, az eddigi nagy ellenségek, kénytelenek voltak rájönni, hogy jobb egymást kím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Szóval ezért voltak a sajtóban a humánus felháborodások a szekvátorok ellen, amelyek szerintük a kezelő legénységre ártalmasak és a lakosság levegőjét fertőzik! Mindjárt gyanús volt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st már ér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De akkor siess te is hazafias kötelességedet teljesíteni, és irtsál ki sürgősen néhány ellenséges generálist. Legalább addig állj bosszút rajtuk, amíg lehet. Add át szívélyes üdvözletemet a szekvátoroso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az ellenségnek is vannak szekvátoros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nak pláne add át üdvözletemet.</w:t>
      </w:r>
    </w:p>
    <w:p>
      <w:pPr>
        <w:pStyle w:val="Heading1"/>
        <w:rPr/>
      </w:pPr>
      <w:r>
        <w:rPr/>
        <w:t>Kezde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onda Isten: legyen világosság. És lőn világosság. És Isten látá, hogy így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átta ezt az Ördög, és pislákola a fénytől és szóla: „Avagy mi légyen ez? Ellenemre teszel</w:t>
        <w:noBreakHyphen/>
        <w:t>é?” És monda hangos szóval: legyen sötét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őn nappal és éjszaka első 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napon Isten elválasztá a mennyet a földtől és teremté az égboltoz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egharaguvék az Ördög az ő szívében és mondá: Legyen égiháború, jegeknek az ő esőjük és szeleknek az ő vihar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őn mennyboltozat égiháborúval. Jégesővel és szélviharokkal a második nap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szóla Isten: Legyen szárazföld, amely biztos talajt nyújt, legyen rajta gyenge fű és sok erős fa, mely édes gyümölcsöt terem, és legyenek vizek, melyek megöntözik a szikkadt föl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szóla az Ördög: legyenek a szárazföldön vulkánok és legyen földrengés, hogy a föld ne legyen biztos talaj. Legyenek a vizeknek áradások, és legyenek undok férgek a gyümölcsök</w:t>
        <w:softHyphen/>
        <w: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folytatódék a hidegháború a harmadik napon Isten és az Ördög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monda Isten: Legyenek vízi állatok és csúszómászó állatok, és repdessenek a madarak a föld felett, és legyenek mindenféle jószágok, tehenek, bárányok, csirkék és galamb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la pedig az Ördög: legyenek cápák és viperák és farkasok a vizekben és a földeken, és legyenek mindenféle veszejtő bacilus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őn élet és halál a negyedik nap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ondá Isten: teremtsünk embert a mi képünkre és hasonlatosságunkra, és uralkodjék az a tenger halain, az ég madarain és barmokon mind az egész földön, ím, néki adom mind a maghozó kalászt és gyümölcstermő fát az ő vigasságára, hogy boldogság szálljon az ő szív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átá Isten, hogy minden, amit teremte, íme, igen jó va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la pedig az Ördög: Teremtsünk államférfiakat és hadvezéreket, ügyvédet, hóhért, végre</w:t>
        <w:softHyphen/>
        <w:t>hajtót, sovinisztákat és strébereket a mi képünkre és hasonlatosságun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á pediglen az Ördög, hogy minden, amit teremte, íme, igen jó vala, de szóla az ő szívében: „hiába végeztem munkámat, ha az Úr mindent elront erőszakos beavatkozásával”. És monda az Úr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vagy nem volna-é jobb, Isten, a békés egymás mellett élés? Nem tudnánk-é a jövőben egyetértve alkotni úgy, hogy én is benne legyek az alkotásban ötven százalékig, meg te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m legyen úgy, amint Ön óhajtja, miszter Ördög - felelé az Úr. - Tegyük össze képességein</w:t>
        <w:softHyphen/>
        <w:t>ket, és teremtsünk valamit közö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kkor kettéválaszták ők az embert férfiúra és nő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őn a világon szerelem a hatodik napon, és mindörökkön örökk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ndkettő látá, hogy ez már így nagyon jó, és a hetedik napon mindketten megnyugovának.</w:t>
      </w:r>
    </w:p>
    <w:p>
      <w:pPr>
        <w:pStyle w:val="Heading1"/>
        <w:rPr/>
      </w:pPr>
      <w:r>
        <w:rPr/>
        <w:t>Káin és Áb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in és Ábel kezdetben egy barlangban éltek. Együtt jártak vadászatra, elejtettek sok karibut, azoknak lábszárcsontjait hosszában kettérepesztették, kést formáltak belőle, azzal testvériesen megosztották a húst, megtisztították a bőrt, a csontvelővel bekenték, hogy jó sima legyen, és ruhát készítettek bel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Úr megáldá mindkettőnek feleségét, és szülének azok számos háznépet, úgy, hogy már szűk lett a barlang kettejük szám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 azonban a közelben egy másik barlang, amelyben a kardfogú tigris tanyázott és veszélyez</w:t>
        <w:softHyphen/>
        <w:t>tette mindannyiuk életét. Összefogtak tehát, ahányan voltak, odalopóztak, tüzet gyújtottak a barlang szája előtt, és amikor a kardfogú tigris kitört, mindannyian egyszerre kezdték kővel dobálni. Ezenkívül száz és száz pattintott hegyű dárda repült feléje, és végül is a tigrist megöl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res barlangba pedig beköltözött Káin az ő háza nép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gris sikeres kiűzése megtanította őket arra, hogy jobb továbbra is együtt vadászni. A két család összefogva be tudta keríteni a hipparionok ménesét, felhajtani a hegyre, ahonnan a meg</w:t>
        <w:softHyphen/>
        <w:t>riasztott őslovak egymás után ugráltak a mélységbe. Káin és Ábel testvériesen megosztották a tömérdek húst. Később már megtámadták a mammutot is, és a gyapjas orrszarvú púpjában levő zsírral világították is a barlangot, amelynek falára pattintott tűzkővel igen szép vadászképeket is vés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t minden nappal jobb lett, áldották az Úr nevét és az egyetértő békességet, amelynek mindezt köszönh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időben történt, hogy a kígyó megunta az egyedüllétet az üres Paradicsomban, és elindult felkeresni az embereket, így jutott el Káin barlangj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Káin - kérdezte tőle -, nem félsz te Ábel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félnék én az atyámfi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azért, mert neki napról napra több a pattintott dárdája. Nyilainak hegye a karibu agancsából készül, és olyan éles, hogy mint magad is láttad, az erdei elefánt bőrén is áthat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an ejthetné el az erdei elefántot, ha nem éles a nyi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no! - mondta a kígyó. - Én csak megemlí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elment Ábelhez, és ott is elmondta ugyanezt Káin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in és Ábel aznap nehezen aludtak el. Másnap Káin összehívta háza népét, és így szólt hozzá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aim, nincs átkozottabb dolog a széthúzásnál és pártoskodásnál. A világon az emberek között békének és szeretetnek kell uralkod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apánk! - felelték rá a fiú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képzeljétek el - folytatta -, mi lenne, ha egymás ellen acsarkodnánk. Ha munkánk egy részét arra kellene fordítanunk, hogy dárdát és nyilat élesítünk egymás ellen. Sokan közületek állandóan őrt állanának, nehogy a másik óvatlanul ránk törhessen. Ha nem együtt vadásznánk Ábelékkal, hanem két részre szakadva, egy-egy résznek is csak a fele vonulhatna ki vadászatra, mert a másik fele szemmel tartaná az ellenséget. Nemde, így kevesebb karibut ejtenén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hen vesznénk - mondta rá az egyik fi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özben elbánna velünk a kardfogú tigris - mondta rá a más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folytatta Káin -, sajnálatos értesüléseim vannak arról, hogy Ábel háza népe meg akarja bontani ezt az egyetértő békességet. Egyes hírek szerint ellenünk készít fegyver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hiba - válaszolták. - A békét mindenképpen fenn kell tar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karom én is - folytatta Káin. - Így illik egy békeszerető családhoz. Mi semmi esetre se bonthatjuk meg a békét, sőt, őrködni fogunk azon, hogy közülünk senki ne kössön bele Ábel háza népébe. Nagyon sajnálnám, ha Ábel ennek ellenére ránk törne, mert ez esetben a békét csak fegyverrel tudnánk helyreállítani, ami már nem volna béke, de sajnos, akárhogy gondol</w:t>
        <w:softHyphen/>
        <w:t>kozom, nem tehetnénk másként. Aki békét akar, kénytelen megverni azt, aki verekedni akar. Nagyon szomorú vagyok, fia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mindnyájan elszomorodtak, úgy, miként az ő atyjuk. Egyesek azt javasolták, hogy össze kellene ülni Ábelékkal, tisztázni a dolgot, és békés megegyezésre jutni. Mások aggodalmukat fejezték ki egy ilyen tárgyalás eredményessége f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 mondták - ha a fegyvereket csakugyan ellenünk készítik, akkor azt úgyis le fogják tagadni. Azt mondják majd, hogy a kardfogú tigris ellen készítik. Ha pedig azt kérnénk, hogy ne készítsenek fegyvereket, egyenesen azt hinnék, hogy azért kérjük, mert meg akarjuk támad</w:t>
        <w:softHyphen/>
        <w:t>ni őket, tehát annál inkább készülődnének, sőt, ha eddig nem tették volna, most megkezdenék. Legjobb az egészről nem szólni, hanem titokban több és élesebb nyilat készíteni, hogy biztosítsuk háznépünk békes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megegyez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az egyik fiú rájött, hogy ha nyilát a sisakvirág mérgével keni meg, az ezzel eltalált vad a legkisebb sebtől is hamarosan kimúlik, még a kardfogú tigris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pillanatban nagy volt az öröm: mennyi prém lesz és mennyi mécsolaj! Káin azonban a vének bölcsességével azonnal átlátta a helyzetet és a következmény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parancsolta, hogy a dolgot titokban kell tartani, sisakvirágnedvvel vadászni nem szabad, nehogy a közös vadászaton Ábelek is megismerjék, ellenben a barlang egyik sarkában egy tülök állandóan legyen tele ezzel a méreggel, hogy minden, a béke megbontására irányuló kísérletet azonnal meg tudjanak hiús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ancsot helyesléssel fogadták, csak az egyik fiú, Hánok csóválta a fejét. Mikor barátai kérdezték, azt fel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hogy se tetszik nekem ez a dolog, mert előbb-utóbb ebből lesz a csetepat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a sisakvirág titka hamarosan kiszivárgott. Ábel egyszer megkérdezte Káint, hogy miért gyűjti ezt a veszedelmes mér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tudod - felelte Káin -, hogy ebben a barlangban valaha a kardfogú tigris tanyázott. Sose lehet tudni, hogy valamikor nem jön-e vissza az atyafisá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bel hümmögött és mélyen elszomorodott, így hát mégis igaza lett volna a kígyónak? Pedig akkor semmit se akart elhinni neki.</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hívta háza népét, és közölte velük tapasztalatát. Azok közül sokan javasolták, hogy biztonság okáért jó lesz több nyilat készíteni. Mások aggódtak, hogy éppen ebből lesz baj esetleg, mert Káinék félreértik, azt hiszik, hogy Ábelék akarják őket megtámadni. Különösen maga Ábel hangoztatta, hogy a jó viszonyt okvetlen fenn kell tartani az ő atyjának fiával, és még a látszatát is kerülni kell annak, mintha atyafiságos jóindulatuk megváltozo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nézetet mindenki osztotta. Mindenki szeretettel gondolt Káin háza nép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azt határozták, hogy minden lehetőségre számítva ők is megtöltenek néhány tülköt a sisakvirág mérgével és nyilakat fognak készíteni, de az egész dolog szigorú titokban maradjon, mert a jó viszonyt továbbra is fenn kell tartani, és az egész készülődés úgyis csak arra való, hogy az egyetértést onnan túlról meg ne bolygathass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Ábelnek hamarosan több fegyvere lőn, mint Kái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pedig ezt Káin megtudta, bizonyítva látta régi aggodalmát. Összeültek tanácskozásra és megállapították, hogy Ábelék a béke megbontására törekednek, támadásuktól lehet tartani, miért is meg kell szüntetni a közös vadászatokat, nehogy a vadászaton alkalmat adjanak Ábeléknek a fegyveres összeütközésre. Ezentúl Káin családja maga fog kivonulni, de csak a fele, mert a másik fele a barlangot őrzi majd, egy csoport pedig a békesség megőrzéséhez szükséges fegyvereket készíti. De nagyon vigyázni kell, nehogy a jó viszonyt valaki is közülük megzavar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is volt. A zsákmány persze meggyérült, nagyobb óvatossággal osztották fel maguk között, a fiaiknak pedig megmagyarázták, hogy ha nem így járnának el, veszélyben forogna a tűzhely és a mindennapi karibupecsen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mindnyájan belátták, csak Hánok morm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hogy előbb-utóbb baj lesz a dologból. Valójában Káin, éppúgy, mint Ábel, egymás ellen uszítják házuk népét. Nem egyebek ezek, mint báránybőrbe bújt farkasok, kik nem átallják saját kicsinyes érdekeikért házuk népét lemészárolt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oknak többen helyeseltek, Káin pedig fájó szívvel látta, hogy véreinek ereje kicsinyes érdekek miatt szétforgácsolódik és gyengül a külső veszéllyel szemben. Ezért Hánokot először szelíden figyelmezteté tévedéseire, később szigorúan megfenyít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ekből Hánok barátai azt olvasták ki, hogy Káin mindenáron le akarja mészároltatni saját háza népét, mert görcsösen ragaszkodik hatalm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z történt Ábelnél is: a nép fele vadászott, más fele fegyverkezett és őrködött a békén, az elégedetleneket pedig megfenyí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in és Ábel pedig belátták, hogy ők maguk hiába akarnak a másikkal testvéri viszonyban élni, ha a másik szüntelen csak fegyvereket készít, mialatt szemtől szembe testvéri jóindulatot hangoz</w:t>
        <w:softHyphen/>
        <w:softHyphen/>
        <w:t>tat, hogy gonosz szándékairól elterelje a figyelmet. Nagy keserűséggel kellett meg</w:t>
        <w:softHyphen/>
        <w:t>állapítaniuk, hogy a békességet csak úgy lehet helyreállítani, ha a békebontó másik felet megsemmisítik. Már nem is bánták volna, ha a harc kitörne, mert íme, belül is vannak olyanok, akik a külső veszedelmet lebecsülik, a család erejét gyengítik. Ezek is csak akkor fognak felocsúdni, ha már látják a veszél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dketten szerették egymást, és csak végső kényszerűségből tudtak volna összetűzni a másikkal. Ezt a kényszerűséget pedig alig vár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ez is elérkezett. Ábel egyik megsebzett vadlova átfutott Káinhoz. Ott leütötték és haza akarták vinni, mire Ábelék ott termettek és visszakövetelték. Káinék védekezésül néhány nyilat lőttek a támadókra, mire mindkét fél megkezdte a kölcsönösen egymásra kényszerített háború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m - mondta Hánok -, ugye megmondtam. Emberek, akik mit sem vétettek egymásnak, most kénytelenek öletni magukat, és mindez miért? Azért, hogy a vérszopó apáink uralmát biztosíts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c kimenetelét ismerjük. Ábelt megölték. A győztes Káin megsiratta testvérét, hamut hintett a fejére, és mindkét háznép előtt kihirdette, hogy vége az egyenetlenségnek, a béke</w:t>
        <w:softHyphen/>
        <w:t>bontó már nem él, együtt fognak vadászni, lesz mindenki számára karibupecsenye és vadméz. A széthúzás megszűnt, a világ elérkezett az örök béké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seményekből azonban megtanultuk - folytatta -, hogy a béke nagy kincs, és jobban kell rajta őrködnünk, mint eddig. Többé nem szakadhatunk kétfelé, és aki az új barlangrendbe nem tud beilleszkedni, azt szigorúan megbüntet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á! - mondta Hánok. - Mondtam, hogy mindez csak az ő zsarnokságának biztosításáért történt. Vér és rabbilincs, ez a mi sorsunk. Addig nem is lehet béke, míg ezt a vérgőzös zsarnok</w:t>
        <w:softHyphen/>
        <w:t>ságot le nem tipor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egyetértettek barátai, akik most megszaporodtak, mert természetesen velük érzett Ábel népe is, akik leigázottnak érezték magukat. Káin híveit nyilvánosan szidalmazták, mire azok békebontóknak nyilvánították Hánok barátait, és többet közülük agyonver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nnyira elkeseríté Hánok barátait, hogy egy óvatlan pillanatban ellopták a sisakvirágmérges tülköket, és lenyilazták a zsarnokot és hív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ok így átvette a vezetést. Összehívta a népet és kihirdette, hogy a hosszú és véres viszály megszűnt, és annyi nehéz század után felvirradt a világra az örök béke hajna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zsarnokság le van tiporva - mondta. - Ezzel megszűnt az ok, amely a testvért testvér ellen izgatta. Az emberiség végül is révbe ért és meg van váltva. A világ elérkezett az örök békéhez. Most már kizárólag azon kell őrködnünk, hogy a kölcsönös testvéri szeretet és béke uralkod</w:t>
        <w:softHyphen/>
        <w:t>jon. Számunkra már nincs ellenség, csak az, aki az atyafiúi szeretetet meg akarja bontani. Ezeket azonban végleg le kell győznünk, nehogy visszavonást szíthassanak. Ártalmatlanná kell őket tenni, még mielőtt rosszindulatú aknamunkájuk alááshatná testvéri közösség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általában egyet is értettek, csak Hánok egyik régi barátja csóválta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úgy látom - mondta -, hogy voltaképpen csak urat cseréltünk magunk felett, de lényegé</w:t>
        <w:softHyphen/>
        <w:t>ben mi se változott. Hát nemde, ez is arról beszél, hogy valakiket le kell győznünk és ártalmat</w:t>
        <w:softHyphen/>
        <w:t>lanná tennünk? Eddig mindenki azt hitte, hogy birtokában van a csodaszernek, amely az örök békét megteremti. Ez a csodaszer azonban mindig valakik felett aratott valami győzelem volt. Győzelmet aratni azonban csak úgy lehet, ha előbb ellenséget találunk hozzá. Voltaképpen magunk gyártottuk magunknak az ellenséget, hogy győzelmet arathass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incs mentség számunkra? - kérdez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A verekedés benne van az emberi természetben. Az emberi természetet kellene meg</w:t>
        <w:softHyphen/>
        <w:t>változtatni, hogy maga a gyűlölködés szűnjön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zt hogyan gondo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de figyeljetek! Nem veszitek észre, hogy Hánok és környezete egyaránt szők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csakug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láthatjátok, hogy a gyűlöletet a szőkék terjesztik. Össze kell tehát fogni a barnáknak, leverni a szőkéket, és ez fogja biztosítani az örök békét. Addig azonban mindez hiú ábránd. Fel, barna barátaim, szervezkedjünk a testvériség győzelmének kivívására, hogy végleg meg</w:t>
        <w:softHyphen/>
        <w:t>szűn</w:t>
        <w:softHyphen/>
        <w:t>jön a torzsalkodás átkos szelle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nap még senki se hallgatott rá.</w:t>
      </w:r>
    </w:p>
    <w:p>
      <w:pPr>
        <w:pStyle w:val="Heading1"/>
        <w:rPr/>
      </w:pPr>
      <w:r>
        <w:rPr/>
        <w:t>Tökéletes alattva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II. Gladion, Bergengócia nagyfejedelme trónszékén ült, mikor az udvarmester magát földre vetve, homlokával a trón lépcsőjét érintve jelentette, hogy a legmagasabb parancs teljesíttetett: zem Fabius mester előál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dd be - mondta Gladion, a nagyfejed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dvarmester felemelkedett, és mélyen meghajolva kihátrált az ajtón. Egy pillanat múlva belépett zem Fabius mes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dion előtt földre vetette magát, homlokával a trón lépcsőjét éri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icsőség neked, ó Gladion, Bergengócia nagyfejedel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fejedelem kegyesen biccentett fej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ngedem neked, hogy állva hallgasd meg szavai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bius felál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telen a te jóságod, ó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Mert még mindig nem vétettem a fejedet, holott régen megérdemelted volna. Remé</w:t>
        <w:softHyphen/>
        <w:t>lem, tudod, mi a bűnö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lem szegény lelkemnek, ó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ettelek udvari ezermesteremmé, mert ügyes embernek ismertelek. Kezdetben meg is feleltél bizalmamnak. Olyan trónust szerkesztettél, hogyha beleültem, oroszlánbőgés hallatszott és a mennyezetről virágeső hullt rám. Ágyasházam kerevete alá csapóajtót szereltél, mellyel megunt szeretőimet mélyvizű kútba meríthettem. Kevertél olyan mérget, melytől vendégeim csak hazaérkeztük után múltak ki. Én pedig elhalmoztalak kegyeimmel. Megengedtem, hogy fövegedre lila gombot varrass. Feljogosítottalak arra, hogy neved elé odaírhasd: „zem”. Meg</w:t>
        <w:softHyphen/>
        <w:t>engedtem, hogy udvari bálok alkalmával leányom, Magnézis Karamella Lénia főhercegnő papucsairól te törölhesd le a port, sőt, hogy országlásom évfordulóján az országbíró után mindjárt te érinthesd homlokoddal a birodalmi szent Ibiszmadár szobrának talapzatát, így volt, vagy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telen a te kegyelmed,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a egy éve azzal bíztalak meg, hogy szerkessz nekem egy ideális honpolgárt. Olyan gépembert, aki egyesíti magában az alattvaló minden erényét. Kikötöttem azonban, hogyha egy év alatt el nem készül, fejedet véte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telen a te kegyelmed,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egy év óta szüntelen biztattál, én pedig hittem neked. Egy hónapja azonban - mondta élesedő hangon - azt kérted, engedjelek külföldi tanulmányútra, hogy az ottani hasonló szerkezeteket tanulmányozd, így volt, vagy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volt,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ú-úgy? - mondta epésen a fejedelem. - Csakhogy az én eszemen nem tudtál túljárni. Sejtettem, hogy a fejedet akarod menteni, mert nem készült el a szerk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szünetet tartott, majd hirtelen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volt, vagy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volt, uram, nem engedtél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az is lehet - folytatta Gladion -, hogy a szerkezet elkészült, és azon spekulálsz, hogy annak titkát galád ellenségeink kezére játsszad. Tehát nem engedtele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pedig engedelmesen itthon mara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indössze megpróbáltál látogatónak jelentkezni az óperenciai nemzetközi vásárra. De mindegy. Letelt az egy év, s nem várok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nézett zem Fabius mesteren, majd dörgő hangon rá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észült-e az ideális alattvaló, vagy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észült,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dion, a nagyfejedelem meglepődött, és lényegesen szelídebb hangon, de még kétkedve kérdezte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hát csakugyan?... És mikor látha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a pillanatban. A gépember legmagasabb ajtód előtt áll, és várja parancsai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zesd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séges uram, te ideális alattvalót rendeltél, tehát csak a te parancsaidnak engedelmeskedik. Szólítsd őt hangosan a nevén, és be fog lép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ív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eve: Mizériu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mondta a nagyfejedelem és kikiáltott: - Mizériusz, lépj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 megnyílt és belépett Mizériusz, a gépember, merev, lassú léptekkel, minden lépésnél nyikorogva. A trón előtt megállt, és hajlongani kezdett ütemesen, lassan lengette törzsét fel-le. Közben szüntelenül nyikor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dion egy darabig kíváncsian nézte, aztán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hajlong ez foly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erince a legfinomabb és leglágyabb gumiból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em fog elszak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őt, ellenkezőleg! A legnagyobb megterhelést is kibírja, de csak, ha te rakod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únyán zörög és nyikorog. Szinte sí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minél jobban megterheled, annál kevésbé zörög és sí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ene megk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át fejedelmét kenés nélkül szolgálja. Másoktól elvárná, hogy megkenj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ni nem tu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ud. - És Mizériuszhoz fordulva szólt: - Beszélj, Mizériu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gépember azonnal megszólalt recsegő han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Bergengócia lángeszű és irgalmas fejedelme, aki legyőzte zsarnoki elődjét és a boldogság útján vezeti nép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dion megelégedetten bólintott, de megjegy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únyán recseg a hang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lemez már erősen el van kopt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Hiszen a gépet csak most készítet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a lemezt még átkos elődöd idején vettem, és már akkor is használt állapotban, mert még annak elődje készítette, akit zsarnoki elődöd hitványul karóba húz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láltál ennél újabb lem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mez kétségkívül nagyon régi és agyonjátszott, de rendkívül tartós. Ma is éppúgy hasz</w:t>
        <w:softHyphen/>
        <w:t>nálható, sőt kibír még néhány dinaszti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dezhetek én is tőle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dion tagolva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zériusz, képes lennél-e parancsomra tűzbe is m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zériusz szó nélkül megfordult, és elindult a kandalló felé. Fabius utána ugrott, és alig tudta elkap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uram - mondta Gladionnak -, ilyesmit még kérdés formájában se mondj neki, mert minden kívánságodat azonnal teljesí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mondta Gladion -, majd kérdezek valami 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zériusz felé fordulva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meg, Mizérusz, hány ó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zériusz változatlanul recsegő hangon fel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Bergengócia lángeszű és irgalmas fejedelme, aki legyőzte zsarnoki elődjét és a boldogság útján vezeti nép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int ez a verkli? - kérdezte mérgesen Gladion. - Mást nem tu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Jár, kel, dolgozik, ahogy parancsolod. Esetleg be is foghatod és kocsit hú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nkív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bet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 tud egyeb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eledd, uram, hogy ideális alattvalót rendel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 kelti benne a szav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mez,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kozni nem tu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ment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dion némán nézte a gépembert, majd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enni csak tu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okott enni,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okott 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étlem, uram, tökéletes alattvalót rendel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gyáltalán nem táplálko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d esetén táplálkozik, de kizárólag nyomtatott papírral. Ez lényegesen gazdaságo</w:t>
        <w:softHyphen/>
        <w:t>sabb, mint a keny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ez érdekes. Próbálju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dion egy könyvet vett elő, kitépte egy lapját, és Fabiusnak nyúj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esd meg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 meg, uram, csak azt veszi be, amit a fejedelem ad be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 Ezzel Mizériusz felé fordulva odaszólt neki: - Mizériusz, vedd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zériusz átvette, megrágta és lenyelte, majd monoton hangon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r Vater ist gut, die Mutter ist auch gut, der Vater ist gut, die Mutter ist auch gu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így emlegette ugyanezt a mondatot, míg Gladion türelme el nem fogyott, és a gépembert túlkiabálva odaszólt Fabiu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a van en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skedj csak megmutatni a könyvet,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dion átadta, Fabius belenézett, és mindjárt tisztában volt a helyzett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ű a dolog, uram. Ez egy német nyelv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nem akarom, hogy mindig ezt hajtogas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 neki más papírt,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Itt van egy irat. Mizériusz, vedd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zériusz elhallgatott, átvette az írást, bekapta, lenyelte, és változatlan tónusban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leplezzük az árulókat, leleplezzük az árulókat, leleplezzük az áruló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zt ismételgette, mialatt Gladion most már dühösen túl nem kiab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egint mi baja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dtál neki,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endőrminiszter jelent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e csodálkozz,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nem tűröm, hogy folyton járjon a szája. Mit kell tennem vele, hogy végre elhallgas</w:t>
        <w:softHyphen/>
        <w:t>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ű, uram. Bele kell rúg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lerúgni? És nem romli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él többször rúgsz bele, annál hívebben szolgál tég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dion kétkedve nézte Mizériuszt, de végre leszállt a trónról, Mizériusz mögé került és belerúgott. Mizériusz elhallgatott, megingott, előrehajolt, majd arccal elterült a földön. Gladion egy kissé megije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ost elesett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sett el, uram, csak lefeküdt. Mindenkinek lefekszik, aki belerú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Gladion egy hirtelen gondolattól megkapva állt meg. Gondolkozott, majd némi habozás után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unk csak! Hogy is van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puhába rúgtam. Micsoda puhaság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bius elvörösödött. Látszólag nyugodtan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pu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hátul. Mikor belerúgtam... hát szóval, nagyon puh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bius zavartan hebeg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izé... hogy mért olyan puha?... Izé... kóccal töltöttem ki, hogy jobban essen a rúgás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nagyon kelleme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igen - hadarta Fabius, örülve, hogy a kényes ponton túlesett -, aki egyszer rúg bele, annyira kedvet kap rá, hogy valóságos szenvedélyévé válik. Éppen azért borítottam a hátsó részt a leglágyabb bőrrel. Vastagabb bőrt csak az arcon alkalmaz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Gladion tovább gondolkozott, és kézlegyintéssel hallgattatt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 - mondta lassan -, kissé különö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ment a gépemberhez, megtapogatta, majd a kezét fogta meg, és hirtelen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ez me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lyen lehajolt a földön fekvő Mizériuszhoz, de rögtön ki is egyenesedett. Éktelen dühvel kiáltott Fabiu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ez lélegzik! Te himpellér, te becsaptál engem! Hisz ez egy élő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bius térdre hullott Gladion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irgalmazz fejem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aljas! Te hitvány! Te gazember! Hogy mertél engem megcsa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 meg, irgalmas nagyuram! Egy évig szerkesztettem gépet gép után, kerestem, kutattam a tökéletes alattvaló szerkezetét, de végül is csüggedten be kellett látnom, hogy erre képtelen vagyok. Lehetetlenséget kívántál tőlem, ó uram. Soha semmiféle gép nem fog ennyit teljesíteni, mint ő. Erre csak az élő ember képes!</w:t>
      </w:r>
    </w:p>
    <w:p>
      <w:pPr>
        <w:pStyle w:val="Heading1"/>
        <w:rPr/>
      </w:pPr>
      <w:r>
        <w:rPr/>
        <w:t>Hamis jó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lia nagyfejedelme behívatta Szervát, az udvari tanács vezető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 így szólt hozzá -, hogy országunk népe tízéves országlásom ünnepét üli, népem nagyszerű ajándékokkal óhajt nekem kedveskedni. De hát ezt te jobban tudod, mint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igen. A Hálaadás temploma, az obeliszk, meg a Te lovasszobr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ne folytasd. Ismerem, azért hívtalak, mert úgy érzem, atyai szívemnek viszonoz</w:t>
        <w:softHyphen/>
        <w:t>ni kell valamivel népem hűségének és áldozatkészségének jeleit. Nem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ped így is szívébe zárt, ó istenek szülte kirá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De annál inkább illik, hogy én is nyújtsak neki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templomra gondoltál, ó istenek szülötte? Vagy valami emlékmű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nem olyanra, ami pénzbe kerül. A népet úgyis megterhelik már az ő ajándékai. Miért terhelje őket az én ajándékom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yai szíved jósága végtelen, ó istenek szülö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ért hát olyan ajándékra gondoltam, ami a népnek nem kerül pénzébe, viszont általános örömet okoz. Nemcsak nekem, hanem neki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íváncsivá tettél szívednek gondolataira, ó nagyfejed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gondoltam, hogy általános amnesztiát kellene adni a rabo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nagyfejedelem? - ijedt fel Szerva. - Szabadon bocsátanád volt szakácsodat is, aki egy aranyserlegedet lopta el a konyh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persze, őrá nem gondoltam. Éppen azért hívattalak, mert téged akarlak megbízni: eredj el az állami börtönbe, vizsgáld meg, kire, miért és mennyi büntetést róttak. Bölcsességedre és hűségedre bízom, hogy kinek adhatunk amnesztiát. Hogy kiengedjük a börtönből vagy csak rövidítsük fogságát. Azt hiszem, már mindent megértettél, eredj és végezd megbízatáso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Na, kedves szolgánk, Patra börtönigazgató, add ide a rabok névsorát. - Patra behozta a jegyzéket. Térdet hajtva adta át Szerva főtanácso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ézzük sorra: az írás azt mondja, hogy Brut, útonálló. Mi volt a bű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 vásárosokat ütött le, és vagyonkájukat elrabolta az uta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ilyen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gen. Na, egyszer megtámadta Ptalmot is, nemes jótevőnket, az udvari uradalmak bérlőjét. </w:t>
        <w:noBreakHyphen/>
        <w:t xml:space="preserve"> Itt a tisztelet jeléül jobb tenyerével érintette homlokát, és újból térdet hajtott. - De mikor megtudta, ki ül a kocsiban, esze nélkül elszal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ncséje! Amnesztiát neki! Gyerünk tovább! Következik Tarme. Mi bűne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mkedett. Antissza ország megbízottja volt. Befurakodott az előkelő világba, kikémlelte titkainkat, és eladta Antissza kormány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súlyosabb eset. Mire van bünte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etfogytigl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yhíteni fogjuk két évre. Nézzük a harmadikat: Rata. Mi bűne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hát ezt bizonyára tudod, bár titkolnunk kellett. A hamis jó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ki egy hónapja azt jósolta, hogy földünk el fog süllyedni az Óceán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Most két hónapja nagy morgások hangzottak országunkban a föld alól. Jósaink egyöntetűen állították, hogy a morgás Kantra isten haragja, így akarja országunkat figyelmez</w:t>
        <w:softHyphen/>
        <w:t>tetni, hogy az aljas Antissza gazságait nem hajlandó tovább tűrni, és követeli: tűzzel-vassal irtsuk ki. Nagyfejedelmünk akkor rendelte el a rendkívüli hadikészült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zt jól tudom - mondta Szerva. - Sőt azt is tudom, hogy akkor ez a Ráta szembeszegült a mi csalhatatlan jósainkkal. Hogy is volt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odálom, hogy nem ismered, ó nagyuram, bár Te mindent tudsz. De akkor utasítást kaptunk, hogy Ráta veszélyes tanainak terjedését mindenképpen akadályozzuk meg. Még a legfőbb emberek is alig tudnak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de hogyan volt 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íresztelte, hogy ez a morgás nem Kantra isten haragja, hanem a Föld spontán morgása. A Föld mélyén beomlások vannak, és ezeket hallottuk, ezeket éreztük. Volt merészsége kijelenteni, hogy földrészünket két hónap múlva elnyeli az Óce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örnyű lélekmérgez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ncsére, hatóságaink rögtön lecsaptak rá. Papjaink eretneknek nyilvánították tanait, bebizonyították a Szent Könyvekből, hogy országunk az idők végezetéig állani fog, mert így rendelte Kantra isten, és hogy az isten haragja elsősorban az ilyesféle eretnekek ellen szólt. Később azonban rájöttek, hogy minden nyilatkozat csak hírverés volt Ráta és tanai számára. Tehát rövidesen elfogatták, írásait elégették, őt bebörtönözték, és ma már azt is bebörtönzik, aki megemlíti ezeket a borzalmas tévtanokat. És Te ennek akarnál megkegyelmezni, ó nagyuram? Hogy tovább hirdesse tévtanait és mételyezze a lelk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kegyelmezek! - kiáltott fel Szerva. - Mire van ítél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ök rab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kevés. Esetleg kiszabadulhat valami módon, és tovább mételyezi a lelkeket, rombolja a hazafias és vallásos erkölcsöket, megrontva az emberek jövőbe vetett hitét. A vadállatok elé vele! Az ünnepi cirkuszi játékok pompáját fogja em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történt Atlantiszban, elsüllyedése előtt egy hónappal.</w:t>
      </w:r>
    </w:p>
    <w:p>
      <w:pPr>
        <w:pStyle w:val="Heading1"/>
        <w:rPr/>
      </w:pPr>
      <w:r>
        <w:rPr/>
        <w:t>Püthagorasz</w:t>
      </w:r>
    </w:p>
    <w:p>
      <w:pPr>
        <w:pStyle w:val="Heading3"/>
        <w:rPr>
          <w:b/>
          <w:b/>
          <w:bCs/>
        </w:rPr>
      </w:pPr>
      <w:r>
        <w:rPr>
          <w:b/>
          <w:bCs/>
        </w:rPr>
        <w:t>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üréne, a líd rabnő illatos bort szolgált fel, amelyet vakmerő phokaiai hajósok hoztak a messzi nyugati Tartesszosz kertjeiből, honnan már csak néhány evezőcsapásnyira merednek a gadeszi kapu sziklái. Ennek lábainál hömpölygik körül a Földet az Okeanosz habjai, és fogadják magukba az alkonyati nap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raklészre! - csettintett nyelvével Kroton város termetes türannosza. - Aki e bort issza, valóban hajlamos a gondolatra, hogy Apollón tüzes szekere nem is az Okeanosz vizében, hanem Tartesszosz pincéinek tömlőiben tér nyugovó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ott, majd az írnokho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dd be a szamosz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z belépett, az arcok sötétebb árnyalatot öltö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dv neked, ó nagy hatalmú Korpulentosz - mondotta belépve. - Miért hívat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dv neked is, ó szamoszi Püthagorasz. Sajnálatos dolgokat kell megtárgyalnunk. Híveim és jó barátaim, akik itt ülnek a tanácsban, arról értesítettek, hogy újabban helytelen tévtanokat hintesz el az ifjúság szív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 van szó voltaképpen?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háromszögről volt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ja! Hogy az átfogó négyzete egyenlő a befogók négyzeteinek összeg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en mondád. Éppen er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i állította, hogy helyte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ki itt a tanács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dlott viasztáblát húzott elő ruhája al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j hát, ó Korpulentosz - mondta, és rajzolni kezdett. - Itt, ebben a derékszögű három</w:t>
        <w:softHyphen/>
        <w:t>szögben meghúzom a magas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yarázataiddal fordulj a szakértőkhöz - szakította félbe. - Itt van az Akadémia minisztere, a nagy tudományú Krethen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figyelj, ó nagy tudományú Krethenész - szólt hozzáfordulva. - Ez a magasság két hasonló háromszögre bontja a nagyot. Az oldalak arányából következik,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olytasd, barátom - felelt az -, ismerem érvei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gyan állíthatod mégis, hogy helyte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helyte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a levezetés bizonyí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junk! - szólt közbe Korpulentosz. - Ha ismered a tényállást, Krethenész, add elő szak</w:t>
        <w:softHyphen/>
        <w:t>értői vélemény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ister felállt, megköszörülte torkát, és papirusztekercsről olvas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kadémia véleménye a következő: a szamoszi Püthagorasznak a derékszögű háromszög oldalaira vonatkozó tétele eddig egyedül csak a geometriai úton volt bizonyítható, tehát merőben absztrakt gondolat, amely nem számol a való élettel. Az ő háromszögei mindössze képzelet</w:t>
        <w:softHyphen/>
        <w:t>beliek, számításai pedig idegenek az itteni tudomány módszereitől. Tanításain meg</w:t>
        <w:softHyphen/>
        <w:t>látszik a szamoszi környezet hatása, a közeli perzsa légkör, amely itt, Dél-Itáliában sohasem verhet gyökeret, tehát mint erőszakolt, idegen eszme, nem felel meg a krotoni nép lelkületének, sem gondolkozásmódj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olna mód - kérdezte Korpulentosz -, hogy a tételt összhangba hozzuk népünk tradíciói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om, kissé módosítottabb formában megfelel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volna az a for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hogy így: „akad olyan derékszögű háromszög is, amely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dlott elmosolyodott, és közbevá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kívánhatod, hogy megtagadjam az igaz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sd, ó Korpulentosz - szólt Krethenész. - Makacssága határtal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Kérem Dionüszosz templomának főpapját, a kiváló erényű Hüpokritont, terjessze elő szakvélemén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üpokriton fe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ádlott tévtanaival Zeusz és Apollón bölcs végzéseibe kontár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is már régebben olyan számokat akart megismerni, amelyek soha ki nem számíthatók. Ő maga is irracionálisnak nevezte azokat. Ki akarta mondani a kimondhatatlant, kiszámítani azt, amit az istenek rejteni rendeltek az emberi szív előtt. El akarta lopni az Olümposzról a számok lelkét, hogy Zeusz haragja mindannyiunkat odaláncoljon a sziklához, mint a lázadó Prométheuszt. De ezzel nem szűnt vakmerősége. Azt állította, hogy a Föld gömbölyű. Értitek, barátaim? Gömbölyű! Mint egy rossz alma, amelyet a metapontioni kapunál árulnak a környéki démoszok kofái! A vádlott tehát el akarta téríteni az ifjak lelkét Dionüszosz templomának tiszta oltárától, és sötét fertőbe tasz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 kérdezte a vád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ne tagadd, álnok Püthagorasz. Jól tudom, hogy tanítványaid hónapok óta kerülik a bakkhoszi szent orgiákat, ellenben viasztábláikon vakmerően az istenek végzéseibe avatkoz</w:t>
        <w:softHyphen/>
        <w:t>nak. Tudomásom van arról is, hogy átkozott tételeddel varázslatokat végzel, mert a csillagok járását akarod megváltoztatni, hogy az isteneket ellenünk ingere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ek végzéseit nem megváltoztatni, hanem megismerni akarom, mikor tételemmel a csillagok járását számí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a szamoszi Héra-templomban a csillagok járásából jósolnak, de mi, krotoniak jobban ki tudjuk olvasni az istenek szándékát a borjú és szamár beleiből, amit éppen a te tételedre is elvég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 fordult oda érdeklődve Korpulentosz. - Mit üzentek az ist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elekben lucernát és kórót találtunk! Tanúm rá Dionüszosz minden szent életű pap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zörnyedés moraja futott végig a tanác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lem városunknak! - kiáltott fel Korpulentosz. - Mutass be áldozatokat az összes isteneknek, hogy a jégesőt és dögvészt lehetőleg az átkos Szürakuszai városára fordíts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 folytatta -, mondd el véleményedet, ó bátor szívű sztrategoszom, Besztia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trategosz az asztalra csapta kard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mondtam, ó nagy hatalmú Korpulentosz - dörögte -, hogy az ilyen éhenkórász viasztáblásoknak kár menedéket adnod. Az átkozott Szürakuszai létünkben fenyeget, fel fogja perzselni városunkat és kardélre hányja gyermekeinket, ha nem mi tesszük ezt előbb velük. Mi pedig képesek vagyunk eltűrni, hogy itt három, nem tudom miféle szögről vitatkozzanak, amelyekről még azt is állítják, hogy derekak, holott városunknak rajtad kívül egyetlen derék fia Milon volt, az olümpiai győztes öklöz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szavaidat, ó Besztiálesz. - Mi a véleményed, derék városbírám, Brutá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m a szamoszi métely romlásba dönti városunkat. Ifjainkat derék hoplitákká és bátor szekérharcosokká kell nevelni, gyakorolni őket a lándzsavetésben, és nem engedhető meg, hogy ilyen tévtanok felborítsák a rendet és a bé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ólsz mindehhez, ó Püthagor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telem igazolását szemetekkel láttátok. Miért nevezitek hát tévtano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hivatkozhatsz szemedre és tapasztalatodra, ó sötétben tévelygő, mikor a szamár belei az ellenkezőt mondták? Avagy szembeszegülhetsz ilyen kiváló és bölcs férfiakkal? De ám, nem akarom vesztedet, hiszen valaha mindannyiunk kegyét elnyerted, mikor a szent orpheuszi tanok igazságát hirdetted. De lásd be, hogy neked is engedned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volna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d el legalább az egyik befog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em tőlem füg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Avagy nem te mondtad ki tételedet? Nos, ugyanúgy az ellenkezőjét is kimondhat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telemet én csak kimondtam, de a háromszög önmagában tartalmazza, tehát adott valóság, amelyen én nem változtath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valóság, annál súlyosabb, mert tetszetős máza alkalmas arra, hogy polgárainkat az örök érvényű igazságokban megingassa. Vond vissza tehát az egyik befogót. Lám, Khiosz szigete háromszor pártolt át a perzsa királyhoz, és vissza a hellén szövetség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geometer kénytelen a számok törvényét köv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roton polgárai csak az én törvényeimet követhetik. Ez pedig számodra a száműzés. Elmehetsz.</w:t>
      </w:r>
    </w:p>
    <w:p>
      <w:pPr>
        <w:pStyle w:val="Heading3"/>
        <w:rPr>
          <w:b/>
          <w:b/>
          <w:bCs/>
        </w:rPr>
      </w:pPr>
      <w:r>
        <w:rPr>
          <w:b/>
          <w:bCs/>
        </w:rPr>
        <w:t>2</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tapontion felé az úton csak Euriszthetosz kísérte. Már látszottak Hérakleia gyümölcsös</w:t>
        <w:softHyphen/>
        <w:t>kertjei, mikor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kor azt tanítottad, ó Püthagorasz, hogy minden bölcsesség az orpheuszi szent tanokban egyesül. Beszéltél a titánokról, akik Dionüszoszt, Zeusz és Perszephoné leghatalma</w:t>
        <w:softHyphen/>
        <w:t>sabb fiát megették, és csak szívét hagyták meg, amelyből Zeusz új Dionüszoszt alkotott, a titánokat pedig agyonmennykövezte, és hamvaikat szétszórta a szélbe. Elmondtad, hogy ebből a hamuból minden élőbe, állatba és emberbe jutott egy pihe, és ez a lélek, amely egyénről egyén</w:t>
        <w:softHyphen/>
        <w:t>re vándorol, mindig más alakban újjászületve, Hermész akarata szerint, és csak Perszephoné kegyelme által juthat el végleg Kronosz birodalmába, a boldogok szigetére. Hirdetted a hús- és babevés tilalmát, nem volt szabad gyapjúruhát viselnünk. Kérted, hogy szerezzünk neked híveket, akiket legjobb barátod, Hüpokriton avatott fel az előírt bakkhoszi szent orgiák szabályai szer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őbb Krethenésszel együtt szálltatok szembe Hekataiosszal, aki néptelennek mondta az Olümposz tetejét. A regéket, amelyeket az ősökről és istenekről gümnopaidiákon vándor énekesek és kitharoszok adtak elő, ügyes költők képzeleti alkotásainak minősítette, sőt tagadta a perzsa királyok isteni származását, azt állítva, hogy anyjuk csak ballépését rejti isteni származás al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z így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ismerjük Xenophanesszel folytatott vitáidat is, amikor orpheuszi tanaidat gúnyolva azt mondta: „Ha a marháknak kezük volna és alkotni tudnának, azok is maguk alakjában képzelnék isteneiket.” És vajon nem Brutálesz volt az, aki akkor megvédelem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en mondtad, ó Euriszthetosz. Mért említed ez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hogy most mégis miért juttattak számkivetés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kitűnő elméjük van, én viszont szamár vagyok, mert azt hittem, hogy ezek már mindent elhis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vakmerőségemben geometriai tételeimről is azt állítottam, hogy örök érvényű igazság, pedig ez csakugyan az volt, és erre ők is rájöttek.</w:t>
      </w:r>
    </w:p>
    <w:p>
      <w:pPr>
        <w:pStyle w:val="Heading3"/>
        <w:rPr>
          <w:b/>
          <w:b/>
          <w:bCs/>
        </w:rPr>
      </w:pPr>
      <w:r>
        <w:rPr>
          <w:b/>
          <w:bCs/>
        </w:rPr>
        <w:t>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tapontionba érkezve egyenesen Palliaszhoz tértek be, aki mindkettőjüket jól ismerte és régi vendégbarátságban álltak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lliasz kitörő örömmel üdvözölte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köszönhetem a szerencsét, ó szamoszi Püthagorasz?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roton város számű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ondd! Szinte hihetetlen! És téged is barátom, Eurisztheto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önként vállaltam a száműzetést mesteremm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gyan törté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üthagorasz elmondta, majd megkérdezte barátját, mit gondol, számíthat-e rá, hogy Metapon</w:t>
        <w:softHyphen/>
        <w:t>tion befoga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bizonnyal. De ti valószínűleg megéheztetek. Nide! - kiáltott ki feleségéhez -, hozz vendégeinknek kenyeret, olajbogyót, és mézes bo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ásnap Palliasszal elmentek a városbíróhoz. Püthagorasz részletesen előadta a történteket, és megismételte kér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szemről semmi akadálya, hogy itt letelepedj - válaszolta a városbíró némi töprengés után. Csak számításba kell venned, hogy mi Kroton várossal szövetségben állunk. Az átkos Szüraku</w:t>
        <w:softHyphen/>
        <w:t>szai mindkettőnket létünkben fenyeget, így tehát nem tehetünk olyan lépéseket, amelyek Krotonban azt a benyomást keltenék, hogy a hátuk mögött befogadunk olyasvalakit, akiről tudjuk, hogy ők száműz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ti is elkerg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esetre. Ilyenre ne is gondolj, ó nagy tekintélyű barátom, Püthagorasz. Csak óvatosan és barátságosan fogjuk megoldani, úgy, hogy neked is a legalkalmasabb lesz. Értesítjük majd Kroton városát, hogy ideérkeztél, és minthogy kijelentetted, hogy a krotoni magisztrátust ma is nagyra becsülöd, tételedet pedig visszavonod, tehát befogadtunk városunk polgárai köz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tételemet visszavonj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persze. Tudod, ez már hozzátartozik a dolog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gy lehet egy geometriai tételt visszavonni? Azt a derékszögű háromszög önmagában tartalmazza, és tőlem függetlenül létezik, akár hirdetem, akár visszavo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pláne visszavonhatod, hiszen úgy is igaz mar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gy mondhassam ki azt, hogy az oldalak viszonya nem olyan, mikor mégiscsak olyan? Ez nem egy állítás visszavonása lenne, hanem egy hazug tény állítása. Avagy mondhatnám-e, hogy nincs Nap az é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nem vonod vissza, csak ezt jelentjük a krotoniaknak, te pedig egyszerűen nem be</w:t>
        <w:softHyphen/>
        <w:t>szélsz háromszögekről, hanem hallgatsz. Reánk pedig nem lesz panaszod. Megbízunk Apollón templomának építésével. Kapsz házat, szolgákat, fiatal rabnőket és díszhelyet a szín</w:t>
        <w:softHyphen/>
        <w:t>ház</w:t>
        <w:softHyphen/>
        <w:t>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barátom, de látod, az építésnél is nagy hasznát venném a tételem alkalmazásá</w:t>
        <w:softHyphen/>
        <w:t>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kalmazd nyugodtan, csak hallgass róla. Fő, hogy senki meg ne tudja. Azt mindenesetre be kell látnod, hogy Kroton szövetségét nem veszthetjük el, hacsak azt nem akarjuk, hogy a gyalázatos Szürakuszai felégesse városunkat és kardélre hányjon mindannyiunkat.</w:t>
      </w:r>
    </w:p>
    <w:p>
      <w:pPr>
        <w:pStyle w:val="Heading3"/>
        <w:rPr>
          <w:b/>
          <w:b/>
          <w:bCs/>
        </w:rPr>
      </w:pPr>
      <w:r>
        <w:rPr>
          <w:b/>
          <w:bCs/>
        </w:rPr>
        <w:t>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szaka szöktek meg a város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n még most se tudom, hogy lépésünk helyes volt-e, Euriszthetosz - mondta gondolkozva. </w:t>
        <w:noBreakHyphen/>
        <w:t xml:space="preserve"> Te rávettél, én pedig beleegyeztem, de vajon jól fog-e végző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vagyok győződve, hogy csak jót eredményezhet. Szürakuszai ellensége Krotonnak, és ha ezek téged száműztek, amazok annál inkább befoga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zont árulónak fognak tekinteni mindkét oldal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 nagyságod felül áll mindenféle apró-cseprő gyűlölködésen. Hazafi akarnál maradni Krotonban? Megbecsülnének, mert azt hinnék, szíved gyűlölettel van telve mások iránt. De neked, ó Püthagorasz, mindezeken felül van a helyed, és egyetlen célod csak az lehet, hogy tételedet elismertesd velük bármi módon, mert ezzel hasznosat adsz nekik, amivel életüket szolgálod, és nem öngyilkos marakodásukat. Innen fentről kell szemlélni a dolgokat, mester, innen, ahonnan oly kicsinyesnek tűnik fel az ő sok apró szemétdombjuk, a tülekedés, a kocsmagőzös szemét. Minél távolabb vagyunk tőlük, annál jobban le tudjuk rázni magunkról erényeiket, és minél jobban lerázzuk, annál erényesebbek vagyunk valójában. Nem, mester! Akkor volnánk gonoszak és ellenségeik, ha az igazságot áldoznád fel és meghunyászkodnál előttük, elismervén ezzel azt, hogy célod a céltalan gyűlölet. Csak okosan kell kihasználnod természetüket.</w:t>
      </w:r>
    </w:p>
    <w:p>
      <w:pPr>
        <w:pStyle w:val="Heading3"/>
        <w:rPr>
          <w:b/>
          <w:b/>
          <w:bCs/>
        </w:rPr>
      </w:pPr>
      <w:r>
        <w:rPr>
          <w:b/>
          <w:bCs/>
        </w:rPr>
        <w:t>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lon lovasvezér, Szürakuszai türannosza, emelvényen ülve fogadta. Mikor azonban Euriszthe</w:t>
        <w:softHyphen/>
        <w:t>tosszal együtt beléptek, leszállt az emelvényről és elébük sietett. Tenyerét homlokára téve, mély meghajlással üdvözölte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allottam ügyedet, ó szamoszi Püthagorasz. Egy szót se kell mondanod. Amit veled műveltek, az rávall a gyalázatos Krotonra. Kivetettek maguk közül, mert nem támogattad őket városunk elleni alávaló fondorkodásaikban. Most talán azt hiszik, hogy rövidesen kardélre hányhatnak bennünket, házainkat felgyújthatják, asszonyainkat rabszíjra fűzhetik, de tévednek a gazok, mert a harci szekerce visszafele fog lecsapni. Légy üdvöz városunkban. Minden tiszteletet megadunk neked: máris tekintsd magad a vének tanácsa tagjának, és reád bízzuk ifjaink nevelését, egyben pedig te leszel szekértáborunk hadimérnö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vaid mértéken felül megtisztelnek, ó Gelon, Deinomenesz fia - felelte Püthagorasz. - Sőt, úgy érzem, méltatlan vagyok ennyi megtisztelés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rakleszre! Mi leszünk megtisztelve, ha elfoga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azt szeretném, ha tételem tanítását megengedné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csak megengedjük, de kötelezővé tesszük annak elfogadását. Sőt - mondta titokzatos mosollyal -, lásd, mily megbecsüléssel vagyunk irányodban: tételedet... ja, miről is szól az a tét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erékszögű háromszög befogóinak négyze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Tudom már. Szóval már ki is adtam a rendeletet, hogy ezt a tételt nálunk mindenki</w:t>
        <w:softHyphen/>
        <w:t>nek vallania kell, és aki megtagadná, azt úgy fogjuk tekinteni, mint városunk ellenségét, Kroton bérencét. Utasítottam a rendőrséget, hogy figyelje polgáraink beszélgetéseit, és ha valaki akár csak fejet is csóvál, állítsák a bírák 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lekötelezel, uram, de talán túlságosan is nagy ez a kedvesség. Ugyanis tételemet a derékszögű háromszög önmagában is tartalmazza, és úgy gondolom, nincs is szükség rá, hogy azt ilyen eszközökkel ismertessük el, mert ha táblán felrajzolom, mindenki elismeri annak igaz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kétségem iránta, de tudod, hogy egy állam polgáraiban mégiscsak kell lennie valami egységnek, és azt is tudod, hogy mindig akadnak rendzavaró elemek, akik az egység meg</w:t>
        <w:softHyphen/>
        <w:t>bon</w:t>
        <w:softHyphen/>
        <w:t>tására törnek. Biztos vagyok, hogy most is felbukkannak majd tételednek tagadói, és legalább ebből megtudom, hogy kik azok a gyalázatos elégedetlenek, akik ellenségei kormány</w:t>
        <w:softHyphen/>
        <w:t>zatomnak. Mert ugyebár, mi másért szegülnének szembe egy felsőbb dekrétumm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üthagorasz elgondol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sőt biztos vagyok benne, hogy nem geometriai meggondolásból fogják tag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ugye? Hát ezeket nem is fogod jó szóval, táblán rajzolva meggyőzni arról, hogy uruk parancsának engedelmeskedni kell. Ezért szükséges a pálc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égis azt hiszem, hogy ez esetben a geometriai levezetés elég meggyőző lesz, és idővel nem akad alattvalód, aki kétségbe vonja az igazat. Biztos vagyok benne, hogy nemsokára még ellenségeid is el fogják isme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od, bará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őt, meg vagyok győződ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is ilyen aggodalmaim nekem is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üthagorasz nem értette a dol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Mért nevezed aggályosnak, ha ellenségeid is elismerik a tételt, amely mellett síkra</w:t>
        <w:softHyphen/>
        <w:t>száll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Gelon csodálkozott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sem tudom képzelni, ó Püthagorasz, hogy te, akinek szívében oly nagy tudás rejtezik, ne értenéd meg ennek veszélyét. Ha ugyanis ellenségeim is vallani fogják az általam elrendelt tételt, akkor honnan tudjam meg azt, hogy ki a barátom és kitől kell óvakodnom? Így jártunk Niobé gyermekeivel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obé gyermekeivel? Az mi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erarkhoszommal megbeszélve kinyilatkoztattuk, hogy Apollón Niobénak nem tizennégy gyermekét nyilazta le, hanem tizenötöt. Persze a felforgató elem tagadta. Ezeket tehát így ki lehetett válogatni, összefogdostuk őket és eladtuk rabszolgának Khioszban, kincstáram javára. Végül mindenki vallotta, hogy Niobénak tizenöt gyermeke pusztult el. Persze azért engem nem ilyen könnyű félrevezetni, és tudtam, hogy a hitvallók soraiban számos álnok ellenségem bújik meg, csak éppen gyávák tagadni a tizenötöt. Ezért kénytelenek voltunk a gyermekek számát tizenhatra emelni, így megint ki tudtunk szűrni néhány hittagadót, de már alig egynéhányat. Ezután pedig már hiába emeltük a számot tizenhétre meg tizennyolcra, mindenki úgy tett, mintha elhinné, pedig jól tudom, hogy a bitangok csak hazudnak a bőrükért. Én is félek, hogy igazad lesz: tételed előbb-utóbb nem lesz alkalmas ellenségeink kiszűr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e csak azt felelhetem, hogy tételem igaz, és csak hasznos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darabig. De nem kell félned. Keresztülhúzom én a gyáva alattomosak számításait: ha már mindenki elismeri tételedet, ki fogjuk terjeszteni annak érvén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értsem 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abb dekrétumban adjuk tudtul a népnek, hogy tételed érvényét kiterjesztjük a derékszögű háromszögről mindenféle háromszögre is. Sőt, ha a szükség úgy kívánja, a négyszögekre is. Az eszme annál is inkább nagyszerű, mert egyben a gyalázatos Kroton is látni fogja, mennyire megbecsülünk téged, és mily tiszteletben részesíti Szürakuszai azt a férfiút, akit ők ilyen alávaló módon bántalmaztak. A te személyed nagy kincs városunknak, és hatalmas támasz a krotoniak elleni igazságos harcun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éled, ó Gelon, Deinomenesz fia, hogy tételem alkalmas ilyen cél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tétlenül. Városunk lakosainak csak egy része megbízható. Jól tudod, hogy mikor vitéz seregem Kamarinát feldúlta, lakosait Szürakuszaiba telepítettem, mert ügyes kézművesek voltak, akik pajzsokat és harci szekereket gyártottak seregemnek, sőt új palotámat is ők építették. De az ilyen éhenkórász söpredék mindig veszélye a városnak és a rendnek, ezért mikor Megarát és Euboia várost foglaltam el, már csak a vagyonosokat telepítettem városomba, a többit eladtam rabszolgának. Na és mit gondolsz, mit értem a vagyonosokkal? Azt, hogy ezek közül sokan az én helyemre szeretnének kerülni, és miközben nyelvük sima, szívük álnoksággal telve. Beláthatod tehát, hogy tételedre szükségem van.</w:t>
      </w:r>
    </w:p>
    <w:p>
      <w:pPr>
        <w:pStyle w:val="Heading3"/>
        <w:rPr>
          <w:b/>
          <w:b/>
          <w:bCs/>
        </w:rPr>
      </w:pPr>
      <w:r>
        <w:rPr>
          <w:b/>
          <w:bCs/>
        </w:rPr>
        <w:t>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mit óhajtasz tőlünk, szamoszi Püthagorasz? - kérdezte Artaphrenész, Dareiosz király Szardeszi szatrapája. - Mi ösztönzött arra, hogy Szardeszbe jöjj? Talán Szamosz szigetének hódolatát hoztad a királyok királyának? Mutasd előbb talán az ajándék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jándékot a fejemben hoztam neked, ó hatalmas szatrapa. Értékesebb aranynál és drágakő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ölcsességednek már hallottam hírét, és ha ajándékod valóban értékesebb aranynál és drágakőnél, úgy örülni fogok neki. Tehát, mi volna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geometriai tétel, amelyet hiába kínáltam fel Krotonnak, Metapontionnak és Szürakuszai</w:t>
        <w:softHyphen/>
        <w:t>nak. Mindegyikük csak azon töprengett, hogyan tudná azt mások kárára fegyverül használni, hogy saját kincseskamráját gazdagítsa. Tételemet csak úgy fogadták volna el, ha azt kicsinyes érdekeik szolgálatába tudják állítani, sőt még így is ki akarták forgatni és igazságát értelmetlen hazugsággá változtatni. Mintha én nyomorult, közönséges ember, megtagadhatnék egy törvényt, amely mindenképpen az marad, akárhogyan is próbálnánk elferdíteni, mert hiszen nálunk hatalmasabb erők alk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en fogod fel az igazság lényegét, ó bölcs idegen. A törvény, mit nálunk hatalmasab</w:t>
        <w:softHyphen/>
        <w:t>bak alkottak, mindenképpen igazság mar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n reméltem is, hogy ti, perzsák, nem fogjátok megkísérelni, hogy kicsinyes érdekből kiforgassátok a törvényt. Végtére is a te urad, Dareiosz király oly mérhetetlenül gazda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 - kiáltott Artaphren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állott és meghaj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lytathatod, szamoszi Püthagorasz - mondta visszaül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oly mérhetetlenül gazda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talmas. Ezt se feledd el, ide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talm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rálya a föld minden királyának! Mondd csak rendesen végig a cím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rálya a föld minden király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Nos, mit akarsz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ért uradnak nincs szüksége rá, hogy népek eltiprásával növelje kincstá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érted ezt? - kérdezte Artaphrenész gyanakvó hangon.</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riszthetosz mentette meg a helyz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sterem úgy véli, hogy a föld minden királya hódol urad trónja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No, halljuk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elhoztam nektek tételemet, hogy megismerjétek és tudósaitok használhass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aphrenész a vállát vono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ugyan, mi célja van, de mondd el, mit hoz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üthagorasz elővette viasztábláját, és rajzolt, magyará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 fejezte be -, a derékszögű háromszögben a befogók négyzetének összege egyenlő az átfogó négyzet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aphrenész sokáig nézte az ábrát, többször elmagyaráztatta magának, majd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de ha mégse egyenl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vetlen egyenl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amit te rajzol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telem minden derékszögű háromszögre érvény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Azt akarod talán mondani, hogy senki se tud olyat rajzolni, ami nem a te törvénye</w:t>
        <w:softHyphen/>
        <w:t>det köv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senki se, nemes szatrap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gondolod, hogy... én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sem, ó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aphrenész kissé megdöbbent, de visszatartotta haragját. Feltűnő nyájassággal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úgy gondolod talán, hogy maga Ahuramazda isten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se,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aphrenész szeme felvill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Igen. Te bizonyára jobban tudod, bölcs Püthagorasz. És ha gyarló elmém helyesen fogja fel szavaid értelmét, ezzel azt akarod mondani ugyebár, hogy maga Dareiosz király, a föld királyainak királya sem tudna, így értetted, ugyeb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ét Euriszthetosz szólt köz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okvetlen tudna, ó nemes szatrapa. Ő felül áll minden földi és égi hatalmaso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szólj közbe, szolga - intette le bosszúsan Artaphrenész. - Én az urad véleményét akarom hallani. - Miként gondolod tehát, Püthagor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 kezdte dadogva, mialatt Euriszthetosz a ruháját rángatta -, ő... bizonyára tud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aphrenész megenyh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csakugyan nagy a te bölcsességed, ó idegen, ezért hát megengedem, hogy békesség</w:t>
        <w:softHyphen/>
        <w:t>gel térj vissza hazádba, és jövő évben te hozhatod el a szamosziak ajándékait. Ezenkívül írnokom ad neked egy cseréptáblát, saját pecséthengeremmel hitelesítve. Azt add majd át az ottani helytartónak, Szüloszon türannosznak. Remélem tudod,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elmondom. Királyom megbízta Hisztiaioszt, azt a nyomorult gazembert, hogy jöjjön segítségemre és kényszerítse meghódolásra a kisázsiai görög városokat. Ez a bitang azonban ehelyett énellenem akart sereget vezetni. Megtudtam, de mikor rácsaptam, Khiosz szigetére szökött, hogy onnan szője ellenem ármányait. A becsületes khioszi magisztrátus azonban kitette a szűrét, mire Mütilenébe ment; tőlük sikerült néhány hajót kicsalnia azzal az ürüggyel, hogy ellenem vezeti őket. De persze a mütilenieket is becsapta, mert most a hajókkal közön</w:t>
        <w:softHyphen/>
        <w:t>séges kalózkodást űz a Helleszpontosz környékén. Ezért utasítom most Szüloszon helytartót, hogy szervezzen hajóhadat, és láncra verve hozza elém ezt a gazembert.</w:t>
      </w:r>
    </w:p>
    <w:p>
      <w:pPr>
        <w:pStyle w:val="Heading3"/>
        <w:rPr>
          <w:b/>
          <w:b/>
          <w:bCs/>
        </w:rPr>
      </w:pPr>
      <w:r>
        <w:rPr>
          <w:b/>
          <w:bCs/>
        </w:rPr>
        <w:t>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tehát, Püthagorasz, itt vannak Athén legbölcsebb férfiai - mondta Kleiszthenész, az arkhon. - Add elő tehát nekünk mindazt, amit közölni szeretnél, hogy bölcsességünket azzal is gyarapíthass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üthagorasz elővette viasztábláját, rajzolt, magyarázott, a végén pedig így fejezte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ezeket akartam elmondani nektek, athéni bölcs férfi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end következett. A hallgatóság változatlanul feszült figyelemmel nézte Püthagoraszt. Azt a hallgatás kissé zavarba ho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tehát? - kérdezte. - Nem szóltok semmit, baráta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uk, hogy szavaidat befejezzed - szólt vala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befejeztem. Ezt akartam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 mondtad mindezeket? - kérdezte az előbb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egismerjétek tétel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csináljunk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t szeretném, ha megismernétek, s tanítanátok az ifja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egismerjék azok is mint fontos geometriai igazságot, és számításaikban felhasznál</w:t>
        <w:softHyphen/>
        <w:t>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keptosz szólalt meg, a künikosz böl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t akarsz mindezzel mondani, szamoszi Püthagorasz? Mert ugyebár, az emberi szónak valami célja is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kérdésedet, bölcs bará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iszont céljaidat nem értem. Mert ugyebár például Thalész szerint a világ ősanyaga a víz, és minden ebből keletkezett. Hérakleitosz viszont a tüzet tartja minden lét forrásának, míg Anaximenész a levegőt. Tételedről azonban még nem tudjuk, hogy ezen elképzelések közül melyiket kedveled, melyiknek óhajtasz tápot nyújtani, avagy, ha egyiket sem vallod, milyen új gondolatokat nyújtasz a tudománynak. Talán mindezekkel szemben a káoszt tartod minden dolgok eredetének, amelyből Anaximandrosz szerint az ellentétek alakították ki a való világot? Vagyis szeretnénk tudni, hogy mi a célod, amely miatt a háromszögnek ezt a tulajdonságát elmondtad?</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om, tévesen fogtátok fel szavaimat - felelte Püthagorasz. - Amit elmondtam, annak semmi köze a világ ősanyagához és keletkezéséhez. Tisztán geometriai eredmény, amelyre kutatásaim alatt saját eszemmel rájöttem, függetlenül attól, hogy milyen a világ és hogy keletk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kezdelek érteni. Ez esetben tehát a künikosz tanokat vallod, melyek szerint a bölcs helyezkedjék felül a világon, szokásokon, törvényeken, vesse meg a kényszert éppen úgy, mint az élet véges örömeit, ne szoruljon senkire, és csak az erényt gyakorolja. Úgy látom, te hozzánk tarto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vedsz, barátom, tételemnek semmi köze az erkölcshöz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gondoltam! - kiáltott fel Erotiadész, a költő. - Bölcs társunk azt vallja, hogy ne kössük le magunkat erkölcsi szabályok által, hanem éljünk az élvezeteknek. Igyunk hát bort régi tömlőből, homlokunkat övezzük koszorúval, ölünkbe fuvolás lányt ültessünk, és ajkunk zengje Érosz dalát. Ugyebár, te Hipponaxo és Anakreón tanításait val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merem ezeket a férfi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nem ismernél ily nagy költ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s ezeket az örömöket nem is nagyon élve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Talán Szimonidész versei búsítottak el, hogy megveted az embereket, és talán állatnak tekinted a nőket, mint 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étlem, a tétel, amelyet veletek közöltem, nem vonatkozik sem a világra, sem az emberekre, hanem pusztán forradalmi jellegű felismerés a geometri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lázadó vagy, mint Alkaiosz, akit hazája, Leszbosz szintén számű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úgy értettem, hogy a tétel egészen új, függetlenül mindenféle bölcselkedés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zerint Hérakleitosz nézeteit vallod - szólt Szkeptosz -, amely szerint minden bölcselkedés szemfényvesz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arátom, erre sem gondoltam. Meg kell mondanom, hogy engem semmiféle eszme vagy filozófia nem vezetett. Csak rájöttem egy törvényre, amely azonban sem bennem, sem bármely bölcs elmében nem született meg, hanem amely teljesen független embertől és istentől, mert a háromszög önmagában tartalmaz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te mégis Hérakleitosz híve vagy, hiszen ő mondta, hogy a világ törvényei előbb éltek, mint az emberek és az ist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igaza van Hérakleitosznak, de értsétek meg végül, hogy engem nem vezetett semmiféle filozófiai vagy társadalmi c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akkor mondd meg már, mit akartál. Végtére is az ember szavainak célja van. Balga az, aki teljesen céltalanul besz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eiszthenész kopogott az íróvesszőj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om, barátaim, mindnyájan félreértjük Püthagoraszt. Ha jól sejtem, itt egyszerűen egy új geometriai tételről van szó, amelynek semmi köze filozófiai vagy társadalmi elméletekhez, sem pedig a költők gondolataihoz. Vendégünk egyszerűen közölni óhajtotta velünk felfede</w:t>
        <w:softHyphen/>
        <w:t>zé</w:t>
        <w:softHyphen/>
        <w:t>sét, és kéri, hogy azt ismerjük el, és mint feltétlen igazságot tanítsuk az ifjaknak, így gondoltad, Püthagorasz, nem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álás vagyok neked, ó Kleiszthenész, hogy te végre megértettél. Valóban csak ezt akartam, és semmi 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pedig semmi kifogásom ellene, hogy tanítsad. Athén a szabadság hazája. De sajnos, te éppen ezt nem veszed tekintet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gondolod, ó Kleiszthen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tételedet mint vitathatatlan igazságot akarod polgárainkra rákényszeríteni. Márpedig jól tudod, hogy mióta Harmodion megölte Hipparkhoszt, a kegyetlen türannoszt, azóta nálunk mindenféle zsarnokságnak vége van. Hiába próbálta meg Kleomenész spártai király nyakunk</w:t>
        <w:softHyphen/>
        <w:t>ra ültetni Iszagoraszt, a nép őt is elkergette, és maga vette kezébe a közügyek vezetését. Vagyis tételed politikai oldala kissé aggály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köze sincs az athéni polgárok közügyeihez. Pusztán geometriai lényege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talán így fogod fel. De mihelyt tételedet nem mint egyéni véleményedet tanítod, hanem mint valami parancsot, úgy annak már politikai oldala is van. Ha népünk megtudná, hogy ilyen zsarnoki hangzású tételt a mi hozzájárulásunkkal tanítasz, mindnyájunkat száműzne osztra</w:t>
        <w:softHyphen/>
        <w:t>kiz</w:t>
        <w:softHyphen/>
        <w:t>mosszal. Amennyiben azonban hajlandó vagy tételedet úgy hirdetni, mint egyéni véleményt, kérve, hogy polgáraink maguk döntsenek annak igaza felől, ú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 meg, hogy közbevágok, nemes arkhon, de tételemet csak úgy taníthatom, ahogyan van, és annak igazsága minden véleményen felül, tisztán az elmében van. Azt csak megérteni lehet, vagy meg nem érteni. De vitatko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esetben, sajn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 meg, hogy én is közbevágok, nemes arkhon - szólt most Euriszthetosz. - Mesterem úgy értette, hogy tételét szabad vitára bocsátja az athéni szabad tanítás és szabad vélemény</w:t>
        <w:softHyphen/>
        <w:t>nyilvánítás elve alapján, de a polgárok józan belátása bizonyára igazat ad neki. Ugye, mesterem, így gondoltad elméd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ár jobban tudod, mit és hogyan gondolok. Vitára bocsátom tétel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már más - felelte Kleiszthenész. - De van még egy súlyosabb kérdés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pe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azt állítottad, hogy tételed minden derékszögű háromszögre érvényes, és többször hangsúlyoztad, hogy senki halandó, de még a halhatatlan istenek se tudnának olyan három</w:t>
        <w:softHyphen/>
        <w:t>szöget rajzolni, amely ne a te törvényedet követ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valóban hangsúlyoztam, de éppen azért, mert tudtam, hogy a szabad Athénben nincs zsarnokság, szatrapa és király. Senki sem sértődhet meg emiatt. Remélem, nem veszed sértés</w:t>
        <w:softHyphen/>
        <w:t>nek, ó Kleiszthenész, ha kijelentem, hogy te sem tudsz másmilyen háromszöget rajz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Semmivel se tartom magamat többre polgártársaimnál. De, ha jól értem, ezzel azt is kifejezed, hogy soha, a jövőben se tudunk másmilyen háromszöget rajz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alóban így is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át itt a hiba. Tételed annyira pesszimista, hogy elvenné népünknek a jövőbe vetett hitét. Mert látod, van bölcs, aki szerint a fejlődés alapja a dörzsölés: minden dörzsölődik és ütközik, miáltal a világ részei egymáshoz csiszolódnak. Hérakleitosz szerint a tűz hozza létre a fejlődést, amely elemészti az életet és egyben újat szül. Vannak, akik hiszik, hogy a tengerből kristályo</w:t>
        <w:softHyphen/>
        <w:t>sodnak ki új életek, ha a Nap heve kiszárítja belőlük a vizet. De mindegyik hiszi, hogy a jövőben történik valami változás. Te azonban egyenesen kimondod, hogy lesz valami, amit az ember sosem fog elérni, amin soha úrrá nem lehetünk. Hogy tehát van egy törvény, amely életünket örök időkig béklyózni fog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 ízben hangsúlyoztam, hogy tételem hirdetésében engem semmiféle emberi cél nem vezet. Azért mondtam ki, mert így van, volt és lesz mindig. Mert ez a valóság, amelynek meg</w:t>
        <w:softHyphen/>
        <w:t>isme</w:t>
        <w:softHyphen/>
        <w:t>réséből csak hasznunk lehet. De akár ismerjük, akár nem, akkor is igaz lesz mindenkor. Ezen ember nem változtat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ez a hiba, és ezért nem szabad népünknek megtudnia. Bennünket most Kleomenész spártai király bosszúja fenyeget, tehát megkezdtük a hosszú falak építését a kikötőig. Kézműveseink szorgalmasan készítik ifjaink kardját és pajzsát, valamint a kaszásszekereket. Bölcseink könyveket írnak, az ifjakat tudományra és bölcsességre nevelik, kereskedőink a világ minden részéből gyűjtik kincseiket városunk szépítésére, és mint látod, építjük az Akropoliszt, melynek szépsége máris messze földön híres. Mindez bizakodással tölti el polgáraink szívét, és hittel a jövő iránt. Beláthatod, hogy ilyen pesszimista tétel hirdetését nem engedhetjük meg, és kénytelen vagyok tőled megvonni a további tartózkodás jo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döntesz, ó arkhon. Nem vagyok a város polgára, jogod van kiutasítani. Jegyezd azonban meg, hogy törvényem akkor is igaz, és uralkodik Athénben éppen úgy, mint a világ bármely rész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azért nem szabad megtudniok polgárainknak.</w:t>
      </w:r>
    </w:p>
    <w:p>
      <w:pPr>
        <w:pStyle w:val="Heading3"/>
        <w:rPr>
          <w:b/>
          <w:b/>
          <w:bCs/>
        </w:rPr>
      </w:pPr>
      <w:r>
        <w:rPr>
          <w:b/>
          <w:bCs/>
        </w:rPr>
        <w:t>8</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ténelem csak annyit tud Püthagorasz életének végéről, hogy Krotonból való száműzetése után Metapontionba menekült, és nemsokára meghalt. Ezzel szemben a hiteles történet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thénből is kiűzték, magát teljesen Euriszthetoszra bízta, akinek végül sikerült őt rávennie, hogy tegyen le káros rögeszméjéről, és ne akarja tételét mindenáron ráerőltetni az emberekre, ha azok nem fogadjá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ehát visszautaztak Szardeszbe. Euriszthetosz elmondta Artaphrenésznek, hogy a rájuk bízott levelet átadták Szamoszban Szüloszan helytartónak, aki azonban nem volt hajlandó hajókat küldeni Hisztiaiosz ellen, arra hivatkozva, hogy a királyok királyának fizetett adó kimerítette kincstá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aphrenész toporzékolt dühében, de Euriszthetosz lecsillapította, elmondván, hogy Püthago</w:t>
        <w:softHyphen/>
        <w:t>rasz a világ legkitűnőbb hajósa, ő vezette Szürakuszai félelmes hajóhadát, és ha csak három hajót bíznak rá, ő láncra verve fogja Artaphrenész elé hozni Hisztiaio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óhadat megkapták, feleveztek vele a Helleszpontoszig, és ott Euriszthetosz addig mesterkedett, míg meg nem találta Hisztiaioszt. De ahelyett, hogy megtámadta és elfogta volna, szövetkezett vele, és ettől kezdve együtt kalózkodtak. Főleg főniciai hajókat foszto</w:t>
        <w:softHyphen/>
        <w:t>gattak, de nem vetették meg az athénieket sem, mert azokban is akadt elég porté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zlet három évig virágzott. Ekkor történt, hogy a perzsáknak sikerült Milétosz előtt meg</w:t>
        <w:softHyphen/>
        <w:t>verni az egyesült görög és főniciai hajóhadat. Utána a kisázsiai görög városokat sorra visszahódí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pedig a Helleszpontoszhoz közeledtek, Euriszthetosz elérkezettnek látta az időt újabb cselekvésre: felkereste a közeledő perzsa hadat, elárulta Hisztiaiosz rejtekhelyét, mire az ő vezetésével rácsaptak és elfog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aphrenész kivégeztette Hisztiaioszt, Püthagoraszt pedig gazdagon megjutalma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üthagorasz Szardeszben telepedett le. A rablott kincsekből palotát építtetett, de sose tudott letenni arról a vágyáról, hogy tételét hirdethesse. Euriszthetoszt is mindig ezért nó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végre az ő vágya is teljes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riszthetosz bemutatott egy cseréptáblát Artaphrenésznek, amelyet ő a ciklopszok földjén talált egy szikla alatt. Mikor ugyanis arra jártak, a szikla hirtelen inogni kezdett, és egy rejtélyes hang szóla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jöttél hát végre, bölcs Püthagorasz, aki hivatva vagy a nagy istenek akaratát közvetíteni. Vidd el hát ezt a táblát édes fiamnak, Artaphrenésznek Szardesz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 szikla kifordult sarkaiból, és alatta látható volt az égi fényben sugárzó cseréptáb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aphrenész elolvastatta a cseréptáblát, amelyen maga Ahuramazda isten küld üzenetet fiának, Artaphrenésznek, közölvén vele, hogy Dareiosz király utódául őt szemelte ki, mert Artaphre</w:t>
        <w:softHyphen/>
        <w:t>nész az ő természetes fia, de erről eddig az anyján kívül földi halandó nem tudott. A trónt azonban csak úgy fogja elnyerni, ha isteni apja tiszteletére minden templom falára kiíratja ezt a titkos értelmű jelmondatot: „ánégyzet plusz bénégyzet egyenlő cénégy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taphrenész persze azonnal teljesítette a parancsot, és nemcsak a perzsa templomokra íratta ki, hanem Euriszthetosz tanácsára a meghódolt görög városok templomaira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köszönhető, hogy Püthagorasz tétele fennmaradt az utókor szám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sokára ugyanis Artaphrenész a trón reményében összeesküvést szőtt Dareiosz király ellen, és ebbe Euriszthetosz tanácsára főként a görög városokat vonta bele, amelyeknek siker esetére szabadulást íg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z összeesküvést Euriszthetosz beárulta Dareiosz királynak, aki Artaphrenészt kivégez</w:t>
        <w:softHyphen/>
        <w:t>tette, néhány görög várost felperzselt, a templomokról pedig tüstént levakartatta a jelmonda</w:t>
        <w:softHyphen/>
        <w:t>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örögök levakarták ugyan, de annál jobban szívükbe vésték, sőt továbbadták a szabad hellén városoknak is, és ettől kezdve ez lett a perzsák elleni harc jeligéje. Mikor Marathonnál az egyesült görög sereg halálmegvető bátorsággal és harci tűzben lángolva vetette rá magát a perzsákra, a görög hopliták ezt kiáltották: „ánégyzet plusz bénégyzet egyenlő cénégyzet!” És győz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őzelem után újra kiírták templomaikra. Ezt a jelmondatot kiáltozták a papok a krétai ifjak hagyományos fegyvertánc-ünnepén és az attikai Dionüszosz körmeneteken, ezt énekelték az énekesek a színházban héthúros hangszerek és fuvolák kíséretével, és ezt vésték fel Püthago</w:t>
        <w:softHyphen/>
        <w:t>rasz szobrára, amelyet a marathoni mezőn állítottak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szép szobor volt: Püthagorasz homlokát Niké övezi a győzelem koszorújával, míg lába egy perzsa harcos hullájának a nyakán pih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lett Euriszthetossz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 egy darabig újra kalózkodással kereste a kenyerét. Megtudta eközben, hogy Lemnosz és Imbrosz szigetén türszen kalózok laknak, akik igen sok kincset halmoztak össze, tehát megtámadta őket, legyőzte és kiirtotta nemzetségüket. Ezután innen folytatta a kalózkodást, de nemsokára rájött arra, hogy nem érdemes a megtámadott parti városokat és falvakat kiirtani és elpusztítani, mert azokból több zsákmány nincs. Tehát mikor Szigeiont foglalta el, nem irtotta ki, hanem nyakukra ültetett néhány edzett, mindenre kész kalózt, akik a népet féken tartották, és évente adót préseltek ki belőle uruknak. Ugyanúgy rabolta ki minden évben Rhaikelosz kikötőt. Majd rácsapott a Sztrümon torkolatánál levő aranybányákra, elfoglalta Naxosz, Szamosz és Leszbosz szigetének jó részét, és mindenhova saját banditatársait helyezte el, hogy évről évre megsarcolják a nép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t már nem saját neve alatt végezte, hanem felvette a jól hangzó Miltiadész nevet, és mint „ifjabb Miltiadész”, a hatalmas és bölcs király nimbuszával övezve, az attikai népek tiszteletében halt meg. Így ismeri a történelem.</w:t>
      </w:r>
    </w:p>
    <w:p>
      <w:pPr>
        <w:pStyle w:val="Heading1"/>
        <w:rPr/>
      </w:pPr>
      <w:r>
        <w:rPr/>
        <w:t>Logo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ólsz ehhez a környezethez, ó Philologosz, Arisztomakhosz f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hilologosz körüljártatta szemét a Forum Romanumon. Távolabb, a Concordia-templom előtt nagy tömeg állta körül a rostrát, amelyen egy szónok olvasta fel Sulla proskribáltjainak neveit. Az ilyen kihirdetésekre mindig ugyanazon tömeg verődött össze: félelmetes külsejű, mindenre kész alakok, akik igyekeztek egy-egy ismerős nevet elkapni, mert aki egy proskribáltat meg</w:t>
        <w:softHyphen/>
        <w:t>gyilkol, az megkapja az áldozat vagyoná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hilologosz és Biblophagosz a tér túlsó végén ült, a Basilica Aemilia Paulli lépcsőjén, és láthatóan nem nagyon érdekelte őket, hogy a Sulla által megfélemlített szenátus kiket nyilvánít a köztársaság ellensége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hatnék neked újat a környezetről, ó Biblophagosz? - felelte Philologosz vállat vonva. - Mindez a sok építmény itt körülöttünk nagyon hasonlít a mi Akropoliszunkra, hiszen hellén építőmesterek emelték. Ez a bazilika itt Lucius Aemilius Paullus nevét viseli, aki nyolcvan éve győzte le Görögországot, és tette római provinciává. Onnan hozott magával építészeket, hogy ékesítsék ennek a barbár népnek a földjét. Nézd itt szemben Castor és Pollux templomát! Tekints az oszlopokra, és láthatod a korinthoszi mester keze nyomát. Vagy nézd odafönt a timpanont. A sarkában eleső harcostól a középen álló istennőalakig minden a mi templomaink hű másolata, csak az arcokban van különbség, mert ezt az istennőt valamelyik itteni bandavezér ágyasáról mintázták. Minden nagyon hasonló a mienkhez, és mégis mennyire más! Mert mi volt az Akropolisz ékessége? A bölcsesség istennőjének szobra. Most pedig nézz oda! - szól a mellettük levő kőpárkányon álló szoborra mutatva. - Mit látsz ott? A nőstény</w:t>
        <w:softHyphen/>
        <w:t>farkast és alatta a csecsemőket, amint a vadállat tejét szívják magukba, hogy már a város alapítása is testvérgyilkossággal kezdődj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blophagosz sóhaj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 mondta. - És ne feledd, hogy az athéni agorán a nép is mennyire más volt. Ezek itt most vérszagra és koncra gyűlnek. Mi azonban azért mentünk az agorára, hogy körülvehessük mesterünket, a tisztes agg Kleiszthoszt, és elkaphassuk egy-egy bölcs mondását, amelyet sietve jegyeztünk fel viasztábláinkra. És milyen örömet jelentett, ha sikerült megpillantanunk Hekateont, a cinikus bölcset, aki elveihez híven piszkosan, rongyos ruhában járta az utcákat, nem törődve a nyárspolgárok véleményével. De ha odajött hozzánk és mesterünkkel vitázott, minden szava olyan volt a lélek számára, mint éhes rabszolgának az istenek lakomája. Pedig mi magunk testileg is éhesek voltunk, hiszen életünket nem aranyak gyűjtésének, hanem a bölcsességnek szenteltük, és örültünk, ha ruhánk alól a bőrzacskót előhúzva, találtunk még benne néhány szem parázson sült bükkmakkot. És ha mesterünket követve elmentünk a szín</w:t>
        <w:softHyphen/>
        <w:t>házba, ott is a magunk életét láttuk, mert a vígjáték írója a mi mestereinket figurázta ki, vagy a közélet vezetőit. A nép pedig egyaránt tapsolt a színészeknek, íróknak és azoknak, akiket kifiguráztak. Emlékszel? Megtörtént, hogy egy gazdag rézöntő bőséges jutalmat ígért az írónak, ha egyszer őt is kifigurázzák. De meg is kapta a magáét, mert az író kecskelábú szatírnak ábrázolta, aki betéved a városba, a pellengért trónusnak nézve, felmászik rá, mire a tömeg rothadt hagymával és sárral dobálja, ő pedig mindezt hódolatnak veszi, és mikor a porkoláb el akarja kergetni, pénzt ad neki, hogy engedje még kissé élvezni népszerű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etten nev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en szólottál - mondta Biblophagosz. - Valóban, Periklész tizenhét évig volt a város vezetője, mert mindenki becsülte. Mindig sisakban járt, mert tudta, hogy az jól áll neki. És fel van jegyezve, hogy milyen nevetés tört ki, mikor a színházban megjelent a színész, fején szakajtókosárral vagy borostömlővel. Azon pedig óriási szemnyílásokkal. Döngő léptekkel a középre ment, ott letaszította trónjáról a Zeuszt játszó színészt, ő ült a helyébe, majd Zeusz nyilait beledöfte Pallasz Athénébe, dárdáját kiragadta kezéből, letörte annak aranyból való hegyét, és odaadta a másik színésznek, aki Aszpasziát személyesítette meg. Az pedig egysze</w:t>
        <w:softHyphen/>
        <w:t>rűen megette. És Periklész volt az, aki mindezeken legjobban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ert tudta, hogy mindez csak tréfa, hogy ő sohasem törekedett zsarnokságra, és egyetlen drachmát sem őrzött el a nép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ezért! De próbálnád kifigurázni valamelyik főmartalócot itt Rómában! Keresztre feszítenének, mert nincs az a vád a rablástól az apagyilkosságig, az üreslelkűségtől az úton</w:t>
        <w:softHyphen/>
        <w:t>állásig, ami ne találna elevenre. Mit gondolsz, miért kell az imperátort istenként tisztelni? Mert az tudja, hogy mindenki megveti. Ezért a cirkuszban csak gladiátorok ölik a vadállato</w:t>
        <w:softHyphen/>
        <w:t>kat. Vagy egymást, a múzsák pedig könnyeznek és megkötözve hallgatnak. Pedig micsoda színpadi figurát lehetne faragni erről a bibircsókos képű Sulláról! Meg lehetne játszani, hogyan szopja a farkastejet, hogyan üvölt tőle farkas módra, és hogyan veti rá magát Görögországra, hogy a vérét szív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tejét is, ó Biblophagosz. Mert ne feledd, hogy Sulla beszél görögül is. Sőt ír. Mondanom sem kell, hogy saját hőstetteit írja, mert egyébre nem képesek. De lehet, hogy ezt is valami göröggel íratja, aki jó pénzért hőskölteményben örökíti meg, hogy gazdája miként rabolta ki templomainkat, miként törette össze szobrainkat, és mily dicsőségesen égette fel könyv</w:t>
        <w:softHyphen/>
        <w:t>tárainkat... Ha ezek nem a mi tejünket szívnák, már régen nem lenn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barátom. De mondd: hosszú életű lehet-e az imperátorok szüntelen játéka? Lehet</w:t>
        <w:noBreakHyphen/>
        <w:t>e az ész és igazság szüntelen felháborításával az államnak életben maradni? Nem, Philologosz, ez nem lehetséges, hiszen Sullát, lásd, saját környezete öli majd meg. Az erőszak önmagát szünteti meg. A hintát meg lehet lökni úgy, hogy fellendül az egyik oldalra, sőt vissza is lehet lökni, de egyik végpontján sem marad nyugalomban, hanem lefelé törekszik az ésszerű nyugvópontra. Csak az a társadalom maradhat biztos talajon, amelyet a tudás vezet, és nem a circus maximus vérszomjas csőcseléke, sem a még vérszomjasabb martalócvezérek. Azért kötötte ki Platón, hogy az államot csak a bölcsek vezethetik, akik nem gyűjthetnek vagyont, és akik közül egyik sem emelkedhet a másik fölé, nehogy valamikor népének zsarnoka lehes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hilologosz bóli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nnek az állapotnak be is kell következni, mert csak az létezhet, ami ésszerű. És akkor a nép is megnyugszik. Az emberek megelégszenek a friss búzakenyérrel, esznek hozzá sajtot, sós olajbogyót, hagymát, fügét, esetleg isznak hozzá bort, ajkuk az istenek dicséretét zengi, és tiszafa ágyban, mirtuszágakból készített fekhelyen térnek nyugovóra. A bölcsesség rá fogja vezetni őket, hogy így jobb nekik, és egymás ellen törni káros. Nézd, nézd a napot! - mondta szinte eksztázisban Philologosz. - Így jön mindig feljebb és feljebb a mi napunk, mert csak egy hatalom van, a bölcsesség. A logosz. Helyesen mondta Thalész, hogy minden fűszálban egy-egy isten lakozik, aki őt növésre készteti. A nyers erő csak szolga, az úr a logosz, az ész törvénye, az erőszaknak pedig fejet kell hajtania előtte. Az önkény önmagát dönti meg és uralomra segíti az észt. És a bölcsességet mi, hellén bölcsek képviseljük ebben az országban. Erezd úgy, Biblophagosz, hogy máris lábunk előtt fekszik ez a barbár város. De mi nem fogjuk eltiporni, hanem vezetni fogjuk az erény útján, miként bölcs és jóakaratú királyokhoz illik. J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 kiáltott Biblophagosz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etten hatalmas rúgást éreztek a hátukban. Ijedten fordultak meg. De már ömlött is a szidalom Stultius, a dák rabszolgafelvigyázó száj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i nyomorult, bitang rabszolgák, itt lopjátok a napot, amikor én azt parancsoltam, hogy tüstént menjetek a Janiculus hegyre őrizni a nyájat? Nemhiába mondtam gazdánknak, a nemes és nagyszívű Caius Publius Valerianusnak, hogy ilyen hitvány, nyápic alakokért egyetlen ast sem érdemes kidobni, mert lusták, mint a tetű. Tudtam én, hogy miért ad titeket olyan olcsón a kereskedő! Na de megálljatok, nyomorultak, csattog még ma hátatokon a korbács!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két kezével megragadta a rabszolgák nyakára kovácsolt vasgyűrűket, felrántotta őket, és maga előtt rázva, rugdalva taszigálta végig a fórumon. Saturnus templomához érve még egy</w:t>
        <w:softHyphen/>
        <w:t>szer összerugdosta őket, lelkükre kötötte, hogy a legegyenesebb úton, Probus hídján men</w:t>
        <w:softHyphen/>
        <w:t>je</w:t>
        <w:softHyphen/>
        <w:t>nek át a Tiberisen, és napszállta előtt otthon jelentkezzenek a korbács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rabszolga jajgatva, sántítva ment végig a Vicus Jugariuson. A Mars-mezőről odahallat</w:t>
        <w:softHyphen/>
        <w:t>szott a négyezer samnit hadifogoly halálordítása, akiket a légionáriusok most öldöstek halomra Sulla parancsára.</w:t>
      </w:r>
    </w:p>
    <w:p>
      <w:pPr>
        <w:pStyle w:val="Heading1"/>
        <w:rPr/>
      </w:pPr>
      <w:r>
        <w:rPr/>
        <w:t>A guaf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guárláb, az indián, vigvamja előtt ült, és lábujjait nézegetve azon gondolkodott, hogy miért nem tudja a kisujját úgy megmozdítani, hogy a többi ne mozogjon. Még a nagyujjával ment valahogy, de az is tökéletlenül, mert ha mozgatni próbálta, kissé a többi is megmoz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guárláb, az indián, bölcs ember volt, és hamarosan rájött a jelenség mély értelmére, mert ugyebár, mit jelentene ez mást, mint a nagy Kígyóisten intelmét, hogy ugyanis a Varjútörzs</w:t>
        <w:softHyphen/>
        <w:t>nek követnie kell a Nagy Főnök parancsait. Ő, Jaguárláb nem tehet semmit magától, illetve elverheti feleségét meg gyermekeit, mert a családban ő a nagyujj, a Varjútörzsben azonban már csak kisujj, és mint ilyen, már csak a Főnök után mozog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ztán meg is nyugodott. Mert délelőtt még elégedetlen volt, mikor a Főnök nem engedte meg, hogy velük menjen szarvasünő vadászatra. A szarvashús nagyon jó, Jaguárláb</w:t>
        <w:softHyphen/>
        <w:t>nak pedig nagy a családja. Viszont szarvasünő kevesebb van, mint indián a Varjútörzsben, és szarvasra vadászni csak egyeseknek szabad, akiknek a Főnök megengedi, sőt azoknak is csak úgy, ha a zsákmányból leadják az illető részt Bagolyszívnek, a sámá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igen, Bagolyszív megérdemli, mert ő mutatja be az áldozatokat Kígyóistennek, hogy több szarvasünőt és keselyűtörzsbeli indiánt vezessen a varjútörzsbeliek nyilai 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így gondolkozott, a közelben megzörrent a haraszt. Már azt hitte, hogy Kígyóisten őt megszánva egy eleven szarvasünőt küldött neki ajándékba. Vagy legalábbis egy őzet. Igen, az őz is jól jönne, főképp, ha Kígyóisten bevezetné a vigvamjába, ott Jaguárláb leütné, és megennék anélkül, hogy Bagolyszívnek is le kellene adni a részét. Nem bizony, ő nem adná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ülnézett, és íme, a bozótból éppen akkor lépett elő Bagolyszí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guárláb nagyon elszégyellte magát. Nem, ez nem lehet véletlen! Bagolyszív, aki olyan bizalmas viszonyban van a bálványokkal, bizonyára megtudta az ő gondolatát, és azért jelent meg személyesen. Hirtelen mély bűnbánat futotta át szí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ugrott, tenyerét rátette Bagolyszív orrára, aztán pedig a magáéra, ami a Varjútörzsben a legmagasabb megtiszteltetés jele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nagyvarázslatú Bagolyszív - hadarta -, nehogy azt hidd rólam, hogy én éppen most azon gondolkoztam, hogy ha nem te jöttél volna, hanem egy őz, hát én titokban megettem volna, és nem adtam volna belőle neked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golyszív látható megdöbbenéssel hallgatta, mire Jaguárláb még élénkebben erősítette, hogy az ő szívében ilyen gondolat nem támad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csakugyan erre gondoltál! - szólalt meg Bagolyszív sötét szemrehányással, mire Jaguárláb kétségbeesve kitépett fejdíszéből egy tollat, és Bagolyszív lába elé vetette, ami a Varjútörzsben a megalázkodás és bocsánatkérés jele volt. Igaz, hogy titokban rá is fújt a tollra, de csak úgy, hogy Bagolyszív észre ne vegye, viszont mégis elegendő legyen arra, hogy Bagolyszív ne tudja őt az isteni hatalmú mana erejével megron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én szerencsétlen - jajgatta. - Tudhattam volna, hogy előtted, csodálatos manák ura előtt nincs titok, és belelátsz a szegény indián szívébe. De hidd el, hogy ilyet nem tettem volna soha, még ha gondolok is rá. Csak hát ma már nem tudtam adni semmit szegény családomnak. Legszebb feleségemnek, Denevérmájnak elapad a teje, és nem tudja táplálni gyermekét. Azt pedig tudod, hogy szarvasünő vadászatra se meh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z nem más, mint Kígyóisten bosszúja - felelte Bagolyszív. - Mert ilyeneket gondoltál. Ki kell engesztelned Kígyóistent, és leveszi rólad át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guárláb felléleg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gyan volna ez lehetséges, tudós Bagolyszí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dozatot kell hoznod. Mid van m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egy kis szárított bölényhús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golyszív a bölényhúst még frissen se szerette, de azért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ré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háta-fé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láne. Kígyóisten még a combját se szereti, hát még a hátát! De neked van egy lányod, Hold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gjam ki a szívét, és vigyem el neked? - kérdezte Jaguárláb megszeppenve, mert ez volt a kedvenc lánya, akiért jó árat remélt, és éppen arra gondolt, hogy egy teljes szarvasért se szíve</w:t>
        <w:softHyphen/>
        <w:t>sen adná oda Kígyóistennek, de rögtön meg is bánta, mert hátha Bagolyszív ezt a gondolatát is kitalálta, tehát gyorsan köpött egyet a rontó hatalmak elleni védekezés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nem - felelte Bagolyszív. - Nem ilyen áldozatot kell hoznod, hanem lányodat küldd el ma este a vigvamomba. Ha áldozatunk Kígyóisten kegyeit megnyeri, úgy holnap nemcsak lányodat kapod vissza, hanem a guafa birtokába is juttatlak, amely egyedül tartalmazza az összes manákat. Mert tudd meg testvérem, Jaguárláb, hogy hatalmamat én is annak köszönhe</w:t>
        <w:softHyphen/>
        <w: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uafának? Mi az a varázsszer, ó Bagolyszí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összes istenek fája. Életében csak egyszer virágzik, és azt kell csak megvárnod. Ültesd el a földbe, ki fog nőni, te pedig csak várd meg virágz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kor fog virágz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senki se tudhatja. De éppen azért kell megvárni, mert az istenek a virágzás által adják az ember tudtára, hogy kegyeiket feléje fordítják. Nekem már egyszer kivirágzott a guafa. Ha ez veled is megtörténik, te is olyan hatalmas leszel, mint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ásnap reggel Holdszem egy darab gyökérrel tért vissza Bagolyszív vigvamjából. A gyökeret Jaguárláb elásta a földbe, felette a Bagolyszívtől kapott tollal három vonást húzott a földre, és mindannyiszor elmondta, hogy „huepataketl kalkom guamletepl”, amint azt Bagolyszív előírta. Ezenkívül naponta meghintette olyan vízzel, amely felett ugyanezen szavakat mondt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Bagolyszívnek még néhányszor meg kellett ismételni az áldozatot Holdszemmel, hogy a guagyökér megfoganjon a földben. Az áldozatok sikerrel jártak, mert három hét múlva a guafa valóban kibújt a föld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guárláb hálálkodva és csodálattal közölte Bagolyszívvel a nagy eseményt, ő, az istenek bizalmasa azonban ezt egészen természetesnek vélte, hiszen a varázslatokat pontosan betartot</w:t>
        <w:softHyphen/>
        <w:t>ták. Mindössze még néhány áldozatot tartott szükségesnek a guafa hajtásának megerősítésére, de Jaguárláb szorult anyagi helyzetére való tekintettel hajlandó volt ezt hitelben vége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abb áldozatok is megtörténtek, és Jaguárláb saját szemével tapasztalta Bagolyszív hatal</w:t>
        <w:softHyphen/>
        <w:t>mát: a guafa napról napra erősödött. Bagolyszív pedig egy hónap múlva kijelentette, hogy több áldozatra nincs szükség, a fa már tovább növekszik. És Jaguárláb ámulatára ez is szó szerint beteljesedett: a guafa tovább erősödött és növekedett, pedig Bagolyszív már más lánnyal folytatta áldozatait Sirálycsőr érdekében, akinek Totemét manával kellett felruházni, hogy megvédelmezze őt Párducköröm nyilai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guafa tehát nőtt és nőtt. Sima, pikkelyes törzse volt csupán, ág és levél nélkül. Mikor azonban Jaguárlábnak már a térdéig ért, kétoldalt rügyek jelentek meg rajta. Semmi kétség </w:t>
        <w:noBreakHyphen/>
        <w:t xml:space="preserve"> rügyek! Jaguárláb hálálkodva járta körötte a szent táncot, és sokszor újra elmondta „huepataketl kalkom guamletepl” szav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me annál nagyobb volt, mert ez az év csapásokkal volt tele. Az erdőben nagyon meg</w:t>
        <w:softHyphen/>
        <w:t>ritkultak a vadak, Folyóisten pedig a halakat is elparancsolta a környékről. Ami halat mégis fogtak, azt mindet Bagolyszívnek hordták áldozatra, ő pedig elkurjantotta a halak énekét Folyóisten bálványa előtt. Naponta kijárt a folyópartra és elmondta a halaknak, hogy a Varjú</w:t>
        <w:softHyphen/>
        <w:t>törzs nagyon megbecsüli őket, szálkáikat sohasem dobják a tűzbe, hanem ősi rítus szerint össze</w:t>
        <w:softHyphen/>
        <w:t>gyűjtik, és vízzel meghintve elássák. Sajnos, ez se használt, mire Bagolyszív csípős kaktusz</w:t>
        <w:softHyphen/>
        <w:t>levelekkel csapkodta meg a bálványt, de hiába, a halak nem tértek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hozzá Holdszem is akkor szülte meg gyermekét, de csak leányt, és Jaguárlábnak ugyancsak gondot okozott, hogy mit csináljon vele, míg hosszú évek múltán eladhatja. Éppen jókor jött tehát az istenek kegye a guaf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jjongva mondta el Bagolyszívnek, hogy a guafán két rügy jelent meg. Bagolyszív okosan meghallgatta, láthatóan osztozott örömében, de óvatosságra intette, mert a guafa csak egyszer virágzik életében, és csak akkor lesz biztos a dolog, ha már a virágok kifejlőd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kifejlődnek, mi lesz ak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csak az istenek tudják. Mindenesetre nagy örömet és boldogságot jelent. Ezt kell megvárnod, mert akinek nincs birtokában a guafa, annak nem is virágoz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Jaguárláb mélyen átérezte és megértette. Hazament és újra jól megnézte a rügyeket; belőlük most valami kemény, zöldféle kezdett kinő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ét múlva végre tisztázódott a helyzet: a rügyekből kétoldalt ágak nőttek ki vízszintesen. Ez tehát még nem vir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angolva panaszkodott Bagolyszívnek, aki megvigaszta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bb így, testvérem, mert ugyebár, ha már virágzott volna, akkor már túlvolnál az örömön, így pedig még előtted áll a boldogság. Neked még van mit reméln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guárláb pedig felvidult. Csakugyan, erre nem is gondolt. Hiszen akinek a guafa elvirágzott, nem várhat már többet. Előtte azonban még itt van az eljövendő biztos boldogság tuda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kezdve felemelt fejjel és vidáman járt ki halászni a hálátlan folyóra, és ha nem is fogott semmit, de vidám volt. A varjútörzsbeliekkel fölényesen és nevetgélve beszélt, ha pedig azt kérdezték, mitől van olyan jó kedve, kétértelmű célzásokat tett rá, hogy ő jó viszonyban van az istenekkel és azok szeretik őt. Óvakodott elárulni a titkot, mert hátha ellopják tőle a guaf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z időben történt, hogy Tenocstitlánban, az azték fővárosban felépítették az új, nagy templomot, amelynek felső teraszán két kisebb templom volt: az egyiket Tezkatlipoka istennek, a láthatatlannak emelték, aki a világot teremtette. Mellette emelkedett a másik, Huicilopocstli, a nagy Hadisten temploma, akinek a felszentelés alkalmával ünnepélyes, nagy áldozatot kellett bemutatni. Ezért tehát az aztékok hadat vezettek kelet felé, és elfoglalták azt a területet, ahol a Varjútörzs tanyá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ég nem lett volna baj, hiszen a Varjútörzs nemegyszer felszedte már vigvamjait és távolabb költözött, de a hadjárat célja nem terület elfoglalása volt, hanem Huicilopocstli isten számára áldozatgyűjtés, miért is az aztékok egyszerűen összeszedték az egész Varjútörzset és behajtották Tenocstitlán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Jaguárlábat megragadták, keservesen könyörgött az azték harcosnak, hogy csak addig ne áldozzák fel, míg a guafa ki nem virág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cos persze megkérdezte, hogy miért akarja megvárni a guafa virágzását, mire Jaguárláb ötölt-hatolt, csak annyit mondott, hogy az istenek így akarják, de látható volt, hogy szavai súlyos titkokat takarnak. A harcos pedig félt, hogy esetleg az istenekkel húz ujjat, tehát elvitte Jaguárlábat hadnagyához, Tloaped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loaped nem sokat teketóriázott, hanem kínzásnak vetette alá Jaguárlábat, aki hamarosan el is mondott mindent, sőt parancsukra meg is mutatta a guaf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loaped erre kiásatta, és egy ládába ültetve óvatosan hazavitette Tenocstitlába, ahol saját kertjében ültette el. Jaguárlábat pedig a nagy ünnepen beállították abba a hetvenezer főből álló végtelen hosszú sorba, amely a nagy teokaji udvara felé tar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tartás két teljes napot vett igénybe, mert habár az áldozó papok egymást váltották fel és erejük teljes megfeszítésével dolgoztak, a rengeteg munka időt vett igénybe. Jaguárláb a második nap délutánján jutott fel az ötemeletes teokaji lépcsőjén a templomhoz. Itt már minden iszamlós volt a vértől, amely messze kifolyt a szentély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ére végre sorra került. Öt pap megragadta kezét-lábát-fejét, hanyatt fektették a domború oltárkövön, hogy melle kidudorodjon, a főpap pedig az éles onixkéssel felvágta a mellét, belenyúlt, és szívét kitépve, odadobta a bálvány talapzatán álló halomba, ezer és ezer gőzölgő társa közé, mialatt a dobok szóltak, és néhány pap az áldozatokról frissen nyúzott bőrbe öltözve járta a szent tánc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guárláb halála előtt tisztában volt vele, hogy mindez az istenek bosszúja, mert a kínzások</w:t>
        <w:softHyphen/>
        <w:t>nak engedve hagyta, hogy elvegyék tőle a guafát; ha megőrzi titkát, most nem ez lett volna a sor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loaped viszont nagy gonddal ápolta a guaf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idő telt el, és Tloaped boldog volt. Már öregedett, mikor Montezuma, az új fejedelem őt bízta meg az adóbeszedéssel Kiahuiztlan tartományban, a szempollani hacikánál. Az adóbeszedés persze hatalmas jövedelmet biztosított szám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guafa nemcsak ezt az áldást hozta. Egyszer ugyanis, mikor éppen otthon tartózkodott Tenocstitlánban, megjelent nála Tűzhányóisten szent papja, és közölte vele, hogy az isten választása ebben az évben éppen az ő fiára es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fiút kolibritollakkal ékesített ünnepi köntösbe öltöztették, mellére kagylófüzért akasztot</w:t>
        <w:softHyphen/>
        <w:t>tak, és díszkísérettel vitték a vulkánhoz. Ott a nép leborult előtte, megszólaltak a sípok és dobok, végül pedig Tloaped ünnepélyesen beletaszította a fiát a vulkán kráterében rotyogó lávába, mialatt mindenki nagy tisztelettel és némi irigységgel tekinte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kezdve Tloaped fokozott figyelemmel szemlélte a guafát, amely most olyan volt, mint egy háromkarú gyertyatartó: Középen állt egyenesen a száraz, pikkelyes szár, kétoldalt ívelt ág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azonban azt vette észre, hogy a száraz ágakon apró dudorodások képződnek. Tloaped azt se tudta, mit csináljon örömében. Mit törődött vele, hogy közben egyik felesége megsüke</w:t>
        <w:softHyphen/>
        <w:t>tült és el kellett adnia a rabszolgavásáron, a másikat pedig házasságtörés miatt felakasztották, hulláját pedig sós vízzel megöntözve végighúzatták a városon! Nem baj, majd vesz másikat, fő, hogy a guafa virágzásnak indult, és ez minden eseményt háttérbe szorí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loaped boldogan ment vissza Kiahuiztlánba az adót szedni. Tudta, hogy ezután nagy szeren</w:t>
        <w:softHyphen/>
        <w:t>csének néz el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csakugyan, alig volt ott egy hétig, mikor híre jött, hogy a tenger felől nagy csapatban jönnek Kecalkoatl levegőisten ivadék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történt tehát a rég várt csoda. Mert Kecalkoatl volt minden okos és hasznos tudományok istene. Ő tanította meg valaha az aztékokat a fémek kohászatára, a földművelésre és a civilizált állami életre. Sajnos, valamikor nagyon régen megharagudtak rá az istenek és száműzték, de mielőtt kígyóbőr csónakján elhagyta volna az országot, megígérte, hogy egyszer vissza fog térni ivadékaival együtt, és visszahozza az ő boldog korá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pedig itt vannak! Ugyanolyanok, ahogyan Kecalkoatl isten csolulai templomában őt magát ábrázolják: világos bőrűek, fekete hajúak, és mellig érő szakálluk van, ami az aztékoknál nagyon ritka eset. Ó, bárcsak erre jönnének! Tloaped meg volt győződve, hogy így lesz, hiszen a guafa virág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ívánsága beteljesedett. Néhány nap múlva megjelentek az isten ivadékai. Tloaped bámulva látta zászlójukon a keresztet, amely szintén Kecalkoatl isten jelvénye, és kőből faragva ott áll Csolulanban, a szentély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ldogan sietett elébük és mellét dörzsölte, ami a legnagyobb megtiszteltetés jele. Az isten ivadékai pedig egy indián nő tolmácsolásával megkérdezték tőle, hogy mi járatban van itt. Elmondta, hogy ő Montezuma adószedője, mire azonnal bilincsbe verték és elvitték a hacik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loaped nem lepődött meg. A guafa őt úgyis megvédi, ez az esemény tehát csak egy elkövetkező nagy szerencse előjele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z is bev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jel ugyanis belépett hozzá a vezéristen, akit az istenfiak Hernando Corteznek, az indiánok pedig tiszteletteljesen Malincinnek szólítottak, és ünnepélyesen feloldotta bilincs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 haza - mondta neki az isten -, és add át uradnak üdvözletünket. Mondd meg, hogy nem</w:t>
        <w:softHyphen/>
        <w:t>sokára mi is ott leszünk, mint népének barátai, és látogatásunkból nagy haszna lesz ország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loaped, az istenek kegyeltje rohant az üdvözlettel Tenocstitlánba, Montezumához, aki néhány nap múlva maga ment az istenfiak elé. Boldog örömmel fogadta őket, és bevezette a nagy teokaji mögött atyja palotájába, ellátva őket minden jó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afa rügyei pedig napról napra jobban domboro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tenfiak többször kijöttek palotájukból. Megnézték az állatkertet, ahol az áldozati állatokat nevelték, megnézték a tlatelolkot, a nagy piacot, ahol halat, zöldséget, fegyvereket, szent álarcokat, gyógyfüveket és könyveket lehetett kapni. Az isteneket azonban főleg az ötvösök sora érdekelte, honnan több száz ékszert vittek el. Az ötvösök kérték Montezumát, hogy az ékszereket fizettesse meg az istenekkel, amit az persze lehetetlennek tartott, és ő maga utalta ki kincstár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több istenfi Tloaped háza előtt ment el. Persze, Tloaped boldogan rohant ki, és kérte őket, hogy látogassanak be hozzá is.</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tenfiak kegyesek voltak és beléptek. Vezérük, akit a többiek Botellónak neveztek, megkérdezte tőle, hogy mit akar. Tloaped mellét dörzsölte, majd hódolata jeléül átadta nekik legbecsesebb kincsét: két tollat, amelyet a sámán maga szentelt meg gyermekvérrel, valamint egy szárított prérikutyalábat; még nagyapja hordta nyakában szent talizmánként, és oltalmazta őt a csatákban az ellenség nyilai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tenfi azonban nagyon jólelkű volt, minderről lemondott, és csak aranyat k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loaped erre átadta nekik aranyait, sőt egyik feleségével is megkínálta őket, azok azonban inkább tizenhárom éves kislányát kíván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loaped nem ellenkezett. Boldog volt, hogy lányát feláldozhatja Kecalkoatl istennek. Be</w:t>
        <w:softHyphen/>
        <w:t>vezette őket házioltár-szobájába, és ott az istenfiak meg is kezdték az áldozást, amelybe lánya hamaro</w:t>
        <w:softHyphen/>
        <w:t>san bele is halt, és lelke eltávozott Kecalkoatl isten birodalmába, hogy ott legyen közbenjárója atyja boldogság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igazda még csak azt kívánta, hogy Botello istenfi személyesen áldja meg a guafát, amely éppen most indul virágzá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persze nehéz volt megmagyarázni, és amint a guafára mutogatva beszélt az istenfihez, Botello azt gondolta, hogy az alatt van még arany elásva. Felszólította tehát Tloapedet, hogy ássa ki a föl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loaped csak annyit értett meg, hogy a földet fel kell ásnia, ami valószínűleg hozzátartozik a megáldáshoz, csak azt próbálta tehát még megmagyarázni, hogy ha felássa, a guafa esetleg tönkre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 istenfi muskétáját mutogatta, mire Tloaped megértette, hogy mégis fel kell ásnia, különben az istenfi tűzvillámmal sújtja a cső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kilátott tehát, és mindenekelőtt óvatosan átültette a guafát más helyre, és csak azután kezdte meg az ás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rák hosszat izzadt, és csak mikor nyakig állt már a gödörben, akkor hitte el Botello, hogy csakugyan nincs arany a földben. De akkor mit akarhatott ez a barbár azzal a kóró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lmácsot kerítettek, akinek aztán Tloaped bőbeszédűen elmondta a guafa minden csodás tulajdonságát, minden rügyre külön-külön felhívta figyelmét, végül pedig leborult az istenfi előtt és esdve kérte, hogy áldja meg a guafát, melynek közeli virágzása az ő számára az üdvösséget jelen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tello sokat foglalkozott misztikus tanokkal. Értett a chiromantiához, és jó horoscopiumokat is készített. Cortez többször igénybe vette képességeit. Egyszer szállásukon, Montezuma palotájában befalazott ajtóra bukkantak, amelyet kibontva kincsekkel megrakott kamra tárult szemük elé. Szent Tamás napja lévén, Botello óva intette társait, hogy a kincseket ezen a szerencsétlen napon vegyék birtokukba. Ezért tehát visszafalazták, és csak egy hét múlva, Szent János napján bontották ki új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 hogy a guafa felkeltette érdeklődését. A Szűzanya különös gondosságának jelét látta abban, hogy éppen őt szemelte ki a guafának pogány kezekből való kimentésére, és éppen most, mikor virágzásnak ind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re borult Tloaped fejét tehát egyetlen kardcsapással kettészelte, a guafát pedig óvatosan kiásva magával vitte palotájukba. Ott elültette, és ámuló társainak elmondta, hogy csodás növény birtokába juttatta a Szűzanya ke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ztékok hogy-hogy nem, lázadozni kezdtek a spanyolok ellen. Egy ízben már az is megtörtént, hogy a tlatelolkoban négy spanyolt, akik szokásuk szerint az ötvösök során újra zsákjaikba gyűjtötték a portékát, a bazárosok egyszerűen agyonvertek. Cortez ugyan azonnal elfogatta Montezumát, és magánál tartotta túszul, de az aztékok belátták, hogy a fehérek mégse lehetnek Kecalkoatl isten leszármazottai, hanem egyszerű halandók, akiket - mint a példa is mutatja - agyon lehet ve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rtént aztán, hogy Pokatl hónap első napján rendezett nagy ünnep alkalmával Alvardo kapitány berontott a nagy teokaji udvarára, az ott táncoló, mintegy ezer nemest körülfogta, elszedte ékszereiket, és néhányat meg is ölt közü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ár fellázadt az egész nép. Cortez hiába végeztette ki Montezumát, az csak olaj volt a tűzre. A spanyoloknak tehát menekülniük k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rtez újra csak Botellót kérdezte meg a menekülés módjáról, ő pedig habozás nélkül éjjeli távozást aján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ő köztudomásúlag a guafa birtokában volt, senki sem kételkedett igazában, tehát a javaslatot elfogadták. Botello pedig Miguel nevű társával este óvatosan kiásta a guafát és elhelyezte nyeregkápájában. Hiába unszolták társai, hogy ő is vigyen magával aranyat is, mosolyogva utasította vissza, mert a guafa úgyis nemsokára virágzik, és az őt boldoggá és gazdaggá fogja 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társai az aranyat zsákokba gyűjtve málháztak, besötétedés után pedig elindu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lighogy a tavon átvezető tlakopani töltésre értek, a nagy teokajiban felhangzott a harci dob, az aztékok fegyverre kaptak, és a kanoék ezreiről támadták a töltést mindkét oldalon. A gát több helyütt meg volt szakítva, a spanyoloknak csak egy része tudott úszva továbbjutni. Botello Miguellel együtt küzdött az aztékok ellen, de mikor Botello belátta, hogy nincs menekvés, ő is a vízbe vetette magát, bal kezével görcsösen szorítva a guafát. Mögötte Miguel még mindig küzdött egy indiánnal. Mikor Botello a vízbe ugrott, Miguel látta, hogy azt a guafa meg fogja menteni, ő pedig annak segedelme nélkül ittpusztul. Tehát egy elhatározó ugrással ő is elugrott az indiántól, egyenesen a vízbe, és ott kardjának egy csapásával levágta Botello bal kezét. Botello maga elmerült a vízben, a guafa azonban fennmaradt, egy rászorult emberi öklöt ringatva a víz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guel elkapta a guafát, és sikerült kiúsznia a túlsó partra. Ott lefejtette róla Botello öklét, és futott a sereg megmenekült részével Popotla falu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sokára Cortez összeszedte seregének maradványait, és Tekokóból a szövetséges indián törzsekkel betörve elfoglalta Tenocstitlánt. Miguel pedig a nagy teokaji tetején, a ledöntött bálvány helyén emelt nagy kereszt mellett elültette a guafát, melynek rügyei akkor már lassan kibontakoztak, és hegyes tüskék nőttek ki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még nem virágzott! Ez Miguelt nagy örömmel töltötte el, mert hiszen a nagy esemény még hátra volt, és ha a guafa neki eddig is ilyen nagy áldást hozott, mi mindent remélhet még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merte a kereszt mellett hagyni, hiszen már nagyon is sokan ismerték csodálatos tulajdonságait, és mind többen jöttek megszemlélni. Tehát titokban újra kiásta és elvitte saját kertjébe, ahol biztonságban ápolhatta, csak legközelebbi híveit bocsátva be hozzá.</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guel később visszatért a spanyol flottához. Kincseket szállított haza Spanyolországba, de a guafát meghagyta tenocstitláni házának kertjében, ahova időnként vissza-visszatért, mindaddig, míg a hajót egyszer angol kalózok birtokba nem vették, a személyzetet pedig tengerbe dobál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afa így mások birtokába jutott, akik azonban ismerve csodás tulajdonságait, tovább gondozták, és várták virágz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omást szerzett róla Botturini lovag is, aki nagy buzgalommal gyűjtötte az azték kultúra emlékeit, képírásos gyapotlapokat, hártyákat, azték hieroglifeket, képeket, bálványszobrokat.</w:t>
      </w:r>
    </w:p>
    <w:p>
      <w:pPr>
        <w:pStyle w:val="Normal"/>
        <w:spacing w:before="0" w:after="120"/>
        <w:jc w:val="both"/>
        <w:rPr/>
      </w:pPr>
      <w:r>
        <w:rPr>
          <w:rFonts w:eastAsia="Times New Roman CE" w:cs="Times New Roman CE" w:ascii="Times New Roman CE" w:hAnsi="Times New Roman CE"/>
          <w:sz w:val="24"/>
          <w:szCs w:val="24"/>
        </w:rPr>
        <w:t xml:space="preserve">Felkereste akkori tulajdonosát, </w:t>
      </w:r>
      <w:r>
        <w:rPr>
          <w:sz w:val="24"/>
          <w:szCs w:val="24"/>
        </w:rPr>
        <w:t>seńor</w:t>
      </w:r>
      <w:r>
        <w:rPr>
          <w:rFonts w:eastAsia="Times New Roman CE" w:cs="Times New Roman CE" w:ascii="Times New Roman CE" w:hAnsi="Times New Roman CE"/>
          <w:sz w:val="24"/>
          <w:szCs w:val="24"/>
        </w:rPr>
        <w:t xml:space="preserve"> Alvarezt, és meg akarta tőle vásárolni, de az semmi pénzért nem volt hajlandó megválni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varez valaha gazdag ember volt, egyszer azonban azt merte mondani, hogy a Colorado kanyonja szebb, mint a Tajo völgye Spanyolországban, mire bíróság elé állították, és felség</w:t>
        <w:softHyphen/>
        <w:t>sértés címen nyelvének kitépésére ítél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yen operációba könnyen bele lehet halni, ezért vagyonának azt a részét, amelyet a bíróság nem kobzott el, a hóhér megvesztegetésére fordította, mert mindenáron életben akart maradni. Nem az életért magáért, hanem jól tudta, hogy a guafa még sohasem virágzott, tehát semmi kétség, hogy az égiek neki tartogatják a virágzást, amelyet mindenképpen meg kell ér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óhér valóban csak a nyelve hegyét csípte le, a bíróságnak pedig egy előre odakészített nyelvet mutatott fel, amelyet előző napon egy néger szájából tépett ki, akit viszont Alvarez pénzén vettek a rabszolgavásár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ehát Alvareznek csak a háza maradt meg, sőt egyszer az is leégett, de a guafát ki tudta menteni, pedig már égő szalmát hordott rá a sz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lvarez koldusszegényen élt, tehát nem lehet csodálni, hogy semmi pénzért nem volt hajlandó megválni a guafától, egyetlen reménységétől, amely neki a jobb jövőt jelen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tturini lovagnak azonban mégis szerencséje volt. Ugyanis ebben az időben történt, hogy Mexico városától nem messze, Guadalupe faluban, a lakosság szeme láttára megjelent a barna Szent Szűz. Alvareznek azonnal világosság gyűlt agyában: Guadalupe falu első szótaga maga a guafa, tehát nyilvánvaló az égi intelem: a barna Szent Szűz megjelenése a guafa közeli virágzásának előjele. Elhatározta tehát, hogy zarándokútra megy Guadalupe faluba, remélve, hogy a Szűz kegyeit megnyerheti, és a guafa hamarosan virágba fog boru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is indult tehát Guadalupe faluba. Az úton azonban indiánok kezébe került, akik megskal</w:t>
        <w:softHyphen/>
        <w:t>polták, és szívét meg is ették. Mikor pedig az eset Botturini lovag tudomására jutott, rögtön megértette jelentését: az égiek neki tartották a guafa közeli virágz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jel titokban belopózott az elhagyott házba, kiásta a guafát, és elültette saját kertj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tturini tudós gyűjteményének anyagát fel is dolgozta egy igen értékes könyvben. Sajnos, a könyv nagy része a pogány időkre vonatkozó emlékeket tartalmazta, tehát a cenzúra nem enge</w:t>
        <w:softHyphen/>
        <w:t>dé</w:t>
        <w:softHyphen/>
        <w:t>lyezte. Botturinit börtönbe vetették, gyűjteménye pedig az alkirályi hivatalba került, ahol Szent Ferenc rendjének tudós atyái vették vizsgálat alá. Egy részét a pogány és eretnek anyaggal együtt azonnal elégették, a guafának azonban nemcsak megkegyelmeztek, hanem ünnepélyesen átültették a kolostor kertjébe, mint a guadalupei Szűz fáját. Az apátúr keresztet vetett rá, és meghintette szenteltvízzel. Ezentúl a testvérek naponta imát mondottak a guada</w:t>
        <w:softHyphen/>
        <w:t>lupei Barna Szűzhöz a guafa mielőbbi kivirágzásá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820-as években történt, hogy Iturbide vezetése alatt a kreolok felkeltek az anyaországi spanyol uralom ellen. A forradalom győzött, Mexikó független lett. A vezért a nép I. Ágoston néven császárrá koronázta, majd tíz hónap múlva elkergette, hogy köztársaságot kiáltson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ellen persze X. Leo pápa erélyesen tiltakozott, és egy rendeletében Mexikó népét utasította a spanyol király iránti hódolat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afán pedig éppen akkor jelentek meg apró szőröcsk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kétség, a guafa virágzásnak indul! A jámbor ferences atyák szüntelen imákban adtak hálát a guadalupei Szűznek; egy Arenas nevű szerzetes pedig a csoda hírét szétvitte a klérusnak, sőt néhány tábornoknak is, követelve, hogy a kedvező jelek alapján az eretnek kormányt a spanyol korona iránti hűségre kényszeríts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ondolathoz csatlakoztak Arenas, Negrette és Echavari tábornokok, és közösen rendelke</w:t>
        <w:softHyphen/>
        <w:t>zést bocsátottak ki, mely az összes vezetőket felfüggeszti állásuk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mány elfogatta a lázadókat. Arenast főbe lövette, és rögtön rátette kezét a guafára, mert maga is meg volt győződve, hogy a lázadók eddigi sikereiket a guafának köszönhették, és mindenképpen meg kell akadályozni, hogy az ő birtokukban virágozzék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rences atyákat tehát hajóra tették és visszaindították Spanyolországba. Már a nyílt tengeren történt, hogy találkoztak egy másik hajóval; az átvette a személyzetet, utána pedig egy ágyúlövéssel elsüllyesztették a hajót az atyákkal együ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 guafa a kormány kezébe került, jobban mondva a kormányok örökölték egymástól. Az évenkénti két-három forradalom ugyanis elsöpörte az éppen hatalmon levő kormányt, másikat tett helyébe, csak a guafa állt sértetlenül a múzeum kertjében. Senki se merte volna bántani, hiszen saját szerencséjét pusztította volna el. A győztes forradalmak első gondja pedig a guafa megmentése és sürgős birtokbavétele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a szőrök szépen kifejlődtek, és úgy látszott, hogy ez még mindig nem az igazi virágzás, mert egyszerű csalánszőrök lettek belőlük, amelyek csípős nedvvel szúrták a kezet. Az igazi virágzás tehát még hátr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tek az évek, Texas elszakadt Mexikótól, az Egyesült Államok pedig sereggel rontott be, elfoglalta a fővárost, de a guafát sikerült az unió katonáitól megmen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ennek tulajdonította, hogy a yenkik néhány nap múlva kivonultak az országból, sőt az Unió tizenöt millió dollárt is fizetett az elvett területek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1863-ban került a guafa idegen kezekbe, mikor a francia megszálló sereg élén Bazaine tábornok bevonult a fővárosba, és első gondja az volt, hogy a guafát szigorú őrizet alá helyezze, azután pedig a trónralépő Miksa császárnak felaján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persze megbánta, hogy nem tartotta meg magának, mert nemsokára az Unió fenyegetésére III. Napóleon kénytelen volt hadait Mexikóból kivonni. A kudarcot a francia hadseregben mindenki ennek a ballépésnek tulajdonította. Ha Bazaine marsall megtartja a guafát, mindez nem történ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sa császár főbelövetése után a modern és felvilágosult szellemű Juaréz következett, aki indián származású volt, és nem tartotta illőnek, hogy a guafa áldásaiban kizárólag spanyolok, méghozzá mexikói spanyolok részesedjenek. Ezért azt gyökeréről továbbültette, és a sok új guafagyökérből mindenki kaphatott egy darabot, aki csak kért.</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a már mindenki birtokában van egy guafának. Mindenki, aki a földön él. Mindenki ápolja, fokozott bizalommal nézve a jövő elé, mert a guafa hosszú századok óta nem virágzott ki, tehát nyilvánvaló, hogy a virágzás a közeli jövőben esedék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sose szabad elfelejteni a varázsszavakat:</w:t>
      </w:r>
    </w:p>
    <w:p>
      <w:pPr>
        <w:pStyle w:val="Normal"/>
        <w:keepNext w:val="true"/>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uepataketl kalkom guamletepl”.</w:t>
      </w:r>
    </w:p>
    <w:p>
      <w:pPr>
        <w:pStyle w:val="Heading1"/>
        <w:rPr/>
      </w:pPr>
      <w:r>
        <w:rPr>
          <w:sz w:val="24"/>
          <w:szCs w:val="24"/>
        </w:rPr>
        <w:br/>
      </w:r>
      <w:r>
        <w:rPr/>
        <w:t>Babo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uan de Harrera mester kér bebocsáttatást, illustrissime magis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ta hirtelen elhalkult, minden szem az ajtóra tapadt. Ezt a vendéget nem vár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igazda, don Pablo Sanchez de Manero, aki az egyetemen a retorikai és filozófiai tudományok magistere volt, felemelkedett helyéről és elébe sietett vendég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mester - kérdezte az üdvözlés után -, Ön Salamancában? Mily szerencsének köszön</w:t>
        <w:softHyphen/>
        <w:t>hetjük, hogy nem került el minket? Oly rég látt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vel érdemeltem ki, hogy illustrissime magister szerencsének neve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ster! - mondta a magister őszinte hangon -, ha művét, az Escorialt látom, szinte imára kulcso</w:t>
        <w:softHyphen/>
        <w:t>lom kezeimet. Mintha Rómában volnék, a Szent Péter-templom előtt, sőt talán még lenyűgözőbb annál. Na, de foglaljon helyet és mondja meg, hogy vetődött ide a Tormes partj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aképpen Granadából jövök - felelte a mester -, őszentfelsége hadai a múlt évben hódították vissza a pogányoktól a Szent Kereszt számára. Megtekintettem az ottani épület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gondolja, mester, hogy tanulhatunk valamit a pogányok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itet semmi esetre sem, de jeles algebristáik vannak, hiszen a szó maga is mór. Az épületek szerkezetét gondosan ki tudják számítani. Mondhatom, a Ketal-al-hamra csodálatos építmény. Nem mondom, szép a Patio de los leones udvarban a tizenkét oroszlánon nyugvó kút is, mások leginkább ezt csodálják, de engem főként az épület érdekelt. Valószerűtlenül vékony oszlopo</w:t>
        <w:softHyphen/>
        <w:t>kon nyugvó kőcsipke. Mintha minden súlytalanul lebegne a levegőben. Nem mondhatom tehát, hogy utazásom haszon nélkül való volt, és egyébként is a királyné őfelsége parancsára utaztam oda. Nos, visszatértemben ide is ellátogattam, részben felkeresni régi barátaimat, de főként, hogy a hálaadó imát mondjam el a székesegyházban a mórok kiűzetése alkalm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 székesegyházunkat mát több építőmester megtekintette, és dicsérettel emleg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 is rá, de én most a régihez jöttem el, mely bár háromszáz éves és nem is oly hatalmas, de őrzi a mórölő vitéz, Cid el Campeador hadikeresztjét. Nem mulaszthattam el buzgó imával adózni a reconquista glóriás vitéze emlékének. Doctissime! Ha látná, micsoda építészeti csodákkal gazdagodott a kereszténység Granad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e feledjük, hogy a királyi művészet mesterei közt is sok volt a mór. Az alkímia neve is arab szó. Kérem, tisztelendő Padro don Perez de Carre - szólt oda az atyának -, Ön, aki a szent Casa de las Conchas kolostorban a királyi művészettel is foglalkozik, bizonyára legjobban tudja, mit alkottak a mór alkimis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lkimia a Kereszt tudománya - válaszolta az alkimista. - Sok száz éve már, hogy a nagy Synesios megállapította a transmutatio lényegét: meg kell találni a vörös tinktúrát, amelytől a Filius elillan és a substancia tingálható. Valentinus szerint az Uroboros kígyóhoz, a filozófusok cinóberéhez tizenkét kulcs kell, amellyel tizenkét zárat nyitunk fel. Ezeken át eljutunk a matéria primához, és megkapjuk a mercurius philosophorumot. Ez után következik a Hollófej, majd feltámad a tengerekből a kétfejű oroszlán, az összenőtt királyi pár, és ez a Bölcsek Köve. Nos, a nagy mór művész, Geber szerint minden fém alapanyaga a Mercurius és Sulphuricum. Kétségtelenül jelentős felfedezés, de törekvését nem segítette elő. Geber nem jutott el a Bölcsek Kövé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an azt hiszik, eljutott, de kétlem, hogy adeptus lett volna. Ha birtokában lett volna a Bölcsek Köve, nem tudott volna rajtuk győzni a Szent Kere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padro! Hiszen az lehetetlen! A Szent Keresztnek győznie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ixisti. És éppen ezért lehetetlen, hogy pogány juthasson a királyi titok birtokába. Geber hetekig izzította a Salamandrát az athenorában, de pogány varázsszavakat alkalmazott. A Szentlélek segedelme nélkül nem lehet eljutni a Hollófejig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Padro elj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jutottam volna, csak hiányzik hozzá a Sal philosophorum. Ezt az anyagot nálunk sehol sem lehet megtalálni. Emiatt a királyi substancia ma is a tenger fenekén sínylődik, és ex profundo clamat: „Ki szabadít meg engem a vizekből?” Sokan nem hallják, mások nem mernek a tenge</w:t>
        <w:softHyphen/>
        <w:t>rek</w:t>
        <w:softHyphen/>
        <w:t>be alászállni, hogy a Királyt visszavezessék országába. De aki hallja is könyörgését, volna is bátorsága utána menni, az sem képes rá. Meg kell fognunk az elszálló Filiust, és ehhez hiányzik a Sal, amely csak igen messze a hegyeken és vizeken túl talál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em tudjuk, mer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Én már tudom: Ophir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phir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Nem kétséges, hogy Salamon király birtokában volt a titoknak. Hogyan magyaráznánk meg egyébként kincseinek mérhetetlen tömegét? És honnan szerezte volna hozzá a Sal philosophorumot, ha nem a messze Indiákról, Ophirból, hova három évenként hajókat küldött? Ha ennek birtokában volnék, már rég eljutottam volna a Kétfejű Oroszlánhoz, amely százannyi ólmot képes tingálni, és megszereztem volna minden hatalmat a Szent Kereszt számára. De nemcsak a helyet tudom, hanem azt is, hogy miben található a Sal philosopho</w:t>
        <w:softHyphen/>
        <w:t>ru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mpiodorus megírja, hogy él egy bokor a messzi Indiákban, ez a thaldus bokor. Arról nevezetes, hogy fordítva nő: felül van a gyökere, ágai pedig a föld alatt vannak, és gyümölcse is ott terem, amely akkora, mint az alma. Aki ezt lenyeli, meghal, de mercuriális vízben kimos</w:t>
        <w:softHyphen/>
        <w:t>ható belőle a Sal philosophorum, természetesen csak megfelelő csillag-konstelláció esetén és a kellő ájtatos előkészületek után. Mindehhez persze el kellene jutni az Indiákba, vagy legalábbis értesüléseket szerezni onn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szólt a házigazda -, lehet, hogy vágyai most teljesü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hristoforo mesterre gondol, illustrissime magis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Ő legalábbis azt állítja, hogy eljutott Indi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de két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an kételkednek benne. De Juan Perez de Marchena atya erősen bízik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em. Christoforo mester elutazása előtt egyetemünk elé terjesztette terveit, de álomkép</w:t>
        <w:softHyphen/>
        <w:t>nek minősítettük, mire, most két éve, Franciaországba akart utazni terveivel. Útközben meg</w:t>
        <w:softHyphen/>
        <w:t>szállt a La Rabida kolostorban, hol Marchena atya a prior. Ő meghallgatta, és őfelsége elé terjesztette az eszmét. Eredményeképpen hajókat kapott, és állítólag meg is járta az Indiá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se hihető! Hiszen tudja, illustrissime, hogy a Gadesi kaputól hét napi hajóútra kezdődik a tízezer éve elsüllyedt Atlantisz helye. Efelett hajó nem mehet el, mert a Poszeidon templomban nyugvó Atlasz király holtteste felett a Hidrák őrködnek, és a hajókat lerántják a mély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ép mégis hiszi, hogy elj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ép! - szólt botránkozva az alkimista. - A mosqueteros véleménye irányadó lehet a corralok</w:t>
        <w:softHyphen/>
        <w:softHyphen/>
        <w:t>ban handabandázó színészeknek. A histrio valóban aszerint vágja a fintorokat, a gracioso aszerint hányja a bukfencet, hogy a mosqueteros tapsol-e vagy pisszeg. De mi lenne, ha mi a nép tapsához igazodnánk? Nekünk, Krisztus és a tudományok szolgáinak, mentesek</w:t>
        <w:softHyphen/>
        <w:t>nek kell lennünk az ilyen befolyás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részéről osztom atyám nézetét, azonban Marchena prior mégiscsak őfelsége gyóntatója, az ő véleményét nem mellőzhet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zeretném ismerni Marchena atyát - szólt közbe Harrera, az épít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sem könnyebb annál - felelte a házigazda. - Íme - mondta harmadik szomszédjára mutatva -, ott ül, mellette pedig Don Grazia Hernandez, az orvos, aki nem kevésbé segítette elő Christoforo mester vállalkoz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nyomban be is mutatta Harrera mestert Marchena atyának és Hernandez orvo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rera mindjárt az iránt érdeklődött, hogy valóban megjárta-e Christoforo mester az Indiá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chena priort kissé sértette a kérdés. Látszott, hogy nem először teszik fel neki, és hozzászokott, hogy mögötte enyhe gúny rejtő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étséges a dolog - felelte kissé emelt hangon. - Christoforo mester magával hozott több indiai gyümölcsöt, amilyen nálunk nem te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látta azokat, Padro?</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 őfelségeik látták, és az ő megállapításaikban nem kételkedhetünk. Ezenkívül őfelségeik láttak több indiánust, kiknek bőre vörös, amilyen nincs az ismert vilá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örös?! - kérdezte Harrera élénken. - Úgy viszont ezek Atlantisz lakói lehetnek. Rájuk ismerek Platón leírás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ster ismeri Platón írásait Atlantisz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vedéllyel olvastam. Legfőként Poszeidon temploma érdekelt, amelyhez hasonló épít</w:t>
        <w:softHyphen/>
        <w:t>mény ma sincs a világon, és az én szerény művem, az Escorial számba se jöhet mell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ster túl szer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atyám! Poszeidon temploma egy stadion hosszúságú, benne az istennek színaranyból készült szobrával. Kocsi, melyet hat szárnyas ló húz, nem beszélve a drágakőből készült oltárról és lépcsőkről. Van-e ma ilyen épület a vilá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ester - szólt közbe Don Manero, a házigazda -, hogyan hozhatott volna magával Christoforo mester atlantiszi lakosokat, ha Atlantiszt Szolón előtt kilencezer évvel elnyelte a tenger, és mint tudjuk, a Hidrák a felette elvonuló hajókat a tenger fenekére rántják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udom én! - szólt elgondolkozva Harrera mester. - Talán egyes lakosai megmenekültek, és Indiában telepedtek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rnandez, az orvos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ister kétkedése megvilágosította szívemet! Crhistoforo mester eszerint járt Atlantisz</w:t>
        <w:softHyphen/>
        <w:t>ban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 kérdezte Don Manero döbben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ogy a hajót a Hidrák lehúzták a mélybe, Christoforo mestert bevezették Atlantiszba, és visszahozták onnan. Avagy nem ismerünk-e eseteket a szentek életéből, midőn az isteni kegy lehetővé tette, hogy végigmenjenek a Mennyországon vagy a Poklon? Tudvalevő, hogy Szent Brandanus egy ízben olvasta, hogy a föld alatt egy másik ország van, de nem akarta elhinni. A könyvet elégette, mire Isten szigorúan megfedette hitetlensége miatt, Jézus pedig útra küldte, éppen Nyugat felé, hogy meggyőződjék a valóságról. Szent Brandanus pedig útra kelt, és látott halfarkú embereket, belépett a Pokol kapuján, ahol ércállatok bőgése és disznófejű emberek röfögése fogadta. Mikor a Poklot elhagyta, még meglátogatta az Óceánon az örök élet szigetét is. Hatévi bolyongás után pedig visszatért, és kolostorban vezekelte le hitetlen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 szólt Don Manero. - Christoforo mester nem szent, és nem valószínű, hogy az Anya</w:t>
        <w:softHyphen/>
        <w:t>szent</w:t>
        <w:softHyphen/>
        <w:t>egyház valaha is annak ismerj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talán közönséges halandók nem járhatnak az alvilágban? Avagy nem olvasta illustrissime magister Plutarkhosztól Thespesius pokoljárását? Azt is jól tudjuk, hogy Urunk 824-ik évében Weltin barát, 1075-ben pedig Pater Gauchelin is megjárták a poklokat. Gauchelin atya beszélt magával Asztaroth Főördöggel is, és Baalberithtel, aki szövetséget akart kötni vele. Avagy nem állítják az alkímia legszavahihetőbb tekintélyei, hogy mélyen a föld alatt ismeretlen országok vannak, melyeknek népei néha ellátogatnak mihozzánk is? Hisz a Bölcsek Köve, az összenőtt királyi pár is a tenger mélyén várja szabadítását. Nos, ahova a Hidrák le- és feljárhatnak, miért ne vihetnék magukkal ugyanúgy le és fel a kiválasztott embert?</w:t>
      </w:r>
    </w:p>
    <w:p>
      <w:pPr>
        <w:pStyle w:val="Normal"/>
        <w:spacing w:before="0" w:after="120"/>
        <w:jc w:val="both"/>
        <w:rPr/>
      </w:pPr>
      <w:r>
        <w:rPr>
          <w:rFonts w:eastAsia="Times New Roman CE" w:cs="Times New Roman CE" w:ascii="Times New Roman CE" w:hAnsi="Times New Roman CE"/>
          <w:sz w:val="24"/>
          <w:szCs w:val="24"/>
        </w:rPr>
        <w:t>- Se</w:t>
      </w:r>
      <w:r>
        <w:rPr>
          <w:sz w:val="24"/>
          <w:szCs w:val="24"/>
        </w:rPr>
        <w:t>ń</w:t>
      </w:r>
      <w:r>
        <w:rPr>
          <w:rFonts w:eastAsia="Times New Roman CE" w:cs="Times New Roman CE" w:ascii="Times New Roman CE" w:hAnsi="Times New Roman CE"/>
          <w:sz w:val="24"/>
          <w:szCs w:val="24"/>
        </w:rPr>
        <w:t>or világosságot gyújtott a mi szíveinkben is - szólt Harrera. - És egyben reménységet is, hogy Christoforo mestertől nagyon sokat megtudhatunk a titokzatos Atlantisz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Bölcsek Kövéről is - toldotta hozzá Don Carre, az alkimis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 várom, hogy halljak tőle valamit Poszeidon templom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vágya nemsokára teljesül, mes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w:t>
      </w:r>
    </w:p>
    <w:p>
      <w:pPr>
        <w:pStyle w:val="Normal"/>
        <w:spacing w:before="0" w:after="120"/>
        <w:jc w:val="both"/>
        <w:rPr/>
      </w:pPr>
      <w:r>
        <w:rPr>
          <w:rFonts w:eastAsia="Times New Roman CE" w:cs="Times New Roman CE" w:ascii="Times New Roman CE" w:hAnsi="Times New Roman CE"/>
          <w:sz w:val="24"/>
          <w:szCs w:val="24"/>
        </w:rPr>
        <w:t>- Úgy, hogy éppen Christoforo mestert várjuk, akit szíves házigazdánk, Don Manero magister megkért, hogy látogasson hozzánk, és ismertesse utazása eredményeit. Éppen erre a talál</w:t>
        <w:softHyphen/>
        <w:t>ko</w:t>
        <w:softHyphen/>
        <w:t>zóra jött el Marchena prior és se</w:t>
      </w:r>
      <w:r>
        <w:rPr>
          <w:sz w:val="24"/>
          <w:szCs w:val="24"/>
        </w:rPr>
        <w:t>ń</w:t>
      </w:r>
      <w:r>
        <w:rPr>
          <w:rFonts w:eastAsia="Times New Roman CE" w:cs="Times New Roman CE" w:ascii="Times New Roman CE" w:hAnsi="Times New Roman CE"/>
          <w:sz w:val="24"/>
          <w:szCs w:val="24"/>
        </w:rPr>
        <w:t>or Hernandez is, akik pártolták, és természetesen meg vannak győződve, hogy az út eredménye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útjai csodálatosak, hogy én éppen most vetődtem i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 mondta Don Manero -, Marchena atya úgy véli, hogy ezzel eljött a második arany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alán nem? - szólt indulatosan a prior. - Gondoljuk csak el, mik vannak a távoli Indiák</w:t>
        <w:softHyphen/>
        <w:t>ban! Sir John Mandeville, a tudós utazó írta le Urunk 1332-ik évében János pap országában tett utazását. Csakhogy ő Kelet felé jutott oda, ahol a mágneshegyek minden szeget kihúznak a hajóból, miért is csak nyomorult ladikon jutott oda mérhetetlen hosszú és lassú utazással. De amit ott látott, kárpótolta minden megpróbáltatásért. János pap palotájának két aranygombján két óriási karbunkulus világítja meg az éjszakát. A kapuk elefántcsontba ágyazott sardonix kőből faragottak, az asztalok pedig smaragdból. A trónhoz hét lépcső vezet: az ónix, kristály, jáspis, ametiszt, sardonix, karneol és krizolit lépcsők. A trón smaragdból készült, aranypán</w:t>
        <w:softHyphen/>
        <w:t>tokkal. A trónterem oszlopai aranyból vannak. János papnak hét király, hetvenhét herceg és három</w:t>
        <w:softHyphen/>
        <w:t>százhatvan gróf szolgál. Ő a világ leggazdagabb és leghatalmasabb keresztény uralko</w:t>
        <w:softHyphen/>
        <w:t>dója, aki így most őfelségeikkel lép szoros barátság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z az oka annak - szólt az orvos -, hogy János pap országában nincs betegség. A smaragd megvéd a kígyómarás ellen, a karneol vérzés- és lázcsillapító. A gyémánt megvéd a pestis ellen, a hyacinth pedig nyugodt álmot biztosí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n Manero magister mosoly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yám kissé egyoldalúan ismerteti a csodás birodalmat - mondta. - Nem említi meg, hogy János pap országát sivatag veszi körül, melynek homokja éppúgy hullámzik, mint a tenger. Apálya és dagálya van, halak úszkálnak benne, és ott élnek a harminc láb magas óriások is, akik a homoktengeren járó hajókat elfogják és a hajósokat megeszik. Ezenkívül az utasnak át kell menni az Ördögök Völgyén is, ahol a földből ördögfejek állanak ki, füstöt okádnak, és tekintetükkel ölik meg az utast. Vagy ezt nem olvasta a tudós sir John Mandeville könyv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 nehézségek valóban útban vannak, ha Keletre megyünk, de nem nyugat f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i van Ön szerint Nyugat f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 van Nyugat felől? Főtisztelendő atyám mint az universitas magistere nálam jobban ismeri Cosmasnak, az első keresztény geográfusnak földabroszát, amely megmutatja, hogy keletre, Indián túl egy nagy sziget fekszik négy folyóval, és ez nem más, mint a Paradicsom. Nos, Nyugat felől érkezve először a Paradicsomot találjuk, utána Zipangut, majd az Indiá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téve, hogy mindhárom szigetet ép bőrrel megjárta - vetette ellen Don Manero. - De tudva</w:t>
        <w:softHyphen/>
        <w:t>le</w:t>
        <w:softHyphen/>
        <w:t>vő, mennyi ellensége van errefelé a hajósnak. A partok mentén a Tengeri Szerzetesnek neve</w:t>
        <w:softHyphen/>
        <w:t>zett szörny szárazra csalogatja a hajóst, bohókás játékával magához vonja, majd meg</w:t>
        <w:softHyphen/>
        <w:t>ragadja, vízbe fojtja és megeszi. Ha pedig Christoforo mester nem szállt volna ki a Paradicsomban, sem Zipanguban, akkor a tengeren fúrta volna ki a hajót szarvaival a Miles Maris, vagy a Szküllák támadták volna meg, vagy pedig a tengeri kígyó roppantotta volna össze a hajót. És ha tegyük fel, mégis partra szállt volna Indiában, a Basiliscus tekintete ölte volna meg, vagy a Sárkány, amely farkával egy elefántot képes leütni, lehelete pedig öl és járványt terje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vetette ellene az orvos -, de ne feledjük el, hogy ott él a Koronás Kígyó is, kinek tekintete megvéd a rontástól és gonosz állatoktól, kinek segedelméért az adeptusok esedeznek, ott élnek a minden nyelven beszélő papagájok, akik az utast tanácsaikkal segítik és eltársalognak vele.</w:t>
      </w:r>
    </w:p>
    <w:p>
      <w:pPr>
        <w:pStyle w:val="Normal"/>
        <w:spacing w:before="0" w:after="120"/>
        <w:jc w:val="both"/>
        <w:rPr/>
      </w:pPr>
      <w:r>
        <w:rPr>
          <w:rFonts w:eastAsia="Times New Roman CE" w:cs="Times New Roman CE" w:ascii="Times New Roman CE" w:hAnsi="Times New Roman CE"/>
          <w:sz w:val="24"/>
          <w:szCs w:val="24"/>
        </w:rPr>
        <w:t>- Ezt honnan tudja, se</w:t>
      </w:r>
      <w:r>
        <w:rPr>
          <w:sz w:val="24"/>
          <w:szCs w:val="24"/>
        </w:rPr>
        <w:t>ń</w:t>
      </w:r>
      <w:r>
        <w:rPr>
          <w:rFonts w:eastAsia="Times New Roman CE" w:cs="Times New Roman CE" w:ascii="Times New Roman CE" w:hAnsi="Times New Roman CE"/>
          <w:sz w:val="24"/>
          <w:szCs w:val="24"/>
        </w:rPr>
        <w:t>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írja Sir Mandeville is, de orvosnak különösen kell foglalkoznia az állatvilággal. Tudjuk, mily gyógyerő rejlik például a Szent András nap éjszakáján porrá tört denevérszárnyban, vagy mily jó hajhullás ellen a medvezsír asszonyhájjal keverve. A farkas jobb szeme besózva és nyakba akasztva kigyógyít a lázból. A kaméleon nyelve a gyermekágyi lázat csillapítja, az oroszlánszív megóv fagyástól és sérüléstől, sőt a király kegyét is megnyeri az, aki magát bedörzsöli vele. És ha már a Sárkányról beszélünk, tudvalevő, mily értékes gyógyszer a fejében levő drakolika kő. De eltekintve az állati gyógyszerektől, megemlíteném, hogy az aranytúró hangyák és az Indiákban élnek.</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nek azok Perzsiában is. Hérodotosz írja, hogy a perzsa udvarban őriznek ilyeneket. Plinius szerint viszont az eritreai Herkules-templomban őrzik az aranytúró hangyák csápjait. A tudós Brunetto Latini már kétszázötven éve megírta, hogy kell tőlük az aranyat elvenni: egy kanca oldalára ladikot akasztanak, és csikójától elkülönítve kivetik a mezőre. A hangyák szeretik a lovat, és a ladikot telerakják arannyal, így csak azt kell tenni, hogy este közel hozzák a csikót anyjához, mire a kanca annak nyerítését hallva hozzáfut. Ember azonban nem közelíthet a hangyákhoz, mert megö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zt jól tudjuk, de vajon szereztünk-e egyetlen font aranyat is ezúton? Nyilvánvaló, hogy a hangyák csak igen kevés aranyat gyűjt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gaz, illustrissime magister, de Plinius azt is megírja, hogy az igazi aranytúró hangyák Indiában vannak, ahol akkorák, mint egy farkas. Nem kétséges, hogy ezek sokszorta több aranyat gyűjtenek, mint a többiek. Igaz, hogy az emberszagot könnyen megérzik és a tolvajt megölik, de télen a föld alá bújnak, és ilyenkor könnyű elvenni tőlük az aranyat. De hagyjuk a hangyákat, beszéljünk a Griffmadárról. Ne szóljon közbe, illustrissime magister, tudom, hogy azt akarja mondani, hogy a Griffmadarat Aelianus, a perzsa Baktria hegységben is látta, de tudjuk, hogy igazi hazája India. Ez az óriási madár, amely egyszerre két elefántot tud felragadni, szintén aranyat váj a sziklából és fészkében őr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szóljunk a Phoenixmadárról - szólt a prior -, melynek bíbor és arany tollai vannak. Minden ötszáz évben fészket rak magának drága fűszerekből, és abban elégeti magát, hogy hamvaiból újra feltámad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hoenixmadár a Bölcsek kövének madara - vetette közbe az alkimis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életelixírnek - mondta az orvos -, a Materia Primának, a Nagy Tincturának, amely ha birtokomban volna, örök élethez juttatnám mindnyájunkat. Tudvalevő, hogy Artepius, a tudós alkimista már használta, és írt róla pontosan 1025 éves korában, ezelőtt háromszáz évvel. Viszont Arnoldus Villanovanustól tudjuk, hogy a quintessentia anyaga keleti sáfrány, piros rózsalevél, aloegyökér és ámbra, de kell hozzá viasz, rózsaolaj, igazgyöngy, zafír, hyacinth, smaragd, rubin, topáz és pézsma is. Nos, mindezek megtalálhatók a Phoenixmadár fészkében, de csak az Indiákban. Egy ember, aki ismerte az életelixírt, ma is él, de az is Indiában. Ez az ember Nicolas Flamel, aki Párizsban rengeteg aranyat készített, vagyonát kegyes célra hagyta, és önmagát halottnak híresztelte el. De Kisázsiában egy dervis felfedte egy francia utazónak, hogy valójában ma is él, csak Indiába zarándokolt, hol egy kolostorban csendes ájtatosságban éli végtelen életét. De hogy a gyógyszerekre térjek vissza, nem beszéltem még a bezoárkecs</w:t>
        <w:softHyphen/>
        <w:t>kének a gyomrában levő kőről, amely szintén megóv a mérgektől, éppúgy, mint az unicornis szarva. Mindez pedig Indiában található legbőségesebben.</w:t>
      </w:r>
    </w:p>
    <w:p>
      <w:pPr>
        <w:pStyle w:val="Normal"/>
        <w:spacing w:before="0" w:after="120"/>
        <w:jc w:val="both"/>
        <w:rPr/>
      </w:pPr>
      <w:r>
        <w:rPr>
          <w:rFonts w:eastAsia="Times New Roman CE" w:cs="Times New Roman CE" w:ascii="Times New Roman CE" w:hAnsi="Times New Roman CE"/>
          <w:sz w:val="24"/>
          <w:szCs w:val="24"/>
        </w:rPr>
        <w:t>- És gondolja, se</w:t>
      </w:r>
      <w:r>
        <w:rPr>
          <w:sz w:val="24"/>
          <w:szCs w:val="24"/>
        </w:rPr>
        <w:t>ń</w:t>
      </w:r>
      <w:r>
        <w:rPr>
          <w:rFonts w:eastAsia="Times New Roman CE" w:cs="Times New Roman CE" w:ascii="Times New Roman CE" w:hAnsi="Times New Roman CE"/>
          <w:sz w:val="24"/>
          <w:szCs w:val="24"/>
        </w:rPr>
        <w:t>or, hogy Christoforo mester mindezt megtal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találta volna meg? - szólt a prior. - Mondtam, hogy különös és ismeretlen növé</w:t>
        <w:softHyphen/>
        <w:t>nye</w:t>
        <w:softHyphen/>
        <w:t>ket hozott magával. Bizonyára elhozta a mandragoragyökeret is, amelyet ott kutyával huzatnak ki, mert olyat sikít, hogy aki kihúzza, holtan összerogy. Pedig igen értékes szer, mert tulajdonosát örök életre boldoggá tes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meddőséget is megszünteti - toldotta meg az orv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orvosi szempontból vágyom rá - folytatta a prior -, hanem az emberek lelki meg</w:t>
        <w:softHyphen/>
        <w:t>nyugvásáért. Hermész Triszmegisztosz szerint a bűnös anyaggal szemben áll a Lógosz, a Nusz. Oda kell a hivő léleknek eljutni elmélyedés és szemlélődés útján. Ebben lesz segítségünkre a mandragoragyökér. Hermész Triszmegisztosz smaragdtáblája így szól: „Válaszd el a tüzet a földtől, finomat a durvától, szelíden, nagy megértéssel. A földből az ég felé száll, és megint vissza a földre. A felső és alsó világ erejét magába szívja, így tiéd lesz a világ minden dicsősége, minden sötétség eloszlik előtted.” Hányan akarták ezt megfejteni, és nem jöttek rá! Pedig mi egyéb ez, mint a Lógosz. „A sötétség eloszlik előtted” - mondja a smaragdtábla. És felemelkedünk a szférákon túl, ha megismerjük az Uroboroszkígyót, a Phoenixmadarat és az elsüllyedt Atlantisz titkát. Ezt hozza nekünk Christoforo mes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n Manero vállat vo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csak „lehet”? Az egyetem minden hiteles bizonyítékot beszerzett. Padro Don Carretól bekérték Christoforo mester horoscopiumát, amely minden tekintetben igazolta, hogy útjának sikeresnek kell l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 kérdezte Harrera mester. - És hogy szólt a horoscopiu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je meg mester Don Carre atyát, ő mondja el, nehogy azt higgye, én állítom be kedvező szín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oroscopium - mondta Carre atya - így szól: anareta a Nap, hyleg a Mars. Eszmék hevítik, nagy vállalkozásba kezd. Az anaphora ház konstellációja arra utal, hogy sokan megismerik őt és eszméit. A mesurania ház konstellációja arra mutat, hogy sikeres lesz. A Mars befolyása azonban kedvezőtlen: erőszakos ember, aki az Uranus közelléte miatt méghozzá hiú és beképzelt is. Az első trigon bizonyos becsvágyból elkövetett meggondolatlanságra is mutat.</w:t>
      </w:r>
    </w:p>
    <w:p>
      <w:pPr>
        <w:pStyle w:val="Normal"/>
        <w:spacing w:before="0" w:after="120"/>
        <w:jc w:val="both"/>
        <w:rPr/>
      </w:pPr>
      <w:r>
        <w:rPr>
          <w:rFonts w:eastAsia="Times New Roman CE" w:cs="Times New Roman CE" w:ascii="Times New Roman CE" w:hAnsi="Times New Roman CE"/>
          <w:sz w:val="24"/>
          <w:szCs w:val="24"/>
        </w:rPr>
        <w:t>- És ezt, se</w:t>
      </w:r>
      <w:r>
        <w:rPr>
          <w:sz w:val="24"/>
          <w:szCs w:val="24"/>
        </w:rPr>
        <w:t>ń</w:t>
      </w:r>
      <w:r>
        <w:rPr>
          <w:rFonts w:eastAsia="Times New Roman CE" w:cs="Times New Roman CE" w:ascii="Times New Roman CE" w:hAnsi="Times New Roman CE"/>
          <w:sz w:val="24"/>
          <w:szCs w:val="24"/>
        </w:rPr>
        <w:t>or, kedvezőnek gondolja? - kérdezte Don Manero. - Erőszakos, beképzelt, meggondolatlan! Ön ilyen emberben bí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 felelte a prior - nem az emberben bízom, hanem a horoscopiumban, amely világosan kimondja, hogy tervei sikerülnek. E szempontból pedig teljesen mindegy, hogy Christoforo mester martialis jellem-e vagy apollonikus. Ha eljutott az Indiákba, engem nem érdekel, hogy erőszakosan, becsvágyóan és meggondolatlanul jutott-e el, vagy szelíden és ájtat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n Manero felemelkedett. Látszott, hogy véget akar vetni a vit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mondta -, tegyük fel, hogy Christoforo mester minden veszélyen át eljutott az Indiákba. Tegyük fel, hogy elérte azt, amit Isten eddig halandó embernek nem engedett elérni. Ez esetben kérdem, milyen erők segítették őt útján? Mert ami nem Istentől van, az a Sátántól ered. Ez esetben pedig Christoforo mester eladta a lelkét, tehát boszorkányságot ű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rt tette volna? Mi haszna van abból, ami nekünk hasz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hivatali előnyök. Talán kormányzó akar lenni az Indiákon. Tudjuk, hogy Urunk 550-ik évében Theophilus adta el lelkét hasonló előnyökért. A boszorkányság pedig azóta annyira veszélyes méreteket öltött, hogy Őszentsége most kilenc éve rákényszerült, hogy kiadja a Summus desiderantes bullát, mely elrendeli a boszorkányok felkuta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zért mégse hi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 feledje atyám: „Haeresis est maxima, opera maleficarum non credere.” A legnagyobb eretnekség kételkedni a boszorkányok praktikáiban. Olvassa csak el a tudós Sprenger és Institor művét, a Malleus maleficarum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nem a boszorkányok praktikáiban kételkedem - sietett magyarázkodni a prior -, pusztán abban, hogy Christoforo mestert útjában nem segélhette volna az Isten. Igaz, hogy még senkinek se sikerült, de íme, Carre atya is reméli, hogy egyszer Isten segítségével a putrefactio után a fekete holló fehér galambbá változik, feltámad a Vörös Oroszlán, és kellő konstelláció esetén megtörténik a defloratio, a Vörös Vőlegény és Fehér Liliom királyi násza, melyből megszületik a homunculus, és annak segítségével megtalálja a Bölcsek Kövét. Vajon ez is boszorkányság lesz-e, csak azért, mert másnak még nem sike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 szólt az alkimista -, én munkám előtt Istenhez fohászkodom. De honnan tudnók, hogy Christoforo mester nem az Ördögöt hívta-e segítség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Hát talán nem éppen a mi egyetemünkön tanítja Don Manero magister a pneumatológia occulta et vera tudományát, melynek segítségével az Ördögöt megjelenésre és tanúságtételre lehet kényszeríteni? Tessék ennek szabályai szerint megkérdezni magát az Ördögöt, és ne előre ítélkezzenek. Tudósok vagyunk, és nem pletykás vénasszon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olga újból megjelent az ajtó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hristoforo Kolumbus mester kér bebocsátta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ta egyszerre félbeszakadt. Don Manero magister az ajtóhoz futott, s előzékenyen bekísérte vend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felállt, a vendég mindenkit sorra üdvözölt, majd Don Manero leültette a főhelyre. A szolgák portói bort hordtak körül, a házigazda vendége egészségére ürítette poha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 sajnálattal kell közölnöm - szólt Kolumbus -, hogy kissé megkéstem, mert tengelytö</w:t>
        <w:softHyphen/>
        <w:t>rést szenvedtünk, és csak egy hirtelen fogadott kocsin érkezhettem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sz semmit - biztosította a házigazda - Az időt igen tudós és tanulságos vitával töl</w:t>
        <w:softHyphen/>
        <w:t>töt</w:t>
        <w:softHyphen/>
        <w:t>tük éppen a szóban levő tárgyról, és most kétszeres érdeklődéssel várjuk az Ön beszámoló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ister tapsolt, a szolgák ételeket hoztak, majd rövid vacsora után egy tálban illatos vizet hordtak körül, amelyben mindenki megmosta ujjait. Végül a szolgák összeszedték a földről a szétszórt csontokat, a poharakat teletöltötték, és eltáv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igazda kérésére Christoforo mester hozzákezdett a beszámoló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Önök is tudják, múlt év augusztus harmadikán indultam el Pálosból három hajóval. Tudom, hogy Önöket csak az eredmény érdekli, tehát feleslegesnek tartom az út szenvedéseit részletezni, hanem ott folytatom, hogy október 11-én éjjel derék matrózom, Rodrigo de Triana a Pinta árbockosarából megpillantotta India partjait és lekiáltott: „Fö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hó! - szólt közbe a prior. - Csak ne szerénykedjék, mester! Míg Ön meg nem érkezett, egész idő alatt azokról a nehézségekről beszélgettünk, amelyeken át kellett esniök. Nagyon is kíváncsiak vagyunk szenvedései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nnyiben kívánják, elmondhatom. Nos, sajnos, útközben több derék emberemet kellett elveszte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illetve ki ölte meg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korbu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llgatóság csalódva nézett össze. A prior kissé bosszankodva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korbu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Tudvalevő, hogy ez a hajósbetegség. Pestist nem vittünk magunkkal, tehát nem is kaphattuk meg az Óceán közep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de a Hidrák! Atlantisz! Ezekről egy szót se szólt, mes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hatnék Atlantisz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nem j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nnyire ismereteim terjednek, úgy tudom, hogy Atlantisz a tenger fenekére süllyedt.</w:t>
      </w:r>
    </w:p>
    <w:p>
      <w:pPr>
        <w:pStyle w:val="Normal"/>
        <w:spacing w:before="0" w:after="120"/>
        <w:jc w:val="both"/>
        <w:rPr/>
      </w:pPr>
      <w:r>
        <w:rPr>
          <w:rFonts w:eastAsia="Times New Roman CE" w:cs="Times New Roman CE" w:ascii="Times New Roman CE" w:hAnsi="Times New Roman CE"/>
          <w:sz w:val="24"/>
          <w:szCs w:val="24"/>
        </w:rPr>
        <w:t>- Éppen azért - szólt most Harrera. - Tudjuk, hogy Atlantisz felett a Hidrák a hajókat a tenger mélyébe rántják. Minthogy azonban se</w:t>
      </w:r>
      <w:r>
        <w:rPr>
          <w:sz w:val="24"/>
          <w:szCs w:val="24"/>
        </w:rPr>
        <w:t>ń</w:t>
      </w:r>
      <w:r>
        <w:rPr>
          <w:rFonts w:eastAsia="Times New Roman CE" w:cs="Times New Roman CE" w:ascii="Times New Roman CE" w:hAnsi="Times New Roman CE"/>
          <w:sz w:val="24"/>
          <w:szCs w:val="24"/>
        </w:rPr>
        <w:t>ort egészségben látni van szerencsénk, nyilván élve járta meg Atlantiszt, és mondhatna nekünk valamit Poszeidon templom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hajómat senki se húzta le a mély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erre hajó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Nyugatra. De Hidrát nem lát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ister gúnyosan mosolygott, amit a prior észrevéve megjegyezte, hogy a dologban semmi lehetetlen nincs, elvégre nem tudják pontosan, hol fekszik Atlantisz, tehát Christoforo mester útja annál értékesebb, mert elkerülte, és így rájött a veszélytelen vonalra. Ehhez még az orvos is hozzáfűzte, hogy lehet, hogy a Hidrák aludtak, vagy pedig a mestert Isten megóvta tő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Miles Maris sem veszélyeztette a hajókat? - folytatta a pri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lálkoztunk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ngeri kígyó? A Szküll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ágnesh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tóber tizenegyedikéig semmiféle földet nem láttunk, tizenkettedikén pedig partra száll</w:t>
        <w:softHyphen/>
        <w:t>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parton se zavarta útjukat a Tengeri Szerzetes vagy a Tengeri Püsp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ten segítségével minden nagyobb baj nélkül eljutottam utam célj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vagy Leviathan segítségével - mondta a magis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Leviathan? - pattant fel a pri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ő a Pokol tengerészeti ügyeinek vezetője. A prior mérgesen legyintett.</w:t>
      </w:r>
    </w:p>
    <w:p>
      <w:pPr>
        <w:pStyle w:val="Normal"/>
        <w:spacing w:before="0" w:after="120"/>
        <w:jc w:val="both"/>
        <w:rPr/>
      </w:pPr>
      <w:r>
        <w:rPr>
          <w:rFonts w:eastAsia="Times New Roman CE" w:cs="Times New Roman CE" w:ascii="Times New Roman CE" w:hAnsi="Times New Roman CE"/>
          <w:sz w:val="24"/>
          <w:szCs w:val="24"/>
        </w:rPr>
        <w:t>- És mégis, milyen állatokkal találkozott se</w:t>
      </w:r>
      <w:r>
        <w:rPr>
          <w:sz w:val="24"/>
          <w:szCs w:val="24"/>
        </w:rPr>
        <w:t>ń</w:t>
      </w:r>
      <w:r>
        <w:rPr>
          <w:rFonts w:eastAsia="Times New Roman CE" w:cs="Times New Roman CE" w:ascii="Times New Roman CE" w:hAnsi="Times New Roman CE"/>
          <w:sz w:val="24"/>
          <w:szCs w:val="24"/>
        </w:rPr>
        <w:t>or? - kérdezte Kolumbus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unk szép, tarka tollú madar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hoenix? Vagy Griff?</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nném. Igen kicsinyek voltak. Főleg papagáj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Ezek segítették útjában. Beszélt ve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nem tudok papagájnyelv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papagájok! Milyen nyelven beszé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ikácsoltak, ahogy szok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öbbent csend következett, amit az alkimista tört meg.</w:t>
      </w:r>
    </w:p>
    <w:p>
      <w:pPr>
        <w:pStyle w:val="Normal"/>
        <w:spacing w:before="0" w:after="120"/>
        <w:jc w:val="both"/>
        <w:rPr/>
      </w:pPr>
      <w:r>
        <w:rPr>
          <w:rFonts w:eastAsia="Times New Roman CE" w:cs="Times New Roman CE" w:ascii="Times New Roman CE" w:hAnsi="Times New Roman CE"/>
          <w:sz w:val="24"/>
          <w:szCs w:val="24"/>
        </w:rPr>
        <w:t>- Ahol se</w:t>
      </w:r>
      <w:r>
        <w:rPr>
          <w:sz w:val="24"/>
          <w:szCs w:val="24"/>
        </w:rPr>
        <w:t>ń</w:t>
      </w:r>
      <w:r>
        <w:rPr>
          <w:rFonts w:eastAsia="Times New Roman CE" w:cs="Times New Roman CE" w:ascii="Times New Roman CE" w:hAnsi="Times New Roman CE"/>
          <w:sz w:val="24"/>
          <w:szCs w:val="24"/>
        </w:rPr>
        <w:t>or párta szállt, az nyilván a Paradicsom volt. Találkozott-e ott a Kígyó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ígyót sokat lát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ister gúnyosan szólt közbe:</w:t>
      </w:r>
    </w:p>
    <w:p>
      <w:pPr>
        <w:pStyle w:val="Normal"/>
        <w:spacing w:before="0" w:after="120"/>
        <w:jc w:val="both"/>
        <w:rPr/>
      </w:pPr>
      <w:r>
        <w:rPr>
          <w:rFonts w:eastAsia="Times New Roman CE" w:cs="Times New Roman CE" w:ascii="Times New Roman CE" w:hAnsi="Times New Roman CE"/>
          <w:sz w:val="24"/>
          <w:szCs w:val="24"/>
        </w:rPr>
        <w:t>- Talán meg is barátkozott vele, se</w:t>
      </w:r>
      <w:r>
        <w:rPr>
          <w:sz w:val="24"/>
          <w:szCs w:val="24"/>
        </w:rPr>
        <w:t>ń</w:t>
      </w:r>
      <w:r>
        <w:rPr>
          <w:rFonts w:eastAsia="Times New Roman CE" w:cs="Times New Roman CE" w:ascii="Times New Roman CE" w:hAnsi="Times New Roman CE"/>
          <w:sz w:val="24"/>
          <w:szCs w:val="24"/>
        </w:rPr>
        <w:t>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hatnám, mert veszélyesek is vannak köztük. Irtottuk, ahol látt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ronás kígyóval nem találkozott? - kérdezte tovább az alkimis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ranytúró hangyákat azonban okvetlen látnia kellett, hiszen akkorák, mint egy fark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gyákat láttam, melyek ház nagyságú bolyokat építenek, és a bolyok olyan erősek, hogy alig tudtuk betö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találtak belül? - kérdezte mohón az alkimis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gyát és föl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rany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János pap országában nem látott arany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keresztény embert nem láttam.</w:t>
      </w:r>
    </w:p>
    <w:p>
      <w:pPr>
        <w:pStyle w:val="Normal"/>
        <w:spacing w:before="0" w:after="120"/>
        <w:jc w:val="both"/>
        <w:rPr/>
      </w:pPr>
      <w:r>
        <w:rPr>
          <w:rFonts w:eastAsia="Times New Roman CE" w:cs="Times New Roman CE" w:ascii="Times New Roman CE" w:hAnsi="Times New Roman CE"/>
          <w:sz w:val="24"/>
          <w:szCs w:val="24"/>
        </w:rPr>
        <w:t>- De hát akkor merre járt, se</w:t>
      </w:r>
      <w:r>
        <w:rPr>
          <w:sz w:val="24"/>
          <w:szCs w:val="24"/>
        </w:rPr>
        <w:t>ń</w:t>
      </w:r>
      <w:r>
        <w:rPr>
          <w:rFonts w:eastAsia="Times New Roman CE" w:cs="Times New Roman CE" w:ascii="Times New Roman CE" w:hAnsi="Times New Roman CE"/>
          <w:sz w:val="24"/>
          <w:szCs w:val="24"/>
        </w:rPr>
        <w:t>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étlem, az Indiá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tegyük fel, hogy elkerülte a Paradicsomot és Zipangut. Egyenesen az Indiákba jutott. De akkor okvetlen el kellett volna jutnia a János pap országába. Ha Ön ott partra szállt, bizonyára látott indiánusokat selyembe és bársonyba öltözve, kiknek dolmányán minden gomb jáspis, gyémánt, zafír és sardonix, fövegükön pedig karneol és türkiz kövek csillognak... Ezek nem vezették el János pap csodálatos palotáj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diánusokkal valóban találkoztam, de azok majdnem terjesen meztelenek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ztel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deklődött mester tőlük a Sal philosophorum u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mosolygott Kolumbus. - Azok vademberek, akik még a közönséges sót is alig ismerik, nemhogy a filozófuso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kimista fejét csóválta, végül nyíltan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égis biztos abban, hogy az Indiákban j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tiltakozva szólt köz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érdést nem illik így feltenni, padro. Christoforo mester talán nem hatolt be elég mélyen a szárazföldre. Elégedjünk meg azzal, hogy csak a partok közelében j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így is van - felelte Kolumbus. - Nagyon mélyre nem mentünk, nehogy eltévedj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esetben is - folytatta az orvos -, a kígyók mellett bizonyára talált Unicornist, hiszen tudva</w:t>
        <w:softHyphen/>
        <w:t>levő, hogy ez az állat évente egyszer táplálkozik, Szent Ambrus napján, de akkor kizárólag kígyót e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nem találkoztam Unicorni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a Phoenixmadárr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iffmadarat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 magister tett fel kér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ynocephalosokkal se talál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 az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utyafejű emb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örpéket se látta, akik falevélen é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ennszülöttek inkább magas termetű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e az almaszagon élő embereket, a fejetlenek népét vagy a mellszeműeket? Látta-e a hermaphroditákat, akik önmagukat termékenyíti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Beszéljünk a növényekről. Látott-e szőlőtö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valóban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olyat, amelynek levele aranyból van, alatta egy szem smaragd csillog, és a gyökere kristá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őlőtő éppen olyan ott is, mint nálunk, csak a szőlő még nem olyan jó, mert nem neme</w:t>
        <w:softHyphen/>
        <w:t>sített. Hogy miből van a gyökere, nem tudom, mert nem húztam ki egyet se, de a levele éppen olyan, mint a mienk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látta-e, mester, a jövendőmondó fát, amely holdfényben megmondja a jöv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ister most a gyülekezethe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uraim - mondta gúnyos hangon -, ezzel Christoforo mestert tisztáztuk. Bizonyí</w:t>
        <w:softHyphen/>
        <w:t>tást nyert, hogy valóban nem kötött szövetséget a Sátánn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levők nevettek, ők már értették, mire céloz. Kolumbus zavartan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szabad tudnom, mit jelent ez?</w:t>
      </w:r>
    </w:p>
    <w:p>
      <w:pPr>
        <w:pStyle w:val="Normal"/>
        <w:spacing w:before="0" w:after="120"/>
        <w:jc w:val="both"/>
        <w:rPr/>
      </w:pPr>
      <w:r>
        <w:rPr>
          <w:rFonts w:eastAsia="Times New Roman CE" w:cs="Times New Roman CE" w:ascii="Times New Roman CE" w:hAnsi="Times New Roman CE"/>
          <w:sz w:val="24"/>
          <w:szCs w:val="24"/>
        </w:rPr>
        <w:t>- Azokat a dolgokat - felelte a magister -, amelyeket én kérdeztem, még Nagy Sándor indiai had</w:t>
        <w:softHyphen/>
        <w:t>járata alkalmával jegyezték le a kíséretében levő leghitelesebb tudósok. Amennyiben mind</w:t>
        <w:softHyphen/>
        <w:t>ezek</w:t>
        <w:softHyphen/>
        <w:t>ből se</w:t>
      </w:r>
      <w:r>
        <w:rPr>
          <w:sz w:val="24"/>
          <w:szCs w:val="24"/>
        </w:rPr>
        <w:t>ń</w:t>
      </w:r>
      <w:r>
        <w:rPr>
          <w:rFonts w:eastAsia="Times New Roman CE" w:cs="Times New Roman CE" w:ascii="Times New Roman CE" w:hAnsi="Times New Roman CE"/>
          <w:sz w:val="24"/>
          <w:szCs w:val="24"/>
        </w:rPr>
        <w:t>or semmit se látott, azt jelenti, hogy nem járt az Indiákban. Házigazdának általában nem illik vendégét bírálnia, de mi most voltaképpen hivatalból vizsgáljuk önt, és ki kell monda</w:t>
        <w:softHyphen/>
        <w:t>nom sejtésemet, hogy Ön végeredményben sehol partra nem szállt, csak visszatért, és őszintén kimondva elámítottá Őfelségei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umbus arca vérvörösre vált, de csak egy pillanatra. Nyugodt hangon válasz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ddig ismeretlen földön jártam, arra bizonyíték az a néhány indiánus, akiket Őfelségeik szolgálatára magammal hoztam. És bizonyíték, hogy olyan gyümölcsöt is hoztam magammal, amely nálunk teljesen ismer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ior és az orvos, akik már csüggedten hallgatták, újból figyelmesen fordultak Kolumbus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pedig ezt Önöknek is igazoljam - folytatta Kolumbus -, hoztam magammal néhány szemet, mert számítottam ellenvetésü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kelt, behívta szolgáját, aki tálcán néhány szem burgonyát tett az asztal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odagyűlt, a burgonyaszemeket kezükben forgatták, az orvos bele is harapott. Az alkimista rémülten kiáltott rá, hogy köpje ki, de nem nagyon kellett biztatni, mert kiköpte magától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ez ehetetlen! - mondta. - Vagy van talán valami gyógyereje járványok, rontás vagy más egyéb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érem, pusztán az éhség ellen. Voltaképpen nem is nevezhető gyümölcsnek, mert a föld alatt te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öld alatt? - kérdezte mohón az alkimista. - Úgy mondja, mester, hogy a föld alatt terem? Talán valami bokor alatt, nem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Annak a gyökere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ez nem más, mint a thaldus bokor, és remélem, hogy megtalálom a gyümölcsben a Sal philosophorumot. Megengedné, hogy egy szemet elvigyek? A Nap most lép az Ikrek jegyébe, a liquefactióhoz megtettem az ájtatos előkészületeket. Megpróbálom oldani mercuriális víz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nt tetszik. De nem tartom valószínűnek, hogy a Sal philosophorumot megtalálja benne, Padro. Ellenben közönséges sóval és zsírral összefőzve meg lehet 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Az indiánusok fő táplálé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em halnak szörnyet, ha lenye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Sőt, kitűnő néptáplálék, mert bő termése van, tehát igen olcs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ez arra való, hogy a mosqueteros a bendőjét töltse vele. És még azt mondja, hogy ezt Indiából ho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állí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a prior is megszólalt:</w:t>
      </w:r>
    </w:p>
    <w:p>
      <w:pPr>
        <w:pStyle w:val="Normal"/>
        <w:spacing w:before="0" w:after="120"/>
        <w:jc w:val="both"/>
        <w:rPr/>
      </w:pPr>
      <w:r>
        <w:rPr>
          <w:rFonts w:eastAsia="Times New Roman CE" w:cs="Times New Roman CE" w:ascii="Times New Roman CE" w:hAnsi="Times New Roman CE"/>
          <w:sz w:val="24"/>
          <w:szCs w:val="24"/>
        </w:rPr>
        <w:t>- Bocsánatot kell kérnem, beismerem tévedésemet. Belátom, hogy csalóval volt dolgom. Menjünk, se</w:t>
      </w:r>
      <w:r>
        <w:rPr>
          <w:sz w:val="24"/>
          <w:szCs w:val="24"/>
        </w:rPr>
        <w:t>ń</w:t>
      </w:r>
      <w:r>
        <w:rPr>
          <w:rFonts w:eastAsia="Times New Roman CE" w:cs="Times New Roman CE" w:ascii="Times New Roman CE" w:hAnsi="Times New Roman CE"/>
          <w:sz w:val="24"/>
          <w:szCs w:val="24"/>
        </w:rPr>
        <w:t>or Hernandez - szólt az orvo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táv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ges csend következett, majd Kolumbus felállt és távozott. A többiek megvetéssel néztek utá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 a csodálatos - szólalt meg a magister -, hogy vannak megátalkodott bolondok, akik a tudomány elismert tekintélyeinek józan és bölcs könyveitől elfordulva ábrándképeket kerget</w:t>
        <w:softHyphen/>
        <w:t>nek, és megrögzötten azt hiszik, hogy Nyugatra menve a Földet körül lehet hajózni. Mi erről a véleményük, ura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ötét babona - mondta az alkimista. - És a zavaros agyú emberek sajnos mindig jobban vonzódnak a misztikus sötétséghez, mint az egyszerű és biztos tudományhoz.</w:t>
      </w:r>
    </w:p>
    <w:p>
      <w:pPr>
        <w:pStyle w:val="Heading1"/>
        <w:rPr/>
      </w:pPr>
      <w:r>
        <w:rPr>
          <w:sz w:val="24"/>
          <w:szCs w:val="24"/>
        </w:rPr>
        <w:br/>
      </w:r>
      <w:r>
        <w:rPr/>
        <w:t>Vincenzo</w:t>
      </w:r>
    </w:p>
    <w:p>
      <w:pPr>
        <w:pStyle w:val="Heading3"/>
        <w:rPr>
          <w:b/>
          <w:b/>
          <w:bCs/>
        </w:rPr>
      </w:pPr>
      <w:r>
        <w:rPr>
          <w:b/>
          <w:bCs/>
        </w:rPr>
        <w:t>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rotea, az öreg cseléd, jobbjában a mécset tartva a tízéves Vincenzót vezette, kinek kezét viszont öccse fogta, mialatt a sötét folyosón végigbandukoltak a gyerekszobá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bizony le kell feküdni, úrfiak - mondta a szokott éneklő hanglejtéssel. - Szent Miklós bácsi továbbment meglátogatni a többi gyereket is. Mi pedig megvárjuk a reggelt, és ha jók voltak, a szent szolgája elhozza maguknak is a szent ajándék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olyan izgatott vagyok, Doro néni - mondta Vincenzo -, nem tudom, jól viselkedtem-e ez évben, kapok-e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aradjon nyugodtan, úrfi - mondta Doro néni nyugtatva. - Én tudom hogy maga mindig engedelmes, jó fia volt nemes urunknak. Én tudom, hogy a szent éppúgy szereti magát, mint édes szülő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ja, Doro né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 szólt titokzatosan -, elárulom magának, de ne mondja tovább: mikor a szent távozott, a kapuban megsúgta nekem: „Ez a Vincenzo gyerek tetszik nekem. Engedelmes és tisztesség</w:t>
        <w:softHyphen/>
        <w:t>tudó, nem piszkolja el a ruhát, és nem turkál az étel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de jó, Doro néni! Igazán ezt sú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én mondom, nekem csak elhiheti! De gyerünk be a szobáju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t kinyitotta, belépett, a mécsest ráakasztotta a mennyezetről lógó horog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öcsike nem is kíváncsi, hogy róla mit mondott Szent Miklós bácsi? - kérdezte, mialatt vetni kezdte az ágy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ebbik fiú fanyar mosollyal vállat vo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rotea fejcsóválva nézte, de látszott, hogy már hozzászok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ár nem is felel nekem a kis úrfi? Nem szereti az öreg Doro nén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ár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is tudom, hogy mit mondott rólam a sz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Na és mit gondol, mi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szüleimmel sokszor ellenkezem, hogy tanítómmal, Fra Benedettóval feleselek, és nem tanulom meg a leckét, hanem ezerféle ostobaságról kérdezem, pedig ha akarnék, tudnék tanulni, mert van eszem. Hogy tűzzel játszom, szaggatom a ruhát, meg hogy elrontottam az ajtózár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ugyan valami ilyesfélét mondott. Hogy találta ki az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szent eddig még mindig ugyanazt mondta, amit a szüleim. De azt is tudom, hogy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csak! Hát persze, hogy ugyanazt mondja. Szülei ismerik magát, a szent pedig mindent tud, ami a gyermekek szívében van. Inkább imádkozna az úrfi, és kérné a szentet, hogy Istennek és jó szüleinek örömére élhessen, hiszen maga nem rossz fiú, csak kissé rakoncátl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ro néni, én imádkoztam, amikor a szent itt volt. Magamban véges-végig mindig a Gyermekek Imáját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ja, ez szép magától, úrfi. De mi történt, hogy most kérés nélkül is imádkozott, máskor meg kérésre se tes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em az id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rotea éppen egy párnát püfölt. Ijedten abbahagyta, és a fiúho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t,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em, hogy mennyi időt tölt nálunk Szent Mikló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őt az imával?! Szentséges Szűzanyám! - kiáltott fel. - Ne vidd kárhozatba ezt az ártatlan lelket, hiszen nem tudja, mit csinál! Hogy jutott ilyesmi az eszébe, ú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mondom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rotea neheztelően akart rászólni, de eszébe jutott, hogy ő mégiscsak cselé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akarja, úrfi - mondta csend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szó nélkül tovább püfölte a párnákat, megágyazott és el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Vincenzo - szólt most a kisebbik fiú bátyjához. - Megmondom, hogy miért mértem az id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szamár vagy, és megint valami ostobaság jutott az eszedbe, hogy apánkat felbosszant</w:t>
        <w:softHyphen/>
        <w:t>sad és kapjál tőle egy pofo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hallgasd meg, hogy mit akartam megm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mondtad: hogy mennyi időt töltött nálunk Szent Mikló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tudod, hogy miért akartam megm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mondtam: mert szamár vagy, és mindig van valami bogar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de hallgass: tizenegy imát mondtam el. És már régebben kiszámítottam, hogy ilyenkor lámpagyújtástól lefekvésig legfeljebb négyszáznegyven imát lehet el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ncenzo ránézett öccsére, azután teli torokkal nevet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Milyen ostobaságok jutnak az eszedbe! Látod, azért nem tudsz rendesen elkészülni a leckéiddel, mert ilyenekkel töltöd az időt, ahelyett, hogy tanul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Vincenzo, megmondom, miért csináltam. Gondolkozz csak: eszerint Szent Miklós ma este még a mi utcánkat se tudja végiglátogatni, nemhogy egész Firenzét, még kevésbé az egész világ minden gyermekét, ahogy nekünk mond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egészen bolond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Hát számolj utá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ért vagy bolond. Ha tanultál volna, tudnád, hogy a mennyei dolgokat nem lehet földi módon úgy számolni, mint a birkákat a nyájban vagy a liszt á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de a szentnek egyszerre ezer helyen kellene l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ezer helyen van. Talán okosabb akarsz lenni, mint szüleink, mint Fra Benedetto és a felnőttek mind. Ha ők így mondják, akkor í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Vincenzo - mondta most titokzatosan. - Aki nálunk járt, az nem volt Szent Mikló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volt? Miért? Mert te mondod? Te talán okosabb vagy, mint tanítóink? Azt mondd meg, hogy ki volt, ha nem Szent Miklós, és bizonyítsd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is megmondom: Luigi bácsi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szn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honnan vesz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nézz! Látod ezt a kendőt? - és kebléből egy tarka szövésű kis zsebkendőt húzott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ncenzo megné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uigi bácsi kendője. Hogy került hozz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 Miklós bundájának ujjából kilógott a vége, én pedig kihúz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optad Szent Miklós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uigi bácsitól. Hát még mindig nem hiszed, hogy Luigi bácsi öltözött át, és ő volt Szent Mikló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Vincenzo! Hát nem vetted észre a hangjából, vagy mikor a torkát köszörülte? Gondolj vissza, ahogy belépett, ahogy az ujját rázta, mikor engem fenyegetett. Gondolkozz egy kics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gondolkozom! Ilyenen nem szabad gondolkozni, és nem is te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ncenzo, nem hiszem, hogy titokban te is nem gondolnád ugyanazt, amit én. Különben buta volnál. Te szándékosan nem akarod tudni az igaz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st aztán igazán hagyj bé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Nem kérdezek semmit. Majd apánknak mondom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próbáld meg! - kiáltott Vincenzo kitörve. - Szétverem a fej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de figyelj: tegyük fel, odaállasz apánk elé, és szemtelenül azt mondod, hogy rájöttünk az igazságra. Hogy bennünket becsaptak. Mit érsz vele? Kapsz egy pofont, és reggel mindketten várhatnánk az ajándékot. Soha többé nem kapnánk, se te, se én. Ezt akarod? Na, tegyük fel, hogy Luigi bácsi járt nálunk, és minket becsaptak, mert szüleinknek ez örömet okoz, és meg</w:t>
        <w:softHyphen/>
        <w:t>ajándékoznak, ha hiszünk benne. Éppen azért, ha nem is hiszünk, akkor is úgy kell tenni, mintha hinné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ccse álmélkodva néze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Vincenzo! Hiszen magad is tudod, hogy az az igazság, amit mondtam. Miért beszéltél úgy, mintha nem hinné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ság az, amit hiszünk, hinni pedig azt kell, amit parancsolnak, nem pedig azt, amit buta eszével kiagyal a kilencéves Galileo.</w:t>
      </w:r>
    </w:p>
    <w:p>
      <w:pPr>
        <w:pStyle w:val="Heading3"/>
        <w:rPr>
          <w:b/>
          <w:b/>
          <w:bCs/>
        </w:rPr>
      </w:pPr>
      <w:r>
        <w:rPr>
          <w:b/>
          <w:bCs/>
        </w:rPr>
        <w:t>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dves barátom és tanítványom, Benedetto Castell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mmel tudatlak, hogy végre újra Firenzében vagyok. A Szent Officium hozzájárult, hogy ide költözzem. A városba bejárnom nem szabad, tehát itt, a városon kívül rendeltek számomra szállásul egy házat. Az előírt bűnbánati zsoltárokat naponta elimádkozom, és ezért meg</w:t>
        <w:softHyphen/>
        <w:t>engedik, hogy a távcsövet is használj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mivel töltöm időmet? Hát főleg a Napot figyelem. Tudod, hogy amikor foltokat vettem észre rajta, sokan támadtak és hangoztatták, hogy amit Isten ragyogóra teremtett, az csak tiszta lehet, tehát foltokról beszélni istenkáromlás, és ne essék róla többé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 nem is esik róla. Hallgatok. És ha senkinek, de Neked bevallom, hogy tovább figyelem a foltokat, hiszen éppen Te voltál az a kitűnő tanítványom, aki távcsövemet alkalmassá tetted rá, hogy a Napot is figyelhessem rajta, úgy, hogy a Nap képét egy olajos papírra vetítet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Te voltál a legkitűnőbb tanítványom és munkatársam. Hajdani tanítómat is Benedettónak hívták, és az is bencés volt. Úgy érzem, hogy a Te személyeden keresztül tisztultabb formában visszaadtam a rendnek azt a tudományt, amelyet valaha kölcsönkap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ezért Neked most nagyon őszintén írok. Te barátom is voltál, és akkor is mellettem álltál ki, amikor még V. Pál pápa idején először jelentettek fel az inkvizíciónál, éppen a Hozzád írt levelem miatt, melyben a tudományos kutatásról írtam és azt követeltem, hogy a közéleti dogmákat idomítsák a tudományos eredményekhez, és ne fordí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kérlek, ezt a levelemet ne mutasd senkinek. Jó emberem viszi hozzád titokban. Olvasás után égesd el, vagy legalábbis dugd el úgy, hogy senki se láthassa. Halálom után azután tehetsz vele, amit akarsz. Nem kell soká várnod, szemem már gyengül, napjaim meg vannak számlá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régen nem írtam neked, barátom! Ne csodálkozz rajta. Jól megszervezték a Szent Officiumot. Kémeik mindenütt ott vannak, és leveleimet okvetlenül elolvasták volna. Amit írnom szabad, az meg hazugság, mint egész életem az utóbbi idő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hidd el, írtam én levelet Hozzád, nem is egyet. Beleöntöttem a lelkemet, minden keserű igazságot, de rögtön el is égettem. Most van rá az első alkalom, hogy ezt a levelet biztosan eljuttassam, tehát megírok benne mind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em tudom, hogy vélekedtek rólam és az esküről, amelyet Santa Maria Sopre la Minerva templomban tettem. Esetleg mentegettek, tudván, hogy mi történt volna velem, ha nem tagadom meg mindazt, amit láttam és tudtam. Esetleg mentségül tudjátok agg koromat is, de azért bizonyára ott ég szívetekben a megvetés is: „Íme - így gondolkoztok -, ez az ember rájött az igazságra, amely mindenképpen igazság marad, és az utókor úgyis elismeri, mert mást nem láthat szemével. Mégis gyáván önmaga tagadta meg. Igazsága győzni fog, önmaga azonban elbukott az utókor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d el, hogy ha a legkevesebb bizonyságát éreztem volna annak, hogy igazam valaha is győzni fog, nem haboztam volna életemet áldozni tételem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ár nem hiszek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ogy megértsed, el kell mondanom neked, hogy mi történt velem az eskü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zonnégy évvel ezelőtt kell kezdenem. Akkor V. Pál volt a pápa. Rajta kívül családja, a Borghesék voltak az Egyház és többé-kevésbé a világ urai, akik hogy saját kapzsiságukat kielégítsék, nem elégedtek meg az adók szüntelen emelésével, hanem az állam terhére adós</w:t>
        <w:softHyphen/>
        <w:t>ságot halmoztak adósságra. Bizonyára Te is tudod, de elmondom, hogy egyik rokona, Scipione Caffarelli Borghese százötvenezer scudo évi jövedelmet húzott. A másik rokon, Marco Antonio Borghese pedig megkapta Sulmone hercegséget, Rómában több palotát és hatszázezer scudo készpénzajándé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ből? Adósságból. Az állam adóssága hatmillió scudóval n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rre néztünk, mindenütt korrupció, rothadás és harácsolás. És még ez volt a kisebbik baj, mert a legborzasztóbb, a leggyötrőbb a lelki elnyomás volt. A telkekre a jezsuiták tiportak rá, akiknek alapítóját, Loyolai Ignácot V. Pál avatta szentt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 igen, belenéztem én a távcsőbe. Csak éppen elő volt írva, hogy mit kell látnom benne és mit nem szabad. Én viszont már akkor is, mint Firenze Nagyhercegének udvari filozófusa, meg</w:t>
        <w:softHyphen/>
        <w:t>ismertem a kopernikuszi teória igazát, és - sajnos - nem rejtettem véka al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jelentettek, Rómába idéztek, nekem pedig dadogva kellett mentegetőznöm és bizonyíta</w:t>
        <w:softHyphen/>
        <w:t>nom, hogy dehogy is akartam cáfolni az Ószövetséget. Elismertem, hogy Isten szava szól azokból a költői elmefuttatásokból, amelyeket évezredekkel ezelőtt képzeltek össze zsidó pásztor</w:t>
        <w:softHyphen/>
        <w:t>emberek a távcső és a matematika ismerete nél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sikerült megmeneküln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mondtam a jezsuita bölcseknek: mutassák meg a Szentírásnak azt a helyét, amely határozottan kijelenti, hogy a Föld nem for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van egy ilyen hely, amelyet azonban nem mertek említeni, én pedig éppen ezért csaptam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len passzus volna így magyarázható, éspedig az, amikor Józsué a Napot állította meg, és nem a Földet. Na de ki magyarázta így ezt a szakaszt? Luther, az ördögfi. Na és követhetjük mi ezt a pokolszülötte Antikrisztu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igyekeztem magamat az Egyház hű védőjének mutatni. Sőt, hogy ellenfeleimet meg</w:t>
        <w:softHyphen/>
        <w:t>előzzem, magam kértem kihallgatást a pápánál, ahol is egyenesen panaszt tettem és védelmet kértem, hangoztatva, hogy ostobaság vagy titkos eretnekség tört a Szentatya hű szolgája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tehát még sikerült elhitetnem, hogy voltaképpen nem azt akarom, amit akarok. A jezsuiták vállat vontak, azt mondták, hogy nem tudnak határozottan állást foglalni, ha pedig Isten valóban úgy rendelte volna, hogy a Föld forogjon, keringjen, azon ember úgyse tud változt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pa is biztosított változatlan jóindulatáról, én pedig hazautaztam és - elbíztam mag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írtam azt a szerencsétlen levelet, amelyben már azt a kijelentést is megkockáztattam, hogy „ha a Biblia szövege ellentétbe kerülne a tapasztalt tudományos igazsággal, akkor a Bibliát kell a tudományokhoz igazítani, és nem fordí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tor fejjel azt hittem, hogy engem már nem érhet baj. Éppen azért nem kértelek, hogy levelemet tartsd titokban, sőt kívántam, hogy mutasd meg értelmesebb rendtársaidnak, hiszen a bencés rend a tudomány rendje. Ti neveltétek a népeket kézművességre, földművelésre, művészetre, és főleg tudományo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agy baj lett belőle. Mikor a jezsuiták fülébe jutott, újra Rómába idéztek, és közölték velem, hogy még ez egyszer nem indítják ugyan meg az eljárást ellenem, de ha ismét támadni merném a Szentírás tekintélyét, börtönbe vetnek. Sőt azt is közölték, hogy a kopernikuszi tanokat se hirdethetem tovább, mert a Hozzád írt levélben elárultam, hogy azok igenis a Szentírás ellen irányu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némaságra ítéltek. Firenzébe mentem vissza, és csak legjobb barátaim előtt mertem megnyilatkozni. Ezek között első helyen állt a Barberini család, azok között is a bíboros, aki jóakaróm volt, sokat segített munkámban, sőt, a jezsuitáknál is közbenjárt értem, és részben annak köszönhetem, hogy nem lett baj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ször őszintén megvallotta, hogy gyűlöli a római klikket, de míg V. Pál a pápa, addig semmi javulást nem remél. Azzal kecsegtetett azonban, hogy már a bíborosok is megelégelték őt, és az új pápaválasztás remélhetőleg félresöpri a Borghes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épzelheted, hogy milyen lelkes híve voltam Barberini bíborosnak. Akivel csak beszéltem, hangoztattam kiváló képességeit, melyek őt a pápai trónra teszik méltóvá, és nagyon örültem, ha egy-egy új hívet szereztem jóakarómnak. Persze óvakodtam megmondani, hogy én mit várok az ő pápaság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yám, Vincenzo ekkor már püspök volt. Természetesen őt is szerettem volna megnyerni. Nem is vonta kétségbe a bíboros képességeit, de mihelyt V. Pál rendszerét próbáltam bírálni, azonnal elzárkózott előlem és szemrehányásokkal illetett, szavaimat rosszindulatú rágalomnak minősí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lld magad - mondta -, hogy ilyen rút hálátlansággal fizetsz annak, akinek szabadságo</w:t>
        <w:softHyphen/>
        <w:t>dat köszönheted, holott felforgató szamárságoddal régen kiérdemelted a börtö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áztam, hogy a pápa nem jóindulatból nem záratott be, hanem mert sikerült elhitetnem vele, hogy a dogmáknak hű védője vagyok. Azt felelte, hogy annál nagyobb bűn őszentségét félrevezetni, majd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gyáltalán, miért ragaszkodsz mániákusan a kopernikuszi elvekhez, ha az Egyház már kijelentette, hogy ellentétben állnak a Szentírással? Legjobb lenne, ha visszavonnád az egészet mint téve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tőlem füg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értsem azt, hogy nem tőled függ? Te mondtad ki, te vonhatod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ételt a Kozmosz tartalmazza, és a Föld naponta háromszázhatvan fokos fordulattal cáfolja az Egyházat. Az Isten nem ősi zsidó természetfilozófusok íróvesszejével tudatja velünk a Tanokat. Az ő írónádja a fénysugár, papírja a csillagos ég, és erre egészen más van írva, mint halandó emberek szentté avatott elképzeléseiben. Tételem objektív tény, amelyen nem lehet változt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yám fejét csóválta. Látszott, hogy valami nagyon furdalja az oldalát. Mintha kétségei lettek volna, és meg akartam ragadni az alkal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meg, és bebizonyítom neked, hogy nincs az Ószövetségnek iga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yám keresztet vetett mag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trányosakat merészelsz mondani, így szólsz a bíborossal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ennyire! Mindenben igazat ad nekem. Engedd meg tehát, hogy elmondjam a Naprendszer lényegét, és biztos vagyok benne, hogy ha megérted, te se fogod elutas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Olvastam minden írásodat, és teljesen megér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vastad? - kérdeztem csodálkozva. - És akkor miért tagadod igaz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tagadom. Objektív szempontból semmi kifogásom ellene. Minden úgy van, ahogy leír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nem tudtam mire vélni a dol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végleg nem értelek. Ha igazát nem tagadod, kifogásod sincs ellene, akkor mégis, miért utasítod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csak objektív tények vannak a világon, hanem erkölcsi kötelességek is, amelyek bennünket az Egyházhoz fűznek. Nemsokára megjelenik Rómában egy könyvem, ajánlom, olvasd el, és kövesd példámat. Most pedig, kérlek, távozz tő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egyszerűen kiadta az utamat. Megkért, hogy lehetőleg ne látogassam, mert kapcsolatunk azt a látszatot keltheti, hogy helyesli eretnek tanai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önyv nemsokára megjelent ezzel a címmel: „Pál pápa áldó jobbjának vezetésével az üdvösség felé”. Ebben egekig magasztalta a pápa tetteit. Elmondta, hogyan sikerült Egyházá</w:t>
        <w:softHyphen/>
        <w:t>nak megszereznie a Savoyai herceg javadalmait. Elmondta, hogy Genua megtiltotta a jezsuiták gyűléseit, de a pápa meggyőzte a várost és visszavonatta a rendelkezést. Hogy Velencében a papságot megszabadította az adófizetés kötelessége alól, két papot pedig, akiket a város világi bíróság elé akart állítani, kiszabadított. Hogy Rómának előjogokat biztosított misekönyvek nyomására, a domonkosok és jezsuiták ellentéteit elsimította, és egyesítette őket a kereszt szolgálatában. Spanyolországot megnyerte a jezsuita rend támogatásának, és olyan tekintélyt szerzett a pápaság számára, hogy például a spanyol régens hónapokon át könyörgött a feloldozásért, míg a pápa kegyesen mega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ől szólt a könyv eleitől végéig. Nem akarom Neked a könyv legfőbb fejezetét részletezni: az eretnekek elleni hadjáratok leírását, hiszen ezt úgyis elképzelheted, ha nem is olvas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nyvet tehát végigolvastam, de persze ahelyett, hogy megtérített volna, csak elundorított. Ezt a példát kövessem? Hízelegjek apró előnyökért, és tagadjam meg a két szememmel látott valóságos világot? So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ncenzo bátyámmal nem érintkeztem tovább, ellenben annál inkább vártam a jövőt, hátha fordul valamerre, és hátha jobb idők jönnek a gondolat és a való igazság szám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Így következett el V. Pál pápa halála 1621-ben, amelytől nagy változásokat vártunk. Sajnos, a konklávéban a Borghese család befolyása még oly nagy volt, hogy nem lehetett reformpápá</w:t>
        <w:softHyphen/>
        <w:t>nak juttatni a tiarát, hanem a semleges Gergely pápában egyezte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erini bíboros azonban nem csüggedt, hanem készült a legközelebbi pápaválasztásra, mert mindenki tudta, hogy a 67 éves Gergely pápa beteges, és uralkodása nem lesz hossz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ncenzót akkor se láttam. Egyszer azonban a bíboros említette, hogy bátyám váratlanul felkereste őt. Elmondta, hogy amikor rólam esett szó, bátyám hangsúlyozta: milyen nagyra becsülöm Barberinit, sőt hogy ő is nagy tisztelője a bíborosnak, és ha ő bíboros lenne, az esetleges pápaválasztáskor csakis őrá szavaz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ked talán különösen hangzik, hogy Vincenzo, aki eddig egy szót se tűrt el Pál és klikkje ellen, most ilyen hódolattal közeledett Barberinihez, akiről tudta, hogy Pál legnagyobb ellenfele. Én azonban ismerem bátyámat és tudtam, hogy helyezkedni próbál. A pápa, aki őt püspökké tette, már nem élt, az új pápa beteges, Barberininek pedig komoly pártja van. Ajánlatos vele jóban lenni. Sőt azt hiszem, a bíborosságot is azért említette, mert titokban már a bíborosi kalapról ábránd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artam bátyámat bemártani, elvégre mégiscsak bátyám, tehát mikor Barberini elragad</w:t>
        <w:softHyphen/>
        <w:t>tatással nyilatkozott kedvességéről, egy szóval sem cáfoltam meg, sőt magam is erősítgettem, hogy igen, ő nagyon rokonszenves egyéni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őt, ha jól meggondolom, nem is tudtam volna mit mondani ellene. Hiszen Barberiniről még előttem, négyszemközt is csak jót mondott. És meg kellett állapítanom, hogy ő valóban az érvényesülésre született, aki előre érzi a lehetőségeket, és rosszat csak olyanról mer mondani, akiről végleg biztos, hogy nem kerülhet hatalomra. Mindenesetre bátyám szimata megörven</w:t>
        <w:softHyphen/>
        <w:t>deztetett, és kezdtem remélni, hogy Barberini a jövő páp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szintén szólva azonban nem értettem ezt a meglepő, hirtelen rokonszenvet Barberini részéről. Hiszen a bíboros annak idején olvasta a Pál pápáról írt dicshimnuszokat, és jól tudom, hogy azokat baráti körben szennyes talpnyalásnak minősítette. Avagy a hízelgő szó ilyen hamar elfelejteti a múlt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lérkezett a nevezetes év: 1623. Gergely pápa követte elődeit, és a konklávé Barberinit választotta pápának, aki a VIII. Orbán nevet vette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épzelheted örömömet: új világ született, a tudás és igazság világa, amikor büntetlenül mondhatok igaz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gtön Rómába utaztam, kihallgatást kértem. Orbán előtt leborulva őszinte hódolattal csókoltam meg a papucsát, és kifejeztem végtelen örömömet, hogy most már szabadon hirdethetem a távcső igaz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bán pápa mosolyogva nézett a levegőbe, majd közvetlen hangon ezeke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fiunk, helyesen gondoltad, hogy új világ következik Egyházunk életében. Nemsokára tetteink fogják ezt bizonyítani. Most azonban még nem vagyunk abban a helyzetben, hogy tanaidat veszély nélkül hirdethesd. Egyelőre azon kell igyekezned, hogy helyzetünk meg</w:t>
        <w:softHyphen/>
        <w:t>szilárduljon, és a múltból ittmaradt ellenséges erőket letörhessük. Ha tehát az új világ kiépítésében részt akarsz venni, arról írjál könyvet, hogy eddig a Sátán hatalma rontotta meg Egyházunkat meg a legfelsőbb klérust, mi azonban a Sátánt kiűzzük, és helyreállítjuk a kereszténység igazi orszá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en megígértem neki, csak azt kérdeztem, hogy én viszont mikor hirdethetem a tudomány eredményeit, a természeti valóságot, elvégre a cél mégiscsak az igazság uralma, viszont ezek a lépések csak annak eszköze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említettük - felelte -, természetesen mi is az igazságot akarjuk: az igaz keresztény világot, amely a legfőbb igazság, és minden egyebet magában tartalmaz. Számítunk rá, hogy az új, igaz keresztény világ építésében Istentől nyert kitűnő képességeiddel részt veszel, és persze te is számíthatsz jóindulatun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áldását adta rám, és elbocsá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ondhatnám, hogy nagyon nyugodt és derűs lélekkel távoztam. Szerettem volna, ha valamivel határozottabb választ kapok, de hát nem sürgethettem, és beláttam, hogy akkor sürgősebb dolgai is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reménykedtem, hogy kutatásaimmal a nyilvánosság elé léphetek, ha Orbán pápánál ezt személyes szolgálataimmal kiérdemelhetem. Ezért nagy igyekezettel próbáltam adatokat gyűj</w:t>
        <w:softHyphen/>
        <w:t>teni arra, hogy régebben milyen gonosz, keresztényietlen szellem uralkodott, és hogy ő ezt mennyiben terelte vissza a krisztusi szeretet és alázat útj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tikánban bőséges adatokat kaptam arról, hogy Pál pápa hogyan szórta a hívek pénzét saját családjának gazdagítására és szeretőinek ölébe. Beszéltek orgiákról, intrikákról, orgyil</w:t>
        <w:softHyphen/>
        <w:t>kos</w:t>
        <w:softHyphen/>
        <w:t>ságokról, keresztény fejedelmeknek egymás ellen való uszítás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t írjak Orbán pápa érdemeiről? Hiába vártam a nagy tetteket. A főpapok ugyanúgy dúskáltak a javakban, csak éppen a személyek változtak. A nép görnyedt a terhek alatt, az inkvizíció nemcsak megmaradt, hanem még erősödött is. A szellem, a tudomány ájultan, gúzsba kötve hev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risztusi békét úgy szolgálta, hogy birodalmát állig felfegyverezte. Már uralmának elején kijelentette, hogy neki ne márványból, hanem vasból emeljen szobrot az utókor. Az Angyalvár falait megerősítette és kibővítette, felépítette Castelfranco várát, sőt a Vatikán könyvtárából pincébe hordatta a könyveket, és a termeket fegyverraktárnak rendezte be. Civita Vecchiában hadikikötőt építtetett, ahol aztán kalózok árulták szemérmetlenül a keresztény hajókról rablott zsákmányt. A kalózok a pápa titkos szövetségesei voltak a meghódítandó városok ellen. Mikor pedig elég erősnek érezte magát, megrohanta és elfoglalta Urbino hercegséget, amely hat várossal, háromszáz kastéllyal és tömérdek kinccsel, jövedelemmel gazdagította a pápai államot, pontosabban a Baberini család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a zsákmányt persze családjának osztotta széjjel. Testvére, Carlo lett az Egyház generálisa, egyik unokaöccse, Francesco főpapi állásba jutott százezer scudo évi jövedelem</w:t>
        <w:softHyphen/>
        <w:t>mel, a másik, Antonio, bíboros lett és camerlingo a pápai udvarban ugyanannyi jövedelemmel. De legjobban Taddeo járt, akit megtett az Angyalvár castellanjának, Borgo kormányzójának, majd Carlo halála után az Egyház generálisának is. Övé lett a Quattro Fontane melletti királyi pompájú palota is, tele képekkel, szobrokkal és elképzelhetetlen értékű arany-ezüst kincsek</w:t>
        <w:softHyphen/>
        <w:t>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madósság azonban nemcsak nem csökkent, hanem néhány év alatt csaknem duplájára, harminc millió scudóra emelkedett. Ha Pál pápa hatmillió scudó államadósságot csinált, akkor Orbán kétszer annyit: tizenkettőt. Hja, a pápai trón nem örökölhető, tehát sietni kell: rövid néhány év alatt kell teletölteni a rokonok feneketlen zsebét. Az utókor pedig nyögje az adósságot, ahogy tu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kkoriban történt, hogy Vincenzo bátyám megláto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ogatás persze meglepett, amit nem is titkoltam, ő pedig kért, hogy ne vegyem zokon régebbi elzárkózását, de vegyem tekintetbe, hogy mint püspök akkor nem engedhetett teljesen szíve vágyának. Helyzete és állása elkötelezte, és gondoljam meg, hogy ha a velem való kapcsolata miatt bármi baja lett volna, mit értem volna én azzal? Neki végzetes kára lett volna belőle, nekem pedig semmi hasznom, viszont így a pápa bizalmasa volt, és végeredményben komoly támogatást is nyújthatott volna, ha engem baj ér. És ez bizony mindig fenyeg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agyok nagyon naiv ember, szavait mosolyogva fogadtam. Sejtettem, hogy az egész közeledés azért történt, mert azt hiszi, hogy bizalmasa vagyok az új pápának, és erről szeretne részleteket tudni, hogy azt esetleg saját hasznára értékesíthes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od, hogy nyelvemre nem szoktam lakatot tenni (eddig minden bajom ebből származott), és most sem tettem. Bátyám szomorúan nézett r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meg fogja bocsátani hálátlanságodat - mondta. - De ne adja, hogy egyszer meg kelljen győződnöd igaz testvéri szeretetemről. Szíved tiszta, szándékod alapjában véve nemes, önzetlen, csak gyerek vagy, örök rakoncátlan, aki nem tud viselkedni, és akin segíteni is csak úgy lehet, ha az ember eltitkolja érzelmeit, mert meggondolatlanságaiddal a jóakarót is magad</w:t>
        <w:softHyphen/>
        <w:t>dal rántod az örvénybe. Egyáltalán nem tagadom, hogy most azért látogattalak meg, mert őszentsége bizalmát bírod, de nem azért, hogy ebből hasznot húzzak, hiszen meg vagyok győződve, hogy te ezt a bizalmat se tudod magad hasznára érvényesíteni, sőt hamarosan úgy eljátszod, hogy megint csak veszélyes lesz veled érintkeznem. De hát régen vágytam rá, hogy a testvéri kapcsolatot helyreállítsam, szerettelek volna látni és keblemre ölelni, most pedig veszély nélkül tehe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lat vontam. Jobban ismertem már bátyámat, semhogy hinni tudtam volna neki. Abban biztos voltam, hogy alapjában véve nem ellenségem, de arról is meg voltam győződve, hogy ha érdekei úgy kívánják, habozás nélkül megtagad; ezt elég nyíltan meg is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eredményben semmi célja, hogy veszekedjünk - mondtam. - Én aztán igazán nem tagadnálak meg soha, tehát tekintsd magad szívesen látott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mi bűnbánatot is éreztem, hogy olyan nyersen megmondtam neki véleményemet, és kiengesztelésül kéretlenül elkezdtem mondani pápai audienciám és meddő próbálkozásaim történ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yám rendkívül csodálkozott, hogy ha a pápa engem bízott meg az ő uralmának dicsőítésé</w:t>
        <w:softHyphen/>
        <w:t>vel (vagy ahogy ő kifejezte, „nekem adott rá engedélyt”), úgy miért nem élek az alkalomm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ulva kérdeztem, hogy a pápának mely tetteiről szólhatnék úgy, mint „az igazi keresztény</w:t>
        <w:softHyphen/>
        <w:t>ség országának építéséről”? Ő pedig azt kezdte magyarázni, hogy minden, ami az Egyház vezetőinek hatalmát szolgálja, végeredményben a Krisztus uralmát erősíti. Gondoljam meg, hogy ha az Egyház és a hozzá hű fejedelmek fegyverben gyöngék lennének, akkor a török lenne úrrá a világon, vagy az eretnekség, amely még a pogányságnál is rossza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risztus nem uralmat akart - vetettem ellene. - Nem azt, hogy a keresztény zászlók lengjenek a bástyákon, sárba tiporva az egyéb jelvényeket, hanem a békességet, megbocsátást és az alázatot. De ám legyen! Belátom, hogy a mi alázatunk csak azt jelentené, hogy idegen dölyf uralkodna helyette. Tegyük fel tehát, hogy a szeretet országát csak úgy lehet felépíteni, ha gyűlöljük a gyűlöletet és porba tiporjuk a szeretet ellenségeit. De vajon ezért kellett Urbino keresztény hercegét elűzni? Ó igen, ezt is helyesen tették volna, ha utána a herceg javait a szegények közt osztották volna szét, ahogyan Jézus jelölte meg a gazdag ifjúnak az üdvösség útját. De a szegények még szegényebbek lettek, a herceg kincsei pedig a Barberini család mérhetetlen vagyonát szaporí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örnyűek ezek a szentségtelen szavak! - botránkozott meg bátyám. - Úgy látszik, nincs tudomásod róla, hogy Őszentsége ebben a tekintetben túlságosan is szerény. Bár az adományozáshoz teljes joga volt, megbízta Viteleschi jezsuita generálist, hogy vizsgálja felül adományait és mondjon véleményt, hogy azokat jogosnak minősíti-e. A generális pedig alapos vizsgálat után megállapította, hogy azok mind jogosak, sőt mérsékeltek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öbbenve néztem bátyá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ilyen naiv volnál, vagy még előttem is ravaszkodsz? A szolga csak hízelegve szólhat uráról. Ó, jól tudom én, hogy ti is tisztán látjátok ennek az álbíráskodásnak a maszla</w:t>
        <w:softHyphen/>
        <w:t>gát. Gondold meg, hogy Orbán viszonzásul teljesítette nekik Loyolai Ignác szenttéavatásának befejezését, és megerősítette a jezsuiták hatalmát az Inkvizícióban. Tudod te ezt mind, de hát neked is csak az a célod, hogy hízelegj a pápának. Pedig ezzel rossz szolgálatot teszel neki. A sok hízelgő miatt a zsarnok elhiszi, hogy mindenki ostoba, és ebbe bukik b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yám újra szomorúan nézett rám.</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k rád haragudni - mondta -, mert szíved tiszta. Félek, hogy semmiképpen sem tudlak visszatartani a veszélytől, de azt már sejtem, hogy mégis többet tudok neked használni, ha egészen őszintén beszélek veled. Nem bánom, megkísérlem, csak arra kérlek, hogy ha kiszolgáltatom neked magamat, ne élj vissza vele. Ne add tovább senkinek, ne ránts az örvénybe engem is. Meg tudod ezt fogadni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tam, mit akar, de a szavak mindenesetre megleptek. Tehát eddig nem beszélt őszintén, és most megtudom, hogy a szavak mit takartak. Avagy most is csak újabb festékréteget fogok lá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esetre megígértem teljes titoktartásomat. (Ezért is nagyon kérlek, hogy levelemet semmi</w:t>
        <w:softHyphen/>
        <w:t>sítsd meg, vagy rejtsd el mindkettőnk haláláig. Másnak sose mertem volna megí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kezdte bátyám -, legnagyobb tévedésed az, hogy eljöhet valaha a Krisztus orszá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zzászoktam a meglepetésekhez, de bátyám kijelentése megrá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otránkozz meg, hogy egy püspök mondja, aki annak eljövetelét naponta hirdeti. De most veled beszélek, és hidd el, hogy én, aki nem hiszek benne és nem is törekszem feléje, sokkal jobban szolgáltam, mint ti, akik ábrándképek után futva alkalmat adtok rá, hogy az emberek újra és újra legázolják, és mind távolabb jussanak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érted 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épzeled azt, hogy valaha is a szelídség győzzön? A szelídség azért szelídség, mert nem törekszik győzelemre. A törtetés azonban olyan emberi tulajdonság, amelyet csak azokból lehet kiirtani, akik amúgy sem hajlamosak a tülekedésre. A többiből nem. A nevelés esetleg jámbor, elégedett polgárokká faraghatja az emberek nagyobb részét, akiknek szívébe beleköltözik a szeretet, és lemondanak arról, hogy mások legázolásával törekedjenek az élre. Ezek csakugyan megszűnnek verekedni, de mindenkor lesz egy csapat gonosz, akinek a többség jámborsága csak alkalom, hogy fegyvertelenségét kihasználva, azokat annál inkább legázolja. Természetes, hogy éppen ezek lesznek a béke, szeretet és szelídség legbuzgóbb apostolai, hogy az áldozatul kiszemelteket leszerelésre bírják. A szelídség hirdetése a gonoszok legjobb fegyvere a szelídek ellen. Tehát a szeretet-ország ábránd, és csak két dolog valósulhat meg: vagy mások gázolnak le engem, vagy én más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te habozás nélkül a második eshetőséget választ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szinte akarok lenni, tehá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kívül sajátos erkölcsfilozófia lelkiismereted megnyugtatá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ünk mellé: igazam van, vagy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mennyire is igazad volna, az embernek erkölcsi kötelességei is vannak embertársai iránt, nemcsak anyagi és hatalmi célj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átvetted az én filozófiá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lékezz: mikor én kérdeztem, hogy miért akarod tételedet mindenáron elfogadtatni, azt felelted: mert objektív tény, amely így van és nem másképp, én pedig megjegyeztem, hogy nemcsak objektív tények vannak a világon, hanem erkölcsi kötelességek is. Pedig - most megvallom - akkor ezt nem meggyőződésből mondtam, hanem mert vissza akartalak tartani attól, hogy fejjel menj a falnak. Hát ki a reálisa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ó, beszéljünk tételemről, és ismerjük el, hogy az emberek tülekednek. Hát miben sérti tételem a hatalmasokat? Egy szó sincs benne arról, hogy a klérus ne harácsoljon, vagy hogy ne Barberini legyen a pápa és ne gázoljon le másokat. De akkor miért nem mondhatom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ha nem is ártana, de nem is használ. A hatalom nem kedveli a semleges gondolatokat. Az egyéni út mindig gyanús: „Vajon miért nem követed a régi zsinórmértéket, micsoda céljaid lehetnek vele?” Én jól tudom, hogy tételed még a Szentírással sincs ellentétben, csak a Klérus találta ki, hogy ellenszenvét megmagyarázza. Még egyszer ajánlom: mondj le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még egyszer mondom: nem tehetem. Nem tőlem függ. És éppen most mondjam le, mikor a pápa jóakaró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ápa már pápa, és nem Barberini bíbor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azért. Annál többet tehet ér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nem tehet, és nem is tesz. Ezt azonban már úgysem érted meg, tehát nem is magyará</w:t>
        <w:softHyphen/>
        <w:t>zom, csak azt ajánlom: írd meg hamar azt a könyvet Orbán pápa dicsőségé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olyog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dd el, hogy megpróbáltam. Persze csak azért, hogy saját gondolataim kiadásának útját egyengessem vele. Többször belekezdtem, de a tollam meg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szintén sajnállak, de ha megengeded, megpróbálok rajtad segíteni: megírom neked, és mutasd be te. Én ismerem az embereket, tudok velük bánni. Tudom, mit kellene írnod. Ha ezt az alkalmat elszalasztod, eljátszod egész jövődet. Tehát segíth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ár nem! - kiáltottam. - Hálás leszek, ha megírod helyettem, de megértheted, hogy az én nevem nem szerepelhet rajta. Neked talán dicsőség lesz, nekem azonban a tudományban nevem van, rám szégyent hozna, írd meg, nyújtsd be, ha van hozzá kedved, mondd meg, hogy én kértelek, hogy a megbízást te teljesítsed, mert képességeidet magasabbra értékelem a sajátomnál, de az én nevemet hagyd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yám felál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rzasztó nehéz segíteni rajtad. De legyen úgy, ahogy te akarod. Engedélyeddel élni fogok, és úgy járok el, ahogy te mondtad, csak még egyszer kérlek: ne áruld el mai beszélgetésünket. Őszinte voltam, kezedbe adtam magamat, bármikor tönkretehetsz. Remélem, nem élsz vissza bizalmamm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ől persze biztosítottam, és békességgel elvál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emsokára megjelent bátyám könyve ezzel a címmel: „Koszorú Orbán pápa dicsőséges homlok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voltam készülve, hogy a könyv dicshimnusz lesz, de képzeletemet meghaladták a szemér</w:t>
        <w:softHyphen/>
        <w:t>metlen talpnyalásnak azok az átlátszó hamisításai és szofizmái, amelyekre bátyám ebben a műben vetem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ndanom se kell, hogy Urbino elfoglalását mint Krisztus birodalmának gyarapodását jegyezte fel Orbán hervadhatatlan érdeméül, amit kizárólag Isten dicsőségére műv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z is hagyján, hogy a protestánsok irtását mint a krisztusi tanok és a szeretet erőskezű helyreállítását tüntette fel. De Orbán pápa összeütközését a katolikus Ausztriával és Spanyol</w:t>
        <w:softHyphen/>
        <w:t>országgal, valamint szövetségét a kétszínű Richelieu-vel, sőt a protestáns Gusztáv Adolffal is, amelynek eredménye a katolikusokra nézve megalázó béke volt, bátyám úgy írta meg, mintha Orbán pápa nagylelkűségből kezdett volna béketárgyalást, és még csodálatosabb nagylelkűség</w:t>
        <w:softHyphen/>
        <w:t>gel gyakorolt volna könyörületet a legyőzöttek irá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talában a „nagylelkű” jelző majdnem annyiszor szerepelt, mint a „béke” és „szeretet”. Valószínűleg azért, mert Orbánt éppen e tekintetben lehetett leginkább elmarasztalni. A mantuai örökösödési háborút ő robbantotta ki, azzal, hogy a spanyol-osztrákjogokkal szemben a nevers-i herceget segítette trónra. Mikor pedig a sértett hatalmak megszállták Mantuát, ő vette rá Richelieu-t, hogy haddal támadja meg őket. Katolikusok halomraölése, falvak felperzselése a könyv szerint Krisztus alázatos szolgálatában végzett „békemunka” volt, Orbánt pedig következetesen „békepápának” nev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azonban eltörpült azon merészség mellett, mellyel bátyám V. Pál uralkodását lepocs</w:t>
        <w:softHyphen/>
        <w:t>kondiázta. Ő, aki valaha agyondicsérte Pál pápát, most minden pirulás nélkül úgy emlékezett meg az ő idejéről, mint istentelen zsarnokságról, a Sátán országlásáról. Nyíltan kiteregette, hogy a pápa mennyi kincset és jószágot juttatott családjának, hogy nyúzta a népet, és mennyi államadósságot csinált. Viszont egy szót se szólt arról, hogy ma mindez mennyivel fokozottabb mértékben foly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a merészség legteteje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ogyan fogadja a könyvet Orb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még elképzelem, hogy a hízelgés le tudja szerelni a kellemetlen emlékeket, és Orbán megbocsátja bátyámnak a múltat, de a könyv éppen a túlzott dicséret miatt kellemetlen lesz szám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gondoltam -, a pápa nem hagyhatja helyben. A hazugságok olyan szembeszökőek voltak, hogy az egész szinte gúnyiratnak látszott. Mintha a túlzott dicséret nevetségessé akarta volna tenni Orbánt, és gyűlöletet kelteni ell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tényleg arra gondoltam, hogy a visszaélések gúnyolása volt a célja. Akkor pedig bátyám tiszta szándékú ember, olyan, amilyennek látogatása alkalmával mutatkozott. De akkor viszont elveszett, és kétszeresen sajnálom őt, sőt az ő veszte még rám is kihatással lehet, holott én még sokat várok Orbán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bátyám nem veszett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bekövetkezett, az felülmúlta legmerészebb elképzeléseime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hét múlva ugyanis értesültem, hogy bátyám megkapta a - bíborosi kalap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ett tehát győződnöm róla, hogy a zsarnok ostobasága határtalan. Úgy látszik, minden dicséretet elhitt, sőt - és ez volt a legnagyobb korlátoltság - elhitte, hogy a könyvből mások is azt olvassák ki, amit ő szeretett volna. Hiába a zsarnok annyival ostobább a népnél, hogy azt önmagánál is ostobábbnak tar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átyám tehát ezt jól tudta, és megint csak jól helyezkedett, én pedig - ha undorodva is </w:t>
        <w:noBreakHyphen/>
        <w:t xml:space="preserve"> bizonyos elismeréssel tekintettem rá. Elvégre bármily ízléstelen dolgot cselekedett, kétségtelen, hogy ehhez is zsenialitás kell. Biztos vagyok benne, hogy ha én próbáltam volna ugyanazt tenni és írni, a pápának nem tetszett volna, akármennyit is hazudtam volna ö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ost megint nem tudtam, mint vélekedjem a bátyámról. Mikor nálam volt, alapjában véve jó szándékúnak mutatkozott, aki nagyon is megérti az igazságot, az álnokságot pedig csak kifelé mutatja, hogy helyzetét biztosítsa.</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zonban megint más színben kezdtem őt látni. Mintha éppen a felém mutatott igaz szándék lett volna a mez. Mikor felkeresett, láttam, hogy engem egészen megért, sőt helyesli nézeteimet. Látszólag lelkét is bizalommal feltárta előttem, vagy ahogy ő mondta: „kezedbe adtam maga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de vajon csakugyan kezembe adta magát? A beszélgetésre nem volt tanúm, ki hinné el, ha valakinek elmondanám? Még én kerülnék bajba, mint rágalmazó. Lehet, hogy az egész látogatás és álbizalmasság csak azért történt, mert tudta, hogy megbízásom van a pápától a dicsőítő könyv megírására, és az engedélyt akarta tőlem kicsikarni, hogy ő írja meg ugyana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h! - gondoltam -, nem fontos. Fő, hogy ezzel is közelebb jutottam tételem nyilvánosságra hozásához. Elvégre, amit a pápa követelt, bátyám elvégezte helyettem, rajtam már nem fogja követelni. Bátyám viszont bíboros, és minden köpönyegforgatása mellett is bátyám, aki ellenem mégse fordulhat, sőt talán még támogat is, ha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Éreztem, hogy most már meg kell mozdulnom. A pápa jóakaróm, sőt mondhatnám, valaha barátom is volt. Mégsem akartam kihasználni a helyzetet, éppen azért, hogy neki ne okozzak kellemetlenséget. Még a réginél is nagyobb óvatossággal fogtam hozzá új könyvemhez. Elhatároztam, hogy egy szóval sem érintem a dogmák tekintélyét, nem kritizálom a próféták kijelentéseit, hanem tisztán tudományos alapon nyúlok a kérdéshez, mint amelynek semmi köze az Egyház ügyei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 ismered azt a könyvet, amelyet akkor írtam és röviden „Dialoghi”-nak neveznek. Három szereplő vitázott benne a kopernikuszi tanokról: Salviati, a felvilágosodott tudós, aki helyesen értelmezi a bolygók mozgását. Sagredo, aki kíváncsian érdeklődik, és Simplicio, aki - mint neve is mutatja - egyszerű lélek, begyepesedett agyvelő, aki csökönyösen ragaszkodik a belénevelt régi elvek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ebben egy szó se volt az egyházról, Bibliáról. Tisztán a pogány Arisztotelész világképét cáfoltam. Biztos voltam benne, hogy ennyi előzmény után ilyen enyhe, teljesen semleges irat nem eshet kifogás al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ogy mégis mi történt, azt nagyon jól tudod. A Szent Officium Rómába idézett, és minden tárgyalás nélkül közölte velem, hogy az inkvizíció foglya vagyok, sorsomról néhány nap múlva döntenek, addig szobámban őri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 forogni kezdett velem, és egy szót se hittem el. Meg voltam győződve, hogy az egész eljárás rosszakaróim műve, akik titokban akarnak eltenni útjukból, mielőtt a pápa megtudná, hogy mi történt v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erélyesen tiltakoztam, és gyanúsítottam ezt is, az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járó jezsuita páter azt felelte, hogy az intézkedés egyenesen a pápától származik, akitől személyesen kapott felhatalmazást az ítélkezés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jelentettem, hogy éppen ezt nem hiszem, és követeltem, hogy vezessenek Orbán pápa 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ter odahajolt hozzám és halkan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dd el, sajnállak téged, testvérünk. Te már talán nem emlékszel rám, de láttalak ezelőtt huszonkét évvel, mikor ugyanazon tanok miatt voltál itt vádolva. Tudod, hogy akkor, Pál pápa idején elismertük jogodat, hogy tételedet hirdesd. De most más világ van. Orbán pápa sokkal szigorúbban veszi az egyházi fegyelmet. Elárulom neked, hogy többen megpróbáltak érdeked</w:t>
        <w:softHyphen/>
        <w:t>ben közbenjárni, de Őszentsége olyan hevesen elutasította őket, hogy már senki se meri megkísér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azt feleltem, hogy a vádlottnak joga van kihallgatást kérni, emiatt nekik nem lehet bajuk, nekem pedig jogom van saját fülemmel meggyőződni a helyzet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próbálhatom - felelte a páter némi gondolkozás u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bejött hozzám, és két jezsuita kíséretében elvezettek a Vatikán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óra múlva a pápa trónja előtt térde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séges Atyám... - kezdtem, de Orbán közbevá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zót se! - Majd a papokho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űnös meggyőződhetett róla, hogy az intézkedés tőlünk származik. Vigyétek és teljesít</w:t>
        <w:softHyphen/>
        <w:t>sétek rajta Isten és az Anyaszentegyház iránti kötelességteket úgy, ahogy elrendelt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zót, Szentatyám! - csengtem, de a pápa intett, a papok megragadtak és kivez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se tudtam, hogy eleven vagyok-e vagy h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cellámba visszakerültem, a páter részvétteljes hangon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hallhattad saját füleddel. Hiszel most már nek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erőtlenül roskadtam szalmaágya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t? Mi lesz v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irgalma végtelen. Bíznunk kell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az emberekben már semmi remény, és elves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 tudunk. Várjuk meg a v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magamra hagyott, és néhány napon át senki se törődött v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edik napon nyílott a cellám ajtaja, és belépett rajta - bát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pillanatban döbbenten néztem rá. Eddigi viselkedése olyan rejtélyes volt, hogy nem tudtam, segíteni akar, vagy a vérpadra visz. A következő pillanatban mégis felugrottam, és sírva borultam a nyakába. Elvégre bátyám, és négy nap óta ő az első, aki érdeklődik után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yám pedig gyengéden, de minden látható érzelem nélkül az ágyamra ültetett, és leült velem szemben egy szé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jöttem - mondta -, hogy megmentselek, ha még egyáltalán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tatóan néztem a szem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akarsz menteni? Bízhatom benn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átyád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gaz. De a könyv. A Koszor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helyesen mondtad. Eddig ez mentett meg. Anélkül már a máglyán égnél. - Itt suttogóra fogta hangját. - Tedd lehetővé, hogy őszintén beszéljek. Előlegezz számomra bizalmat, és meg</w:t>
        <w:softHyphen/>
        <w:t>győződsz róla, hogy helyesen tetted.</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mindent megígértem neki, ő pedig beszél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lőbb másokat próbáltam megkérni, hogy Orbánnál közbejárjanak megmentésedre. Volt néhány jó emberem a klérusban, és hatásosabb, ha a közbenjárás elfogulatlannak látszó helyről indul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pa az elsőt türelemmel meghallgatta, de minden kérést mereven elutasított. Az utána következőt már az első szavaknál félbeszakította és ingerülten leintette. Végül már annyira haragos volt, hogy senki sem mert vállalkozni, hogy ilyen kéréssel járuljon el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határoztam el, hogy bármi is történik, magam kísérlem meg. Ismerem a hatalmasok természetét, tudok velük bánni. Minden szót pontosan megfogalmaztam. De mikor a trón előtt leborultam, mindent elfelejtettem. A te máglyán sercegő tested árnya rémített. Könnyeim kibuggyantak, és a zokogástól szólni se tu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bán jól tudta miért jöttem, és hidegen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fiúnk, kár volna az időt felesleges magyarázkodással vesztegetned, azért előre leszögezzük, hogy csak egy kérdésre kell felelned: öcséd írta-e a »Dialoghi«-t vagy nem. Ha be tudod bizonyítani, hogy nem ő írta, úgy beszélhetsz, ha pedig ő írta, kár minden szó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od, sokszor van úgy, hogy éppen a nagy veszély adja vissza az embernek az egyensúlyát és szüli meg szívünkben a helyes szavakat. Most is ez törté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tam a »Dialoghi« kéziratát, Szentatyám - feleltem Orbánnak -, csak azt tudom, hogy az én nevem alatt megjelent »Koszorú« című könyvnek a felét öcsém ír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ke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bánt meglepte a felelet, de azért kissé gyanakodva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A könyvön csak a te neved szerep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téljen rólam teljes szigorral, Szentatyám. Bűnös vágy kapott el, hogy jóvátegyem régi vétkei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vétkei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atyám tudja, hogy valaha Pál pápáról írtam egy szerencsétlen könyvet, tele tévedések</w:t>
        <w:softHyphen/>
        <w:t>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ezt. Tudod, hogy már régen megbocsá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atyám kegyelme végtelen, de az én bűntudatom is erős volt, és minden nappal jobban mardosott, hiszen a régi hibákat, melyeket akkoriban gondosan eltitkoltak, csak most ismertem meg, és csak most győződtem meg arról is, hogy Krisztus urunk zászlaja, mily magasra emelkedett Szentséged uralkodása al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icsőség Krisztusé, aki nekünk erőt adott hozzá, hogy őt szolgálhassuk - mondta dicsekvő szerénységgel, én pedig igyekeztem az alkalmat megragadni, hogy néhány lelkes szóval soroljam el tetteit. Mikor pedig úgy éreztem, hogy az utat elég simára sepertem, újra rátértem ügye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indenképpen jóvá akartam tenni vétkemet úgy, hogy megírom a jelent, de éreztem, hogy ennyi dicsőség megírására az én tollam erőtlen. Ekkor történt, hogy egy ízben meg</w:t>
        <w:softHyphen/>
        <w:t>láto</w:t>
        <w:softHyphen/>
        <w:t>gattam öcsémet, ő pedig megemlítette, hogy éppen egy ilyen könyvön dolgozik, Szentatyám kegyes engedelmével. Megmutatta a kéziratot, és szégyenülve kellett látnom öcsém szavainak lelkes szárnyalását. És itt kezdődik az én bűnöm. Arra kértem öcsémet, hogy én fejezhessem be a művet, ő pedig - hiszen tudja Szentséged, hogy a hiúság sohasem volt tulajdonsága - jószívvel beleegyezett, sőt egyszerűen nekem ajándékozta a meglevő oldalakat, lemondva arról, hogy neve a könyvön szerepelj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am, hogy a szavak megrendítették. Szemrehányással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mégis fel kellett volna tüntetni öcséd nevé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úl sok jóvátenni való vétkem volt, és bizonyítani akartam, hogy a tények engem önként bírtak jobb belát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újabb vétek ár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se hittem volna, hogy a pápa szemrehányása jólessen. Most ujjongani szerettem volna az örömtől, mert a szavakban az irántad való kegyelem csendült meg. Könnyeim újból meg</w:t>
        <w:softHyphen/>
        <w:t>eredtek. Orbán persze azt hitte, hogy a bűntudattól, én pedig igyekeztem kihasználni a helyz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téljen Szentséged szigorúan - mondtam. - Tudom, hogy bűnös vagyok, és Isten ujját látom abban is, hogy öcsém az Inkvizíció elé került. Enélkül talán sose vezekeltem volna vétkemért, de most nem tudnám nyugodt lélekkel viselni a tudatot, hogy Szentséged kegyét élvezem öcsém veszte árán, akinek pedig Szentséged kegyét nagyrészt köszönhetem, és aki Szentsé</w:t>
        <w:softHyphen/>
        <w:t>gednek nálam is lelkesebb és avatottabb hí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Szóval így történt - fejezte be a bátyám. - Orbán megenyh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vegyes érzelmekkel hallgattam az előadást. Ezúttal pillanatig se kételkedtem benne, hogy csakugyan így történt minden. Meghatottan és hálával tekintettem rá. Csak az nem tetszett, hogy ilyen áron kell menekülnöm. Elismerni, hogy azt a sok hazug dicséretet én költöttem, és még csak nem is tiltakozhatok ellene. A való helyzetet más előtt megemlíteni önmagában is hálátlanság lett volna bátyámmal szemben. Nem szóltam hát semmit, bátyám pedig folyt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 gondold, hogy Orbán neked megbocsátotta a „Dialogh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 - kiáltottam. - Kit bántottam ezzel, és hog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én is megkérdeztem, csak persze nem ilyen nyers módon. Orbán pedig azt felelte, hogy a „Dialoghi”-ban szerepel egy együgyű lélek, akinek a neve is Simplicio, és már többen felhívták rá figyelmét, hogy ebben a szereplőben őt akartad gúny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mondta ezt a képtelen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persze nem kérdezhettem, de nem is lényeges. Valószínűleg senki. Talán nem is olvasta, csak hallotta a jezsuitáktól, akiknek kötelességük volt ellenőrizni. Annyit mindenesetre meg</w:t>
        <w:softHyphen/>
        <w:t>mond</w:t>
        <w:softHyphen/>
        <w:t>tam Orbánnak, hogy azt küldje vérpadra, aki ebben a tökkelütött alakban őreá vélt ráismerni, mert ezzel saját véleményét árulta el Orbán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mulattal néztem bátyámat. Ez volt ő! Ha más ember megszorulva érzi magát, megáll az esze, őneki a veszély pillanataiban kinyílik, és szellemes válaszai mindig talá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valószínűnek tartom - folytatta -, hogy Orbán egyszerűen el akart téged veszíteni a bolygók tétele miatt, s a műved most kapóra jött mint ürü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ég képtelenebb. Ha haragszik tételemre, miért pártolta ez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em volt páp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a van most az én ártatlan tételemm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indig olyan naiv vagy? Már mondtam egyszer, hogy a hatalom semleges dolgokban nem lehet semle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akkoriban mennyire másképp beszélt! Az objektív természeti igazság elfojtását pogány merényletnek tartotta a jézusi tanok ellen. Megfogadta, hogy ha egyszer ő lenne Szent Péter utóda, nekem teljes tudományos szabadságot biztosíta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eszerint már te is érted, miért haragszik most r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elmetlenül bámu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enkezőleg! Most már téged se érte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z az értelmetlenség a veszted. No, ide figyelj: éppen azért lettél neki kellemetlen, mert valaha olyan ígéretet tett, amelynek megvalósítása ma már kellemetlen volna számára. Téged tehát mindenképpen el kell tennie az útból valami bűnöd címén. De bűnöd nincs, tehát azért harag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incs rá 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rájössz. Nem arra haragszunk legerősebben, akire okunk van haragudni, hanem akire érdekeink miatt haragudnunk kell, és nem találunk rá okot. Hát mondd: nem dühítő a hely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dálatom, ha lehet, még fokozó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mulatos, ahogyan te a közönséges lelket ismered. Ha én így ismern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kívánd. Kétféle ember van: az egyik fel tudja használni ismereteit, a másik nem tud mit kezdeni vele. Én kardinális lettem vele, te már régen vérpadon végezted volna, mert mindenkit magad ellen uszítottál volna. És most is csak annak köszönheted életedet, hogy én ismerem őket, és nem 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ta vagyok. Belá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vagy tudós. Egyre megy. Nevezhetjük becsületességne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de most már áruld el, mit határozott felőlem a pápa? Hogy kell bűnhődn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hogyan. Semmi büntetést nem kapsz. Csak vezekelned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épzelheted, milyen örömmel fogadtam a szav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 kiáltottam. - Hamut hintek fejemre, megszaggatom ruháimat, térden csúszok az oltár előtt és böjtölök, csak hirdethessem tétel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yámból kibuggyant a neve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szent együgyűség! Ha nem volna olyan veszélyes, ezt elmondanám Orbánnak, mint annak bizonyságát, hogy Simplicio személyében magadat írtad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érted, hogy éppen ezt nem szabad? Tételedet esküvel kell megtagadnod, ez a vezekl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borza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agadni? Tagadjam le a Napot az égről? Hiszen szó szerint ezt tenn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égis ezt kell tenned, különben máglyára kerü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pillanatig magamba roskadva gondolkoz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erüljek! - mondtam végül elhatározva. - Ha mártír leszek, az utókor annál nagyobb megbecsüléssel igazol. Legjobb példa éppen a kereszténység, amelyet ugyancsak a mártírok vére segített győzelemre. És a hajdani mártírokat ma, az utókor mint szenteket és boldogokat tisztel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öcsém, a kereszténység akkor terjedt el, mikor már nem kereszténység volt, hanem az új császárság támasza. Ami pedig a többi mártírokat illeti, mit gondolsz, hány őskeresztény mártír nevét jegyezte fel a történelem? Néhány tucatét. De ki tudja a nevét annak a sok ezernek, akiket a vadállatok elé vetettek, és sok százezerét, akiket egyszerűen keresztüldöfött a katona vasa? Persze mi, akik áhítattal tisztelünk néhány mártírt, abban a tévhitben vagyunk, hogy a mártírság okvetlen hírnevet jelent a jövő századokra, holott éppen a legértékesebb emberek tűntek el, akik a legigazibb keresztény alázatban éltek és nyújtották másoknak szellemi kincseiket úgy, hogy a bal kéz nem tudta, mit csinál a jo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én nem félek az elsüllyedéstől, mert engem már ismer a világ. Könyvemet olvas</w:t>
        <w:softHyphen/>
        <w:t>sák, a tételt mások is hirdet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ha! Te örök gyerek! Áruld el legalább, hogy kik hirdetik még a tét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ldául Kepl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A grazi csillagász. De ő már nem él. Mondj még 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illanatnyilag nincs. De Kepler tekintélyes tudó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smerem esetét. De csak azért, mert régebben te mondtad, hogy egyszer levélben üdvözölted őt, mikor az égi harmóniáról írt könyve megjelent. Ő is elbízta magát, s joggal, mert a grazi protestánsok egyetemén tanított. És mégis, mi lett az eredmény? Hogy a protestánsok is istentelenséggel vádolták, és kiűzték. Keplernek pedig mennie kellett, de úgy, hogy még a protestáns országok se fogadták be, hiszen Luther ádáz ellensége volt Koperni</w:t>
        <w:softHyphen/>
        <w:t>kusznak. Vagy talán Genfbe ment volna, a kálvinisták közé, hogy a másik természettudós, Servet után ő is máglyán hamvadjon el? Végül is Magyarországra menekült, ahol még nem tudják, mi a gondolat, és onnan írta könyörgő leveleit Prágába, fogadkozva, hogy mindent visszavon, csak engedjék meg letelepedni, mint istenfélő, jámbor filisztert. Így került Prágába, majd Linzbe, ahol a Föld mozgásáról már soha többé egy szót se szólt, csak a bolygók pályáit számítgatta. És még ez is sok volt! Linzből is kikergették, és tovább kellett vándorolnia. Wallenstein, a hadvezér fogadta házába, de ő se tűrte sokáig, hogy Kepler nem csak horoszkópkészítéssel foglalkozik, hanem tudóskodik is. Nemsokára onnan is mennie kellett, és vándorútján elhagyatva halt meg. Szóval a tekintélyes Kepler már nem hirdet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em Kepler, hanem maga a „Dialogh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ialoghi”? Hát kik olvassák? Először a jezsuita cenzúra, de nyilván nem azzal a céllal, hogy terjessze, hanem hogy eltüntesse. A fellelhető példányokat megsemmisítették, de ne gondold, hogy ezt is dobra verték. Ó, minden a legnagyobb titokban történt. Sőt, tiszta véletlen volt az is, hogy könyved megjelent néhány száz példányban. Olyan átmeneti idő volt, mikor a csavarokat még nem szorították meg. De biztos lehetsz benne, hogy ez másodszor nem sikerül. Na és azt hiszed talán, hogy az a tíz-húsz példány, amely dugva megmaradt valamelyik lelkes olvasódnál, megőrzi a nevedet? Ők elolvasták, híveiddé váltak, de egyszer meghalnak. Fiaik pedig olvasatlanul felfűtik a könyvet, mert nem értékelik. Két nemzedék múlva az emberek nem is fognak emlékezni rád, illetve annyit fognak tudni rólad, hogy távcsövet ajándékoztál Velencének és mikroszkópot Zsigmond lengyel királynak. Látod, ezt műveld tovább! Kitüntetéseket és jutalmakat fogsz kapni, amely csakugyan növeli hírnevedet, így ismer el a világ, és nem úgy, hogy szembeszegülsz a hatalmasokkal és eltiportatod maga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vak pörölyként zuhogtak rám, de nem hagytam mag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két nemzedék múlva már nem ismerik tételemet. De elképzelhető, hogy ez a feje tetejére állított rendszer olyan soká fennmaradna? Elképzeled, hogy az erőszak és hazugság ingatag tákolmánya nem omlik össze hamarabb? Hiszen már most sincs egyetlen olyan ember, aki bensőleg nem látna tisztán, és ne gyűlölné a gonoszságnak és hazugságnak azt a poklát, amelyet Orbán teremtett. Meddig lehet fenntartani azt, amit mindenki u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dálkozva nézett r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int mondtam, tudós vagy. Avagy becsületes. Pedig a társadalmi érzék is tudomány. Azt megértem, hogy a félműveltek ábrándok gőzében lebegnek, sőt határozott terminusokat sugdosnak, hogy Franciaországban a hugenották titkos fegyverraktárakból előtörnek és leölik az áruló királyt, utána pedig végigszáguldanak Itálián. Ezek pontosan tudják, hogy mikor támadják meg az angolok svéd támogatással Ferdinánd császárt, hogy újra trónra segítsék Friedrichet, az elkergetett pfalzi választót, és hogy megbosszulják a graubündeni vérengzést. De neked, aki fizikával foglalkozol, már meg kellene érteni a való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angol betörést remélek, hanem tudom, hogy a pohár egyszer kicsordul, és az embereket nem lehet örökké úgy nyomorgatni, hogy ugyanakkor ujjongani is kényszerítsék őket. Az emberi szellem egyszer magára ébr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 angolok betörését vártad volna, csak naiv lennél, így azonban ostobának nevezlek. Te a szellem ébredését reméled? Ha ebben volna valami reménykednivaló, a világ már régen protestáns lenne és köztársaság. És mit látsz helyette? Nemrégen Grazban még Ferdinánd főherceg volt az egyetlen, aki ostyával áldozott, ma pedig egyetlen protestáns nincs. Aki át nem tért, kiüldözték, vagyonát elkobozták. Graubündenben a környék fanatizált parasztjai irtották ki a lakosságot, és adták át a várost a monarchista spanyoloknak. Lengyelországban nemcsak a protestantizmus szűnt meg, hanem a görög felekezetűek is katolizáltak. A régi kormányok eltűntek, zsarnokok ültek a nép nyakára, új zsarnokok a nép fegyveres támogatá</w:t>
        <w:softHyphen/>
        <w:t>sával. És közben ugyanaz a nép jajgat és panaszkodik, persze titokban, és várja, hogy fellázadjon, és új zsarnokot ültessen saját nyakára. A cseheket Fehérhegynél szétverték, a protestáns fejedelmek uniója pedig csak tüzelte a cseheket, de a kisujját se mozdította értük. A hugenottákat viszont az angolok tüzelték lázadásra. Még flottával is felvonultak. Mikor pedig a hugenották csakugyan fegyvert ragadtak, az angol flotta nyomtalanul eltűnt, és szó nélkül tűrték, hogy La Rochelle vára elessen a hugenottákat pedig kiirtsák. De a szájuk, az jár emberi és lelkiismereti szabadságról, és másokat halálba uszítanak saját piszkos érdekeikért. Ezért mondja sok protestáns, hogy a pápánál csak az angolokat és svédeket utálják job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vaiba sokszor bele akartam vágni, de éreztem, hogy ha megszólalnék, semmit se tudnék mondani. Minden szavam csak a legyőzöttség makacs vergődése volna, és nevetségessé tenném magamat. Tehát hallgattam, és kerestem az ellenér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szóval - folytatta bátyám -, most ez a folyamat megy végbe. Tehát legyen eszed és nézz körül: elképzeled, hogy ez a sötétedés megfordulhasson, sőt, hogy a katolikus világba is valami szabadabb irányzat törhessen be? Két emberöltő múlva azt se tudják, hogy Kepler, Koper</w:t>
        <w:softHyphen/>
        <w:t>ni</w:t>
        <w:softHyphen/>
        <w:t>kusz vagy te valaha is élt és gondolkodott a bolygók mozgásáról, nemhogy a könyvedet olvasnák. Tudod, mit fognak olvasni? Először a Pál pápáról írott dicséretemet, mert az termé</w:t>
        <w:softHyphen/>
        <w:t>szetes, hogy Orbán után az új pápa Orbánt fogja elátkozni, és Pált rehabilitálja. Annak utóda idején pedig a Koszorút olvassák, Orbán dicséretét, a következő pápa idején pedig mindkettőt, mert már mindkettőre rárakódik a történelem patinája. Mindkettő gyökér lesz, a jövő pápái saját uralmukat fogják velük igazolni, és könyveim ugyanolyan szeminári</w:t>
        <w:softHyphen/>
        <w:t>umi olvasmányok lesznek, mint most Heribert Rosweyde és Bolland atyák könyvei ezeréves szentek viselt dolgairól, melyekben nem kevesebb kiagyalt csodatétel szerepel, mint amennyi kiagyalt dicsőséges cselekedet az én könyvei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amba roskadva ültem, és egy szó se jött a szá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it tehetünk? - folytatta. - Egyetlen ésszerű, amit én teszek; igyekszem, hogy ha már a gonoszság uralkodik, legalább nekem is jusson a koncból. Én legalább néha jóra használom, amint éppen most is látod. Te azonban sokkal tisztességesebb vagy annál, semhogy okos lehetnél, és nem is kérlek, hogy kövesd példámat. Csak azt kérem, ne lázítsd többé az embereket gondolkodásra. Én pedig esetleg elérem, hogy életben hagynak, de készülj el rá, mint gyanúsat, örökké figyelni fognak. Ha azonban meg tudod húzni magad, úgy megmene</w:t>
        <w:softHyphen/>
        <w:t>külsz. Befelé még gondolkozhatsz is, hiszen ezt - mint látod - én is megteszem. Tehát most mindent kockára tettem érted, és véglegesen kezedbe adtam magamat. Mert ha visszautasítod a szabadulás feltételeit, akkor kiderül, hogy hazudtam a te odaadásodat Orbán iránt, és én is elveszek. Tehát kezedben vagyok, válas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ején még mindig makacskodott bennem az ellentmondás, de az utolsó szavak végleg megtörtek. Nem! Bátyámmal nem szegülhetek szembe. És mit is érnék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t tudod: az Urnák 1633-ik évében, január 22-én a Santa Maria Sopra Minerva templom</w:t>
        <w:softHyphen/>
        <w:t>ban esküvel tagadtam meg az igazságot; azóta az Inkvizíció felügyelete alatt élek. Először Rómában laktam, majd Sienában, végül megengedték, hogy őseim városába, Firenzébe költözzem, de csak itt, a városon kívül, az Arcetri villában lakhatom, és mindennap papi ellenőrzés mellett imádkozom el a bűnbánati zsolt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vetsz? Nem jobban, mint néha én magamat. De ha arra gondolok, hogy mi mást érhettem volna el, ha kitartok igazam mellett, úgy be kell látnom, hogy semmi értelme se lett volna. A sötétség előbb-utóbb úgyis mindent elnyel. Soha, senki se fogja tudni, hogy élt valaha Galileo Galilei, aki a bolygók keringését tanította, sőt olyasfélét is mondott, hogy a valóság a dogmák felett áll. A Galilei nevet az utókor egyedül bátyámról fogja ismerni, aki két nagyszerű műben alapította meg halhatatlanságát. Egyetlen vágyam csak az, hogy halálom után a Santa Croce templomban nyugodhassak, de ha említem, őröm, a páter botránkozva hányja magára a keresztet. Az én hamvaim templom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 mindegy! Élj békességben. Szívből üdvözöl tanítód és barátod:</w:t>
      </w:r>
    </w:p>
    <w:p>
      <w:pPr>
        <w:pStyle w:val="Normal"/>
        <w:keepNext w:val="true"/>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Galileo Galilei</w:t>
      </w:r>
    </w:p>
    <w:p>
      <w:pPr>
        <w:pStyle w:val="Heading3"/>
        <w:rPr>
          <w:b/>
          <w:b/>
          <w:bCs/>
        </w:rPr>
      </w:pPr>
      <w:r>
        <w:rPr>
          <w:b/>
          <w:bCs/>
        </w:rPr>
        <w:t>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ncenzo túlélte öccsét, Galileót. Persze többé nem merte meglátogatni az Arcetri villában, de titokban mindenről pontosan értesült. Mikor pedig öccse halálos ágyán feküdt, azonnal felkerekedett és elment hozzá. Elvégre a pap az utolsó kenetet mindenkinek feladh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ment az ágyhoz, megfogta öccse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jöttem, hogy áldásodat add rám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ljesen vak Galilei megismerte hang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Tereád? - kérdezte. - Te bíboros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bíboros vagyok, de te szent vagy. Azok közül, akiket sose kanonizálnak, mert ők a legigazabbak, akiket tehát elfelejt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lei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kanonizálhatsz pápa korodban. A te tüneményes képességeiddel csak a kezedet kell kinyújtanod a tiaráért, és te leszel a következő páp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ncenzo a fejét rá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últ az idő felettem. De ha fiatalabb lennék, akkor se kívánnék pápa l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ha valaki muszájból tesz valamit, arra még van mentség. De a pápa látszólag önszán</w:t>
        <w:softHyphen/>
        <w:t>tából teszi azt, amit tesz, mert nincs felette senki. Ez persze nem igaz, mert ő is kénytelen vele, ha pápa akar maradni, de a látszat ez, és én a látszatot se vállalom. Elég nekem a bíborosság. Van pénzem, tekintélyem és hírnevem, több, mint amire valaha számítottam. Van két könyvem a pápák cselekedeteiről, egy a malasztról, egy a szeplőtelenségről, és van egy vitairatom a protestánsok ellen. Ezek fenntartják nevemet az utókor előtt. Az Egyház védelmében kifejtett tevékenységemért a pápától megkaptam a Szent Szilveszter-rendet, a spanyol királytól a Szent Jakab-rendet, tudományos tevékenységemért a császártól a Cum Artibus pro Deo kitüntetést. Mondhatom, hogy exegi monumentu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ha pápa lett volna belőle, legalább nevét feljegyezte volna a történelem, így azonban mit sem tud róla, hogy Galileinek lett volna egy Vincenzo nevű bátyja.</w:t>
      </w:r>
    </w:p>
    <w:p>
      <w:pPr>
        <w:pStyle w:val="Heading1"/>
        <w:rPr/>
      </w:pPr>
      <w:r>
        <w:rPr>
          <w:sz w:val="24"/>
          <w:szCs w:val="24"/>
        </w:rPr>
        <w:br/>
      </w:r>
      <w:r>
        <w:rPr/>
        <w:t>Dongó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zzz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uuuu...</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Maga is iderepült? Hogy kerül i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eg akartam egyszer figyelni, hogy mit művelnek maguk méhek ezeken az undok virágo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undok az akácvirág? - csodálkozott Zü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hallja? - botránkozott meg Zsongai, a dongólégy -, már a szaga is olyan fertelmes, fullánkot csavaró bűz, hogy a potrohom is felfordul tőle. Mondja, mit keres maga ilyen egészségtelen levegő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eresnék mást, mint mé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zt se tudja? A világ legkitűnőbb táplálé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ondja! Ilyen utálatos helyen? Ilyen penetráns bűz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z magának bűz, az valószínűleg azért van, mert az akácfa nem akarja, hogy a nektár mindenféle közönséges dongólégynek jusson. Az akácfa is megválogatja a vendég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Maga talán azt hiszi, hogy az akácfát azért kerüljük, mert valami nagyon előkelő helynek gondoljuk? Ellenkezőleg, barátom, tisztességes dongólégy ilyen helyre be se teszi a láb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aguk hova szoktak járni étkezni, ha szabad kérdez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kizárólag csak elsőrendű és tiszta étkezdébe járunk, ahol kifogástalan és jó minőségű ételt szolgálnak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ldául ho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ldául a szeméttelepre. Válogatni lehet a legfinomabb kéthetes dögökben. A választék szinte korlátlan: zsenge kismacska, kutyakölyök, patkány vagy amit akar. Vagy ott van kérem a trágyadomb. Micsoda kívánatos illatok! Ha meghívásomat nem veti meg, szívesen látom ma dezsön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ümi a fejét csóv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ért beszél így, mert még nem evett mézet. Engedje meg, ha már itt vagyunk, hogy előbb én hívjam meg. Kóstolja meg a mézet, és megtudja, mi a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ó, megkóstolom. Hol van az a mé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ni, a bibe tövén. Na tessék, szívja csak nyugod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ongai bebújt, de a méz illatát megérezve, undorral húzódott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 magának étel? Hiszen már a szagától is rosszul vagyok. És milyen piszok van odabent! </w:t>
        <w:noBreakHyphen/>
        <w:t xml:space="preserve"> mondta szárnyairól a virágport kaparg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ne bolondozzon! Ide nézz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ümi lemászott a bibe tövéhez, és a méz felét kii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tja - mondta -, nem haltam meg. Igya meg a több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ongai némi habozás után újra bebújt, de amint a mézbe belekóstolt, undorral köpte ki. Prüszkölt és krák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ez méreg! - kiabálta. - Ez édes! Hogy tudnak ilyen nyomorúságos ételre fanyalodni? Nem lesznek rosszul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őt! Ennek köszönhetjük, hogy mi vagyunk az egészségesebb és magasabb rendű f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t honnan ves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i rendezett közösségben élünk a kaptárban, nem olyan primitív nomádéletet, mint maguk. Tavasszal és nyáron behordjuk a mézet, télen pedig abból táplálkozunk a kaptárban, míg maguk, akik szervezetlenül, szétzüllve élnek és nem ismerik a mézet, mint legtartósabb eledelt, ősszel egyszerűen rakásra hull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ongai nagyot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aguk nem hullanak el ősszel? Mi úgy tudjuk, hogy ősszel minden állat elhu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izony! És látja, mindezt a méznek köszönhetjük. Télen fürtökbe fogózva egymást melegítjük, és esszük a betakarított mézet. Dögöt persze nem lehet télire eltenni. Sőt, nálunk nyáron is kisebb a halandóság, mint maguknál, mert a virágban nincs annyi bacilus, mint a maguk ételében. Álljanak össze maguk is, gyűjtsenek mézet, és maguk is elérhetik az életnek ezt az egészségesebb és magasabb rendű fo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ezt a fertelmes mér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kell szokni. Mi megszoktuk és él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Zsongai azért mégis elgondolkozott a dolgon. Hátha igaza van Züm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rendes szokása szerint a „Három döglött patkányhoz” címzett vendéglőbe ment vacsoráz</w:t>
        <w:softHyphen/>
        <w:t>ni. Ide járt barátja is, Pöcei, akivel minden este beszélgetni szok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ült az asztalhoz, és végignézte az étlap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mbócot kérek! - mondta végül a pincér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ment, és egy perc múlva már tálalta a párolgó lógombóc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hogy a vacsorát befejezte, megérkezett Pöcei, a pikoló pedig - egy fürge légykukac - már hozta is nekik a szokásos két pohár erjesztett trágyale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ongai pedig elmondta barátjának a Zümivel való találkoz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úgy gondolom - tette hozzá, mikor befejezte -, hogy mégis lehet benne valami. Hátha mégis magasabb életforma az övék? Nem volna jó, ha mi is megpróbálnánk mézet gyűjteni kaptár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megint beugrottál valami kótyagos halandzsának - korholta Pöcei. - Mindig az volt a bajod, hogy hatottak rád az ilyen zavaros fantazmagóriák, álmodozások, amelyek nem számolnak az élettel. Ki beszélte be neked ezt a hülye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Én magam gondoltam rá, látva, hogy a méh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a, a méhek! De hogy képzeled, hogy mi is mézet együnk? Miért nem javasolod mindjárt, hogy növesszünk tollakat meg csőrt, és együnk dongólegyet, mint a madarak? Együk meg esetleg önmagunkat, mi? Nem ros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mi azt illeti, az sem volna rossz, ha tudnánk, csak 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hát, ugye, dongólegyek vagyunk, és nem madarak meg nem méhek! Ezen pedig nem segíthe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arra gondoltam, hogy az önnevelés sokra képes. Elvégre mindketten a modern irányzat hívei vagyunk, amely azt mondja ki, hogy a dongó világnézetet a környezet alakítja mindig magasabb létforma felé. Ha pedig a fizikai környezet a méhek életformájának kedvez, úgy nem volna nehéz ránevelni a dongótársadalmat sem a megfelelő átnevelődés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de hogy akarod azt el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ogy elmagyarázom nekik, és ak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kkor agyonvernek. Jó lesz, ha rámhallgatsz és nem jársz a fellegekben, mert csak neked lesz bajod belőle. Be kell látnod, hogy amit akarsz, az lehetetlen. Előbb meg kellene dög</w:t>
        <w:softHyphen/>
        <w:t xml:space="preserve">lenünk, és átszületnünk méhekké. De így? Na, ne is beszéljünk többet róla. Proszit! </w:t>
        <w:noBreakHyphen/>
        <w:t xml:space="preserve"> mondta poharát emelve. - Ez a mi italunk, nem a mé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Át kellene születnünk méhekk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ondat szeget ütött Zsongai fejébe. Csakugyan, ha át lehetne születni, ez talán meg is oldaná a problém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felkeresett egy neves pesti biológust, elmondta neki eszméit, majd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ól hozzá professzor úr, egyáltalán lehetséges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udomány mai álláspontja szerint a fajátalakítás nem lehetetlen - felelte a professzor. - Sőt, ezt a részét már meg is oldották. Kezdetben csak a drosophila léggyel kísérleteztünk, és igen komoly mutációkat tudtunk kitenyészteni. Utána magukat is belevontuk a kísérletekbe, és az újfajta sugárzásokkal csodálatos biológiai változásokat tudtunk létrehozni. A faji adottságokat, pontosabban az ösztönöket meg tudtuk változtatni. Örülnék, ha nagyobb tömegben jelentkez</w:t>
        <w:softHyphen/>
        <w:t>nének kísérleteimre, és hiszem, hogy rövidesen magukban is új ösztönöket tudok kifejleszteni; sejteket fognak építeni, majd mézet gyűjtenek, és nemcsak nem szorulnak többé a szemét</w:t>
        <w:softHyphen/>
        <w:t>dombra, de meg is utál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 lelkendezett Zsongai. - Azt kellene elérni, hogy ne is vágyjunk a szemétdombra, mert őszintén szólva enélkül engem is hiábavaló volna mézgyűjtésre nevelni. Hiába értem meg az eszemmel, hogy az a jobb, gazdaságosabb, egészségesebb, magasabb rendű, a lelkem visszahúz a szemétdombra. Igen, ki kellene hozzá cserélni lelk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éneket, a géneket! Ma már tudjuk, hogy amit léleknek nevezünk, az nem egyéb, mint a gének keveredésének egy bizonyos formációja, amely tehát meg is változtat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hez professzor úr jobban ért - felelte Zsongai. - Fő, hogy ösztöneinket a magasabb létfor</w:t>
        <w:softHyphen/>
        <w:t>mához kell hozzáidomítanunk, mert különben mit sem érne a nevelés: visszahullanánk a régi életmódba. Az ösztönök gravitációjának azonban felfelé kell húzni bennünket, és nem lefelé rán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Három döglött patkány”-ban szombat este nagy társaság dongott. Ilyenkor jött össze a „Haladó Rothadás”-nak nevezett egyesü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z elnök Zsongai előadását bejelentette, mindenki kíváncsian hegyezte csápj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ongai pedig elmondta Zümivel való találkozását, tapasztalatait, eszméit, majd a biológussal folytatott beszélgetését. Kérte, hogy tegyék a beszélgetést megfontolás tárgyává, nem volna-e hasznos új életformához alakíttatni ösztöneiket, mert a világ haladása elől nem lehet elzárkózni régi és szűk látókörünk korlátai köz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vak mindenkit megdöbbentettek. Mély csend állt be, semmiféle légydongás nem hallat</w:t>
        <w:softHyphen/>
        <w:t>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nek Köpő szólt hozzá, a konzervatí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hangzott szavak igen veszélyes tanokat rejtenek magukban - mondta. - Zsongai tagtárs nem kevesebbet akar, mint hogy tagadjuk meg őseink szemétdombját, tépjük ki torunkból nemes tradícióinkat, és vessük tisztadombra. Fordítsunk talán potrohot hagyományainknak? Veszítsük el talán azt a sziklaszilárd talajt, amelyre egész mivoltunk épült? Ősi alkotmányunk első pontja kimondja, hogy a dongólégy hazája a szemétdomb, és mindenkinek szemétfias kötelessége a dombhoz torának minden melegével ragaszkodni. Nem és nem! Ami évszázado</w:t>
        <w:softHyphen/>
        <w:t>kon át bevált és bebizonyult, igazság volt, amit őseink századokon át építettek ki nehéz harcok árán, és amit kegyeletesen őrzünk torunkban, azt nem lehet máról holnapra szentségtörő lábakkal virágporba tipo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Büzödi következett, a modernek vez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k egyetérteni Köpő tagtárs dongásával - kezdte. - Az, hogy közéletünkben száza</w:t>
        <w:softHyphen/>
        <w:t>dokon át ugyanazon szellem uralkodott, csak azt bizonyítja, hogy éppen ideje már a reformoknak. Nekünk új, modernebb és áporodottabb rothadás kell. Ablakainkat ki kell tárni, hogy új, üde, poshadt atmoszféra járja át a régi dombokat. Igenis, el kell vetnünk a tradíciókat, amelyek a maguk idejében talán az igazi rothadás penészét lehelték, de ma már mindinkább csak mint fullasztó ózonillat fekszi meg mellünket. A tradíciók béklyóit ezért kell feszítenünk, és tisztán gyakorlati alapon kell gondolkoznunk, hogy népünknek több és erjedtebb ganéj, több és ízletesebb dög jus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llgatóság nagy dongással helyeselt, mert a modernek voltak többség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az a baj - folytatta -, hogy Zsongai tagtárs szakítani akar a tradíciókkal, hanem az, hogy reformmozgalmunkat olybá tünteti fel, mintha mi éppen meg akarnánk vonni a ganéjt és dögöt népünktől, hogy őket a kaptár napfénytelen, szomorú sejtjeibe börtönözzük. Ellensége</w:t>
        <w:softHyphen/>
        <w:t>ink úgyis azt fogják reánk, hogy mi valamiféle kaptáréletet akarunk a dongókra rákényszerí</w:t>
        <w:softHyphen/>
        <w:t>teni, mikor a bomlást és erjedést akarjuk intenzívebb közös munkával fokozni. Zsongai tagtárs tehát maga is terjeszti ezeket a ránk szórt rágalmakat, de ezzel egyáltalán nem a mi modern irányzatunk mellett tesz tanúságot, hanem éppen arról, hogy a konzervatívokkal fúj egy követ, mikor elveit reformista köntösbe bújtatva akarja soraink közé becsempészni, és egységünket ezzel megbontani. Éppen ezért ez a hang veszélyesebb, mintha álarcát levetve, nyíltan konzer</w:t>
        <w:softHyphen/>
        <w:t>vatív mezben lépne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viszont a konzervatívak általános zúgása következett, akik hevesen tiltakoztak a beállítás ellen, mintha Zsongaihoz bármi közük volna. Nagy dongás keletkezett, mindkét csoport a másikénak vallotta Zsongait. Végül az elnök vetett véget a veszekedés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legjobb lesz, ha magát Zsongai tagtársat kérjük fel, hogy magyarázza meg szavainak értelmét és ismertesse velünk szándékait.</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kell jegyeznem - kezdte Zsongai -, hogy amikor eszméim kialakultak, nem vezettek sem konzervatív, sem modern irányelvek. Egyszerűen a tényekből vontam le azt a következte</w:t>
        <w:softHyphen/>
        <w:t>tést és felismerést, hogy a méhek életformája tökéletesebb a miénknél. Ez olyan felismerés, mintha, mondjuk, a gravitáció törvénye jutott volna eszembe. Én az új, tökéletesebb életformát, a kaptáréletet és a méztáplálkozást javaslom, egyszerűen azért, mert kimutathatóan hasznosa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kiáltások özöne zúdult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Hát komolyan azt akarja, hogy hagyjuk ott a szemétdomb üde, kénhidrogénes atmoszféráját, és zárjuk magunkat a mézbűztől terhes kaptár börtön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alán - szólt a másik - virágok kelyhében piszkoljuk szárnyainkat, robotolva undorító méz gyűjtésében, csak azért, hogy sivár életünket fenntarthassuk, hogy másnap ugyanazt folytathass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vagy - tette hozzá a harmadik - ragadjuk ki ártatlan kis magzatainkat, drága kis kukackáin</w:t>
        <w:softHyphen/>
        <w:t>kat a trágya meleg bölcsőjéből, és zárjuk őket a kaptár sötét cellái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őt! - kiáltotta a negyedik. - Zsongai tagtárs szavait csak az mentheti, hogy nem gondolta meg kellően szavainak következményeit, ha ugyanis méhekké válnánk, elvesztenénk a szerel</w:t>
        <w:softHyphen/>
        <w:t>met is, hiszen tudvalevőleg a méneknél csak egy nőstény van és alig néhány hím, a dolgozók ezreinek pedig nincs is neme, és csak örömtelenül robotolnak szürke, céltalan mun</w:t>
        <w:softHyphen/>
        <w:t>ká</w:t>
        <w:softHyphen/>
        <w:t>ban, az értelmetlen, üres életért. Zsongai tagtárs nyilván nem is gondolt rá, hogy eszméje megfosztana bennünket ettől a legdrágább kincsünktől is, amely a legszebb és legkedvesebb hangulattal ragyogja be élet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ongai szólásra nyújtogatta csápjait, de az általános felzúdulásban nem tudott szóhoz jutni. Végül is az elnök erélyesen csendet intett, és Zsongai folytath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most Önök vádként olvasnak a fejemre, az mind igaz - mondta. - Csakugyan úgy gondoltam, hogy nemcsak szakítanunk kell a tradíciókkal, hanem teljesen elhagyni a szemét</w:t>
        <w:softHyphen/>
        <w:t>dombot, mézet gyűjteni, és gyermekeinket sejtekben nevelni. Sőt, azt is tudom, hogy ezzel megszűnne a szerelem. Valóban azért élnénk, hogy életünket fenntartsuk és egyetlen nősté</w:t>
        <w:softHyphen/>
        <w:t>nyünk gyermekeit felnevel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háborodott közbekiáltások hangz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ugye? - Hallatlan! - Szörnyűség! - És ez nevezi magát dongólégynek? - Népgyilk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alig tudta lecsillapítani a felháborod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zt jól tudom - folytatta végül Zsongai -, és azt is tudom, hogy dongólégy képtelen ilyen életet élni, ösztöneink minket a szemétdombhoz és a trágyához kötnek. Számunkra a méz undorító méreg, a kaptárélet pedig kibírhatatl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mit akar? - kiabál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úgy tudom elmondani, ha nem zavarnak. Engedjék, hogy szavaimat befejezzem, különben tényleg ellenségnek látszom, mert nem értenek meg. Szóval mindezt elismerem, és éppen azért beszéltem a biológussal, aki megígérte, hogy új természetet olt belénk. Olyat, amelynek birtokában nemcsak nem vágyunk a szemétdombra, de meg is utál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olytathatta. Elemi felzúdulás tört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utálni? A mi drága szemétdombunkat? - kiabálták. - Hogy meri gyalázni a szemétdom</w:t>
        <w:softHyphen/>
        <w:t>bot?</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önuralmát vesztő dongó még azt is odakiál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mézev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ár az elnök erélyesen megrázta a csengőt és rendre utasította a közbeszólót, mert ilyen durva sértést azért mégse lehet mondani senk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ongai folyt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egszeretjük a mézet és a virágokat; a mézgyűjtés és az álcák nevelése pedig olyan örömteljes, lelkünkből fakadó tartalmat ad majd életünknek, mint most a szerelem. Életünk tehát tartalomban mit sem veszít, csak más lesz a tartal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artalmatlanság! - kiáltottak közbe. - A robot! Az üres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kibújt a szeg a zsákból - szólt Büzödi. - Zsongai tagtárs nem kevesebbet akar, mint szembeállítani a dongókat saját szemétdombjukkal. Dombárulókká akar tenni bennünket, sőt azt akarja, hogy áldozzuk fel a szerelmet, a költészetet, a trágyadomb színes, változatos életét, a dögillat hangulatát, amelyet költőink oly gyönyörű versekben énekelte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éheknek ugyanolyan kellemes a mézillat - vetette ellene Zsong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 folytatta Büzödi -, tagadjuk meg költészetünket is, sőt teljes kultúránkat, kincsein</w:t>
        <w:softHyphen/>
        <w:t>ket, mindazt, ami eddig azt a büszke tudatot nyújtotta nekünk, hogy dongólegyek vagyunk, és nem méh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éhek ugyanígy büszkék saját kultúrájukra - felelt Zsongai. - De mindez tényleg csak lelki kapocs, azaz fikció, amelynek léte csupán képzeletünktől füg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várjunk csak! - szólt Büzödi. - Ha maga szerint nem lehet megállapítani, hogy egyik fajta értékesebb volna a másiknál, akkor miért kellene nekünk méhekké alakuln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 ő életmódjuk tökéletese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állapította meg azt, ha nem lehet megállapítani? Mennyiben tökéletesebb a kaptár meg a méz? Hogy lehet ezt összehasonlítani, ha maga szerint minden állat csak saját néző</w:t>
        <w:softHyphen/>
        <w:t>pontjának korlátain belül, egyoldalúan látja a vil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hoz, hogy ezt összehasonlítsuk, valóban ki kell lépnünk korlátaink közül, és abszolút, külső nézőpontból látni a dolgokat. Onnan kívülről nézve pedig az összehasonlítás egyetlen alapja az, hogy valamely életformában van-e belső ellentmondás. Nálunk pedig, igenis,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pe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az, hogy nekünk nincs téli eledelünk, nincs kaptárunk, amelyben kihúzzuk a telet, tehát ősszel elhullunk. Másodszor, a szemétdombon bacilusok serege terjeszti köztünk a ragályt. Életmódunk tehát ellentétben van magával az élettel, viszont a méheknél ez az ellentmondás nincs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figyelmeztette Zsongait, hogy ne terjesszen olyan tévtanokat, hogy a méhek áttelel</w:t>
        <w:softHyphen/>
        <w:t>nek, mert az alkotmányban le van szögezve, hogy ősszel minden állat elhull, és aki azokat az ellenség által terjesztett hazug tanokat terjeszti, hogy egyes állatok áttelelnek, az maga is ellenségnek tekintend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mondta Zsongai -, másról beszélek. A mai technika új életformát követel, és válaszút elé állította népünket: tudunk-e alkalmazkodni a technika által teremtett új követelményekhez, vagy elpusztul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technikáról besz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ldául az új, zárt szemétvedrekről, a szemétautókról és a szemétégető kemencékről. Ez mind azt eredményezte, hogy a városokból már csaknem kiszorítottak bennünket. Azt hiszem, nem kell ecsetelnem, hogyan csökkentette élelmezésünket a csatornázás és a vízöblítés. Az utakon már alig járnak lovak, még falun is a traktor pöfög, sőt ott is mind kevesebb a nyílt szemétdomb. Maradna a tehénistálló, de tudjuk, hogy ma már azt is rovarporral szórják tele, és felesleges volna idéznem a dédété por használata óta eltelt idő halálozási statisztikáját. Viszont ugyanakkor, mikor a technika ennyire ellenünk dolgozik, a méheket minden módon támogatja: új és jobb kaptárakat gyártanak nekik, a dolgozókat autón kitűnő legelőre szállítják, a betegségeket orvosok gyógyítják. Be kell tehát látnunk, hogy vagy ösztöneinken változtatunk, vagy elpusztít bennünket a techni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maga akar, az lenne a mi halálunk! - kiáltotta közbe Büzödi. - Inkább megölöm magam, minthogy azt a borzalmas, örömtelen életet élj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 az öröm, az relatív, és tisztán az ösztönök kérdése - felelt Zsongai. - Mai kultúránknak csak mai ösztöneink tulajdonítanak értéket. Új ösztönökkel nem is értjük meg, hogy lehetett ezeket oly nagyra értékelni, és az új ösztön új örömökkel kárpótol benn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el is veszítsük kultúránk iránti érzék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Azért kell ösztönt cseréln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bják ki! - tombolt Köpő. - Mit hallgatják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álmadár! Pesszimista! - kiabálták mások. - A kultúra hóhéra. Büzödi süvített köz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elyett, hogy segítene jövőnket kiépíteni, reménytelennek és kilátástalannak festi, hogy lefogja szárnyai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övőt maguk festik - vetette oda Zsongai. - Én festék nélkül mutatom be a rideg tényeket, és nem tehetek róla, hogy azok ily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pő mind a hat lábával hadonászva kért szót, míg végre a zaj annyira csillapodott, hogy beszélh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zó mint száz - kezdte -, ezt már nem lehet tovább hallgatni. Hogy mondhat olyat épeszű és dombját szerető dongó, hogy kultúránkat csak szűk látókörünk, elfogultságunk tünteti fel egyedül értékesnek? Hogy meri valaki azt állítani, hogy nekünk nincs jövőnk, és hogy fajunk valamikor el fog pusztulni? Alkotmányunk második paragrafusa kimondja, hogy: „a dongók az állatvilág legerősebb, leghatalmasabb és legegészségesebb faja, amely örökkön-örökké élni fog”. Nem akadt még merénylő, aki e szent tanokat ilyen arcátlanul gyalázni merte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még a modernek is helyese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mondom tehát - folytatta -, hogy életünket csak úgy mentjük meg, ha kiközösítjük ezt a merénylőt és átadjuk a független alkotmánybíróságnak, hogy méltó ítélet után kitépjék szárnyát-lábát, testét pedig a madaraknak vessék ét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 üvöltő helyeslés volt a válasz. Már lábak emelkedtek Zsongai felé, hogy megragad</w:t>
        <w:softHyphen/>
        <w:t>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öcei szomorúan látta barátja vesztét, és mindenképpen meg akarta menteni. Most nagy erőfeszítéssel hozzáfurakodott, a Zsongai felé nyúló lábakat félreütve igyekezett a zűrzavart túlkiab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junk, tagtársak! Fontos adatot akarok közö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hatott. A zűrzavar lecsillapodott, mindenki kíváncsian fordult felé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zölni akarom, hogy erről a témáról néhány nappal ezelőtt én is beszéltem Zsongaival. (Most nem merte tagtársnak nevezni.) Nekem akkor nyugodtan kifejtette, hogy mit akar voltaképpen. Az elején én is megborzadtam, de a végén kiderült, hogy végcélja egészen más volt, mint ahogy itt most látszik. Sajnos Önök, tagtársak, csak az elejét hallották. A végét a teljesen indokolt, de sajnálatos felháborodás zajában nem tudta elmondani. Engedjék tehát meg, hogy ha már őt nem akarják meghallgatni, én mondjam el a v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 halljuk! - kiabálták türelmetlenül, mások viszont csendet követe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Zsongai nekem is elmondta, hogy a technika fejlődése pusztulással fenyegeti népünket, és méhekké kellene válnunk, hogy tovább élhessünk. Ez persze engem is felhábo</w:t>
        <w:softHyphen/>
        <w:t>rított. Megkérdeztem, hogy mondhat ilyet egy öntudatos dongólégy, mire aztán elmagyarázta, hogy egyáltalán nem akarja a méhek sorsára juttatni társadalmunkat, pusztán a technika fejlődésének káros hatásaira akarja figyelmeztetni tagtársait, mert ha semmit se teszünk ellene, az előbb-utóbb arra kényszerítene bennünket, hogy méhekké alakuljunk át. Elmondta, hogy a technikának bőségessé és kényelmessé kell tennie életünket, kultúránkat pedig fejleszteni, és nem veszélyekbe sodorni bennünket. Vagyis küzdenünk kell a technika kóros túlnövése ellen, nehogy a végén méhekké váljunk, így mondta el nekem, és itt is ezt akarta közölni a tagtársakkal, csak a nagy zaj miatt nem fejezhette be. Ugye - fordult Zsongai felé, és titokban rálépett a lábára -, ugye, ezt akartad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ongai a lábával tiltakozva hadonászott, már szóra nyitotta a száját, de Pöcei könyökével úgy döfte oldalba, hogy a szó benneszak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e, ezt akartad mondani? - kérdezte újra hangosan, és súgva utánatette: - Hül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ongai lehajtott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 nyögte tomp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kérem, tagtársak - folytatta Pöcei -, ezért kell mindenkit türelmesen meghallgatni. Zsongai tagtárs nemcsak nem pesszimista, sőt a fenyegető pesszimizmust akarta megelőzni azzal, hogy bennünket a technika túlzott fejlődésének megakadályozására hívott fel. Ezért javasolt refor</w:t>
        <w:softHyphen/>
        <w:t>mo</w:t>
        <w:softHyphen/>
        <w:t>kat munkánk megjavítá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a modernek nagy helyeslésben törtek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szép dolog a technika fejlődése - folytatta Pöcei -, de a túlzott fejlődés káros lehet, és ha fajtánkat, kultúránkat meg akarjuk menteni a kaptárélet szörnyűségeitől, akkor mégis minden öntudatos dongólégy szemétfias kötelessége dolgozni, küzdeni ell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viszont a konzervatívok helyese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örömmel állapította meg, hogy az egyetértés helyreál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 mondotta -, ha vannak is közöttünk egészséges véleménykülönbségek, tagtársak, de a fajtánkhoz való ragaszkodásban minden dongólégy tora együtt dob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levők megnyugodva oszlottak szét. Köpő és Büzödi karon fogva repültek ki az utcára. A kocsiútón autók száguldoztak, a gyalogjárón munkából hazatérő emberek hala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hol egy ló! - sóhajtott szomorúan Köpő. - Igaza van Zsongainak, küzdenünk kell a technika túlzott fejlődése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 mondta Büzödi -, nekem még most is az a gyanúm, hogy Zsongai nem olyan tanokat akart hirdetni, ahogyan azt Pöcei magyarázta. Csak a felháborodás miatt nem merte tovább hangoztatni. Nekem gyanús ez az al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árdán egy tüdőbajos ember nehéz köhögésbe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 felelte Köpő. - Mindenesetre óvatosan kell kezelni, és megfigyelni, nehogy romboló tanok halálos kórságával fertőzze meg az egészséges dongótársadal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etten leszálltak a járda szélére.</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oOo.</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ascii="Times New Roman CE" w:hAnsi="Times New Roman CE" w:eastAsia="Times New Roman CE" w:cs="Times New Roman CE"/>
      <w:b/>
      <w:bCs/>
      <w:kern w:val="2"/>
      <w:sz w:val="32"/>
      <w:szCs w:val="32"/>
    </w:rPr>
  </w:style>
  <w:style w:type="paragraph" w:styleId="Heading2">
    <w:name w:val="Heading 2"/>
    <w:basedOn w:val="Normal"/>
    <w:next w:val="Normal"/>
    <w:qFormat/>
    <w:pPr>
      <w:keepNext w:val="true"/>
      <w:numPr>
        <w:ilvl w:val="1"/>
        <w:numId w:val="1"/>
      </w:numPr>
      <w:spacing w:before="0" w:after="60"/>
      <w:jc w:val="center"/>
      <w:outlineLvl w:val="1"/>
    </w:pPr>
    <w:rPr>
      <w:rFonts w:ascii="Times New Roman CE" w:hAnsi="Times New Roman CE" w:eastAsia="Times New Roman CE" w:cs="Times New Roman CE"/>
      <w:sz w:val="24"/>
      <w:szCs w:val="24"/>
    </w:rPr>
  </w:style>
  <w:style w:type="paragraph" w:styleId="Heading3">
    <w:name w:val="Heading 3"/>
    <w:basedOn w:val="Normal"/>
    <w:next w:val="Normal"/>
    <w:qFormat/>
    <w:pPr>
      <w:keepNext w:val="true"/>
      <w:numPr>
        <w:ilvl w:val="2"/>
        <w:numId w:val="1"/>
      </w:numPr>
      <w:spacing w:before="360" w:after="240"/>
      <w:jc w:val="center"/>
      <w:outlineLvl w:val="2"/>
    </w:pPr>
    <w:rPr>
      <w:rFonts w:ascii="Times New Roman CE" w:hAnsi="Times New Roman CE" w:eastAsia="Times New Roman CE" w:cs="Times New Roman CE"/>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5" w:leader="none"/>
      </w:tabs>
      <w:jc w:val="center"/>
    </w:pPr>
    <w:rPr>
      <w:rFonts w:ascii="Times New Roman CE" w:hAnsi="Times New Roman CE" w:eastAsia="Times New Roman CE" w:cs="Times New Roman CE"/>
      <w:b/>
      <w:bCs/>
      <w:caps/>
      <w:sz w:val="24"/>
      <w:szCs w:val="24"/>
    </w:rPr>
  </w:style>
  <w:style w:type="paragraph" w:styleId="Contents2">
    <w:name w:val="TOC 2"/>
    <w:basedOn w:val="Normal"/>
    <w:next w:val="Normal"/>
    <w:pPr>
      <w:tabs>
        <w:tab w:val="clear" w:pos="720"/>
        <w:tab w:val="right" w:pos="9075" w:leader="none"/>
      </w:tabs>
      <w:spacing w:before="240" w:after="0"/>
      <w:ind w:left="200" w:hanging="0"/>
    </w:pPr>
    <w:rPr>
      <w:rFonts w:ascii="Times New Roman CE" w:hAnsi="Times New Roman CE" w:eastAsia="Times New Roman CE" w:cs="Times New Roman CE"/>
      <w:b/>
      <w:bCs/>
    </w:rPr>
  </w:style>
  <w:style w:type="paragraph" w:styleId="Contents3">
    <w:name w:val="TOC 3"/>
    <w:basedOn w:val="Normal"/>
    <w:next w:val="Normal"/>
    <w:pPr>
      <w:tabs>
        <w:tab w:val="clear" w:pos="720"/>
        <w:tab w:val="right" w:pos="9075"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20"/>
        <w:tab w:val="right" w:pos="9075"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20"/>
        <w:tab w:val="right" w:pos="9075"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20"/>
        <w:tab w:val="right" w:pos="9075"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20"/>
        <w:tab w:val="right" w:pos="9075"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20"/>
        <w:tab w:val="right" w:pos="9075"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20"/>
        <w:tab w:val="right" w:pos="9075" w:leader="none"/>
      </w:tabs>
      <w:ind w:left="1600" w:hanging="0"/>
    </w:pPr>
    <w:rPr>
      <w:rFonts w:ascii="Times New Roman CE" w:hAnsi="Times New Roman CE" w:eastAsia="Times New Roman CE" w:cs="Times New Roman C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2:08:00Z</dcterms:created>
  <dc:creator>Szathm�ri S�ndor</dc:creator>
  <dc:description/>
  <dc:language>en-US</dc:language>
  <cp:lastModifiedBy>.</cp:lastModifiedBy>
  <dcterms:modified xsi:type="dcterms:W3CDTF">2003-08-19T19:18:00Z</dcterms:modified>
  <cp:revision>13</cp:revision>
  <dc:subject/>
  <dc:title>G�pvil�g</dc:title>
</cp:coreProperties>
</file>