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00" w:after="600"/>
        <w:jc w:val="center"/>
        <w:rPr>
          <w:rFonts w:ascii="Courier New" w:hAnsi="Courier New" w:cs="Courier New"/>
          <w:b/>
          <w:b/>
          <w:bCs/>
          <w:sz w:val="40"/>
          <w:szCs w:val="40"/>
        </w:rPr>
      </w:pPr>
      <w:r>
        <w:rPr>
          <w:rFonts w:cs="Courier New" w:ascii="Courier New" w:hAnsi="Courier New"/>
          <w:b/>
          <w:bCs/>
          <w:sz w:val="40"/>
          <w:szCs w:val="40"/>
        </w:rPr>
        <w:t>Szász Béla</w:t>
      </w:r>
    </w:p>
    <w:p>
      <w:pPr>
        <w:pStyle w:val="Normal"/>
        <w:widowControl w:val="false"/>
        <w:autoSpaceDE w:val="false"/>
        <w:spacing w:before="120" w:after="0"/>
        <w:jc w:val="center"/>
        <w:rPr>
          <w:rFonts w:ascii="Courier New" w:hAnsi="Courier New" w:cs="Courier New"/>
          <w:b/>
          <w:b/>
          <w:bCs/>
          <w:sz w:val="52"/>
          <w:szCs w:val="52"/>
        </w:rPr>
      </w:pPr>
      <w:r>
        <w:rPr>
          <w:rFonts w:cs="Courier New" w:ascii="Courier New" w:hAnsi="Courier New"/>
          <w:b/>
          <w:bCs/>
          <w:sz w:val="52"/>
          <w:szCs w:val="52"/>
        </w:rPr>
        <w:t>Minden kényszer</w:t>
        <w:br/>
        <w:t>nélkül</w:t>
        <w:br/>
      </w:r>
      <w:r>
        <w:rPr>
          <w:rFonts w:cs="Courier New" w:ascii="Courier New" w:hAnsi="Courier New"/>
          <w:b/>
          <w:bCs/>
          <w:sz w:val="32"/>
          <w:szCs w:val="32"/>
        </w:rPr>
        <w:t>Egy műper története</w:t>
      </w:r>
    </w:p>
    <w:p>
      <w:pPr>
        <w:pStyle w:val="Normal"/>
        <w:widowControl w:val="false"/>
        <w:autoSpaceDE w:val="false"/>
        <w:spacing w:before="5400" w:after="600"/>
        <w:jc w:val="center"/>
        <w:rPr>
          <w:rFonts w:ascii="Courier New" w:hAnsi="Courier New" w:cs="Courier New"/>
          <w:b/>
          <w:b/>
          <w:bCs/>
        </w:rPr>
      </w:pPr>
      <w:r>
        <w:rPr>
          <w:rFonts w:cs="Courier New" w:ascii="Courier New" w:hAnsi="Courier New"/>
          <w:b/>
          <w:bCs/>
        </w:rPr>
        <w:t>EURÓPA · HISTÓRIA</w:t>
        <w:br/>
        <w:t>1989</w:t>
      </w:r>
      <w:r>
        <w:br w:type="page"/>
      </w:r>
    </w:p>
    <w:p>
      <w:pPr>
        <w:pStyle w:val="Normal"/>
        <w:widowControl w:val="false"/>
        <w:autoSpaceDE w:val="false"/>
        <w:spacing w:before="5400" w:after="600"/>
        <w:jc w:val="center"/>
        <w:rPr>
          <w:rFonts w:ascii="Courier New" w:hAnsi="Courier New" w:cs="Courier New"/>
          <w:sz w:val="20"/>
          <w:szCs w:val="20"/>
        </w:rPr>
      </w:pPr>
      <w:r>
        <w:rPr>
          <w:rFonts w:cs="Courier New" w:ascii="Courier New" w:hAnsi="Courier New"/>
          <w:sz w:val="20"/>
          <w:szCs w:val="20"/>
        </w:rPr>
        <w:t>Extra Hungariam</w:t>
        <w:br/>
        <w:t>Az Európa Könyvkiadó</w:t>
        <w:br/>
        <w:t>és a História folyóirat</w:t>
        <w:br/>
        <w:t>közös sorozata</w:t>
      </w:r>
    </w:p>
    <w:p>
      <w:pPr>
        <w:pStyle w:val="Normal"/>
        <w:spacing w:before="480" w:after="0"/>
        <w:jc w:val="center"/>
        <w:rPr>
          <w:rFonts w:ascii="Courier New" w:hAnsi="Courier New" w:cs="Courier New"/>
          <w:sz w:val="20"/>
          <w:szCs w:val="20"/>
        </w:rPr>
      </w:pPr>
      <w:r>
        <w:rPr>
          <w:rFonts w:cs="Courier New" w:ascii="Courier New" w:hAnsi="Courier New"/>
          <w:sz w:val="20"/>
          <w:szCs w:val="20"/>
        </w:rPr>
        <w:t>Sorozatszerkesztők</w:t>
        <w:br/>
        <w:t>Glatz Ferenc</w:t>
        <w:br/>
        <w:t>Sipos Péter</w:t>
      </w:r>
    </w:p>
    <w:p>
      <w:pPr>
        <w:pStyle w:val="Normal"/>
        <w:spacing w:before="480" w:after="0"/>
        <w:jc w:val="center"/>
        <w:rPr/>
      </w:pPr>
      <w:r>
        <w:rPr>
          <w:rFonts w:cs="Courier New" w:ascii="Courier New" w:hAnsi="Courier New"/>
          <w:sz w:val="20"/>
          <w:szCs w:val="20"/>
        </w:rPr>
        <w:t>A kötet utószavát</w:t>
        <w:br/>
        <w:t>és a jegyzeteket</w:t>
        <w:br/>
        <w:t>Zinner Tibor</w:t>
        <w:br/>
        <w:t>írta</w:t>
      </w:r>
    </w:p>
    <w:p>
      <w:pPr>
        <w:pStyle w:val="Normal"/>
        <w:spacing w:before="480" w:after="0"/>
        <w:jc w:val="center"/>
        <w:rPr>
          <w:rFonts w:ascii="Courier New" w:hAnsi="Courier New" w:cs="Courier New"/>
          <w:sz w:val="20"/>
          <w:szCs w:val="20"/>
        </w:rPr>
      </w:pPr>
      <w:r>
        <w:rPr>
          <w:rFonts w:cs="Courier New" w:ascii="Courier New" w:hAnsi="Courier New"/>
          <w:sz w:val="20"/>
          <w:szCs w:val="20"/>
        </w:rPr>
        <w:t>Szerkesztette</w:t>
        <w:br/>
        <w:t>Antal László</w:t>
      </w:r>
    </w:p>
    <w:p>
      <w:pPr>
        <w:pStyle w:val="Normal"/>
        <w:spacing w:before="480" w:after="0"/>
        <w:jc w:val="center"/>
        <w:rPr>
          <w:rFonts w:ascii="Courier New" w:hAnsi="Courier New" w:cs="Courier New"/>
          <w:sz w:val="20"/>
          <w:szCs w:val="20"/>
        </w:rPr>
      </w:pPr>
      <w:r>
        <w:rPr>
          <w:rFonts w:cs="Courier New" w:ascii="Courier New" w:hAnsi="Courier New"/>
          <w:sz w:val="20"/>
          <w:szCs w:val="20"/>
        </w:rPr>
        <w:t>© Szász Béla (London) 1963, 1989</w:t>
      </w:r>
    </w:p>
    <w:p>
      <w:pPr>
        <w:pStyle w:val="Normal"/>
        <w:spacing w:before="480" w:after="0"/>
        <w:jc w:val="center"/>
        <w:rPr>
          <w:rFonts w:ascii="Courier New" w:hAnsi="Courier New" w:cs="Courier New"/>
          <w:sz w:val="20"/>
          <w:szCs w:val="20"/>
        </w:rPr>
      </w:pPr>
      <w:r>
        <w:rPr>
          <w:rFonts w:cs="Courier New" w:ascii="Courier New" w:hAnsi="Courier New"/>
          <w:sz w:val="20"/>
          <w:szCs w:val="20"/>
        </w:rPr>
        <w:t>Európa Könyvkiadó, Budapest</w:t>
        <w:br/>
        <w:t>Felelős kiadó Osztovits Levente igazgató</w:t>
        <w:br/>
        <w:t>Szedte a Kossuth Nyomda</w:t>
        <w:br/>
        <w:t>A nyomdai rendelés törzsszáma: 890 125</w:t>
        <w:br/>
        <w:t>Készült Budapesten, 1989-ben</w:t>
        <w:br/>
        <w:t>A nyomtatás és a kötés a Népszava Kiadó Vállalat</w:t>
        <w:br/>
        <w:t>Ságvári Nyomdájában készült (89.0373)</w:t>
        <w:br/>
        <w:t>Felelős vezető: Szilágyi Tamás igazgató</w:t>
      </w:r>
    </w:p>
    <w:p>
      <w:pPr>
        <w:pStyle w:val="Normal"/>
        <w:spacing w:before="1200" w:after="0"/>
        <w:jc w:val="center"/>
        <w:rPr>
          <w:rFonts w:ascii="Courier New" w:hAnsi="Courier New" w:cs="Courier New"/>
          <w:sz w:val="20"/>
          <w:szCs w:val="20"/>
        </w:rPr>
      </w:pPr>
      <w:r>
        <w:rPr>
          <w:rFonts w:cs="Courier New" w:ascii="Courier New" w:hAnsi="Courier New"/>
          <w:sz w:val="20"/>
          <w:szCs w:val="20"/>
        </w:rPr>
        <w:t>A sorozatot Antal László gondozza</w:t>
      </w:r>
    </w:p>
    <w:p>
      <w:pPr>
        <w:sectPr>
          <w:type w:val="nextPage"/>
          <w:pgSz w:w="7937" w:h="13039"/>
          <w:pgMar w:left="709" w:right="709" w:gutter="0" w:header="0" w:top="709" w:footer="0" w:bottom="992"/>
          <w:pgNumType w:start="4" w:fmt="decimal"/>
          <w:formProt w:val="false"/>
          <w:textDirection w:val="lrTb"/>
          <w:docGrid w:type="default" w:linePitch="360" w:charSpace="0"/>
        </w:sectPr>
        <w:pStyle w:val="Normal"/>
        <w:spacing w:before="1200" w:after="0"/>
        <w:jc w:val="center"/>
        <w:rPr/>
      </w:pPr>
      <w:r>
        <w:rPr>
          <w:rFonts w:cs="Courier New" w:ascii="Courier New" w:hAnsi="Courier New"/>
          <w:sz w:val="20"/>
          <w:szCs w:val="20"/>
        </w:rPr>
        <w:t>Sorozattervező: Urai Erika</w:t>
        <w:br/>
        <w:t>Műszaki szerkesztő: Benkő Anna</w:t>
        <w:br/>
        <w:t>Műszaki vezető: Miklósi Imre</w:t>
        <w:br/>
        <w:t>Készült 21,33 (A/5) ív terjedelemben, Times betűvel</w:t>
        <w:br/>
        <w:t>ISBN 963 07 4956 4 / Sorozat ISBN 963 07 4905 X</w:t>
      </w:r>
    </w:p>
    <w:p>
      <w:pPr>
        <w:pStyle w:val="Normal"/>
        <w:spacing w:before="2400" w:after="360"/>
        <w:jc w:val="center"/>
        <w:rPr/>
      </w:pPr>
      <w:r>
        <w:rPr>
          <w:rFonts w:cs="Courier New" w:ascii="Courier New" w:hAnsi="Courier New"/>
          <w:bCs/>
        </w:rPr>
        <w:t>A könyvben említett személyek közül</w:t>
        <w:br/>
        <w:t>egyik sem költött.</w:t>
        <w:br/>
        <w:t>Valamennyien élnek avagy</w:t>
        <w:br/>
        <w:t>éltek valaha.</w:t>
      </w:r>
      <w:r>
        <w:br w:type="page"/>
      </w:r>
    </w:p>
    <w:p>
      <w:pPr>
        <w:pStyle w:val="Normal"/>
        <w:spacing w:before="600" w:after="360"/>
        <w:jc w:val="center"/>
        <w:rPr/>
      </w:pPr>
      <w:r>
        <w:rPr/>
        <w:t>Tartalomjegyzék</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val="false"/>
              <w:bCs w:val="false"/>
            </w:rPr>
            <w:instrText xml:space="preserve"> TOC \o "1-1" \h \z \u </w:instrText>
          </w:r>
          <w:r>
            <w:rPr>
              <w:rStyle w:val="IndexLink"/>
              <w:b w:val="false"/>
              <w:bCs w:val="false"/>
            </w:rPr>
            <w:fldChar w:fldCharType="separate"/>
          </w:r>
          <w:hyperlink w:anchor="__RefHeading___Toc149122032">
            <w:r>
              <w:rPr>
                <w:rStyle w:val="IndexLink"/>
                <w:b w:val="false"/>
                <w:bCs w:val="false"/>
              </w:rPr>
              <w:t>Extra Hungariam - Magyarországon kívül</w:t>
              <w:tab/>
              <w:t>4</w:t>
            </w:r>
          </w:hyperlink>
        </w:p>
        <w:p>
          <w:pPr>
            <w:pStyle w:val="Contents1"/>
            <w:rPr>
              <w:rFonts w:ascii="Times New Roman" w:hAnsi="Times New Roman" w:cs="Times New Roman"/>
              <w:b w:val="false"/>
              <w:b w:val="false"/>
              <w:bCs w:val="false"/>
              <w:sz w:val="24"/>
              <w:szCs w:val="24"/>
            </w:rPr>
          </w:pPr>
          <w:hyperlink w:anchor="__RefHeading___Toc149122033">
            <w:r>
              <w:rPr>
                <w:rStyle w:val="IndexLink"/>
              </w:rPr>
              <w:t>1. A T formájú asztal</w:t>
              <w:tab/>
              <w:t>4</w:t>
            </w:r>
          </w:hyperlink>
        </w:p>
        <w:p>
          <w:pPr>
            <w:pStyle w:val="Contents1"/>
            <w:rPr>
              <w:rFonts w:ascii="Times New Roman" w:hAnsi="Times New Roman" w:cs="Times New Roman"/>
              <w:b w:val="false"/>
              <w:b w:val="false"/>
              <w:bCs w:val="false"/>
              <w:sz w:val="24"/>
              <w:szCs w:val="24"/>
            </w:rPr>
          </w:pPr>
          <w:hyperlink w:anchor="__RefHeading___Toc149122034">
            <w:r>
              <w:rPr>
                <w:rStyle w:val="IndexLink"/>
              </w:rPr>
              <w:t>2. Enni vagy nem enni</w:t>
              <w:tab/>
              <w:t>4</w:t>
            </w:r>
          </w:hyperlink>
        </w:p>
        <w:p>
          <w:pPr>
            <w:pStyle w:val="Contents1"/>
            <w:rPr>
              <w:rFonts w:ascii="Times New Roman" w:hAnsi="Times New Roman" w:cs="Times New Roman"/>
              <w:b w:val="false"/>
              <w:b w:val="false"/>
              <w:bCs w:val="false"/>
              <w:sz w:val="24"/>
              <w:szCs w:val="24"/>
            </w:rPr>
          </w:pPr>
          <w:hyperlink w:anchor="__RefHeading___Toc149122035">
            <w:r>
              <w:rPr>
                <w:rStyle w:val="IndexLink"/>
              </w:rPr>
              <w:t>3. A népnevelő</w:t>
              <w:tab/>
              <w:t>4</w:t>
            </w:r>
          </w:hyperlink>
        </w:p>
        <w:p>
          <w:pPr>
            <w:pStyle w:val="Contents1"/>
            <w:rPr>
              <w:rFonts w:ascii="Times New Roman" w:hAnsi="Times New Roman" w:cs="Times New Roman"/>
              <w:b w:val="false"/>
              <w:b w:val="false"/>
              <w:bCs w:val="false"/>
              <w:sz w:val="24"/>
              <w:szCs w:val="24"/>
            </w:rPr>
          </w:pPr>
          <w:hyperlink w:anchor="__RefHeading___Toc149122036">
            <w:r>
              <w:rPr>
                <w:rStyle w:val="IndexLink"/>
              </w:rPr>
              <w:t>4. „Imperialista ügynök. Realizálni!”</w:t>
              <w:tab/>
              <w:t>4</w:t>
            </w:r>
          </w:hyperlink>
        </w:p>
        <w:p>
          <w:pPr>
            <w:pStyle w:val="Contents1"/>
            <w:rPr>
              <w:rFonts w:ascii="Times New Roman" w:hAnsi="Times New Roman" w:cs="Times New Roman"/>
              <w:b w:val="false"/>
              <w:b w:val="false"/>
              <w:bCs w:val="false"/>
              <w:sz w:val="24"/>
              <w:szCs w:val="24"/>
            </w:rPr>
          </w:pPr>
          <w:hyperlink w:anchor="__RefHeading___Toc149122037">
            <w:r>
              <w:rPr>
                <w:rStyle w:val="IndexLink"/>
              </w:rPr>
              <w:t>5. A kormányzó bevonul</w:t>
              <w:tab/>
              <w:t>4</w:t>
            </w:r>
          </w:hyperlink>
        </w:p>
        <w:p>
          <w:pPr>
            <w:pStyle w:val="Contents1"/>
            <w:rPr>
              <w:rFonts w:ascii="Times New Roman" w:hAnsi="Times New Roman" w:cs="Times New Roman"/>
              <w:b w:val="false"/>
              <w:b w:val="false"/>
              <w:bCs w:val="false"/>
              <w:sz w:val="24"/>
              <w:szCs w:val="24"/>
            </w:rPr>
          </w:pPr>
          <w:hyperlink w:anchor="__RefHeading___Toc149122038">
            <w:r>
              <w:rPr>
                <w:rStyle w:val="IndexLink"/>
              </w:rPr>
              <w:t>6. Előgyártott elemek</w:t>
              <w:tab/>
              <w:t>4</w:t>
            </w:r>
          </w:hyperlink>
        </w:p>
        <w:p>
          <w:pPr>
            <w:pStyle w:val="Contents1"/>
            <w:rPr>
              <w:rFonts w:ascii="Times New Roman" w:hAnsi="Times New Roman" w:cs="Times New Roman"/>
              <w:b w:val="false"/>
              <w:b w:val="false"/>
              <w:bCs w:val="false"/>
              <w:sz w:val="24"/>
              <w:szCs w:val="24"/>
            </w:rPr>
          </w:pPr>
          <w:hyperlink w:anchor="__RefHeading___Toc149122039">
            <w:r>
              <w:rPr>
                <w:rStyle w:val="IndexLink"/>
              </w:rPr>
              <w:t>7. Politikai ikonográfia</w:t>
              <w:tab/>
              <w:t>4</w:t>
            </w:r>
          </w:hyperlink>
        </w:p>
        <w:p>
          <w:pPr>
            <w:pStyle w:val="Contents1"/>
            <w:rPr>
              <w:rFonts w:ascii="Times New Roman" w:hAnsi="Times New Roman" w:cs="Times New Roman"/>
              <w:b w:val="false"/>
              <w:b w:val="false"/>
              <w:bCs w:val="false"/>
              <w:sz w:val="24"/>
              <w:szCs w:val="24"/>
            </w:rPr>
          </w:pPr>
          <w:hyperlink w:anchor="__RefHeading___Toc149122040">
            <w:r>
              <w:rPr>
                <w:rStyle w:val="IndexLink"/>
              </w:rPr>
              <w:t>8. „Itél a nép”</w:t>
              <w:tab/>
              <w:t>4</w:t>
            </w:r>
          </w:hyperlink>
        </w:p>
        <w:p>
          <w:pPr>
            <w:pStyle w:val="Contents1"/>
            <w:rPr>
              <w:rFonts w:ascii="Times New Roman" w:hAnsi="Times New Roman" w:cs="Times New Roman"/>
              <w:b w:val="false"/>
              <w:b w:val="false"/>
              <w:bCs w:val="false"/>
              <w:sz w:val="24"/>
              <w:szCs w:val="24"/>
            </w:rPr>
          </w:pPr>
          <w:hyperlink w:anchor="__RefHeading___Toc149122041">
            <w:r>
              <w:rPr>
                <w:rStyle w:val="IndexLink"/>
              </w:rPr>
              <w:t>9. Melyik az enyém?</w:t>
              <w:tab/>
              <w:t>4</w:t>
            </w:r>
          </w:hyperlink>
        </w:p>
        <w:p>
          <w:pPr>
            <w:pStyle w:val="Contents1"/>
            <w:rPr>
              <w:rFonts w:ascii="Times New Roman" w:hAnsi="Times New Roman" w:cs="Times New Roman"/>
              <w:b w:val="false"/>
              <w:b w:val="false"/>
              <w:bCs w:val="false"/>
              <w:sz w:val="24"/>
              <w:szCs w:val="24"/>
            </w:rPr>
          </w:pPr>
          <w:hyperlink w:anchor="__RefHeading___Toc149122042">
            <w:r>
              <w:rPr>
                <w:rStyle w:val="IndexLink"/>
              </w:rPr>
              <w:t>10. Egy korszak temetése</w:t>
              <w:tab/>
              <w:t>4</w:t>
            </w:r>
          </w:hyperlink>
        </w:p>
        <w:p>
          <w:pPr>
            <w:pStyle w:val="Contents1"/>
            <w:rPr>
              <w:rFonts w:ascii="Times New Roman" w:hAnsi="Times New Roman" w:cs="Times New Roman"/>
              <w:b w:val="false"/>
              <w:b w:val="false"/>
              <w:bCs w:val="false"/>
              <w:sz w:val="24"/>
              <w:szCs w:val="24"/>
            </w:rPr>
          </w:pPr>
          <w:hyperlink w:anchor="__RefHeading___Toc149122043">
            <w:r>
              <w:rPr>
                <w:rStyle w:val="IndexLink"/>
              </w:rPr>
              <w:t>11. Utóirat</w:t>
              <w:tab/>
              <w:t>4</w:t>
            </w:r>
          </w:hyperlink>
        </w:p>
        <w:p>
          <w:pPr>
            <w:pStyle w:val="Contents1"/>
            <w:rPr>
              <w:rFonts w:ascii="Times New Roman" w:hAnsi="Times New Roman" w:cs="Times New Roman"/>
              <w:b w:val="false"/>
              <w:b w:val="false"/>
              <w:bCs w:val="false"/>
              <w:sz w:val="24"/>
              <w:szCs w:val="24"/>
            </w:rPr>
          </w:pPr>
          <w:hyperlink w:anchor="__RefHeading___Toc149122044">
            <w:r>
              <w:rPr>
                <w:rStyle w:val="IndexLink"/>
              </w:rPr>
              <w:t>„</w:t>
            </w:r>
            <w:r>
              <w:rPr>
                <w:rStyle w:val="IndexLink"/>
              </w:rPr>
              <w:t>Valahol utat vesztettünk”</w:t>
              <w:tab/>
              <w:t>4</w:t>
            </w:r>
          </w:hyperlink>
          <w:r>
            <w:rPr>
              <w:rStyle w:val="IndexLink"/>
            </w:rPr>
            <w:fldChar w:fldCharType="end"/>
          </w:r>
        </w:p>
      </w:sdtContent>
    </w:sdt>
    <w:p>
      <w:pPr>
        <w:pStyle w:val="StlusCmsor1CourierNew12ptKzprezrtUtna6pt"/>
        <w:numPr>
          <w:ilvl w:val="0"/>
          <w:numId w:val="0"/>
        </w:numPr>
        <w:spacing w:before="240" w:after="120"/>
        <w:jc w:val="center"/>
        <w:rPr>
          <w:lang w:val="hu-HU"/>
        </w:rPr>
      </w:pPr>
      <w:r>
        <w:br w:type="page"/>
      </w:r>
      <w:r>
        <w:rPr>
          <w:rFonts w:eastAsia="Courier New" w:cs="Courier New"/>
          <w:sz w:val="24"/>
          <w:szCs w:val="24"/>
        </w:rPr>
        <w:t xml:space="preserve"> </w:t>
      </w:r>
      <w:bookmarkStart w:id="0" w:name="__RefHeading___Toc149122032"/>
      <w:r>
        <w:rPr>
          <w:rFonts w:cs="Courier New"/>
          <w:sz w:val="24"/>
          <w:szCs w:val="24"/>
          <w:lang w:val="hu-HU"/>
        </w:rPr>
        <w:t>Extra Hungariam -</w:t>
        <w:br/>
        <w:t>Magyarországon kívül</w:t>
      </w:r>
      <w:bookmarkEnd w:id="0"/>
    </w:p>
    <w:p>
      <w:pPr>
        <w:pStyle w:val="Normal"/>
        <w:spacing w:before="120" w:after="0"/>
        <w:jc w:val="center"/>
        <w:rPr>
          <w:rFonts w:ascii="Courier New" w:hAnsi="Courier New" w:cs="Courier New"/>
          <w:sz w:val="20"/>
          <w:szCs w:val="20"/>
        </w:rPr>
      </w:pPr>
      <w:r>
        <w:rPr>
          <w:rFonts w:cs="Courier New" w:ascii="Courier New" w:hAnsi="Courier New"/>
          <w:sz w:val="20"/>
          <w:szCs w:val="20"/>
        </w:rPr>
        <w:t>(Egy könyvsorozat elé)</w:t>
      </w:r>
    </w:p>
    <w:p>
      <w:pPr>
        <w:pStyle w:val="Normal"/>
        <w:spacing w:before="120" w:after="0"/>
        <w:jc w:val="center"/>
        <w:rPr/>
      </w:pPr>
      <w:r>
        <w:rPr>
          <w:rFonts w:cs="Courier New" w:ascii="Courier New" w:hAnsi="Courier New"/>
          <w:sz w:val="20"/>
          <w:szCs w:val="20"/>
        </w:rPr>
        <w:t>Írta</w:t>
        <w:br/>
        <w:t>Glatz Ferenc</w:t>
      </w:r>
    </w:p>
    <w:p>
      <w:pPr>
        <w:pStyle w:val="Normal"/>
        <w:spacing w:before="120" w:after="0"/>
        <w:jc w:val="center"/>
        <w:rPr>
          <w:rFonts w:ascii="Courier New" w:hAnsi="Courier New" w:cs="Courier New"/>
          <w:sz w:val="20"/>
          <w:szCs w:val="20"/>
        </w:rPr>
      </w:pPr>
      <w:r>
        <w:rPr>
          <w:rFonts w:cs="Courier New" w:ascii="Courier New" w:hAnsi="Courier New"/>
          <w:sz w:val="20"/>
          <w:szCs w:val="20"/>
        </w:rPr>
      </w:r>
    </w:p>
    <w:p>
      <w:pPr>
        <w:pStyle w:val="Normal"/>
        <w:spacing w:before="120" w:after="0"/>
        <w:ind w:firstLine="567"/>
        <w:jc w:val="both"/>
        <w:rPr/>
      </w:pPr>
      <w:r>
        <w:rPr>
          <w:rFonts w:cs="Courier New" w:ascii="Courier New" w:hAnsi="Courier New"/>
          <w:sz w:val="20"/>
          <w:szCs w:val="20"/>
        </w:rPr>
        <w:t>Magyarországon gyors átrendeződés zajlik. Politikában, gazdaságban, kultúrában. Demokrácia, alulról szerveződő politika, többpártrendszer és viszonya általában a „pártállamhoz”: ilyenekről és hasonlókról folyik a vita - és már nemcsak lakásokon vagy baráti sörözgetés közben, hanem politikai gyűléseken, pártfórumokon is. Hatalmi jellegű politikai intézmények alkotmányos voltát kérdőjelezik meg, felduzzasztott párt- és társadalmi szervek költséges működtetésének értelmét és célját vitatják; megkérdőjeleznek évtizedekig szilárdnak és elfogadottnak vélt politizálási alapelveket, sőt kérdésessé teszik azt a személyes politikusi magatartást is, amelyet hosszú időn át a „történelmi” jelzővel tüntettek ki. Forrong az ország. Átalakulóban a köznapi gondolkodás is. A „szolid megélhetés”, az „egyrészt-másrészt”, az „azért nálunk még mindig jobb” önmegnyugtató és eddig mértéket jelentő „elvének” hangoztatása helyett ma lépten-nyomon azt hallani, hogy „ez így nem mehet tovább”. És nemcsak a túlfűtöttségre, világmegváltásra mindig is hajlamos diákok közül kerülnek ki a szervezkedők, egyesületek százaiban követelve beleszólást a közérdekű, országos döntésekbe. Nem. Ma már utcai beszélgetésekben röpködnek az olyan címszavak, mint „vízlépcső”, „új alkotmány”, „népszavazás”, „új címer”, „szegénymentés”, „működőképes gazdálkodási rend”, „a kiválasztódott vezető réteg tehetetlensége” és így tovább. Ezek és hasonlók hangzanak el a konjunktúrát szemfülesen kihasználó rádió-, tévé- és újságszerkesztők riportalanyainak szájából is.</w:t>
      </w:r>
    </w:p>
    <w:p>
      <w:pPr>
        <w:pStyle w:val="Normal"/>
        <w:spacing w:before="120" w:after="0"/>
        <w:ind w:firstLine="567"/>
        <w:jc w:val="both"/>
        <w:rPr/>
      </w:pPr>
      <w:r>
        <w:rPr>
          <w:rFonts w:cs="Courier New" w:ascii="Courier New" w:hAnsi="Courier New"/>
          <w:sz w:val="20"/>
          <w:szCs w:val="20"/>
        </w:rPr>
        <w:t>A kibontakozás lehetséges irányait nehéz áttekinteni. Félő, hogy a politikai vezetés sem tudja pontosan felmérni, hányféle nyelven- beszélnek a magyar társadalomban, akár még az egy házban lakók is. Négy évtized kitermelte érdekellentétek feszítik és állítják egymással szembe a munkást és a kisvállalkozót, a hatalmi apparátus alkalmazottait és az értelmiségit. Egy társadalom anarchiába süllyedésének veszélye akkor áll fenn, ha a vezető politikai erő az alapkérdésekben képtelen a reformra. Ha képtelen a történések elemzésére, vagy ha az elemzést agitációval helyettesíti. S amelyik politikai erő képtelen az elemzésre, az képtelen a programadásra is. A politikai erőnek - egy vagy több pártnak - kormányzó és programadó képességét pedig az határozza meg, hogy milyen a vezetés személyi állománya. És nemcsak a legfelsőbb szinten... Évek óta újra és újra elmondott, újra és újra akadékoskodásnak minősített gondolatok ezek.</w:t>
      </w:r>
    </w:p>
    <w:p>
      <w:pPr>
        <w:pStyle w:val="Normal"/>
        <w:spacing w:before="120" w:after="0"/>
        <w:ind w:firstLine="567"/>
        <w:jc w:val="both"/>
        <w:rPr/>
      </w:pPr>
      <w:r>
        <w:rPr>
          <w:rFonts w:cs="Courier New" w:ascii="Courier New" w:hAnsi="Courier New"/>
          <w:sz w:val="20"/>
          <w:szCs w:val="20"/>
        </w:rPr>
        <w:t>Kibontakozás vége beláthatatlan. De az idáig vezető út is vitatott lesz még sokáig. Történészek között is. Soroljuk majd - a múlt dolgain rágódó szakemberek - mindazokat az ellentmondásokat, amelyeket a sztálini rendszer magyarországi bevezetése (1949) hozott létre. (eleinte, természetesen, csak az árnyoldalakra irányítjuk érdeklődésünket.) Elmondjuk, hogy a politikai vezető erő éretlen volt a kormányzásra, hogy az illegalitás hagyományai korszerűtlenül tovább éltek a pártban, a vezetésében; hiányoljuk a vezetés szakértelmét stb. S talán eljutunk majd oda is - ez ma még kevésbé „divatos” szempont -, hogy a magyar társadalom munkaerő-színvonalának süllyedésében, a magyar munkaszervezés leromlásában keressük az okokat. Nem pusztán a vékony felső politikai vezető réteg működésében, hanem a munkás, a paraszt, a tisztviselő munkakultúrájának tragikus hanyatlásában is. Azok munkájában, akik - joggal – a leginkább elégedetlenek. Persze elsősorban másokkal...</w:t>
      </w:r>
    </w:p>
    <w:p>
      <w:pPr>
        <w:pStyle w:val="Normal"/>
        <w:spacing w:before="120" w:after="0"/>
        <w:ind w:firstLine="567"/>
        <w:jc w:val="both"/>
        <w:rPr/>
      </w:pPr>
      <w:r>
        <w:rPr>
          <w:rFonts w:cs="Courier New" w:ascii="Courier New" w:hAnsi="Courier New"/>
          <w:sz w:val="20"/>
          <w:szCs w:val="20"/>
        </w:rPr>
        <w:t>És soroljuk majd, történészek, az átrendeződés indító okaként a szovjetunióbeli változásokat, Andropov, majd Gorbacsov radikális reformjait a sztálini belpolitikai rendszer ellenében: elmondjuk, hogy megváltoztatták a párton belüli normákat, hogy újragondolták a Szovjetunió világtörténelmi helyét, hogy felülvizsgálták a kapitalizmushoz fűződő kapcsolatrendszerét, és mindenekelőtt, hogy új alapra helyezték hatalom és társadalom viszonyát, aktivizálva a működőképes társadalom megteremtésére az addig kiszorított, belső és külső emigrációba kényszerített erőket... És megállapítjuk majd, hogy e térségben újabb korszakváltás történt 1985 és 1990 között. Elindult egy korszerűtlenné vált államrend átalakításának, lebontásának és - remélhetőleg ezt is hozzátehetjük majd - egy korszerűbb rend építésének munkája.</w:t>
      </w:r>
    </w:p>
    <w:p>
      <w:pPr>
        <w:pStyle w:val="Normal"/>
        <w:spacing w:before="120" w:after="0"/>
        <w:ind w:firstLine="567"/>
        <w:jc w:val="both"/>
        <w:rPr/>
      </w:pPr>
      <w:r>
        <w:rPr>
          <w:rFonts w:cs="Courier New" w:ascii="Courier New" w:hAnsi="Courier New"/>
          <w:sz w:val="20"/>
          <w:szCs w:val="20"/>
        </w:rPr>
        <w:t>És soroljuk majd - miután megszabadultunk a bennünket, történészeket különösen nyomasztó napi politikai-taktikai „elvárások” kényszerétől - a globális tényezőket is: az atomstratégia szülte új gondolkodást a katonapolitikában; a környezetpusztítás és a nyomában járó biológiai halál rémének megjelenését a termelés tervezésében; az információrobbanást, a chip-korszak beköszöntését, amely mindent maga alá gyűrő erővel alakítja át felfogásunkat az emberi társadalmak együttéléséről, s követeli meg a tarthatatlanná vált dogmák feladását. Innen is, túl is...</w:t>
      </w:r>
    </w:p>
    <w:p>
      <w:pPr>
        <w:pStyle w:val="Normal"/>
        <w:spacing w:before="120" w:after="0"/>
        <w:ind w:firstLine="567"/>
        <w:jc w:val="both"/>
        <w:rPr/>
      </w:pPr>
      <w:r>
        <w:rPr>
          <w:rFonts w:cs="Courier New" w:ascii="Courier New" w:hAnsi="Courier New"/>
          <w:sz w:val="20"/>
          <w:szCs w:val="20"/>
        </w:rPr>
        <w:t xml:space="preserve">Ilyen körülmények között bocsátjuk útjára az </w:t>
      </w:r>
      <w:r>
        <w:rPr>
          <w:rFonts w:cs="Courier New" w:ascii="Courier New" w:hAnsi="Courier New"/>
          <w:i/>
          <w:sz w:val="20"/>
          <w:szCs w:val="20"/>
        </w:rPr>
        <w:t>Extra Hungariam</w:t>
      </w:r>
      <w:r>
        <w:rPr>
          <w:rFonts w:cs="Courier New" w:ascii="Courier New" w:hAnsi="Courier New"/>
          <w:sz w:val="20"/>
          <w:szCs w:val="20"/>
        </w:rPr>
        <w:t xml:space="preserve"> című könyvsorozatot, az Európa Könyvkiadó és a </w:t>
      </w:r>
      <w:r>
        <w:rPr>
          <w:rFonts w:cs="Courier New" w:ascii="Courier New" w:hAnsi="Courier New"/>
          <w:i/>
          <w:sz w:val="20"/>
          <w:szCs w:val="20"/>
        </w:rPr>
        <w:t>História</w:t>
      </w:r>
      <w:r>
        <w:rPr>
          <w:rFonts w:cs="Courier New" w:ascii="Courier New" w:hAnsi="Courier New"/>
          <w:sz w:val="20"/>
          <w:szCs w:val="20"/>
        </w:rPr>
        <w:t xml:space="preserve"> folyóirat szerkesztőségének közös vállalkozását. Emigrációban - nyugati számkivetésben - született személyes visszaemlékezések vannak benne, megannyi adalék Magyarország huszadik századi történetéhez. Eddig csak könyvtárak elzárt gyűjteményeiben vagy szűk körben, „illegálisan” voltak olvashatók. Akár magyarul, akár idegen nyelven jelentek meg, „nemkívánatos” vagy éppen „ellenséges” irodalomnak minősültek. Szerzőik gyakorta valóban nem tartózkodnak a kommunistaellenes vagy az új magyar társadalmi rend ellen szóló kifakadásoktól. Vagy azért, mert szemléletük már eleve konzervatív volt, és kezdettől fogva kételkedtek a kommunisták vezette társadalom működőképességében, vagy mert a kezdeti évek rossz tapasztalatai alapján hazájukat féltették, s közben - talán észre sem vették – gondolkodásukkal maguk is részévé lettek a hidegháborús hisztériának. És az okok száma még szaporítható... De, kérdezhetjük jogosan ma: amikor tizenéves gyermekeink kényelmes fotelban elnyúlva csavargatják a világvevő rádiók gombjait s nyomogatva a tévékészülék távirányítóját, az angol, amerikai, francia, skandináv, német, osztrák politikai adók kommentárjait hallgatják, és hallják az elmúlt évtizedek nyugati filmterméséből a kommunistaellenes mondatokat - vajon nem kell-e más szemmel néznünk és olvasnunk az évtizedekkel ezelőtt keletkezett magyar emigrációs irodalom szövegeit is? A világutazásoknak, a földi távolságok összezsugorodásának korában tarthatatlan az elzárkózás régi sztálinista modellje. Nem lehet „kizárni” az információkat, még az ún. „ellenséges” eszméket sem. Ismét az alapprobléma: elemző gondolkodás legyen-e vagy ideológiai csendőrködés? Hogy a társadalom számára melyik az értékesebb és hasznosabb, nem kérdéses. Talán a kelet-európai baloldali mozgalmak eredendő kisebbrendűségi érzetéből fakadt az a gyakorlat, hogy nem merték az egyénre - az olvasóra, a rádióhallgatóra, a tévénézőre - bízni annak eldöntését, hogy mit tartson igaznak és mit ne. Pedig az ítélőképességgel bíró, önállóan gondolkodó ember válsághelyzetekben is sokszorta jobbára megállja a helyét. Egy társadalom magabiztosságának jele, hogy eltűri, sőt megkívánja az ellenvéleményt.</w:t>
      </w:r>
    </w:p>
    <w:p>
      <w:pPr>
        <w:pStyle w:val="Normal"/>
        <w:spacing w:before="120" w:after="0"/>
        <w:ind w:firstLine="567"/>
        <w:jc w:val="both"/>
        <w:rPr/>
      </w:pPr>
      <w:r>
        <w:rPr>
          <w:rFonts w:cs="Courier New" w:ascii="Courier New" w:hAnsi="Courier New"/>
          <w:sz w:val="20"/>
          <w:szCs w:val="20"/>
        </w:rPr>
        <w:t>Az emigráció - halljuk gyakran - hamis képet a hazai történésekről. A történeti irodalomból régóta ismeretes ítélet ez az emigrációba kényszerült vagy kényszerített erők politikai gondolkodásáról. Az emigránsok - a bírálók szerint - elszakadtak a hazai talajtól, s a vesztesek önigazolási szándékával tekintenek arra is, ami odahaza történt velük: régi érve ez a Rákóczik a Kossuth-emigráció, de ugyanúgy az 1918 utáni radikális és konzervatív emigráció kritikusainak. Nem is vitatható, hogy az emigrációs irodalmi művek jelentős része nem mentes az említett hibáktól. De vajon az idehaza írt visszaemlékezéseket nem kell-e ugyanúgy kritikával olvasnunk, s kiszűrnünk belőlük más előjelű elfogultságokat, az önigazolás hamisságait? Egy-egy emlékirat a konkrét történeti anyagon mérve, a való tényekkel szembesítve minősülhet értékesebbnek vagy kevésbé értékállónak.</w:t>
      </w:r>
    </w:p>
    <w:p>
      <w:pPr>
        <w:pStyle w:val="Normal"/>
        <w:spacing w:before="120" w:after="0"/>
        <w:ind w:firstLine="567"/>
        <w:jc w:val="both"/>
        <w:rPr/>
      </w:pPr>
      <w:r>
        <w:rPr>
          <w:rFonts w:cs="Courier New" w:ascii="Courier New" w:hAnsi="Courier New"/>
          <w:sz w:val="20"/>
          <w:szCs w:val="20"/>
        </w:rPr>
        <w:t>A magyar történettudomány az elmúlt negyedszázadban igen sokat tett huszadik-századi történelmünk tényszerű megismertetéséért. És nagyon sokat tett azért is, hogy a Magyarország történetéről Nyugaton megjelent munkák - magyar vagy idegen nyelvű tanulmányok, forráskiadványok, memoárok stb. - tényanyagát, állításait az itthoni kutatás eredményeivel szembesítse. (E sorok írójának felejthetetlen barátja, a bel- és külföldön nagyra becsült Ránki György tette a legtöbbet ezért.) Történészeink tényfeltáró munkája - hála a könyv- és folyóirat-kiadók fáradozásának - könyv alakban is eljuthatott az érdeklődő közönséghez, sokszor nagy példányszámú, népszerűvé vált sorozatok formájában.</w:t>
      </w:r>
    </w:p>
    <w:p>
      <w:pPr>
        <w:pStyle w:val="Normal"/>
        <w:spacing w:before="120" w:after="0"/>
        <w:ind w:firstLine="567"/>
        <w:jc w:val="both"/>
        <w:rPr/>
      </w:pPr>
      <w:r>
        <w:rPr>
          <w:rFonts w:cs="Courier New" w:ascii="Courier New" w:hAnsi="Courier New"/>
          <w:sz w:val="20"/>
          <w:szCs w:val="20"/>
        </w:rPr>
        <w:t>Elérkezett az ideje, hogy a második világháború és a rákövetkező történelmi korszak eseményeire kíváncsi magyar olvasó akadálytalanul a kezébe vehesse Ránki György, Juhász Gyula, Ádám Magda, Ormos Mária és jeles kollégáik monográfiáin, valamint az itthon maradt kortársak - Nagybaczoni Nagy Vilmos, Kádár Gyula, Haraszti Sándor és sok más társuk - memoárjain kívül az emigrációban írt visszaemlékezéseket: Horthy Miklós, Lakatos Géza, Nagy Ferenc, Kállay Miklós, Hennyey Gusztáv, Nagy Vince, Kovács Imre és a többiek írásait. Szász Bélának a sorozatot megnyitó műve is igazolja, hogy mennyi ismeretlen adatot, új összefüggést tud feltárni és megvilágítani egy szerző - határainkon kívül vagy belül -, ha tisztességes, ha tehetséges, ha van érzéke a valósághoz. Az ilyen szerző alkotása szerves része szellemi életünknek.</w:t>
      </w:r>
    </w:p>
    <w:p>
      <w:pPr>
        <w:pStyle w:val="Normal"/>
        <w:spacing w:before="120" w:after="0"/>
        <w:ind w:firstLine="567"/>
        <w:jc w:val="both"/>
        <w:rPr/>
      </w:pPr>
      <w:r>
        <w:rPr>
          <w:rFonts w:cs="Courier New" w:ascii="Courier New" w:hAnsi="Courier New"/>
          <w:sz w:val="20"/>
          <w:szCs w:val="20"/>
        </w:rPr>
        <w:t xml:space="preserve">De ítéljen az olvasó maga. Ítélje meg, helyes volt-e kezébe adnunk az </w:t>
      </w:r>
      <w:r>
        <w:rPr>
          <w:rFonts w:cs="Courier New" w:ascii="Courier New" w:hAnsi="Courier New"/>
          <w:i/>
          <w:sz w:val="20"/>
          <w:szCs w:val="20"/>
        </w:rPr>
        <w:t>extra Hungariam</w:t>
      </w:r>
      <w:r>
        <w:rPr>
          <w:rFonts w:cs="Courier New" w:ascii="Courier New" w:hAnsi="Courier New"/>
          <w:sz w:val="20"/>
          <w:szCs w:val="20"/>
        </w:rPr>
        <w:t xml:space="preserve"> keletkezett írásokat is. Döntse el maga: teremthet-e egy közösség „a falakon kívül” is maradandó értéket. A kritikát, éppúgy, mint az elismerést, szerzőnek és közreadónak el kell fogadnia.</w:t>
      </w:r>
    </w:p>
    <w:p>
      <w:pPr>
        <w:pStyle w:val="StlusCmsor1CourierNew12ptKzprezrtUtna6pt"/>
        <w:rPr/>
      </w:pPr>
      <w:bookmarkStart w:id="1" w:name="__RefHeading___Toc149122033"/>
      <w:bookmarkEnd w:id="1"/>
      <w:r>
        <w:rPr>
          <w:lang w:val="hu-HU"/>
        </w:rPr>
        <w:t>1.</w:t>
        <w:br/>
        <w:t>A T formájú asztal</w:t>
      </w:r>
    </w:p>
    <w:p>
      <w:pPr>
        <w:pStyle w:val="Normal"/>
        <w:spacing w:before="120" w:after="0"/>
        <w:ind w:firstLine="567"/>
        <w:jc w:val="both"/>
        <w:rPr/>
      </w:pPr>
      <w:r>
        <w:rPr>
          <w:rFonts w:cs="Courier New" w:ascii="Courier New" w:hAnsi="Courier New"/>
          <w:sz w:val="20"/>
          <w:szCs w:val="20"/>
        </w:rPr>
        <w:t>A budapesti Földművelésügyi Minisztérium épületét még Mária Terézia korában, vagy kétszáz esztendővel ezelőtt emelték. Voltaképpen kaszárnyának szánták. Ám erre a jelképes históriai előzményre kevesen emlékeznek Magyarországon, mert már nagyapáink ifjúkorában is ugyanerre a toldott-foldott, neoklasszikus épületre tekintettek a földműveléssel foglalkozó magyarok, és innen várták - generációk óta mindhiába várták-az ország agrárproblémáinak megoldását.</w:t>
      </w:r>
    </w:p>
    <w:p>
      <w:pPr>
        <w:pStyle w:val="Normal"/>
        <w:spacing w:before="120" w:after="0"/>
        <w:ind w:firstLine="567"/>
        <w:jc w:val="both"/>
        <w:rPr/>
      </w:pPr>
      <w:r>
        <w:rPr>
          <w:rFonts w:cs="Courier New" w:ascii="Courier New" w:hAnsi="Courier New"/>
          <w:sz w:val="20"/>
          <w:szCs w:val="20"/>
        </w:rPr>
        <w:t>Nagyvonalúan, sőt tékozlóan széles főlépcső meg főfolyosó szolgál a miniszter, az államtitkárok, az osztályvezetők homlokzati szobáihoz. De az oldalsó és hátsó épületrészeket ablaktalan, csak apró villanykörtékkel szűkösen világított keresztfolyosók szelik át. Az irodákban, még 1949-ben is, évtizedek óta tologatott akták pora és szaga terjengett, az irattárakban pedig száz esztendeje elhunyt bürokraták szelleme kísértett.</w:t>
      </w:r>
    </w:p>
    <w:p>
      <w:pPr>
        <w:pStyle w:val="Normal"/>
        <w:spacing w:before="120" w:after="0"/>
        <w:ind w:firstLine="567"/>
        <w:jc w:val="both"/>
        <w:rPr/>
      </w:pPr>
      <w:r>
        <w:rPr>
          <w:rFonts w:cs="Courier New" w:ascii="Courier New" w:hAnsi="Courier New"/>
          <w:sz w:val="20"/>
          <w:szCs w:val="20"/>
        </w:rPr>
        <w:t>Nem az előkelő folyosóról, de nem is a lehangoló keresztfolyosóról nyíltak helyiségeim, amikor 1948 végén átvettem a Földművelésügyi Minisztérium sajtóosztályának vezetését. Az egyes előadók ugyan csak az ablaktalan átjárón voltak megközelíthetők, de az újságírók, egyenest a lépcsőházból, egy tágas szálába juthattak, ebből balra helyettesem irodájába, jobb felé pedig egy kisebb titkársági helyiségbe, amiből az én szobám nyílt.</w:t>
      </w:r>
    </w:p>
    <w:p>
      <w:pPr>
        <w:pStyle w:val="Normal"/>
        <w:spacing w:before="120" w:after="0"/>
        <w:ind w:firstLine="567"/>
        <w:jc w:val="both"/>
        <w:rPr/>
      </w:pPr>
      <w:r>
        <w:rPr>
          <w:rFonts w:cs="Courier New" w:ascii="Courier New" w:hAnsi="Courier New"/>
          <w:sz w:val="20"/>
          <w:szCs w:val="20"/>
        </w:rPr>
        <w:t>1949. május 24-én, úgy fél tíz óra tájt magyar, de főleg külföldi újságírók gyülekeztek a szálában. Egy majdan világhírű méntelep megtekintésére készültünk. A kirándulásra meghívtam B. J. B. Groeneveld holland agrárattasét is, aki alighanem elszigeteltnek, árvának érezhette magát Budapesten, mert a nyugati diplomáciai kar egyetlen agrárattaséja volt, s kevés lehetősége akadhatott, hogy különböző intézményeket látogasson meg, avagy kötetlen beszélgetéseket folytasson a szakmájába vágó kérdésekről. Ezért engem csaknem hetente fölkeresett, óvatos tapintattal társalgott, mert tán kényesebbnek érezte a helyzetemet, mint akkoriban akár még jómagam i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Groeneveld az én szobámban várta az indulást. Az ablak előtt elhelyezett bőrfotelokban ültünk, s az attasé éppen Sedlmayer Curt</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magyar agronómus kísérletei iránt érdeklődött, amikor a kis expedíció szervezésével megbízott előadó jelentette, hogy minden készen áll az indulásra. Az akkreditált tudósítók általában a maguk kocsiján jöttek, az alkalmilag kiküldött külföldiek és a magyarok a minisztérium autóit vették igénybe, magam pedig - bár ez akkor már szokatlan volt - elfogadtam Groeneveld meghívását, hogy vele tartsak és az ő kocsiján tegyem meg az utat. Már el is helyezkedtem az agrárattasé mellett, már halkan dorombolt a motor, amidőn hirtelen a sajtóosztály egy referense jelent meg. Közölte, hogy Losonczy Géza</w:t>
      </w:r>
      <w:r>
        <w:rPr>
          <w:rStyle w:val="FootnoteCharacters"/>
          <w:rStyle w:val="FootnoteAnchor"/>
          <w:rFonts w:cs="Courier New" w:ascii="Courier New" w:hAnsi="Courier New"/>
          <w:sz w:val="20"/>
          <w:szCs w:val="20"/>
        </w:rPr>
        <w:footnoteReference w:id="3"/>
      </w:r>
      <w:r>
        <w:rPr>
          <w:rFonts w:cs="Courier New" w:ascii="Courier New" w:hAnsi="Courier New"/>
          <w:sz w:val="20"/>
          <w:szCs w:val="20"/>
        </w:rPr>
        <w:t xml:space="preserve"> miniszterelnökségi államtitkár két argentínai újságírót küldött hozzám. Rajtam kívül az osztályon senki se beszél spanyolul, mit kezdjen velük? Az argentínaiak csak holnapig maradhatnak.</w:t>
      </w:r>
    </w:p>
    <w:p>
      <w:pPr>
        <w:pStyle w:val="Normal"/>
        <w:spacing w:before="120" w:after="0"/>
        <w:ind w:firstLine="567"/>
        <w:jc w:val="both"/>
        <w:rPr/>
      </w:pPr>
      <w:r>
        <w:rPr>
          <w:rFonts w:cs="Courier New" w:ascii="Courier New" w:hAnsi="Courier New"/>
          <w:sz w:val="20"/>
          <w:szCs w:val="20"/>
        </w:rPr>
        <w:t>Vagy hét esztendőt töltöttem Argentínában. Érdekelt, mit mesélnek majd Buenos Airesről a kollégák. Nem sokat haboztam hát. Elnézést kértem Groeneveldtől, amiért az argentínaiak kedvéért cserbenhagyom, de ők elutaznak, mi pedig úgyis gyakorta találkozhatunk. Sebtében megbeszéltük, hogy néhány nap múlva fölhív, azalatt elrendezem, hogy meglátogathassa Sedlmayert. Visszatértem a minisztérium épületébe, de a Groeneveldnek tett ígéretemet sose válthattam be.</w:t>
      </w:r>
    </w:p>
    <w:p>
      <w:pPr>
        <w:pStyle w:val="Normal"/>
        <w:spacing w:before="120" w:after="0"/>
        <w:ind w:firstLine="567"/>
        <w:jc w:val="both"/>
        <w:rPr/>
      </w:pPr>
      <w:r>
        <w:rPr>
          <w:rFonts w:cs="Courier New" w:ascii="Courier New" w:hAnsi="Courier New"/>
          <w:sz w:val="20"/>
          <w:szCs w:val="20"/>
        </w:rPr>
        <w:t>Az argentínaiak; a Külföldi Kapcsolatok Hivatala egy tisztviselőjével, tanácstalanul állongtak az előcsarnokban. Megvártuk a felvonót. Magyarországon, magánházakban, hivatalokban egyaránt, a lift csak felfelé szállított utasokat, lefelé mindenki gyalog ment. Ezért eshetett meg, hogy míg bennünket az ódivatú szerkezet az emeletre vitt, a lépcsőn éppen lefelé tartott az a három ÁVH-nyomozó, aki kurta távollétem alatt keresett; az imént pedig, míg én Groenevelddel a lépcsőt róttam, hogy a földszintre jussak, a titkosrendőrök a felfelé haladó liftben szorongtak. Mindezt részben, öt-hat óra múlva a nyomozók megjegyzéseiből és elejtett szavaiból, részben pedig, öt-hat év múlva, volt titkárnőm emlékeiből rekonstruálhattam.</w:t>
      </w:r>
    </w:p>
    <w:p>
      <w:pPr>
        <w:pStyle w:val="Normal"/>
        <w:spacing w:before="120" w:after="0"/>
        <w:ind w:firstLine="567"/>
        <w:jc w:val="both"/>
        <w:rPr/>
      </w:pPr>
      <w:r>
        <w:rPr>
          <w:rFonts w:cs="Courier New" w:ascii="Courier New" w:hAnsi="Courier New"/>
          <w:sz w:val="20"/>
          <w:szCs w:val="20"/>
        </w:rPr>
        <w:t>Titkárnőm az újságíróként jelentkező egyik titkosrendőrnek azt mondotta, társaságommal délután három óra tájt térek vissza. A látogatást nékem meg se említette, mivel a nyomozó üzenetet nem hagyott, és csupán valami riport után szimatoló ifjoncnak látszott. De titkárnőm nem tudta, hogy még reggel telefonáltak a pártközpontból: ne a kitűzött három órára jöjjek a falusi agitációs bizottság összejövetelére, hanem valamivel korábban, talán fél háromra, mert még az ülés előtt volna egy és más megtárgyalnivaló. Így azután jó ideig elbeszélgettem az argentínaiakkal, majd néhány perccel fél három előtt gyalog indultam a közeli pártközpontba. Az egyik nyomozó pedig néhány perccel fél három után ismét jelentkezett irodámban.</w:t>
      </w:r>
    </w:p>
    <w:p>
      <w:pPr>
        <w:pStyle w:val="Normal"/>
        <w:spacing w:before="120" w:after="0"/>
        <w:ind w:firstLine="567"/>
        <w:jc w:val="both"/>
        <w:rPr/>
      </w:pPr>
      <w:r>
        <w:rPr>
          <w:rFonts w:cs="Courier New" w:ascii="Courier New" w:hAnsi="Courier New"/>
          <w:sz w:val="20"/>
          <w:szCs w:val="20"/>
        </w:rPr>
        <w:t>1945-ben a Magyar Kommunista Párt az Akadémia utca 17. számú épületet foglalta le irodái számára. Később a szomszédos sarokházat is, majd az Akadémia utcából nyíló Árpád utca mindkét oldalát. Aztán pártirodává rangosodott az Akadémia utcával párhuzamos Nádor utcára néző épületsor is. Hatalmas háztömböket evett így meg a pártközpont. De étvágya nem telt be. Egyre több lakásból telepített ki magánosokat, irodáit folyvást áthelyezte és átépítette. A permanens forradalom helyett a permanens költözködés lázában élt. A falusi agitációs osztály 1949 májusában a Nádor utcai ház harmadik emeletén egy újonnan berendezett csinos szobasort foglalt 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ukucska Jánoshoz, a helyettes osztályvezetőhöz voltam hivatalos. Humorosan csengő nevét talán azért nem változtatta meg, mert úgy vélhette, érvényesülését segíti, ha bárki első hallásra megjegyzi ezt a csúfolódó mellékzöngéjű, észak-magyarországi jobbágynevet. Paraszti eredetét a béreslegényből párttisztviselővé lett Kukucska még azzal is hangsúlyozta, hogy csizmában és kucsmában járt, noha ezt a viseletet se városias életmódja, se az időjárás nem indokolta. A mosolygós fiatalembernek neve, származása és élénk esze mellett tüneményes pályafutást ígért az az erénye is, hogy akár saját tapasztalataival, akár a nyilvánvaló tényekkel szemben mindenkor készséggel és meggyőző lelkesedéssel tudta osztani fölöttesei vélekedés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ost szemben ültünk egymással, ő az íróasztal mögött én előtte. De alig helyezkedtünk el, már az első mondatok után a telefon csengője vágott Kukucska szavába. Fölemelte a kagylót, majd átnyújtotta nekem:</w:t>
      </w:r>
    </w:p>
    <w:p>
      <w:pPr>
        <w:pStyle w:val="Normal"/>
        <w:spacing w:before="120" w:after="0"/>
        <w:ind w:firstLine="567"/>
        <w:jc w:val="both"/>
        <w:rPr/>
      </w:pPr>
      <w:r>
        <w:rPr>
          <w:rFonts w:cs="Courier New" w:ascii="Courier New" w:hAnsi="Courier New"/>
          <w:sz w:val="20"/>
          <w:szCs w:val="20"/>
        </w:rPr>
        <w:t>- Téged keres Keresztes elvtárs titkárnője.</w:t>
      </w:r>
    </w:p>
    <w:p>
      <w:pPr>
        <w:pStyle w:val="Normal"/>
        <w:spacing w:before="120" w:after="0"/>
        <w:ind w:firstLine="567"/>
        <w:jc w:val="both"/>
        <w:rPr/>
      </w:pPr>
      <w:r>
        <w:rPr>
          <w:rFonts w:cs="Courier New" w:ascii="Courier New" w:hAnsi="Courier New"/>
          <w:sz w:val="20"/>
          <w:szCs w:val="20"/>
        </w:rPr>
        <w:t>Valójában Keresztes Mihály,</w:t>
      </w:r>
      <w:r>
        <w:rPr>
          <w:rStyle w:val="FootnoteCharacters"/>
          <w:rStyle w:val="FootnoteAnchor"/>
          <w:rFonts w:cs="Courier New" w:ascii="Courier New" w:hAnsi="Courier New"/>
          <w:sz w:val="20"/>
          <w:szCs w:val="20"/>
        </w:rPr>
        <w:footnoteReference w:id="4"/>
      </w:r>
      <w:r>
        <w:rPr>
          <w:rStyle w:val="FootnoteCharacters"/>
          <w:rFonts w:cs="Courier New" w:ascii="Courier New" w:hAnsi="Courier New"/>
          <w:sz w:val="20"/>
          <w:szCs w:val="20"/>
        </w:rPr>
        <w:t xml:space="preserve"> </w:t>
      </w:r>
      <w:r>
        <w:rPr>
          <w:rFonts w:cs="Courier New" w:ascii="Courier New" w:hAnsi="Courier New"/>
          <w:sz w:val="20"/>
          <w:szCs w:val="20"/>
        </w:rPr>
        <w:t>a Földművelésügyi Minisztérium kommunista államtitkára irányította a mezőgazdasági adminisztrációt; a kisgazdapárti Csala István</w:t>
      </w:r>
      <w:r>
        <w:rPr>
          <w:rStyle w:val="FootnoteCharacters"/>
          <w:rStyle w:val="FootnoteAnchor"/>
          <w:rFonts w:cs="Courier New" w:ascii="Courier New" w:hAnsi="Courier New"/>
          <w:sz w:val="20"/>
          <w:szCs w:val="20"/>
        </w:rPr>
        <w:footnoteReference w:id="5"/>
      </w:r>
      <w:r>
        <w:rPr>
          <w:rFonts w:cs="Courier New" w:ascii="Courier New" w:hAnsi="Courier New"/>
          <w:sz w:val="20"/>
          <w:szCs w:val="20"/>
        </w:rPr>
        <w:t xml:space="preserve"> minisztert a tisztviselők csak kirakatbábunak tekintették. Csalát hatalmas gépkocsin vitték fogadásokra, aláírásával cikkek jelentek ugyan meg – amiket a miniszter talán még utólag, még nyomtatásban se olvasott el -, de hivatalában alig volt több szava az ajtónállójánál. Noha még nem számolták fel a többpártrendszert, a minisztériumban az államtitkár révén a kommunista párt dirigált.</w:t>
      </w:r>
    </w:p>
    <w:p>
      <w:pPr>
        <w:pStyle w:val="Normal"/>
        <w:spacing w:before="120" w:after="0"/>
        <w:ind w:firstLine="567"/>
        <w:jc w:val="both"/>
        <w:rPr/>
      </w:pPr>
      <w:r>
        <w:rPr>
          <w:rFonts w:cs="Courier New" w:ascii="Courier New" w:hAnsi="Courier New"/>
          <w:sz w:val="20"/>
          <w:szCs w:val="20"/>
        </w:rPr>
        <w:t>Keresztes aznap készült egy parasztküldöttséggel a Szovjetunióba, érthetőnek tűnt, ha az utolsó órában eszébe ötlik még valami tennivaló. De titkárnője nem őt kapcsolta, csak közölte velem, hogy Szücs parasztpárti képviselő</w:t>
      </w:r>
      <w:r>
        <w:rPr>
          <w:rStyle w:val="FootnoteCharacters"/>
          <w:rStyle w:val="FootnoteAnchor"/>
          <w:rFonts w:cs="Courier New" w:ascii="Courier New" w:hAnsi="Courier New"/>
          <w:sz w:val="20"/>
          <w:szCs w:val="20"/>
        </w:rPr>
        <w:footnoteReference w:id="6"/>
      </w:r>
      <w:r>
        <w:rPr>
          <w:rFonts w:cs="Courier New" w:ascii="Courier New" w:hAnsi="Courier New"/>
          <w:sz w:val="20"/>
          <w:szCs w:val="20"/>
        </w:rPr>
        <w:t xml:space="preserve"> - a koalíció illemtanának megfelelően a küldöttség másik vezetője - az államtitkár szobájában tárgyal, és még elutazásuk előtt találkozni kíván velem. Jó, mondottam, mihelyt vége az értekezletnek, visszamegyek a minisztériumb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ét perc múlva ismét csengett a telefon.</w:t>
      </w:r>
    </w:p>
    <w:p>
      <w:pPr>
        <w:pStyle w:val="Normal"/>
        <w:spacing w:before="120" w:after="0"/>
        <w:ind w:firstLine="567"/>
        <w:jc w:val="both"/>
        <w:rPr/>
      </w:pPr>
      <w:r>
        <w:rPr>
          <w:rFonts w:cs="Courier New" w:ascii="Courier New" w:hAnsi="Courier New"/>
          <w:sz w:val="20"/>
          <w:szCs w:val="20"/>
        </w:rPr>
        <w:t>- Megint téged keresnek - bosszankodott Kukucska, akit időközben néhány odavetett szóval tájékoztattam, mit kíván Szücs. - Mondd meg nekik - tette hozzá -, jöjjön Szücs ide, ha már olyan sürgős a dolga, és hívasson ki téged az értekezletről. Mindjárt meg is kezdjük.</w:t>
      </w:r>
    </w:p>
    <w:p>
      <w:pPr>
        <w:pStyle w:val="Normal"/>
        <w:spacing w:before="120" w:after="0"/>
        <w:ind w:firstLine="567"/>
        <w:jc w:val="both"/>
        <w:rPr/>
      </w:pPr>
      <w:r>
        <w:rPr>
          <w:rFonts w:cs="Courier New" w:ascii="Courier New" w:hAnsi="Courier New"/>
          <w:sz w:val="20"/>
          <w:szCs w:val="20"/>
        </w:rPr>
        <w:t>Megismételtem Kuksicska szavait Keresztes titkárnőjének, és letettem a kagylót. De másfél perc se múlt el, újra szólt a telefon. Most már magam vettem föl.</w:t>
      </w:r>
    </w:p>
    <w:p>
      <w:pPr>
        <w:pStyle w:val="Normal"/>
        <w:spacing w:before="120" w:after="0"/>
        <w:ind w:firstLine="567"/>
        <w:jc w:val="both"/>
        <w:rPr/>
      </w:pPr>
      <w:r>
        <w:rPr>
          <w:rFonts w:cs="Courier New" w:ascii="Courier New" w:hAnsi="Courier New"/>
          <w:sz w:val="20"/>
          <w:szCs w:val="20"/>
        </w:rPr>
        <w:t>Egy számomra ismeretlen férfihang jelentkezett. Szücs képviselő beszél, mondotta, nagyon sürgős közölni- és átadnivalói lennének, de Keresztes szobájában ül, telefonhívásokat vár, nem mozdulhat. Nagyon kér, jöjjek át, akár csak öt-hat percre. Tovább nem tart. Szívesen értem küldi a kocsiját, ha gyalog volnék. Ugyan, válaszoltam, erre a százötven méterre szálljak kocsiba? Jó, azonnal indulok, ígértem meg Kuksicska tiltakozó integetése ellenére, és befejeztem a telefonbeszélgetést.</w:t>
      </w:r>
    </w:p>
    <w:p>
      <w:pPr>
        <w:pStyle w:val="Normal"/>
        <w:spacing w:before="120" w:after="0"/>
        <w:ind w:firstLine="567"/>
        <w:jc w:val="both"/>
        <w:rPr/>
      </w:pPr>
      <w:r>
        <w:rPr>
          <w:rFonts w:cs="Courier New" w:ascii="Courier New" w:hAnsi="Courier New"/>
          <w:sz w:val="20"/>
          <w:szCs w:val="20"/>
        </w:rPr>
        <w:t>- Legföljebb nélkülem kezditek az értekezletet - mondottam Kukucskának -, de negyedóra múlva én is itt leszek.</w:t>
      </w:r>
    </w:p>
    <w:p>
      <w:pPr>
        <w:pStyle w:val="Normal"/>
        <w:spacing w:before="120" w:after="0"/>
        <w:ind w:firstLine="567"/>
        <w:jc w:val="both"/>
        <w:rPr/>
      </w:pPr>
      <w:r>
        <w:rPr>
          <w:rFonts w:cs="Courier New" w:ascii="Courier New" w:hAnsi="Courier New"/>
          <w:sz w:val="20"/>
          <w:szCs w:val="20"/>
        </w:rPr>
        <w:t>Szavamat - akár Groeneveldnek tett ígéretemet - sose váltottam be, bár annyira siettem, hogy nemcsak irattáskámat hagytam a párttisztviselő szobájában, hanem esőköpenyemet is. Pedig az enyhe nyugati szél szemerkélő esőt hozott, s hiába ígért korai nyarat május első hete, most, a hónap végén, elkelt volna a felöltő.</w:t>
      </w:r>
    </w:p>
    <w:p>
      <w:pPr>
        <w:pStyle w:val="Normal"/>
        <w:spacing w:before="120" w:after="0"/>
        <w:ind w:firstLine="567"/>
        <w:jc w:val="both"/>
        <w:rPr/>
      </w:pPr>
      <w:r>
        <w:rPr>
          <w:rFonts w:cs="Courier New" w:ascii="Courier New" w:hAnsi="Courier New"/>
          <w:sz w:val="20"/>
          <w:szCs w:val="20"/>
        </w:rPr>
        <w:t>Fölhajtottam zakóm gallérját, gyors léptekkel vágtam át az úttesten. Nem néztem se jobbra, se balra, még kevésbé hátra, és így nem tűnhetett fel nekem, Hogy egy sovány, szemüveges férfi követ. Csak később kérdezte egyszer a szemüveges, láttam-e őt, amikor a pártházban lefelé jöttem, ő meg éppen fölfelé haladt, majd megfordult. Megvallom, nem vettem észre. De mihelyt a Minisztériumban az államtitkár folyosójára értem, két férfi állt elém. Az egyik tömzsi volt, őszülő, szabályos arcélű, katonás, a másik meg magas, de löttyedten túltáplált és kirívóan durva arcú.</w:t>
      </w:r>
    </w:p>
    <w:p>
      <w:pPr>
        <w:pStyle w:val="Normal"/>
        <w:spacing w:before="120" w:after="0"/>
        <w:ind w:firstLine="567"/>
        <w:jc w:val="both"/>
        <w:rPr/>
      </w:pPr>
      <w:r>
        <w:rPr>
          <w:rFonts w:cs="Courier New" w:ascii="Courier New" w:hAnsi="Courier New"/>
          <w:sz w:val="20"/>
          <w:szCs w:val="20"/>
        </w:rPr>
        <w:t>Először csak a nevemet kérdezték. Megmondtam. Erre az őszülő igazolványt vont elő:</w:t>
      </w:r>
    </w:p>
    <w:p>
      <w:pPr>
        <w:pStyle w:val="Normal"/>
        <w:spacing w:before="120" w:after="0"/>
        <w:ind w:firstLine="567"/>
        <w:jc w:val="both"/>
        <w:rPr/>
      </w:pPr>
      <w:r>
        <w:rPr>
          <w:rFonts w:cs="Courier New" w:ascii="Courier New" w:hAnsi="Courier New"/>
          <w:sz w:val="20"/>
          <w:szCs w:val="20"/>
        </w:rPr>
        <w:t>- Államvédelem - suttogta, de nyomatékot is adott szavának -, legyen szíves, jöjjön velünk.</w:t>
      </w:r>
    </w:p>
    <w:p>
      <w:pPr>
        <w:pStyle w:val="Normal"/>
        <w:spacing w:before="120" w:after="0"/>
        <w:ind w:firstLine="567"/>
        <w:jc w:val="both"/>
        <w:rPr/>
      </w:pPr>
      <w:r>
        <w:rPr>
          <w:rFonts w:cs="Courier New" w:ascii="Courier New" w:hAnsi="Courier New"/>
          <w:sz w:val="20"/>
          <w:szCs w:val="20"/>
        </w:rPr>
        <w:t>- Miért? - kérdeztem meglepve. - Miért nem telefonálnak, miért nem idéznek be, ha akarnak tőlem valamit?</w:t>
      </w:r>
    </w:p>
    <w:p>
      <w:pPr>
        <w:pStyle w:val="Normal"/>
        <w:spacing w:before="120" w:after="0"/>
        <w:ind w:firstLine="567"/>
        <w:jc w:val="both"/>
        <w:rPr/>
      </w:pPr>
      <w:r>
        <w:rPr>
          <w:rFonts w:cs="Courier New" w:ascii="Courier New" w:hAnsi="Courier New"/>
          <w:sz w:val="20"/>
          <w:szCs w:val="20"/>
        </w:rPr>
        <w:t>- Nagyon sürgős ügy - válaszolt a túltáplált fiatalember és a nadrágzsebébe nyúlt, de nem húzta ki a kezét.</w:t>
      </w:r>
    </w:p>
    <w:p>
      <w:pPr>
        <w:pStyle w:val="Normal"/>
        <w:spacing w:before="120" w:after="0"/>
        <w:ind w:firstLine="567"/>
        <w:jc w:val="both"/>
        <w:rPr/>
      </w:pPr>
      <w:r>
        <w:rPr>
          <w:rFonts w:cs="Courier New" w:ascii="Courier New" w:hAnsi="Courier New"/>
          <w:sz w:val="20"/>
          <w:szCs w:val="20"/>
        </w:rPr>
        <w:t>- Sajnálom, nekem most dolgom van. Keresztes államtitkár...</w:t>
      </w:r>
    </w:p>
    <w:p>
      <w:pPr>
        <w:pStyle w:val="Normal"/>
        <w:spacing w:before="120" w:after="0"/>
        <w:ind w:firstLine="567"/>
        <w:jc w:val="both"/>
        <w:rPr/>
      </w:pPr>
      <w:r>
        <w:rPr>
          <w:rFonts w:cs="Courier New" w:ascii="Courier New" w:hAnsi="Courier New"/>
          <w:sz w:val="20"/>
          <w:szCs w:val="20"/>
        </w:rPr>
        <w:t>- Kérem, kocsi vár ránk, mihelyt végeztünk, visszahozzuk.</w:t>
      </w:r>
    </w:p>
    <w:p>
      <w:pPr>
        <w:pStyle w:val="Normal"/>
        <w:spacing w:before="120" w:after="0"/>
        <w:ind w:firstLine="567"/>
        <w:jc w:val="both"/>
        <w:rPr/>
      </w:pPr>
      <w:r>
        <w:rPr>
          <w:rFonts w:cs="Courier New" w:ascii="Courier New" w:hAnsi="Courier New"/>
          <w:sz w:val="20"/>
          <w:szCs w:val="20"/>
        </w:rPr>
        <w:t>Úgy tűnt, oktalan volna az ellenkezés, s bár nem tudtam mire vélni a nyomozók megjelenését, követtem őket. Nem vált még számomra egyértelművé, hogy már viszonylag se vagyok szabad ember, hiszen 1945 óta eleddig kommunista funkcionáriust nem tartóztattak le</w:t>
      </w:r>
      <w:r>
        <w:rPr>
          <w:rStyle w:val="FootnoteCharacters"/>
          <w:rStyle w:val="FootnoteAnchor"/>
          <w:rFonts w:cs="Courier New" w:ascii="Courier New" w:hAnsi="Courier New"/>
          <w:sz w:val="20"/>
          <w:szCs w:val="20"/>
        </w:rPr>
        <w:footnoteReference w:id="7"/>
      </w:r>
      <w:r>
        <w:rPr>
          <w:rFonts w:cs="Courier New" w:ascii="Courier New" w:hAnsi="Courier New"/>
          <w:sz w:val="20"/>
          <w:szCs w:val="20"/>
        </w:rPr>
        <w:t>. Ha régi bűnök derültek ki, avagy anyagi inkorrektségek kerültek napfényre, elébb a párt ellenőrző bizottsága vizsgálta meg az ügyet, zárta ki a párttagot, csak azután kerülhetett sor rendőrségi intézkedésre.</w:t>
      </w:r>
    </w:p>
    <w:p>
      <w:pPr>
        <w:pStyle w:val="Normal"/>
        <w:spacing w:before="120" w:after="0"/>
        <w:ind w:firstLine="567"/>
        <w:jc w:val="both"/>
        <w:rPr/>
      </w:pPr>
      <w:r>
        <w:rPr>
          <w:rFonts w:cs="Courier New" w:ascii="Courier New" w:hAnsi="Courier New"/>
          <w:sz w:val="20"/>
          <w:szCs w:val="20"/>
        </w:rPr>
        <w:t>Megindultunk a lépcsőn lefelé. Ezúttal nem kerültük el egymást. Elöl haladt az ősz hajú, középütt jómagam sereghajtóként a durva arcú fiatal. A szembejövők közül többen üdvözöltek, nyilván egyikük se gyanította, hogy egy ember élete válaszútjára lépett, elindult ama ködös tájak felfedezésére, amik voltaképpen régóta várták már.</w:t>
      </w:r>
    </w:p>
    <w:p>
      <w:pPr>
        <w:pStyle w:val="Normal"/>
        <w:spacing w:before="120" w:after="0"/>
        <w:ind w:firstLine="567"/>
        <w:jc w:val="both"/>
        <w:rPr/>
      </w:pPr>
      <w:r>
        <w:rPr>
          <w:rFonts w:cs="Courier New" w:ascii="Courier New" w:hAnsi="Courier New"/>
          <w:sz w:val="20"/>
          <w:szCs w:val="20"/>
        </w:rPr>
        <w:t>Az épület főbejáratán hagytuk el a minisztériumot, bekanyarodtunk a jobb oldali mellékutcába, ahol egy középnagy, fekete gépkocsi várakozott. Mellette a sovány, szemüveges nyomozó állt. Szó nélkül kinyitotta az autó hátsó ajtaját. Két kísérőm jobbról-balról közrefogott; nem egykönnyen fértünk el az ülésen. A szemüveges a sofőr mellett foglalt hely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va megyünk? - kérdeztem.</w:t>
      </w:r>
    </w:p>
    <w:p>
      <w:pPr>
        <w:pStyle w:val="Normal"/>
        <w:spacing w:before="120" w:after="0"/>
        <w:ind w:firstLine="567"/>
        <w:jc w:val="both"/>
        <w:rPr/>
      </w:pPr>
      <w:r>
        <w:rPr>
          <w:rFonts w:cs="Courier New" w:ascii="Courier New" w:hAnsi="Courier New"/>
          <w:sz w:val="20"/>
          <w:szCs w:val="20"/>
        </w:rPr>
        <w:t>- A központba - válaszolt készségesen az őszülő nyomozó, aztán csaknem szalonba illő társalgást iparkodott kezdeni. Nemcsak látásból ismer, mondotta, hanem futólag találkozott is velem. Valakivel éppen színházról, a középkori spanyol drámairodalomról beszéltem. Egy fogadáson történt. Nem emlékezem? Nem emlékeztem. De a nyomozó csak mosolygott, iparkodott barátságos lenni.</w:t>
      </w:r>
    </w:p>
    <w:p>
      <w:pPr>
        <w:pStyle w:val="Normal"/>
        <w:spacing w:before="120" w:after="0"/>
        <w:ind w:firstLine="567"/>
        <w:jc w:val="both"/>
        <w:rPr/>
      </w:pPr>
      <w:r>
        <w:rPr>
          <w:rFonts w:cs="Courier New" w:ascii="Courier New" w:hAnsi="Courier New"/>
          <w:sz w:val="20"/>
          <w:szCs w:val="20"/>
        </w:rPr>
        <w:t>A kocsi az Andrássy út 60. előtt állt meg. Ez a ház 1945 előtt a nyilaskeresztes párt, a magyarországi fasizmus fellegvára volt. 1945-ben a politikai rendőrség foglalta el, s lassacskán - akárcsak a kommunista pártközpont - elnyelte a szomszédos házakat, aztán az egész épülettömböt, majd végül a tömböt U alakban körülfogó mellékutcákból is kitelepítette a bérkaszárnyák lakóit. A bejáratokat és utcasarkokat géppisztolyos, egyenruhás őrök vigyázták, az Andrássy úti járdát pedig oszlopocskákra szerelt nehéz lánc kerítette el a népi demokrácia polgárai elől. A lánctartó oszlopocskák tetején és az Andrássy úti homlokzat ablakpárkányairól piros fejű muskátlisorok bólogattak a géppisztolyokra.</w:t>
      </w:r>
    </w:p>
    <w:p>
      <w:pPr>
        <w:pStyle w:val="Normal"/>
        <w:spacing w:before="120" w:after="0"/>
        <w:ind w:firstLine="567"/>
        <w:jc w:val="both"/>
        <w:rPr/>
      </w:pPr>
      <w:r>
        <w:rPr>
          <w:rFonts w:cs="Courier New" w:ascii="Courier New" w:hAnsi="Courier New"/>
          <w:sz w:val="20"/>
          <w:szCs w:val="20"/>
        </w:rPr>
        <w:t>A nyomozók felmutatták igazolványaikat, majd gyalog kísértek föl az emeletre. A főfolyosóról egy tükrös, faburkolatú, szecessziós faragványokkal borított előtérbe fordultunk, a századforduló délkelet-európai újgazdagjainak egy pompázatos kis halljába.</w:t>
      </w:r>
    </w:p>
    <w:p>
      <w:pPr>
        <w:pStyle w:val="Normal"/>
        <w:spacing w:before="120" w:after="0"/>
        <w:ind w:firstLine="567"/>
        <w:jc w:val="both"/>
        <w:rPr/>
      </w:pPr>
      <w:r>
        <w:rPr>
          <w:rFonts w:cs="Courier New" w:ascii="Courier New" w:hAnsi="Courier New"/>
          <w:sz w:val="20"/>
          <w:szCs w:val="20"/>
        </w:rPr>
        <w:t>- Péter elvtárshoz megyünk - mondta majdnem nyájasan a szemüveges, és kinyitott egy ajtót.</w:t>
      </w:r>
    </w:p>
    <w:p>
      <w:pPr>
        <w:pStyle w:val="Normal"/>
        <w:spacing w:before="120" w:after="0"/>
        <w:ind w:firstLine="567"/>
        <w:jc w:val="both"/>
        <w:rPr/>
      </w:pPr>
      <w:r>
        <w:rPr>
          <w:rFonts w:cs="Courier New" w:ascii="Courier New" w:hAnsi="Courier New"/>
          <w:sz w:val="20"/>
          <w:szCs w:val="20"/>
        </w:rPr>
        <w:t>Péter Gábor</w:t>
      </w:r>
      <w:r>
        <w:rPr>
          <w:rStyle w:val="FootnoteCharacters"/>
          <w:rStyle w:val="FootnoteAnchor"/>
          <w:rFonts w:cs="Courier New" w:ascii="Courier New" w:hAnsi="Courier New"/>
          <w:sz w:val="20"/>
          <w:szCs w:val="20"/>
        </w:rPr>
        <w:footnoteReference w:id="8"/>
      </w:r>
      <w:r>
        <w:rPr>
          <w:rFonts w:cs="Courier New" w:ascii="Courier New" w:hAnsi="Courier New"/>
          <w:sz w:val="20"/>
          <w:szCs w:val="20"/>
        </w:rPr>
        <w:t xml:space="preserve"> altábornagy a politikai rendőrség feje volt. Nem egy alkalommal találkoztam már vele, kivált hivatalos fogadásokon. Mint a hajdani illegális kommunista mozgalom legtöbb résztvevője, tegeztük egymást. Péter hosszú, de nem széles előszobájában néhány asztal és két ülőgarnitúra állt. Az ősz hajú egy sötétbordó bergère-fotelra mutat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oglaljon hely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Leültem.</w:t>
      </w:r>
    </w:p>
    <w:p>
      <w:pPr>
        <w:pStyle w:val="Normal"/>
        <w:spacing w:before="120" w:after="0"/>
        <w:ind w:firstLine="567"/>
        <w:jc w:val="both"/>
        <w:rPr/>
      </w:pPr>
      <w:r>
        <w:rPr>
          <w:rFonts w:cs="Courier New" w:ascii="Courier New" w:hAnsi="Courier New"/>
          <w:sz w:val="20"/>
          <w:szCs w:val="20"/>
        </w:rPr>
        <w:t>- Szeretnék a minisztériumba telefonálni - mondottam -, mert állítólag Szücs képviselő vár Keresztes államtitkár szobájában.</w:t>
      </w:r>
    </w:p>
    <w:p>
      <w:pPr>
        <w:pStyle w:val="Normal"/>
        <w:spacing w:before="120" w:after="0"/>
        <w:ind w:firstLine="567"/>
        <w:jc w:val="both"/>
        <w:rPr/>
      </w:pPr>
      <w:r>
        <w:rPr>
          <w:rFonts w:cs="Courier New" w:ascii="Courier New" w:hAnsi="Courier New"/>
          <w:sz w:val="20"/>
          <w:szCs w:val="20"/>
        </w:rPr>
        <w:t>Hangsúlytalanul ejtettem az „állítólag” szót, mert nem vettem még bizonyosra, hogy a nyomozók telefonáltak Szücs nevében. A három férfi összenézett.</w:t>
      </w:r>
    </w:p>
    <w:p>
      <w:pPr>
        <w:pStyle w:val="Normal"/>
        <w:spacing w:before="120" w:after="0"/>
        <w:ind w:firstLine="567"/>
        <w:jc w:val="both"/>
        <w:rPr/>
      </w:pPr>
      <w:r>
        <w:rPr>
          <w:rFonts w:cs="Courier New" w:ascii="Courier New" w:hAnsi="Courier New"/>
          <w:sz w:val="20"/>
          <w:szCs w:val="20"/>
        </w:rPr>
        <w:t>- Majd én azonnal telefonálok- ajánlkozott a túltáplált fiatal -, megmondom, hogy jó félóra múlva visszamegy.</w:t>
      </w:r>
    </w:p>
    <w:p>
      <w:pPr>
        <w:pStyle w:val="Normal"/>
        <w:spacing w:before="120" w:after="0"/>
        <w:ind w:firstLine="567"/>
        <w:jc w:val="both"/>
        <w:rPr/>
      </w:pPr>
      <w:r>
        <w:rPr>
          <w:rFonts w:cs="Courier New" w:ascii="Courier New" w:hAnsi="Courier New"/>
          <w:sz w:val="20"/>
          <w:szCs w:val="20"/>
        </w:rPr>
        <w:t>Ezzel kinyitotta a főnöki szoba kettős, párnázott ajtaját, és eltűnt mögötte. Rágyújtottam, de nem kínáltam meg kísérőimet. Rajtunk kívül csupán egy szőke, szabályos arcú, egyenruhás fiatalember tartózkodott az szobában. Vállpántján főhadnagyi rangjelzést viselt. Íróasztalára könyökölt, unatkozva babrálta a telefont. A nyomozó visszatéréséig öt-hat perc telt 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lmegyünk innen - mondotta. - Telefonáltam a minisztériumba is - tette hozzá megnyugtatóan.</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úttal a Csengery utcai mellékkapun léptünk ki az épületből. Az ajtó előtt egy hatalmas amerikai Buick várakozott. Csak midőn beszálltunk, vettem észre, hogy a kocsi minden ablakát, beleértve a hátsó ülést a sofőrt elválasztó üvegfalat is, sínekben futó fekete függönyök zárják el a külvilágtól. Ismét az ősz hajú és a durva arcú fiatal fogott közre, s mihelyt az autó szokatlan sebességgel nekiindult, az ősz hajú így szó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ost bekötjük a szemét.</w:t>
      </w:r>
    </w:p>
    <w:p>
      <w:pPr>
        <w:pStyle w:val="Normal"/>
        <w:spacing w:before="120" w:after="0"/>
        <w:ind w:firstLine="567"/>
        <w:jc w:val="both"/>
        <w:rPr/>
      </w:pPr>
      <w:r>
        <w:rPr>
          <w:rFonts w:cs="Courier New" w:ascii="Courier New" w:hAnsi="Courier New"/>
          <w:sz w:val="20"/>
          <w:szCs w:val="20"/>
        </w:rPr>
        <w:t>- Ugyan, miféle indiánus játék ez? – tiltakoztam ingerülten.</w:t>
      </w:r>
    </w:p>
    <w:p>
      <w:pPr>
        <w:pStyle w:val="Normal"/>
        <w:spacing w:before="120" w:after="0"/>
        <w:ind w:firstLine="567"/>
        <w:jc w:val="both"/>
        <w:rPr/>
      </w:pPr>
      <w:r>
        <w:rPr>
          <w:rFonts w:cs="Courier New" w:ascii="Courier New" w:hAnsi="Courier New"/>
          <w:sz w:val="20"/>
          <w:szCs w:val="20"/>
        </w:rPr>
        <w:t>- Örüljön - válaszolt a nyomozó, és már elő is vett egy nyilván már korábban összehajtogatott asztalkendőt -, mert ha bekötjük a szemét, reménye lehet rá, hogy visszajön...</w:t>
      </w:r>
    </w:p>
    <w:p>
      <w:pPr>
        <w:pStyle w:val="Normal"/>
        <w:spacing w:before="120" w:after="0"/>
        <w:ind w:firstLine="567"/>
        <w:jc w:val="both"/>
        <w:rPr/>
      </w:pPr>
      <w:r>
        <w:rPr>
          <w:rFonts w:cs="Courier New" w:ascii="Courier New" w:hAnsi="Courier New"/>
          <w:sz w:val="20"/>
          <w:szCs w:val="20"/>
        </w:rPr>
        <w:t>Ez volt az első, bár halk és csupán sejtelmes fenyegetés, mindeddig félszeg udvariassággal; esetlenül színlelt nyájassággal igyekeztek szólni hozzám, miként ha súlyt helyeznének arra, hogy modoruk ellen később kifogást ne emelhessek. A nyomozó szavai számomra most is inkább gyermetegen romantikus kötekedésnek tűntek, semmint valóságos veszélyeket rejtegető jövendölésnek. Nem válaszoltam tehát, hanem rágyújtottam. Eközben a kocsi, miként a zajokból megállapíthattam, áthaladt valamelyik Duna-hídon, majd nekivágott a budai hegyeknek, méghozzá oly sebességgel, hogy a gumik csaknem minden kanyarban megnyikordultak, én pedig hol a jobb oldali, hol a bal oldali szomszédomra dőltem.</w:t>
      </w:r>
    </w:p>
    <w:p>
      <w:pPr>
        <w:pStyle w:val="Normal"/>
        <w:spacing w:before="120" w:after="0"/>
        <w:ind w:firstLine="567"/>
        <w:jc w:val="both"/>
        <w:rPr/>
      </w:pPr>
      <w:r>
        <w:rPr>
          <w:rFonts w:cs="Courier New" w:ascii="Courier New" w:hAnsi="Courier New"/>
          <w:sz w:val="20"/>
          <w:szCs w:val="20"/>
        </w:rPr>
        <w:t>Jó félóra hosszat rohantunk így, de közben egyikünk se szólt. Végre mellékutcákba térhettünk, mert lassúdott az iram, majd nemsokára megálltunk. Nyílt és becsapódott a kocsi elülső ajtaja, valami fémkapu csikorgott, aztán fövenyen gördültünk tovább, míg csak egy lágy huppanás után visszhangosan föl nem morajlott a motorzúgás. Valami garázsba hajthattunk. Bár az autóvezető pillanatok múltán leállította a motort, kísérőim jó ideig nem mozdultak. Ezalatt teljes volt a némaság és a csend is. Csupán a szaglóérzéknek jutott némi jelentenivalója. Olaj- és benzinszag hullámai ütötték meg orromat. Bekötött szemmel nem láthattam ugyan, de föltehetőleg valami jelzőlámpa villanására egyszerre mozdult meg nemcsak a két mellettem ülő nyomozó, hanem harmadik kísérőm is.</w:t>
      </w:r>
    </w:p>
    <w:p>
      <w:pPr>
        <w:pStyle w:val="Normal"/>
        <w:spacing w:before="120" w:after="0"/>
        <w:ind w:firstLine="567"/>
        <w:jc w:val="both"/>
        <w:rPr/>
      </w:pPr>
      <w:r>
        <w:rPr>
          <w:rFonts w:cs="Courier New" w:ascii="Courier New" w:hAnsi="Courier New"/>
          <w:sz w:val="20"/>
          <w:szCs w:val="20"/>
        </w:rPr>
        <w:t>Kisegítettek a kocsiból, jobbról-balról belém karoltak, s megindultunk egy lépcsőn lefelé. De mivel hárman nem fértünk el egymás mellett, és lépteink ritmusa se vágott egybe, hol nekilódulva, hol rézsútosan torlódva, rángatóztunk, botorkáltunk mind mélyebbre és mélyebbre. Aztán vége szakadt a lépcsőnek, karomat elengedték. Vasajtó csapódott, és valaki hirtelen, nyers mozdulattal letépte szememről a köteléket.</w:t>
      </w:r>
    </w:p>
    <w:p>
      <w:pPr>
        <w:pStyle w:val="Normal"/>
        <w:spacing w:before="120" w:after="0"/>
        <w:ind w:firstLine="567"/>
        <w:jc w:val="both"/>
        <w:rPr/>
      </w:pPr>
      <w:r>
        <w:rPr>
          <w:rFonts w:cs="Courier New" w:ascii="Courier New" w:hAnsi="Courier New"/>
          <w:sz w:val="20"/>
          <w:szCs w:val="20"/>
        </w:rPr>
        <w:t>Öt-hat sötét tekintetű férfi fogott körü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Áruló - sziszegte egy kerek arcú alacsony.</w:t>
      </w:r>
    </w:p>
    <w:p>
      <w:pPr>
        <w:pStyle w:val="Normal"/>
        <w:spacing w:before="120" w:after="0"/>
        <w:ind w:firstLine="567"/>
        <w:jc w:val="both"/>
        <w:rPr/>
      </w:pPr>
      <w:r>
        <w:rPr>
          <w:rFonts w:cs="Courier New" w:ascii="Courier New" w:hAnsi="Courier New"/>
          <w:sz w:val="20"/>
          <w:szCs w:val="20"/>
        </w:rPr>
        <w:t>- Patkány - tódította egy másik vicsorogva, de alig hallhatóan.</w:t>
      </w:r>
    </w:p>
    <w:p>
      <w:pPr>
        <w:pStyle w:val="Normal"/>
        <w:spacing w:before="120" w:after="0"/>
        <w:ind w:firstLine="567"/>
        <w:jc w:val="both"/>
        <w:rPr/>
      </w:pPr>
      <w:r>
        <w:rPr>
          <w:rFonts w:cs="Courier New" w:ascii="Courier New" w:hAnsi="Courier New"/>
          <w:sz w:val="20"/>
          <w:szCs w:val="20"/>
        </w:rPr>
        <w:t>A suttogás és fenyegető magatartás ellentéténél is különösebb és meglepőbb volt, hogy a férfiak arca inkább komoran rémültnek, mint indulatosnak látszott, akárha külsőleg megöregedett, ám lélekben soha felnőtté nem érett gyermekek fognának körül, akik most félelemből éppen gyilkosságra készülnek.</w:t>
      </w:r>
    </w:p>
    <w:p>
      <w:pPr>
        <w:pStyle w:val="Normal"/>
        <w:spacing w:before="120" w:after="0"/>
        <w:ind w:firstLine="567"/>
        <w:jc w:val="both"/>
        <w:rPr/>
      </w:pPr>
      <w:r>
        <w:rPr>
          <w:rFonts w:cs="Courier New" w:ascii="Courier New" w:hAnsi="Courier New"/>
          <w:sz w:val="20"/>
          <w:szCs w:val="20"/>
        </w:rPr>
        <w:t>- Megmotoztátok? - kérdezte egyikük. - Nincs nála fegyver? Biztos? - Aztán rám parancsolt: - Vetkőzzék le ingre-gatyára.</w:t>
      </w:r>
    </w:p>
    <w:p>
      <w:pPr>
        <w:pStyle w:val="Normal"/>
        <w:spacing w:before="120" w:after="0"/>
        <w:ind w:firstLine="567"/>
        <w:jc w:val="both"/>
        <w:rPr/>
      </w:pPr>
      <w:r>
        <w:rPr>
          <w:rFonts w:cs="Courier New" w:ascii="Courier New" w:hAnsi="Courier New"/>
          <w:sz w:val="20"/>
          <w:szCs w:val="20"/>
        </w:rPr>
        <w:t>Még alsóruhám szegélyét is végigtapogatták, elszedték minden tárgyamat, pénztárcámat, órámat, töltőtollamat, cigarettámat, öngyújtómat, övemet, cipőmadzagomat, csupán a zsebkendőm maradt nálam. Eközben a vasajtónak támaszkodtam, amin a pincehelyiségbe jöttünk. Balkézt három kisebb vasajtó nyílt, szemközt pedig kiszélesedett a helyiség vagy pedig folyosó torkollt belé. Mihelyt ismét fölöltöztem, kinyitották az első vasajtót. Betuszkoltak.</w:t>
      </w:r>
    </w:p>
    <w:p>
      <w:pPr>
        <w:pStyle w:val="Normal"/>
        <w:spacing w:before="120" w:after="0"/>
        <w:ind w:firstLine="567"/>
        <w:jc w:val="both"/>
        <w:rPr/>
      </w:pPr>
      <w:r>
        <w:rPr>
          <w:rFonts w:cs="Courier New" w:ascii="Courier New" w:hAnsi="Courier New"/>
          <w:sz w:val="20"/>
          <w:szCs w:val="20"/>
        </w:rPr>
        <w:t>A zárkában nem egyenesedhettem ki, mert mennyezet ívelt pinceboltozat alkotta. A helyiség hossza hatlábnyi lehetett, szélessége két és fél; jobb oldalfalát egy hozzávetőleg másfél arasznyi és vaskonzolokra erősített deszka töltötte ki, amin egy többrét összehajtogatott lópokróc hevert. Középmagas ember ezen a derékmagasságba szerelt priccsen csak görnyedten kuporoghatott, s még ha állát a mellére támasztotta is, feje a pinceboltozatba ütközött.</w:t>
      </w:r>
    </w:p>
    <w:p>
      <w:pPr>
        <w:pStyle w:val="Normal"/>
        <w:spacing w:before="120" w:after="0"/>
        <w:ind w:firstLine="567"/>
        <w:jc w:val="both"/>
        <w:rPr/>
      </w:pPr>
      <w:r>
        <w:rPr>
          <w:rFonts w:cs="Courier New" w:ascii="Courier New" w:hAnsi="Courier New"/>
          <w:sz w:val="20"/>
          <w:szCs w:val="20"/>
        </w:rPr>
        <w:t>Valamennyi falon és a míniummal befestett vasajtón folyvást duzzadó vízcseppek ültek, amik olykor patakocskákká dagadtak, és az elődeik kijárta úton indultak öngyilkos pályájukra. Szinte tapinthatóan nyirkos volt a levegő, s a pokróc is olyannyira megszívta magát nedvességgel, hogy fürdőkádból kiemelt szivacshoz hasonlított. A vasajtó felett, négyzet alakú mélyedésben, mezítelen villanykörte izzott, de csak a szemet zavarta, anélkül hogy a zárka sötétjét a nyomott félhomálynál világosabbra derítette volna.</w:t>
      </w:r>
    </w:p>
    <w:p>
      <w:pPr>
        <w:pStyle w:val="Normal"/>
        <w:spacing w:before="120" w:after="0"/>
        <w:ind w:firstLine="567"/>
        <w:jc w:val="both"/>
        <w:rPr/>
      </w:pPr>
      <w:r>
        <w:rPr>
          <w:rFonts w:cs="Courier New" w:ascii="Courier New" w:hAnsi="Courier New"/>
          <w:sz w:val="20"/>
          <w:szCs w:val="20"/>
        </w:rPr>
        <w:t>Amíg szemlélődtem, a benézőnyíláson több alkalommál bepillantottak, de alig múlhatott el hat-hét perc, a zárban kulcs nyikordult, és máris újra a pincefolyosón találtam magam. Megint megmotoztak, az egyik nyomozó megint megkérdezte társait, bizonyosan nincs-e nálam fegyver, majd ketten előrementek, ketten közrefogtak, egy pedig keményen a gerincemnek nyomta revolverét, és felszólított; tegyem a tarkómra mindkét kezemet. Így indult meg csoportunk a folyosótorkolat felé, ahonnan először egy betongrádicson a földszintre, majd innen falépcsőn az első emeletre értünk.</w:t>
      </w:r>
    </w:p>
    <w:p>
      <w:pPr>
        <w:pStyle w:val="Normal"/>
        <w:spacing w:before="120" w:after="0"/>
        <w:ind w:firstLine="567"/>
        <w:jc w:val="both"/>
        <w:rPr/>
      </w:pPr>
      <w:r>
        <w:rPr>
          <w:rFonts w:cs="Courier New" w:ascii="Courier New" w:hAnsi="Courier New"/>
          <w:sz w:val="20"/>
          <w:szCs w:val="20"/>
        </w:rPr>
        <w:t>A följáró itt kiszélesedett. Ablakait fekete redőnyök zárták el a külső világtól és a nappali fénytől. Szemben, egy kétszárnyú ajtó felett, színes jelzőlámpák égtek. Szabadot jelezhettek, mert a fiatal nyomozó kopogtatás nélkül belépett. Csakhamar visszatért és intett. Előttem is kitárult az ajtó.</w:t>
      </w:r>
    </w:p>
    <w:p>
      <w:pPr>
        <w:pStyle w:val="Normal"/>
        <w:spacing w:before="120" w:after="0"/>
        <w:ind w:firstLine="567"/>
        <w:jc w:val="both"/>
        <w:rPr/>
      </w:pPr>
      <w:r>
        <w:rPr>
          <w:rFonts w:cs="Courier New" w:ascii="Courier New" w:hAnsi="Courier New"/>
          <w:sz w:val="20"/>
          <w:szCs w:val="20"/>
        </w:rPr>
        <w:t>Egy csaknem teremszerű, hatalmas szobában találtam magam. A helyiség számos ablakát szintén fekete redőnyök borították. Az ajtóval átellenben két hosszú, de keskeny refektóriumi asztalt toltak össze, olyképpen, hogy T betűt formázzanak. A T felső, vízszintes vonala mögött színpadias díszletként hatott egy félkör alakú, lefüggönyözött ablakmélyedés, és ez az elrendezés optikailag megnyújtotta a T függőleges szárát, ami a terem hosszában nyújtózott a bejárat felé.</w:t>
      </w:r>
    </w:p>
    <w:p>
      <w:pPr>
        <w:pStyle w:val="Normal"/>
        <w:spacing w:before="120" w:after="0"/>
        <w:ind w:firstLine="567"/>
        <w:jc w:val="both"/>
        <w:rPr/>
      </w:pPr>
      <w:r>
        <w:rPr>
          <w:rFonts w:cs="Courier New" w:ascii="Courier New" w:hAnsi="Courier New"/>
          <w:sz w:val="20"/>
          <w:szCs w:val="20"/>
        </w:rPr>
        <w:t>Kísérőim a T talpához állítottak, ők maguk pedig hátrább húzódtak. Távol, a T felső, vízszintes éle mögött; az ablakmélyedés félkörös függönydekorációja előtt öt férfi ült, részben polgári, részben egyenruhában. Középütt Péter Gábor, a politikai rendőrség feje. Társai közül csupán egyet ismertem: Szücs Ernő ezredest,</w:t>
      </w:r>
      <w:r>
        <w:rPr>
          <w:rStyle w:val="FootnoteCharacters"/>
          <w:rStyle w:val="FootnoteAnchor"/>
          <w:rFonts w:cs="Courier New" w:ascii="Courier New" w:hAnsi="Courier New"/>
          <w:sz w:val="20"/>
          <w:szCs w:val="20"/>
        </w:rPr>
        <w:footnoteReference w:id="9"/>
      </w:r>
      <w:r>
        <w:rPr>
          <w:rFonts w:cs="Courier New" w:ascii="Courier New" w:hAnsi="Courier New"/>
          <w:sz w:val="20"/>
          <w:szCs w:val="20"/>
        </w:rPr>
        <w:t xml:space="preserve"> a rendőrfőnök helyettesét. Péter komoran nézett rám, és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elyik hírszerző szervnek dolgozott?</w:t>
      </w:r>
    </w:p>
    <w:p>
      <w:pPr>
        <w:pStyle w:val="Normal"/>
        <w:spacing w:before="120" w:after="0"/>
        <w:ind w:firstLine="567"/>
        <w:jc w:val="both"/>
        <w:rPr/>
      </w:pPr>
      <w:r>
        <w:rPr>
          <w:rFonts w:cs="Courier New" w:ascii="Courier New" w:hAnsi="Courier New"/>
          <w:sz w:val="20"/>
          <w:szCs w:val="20"/>
        </w:rPr>
        <w:t>- Ugyan - mondottam, s elnevettem magamat, egyrészt, mert önmagában is komikusan érintett a T alakú asztalnál trónoló vészbíróság, másrészt, mert Péter Gábor kérdését semmiképp nem vehettem komolyan, csupán az a föltételezés kínálkozott számomra, hogy valami gyermeteg idétlenkedés áldozata lettem, fölültetnek, bolondot űznek velem. Ezért azt sem vettem tudomásul, hogy Péter Gábor magáz. Talán ez is a csíny kelléke csupán, és tegezve válaszoltam. - Ugyan, ne nevettesd magad ilyen kérdésekkel...</w:t>
      </w:r>
    </w:p>
    <w:p>
      <w:pPr>
        <w:pStyle w:val="Normal"/>
        <w:spacing w:before="120" w:after="0"/>
        <w:ind w:firstLine="567"/>
        <w:jc w:val="both"/>
        <w:rPr/>
      </w:pPr>
      <w:r>
        <w:rPr>
          <w:rFonts w:cs="Courier New" w:ascii="Courier New" w:hAnsi="Courier New"/>
          <w:sz w:val="20"/>
          <w:szCs w:val="20"/>
        </w:rPr>
        <w:t>- Majd meglátjuk, a végén ki nevet - kiáltotta Péter, fölugrott a helyéről -, fény fog még derülni a maga dél-amerikai disznóságaira is - tette hozzá fenyegetően, aztán megint visszaült, és mereven pillantott rám. – Ki az a Wagner? - kérdezte ironikus mosollyal, mint aki fölényesen földre teperte ellenfelét.</w:t>
      </w:r>
    </w:p>
    <w:p>
      <w:pPr>
        <w:pStyle w:val="Normal"/>
        <w:spacing w:before="120" w:after="0"/>
        <w:ind w:firstLine="567"/>
        <w:jc w:val="both"/>
        <w:rPr/>
      </w:pPr>
      <w:r>
        <w:rPr>
          <w:rFonts w:cs="Courier New" w:ascii="Courier New" w:hAnsi="Courier New"/>
          <w:sz w:val="20"/>
          <w:szCs w:val="20"/>
        </w:rPr>
        <w:t>- Wagner? - tűnődtem, és eszembe jutott hajdani iskolám zenetanára, majd egy ifjúkori ismerősöm, aki történész volt, s a hitleristák hurcolták el, s eszembe jutott barátom húga is. Egyik se lehet az a Wagner, aki Péter Gábort érdekelhetné. De hirtelen föleszméltem:</w:t>
      </w:r>
    </w:p>
    <w:p>
      <w:pPr>
        <w:pStyle w:val="Normal"/>
        <w:spacing w:before="120" w:after="0"/>
        <w:ind w:firstLine="567"/>
        <w:jc w:val="both"/>
        <w:rPr/>
      </w:pPr>
      <w:r>
        <w:rPr>
          <w:rFonts w:cs="Courier New" w:ascii="Courier New" w:hAnsi="Courier New"/>
          <w:sz w:val="20"/>
          <w:szCs w:val="20"/>
        </w:rPr>
        <w:t>- A pozsonyi magyar konzulra gondol? – kérdeztem most már én is magázva. - Csak felületesen ismertem...</w:t>
      </w:r>
    </w:p>
    <w:p>
      <w:pPr>
        <w:pStyle w:val="Normal"/>
        <w:spacing w:before="120" w:after="0"/>
        <w:ind w:firstLine="567"/>
        <w:jc w:val="both"/>
        <w:rPr/>
      </w:pPr>
      <w:r>
        <w:rPr>
          <w:rFonts w:cs="Courier New" w:ascii="Courier New" w:hAnsi="Courier New"/>
          <w:sz w:val="20"/>
          <w:szCs w:val="20"/>
        </w:rPr>
        <w:t>Péter legyintett, s az asztalnál ülők kórusa, mintegy beintésre, rendőri műröhögésben tört ki.</w:t>
      </w:r>
    </w:p>
    <w:p>
      <w:pPr>
        <w:pStyle w:val="Normal"/>
        <w:spacing w:before="120" w:after="0"/>
        <w:ind w:firstLine="567"/>
        <w:jc w:val="both"/>
        <w:rPr/>
      </w:pPr>
      <w:r>
        <w:rPr>
          <w:rFonts w:cs="Courier New" w:ascii="Courier New" w:hAnsi="Courier New"/>
          <w:sz w:val="20"/>
          <w:szCs w:val="20"/>
        </w:rPr>
        <w:t>- Nem arra a Wagnerre gondolok - mondta Péter, szándékosan elhúzván a szót-, hanem arra a Wagnerre, akitől jelszavas, illegális üzenetet hozott Szőnyinek.</w:t>
      </w:r>
    </w:p>
    <w:p>
      <w:pPr>
        <w:pStyle w:val="Normal"/>
        <w:spacing w:before="120" w:after="0"/>
        <w:ind w:firstLine="567"/>
        <w:jc w:val="both"/>
        <w:rPr/>
      </w:pPr>
      <w:r>
        <w:rPr>
          <w:rFonts w:cs="Courier New" w:ascii="Courier New" w:hAnsi="Courier New"/>
          <w:sz w:val="20"/>
          <w:szCs w:val="20"/>
        </w:rPr>
        <w:t>- Szőnyi Tibornak? - kérdeztem meglepetve, mert tudomásom szerint Szőnyi még a kommunista párt káderosztályának vezetője volt, ami az államigazgatásban legalább miniszteri rangnak felelt meg, hiszen káderosztály javasolta, sőt jelölte ki, gyakran a saját hatáskörében, melyik kommunista párttag milyen funkciót töltsön be az államapparátusban, a pártban, hadseregben vagy a tömegszervezeteknek mondott organizációkban. Amikor engem a Külügyminisztériumból a Földművelésügyi Minisztériumba helyeztek át, ezt az elhatározást is Szőnyi Tibor és helyettese, Szalai András közölte és vitatta meg velem. Képzettségével és intellektusával egyébként nehezen összeférő, korlátolt pártszerűséggel magyarázta ekkor Szőnyi, miért kell a Külügyminisztérium sajtóosztálya helyett a Földművelésügyi Minisztérium sajtóosztályának vezetését átvennem, noha agrárproblémákhoz úgyszólván nem is konyítok. Ennek a merev, hideg párttisztviselőnek hozott valaki „illegális” üzenetet?</w:t>
      </w:r>
    </w:p>
    <w:p>
      <w:pPr>
        <w:pStyle w:val="Normal"/>
        <w:spacing w:before="120" w:after="0"/>
        <w:ind w:firstLine="567"/>
        <w:jc w:val="both"/>
        <w:rPr/>
      </w:pPr>
      <w:r>
        <w:rPr>
          <w:rFonts w:cs="Courier New" w:ascii="Courier New" w:hAnsi="Courier New"/>
          <w:sz w:val="20"/>
          <w:szCs w:val="20"/>
        </w:rPr>
        <w:t>Ám ha, tegyük fel, éppen én hoztam, miért használtunk volna jelszót, mint annak idején a titkos kommunista mozgalomban, ha két egymást nem ismerő párttag vagy rokonszenvező között hoztak létre ilyen vagy amolyan kapcsolatot? Gondolatmenetemet hangosan is megismételtem, mire Péter türelmetlenül közbevág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nkább mondja meg, mi volt a jelszó!</w:t>
      </w:r>
    </w:p>
    <w:p>
      <w:pPr>
        <w:pStyle w:val="Normal"/>
        <w:spacing w:before="120" w:after="0"/>
        <w:ind w:firstLine="567"/>
        <w:jc w:val="both"/>
        <w:rPr/>
      </w:pPr>
      <w:r>
        <w:rPr>
          <w:rFonts w:cs="Courier New" w:ascii="Courier New" w:hAnsi="Courier New"/>
          <w:sz w:val="20"/>
          <w:szCs w:val="20"/>
        </w:rPr>
        <w:t>- Nem volt.</w:t>
      </w:r>
    </w:p>
    <w:p>
      <w:pPr>
        <w:pStyle w:val="Normal"/>
        <w:spacing w:before="120" w:after="0"/>
        <w:ind w:firstLine="567"/>
        <w:jc w:val="both"/>
        <w:rPr/>
      </w:pPr>
      <w:r>
        <w:rPr>
          <w:rFonts w:cs="Courier New" w:ascii="Courier New" w:hAnsi="Courier New"/>
          <w:sz w:val="20"/>
          <w:szCs w:val="20"/>
        </w:rPr>
        <w:t>- Akkor megmondom én: „Wagner üzeni Péternek.” És mit üzent?</w:t>
      </w:r>
    </w:p>
    <w:p>
      <w:pPr>
        <w:pStyle w:val="Normal"/>
        <w:spacing w:before="120" w:after="0"/>
        <w:ind w:firstLine="567"/>
        <w:jc w:val="both"/>
        <w:rPr/>
      </w:pPr>
      <w:r>
        <w:rPr>
          <w:rFonts w:cs="Courier New" w:ascii="Courier New" w:hAnsi="Courier New"/>
          <w:sz w:val="20"/>
          <w:szCs w:val="20"/>
        </w:rPr>
        <w:t>- Semmiféle jelszóról, semmiféle üzenetről nem tudok.</w:t>
      </w:r>
    </w:p>
    <w:p>
      <w:pPr>
        <w:pStyle w:val="Normal"/>
        <w:spacing w:before="120" w:after="0"/>
        <w:ind w:firstLine="567"/>
        <w:jc w:val="both"/>
        <w:rPr/>
      </w:pPr>
      <w:r>
        <w:rPr>
          <w:rFonts w:cs="Courier New" w:ascii="Courier New" w:hAnsi="Courier New"/>
          <w:sz w:val="20"/>
          <w:szCs w:val="20"/>
        </w:rPr>
        <w:t>- Hozzátok be Szőnyit!</w:t>
      </w:r>
      <w:r>
        <w:rPr>
          <w:rStyle w:val="FootnoteCharacters"/>
          <w:rStyle w:val="FootnoteAnchor"/>
          <w:rFonts w:cs="Courier New" w:ascii="Courier New" w:hAnsi="Courier New"/>
          <w:sz w:val="20"/>
          <w:szCs w:val="20"/>
        </w:rPr>
        <w:footnoteReference w:id="10"/>
      </w:r>
      <w:r>
        <w:rPr>
          <w:rFonts w:cs="Courier New" w:ascii="Courier New" w:hAnsi="Courier New"/>
          <w:sz w:val="20"/>
          <w:szCs w:val="20"/>
        </w:rPr>
        <w:t xml:space="preserve"> - intett erre Péter Gábor.</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sz w:val="20"/>
          <w:szCs w:val="20"/>
        </w:rPr>
        <w:t>farce</w:t>
      </w:r>
      <w:r>
        <w:rPr>
          <w:rFonts w:cs="Courier New" w:ascii="Courier New" w:hAnsi="Courier New"/>
          <w:sz w:val="20"/>
          <w:szCs w:val="20"/>
        </w:rPr>
        <w:t xml:space="preserve"> bármily fordulatára inkább számítottam, mint arra, hogy Szőnyi valóban meg is jelenik. Pedig így történt. Pillanatok múltán, ugyancsak a T lábánál, jobboldalt tőlem, ott állt a kommunista párt káderosztályának vezetője, kissé gyűrött, szürke öltönyben, kék trikószövésű, de nyakkendőtlen sportingb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zott magának ez az ember üzenet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en, hozott - bólintott Szőnyi, de nem nézett rám.</w:t>
      </w:r>
    </w:p>
    <w:p>
      <w:pPr>
        <w:pStyle w:val="Normal"/>
        <w:spacing w:before="120" w:after="0"/>
        <w:ind w:firstLine="567"/>
        <w:jc w:val="both"/>
        <w:rPr/>
      </w:pPr>
      <w:r>
        <w:rPr>
          <w:rFonts w:cs="Courier New" w:ascii="Courier New" w:hAnsi="Courier New"/>
          <w:sz w:val="20"/>
          <w:szCs w:val="20"/>
        </w:rPr>
        <w:t>- Jelszavasat?</w:t>
      </w:r>
    </w:p>
    <w:p>
      <w:pPr>
        <w:pStyle w:val="Normal"/>
        <w:spacing w:before="120" w:after="0"/>
        <w:ind w:firstLine="567"/>
        <w:jc w:val="both"/>
        <w:rPr/>
      </w:pPr>
      <w:r>
        <w:rPr>
          <w:rFonts w:cs="Courier New" w:ascii="Courier New" w:hAnsi="Courier New"/>
          <w:sz w:val="20"/>
          <w:szCs w:val="20"/>
        </w:rPr>
        <w:t>- Igen, jelszavas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 volt a jelszó? Mondja a szeméb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őnyi felém fordult ugyan, de nem nézett rám.</w:t>
      </w:r>
    </w:p>
    <w:p>
      <w:pPr>
        <w:pStyle w:val="Normal"/>
        <w:spacing w:before="120" w:after="0"/>
        <w:ind w:firstLine="567"/>
        <w:jc w:val="both"/>
        <w:rPr/>
      </w:pPr>
      <w:r>
        <w:rPr>
          <w:rFonts w:cs="Courier New" w:ascii="Courier New" w:hAnsi="Courier New"/>
          <w:sz w:val="20"/>
          <w:szCs w:val="20"/>
        </w:rPr>
        <w:t>- Wagner üzeni Péternek... - tagolta.</w:t>
      </w:r>
    </w:p>
    <w:p>
      <w:pPr>
        <w:pStyle w:val="Normal"/>
        <w:spacing w:before="120" w:after="0"/>
        <w:ind w:firstLine="567"/>
        <w:jc w:val="both"/>
        <w:rPr/>
      </w:pPr>
      <w:r>
        <w:rPr>
          <w:rFonts w:cs="Courier New" w:ascii="Courier New" w:hAnsi="Courier New"/>
          <w:sz w:val="20"/>
          <w:szCs w:val="20"/>
        </w:rPr>
        <w:t>- És mikor adtam át az üzenetet? - vágtam hirtelen közbe.</w:t>
      </w:r>
    </w:p>
    <w:p>
      <w:pPr>
        <w:pStyle w:val="Normal"/>
        <w:spacing w:before="120" w:after="0"/>
        <w:ind w:firstLine="567"/>
        <w:jc w:val="both"/>
        <w:rPr/>
      </w:pPr>
      <w:r>
        <w:rPr>
          <w:rFonts w:cs="Courier New" w:ascii="Courier New" w:hAnsi="Courier New"/>
          <w:sz w:val="20"/>
          <w:szCs w:val="20"/>
        </w:rPr>
        <w:t>Szőnyi most kissé meglepetten rám pillantott, tekintete a cipőmről kúszott föl az arcomra, majd elsiklott fejem fölött. A káderosztály vezetője a levegőbe bámult, mintha gondolkoznék, aztán halkan, vontatottan mond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últ év május negyediké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s hol adtam át?</w:t>
      </w:r>
    </w:p>
    <w:p>
      <w:pPr>
        <w:pStyle w:val="Normal"/>
        <w:spacing w:before="120" w:after="0"/>
        <w:ind w:firstLine="567"/>
        <w:jc w:val="both"/>
        <w:rPr/>
      </w:pPr>
      <w:r>
        <w:rPr>
          <w:rFonts w:cs="Courier New" w:ascii="Courier New" w:hAnsi="Courier New"/>
          <w:sz w:val="20"/>
          <w:szCs w:val="20"/>
        </w:rPr>
        <w:t>- Az irodámban - válaszolt Szőnyi most már habozás nélkül.</w:t>
      </w:r>
    </w:p>
    <w:p>
      <w:pPr>
        <w:pStyle w:val="Normal"/>
        <w:spacing w:before="120" w:after="0"/>
        <w:ind w:firstLine="567"/>
        <w:jc w:val="both"/>
        <w:rPr/>
      </w:pPr>
      <w:r>
        <w:rPr>
          <w:rFonts w:cs="Courier New" w:ascii="Courier New" w:hAnsi="Courier New"/>
          <w:sz w:val="20"/>
          <w:szCs w:val="20"/>
        </w:rPr>
        <w:t>- No - szóltam megkönnyebbülten -, ilyenformán véghetetlenül egyszerű minden. Valóban jártam néhányszor Szőnyinél, ezért tudom, hogy titkárságán naplót vezetnek a telefonhívásokról, akár fölveszi a agytót Szőnyi, akár nem, minden jelentkezőről, akár fogadja őt Szőnyi, akár valamelyik beosztottjához utasítják. Ebben a naplóban tehát nyoma maradt, ha az elmúlt év május negyedikén jelentkeztem Szőnyi irodájában. De akad még egy támpont. Mivel nem volt állandó pártbelépőm, kapucédulát kellett volna váltanom. Így annak is nyoma maradt, jártam-e az idő tájt egyáltalán a pártházban. Hónapokig nem akadt ott dolgom, percek alatt meggyőződhetnek tehát arról, hogy Szőnyi nem mond igazat.</w:t>
      </w:r>
    </w:p>
    <w:p>
      <w:pPr>
        <w:pStyle w:val="Normal"/>
        <w:spacing w:before="120" w:after="0"/>
        <w:ind w:firstLine="567"/>
        <w:jc w:val="both"/>
        <w:rPr/>
      </w:pPr>
      <w:r>
        <w:rPr>
          <w:rFonts w:cs="Courier New" w:ascii="Courier New" w:hAnsi="Courier New"/>
          <w:sz w:val="20"/>
          <w:szCs w:val="20"/>
        </w:rPr>
        <w:t>- Fenntartja az állítását? - fordult Péter Gábor Szőnyihe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enntarto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ga is? - kérdezte től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ermészetesen.</w:t>
      </w:r>
    </w:p>
    <w:p>
      <w:pPr>
        <w:pStyle w:val="Normal"/>
        <w:spacing w:before="120" w:after="0"/>
        <w:ind w:firstLine="567"/>
        <w:jc w:val="both"/>
        <w:rPr/>
      </w:pPr>
      <w:r>
        <w:rPr>
          <w:rFonts w:cs="Courier New" w:ascii="Courier New" w:hAnsi="Courier New"/>
          <w:sz w:val="20"/>
          <w:szCs w:val="20"/>
        </w:rPr>
        <w:t>- Akkor - intett türelmetlenül Péter Gábor -, akkor talpaljátok meg mind a kettőt.</w:t>
      </w:r>
    </w:p>
    <w:p>
      <w:pPr>
        <w:pStyle w:val="Normal"/>
        <w:spacing w:before="120" w:after="0"/>
        <w:ind w:firstLine="567"/>
        <w:jc w:val="both"/>
        <w:rPr/>
      </w:pPr>
      <w:r>
        <w:rPr>
          <w:rFonts w:cs="Courier New" w:ascii="Courier New" w:hAnsi="Courier New"/>
          <w:sz w:val="20"/>
          <w:szCs w:val="20"/>
        </w:rPr>
        <w:t>Szőnyi vonásai panaszosan kérlelőre torzultak, vállát fölhúzta, tenyerét kifelé fordította, ám egy nyomozó melléje lépett, megragadta karját és elvezette. Soha többé nem láttam a káderosztály volt vezetőjét. Csupán a Markó utcai fogház egy zárkájában bukkantam később a nyomára. Nevét a sok évtizedes mészrétegbe karcolta és ügyes kézzel rajzolt, folyondáros keretben összekapcsolta ezzel a szóval: Kisvirág; melléje pedig naptárt vésett, ami elárulta, hogy-egy héttel korábban tartóztatták le, mint engem. Amikor később így találkoztam Szőnyi emlékével, a „Kisvirág” meg csokorba szedett tapasztalataim kibékítettek véle, ám most még nehezteltem rá; rá és nem a titkosrendőrökre; mert úgy tűnt nekem, Péter Gábort és emberelt Szőnyi ültette fel, s talán azért tett ellenem hamis vallomást, hogy valaki mást fedezzen.</w:t>
      </w:r>
    </w:p>
    <w:p>
      <w:pPr>
        <w:pStyle w:val="Normal"/>
        <w:spacing w:before="120" w:after="0"/>
        <w:ind w:firstLine="567"/>
        <w:jc w:val="both"/>
        <w:rPr/>
      </w:pPr>
      <w:r>
        <w:rPr>
          <w:rFonts w:cs="Courier New" w:ascii="Courier New" w:hAnsi="Courier New"/>
          <w:sz w:val="20"/>
          <w:szCs w:val="20"/>
        </w:rPr>
        <w:t>Azt bizonygattam a mellékszobában is, ahova átkísértek. Itt egy jól megtermett férfi várakozott. Később többször láthattam, s közlések, elkapott szavak alapján megállapíthattam, hogy Princz Gyulának</w:t>
      </w:r>
      <w:r>
        <w:rPr>
          <w:rStyle w:val="FootnoteCharacters"/>
          <w:rStyle w:val="FootnoteAnchor"/>
          <w:rFonts w:cs="Courier New" w:ascii="Courier New" w:hAnsi="Courier New"/>
          <w:sz w:val="20"/>
          <w:szCs w:val="20"/>
        </w:rPr>
        <w:footnoteReference w:id="11"/>
      </w:r>
      <w:r>
        <w:rPr>
          <w:rFonts w:cs="Courier New" w:ascii="Courier New" w:hAnsi="Courier New"/>
          <w:sz w:val="20"/>
          <w:szCs w:val="20"/>
        </w:rPr>
        <w:t xml:space="preserve"> hívják, detektívcsoport-vezető, valaha Horthy bűnügyi rendőrségének volt nyomozója, de segítette a fölöttébb gyenge magyar ellenállási mozgalmat, s ezzel érdemelte meg, hogy 1945 után a politikai rendőrség egyik detektívcsoport-vezetőjévé legyen. Princz a kezében lóbált gumibottal csaknem bocsánatkérően, csaknem szelíden a padlóra mutatott:</w:t>
      </w:r>
    </w:p>
    <w:p>
      <w:pPr>
        <w:pStyle w:val="Normal"/>
        <w:spacing w:before="120" w:after="0"/>
        <w:ind w:firstLine="567"/>
        <w:jc w:val="both"/>
        <w:rPr/>
      </w:pPr>
      <w:r>
        <w:rPr>
          <w:rFonts w:cs="Courier New" w:ascii="Courier New" w:hAnsi="Courier New"/>
          <w:sz w:val="20"/>
          <w:szCs w:val="20"/>
        </w:rPr>
        <w:t>- Vesse le, kérem, a cipőjét, és feküdjék hasra !</w:t>
      </w:r>
    </w:p>
    <w:p>
      <w:pPr>
        <w:pStyle w:val="Normal"/>
        <w:spacing w:before="120" w:after="0"/>
        <w:ind w:firstLine="567"/>
        <w:jc w:val="both"/>
        <w:rPr/>
      </w:pPr>
      <w:r>
        <w:rPr>
          <w:rFonts w:cs="Courier New" w:ascii="Courier New" w:hAnsi="Courier New"/>
          <w:sz w:val="20"/>
          <w:szCs w:val="20"/>
        </w:rPr>
        <w:t>Kettőnkön kívül senki se tartózkodott most a helyiségben. Princz morgott valamit, és zavartan megvonta vállát. Talán tétova mozdulata fegyverzett le. Kénytelen-kelletlen csupán parancsot teljesít, gondoltam, és készségesen engedelmeskedtem. Princz gumibotjával vagy tízet-tízet ráhúzott mindkét talpamra. Összeszedtem magam, hogy föl ne nyögjek, de úgy hiszem, nem csupán azért viseltem el könnyebben ezt az első talpalást, mint a következőket, mert a gumibot egészséges, föl nem repedt bőrt, még meg nem duzzadt szöveteket ért, de azért is, mert Princz legföljebb vállmagasságból ütött, nem pedig háromnegyed körben meglóbálva a gumibotot, mint a későbbi szakférfiak.</w:t>
      </w:r>
    </w:p>
    <w:p>
      <w:pPr>
        <w:pStyle w:val="Normal"/>
        <w:spacing w:before="120" w:after="0"/>
        <w:ind w:firstLine="567"/>
        <w:jc w:val="both"/>
        <w:rPr/>
      </w:pPr>
      <w:r>
        <w:rPr>
          <w:rFonts w:cs="Courier New" w:ascii="Courier New" w:hAnsi="Courier New"/>
          <w:sz w:val="20"/>
          <w:szCs w:val="20"/>
        </w:rPr>
        <w:t>Visszavezettek a nagyterembe. Ismét a T talpához állítottak. Péter megkérdezte:</w:t>
      </w:r>
    </w:p>
    <w:p>
      <w:pPr>
        <w:pStyle w:val="Normal"/>
        <w:spacing w:before="120" w:after="0"/>
        <w:ind w:firstLine="567"/>
        <w:jc w:val="both"/>
        <w:rPr/>
      </w:pPr>
      <w:r>
        <w:rPr>
          <w:rFonts w:cs="Courier New" w:ascii="Courier New" w:hAnsi="Courier New"/>
          <w:sz w:val="20"/>
          <w:szCs w:val="20"/>
        </w:rPr>
        <w:t>- No, most már elismeri?</w:t>
      </w:r>
    </w:p>
    <w:p>
      <w:pPr>
        <w:pStyle w:val="Normal"/>
        <w:spacing w:before="120" w:after="0"/>
        <w:ind w:firstLine="567"/>
        <w:jc w:val="both"/>
        <w:rPr/>
      </w:pPr>
      <w:r>
        <w:rPr>
          <w:rFonts w:cs="Courier New" w:ascii="Courier New" w:hAnsi="Courier New"/>
          <w:sz w:val="20"/>
          <w:szCs w:val="20"/>
        </w:rPr>
        <w:t>- Szőnyi hazudik - mondottam -, s erről egy félóra alatt meggyőződhetnek, ha megvizsgálják a párt kapucéduláit és Szőnyi titkárnőjének naplóját...</w:t>
      </w:r>
    </w:p>
    <w:p>
      <w:pPr>
        <w:pStyle w:val="Normal"/>
        <w:spacing w:before="120" w:after="0"/>
        <w:ind w:firstLine="567"/>
        <w:jc w:val="both"/>
        <w:rPr/>
      </w:pPr>
      <w:r>
        <w:rPr>
          <w:rFonts w:cs="Courier New" w:ascii="Courier New" w:hAnsi="Courier New"/>
          <w:sz w:val="20"/>
          <w:szCs w:val="20"/>
        </w:rPr>
        <w:t>- Maga nekem ne adjon tanácsokat. Vegye tudomásul, senki támogatására, védelmére nem számíthat. Érti? A párt magát kiadta nekünk. Elismeri, hogy illegális üzenetet hozott Szőnyinek?</w:t>
      </w:r>
    </w:p>
    <w:p>
      <w:pPr>
        <w:pStyle w:val="Normal"/>
        <w:spacing w:before="120" w:after="0"/>
        <w:ind w:firstLine="567"/>
        <w:jc w:val="both"/>
        <w:rPr/>
      </w:pPr>
      <w:r>
        <w:rPr>
          <w:rFonts w:cs="Courier New" w:ascii="Courier New" w:hAnsi="Courier New"/>
          <w:sz w:val="20"/>
          <w:szCs w:val="20"/>
        </w:rPr>
        <w:t>- Miképp ismerhetném el...</w:t>
      </w:r>
    </w:p>
    <w:p>
      <w:pPr>
        <w:pStyle w:val="Normal"/>
        <w:spacing w:before="120" w:after="0"/>
        <w:ind w:firstLine="567"/>
        <w:jc w:val="both"/>
        <w:rPr/>
      </w:pPr>
      <w:r>
        <w:rPr>
          <w:rFonts w:cs="Courier New" w:ascii="Courier New" w:hAnsi="Courier New"/>
          <w:sz w:val="20"/>
          <w:szCs w:val="20"/>
        </w:rPr>
        <w:t>- Talpaljátok meg még egyszer! - kiáltotta Péter Gábor, és az ajtóra mutatott.</w:t>
      </w:r>
    </w:p>
    <w:p>
      <w:pPr>
        <w:pStyle w:val="Normal"/>
        <w:spacing w:before="120" w:after="0"/>
        <w:ind w:firstLine="567"/>
        <w:jc w:val="both"/>
        <w:rPr/>
      </w:pPr>
      <w:r>
        <w:rPr>
          <w:rFonts w:cs="Courier New" w:ascii="Courier New" w:hAnsi="Courier New"/>
          <w:sz w:val="20"/>
          <w:szCs w:val="20"/>
        </w:rPr>
        <w:t>Most már egy másik helyiségben öt-hat emberrel találtam magam szemben. Azt hiszem, hosszú fogságom idején senkinek se meséltem el, ami ebben a pillanatban számomra csaknem magától értetődően; esett meg, mert egy-két év múlva már én magam előtt is valószínűtlennek, sőt költöttnek tűnt, hogy amikor az egyik nyomozó se szó, se beszéd arcul ütött, én ugyanolyan lendülettel visszavágtam.</w:t>
      </w:r>
    </w:p>
    <w:p>
      <w:pPr>
        <w:pStyle w:val="Normal"/>
        <w:spacing w:before="120" w:after="0"/>
        <w:ind w:firstLine="567"/>
        <w:jc w:val="both"/>
        <w:rPr/>
      </w:pPr>
      <w:r>
        <w:rPr>
          <w:rFonts w:cs="Courier New" w:ascii="Courier New" w:hAnsi="Courier New"/>
          <w:sz w:val="20"/>
          <w:szCs w:val="20"/>
        </w:rPr>
        <w:t>Valami ősi impulzussal, alighanem nevelésem meghagyásainak engedelmeskedtem, a kisvárosi környezet becsületkódexének tettem talán eleget, noha értelmileg ezeket a becsületfogalmakat komikusan időszerűtlennek és bosszantóan életidegennek ítéltem. A első talpalás szinte önként vállalt megpróbáltatásnak látszott a kódex mértékei szerint, ám az első arculütés oly tüntető megaláztatásnak, amit ösztönszerűleg, várható következmények megfontolása nélkül torol meg az ember.</w:t>
      </w:r>
    </w:p>
    <w:p>
      <w:pPr>
        <w:pStyle w:val="Normal"/>
        <w:spacing w:before="120" w:after="0"/>
        <w:ind w:firstLine="567"/>
        <w:jc w:val="both"/>
        <w:rPr/>
      </w:pPr>
      <w:r>
        <w:rPr>
          <w:rFonts w:cs="Courier New" w:ascii="Courier New" w:hAnsi="Courier New"/>
          <w:sz w:val="20"/>
          <w:szCs w:val="20"/>
        </w:rPr>
        <w:t>Persze az öt-hat nyomozó rúgással, öklözéssel, gumibot- és revolveragy ütésekkel pillanatok alatt letepert. Aztán megtiportak, majd rám telepedtek, így kényszerítenék égnek talpamat, és most már egyikük ama háromnegyed körös gumibotütésekkel vert rájuk Amikor visszavezettek a terembe, jobb szememet képtelen voltam kinyitni, arcomon, ruházatomon is nyilván meglátszott, ami a szomszéd szobában törté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t csináltatok vele? - kérdezte Péter.</w:t>
      </w:r>
    </w:p>
    <w:p>
      <w:pPr>
        <w:pStyle w:val="Normal"/>
        <w:spacing w:before="120" w:after="0"/>
        <w:ind w:firstLine="567"/>
        <w:jc w:val="both"/>
        <w:rPr/>
      </w:pPr>
      <w:r>
        <w:rPr>
          <w:rFonts w:cs="Courier New" w:ascii="Courier New" w:hAnsi="Courier New"/>
          <w:sz w:val="20"/>
          <w:szCs w:val="20"/>
        </w:rPr>
        <w:t>- Elesett - válaszolta hátam mögött egy durva hang, és úgy húzta, mélyítette el a magánhangzókat hogy külvárosias mellékzöngéivel egyben bambává színezze feleletét.</w:t>
      </w:r>
    </w:p>
    <w:p>
      <w:pPr>
        <w:pStyle w:val="Normal"/>
        <w:spacing w:before="120" w:after="0"/>
        <w:ind w:firstLine="567"/>
        <w:jc w:val="both"/>
        <w:rPr/>
      </w:pPr>
      <w:r>
        <w:rPr>
          <w:rFonts w:cs="Courier New" w:ascii="Courier New" w:hAnsi="Courier New"/>
          <w:sz w:val="20"/>
          <w:szCs w:val="20"/>
        </w:rPr>
        <w:t>A T felsőháza harsány nevetéssel jutalmazta a nyomozó szellemességét, majd Péter gúnyosan rám nézett:</w:t>
      </w:r>
    </w:p>
    <w:p>
      <w:pPr>
        <w:pStyle w:val="Normal"/>
        <w:spacing w:before="120" w:after="0"/>
        <w:ind w:firstLine="567"/>
        <w:jc w:val="both"/>
        <w:rPr/>
      </w:pPr>
      <w:r>
        <w:rPr>
          <w:rFonts w:cs="Courier New" w:ascii="Courier New" w:hAnsi="Courier New"/>
          <w:sz w:val="20"/>
          <w:szCs w:val="20"/>
        </w:rPr>
        <w:t>- No, most már elismeri?</w:t>
      </w:r>
    </w:p>
    <w:p>
      <w:pPr>
        <w:pStyle w:val="Normal"/>
        <w:spacing w:before="120" w:after="0"/>
        <w:ind w:firstLine="567"/>
        <w:jc w:val="both"/>
        <w:rPr/>
      </w:pPr>
      <w:r>
        <w:rPr>
          <w:rFonts w:cs="Courier New" w:ascii="Courier New" w:hAnsi="Courier New"/>
          <w:sz w:val="20"/>
          <w:szCs w:val="20"/>
        </w:rPr>
        <w:t>- És ha százszor ismétlik meg velem ugyanezt, akkor se fogom elismerni. Szőnyi hazudik, s maguk erről meggyőződhetnek.</w:t>
      </w:r>
    </w:p>
    <w:p>
      <w:pPr>
        <w:pStyle w:val="Normal"/>
        <w:spacing w:before="120" w:after="0"/>
        <w:ind w:firstLine="567"/>
        <w:jc w:val="both"/>
        <w:rPr/>
      </w:pPr>
      <w:r>
        <w:rPr>
          <w:rFonts w:cs="Courier New" w:ascii="Courier New" w:hAnsi="Courier New"/>
          <w:sz w:val="20"/>
          <w:szCs w:val="20"/>
        </w:rPr>
        <w:t>- Vigyétek! - parancsolta a rendőrfőnök, s kísérőim taszigálva vezettek vissza az elsötétített lépcsőházon át a pincébe, majd belöktek a zárkába.</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Míg én a pirinyó helyiségben görnyedten tipegtem topogtam, aztán vállam közé húzott fejjel a priccsre próbáltam kuporodni, majd fölhúzott térddel ráheveredni, az Üllői út 11. számú ház előtt két ÁVH-riadóautó állt meg. A karabélyos és géppisztolyos legénység kurta parancsszóra ugrott le a kocsiról. Egy csoportjuk; - így mesélték el évek múltán a bérkaszárnya lakói rajvonalba fejlődött, aztán a falhoz lapulva óvakodott föl ötödik emeleti lakásom elé. A fegyveresek megszállták a folyosókat, a melléklépcsőket, s bekerítő hadmozdulattal elállták a kijáratokat. Géppisztolyosok fedezete mellett polgári ruhás nyomozók csengettek be ajtómon, aztán rövidesen megkezdték a házkutatást.</w:t>
      </w:r>
    </w:p>
    <w:p>
      <w:pPr>
        <w:pStyle w:val="Normal"/>
        <w:spacing w:before="120" w:after="0"/>
        <w:ind w:firstLine="567"/>
        <w:jc w:val="both"/>
        <w:rPr/>
      </w:pPr>
      <w:r>
        <w:rPr>
          <w:rFonts w:cs="Courier New" w:ascii="Courier New" w:hAnsi="Courier New"/>
          <w:sz w:val="20"/>
          <w:szCs w:val="20"/>
        </w:rPr>
        <w:t>Mi célt szolgálhatott ez a hűhó? Hiszen a riadóautók fölvonulása két órával később történt, minthogy engem a Földművelésügyi Minisztérium épületében őrizetbe vettek. Úgy vélem, nem a polgári lakosság megfélemlítése volt a fő cél, hanem hogy feszültség keletkezzék az ÁVH szervezetében, és a tiszteket meg legénységet egyaránt eltöltse a testi épségüket, sőt életüket fenyegető közvetlen veszedelem érzete. Hiszen nem feltételezhette egy ÁVH hadnagy vagy szakaszvezető, hogy fölöttesei oly nagyszabású előkészületeket tegyenek, mint az Üllői úton is, hacsak nem valami elszánt és eszközeiben legkevésbé sem válogatós összeesküvőt kívánnak hurokra keríteni.</w:t>
      </w:r>
    </w:p>
    <w:p>
      <w:pPr>
        <w:pStyle w:val="Normal"/>
        <w:spacing w:before="120" w:after="0"/>
        <w:ind w:firstLine="567"/>
        <w:jc w:val="both"/>
        <w:rPr/>
      </w:pPr>
      <w:r>
        <w:rPr>
          <w:rFonts w:cs="Courier New" w:ascii="Courier New" w:hAnsi="Courier New"/>
          <w:sz w:val="20"/>
          <w:szCs w:val="20"/>
        </w:rPr>
        <w:t>A hadgyakorlat után egyébként lezárták szobáimat, majd három hónapon át két-három civil ruhás férfi jelent meg lakásomon csaknem naponta. Működésük gyakorlati és ideológiai eredményét a szomszédok csak a magántulajdon fogalmának értelmezésében figyelhették meg, mert a nyomozók mindannyiszor lapos aktatáskával érkeztek és tömöttel távoztak. A távollétükben rendszeresen folytatott kulcslyukellenőrzés azt mutatta, hogy sorban tűnnek el olyan tárgyak, mint az asztali öngyújtó, gyertyatartó, kézimunkák és más hasonló bűnjelek.</w:t>
      </w:r>
    </w:p>
    <w:p>
      <w:pPr>
        <w:pStyle w:val="Normal"/>
        <w:spacing w:before="120" w:after="0"/>
        <w:ind w:firstLine="567"/>
        <w:jc w:val="both"/>
        <w:rPr/>
      </w:pPr>
      <w:r>
        <w:rPr>
          <w:rFonts w:cs="Courier New" w:ascii="Courier New" w:hAnsi="Courier New"/>
          <w:sz w:val="20"/>
          <w:szCs w:val="20"/>
        </w:rPr>
        <w:t>Mintegy száz nap múlva, úgy látszik, az ÁVH megunta az aprólékoskodást. Tehergépkocsik jelentek meg és elszállították az aktatáskákban el nem férő maradékot: bútoraimat, képeimet, szőnyegeimet, könyveimet. Még a redőnyt is leszerelték kisfiam szobájában, az enyémben pedig csupán egy kupac szemetet hagytak, benne a gyerek néhány fényképével.</w:t>
      </w:r>
    </w:p>
    <w:p>
      <w:pPr>
        <w:pStyle w:val="Normal"/>
        <w:spacing w:before="120" w:after="0"/>
        <w:ind w:firstLine="567"/>
        <w:jc w:val="both"/>
        <w:rPr/>
      </w:pPr>
      <w:r>
        <w:rPr>
          <w:rFonts w:cs="Courier New" w:ascii="Courier New" w:hAnsi="Courier New"/>
          <w:sz w:val="20"/>
          <w:szCs w:val="20"/>
        </w:rPr>
        <w:t>Minderről persze csak több mint fél évtized múltán értesültem, s a nedves odúban egyelőre oly lehetőségeket latolgattam, amik megmagyarázhatnák, miért kevert engem Szőnyi ily súlyos gyanúba. Eszembe se ötlött, hogy nem Szőnyi vádaskodása késztette a ÁVH-t cselekvésre, hanem fordítva: az ÁVH tettlegessége késztette Szőnyit a vádaskodásra.</w:t>
      </w:r>
    </w:p>
    <w:p>
      <w:pPr>
        <w:pStyle w:val="Normal"/>
        <w:spacing w:before="120" w:after="0"/>
        <w:ind w:firstLine="567"/>
        <w:jc w:val="both"/>
        <w:rPr/>
      </w:pPr>
      <w:r>
        <w:rPr>
          <w:rFonts w:cs="Courier New" w:ascii="Courier New" w:hAnsi="Courier New"/>
          <w:sz w:val="20"/>
          <w:szCs w:val="20"/>
        </w:rPr>
        <w:t>A kuckóban topogva reméltem még, hogy Péter Gábor valóban megvizsgáltatja a káderosztály-vezető titkárságának naplóját, meg a kommunista párt belépőcéduláit, s ha Szőnyi állításának egyik fele valótlanságnak bizonyul - hiszen május 4-én nem jártam káderosztályon, sőt a pártházban sem -, Péter Gábornak kétségbe kell vonnia Szőnyi állításának második felét is, hogy egy merőben kitaláltnak bizonyult időpontban valakitől jelszavas, illegális üzenetet hoztam. Ám nem ily hatósági kételkedésre vallott a nyomozók sötét tekintete, amikor hosszú órák múltán kitárták a fullasztóan levegőtlen zárka ajtaját.</w:t>
      </w:r>
    </w:p>
    <w:p>
      <w:pPr>
        <w:pStyle w:val="Normal"/>
        <w:spacing w:before="120" w:after="0"/>
        <w:ind w:firstLine="567"/>
        <w:jc w:val="both"/>
        <w:rPr/>
      </w:pPr>
      <w:r>
        <w:rPr>
          <w:rFonts w:cs="Courier New" w:ascii="Courier New" w:hAnsi="Courier New"/>
          <w:sz w:val="20"/>
          <w:szCs w:val="20"/>
        </w:rPr>
        <w:t>Négy kísérőm ismét a följáró felé irányított. Elhaladtunk az első emelet szárnyas ajtaja mellett, magunk mögött hagytuk a második emeletet, hogy a keskenyedő lépcsőházban továbbhaladjunk az ugyancsak fekete redőnyökkel borított ablakok előtt. Jobbra, egy kiszögellésben, vasajtó látszott, amihez, megvallom, borzongó sejtelemként, de minden kézzelfogható ok nélkül azt a gyanút fűztem, hogy egyenest a mélybe nyílik. Hanem elhagytuk a vasajtót is, és a lépcsősor végén betuszkoltak egy hatszögletű helyiségbe. Mindenik falat, az ajtóét kivéve, csaknem kitöltötték a lapos, téglalap alakú ablakok, amik szintúgy halottfeketén és vakon révedeztek, akár társaik a lépcsőházban. Pedig a körbefutó ablaksor toronyszobára vallott, ahonnan bizonyára szívderítő kilátás nyílt a budai hegyekre, sőt talán a városra is.</w:t>
      </w:r>
    </w:p>
    <w:p>
      <w:pPr>
        <w:pStyle w:val="Normal"/>
        <w:spacing w:before="120" w:after="0"/>
        <w:ind w:firstLine="567"/>
        <w:jc w:val="both"/>
        <w:rPr/>
      </w:pPr>
      <w:r>
        <w:rPr>
          <w:rFonts w:cs="Courier New" w:ascii="Courier New" w:hAnsi="Courier New"/>
          <w:sz w:val="20"/>
          <w:szCs w:val="20"/>
        </w:rPr>
        <w:t>A nyomozók körülvettek, de mielőtt még bármit szóltak vagy kérdeztek volna, egyikük gumibotjával végigvágott a hátamon. Erre valamennyien nekem estek, ütöttek, ahol értek, földre tepertek, rugdostak. Nem a hivatásos döngetők és kínzók hideg szakszerűségével, a mesterséget élvező szadizmusával vették célba az érzékeny vagy kényes, pontokat, mint számos későbbi kihallgatóm, hanem ittas, felbőszült asztaltársaságra emlékeztettek, amint magukból kikelve, dühös szidalmakat üvöltöztek és suhogtatták a gumibotot. Tombolásuk egy pillanatig se látszott színlelt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Csaknem természetesnek vették, hogy védekezni iparkodom, és elkapok egy-egy rám sújtó gumibotot. Így olykor összeakaszkodva a padlón gomolyogtunk, máskor fölrántottak, míg végül az ősz hajú a toronyszoba egyetlen foteljébe vetette magát, és fulladozva, lihegve megkérdezte:</w:t>
      </w:r>
    </w:p>
    <w:p>
      <w:pPr>
        <w:pStyle w:val="Normal"/>
        <w:spacing w:before="120" w:after="0"/>
        <w:ind w:firstLine="567"/>
        <w:jc w:val="both"/>
        <w:rPr/>
      </w:pPr>
      <w:r>
        <w:rPr>
          <w:rFonts w:cs="Courier New" w:ascii="Courier New" w:hAnsi="Courier New"/>
          <w:sz w:val="20"/>
          <w:szCs w:val="20"/>
        </w:rPr>
        <w:t>- Mit üzent az a Wagner?</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eki se válaszolhattam egyebet, mint főnökének:</w:t>
      </w:r>
    </w:p>
    <w:p>
      <w:pPr>
        <w:pStyle w:val="Normal"/>
        <w:spacing w:before="120" w:after="0"/>
        <w:ind w:firstLine="567"/>
        <w:jc w:val="both"/>
        <w:rPr/>
      </w:pPr>
      <w:r>
        <w:rPr>
          <w:rFonts w:cs="Courier New" w:ascii="Courier New" w:hAnsi="Courier New"/>
          <w:sz w:val="20"/>
          <w:szCs w:val="20"/>
        </w:rPr>
        <w:t>- Szőnyi hazudik - mondottam.</w:t>
      </w:r>
    </w:p>
    <w:p>
      <w:pPr>
        <w:pStyle w:val="Normal"/>
        <w:spacing w:before="120" w:after="0"/>
        <w:ind w:firstLine="567"/>
        <w:jc w:val="both"/>
        <w:rPr/>
      </w:pPr>
      <w:r>
        <w:rPr>
          <w:rFonts w:cs="Courier New" w:ascii="Courier New" w:hAnsi="Courier New"/>
          <w:sz w:val="20"/>
          <w:szCs w:val="20"/>
        </w:rPr>
        <w:t>A nyomozó, mint az óraingát, két térde között lengette gumibotját, és akárha nem hallaná feleletemet, nyomatékosan megismétel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t üzent az a Wagner?</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tán a testes fiatal hangja csattant f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kor szervezték be az amerikai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ajd kórusban kiáltottá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 szervezte be?</w:t>
      </w:r>
    </w:p>
    <w:p>
      <w:pPr>
        <w:pStyle w:val="Normal"/>
        <w:spacing w:before="120" w:after="0"/>
        <w:ind w:firstLine="567"/>
        <w:jc w:val="both"/>
        <w:rPr/>
      </w:pPr>
      <w:r>
        <w:rPr>
          <w:rFonts w:cs="Courier New" w:ascii="Courier New" w:hAnsi="Courier New"/>
          <w:sz w:val="20"/>
          <w:szCs w:val="20"/>
        </w:rPr>
        <w:t>Tiltakozó válaszomra mindannyian megrohantak, aztán újra kérdeztek, újra megrohantak, végül letepertek, hogy a talpamat vegyék kezelésbe. Valamiképp leráztam őket, mire egy ötödik férfi segítségével, aki addig nézőként csak a fal mellett lapult, becsavartak a szőnyegbe. Egyikük a nyakamra térdelt, másikuk a hátamra telepedett, ketten pedig két lábamat feszítették a megsuhogtatott gumibot alá. Kétszer huszonöt csapás után kicsavartak a szőnyegből, és lökdösve, rugdosva meg tarkón ütésekkel arra késztettek, hogy körbeszaladjak a szobában. Közben üvöltve ismételték három kérdésüket. Ezalatt az ötödik kioldalgott, majd, mire társai ismét sort kerítettek rá, hogy belehengergessenek a szőnyegbe, az ötödik is visszatért egy púpozott leveseskanál sóval: Összeharapott fogaimat bicskával feszítették szét, így tömték meg a számat sóval. Aztán újra kezdték a talpalást. De most már nem az italos kocsmacimborák erőtékozló szenvedélyével, hanem gazdaságos beosztással használták izmaikat és gumibotjukat. Szakszerűen csépelték talpamat, vesémet és a vesénél is kényesebb testrészeimet.</w:t>
      </w:r>
    </w:p>
    <w:p>
      <w:pPr>
        <w:pStyle w:val="Normal"/>
        <w:spacing w:before="120" w:after="0"/>
        <w:ind w:firstLine="567"/>
        <w:jc w:val="both"/>
        <w:rPr/>
      </w:pPr>
      <w:r>
        <w:rPr>
          <w:rFonts w:cs="Courier New" w:ascii="Courier New" w:hAnsi="Courier New"/>
          <w:sz w:val="20"/>
          <w:szCs w:val="20"/>
        </w:rPr>
        <w:t>Eközben az ötödik eltűnt. De még itt, a titkos ÁVH-villában is többször láttam viszont. Mintegy házmesterként ügyködött. Akkor is a nyomozók között állt, amikor a garázsból a pincébe érve letépték szememről a kötést. Az ajtókat nyitogatta, fölötteseit szolgálta ki, és őrködött, ha valakit az illemhelyre kísértek. Ez a középkorú, pocakos, vörös orrú és apró szemű férfiú később is megjelent börtönéletünkben. Lehota Istvánnak hívták.</w:t>
      </w:r>
      <w:r>
        <w:rPr>
          <w:rStyle w:val="FootnoteCharacters"/>
          <w:rStyle w:val="FootnoteAnchor"/>
          <w:rFonts w:cs="Courier New" w:ascii="Courier New" w:hAnsi="Courier New"/>
          <w:sz w:val="20"/>
          <w:szCs w:val="20"/>
        </w:rPr>
        <w:footnoteReference w:id="12"/>
      </w:r>
      <w:r>
        <w:rPr>
          <w:rFonts w:cs="Courier New" w:ascii="Courier New" w:hAnsi="Courier New"/>
          <w:sz w:val="20"/>
          <w:szCs w:val="20"/>
        </w:rPr>
        <w:t xml:space="preserve"> De távozása után még nem ért véget első napom se. Csupán az esti gimnasztika felénél tartottunk.</w:t>
      </w:r>
    </w:p>
    <w:p>
      <w:pPr>
        <w:pStyle w:val="Normal"/>
        <w:spacing w:before="120" w:after="0"/>
        <w:ind w:firstLine="567"/>
        <w:jc w:val="both"/>
        <w:rPr/>
      </w:pPr>
      <w:r>
        <w:rPr>
          <w:rFonts w:cs="Courier New" w:ascii="Courier New" w:hAnsi="Courier New"/>
          <w:sz w:val="20"/>
          <w:szCs w:val="20"/>
        </w:rPr>
        <w:t>A nyomozók nem gyarapították a három kérdést - mit üzent Wagner, mikor lettem az amerikai titkosszolgálat ügynökévé, ki szervezett be -, csupán á Wagnert meg engem és kivált fölmenő női rokonságomat legkevésbé sem hízelgően kvalifikáló jelzőiket variálták, noha fölöttébb mérsékelt fantáziával. Ha valamelyikük mégis egy eladdig nem szajkózott obszcenitással gazdagította a készletet, a többiek ujjongva harsogták utána.</w:t>
      </w:r>
    </w:p>
    <w:p>
      <w:pPr>
        <w:pStyle w:val="Normal"/>
        <w:spacing w:before="120" w:after="0"/>
        <w:ind w:firstLine="567"/>
        <w:jc w:val="both"/>
        <w:rPr/>
      </w:pPr>
      <w:r>
        <w:rPr>
          <w:rFonts w:cs="Courier New" w:ascii="Courier New" w:hAnsi="Courier New"/>
          <w:sz w:val="20"/>
          <w:szCs w:val="20"/>
        </w:rPr>
        <w:t>A bűnügyi vizsgálat eszközei sem változtak. Még hétszer belecsavartak a szőnyegbe, hogy – miként mondották - memóriám megjavítására kissé megsimogassák a talpamat. De végül, kilátásba helyezvén, hogy sokkalta különb emlékeztető módszerek várnak reám, mégis lekísértek a toronyszobából. Ekkor már hajnalodott. Egy mellékhelyiség nyitva maradt ajtaján szürke derengés visszfénye esett a pincébe vezető grádics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zárkaajtók előtt ellenzős sísapkában, kurta bundában nyírott bajuszú, hosszú orrú, alacsony férfi álldogált. Ő zárta rám a vasajtót, aztán szomorú fekete szeme három-négy percenként jelent meg a benézőnyílás mögött. Figyelte, miképp tapogatom duzzadt, véraláfutásos talpamat, miképp iparkodom úgy elhelyezkedni a priccsen, hogy a keskeny, kemény deszka legalább ne fokozza fájdalmaimat. Félóra múlva beszólt:</w:t>
      </w:r>
    </w:p>
    <w:p>
      <w:pPr>
        <w:pStyle w:val="Normal"/>
        <w:spacing w:before="120" w:after="0"/>
        <w:ind w:firstLine="567"/>
        <w:jc w:val="both"/>
        <w:rPr/>
      </w:pPr>
      <w:r>
        <w:rPr>
          <w:rFonts w:cs="Courier New" w:ascii="Courier New" w:hAnsi="Courier New"/>
          <w:sz w:val="20"/>
          <w:szCs w:val="20"/>
        </w:rPr>
        <w:t>- Akar egy kis vizet?</w:t>
      </w:r>
    </w:p>
    <w:p>
      <w:pPr>
        <w:pStyle w:val="Normal"/>
        <w:spacing w:before="120" w:after="0"/>
        <w:ind w:firstLine="567"/>
        <w:jc w:val="both"/>
        <w:rPr/>
      </w:pPr>
      <w:r>
        <w:rPr>
          <w:rFonts w:cs="Courier New" w:ascii="Courier New" w:hAnsi="Courier New"/>
          <w:sz w:val="20"/>
          <w:szCs w:val="20"/>
        </w:rPr>
        <w:t>Kértem. Feltápászkodtam. Ínyemet, számat égette még a belém tömött só. Lenyeltem két kortyot. A víznek is sós íze volt. Kiköptem.</w:t>
      </w:r>
    </w:p>
    <w:p>
      <w:pPr>
        <w:pStyle w:val="Normal"/>
        <w:spacing w:before="120" w:after="0"/>
        <w:ind w:firstLine="567"/>
        <w:jc w:val="both"/>
        <w:rPr/>
      </w:pPr>
      <w:r>
        <w:rPr>
          <w:rFonts w:cs="Courier New" w:ascii="Courier New" w:hAnsi="Courier New"/>
          <w:sz w:val="20"/>
          <w:szCs w:val="20"/>
        </w:rPr>
        <w:t>- Mi az? - kérdezte.</w:t>
      </w:r>
    </w:p>
    <w:p>
      <w:pPr>
        <w:pStyle w:val="Normal"/>
        <w:spacing w:before="120" w:after="0"/>
        <w:ind w:firstLine="567"/>
        <w:jc w:val="both"/>
        <w:rPr/>
      </w:pPr>
      <w:r>
        <w:rPr>
          <w:rFonts w:cs="Courier New" w:ascii="Courier New" w:hAnsi="Courier New"/>
          <w:sz w:val="20"/>
          <w:szCs w:val="20"/>
        </w:rPr>
        <w:t>- Sós.</w:t>
      </w:r>
    </w:p>
    <w:p>
      <w:pPr>
        <w:pStyle w:val="Normal"/>
        <w:spacing w:before="120" w:after="0"/>
        <w:ind w:firstLine="567"/>
        <w:jc w:val="both"/>
        <w:rPr/>
      </w:pPr>
      <w:r>
        <w:rPr>
          <w:rFonts w:cs="Courier New" w:ascii="Courier New" w:hAnsi="Courier New"/>
          <w:sz w:val="20"/>
          <w:szCs w:val="20"/>
        </w:rPr>
        <w:t>- Csak nem gondolja, hogy én sós vizet adok magának inni? - sértődött meg a kis bajuszos.</w:t>
      </w:r>
    </w:p>
    <w:p>
      <w:pPr>
        <w:pStyle w:val="Normal"/>
        <w:spacing w:before="120" w:after="0"/>
        <w:ind w:firstLine="567"/>
        <w:jc w:val="both"/>
        <w:rPr/>
      </w:pPr>
      <w:r>
        <w:rPr>
          <w:rFonts w:cs="Courier New" w:ascii="Courier New" w:hAnsi="Courier New"/>
          <w:sz w:val="20"/>
          <w:szCs w:val="20"/>
        </w:rPr>
        <w:t>Úgy vélhette, háládatlansággal fizetek csaknem illegális ellágyulásáért, és alaptalanul gyanúsítom őt. Mivel még megmángoroltan is, a föld alatti odúban is csiklandósnak éreztem kettőnk megbántottságának és méltatlan meggyanúsítottságának párhuzamát, kissé mosolyodtam, mire a hosszú orrú nyersen, de halkan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kar még valamit?</w:t>
      </w:r>
    </w:p>
    <w:p>
      <w:pPr>
        <w:pStyle w:val="Normal"/>
        <w:spacing w:before="120" w:after="0"/>
        <w:ind w:firstLine="567"/>
        <w:jc w:val="both"/>
        <w:rPr/>
      </w:pPr>
      <w:r>
        <w:rPr>
          <w:rFonts w:cs="Courier New" w:ascii="Courier New" w:hAnsi="Courier New"/>
          <w:sz w:val="20"/>
          <w:szCs w:val="20"/>
        </w:rPr>
        <w:t>Megkértem, ha teheti, hagyja nyitva a benézőnyílás fedelét; mert ezen a zsebóra nagyságú, kerek lyukon szivárgott csak némi dohos pincelevegő a kuckó párába. A bajuszos fejét csóválta, mintha józan ésszel föl nem érhető, merőben képtelen igényt támasztanék. Aztán jó időre mégis nyitva hagyta a kukucsot záró vaslemezt.</w:t>
      </w:r>
    </w:p>
    <w:p>
      <w:pPr>
        <w:pStyle w:val="Normal"/>
        <w:spacing w:before="120" w:after="0"/>
        <w:ind w:firstLine="567"/>
        <w:jc w:val="both"/>
        <w:rPr/>
      </w:pPr>
      <w:r>
        <w:rPr>
          <w:rFonts w:cs="Courier New" w:ascii="Courier New" w:hAnsi="Courier New"/>
          <w:sz w:val="20"/>
          <w:szCs w:val="20"/>
        </w:rPr>
        <w:t>Hosszú fogságom első napja így valamiféle kiegyenlítődéssel, voltaképpen tehát megnyugtatóan végződött; mert nemcsak engem vádoltak, hanem könnyelműen magam is meggyanúsítottam, sőt fel is háborítottam valakit, és ekképpen egy azonos indulat rokonságba kevert valami emberi lénnyel. Jó ideig ezután nem jutott ki számomra még ilyen önkényes - és talán önáltató - képzelődésre indító társalgás sem.</w:t>
      </w:r>
    </w:p>
    <w:p>
      <w:pPr>
        <w:pStyle w:val="StlusCmsor1CourierNew12ptKzprezrtUtna6pt"/>
        <w:rPr/>
      </w:pPr>
      <w:bookmarkStart w:id="2" w:name="__RefHeading___Toc149122034"/>
      <w:bookmarkEnd w:id="2"/>
      <w:r>
        <w:rPr/>
        <w:t>2.</w:t>
        <w:br/>
        <w:t>Enni vagy nem enni</w:t>
      </w:r>
    </w:p>
    <w:p>
      <w:pPr>
        <w:pStyle w:val="Normal"/>
        <w:spacing w:before="120" w:after="0"/>
        <w:ind w:firstLine="567"/>
        <w:jc w:val="both"/>
        <w:rPr/>
      </w:pPr>
      <w:r>
        <w:rPr>
          <w:rFonts w:cs="Courier New" w:ascii="Courier New" w:hAnsi="Courier New"/>
          <w:sz w:val="20"/>
          <w:szCs w:val="20"/>
        </w:rPr>
        <w:t>A nyomozók konzervatívnak bizonyultak. Második nap is kitartottak a gumibot mellett. Kivált a vesetájékot püfölték, de azért nem hanyagolták el a talpalást sem, amihez gyakorta igénybe vették a szőnyegbe csavarás fortélyát is. Hatan-heten váltogatták egymást, olyképpen, hogy négyen mindenkor a helyiségben tartózkodjanak.</w:t>
      </w:r>
    </w:p>
    <w:p>
      <w:pPr>
        <w:pStyle w:val="Normal"/>
        <w:spacing w:before="120" w:after="0"/>
        <w:ind w:firstLine="567"/>
        <w:jc w:val="both"/>
        <w:rPr/>
      </w:pPr>
      <w:r>
        <w:rPr>
          <w:rFonts w:cs="Courier New" w:ascii="Courier New" w:hAnsi="Courier New"/>
          <w:sz w:val="20"/>
          <w:szCs w:val="20"/>
        </w:rPr>
        <w:t>Kétségtelenül tisztában lehettek azzal, hogy lila-vörös, megduzzadt talpam, akárcsak egyéb, gumibottal ugyancsak megdolgozott testrészeim, nyomorított állapotukban sokszorosan érzékenyebbek, mint kezdetben. Egyik vallató utalt is rá, hogy fölöslegesnek tekinti a fokozottabb erőbevetést, mert a gumibot egyre hatékonyabbá válik, fájdalmam pedig mind tűrhetetlenebbé, s csupán idő, méghozzá rövid idő kérdése, mikor adom be derekamat, és vállalok akár többrendbeli apagyilkosságot is.</w:t>
      </w:r>
    </w:p>
    <w:p>
      <w:pPr>
        <w:pStyle w:val="Normal"/>
        <w:spacing w:before="120" w:after="0"/>
        <w:ind w:firstLine="567"/>
        <w:jc w:val="both"/>
        <w:rPr/>
      </w:pPr>
      <w:r>
        <w:rPr>
          <w:rFonts w:cs="Courier New" w:ascii="Courier New" w:hAnsi="Courier New"/>
          <w:sz w:val="20"/>
          <w:szCs w:val="20"/>
        </w:rPr>
        <w:t>Ezt a példálózást inkább képes beszédnek véltem, hiszen Szőnyi szemtől szembe hangoztatott vádja valóban meggyőzhette a rendőröket, gondoltam, hogy valamiféle kémet kerítettek hurokra. Gyanúsnak, sőt megdöbbentőnek tűnt azonban számomra, miért nem ellenőrzik Szőnyi vallomásának ellenőrizhető állításait sem, miért nem állapítják meg, vajon jártam-e a jelzett időpontban a káderosztály-vezető irodájában vagy akár a kommunista párt székházában.</w:t>
      </w:r>
    </w:p>
    <w:p>
      <w:pPr>
        <w:pStyle w:val="Normal"/>
        <w:spacing w:before="120" w:after="0"/>
        <w:ind w:firstLine="567"/>
        <w:jc w:val="both"/>
        <w:rPr/>
      </w:pPr>
      <w:r>
        <w:rPr>
          <w:rFonts w:cs="Courier New" w:ascii="Courier New" w:hAnsi="Courier New"/>
          <w:sz w:val="20"/>
          <w:szCs w:val="20"/>
        </w:rPr>
        <w:t>Úgy hittem, fatális tévedésnek estem áldozatul, föl se rémlett számomra az a lehetőség, hogy akár részben elismerjem a hamis vádat, és így átmenetileg vagy talán végleg is megmeneküljek a fizikai gyötrelemtől.</w:t>
      </w:r>
    </w:p>
    <w:p>
      <w:pPr>
        <w:pStyle w:val="Normal"/>
        <w:spacing w:before="120" w:after="0"/>
        <w:ind w:firstLine="567"/>
        <w:jc w:val="both"/>
        <w:rPr/>
      </w:pPr>
      <w:r>
        <w:rPr>
          <w:rFonts w:cs="Courier New" w:ascii="Courier New" w:hAnsi="Courier New"/>
          <w:sz w:val="20"/>
          <w:szCs w:val="20"/>
        </w:rPr>
        <w:t>Második nap éjszakáján lehetett már, amikor a szőnyegbe göngyölten elveszítettem eszméletemet, s mire magamhoz tértem, megszokott vallatóimon kívül több ismert és ismeretlen személy nyüzsgött a szobában, köztük dr. Bálint,</w:t>
      </w:r>
      <w:r>
        <w:rPr>
          <w:rStyle w:val="FootnoteCharacters"/>
          <w:rStyle w:val="FootnoteAnchor"/>
          <w:rFonts w:cs="Courier New" w:ascii="Courier New" w:hAnsi="Courier New"/>
          <w:sz w:val="20"/>
          <w:szCs w:val="20"/>
        </w:rPr>
        <w:footnoteReference w:id="13"/>
      </w:r>
      <w:r>
        <w:rPr>
          <w:rFonts w:cs="Courier New" w:ascii="Courier New" w:hAnsi="Courier New"/>
          <w:sz w:val="20"/>
          <w:szCs w:val="20"/>
        </w:rPr>
        <w:t xml:space="preserve"> az ÁVH főorvosa és Szücs Ernő ezredes, Péter Gábor helyettese. Dr. Bálint alighanem valami injekciót adott nekem, s miután visszanyertem eszméletemet, csakhamar eltűnt, de Szücs egy fotel karfájára ülve szemlélte, miképp igyekszem mindhiába föltápászkodni, miképp szédülök vissza a padlóra. Aztán megjegyezte, az ő talpát is ugyanígy nemegyszer véresre verték a fasisztá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szerint, válaszoltam halkan, az akkori és a mostani módszerek tekintetében az ezredes maga se lát lényeges különbséget. Erre egyik vallatóm, égnek emelt gumibottal, rám rontott volna, de Szücs visszatartotta, majd elém állt. Hosszasan mustrálgatott, aztán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smeri Vági Ferencet?</w:t>
      </w:r>
      <w:r>
        <w:rPr>
          <w:rStyle w:val="FootnoteCharacters"/>
          <w:rStyle w:val="FootnoteAnchor"/>
          <w:rFonts w:cs="Courier New" w:ascii="Courier New" w:hAnsi="Courier New"/>
          <w:sz w:val="20"/>
          <w:szCs w:val="20"/>
        </w:rPr>
        <w:footnoteReference w:id="14"/>
      </w:r>
    </w:p>
    <w:p>
      <w:pPr>
        <w:pStyle w:val="Normal"/>
        <w:spacing w:before="120" w:after="0"/>
        <w:ind w:firstLine="567"/>
        <w:jc w:val="both"/>
        <w:rPr/>
      </w:pPr>
      <w:r>
        <w:rPr>
          <w:rFonts w:cs="Courier New" w:ascii="Courier New" w:hAnsi="Courier New"/>
          <w:sz w:val="20"/>
          <w:szCs w:val="20"/>
        </w:rPr>
        <w:t>- Fölületesen ismerem Vágit, a Miniszterelnökség sajtóosztályának vezetőjét. Rá gondol?</w:t>
      </w:r>
    </w:p>
    <w:p>
      <w:pPr>
        <w:pStyle w:val="Normal"/>
        <w:spacing w:before="120" w:after="0"/>
        <w:ind w:firstLine="567"/>
        <w:jc w:val="both"/>
        <w:rPr/>
      </w:pPr>
      <w:r>
        <w:rPr>
          <w:rFonts w:cs="Courier New" w:ascii="Courier New" w:hAnsi="Courier New"/>
          <w:sz w:val="20"/>
          <w:szCs w:val="20"/>
        </w:rPr>
        <w:t>Szücs bólintott, de hozzátette: - Rá gondoltam, csakhogy már nem osztályvezető, se a Miniszterelnökségen, se másutt, mert lefogtuk. Ismeri Földit,</w:t>
      </w:r>
      <w:r>
        <w:rPr>
          <w:rStyle w:val="FootnoteCharacters"/>
          <w:rStyle w:val="FootnoteAnchor"/>
          <w:rFonts w:cs="Courier New" w:ascii="Courier New" w:hAnsi="Courier New"/>
          <w:sz w:val="20"/>
          <w:szCs w:val="20"/>
        </w:rPr>
        <w:footnoteReference w:id="15"/>
      </w:r>
      <w:r>
        <w:rPr>
          <w:rFonts w:cs="Courier New" w:ascii="Courier New" w:hAnsi="Courier New"/>
          <w:sz w:val="20"/>
          <w:szCs w:val="20"/>
        </w:rPr>
        <w:t xml:space="preserve"> Dobót,</w:t>
      </w:r>
      <w:r>
        <w:rPr>
          <w:rStyle w:val="FootnoteCharacters"/>
          <w:rStyle w:val="FootnoteAnchor"/>
          <w:rFonts w:cs="Courier New" w:ascii="Courier New" w:hAnsi="Courier New"/>
          <w:sz w:val="20"/>
          <w:szCs w:val="20"/>
        </w:rPr>
        <w:footnoteReference w:id="16"/>
      </w:r>
      <w:r>
        <w:rPr>
          <w:rFonts w:cs="Courier New" w:ascii="Courier New" w:hAnsi="Courier New"/>
          <w:sz w:val="20"/>
          <w:szCs w:val="20"/>
        </w:rPr>
        <w:t xml:space="preserve"> Kálmánt,</w:t>
      </w:r>
      <w:r>
        <w:rPr>
          <w:rStyle w:val="FootnoteCharacters"/>
          <w:rStyle w:val="FootnoteAnchor"/>
          <w:rFonts w:cs="Courier New" w:ascii="Courier New" w:hAnsi="Courier New"/>
          <w:sz w:val="20"/>
          <w:szCs w:val="20"/>
        </w:rPr>
        <w:footnoteReference w:id="17"/>
      </w:r>
      <w:r>
        <w:rPr>
          <w:rFonts w:cs="Courier New" w:ascii="Courier New" w:hAnsi="Courier New"/>
          <w:sz w:val="20"/>
          <w:szCs w:val="20"/>
        </w:rPr>
        <w:t xml:space="preserve"> Demetert?</w:t>
      </w:r>
      <w:r>
        <w:rPr>
          <w:rStyle w:val="FootnoteCharacters"/>
          <w:rStyle w:val="FootnoteAnchor"/>
          <w:rFonts w:cs="Courier New" w:ascii="Courier New" w:hAnsi="Courier New"/>
          <w:sz w:val="20"/>
          <w:szCs w:val="20"/>
        </w:rPr>
        <w:footnoteReference w:id="18"/>
      </w:r>
      <w:r>
        <w:rPr>
          <w:rFonts w:cs="Courier New" w:ascii="Courier New" w:hAnsi="Courier New"/>
          <w:sz w:val="20"/>
          <w:szCs w:val="20"/>
        </w:rPr>
        <w:t xml:space="preserve"> - Az ezredes felsorolt még néhány nevet, várakozással pillantott rám, majd hozzátette: - Őket is lefogtu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iképp később a börtönzárkában kiderült, valamennyi megemlített személy Svájcba emigrált magyar volt, akik a háború idején Szönyi vezetésével Hitler-ellenes csoportot alakítottak. Legtöbbjükkel sose találkoztam, de akikkel, mint Vágival és Kálmánnal, véletlenül összeakadtam, fölöttébb merev kommunistának mutatták magukat.</w:t>
      </w:r>
    </w:p>
    <w:p>
      <w:pPr>
        <w:pStyle w:val="Normal"/>
        <w:spacing w:before="120" w:after="0"/>
        <w:ind w:firstLine="567"/>
        <w:jc w:val="both"/>
        <w:rPr/>
      </w:pPr>
      <w:r>
        <w:rPr>
          <w:rFonts w:cs="Courier New" w:ascii="Courier New" w:hAnsi="Courier New"/>
          <w:sz w:val="20"/>
          <w:szCs w:val="20"/>
        </w:rPr>
        <w:t xml:space="preserve">Vágival még a Külügyminisztériumban egyszer arról tárgyaltam, mily példányszámban engedélyezzük a nyugati lapok behozatalát. Bár ekkor a rendszer még azzal büszkélkedett, hogy Budapest utcáin éppúgy árusítják a </w:t>
      </w:r>
      <w:r>
        <w:rPr>
          <w:rFonts w:cs="Courier New" w:ascii="Courier New" w:hAnsi="Courier New"/>
          <w:i/>
          <w:sz w:val="20"/>
          <w:szCs w:val="20"/>
        </w:rPr>
        <w:t>The Times</w:t>
      </w:r>
      <w:r>
        <w:rPr>
          <w:rFonts w:cs="Courier New" w:ascii="Courier New" w:hAnsi="Courier New"/>
          <w:sz w:val="20"/>
          <w:szCs w:val="20"/>
        </w:rPr>
        <w:t xml:space="preserve">-t, mint a </w:t>
      </w:r>
      <w:r>
        <w:rPr>
          <w:rFonts w:cs="Courier New" w:ascii="Courier New" w:hAnsi="Courier New"/>
          <w:i/>
          <w:sz w:val="20"/>
          <w:szCs w:val="20"/>
        </w:rPr>
        <w:t>L’Humanité</w:t>
      </w:r>
      <w:r>
        <w:rPr>
          <w:rFonts w:cs="Courier New" w:ascii="Courier New" w:hAnsi="Courier New"/>
          <w:sz w:val="20"/>
          <w:szCs w:val="20"/>
        </w:rPr>
        <w:t xml:space="preserve">-t, a </w:t>
      </w:r>
      <w:r>
        <w:rPr>
          <w:rFonts w:cs="Courier New" w:ascii="Courier New" w:hAnsi="Courier New"/>
          <w:i/>
          <w:sz w:val="20"/>
          <w:szCs w:val="20"/>
        </w:rPr>
        <w:t>Figaró</w:t>
      </w:r>
      <w:r>
        <w:rPr>
          <w:rFonts w:cs="Courier New" w:ascii="Courier New" w:hAnsi="Courier New"/>
          <w:sz w:val="20"/>
          <w:szCs w:val="20"/>
        </w:rPr>
        <w:t xml:space="preserve">-t, mint a </w:t>
      </w:r>
      <w:r>
        <w:rPr>
          <w:rFonts w:cs="Courier New" w:ascii="Courier New" w:hAnsi="Courier New"/>
          <w:i/>
          <w:sz w:val="20"/>
          <w:szCs w:val="20"/>
        </w:rPr>
        <w:t>Daily Worker</w:t>
      </w:r>
      <w:r>
        <w:rPr>
          <w:rFonts w:cs="Courier New" w:ascii="Courier New" w:hAnsi="Courier New"/>
          <w:sz w:val="20"/>
          <w:szCs w:val="20"/>
        </w:rPr>
        <w:t xml:space="preserve">-t, és nemcsak az </w:t>
      </w:r>
      <w:r>
        <w:rPr>
          <w:rFonts w:cs="Courier New" w:ascii="Courier New" w:hAnsi="Courier New"/>
          <w:i/>
          <w:sz w:val="20"/>
          <w:szCs w:val="20"/>
        </w:rPr>
        <w:t>Unità</w:t>
      </w:r>
      <w:r>
        <w:rPr>
          <w:rFonts w:cs="Courier New" w:ascii="Courier New" w:hAnsi="Courier New"/>
          <w:sz w:val="20"/>
          <w:szCs w:val="20"/>
        </w:rPr>
        <w:t xml:space="preserve"> kapható, hanem a New York Times és a </w:t>
      </w:r>
      <w:r>
        <w:rPr>
          <w:rFonts w:cs="Courier New" w:ascii="Courier New" w:hAnsi="Courier New"/>
          <w:i/>
          <w:sz w:val="20"/>
          <w:szCs w:val="20"/>
        </w:rPr>
        <w:t>Zürcher Zeitung</w:t>
      </w:r>
      <w:r>
        <w:rPr>
          <w:rFonts w:cs="Courier New" w:ascii="Courier New" w:hAnsi="Courier New"/>
          <w:sz w:val="20"/>
          <w:szCs w:val="20"/>
        </w:rPr>
        <w:t xml:space="preserve"> is, Vági a közönségnek hozzáférhető példányszámot a legszívesebben zérusra faragta volna le.</w:t>
      </w:r>
    </w:p>
    <w:p>
      <w:pPr>
        <w:pStyle w:val="Normal"/>
        <w:spacing w:before="120" w:after="0"/>
        <w:ind w:firstLine="567"/>
        <w:jc w:val="both"/>
        <w:rPr/>
      </w:pPr>
      <w:r>
        <w:rPr>
          <w:rFonts w:cs="Courier New" w:ascii="Courier New" w:hAnsi="Courier New"/>
          <w:sz w:val="20"/>
          <w:szCs w:val="20"/>
        </w:rPr>
        <w:t>Nem maradt sokkalta kellemesebb emlékem a Kálmán Andrással folytatott vitámról sem. Vele az elméleti szemináriumvezetők egy értekezletén csaptam össze, amikor valamelyik fölszólalót, aki éppoly nemes egyszerűséggel, mint kitartó következetességgel fasisztának nevezgette az Egyesült Államokat, talán kissé gúnyosan bíráltam, majd sort kerítettem a pártzsargonban mindinkább szaporodó szimplifikáló szólamok és fogalmi misztifikációk különböző családjaira is. Nos, Kálmán András védelmébe vette „indokolatlan iróniámmal” szemben a fölszólalót, sőt ama terminológiát is, ami fasisztának bélyegezte az USA-t. Néhány héttel később a külügyi pártszervezetben tudomásomra hozták, hogy nem osztottak be szemináriumvezetésre, mivel nézeteimben - az állami hivatalok pártszervezetének központja szerint - trockista elhajlások tapasztalhatók. Két-három hónap múlva, anélkül hogy bármit tettem volna, visszavonták a tilalmat.</w:t>
      </w:r>
    </w:p>
    <w:p>
      <w:pPr>
        <w:pStyle w:val="Normal"/>
        <w:spacing w:before="120" w:after="0"/>
        <w:ind w:firstLine="567"/>
        <w:jc w:val="both"/>
        <w:rPr/>
      </w:pPr>
      <w:r>
        <w:rPr>
          <w:rFonts w:cs="Courier New" w:ascii="Courier New" w:hAnsi="Courier New"/>
          <w:sz w:val="20"/>
          <w:szCs w:val="20"/>
        </w:rPr>
        <w:t>Kálmán András nevének említésére mindez átcikázott emlékezetemen, és a trockista elhajlás vádja, ami hozzávetőleg egy esztendeje csak megmosolyogtatott, most kínos sejtelmekkel töltött el. De amint a földön ülve Szücs Ernő vérvörös, pufók arcában alig-alig meglelhető aprócska szemét kerestem, a magam letartóztatásánál is rejtélyesebbnek tűnt számomra a két szemellenzős kommunista lefogatása. Szücs félreérthette pillantásomat, avagy csupán úgy tett, mintha félreértené, és így szólt:</w:t>
      </w:r>
    </w:p>
    <w:p>
      <w:pPr>
        <w:pStyle w:val="Normal"/>
        <w:spacing w:before="120" w:after="0"/>
        <w:ind w:firstLine="567"/>
        <w:jc w:val="both"/>
        <w:rPr/>
      </w:pPr>
      <w:r>
        <w:rPr>
          <w:rFonts w:cs="Courier New" w:ascii="Courier New" w:hAnsi="Courier New"/>
          <w:sz w:val="20"/>
          <w:szCs w:val="20"/>
        </w:rPr>
        <w:t>- Ebből is láthatja, hogy az egész bandára rátettük a kezünket. Ugye meglepi? Most már, ugye, magának se érdemes tagadnia? Mondja hát meg, mikor és milyen levelet hozott Szőnyinek Wagnertől!</w:t>
      </w:r>
    </w:p>
    <w:p>
      <w:pPr>
        <w:pStyle w:val="Normal"/>
        <w:spacing w:before="120" w:after="0"/>
        <w:ind w:firstLine="567"/>
        <w:jc w:val="both"/>
        <w:rPr/>
      </w:pPr>
      <w:r>
        <w:rPr>
          <w:rFonts w:cs="Courier New" w:ascii="Courier New" w:hAnsi="Courier New"/>
          <w:sz w:val="20"/>
          <w:szCs w:val="20"/>
        </w:rPr>
        <w:t>Bambán nézhettem Szűcsre, mert még ez a savanyú ember is elnevette magát:</w:t>
      </w:r>
    </w:p>
    <w:p>
      <w:pPr>
        <w:pStyle w:val="Normal"/>
        <w:spacing w:before="120" w:after="0"/>
        <w:ind w:firstLine="567"/>
        <w:jc w:val="both"/>
        <w:rPr/>
      </w:pPr>
      <w:r>
        <w:rPr>
          <w:rFonts w:cs="Courier New" w:ascii="Courier New" w:hAnsi="Courier New"/>
          <w:sz w:val="20"/>
          <w:szCs w:val="20"/>
        </w:rPr>
        <w:t>- Jó - mondotta csaknem apáskodón -, hagyjuk egyelőre. Hanem, gondolkozzék ezen a levélhistórián.</w:t>
      </w:r>
    </w:p>
    <w:p>
      <w:pPr>
        <w:pStyle w:val="Normal"/>
        <w:spacing w:before="120" w:after="0"/>
        <w:ind w:firstLine="567"/>
        <w:jc w:val="both"/>
        <w:rPr/>
      </w:pPr>
      <w:r>
        <w:rPr>
          <w:rFonts w:cs="Courier New" w:ascii="Courier New" w:hAnsi="Courier New"/>
          <w:sz w:val="20"/>
          <w:szCs w:val="20"/>
        </w:rPr>
        <w:t>- Aztán félrevonta az egyik nyomozót, és utasításokat adott neki.</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Nemsokára ketten jobbról-balról szótlanul a hónom alá nyúltak, fölemeltek és levittek a pincezárkába. Amikor Lehota később kinyitotta az ajtót, és Benyújtott egy tányér dermedtre hűlt mákos tésztát, ráeszméltem, hogy fogságom idején nem is ettem még. Tegnap este nem adtak vacsorát, s ma sem kaptam se reggelit, se ebédet, se vacsorát. Mégis majdnem érintetlenül adtam vissza a tányért, amin merev hernyócskákként ágaskodtak a mákkal gyéren meghintett tésztaszálak. Evés helyett azon tűnődtem, hogy Szőnyi időközben módosíthatta, tódíthatta és kikerekíthette meséjét, hiszen Szűcs már Wagner állítólagos levelét kéri számon rajtam.</w:t>
      </w:r>
    </w:p>
    <w:p>
      <w:pPr>
        <w:pStyle w:val="Normal"/>
        <w:spacing w:before="120" w:after="0"/>
        <w:ind w:firstLine="567"/>
        <w:jc w:val="both"/>
        <w:rPr/>
      </w:pPr>
      <w:r>
        <w:rPr>
          <w:rFonts w:cs="Courier New" w:ascii="Courier New" w:hAnsi="Courier New"/>
          <w:sz w:val="20"/>
          <w:szCs w:val="20"/>
        </w:rPr>
        <w:t>A csüggesztő föltevés, hogy a nyomozók hitelt adnak Szőnyi koholmányainak, bizonyossá vált számomra a csakhamar újrakezdett és ismét hajnalig folytatott zsarlatás óráiban. A vallatók megint felbőszült kocsmázókra, nem pedig feladatukat iparszerűen teljesítő inkvizítorokra emlékeztettek. Egyidejűleg, csaknem valamennyien, szoros ostromgyűrűként fogtak körül a toronyszobában, és megrohanásaik oly folyamatossá váltak, akár a parti hullámverés. A gumibotsuhogás és szitkozódó üvöltözés meglehetősen ritka szüneteiben csupán Wagner levelét firtatták már, és mintegy bizonyítottnak vették, hogy Szőnyi Tibor és a rejtélyes Wagner között én voltam az összekötő kapocs. Egy pillanatig se látszott kétségesnek, hogy a magukból kikelt primitív emberek nem komédiáznak - ily színészkedésre aligha futotta volna leleményükből -, hanem szilárdan hiszik: valóban veszélyes, konok kémmel állnak szemben, államrendjük elszánt ellenségével, aki megtagadja a vallomást, mert nem hajlandó kapcsolatait felfedni, összekötővonalait elárulni.</w:t>
      </w:r>
    </w:p>
    <w:p>
      <w:pPr>
        <w:pStyle w:val="Normal"/>
        <w:spacing w:before="120" w:after="0"/>
        <w:ind w:firstLine="567"/>
        <w:jc w:val="both"/>
        <w:rPr/>
      </w:pPr>
      <w:r>
        <w:rPr>
          <w:rFonts w:cs="Courier New" w:ascii="Courier New" w:hAnsi="Courier New"/>
          <w:sz w:val="20"/>
          <w:szCs w:val="20"/>
        </w:rPr>
        <w:t>Mivel Szőnyi hamis vallomása így önmagában is megmagyarázta számomra az ávéhások - vezetők és vallatók - magatartását, ebben a pillanatban úgy véltem még, hogy a fizikai megtörésre szánt eszközöket nem valami rejtett céllal alkalmazzák, hanem kizárólag azért, hogy felderítsenek egy - hihetőleg valóban létező - kémszervezetet. De a rajtaütések rövid szüneteiben csak annak hangoztatására szorítkozhattam, hogy Szőnyi nem mond igazat. Ezt pirkadatig ismételgettem, amikor is a nyomozók, mert a magam lábán képtelen voltam elhagyni a toronyszobát, lecipeltek a pinceodúba.</w:t>
      </w:r>
    </w:p>
    <w:p>
      <w:pPr>
        <w:pStyle w:val="Normal"/>
        <w:spacing w:before="120" w:after="0"/>
        <w:ind w:firstLine="567"/>
        <w:jc w:val="both"/>
        <w:rPr/>
      </w:pPr>
      <w:r>
        <w:rPr>
          <w:rFonts w:cs="Courier New" w:ascii="Courier New" w:hAnsi="Courier New"/>
          <w:sz w:val="20"/>
          <w:szCs w:val="20"/>
        </w:rPr>
        <w:t>Néhány óra múlva benyújtottak valami teához hasonlatos langyos italt és egy vékony szelet kenyeret, után déltájt kivezettek a kuckóból. Most is öt-hat sötét arcú férfi vett körül, akár érkeztemkor. Lehota szitkozódva hátba vágott, majd egy nyirkos törülközővel bekötötte a szememet. Nyílt a pince vasajtaja, s két nyomozó jobbról-balról belém karolva fölvonszolt a betonlépcsőn. A garázsban tompán zúgott már az autó motorja, amikor betuszkoltak a kocsiba. Az ÁVH Andrássy úti központjába hajtottunk, ahol ugyancsak egy pincezárkában helyeztek el.</w:t>
      </w:r>
    </w:p>
    <w:p>
      <w:pPr>
        <w:pStyle w:val="Normal"/>
        <w:spacing w:before="120" w:after="0"/>
        <w:ind w:firstLine="567"/>
        <w:jc w:val="both"/>
        <w:rPr/>
      </w:pPr>
      <w:r>
        <w:rPr>
          <w:rFonts w:cs="Courier New" w:ascii="Courier New" w:hAnsi="Courier New"/>
          <w:sz w:val="20"/>
          <w:szCs w:val="20"/>
        </w:rPr>
        <w:t>Ez a zárka a budai villa zugolyához képest most valósággal teremnek tűnt, holott legföljebb nyolc láb hosszú és négy láb széles lehetett. Berendezése mindössze egy fapriccsből állt, aminek fémlábait a betonpadlóba ágyazták. Az ablaktalan helyiség ajtaja felett drótháló mögé süllyesztve, akár a villa pincéjében, éjjel-nappal villanykörte izzott, és szembevilágította a priccsen heverő rabot.</w:t>
      </w:r>
    </w:p>
    <w:p>
      <w:pPr>
        <w:pStyle w:val="Normal"/>
        <w:spacing w:before="120" w:after="0"/>
        <w:ind w:firstLine="567"/>
        <w:jc w:val="both"/>
        <w:rPr/>
      </w:pPr>
      <w:r>
        <w:rPr>
          <w:rFonts w:cs="Courier New" w:ascii="Courier New" w:hAnsi="Courier New"/>
          <w:sz w:val="20"/>
          <w:szCs w:val="20"/>
        </w:rPr>
        <w:t>A pincebörtön tekervényes folyosóinak csaknem minden kanyarulatában két ávéhás állt, egy civil ruhás - némelyik pisztollyal az övében - meg egy uniformisba öltözött, karabéllyal a vállán. Ha rabot kísértek akár kihallgatásra, akár a mellékhelyiségbe, a folyosó kanyarok őrei pisszegéssel jelezték, szabad-e az út nehogy esetleg valamelyik fordulóban két őrizetes szembetalálkozzék. Másfél esztendős vizsgálati fogságom idején, aminek java részét a pincében töltöttem, gyakorta változott a föld alatti börtön szabályzata, őrsége. Legelőször az egyenruhások tűntek el, a civilek pedig zsebükbe mélyesztették pisztolyukat, avagy nem is viseltek már fegyvert, és nemezpapucsot húztak cipőjükre, hogy zajtalan macskaléptekkel közlekedjenek. A föld alatt meg a föld felett a másfél esztendő alatt számtalanszor építették át, majd állították vissza korábbi állapotába az ÁVH helyiségeit, mindannyiszor megszaporítván a kihallgatószobákat és a pincezárkákat, módosítván az emeletekre vezető rejteklépcsőt. Ám a szemafort helyettesítő pisszegő útjelzés mindvégig megtartottá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sziszegésen kívül emberi hang nem is hallatszott a folyosón, de zajok annál inkább. A faajtókon arasznyi fatábla, a fémajtókon csuklóra járó vaslemez helyettesítette a börtönökben csupán zsebóra méret benézőnyílást. A körbejáró őrök, kivált éjnek idején nyolc-tíz percenként kinyitották, majd oly zajosan vágták be a fatáblákat és vaslemezeket, hogy a durrogtatás szinte puskaropogásnak hangzott az echós katakombákban. Ha valamelyik rab mégse riadt fel, vagy alvást színlelt, az őr addig rugdosta a zárkaajtót míg a fogoly föl nem pillantott. Így, bármily kimerült lett légyen is valaki, csupán percekre bóbiskolhatott el.</w:t>
      </w:r>
    </w:p>
    <w:p>
      <w:pPr>
        <w:pStyle w:val="Normal"/>
        <w:spacing w:before="120" w:after="0"/>
        <w:ind w:firstLine="567"/>
        <w:jc w:val="both"/>
        <w:rPr/>
      </w:pPr>
      <w:r>
        <w:rPr>
          <w:rFonts w:cs="Courier New" w:ascii="Courier New" w:hAnsi="Courier New"/>
          <w:sz w:val="20"/>
          <w:szCs w:val="20"/>
        </w:rPr>
        <w:t>A pince oly nedves hideget árasztott, hogy az ávéhások kabátot, sőt prémes bekecset viseltek, ám jómagam például hosszú ideig pokrócot se kaptam. Ugyanekkor az élelem nem állt egyébből, csak kora délelőtt körülbelül két deci rántott levesből és délután négy óra tájt két decinél valamicskével több babfőzelékből. Mindkét alkalommal hozzávetőleg ötdekás kenyérdarabot nyújtottak át a fogolynak. A rántottleves- és babfőzelék-étrend következetes egyhangúságát hat hétig, pincerabságom első szakaszában, soha meg nem törték. De ha a fogoly, miképp gyakorta megesett, délután négy óra tájt nem a pincében vacogott, hanem valamely kihallgatószobában nyomorgatták, még ettől a sanyarú és kegyetlenül szűkös tápláléktól is elesett.</w:t>
      </w:r>
    </w:p>
    <w:p>
      <w:pPr>
        <w:pStyle w:val="Normal"/>
        <w:spacing w:before="120" w:after="0"/>
        <w:ind w:firstLine="567"/>
        <w:jc w:val="both"/>
        <w:rPr/>
      </w:pPr>
      <w:r>
        <w:rPr>
          <w:rFonts w:cs="Courier New" w:ascii="Courier New" w:hAnsi="Courier New"/>
          <w:sz w:val="20"/>
          <w:szCs w:val="20"/>
        </w:rPr>
        <w:t>A délelőtti leves és a délutáni főzelék után az őrök a zárka elé tétették az üres csajkát, majd minden egyes rabot a mellékhelyiségbe kísértek. Ha ilyenkor a régi fogoly a cellasor előtt elhaladva valamelyik csajkában ételmaradékot fedezett föl, menten tudta, hogy a barnára festett ajtó mögött kurta ideje letartóztatott őrizetes töpreng, és - akárcsak ő maga az első napokban - még a kevéske ételt se képes elfogyasztani.</w:t>
      </w:r>
    </w:p>
    <w:p>
      <w:pPr>
        <w:pStyle w:val="Normal"/>
        <w:spacing w:before="120" w:after="0"/>
        <w:ind w:firstLine="567"/>
        <w:jc w:val="both"/>
        <w:rPr/>
      </w:pPr>
      <w:r>
        <w:rPr>
          <w:rFonts w:cs="Courier New" w:ascii="Courier New" w:hAnsi="Courier New"/>
          <w:sz w:val="20"/>
          <w:szCs w:val="20"/>
        </w:rPr>
        <w:t>De az éhezés, a fagyoskodás, sőt maga a pince is, nyomasztó csöndjével és nyugtalanító sziszegéseivel egyetemben, szinte pihentetőnek tűnt a vallatószobák atmoszférájával szemben. Legalább így éreztem az első héten, valahányszor az emeletről ismét levezettek a föld alá. Eleinte ugyanazzal a három ávéhással találtam magam szemben, akik letartóztattak. Most talpalás helyett inkább tenyeremet és kezem fejét ütötték háromnegyed körben megsuhogtatott gumibotjukkal, vagy guggológyakorlatokat végeztettek végkimerülésig. Eközben az ősz hajú egy negyedívnyi papírszeletről kérdéseket olvasott fel, amik most már nemcsak azt föltételezték bizonyítottnak, hogy külföldi ügynök vagyok, és Szőnyi meg Wagner között összeköttetést létesítettem, hanem azt is, hogy a Külügyminisztériumban kémhálózatot szerveztem magam köré. Egy ilyen két és fél órás testgyakorlatot követően – az időtartamra azért emlékszem ily pontosán, mert önvédelmem arra szorítkozott, hogy iparkodtam a kérdéseket fülem mellett elengedni, figyelmemet pedig az őszhajú fekete számlapú karórájára összpontosítani -, amikor vallatóim megelégelték már a meddő sanyargatást, és átadtak egy fegyveres őrnek, hogy a pincébe kísérjen, összeestem és rábuktam a lépcsőkorlát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fegyveres valamiképp zárkámba vonszolt, ahol csakhamar megjelent az ősz hajú, s úgy vont felelősségre, föltételezett öngyilkossági kísérletemért, mintha személyes bosszúból őt kívántam volna kínos helyzet be hozni. Miután néhány arculcsapással könnyítet jogos fölháborodásán, fölöslegesnek véltem részletezni, miért buktam a korlátra. Ám ettől kezdve még sűrűbben nyílt ajtómon a spaléta, és gyakorta két, sőt három ávéhás kísért föl a pincéből.</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Következő nap kora reggel az épület más szárnyába vezettek. Egy fekete bajuszú, föltűnően jóképű 26-27 éves fiatalember, jellegzetesen dunántúli magyar típus ült az ajtóval szembenéző íróasztalnál. Komoran mért végig, aztán - s ez letartóztatásom óta először esett meg - hellyel kínált. Egy dossziét nyitott ki, iratokat forgatott, s közben kijelentette, hogy pontos és részletes vallomást kell tennem előéletemről. Egyelőre csupán amaz időpontig, amíg az angol vagy az amerikai titkosszolgálatnak - ami egyre megy - ügynökévé nem szegődtem. Nem válaszolhattam mást, csak hogy soha, semmiféle titkosszolgálatnak, se angolnak, se amerikainak, se orosznak munkatársa nem voltam; minden ily gyanúsítás alaptalan és merő kitalálás. A fiatalember erre íróasztalfiókjából gumibotot vett elő, és fölállt. Több mint százkilencven centi magas volt valóságos óriás, arányos testalkatú atléta. Elsétált előttem, majd, mintha erőt venne magán, ismét leült. De az íróasztal jobb sarkán a keze ügyébe helyezte a gumibotot.</w:t>
      </w:r>
    </w:p>
    <w:p>
      <w:pPr>
        <w:pStyle w:val="Normal"/>
        <w:spacing w:before="120" w:after="0"/>
        <w:ind w:firstLine="567"/>
        <w:jc w:val="both"/>
        <w:rPr/>
      </w:pPr>
      <w:r>
        <w:rPr>
          <w:rFonts w:cs="Courier New" w:ascii="Courier New" w:hAnsi="Courier New"/>
          <w:sz w:val="20"/>
          <w:szCs w:val="20"/>
        </w:rPr>
        <w:t>Egy ideig mereven bámult a szemembe, aztán kissé nehézkesen, a tanulatlan ember hanghordozásával szólalt meg. Mondatai mégis kellemesen csengtek fülemnek, mert a legény megyém, a nyugat-magyarországi Vas megye tájszólásával beszélt.</w:t>
      </w:r>
    </w:p>
    <w:p>
      <w:pPr>
        <w:pStyle w:val="Normal"/>
        <w:spacing w:before="120" w:after="0"/>
        <w:ind w:firstLine="567"/>
        <w:jc w:val="both"/>
        <w:rPr/>
      </w:pPr>
      <w:r>
        <w:rPr>
          <w:rFonts w:cs="Courier New" w:ascii="Courier New" w:hAnsi="Courier New"/>
          <w:sz w:val="20"/>
          <w:szCs w:val="20"/>
        </w:rPr>
        <w:t>- Nézze - mondotta -, mi egy nagy ügyben nyomozunk. Akad talán, aki majd érdemén fölül lakol meg. Kihúzza a gyufát. De a bűnös, erre maga is mérget vehet, nem siklik ki a kezünkből. Túl fiatal még a népi demokrácia; ilyen fényűzést nem engedhet meg magának. Nézze, én munkás vagyo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ünetet tartott. Ezalatt csendesen megjegyeztem:</w:t>
      </w:r>
    </w:p>
    <w:p>
      <w:pPr>
        <w:pStyle w:val="Normal"/>
        <w:spacing w:before="120" w:after="0"/>
        <w:ind w:firstLine="567"/>
        <w:jc w:val="both"/>
        <w:rPr/>
      </w:pPr>
      <w:r>
        <w:rPr>
          <w:rFonts w:cs="Courier New" w:ascii="Courier New" w:hAnsi="Courier New"/>
          <w:sz w:val="20"/>
          <w:szCs w:val="20"/>
        </w:rPr>
        <w:t>- Méghozzá Vas megyei.</w:t>
      </w:r>
    </w:p>
    <w:p>
      <w:pPr>
        <w:pStyle w:val="Normal"/>
        <w:spacing w:before="120" w:after="0"/>
        <w:ind w:firstLine="567"/>
        <w:jc w:val="both"/>
        <w:rPr/>
      </w:pPr>
      <w:r>
        <w:rPr>
          <w:rFonts w:cs="Courier New" w:ascii="Courier New" w:hAnsi="Courier New"/>
          <w:sz w:val="20"/>
          <w:szCs w:val="20"/>
        </w:rPr>
        <w:t>- Honnan tudja? Illetve, honnan veszi? - helyesbítette önmagát, mintegy bűntudatosan visszavonva sejtelmem megerősítés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allom. Föltehetőleg a megye keleti részéről való.</w:t>
      </w:r>
    </w:p>
    <w:p>
      <w:pPr>
        <w:pStyle w:val="Normal"/>
        <w:spacing w:before="120" w:after="0"/>
        <w:ind w:firstLine="567"/>
        <w:jc w:val="both"/>
        <w:rPr/>
      </w:pPr>
      <w:r>
        <w:rPr>
          <w:rFonts w:cs="Courier New" w:ascii="Courier New" w:hAnsi="Courier New"/>
          <w:sz w:val="20"/>
          <w:szCs w:val="20"/>
        </w:rPr>
        <w:t>Az óriás megütközve mért végig, mert az ávéhások gondosan titkolták kilétüket, s az őrizeteseknek – ha ilyesminek alkalmilag szükségét látták - valami fedőnevet mondtak.</w:t>
      </w:r>
    </w:p>
    <w:p>
      <w:pPr>
        <w:pStyle w:val="Normal"/>
        <w:spacing w:before="120" w:after="0"/>
        <w:ind w:firstLine="567"/>
        <w:jc w:val="both"/>
        <w:rPr/>
      </w:pPr>
      <w:r>
        <w:rPr>
          <w:rFonts w:cs="Courier New" w:ascii="Courier New" w:hAnsi="Courier New"/>
          <w:sz w:val="20"/>
          <w:szCs w:val="20"/>
        </w:rPr>
        <w:t>- Maga sokat tud - jegyezte meg -, túl sokat. De úgy látszik, vannak dolgok, amiket mégse ért. Ezért okulásul elmondok magának egy esetet. A Szovjetunióban történt...</w:t>
      </w:r>
    </w:p>
    <w:p>
      <w:pPr>
        <w:pStyle w:val="Normal"/>
        <w:spacing w:before="120" w:after="0"/>
        <w:ind w:firstLine="567"/>
        <w:jc w:val="both"/>
        <w:rPr/>
      </w:pPr>
      <w:r>
        <w:rPr>
          <w:rFonts w:cs="Courier New" w:ascii="Courier New" w:hAnsi="Courier New"/>
          <w:sz w:val="20"/>
          <w:szCs w:val="20"/>
        </w:rPr>
        <w:t>S az óriás, mintha bemagolt leckét ismételne, mesélte el, hogy valahol, valamikor a Szovjetunióban egy szabotázscselekményt követtek el. A kártevéssel három személy volt gyanúsítható, de egyik se ismerte el bűnösségét. Mit lehetett tenni? Mind a három gyanúsítottat ki kellett végezni. Sajnos. Egy szocialista állam, ha ellenséges tőkés hatalmak veszik körül, nem hagyhat futni egy szabotőrt. Ezért - vonta le a végső következtetést a Vas megyei, és gumibotjával a nyomaték kedvéért ráhúzott az íróasztal lapjára - én se képzeljem, egy pillanatig se képzeljem, hogy konok tagadásom megmenthet az akasztófától. Az egyetlen, amivel könnyíthetek helyzetemen, ha töredelmes beismerő vallomást teszek.</w:t>
      </w:r>
    </w:p>
    <w:p>
      <w:pPr>
        <w:pStyle w:val="Normal"/>
        <w:spacing w:before="120" w:after="0"/>
        <w:ind w:firstLine="567"/>
        <w:jc w:val="both"/>
        <w:rPr/>
      </w:pPr>
      <w:r>
        <w:rPr>
          <w:rFonts w:cs="Courier New" w:ascii="Courier New" w:hAnsi="Courier New"/>
          <w:sz w:val="20"/>
          <w:szCs w:val="20"/>
        </w:rPr>
        <w:t>Nem kívántam ugyancsak orosz példára, Dosztojevszkijre hivatkozni, Krisztus meg a Nagy Inkvizítor eszmecseréjét idézni. Nem tettem volna ezt, már csak azért sem, mert ebben a pillanatban belépett az a túltáplált, durva arcú nyomozó, aki másodmagával a Földművelésügyi Minisztériumban letartóztatott. Leült, de nem szólt, kibontott egy nagyméretű borítékot, amin női kézre valló, kissé otromba címzés állt: Vajda</w:t>
      </w:r>
      <w:r>
        <w:rPr>
          <w:rStyle w:val="FootnoteCharacters"/>
          <w:rStyle w:val="FootnoteAnchor"/>
          <w:rFonts w:cs="Courier New" w:ascii="Courier New" w:hAnsi="Courier New"/>
          <w:sz w:val="20"/>
          <w:szCs w:val="20"/>
        </w:rPr>
        <w:footnoteReference w:id="19"/>
      </w:r>
      <w:r>
        <w:rPr>
          <w:rFonts w:cs="Courier New" w:ascii="Courier New" w:hAnsi="Courier New"/>
          <w:sz w:val="20"/>
          <w:szCs w:val="20"/>
        </w:rPr>
        <w:t xml:space="preserve"> elvtársnak. Akár valóban így hívták, akár nem, számomra ez a név most már meghatározta a durva arcvonású fiatalembert. Vajda feltépte a borítékot, a benne lévő iratokat gondosan elolvasta, majd a fiókjába zárta. Ezalatt a Vas megyei életem fonalát kezdte gombolyítani.</w:t>
      </w:r>
    </w:p>
    <w:p>
      <w:pPr>
        <w:pStyle w:val="Normal"/>
        <w:spacing w:before="120" w:after="0"/>
        <w:ind w:firstLine="567"/>
        <w:jc w:val="both"/>
        <w:rPr/>
      </w:pPr>
      <w:r>
        <w:rPr>
          <w:rFonts w:cs="Courier New" w:ascii="Courier New" w:hAnsi="Courier New"/>
          <w:sz w:val="20"/>
          <w:szCs w:val="20"/>
        </w:rPr>
        <w:t>Először a családom került sorra. A két ávéhás jelentőségteljesen pillantott össze, amikor készséggel elismertem, hogy apám a Vas vármegyei Elektromos Művek vezérigazgatója volt, majd gúnyosan firtatták anyám rokonságát, kivált pedig katonatiszt atyafiságunkat. Olyan megjegyzéseket tettek, mintha az a tény, hogy négy unokafivérem - kettő közülük még az, Osztrák-Magyar Monarchia idején - a katonai hivatást választotta, önmagában is egyértelműen bizonyítaná Szőnyi Tibor állításait. Hasonlóképpen kommentálták katolikus papi középiskolámat, hajdan jónevű egyetemi kollégiumomat, a párizsi Sorbonne-on eltöltött két félévemet. Vajda sötéten megjegyezte, számára egyéb adat híján is nyilvánvaló volna, hogy ily környezetben nevelkedett ember jóhiszeműen nem csatlakozhatott az akkor még illegális kommunista mozgalomhoz. Szerencsére azonban bizonyítékaik is vannak, hogy már 1932-ben, egyetemista koromban; Horthy politikai rendőrségének megbízásából, provokációs szándékkal furakodtam a kommunisták közé. Jól tenném, ha - mielőtt még ezeket az adatokat elém tárják - a magam jószántából mondanám el, miképp kezdtem meg és miképp folytattam besúgó tevékenységemet.</w:t>
      </w:r>
    </w:p>
    <w:p>
      <w:pPr>
        <w:pStyle w:val="Normal"/>
        <w:spacing w:before="120" w:after="0"/>
        <w:ind w:firstLine="567"/>
        <w:jc w:val="both"/>
        <w:rPr/>
      </w:pPr>
      <w:r>
        <w:rPr>
          <w:rFonts w:cs="Courier New" w:ascii="Courier New" w:hAnsi="Courier New"/>
          <w:sz w:val="20"/>
          <w:szCs w:val="20"/>
        </w:rPr>
        <w:t>Amikor kétségbe vontam, hogy az ÁVH vagy bárki soha meg nem történt besúgást bizonyítani tudna, ismét előkerültek a gumibotok. Némi előkészítő csatározás után homlokomat a durva kaviccsal fröcskölt; miniatűr hegyvidékhez hasonló falhoz támasztották. Rám parancsoltak, szorítsam kezemet nadrágom varrásához, testemet pedig oly módon merevítsem meg, hogy a padló és a fal között negyvenöt fokos szöget zárjon be. Cipőmet levettették, hogy meg ne csússzam. A jóképű Vas megyei mellém guggolt és gumibottal verte a lábujjaimat. Erre a derékszögű háromszög, aminek átfogóját testem képezte, rendszerint hamarost összeomlott. De vallatóim néhány perc múlva ismét helyreállították a klasszikus geometriai alakzatot. Ám az elmés újítás mellett, amin Euklidész talán elcsodálkozott volna, ez az ávéhás kettős sem hanyagolta el a szokásos vesetángálást, a háromnegyed körös lendülettel ütött tenyérbe verést, de a talpalást sem. Ehhez azonban nem használtak már szőnyeget. Nem csupán azért, mert a kopár kihallgató</w:t>
        <w:softHyphen/>
        <w:t>szobában ilyenfajta luxustárgy nem volt fellelhető, de azért sem, mert legyengült fizikai állapotom szükségessé se tette a leleményes segédeszköz alkalmazás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éhány nap múlva, éppen egy kevésbé viharos éjszakai kihallgatás hajnalán, Vajda az írógép elé ült, hogy fölvegye az első jegyzőkönyvet. Egyelőre csupán szokványos adatok és dátumok felsorolását kívánták: mikor születtem, mikor, hol végeztem iskoláimat, meg hogy 1937-ben Franciaországba utaztam, majd Párizsból 1939-ben Argentínába, ahonnan 1946-ban visszatértem Budapestre. Ám az első mondatok után máris elakadtunk, mert Vajda ezt írta: „1937 szeptemberében kalandvágyból Párizsba utaztam.”</w:t>
      </w:r>
    </w:p>
    <w:p>
      <w:pPr>
        <w:pStyle w:val="Normal"/>
        <w:spacing w:before="120" w:after="0"/>
        <w:ind w:firstLine="567"/>
        <w:jc w:val="both"/>
        <w:rPr/>
      </w:pPr>
      <w:r>
        <w:rPr>
          <w:rFonts w:cs="Courier New" w:ascii="Courier New" w:hAnsi="Courier New"/>
          <w:sz w:val="20"/>
          <w:szCs w:val="20"/>
        </w:rPr>
        <w:t>Kijelentettem, nem kalandvágyból, hanem tanulmányi célokból utaztam Párizsba, törölje a „kalandvágyból” szót, mert így nem lesz módomban, hogy a jegyzőkönyvet aláírjam. Oktalanságnak látszott ugyan ily, voltaképpen csak enyhén rosszalló jelző miatt megmakacsolnom magamat, de valamiképp úgy éreztem, ha meghajlok, ha megindulok az engedékenység lejtőjén, nincs többé megállás, és rövidesen elismerem majd, hogy nemcsak Szőnyi és Wagner összekötője voltam, nemcsak kémszervezetet létesítettem a Külügyminisztériumban, hanem már kora ifjúságomban rendőrségi besúgóként kezdtem politikai erkölcsi pályafutásomat.</w:t>
      </w:r>
    </w:p>
    <w:p>
      <w:pPr>
        <w:pStyle w:val="Normal"/>
        <w:spacing w:before="120" w:after="0"/>
        <w:ind w:firstLine="567"/>
        <w:jc w:val="both"/>
        <w:rPr/>
      </w:pPr>
      <w:r>
        <w:rPr>
          <w:rFonts w:cs="Courier New" w:ascii="Courier New" w:hAnsi="Courier New"/>
          <w:sz w:val="20"/>
          <w:szCs w:val="20"/>
        </w:rPr>
        <w:t>Vajda dühödten ugrott föl, és akárcsak a Vas megyei, nyúlt már a vallatószerszám, a gumibot után. Ám ebben a pillanatban kitárult az ajtó, és két civilruhás meg egy karabélyos ávéhás lépett be a szobába. A civilek súgtak-búgtak valamit Vajdával meg a Vas megyeivel, aztán elvezettek. Visszapillantva láttam még, amint Vajda kitépte írógépéből a papírt, összegyűrte és a szemétkosárba dobta.</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Tekervényes folyosókon haladtunk át, míg végre egy tetszetősen berendezett dolgozószobába nyitottunk be. Az íróasztalnál egy kopaszodó, vörösesszőke, papos képű férfi ült. Aranykeretes pápaszemet viselt, szemét ravaszkásan, rövidlátón húzta össze. Szinte barátságosan mosolygott, aztán az íróasztallal szemben álló karosszékre intett, hogy üljek le. Amikor magunkra maradtunk, először nagyot ásított, levette aranykeretes okuláréját, megdörzsölte szemét, és oldalt döfve, fáradtan elnyúlt karosszékén. Elmúlt jó néhány másodperc, míg végre az íróasztalra könyökölt, majd megszólalt.</w:t>
      </w:r>
    </w:p>
    <w:p>
      <w:pPr>
        <w:pStyle w:val="Normal"/>
        <w:spacing w:before="120" w:after="0"/>
        <w:ind w:firstLine="567"/>
        <w:jc w:val="both"/>
        <w:rPr/>
      </w:pPr>
      <w:r>
        <w:rPr>
          <w:rFonts w:cs="Courier New" w:ascii="Courier New" w:hAnsi="Courier New"/>
          <w:sz w:val="20"/>
          <w:szCs w:val="20"/>
        </w:rPr>
        <w:t>- No - kérdezte, és föltette szemüvegét -, hogy érzi mag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állat vontam.</w:t>
      </w:r>
    </w:p>
    <w:p>
      <w:pPr>
        <w:pStyle w:val="Normal"/>
        <w:spacing w:before="120" w:after="0"/>
        <w:ind w:firstLine="567"/>
        <w:jc w:val="both"/>
        <w:rPr/>
      </w:pPr>
      <w:r>
        <w:rPr>
          <w:rFonts w:cs="Courier New" w:ascii="Courier New" w:hAnsi="Courier New"/>
          <w:sz w:val="20"/>
          <w:szCs w:val="20"/>
        </w:rPr>
        <w:t>- Az a fekete karika a bal szeme körül egész humoros. Bokszmeccsről jön?</w:t>
      </w:r>
    </w:p>
    <w:p>
      <w:pPr>
        <w:pStyle w:val="Normal"/>
        <w:spacing w:before="120" w:after="0"/>
        <w:ind w:firstLine="567"/>
        <w:jc w:val="both"/>
        <w:rPr/>
      </w:pPr>
      <w:r>
        <w:rPr>
          <w:rFonts w:cs="Courier New" w:ascii="Courier New" w:hAnsi="Courier New"/>
          <w:sz w:val="20"/>
          <w:szCs w:val="20"/>
        </w:rPr>
        <w:t>A kérdésre nem válaszoltam, csak azt jegyeztem meg, hogy célravezetőbbnek tartanám, ha az ÁVH tényekre támaszkodnék, nem pedig rágalmakra, és mielőtt meggyanúsít valakit, előbb ellenőrizné az ellenőrizhető adatokat, így például Szőnyi Tibor vallomását. A szemüveges kétértelműen nevetett</w:t>
      </w:r>
    </w:p>
    <w:p>
      <w:pPr>
        <w:pStyle w:val="Normal"/>
        <w:spacing w:before="120" w:after="0"/>
        <w:ind w:firstLine="567"/>
        <w:jc w:val="both"/>
        <w:rPr/>
      </w:pPr>
      <w:r>
        <w:rPr>
          <w:rFonts w:cs="Courier New" w:ascii="Courier New" w:hAnsi="Courier New"/>
          <w:sz w:val="20"/>
          <w:szCs w:val="20"/>
        </w:rPr>
        <w:t>- Ugyan, hagyjuk Szőnyit - legyintett -, egész másról van itt szó. Se Szőnyiről, se magáról. Dohányzik? Akar egy teát? Citrommal?</w:t>
      </w:r>
    </w:p>
    <w:p>
      <w:pPr>
        <w:pStyle w:val="Normal"/>
        <w:spacing w:before="120" w:after="0"/>
        <w:ind w:firstLine="567"/>
        <w:jc w:val="both"/>
        <w:rPr/>
      </w:pPr>
      <w:r>
        <w:rPr>
          <w:rFonts w:cs="Courier New" w:ascii="Courier New" w:hAnsi="Courier New"/>
          <w:sz w:val="20"/>
          <w:szCs w:val="20"/>
        </w:rPr>
        <w:t>Elfogadtam a cigarettát. A papos képű pedig csengetett, mire egy kellemes külsejű titkárnő lépett a szobába. Némán meghallgatta az utasítást, majd csakhamar ismét megjelent, és citromos teát meg egy jókora szelet kalácsot tett elém. Míg a titkárnő vissza nem tért, egy szó sem esett. A szemüveges felállt íróasztala mellől, és fáradtan egy fotelba hanyatlott. Középmagas volt. Korán pocakosodó. Rózsás arcát, tömpe ujjú, párnás kezét később is gyakran láttam viszont. A fotelban csaknem elszunyókáló férfit Károlyi Mártonnak</w:t>
      </w:r>
      <w:r>
        <w:rPr>
          <w:rStyle w:val="FootnoteCharacters"/>
          <w:rStyle w:val="FootnoteAnchor"/>
          <w:rFonts w:cs="Courier New" w:ascii="Courier New" w:hAnsi="Courier New"/>
          <w:sz w:val="20"/>
          <w:szCs w:val="20"/>
        </w:rPr>
        <w:footnoteReference w:id="20"/>
      </w:r>
      <w:r>
        <w:rPr>
          <w:rFonts w:cs="Courier New" w:ascii="Courier New" w:hAnsi="Courier New"/>
          <w:sz w:val="20"/>
          <w:szCs w:val="20"/>
        </w:rPr>
        <w:t xml:space="preserve"> hívták. Ekkor még csak őrnagy volt, de Péter Gábor belső köréhez tartozott. Ez a belső avagy ávéhás szóhasználattal: konspiratív kör irányította a titkosrendőrség legbizalmasabb tevékenységét. Tagjait Péter Gábor nem rang szerint, hanem különleges szempontok alapján, leghívebb és leginkább rátermettnek vélt embereiből válogatta össze. Így előfordult, hogy egy főhadnagy, akit a konspiratív körbe levontak, valójában lényegesen több hatalommal rendelkezett, mint számos - a formális ranglétrán fölötte álló - őrnagy vagy alezredes. A belső kör tagja esetleg a magánál magasabb rangú tiszteknek utasításokat is adhatott.</w:t>
      </w:r>
    </w:p>
    <w:p>
      <w:pPr>
        <w:pStyle w:val="Normal"/>
        <w:spacing w:before="120" w:after="0"/>
        <w:ind w:firstLine="567"/>
        <w:jc w:val="both"/>
        <w:rPr/>
      </w:pPr>
      <w:r>
        <w:rPr>
          <w:rFonts w:cs="Courier New" w:ascii="Courier New" w:hAnsi="Courier New"/>
          <w:sz w:val="20"/>
          <w:szCs w:val="20"/>
        </w:rPr>
        <w:t>Amikor a titkárnő zajtalanul betette az ajtót, Károlyi föltápászkodott, és visszaült íróasztala elé.</w:t>
      </w:r>
    </w:p>
    <w:p>
      <w:pPr>
        <w:pStyle w:val="Normal"/>
        <w:spacing w:before="120" w:after="0"/>
        <w:ind w:firstLine="567"/>
        <w:jc w:val="both"/>
        <w:rPr/>
      </w:pPr>
      <w:r>
        <w:rPr>
          <w:rFonts w:cs="Courier New" w:ascii="Courier New" w:hAnsi="Courier New"/>
          <w:sz w:val="20"/>
          <w:szCs w:val="20"/>
        </w:rPr>
        <w:t>- No, előbb igya meg a teáját - mondotta, és összehúzott szemmel mustrálgatott; aztán hirtelen megkérdezte: - Mikor találkozott először Rajk Lászlóval?</w:t>
      </w:r>
    </w:p>
    <w:p>
      <w:pPr>
        <w:pStyle w:val="Normal"/>
        <w:spacing w:before="120" w:after="0"/>
        <w:ind w:firstLine="567"/>
        <w:jc w:val="both"/>
        <w:rPr/>
      </w:pPr>
      <w:r>
        <w:rPr>
          <w:rFonts w:cs="Courier New" w:ascii="Courier New" w:hAnsi="Courier New"/>
          <w:sz w:val="20"/>
          <w:szCs w:val="20"/>
        </w:rPr>
        <w:t>A kérdésnek nem tulajdonítottam különösebb jelentőséget, inkább bevezető jellegűnek tűnt. Egykedvűen válaszoltam hát:</w:t>
      </w:r>
    </w:p>
    <w:p>
      <w:pPr>
        <w:pStyle w:val="Normal"/>
        <w:spacing w:before="120" w:after="0"/>
        <w:ind w:firstLine="567"/>
        <w:jc w:val="both"/>
        <w:rPr/>
      </w:pPr>
      <w:r>
        <w:rPr>
          <w:rFonts w:cs="Courier New" w:ascii="Courier New" w:hAnsi="Courier New"/>
          <w:sz w:val="20"/>
          <w:szCs w:val="20"/>
        </w:rPr>
        <w:t>- Egyetemi éveimben. Évfolyamtársak voltunk. Először 1930-ban találkozhattun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udott arról, hogy Rajk rendőrségi besúgó?</w:t>
      </w:r>
    </w:p>
    <w:p>
      <w:pPr>
        <w:pStyle w:val="Normal"/>
        <w:spacing w:before="120" w:after="0"/>
        <w:ind w:firstLine="567"/>
        <w:jc w:val="both"/>
        <w:rPr/>
      </w:pPr>
      <w:r>
        <w:rPr>
          <w:rFonts w:cs="Courier New" w:ascii="Courier New" w:hAnsi="Courier New"/>
          <w:sz w:val="20"/>
          <w:szCs w:val="20"/>
        </w:rPr>
        <w:t>Gyanakodva néztem Károlyira, mert attól tartottam, valami számomra homályos célból, beugrató szándékkal kérdez. Hiszen Rajk László a nem Moszkvából hazatért kommunista vezetők között az első embernek számított. Múltja a földalatti kommunista mozgalomban, a spanyol polgárháború magyar brigádjában, a német megszállás idején az ellenállási mozgalomban már 1945-ben is oly tekintélyt szerzett számára, hogy csakhamar az egyik legfontosabb tárca, a Belügyminisztérium irányítását bízták rá, majd 1948-ban a külügy vezetését. Amikor Rajk átvette a Külügyminisztériumot, a Belügyminisztérium élére pedig a szerény képességű Kádár János került, Magyarországon, szűkebb pártkörökben, nem tekintették Rajkot bukott embernek. Inkább arra a föltételezésre hajlottak, hogy az ország belső rendje megszilárdult már, nem szükséges tehát, hogy a belügyi tárca lekösse a vezetés valamelyik jelentősebb tagját, s úgy vélték, nem Rajk vált súlytalanabbá, amikor a külügyminiszter székébe ült, hanem ellenkezőleg, a külpolitikai feladatok kerülhettek előtérbe, s a pártvezetés ezért delegálta Rajkot a minisztériumba.</w:t>
      </w:r>
    </w:p>
    <w:p>
      <w:pPr>
        <w:pStyle w:val="Normal"/>
        <w:spacing w:before="120" w:after="0"/>
        <w:ind w:firstLine="567"/>
        <w:jc w:val="both"/>
        <w:rPr/>
      </w:pPr>
      <w:r>
        <w:rPr>
          <w:rFonts w:cs="Courier New" w:ascii="Courier New" w:hAnsi="Courier New"/>
          <w:sz w:val="20"/>
          <w:szCs w:val="20"/>
        </w:rPr>
        <w:t>Rákosi Mátyás is ezt kívánta elhitetni még szűkebb körben is, avagy talán ekkor még maga sem sejtette, milyen sors vár Rajk Lászlóra. Erre vall az a telefonbeszélgetés, amit a kommunista párt főtitkára folytatott a Külügyminisztérium egyik főtisztviselőjével.</w:t>
      </w:r>
    </w:p>
    <w:p>
      <w:pPr>
        <w:pStyle w:val="Normal"/>
        <w:spacing w:before="120" w:after="0"/>
        <w:ind w:firstLine="567"/>
        <w:jc w:val="both"/>
        <w:rPr/>
      </w:pPr>
      <w:r>
        <w:rPr>
          <w:rFonts w:cs="Courier New" w:ascii="Courier New" w:hAnsi="Courier New"/>
          <w:sz w:val="20"/>
          <w:szCs w:val="20"/>
        </w:rPr>
        <w:t>Mielőtt Rajk átvette volna a külügyek irányítását, Rákosi telefonon megkérdezte dr. Heltai Györgyöt,</w:t>
      </w:r>
      <w:r>
        <w:rPr>
          <w:rStyle w:val="FootnoteCharacters"/>
          <w:rStyle w:val="FootnoteAnchor"/>
          <w:rFonts w:cs="Courier New" w:ascii="Courier New" w:hAnsi="Courier New"/>
          <w:sz w:val="20"/>
          <w:szCs w:val="20"/>
        </w:rPr>
        <w:footnoteReference w:id="21"/>
      </w:r>
      <w:r>
        <w:rPr>
          <w:rFonts w:cs="Courier New" w:ascii="Courier New" w:hAnsi="Courier New"/>
          <w:sz w:val="20"/>
          <w:szCs w:val="20"/>
        </w:rPr>
        <w:t xml:space="preserve"> a Külügyminisztérium politikai osztályának vezetőj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 hallotta már a nagy újságot?</w:t>
      </w:r>
    </w:p>
    <w:p>
      <w:pPr>
        <w:pStyle w:val="Normal"/>
        <w:spacing w:before="120" w:after="0"/>
        <w:ind w:firstLine="567"/>
        <w:jc w:val="both"/>
        <w:rPr/>
      </w:pPr>
      <w:r>
        <w:rPr>
          <w:rFonts w:cs="Courier New" w:ascii="Courier New" w:hAnsi="Courier New"/>
          <w:sz w:val="20"/>
          <w:szCs w:val="20"/>
        </w:rPr>
        <w:t>Valóban úgy hírlett, hogy Molnár Erik</w:t>
      </w:r>
      <w:r>
        <w:rPr>
          <w:rStyle w:val="FootnoteCharacters"/>
          <w:rStyle w:val="FootnoteAnchor"/>
          <w:rFonts w:cs="Courier New" w:ascii="Courier New" w:hAnsi="Courier New"/>
          <w:sz w:val="20"/>
          <w:szCs w:val="20"/>
        </w:rPr>
        <w:footnoteReference w:id="22"/>
      </w:r>
      <w:r>
        <w:rPr>
          <w:rFonts w:cs="Courier New" w:ascii="Courier New" w:hAnsi="Courier New"/>
          <w:sz w:val="20"/>
          <w:szCs w:val="20"/>
        </w:rPr>
        <w:t xml:space="preserve"> helyett Rajk kerül a minisztérium élére, Heltai tehát azt válaszolta, hogy bizonyos változásokról valóban rebesgetnek egyet-mást. Rákosi erre teketória nélkül közölte hogy Rajk lesz az új külügyminiszter, és magyarázat képpen hozzáfűzte:</w:t>
      </w:r>
    </w:p>
    <w:p>
      <w:pPr>
        <w:pStyle w:val="Normal"/>
        <w:spacing w:before="120" w:after="0"/>
        <w:ind w:firstLine="567"/>
        <w:jc w:val="both"/>
        <w:rPr/>
      </w:pPr>
      <w:r>
        <w:rPr>
          <w:rFonts w:cs="Courier New" w:ascii="Courier New" w:hAnsi="Courier New"/>
          <w:sz w:val="20"/>
          <w:szCs w:val="20"/>
        </w:rPr>
        <w:t>- Meguntuk, hogy a külügy kisdedóvó legyen. Most kapnak majd egy felnőtt embert.</w:t>
      </w:r>
    </w:p>
    <w:p>
      <w:pPr>
        <w:pStyle w:val="Normal"/>
        <w:spacing w:before="120" w:after="0"/>
        <w:ind w:firstLine="567"/>
        <w:jc w:val="both"/>
        <w:rPr/>
      </w:pPr>
      <w:r>
        <w:rPr>
          <w:rFonts w:cs="Courier New" w:ascii="Courier New" w:hAnsi="Courier New"/>
          <w:sz w:val="20"/>
          <w:szCs w:val="20"/>
        </w:rPr>
        <w:t>A „kisdedóvó” gúnyos minősítése Molnár Erik, távozó külügyminiszter működésére és magatartására vonatkozott. Molnár, noha évtizedek óta a kommunista párt tagja volt, nem járt Moszkvában. Részt vett ugyan a magyarországi kommunista mozgalomban, de nem annyira az illegális szervezkedésben, inkább történelmi és agrárpolitikai tanulmányok írásával támogatta a magyar kommunisták féllegális folyóiratait. Azonban fivére, Molnár René,</w:t>
      </w:r>
      <w:r>
        <w:rPr>
          <w:rStyle w:val="FootnoteCharacters"/>
          <w:rStyle w:val="FootnoteAnchor"/>
          <w:rFonts w:cs="Courier New" w:ascii="Courier New" w:hAnsi="Courier New"/>
          <w:sz w:val="20"/>
          <w:szCs w:val="20"/>
        </w:rPr>
        <w:footnoteReference w:id="23"/>
      </w:r>
      <w:r>
        <w:rPr>
          <w:rFonts w:cs="Courier New" w:ascii="Courier New" w:hAnsi="Courier New"/>
          <w:sz w:val="20"/>
          <w:szCs w:val="20"/>
        </w:rPr>
        <w:t xml:space="preserve"> aki Budapesten jó ideig a magyar kommunisták hivatalos védőügyvédje volt, Moszkvába szökve a trockista pereknek esett áldozatul. Molnár Erik, talán részben ezért, részben pedig mert a külügyi adminisztráció csak fölöttébb mérsékelten érdekelte, kitért minden önálló kezdeményezés és elhatározás elől. A legcsekélyebb ügyekben is tanácsot, utasítást kért, hol a pártközponttól, hol a szovjet hatóságoktól. Osztályvezetői szeme láttára és füle hallatára - miként ez az én jelenlétemben is többször megesett - Molnár megszakította a szokásos referátumot, és titkos, úgynevezett Csajka-vonalon fölhívta Rákosit, Révait avagy Puskin orosz követet, mielőtt - gyakran csupán rutinügyben - döntést közölt volna. Íróasztala középső fiókjában tartotta könyveit, amiket hivatali óráiban olvasgatott. Ha valaki belépett a szobájába, sokszor csak az utolsó pillanatban tolta helyére a fiókot, olyan arccal, mint egy puskázó, tetten ért diák.</w:t>
      </w:r>
    </w:p>
    <w:p>
      <w:pPr>
        <w:pStyle w:val="Normal"/>
        <w:spacing w:before="120" w:after="0"/>
        <w:ind w:firstLine="567"/>
        <w:jc w:val="both"/>
        <w:rPr/>
      </w:pPr>
      <w:r>
        <w:rPr>
          <w:rFonts w:cs="Courier New" w:ascii="Courier New" w:hAnsi="Courier New"/>
          <w:sz w:val="20"/>
          <w:szCs w:val="20"/>
        </w:rPr>
        <w:t>A külügyminiszterrel szemben ezért nemcsak Rákosi tekintette „felnőttnek” a Molnárnál fiatalabb Rajk Lászlót, hanem mindazok, akik az elméleti érdeklődésű tudósnál a gyakorlati politikust többre tartották.</w:t>
      </w:r>
    </w:p>
    <w:p>
      <w:pPr>
        <w:pStyle w:val="Normal"/>
        <w:spacing w:before="120" w:after="0"/>
        <w:ind w:firstLine="567"/>
        <w:jc w:val="both"/>
        <w:rPr/>
      </w:pPr>
      <w:r>
        <w:rPr>
          <w:rFonts w:cs="Courier New" w:ascii="Courier New" w:hAnsi="Courier New"/>
          <w:sz w:val="20"/>
          <w:szCs w:val="20"/>
        </w:rPr>
        <w:t>Bár a jólértesültek előtt nem maradt titok, hogy Rajkot épp mint gyakorlati politikust némi presztízsveszteség érte, amikor a kommunista párt politikai bizottságában élesen bírálták a Belügyminisztérium pártszervezeteinek kérdésében elfoglalt álláspontját, s a bírálatot áthelyeztetése követte; de nagyobb jelentőséget ennek 1948-ban még nem tulajdonítottak, hiszen a „fordulat évében”, miként Rákosi ezt az esztendőt nevezte, az államapparátusban egyébként is nagyarányú átszervezés folyt.</w:t>
      </w:r>
    </w:p>
    <w:p>
      <w:pPr>
        <w:pStyle w:val="Normal"/>
        <w:spacing w:before="120" w:after="0"/>
        <w:ind w:firstLine="567"/>
        <w:jc w:val="both"/>
        <w:rPr/>
      </w:pPr>
      <w:r>
        <w:rPr>
          <w:rFonts w:cs="Courier New" w:ascii="Courier New" w:hAnsi="Courier New"/>
          <w:sz w:val="20"/>
          <w:szCs w:val="20"/>
        </w:rPr>
        <w:t>A változások irányvonala mindinkább nyilvánvaló lett. Amikor 1948 végén engem is áthelyeztek a külügyből, ahol a sajtóosztály helyettes vezetője-voltam, a Földművelésügyi Minisztériumba sajtóosztály-vezetőnek, a külügyben a régebbi, sőt 1945 után kinevezett tisztviselőket is sorra hívták haza állomáshelyükről, vagy bocsátották el, és posztjukat mind a központban, mind pedig a követségeken munkásszármazású pártfunkcionáriusokkal, de kivált az ÁVH kötelékéből közvetlenül átvett személyekkel töltötték be. A volt titkosrendőrök fizetésük kiegészítésére gyakorta pótdíjat húztak az ÁVH-tól. Így például Mátrai Tamás ÁVH ezredes, akit még 1948 nyarán neveztek ki külügyi tanácsosnak. Mátrai mintegy 900 forint fizetést vett föl a minisztériumtól, s ugyanakkor 1500 forint pótdíjat az ÁVH pénztárából, aminek kiutalását egy alkalommal jelenlétemben sürgette meg telefonon.</w:t>
      </w:r>
    </w:p>
    <w:p>
      <w:pPr>
        <w:pStyle w:val="Normal"/>
        <w:spacing w:before="120" w:after="0"/>
        <w:ind w:firstLine="567"/>
        <w:jc w:val="both"/>
        <w:rPr/>
      </w:pPr>
      <w:r>
        <w:rPr>
          <w:rFonts w:cs="Courier New" w:ascii="Courier New" w:hAnsi="Courier New"/>
          <w:sz w:val="20"/>
          <w:szCs w:val="20"/>
        </w:rPr>
        <w:t>A Külügyminisztérium átszervezése folyamán Mátrai úgynevezett igazgatási osztályt épített maga köré. Ez voltaképpen két konzuláris tisztviselő reszortját vette át, de Mátrai hatalmas bürokratikus ellenőrző szervezetté duzzasztotta osztályát. Kezébe vette a diplomáciai útlevetek kiadását, amibe addig a titkosrendőrségnek nem volt beleszólása, kezébe vette a futárszolgálatot, hogy a diplomáciai postát és diplomáciai útleveleket közvetlenül használhassa az ÁVH céljaira. Az igazgatási osztály emellett adminisztratív ürügyekkel iparkodott rendőri ellenőrzés alá vonni a minisztérium valamennyi szervét.</w:t>
      </w:r>
    </w:p>
    <w:p>
      <w:pPr>
        <w:pStyle w:val="Normal"/>
        <w:spacing w:before="120" w:after="0"/>
        <w:ind w:firstLine="567"/>
        <w:jc w:val="both"/>
        <w:rPr/>
      </w:pPr>
      <w:r>
        <w:rPr>
          <w:rFonts w:cs="Courier New" w:ascii="Courier New" w:hAnsi="Courier New"/>
          <w:sz w:val="20"/>
          <w:szCs w:val="20"/>
        </w:rPr>
        <w:t>Évek múltán s kivált a börtönben elejtett szavak nyomán, alig tűnik kétségesnek, hogy ekkor már maga a miniszter is régóta ellenőrzés alatt állott. Ám a főellenőr aligha Péter Gábornak tett jelentést, mint Mátrai, hanem minden valószínűség szerint közvetlenül az oroszoknak, s az ő utasításaikat hajtotta végre. Mert ez az ellenőr a Moszkvából hazatért Berei Andor</w:t>
      </w:r>
      <w:r>
        <w:rPr>
          <w:rStyle w:val="FootnoteCharacters"/>
          <w:rStyle w:val="FootnoteAnchor"/>
          <w:rFonts w:cs="Courier New" w:ascii="Courier New" w:hAnsi="Courier New"/>
          <w:sz w:val="20"/>
          <w:szCs w:val="20"/>
        </w:rPr>
        <w:footnoteReference w:id="24"/>
      </w:r>
      <w:r>
        <w:rPr>
          <w:rFonts w:cs="Courier New" w:ascii="Courier New" w:hAnsi="Courier New"/>
          <w:sz w:val="20"/>
          <w:szCs w:val="20"/>
        </w:rPr>
        <w:t xml:space="preserve"> volt, akit 1948 őszén neveztek ki Rajk mellé, külügyi államtitkárnak.</w:t>
      </w:r>
    </w:p>
    <w:p>
      <w:pPr>
        <w:pStyle w:val="Normal"/>
        <w:spacing w:before="120" w:after="0"/>
        <w:ind w:firstLine="567"/>
        <w:jc w:val="both"/>
        <w:rPr/>
      </w:pPr>
      <w:r>
        <w:rPr>
          <w:rFonts w:cs="Courier New" w:ascii="Courier New" w:hAnsi="Courier New"/>
          <w:sz w:val="20"/>
          <w:szCs w:val="20"/>
        </w:rPr>
        <w:t>Berei a két világháború között mint a Kommunista Internacionálé úgynevezett instruktora működött, s a Komintern bizalmi embereként vezette a belga kommunista párt tevékenységét. Az internacionálé instruktorai - akárcsak Gerő Ernő Katalóniában, a spanyol polgárháború éveiben - egy személyben általában nemcsak a Komintern, hanem az NKVD megbízottaiként is ténykedtek. Társaitól Bereit előnyösen különböztették meg ismeretei, látóköre, gyors felfogása. Talán épp ezeknek a Moszkvában gyanús kvalitásainak tulajdonítható, hogy bár világéletében konformista volt, mégis mindenkora második vonalba szorult. Legfeljebb Cyranója lehetett a nála tudatlanabb, formátum nélküli - személyeknek, akikről azonban nem volt feltételezhető, hogy akár valami szerencsétlen véletlen következtében, fejükben önálló gondolat szülessé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Bereit - akárcsak Molnárt - nyilvánvalóan nem érdekelte a Külügyminisztérium. Még a Tervhivatalhoz vonzódott, aminek külügyi államtitkárrá történt kineveztetése előtt vezetője volt. Külügyminisztériumi előszobájában is gazdasági szakemberek, a Tervhivatal referensei várakoztak, hogy - félhivatalosan - tanácsot, útmutatást kérjenek tőle, s Berei egy időben gyakrabban fogadta Kolos Györgyöt, a Tervhivatal titkárát, mint a külügy vezető tisztviselőit. A volt internacionálé-instruktor tehát aligha a saját iniciatívájára cselekedett, amikor Rajk tudta nélkül, Rajk háta mögött rendelkezett, és a maga hatáskörébe vont olyan ügyeket is, amikben a minisztert illette a döntés joga. Emiatt - miképp később értesültem róla – 1949 március-áprilisában számos összecsapásra került sor Rajk és Berei között. Ezekről a súrlódásokról kihallgattatásomkor mit se tudtam még, hiszen az utolsó hónapokat már a Földművelésügyi Minisztériumban töltöttem. Annál inkább emlékeztem azonban a május elsejei felvonulásra, amikor a tribün díszhelyén Rákosi, kommunista párt főtitkára és Rajk fogadta a menetet.</w:t>
      </w:r>
    </w:p>
    <w:p>
      <w:pPr>
        <w:pStyle w:val="Normal"/>
        <w:spacing w:before="120" w:after="0"/>
        <w:ind w:firstLine="567"/>
        <w:jc w:val="both"/>
        <w:rPr/>
      </w:pPr>
      <w:r>
        <w:rPr>
          <w:rFonts w:cs="Courier New" w:ascii="Courier New" w:hAnsi="Courier New"/>
          <w:sz w:val="20"/>
          <w:szCs w:val="20"/>
        </w:rPr>
        <w:t>Emlékeztem a jelenetre már csak azért is, mert a magas, szikár, jóvágású Rajk László mellett a köpcös, alaktalan Rákosi mosolyt keltő figuraként hatott, ahogy fülére húzott kalapban, pecsenyevörösre sülve állt a napsütésben. Rákosi mindenkor szerfölött figyelt arra, hogy a környezet kontrasztja ne fokozza azt az idegenkedést, amit előnytelen megjelenése egyébként is keltett. Ha tehát mégis maga mellé állította Rajkot, ezzel a kommunista protokoll virágnyelven kinyilvánította, hogy Rákosi Mátyás mellett Rajk László a kommunista párt legelső vezetői közé tartozik. Mi célja lehet tehát - tűnődtem el - az ávéhás provokatív kérdésé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De Károlyi már megelégelte hallgatásom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Válaszoljon! Tudta, hogy Rajk rendőrspicli?</w:t>
      </w:r>
    </w:p>
    <w:p>
      <w:pPr>
        <w:pStyle w:val="Normal"/>
        <w:spacing w:before="120" w:after="0"/>
        <w:ind w:firstLine="567"/>
        <w:jc w:val="both"/>
        <w:rPr/>
      </w:pPr>
      <w:r>
        <w:rPr>
          <w:rFonts w:cs="Courier New" w:ascii="Courier New" w:hAnsi="Courier New"/>
          <w:sz w:val="20"/>
          <w:szCs w:val="20"/>
        </w:rPr>
        <w:t>- Ezt teljességgel lehetetlennek tartom - feleltem.</w:t>
      </w:r>
    </w:p>
    <w:p>
      <w:pPr>
        <w:pStyle w:val="Normal"/>
        <w:spacing w:before="120" w:after="0"/>
        <w:ind w:firstLine="567"/>
        <w:jc w:val="both"/>
        <w:rPr/>
      </w:pPr>
      <w:r>
        <w:rPr>
          <w:rFonts w:cs="Courier New" w:ascii="Courier New" w:hAnsi="Courier New"/>
          <w:sz w:val="20"/>
          <w:szCs w:val="20"/>
        </w:rPr>
        <w:t>Károlyi erre hosszas rendőri műhahotában tört ki, aminek egyébként mestere volt.</w:t>
      </w:r>
    </w:p>
    <w:p>
      <w:pPr>
        <w:pStyle w:val="Normal"/>
        <w:spacing w:before="120" w:after="0"/>
        <w:ind w:firstLine="567"/>
        <w:jc w:val="both"/>
        <w:rPr/>
      </w:pPr>
      <w:r>
        <w:rPr>
          <w:rFonts w:cs="Courier New" w:ascii="Courier New" w:hAnsi="Courier New"/>
          <w:sz w:val="20"/>
          <w:szCs w:val="20"/>
        </w:rPr>
        <w:t>- Persze - kiáltotta -, a haverok védik egymást! Remélem, tudatában van annak, hogy ezzel maga is gyanúsabbá válik? - Szóltam volna, de legyintett. - Tudom, tudom, Szőnyi hazudik. Azonban még egy-két ilyen tanúvallomással szemben semmit se ér majd a maga tagadása. Ez, ugye, nyilvánvaló? Hanem ha maga segít nekem, én is tudok segíteni magának.</w:t>
      </w:r>
    </w:p>
    <w:p>
      <w:pPr>
        <w:pStyle w:val="Normal"/>
        <w:spacing w:before="120" w:after="0"/>
        <w:ind w:firstLine="567"/>
        <w:jc w:val="both"/>
        <w:rPr/>
      </w:pPr>
      <w:r>
        <w:rPr>
          <w:rFonts w:cs="Courier New" w:ascii="Courier New" w:hAnsi="Courier New"/>
          <w:sz w:val="20"/>
          <w:szCs w:val="20"/>
        </w:rPr>
        <w:t>- És miből állna ez a segítség? - kérdeztem gyanakodva. - Én olyan vallomást nem tehetek, hogy Rajk rendőrspicli volt.</w:t>
      </w:r>
    </w:p>
    <w:p>
      <w:pPr>
        <w:pStyle w:val="Normal"/>
        <w:spacing w:before="120" w:after="0"/>
        <w:ind w:firstLine="567"/>
        <w:jc w:val="both"/>
        <w:rPr/>
      </w:pPr>
      <w:r>
        <w:rPr>
          <w:rFonts w:cs="Courier New" w:ascii="Courier New" w:hAnsi="Courier New"/>
          <w:sz w:val="20"/>
          <w:szCs w:val="20"/>
        </w:rPr>
        <w:t>- Ezt nem is kívánjuk. Csak az igazat mondja. Maga, ugye, egyik kezdeményezője volt 1931-ben a kommunista diákmozgalom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Bólintotta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kor került Budapestre?</w:t>
      </w:r>
    </w:p>
    <w:p>
      <w:pPr>
        <w:pStyle w:val="Normal"/>
        <w:spacing w:before="120" w:after="0"/>
        <w:ind w:firstLine="567"/>
        <w:jc w:val="both"/>
        <w:rPr/>
      </w:pPr>
      <w:r>
        <w:rPr>
          <w:rFonts w:cs="Courier New" w:ascii="Courier New" w:hAnsi="Courier New"/>
          <w:sz w:val="20"/>
          <w:szCs w:val="20"/>
        </w:rPr>
        <w:t>- Érettségi után, 1928-ban.</w:t>
      </w:r>
    </w:p>
    <w:p>
      <w:pPr>
        <w:pStyle w:val="Normal"/>
        <w:spacing w:before="120" w:after="0"/>
        <w:ind w:firstLine="567"/>
        <w:jc w:val="both"/>
        <w:rPr/>
      </w:pPr>
      <w:r>
        <w:rPr>
          <w:rFonts w:cs="Courier New" w:ascii="Courier New" w:hAnsi="Courier New"/>
          <w:sz w:val="20"/>
          <w:szCs w:val="20"/>
        </w:rPr>
        <w:t>- És ekkor iratkozott be a bölcsészeti fakultásra?</w:t>
      </w:r>
    </w:p>
    <w:p>
      <w:pPr>
        <w:pStyle w:val="Normal"/>
        <w:spacing w:before="120" w:after="0"/>
        <w:ind w:firstLine="567"/>
        <w:jc w:val="both"/>
        <w:rPr/>
      </w:pPr>
      <w:r>
        <w:rPr>
          <w:rFonts w:cs="Courier New" w:ascii="Courier New" w:hAnsi="Courier New"/>
          <w:sz w:val="20"/>
          <w:szCs w:val="20"/>
        </w:rPr>
        <w:t>- Nem. Először a közgazdasági egyetem külügyi szakára.</w:t>
      </w:r>
    </w:p>
    <w:p>
      <w:pPr>
        <w:pStyle w:val="Normal"/>
        <w:spacing w:before="120" w:after="0"/>
        <w:ind w:firstLine="567"/>
        <w:jc w:val="both"/>
        <w:rPr/>
      </w:pPr>
      <w:r>
        <w:rPr>
          <w:rFonts w:cs="Courier New" w:ascii="Courier New" w:hAnsi="Courier New"/>
          <w:sz w:val="20"/>
          <w:szCs w:val="20"/>
        </w:rPr>
        <w:t>- Szóval a kiváltságosok közé tartozott. Bekerült ebbe a melegházba, ahol a Horthy-rendszer diplomatacsemetéit tenyésztették? - mosolygott gúnyosan Ká</w:t>
        <w:softHyphen/>
        <w:t>rolyi, aki kortársam lehetett, és ismerhette az akkori viszonyokat. - Miképp lett maga mégis kommunista, hiszen a párt akkor illegális volt?</w:t>
      </w:r>
    </w:p>
    <w:p>
      <w:pPr>
        <w:pStyle w:val="Normal"/>
        <w:spacing w:before="120" w:after="0"/>
        <w:ind w:firstLine="567"/>
        <w:jc w:val="both"/>
        <w:rPr/>
      </w:pPr>
      <w:r>
        <w:rPr>
          <w:rFonts w:cs="Courier New" w:ascii="Courier New" w:hAnsi="Courier New"/>
          <w:sz w:val="20"/>
          <w:szCs w:val="20"/>
        </w:rPr>
        <w:t>Valóban, a kommunista párt akkor a föld alá húzódott, az egyetemeken meg bajtársi egyesületeknek nevezett jobboldali diákszervezetek uralkodtak. Tagjaik fakultások és szervezetek szerint különböző színű tányérsapkát viseltek, katonás gyakorlatokon, felvonulásokon vettek részt. A kormány félhivatalosan támogatta őket, s a bajtársakat előnyben részesítette az állami ösztöndíjra pályázók között. Az egyesületek védnökei, az úgynevezett dominusok pedig (javarészt jobboldali közéleti előkelőségek) a már diplomát szerzett bajtársaknak nyújtottak segítséget. A szabadkőműves szolidaritáshoz hasonlatos eréllyel vetették latba befolyásukat, hogy ezeket a „nemzethűség szempontjából megbízható fiatalembereket” – miként mondani szokás volt - állami hivatalokban vagy jelentősebb magánvállalatoknál gyors előmenetelt ígérő állásokba juttassák. Elvi szempontból se a dominusok, se a félhivatalos pártfogók nem helytelenítették legföljebb a külföldi visszhangtól tartottak kissé -, mikor a bajtársak a tanévek kezdetén rendszeresen zajos és brutális „zsidóveréseket” szerveztek a tudományok egyébként álmos unalmat árasztó csarnokaiban, hogy elriasszák az egyetemekről a különben is csak korlátozott számban felvett izraelita diákokat.</w:t>
      </w:r>
    </w:p>
    <w:p>
      <w:pPr>
        <w:pStyle w:val="Normal"/>
        <w:spacing w:before="120" w:after="0"/>
        <w:ind w:firstLine="567"/>
        <w:jc w:val="both"/>
        <w:rPr/>
      </w:pPr>
      <w:r>
        <w:rPr>
          <w:rFonts w:cs="Courier New" w:ascii="Courier New" w:hAnsi="Courier New"/>
          <w:sz w:val="20"/>
          <w:szCs w:val="20"/>
        </w:rPr>
        <w:t>Ilyen elundorító visszfénye volt a hivatalos politikának a budapesti főiskolákon. Ám a vidékről jött fiúk a kormánypárt és az egyes rurális kerületekben fölénybe került ellenzéki pártok között alapvető különbséget nem láthattak. A működésüket pedig csaknem kizárólag a fővárosra korlátozó kis liberális pártok híveiket a kisiparosok, kiskereskedők meg a polgárság alsóbb rétegeiben toborozták, programjukban szavazóik közvetlen materiális igényeit fogalmazták meg, de a fiatalok számára vonzó koncepciót se országos, se nemzetközi viszonylatban nem nyújtattak. A népi írók és falukutatók később oly jelentőssé vált mozgalma ekkor még csupán embrionális állapotában létezett, a szociáldemokrata párt pedig megegyezést kötött a kormánnyal, hogy szervezkedését nem terjeszti ki az ország zömét kitevő parasztságra; ennek fejében a hatóságok tolerálták az ipari munkások és magánalkalmazottak szakszervezeteit, a szociáldemokraták mérsékelt agitációját, bár így is gyakorta alkalmaztak velük szemben erőszakot és más törvénytelen eszközöket. Ebben a fenyegetett helyzetben a szociáldemokrácia az ipari munkások és a kistisztviselők szervezésére összpontosította erejét, csupán Mónus Illés, a párt ideológusa és elméleti folyóiratának szerkesztője fáradozott azon, hogy az értelmiségi fiatalokat megnyerje, érdeklődésüket a szociális problémákra, kultúrpolitikai és politikai kérdésekre irányítsa. Ezért alapította meg a Jaurès-kört, rendezett vitaestéket, abban a reményben, hogy körültekintően respektálva a politikai erőviszonyokat, valamiképp föltámassza a háború előtti Galilei-kör szabad szellemét.</w:t>
      </w:r>
    </w:p>
    <w:p>
      <w:pPr>
        <w:pStyle w:val="Normal"/>
        <w:spacing w:before="120" w:after="0"/>
        <w:ind w:firstLine="567"/>
        <w:jc w:val="both"/>
        <w:rPr/>
      </w:pPr>
      <w:r>
        <w:rPr>
          <w:rFonts w:cs="Courier New" w:ascii="Courier New" w:hAnsi="Courier New"/>
          <w:sz w:val="20"/>
          <w:szCs w:val="20"/>
        </w:rPr>
        <w:t>Ám azoknak a politikai érdeklődésű fiataloknak, akik nemcsak az egyetemen ágáló, tányérsapkát viselő bajtársakat szemlélték mélységes idegenkedéssel, hanem polarizálódtak ezek patrónusával, a Horthy-rezsimmel szemben is, a szociáldemokrata párt – talán realisztikus, de óvatos - ellenzékisége langyosnak és megalkuvónak tűnt. Valami radikálisabbat kerestek. Kivált az olyanok, mint jómagam is, akik magányos éjszakai sétáikon felfedezőútra indultak a fővárosban, és bűntudattal tekintettek körül Budapest nyomortanyáin, mert a látottakért családjukat, sőt önmagukat is felelősnek érezték. Ezért egy esztendő múltán otthagytam a külügyi fakultást, otthagytam a kollégiumot fehér cérnakesztyűs inasaival, albérleti szobába költöztem, és beiratkoztam a tudományegyetemre. Irodalmi kávéházak baloldali társaságait látogattam, verseket; novellákat, kisebb irodalmi tanulmányokat írtam, többedmagammal szerkesztettem számos tiszavirág-életű irodalmi folyóiratot, tagja voltam a Jaurès-körnek, dolgoztam külföldön megjelenő baloldali publikációknak, faltam a Magyarországon föllelhető marxista literatúrát, majd egy félévre beiratkoztam a párizsi Sorbonne-ra.</w:t>
      </w:r>
    </w:p>
    <w:p>
      <w:pPr>
        <w:pStyle w:val="Normal"/>
        <w:spacing w:before="120" w:after="0"/>
        <w:ind w:firstLine="567"/>
        <w:jc w:val="both"/>
        <w:rPr/>
      </w:pPr>
      <w:r>
        <w:rPr>
          <w:rFonts w:cs="Courier New" w:ascii="Courier New" w:hAnsi="Courier New"/>
          <w:sz w:val="20"/>
          <w:szCs w:val="20"/>
        </w:rPr>
        <w:t>Károlyinak csak annyit mondottam, hogy 1930-ban egy félévet. a párizsi egyetemen töltöttem, itt ismerkedtem meg francia kommunista diákokkal, hazatérve pedig kapcsolatot kerestem az illegális magyar kommunista párttal. További kérdésére beszámoltam arról, hogy eleinte a párt úgynevezett apparátusának munkájában vettem részt. Írógépet, stencilt, nyomdai, kelléket szállítottam a titkos nyomdának, futár- és összekötő szolgálatot teljesítettem. Ugyanekkor azt a megbízatást kaptam, nézzek körül az egyetemen, hogy a kommunistákkal rokonszenvező diákok között sejtet alakítsak. A szervezkedésnek legelőször Stolte Istvánt</w:t>
      </w:r>
      <w:r>
        <w:rPr>
          <w:rStyle w:val="FootnoteCharacters"/>
          <w:rStyle w:val="FootnoteAnchor"/>
          <w:rFonts w:cs="Courier New" w:ascii="Courier New" w:hAnsi="Courier New"/>
          <w:sz w:val="20"/>
          <w:szCs w:val="20"/>
        </w:rPr>
        <w:footnoteReference w:id="25"/>
      </w:r>
      <w:r>
        <w:rPr>
          <w:rFonts w:cs="Courier New" w:ascii="Courier New" w:hAnsi="Courier New"/>
          <w:sz w:val="20"/>
          <w:szCs w:val="20"/>
        </w:rPr>
        <w:t xml:space="preserve"> nyertem meg, aki az elemiben meg a középiskolában tíz esztendőn keresztül osztálytársam volt, és hasonlóképpen gondolkodott, mint é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zóval Stolte - bólintott Károlyi, aztán ismét cigarettával kínált -, és Rajk?</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Rajk László nyúlánk, férfias megjelenésű ifjú volt. Szerfölött magas homloka, kiálló pofacsontja, kemény vonásai - miként később, külügyminiszter korában amerikai újságírók mondották – kísértetiesen emlékeztettek Lincoln Ábrahám szobraira, s a magyar külügyminiszter életrajzából az amerikaiak kihámozták azt is, hogy Rajk éppen száz esztendővel később született, mint az elnök, aki Észak győzelme után egy fanatikus déli merényletének esett áldozatul. Ilyen játékos párhuzam persze senkinek eszébe nem ötlött budapesti tudományegyetem folyosóin, de Rajk élénk szeme, sugárzó, megnyerő mosolya, nyugodt, kiegyensúlyozott beszéde barátságos bizalmat keltett legkülönbözőbb származású és színvonalú kollégák közö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 és Rajk? - sürgetett Károlyi.</w:t>
      </w:r>
    </w:p>
    <w:p>
      <w:pPr>
        <w:pStyle w:val="Normal"/>
        <w:spacing w:before="120" w:after="0"/>
        <w:ind w:firstLine="567"/>
        <w:jc w:val="both"/>
        <w:rPr/>
      </w:pPr>
      <w:r>
        <w:rPr>
          <w:rFonts w:cs="Courier New" w:ascii="Courier New" w:hAnsi="Courier New"/>
          <w:sz w:val="20"/>
          <w:szCs w:val="20"/>
        </w:rPr>
        <w:t>- Stolte hívta föl a figyelmemet arra, hogy Rajk László fölfogása sem áll távol a miénktől.</w:t>
      </w:r>
    </w:p>
    <w:p>
      <w:pPr>
        <w:pStyle w:val="Normal"/>
        <w:spacing w:before="120" w:after="0"/>
        <w:ind w:firstLine="567"/>
        <w:jc w:val="both"/>
        <w:rPr/>
      </w:pPr>
      <w:r>
        <w:rPr>
          <w:rFonts w:cs="Courier New" w:ascii="Courier New" w:hAnsi="Courier New"/>
          <w:sz w:val="20"/>
          <w:szCs w:val="20"/>
        </w:rPr>
        <w:t>- És akkor mindjárt bevonták a szervezkedésbe?</w:t>
      </w:r>
    </w:p>
    <w:p>
      <w:pPr>
        <w:pStyle w:val="Normal"/>
        <w:spacing w:before="120" w:after="0"/>
        <w:ind w:firstLine="567"/>
        <w:jc w:val="both"/>
        <w:rPr/>
      </w:pPr>
      <w:r>
        <w:rPr>
          <w:rFonts w:cs="Courier New" w:ascii="Courier New" w:hAnsi="Courier New"/>
          <w:sz w:val="20"/>
          <w:szCs w:val="20"/>
        </w:rPr>
        <w:t>- Nem. Rajkkal addig csupán fölületes jó viszonyban voltam, ezért óvatosan puhatoltam nézeteit. Annál inkább, mert nekem szigorúan meghagyták, ügyeljek arra, hogy az egyetemen le ne lepleződjem mint kommunista, hiszen ha valamiképp gyanút terelek magamra, veszélyeztethetem felső kapcsolatomat meg a hozzám csatolt illegális vonalakat i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ről folytak első beszélgetéseik?</w:t>
      </w:r>
    </w:p>
    <w:p>
      <w:pPr>
        <w:pStyle w:val="Normal"/>
        <w:spacing w:before="120" w:after="0"/>
        <w:ind w:firstLine="567"/>
        <w:jc w:val="both"/>
        <w:rPr/>
      </w:pPr>
      <w:r>
        <w:rPr>
          <w:rFonts w:cs="Courier New" w:ascii="Courier New" w:hAnsi="Courier New"/>
          <w:sz w:val="20"/>
          <w:szCs w:val="20"/>
        </w:rPr>
        <w:t>- Főleg tanulmányainkról. Csak fokozatosan tértünk át társadalomelméleti, politikai eszmecserékr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 Rajk nem mutatta be magának az ő barátait?</w:t>
      </w:r>
    </w:p>
    <w:p>
      <w:pPr>
        <w:pStyle w:val="Normal"/>
        <w:spacing w:before="120" w:after="0"/>
        <w:ind w:firstLine="567"/>
        <w:jc w:val="both"/>
        <w:rPr/>
      </w:pPr>
      <w:r>
        <w:rPr>
          <w:rFonts w:cs="Courier New" w:ascii="Courier New" w:hAnsi="Courier New"/>
          <w:sz w:val="20"/>
          <w:szCs w:val="20"/>
        </w:rPr>
        <w:t>- De igen. Rajk tagja volt egy kis körnek, aminek központjában egy Mészáros nevű kollégánk állt. Ez a kör társadalomtudományi, kivált marxista munkákat olvasott és vitatott meg. Mészáros azt tartotta, hogy oktalanság bármiféle mozgalomhoz vagy párthoz csatlakozni, különösképpen pedig az illegalitás veszélyeit vállalni, mielőtt valaki elméleti kérdésekben nem lát teljesen tisztá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elyeselte Rajk ezt az álláspontot?</w:t>
      </w:r>
    </w:p>
    <w:p>
      <w:pPr>
        <w:pStyle w:val="Normal"/>
        <w:spacing w:before="120" w:after="0"/>
        <w:ind w:firstLine="567"/>
        <w:jc w:val="both"/>
        <w:rPr/>
      </w:pPr>
      <w:r>
        <w:rPr>
          <w:rFonts w:cs="Courier New" w:ascii="Courier New" w:hAnsi="Courier New"/>
          <w:sz w:val="20"/>
          <w:szCs w:val="20"/>
        </w:rPr>
        <w:t>- Nekem úgy tűnt, Rajk ésszerűnek tekinti ugyan ezt a felfogást, de gyakorlatias gondolkodása, temperamentuma, mint a legtöbb fiatalembert, mégis a cselekvés felé hajtaná. Úgy véltem, a választást rá kell bíznom, s ezért nem igyekeztem Rajk Lászlót már első akciónkba bevon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ből állt ez?</w:t>
      </w:r>
    </w:p>
    <w:p>
      <w:pPr>
        <w:pStyle w:val="Normal"/>
        <w:spacing w:before="120" w:after="0"/>
        <w:ind w:firstLine="567"/>
        <w:jc w:val="both"/>
        <w:rPr/>
      </w:pPr>
      <w:r>
        <w:rPr>
          <w:rFonts w:cs="Courier New" w:ascii="Courier New" w:hAnsi="Courier New"/>
          <w:sz w:val="20"/>
          <w:szCs w:val="20"/>
        </w:rPr>
        <w:t>- Az egyetem kommunista csoportjának első jelentkezése egy viszonylag szerény röpiratszórás volt a műegyetemen, a bölcsészeti fakultáson és néhány diákmenzán. Az aránytalan hatás leginkább bennünket lepett meg, mert a bulvársajtó még aznap megdöbbent, plakátbetűs címekkel jelentette és kommentálta az eseményt, hogy a kommunisták behatoltak az egyetemekre. Hiszen a rezsim úgy vélte, a bajtársi egyesületek meg a fölvételeknél alkalmazott rostálás révén teljes mértékben kezében tartja a diákságo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 és aztán? Letartóztattak valakit?</w:t>
      </w:r>
    </w:p>
    <w:p>
      <w:pPr>
        <w:pStyle w:val="Normal"/>
        <w:spacing w:before="120" w:after="0"/>
        <w:ind w:firstLine="567"/>
        <w:jc w:val="both"/>
        <w:rPr/>
      </w:pPr>
      <w:r>
        <w:rPr>
          <w:rFonts w:cs="Courier New" w:ascii="Courier New" w:hAnsi="Courier New"/>
          <w:sz w:val="20"/>
          <w:szCs w:val="20"/>
        </w:rPr>
        <w:t>- Senkit, de már másnap messziről fölismerhető titkosrendőrök cirkáltak a tudományegyetem folyosóin. Megjelenésükkel szinte kihívták, hogy egy-ketten, mulatságosan együgyű, keménykalapos detektívek háta mögött, néhány perccel az előadások megkezdése előtt az üres tantermek padjait és ablakmélyedéseit röpiratokkal árasszuk el.</w:t>
      </w:r>
    </w:p>
    <w:p>
      <w:pPr>
        <w:pStyle w:val="Normal"/>
        <w:spacing w:before="120" w:after="0"/>
        <w:ind w:firstLine="567"/>
        <w:jc w:val="both"/>
        <w:rPr/>
      </w:pPr>
      <w:r>
        <w:rPr>
          <w:rFonts w:cs="Courier New" w:ascii="Courier New" w:hAnsi="Courier New"/>
          <w:sz w:val="20"/>
          <w:szCs w:val="20"/>
        </w:rPr>
        <w:t>- Mi nem járunk kobakban - jegyezte meg Károlyi, mert úgy érezhette, kicsinylő megjegyzésem nem csupán a múlt titkosrendőreit érinti; aztán jelentőségteljesen hozzátette: - és együgyűek sem vagyunk. Mondja el tehát részletesen a folytatást, és hogy mikor találkozott ezután Rajkkal, miképp és személy szerint kicsoda vonta be Rajkot a mozgalomba.</w:t>
      </w:r>
    </w:p>
    <w:p>
      <w:pPr>
        <w:pStyle w:val="Normal"/>
        <w:spacing w:before="120" w:after="0"/>
        <w:ind w:firstLine="567"/>
        <w:jc w:val="both"/>
        <w:rPr/>
      </w:pPr>
      <w:r>
        <w:rPr>
          <w:rFonts w:cs="Courier New" w:ascii="Courier New" w:hAnsi="Courier New"/>
          <w:sz w:val="20"/>
          <w:szCs w:val="20"/>
        </w:rPr>
        <w:t>Igyekeztem összefoglalni a következő napok emlékeit. Igen, a bajtársak minden belépőt igazoltattak: az egyetem épületében csak diákok tartózkodhattak. Ezért a második röpiratszórás után világosnak látszott, nem állhat meg egyes lapok önáltató föltevése, hogy a tantermekbe idegen betolakodók csempészték a röpiratokat. Egyértelműnek tűnt: a tetteseket az egyetemisták között kell keresni. Erre a tányérsapkások napokig valóságos hadmozdulatokat hajtottak végre, átfésülték az egyetemet, és annak igazolására, hogy a röpiratszórásért diákok mégse tehetők felelőssé, hiszen szervezeteik a nemzethűség útján vezetik őket, rendőrkézre adtak néhány jámbor és kóros érdeklődőt, aki a kapuban jelentkezett, mert Gerevich professzor művészettörténeti előadását kívánta meghallgatni. A tányérsapkások izgalma átragadt azokra akik csupán kárörömmel figyelték őket. Ugrató álhírek keltek szárnyra; s olykor többen tartózkodtak a folyosókon, mint a tantermekben. Ilyen atmoszférában találkoztam újra Rajk Lászlóv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a sem tudom, sejtette-e, hogy némi közöm lehet az elmúlt napok eseményeihez, de annyi bizony nem kérdezett és szó se esett se a röpiratokról, se a lapok cikkeiről, se a bajtársak sürgölődéséről. Emlékezetem szerint egy tanulmányról beszéltünk, ami nemrég jelent meg a francia forradalomról. A folyosón sétálgattunk kettesben, amikor hirtelen megszólalt az előadás kezdetét jelző csengő. Rajk megállt, a keresztnevemet mondotta, eztán minden átmenet nélkül hozzátette: „...hiába, egy a megoldás: Lenin”</w:t>
      </w:r>
    </w:p>
    <w:p>
      <w:pPr>
        <w:pStyle w:val="Normal"/>
        <w:spacing w:before="120" w:after="0"/>
        <w:ind w:firstLine="567"/>
        <w:jc w:val="both"/>
        <w:rPr/>
      </w:pPr>
      <w:r>
        <w:rPr>
          <w:rFonts w:cs="Courier New" w:ascii="Courier New" w:hAnsi="Courier New"/>
          <w:sz w:val="20"/>
          <w:szCs w:val="20"/>
        </w:rPr>
        <w:t>Ezzel mindketten bementünk a tanterembe, de nem ültünk egymás mellé. Másnap szóltam Stolténak, vegye föl Rajkkal a kapcsolatot, most már nyíltan a kommunista csoport nevében.</w:t>
      </w:r>
    </w:p>
    <w:p>
      <w:pPr>
        <w:pStyle w:val="Normal"/>
        <w:spacing w:before="120" w:after="0"/>
        <w:ind w:firstLine="567"/>
        <w:jc w:val="both"/>
        <w:rPr/>
      </w:pPr>
      <w:r>
        <w:rPr>
          <w:rFonts w:cs="Courier New" w:ascii="Courier New" w:hAnsi="Courier New"/>
          <w:sz w:val="20"/>
          <w:szCs w:val="20"/>
        </w:rPr>
        <w:t>- Abban tehát nincs kétsége, hogy Stolte kapcsolta Rajkot a kommunista párthoz?</w:t>
      </w:r>
    </w:p>
    <w:p>
      <w:pPr>
        <w:pStyle w:val="Normal"/>
        <w:spacing w:before="120" w:after="0"/>
        <w:ind w:firstLine="567"/>
        <w:jc w:val="both"/>
        <w:rPr/>
      </w:pPr>
      <w:r>
        <w:rPr>
          <w:rFonts w:cs="Courier New" w:ascii="Courier New" w:hAnsi="Courier New"/>
          <w:sz w:val="20"/>
          <w:szCs w:val="20"/>
        </w:rPr>
        <w:t>- Nincs kétségem, mert magam szólítottam föl erre.</w:t>
      </w:r>
    </w:p>
    <w:p>
      <w:pPr>
        <w:pStyle w:val="Normal"/>
        <w:spacing w:before="120" w:after="0"/>
        <w:ind w:firstLine="567"/>
        <w:jc w:val="both"/>
        <w:rPr/>
      </w:pPr>
      <w:r>
        <w:rPr>
          <w:rFonts w:cs="Courier New" w:ascii="Courier New" w:hAnsi="Courier New"/>
          <w:sz w:val="20"/>
          <w:szCs w:val="20"/>
        </w:rPr>
        <w:t>- Hajlandó ezt Rajknak a szemébe monda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ért? Tagadja talán?</w:t>
      </w:r>
    </w:p>
    <w:p>
      <w:pPr>
        <w:pStyle w:val="Normal"/>
        <w:spacing w:before="120" w:after="0"/>
        <w:ind w:firstLine="567"/>
        <w:jc w:val="both"/>
        <w:rPr/>
      </w:pPr>
      <w:r>
        <w:rPr>
          <w:rFonts w:cs="Courier New" w:ascii="Courier New" w:hAnsi="Courier New"/>
          <w:sz w:val="20"/>
          <w:szCs w:val="20"/>
        </w:rPr>
        <w:t>- Magának nincs kérdeznivalója - jelentett ki hidegen az őrnagy. - Hajlandó vagy nem hajlandó a szemébe monda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az, tehát hajlandó vagyok.</w:t>
      </w:r>
    </w:p>
    <w:p>
      <w:pPr>
        <w:pStyle w:val="Normal"/>
        <w:spacing w:before="120" w:after="0"/>
        <w:ind w:firstLine="567"/>
        <w:jc w:val="both"/>
        <w:rPr/>
      </w:pPr>
      <w:r>
        <w:rPr>
          <w:rFonts w:cs="Courier New" w:ascii="Courier New" w:hAnsi="Courier New"/>
          <w:sz w:val="20"/>
          <w:szCs w:val="20"/>
        </w:rPr>
        <w:t>- Jó - bólintott Károlyi -, menjünk tovább. Hogyan fejlődött az egyetemi mozgalom?</w:t>
      </w:r>
    </w:p>
    <w:p>
      <w:pPr>
        <w:pStyle w:val="Normal"/>
        <w:spacing w:before="120" w:after="0"/>
        <w:ind w:firstLine="567"/>
        <w:jc w:val="both"/>
        <w:rPr/>
      </w:pPr>
      <w:r>
        <w:rPr>
          <w:rFonts w:cs="Courier New" w:ascii="Courier New" w:hAnsi="Courier New"/>
          <w:sz w:val="20"/>
          <w:szCs w:val="20"/>
        </w:rPr>
        <w:t xml:space="preserve">Elmondottam, miképp bontakoztak ki a szervezet körvonalai. Stolte csoportot alakított az Eötvös kollégiumban is, amit a kommunista párt azért könyvelt el jelentős sikernek, mert az Eötvös Kollégium, ami a francia </w:t>
      </w:r>
      <w:r>
        <w:rPr>
          <w:rFonts w:cs="Courier New" w:ascii="Courier New" w:hAnsi="Courier New"/>
          <w:i/>
          <w:sz w:val="20"/>
          <w:szCs w:val="20"/>
        </w:rPr>
        <w:t>École Normale Supérieure</w:t>
      </w:r>
      <w:r>
        <w:rPr>
          <w:rFonts w:cs="Courier New" w:ascii="Courier New" w:hAnsi="Courier New"/>
          <w:sz w:val="20"/>
          <w:szCs w:val="20"/>
        </w:rPr>
        <w:t>-t tekintette példaképének, kétségtelenül a tudományegyetem szellemi elitjét válogatta ki, olyan fiúkat, akiknek szavára hallgattak a többiek. Az Eötvös-kollégisták megnyerése tehát javította annak lehetőségét, hogy a kommunista diákok pozíciókat foglaljanak el a már meglévő legális szervezetekben, s így befolyásukat kiterjesszék. Ezért a párt úgy határozott, működjék együtt a diákcsoport a kommunista ifjúmunkások szövetségével, ami szorosan egybefonódott ugyan, de organizatorikusan mégis elkülönült a párttól. Engem megbíztak, létesítsek közvetlen összeköttetést Stolte és az ifjúmunkás-szövetség között, magam pedig kapcsolódjam ki az egyetemi mozgalomból, mert a párt vidéki osztályán máshová áthelyeznek - olyanfajta munka vár rám, ami lehetetlenné teszi az óvatossági szempontból eddig is helytelen kettősséget. Így Stolte lett az egyetemi csoport titkára, de barátaim továbbra is tájékoztattak az egyetemi mozgalom fejlődésérő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s magával mi történt?</w:t>
      </w:r>
    </w:p>
    <w:p>
      <w:pPr>
        <w:pStyle w:val="Normal"/>
        <w:spacing w:before="120" w:after="0"/>
        <w:ind w:firstLine="567"/>
        <w:jc w:val="both"/>
        <w:rPr/>
      </w:pPr>
      <w:r>
        <w:rPr>
          <w:rFonts w:cs="Courier New" w:ascii="Courier New" w:hAnsi="Courier New"/>
          <w:sz w:val="20"/>
          <w:szCs w:val="20"/>
        </w:rPr>
        <w:t>Engem 1932-ben a vidéki osztály vezetőivel letartóztattak.</w:t>
      </w:r>
    </w:p>
    <w:p>
      <w:pPr>
        <w:pStyle w:val="Normal"/>
        <w:spacing w:before="120" w:after="0"/>
        <w:ind w:firstLine="567"/>
        <w:jc w:val="both"/>
        <w:rPr/>
      </w:pPr>
      <w:r>
        <w:rPr>
          <w:rFonts w:cs="Courier New" w:ascii="Courier New" w:hAnsi="Courier New"/>
          <w:sz w:val="20"/>
          <w:szCs w:val="20"/>
        </w:rPr>
        <w:t>- Még ezután is értesült a csoport működéséről?</w:t>
      </w:r>
    </w:p>
    <w:p>
      <w:pPr>
        <w:pStyle w:val="Normal"/>
        <w:spacing w:before="120" w:after="0"/>
        <w:ind w:firstLine="567"/>
        <w:jc w:val="both"/>
        <w:rPr/>
      </w:pPr>
      <w:r>
        <w:rPr>
          <w:rFonts w:cs="Courier New" w:ascii="Courier New" w:hAnsi="Courier New"/>
          <w:sz w:val="20"/>
          <w:szCs w:val="20"/>
        </w:rPr>
        <w:t>- Értesültem. Mert barátaim kijátszották a cenzor éberségét, könyveket küldtek a börtönbe, amiknek betűit bizonyos meghatározott oldalakon finoman alápontozták. Az alápontozott betűkből pontosan összeállíthattam üzenetüket.</w:t>
      </w:r>
    </w:p>
    <w:p>
      <w:pPr>
        <w:pStyle w:val="Normal"/>
        <w:spacing w:before="120" w:after="0"/>
        <w:ind w:firstLine="567"/>
        <w:jc w:val="both"/>
        <w:rPr/>
      </w:pPr>
      <w:r>
        <w:rPr>
          <w:rFonts w:cs="Courier New" w:ascii="Courier New" w:hAnsi="Courier New"/>
          <w:sz w:val="20"/>
          <w:szCs w:val="20"/>
        </w:rPr>
        <w:t>- No - nevetett Károlyi -, ilyesmi nálunk nem fordulhatna elő. - Aztán elkomolyodva kérdezte: - Mikor lett Stolte trockista és rendőrspicli?</w:t>
      </w:r>
    </w:p>
    <w:p>
      <w:pPr>
        <w:pStyle w:val="Normal"/>
        <w:spacing w:before="120" w:after="0"/>
        <w:ind w:firstLine="567"/>
        <w:jc w:val="both"/>
        <w:rPr/>
      </w:pPr>
      <w:r>
        <w:rPr>
          <w:rFonts w:cs="Courier New" w:ascii="Courier New" w:hAnsi="Courier New"/>
          <w:sz w:val="20"/>
          <w:szCs w:val="20"/>
        </w:rPr>
        <w:t>- Stolte párttagságát, tudomásom szerint, az egyetemi csoport letartóztatása után, 1933-ban fölfüggesztették. Emlékezetem szerint ekkor lett Rajk a mozgalom titkárává. Később Stoltét mint trockistát és rendőrügynököt kizárták a pártból.</w:t>
      </w:r>
    </w:p>
    <w:p>
      <w:pPr>
        <w:pStyle w:val="Normal"/>
        <w:spacing w:before="120" w:after="0"/>
        <w:ind w:firstLine="567"/>
        <w:jc w:val="both"/>
        <w:rPr/>
      </w:pPr>
      <w:r>
        <w:rPr>
          <w:rFonts w:cs="Courier New" w:ascii="Courier New" w:hAnsi="Courier New"/>
          <w:sz w:val="20"/>
          <w:szCs w:val="20"/>
        </w:rPr>
        <w:t>- Rajk pedig érintkezést tartott fenn a trockista besúgóval. Ugy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n úgy értesültem, hogy amikor Stolte még csupán fölfüggesztett párttag volt és egy történelmi tanulmányon dolgozott, a párt Rajkot bízta meg, hogy egyrészt mint az egyetemi csoport titkára, másrészt mint történész olvassa el és bírálja meg Stolte munkáját.</w:t>
      </w:r>
    </w:p>
    <w:p>
      <w:pPr>
        <w:pStyle w:val="Normal"/>
        <w:spacing w:before="120" w:after="0"/>
        <w:ind w:firstLine="567"/>
        <w:jc w:val="both"/>
        <w:rPr/>
      </w:pPr>
      <w:r>
        <w:rPr>
          <w:rFonts w:cs="Courier New" w:ascii="Courier New" w:hAnsi="Courier New"/>
          <w:sz w:val="20"/>
          <w:szCs w:val="20"/>
        </w:rPr>
        <w:t>- Maga találkozott ékkor Stoltév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alálkoztam.</w:t>
      </w:r>
    </w:p>
    <w:p>
      <w:pPr>
        <w:pStyle w:val="Normal"/>
        <w:spacing w:before="120" w:after="0"/>
        <w:ind w:firstLine="567"/>
        <w:jc w:val="both"/>
        <w:rPr/>
      </w:pPr>
      <w:r>
        <w:rPr>
          <w:rFonts w:cs="Courier New" w:ascii="Courier New" w:hAnsi="Courier New"/>
          <w:sz w:val="20"/>
          <w:szCs w:val="20"/>
        </w:rPr>
        <w:t>- Finom párttagok voltak maguk, hogy ilyen gyanús emberrel érintkeztek. És Rajk persze Stolte kizárása után is fönntartotta vele a kapcsolato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rről nincs tudomásom.</w:t>
      </w:r>
    </w:p>
    <w:p>
      <w:pPr>
        <w:pStyle w:val="Normal"/>
        <w:spacing w:before="120" w:after="0"/>
        <w:ind w:firstLine="567"/>
        <w:jc w:val="both"/>
        <w:rPr/>
      </w:pPr>
      <w:r>
        <w:rPr>
          <w:rFonts w:cs="Courier New" w:ascii="Courier New" w:hAnsi="Courier New"/>
          <w:sz w:val="20"/>
          <w:szCs w:val="20"/>
        </w:rPr>
        <w:t>- Majd lesz - kuncogott Károlyi -, fog maga erről még többet is mondani. No de egyelőre írja le pontosan, mikor találkozott Rajkkal, írja le beszélgetéseiket, írja meg, ki, mikor, hogyan kapcsolta Rajkot az illegális mozgalomhoz. Egyelőre csak ennyit. Akar cigarettát?</w:t>
      </w:r>
    </w:p>
    <w:p>
      <w:pPr>
        <w:pStyle w:val="Normal"/>
        <w:spacing w:before="120" w:after="0"/>
        <w:ind w:firstLine="567"/>
        <w:jc w:val="both"/>
        <w:rPr/>
      </w:pPr>
      <w:r>
        <w:rPr>
          <w:rFonts w:cs="Courier New" w:ascii="Courier New" w:hAnsi="Courier New"/>
          <w:sz w:val="20"/>
          <w:szCs w:val="20"/>
        </w:rPr>
        <w:t>Károlyi föltápászkodott, engem az írógépasztalhoz ültetett, papírt, ceruzát tett elém és néhány cigarettát. Aztán behívatott egy karabélyos őrt.</w:t>
      </w:r>
    </w:p>
    <w:p>
      <w:pPr>
        <w:pStyle w:val="Normal"/>
        <w:spacing w:before="120" w:after="0"/>
        <w:ind w:firstLine="567"/>
        <w:jc w:val="both"/>
        <w:rPr/>
      </w:pPr>
      <w:r>
        <w:rPr>
          <w:rFonts w:cs="Courier New" w:ascii="Courier New" w:hAnsi="Courier New"/>
          <w:sz w:val="20"/>
          <w:szCs w:val="20"/>
        </w:rPr>
        <w:t>- Gyufát nem adok - szólt még vissza az ajtóból --, ha rá akar gyújtani, kérjen tüzet a bajtárstól. Ha pedig elkészült, jelentse nek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zel kiment a szobából, én meg először elszívtam egy cigarettát. Csak azután kezdtem tűnődni az elképzelhető összefüggéseken, de közben hűvösen és tárgyilagosan papírra vetettem emlékeime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Másnap, az éjszaka kellős közepén, két ávéhás jött értem a zárkába, és egy másik, a Károlyiénál előkelőbben berendezett dolgozószobába vezetett. Péter Gábor helyettese, Szűcs Ernő ezredes fogadott. Ideges, fáradt, türelmetlen volt. Néhány kérdést tett fel az egyetemi mozgalomról, majd rátért arra, hogy ki teremtett összeköttetést Rajk és a kommunista ifjúmunkás-szervezet között. Maga ült az írógép elé, fölvett egy kurta jegyzőkönyvet, ami egyebet sem tartalmazott, csak hogy Stolte kapcsolta Rajkot a mozgalomhoz. Megkérdezte,fenntartom-e állításomat, ha szembesítenek Rajkkal? Természetesen igenlően válaszoltam.</w:t>
      </w:r>
    </w:p>
    <w:p>
      <w:pPr>
        <w:pStyle w:val="Normal"/>
        <w:spacing w:before="120" w:after="0"/>
        <w:ind w:firstLine="567"/>
        <w:jc w:val="both"/>
        <w:rPr/>
      </w:pPr>
      <w:r>
        <w:rPr>
          <w:rFonts w:cs="Courier New" w:ascii="Courier New" w:hAnsi="Courier New"/>
          <w:sz w:val="20"/>
          <w:szCs w:val="20"/>
        </w:rPr>
        <w:t>Visszakísértek a pincébe, majd nemsokára újra értem jöttek, megbilincseltek, s az épült udvarán beültettek egy lefüggönyözött autóba. Jobbról-balról egy-egy nyomozó ült mellém, s bár a függönyök elzártak a külső világtól, mégis körültekintő gonddal belülről fekete papírral leragasztott napszemüveget igazítottak arcomra. Ugyanazt az utat tehettük meg, mint első nap, ugyanabba a garázsba hajthattunk be, ugyanazon a lépcsőn vonszolhattak a pincébe, hiszen amikor levették napszemüvegemet, ugyanazon a helyen találtam magam, mint fogságom első napján. Kinyitották bilincsemet és betuszkoltak, ezúttal a második zárkába. De csak néhány percig tartózkodtam a nedves odúban, amikor kinyílt az ajtó, és fölkísértek az emeletre. Nemsokára a teremszerű szobába jutottam, akár az első délutánon. A T alakú asztalnál most is Péter Gábor elnökölt, s vezérkara vette körül. A T lábánál, jobboldalt, Rajk László állt. Engem a bal oldalra irányítottak, hogy szembenézzünk egymással.</w:t>
      </w:r>
    </w:p>
    <w:p>
      <w:pPr>
        <w:pStyle w:val="Normal"/>
        <w:spacing w:before="120" w:after="0"/>
        <w:ind w:firstLine="567"/>
        <w:jc w:val="both"/>
        <w:rPr/>
      </w:pPr>
      <w:r>
        <w:rPr>
          <w:rFonts w:cs="Courier New" w:ascii="Courier New" w:hAnsi="Courier New"/>
          <w:sz w:val="20"/>
          <w:szCs w:val="20"/>
        </w:rPr>
        <w:t>Rajk előtt az asztalon papírlapok hevertek, kezében hegyesre faragott ceruzát tartott. Zakót nem viselt, se nyakkendőt; inge gyűrötten, félig nyitva lógott rajta, középszürke nadrágja, öv híján, mélyen csípője alá csúszott. Máskor pirospozsgás, de most hamuszürke arcát felém fordította, ám szeme kihunytan meredt rám. Rajk homlokredői kemény ráncokká mélyültek, kimerült vonásait pedig keresztben három párhuzamos barázda szelte át, akárha mindeniket léniával húzták volna meg. A tetteseken és főnökeiken kívül ma se tudja senki, mit állhatott ki Rajk letartóztatásának első időszakában,</w:t>
      </w:r>
      <w:r>
        <w:rPr>
          <w:rStyle w:val="FootnoteCharacters"/>
          <w:rStyle w:val="FootnoteAnchor"/>
          <w:rFonts w:cs="Courier New" w:ascii="Courier New" w:hAnsi="Courier New"/>
          <w:sz w:val="20"/>
          <w:szCs w:val="20"/>
        </w:rPr>
        <w:footnoteReference w:id="26"/>
      </w:r>
      <w:r>
        <w:rPr>
          <w:rFonts w:cs="Courier New" w:ascii="Courier New" w:hAnsi="Courier New"/>
          <w:sz w:val="20"/>
          <w:szCs w:val="20"/>
        </w:rPr>
        <w:t xml:space="preserve"> s számomra is mindvégig rejtély maradt a volt miniszter arcát átszelő három vizszintes barázda.</w:t>
      </w:r>
    </w:p>
    <w:p>
      <w:pPr>
        <w:pStyle w:val="Normal"/>
        <w:spacing w:before="120" w:after="0"/>
        <w:ind w:firstLine="567"/>
        <w:jc w:val="both"/>
        <w:rPr/>
      </w:pPr>
      <w:r>
        <w:rPr>
          <w:rFonts w:cs="Courier New" w:ascii="Courier New" w:hAnsi="Courier New"/>
          <w:sz w:val="20"/>
          <w:szCs w:val="20"/>
        </w:rPr>
        <w:t>Annyit - egybevetve a dátumokat - évek múltán mégis megállapíthattam, hogy Rajk ekkor töltötte harmadik napját az ÁVH fogságában. Három nappal ezelőtt még, a késő esti órákban, feleségével beszélgetett, aki éppen fiukat, az alig néhány hetes Rajk Lacit szoptatta, mikor Rajk Júlia</w:t>
      </w:r>
      <w:r>
        <w:rPr>
          <w:rStyle w:val="FootnoteCharacters"/>
          <w:rStyle w:val="FootnoteAnchor"/>
          <w:rFonts w:cs="Courier New" w:ascii="Courier New" w:hAnsi="Courier New"/>
          <w:sz w:val="20"/>
          <w:szCs w:val="20"/>
        </w:rPr>
        <w:footnoteReference w:id="27"/>
      </w:r>
      <w:r>
        <w:rPr>
          <w:rFonts w:cs="Courier New" w:ascii="Courier New" w:hAnsi="Courier New"/>
          <w:sz w:val="20"/>
          <w:szCs w:val="20"/>
        </w:rPr>
        <w:t xml:space="preserve"> anyja lépett be a szobába és tudtukra adta, hogy Péter Gábor emberei keresik Lászlót. Az ÁVH-tisztek az előszobában várakoztak. Rajk a dolgozószobájába invitálta a váratlan és szokatlan időben érkezett vendégeket, de vezetőjük kijelentette, Péter Gábor közlendőinek természete úgy kívánja, hogy Rajk velük tartson az ÁVH-ra. Ehhez ragaszkodnia kell. A miniszter tiltakozott (hallott már az én eltűnésemről is), de végül Péter Gábor emberei megragadták és erőszakkal magukkal vonszolták. Rajkné kinézett az ablakon; láthatta még, hogy védekező férjét, lábánál is fogva, miként emelik az ÁVH-tisztek egy fekete gépkocsiba.</w:t>
      </w:r>
    </w:p>
    <w:p>
      <w:pPr>
        <w:pStyle w:val="Normal"/>
        <w:spacing w:before="120" w:after="0"/>
        <w:ind w:firstLine="567"/>
        <w:jc w:val="both"/>
        <w:rPr/>
      </w:pPr>
      <w:r>
        <w:rPr>
          <w:rFonts w:cs="Courier New" w:ascii="Courier New" w:hAnsi="Courier New"/>
          <w:sz w:val="20"/>
          <w:szCs w:val="20"/>
        </w:rPr>
        <w:t>Amikor a T alakú asztal talpánál hajdani egyetemi kollégámat bámultam, nem jutott eszembe groteszk helyzetünk, se az, hogy milyen jövő les ránk. Minden figyelmemet a három vízszintes ránc kötötte le. Az a kényszerképzetem támadt, hogy Rajk arca a barázdák vonalán menten szétesik. Ekkor Péter Gábor a nevemet kiáltotta. Rápillantottam. Tagoltan kérdezte:</w:t>
      </w:r>
    </w:p>
    <w:p>
      <w:pPr>
        <w:pStyle w:val="Normal"/>
        <w:spacing w:before="120" w:after="0"/>
        <w:ind w:firstLine="567"/>
        <w:jc w:val="both"/>
        <w:rPr/>
      </w:pPr>
      <w:r>
        <w:rPr>
          <w:rFonts w:cs="Courier New" w:ascii="Courier New" w:hAnsi="Courier New"/>
          <w:sz w:val="20"/>
          <w:szCs w:val="20"/>
        </w:rPr>
        <w:t>- Ki kötötte össze Rajkot a párttal, illetve a kommunista ifjúmunkás-szövetségg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tolte István - válaszolta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ondja a szemébe!</w:t>
      </w:r>
    </w:p>
    <w:p>
      <w:pPr>
        <w:pStyle w:val="Normal"/>
        <w:spacing w:before="120" w:after="0"/>
        <w:ind w:firstLine="567"/>
        <w:jc w:val="both"/>
        <w:rPr/>
      </w:pPr>
      <w:r>
        <w:rPr>
          <w:rFonts w:cs="Courier New" w:ascii="Courier New" w:hAnsi="Courier New"/>
          <w:sz w:val="20"/>
          <w:szCs w:val="20"/>
        </w:rPr>
        <w:t>Rajk tekintete szerteszét kalandozott a szobában, amikor állításomat megismételt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Rajk László! Elismeri?</w:t>
      </w:r>
    </w:p>
    <w:p>
      <w:pPr>
        <w:pStyle w:val="Normal"/>
        <w:spacing w:before="120" w:after="0"/>
        <w:ind w:firstLine="567"/>
        <w:jc w:val="both"/>
        <w:rPr/>
      </w:pPr>
      <w:r>
        <w:rPr>
          <w:rFonts w:cs="Courier New" w:ascii="Courier New" w:hAnsi="Courier New"/>
          <w:sz w:val="20"/>
          <w:szCs w:val="20"/>
        </w:rPr>
        <w:t>Rajk a jobbjában tartott ceruzát az asztalon heverő íratlan papírlapokra dobta, és halkan mondotta:</w:t>
      </w:r>
    </w:p>
    <w:p>
      <w:pPr>
        <w:pStyle w:val="Normal"/>
        <w:spacing w:before="120" w:after="0"/>
        <w:ind w:firstLine="567"/>
        <w:jc w:val="both"/>
        <w:rPr/>
      </w:pPr>
      <w:r>
        <w:rPr>
          <w:rFonts w:cs="Courier New" w:ascii="Courier New" w:hAnsi="Courier New"/>
          <w:sz w:val="20"/>
          <w:szCs w:val="20"/>
        </w:rPr>
        <w:t>- Fenntartom, hogy Mészáros v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ga is fenntartja, hogy Stol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enntartom.</w:t>
      </w:r>
    </w:p>
    <w:p>
      <w:pPr>
        <w:pStyle w:val="Normal"/>
        <w:spacing w:before="120" w:after="0"/>
        <w:ind w:firstLine="567"/>
        <w:jc w:val="both"/>
        <w:rPr/>
      </w:pPr>
      <w:r>
        <w:rPr>
          <w:rFonts w:cs="Courier New" w:ascii="Courier New" w:hAnsi="Courier New"/>
          <w:sz w:val="20"/>
          <w:szCs w:val="20"/>
        </w:rPr>
        <w:t>Elvezettek, s még aznap hajnalban visszaszállítottak az ÁVH Andrássy úti pincéjébe.</w:t>
      </w:r>
    </w:p>
    <w:p>
      <w:pPr>
        <w:pStyle w:val="Normal"/>
        <w:spacing w:before="120" w:after="0"/>
        <w:ind w:firstLine="567"/>
        <w:jc w:val="both"/>
        <w:rPr/>
      </w:pPr>
      <w:r>
        <w:rPr>
          <w:rFonts w:cs="Courier New" w:ascii="Courier New" w:hAnsi="Courier New"/>
          <w:sz w:val="20"/>
          <w:szCs w:val="20"/>
        </w:rPr>
        <w:t>Noha az elkövetkező nappalon senki sem szólt hozzám és kihallgatásra sem vittek, nyugalmat mégse leltem. Lehetséges volna, hogy tévedek? Talán Mészáros csupán színleg tartotta távol magát meg csoportját a kommunista organizációktól és vallotta az elmélet prioritását, mereven elzárkózva minden gyakorlati tevékenységtől? Ugyanabban a szobában, ugyanannál a T alakú asztalnál én ugyanúgy hamisan vádoltam volna Rajkot, mint tíz nappal korábban Szőnyi Tibor engem? Jó ideig nem bírtam szabadulni ettől a feltevéstől, bár sok minden szólt ellene. Elképzelhetőnek tűnt ugyan, hogy Mészárosnak volt valamiféle laza pártkapcsolata, amiről az én vonalamon nem tudtak, ám Mészáros, értesülésem szerint, később is mindvégig kitartott felfogása mellett, visszautasított bármi illegális szervezkedést, sőt, amikor csoportjának legtöbb tagját fölszívta már az egyetemi mozgalom, őt magát legközelebbi barátai még mindig hiába igyekeztek közreműködésre megnyerni. Így lélektanilag és szervezeti okokból egyaránt valószínűtlennek látszott, hogy Mészáros pártkapcsolatot teremtett vagy akárcsak teremthetett volna Rajk számára. A csekély lehetőség azonban, hogy mégis tévedek, évekig nyugtalanított. Ezért a börtönben, majd a börtönön kívül, amennyire módomban állt, ellenőriztem emlékeimet, amik egybevágtak másokéival.</w:t>
      </w:r>
    </w:p>
    <w:p>
      <w:pPr>
        <w:pStyle w:val="Normal"/>
        <w:spacing w:before="120" w:after="0"/>
        <w:ind w:firstLine="567"/>
        <w:jc w:val="both"/>
        <w:rPr/>
      </w:pPr>
      <w:r>
        <w:rPr>
          <w:rFonts w:cs="Courier New" w:ascii="Courier New" w:hAnsi="Courier New"/>
          <w:sz w:val="20"/>
          <w:szCs w:val="20"/>
        </w:rPr>
        <w:t>De még ha Mészáros révén Rajk valamiféle érintkezésbe került is a kommunista párttal, miért vitatta kapcsolatát Stoltéval, amit magam hoztam létre? Ez a tagadás annál inkább gyanússá tette előttem a volt belügyminisztert, mert motívuma világosnak látsz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ommunista pártban egyházi átokkal fölérő megbélyegzésnek számított, ha valakit trockistának nyilvánítottak, s az érintkezést vele a hűséges párttagok éppoly félelmetesen fertőzőnek tekintették, akár a középkori ember a bélpoklosok közelségét. A trockistaként kitagadottak sokszor nem is ismerték Lev Davidovics Trockij műveit, állásfoglalásait, s ha ismerik, talán nem értenek egyet vele. Vétkük gyakorta csupán annyi volt, hogy nem föltétel nélkül helyeselték Moszkva mindenkori politikáját, avagy - miként jómagam az állami hivatalok pártszervezetében - bírálták, esetleg ironikusan kommentálták a közhasznú sztálinista frazeológiát. Nos, a mondvacsinált trockistákkal szemben, akikre ezt a megjelölést nem annyira tárgyi meghatározásképp, mint inkább szitokként alkalmazták, Stolte István autentikus trockistának számíthatott. Egyik legautentikusabbnak Magyarországon. Mert miután kizárták a kommunista pártból, Stolte egy kis trockista csoportot szervezett, aminek vezetőjeként érintkezésbe lépett Trockij fiával, Szedovval, illetve azzal a regionális trockista központtal, amit Szedov állított fel a csehszlovákiai Pozsonyban.</w:t>
      </w:r>
    </w:p>
    <w:p>
      <w:pPr>
        <w:pStyle w:val="Normal"/>
        <w:spacing w:before="120" w:after="0"/>
        <w:ind w:firstLine="567"/>
        <w:jc w:val="both"/>
        <w:rPr/>
      </w:pPr>
      <w:r>
        <w:rPr>
          <w:rFonts w:cs="Courier New" w:ascii="Courier New" w:hAnsi="Courier New"/>
          <w:sz w:val="20"/>
          <w:szCs w:val="20"/>
        </w:rPr>
        <w:t>A volt belügyminiszter talán katasztrofálisnak vélte, ha vállalja kapcsolatát Stoltéval. Jobban ismerhette nálamnál az ÁVH módszereit és jegyzőkönyv-fogalmazó irályát, meg azt a nagyvonalúságot, amivel a titkosrendőrök az időfaktort felfogták. Tisztában lehetett azzal, hogy süket fülekre talál, ha azt hangsúlyozza, hogy Stolte nem volt még trockista, amikor a egyetemi mozgalom titkáraként működött, és csupán esztendőkkel később alakította meg ellenzéki csoportját. Rajk talán nem is kétkedett ekkor már abban hogy a felveendő jegyzőkönyv előkelően elhanyagolja majd ezt a dialektikus materialista távlatban jelentéktelen időkülönbséget, és - tekintet nélkül az ilyenfajta értelmezés fonák és abszurd voltára – megállapítja, hogy Rajk Lászlót egy, a kommunista pártból rendőrügynökként kizárt trockista szervezte be a kommunista pártba, amiből viszont az ÁVH észjárása szerint önként következik, hogy Rajk László se lehetet egyéb, csak rendőrügynök és trockista.</w:t>
      </w:r>
    </w:p>
    <w:p>
      <w:pPr>
        <w:pStyle w:val="Normal"/>
        <w:spacing w:before="120" w:after="0"/>
        <w:ind w:firstLine="567"/>
        <w:jc w:val="both"/>
        <w:rPr/>
      </w:pPr>
      <w:r>
        <w:rPr>
          <w:rFonts w:cs="Courier New" w:ascii="Courier New" w:hAnsi="Courier New"/>
          <w:sz w:val="20"/>
          <w:szCs w:val="20"/>
        </w:rPr>
        <w:t>De tíz nap fogság és a T asztalnál történt szembesítés után az Andrássy út pincéjében nem föltételeztem még, hogy ilyen vagy hasonló eszmemenet ürügyén aktív kommunista minisztert tartóztasson le a kommunista rendőrség. Előttem nem a húszéves Stolte és a huszonegy éves Rajk kapcsolata kompromittálta a volt minisztert, hanem az, hogy Rajk tagadta ezt a kapcsolatot. Mivel nem feledhette el életének ilyen döntő mozzanatát - hiszen ekkor indult el, bámulatra méltó következetességgel, a hivatásos forradalmár pályafutásán -, úgy véltem, Rajkot valami hátsó gondolat vezeti, amikor a tényeket nem ismeri el valóságnak. Szőnyit is csak sötét szándék irányíthatta, gondoltam, midőn valótlanságot állított tény gyanánt, s mivel így mindkettejük magatartása jogos bizalmatlanságra és a legkülönbözőbb föltételezésekre adhat okot, az ÁVH sejthetőleg nem indokolatlanul és nem alap nélkül kezdett nyomozá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áderosztály vezetőjének vádja objektíve vetett hurkot a nyakamba, a Rajk tagadása nyomán föltolakvó gyanakvás pedig szubjektíve hozott kétértelmű helyzetbe. Hiszen így megértettem az ávéhások kémleleplező szakmai igyekezetét, sőt úgy gondoltam, tapasztalataim alapján mindaddig nincs jogom általános és végső következtetéseket levonnom, amíg csak annyit tudok, mifajta módszereket alkalmaztak énvelem szemben, de még nem állapíthattam meg, vajon mily mértékben a valódi felháborodás avagy pillanatnyi rendőrhisztéria következményei ezek a brutalitások, és mily mértékben intézményesek.</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Viszonylag elvont töprengésem csak este szakadt félbe, amikor ismét kihallgatásra kísértek. A következő napokban a vallatók meg a vallató csoportok gyakran változtak ugyan, de kérdéseik és módszereik alig. Csupán egyetlen kivétel akadt. Valamelyik éjszaka egy nagyobb szobába vezettek. Az íróasztal előtt ülő fiatalember szembeállított magával, majd reflektorszerű lámpát irányított arcomba, és csendes, szinte társalgó hangon beszélni kezdett. Jobbra mögötte a homályban egy nő valami írógépasztal mellett mintha diktálásra várna. Arcát felém fordította ugyan, de vonásait, szememet vakító fényben, nem láthattam, csak fejének, hajának, vállának körvonalait.</w:t>
      </w:r>
    </w:p>
    <w:p>
      <w:pPr>
        <w:pStyle w:val="Normal"/>
        <w:spacing w:before="120" w:after="0"/>
        <w:ind w:firstLine="567"/>
        <w:jc w:val="both"/>
        <w:rPr/>
      </w:pPr>
      <w:r>
        <w:rPr>
          <w:rFonts w:cs="Courier New" w:ascii="Courier New" w:hAnsi="Courier New"/>
          <w:sz w:val="20"/>
          <w:szCs w:val="20"/>
        </w:rPr>
        <w:t>A fiatalember legelőször megállapította, hogy számára nyilvánvaló, nem tekinthet a szó közkeletű értelmében kémnek. Azok közé tartozom, akiket ő nyugati orientációjú kommunistának nevezne. A fiatalember műveltebb szóhasználata, értelmes, kerek fogalmazása és civilizált hanglejtése meglepően elütött eddigi hallgatóim beszédmodorától. Nem kérdezett, előadott.</w:t>
      </w:r>
    </w:p>
    <w:p>
      <w:pPr>
        <w:pStyle w:val="Normal"/>
        <w:spacing w:before="120" w:after="0"/>
        <w:ind w:firstLine="567"/>
        <w:jc w:val="both"/>
        <w:rPr/>
      </w:pPr>
      <w:r>
        <w:rPr>
          <w:rFonts w:cs="Courier New" w:ascii="Courier New" w:hAnsi="Courier New"/>
          <w:sz w:val="20"/>
          <w:szCs w:val="20"/>
        </w:rPr>
        <w:t>Kifejtette, hogy akik az úgynevezett polgári demokráciák országaiból tértek haza, idegen és veszélyes destruktív szellemet, megcsontosodott előítéleteket hoztak magukkal. Ama nyugati országokban, ahol - miként én is - esetleg több mint egy évtizedet eltöltöttek, az egyetemeket látogatták, barátságokat kötöttek, voltaképpen a Nyugat mellett lekötötték magukat.</w:t>
      </w:r>
    </w:p>
    <w:p>
      <w:pPr>
        <w:pStyle w:val="Normal"/>
        <w:spacing w:before="120" w:after="0"/>
        <w:ind w:firstLine="567"/>
        <w:jc w:val="both"/>
        <w:rPr/>
      </w:pPr>
      <w:r>
        <w:rPr>
          <w:rFonts w:cs="Courier New" w:ascii="Courier New" w:hAnsi="Courier New"/>
          <w:sz w:val="20"/>
          <w:szCs w:val="20"/>
        </w:rPr>
        <w:t>Lehet, hogy mi őszintén kommunistának tartjuk magunkat, a szocializmus országaiban mégis kártékony elem, idegen test vagyunk. Talán tudtunkon kívül. Tekintsek csak végig életemen, különösképp a hazatérésem óta eltelt két és fél esztendőn, a külügyben, majd legkivált a Földművelésügyi Minisztériumban eltöltött időszako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t válaszoltam, hálás lennék, ha tudomásomra hozná, miféle inkorrektség vagy illojalitás terhel. A fiatalember fölnevetett:</w:t>
      </w:r>
    </w:p>
    <w:p>
      <w:pPr>
        <w:pStyle w:val="Normal"/>
        <w:spacing w:before="120" w:after="0"/>
        <w:ind w:firstLine="567"/>
        <w:jc w:val="both"/>
        <w:rPr/>
      </w:pPr>
      <w:r>
        <w:rPr>
          <w:rFonts w:cs="Courier New" w:ascii="Courier New" w:hAnsi="Courier New"/>
          <w:sz w:val="20"/>
          <w:szCs w:val="20"/>
        </w:rPr>
        <w:t>- Inkorrektség vagy illojalitás? Látja, ez a kérdés is engem igazol. Gondolkodjék csak, milyen destruktív maga ezekkel a polgári fogalmaival, polgári aggályaival és előítéleteivel. Gondolkodjék, gondolkodjék és emlékezzék...</w:t>
      </w:r>
    </w:p>
    <w:p>
      <w:pPr>
        <w:pStyle w:val="Normal"/>
        <w:spacing w:before="120" w:after="0"/>
        <w:ind w:firstLine="567"/>
        <w:jc w:val="both"/>
        <w:rPr/>
      </w:pPr>
      <w:r>
        <w:rPr>
          <w:rFonts w:cs="Courier New" w:ascii="Courier New" w:hAnsi="Courier New"/>
          <w:sz w:val="20"/>
          <w:szCs w:val="20"/>
        </w:rPr>
        <w:t>Míg kihallgatóm tovább folytatta és variálta eszmefuttatását, igyekeztem a reflektor mellett elpillantani, az írógépasztalnál ülő nő arcát kémlelni, mert kontúrjait figyelve az az érzésem támadt, mintha ismerném.</w:t>
      </w:r>
    </w:p>
    <w:p>
      <w:pPr>
        <w:pStyle w:val="Normal"/>
        <w:spacing w:before="120" w:after="0"/>
        <w:ind w:firstLine="567"/>
        <w:jc w:val="both"/>
        <w:rPr/>
      </w:pPr>
      <w:r>
        <w:rPr>
          <w:rFonts w:cs="Courier New" w:ascii="Courier New" w:hAnsi="Courier New"/>
          <w:sz w:val="20"/>
          <w:szCs w:val="20"/>
        </w:rPr>
        <w:t>Közben pedig valóban gondolkodtam és emlékeztem. Eszembe ötlött, mert különösképpen bosszantott, egy március közepén történt eset. Valami Baráti nevű párttisztviselő, akit csupán fölületesen ismertem, kéretett a pártközpontba. Néhány bevezető szó után hamarosan a lényegre tért, és nyájas közvetlenséggel mondotta:</w:t>
      </w:r>
    </w:p>
    <w:p>
      <w:pPr>
        <w:pStyle w:val="Normal"/>
        <w:spacing w:before="120" w:after="0"/>
        <w:ind w:firstLine="567"/>
        <w:jc w:val="both"/>
        <w:rPr/>
      </w:pPr>
      <w:r>
        <w:rPr>
          <w:rFonts w:cs="Courier New" w:ascii="Courier New" w:hAnsi="Courier New"/>
          <w:sz w:val="20"/>
          <w:szCs w:val="20"/>
        </w:rPr>
        <w:t>- Légy szíves, adj ki egy kommünikét, hogy az északi megyékben a kulákok szabotálják a vetéstervet.</w:t>
      </w:r>
    </w:p>
    <w:p>
      <w:pPr>
        <w:pStyle w:val="Normal"/>
        <w:spacing w:before="120" w:after="0"/>
        <w:ind w:firstLine="567"/>
        <w:jc w:val="both"/>
        <w:rPr/>
      </w:pPr>
      <w:r>
        <w:rPr>
          <w:rFonts w:cs="Courier New" w:ascii="Courier New" w:hAnsi="Courier New"/>
          <w:sz w:val="20"/>
          <w:szCs w:val="20"/>
        </w:rPr>
        <w:t>Tüzetesen magyarázgattam, hogy szabotázsról szó sem lehet. A Földművelésügyi Minisztérium sajtóosztályának mintegy ezer gazdasági tudósítója működik szerte az országban, szakszerű jelentést tesznek az időjárásról, a mezei munkák lehetőségéről és haladásáról, a terméskilátásokról. A hozzám befutott jelentések egyértelműen arról adnak számot, hogy az északi megyékben fagyott a föld, sőt hótakaró borítja. Ilyenkor a magyar paraszt nem szánt, várja az olvadást, ami egynéhány napon belül minden bizonnyal be is áll. Még ha valamiféle szabotázsjelenség észlelhető volna is, amire semmi jel nem mutat, én akkor is vonakodnám, hogy egy kommünikével, amit az ország valamennyi lapja közöl, fölösleges nyugtalanságot keltsek.</w:t>
      </w:r>
    </w:p>
    <w:p>
      <w:pPr>
        <w:pStyle w:val="Normal"/>
        <w:spacing w:before="120" w:after="0"/>
        <w:ind w:firstLine="567"/>
        <w:jc w:val="both"/>
        <w:rPr/>
      </w:pPr>
      <w:r>
        <w:rPr>
          <w:rFonts w:cs="Courier New" w:ascii="Courier New" w:hAnsi="Courier New"/>
          <w:sz w:val="20"/>
          <w:szCs w:val="20"/>
        </w:rPr>
        <w:t>- Nem gondolkozol te politikusan, elvtárs - legyintett Baráti -, tény az, hogy a vetésterv szerint március közepére be kellett volna fejezni a szántást, és az északi megyékben a kulákok ezt elmulasztották. Ki kell tehát adnod a kommünikét.</w:t>
      </w:r>
    </w:p>
    <w:p>
      <w:pPr>
        <w:pStyle w:val="Normal"/>
        <w:spacing w:before="120" w:after="0"/>
        <w:ind w:firstLine="567"/>
        <w:jc w:val="both"/>
        <w:rPr/>
      </w:pPr>
      <w:r>
        <w:rPr>
          <w:rFonts w:cs="Courier New" w:ascii="Courier New" w:hAnsi="Courier New"/>
          <w:sz w:val="20"/>
          <w:szCs w:val="20"/>
        </w:rPr>
        <w:t>- Ez a kommüniké - válaszoltam – jóhiszeműen csak az időjárást vádolhatná szabotázzsal.</w:t>
      </w:r>
    </w:p>
    <w:p>
      <w:pPr>
        <w:pStyle w:val="Normal"/>
        <w:spacing w:before="120" w:after="0"/>
        <w:ind w:firstLine="567"/>
        <w:jc w:val="both"/>
        <w:rPr/>
      </w:pPr>
      <w:r>
        <w:rPr>
          <w:rFonts w:cs="Courier New" w:ascii="Courier New" w:hAnsi="Courier New"/>
          <w:sz w:val="20"/>
          <w:szCs w:val="20"/>
        </w:rPr>
        <w:t>Baráti vállat vont, újra politikai érveket vetett latba, megállapította, hogy benyomása szerint helytelenül ítélem meg, sőt lebecsülöm a kulákok elleni harc jelentőségét. Én pedig újra tényeket sorakoztattam föl, amik kiegészítették bizonyítékaimat, hogy a szabotázsvád merőben képzelgés. Hangsúlyoztam, mert azt reméltem, ily gyakorlati argumentumra hajlik majd: a tervezett kommüniké nem a hamisan meggyanúsítottakat, hanem a gyanúsítókat diszkreditálhatja csupán, és emellett félő, hogy személyi bosszúk, erőszakos cselekedetek, sőt esetleg embervadászat ürügyévé válik. Ilyesmire én alkalmat adni nem vagyok hajlandó, és remélem, ő sem.</w:t>
      </w:r>
    </w:p>
    <w:p>
      <w:pPr>
        <w:pStyle w:val="Normal"/>
        <w:spacing w:before="120" w:after="0"/>
        <w:ind w:firstLine="567"/>
        <w:jc w:val="both"/>
        <w:rPr/>
      </w:pPr>
      <w:r>
        <w:rPr>
          <w:rFonts w:cs="Courier New" w:ascii="Courier New" w:hAnsi="Courier New"/>
          <w:sz w:val="20"/>
          <w:szCs w:val="20"/>
        </w:rPr>
        <w:t>Amikor mindketten elpuffantottuk már érveinket, majd újra meg újra csak ismétlésekbe bocsátkoztunk, Baráti végül kimondta azokat a szavakat, amik most eszembe idézték őt, kimondta a fiatal ávéhás szavait:</w:t>
      </w:r>
    </w:p>
    <w:p>
      <w:pPr>
        <w:pStyle w:val="Normal"/>
        <w:spacing w:before="120" w:after="0"/>
        <w:ind w:firstLine="567"/>
        <w:jc w:val="both"/>
        <w:rPr/>
      </w:pPr>
      <w:r>
        <w:rPr>
          <w:rFonts w:cs="Courier New" w:ascii="Courier New" w:hAnsi="Courier New"/>
          <w:sz w:val="20"/>
          <w:szCs w:val="20"/>
        </w:rPr>
        <w:t>- Aggályos és előítéletes ember vagy te, elvtárs - mondotta, majd eltűnődve mért végig tetőtől talpig.</w:t>
      </w:r>
    </w:p>
    <w:p>
      <w:pPr>
        <w:pStyle w:val="Normal"/>
        <w:spacing w:before="120" w:after="0"/>
        <w:ind w:firstLine="567"/>
        <w:jc w:val="both"/>
        <w:rPr/>
      </w:pPr>
      <w:r>
        <w:rPr>
          <w:rFonts w:cs="Courier New" w:ascii="Courier New" w:hAnsi="Courier New"/>
          <w:sz w:val="20"/>
          <w:szCs w:val="20"/>
        </w:rPr>
        <w:t>Fölálltam, és azt hiszem, nyugodtan, sőt halkan válaszoltam</w:t>
      </w:r>
    </w:p>
    <w:p>
      <w:pPr>
        <w:pStyle w:val="Normal"/>
        <w:spacing w:before="120" w:after="0"/>
        <w:ind w:firstLine="567"/>
        <w:jc w:val="both"/>
        <w:rPr/>
      </w:pPr>
      <w:r>
        <w:rPr>
          <w:rFonts w:cs="Courier New" w:ascii="Courier New" w:hAnsi="Courier New"/>
          <w:sz w:val="20"/>
          <w:szCs w:val="20"/>
        </w:rPr>
        <w:t>- Lehet. De amíg én a Földművelésügyi Minisztérium sajtóosztályán vagyok, ilyen vagy hasonló kommünikét nem adok ki.</w:t>
      </w:r>
    </w:p>
    <w:p>
      <w:pPr>
        <w:pStyle w:val="Normal"/>
        <w:spacing w:before="120" w:after="0"/>
        <w:ind w:firstLine="567"/>
        <w:jc w:val="both"/>
        <w:rPr/>
      </w:pPr>
      <w:r>
        <w:rPr>
          <w:rFonts w:cs="Courier New" w:ascii="Courier New" w:hAnsi="Courier New"/>
          <w:sz w:val="20"/>
          <w:szCs w:val="20"/>
        </w:rPr>
        <w:t>Úgy véltem, nem Baráti, hanem én képviselem a kommunista párt politikai érdekeit és védem erkölcsi értékeit. Úgy véltem, nem gombnyomásra működő automatának, hanem azért helyeztek posztomra, hogy legjobb meggyőződésem szerint, felelősen végezzem munkámat. Néhány hasonló nézeteltérés és szóváltás mégis kedvemet szegte, ezért lépéseket tettem már, hogy egy kutatóintézet avagy más tudományos vagy féltudományos, de napi politikától mindenképp félreeső munkakör íróasztalával és csöndjével cseréljem föl a sajtófőnökséget: Úgy képzeltem, ehhez az elhatározáshoz, ehhez a visszavonuláshoz jogom van. Legföljebb egyik-másik régi barátom zsémbel majd és rosszallóan csóválja fejét, de a merev, kurta eszű párttisztviselők nélkülem is mindenképp áthullnak majd az idő rostáján.</w:t>
      </w:r>
    </w:p>
    <w:p>
      <w:pPr>
        <w:pStyle w:val="Normal"/>
        <w:spacing w:before="120" w:after="0"/>
        <w:ind w:firstLine="567"/>
        <w:jc w:val="both"/>
        <w:rPr/>
      </w:pPr>
      <w:r>
        <w:rPr>
          <w:rFonts w:cs="Courier New" w:ascii="Courier New" w:hAnsi="Courier New"/>
          <w:sz w:val="20"/>
          <w:szCs w:val="20"/>
        </w:rPr>
        <w:t>Hanem a párttisztviselők és az ávéhás szóhasználata oly közeli atyafiságra mutatott, hogy szinte attól tartottam már, az íróasztalnál szónokló fiatalember menten számon kéri tőlem a kiadatlan kommünikét. De részletekre nem tért ki, se konkrétumokra, csupán általánosságban folytatta fölvilágosítását.</w:t>
      </w:r>
    </w:p>
    <w:p>
      <w:pPr>
        <w:pStyle w:val="Normal"/>
        <w:spacing w:before="120" w:after="0"/>
        <w:ind w:firstLine="567"/>
        <w:jc w:val="both"/>
        <w:rPr/>
      </w:pPr>
      <w:r>
        <w:rPr>
          <w:rFonts w:cs="Courier New" w:ascii="Courier New" w:hAnsi="Courier New"/>
          <w:sz w:val="20"/>
          <w:szCs w:val="20"/>
        </w:rPr>
        <w:t>- Az öntudatlanul is destruktív, nyugati orientációjú kommunistáknak - mondotta - be kell látniuk, hogy a párt kénytelen védekezni ellenük. Bár nem katonai értelemben vett diverzánsok vagy kémek, de polgári mentalitásukkal éppúgy, sőt talán még fokozottabb mértékben az ellenség malmára hajtják a vizet, akár a gyárba befurakodó szabotőr vagy valami hídrobbantó. Így hát ezek a Nyugaton megfertőzött emberek lényegileg - s a lényegileg szót emfatikus hangsúllyal ejtette - mégiscsak szabotőrök, diverzánsok, hídrobbantók, kémek, és a pártnak nincs más választása: el kell őket távolítania, kivált ha magasabb funkciót töltöttek be, nehogy továbbplántálják a ragályt. Én személy szerint sajnálom magukat - jelentette ki a fiatal ávéhás -, ha arra gondolok, mi lesz a sorsuk.</w:t>
      </w:r>
    </w:p>
    <w:p>
      <w:pPr>
        <w:pStyle w:val="Normal"/>
        <w:spacing w:before="120" w:after="0"/>
        <w:ind w:firstLine="567"/>
        <w:jc w:val="both"/>
        <w:rPr/>
      </w:pPr>
      <w:r>
        <w:rPr>
          <w:rFonts w:cs="Courier New" w:ascii="Courier New" w:hAnsi="Courier New"/>
          <w:sz w:val="20"/>
          <w:szCs w:val="20"/>
        </w:rPr>
        <w:t>Aztán fölemelt hangon, élénk színekkel ecsetelte, miképp vénülünk, hülyülünk meg és rothadunk el végül lassan magányos börtönzárkáinkban, mialatt a népi demokrácia soha nem remélt virágzásnak indul. De ekkor egy ügyesen kicirkalmazott mondatát hirtelen jajduló zokogás szakította félbe. Az írógépnél ülő lány felugrott, majd rohanvást hagyta el a szobát. Sajnos, arcát most sem láthattam.</w:t>
      </w:r>
    </w:p>
    <w:p>
      <w:pPr>
        <w:pStyle w:val="Normal"/>
        <w:spacing w:before="120" w:after="0"/>
        <w:ind w:firstLine="567"/>
        <w:jc w:val="both"/>
        <w:rPr/>
      </w:pPr>
      <w:r>
        <w:rPr>
          <w:rFonts w:cs="Courier New" w:ascii="Courier New" w:hAnsi="Courier New"/>
          <w:sz w:val="20"/>
          <w:szCs w:val="20"/>
        </w:rPr>
        <w:t>- Sorsunkat - folytatta rövid szünet után zavartalanul a fiatalember - csupán azzal enyhíthetjük, ha nyíltan, őszintén elmondunk mindent, amit magunkról meg társainkról tudunk vagy akár csak gyanítunk; ha rendelkezésére állunk a pártnak és az ÁVH-nak, ha rendelkezésükre bocsátjuk a magunk személyét is, hogy minél eredményesebben harcolhassanak az imperialisták ell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Ha föladja konokságát - fejezte be hosszú szónoklatát az ávéhás -, a párt irgalmas lesz magával. Sőt már holnap javulhat a sorsa. Például: pokrócot kap, más zárkát, rendes kosztot, húst. Képzelje: húst! És elmaradhat egy és más, amit aligha szeret. Ha nem - vont vállat -, magára vessen. Maga adja meg az árát. Tehát választhat. Remélem, megértett?</w:t>
      </w:r>
    </w:p>
    <w:p>
      <w:pPr>
        <w:pStyle w:val="Normal"/>
        <w:spacing w:before="120" w:after="0"/>
        <w:ind w:firstLine="567"/>
        <w:jc w:val="both"/>
        <w:rPr/>
      </w:pPr>
      <w:r>
        <w:rPr>
          <w:rFonts w:cs="Courier New" w:ascii="Courier New" w:hAnsi="Courier New"/>
          <w:sz w:val="20"/>
          <w:szCs w:val="20"/>
        </w:rPr>
        <w:t>Szemem könnyezett a vakító reflektorfényben, lábam remegett a fáradtságtól. Bólintottam, hogy megértettem. Kissé nyíltabb, vagy ha úgy tetszik, előítéletmentesebb fogalmazásban a sejtelmek elmondása egyenértékű lehet azzal, hogy mondvacsinált ürügyekkel vádoljuk egymást. Magunk pedig akként állhatunk a pártnak és az ÁVH-nak rendelkezésére, ha ellenkezés nélkül vállaljuk a velünk szemben kiagyalt vádakat. De mindez most közömbösnek, mellékesnek látszott számomra. Fontosnak, sőt egyedül számottevőnek az tűnt, hogy behunyhassam a szememet és, ha csak néhány pillanatra is, végignyújtózhassam a zárka fapriccsén.</w:t>
      </w:r>
    </w:p>
    <w:p>
      <w:pPr>
        <w:pStyle w:val="Normal"/>
        <w:spacing w:before="120" w:after="0"/>
        <w:ind w:firstLine="567"/>
        <w:jc w:val="both"/>
        <w:rPr/>
      </w:pPr>
      <w:r>
        <w:rPr>
          <w:rFonts w:cs="Courier New" w:ascii="Courier New" w:hAnsi="Courier New"/>
          <w:sz w:val="20"/>
          <w:szCs w:val="20"/>
        </w:rPr>
        <w:t>Ez a nyújtózás mindig magamhoz térített kissé, bár ha éjjel hallgattak ki, nappal ritkán jutottam egy-egy kurta szundításhoz, mert a benézőspaléták csapdosásával és ajtórugdalással az őrség persze nappal is ébren tartotta a pince lakóit. Emellett hátamban, kivált vesetájon és mellemben oly állandó és szúró fájdalmat éreztem, hogy csak erőm teljes megfeszítésével volta már képes priccsemről feltápászkodni. Duzzadt talpamon helyenként fölrepedezett a bőr; kezem fejében gumibotütések nyomán szintén megpattantak a vérerek, és tenyerem feketébe hajló, sötétlila párnává puffadt, ujjaim pedig hurkákká dagadtak. Noha már egy hete vért vizeltem, testi állapotom és ennek lehetséges következménye alig aggasztott, alig foglalkoztatott. Sokkalta inkább izgatott, alhatom-e majd egy negyedórácskát, s nem visznek-e épp abban az időpontban kihallgatásra, amikor a kora délelőtti rántott levest vagy a délutáni babfőzeléket osztják.</w:t>
      </w:r>
    </w:p>
    <w:p>
      <w:pPr>
        <w:pStyle w:val="Normal"/>
        <w:spacing w:before="120" w:after="0"/>
        <w:ind w:firstLine="567"/>
        <w:jc w:val="both"/>
        <w:rPr/>
      </w:pPr>
      <w:r>
        <w:rPr>
          <w:rFonts w:cs="Courier New" w:ascii="Courier New" w:hAnsi="Courier New"/>
          <w:sz w:val="20"/>
          <w:szCs w:val="20"/>
        </w:rPr>
        <w:t>Amennyire utólag kideríthettem, nemcsak engem, de hasonló állapotba került társaim zömét is a lenni vagy nem lenni kétsége helyett inkább az enni vagy nem enni, a kínoztatni vagy nem kínoztatni, s végül az aludni vagy nem aludni bizonytalansága izgatta és nyomasztotta. Ilyen körülmények között sugalmazta az ifjú ávéhás szónoklata, hogy voltaképp magán a rabon múlik, változtat-é sorsán avagy nem. S a szónoklat egyben törékeny aranyhidat is kínált: a fogoly nemcsak azért adja be derekát, mert retteg a kínzástól, az éhezéstől és pihenésre vágyik, hanem mivel a pártnak óhajt rendelkezésre állni; hiszen megérti: valami lélektani indoka van annak - még ha az ő esetében tárgyi nincs is -, hogy a kommunisták a kelet-nyugati feszültség növekedése idején gyanakszanak a Nyugaton tanult, Nyugaton férfivá ért emberekre, akik a háború éveiben, ilyen avagy amolyan módon, a nyugati szövetségesekkel működtek együ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őnyi Tibor vallomása, de kivált Rajk László tagadása a szememben némiképp alátámasztotta a gyanú jogosultságát. Ám ez nemcsak megnehezítette, hanem meg is könnyítette helyzetemet, mert valami kis reményt nyújtott. Ha szilárd maradok, esetleg hozzájárulhatok ahhoz, hogy az általában és csupán kategóriaszempont</w:t>
        <w:softHyphen/>
        <w:t>ból gyanús; úgynevezett nyugati orientációjú kommunisták között előbb-utóbb szelektálódjanak majd az ártatlanok és a talán valóban bűnösök, de ha vállalom a rágalmakat, avagy magam is, akár csak sejtelmek és föltevések közlésével, hamis vádakra adok tápanyagot, részesnek tekinthetem magamat, ha majd a föltevés és a tény, a valóság és a kitalálás végül elválaszthatatlanul összegabalyodik.</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Egy éjszaka különféle lépcsőkön, folyosókon és egy fával burkolt átjárón számomra eddig ismeretlen épületrészbe vezettek. Gyakran tettem meg később is ezt az utat, máskor pedig a főlépcsőn kísértek ugyanide, s így megállapíthattam, hogy az Andrássy út 60. számú ház utcafrontjának harmadik emeletén vagyok. Közvetlenül a főlépcső mellett jobbra fordulva, egy téglalap alakú tágas előszobába értünk, elhaladtunk az írógépe fölé hajoló titkárnő, majd a mellékhelyiségre szolgáló, félig nyitott ajtó mellett, és végül beléptünk a főnöki szobába. Az íróasztalnál 35-36 éves szőke férfi ült, ezredesi rangjelzéssel egyenruhája vállpántján. Kísérőmmel előbb félreállíttatta az íróasztallal szembenéző széket, csak azután bocsátotta el az ávéhá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ezredes hétköznapi, de csaknem kellemesnek mondható arca gyűrött volt és alváshiányra mutatott, akárcsak Károlyié. Véraláfutásos szeme komoran meredt rám. Néhány pillanatig mégis azt reméltem, végre talán egy felelősebb ember vette kezébe az ügyemet, az ÁVH megfontolta a tényeket, Szőnyi vallomásának tarthatatlanságát, s kihallgattatásom most más mederben folyik majd tovább. Erre az ezredes hirtelen megszóla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 szervezte b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ár sztereotippé vált feleletem után rám mordu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t üzent Wagner Szőnyi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ajd, amikor erre se mondtam a megszokottnál egyebet, a harmadik kérdés után - hogy milyen levelet hoztam Szőnyinek - már választ se várt, kirántotta íróasztala fiókjából a gumibotot, és rám parancs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yújtsa ki kezét! Fordítva!</w:t>
      </w:r>
    </w:p>
    <w:p>
      <w:pPr>
        <w:pStyle w:val="Normal"/>
        <w:spacing w:before="120" w:after="0"/>
        <w:ind w:firstLine="567"/>
        <w:jc w:val="both"/>
        <w:rPr/>
      </w:pPr>
      <w:r>
        <w:rPr>
          <w:rFonts w:cs="Courier New" w:ascii="Courier New" w:hAnsi="Courier New"/>
          <w:sz w:val="20"/>
          <w:szCs w:val="20"/>
        </w:rPr>
        <w:t>Nem a tenyerembe ütött, hanem a kezem fejére. Aztán talpalás következett. Amikor a szőnyegen feküdtem, az ezredes fölém hajolt:</w:t>
      </w:r>
    </w:p>
    <w:p>
      <w:pPr>
        <w:pStyle w:val="Normal"/>
        <w:spacing w:before="120" w:after="0"/>
        <w:ind w:firstLine="567"/>
        <w:jc w:val="both"/>
        <w:rPr/>
      </w:pPr>
      <w:r>
        <w:rPr>
          <w:rFonts w:cs="Courier New" w:ascii="Courier New" w:hAnsi="Courier New"/>
          <w:sz w:val="20"/>
          <w:szCs w:val="20"/>
        </w:rPr>
        <w:t>- Ha maga tudná, milyen szép az, amikor a gumibot a talpába simul ... - suttogta, majd néhány hatalmasat sújtott a vesémre.</w:t>
      </w:r>
    </w:p>
    <w:p>
      <w:pPr>
        <w:pStyle w:val="Normal"/>
        <w:spacing w:before="120" w:after="0"/>
        <w:ind w:firstLine="567"/>
        <w:jc w:val="both"/>
        <w:rPr/>
      </w:pPr>
      <w:r>
        <w:rPr>
          <w:rFonts w:cs="Courier New" w:ascii="Courier New" w:hAnsi="Courier New"/>
          <w:sz w:val="20"/>
          <w:szCs w:val="20"/>
        </w:rPr>
        <w:t>Aztán visszaült íróasztala mellé, begombolta zubbonyát, és merev halszemmel tekintett rám. Tagoltan 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kor találkozott Fielddel? Noel Fielddel?</w:t>
      </w:r>
      <w:r>
        <w:rPr>
          <w:rStyle w:val="FootnoteCharacters"/>
          <w:rStyle w:val="FootnoteAnchor"/>
          <w:rFonts w:cs="Courier New" w:ascii="Courier New" w:hAnsi="Courier New"/>
          <w:sz w:val="20"/>
          <w:szCs w:val="20"/>
        </w:rPr>
        <w:footnoteReference w:id="28"/>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ismerem - feleltem.</w:t>
      </w:r>
    </w:p>
    <w:p>
      <w:pPr>
        <w:pStyle w:val="Normal"/>
        <w:spacing w:before="120" w:after="0"/>
        <w:ind w:firstLine="567"/>
        <w:jc w:val="both"/>
        <w:rPr/>
      </w:pPr>
      <w:r>
        <w:rPr>
          <w:rFonts w:cs="Courier New" w:ascii="Courier New" w:hAnsi="Courier New"/>
          <w:sz w:val="20"/>
          <w:szCs w:val="20"/>
        </w:rPr>
        <w:t>- Ezt a Fieldet mi elfogtuk - jelentette ki az ezredes keményen. - Ugye, meglepi?</w:t>
      </w:r>
    </w:p>
    <w:p>
      <w:pPr>
        <w:pStyle w:val="Normal"/>
        <w:spacing w:before="120" w:after="0"/>
        <w:ind w:firstLine="567"/>
        <w:jc w:val="both"/>
        <w:rPr/>
      </w:pPr>
      <w:r>
        <w:rPr>
          <w:rFonts w:cs="Courier New" w:ascii="Courier New" w:hAnsi="Courier New"/>
          <w:sz w:val="20"/>
          <w:szCs w:val="20"/>
        </w:rPr>
        <w:t>Csak vállat vonhattam, mert sohase hallottam addig Field nevét.</w:t>
      </w:r>
    </w:p>
    <w:p>
      <w:pPr>
        <w:pStyle w:val="Normal"/>
        <w:spacing w:before="120" w:after="0"/>
        <w:ind w:firstLine="567"/>
        <w:jc w:val="both"/>
        <w:rPr/>
      </w:pPr>
      <w:r>
        <w:rPr>
          <w:rFonts w:cs="Courier New" w:ascii="Courier New" w:hAnsi="Courier New"/>
          <w:sz w:val="20"/>
          <w:szCs w:val="20"/>
        </w:rPr>
        <w:t>- De talán még inkább meg fogja lepni – folytatta kihallgatóm gúnyosan nevetve, és szeme most már elveszítette üveges merevségét -, hogy megtaláltuk Field levéltárát is. Ez, ugye, megdöbbentő? Magunk is csodálkoztunk, hogy Field ilyen kevéssé volt óvatos. Mondja, mi volt a beszervező okirat szöveg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ogalmam sincs ról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l se olvas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ose olvastam ilyesmi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kkor se, amikor aláírta?</w:t>
      </w:r>
    </w:p>
    <w:p>
      <w:pPr>
        <w:pStyle w:val="Normal"/>
        <w:spacing w:before="120" w:after="0"/>
        <w:ind w:firstLine="567"/>
        <w:jc w:val="both"/>
        <w:rPr/>
      </w:pPr>
      <w:r>
        <w:rPr>
          <w:rFonts w:cs="Courier New" w:ascii="Courier New" w:hAnsi="Courier New"/>
          <w:sz w:val="20"/>
          <w:szCs w:val="20"/>
        </w:rPr>
        <w:t>- Nem írtam alá...</w:t>
      </w:r>
    </w:p>
    <w:p>
      <w:pPr>
        <w:pStyle w:val="Normal"/>
        <w:spacing w:before="120" w:after="0"/>
        <w:ind w:firstLine="567"/>
        <w:jc w:val="both"/>
        <w:rPr/>
      </w:pPr>
      <w:r>
        <w:rPr>
          <w:rFonts w:cs="Courier New" w:ascii="Courier New" w:hAnsi="Courier New"/>
          <w:sz w:val="20"/>
          <w:szCs w:val="20"/>
        </w:rPr>
        <w:t>- És mit szólna hozzá, ha én ezt a dokumentumot, a maga aláírásával, kitenném ide az asztalra? Az orra alá dugnám...?</w:t>
      </w:r>
    </w:p>
    <w:p>
      <w:pPr>
        <w:pStyle w:val="Normal"/>
        <w:spacing w:before="120" w:after="0"/>
        <w:ind w:firstLine="567"/>
        <w:jc w:val="both"/>
        <w:rPr/>
      </w:pPr>
      <w:r>
        <w:rPr>
          <w:rFonts w:cs="Courier New" w:ascii="Courier New" w:hAnsi="Courier New"/>
          <w:sz w:val="20"/>
          <w:szCs w:val="20"/>
        </w:rPr>
        <w:t>Nem válaszoltam, de az ezredes erősködött:</w:t>
      </w:r>
    </w:p>
    <w:p>
      <w:pPr>
        <w:pStyle w:val="Normal"/>
        <w:spacing w:before="120" w:after="0"/>
        <w:ind w:firstLine="567"/>
        <w:jc w:val="both"/>
        <w:rPr/>
      </w:pPr>
      <w:r>
        <w:rPr>
          <w:rFonts w:cs="Courier New" w:ascii="Courier New" w:hAnsi="Courier New"/>
          <w:sz w:val="20"/>
          <w:szCs w:val="20"/>
        </w:rPr>
        <w:t>- Feleljen! Mit szólna hozzá? Na, mit szóln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eglepne - mondtam csöndesen. Bár ekkor már alig lepett volna meg, ha egy akasztófát jelentő papírdarab alján megpillantom a nevemet. Hiszen, ha bizonyító ereje van az ellenőrizetlen vallomásnak, miért ne lenne hiteles okiratnak tekinthető bármi durva hamisítvány?</w:t>
      </w:r>
      <w:r>
        <w:rPr>
          <w:rStyle w:val="FootnoteCharacters"/>
          <w:rStyle w:val="FootnoteAnchor"/>
          <w:rFonts w:cs="Courier New" w:ascii="Courier New" w:hAnsi="Courier New"/>
          <w:sz w:val="20"/>
          <w:szCs w:val="20"/>
        </w:rPr>
        <w:footnoteReference w:id="29"/>
      </w:r>
    </w:p>
    <w:p>
      <w:pPr>
        <w:pStyle w:val="Normal"/>
        <w:spacing w:before="120" w:after="0"/>
        <w:ind w:firstLine="567"/>
        <w:jc w:val="both"/>
        <w:rPr/>
      </w:pPr>
      <w:r>
        <w:rPr>
          <w:rFonts w:cs="Courier New" w:ascii="Courier New" w:hAnsi="Courier New"/>
          <w:sz w:val="20"/>
          <w:szCs w:val="20"/>
        </w:rPr>
        <w:t>Az ezredes látszólag elgondolkodott, majd mintha eszébe ötlene valami, megkérdezte:</w:t>
      </w:r>
    </w:p>
    <w:p>
      <w:pPr>
        <w:pStyle w:val="Normal"/>
        <w:spacing w:before="120" w:after="0"/>
        <w:ind w:firstLine="567"/>
        <w:jc w:val="both"/>
        <w:rPr/>
      </w:pPr>
      <w:r>
        <w:rPr>
          <w:rFonts w:cs="Courier New" w:ascii="Courier New" w:hAnsi="Courier New"/>
          <w:sz w:val="20"/>
          <w:szCs w:val="20"/>
        </w:rPr>
        <w:t>- Miképp tért haza Dél-Amerikából? Részletesen adja elő.</w:t>
      </w:r>
    </w:p>
    <w:p>
      <w:pPr>
        <w:pStyle w:val="Normal"/>
        <w:spacing w:before="120" w:after="0"/>
        <w:ind w:firstLine="567"/>
        <w:jc w:val="both"/>
        <w:rPr/>
      </w:pPr>
      <w:r>
        <w:rPr>
          <w:rFonts w:cs="Courier New" w:ascii="Courier New" w:hAnsi="Courier New"/>
          <w:sz w:val="20"/>
          <w:szCs w:val="20"/>
        </w:rPr>
        <w:t>Elmondottam, hogy csupán az útlevél- és vízumbonyodalmak tartóztattak Argentínában 1946-ig. A hazatéréshez be kellett szereznem a Szövetséges Ellenőrző Bizottság engedélyét is, amit Magyarországon adtak ki. Ennek kieszközlése érdekében leveleztem budapesti barátaimmal. Nem hallgattam el, hogy írtam Rajk Lászlónak is. Ám ez most nem érdekelte az ezredest.</w:t>
      </w:r>
    </w:p>
    <w:p>
      <w:pPr>
        <w:pStyle w:val="Normal"/>
        <w:spacing w:before="120" w:after="0"/>
        <w:ind w:firstLine="567"/>
        <w:jc w:val="both"/>
        <w:rPr/>
      </w:pPr>
      <w:r>
        <w:rPr>
          <w:rFonts w:cs="Courier New" w:ascii="Courier New" w:hAnsi="Courier New"/>
          <w:sz w:val="20"/>
          <w:szCs w:val="20"/>
        </w:rPr>
        <w:t>- Milyen útvonalon tért haza? - firtatta.</w:t>
      </w:r>
    </w:p>
    <w:p>
      <w:pPr>
        <w:pStyle w:val="Normal"/>
        <w:spacing w:before="120" w:after="0"/>
        <w:ind w:firstLine="567"/>
        <w:jc w:val="both"/>
        <w:rPr/>
      </w:pPr>
      <w:r>
        <w:rPr>
          <w:rFonts w:cs="Courier New" w:ascii="Courier New" w:hAnsi="Courier New"/>
          <w:sz w:val="20"/>
          <w:szCs w:val="20"/>
        </w:rPr>
        <w:t>- Franciaországig hajón, onnan vonato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alán Svájcon át?</w:t>
      </w:r>
    </w:p>
    <w:p>
      <w:pPr>
        <w:pStyle w:val="Normal"/>
        <w:spacing w:before="120" w:after="0"/>
        <w:ind w:firstLine="567"/>
        <w:jc w:val="both"/>
        <w:rPr/>
      </w:pPr>
      <w:r>
        <w:rPr>
          <w:rFonts w:cs="Courier New" w:ascii="Courier New" w:hAnsi="Courier New"/>
          <w:sz w:val="20"/>
          <w:szCs w:val="20"/>
        </w:rPr>
        <w:t>- Igen, Svájcon át - válaszoltam, de nem értettem, miért szolgál ez kihallgatómnak örömére, miért derül fel erre az arca.</w:t>
      </w:r>
    </w:p>
    <w:p>
      <w:pPr>
        <w:pStyle w:val="Normal"/>
        <w:spacing w:before="120" w:after="0"/>
        <w:ind w:firstLine="567"/>
        <w:jc w:val="both"/>
        <w:rPr/>
      </w:pPr>
      <w:r>
        <w:rPr>
          <w:rFonts w:cs="Courier New" w:ascii="Courier New" w:hAnsi="Courier New"/>
          <w:sz w:val="20"/>
          <w:szCs w:val="20"/>
        </w:rPr>
        <w:t>- Nos - kiáltotta -, akkor minden végtelenül egyszerű! Field Svájcban tartózkodott. Amikor maga Svájcon átutazott, Field felszállt magához a vonatra beszervezte.</w:t>
      </w:r>
    </w:p>
    <w:p>
      <w:pPr>
        <w:pStyle w:val="Normal"/>
        <w:spacing w:before="120" w:after="0"/>
        <w:ind w:firstLine="567"/>
        <w:jc w:val="both"/>
        <w:rPr/>
      </w:pPr>
      <w:r>
        <w:rPr>
          <w:rFonts w:cs="Courier New" w:ascii="Courier New" w:hAnsi="Courier New"/>
          <w:sz w:val="20"/>
          <w:szCs w:val="20"/>
        </w:rPr>
        <w:t>Ma sem tudom, mi hökkentett meg inkább: a leleplező szuggesztió ténye avagy ámulatba ejtő primitivi</w:t>
        <w:softHyphen/>
        <w:t>tása-e. Mindkettő félelmetesnek tűnt. Ijesztőnek az az egyértelműség, amivel az ezredes sugalmazta, hogy pillanatnyi ötlete szerint a valóság, sőt a valószínűség teljes elhanyagolásával tegyek vallomást, és hajmeresztőnek, hogy beérné ily átlátszó gyermekmesével. Amikor szóvá tettem, mily elképzelhetetlen számomra, hogy valakit egy vadidegen ember vasúti fülkébe nyerjen meg titkosszolgálati tevékenységre, az ezredes vállat vont, majd így szólt:</w:t>
      </w:r>
    </w:p>
    <w:p>
      <w:pPr>
        <w:pStyle w:val="Normal"/>
        <w:spacing w:before="120" w:after="0"/>
        <w:ind w:firstLine="567"/>
        <w:jc w:val="both"/>
        <w:rPr/>
      </w:pPr>
      <w:r>
        <w:rPr>
          <w:rFonts w:cs="Courier New" w:ascii="Courier New" w:hAnsi="Courier New"/>
          <w:sz w:val="20"/>
          <w:szCs w:val="20"/>
        </w:rPr>
        <w:t>- Írjon valószínűbbet. Adok magának papírt, ceruzát. Írja meg, ki, mikor, hogyan szervezte be, milyen üzenetet hozott Szőnyinek és milyen levelet. Írja meg hazatérése óta mikor, hányszor találkozott Szőnyivel mit tud róla, mit beszéltek. Írjon Fieldről. Rajk majd később kerül sorra. Mára elég enny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lőszobájában ültetett le egy kis asztal mellé. Papírt, ceruzát rakott elém. Velem szemben egy karabélyos ávéhás posztolt. A gépírónő éppen fiókjait zárta be, majd elment. Számtalanszor görnyedtem ezután is, sokszor a hajnali órákig, a világosra pácolt kopottas asztalka fölé. A helyiség falát Kádár János gondos retussal eszményített, nagyméretű fényképe díszítette Kádár ekkor még belügyminiszter volt. Csak mintegy másfél év múlva tartóztatták le őt is.</w:t>
      </w:r>
      <w:r>
        <w:rPr>
          <w:rStyle w:val="FootnoteCharacters"/>
          <w:rStyle w:val="FootnoteAnchor"/>
          <w:rFonts w:cs="Courier New" w:ascii="Courier New" w:hAnsi="Courier New"/>
          <w:sz w:val="20"/>
          <w:szCs w:val="20"/>
        </w:rPr>
        <w:footnoteReference w:id="30"/>
      </w:r>
    </w:p>
    <w:p>
      <w:pPr>
        <w:pStyle w:val="Normal"/>
        <w:spacing w:before="120" w:after="0"/>
        <w:ind w:firstLine="567"/>
        <w:jc w:val="both"/>
        <w:rPr/>
      </w:pPr>
      <w:r>
        <w:rPr>
          <w:rFonts w:cs="Courier New" w:ascii="Courier New" w:hAnsi="Courier New"/>
          <w:sz w:val="20"/>
          <w:szCs w:val="20"/>
        </w:rPr>
        <w:t>Az ezredes előszobájában, így éjnek idején, csaknem teljesen szünetelt a forgalom. Egyszer mégis, valami barna borítékkal a kezében, sietős fiatalember rontott be. Tanácstalanul pillantott körül. A karabélyos őr kifejezéstelen, fáradt faarca, úgy látszik, nem keltette fel a jövevény bizalmát, engem meg talán, borotválatlanságom dacára, kollégájának nézhetett, mert nem a fegyvereshez, hanem énhozzám fordult, és megkérdezte:</w:t>
      </w:r>
    </w:p>
    <w:p>
      <w:pPr>
        <w:pStyle w:val="Normal"/>
        <w:spacing w:before="120" w:after="0"/>
        <w:ind w:firstLine="567"/>
        <w:jc w:val="both"/>
        <w:rPr/>
      </w:pPr>
      <w:r>
        <w:rPr>
          <w:rFonts w:cs="Courier New" w:ascii="Courier New" w:hAnsi="Courier New"/>
          <w:sz w:val="20"/>
          <w:szCs w:val="20"/>
        </w:rPr>
        <w:t>- Itt van Farkas László</w:t>
      </w:r>
      <w:r>
        <w:rPr>
          <w:rStyle w:val="FootnoteCharacters"/>
          <w:rStyle w:val="FootnoteAnchor"/>
          <w:rFonts w:cs="Courier New" w:ascii="Courier New" w:hAnsi="Courier New"/>
          <w:sz w:val="20"/>
          <w:szCs w:val="20"/>
        </w:rPr>
        <w:footnoteReference w:id="31"/>
      </w:r>
      <w:r>
        <w:rPr>
          <w:rFonts w:cs="Courier New" w:ascii="Courier New" w:hAnsi="Courier New"/>
          <w:sz w:val="20"/>
          <w:szCs w:val="20"/>
        </w:rPr>
        <w:t xml:space="preserve"> ezredes bajtárs?</w:t>
      </w:r>
    </w:p>
    <w:p>
      <w:pPr>
        <w:pStyle w:val="Normal"/>
        <w:spacing w:before="120" w:after="0"/>
        <w:ind w:firstLine="567"/>
        <w:jc w:val="both"/>
        <w:rPr/>
      </w:pPr>
      <w:r>
        <w:rPr>
          <w:rFonts w:cs="Courier New" w:ascii="Courier New" w:hAnsi="Courier New"/>
          <w:sz w:val="20"/>
          <w:szCs w:val="20"/>
        </w:rPr>
        <w:t>Így tudtam meg ezredesem nevét, aki egyébként ezután is a Kovács fedőnevet használta, amikor jelenlétemben telefonált. Farkas László vér szerint nem áll rokonságban a Moszkvából hazatért Farkas Mihály</w:t>
      </w:r>
      <w:r>
        <w:rPr>
          <w:rStyle w:val="FootnoteCharacters"/>
          <w:rStyle w:val="FootnoteAnchor"/>
          <w:rFonts w:cs="Courier New" w:ascii="Courier New" w:hAnsi="Courier New"/>
          <w:sz w:val="20"/>
          <w:szCs w:val="20"/>
        </w:rPr>
        <w:footnoteReference w:id="32"/>
      </w:r>
      <w:r>
        <w:rPr>
          <w:rFonts w:cs="Courier New" w:ascii="Courier New" w:hAnsi="Courier New"/>
          <w:sz w:val="20"/>
          <w:szCs w:val="20"/>
        </w:rPr>
        <w:t xml:space="preserve"> hadseregtábornokkal és a tábornok fiával, Farkas Vladimirral,</w:t>
      </w:r>
      <w:r>
        <w:rPr>
          <w:rStyle w:val="FootnoteCharacters"/>
          <w:rStyle w:val="FootnoteAnchor"/>
          <w:rFonts w:cs="Courier New" w:ascii="Courier New" w:hAnsi="Courier New"/>
          <w:sz w:val="20"/>
          <w:szCs w:val="20"/>
        </w:rPr>
        <w:footnoteReference w:id="33"/>
      </w:r>
      <w:r>
        <w:rPr>
          <w:rFonts w:cs="Courier New" w:ascii="Courier New" w:hAnsi="Courier New"/>
          <w:sz w:val="20"/>
          <w:szCs w:val="20"/>
        </w:rPr>
        <w:t xml:space="preserve"> a magyarországi műperek két közismert figurájával, de valami lelki atyafiság lehetett közöttük.</w:t>
      </w:r>
    </w:p>
    <w:p>
      <w:pPr>
        <w:pStyle w:val="Normal"/>
        <w:spacing w:before="120" w:after="0"/>
        <w:ind w:firstLine="567"/>
        <w:jc w:val="both"/>
        <w:rPr/>
      </w:pPr>
      <w:r>
        <w:rPr>
          <w:rFonts w:cs="Courier New" w:ascii="Courier New" w:hAnsi="Courier New"/>
          <w:sz w:val="20"/>
          <w:szCs w:val="20"/>
        </w:rPr>
        <w:t>Alig folyt le kihallgatás, hogy Farkas László meg ne említette, ne hangsúlyozta volna proletár származását, amit kurta és jelentéktelen ellenállási múltja mellett legfőbb érdemének tekintett és unos-untalan szembeállított az én polgári családommal, iskoláimmal, érdeklődésemmel. Szögletes, merev módján voltaképp folyvást színészkedett, ám hitelesen vad, mámoros tűz lobbant a szemében, valahányszor megragadta a gumibotot, és minden kétséget kizáróan őszintének látszott, ha felém sziszegte:</w:t>
      </w:r>
    </w:p>
    <w:p>
      <w:pPr>
        <w:pStyle w:val="Normal"/>
        <w:spacing w:before="120" w:after="0"/>
        <w:ind w:firstLine="567"/>
        <w:jc w:val="both"/>
        <w:rPr/>
      </w:pPr>
      <w:r>
        <w:rPr>
          <w:rFonts w:cs="Courier New" w:ascii="Courier New" w:hAnsi="Courier New"/>
          <w:sz w:val="20"/>
          <w:szCs w:val="20"/>
        </w:rPr>
        <w:t>- El se tudja képzelni, mennyire gyűlölöm magukat.</w:t>
      </w:r>
    </w:p>
    <w:p>
      <w:pPr>
        <w:pStyle w:val="Normal"/>
        <w:spacing w:before="120" w:after="0"/>
        <w:ind w:firstLine="567"/>
        <w:jc w:val="both"/>
        <w:rPr/>
      </w:pPr>
      <w:r>
        <w:rPr>
          <w:rFonts w:cs="Courier New" w:ascii="Courier New" w:hAnsi="Courier New"/>
          <w:sz w:val="20"/>
          <w:szCs w:val="20"/>
        </w:rPr>
        <w:t>Asztalán felesége és kislánya nyárspolgári ízléssel színezett fényképét tartotta, a falon pedig F. E. Dzerzsinszkij</w:t>
      </w:r>
      <w:r>
        <w:rPr>
          <w:rStyle w:val="FootnoteCharacters"/>
          <w:rStyle w:val="FootnoteAnchor"/>
          <w:rFonts w:cs="Courier New" w:ascii="Courier New" w:hAnsi="Courier New"/>
          <w:sz w:val="20"/>
          <w:szCs w:val="20"/>
        </w:rPr>
        <w:footnoteReference w:id="34"/>
      </w:r>
      <w:r>
        <w:rPr>
          <w:rFonts w:cs="Courier New" w:ascii="Courier New" w:hAnsi="Courier New"/>
          <w:sz w:val="20"/>
          <w:szCs w:val="20"/>
        </w:rPr>
        <w:t xml:space="preserve"> aszketikusan szakállas portréja függött, az orosz Cseka, majd a GPU főnökéé, akinek emberirtó szorgalmát 1923-ban maga Lenin is sokallta már. A fizikai nyomorgatások és gyötrések csúcspontján Farkas - egyébként megnyerő és egészséges fogsort villogtató - mosolygása nyálazó, dermedt vigyorrá torzult. Az ezredes ilyenkor minden suhintást valami infantilis alpári szexuálképzetből szőtt mondással fűszerezett, amit összefüggéstelen obszcén szavak szünetében, félhangon olykor a fülembe súgott, olykor csupán önmagának mormolgatott. Effajta jelenetek után eltartott egy ideig, amíg Farkas visszarázta magát dr. Jekyll bőrébe, a hétköznapi, nem túlontúl okos, de szolgálatkész és fiúsan naiv vidéki garnizontiszt külsejébe, aki álmodozó és ártatlan kék szemmel pillog egy idillikus családi képr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egvallom, egyetlen kihallgatómtól se féltem úgy, mint Farkastól. Kiszabadulásom után is összeakadtam vele egyszer a Kútvölgyi úti kórház bejáratánál. Engem kivizsgálásra rendeltek, Farkas pedig egy korosabb asszonyt vezetett le karon fogva a lépcsőn, majd besegítette valami hivatalos rendszámú autóba. A hajdani ÁVH ezredes kövér volt, de arca már nem kásás, hanem sajtszínű. Nem emlékeztetett többé a fiús tisztecskére, inkább korán megvénült, elhízott orosz generálisra, aki letartóztatásától retteg. Farkas László ekkor a nagy-budapesti kommunista pártközpont szervező titkára volt, tagja a kommunista párt központi vezetőségének. Neve nemegyszer jelent meg a lapokban, sőt prominens szónokokat hirdető falragaszokon, még 1956-ban, nem sokkal a forradalom előtt is. Amikor a kórház előtt tekintetünk egy pillanatra összekapcsolódott, arca nem derült a gyakorta látott magabiztos mosolyra.</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omorrá sötétedtek az ezredes vonásai ismeretségünk első napján is, midőn fogalmazványomat átfutotta:</w:t>
      </w:r>
    </w:p>
    <w:p>
      <w:pPr>
        <w:pStyle w:val="Normal"/>
        <w:spacing w:before="120" w:after="0"/>
        <w:ind w:firstLine="567"/>
        <w:jc w:val="both"/>
        <w:rPr/>
      </w:pPr>
      <w:r>
        <w:rPr>
          <w:rFonts w:cs="Courier New" w:ascii="Courier New" w:hAnsi="Courier New"/>
          <w:sz w:val="20"/>
          <w:szCs w:val="20"/>
        </w:rPr>
        <w:t>- Ez semmi, Szász - mondotta -, ez semmi.</w:t>
      </w:r>
    </w:p>
    <w:p>
      <w:pPr>
        <w:pStyle w:val="Normal"/>
        <w:spacing w:before="120" w:after="0"/>
        <w:ind w:firstLine="567"/>
        <w:jc w:val="both"/>
        <w:rPr/>
      </w:pPr>
      <w:r>
        <w:rPr>
          <w:rFonts w:cs="Courier New" w:ascii="Courier New" w:hAnsi="Courier New"/>
          <w:sz w:val="20"/>
          <w:szCs w:val="20"/>
        </w:rPr>
        <w:t>A följegyzés valóban nem tartalmazott újat. Összefoglaltam Szőnyi Tiborral folytatott néhány beszélgetésemet, aztán cáfoltam a T asztalnál és később hangoztatott állításait; igyekeztem abszurd voltukat kimutatni. Noel Fieldről csak annyit írtam, hogy soha és sehol ilyen nevű emberrel nem akadtam össze. Elismerem, átcikázott agyamon, vajon nem volna-e racionálisabb, némiképp engedni az ezredes sugalmazásának. Annál inkább, mert az elképzelt jelenet - midőn Noel Field fölszáll az Arlberg expresszre, és megkísérel az amerikai hírszerzés ügynökéül megnyerni egy számára vadidegen, a világ másik végéből hazatérő magyar kommunistát - könnyű mulattatásra szánt szatirikus filmben talán szórakoztathatná a nézőket, de arra nem tarthat igényt, hogy épeszű ember elhiggye.</w:t>
      </w:r>
    </w:p>
    <w:p>
      <w:pPr>
        <w:pStyle w:val="Normal"/>
        <w:spacing w:before="120" w:after="0"/>
        <w:ind w:firstLine="567"/>
        <w:jc w:val="both"/>
        <w:rPr/>
      </w:pPr>
      <w:r>
        <w:rPr>
          <w:rFonts w:cs="Courier New" w:ascii="Courier New" w:hAnsi="Courier New"/>
          <w:sz w:val="20"/>
          <w:szCs w:val="20"/>
        </w:rPr>
        <w:t>A kísértést inkább ösztönösen hárítottam el, nem pedig mert végiggondoltam valamennyi lehetséges következményét. Ám azóta mások tapasztalatait is egybevethettem a magaméival, és ma már úgy vélném, a Fieldhez kapcsolt bárgyú feltételezés nem először alkalmazott csapda volt, aminek ügyessége éppen látszólagos ügyetlenségében rejlett. Egyesek ugyanis arra számítván, hogy ilyen vagy hasonló balgatag együgyűséget a népi demokrácia bírósága is restellne tárgyalni, befelé kuncogva vállalták a bábjátékban reájuk osztott szerepet. Ám legtöbbször, mielőtt még az igazságügyi procedúrára sor került volna, fölöslegessé vált már a képtelen rege, ami éppen oktondiságával vitte jégre a gyanúsítottat, mert az első beismerésre a fantáziaszülemények fordított piramisát szerkesztették az ÁVH szakiparosai, és ez a piramis, még ha építőkövei a képzelet szappanbuborékaiból készültek is, puszta tömegével agyonnyomta a formális logika rabszolgáját. Ilyenkor aztán az ÁVH egyik-másik előadója, inkább mesterségbeli önérzetből, nem pedig előzékeny tapintatból a bíró érzékeny lelkiismerete iránt, a beugrató képtelenség helyett végül valamivel kevésbé valószínűtlen hátteret költött, ami alá a logika áldozata - hisz azóta már súlyosabb vádakat is vállalt - ellenkezés nélkül odakanyarította a nevét.</w:t>
      </w:r>
    </w:p>
    <w:p>
      <w:pPr>
        <w:pStyle w:val="Normal"/>
        <w:spacing w:before="120" w:after="0"/>
        <w:ind w:firstLine="567"/>
        <w:jc w:val="both"/>
        <w:rPr/>
      </w:pPr>
      <w:r>
        <w:rPr>
          <w:rFonts w:cs="Courier New" w:ascii="Courier New" w:hAnsi="Courier New"/>
          <w:sz w:val="20"/>
          <w:szCs w:val="20"/>
        </w:rPr>
        <w:t>Ilyen föltételezésekig persze nem kalandoztak még el tűnődéseim, amikor figyelmen kívül hagytam az ezredes sugalmazását, és nem fogadtam meg intelmét sem, hogy Fieldről valami valószínűbbet írjak. Nem tudom, mit várhatott tőlem, nem tudom, színlelt fölháborodással avagy őszinte dühvel csapta-e asztalára fogalmazványomat, amikor így kiáltott:</w:t>
      </w:r>
    </w:p>
    <w:p>
      <w:pPr>
        <w:pStyle w:val="Normal"/>
        <w:spacing w:before="120" w:after="0"/>
        <w:ind w:firstLine="567"/>
        <w:jc w:val="both"/>
        <w:rPr/>
      </w:pPr>
      <w:r>
        <w:rPr>
          <w:rFonts w:cs="Courier New" w:ascii="Courier New" w:hAnsi="Courier New"/>
          <w:sz w:val="20"/>
          <w:szCs w:val="20"/>
        </w:rPr>
        <w:t>- Most majd meglátja, hogy bánunk mi a kémekkel, árulókkal és rendőrspiclikkel! Mától kezdve áll a zárkában is. Nem fekszik le se éjjel, se nappal. Étel nincs. Víz nincs. Mosakodás nincs.</w:t>
      </w:r>
    </w:p>
    <w:p>
      <w:pPr>
        <w:pStyle w:val="Normal"/>
        <w:spacing w:before="120" w:after="0"/>
        <w:ind w:firstLine="567"/>
        <w:jc w:val="both"/>
        <w:rPr/>
      </w:pPr>
      <w:r>
        <w:rPr>
          <w:rFonts w:cs="Courier New" w:ascii="Courier New" w:hAnsi="Courier New"/>
          <w:sz w:val="20"/>
          <w:szCs w:val="20"/>
        </w:rPr>
        <w:t>Fölkapta a telefonkagylót, aztán meggondolta magát, és beszólította a fegyvere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Bajtárs, kísérje l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ajd utánunk jött a folyosóra:</w:t>
      </w:r>
    </w:p>
    <w:p>
      <w:pPr>
        <w:pStyle w:val="Normal"/>
        <w:spacing w:before="120" w:after="0"/>
        <w:ind w:firstLine="567"/>
        <w:jc w:val="both"/>
        <w:rPr/>
      </w:pPr>
      <w:r>
        <w:rPr>
          <w:rFonts w:cs="Courier New" w:ascii="Courier New" w:hAnsi="Courier New"/>
          <w:sz w:val="20"/>
          <w:szCs w:val="20"/>
        </w:rPr>
        <w:t>- Ne engedje a korláthoz, bajtárs - mondotta -, a fal mellett vezesse, mert ez a pali egyszer már öngyilkosságot próbált.</w:t>
      </w:r>
    </w:p>
    <w:p>
      <w:pPr>
        <w:pStyle w:val="Normal"/>
        <w:spacing w:before="120" w:after="0"/>
        <w:ind w:firstLine="567"/>
        <w:jc w:val="both"/>
        <w:rPr/>
      </w:pPr>
      <w:r>
        <w:rPr>
          <w:rFonts w:cs="Courier New" w:ascii="Courier New" w:hAnsi="Courier New"/>
          <w:sz w:val="20"/>
          <w:szCs w:val="20"/>
        </w:rPr>
        <w:t>Amikor a fegyveres erre ijedten megragadta karomat és a lépcsőház falához lökött, Farkas harsányan fölnevetett; majd áthajolt a korláton. Visszhangos hahotája a második emeletig kísért.</w:t>
      </w:r>
    </w:p>
    <w:p>
      <w:pPr>
        <w:pStyle w:val="StlusCmsor1CourierNew12ptKzprezrtUtna6pt"/>
        <w:rPr/>
      </w:pPr>
      <w:bookmarkStart w:id="3" w:name="__RefHeading___Toc149122035"/>
      <w:bookmarkEnd w:id="3"/>
      <w:r>
        <w:rPr>
          <w:lang w:val="hu-HU"/>
        </w:rPr>
        <w:t>3.</w:t>
        <w:br/>
        <w:t>A népnevelő</w:t>
      </w:r>
    </w:p>
    <w:p>
      <w:pPr>
        <w:pStyle w:val="Normal"/>
        <w:spacing w:before="120" w:after="0"/>
        <w:ind w:firstLine="567"/>
        <w:jc w:val="both"/>
        <w:rPr/>
      </w:pPr>
      <w:r>
        <w:rPr>
          <w:rFonts w:cs="Courier New" w:ascii="Courier New" w:hAnsi="Courier New"/>
          <w:sz w:val="20"/>
          <w:szCs w:val="20"/>
        </w:rPr>
        <w:t>Ezt az éjszakát olyan időszak követte, aminek egynémely részletét hiába iparkodnám fölidézni. Lehet, közrejátszanak lélektani mozzanatok,- kivált talán a feledést kereső lelki ökonómia buzgólkodása, ami arra készteti az embert, hogy kivesse agyából a gyötrelmes képeket és az álmok békéjét elűző indulatokat. Ám aligha tévedek, amikor azt képzelem, legfőképpen fizikai állapotomnak tulajdonítható, ha emlékeim itt-ott elmosódtak. De egyes jeleneteket meg a sorsfordító perceket így is, vizuálisan és akusztikailag egyaránt, a korrektül exponált hangosfilmfölvételek pontosságával rögzítettem meg memóriámban, és betű szerint tudom idézni az ilyenkor elhangzott szavakat. Nincs ezért aggályom, hogy akár a feledés, akár az indulat tévútra vezetne.</w:t>
      </w:r>
    </w:p>
    <w:p>
      <w:pPr>
        <w:pStyle w:val="Normal"/>
        <w:spacing w:before="120" w:after="0"/>
        <w:ind w:firstLine="567"/>
        <w:jc w:val="both"/>
        <w:rPr/>
      </w:pPr>
      <w:r>
        <w:rPr>
          <w:rFonts w:cs="Courier New" w:ascii="Courier New" w:hAnsi="Courier New"/>
          <w:sz w:val="20"/>
          <w:szCs w:val="20"/>
        </w:rPr>
        <w:t>Az ezredes rendelkezése következtében ama bizonytalanságtól, hogy alhatom-e néhány percet, vagy elmulasztom-e a délelőtti rántott levest meg a délutáni babfőzeléket, egy csapásra mindenképpen megszabadultam. Félreesőbb zárkába vittek, ami előtt senki se közlekedett; nyitva hagyták a benézőspalétát, s egy fegyveres őr csaknem állandóan az ajtóm előtt posztolt. Később az ajtót is kitárták, egy padkát állítottak elébe, s az egyik őrcsoport négy tagja, civil és egyenruhások vegyesen, itt tanyázott szolgálati óráiban, s - nem tudom, utasításra vagy kedvtelésből-e – azzal űzte el unalmát, hogy engem nyugtalanított. Megparancsolták, hogy álljak mozdulatlanul; majd rám üvöltöttek vagy belerúgtak az ajtóba, és azzal az ürüggyel, hogy megmozdultam, rám rontottak, püföltek, rugdostak. A többi őrcsoport csak a spalétát hagyta nyitva, egyik fegyveres pedig a benézőnyílás elé állított engem, és valahányszor a zárkám előtt elhaladt, az arcomba köpött.</w:t>
      </w:r>
    </w:p>
    <w:p>
      <w:pPr>
        <w:pStyle w:val="Normal"/>
        <w:spacing w:before="120" w:after="0"/>
        <w:ind w:firstLine="567"/>
        <w:jc w:val="both"/>
        <w:rPr/>
      </w:pPr>
      <w:r>
        <w:rPr>
          <w:rFonts w:cs="Courier New" w:ascii="Courier New" w:hAnsi="Courier New"/>
          <w:sz w:val="20"/>
          <w:szCs w:val="20"/>
        </w:rPr>
        <w:t>A spektákulumnak néhány nap múltán a pincevároskában híre mehetett, mert zárkám előtt időnként szakavatott közönség sereglett össze. A nézők olykor megunták a passzivitást és cselekvő szereplőkként avatkoztak a színjátékba. Így lépett a cellámba egy széles vállú, negyven-negyvenöt éves férfiú is, akit a többiek Tarjánnak neveztek. Szétlapított orra, kifordított káposztalevélre emlékeztető füle elárulta, hogy ifjúságát alighanem inkább a szorító izgalmainak, mint Vergilius Buccolicái tanulmányozásának szentelte. Noha Tarján alig ért a szememig, oly hatalmas erejű volt, hogy hajamba markolva, a hálás közönség gaudiumára, a levegőbe emelt és meglebegtetett, majd amikor sarkam újra földet ért, negyvenöt fokos szögben eltartva magától, ököllel jó néhányat az arcomba sújtott.</w:t>
      </w:r>
    </w:p>
    <w:p>
      <w:pPr>
        <w:pStyle w:val="Normal"/>
        <w:spacing w:before="120" w:after="0"/>
        <w:ind w:firstLine="567"/>
        <w:jc w:val="both"/>
        <w:rPr/>
      </w:pPr>
      <w:r>
        <w:rPr>
          <w:rFonts w:cs="Courier New" w:ascii="Courier New" w:hAnsi="Courier New"/>
          <w:sz w:val="20"/>
          <w:szCs w:val="20"/>
        </w:rPr>
        <w:t>Volt, amikor a lámpával állítottak szembe, máskor pedig a fehérre meszelt fallal, hol háttal, hol oldalt az ajtónak és a benézőnyílásnak. A harmadik nap már csak vizet kívántam, ételt alig.</w:t>
      </w:r>
    </w:p>
    <w:p>
      <w:pPr>
        <w:pStyle w:val="Normal"/>
        <w:spacing w:before="120" w:after="0"/>
        <w:ind w:firstLine="567"/>
        <w:jc w:val="both"/>
        <w:rPr/>
      </w:pPr>
      <w:r>
        <w:rPr>
          <w:rFonts w:cs="Courier New" w:ascii="Courier New" w:hAnsi="Courier New"/>
          <w:sz w:val="20"/>
          <w:szCs w:val="20"/>
        </w:rPr>
        <w:t>A negyedik nap már színek játszadoztak szemem előtt a fehérre meszelt falon; aztán ezek, a halovány és bizonytalan zöldek, sárgák meg rózsásak lassacskán képekké álltak össze. Többek között emlékezem például egy champs-élysées-i kávéház zsúfolt teraszára, aminek kerek asztalánál középkori poéták és ma is élő festőművészek társaságában Walt Whitman ült malomkőnyi kalapban, és hosszú szalmaszálon citromszörpöt szívogatott.</w:t>
      </w:r>
    </w:p>
    <w:p>
      <w:pPr>
        <w:pStyle w:val="Normal"/>
        <w:spacing w:before="120" w:after="0"/>
        <w:ind w:firstLine="567"/>
        <w:jc w:val="both"/>
        <w:rPr/>
      </w:pPr>
      <w:r>
        <w:rPr>
          <w:rFonts w:cs="Courier New" w:ascii="Courier New" w:hAnsi="Courier New"/>
          <w:sz w:val="20"/>
          <w:szCs w:val="20"/>
        </w:rPr>
        <w:t>Ekkor még tudtam, hogy - szándékomon kívül, de beleegyezésemmel - szemem összejátszik képzeletemmel; jóindulatútag ravaszkodnak velem, elterelvén figyelmemet a jelenről. De amikor nyitott ajtómon olykor a folyosó falára sandíthattam, és valami neoklasszikus dombormű alatt egy szobrász barátom signumát pillantottam meg, már eszembe se ötlött, hogy esetleg vizionálhatok. Tanakodtam, miért foghatták le a szobrászt, és örvendeztem, hogy itt, a pincében kiváltságos helyzetbe kerülhetett, mert, ha csak gipsszel is, de dolgozott. A fejükön kosárral vagy kancsóval vonuló karcsú nőalakokat szívesen nézegettem, s bár kissé méltatlankodva töprengtem el, vajon miért kanyarodott vissza barátom hajdani neoklasszikus stílusához, az nem ütött szeget a fejembe, miért csak most fedeztem fel munkáját s miért tűnt tegnap még sima sivárnak a fal.</w:t>
      </w:r>
    </w:p>
    <w:p>
      <w:pPr>
        <w:pStyle w:val="Normal"/>
        <w:spacing w:before="120" w:after="0"/>
        <w:ind w:firstLine="567"/>
        <w:jc w:val="both"/>
        <w:rPr/>
      </w:pPr>
      <w:r>
        <w:rPr>
          <w:rFonts w:cs="Courier New" w:ascii="Courier New" w:hAnsi="Courier New"/>
          <w:sz w:val="20"/>
          <w:szCs w:val="20"/>
        </w:rPr>
        <w:t>Akárcsak a domborművet, egyértelmű valóságnak vettem azt is, amikor úgy láttam: a zárka nyirkos betonpadlója nemcsak átnedvesedik, hanem mindinkább dagadó tócsák keletkeznek rajta, majd szennyes lucsok önti el lábamat, sőt az egész odút, és szintje fokozatosan emelkedik mellemig. Itt megáll, apadni kezd, aztán újra emelkedik, újra visszavonul, és amikor számos dagály meg apály után megint csak apró tócsák borítják már a padlót, kitűnik, hogy a víz százéves tipográfiájú újságlapokat mosott ki a betonból, dédszüleink divatjába öltözött előkelőségek képeivel.</w:t>
      </w:r>
    </w:p>
    <w:p>
      <w:pPr>
        <w:pStyle w:val="Normal"/>
        <w:spacing w:before="120" w:after="0"/>
        <w:ind w:firstLine="567"/>
        <w:jc w:val="both"/>
        <w:rPr/>
      </w:pPr>
      <w:r>
        <w:rPr>
          <w:rFonts w:cs="Courier New" w:ascii="Courier New" w:hAnsi="Courier New"/>
          <w:sz w:val="20"/>
          <w:szCs w:val="20"/>
        </w:rPr>
        <w:t>Ezen a ponton halványodnak el emlékeim, nem tudom, hányszor, mikor kísértek kihallgatásra, nem tudom, hányszor emelkedett mellemig, majd húzódott vissza zárkámban a víz, csak az van előttem, amikor az ősz hajú nyomozó kinyitja az ajtót, én pedig valami megjegyzést teszek a padlón heverő, múzeumba való újságlapokra és a köpködő fegyveres őrre, a nyomozó meg a priccsre mutat, hogy feküdjem l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zel az egyszeri megszakítással, amit egy teli csajka babfőzelék is emlékezetessé tett, kilenc nap és kilenc éjszaka álltam étlen-szomjan. A kilenc nap, úgy látszik, feljegyzésre érdemes adatnak bizonyult, talán születési dátumom mellett a fejlapomra került, mert nem egy nyomozó emlegette később, s valamelyikük, másfél év múlva, kilátásba helyezte, tesz majd róla, hogy ismét kilenc napig álljak - de csak fél lábon.</w:t>
      </w:r>
    </w:p>
    <w:p>
      <w:pPr>
        <w:pStyle w:val="Normal"/>
        <w:spacing w:before="120" w:after="0"/>
        <w:ind w:firstLine="567"/>
        <w:jc w:val="both"/>
        <w:rPr/>
      </w:pPr>
      <w:r>
        <w:rPr>
          <w:rFonts w:cs="Courier New" w:ascii="Courier New" w:hAnsi="Courier New"/>
          <w:sz w:val="20"/>
          <w:szCs w:val="20"/>
        </w:rPr>
        <w:t>Amióta letartóztattak, nem borotváltak meg, körmömet nem vághattam le, és fehérneműt se válthattam. A mosakodás néhány másodpercre szabott örömétől az őrség eddig is gyakran megfosztotta a pincerabokat; inkább talán hanyag kényelemszeretetből, mint gonoszkodó szándékkal. De most Farkas parancsára tisztálkodásnak ettől a szerény lehetőségétel is eltiltott. Viszolyogva érintettem meg háromhetes szakállamat, és szemléltem duzzadt, eltorzult kezemet, mocskos körmömet. A mosdatlanságnak ezt a kínos gyötrelmét fokozta, hogy az éhezés és a vízhiány következtében szám enyvszerű, ragacsos lepedékkel telt meg, ami még a beszédben is akadályozott. Hovatovább már éppúgy undorított a magam fizikai habitusa, akár az ezredes gyakori áthasonulása és obszcén fantáziajátéka a kegyetlenkedések végső pillanataiban.</w:t>
      </w:r>
    </w:p>
    <w:p>
      <w:pPr>
        <w:pStyle w:val="Normal"/>
        <w:spacing w:before="120" w:after="0"/>
        <w:ind w:firstLine="567"/>
        <w:jc w:val="both"/>
        <w:rPr/>
      </w:pPr>
      <w:r>
        <w:rPr>
          <w:rFonts w:cs="Courier New" w:ascii="Courier New" w:hAnsi="Courier New"/>
          <w:sz w:val="20"/>
          <w:szCs w:val="20"/>
        </w:rPr>
        <w:t>Az éjszakák és a nappalok csaknem összefolytak. Ám amikor a délelőtti levesosztás zajait hallottam, mindannyiszor egy-egy rovással gyarapítottam a napok számát a nedves falba karcolt kalendáriumomon. Hajnaltájt pedig, ha visszakísértek a kihallgatásról, a lelkiismeretes újságíró módján, a krónikásén, akinek valaha, valahol majd szakmai tisztességgel, megbízható pontossággal kell számot adnia élményeiről, pedánsan vezettem a talpalások és kézbe suhintások naplóját. Pedig voltaképpen egyebet se kívántam, csak hogy soha többé ne lássam a zárkafalat, az őrséget, az ezredest, és megváltó gyönyörűségnek, tűnt volna számomra, ha szívem végleg fölmondja a szolgálatot. Erre láttam is némi reményt, mert bokám már elefántpatává dagadt, térdem pedig dinnye nagyságúra, s majdnem kitöltötte nadrágszáramat. Minden akaraterőmet arra összpontosítottam tehát, hogy megállítsam az életműködések transzmisszióit. A kilenc nap alatt mégis csupán egyszer vágódtam el és veszítettem el eszméletemet. De bármily kiúttalannak láttam helyzetemet, avagy tán éppen azért, nemegyszer mulattam is az ezredes vérfagyasztó dühöngésein, átváltozásain, primitivitásán és cinizmusán, sőt még a magam pontoskodó, de merőben céltalan statisztikáin is, és olykor csaknem önfeledten szórakoztam időűző játékaimm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létfenntartó ösztön meg a fölszabadító elmúlás kívánságának szüntelen párbeszédébe kétségtelenül beleszólt az a tudat, hogy a nyomozók, az ezredes nemcsak folyvást hangoztatták, de valóban is, minden bizonnyal a kommunista párt hozzájárulásával cselekedtek. Egy olyan párt nevében kegyetlenkedtek, amihez jómagam ifjúkoromban csatlakoztam, helyesen vagy helytelenül értelmezett útkereső, radikális humanizmusból. Ám úgy éreztem, a pince őreihez, a nyomozókhoz, Vajdához vagy Tarjánhoz, az ezredeshez, Károlyihoz, Szücs Ernőhöz vagy Péter Gáborhoz annyi lelki közösség se fűz, mint egy amőbához. Sose fogadtam el, hogy a cél szentesítheti az eszközöket; de annál egyértelműbbnek vettem, hogy az ÁVH eszközei akármilyen célt örök időkre kompromittálnák. S mivel a látott, a tapasztalt eljárást mindenütt, mindenkor és mindenkivel szemben szenvedélyes fölháborodással megakadályoztam volna, lépre csaltnak, rászedettnek tekintettem magam, hiszen - bármily csekély mértékben, bármily közvetve - az én kommunista múltam is segédkezet nyújtott Péter Gáboréknak. Ennek fölismerése is csak fokozta a kívánságot, bárha mielőbb végleg elakadna már lélegzetem.</w:t>
      </w:r>
    </w:p>
    <w:p>
      <w:pPr>
        <w:pStyle w:val="Normal"/>
        <w:spacing w:before="120" w:after="0"/>
        <w:ind w:firstLine="567"/>
        <w:jc w:val="both"/>
        <w:rPr/>
      </w:pPr>
      <w:r>
        <w:rPr>
          <w:rFonts w:cs="Courier New" w:ascii="Courier New" w:hAnsi="Courier New"/>
          <w:sz w:val="20"/>
          <w:szCs w:val="20"/>
        </w:rPr>
        <w:t>Ilyeténképpen elvileg a halálvágy maradt a győztes, de ugyanakkor az életösztön és kivált a szomjúság közvetlen kínja mégis arcpirító cselekedetre vitt. A pinceőrök bizonyos időpontokban engem is az illemhelyre kísértek, noha az élelem és víz megvonását követő harmadik napon anyagcserém majdnem teljesen megszűnt. Csak a helyváltoztatás öröméért mentem, de egy ilyen alkalommal mégse bírtam már rakoncában tartani az állati kívánságot, meghúztam a tartály láncát, és nekiestem az illemhely csészéjének, hogy néhány cseppnyi vízhez jussak. Mindhiába nyomta tarkómhoz revolvere csövét a detektív, s míg a víz csurgott, hasztalan rángatott és ütötte fejemet pisztolya agyával.</w:t>
      </w:r>
    </w:p>
    <w:p>
      <w:pPr>
        <w:pStyle w:val="Normal"/>
        <w:spacing w:before="120" w:after="0"/>
        <w:ind w:firstLine="567"/>
        <w:jc w:val="both"/>
        <w:rPr/>
      </w:pPr>
      <w:r>
        <w:rPr>
          <w:rFonts w:cs="Courier New" w:ascii="Courier New" w:hAnsi="Courier New"/>
          <w:sz w:val="20"/>
          <w:szCs w:val="20"/>
        </w:rPr>
        <w:t xml:space="preserve">A fizikai gyötrelmeket és hiányérzeteket fenyegetések és hitegetések egészítették ki. Farkas gyönyörűséggel és aprólékos szemléletességgel ecsetelt különböző kínzó módszereket, amiket részben olvasmányai inspiráltak (például Octave Mirbeau magyarra is lefordított műve: </w:t>
      </w:r>
      <w:r>
        <w:rPr>
          <w:rFonts w:cs="Courier New" w:ascii="Courier New" w:hAnsi="Courier New"/>
          <w:i/>
          <w:sz w:val="20"/>
          <w:szCs w:val="20"/>
        </w:rPr>
        <w:t>A kínok kertje</w:t>
      </w:r>
      <w:r>
        <w:rPr>
          <w:rFonts w:cs="Courier New" w:ascii="Courier New" w:hAnsi="Courier New"/>
          <w:sz w:val="20"/>
          <w:szCs w:val="20"/>
        </w:rPr>
        <w:t>), részben a saját találékonysága. Gyakorta vázolt egy készüléket, aminek alapötletét magának tulajdonította, kivitelezését pedig az ÁVH briliáns műszaki gárdájának. Ez a kényszerzubbonnyal kiegészített szerkezet, az ezredes leírása szerint, kifordította helyéből a szemgolyót, elektródokat bocsátott a szemüregbe, emberfölötti szenvedést és agyzavarokat okozván. A legkülönbözőbb kínzásokkal fenyegetve, Farkas is számos alkalommal hangoztatta - akárcsak elődei, kivált az ősz hajú nyomozó -, hogy konokságom következményeit nemcsak magam, hanem családom is viseli majd. Anyámat máris letartóztatták, hároméves kisfiam pedig egy gyerekek számára berendezett táborba kerül; se én, se anyja, se ismerőseink soha többé nem látjá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t gondol - kérdezte minduntalan -, el kell nekünk bárkinek is számolnunk a családjával, a gyerekével vagy akár a maga életével? Nem kötelez bennünket senki, semmi, hogy egy kémet és rendőrspiclit bíróság elé állítsunk. Ha nem tesz vallomást, ha nincs jegyzőkönyvünk, vagy elrohad majd néhány esztendő alatt itt a pincében, vagy kivisszük egy éjszaka valami elhagyatott helyre, megásatom magával a saját sírját, aztán következik a tarkólövés. Biztosítom, soha senki nem fogja keresni. Eltűnt.</w:t>
      </w:r>
      <w:r>
        <w:rPr>
          <w:rStyle w:val="FootnoteCharacters"/>
          <w:rStyle w:val="FootnoteAnchor"/>
          <w:rFonts w:cs="Courier New" w:ascii="Courier New" w:hAnsi="Courier New"/>
          <w:sz w:val="20"/>
          <w:szCs w:val="20"/>
        </w:rPr>
        <w:footnoteReference w:id="35"/>
      </w:r>
    </w:p>
    <w:p>
      <w:pPr>
        <w:pStyle w:val="Normal"/>
        <w:spacing w:before="120" w:after="0"/>
        <w:ind w:firstLine="567"/>
        <w:jc w:val="both"/>
        <w:rPr/>
      </w:pPr>
      <w:r>
        <w:rPr>
          <w:rFonts w:cs="Courier New" w:ascii="Courier New" w:hAnsi="Courier New"/>
          <w:sz w:val="20"/>
          <w:szCs w:val="20"/>
        </w:rPr>
        <w:t>Ezután nemegyszer nyílt ki zárkám ajtaja az éjszaka kellős közepén. Öt-hat komor férfi vett körül, megbilincseltek, autóba ültettek s vittek kifelé a városból. Amikor a rohanó autóban, a beragasztott szemüveggel megvakítva; két nyomozó között szorongtam, és a kocsi merészen kanyargott a csöndes utcákon, majd a hegyi utak szerpentinjein, és csak a motorzúgás meg a fékek nyikorgása volt hallható, de se emberi lény hangja, se más jármű zaja nem, nemcsak Farkas fenyegetése járt eszemben, hanem még vallásos gyerekkorom is, amikor könnyű halálért imádkoztam. S a tarkólövés ilyennek tűnt. Ám rendszerint csupán valami titkos villa pincéjébe jutottam, mert az ÁVH, főleg a budai hegyekben, számos olyan és hasonló nyaralószerű házzal rendelkezett, mint a T asztal épülete, ahol első napjaimat töltöttem, majd később Rajkkal szembesítettek. Így lassacskán megszoktam a néma éjszakai utazásokat, és ha eleinte lúdbőrözött is a hátam, hovatovább alig foglalkoztatott már a gondolat, vajon visszatérek-e majd.</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ezredes figyelmét nem kerülhette el, hogy a sírásatás és tarkólövés fenyegetését, sőt esetleges valóra váltását alig tekintem kényelmetlenebbnek jelenlegi helyzetemnél. Egy hajnalon kitette hát lapos kis pisztolyát az asztalra, és a következő szónoklatot intézte hozzám:</w:t>
      </w:r>
    </w:p>
    <w:p>
      <w:pPr>
        <w:pStyle w:val="Normal"/>
        <w:spacing w:before="120" w:after="0"/>
        <w:ind w:firstLine="567"/>
        <w:jc w:val="both"/>
        <w:rPr/>
      </w:pPr>
      <w:r>
        <w:rPr>
          <w:rFonts w:cs="Courier New" w:ascii="Courier New" w:hAnsi="Courier New"/>
          <w:sz w:val="20"/>
          <w:szCs w:val="20"/>
        </w:rPr>
        <w:t>- Megértem a lelkiállapotát. Most, ugye, minden összeomlott? Nem lát kiutat. Mi tudjuk, hogy kém és rendőrspicli, maga tudja, mi jár ezért. Vannak bizonyítékaink is. Erről eszembe jut, holnap megmutatom azt a beszervező okiratot. De ha segítségemre lesz, ha vallomást tesz, én megkönyörülök magán. Egyedül hagyom öt percre ezzel a revolverrel. Egy golyóval csőre töltöm, persze a többit kiveszem.</w:t>
      </w:r>
    </w:p>
    <w:p>
      <w:pPr>
        <w:pStyle w:val="Normal"/>
        <w:spacing w:before="120" w:after="0"/>
        <w:ind w:firstLine="567"/>
        <w:jc w:val="both"/>
        <w:rPr/>
      </w:pPr>
      <w:r>
        <w:rPr>
          <w:rFonts w:cs="Courier New" w:ascii="Courier New" w:hAnsi="Courier New"/>
          <w:sz w:val="20"/>
          <w:szCs w:val="20"/>
        </w:rPr>
        <w:t>Egy ideig pisztolya tölténytárával babrált, aztán rím nézett:</w:t>
      </w:r>
    </w:p>
    <w:p>
      <w:pPr>
        <w:pStyle w:val="Normal"/>
        <w:spacing w:before="120" w:after="0"/>
        <w:ind w:firstLine="567"/>
        <w:jc w:val="both"/>
        <w:rPr/>
      </w:pPr>
      <w:r>
        <w:rPr>
          <w:rFonts w:cs="Courier New" w:ascii="Courier New" w:hAnsi="Courier New"/>
          <w:sz w:val="20"/>
          <w:szCs w:val="20"/>
        </w:rPr>
        <w:t>- Mi az, nem hiszi? Nem hisz nekem?- és hangosan fölnevet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Többször, különféle változatban ismétlődött ez a jelenet. Ám azután, mintha a tarkólövésről, a könyörületből ottfelejtett revolverről soha szó nem esett volna, az ezredes a heverő mellett álló rádióhoz lépett. Bekapcsolta, majd kényelmesen végigdőlt a pamlagon. Későre járt, a legtöbb állomás tánczenét sugárzott. Az ezredes megvárta, míg a bemondó jelentkezi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 tudós úr - kérdezte -, ez spanyol`?</w:t>
      </w:r>
    </w:p>
    <w:p>
      <w:pPr>
        <w:pStyle w:val="Normal"/>
        <w:spacing w:before="120" w:after="0"/>
        <w:ind w:firstLine="567"/>
        <w:jc w:val="both"/>
        <w:rPr/>
      </w:pPr>
      <w:r>
        <w:rPr>
          <w:rFonts w:cs="Courier New" w:ascii="Courier New" w:hAnsi="Courier New"/>
          <w:sz w:val="20"/>
          <w:szCs w:val="20"/>
        </w:rPr>
        <w:t>- Olasz - válaszoltam.</w:t>
      </w:r>
    </w:p>
    <w:p>
      <w:pPr>
        <w:pStyle w:val="Normal"/>
        <w:spacing w:before="120" w:after="0"/>
        <w:ind w:firstLine="567"/>
        <w:jc w:val="both"/>
        <w:rPr/>
      </w:pPr>
      <w:r>
        <w:rPr>
          <w:rFonts w:cs="Courier New" w:ascii="Courier New" w:hAnsi="Courier New"/>
          <w:sz w:val="20"/>
          <w:szCs w:val="20"/>
        </w:rPr>
        <w:t xml:space="preserve">Farkas összehúzott szemmel, gondosan vizsgálta a skálát, majd továbbcsavarta a készülék gombját. Valami </w:t>
      </w:r>
      <w:r>
        <w:rPr>
          <w:rFonts w:cs="Courier New" w:ascii="Courier New" w:hAnsi="Courier New"/>
          <w:i/>
          <w:sz w:val="20"/>
          <w:szCs w:val="20"/>
        </w:rPr>
        <w:t>jota</w:t>
      </w:r>
      <w:r>
        <w:rPr>
          <w:rFonts w:cs="Courier New" w:ascii="Courier New" w:hAnsi="Courier New"/>
          <w:sz w:val="20"/>
          <w:szCs w:val="20"/>
        </w:rPr>
        <w:t xml:space="preserve"> csendült föl, és rádió Madrid jelentkezett.</w:t>
      </w:r>
    </w:p>
    <w:p>
      <w:pPr>
        <w:pStyle w:val="Normal"/>
        <w:spacing w:before="120" w:after="0"/>
        <w:ind w:firstLine="567"/>
        <w:jc w:val="both"/>
        <w:rPr/>
      </w:pPr>
      <w:r>
        <w:rPr>
          <w:rFonts w:cs="Courier New" w:ascii="Courier New" w:hAnsi="Courier New"/>
          <w:sz w:val="20"/>
          <w:szCs w:val="20"/>
        </w:rPr>
        <w:t>- Ugye - szólt nevetve az ezredes -, nem is lenne rossz ott ülni Madridban valami kávéház teraszán, esetleg elnyújtózni a spanyol tengerparton. A napon. És megfürdeni. Képzelje, fürdeni! Mert azt, ugye, tudja, hogy büdös, mint egy görény?</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tán elkomorodott, fölugrott, sétálni kezdett a szobában, és így folytatta:</w:t>
      </w:r>
    </w:p>
    <w:p>
      <w:pPr>
        <w:pStyle w:val="Normal"/>
        <w:spacing w:before="120" w:after="0"/>
        <w:ind w:firstLine="567"/>
        <w:jc w:val="both"/>
        <w:rPr/>
      </w:pPr>
      <w:r>
        <w:rPr>
          <w:rFonts w:cs="Courier New" w:ascii="Courier New" w:hAnsi="Courier New"/>
          <w:sz w:val="20"/>
          <w:szCs w:val="20"/>
        </w:rPr>
        <w:t>- Ha vallomást tesz, önmagát és másokat terhelve, elítéljük majd néhány évre. A börtönben nem lesz rossz sora. Erről én gondoskodom. Mert szükségem volna olyan emberre, aki ügyesen dolgozik nekem, akit Spanyolországba küldhetek. Maga tud spanyolul, alkalmas erre. Egy, esetleg másfél esztendő múlva, talán még sokkal korábban is, kihozom hát a börtönből: Persze a család itthon marad, és ha maga odakünn valami ravaszságot próbál, a gyerek...</w:t>
      </w:r>
    </w:p>
    <w:p>
      <w:pPr>
        <w:pStyle w:val="Normal"/>
        <w:spacing w:before="120" w:after="0"/>
        <w:ind w:firstLine="567"/>
        <w:jc w:val="both"/>
        <w:rPr/>
      </w:pPr>
      <w:r>
        <w:rPr>
          <w:rFonts w:cs="Courier New" w:ascii="Courier New" w:hAnsi="Courier New"/>
          <w:sz w:val="20"/>
          <w:szCs w:val="20"/>
        </w:rPr>
        <w:t>Az ezredes előrenyújtotta két kezét és olyan mozdulatot tett, mintha valami súlyos, nedves lepedőt facsarna ki. Aztán rám pillantott:</w:t>
      </w:r>
    </w:p>
    <w:p>
      <w:pPr>
        <w:pStyle w:val="Normal"/>
        <w:spacing w:before="120" w:after="0"/>
        <w:ind w:firstLine="567"/>
        <w:jc w:val="both"/>
        <w:rPr/>
      </w:pPr>
      <w:r>
        <w:rPr>
          <w:rFonts w:cs="Courier New" w:ascii="Courier New" w:hAnsi="Courier New"/>
          <w:sz w:val="20"/>
          <w:szCs w:val="20"/>
        </w:rPr>
        <w:t>- Nos, volna kedve nekem dolgozni? Spanyolországban dolgoz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értek ehhez - válaszoltam.</w:t>
      </w:r>
    </w:p>
    <w:p>
      <w:pPr>
        <w:pStyle w:val="Normal"/>
        <w:spacing w:before="120" w:after="0"/>
        <w:ind w:firstLine="567"/>
        <w:jc w:val="both"/>
        <w:rPr/>
      </w:pPr>
      <w:r>
        <w:rPr>
          <w:rFonts w:cs="Courier New" w:ascii="Courier New" w:hAnsi="Courier New"/>
          <w:sz w:val="20"/>
          <w:szCs w:val="20"/>
        </w:rPr>
        <w:t>- Dehogynem ért. Kitűnően ért! Jobbat nem is találhatnék. De maga nem hisz nekem. Maga nem akar, nekem dolgozni. Ugye, nem hisz? Ugye, nem hiszi hogy kiengedné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em válaszoltam.</w:t>
      </w:r>
    </w:p>
    <w:p>
      <w:pPr>
        <w:pStyle w:val="Normal"/>
        <w:spacing w:before="120" w:after="0"/>
        <w:ind w:firstLine="567"/>
        <w:jc w:val="both"/>
        <w:rPr/>
      </w:pPr>
      <w:r>
        <w:rPr>
          <w:rFonts w:cs="Courier New" w:ascii="Courier New" w:hAnsi="Courier New"/>
          <w:sz w:val="20"/>
          <w:szCs w:val="20"/>
        </w:rPr>
        <w:t>- Helyes - vont vállat Farkas, és elővette a gumibotot. - Nem hisz és nem akar nekem dolgozni. Akkor hát visszatérünk a jó, öreg és okos népnevelőhöz.</w:t>
      </w:r>
    </w:p>
    <w:p>
      <w:pPr>
        <w:pStyle w:val="Normal"/>
        <w:spacing w:before="120" w:after="0"/>
        <w:ind w:firstLine="567"/>
        <w:jc w:val="both"/>
        <w:rPr/>
      </w:pPr>
      <w:r>
        <w:rPr>
          <w:rFonts w:cs="Courier New" w:ascii="Courier New" w:hAnsi="Courier New"/>
          <w:sz w:val="20"/>
          <w:szCs w:val="20"/>
        </w:rPr>
        <w:t>Mielőtt megsuhogtatta volna, az ezredes gyengéden végigsimított kedvenc szerszámán, amit népnevelőnek keresztelt el, és változatos díszítőjelzőkkel becézett. Népnevelőnek ekkortájt a kommunista pártban azokat az agitátorokat hívták, akik az üzemekben, a munkahelyeken, gyakran pedig házról házra járva, a kommunisták politikájának helyességéről, a szocializmus eszméjének egyedül üdvözítő voltáról iparkodtak meggyőzni a kétkedőket.</w:t>
      </w:r>
    </w:p>
    <w:p>
      <w:pPr>
        <w:pStyle w:val="Normal"/>
        <w:spacing w:before="120" w:after="0"/>
        <w:ind w:firstLine="567"/>
        <w:jc w:val="both"/>
        <w:rPr/>
      </w:pPr>
      <w:r>
        <w:rPr>
          <w:rFonts w:cs="Courier New" w:ascii="Courier New" w:hAnsi="Courier New"/>
          <w:sz w:val="20"/>
          <w:szCs w:val="20"/>
        </w:rPr>
        <w:t>Az ezredes nyilván a rábeszélés közvetlenebb, sőt hatósági módszereit tartotta célravezetőbbnek. Ám az a tény, hogy oly pártintézményt, mint a népnevelőké, hányaveti, cinikus iróniával figuráz ki, arra mutatott volna, hogy Farkas nem hisz se a kommunista dogmákban, se a szocializmus világalakító lehetőségében, csupán zsoldoskapitányként szegődött a rendszer szolgálatába. Úgy vélem, ez a következtetés nem fedné a teljes valóságo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bból az áhítatos és, szemérmetesen elérzékenyülő aspektusból, ahogy a múlt eseményeit, szereplőit fölidézte, amikor föltételezett rendőrspicli-tevékenységemet igyekezett valószerű háttérbe állítani, azt a benyomást merítettem, hogy Farkas cinizmusa valamiféle bigott és szentimentális vakhittel fonódik össze. Kérdéses, vajon mesterségesen tartotta-e ébren magában a vallásos lelkesedés lángocskáját, avagy olykor feloldódva, őszintén hitte-e, hisz. Az utóbbinak jelét véltem felfedezni egy olyan ellágyulásában és fölháborodásában, aminek színlelésére semmiféle rendőrrezon nem ösztönözhette, meg abban a feszülten vizsgálódó, sőt aggodalmasnak látszó várakozásban, amivel válaszomat, a hatást figyelte, ha egy-két mondatos kitérővel a szocialista elmélet valamilyen vonatkozására utalt, hogy olvasottságával tüntessen. Ám Farkas lelkivilágának kettősségénél közvetlenebbül érintette sorsomat egy másik duplicitás.</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z ezredes mind egyértelműbben iparkodott rászorítani, hogy agyaljak ki valami mesét, ami valószínűsíti besúgó és kém voltomat. Verziókat, fordulatokat talált ki, majd vetett el, és újakat sugalmazott. A változatok egymást gyakran nemcsak lélektanilag, helyileg és időpont tekintetében is kölcsönösen kizárták. Ez arra mutatott, hogy a tényekből csúfot űzve akar ellenem hamis vádat kovácsolni. Ám ugyanekkor úgy tűnt, abban a legkevésbé sem kételkedik, hogy nemcsak gyanús és a kommunista pártra ártalmas, sőt veszélyes; tehát eliminálandó ember vagyok, de valóban is terhelik lelkiismeretemet olyan cselekedetek amiket a politikai rendőrség jog szerint üldözhet. Néha Farkas olyan gyermekre emlékeztetett, akinek valami rejtvényt adtak fel; egyre bőszültebben találgatja a fejtörő nyitját, tudja, hogy voltaképpen egyszerűen oldható meg, de mivel nem leli a helyes választ, inkább csaláshoz folyamodik, csak hogy az együgyűség szégyenében ne maradjon.</w:t>
      </w:r>
    </w:p>
    <w:p>
      <w:pPr>
        <w:pStyle w:val="Normal"/>
        <w:spacing w:before="120" w:after="0"/>
        <w:ind w:firstLine="567"/>
        <w:jc w:val="both"/>
        <w:rPr/>
      </w:pPr>
      <w:r>
        <w:rPr>
          <w:rFonts w:cs="Courier New" w:ascii="Courier New" w:hAnsi="Courier New"/>
          <w:sz w:val="20"/>
          <w:szCs w:val="20"/>
        </w:rPr>
        <w:t>Bármi áron eredményt kívánt fölmutatni, kompromittáló mozzanatokra bukkanni múltamban, lelkifurdalást okozni valami aprósággal, hogy magam is lássam: megérdemlem a bizalmatlanságot, és ennek olyképpen vonjam le következményeit, hogy egy esetleg még fejcsóválásra se alkalmat adó tény helyett - bűntudatból kapitális bűncselekményt vállaljak. Farkas meg is lelte a terhelő adatot.</w:t>
      </w:r>
    </w:p>
    <w:p>
      <w:pPr>
        <w:pStyle w:val="Normal"/>
        <w:spacing w:before="120" w:after="0"/>
        <w:ind w:firstLine="567"/>
        <w:jc w:val="both"/>
        <w:rPr/>
      </w:pPr>
      <w:r>
        <w:rPr>
          <w:rFonts w:cs="Courier New" w:ascii="Courier New" w:hAnsi="Courier New"/>
          <w:sz w:val="20"/>
          <w:szCs w:val="20"/>
        </w:rPr>
        <w:t>Amikor utazásaim körülményeit firtatta, készséggel beszámoltam minden részletről, és nem titkoltam azt sem, hogy 1939 tavaszán, amidőn magyar állampolgárnak tengerentúli vízumot már nem egykönnyen adtak, a párizsi magyar követség katonai attaséja, Karátsony</w:t>
      </w:r>
      <w:r>
        <w:rPr>
          <w:rStyle w:val="FootnoteCharacters"/>
          <w:rStyle w:val="FootnoteAnchor"/>
          <w:rFonts w:cs="Courier New" w:ascii="Courier New" w:hAnsi="Courier New"/>
          <w:sz w:val="20"/>
          <w:szCs w:val="20"/>
        </w:rPr>
        <w:footnoteReference w:id="36"/>
      </w:r>
      <w:r>
        <w:rPr>
          <w:rFonts w:cs="Courier New" w:ascii="Courier New" w:hAnsi="Courier New"/>
          <w:sz w:val="20"/>
          <w:szCs w:val="20"/>
        </w:rPr>
        <w:t xml:space="preserve"> ezredes, aki a tiszti főiskolán egy közeli rokonomnak volt évfolyamtársa, éppen katonatiszt atyafiságom közbenjárására, segítséget nyújtott nékem, hogy az argentínai beutazási engedélyt megszerezhessem.</w:t>
      </w:r>
    </w:p>
    <w:p>
      <w:pPr>
        <w:pStyle w:val="Normal"/>
        <w:spacing w:before="120" w:after="0"/>
        <w:ind w:firstLine="567"/>
        <w:jc w:val="both"/>
        <w:rPr/>
      </w:pPr>
      <w:r>
        <w:rPr>
          <w:rFonts w:cs="Courier New" w:ascii="Courier New" w:hAnsi="Courier New"/>
          <w:sz w:val="20"/>
          <w:szCs w:val="20"/>
        </w:rPr>
        <w:t>Farkas szőrszálhasogató részletességgel kívánt számadást néhány beszélgetésemről Karátsony ezredessel. Noha az attaséval folytatott eszmecseréim csaknem kizárólag egyetlen közös szenvedélyünk, a filmezés körül forogtak, Farkas számtalan alkalommal újra és újra elismételtette velem, mit mondott Karátsony, mit válaszoltam én, majd miképp mutattam be az attasét a francia amatőr filmesek szövetsége elnökének; mikor, hogyan vettünk részt egy szűkebb körű összejövetelen, amikor a filmklubban az esztendő díjnyertes avantgardista amatőrmunkáit vetítették. Ugyancsak tüzetesen és ismételten beszámoltam az argentínai katonai attasénál tett merőben formális látogatásomról, mert argentínai kollégájával természetesen Karátsony ismertetett meg, és számtalanszor írtam le az argentínai konzullal folytatott néhány szavas beszélgetésemet, mert a konzulnak viszont az argentínai attasé mutatott be.</w:t>
      </w:r>
    </w:p>
    <w:p>
      <w:pPr>
        <w:pStyle w:val="Normal"/>
        <w:spacing w:before="120" w:after="0"/>
        <w:ind w:firstLine="567"/>
        <w:jc w:val="both"/>
        <w:rPr/>
      </w:pPr>
      <w:r>
        <w:rPr>
          <w:rFonts w:cs="Courier New" w:ascii="Courier New" w:hAnsi="Courier New"/>
          <w:sz w:val="20"/>
          <w:szCs w:val="20"/>
        </w:rPr>
        <w:t>Már maga az a tény, vonta le Farkas a következtetést, hogy ilyenfajta emberekkel társadalmi érintkezésbe jutottam, kétes megvilágításba helyez engem. Ő maga például sose kerülhetett volna hasonlóan gyanús kompromittáló környezetbe. Ugyancsak rossz fényt vet rám, s ezt magam is elismertem, hogy 1933 óta Magyarországon, se Franciaországban közvetlen szervezeti kapcsolatom a kommunista párttal nem volt; cikkeket írtam csupán baloldali lapokba, és néhány előadást tartottam társutas klubokban. De persze jellemző, tette hozzá Farkas, hogy ekkor is művészeti témákat választottam, nem politikaiakat, nem társadalomelméle</w:t>
        <w:softHyphen/>
        <w:t>tieket. Az előadásaim pedig, értesülése szerint, így is csupán megütközést és megbotránkozást keltettek. Ha látnám, milyen felháborodott vallomásokat tettek ellenem a Franciaországból és Dél-Amerikából hazatért kommunisták, és milyen utolsó, alávaló trockistának tartanak, égnek meredne minden hajam szála.</w:t>
      </w:r>
    </w:p>
    <w:p>
      <w:pPr>
        <w:pStyle w:val="Normal"/>
        <w:spacing w:before="120" w:after="0"/>
        <w:ind w:firstLine="567"/>
        <w:jc w:val="both"/>
        <w:rPr/>
      </w:pPr>
      <w:r>
        <w:rPr>
          <w:rFonts w:cs="Courier New" w:ascii="Courier New" w:hAnsi="Courier New"/>
          <w:sz w:val="20"/>
          <w:szCs w:val="20"/>
        </w:rPr>
        <w:t>Egyébként beláthatom, folytatta Farkas, épeszű ember számára teljességgel elképzelhetetlen, hogy egy katonai attasé valakinek baráti alapon szívességet tegyen. A katonai attasék hivatásos kémek, Karátsony ezredes tehát, és ez a napnál is világosabb, csupán akkor állhatott rendelkezésemre, ha neki kémszolgálatot teljesítettem. Viszont egy katonai attasé ügyel reputációjára. Vadidegen embertől nem kér közvetlenül információt, nehogy esetleg valami provokációnak essék áldozatul. Mi sem természetesebb ezért, az attasé tudta rólam, hogy régi és gyakorlott besúgó vagyok. Ő csupán átvett engem Hain Pétertől,</w:t>
      </w:r>
      <w:r>
        <w:rPr>
          <w:rStyle w:val="FootnoteCharacters"/>
          <w:rStyle w:val="FootnoteAnchor"/>
          <w:rFonts w:cs="Courier New" w:ascii="Courier New" w:hAnsi="Courier New"/>
          <w:sz w:val="20"/>
          <w:szCs w:val="20"/>
        </w:rPr>
        <w:footnoteReference w:id="37"/>
      </w:r>
      <w:r>
        <w:rPr>
          <w:rFonts w:cs="Courier New" w:ascii="Courier New" w:hAnsi="Courier New"/>
          <w:sz w:val="20"/>
          <w:szCs w:val="20"/>
        </w:rPr>
        <w:t xml:space="preserve"> a magyar politikai rendőrség detektívcsoportjának vezetőjétől: Mert Hain Péter már 1932-ben, letartóztatásom idején, beszervezett engem a Horthy-rendőrség provokátorául. Karácsony azután, részben szolgálataim jutalmazására, részben pedig, hogy Dél-Amerikában is kémkedjem neki, de semmi esetre se önzetlenül és hátsó gondolat nélkül, segített az argentínai vízum megszerzésében.</w:t>
      </w:r>
    </w:p>
    <w:p>
      <w:pPr>
        <w:pStyle w:val="Normal"/>
        <w:spacing w:before="120" w:after="0"/>
        <w:ind w:firstLine="567"/>
        <w:jc w:val="both"/>
        <w:rPr/>
      </w:pPr>
      <w:r>
        <w:rPr>
          <w:rFonts w:cs="Courier New" w:ascii="Courier New" w:hAnsi="Courier New"/>
          <w:sz w:val="20"/>
          <w:szCs w:val="20"/>
        </w:rPr>
        <w:t>Hogyan lehettem Hain Péternek besúgója, kérdeztem, ha - miképp az ezredes helytelenítőleg említette - nem tartottam szorosabb érintkezést a kommunistákkal? Mit súghattam volna be így róluk? Miféle információkat szerezhettem Karátsony ezredesnek a Sorbonne előadótermeiben?</w:t>
      </w:r>
    </w:p>
    <w:p>
      <w:pPr>
        <w:pStyle w:val="Normal"/>
        <w:spacing w:before="120" w:after="0"/>
        <w:ind w:firstLine="567"/>
        <w:jc w:val="both"/>
        <w:rPr/>
      </w:pPr>
      <w:r>
        <w:rPr>
          <w:rFonts w:cs="Courier New" w:ascii="Courier New" w:hAnsi="Courier New"/>
          <w:sz w:val="20"/>
          <w:szCs w:val="20"/>
        </w:rPr>
        <w:t>- Egyelőre nem arról beszélünk - vágta el szavamba az ezredes -, milyen hírszerző tevékenységet folytatott, hanem hogy miképp szervezték be.</w:t>
      </w:r>
    </w:p>
    <w:p>
      <w:pPr>
        <w:pStyle w:val="Normal"/>
        <w:spacing w:before="120" w:after="0"/>
        <w:ind w:firstLine="567"/>
        <w:jc w:val="both"/>
        <w:rPr/>
      </w:pPr>
      <w:r>
        <w:rPr>
          <w:rFonts w:cs="Courier New" w:ascii="Courier New" w:hAnsi="Courier New"/>
          <w:sz w:val="20"/>
          <w:szCs w:val="20"/>
        </w:rPr>
        <w:t>Már napok óta formálgatta, alakította, foldozgatta beszerveztetésem históriáját. Szőnyi vallomására többé nem tért vissza, nem kérdezte se Wagnert, se Fieldet, se Wagner Szőnyinek küldött állítólagos levelét, se üzenetét. Beérte azzal, hogy bizonygassa, mily kétes múltú ember vagyok, mennyire indokolt velem szemben minden bizalmatlanság, s mennyire közömbös lehet számomra, milyen fogalmazású jegyzőkönyvben jut kifejezésre a párt gyanakvása, hiszen ha pusztán gyanú marad is, nem engednek többé szabadon. Az ÁVH hatalmában vagyok, azt teheti velem, amit jónak lát, éhen pusztulhatok a nedves pincében, s még hálával tartozom, ha rövidebb úton végeznek velem.</w:t>
      </w:r>
    </w:p>
    <w:p>
      <w:pPr>
        <w:pStyle w:val="Normal"/>
        <w:spacing w:before="120" w:after="0"/>
        <w:ind w:firstLine="567"/>
        <w:jc w:val="both"/>
        <w:rPr/>
      </w:pPr>
      <w:r>
        <w:rPr>
          <w:rFonts w:cs="Courier New" w:ascii="Courier New" w:hAnsi="Courier New"/>
          <w:sz w:val="20"/>
          <w:szCs w:val="20"/>
        </w:rPr>
        <w:t>Amikor már hétszer huszonnégy órája álltam, nem vezettek többé, inkább vonszoltak vagy szállítottak Farkas emeletére. Ha ilyenkor a rituálissá vált talpalás után képtelen voltam föltápászkodni, az ezredes apró rúgásokkal odalökdösött nekem egy széket. A kezével nem érintette, hogy így is értésemre adja, mennyire undorodik tőlem. Ilyenkor a szék lábát ragadtam meg, fölhúzódzkodtam üléséig, majd a támlán kapaszkodtam tovább, míg csak rézsútos helyzetbe nem jutottam. Így azután már, csupán karom erejét használva, kiegyenesedhettem. Mellemen ugyanis jobboldalt két repülőborda mélyen behorpadt, és jóformán szolgálatképtelenné nyomorította hasizmaimat.</w:t>
      </w:r>
    </w:p>
    <w:p>
      <w:pPr>
        <w:pStyle w:val="Normal"/>
        <w:spacing w:before="120" w:after="0"/>
        <w:ind w:firstLine="567"/>
        <w:jc w:val="both"/>
        <w:rPr/>
      </w:pPr>
      <w:r>
        <w:rPr>
          <w:rFonts w:cs="Courier New" w:ascii="Courier New" w:hAnsi="Courier New"/>
          <w:sz w:val="20"/>
          <w:szCs w:val="20"/>
        </w:rPr>
        <w:t>- Szimulál? Mi van magával? - kérdezte Farkas csodálkozást mímelve.</w:t>
      </w:r>
    </w:p>
    <w:p>
      <w:pPr>
        <w:pStyle w:val="Normal"/>
        <w:spacing w:before="120" w:after="0"/>
        <w:ind w:firstLine="567"/>
        <w:jc w:val="both"/>
        <w:rPr/>
      </w:pPr>
      <w:r>
        <w:rPr>
          <w:rFonts w:cs="Courier New" w:ascii="Courier New" w:hAnsi="Courier New"/>
          <w:sz w:val="20"/>
          <w:szCs w:val="20"/>
        </w:rPr>
        <w:t>- Alighanem bordatörés - válaszoltam.</w:t>
      </w:r>
    </w:p>
    <w:p>
      <w:pPr>
        <w:pStyle w:val="Normal"/>
        <w:spacing w:before="120" w:after="0"/>
        <w:ind w:firstLine="567"/>
        <w:jc w:val="both"/>
        <w:rPr/>
      </w:pPr>
      <w:r>
        <w:rPr>
          <w:rFonts w:cs="Courier New" w:ascii="Courier New" w:hAnsi="Courier New"/>
          <w:sz w:val="20"/>
          <w:szCs w:val="20"/>
        </w:rPr>
        <w:t>- Akkor nem tudna állni - jelentette ki szakavatott és fölényes biztonságg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Tévedett. Jó öt esztendő múlva, kiszabadulásom után, más sérülések nyomai mellett, a röntgenfelvételek mellemen két, hátamon három bordatörés ormótlan hegét mutatták. Ám kicsinyes földi vitatkozásra kihallgattatásom közben rá se járt az eszem. Mit bántam én, kinek van igaza, hiszen Farkas a nyolcadik és kilencedik napon földöntúli örömöket kínált. Kilátásba helyezte, hogy mihelyt elkészül Karátsony ezredesről szóló följegyzésével, egy csupor kakaót meg egy szelet kalácsot adat nekem.</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kilencedik nap éjszakáján be is rendelte titkárnőjét érte küldte kocsiját. Az ijesztően rút, szemüveges lány az ezredes íróasztala mellett helyezkedett el. Komoran meredt írógépe billentyűire, mintha Lót feleségének sorsától tartana, ha véletlenül felém fordítja tekintetét. Vele ellentétben az ezredes vidáman nevetgélt, gyerekes tréfákat eregetett, kockacukrot szopogatott, és közben feljegyzését diktálta, ami - emlékezetem szerint - családi viszonyaimat, egyetemi éveimet, az egyetemi mozgalom eseményeit tárgyalta, kivált Rajk Lászlót és beszélgetéseinket.</w:t>
      </w:r>
    </w:p>
    <w:p>
      <w:pPr>
        <w:pStyle w:val="Normal"/>
        <w:spacing w:before="120" w:after="0"/>
        <w:ind w:firstLine="567"/>
        <w:jc w:val="both"/>
        <w:rPr/>
      </w:pPr>
      <w:r>
        <w:rPr>
          <w:rFonts w:cs="Courier New" w:ascii="Courier New" w:hAnsi="Courier New"/>
          <w:sz w:val="20"/>
          <w:szCs w:val="20"/>
        </w:rPr>
        <w:t>Én a földön hevertem, félig szundítva, csak olyankor riadtam föl, ha Farkas rám rivallt, a nevemen szólított, avagy a kakaót és kalácsot emlegette. Ilyenkor fölpillantottam ugyan, bár nem reméltem egy pillanatig se, hogy valaha megérinthetem a csuprot meg a kalácsot. Nem csupán mivel nem adtam hitelt az ezredes szavának, de mert félálmomban teljességgel elképzelhetetlennek tartottam, hogy ily örömök számomra a kézzelfogható valóságban is, nem pedig csupán a fantázia birodalmában létez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éptelen voltam már Farkas diktálását követni, figyelmemet néhány másodpercnél hosszabb ideig összpontosítani. Csupán régebbi fontolgatásaim emlékei keringtek agyamban. Lazán összegeztem őket. Az elmúlt több mint három hét módszerei azt célozhatták, hogy én, a gyanúsított, lélektanilag és fizikailag oly animális állapotba jussak, amiben a pillanatnyi hiányérzetek megfosztanak minden méltóságomtól és megvakítanak; azt célozták, hogy értékítéleteim eltolódjanak, mértékem a racionális és irracionális megítélésére oly hamissá váljék, hogy egy óra alvás nagyobb kincsnek tűnjék magánál az életnél, és némi nyugalom vagy egy csupor kakaó fejében, meg a testi fájdalom rémületétől menekülve, vállaljam akár a kötelet jelentő vádat is. De mindez teljességgel közömbösnek tűnt már számomra. Szívesen feledkeztem meg a kakaóról is, ha fektemben behunyhattam szememet. Farkas riasztott föl. Többször egymás után a vezetéknevemet kiáltotta:</w:t>
      </w:r>
    </w:p>
    <w:p>
      <w:pPr>
        <w:pStyle w:val="Normal"/>
        <w:spacing w:before="120" w:after="0"/>
        <w:ind w:firstLine="567"/>
        <w:jc w:val="both"/>
        <w:rPr/>
      </w:pPr>
      <w:r>
        <w:rPr>
          <w:rFonts w:cs="Courier New" w:ascii="Courier New" w:hAnsi="Courier New"/>
          <w:sz w:val="20"/>
          <w:szCs w:val="20"/>
        </w:rPr>
        <w:t>- Maga nem is figyel - szólt, de nem dühödten, csak gúnyosan vonta össze szemöldökét -, pedig nemsokára végzünk. Már Hain Péternél tartunk. No, mondja, miképp szervezte be? Nem adott magának fedőnevet is?</w:t>
      </w:r>
    </w:p>
    <w:p>
      <w:pPr>
        <w:pStyle w:val="Normal"/>
        <w:spacing w:before="120" w:after="0"/>
        <w:ind w:firstLine="567"/>
        <w:jc w:val="both"/>
        <w:rPr/>
      </w:pPr>
      <w:r>
        <w:rPr>
          <w:rFonts w:cs="Courier New" w:ascii="Courier New" w:hAnsi="Courier New"/>
          <w:sz w:val="20"/>
          <w:szCs w:val="20"/>
        </w:rPr>
        <w:t>Bár nem feleltem, Farkas folytatta a diktálást, majd, akár az állomásokat hangosan bejelentő kalauz, később ismét rám szólt:</w:t>
      </w:r>
    </w:p>
    <w:p>
      <w:pPr>
        <w:pStyle w:val="Normal"/>
        <w:spacing w:before="120" w:after="0"/>
        <w:ind w:firstLine="567"/>
        <w:jc w:val="both"/>
        <w:rPr/>
      </w:pPr>
      <w:r>
        <w:rPr>
          <w:rFonts w:cs="Courier New" w:ascii="Courier New" w:hAnsi="Courier New"/>
          <w:sz w:val="20"/>
          <w:szCs w:val="20"/>
        </w:rPr>
        <w:t>- Hogy is nézett ki az a Karátsony? Írja le még egyszer. Álljon csak föl!</w:t>
      </w:r>
    </w:p>
    <w:p>
      <w:pPr>
        <w:pStyle w:val="Normal"/>
        <w:spacing w:before="120" w:after="0"/>
        <w:ind w:firstLine="567"/>
        <w:jc w:val="both"/>
        <w:rPr/>
      </w:pPr>
      <w:r>
        <w:rPr>
          <w:rFonts w:cs="Courier New" w:ascii="Courier New" w:hAnsi="Courier New"/>
          <w:sz w:val="20"/>
          <w:szCs w:val="20"/>
        </w:rPr>
        <w:t>A szék közelébe kúsztam, megfogtam a lábát, majd a szokott módon feltápászkodtam.</w:t>
      </w:r>
    </w:p>
    <w:p>
      <w:pPr>
        <w:pStyle w:val="Normal"/>
        <w:spacing w:before="120" w:after="0"/>
        <w:ind w:firstLine="567"/>
        <w:jc w:val="both"/>
        <w:rPr/>
      </w:pPr>
      <w:r>
        <w:rPr>
          <w:rFonts w:cs="Courier New" w:ascii="Courier New" w:hAnsi="Courier New"/>
          <w:sz w:val="20"/>
          <w:szCs w:val="20"/>
        </w:rPr>
        <w:t>- Szép hajnal van, sőt reggel - mosolygott Farkas csaknem barátságosan, és megdörzsölte álmatlanságtól kivörösödött szemét. - Nézzen csak ki!</w:t>
      </w:r>
    </w:p>
    <w:p>
      <w:pPr>
        <w:pStyle w:val="Normal"/>
        <w:spacing w:before="120" w:after="0"/>
        <w:ind w:firstLine="567"/>
        <w:jc w:val="both"/>
        <w:rPr/>
      </w:pPr>
      <w:r>
        <w:rPr>
          <w:rFonts w:cs="Courier New" w:ascii="Courier New" w:hAnsi="Courier New"/>
          <w:sz w:val="20"/>
          <w:szCs w:val="20"/>
        </w:rPr>
        <w:t>Valóban sugárzó nap tűzött az ezredes erkélyére, és lesütött a szoba padlójára is. Farkas mellém ál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nézhet - biztatott -, úgyse tud most leugrani - tette hozzá, de azért követett, amikor a fény felé vánszorogtam.</w:t>
      </w:r>
    </w:p>
    <w:p>
      <w:pPr>
        <w:pStyle w:val="Normal"/>
        <w:spacing w:before="120" w:after="0"/>
        <w:ind w:firstLine="567"/>
        <w:jc w:val="both"/>
        <w:rPr/>
      </w:pPr>
      <w:r>
        <w:rPr>
          <w:rFonts w:cs="Courier New" w:ascii="Courier New" w:hAnsi="Courier New"/>
          <w:sz w:val="20"/>
          <w:szCs w:val="20"/>
        </w:rPr>
        <w:t>Az Andrássy út tündökölt a napsütésben, és a szoba ablakában meg erkélyén vörös muskátlik sütkéreztek.</w:t>
      </w:r>
    </w:p>
    <w:p>
      <w:pPr>
        <w:pStyle w:val="Normal"/>
        <w:spacing w:before="120" w:after="0"/>
        <w:ind w:firstLine="567"/>
        <w:jc w:val="both"/>
        <w:rPr/>
      </w:pPr>
      <w:r>
        <w:rPr>
          <w:rFonts w:cs="Courier New" w:ascii="Courier New" w:hAnsi="Courier New"/>
          <w:sz w:val="20"/>
          <w:szCs w:val="20"/>
        </w:rPr>
        <w:t>- Még egy óra és megkapja a kakaót meg a kalácsot. Én szótartó ember vagyok - mondotta Farkas, majd visszaült íróasztala elé, hogy tovább diktáljon a komor leánynak.</w:t>
      </w:r>
    </w:p>
    <w:p>
      <w:pPr>
        <w:pStyle w:val="Normal"/>
        <w:spacing w:before="120" w:after="0"/>
        <w:ind w:firstLine="567"/>
        <w:jc w:val="both"/>
        <w:rPr/>
      </w:pPr>
      <w:r>
        <w:rPr>
          <w:rFonts w:cs="Courier New" w:ascii="Courier New" w:hAnsi="Courier New"/>
          <w:sz w:val="20"/>
          <w:szCs w:val="20"/>
        </w:rPr>
        <w:t>Nem tudom, hány oldalt írtak még. De bár az ígért kakaónak színét se láttam, mégse állíthatom, hogy az ezredes nem szótartó, becsapott és hitegetett csupán. Hiszen a kakaó árát végül mégse róttam le. A Hain Péterről és Karátsony ezredesről szóló regék végleges szövegét sose írtam alá. Ám ezen a sugárzó reggelen még nem fejeződött be a viadal; a telefon hirtelen felharsanó csengője csak félbeszakította.</w:t>
      </w:r>
    </w:p>
    <w:p>
      <w:pPr>
        <w:pStyle w:val="Normal"/>
        <w:spacing w:before="120" w:after="0"/>
        <w:ind w:firstLine="567"/>
        <w:jc w:val="both"/>
        <w:rPr/>
      </w:pPr>
      <w:r>
        <w:rPr>
          <w:rFonts w:cs="Courier New" w:ascii="Courier New" w:hAnsi="Courier New"/>
          <w:sz w:val="20"/>
          <w:szCs w:val="20"/>
        </w:rPr>
        <w:t>Farkas fölemelte a kagylót, kurtán, katonásan válaszolgatott, szinte vigyázzba vágta magát, aztán sietősen összecsomagolta és elzárta iratait. Súgott valamit titkárnőjének, begombolta és feszesre rántotta zubbonyát, majd intett nek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Gyerün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mint lefelé botorkáltam a lépcsőházban, mellém került, megragadta karomat, és halkan így szólt:</w:t>
      </w:r>
    </w:p>
    <w:p>
      <w:pPr>
        <w:pStyle w:val="Normal"/>
        <w:spacing w:before="120" w:after="0"/>
        <w:ind w:firstLine="567"/>
        <w:jc w:val="both"/>
        <w:rPr/>
      </w:pPr>
      <w:r>
        <w:rPr>
          <w:rFonts w:cs="Courier New" w:ascii="Courier New" w:hAnsi="Courier New"/>
          <w:sz w:val="20"/>
          <w:szCs w:val="20"/>
        </w:rPr>
        <w:t>- Aztán ne okoskodjék az altábornagy úr előtt! Mert csúnyán ráfizet ám.</w:t>
      </w:r>
    </w:p>
    <w:p>
      <w:pPr>
        <w:pStyle w:val="Normal"/>
        <w:spacing w:before="120" w:after="0"/>
        <w:ind w:firstLine="567"/>
        <w:jc w:val="both"/>
        <w:rPr/>
      </w:pPr>
      <w:r>
        <w:rPr>
          <w:rFonts w:cs="Courier New" w:ascii="Courier New" w:hAnsi="Courier New"/>
          <w:sz w:val="20"/>
          <w:szCs w:val="20"/>
        </w:rPr>
        <w:t>Amikor a főfolyosóról a tükrös, szecessziós faragványú előtérbe fordultunk, amiből Péter Gábor előszobája nyílt, az ezredes egy pillanatra megállt. Megálltam én is. És ekkor elképedésemre a jobb oldali hosszú tükörből egy idegen, beesett szemű, bozontos szakállú alak meredt rám. Az én középszürke ruhám lötyögött rajta, s amikor megfogtam zakóm gombját, ő ugyanezt tette. Mégis nehezen győztem meg magam, hogy a tükörképemmel állok szemben.</w:t>
      </w:r>
    </w:p>
    <w:p>
      <w:pPr>
        <w:pStyle w:val="Normal"/>
        <w:spacing w:before="120" w:after="0"/>
        <w:ind w:firstLine="567"/>
        <w:jc w:val="both"/>
        <w:rPr/>
      </w:pPr>
      <w:r>
        <w:rPr>
          <w:rFonts w:cs="Courier New" w:ascii="Courier New" w:hAnsi="Courier New"/>
          <w:sz w:val="20"/>
          <w:szCs w:val="20"/>
        </w:rPr>
        <w:t>A párnázott ajtók mögött, a bejáratra néző íróasztalnál Péter Gábor ült, mellette és körötte néhány vezető ávéhás. Szücs ezredes, Farkas Vladimír és dr. Bálint arcára emlékezem, de lehet, hogy mások is jelen voltak, Farkas László, tőlem elég távol, baloldalt, az Andrássy útra nyíló ablak előtt foglalt helyet: Mellettem jobbra egy kerek asztal állt. Rajta vagy húsz-huszonöt, különböző formájú és nagyságú telefonkészülék, ami egy pillanatra azt a gondolatot sugalmazta, hogy az egybegyűlt komor férfiak voltaképpen egy szerényebb műszaki tárlat rendezésén fáradoznak.</w:t>
      </w:r>
    </w:p>
    <w:p>
      <w:pPr>
        <w:pStyle w:val="Normal"/>
        <w:spacing w:before="120" w:after="0"/>
        <w:ind w:firstLine="567"/>
        <w:jc w:val="both"/>
        <w:rPr>
          <w:rFonts w:ascii="Courier New" w:hAnsi="Courier New" w:cs="Courier New"/>
          <w:color w:val="0000FF"/>
          <w:sz w:val="20"/>
          <w:szCs w:val="20"/>
        </w:rPr>
      </w:pPr>
      <w:r>
        <w:rPr>
          <w:rFonts w:cs="Courier New" w:ascii="Courier New" w:hAnsi="Courier New"/>
          <w:sz w:val="20"/>
          <w:szCs w:val="20"/>
        </w:rPr>
        <w:t>Azt viszont alig tudom emlékezetembe idézni, miféle kérdéseket tett föl Péter Gábor, mert mihelyt székkel kínált, én meg leülhettem, az az érzésem támadt, hogy egymás mögé és gyors egymásutánban párhuzamos, pókhálóvékony függönyöket bocsátanak le szemem előtt, s szövedékükön másodpercről másodpercre bajosabban hatol át a pillantás. Csakhamar rajta kaptam magam, hogy összecsuklom és meg kell fogózkodnom a szék ülőkéjében. De azért felelgettem a kérdésekre, mindaddig, míg Péter Gábor föl nem pattant:</w:t>
      </w:r>
    </w:p>
    <w:p>
      <w:pPr>
        <w:pStyle w:val="Normal"/>
        <w:spacing w:before="120" w:after="0"/>
        <w:ind w:firstLine="567"/>
        <w:jc w:val="both"/>
        <w:rPr/>
      </w:pPr>
      <w:r>
        <w:rPr>
          <w:rFonts w:cs="Courier New" w:ascii="Courier New" w:hAnsi="Courier New"/>
          <w:sz w:val="20"/>
          <w:szCs w:val="20"/>
        </w:rPr>
        <w:t>- Marhaság - mondotta bosszúsan valamelyik válaszomra, aztán vizsgálódva hozzátette: - Mi van magával?</w:t>
      </w:r>
    </w:p>
    <w:p>
      <w:pPr>
        <w:pStyle w:val="Normal"/>
        <w:spacing w:before="120" w:after="0"/>
        <w:ind w:firstLine="567"/>
        <w:jc w:val="both"/>
        <w:rPr/>
      </w:pPr>
      <w:r>
        <w:rPr>
          <w:rFonts w:cs="Courier New" w:ascii="Courier New" w:hAnsi="Courier New"/>
          <w:sz w:val="20"/>
          <w:szCs w:val="20"/>
        </w:rPr>
        <w:t>Hallgatásomra tovább úrtattá, mi történt. Elmondtam, hogy fáradt, kimerült vagyok, mert egyszeri megszakítással étlen-szomjan éppen kilenc napig álltam.</w:t>
      </w:r>
    </w:p>
    <w:p>
      <w:pPr>
        <w:pStyle w:val="Normal"/>
        <w:spacing w:before="120" w:after="0"/>
        <w:ind w:firstLine="567"/>
        <w:jc w:val="both"/>
        <w:rPr/>
      </w:pPr>
      <w:r>
        <w:rPr>
          <w:rFonts w:cs="Courier New" w:ascii="Courier New" w:hAnsi="Courier New"/>
          <w:sz w:val="20"/>
          <w:szCs w:val="20"/>
        </w:rPr>
        <w:t>Kinek az utasítására? - csattant föl egy időben Szücs Ernő és Péter Gábor hangja.</w:t>
      </w:r>
    </w:p>
    <w:p>
      <w:pPr>
        <w:pStyle w:val="Normal"/>
        <w:spacing w:before="120" w:after="0"/>
        <w:ind w:firstLine="567"/>
        <w:jc w:val="both"/>
        <w:rPr/>
      </w:pPr>
      <w:r>
        <w:rPr>
          <w:rFonts w:cs="Courier New" w:ascii="Courier New" w:hAnsi="Courier New"/>
          <w:sz w:val="20"/>
          <w:szCs w:val="20"/>
        </w:rPr>
        <w:t xml:space="preserve">Minden tekintet Farkas László felé fordult, aztán az altábornagy rám pillantott, majd az ajtóra mutatott: </w:t>
      </w:r>
    </w:p>
    <w:p>
      <w:pPr>
        <w:pStyle w:val="Normal"/>
        <w:spacing w:before="120" w:after="0"/>
        <w:ind w:firstLine="567"/>
        <w:jc w:val="both"/>
        <w:rPr/>
      </w:pPr>
      <w:r>
        <w:rPr>
          <w:rFonts w:cs="Courier New" w:ascii="Courier New" w:hAnsi="Courier New"/>
          <w:sz w:val="20"/>
          <w:szCs w:val="20"/>
        </w:rPr>
        <w:t>- Menjen ki - mondotta.</w:t>
      </w:r>
    </w:p>
    <w:p>
      <w:pPr>
        <w:pStyle w:val="Normal"/>
        <w:spacing w:before="120" w:after="0"/>
        <w:ind w:firstLine="567"/>
        <w:jc w:val="both"/>
        <w:rPr/>
      </w:pPr>
      <w:r>
        <w:rPr>
          <w:rFonts w:cs="Courier New" w:ascii="Courier New" w:hAnsi="Courier New"/>
          <w:sz w:val="20"/>
          <w:szCs w:val="20"/>
        </w:rPr>
        <w:t>Szótlanul kiballagtam az előszobába, majd engedelmet se kérve, otthonosan süppedtem ugyanabba a sötétbordó bergère-fotelba, amiben első nap a Péter Gábor szobájában telefonáló nyomozó visszatérését vártam. Másodpercek se telhettek el, máris mély álomba merült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gy apró emberke ébresztett föl. Jelenleg tisztiszolga és lakáj módján sürgölődött az altábornagy körül. Később, szolgálatai jutalmaként, kinevezték a politikai rabokat őrző Gyűjtőfogház parancsnokává. Itt tudtam meg, hogy Bánkútinak</w:t>
      </w:r>
      <w:r>
        <w:rPr>
          <w:rStyle w:val="FootnoteCharacters"/>
          <w:rStyle w:val="FootnoteAnchor"/>
          <w:rFonts w:cs="Courier New" w:ascii="Courier New" w:hAnsi="Courier New"/>
          <w:sz w:val="20"/>
          <w:szCs w:val="20"/>
        </w:rPr>
        <w:footnoteReference w:id="38"/>
      </w:r>
      <w:r>
        <w:rPr>
          <w:rFonts w:cs="Courier New" w:ascii="Courier New" w:hAnsi="Courier New"/>
          <w:sz w:val="20"/>
          <w:szCs w:val="20"/>
        </w:rPr>
        <w:t xml:space="preserve"> hívják, és zárkatársam egy diósgyőri szociáldemokrata acélöntő, elmondotta, hogy Bánkúti a háború éveiben ugyancsak a diósgyőri acélművek alkalmazottja volt, amolyan fölíróféle; s akkor éppoly büszkén hivalkodott tisztviselő minőségével, mint később kétkezi munkás mivoltával. Ez a Bánkúti kísért tehát vissza főnöke szobájába. Leültem. Dr. Bálint vette át a szót:</w:t>
      </w:r>
    </w:p>
    <w:p>
      <w:pPr>
        <w:pStyle w:val="Normal"/>
        <w:spacing w:before="120" w:after="0"/>
        <w:ind w:firstLine="567"/>
        <w:jc w:val="both"/>
        <w:rPr/>
      </w:pPr>
      <w:r>
        <w:rPr>
          <w:rFonts w:cs="Courier New" w:ascii="Courier New" w:hAnsi="Courier New"/>
          <w:sz w:val="20"/>
          <w:szCs w:val="20"/>
        </w:rPr>
        <w:t>- Miféle kábítószerrel él maga?</w:t>
      </w:r>
    </w:p>
    <w:p>
      <w:pPr>
        <w:pStyle w:val="Normal"/>
        <w:spacing w:before="120" w:after="0"/>
        <w:ind w:firstLine="567"/>
        <w:jc w:val="both"/>
        <w:rPr/>
      </w:pPr>
      <w:r>
        <w:rPr>
          <w:rFonts w:cs="Courier New" w:ascii="Courier New" w:hAnsi="Courier New"/>
          <w:sz w:val="20"/>
          <w:szCs w:val="20"/>
        </w:rPr>
        <w:t>Nem értettem a kérdést, s amikor Bálint tovább firtatta, nem szedtem-e kábítószert vagy valami kábítószert tartalmazó orvosságot, úgy véltem, ez a faggatás is a farkas-bárány játék egyik epizódja csupán. De Péter Gábort ez a közjáték kevéssé érdekelhette, mert mihelyt Bálint kurta szünetet tartott, leintette és felém fordult:</w:t>
      </w:r>
    </w:p>
    <w:p>
      <w:pPr>
        <w:pStyle w:val="Normal"/>
        <w:spacing w:before="120" w:after="0"/>
        <w:ind w:firstLine="567"/>
        <w:jc w:val="both"/>
        <w:rPr/>
      </w:pPr>
      <w:r>
        <w:rPr>
          <w:rFonts w:cs="Courier New" w:ascii="Courier New" w:hAnsi="Courier New"/>
          <w:sz w:val="20"/>
          <w:szCs w:val="20"/>
        </w:rPr>
        <w:t>- Ide figyeljen. Most alhat majd, és enni is kap.</w:t>
      </w:r>
    </w:p>
    <w:p>
      <w:pPr>
        <w:pStyle w:val="Normal"/>
        <w:spacing w:before="120" w:after="0"/>
        <w:ind w:firstLine="567"/>
        <w:jc w:val="both"/>
        <w:rPr>
          <w:rFonts w:ascii="Courier New" w:hAnsi="Courier New" w:cs="Courier New"/>
          <w:color w:val="0000FF"/>
          <w:sz w:val="20"/>
          <w:szCs w:val="20"/>
        </w:rPr>
      </w:pPr>
      <w:r>
        <w:rPr>
          <w:rFonts w:cs="Courier New" w:ascii="Courier New" w:hAnsi="Courier New"/>
          <w:sz w:val="20"/>
          <w:szCs w:val="20"/>
        </w:rPr>
        <w:t>- Szeretnék megborotválkozni - mondotta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t nem lehet, de majd megborotválják.</w:t>
      </w:r>
    </w:p>
    <w:p>
      <w:pPr>
        <w:pStyle w:val="Normal"/>
        <w:spacing w:before="120" w:after="0"/>
        <w:ind w:firstLine="567"/>
        <w:jc w:val="both"/>
        <w:rPr/>
      </w:pPr>
      <w:r>
        <w:rPr>
          <w:rFonts w:cs="Courier New" w:ascii="Courier New" w:hAnsi="Courier New"/>
          <w:sz w:val="20"/>
          <w:szCs w:val="20"/>
        </w:rPr>
        <w:t>- És fürde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egfürödhet, és fehérneműt is kap.</w:t>
      </w:r>
    </w:p>
    <w:p>
      <w:pPr>
        <w:pStyle w:val="Normal"/>
        <w:spacing w:before="120" w:after="0"/>
        <w:ind w:firstLine="567"/>
        <w:jc w:val="both"/>
        <w:rPr/>
      </w:pPr>
      <w:r>
        <w:rPr>
          <w:rFonts w:cs="Courier New" w:ascii="Courier New" w:hAnsi="Courier New"/>
          <w:sz w:val="20"/>
          <w:szCs w:val="20"/>
        </w:rPr>
        <w:t>Megint Bánkúti nyúlt a hónom alá. Levezetett egy fürdőszobába, ahol meleg vízben tusolhattam, levághattam körmömet. Bánkúti tiszta inget és alsónadrágot hozott, aztán egy kis szobában megborotváltak, majd valami iroda- vagy inspekciós helyiségben lepedős vaságyra fektettek, és fegyveres őrt állítottak mellém. Bizonyos időközökben fölébresztettek. Teát, száraz kekszet; világos tejeskávét, zsömlét, később meg pempőket kaptam. Nyilvánvalónak látszott, hogy a diétát orvos írta elő. Életben akartak tartani. Vajon Péter Gábornak eszébe ötlött, és hirtelen fölbuzdulásában még komolyan is vette, amit Rákosi Mátyás olyannyiszor hangoztatott, hogy „a népi demokráciában a legnagyobb érték az ember”? Aligha. S ha Farkas László ezredest főnöke tán megpirongatta, hihetőleg nem az ÁVH klasszikus módszereinek alkalmazását kifogásolta, legföljebb azt, hogy az ezredes népnevelése olyan életet veszélyeztetett, ami az ÁVH számára valamiféle értéket jelentett. Nem ugyan Rákosi szólamának általánosító értelmében, hanem csupán azért, mert beilleszthetőnek tűnt a halványan már kialakuló tervekb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 verőfényes reggelen, amikor Farkas az altábornagy szobájába kísért, már az újságolvasók is megszimatolhatták, hogy valami készül, mert a magyar kommunista párt hivatalos lapja, a </w:t>
      </w:r>
      <w:r>
        <w:rPr>
          <w:rFonts w:cs="Courier New" w:ascii="Courier New" w:hAnsi="Courier New"/>
          <w:i/>
          <w:sz w:val="20"/>
          <w:szCs w:val="20"/>
        </w:rPr>
        <w:t>Szabad Nép „A Magyar Dolgozók Pártja Központi Vezetőségének és Központi Ellenőrző Bizottságának határozata”</w:t>
      </w:r>
      <w:r>
        <w:rPr>
          <w:rFonts w:cs="Courier New" w:ascii="Courier New" w:hAnsi="Courier New"/>
          <w:sz w:val="20"/>
          <w:szCs w:val="20"/>
        </w:rPr>
        <w:t xml:space="preserve"> címmel </w:t>
      </w:r>
      <w:r>
        <w:rPr>
          <w:rFonts w:cs="Courier New" w:ascii="Courier New" w:hAnsi="Courier New"/>
          <w:i/>
          <w:sz w:val="20"/>
          <w:szCs w:val="20"/>
        </w:rPr>
        <w:t>„Trockista kémcsoport leleplezése”</w:t>
      </w:r>
      <w:r>
        <w:rPr>
          <w:rFonts w:cs="Courier New" w:ascii="Courier New" w:hAnsi="Courier New"/>
          <w:sz w:val="20"/>
          <w:szCs w:val="20"/>
        </w:rPr>
        <w:t xml:space="preserve"> alcímmel a következő rövid, de föltűnő kommünikét hozta:</w:t>
      </w:r>
    </w:p>
    <w:p>
      <w:pPr>
        <w:pStyle w:val="Normal"/>
        <w:spacing w:before="120" w:after="0"/>
        <w:ind w:firstLine="567"/>
        <w:jc w:val="both"/>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A Központi Vezetőség Rajk Lászlót és dr. Szőnyi Tibort, mint idegen, imperialista hatalmak kémeit és trockista ügynököket a Magyar Dolgozók Pártja tagjai sorából kizárja.”</w:t>
      </w:r>
    </w:p>
    <w:p>
      <w:pPr>
        <w:pStyle w:val="Normal"/>
        <w:spacing w:before="120" w:after="0"/>
        <w:ind w:firstLine="567"/>
        <w:jc w:val="both"/>
        <w:rPr/>
      </w:pPr>
      <w:r>
        <w:rPr>
          <w:rFonts w:cs="Courier New" w:ascii="Courier New" w:hAnsi="Courier New"/>
          <w:sz w:val="20"/>
          <w:szCs w:val="20"/>
        </w:rPr>
        <w:t xml:space="preserve">Persze az ÁVH foglyai erről a szenzációról nem értesültek, hiszen újság sose került a kezükbe. S ha történetesen nem a lepedős ágyon alszom, hanem a pincében állok még, ezen a napon nem teszek egyebet, csak rávésem kalendáriumomra a </w:t>
      </w:r>
      <w:r>
        <w:rPr>
          <w:rFonts w:cs="Courier New" w:ascii="Courier New" w:hAnsi="Courier New"/>
          <w:i/>
          <w:sz w:val="20"/>
          <w:szCs w:val="20"/>
        </w:rPr>
        <w:t>június 16-i</w:t>
      </w:r>
      <w:r>
        <w:rPr>
          <w:rFonts w:cs="Courier New" w:ascii="Courier New" w:hAnsi="Courier New"/>
          <w:sz w:val="20"/>
          <w:szCs w:val="20"/>
        </w:rPr>
        <w:t xml:space="preserve"> dátumot; statisztikámban meg, a talpalások rovatában, följegyzem a harminchatodikat (fölületesen elhanyagolva hozzátenni: egy-egy talpalás általában 25-25 gumibotütés, ám az ezredesé csupán 15-18), a kézbe suhintások naplójában pedig öt vastag vonallal emlékeztetem magamat, hogy szerencsésen túljutottunk már a félezren.</w:t>
      </w:r>
    </w:p>
    <w:p>
      <w:pPr>
        <w:pStyle w:val="Normal"/>
        <w:spacing w:before="120" w:after="0"/>
        <w:ind w:firstLine="567"/>
        <w:jc w:val="both"/>
        <w:rPr/>
      </w:pPr>
      <w:r>
        <w:rPr>
          <w:rFonts w:cs="Courier New" w:ascii="Courier New" w:hAnsi="Courier New"/>
          <w:sz w:val="20"/>
          <w:szCs w:val="20"/>
        </w:rPr>
        <w:t xml:space="preserve">Több mint két napot és két éjszakát aludtam át tompa kábulatban, de mégis vergődve és nyugtalanul. Szememet csak olyankor nyitottam ki, ha valami ennivalóval fölébresztettek. Harmadik nap az egyik őr néhány szót szólt hozzám, én válaszoltam, majd menten - mintha a kalendárium vezetésénél fontosabb feladat elképzelhetetlen volna és főbenjáró mulasztást kellene pótolnom - megérdeklődtem, hányadikát írunk. A fegyveres nyájasnak mutatkozott és beavatott a titokba, hogy június 18-a van. Ekkor már alighanem elkészült a második kommüniké, amit június 19-én a </w:t>
      </w:r>
      <w:r>
        <w:rPr>
          <w:rFonts w:cs="Courier New" w:ascii="Courier New" w:hAnsi="Courier New"/>
          <w:i/>
          <w:sz w:val="20"/>
          <w:szCs w:val="20"/>
        </w:rPr>
        <w:t>Szabad Nép</w:t>
      </w:r>
      <w:r>
        <w:rPr>
          <w:rFonts w:cs="Courier New" w:ascii="Courier New" w:hAnsi="Courier New"/>
          <w:sz w:val="20"/>
          <w:szCs w:val="20"/>
        </w:rPr>
        <w:t xml:space="preserve"> harmadik oldalán olvashattak a párttagok és pártonkívüliek egyaránt. Ez így szólt:</w:t>
      </w:r>
    </w:p>
    <w:p>
      <w:pPr>
        <w:pStyle w:val="Normal"/>
        <w:spacing w:before="120" w:after="0"/>
        <w:ind w:firstLine="567"/>
        <w:jc w:val="both"/>
        <w:rPr>
          <w:rFonts w:ascii="Courier New" w:hAnsi="Courier New" w:cs="Courier New"/>
          <w:sz w:val="20"/>
          <w:szCs w:val="20"/>
        </w:rPr>
      </w:pPr>
      <w:r>
        <w:rPr>
          <w:rFonts w:cs="Courier New" w:ascii="Courier New" w:hAnsi="Courier New"/>
          <w:i/>
          <w:sz w:val="20"/>
          <w:szCs w:val="20"/>
        </w:rPr>
        <w:t>„</w:t>
      </w:r>
      <w:r>
        <w:rPr>
          <w:rFonts w:cs="Courier New" w:ascii="Courier New" w:hAnsi="Courier New"/>
          <w:i/>
          <w:sz w:val="20"/>
          <w:szCs w:val="20"/>
        </w:rPr>
        <w:t>A Belügyminisztérium sajtóosztálya közli: Az Államvédelmi Hatóság idegen hatalmak javára elkövetett kémkedés miatt őrizetbe vette Rajk Lászlót, dr. Szőnyi Tibort, Justus Pált és 17 társát. Az őrizetbe vettek között ipari munkás vagy dolgozó paraszt nincs.”</w:t>
      </w:r>
      <w:r>
        <w:rPr>
          <w:rStyle w:val="FootnoteCharacters"/>
          <w:rStyle w:val="FootnoteAnchor"/>
          <w:rFonts w:cs="Courier New" w:ascii="Courier New" w:hAnsi="Courier New"/>
          <w:sz w:val="20"/>
          <w:szCs w:val="20"/>
        </w:rPr>
        <w:footnoteReference w:id="39"/>
      </w:r>
    </w:p>
    <w:p>
      <w:pPr>
        <w:pStyle w:val="Normal"/>
        <w:spacing w:before="120" w:after="0"/>
        <w:ind w:firstLine="567"/>
        <w:jc w:val="both"/>
        <w:rPr/>
      </w:pPr>
      <w:r>
        <w:rPr>
          <w:rFonts w:cs="Courier New" w:ascii="Courier New" w:hAnsi="Courier New"/>
          <w:sz w:val="20"/>
          <w:szCs w:val="20"/>
        </w:rPr>
        <w:t xml:space="preserve">Bár a grammatikai vonatkozások szokványos és konzervatív értelmezésében a közleményből az következett volna ugyan, hogy az őrizetbe vettek között csak Justus Pálnak akadtak társai, családtagjaim és barátaim ezt a fogalmazást a Belügyminisztérium haladó szellemű nyelvújító törekvésének tudták be, és engem Rajk László 17 társa között parentáltak el. A toldalékmondat pedig - ami egyébként nem felelt meg a valóságnak, hogy: </w:t>
      </w:r>
      <w:r>
        <w:rPr>
          <w:rFonts w:cs="Courier New" w:ascii="Courier New" w:hAnsi="Courier New"/>
          <w:i/>
          <w:sz w:val="20"/>
          <w:szCs w:val="20"/>
        </w:rPr>
        <w:t>„Az őrizetbe vettek között munkás vagy dolgozó paraszt nincs”</w:t>
      </w:r>
      <w:r>
        <w:rPr>
          <w:rFonts w:cs="Courier New" w:ascii="Courier New" w:hAnsi="Courier New"/>
          <w:sz w:val="20"/>
          <w:szCs w:val="20"/>
        </w:rPr>
        <w:t xml:space="preserve"> – bevallott és titkolt rémületbe ejtett ezreket meg tízezreket, akár eljutottak valaha valamiféle magasabb iskola tájékára, akár nem.</w:t>
      </w:r>
    </w:p>
    <w:p>
      <w:pPr>
        <w:pStyle w:val="Normal"/>
        <w:spacing w:before="120" w:after="0"/>
        <w:ind w:firstLine="567"/>
        <w:jc w:val="both"/>
        <w:rPr/>
      </w:pPr>
      <w:r>
        <w:rPr>
          <w:rFonts w:cs="Courier New" w:ascii="Courier New" w:hAnsi="Courier New"/>
          <w:sz w:val="20"/>
          <w:szCs w:val="20"/>
        </w:rPr>
        <w:t xml:space="preserve">A következő hetekben a </w:t>
      </w:r>
      <w:r>
        <w:rPr>
          <w:rFonts w:cs="Courier New" w:ascii="Courier New" w:hAnsi="Courier New"/>
          <w:i/>
          <w:sz w:val="20"/>
          <w:szCs w:val="20"/>
        </w:rPr>
        <w:t>Szabad Nép</w:t>
      </w:r>
      <w:r>
        <w:rPr>
          <w:rFonts w:cs="Courier New" w:ascii="Courier New" w:hAnsi="Courier New"/>
          <w:sz w:val="20"/>
          <w:szCs w:val="20"/>
        </w:rPr>
        <w:t xml:space="preserve"> és laptársa spontán tüntetések, tömeggyűlések százairól számoltak be, levelek és táviratok töméntelen tömegéről, amikben az ország lakói, üzemei, szervezetei </w:t>
      </w:r>
      <w:r>
        <w:rPr>
          <w:rFonts w:cs="Courier New" w:ascii="Courier New" w:hAnsi="Courier New"/>
          <w:i/>
          <w:sz w:val="20"/>
          <w:szCs w:val="20"/>
        </w:rPr>
        <w:t>„ádáz gyűlölettel fordulnak a trockista hazaárulók ellen”</w:t>
      </w:r>
      <w:r>
        <w:rPr>
          <w:rFonts w:cs="Courier New" w:ascii="Courier New" w:hAnsi="Courier New"/>
          <w:sz w:val="20"/>
          <w:szCs w:val="20"/>
        </w:rPr>
        <w:t xml:space="preserve">, és kérik a pártot, a hatóságokat, </w:t>
      </w:r>
      <w:r>
        <w:rPr>
          <w:rFonts w:cs="Courier New" w:ascii="Courier New" w:hAnsi="Courier New"/>
          <w:i/>
          <w:sz w:val="20"/>
          <w:szCs w:val="20"/>
        </w:rPr>
        <w:t>„kíméletlen eréllyel sújtsanak le a kémek, imperialista ügynökök alávaló bandájára”</w:t>
      </w:r>
      <w:r>
        <w:rPr>
          <w:rFonts w:cs="Courier New" w:ascii="Courier New" w:hAnsi="Courier New"/>
          <w:sz w:val="20"/>
          <w:szCs w:val="20"/>
        </w:rPr>
        <w:t xml:space="preserve">. A párt központi lapja állandó rovatot nyitott a tiltakozásoknak, és a fontosabbnak látszókat plakátcímekkel ugratta ki: </w:t>
      </w:r>
      <w:r>
        <w:rPr>
          <w:rFonts w:cs="Courier New" w:ascii="Courier New" w:hAnsi="Courier New"/>
          <w:i/>
          <w:sz w:val="20"/>
          <w:szCs w:val="20"/>
        </w:rPr>
        <w:t>„Az áruló Rajkkal és bandájával szemben nincs helye az irgalomnak. Azt kérjük a Politikai Bizottságtól és Rákosi elvtárstól, hogy írmagját se hagyja meg Pártunkban az árulásnak.”</w:t>
      </w:r>
      <w:r>
        <w:rPr>
          <w:rFonts w:cs="Courier New" w:ascii="Courier New" w:hAnsi="Courier New"/>
          <w:sz w:val="20"/>
          <w:szCs w:val="20"/>
        </w:rPr>
        <w:t xml:space="preserve"> (</w:t>
      </w:r>
      <w:r>
        <w:rPr>
          <w:rFonts w:cs="Courier New" w:ascii="Courier New" w:hAnsi="Courier New"/>
          <w:i/>
          <w:sz w:val="20"/>
          <w:szCs w:val="20"/>
        </w:rPr>
        <w:t>Szabad Nép</w:t>
      </w:r>
      <w:r>
        <w:rPr>
          <w:rFonts w:cs="Courier New" w:ascii="Courier New" w:hAnsi="Courier New"/>
          <w:sz w:val="20"/>
          <w:szCs w:val="20"/>
        </w:rPr>
        <w:t xml:space="preserve">, 1949. jún. 24.) A nagy-budapesti pártaktíva </w:t>
      </w:r>
      <w:r>
        <w:rPr>
          <w:rFonts w:cs="Courier New" w:ascii="Courier New" w:hAnsi="Courier New"/>
          <w:i/>
          <w:sz w:val="20"/>
          <w:szCs w:val="20"/>
        </w:rPr>
        <w:t>„Izzó gyűlölettel ítélte el az árulókat, határtalan bizalmát, odaadó hűségét fejezte ki a Központi Vezetőség és Rákosi elvtárs iránt”</w:t>
      </w:r>
      <w:r>
        <w:rPr>
          <w:rFonts w:cs="Courier New" w:ascii="Courier New" w:hAnsi="Courier New"/>
          <w:sz w:val="20"/>
          <w:szCs w:val="20"/>
        </w:rPr>
        <w:t xml:space="preserve">, majd határozati javaslatban üdvözölte Rákosit, aki </w:t>
      </w:r>
      <w:r>
        <w:rPr>
          <w:rFonts w:cs="Courier New" w:ascii="Courier New" w:hAnsi="Courier New"/>
          <w:i/>
          <w:sz w:val="20"/>
          <w:szCs w:val="20"/>
        </w:rPr>
        <w:t>„példát mutatott a harcos kommunista éberségre”</w:t>
      </w:r>
      <w:r>
        <w:rPr>
          <w:rFonts w:cs="Courier New" w:ascii="Courier New" w:hAnsi="Courier New"/>
          <w:sz w:val="20"/>
          <w:szCs w:val="20"/>
        </w:rPr>
        <w:t>. (</w:t>
      </w:r>
      <w:r>
        <w:rPr>
          <w:rFonts w:cs="Courier New" w:ascii="Courier New" w:hAnsi="Courier New"/>
          <w:i/>
          <w:sz w:val="20"/>
          <w:szCs w:val="20"/>
        </w:rPr>
        <w:t>Szabad Nép</w:t>
      </w:r>
      <w:r>
        <w:rPr>
          <w:rFonts w:cs="Courier New" w:ascii="Courier New" w:hAnsi="Courier New"/>
          <w:sz w:val="20"/>
          <w:szCs w:val="20"/>
        </w:rPr>
        <w:t xml:space="preserve">, 1949. jún. 26.) Ám ugyanekkor: </w:t>
      </w:r>
      <w:r>
        <w:rPr>
          <w:rFonts w:cs="Courier New" w:ascii="Courier New" w:hAnsi="Courier New"/>
          <w:i/>
          <w:sz w:val="20"/>
          <w:szCs w:val="20"/>
        </w:rPr>
        <w:t>„Az ország szemetje, a még közöttünk lévő reakció minden rendű és rangú képviselői egyszerre sajnálkozva kezdtek beszélni Rajkról és kémbandájáról.”</w:t>
      </w:r>
      <w:r>
        <w:rPr>
          <w:rFonts w:cs="Courier New" w:ascii="Courier New" w:hAnsi="Courier New"/>
          <w:sz w:val="20"/>
          <w:szCs w:val="20"/>
        </w:rPr>
        <w:t xml:space="preserve"> (</w:t>
      </w:r>
      <w:r>
        <w:rPr>
          <w:rFonts w:cs="Courier New" w:ascii="Courier New" w:hAnsi="Courier New"/>
          <w:i/>
          <w:sz w:val="20"/>
          <w:szCs w:val="20"/>
        </w:rPr>
        <w:t>Szabad Nép</w:t>
      </w:r>
      <w:r>
        <w:rPr>
          <w:rFonts w:cs="Courier New" w:ascii="Courier New" w:hAnsi="Courier New"/>
          <w:sz w:val="20"/>
          <w:szCs w:val="20"/>
        </w:rPr>
        <w:t xml:space="preserve">, 1949. jún. 24.) Nem így a nőszövetség asszonyai: </w:t>
      </w:r>
      <w:r>
        <w:rPr>
          <w:rFonts w:cs="Courier New" w:ascii="Courier New" w:hAnsi="Courier New"/>
          <w:i/>
          <w:sz w:val="20"/>
          <w:szCs w:val="20"/>
        </w:rPr>
        <w:t>„A dolgozó asszonyok gyűlölik a leleplezett kémbandát, mert ez ellensége volt a hatalmas szocialista Szovjetuniónak és a Pártnak, békés, szabad jövőnk zálogának.”</w:t>
      </w:r>
      <w:r>
        <w:rPr>
          <w:rFonts w:cs="Courier New" w:ascii="Courier New" w:hAnsi="Courier New"/>
          <w:sz w:val="20"/>
          <w:szCs w:val="20"/>
        </w:rPr>
        <w:t xml:space="preserve"> Ezért a nőszövetség nyomatékosan kéri a pártot és a hatóságokat: </w:t>
      </w:r>
      <w:r>
        <w:rPr>
          <w:rFonts w:cs="Courier New" w:ascii="Courier New" w:hAnsi="Courier New"/>
          <w:i/>
          <w:sz w:val="20"/>
          <w:szCs w:val="20"/>
        </w:rPr>
        <w:t>„Kemény kézzel sújtsanak le az imperializmus ügynökeire.”</w:t>
      </w:r>
      <w:r>
        <w:rPr>
          <w:rFonts w:cs="Courier New" w:ascii="Courier New" w:hAnsi="Courier New"/>
          <w:sz w:val="20"/>
          <w:szCs w:val="20"/>
        </w:rPr>
        <w:t xml:space="preserve"> (</w:t>
      </w:r>
      <w:r>
        <w:rPr>
          <w:rFonts w:cs="Courier New" w:ascii="Courier New" w:hAnsi="Courier New"/>
          <w:i/>
          <w:sz w:val="20"/>
          <w:szCs w:val="20"/>
        </w:rPr>
        <w:t>Szabad Nép</w:t>
      </w:r>
      <w:r>
        <w:rPr>
          <w:rFonts w:cs="Courier New" w:ascii="Courier New" w:hAnsi="Courier New"/>
          <w:sz w:val="20"/>
          <w:szCs w:val="20"/>
        </w:rPr>
        <w:t>, 1949. jún. 26.)</w:t>
      </w:r>
    </w:p>
    <w:p>
      <w:pPr>
        <w:pStyle w:val="Normal"/>
        <w:spacing w:before="120" w:after="0"/>
        <w:ind w:firstLine="567"/>
        <w:jc w:val="both"/>
        <w:rPr/>
      </w:pPr>
      <w:r>
        <w:rPr>
          <w:rFonts w:cs="Courier New" w:ascii="Courier New" w:hAnsi="Courier New"/>
          <w:sz w:val="20"/>
          <w:szCs w:val="20"/>
        </w:rPr>
        <w:t xml:space="preserve">Miközben az ÁVH-n és a titkos villákban folyt a kihallgatások, az Andrássy úti pincében pedig - ahova június 18-án délelőtt engem is visszakísértek meggyötört, magános, éhező férfiak és asszonyok meredtek a lámpába meg a nedves falakra, a magyar kommunista párt hétfői lapja megállapította: </w:t>
      </w:r>
      <w:r>
        <w:rPr>
          <w:rFonts w:cs="Courier New" w:ascii="Courier New" w:hAnsi="Courier New"/>
          <w:i/>
          <w:sz w:val="20"/>
          <w:szCs w:val="20"/>
        </w:rPr>
        <w:t>„A júdás Tito a hóhér Rankovics fasiszta terroruralmat vezetett be Jugoszláviában”</w:t>
      </w:r>
      <w:r>
        <w:rPr>
          <w:rFonts w:cs="Courier New" w:ascii="Courier New" w:hAnsi="Courier New"/>
          <w:sz w:val="20"/>
          <w:szCs w:val="20"/>
        </w:rPr>
        <w:t xml:space="preserve"> (</w:t>
      </w:r>
      <w:r>
        <w:rPr>
          <w:rFonts w:cs="Courier New" w:ascii="Courier New" w:hAnsi="Courier New"/>
          <w:i/>
          <w:sz w:val="20"/>
          <w:szCs w:val="20"/>
        </w:rPr>
        <w:t>Független Magyarország</w:t>
      </w:r>
      <w:r>
        <w:rPr>
          <w:rFonts w:cs="Courier New" w:ascii="Courier New" w:hAnsi="Courier New"/>
          <w:sz w:val="20"/>
          <w:szCs w:val="20"/>
        </w:rPr>
        <w:t xml:space="preserve">, 1949. jún. 20.), a </w:t>
      </w:r>
      <w:r>
        <w:rPr>
          <w:rFonts w:cs="Courier New" w:ascii="Courier New" w:hAnsi="Courier New"/>
          <w:i/>
          <w:sz w:val="20"/>
          <w:szCs w:val="20"/>
        </w:rPr>
        <w:t>Szabad Nép</w:t>
      </w:r>
      <w:r>
        <w:rPr>
          <w:rFonts w:cs="Courier New" w:ascii="Courier New" w:hAnsi="Courier New"/>
          <w:sz w:val="20"/>
          <w:szCs w:val="20"/>
        </w:rPr>
        <w:t xml:space="preserve"> pedig szenzációs címmel adta hírül: </w:t>
      </w:r>
      <w:r>
        <w:rPr>
          <w:rFonts w:cs="Courier New" w:ascii="Courier New" w:hAnsi="Courier New"/>
          <w:i/>
          <w:sz w:val="20"/>
          <w:szCs w:val="20"/>
        </w:rPr>
        <w:t>„Boszorkányper Amerikában - 11 kommunista a vádlottak padján.”</w:t>
      </w:r>
      <w:r>
        <w:rPr>
          <w:rFonts w:cs="Courier New" w:ascii="Courier New" w:hAnsi="Courier New"/>
          <w:sz w:val="20"/>
          <w:szCs w:val="20"/>
        </w:rPr>
        <w:t xml:space="preserve"> (</w:t>
      </w:r>
      <w:r>
        <w:rPr>
          <w:rFonts w:cs="Courier New" w:ascii="Courier New" w:hAnsi="Courier New"/>
          <w:i/>
          <w:sz w:val="20"/>
          <w:szCs w:val="20"/>
        </w:rPr>
        <w:t>Szabad Nép</w:t>
      </w:r>
      <w:r>
        <w:rPr>
          <w:rFonts w:cs="Courier New" w:ascii="Courier New" w:hAnsi="Courier New"/>
          <w:sz w:val="20"/>
          <w:szCs w:val="20"/>
        </w:rPr>
        <w:t xml:space="preserve">, 1949. jún. 26.) Mialatt az ÁVH mintegy kétszáz személyt vett őrizetbe a magyar pártsajtóban ilyen tudósítások jelentek meg: </w:t>
      </w:r>
      <w:r>
        <w:rPr>
          <w:rFonts w:cs="Courier New" w:ascii="Courier New" w:hAnsi="Courier New"/>
          <w:i/>
          <w:sz w:val="20"/>
          <w:szCs w:val="20"/>
        </w:rPr>
        <w:t>„Az UDB - Tito Gestapója - mint a ragadozó vadállat szedi áldozatait. Montenegróban, Andrijevica környékén, egyetlen napon 60 embert tüntettek el.”</w:t>
      </w:r>
      <w:r>
        <w:rPr>
          <w:rFonts w:cs="Courier New" w:ascii="Courier New" w:hAnsi="Courier New"/>
          <w:sz w:val="20"/>
          <w:szCs w:val="20"/>
        </w:rPr>
        <w:t xml:space="preserve"> Aztán szívfacsaró beszámoló következett a jugoszláv börtönökről, ahol csak néha engedik meg; hogy </w:t>
      </w:r>
      <w:r>
        <w:rPr>
          <w:rFonts w:cs="Courier New" w:ascii="Courier New" w:hAnsi="Courier New"/>
          <w:i/>
          <w:sz w:val="20"/>
          <w:szCs w:val="20"/>
        </w:rPr>
        <w:t>„élelmet és fehérneműt hozzanak be a kintiek”</w:t>
      </w:r>
      <w:r>
        <w:rPr>
          <w:rFonts w:cs="Courier New" w:ascii="Courier New" w:hAnsi="Courier New"/>
          <w:sz w:val="20"/>
          <w:szCs w:val="20"/>
        </w:rPr>
        <w:t>. (</w:t>
      </w:r>
      <w:r>
        <w:rPr>
          <w:rFonts w:cs="Courier New" w:ascii="Courier New" w:hAnsi="Courier New"/>
          <w:i/>
          <w:sz w:val="20"/>
          <w:szCs w:val="20"/>
        </w:rPr>
        <w:t>Szabad Nép</w:t>
      </w:r>
      <w:r>
        <w:rPr>
          <w:rFonts w:cs="Courier New" w:ascii="Courier New" w:hAnsi="Courier New"/>
          <w:sz w:val="20"/>
          <w:szCs w:val="20"/>
        </w:rPr>
        <w:t xml:space="preserve">, 1949 júl. 29.) Közben párttagok és pártonkívüliek elméleti oktatásban is részesültek. A Moszkvából hazatért Farkas Mihály honvédelmi miniszter </w:t>
      </w:r>
      <w:r>
        <w:rPr>
          <w:rFonts w:cs="Courier New" w:ascii="Courier New" w:hAnsi="Courier New"/>
          <w:i/>
          <w:sz w:val="20"/>
          <w:szCs w:val="20"/>
        </w:rPr>
        <w:t>„egy lélekemelő ünnepségen, amelyen népi származású új tiszteket avattak”</w:t>
      </w:r>
      <w:r>
        <w:rPr>
          <w:rFonts w:cs="Courier New" w:ascii="Courier New" w:hAnsi="Courier New"/>
          <w:sz w:val="20"/>
          <w:szCs w:val="20"/>
        </w:rPr>
        <w:t xml:space="preserve">, Révai József ideológiai úttörése nyomán, a munkás- és parasztfiúkból lett újdonsült magyar tisztek számára így tisztázta a patriotizmus lényegét: </w:t>
      </w:r>
      <w:r>
        <w:rPr>
          <w:rFonts w:cs="Courier New" w:ascii="Courier New" w:hAnsi="Courier New"/>
          <w:i/>
          <w:sz w:val="20"/>
          <w:szCs w:val="20"/>
        </w:rPr>
        <w:t>„Csak az jó magyar hazafi, aki szívből szereti a világ népeinek nagy védelmezőjét, a haladás, a béke hatalmas és legyőzhetetlen élcsapatát, a Szovjetuniót. Csak az jó magyar hazafi, aki tiszteli és szereti nagy tanítómesterünket, Sztálin generalisszimuszt, aki eredményesen vezeti a népek harcát a tartós békéért, a szabadság győzelméért az egész világon.”</w:t>
      </w:r>
      <w:r>
        <w:rPr>
          <w:rFonts w:cs="Courier New" w:ascii="Courier New" w:hAnsi="Courier New"/>
          <w:sz w:val="20"/>
          <w:szCs w:val="20"/>
        </w:rPr>
        <w:t xml:space="preserve"> (</w:t>
      </w:r>
      <w:r>
        <w:rPr>
          <w:rFonts w:cs="Courier New" w:ascii="Courier New" w:hAnsi="Courier New"/>
          <w:i/>
          <w:sz w:val="20"/>
          <w:szCs w:val="20"/>
        </w:rPr>
        <w:t>Független Magyarország</w:t>
      </w:r>
      <w:r>
        <w:rPr>
          <w:rFonts w:cs="Courier New" w:ascii="Courier New" w:hAnsi="Courier New"/>
          <w:sz w:val="20"/>
          <w:szCs w:val="20"/>
        </w:rPr>
        <w:t xml:space="preserve">, 1949. júl. 18.) Az újságolvasó fölvilágosítást nyerhetett arról is, hogy a szabadság győzelméért harcoló Szovjetunióval szemben sajnos léteznek rendőrállamok. </w:t>
      </w:r>
      <w:r>
        <w:rPr>
          <w:rFonts w:cs="Courier New" w:ascii="Courier New" w:hAnsi="Courier New"/>
          <w:i/>
          <w:sz w:val="20"/>
          <w:szCs w:val="20"/>
        </w:rPr>
        <w:t>„Az USA a legnagyobb rendőrállam</w:t>
      </w:r>
      <w:r>
        <w:rPr>
          <w:rFonts w:cs="Courier New" w:ascii="Courier New" w:hAnsi="Courier New"/>
          <w:sz w:val="20"/>
          <w:szCs w:val="20"/>
        </w:rPr>
        <w:t xml:space="preserve"> - hirdette hatalmas címbetűkkel a párt hivatalosa, és így foglalta össze bizonyítékait: - </w:t>
      </w:r>
      <w:r>
        <w:rPr>
          <w:rFonts w:cs="Courier New" w:ascii="Courier New" w:hAnsi="Courier New"/>
          <w:i/>
          <w:sz w:val="20"/>
          <w:szCs w:val="20"/>
        </w:rPr>
        <w:t xml:space="preserve">...az FBI öngyilkosságba hajtja az ártatlan emberek ezreit, rettegésben tartja az egész országot, és valósággal törvényesíti az összes bevált </w:t>
      </w:r>
      <w:r>
        <w:rPr>
          <w:rFonts w:cs="Courier New" w:ascii="Courier New" w:hAnsi="Courier New"/>
          <w:sz w:val="20"/>
          <w:szCs w:val="20"/>
        </w:rPr>
        <w:t>gangster</w:t>
      </w:r>
      <w:r>
        <w:rPr>
          <w:rFonts w:cs="Courier New" w:ascii="Courier New" w:hAnsi="Courier New"/>
          <w:i/>
          <w:sz w:val="20"/>
          <w:szCs w:val="20"/>
        </w:rPr>
        <w:t xml:space="preserve"> fogásokat, a fenyegetéstől a névtelen följelentésig.”</w:t>
      </w:r>
      <w:r>
        <w:rPr>
          <w:rFonts w:cs="Courier New" w:ascii="Courier New" w:hAnsi="Courier New"/>
          <w:sz w:val="20"/>
          <w:szCs w:val="20"/>
        </w:rPr>
        <w:t xml:space="preserve"> (</w:t>
      </w:r>
      <w:r>
        <w:rPr>
          <w:rFonts w:cs="Courier New" w:ascii="Courier New" w:hAnsi="Courier New"/>
          <w:i/>
          <w:sz w:val="20"/>
          <w:szCs w:val="20"/>
        </w:rPr>
        <w:t>Szabad Nép</w:t>
      </w:r>
      <w:r>
        <w:rPr>
          <w:rFonts w:cs="Courier New" w:ascii="Courier New" w:hAnsi="Courier New"/>
          <w:sz w:val="20"/>
          <w:szCs w:val="20"/>
        </w:rPr>
        <w:t>, 1949. júl. 24.)</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Mialatt Budapest és a magyar vidék lakói ily pontos értesüléseket szerezhettek a tengerentúlról, nem is sejthették, mi történt hozzátartozóikkal, akiket az ÁVH vett őrizetbe. Nemhogy - akár nagy néha – élelmiszert és fehérneműt adhattak volna be nekik, mint </w:t>
      </w:r>
      <w:r>
        <w:rPr>
          <w:rFonts w:cs="Courier New" w:ascii="Courier New" w:hAnsi="Courier New"/>
          <w:i/>
          <w:sz w:val="20"/>
          <w:szCs w:val="20"/>
        </w:rPr>
        <w:t>„Tito Gestapója”</w:t>
      </w:r>
      <w:r>
        <w:rPr>
          <w:rFonts w:cs="Courier New" w:ascii="Courier New" w:hAnsi="Courier New"/>
          <w:sz w:val="20"/>
          <w:szCs w:val="20"/>
        </w:rPr>
        <w:t xml:space="preserve"> őrizeteseinek, de azt is csupán találgatták, vajon Magyarországon vagy a Szovjetunióban tartják-e fogva az eltűnteket. Ám bizonyos abban sem lehetett senki sem, hogy hozzátartozója él-e még. Az Andrássy út 60-ban minden fölvilágosítást megtagadtak.</w:t>
      </w:r>
    </w:p>
    <w:p>
      <w:pPr>
        <w:pStyle w:val="StlusCmsor1CourierNew12ptKzprezrtUtna6pt"/>
        <w:rPr>
          <w:lang w:val="hu-HU"/>
        </w:rPr>
      </w:pPr>
      <w:bookmarkStart w:id="4" w:name="__RefHeading___Toc149122036"/>
      <w:bookmarkEnd w:id="4"/>
      <w:r>
        <w:rPr>
          <w:lang w:val="hu-HU"/>
        </w:rPr>
        <w:t>4.</w:t>
        <w:br/>
        <w:t>„Imperialista ügynök.</w:t>
      </w:r>
      <w:r>
        <w:rPr>
          <w:szCs w:val="20"/>
          <w:lang w:val="hu-HU"/>
        </w:rPr>
        <w:t xml:space="preserve"> Realizálni!”</w:t>
      </w:r>
    </w:p>
    <w:p>
      <w:pPr>
        <w:pStyle w:val="Normal"/>
        <w:spacing w:before="120" w:after="0"/>
        <w:ind w:firstLine="567"/>
        <w:jc w:val="both"/>
        <w:rPr>
          <w:rFonts w:ascii="Courier New" w:hAnsi="Courier New" w:cs="Courier New"/>
          <w:sz w:val="20"/>
          <w:szCs w:val="20"/>
          <w:lang w:val="hu-HU"/>
        </w:rPr>
      </w:pPr>
      <w:r>
        <w:rPr>
          <w:rFonts w:cs="Courier New" w:ascii="Courier New" w:hAnsi="Courier New"/>
          <w:sz w:val="20"/>
          <w:szCs w:val="20"/>
          <w:lang w:val="hu-HU"/>
        </w:rPr>
      </w:r>
    </w:p>
    <w:p>
      <w:pPr>
        <w:pStyle w:val="Normal"/>
        <w:spacing w:before="120" w:after="0"/>
        <w:ind w:firstLine="567"/>
        <w:jc w:val="both"/>
        <w:rPr/>
      </w:pPr>
      <w:r>
        <w:rPr>
          <w:rFonts w:cs="Courier New" w:ascii="Courier New" w:hAnsi="Courier New"/>
          <w:sz w:val="20"/>
          <w:szCs w:val="20"/>
        </w:rPr>
        <w:t>A kommunista államvezetés - úgy vélném – nem valami statikus piramissal, inkább talán akképpen volna szemléltethető, ha koncentrikus erőterekként képzeljük el. Oly delejes körökként, amelyekben egyidejűleg fluktuálva működnek centrifugális és centripetális erők. Ez a séma akkor eszményi, ha a középpontban egyetlen személy - a diktátor - áll. Mihelyt koncentrikus erőterek magját nem egy fix pont, hanem több személyből álló kisebb belső kör alkotja, legbelsőbb kör valamennyi alkotóeleme - mint középpont - külön-külön delejes koncentrikus tereket gerjeszt önmaga körül, amik a többi középpont koncentrikus köreinek erővonalait olykor fedik ugyan, de gyakorta metszik is. Ezekkel a fedésekkel és metszésekkel illusztrálhatnók a frakciószövetkezéseket és a frakcióharcokat, amik a külsőbb erőterekben legtöbbször csupán szakmai avagy illetékességi versengés formájában nyilatkoznak meg.</w:t>
      </w:r>
    </w:p>
    <w:p>
      <w:pPr>
        <w:pStyle w:val="Normal"/>
        <w:spacing w:before="120" w:after="0"/>
        <w:ind w:firstLine="567"/>
        <w:jc w:val="both"/>
        <w:rPr/>
      </w:pPr>
      <w:r>
        <w:rPr>
          <w:rFonts w:cs="Courier New" w:ascii="Courier New" w:hAnsi="Courier New"/>
          <w:sz w:val="20"/>
          <w:szCs w:val="20"/>
        </w:rPr>
        <w:t>1949-ben - legalább látszatra - a séma ideálisnak volt tekinthető, mert a középpontban Sztálin állt, aki Farkas Mihály idézett szavai szerint „eredményesen” vezette, nemcsak a Szovjetuniót és a csatlós államokat, hanem „a népek harcát a tartós békéért, a szabadság győzelméért az egész világon”. Vagyis más szóval, Sztálin a körötte kialakított koncentrikus- mágneses terek erővonalaival igyekezett behálózni az egész világot. Mert a világ lakossága a legkülsőbb kör. A legbelsőbb kört alkotó százmilliók hivatott vezetője, a kommunista elmélet szerint, a munkásosztály, pontosabban: az ipari munkásság. A munkásosztály élcsapata pedig, Lenin liturgikussá vált szóhasználatának megfelelően, a kommunista pár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 kinyomtatott szemináriumi füzetek vagy hitbuzgalmi szónoklatok ehhez mindenkor hozzáfűzték a párt és a pártok fejének, Sztálinnak a nevét; Magyarországon pedig Sztálinéhoz kapcsolták Rákosiét. Nem említették azonban, hogy az ÁVH olyképpen tekinti magát a kommunista párt élcsapatának, ahogy a - a hittételek szerint - a párt a munkásosztály </w:t>
      </w:r>
      <w:r>
        <w:rPr>
          <w:rFonts w:cs="Courier New" w:ascii="Courier New" w:hAnsi="Courier New"/>
          <w:i/>
          <w:sz w:val="20"/>
          <w:szCs w:val="20"/>
        </w:rPr>
        <w:t>avantgárd</w:t>
      </w:r>
      <w:r>
        <w:rPr>
          <w:rFonts w:cs="Courier New" w:ascii="Courier New" w:hAnsi="Courier New"/>
          <w:sz w:val="20"/>
          <w:szCs w:val="20"/>
        </w:rPr>
        <w:t>-ja. Pedig már 1948-ban világossá vált Magyarországon, hogy - kivált a hatalomátvétel tekintetében - nem az egymillió tagot számláló, összetételében heterogén legális kommunista párt a régi illegális élcsapat örököse, hanem a titkos, konspiratív, vakfegyelmű párt valódi jogutóda, az ugyancsak titkos, ugyancsak konspiratív, ugyancsak vakfegyelmű politikai rendőrség: az ÁVO, illetve utóda: az ÁVH.</w:t>
      </w:r>
      <w:r>
        <w:rPr>
          <w:rStyle w:val="FootnoteCharacters"/>
          <w:rStyle w:val="FootnoteAnchor"/>
          <w:rFonts w:cs="Courier New" w:ascii="Courier New" w:hAnsi="Courier New"/>
          <w:sz w:val="20"/>
          <w:szCs w:val="20"/>
        </w:rPr>
        <w:footnoteReference w:id="40"/>
      </w:r>
    </w:p>
    <w:p>
      <w:pPr>
        <w:pStyle w:val="Normal"/>
        <w:spacing w:before="120" w:after="0"/>
        <w:ind w:firstLine="567"/>
        <w:jc w:val="both"/>
        <w:rPr/>
      </w:pPr>
      <w:r>
        <w:rPr>
          <w:rFonts w:cs="Courier New" w:ascii="Courier New" w:hAnsi="Courier New"/>
          <w:sz w:val="20"/>
          <w:szCs w:val="20"/>
        </w:rPr>
        <w:t>1945 és 1948 között a Magyar Kommunista Párt, Rákosi hírhedt „szalámi taktikáját” követve, arra törekedett, hogy szétdarabolja, felőrölje a többségben lévő pártokat és az államgépezet kulcspozícióit a maga embereivel töltse be. 1948 után, kevesebb hűhóval, de voltaképpen valami hasonló esett meg magának a kommunista pártnak nem Moszkvában kiképzett vezetőcsoportjaival. Mert ekkor az államgépezet számos hadállását, amit a kommunisták a polgári pártoktól hódítottak el, fokozatosan szállta meg a politikai rendőrség. Tette ezt kétféleképpen. Részben akként, hogy az ÁVH kötelékébe tartozó személyeket tömegesen helyeztette át az államigazgatásba, részben pedig akképp, hogy az ÁVH szolgálatába vonta (vagy kényszerítette) a különböző minisztériumokban dolgozó kommunistákat, de még szívesebben az 1948-ban formálisan még létező más pártok tagjait és a pártonkívülie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politikai rendőrség térfoglalása gyakorta fölöttébb szembeszökő volt. Többünket például közvetlenül azután helyeztek el a külügyből, hogy Mátrai Tamás</w:t>
      </w:r>
      <w:r>
        <w:rPr>
          <w:rStyle w:val="FootnoteCharacters"/>
          <w:rStyle w:val="FootnoteAnchor"/>
          <w:rFonts w:cs="Courier New" w:ascii="Courier New" w:hAnsi="Courier New"/>
          <w:sz w:val="20"/>
          <w:szCs w:val="20"/>
        </w:rPr>
        <w:footnoteReference w:id="41"/>
      </w:r>
      <w:r>
        <w:rPr>
          <w:rFonts w:cs="Courier New" w:ascii="Courier New" w:hAnsi="Courier New"/>
          <w:sz w:val="20"/>
          <w:szCs w:val="20"/>
        </w:rPr>
        <w:t xml:space="preserve"> és titkosrendőr társai egymást követő hullámokban árasztották el a minisztérium különböző szekcióit és a külképviseleteket. Midőn a Földművelésügyi Minisztériumba kerültem, itt az ávéhás átszervezés nagyjában már végbement. A személyzeti osztály élén egy volt ÁVH százados, azelőtt kereskedősegéd állott, a gépkocsi</w:t>
        <w:softHyphen/>
        <w:t>osztályt ugyancsak egy volt ÁVH százados vezette, az ellenőrzési csoportot egy volt ÁVH főhadnagy, az üzemgazdasági osztályt pedig egy volt ÁVH őrnagy, aki a minisztérium tisztviselőinek értesülése szerint hajdanta Budapest ócskapiacán, a hírhedt Teleki téren, gyanús eredetű fényképezőgépekkel kereskedett. Ezek az ÁVH-tisztek számos alacsonyabb beosztásban működő társukkal egyetemben, egy időben kerültek a Földművelésügyi Minisztériumba. Noha agrárproblémákhoz egyikük se értett, sőt valamennyien még csak falut se szagolt városi emberek voltak, a Földművelésügyi Minisztériumban elnyert magas beosztásukra azzal kvalifikálták magukat, hogy részt vettek a minisztérium régi szaktisztviselői ellen rendezett műper előkészítésében.</w:t>
      </w:r>
      <w:r>
        <w:rPr>
          <w:rStyle w:val="FootnoteCharacters"/>
          <w:rStyle w:val="FootnoteAnchor"/>
          <w:rFonts w:cs="Courier New" w:ascii="Courier New" w:hAnsi="Courier New"/>
          <w:sz w:val="20"/>
          <w:szCs w:val="20"/>
        </w:rPr>
        <w:footnoteReference w:id="42"/>
      </w:r>
    </w:p>
    <w:p>
      <w:pPr>
        <w:pStyle w:val="Normal"/>
        <w:spacing w:before="120" w:after="0"/>
        <w:ind w:firstLine="567"/>
        <w:jc w:val="both"/>
        <w:rPr/>
      </w:pPr>
      <w:r>
        <w:rPr>
          <w:rFonts w:cs="Courier New" w:ascii="Courier New" w:hAnsi="Courier New"/>
          <w:sz w:val="20"/>
          <w:szCs w:val="20"/>
        </w:rPr>
        <w:t>A volt ÁVH-tisztek szakkérdésekben természetesen továbbra is járatlanok maradtak, de kémhálózatot építettek ki a minisztérium különböző osztályain, együttműködtek a minisztériumba már korábban és kisebb feltűnéssel bejuttatott ÁVH-ügynökökkel, új ügynököket szerveztek be - így például egyik titkárnőmet -, és fenntartották, akárcsak Mátrai ezredes a külügyben, közvetlen kapcsolatukat az ÁVH központjával. Kétes esetekben az ÁVH központ tanácsát kérték, és mindenkor ennek utasítását hajtották végre, a minisztérium párttag és nem párttag szaktisztviselőinek mérhetetlen elkeseredésére.</w:t>
      </w:r>
    </w:p>
    <w:p>
      <w:pPr>
        <w:pStyle w:val="Normal"/>
        <w:spacing w:before="120" w:after="0"/>
        <w:ind w:firstLine="567"/>
        <w:jc w:val="both"/>
        <w:rPr/>
      </w:pPr>
      <w:r>
        <w:rPr>
          <w:rFonts w:cs="Courier New" w:ascii="Courier New" w:hAnsi="Courier New"/>
          <w:sz w:val="20"/>
          <w:szCs w:val="20"/>
        </w:rPr>
        <w:t>Így és hasonló módon hódított teret magának az ÁVH más államigazgatási szervekben és közhivatalokban is. Természetesen mindez nem Moszkva és a Moszkvából hazatért pártvezetők tudtán kívül történt. Sőt nyilván szovjet utasításra, rég megfontolt tervek alapján. Hiszen a magyar titkosrendőrséget 1944-ben szovjet csapatokkal érkező MVD-tisztek</w:t>
      </w:r>
      <w:bookmarkStart w:id="5" w:name="_Ref149719063"/>
      <w:r>
        <w:rPr>
          <w:rStyle w:val="FootnoteCharacters"/>
          <w:rStyle w:val="FootnoteAnchor"/>
          <w:rFonts w:cs="Courier New" w:ascii="Courier New" w:hAnsi="Courier New"/>
          <w:sz w:val="20"/>
          <w:szCs w:val="20"/>
        </w:rPr>
        <w:footnoteReference w:id="43"/>
      </w:r>
      <w:bookmarkEnd w:id="5"/>
      <w:r>
        <w:rPr>
          <w:rFonts w:cs="Courier New" w:ascii="Courier New" w:hAnsi="Courier New"/>
          <w:sz w:val="20"/>
          <w:szCs w:val="20"/>
        </w:rPr>
        <w:t xml:space="preserve"> állították föl, és természetesen irányításuk alá vonták. Mialatt még két fronton folyt a harc Hitler ellen, a közvetlen orosz vezetés - éppen a politikai rendőrség titkos, konspiratív jellege következtében – viszonylag kevés föltűnéssel érvényesülhetett, sőt tovább fejlődhetett akkor is, amikor Magyarországon még demokratikus politikai pártok működtek. Így 1949-ig az orosz MVD és a Moszkvából hazatért magyar kommunisták, akiknek nem csekély része szervezeti kapcsolatban is állott az MVD-vel, az ÁVH-magból valósággal pártot szervezett a kommunista párton belül. Nem is a milliós taglétszámú Magyar Kommunista Párt, sem pedig utóda: a Magyar Dolgozók Pártja ütötte nyélbe az orosz hatalomátvételt Magyarországon, hanem ez a párton belüli párt: a politikai rendőrség és bizalmi emberei. Mert az orosz hatalomátvételnek, majd később a népi demokratikus államvezetésnek, tehát a hatalom megtartásának nem csupán járulékos eleme volt a titkosrendőrség,</w:t>
      </w:r>
      <w:r>
        <w:rPr>
          <w:rStyle w:val="FootnoteCharacters"/>
          <w:rStyle w:val="FootnoteAnchor"/>
          <w:rFonts w:cs="Courier New" w:ascii="Courier New" w:hAnsi="Courier New"/>
          <w:sz w:val="20"/>
          <w:szCs w:val="20"/>
        </w:rPr>
        <w:footnoteReference w:id="44"/>
      </w:r>
      <w:r>
        <w:rPr>
          <w:rFonts w:cs="Courier New" w:ascii="Courier New" w:hAnsi="Courier New"/>
          <w:sz w:val="20"/>
          <w:szCs w:val="20"/>
        </w:rPr>
        <w:t xml:space="preserve"> mint egyes más típusú diktatúrákban, sőt többé-kevésbé magában a Szovjetunióban is, hanem nélkülözhetetlen előfeltétele, </w:t>
      </w:r>
      <w:r>
        <w:rPr>
          <w:rFonts w:cs="Courier New" w:ascii="Courier New" w:hAnsi="Courier New"/>
          <w:i/>
          <w:sz w:val="20"/>
          <w:szCs w:val="20"/>
        </w:rPr>
        <w:t>sine qua non</w:t>
      </w:r>
      <w:r>
        <w:rPr>
          <w:rFonts w:cs="Courier New" w:ascii="Courier New" w:hAnsi="Courier New"/>
          <w:sz w:val="20"/>
          <w:szCs w:val="20"/>
        </w:rPr>
        <w:t>-j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 hatalomátvétel legfontosabb és végső etapját az ÁVH 1948-49-ben hajtotta végre, amikor az államgépezet kulcspozícióit szállta meg, hogy Moszkva áttételeit, </w:t>
      </w:r>
      <w:r>
        <w:rPr>
          <w:rFonts w:cs="Courier New" w:ascii="Courier New" w:hAnsi="Courier New"/>
          <w:i/>
          <w:sz w:val="20"/>
          <w:szCs w:val="20"/>
        </w:rPr>
        <w:t>chain of command</w:t>
      </w:r>
      <w:r>
        <w:rPr>
          <w:rFonts w:cs="Courier New" w:ascii="Courier New" w:hAnsi="Courier New"/>
          <w:sz w:val="20"/>
          <w:szCs w:val="20"/>
        </w:rPr>
        <w:t>-jét a belső körtől a legkülsőig, most már az eleddig is csupán megtévesztésre szánt külsőségek nélkül, közvetlenül biztosíthassa. Igazat kell adnunk Rákosinak: valóban ez volt Magyarországon a „fordulat éve”.</w:t>
      </w:r>
      <w:r>
        <w:rPr>
          <w:rStyle w:val="FootnoteCharacters"/>
          <w:rStyle w:val="FootnoteAnchor"/>
          <w:rFonts w:cs="Courier New" w:ascii="Courier New" w:hAnsi="Courier New"/>
          <w:sz w:val="20"/>
          <w:szCs w:val="20"/>
        </w:rPr>
        <w:footnoteReference w:id="45"/>
      </w:r>
    </w:p>
    <w:p>
      <w:pPr>
        <w:pStyle w:val="Normal"/>
        <w:spacing w:before="120" w:after="0"/>
        <w:ind w:firstLine="567"/>
        <w:jc w:val="both"/>
        <w:rPr/>
      </w:pPr>
      <w:r>
        <w:rPr>
          <w:rFonts w:cs="Courier New" w:ascii="Courier New" w:hAnsi="Courier New"/>
          <w:sz w:val="20"/>
          <w:szCs w:val="20"/>
        </w:rPr>
        <w:t>A vezérlő szerkezet zavartalan működése azonban szükségessé tette, hogy az ellenállásra gyanús és ellenállásra képes személyeket preventíve eltávolítsák, 1949-re az államigazgatásból Rákosinak sikerült már kizárnia a demokratikus pártok képviselőit. Akik megmaradtak, nem pártjukat, csupán a maguk személyét képviselték, s javarészt beadták derekukat a moszkvai vezetőknek. Ellenállásra tehát, az államvezetésben elfoglalt pozíciójuk következtében, elsősorban azok a főként régi magyar kommunisták, mint Rajk és társai, lehettek alkalmasak, akik nem voltak az MVD elkötelezettjei. Nyugaton jártak, többen közülük megszokták a demokrácia játékszabályait, és úgy képzelték, hivatali beosztásuk nemcsak feljogosítja, de egyenesen kötelezi őket az önálló gondolkodásra, sőt a kezdeményezésre is, ha valamit igazságosnak, helyesnek ismertek föl.</w:t>
      </w:r>
    </w:p>
    <w:p>
      <w:pPr>
        <w:pStyle w:val="Normal"/>
        <w:spacing w:before="120" w:after="0"/>
        <w:ind w:firstLine="567"/>
        <w:jc w:val="both"/>
        <w:rPr/>
      </w:pPr>
      <w:r>
        <w:rPr>
          <w:rFonts w:cs="Courier New" w:ascii="Courier New" w:hAnsi="Courier New"/>
          <w:sz w:val="20"/>
          <w:szCs w:val="20"/>
        </w:rPr>
        <w:t>Ilyen felfogással szöges ellentétben, a fiatal ávéhásokat odaadásra, vakfegyelemre, de egyben elhivatottságuk tudatára és szakmai gőgre nevelték feletteseik. Ezek a javarészt újkommunista és korukat tekintve is ifjú ÁVH-tisztek 1949-ben már nemcsak kiválasztottaknak vélték magukat, de dölyfük vetekedett is bármi középkori magyar zászlósúr fennhéjázásával. Önérzetüket és biztonságukat fokozta, hogy különféle mellékes járulékokkal, juttatásokkal és kedvezményekkel egy magyar tisztviselő vagy szakmunkás keresetének sokszorosával tömhették meg zsebüket. A Péter Gábor belső köréhez tartozó Décsi Gyula</w:t>
      </w:r>
      <w:r>
        <w:rPr>
          <w:rStyle w:val="FootnoteCharacters"/>
          <w:rStyle w:val="FootnoteAnchor"/>
          <w:rFonts w:cs="Courier New" w:ascii="Courier New" w:hAnsi="Courier New"/>
          <w:sz w:val="20"/>
          <w:szCs w:val="20"/>
        </w:rPr>
        <w:footnoteReference w:id="46"/>
      </w:r>
      <w:r>
        <w:rPr>
          <w:rFonts w:cs="Courier New" w:ascii="Courier New" w:hAnsi="Courier New"/>
          <w:sz w:val="20"/>
          <w:szCs w:val="20"/>
        </w:rPr>
        <w:t xml:space="preserve"> ezredes a Külügyminisztérium egy vezető tisztviselőjének meg is jegyezte, hogy reális összehasonlítás alapján, szerinte, a fiatal ÁVH hadnagy rangja a külügyi titkárénak, a főhadnagyé a külügyminisztériumi tanácsosénak, a századosé a követének felel meg; s jelentőségében egy ÁVH őrnagy rangfokozatához mérhető külügyi beosztás pedig el sem gondolható.</w:t>
      </w:r>
    </w:p>
    <w:p>
      <w:pPr>
        <w:pStyle w:val="Normal"/>
        <w:spacing w:before="120" w:after="0"/>
        <w:ind w:firstLine="567"/>
        <w:jc w:val="both"/>
        <w:rPr/>
      </w:pPr>
      <w:r>
        <w:rPr>
          <w:rFonts w:cs="Courier New" w:ascii="Courier New" w:hAnsi="Courier New"/>
          <w:sz w:val="20"/>
          <w:szCs w:val="20"/>
        </w:rPr>
        <w:t>Ez az anyagilag elkényeztetett, elhivatottságának tudatára indoktrinált szervezet természetesen kiváltságánák tekintette a kommunista állam irányítását, és nemcsak elméletileg volt élcsapat, mint a Magyar Dolgozók Pártja, de valóban élcsapat volt az élcsapaton belül, mert 1949 tavaszán keze vitathatatlanul elnyúlt már az államgépezet rejtett kapcsolótábláihoz is. Az ávéhásoknak ezért a „Párt” megjelölés nem csupán elvont ideát, elvek elméleti és gyakorlati foglalatát jelentette, mint a hivő párttagok számára, hanem gyűjtőfogalma volt a „mi hatalmunk”, a „mi jólétünk”, a „mi karrierünk” konkrét képzeteinek is, amiket egyik-másik ávéhás valamiféle misztikus vallásos idea rangjára eme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iszabadulásom után, 1956 nyarán, amikor Sztálin több mint három éve halott volt, Péter Gábor, Károlyi, Décsi meg börtönben; amikor Beriját</w:t>
      </w:r>
      <w:r>
        <w:rPr>
          <w:rStyle w:val="FootnoteCharacters"/>
          <w:rStyle w:val="FootnoteAnchor"/>
          <w:rFonts w:cs="Courier New" w:ascii="Courier New" w:hAnsi="Courier New"/>
          <w:sz w:val="20"/>
          <w:szCs w:val="20"/>
        </w:rPr>
        <w:footnoteReference w:id="47"/>
      </w:r>
      <w:r>
        <w:rPr>
          <w:rFonts w:cs="Courier New" w:ascii="Courier New" w:hAnsi="Courier New"/>
          <w:sz w:val="20"/>
          <w:szCs w:val="20"/>
        </w:rPr>
        <w:t xml:space="preserve"> kivégezték, Rákosit pedig menesztették már, és úgy tűnt, hogy a változhatatlannak hitt mégiscsak megváltozhat, nem egy volt ávéhás tett önigazoló, sőt kéretlen leleplező vallomásokat. Így jutottam, többek között, annak nyomára, mi előzte meg a politikai rendőrségen Rajk László és társai letartóztatásá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Rajk-ügy a Magyarországon addig lezajlott perektől, az ÁVH szempontjából, kivált abban különbözött, hogy ha nem is a legbelsőbb kört: a moszkovitákat és az élcsapat élcsapatát, az ÁVH-t, de a közvetlen ezután következő koncentrikus erőteret, az MDP tagságát; méghozzá a régi kommunistákat érintette.</w:t>
      </w:r>
    </w:p>
    <w:p>
      <w:pPr>
        <w:pStyle w:val="Normal"/>
        <w:spacing w:before="120" w:after="0"/>
        <w:ind w:firstLine="567"/>
        <w:jc w:val="both"/>
        <w:rPr/>
      </w:pPr>
      <w:r>
        <w:rPr>
          <w:rFonts w:cs="Courier New" w:ascii="Courier New" w:hAnsi="Courier New"/>
          <w:sz w:val="20"/>
          <w:szCs w:val="20"/>
        </w:rPr>
        <w:t>Eleddig a politikai rendőrség majdnem kizárólag külsőbb körökhöz tartozó személyeket vett őrizetbe és állított bíróság elé, olyanokat, akik - mint például Mindszenty</w:t>
      </w:r>
      <w:r>
        <w:rPr>
          <w:rStyle w:val="FootnoteCharacters"/>
          <w:rStyle w:val="FootnoteAnchor"/>
          <w:rFonts w:cs="Courier New" w:ascii="Courier New" w:hAnsi="Courier New"/>
          <w:sz w:val="20"/>
          <w:szCs w:val="20"/>
        </w:rPr>
        <w:footnoteReference w:id="48"/>
      </w:r>
      <w:r>
        <w:rPr>
          <w:rFonts w:cs="Courier New" w:ascii="Courier New" w:hAnsi="Courier New"/>
          <w:sz w:val="20"/>
          <w:szCs w:val="20"/>
        </w:rPr>
        <w:t xml:space="preserve"> hercegprímás-gyakran nyíltan is fölléptek a rezsimmel szemben. Ám a Rajk-ügyben csaknem csupa kommunistát, sőt vezető kommunistát vettek őrizetbe, akikről józan fővel alig volt föltételezhető, hogy a rendszer ellenségei. Dossziéikban mondvacsinált besúgójelentéseken és átlátszó vagy pláne gyanús eredetű sejtetéseken kívül nem is lelhetett egyéb anyagot az ÁVH főnöke.</w:t>
      </w:r>
    </w:p>
    <w:p>
      <w:pPr>
        <w:pStyle w:val="Normal"/>
        <w:spacing w:before="120" w:after="0"/>
        <w:ind w:firstLine="567"/>
        <w:jc w:val="both"/>
        <w:rPr/>
      </w:pPr>
      <w:r>
        <w:rPr>
          <w:rFonts w:cs="Courier New" w:ascii="Courier New" w:hAnsi="Courier New"/>
          <w:sz w:val="20"/>
          <w:szCs w:val="20"/>
        </w:rPr>
        <w:t>Péter Gábor ezért a letartóztatások előestéjén (miképp egy jelenlévő 1956-ban elmondotta) összehívta legmegbízhatóbb embereivel kiegészített konspiratív körét. Az egybegyűltek párthűségére apellált, korlátlan bizalmára a párt vezetőiben: Sztálinban és magyar tanítványaiban. Hangsúlyozta, mily megtiszteltetés érte az élcsapat élcsapatának erre a szűkebb körű megbeszélésre hívott élcsapatát, hiszen a párt egy különleges feladat megoldására választottá ki. A szovjet és a magyar pártvezetők, magyarázta Péter Gábor, az MDP-n belül egy pártellenes csoport, egy monstruózus összeesküvés nyomára bukkantak, ami siker esetén a párt létét veszélyeztethette volna. Ám hála a vezetők éberségének, megfordítható még a bunkó, és a kommunisták lesújthatnak vele az imperialistákra és az imperialisták bérencére, Titóra. Az orosz és magyar elvtársaknak bizalmas értesüléseik vannak, kik alkotják ezt a pártellenes csoportot, kik a külföldi hatalmak ügynökei. De a részletek földerítése a kiválasztott ávéhásokra vár. Remélhetőleg eredményeik igazolják majd a beléjük vetett bizodalmat.</w:t>
      </w:r>
    </w:p>
    <w:p>
      <w:pPr>
        <w:pStyle w:val="Normal"/>
        <w:spacing w:before="120" w:after="0"/>
        <w:ind w:firstLine="567"/>
        <w:jc w:val="both"/>
        <w:rPr/>
      </w:pPr>
      <w:r>
        <w:rPr>
          <w:rFonts w:cs="Courier New" w:ascii="Courier New" w:hAnsi="Courier New"/>
          <w:sz w:val="20"/>
          <w:szCs w:val="20"/>
        </w:rPr>
        <w:t>Ama bizonyosságon kívül, hogy a párt sohasem tévedhet, Péter Gábor semmiféle támpontot vagy adatot nem nyújtott embereinek. Ám arra a kérdésre „Hát nem hiszel a pártnak?”, egy ávéhás számára „Nem hiszek”-kel válaszolni abszurdumnak tűnt. Hiszen egyrészt a pártba vetett hitre épült az ÁVH létének, az ávéhások minden addigi cselekedetének igazolása; másrészt pedig mindegyikük tudatában volt annak, hogy életveszélyes kockázatot vállal, ha kijelenti „Nem hiszek”, vagy akár csak a párt jólértesültségét vonja kétségbe. Esetleg abba a gyanúba kerül, hogy védi a pártellenesnek minősített csoportot, sőt talán maga is tagja a csoport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Péter emfatikusan hangsúlyozta, hogy a pártnak létérdeke az összeesküvők leleplezése. Az élcsapat tagjai számára ez egyértelmű beszéd volt. Világossá tette, ha elhárítják a megtisztelő megbízatást, vagy bármi ravasz ürüggyel igyekeznek kitérni a pártérdek pillanatnyilag megkövetelt szolgálata elől, voltaképpen a maguk hatalmának és anyagi jólétének védelmét tagadják meg, amiért a többiek dezertőröknek tekintik őket, és úgy bánnak velük, mint a katonával, aki tűzvonalban kísérli meg, hogy átálljon az ellenséghez.</w:t>
      </w:r>
      <w:r>
        <w:rPr>
          <w:rStyle w:val="FootnoteCharacters"/>
          <w:rStyle w:val="FootnoteAnchor"/>
          <w:rFonts w:cs="Courier New" w:ascii="Courier New" w:hAnsi="Courier New"/>
          <w:sz w:val="20"/>
          <w:szCs w:val="20"/>
        </w:rPr>
        <w:footnoteReference w:id="49"/>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égis előfordult - bár csak egy-két elszigetelt esetről tudok -, amikor egyes ávéhás tisztek igyekeztek kivonni magukat a reájuk bízott feladat alól, sőt akadt, aki öngyilkos lett.</w:t>
      </w:r>
      <w:r>
        <w:rPr>
          <w:rStyle w:val="FootnoteCharacters"/>
          <w:rStyle w:val="FootnoteAnchor"/>
          <w:rFonts w:cs="Courier New" w:ascii="Courier New" w:hAnsi="Courier New"/>
          <w:sz w:val="20"/>
          <w:szCs w:val="20"/>
        </w:rPr>
        <w:footnoteReference w:id="50"/>
      </w:r>
      <w:r>
        <w:rPr>
          <w:rFonts w:cs="Courier New" w:ascii="Courier New" w:hAnsi="Courier New"/>
          <w:sz w:val="20"/>
          <w:szCs w:val="20"/>
        </w:rPr>
        <w:t xml:space="preserve"> Ám ezt csupán a teljesség és a tárgyilagosság tiszteletében említem, mert az ilyen esetek még csak szórványos jelenségnek sem voltak tekinthetők. Pedig a legtöbb ávéhás tiszt alighanem meglepődött, amikor a reá bízott gyanúsított dossziéját kinyitotta. Mert a dossziéban az őrizetbe vett személy szerelmi életéről szóló néhány besúgójelentés mellett esetleg csupán egy kis papírlapot talált. A cédulán a Moszkvából visszatért honvédelmi miniszter, Farkas Mihály kézírásával egy kurta parancs állt:</w:t>
      </w:r>
    </w:p>
    <w:p>
      <w:pPr>
        <w:pStyle w:val="Normal"/>
        <w:spacing w:before="120" w:after="0"/>
        <w:ind w:firstLine="567"/>
        <w:jc w:val="both"/>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X. Y. imperialista ügynök. Realizálni! Farkas.”</w:t>
      </w:r>
    </w:p>
    <w:p>
      <w:pPr>
        <w:pStyle w:val="Normal"/>
        <w:spacing w:before="120" w:after="0"/>
        <w:ind w:firstLine="567"/>
        <w:jc w:val="both"/>
        <w:rPr/>
      </w:pPr>
      <w:r>
        <w:rPr>
          <w:rFonts w:cs="Courier New" w:ascii="Courier New" w:hAnsi="Courier New"/>
          <w:sz w:val="20"/>
          <w:szCs w:val="20"/>
        </w:rPr>
        <w:t xml:space="preserve">A papírlap azt jelentette, hogy a mindenki fölött törvényt ülni hivatott legbelsőbb kör meghozta már verdikturnát... Az ÁVH-nak utólag, de a szokványos kellékekkel fölcicomázva, csupán a külső körök használatára kell megfogalmaznia az ítéletet, illetve az ítéletet önmagában hordozó vádat. </w:t>
      </w:r>
      <w:r>
        <w:rPr>
          <w:rFonts w:cs="Courier New" w:ascii="Courier New" w:hAnsi="Courier New"/>
          <w:i/>
          <w:sz w:val="20"/>
          <w:szCs w:val="20"/>
        </w:rPr>
        <w:t>Realizálnia</w:t>
      </w:r>
      <w:r>
        <w:rPr>
          <w:rFonts w:cs="Courier New" w:ascii="Courier New" w:hAnsi="Courier New"/>
          <w:sz w:val="20"/>
          <w:szCs w:val="20"/>
        </w:rPr>
        <w:t xml:space="preserve"> kell a papírlap állítását olyképpen, ahogy évszázadokkal ezelőtt az analfabéta parasztok előtt a királyi hírnök pecsétes okiratát széthengerelvén, összefüggő szöveget olvasott föl. </w:t>
      </w:r>
      <w:r>
        <w:rPr>
          <w:rFonts w:cs="Courier New" w:ascii="Courier New" w:hAnsi="Courier New"/>
          <w:i/>
          <w:sz w:val="20"/>
          <w:szCs w:val="20"/>
        </w:rPr>
        <w:t>Realizálnia</w:t>
      </w:r>
      <w:r>
        <w:rPr>
          <w:rFonts w:cs="Courier New" w:ascii="Courier New" w:hAnsi="Courier New"/>
          <w:sz w:val="20"/>
          <w:szCs w:val="20"/>
        </w:rPr>
        <w:t>, tehát kiviteleznie a verdiktumot olyképpen, ahogy a pallér kivitelezi az építész elgondolását, amiben a művész, a mérnök se írja elő, mily módon rakja a mesterember egyik téglát, egyik követ a másikra.</w:t>
      </w:r>
    </w:p>
    <w:p>
      <w:pPr>
        <w:pStyle w:val="Normal"/>
        <w:spacing w:before="120" w:after="0"/>
        <w:ind w:firstLine="567"/>
        <w:jc w:val="both"/>
        <w:rPr/>
      </w:pPr>
      <w:r>
        <w:rPr>
          <w:rFonts w:cs="Courier New" w:ascii="Courier New" w:hAnsi="Courier New"/>
          <w:sz w:val="20"/>
          <w:szCs w:val="20"/>
        </w:rPr>
        <w:t>Nem láthatta persze akármelyik ÁVH-tiszt Farkas, Mihály kézírásos parancsát. A gyűlés és az általános buzdító szónoklat után, amikor a részletfeladatok kiosztására került sor, Péter Gábor vagy Szücs Ernő egyenként hívatta magához a csoportvezetőket, és rendszerint élőszóval hozta tudomásukra „a szovjet és a magyar elvtársak bizalmas értesüléseit”, hogy a csoportvezető gondjára bízott gyanúsított már a Horthy-időkben rendőrségi besúgó volt, később pedig ennek vagy amannak a külföldi titkosszolgálatnak ügynöke. Péter és Szücs közölte, néha csak sejtette, milyen más személyekkel kapcsolható össze a gyanúsított, milyen vonatkozásban vagy alternatív vonatkozásokban kompromittálandó, illetve kompromittálhat másokat. Mindehhez a titkosrendőrség vezetői esetleg hozzá is tették, hogy a moszkvai archívumok őrzik a vádlott beszerveztetésének írásos dokumentumát, amit kellő időben az ÁVH rendelkezésére bocsátanak majd.</w:t>
      </w:r>
    </w:p>
    <w:p>
      <w:pPr>
        <w:pStyle w:val="Normal"/>
        <w:spacing w:before="120" w:after="0"/>
        <w:ind w:firstLine="567"/>
        <w:jc w:val="both"/>
        <w:rPr/>
      </w:pPr>
      <w:r>
        <w:rPr>
          <w:rFonts w:cs="Courier New" w:ascii="Courier New" w:hAnsi="Courier New"/>
          <w:sz w:val="20"/>
          <w:szCs w:val="20"/>
        </w:rPr>
        <w:t>A legbelsőbb ÁVH-kör - Péter Gábor, Szücs, Károlyi, Décsi és társaik - súlyt helyezett arra, hogy a külsőbb ÁVH-körök - mint például azok a nyomozók, akik a T asztal villájában, majd kezdetben az Andrássy út 60-ban zsarlattak - valóban is higgyék, hogy igazi kémekkel állanak szemben. Higgyék ezt, legalábbis a realizálás első szakaszában. Ilyen célokat szolgált számos belső színjáték, merőben fölösleges és csupán látványos hatásokat vadászó rendszabály, konspirációs előírás, fegyelmező szándékú tilalom. Ezt a célt szolgálta az Üllői úti lakásom előtt post festa rendezett hadgyakorlat is.</w:t>
      </w:r>
    </w:p>
    <w:p>
      <w:pPr>
        <w:pStyle w:val="Normal"/>
        <w:spacing w:before="120" w:after="0"/>
        <w:ind w:firstLine="567"/>
        <w:jc w:val="both"/>
        <w:rPr/>
      </w:pPr>
      <w:r>
        <w:rPr>
          <w:rFonts w:cs="Courier New" w:ascii="Courier New" w:hAnsi="Courier New"/>
          <w:sz w:val="20"/>
          <w:szCs w:val="20"/>
        </w:rPr>
        <w:t>Úgy látszik, a belső ÁVH-magnak sikerült a külsőbb körökhöz tartozó nyomozókban a reális veszély, a fenyegetettség izgalmát felkelteniük, azt a tudatot szuggerálniuk, hogy valóban jelentős kémügyben nyomoznak. Ez a magyarázata annak is, hogy a T asztal villájában - részben az ávéhások meggyőzésére szánt színpadias szembesítés után vallatóim nem mímelt, hanem autentikusnak látszó dühvel rontottak rám, mint a „pártunk”, tehát a „mi hatalmunk”, a „mi jólétünk”, a „mi karrierünk” esküdt ellenségére, és kérték számon rajtam Wagnert, Wagner Szőnyinek küldött üzenetét:</w:t>
      </w:r>
    </w:p>
    <w:p>
      <w:pPr>
        <w:pStyle w:val="Normal"/>
        <w:spacing w:before="120" w:after="0"/>
        <w:ind w:firstLine="567"/>
        <w:jc w:val="both"/>
        <w:rPr/>
      </w:pPr>
      <w:r>
        <w:rPr>
          <w:rFonts w:cs="Courier New" w:ascii="Courier New" w:hAnsi="Courier New"/>
          <w:sz w:val="20"/>
          <w:szCs w:val="20"/>
        </w:rPr>
        <w:t>De a színjátékot rendező magyar ÁVH-mag, noha a mágneses erőterekben az MVD belsőbb köreitől, pláne pedig a középponttól, Sztálintól, fényévnyi távolságban helyezkedett el, egy pillanatig se képzelte, hogy az avatottak előre meghozott ítéletét és az ítéletet - az avatatlanok számára - alátámasztó kémkedési, összeesküvési vádakat a valóság bármi vékony szálai kötnék össze. Kezdettől fogva tisztában volt azzal, hogy a vádak és az ítélet között, a burzsoá szokványhoz képest, fordított az oksági kapcsolat: az ítéletnek következménye a vádemelés, nem pedig a beigazolt vádak következménye az ítél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t a belső mag körül elhelyezkedő koncentrikus ÁVH-gyűrűk - nem mindig beavatottságuktól függően - sejtették vagy nem is sejtették. De teljességgel gyanútlannak látszott, legalább kezdetben, a legkülsőbb kör, amit az egyenruhás fegyveresek alkottak. Ezeket gyakran a sorkatonaságtól helyezték át, először az ÁVH határvadászokhoz, majd esetleg a központba. Itt kipróbálták, tanították őket, s ha valamelyik alkalmasnak látszott, nyomozóvá minősítették át, megnyitván számára az érvényesülés legszélesebb lehetőségét. Ez a centripetális mozgás az ÁVH létszámának folyamatos növekedésével állandóvá let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Farkas ezredes természetesen nem valamelyik külsőbb gyűrűhöz tartozott, de nem is a legbelsőbbe. A magyarországi ÁVH-mag perifériáján keringett, és azt remélte, eredményeivel, hajthatatlanságával kiérdemli, hogy Szücs, Károlyi, Décsi, Farkas Vladimír mellé, a szentek szentéjébe kerülhessen. Farkas, amikor kihallgatásomat közvetlenül is átvette - ha nem csalódom -, még nem a belső mag megvetően cinikus fölényével végezte feladatát, hanem eleinte e tekintetben is periferiális jelenség volt, de ama hónapok alatt, amikor gyakorta láttam, mindinkább közeledett a félig hívéstől a teljes cinizmushoz.</w:t>
      </w:r>
    </w:p>
    <w:p>
      <w:pPr>
        <w:pStyle w:val="Normal"/>
        <w:spacing w:before="120" w:after="0"/>
        <w:ind w:firstLine="567"/>
        <w:jc w:val="both"/>
        <w:rPr/>
      </w:pPr>
      <w:r>
        <w:rPr>
          <w:rFonts w:cs="Courier New" w:ascii="Courier New" w:hAnsi="Courier New"/>
          <w:sz w:val="20"/>
          <w:szCs w:val="20"/>
        </w:rPr>
        <w:t xml:space="preserve">Ugyanezt az utat a külsőbb körök ávéhásai is megjárták. Nemcsak a magam tapasztalata mutatta ezt, de börtöntársaim is tucatjával adtak számot arról, miképp voltak hosszú vizsgálati fogságuk alatt tanúi lelkes hívőknek látszó fiatal ávéhások áthasonulásának, miképp váltak ezek a fellengzős novíciusok kiábrándult </w:t>
      </w:r>
      <w:r>
        <w:rPr>
          <w:rFonts w:cs="Courier New" w:ascii="Courier New" w:hAnsi="Courier New"/>
          <w:i/>
          <w:sz w:val="20"/>
          <w:szCs w:val="20"/>
        </w:rPr>
        <w:t>haruspex</w:t>
      </w:r>
      <w:r>
        <w:rPr>
          <w:rFonts w:cs="Courier New" w:ascii="Courier New" w:hAnsi="Courier New"/>
          <w:sz w:val="20"/>
          <w:szCs w:val="20"/>
        </w:rPr>
        <w:t>ekké</w:t>
      </w:r>
      <w:r>
        <w:rPr>
          <w:rStyle w:val="FootnoteCharacters"/>
          <w:rStyle w:val="FootnoteAnchor"/>
          <w:rFonts w:cs="Courier New" w:ascii="Courier New" w:hAnsi="Courier New"/>
          <w:sz w:val="20"/>
          <w:szCs w:val="20"/>
        </w:rPr>
        <w:footnoteReference w:id="51"/>
      </w:r>
      <w:r>
        <w:rPr>
          <w:rFonts w:cs="Courier New" w:ascii="Courier New" w:hAnsi="Courier New"/>
          <w:sz w:val="20"/>
          <w:szCs w:val="20"/>
        </w:rPr>
        <w:t>, hamis vádakat gyártó, elfásult mesteremberekké. Ez természetesen elkerülhetetlen volt, hisz minél több gyanúsítottat vettek őrizetbe, minél több ávéhást foglalkoztatott ügyük, annál szélesebb körökben lett nyilvánvalóvá a kulisszák mögötti tevés-vevés leglényege, ami még fölöttébb korlátolt szellemi képességű díszlettologatók előtt sem maradhatott rejtve. De amikor a hajdan hívő és lelkes ávéhás ráeszmélt a teljes valóságra, már ő maga is oly mértékben vált a belső kör cinkosává - és ezért foglyává is -, hogy kötelékeit egyoldalúan fölbontani a kockázatosnál is kockázatosabbnak tűnt. Ezért nem bánta az ÁVH-mag a külsőbb gyűrűk lassú fölvilágosodását, hogy úgy mondjam: rendőri nagykorúsodósát. Föltehetőleg eleve számolt ezzel a folyamattal, sőt előmozdította, mert tisztában volt azzal, hogy a cinkosság szorosabb bilincs bármiféle hitnél.</w:t>
      </w:r>
    </w:p>
    <w:p>
      <w:pPr>
        <w:pStyle w:val="Normal"/>
        <w:spacing w:before="120" w:after="0"/>
        <w:ind w:firstLine="567"/>
        <w:jc w:val="both"/>
        <w:rPr/>
      </w:pPr>
      <w:r>
        <w:rPr>
          <w:rFonts w:cs="Courier New" w:ascii="Courier New" w:hAnsi="Courier New"/>
          <w:sz w:val="20"/>
          <w:szCs w:val="20"/>
        </w:rPr>
        <w:t>Ezt a fokozatos változást az első hónap után az őrizetesek is tapasztalhatták. Már megjelent a Rajk és társai letartóztatását bejelentő közlemény, az ország lakossága már rettegő és fogvacogtató spontaneitással követelte az imperalisták ügynökeinek kiirtását, voltak már beismerő jegyzőkönyvek, kompromittáló tanúvallomások. Az ÁVH vezetőit ezért megkönnyebbült, önelégült nyugalom szállta meg, és vége szakadt kezdeti általános rendőrhisztériának.</w:t>
      </w:r>
    </w:p>
    <w:p>
      <w:pPr>
        <w:pStyle w:val="Normal"/>
        <w:spacing w:before="120" w:after="0"/>
        <w:ind w:firstLine="567"/>
        <w:jc w:val="both"/>
        <w:rPr/>
      </w:pPr>
      <w:r>
        <w:rPr>
          <w:rFonts w:cs="Courier New" w:ascii="Courier New" w:hAnsi="Courier New"/>
          <w:sz w:val="20"/>
          <w:szCs w:val="20"/>
        </w:rPr>
        <w:t xml:space="preserve">Igaz, az egyes gyanúsítottak jegyzőkönyvei, följegyzései zavarosnak látszottak, egymással alig függtek össze, akárcsak a laikus szemében egy készülő épület előgyártott elemei. De mihelyt ezek az elemek az ÁVH rendelkezésére álltak, befejezettnek tekinthette </w:t>
      </w:r>
      <w:r>
        <w:rPr>
          <w:rFonts w:cs="Courier New" w:ascii="Courier New" w:hAnsi="Courier New"/>
          <w:i/>
          <w:sz w:val="20"/>
          <w:szCs w:val="20"/>
        </w:rPr>
        <w:t>a realizálás első szakaszát</w:t>
      </w:r>
      <w:r>
        <w:rPr>
          <w:rFonts w:cs="Courier New" w:ascii="Courier New" w:hAnsi="Courier New"/>
          <w:sz w:val="20"/>
          <w:szCs w:val="20"/>
        </w:rPr>
        <w:t xml:space="preserve">, hisz ez az első etap más célt nem is tűzött ki, mint megtörni a gyanúsítottakat, tőlük önmagukat és társaikat terhelő vallomásokat kicsikarni. A </w:t>
      </w:r>
      <w:r>
        <w:rPr>
          <w:rFonts w:cs="Courier New" w:ascii="Courier New" w:hAnsi="Courier New"/>
          <w:i/>
          <w:sz w:val="20"/>
          <w:szCs w:val="20"/>
        </w:rPr>
        <w:t>második szakasz</w:t>
      </w:r>
      <w:r>
        <w:rPr>
          <w:rFonts w:cs="Courier New" w:ascii="Courier New" w:hAnsi="Courier New"/>
          <w:sz w:val="20"/>
          <w:szCs w:val="20"/>
        </w:rPr>
        <w:t xml:space="preserve"> föladata volt, hogy az előgyártott elemeket összeillessze, összecsiszolja, kiegészítse, réseiket betömje; a </w:t>
      </w:r>
      <w:r>
        <w:rPr>
          <w:rFonts w:cs="Courier New" w:ascii="Courier New" w:hAnsi="Courier New"/>
          <w:i/>
          <w:sz w:val="20"/>
          <w:szCs w:val="20"/>
        </w:rPr>
        <w:t>harmadik szakasz</w:t>
      </w:r>
      <w:r>
        <w:rPr>
          <w:rFonts w:cs="Courier New" w:ascii="Courier New" w:hAnsi="Courier New"/>
          <w:sz w:val="20"/>
          <w:szCs w:val="20"/>
        </w:rPr>
        <w:t>ra pedig a végső simítás műveletei hárultak: az épület bevakolása, fölékesítése, berendezése, ünnepélyes bemutatása a nagyközönségnek, vagyis a műper főtárgyalásának előkészítése.</w:t>
      </w:r>
    </w:p>
    <w:p>
      <w:pPr>
        <w:pStyle w:val="Normal"/>
        <w:spacing w:before="120" w:after="0"/>
        <w:ind w:firstLine="567"/>
        <w:jc w:val="both"/>
        <w:rPr/>
      </w:pPr>
      <w:r>
        <w:rPr>
          <w:rFonts w:cs="Courier New" w:ascii="Courier New" w:hAnsi="Courier New"/>
          <w:sz w:val="20"/>
          <w:szCs w:val="20"/>
        </w:rPr>
        <w:t xml:space="preserve">Természetesen nem jutott valamennyi őrizetes egyazon időpontban a </w:t>
      </w:r>
      <w:r>
        <w:rPr>
          <w:rFonts w:cs="Courier New" w:ascii="Courier New" w:hAnsi="Courier New"/>
          <w:i/>
          <w:sz w:val="20"/>
          <w:szCs w:val="20"/>
        </w:rPr>
        <w:t>realizálás</w:t>
      </w:r>
      <w:r>
        <w:rPr>
          <w:rFonts w:cs="Courier New" w:ascii="Courier New" w:hAnsi="Courier New"/>
          <w:sz w:val="20"/>
          <w:szCs w:val="20"/>
        </w:rPr>
        <w:t xml:space="preserve"> egyazon szakaszába. Ezek a szakaszok át is nyúltak egymásba. Esetenként a gyanúsított megtörésére szánt első szakaszban már az elemek összeillesztésére, tehát a második szakasz feladatának végrehajtására is lehetőség nyílott, sőt az elemek mögött felvillant olykor a műper épületének egyik-másik kontúrja.</w:t>
      </w:r>
    </w:p>
    <w:p>
      <w:pPr>
        <w:pStyle w:val="Normal"/>
        <w:spacing w:before="120" w:after="0"/>
        <w:ind w:firstLine="567"/>
        <w:jc w:val="both"/>
        <w:rPr/>
      </w:pPr>
      <w:r>
        <w:rPr>
          <w:rFonts w:cs="Courier New" w:ascii="Courier New" w:hAnsi="Courier New"/>
          <w:sz w:val="20"/>
          <w:szCs w:val="20"/>
        </w:rPr>
        <w:t>A letartóztatottak megtörését célozó első szakaszban nem mindenkivel szemben alkalmazták ugyanazokat a fizikai és lélektani kényszerítő eszközöket. Ezek intenzitása nem csupán a letartóztatott ellenállásának mértékétől függött, hanem annak mértékétől is, mennyire alkalmas nyersanyagnak látta az ÁVH a gyanúsított múltját és személyét. A fizikai brutalitásoknak ilyen esetekben az szabott határt, hogy az értékesnek minősített anyagot - egy ideig legalább - használható állapotban tartsák, vagyis hogy a jövendőbeli vádlott vagy esetleges koronatanú a főtárgyaláson még életben legyen.</w:t>
      </w:r>
    </w:p>
    <w:p>
      <w:pPr>
        <w:pStyle w:val="Normal"/>
        <w:spacing w:before="120" w:after="0"/>
        <w:ind w:firstLine="567"/>
        <w:jc w:val="both"/>
        <w:rPr/>
      </w:pPr>
      <w:r>
        <w:rPr>
          <w:rFonts w:cs="Courier New" w:ascii="Courier New" w:hAnsi="Courier New"/>
          <w:sz w:val="20"/>
          <w:szCs w:val="20"/>
        </w:rPr>
        <w:t xml:space="preserve">Amikor több mint negyvennyolc óra alvás után, megborotválva és megfürödve visszakerültem a pincébe, fogalmam se volt arról, hogy Péter Gábor csupán a takarékos mesterember gondosságával őrizett meg a bizonytalan jövendő számára, de neki magának se lehetett határozott elképzelése, voltaképpen minek a nyersanyagául tartogat. Nem lehetett egyrészt azért, mert nem az ÁVH, hanem - miképp csakhamar bebizonyosodott - az MVD illetékes vezetői döntöttek arról, hogyan formáltassék a nyersanyag, hogyan illesztessenek össze az elemek, másrészt pedig nem számolhatott, nem tervezhetett velem Péter Gábor azért mivel esetemben nem tekinthette még befejezettnek a fogoly megtörését célzó </w:t>
      </w:r>
      <w:r>
        <w:rPr>
          <w:rFonts w:cs="Courier New" w:ascii="Courier New" w:hAnsi="Courier New"/>
          <w:i/>
          <w:sz w:val="20"/>
          <w:szCs w:val="20"/>
        </w:rPr>
        <w:t>realizálás</w:t>
      </w:r>
      <w:r>
        <w:rPr>
          <w:rFonts w:cs="Courier New" w:ascii="Courier New" w:hAnsi="Courier New"/>
          <w:sz w:val="20"/>
          <w:szCs w:val="20"/>
        </w:rPr>
        <w:t xml:space="preserve"> első szakaszát. Terhelő vallomást senkire nem tettem, nem ismertem el, hogy kém vagyok, sőt befejezetlen maradt Farkas László feljegyzése is, amit fizikai jelenlétemben, de szellemi távollétemben diktált, miközben ama verőfényes júniusi hajnalon szobája padlóján szundikáltam.</w:t>
      </w:r>
    </w:p>
    <w:p>
      <w:pPr>
        <w:pStyle w:val="Normal"/>
        <w:spacing w:before="120" w:after="0"/>
        <w:ind w:firstLine="567"/>
        <w:jc w:val="both"/>
        <w:rPr/>
      </w:pPr>
      <w:r>
        <w:rPr>
          <w:rFonts w:cs="Courier New" w:ascii="Courier New" w:hAnsi="Courier New"/>
          <w:sz w:val="20"/>
          <w:szCs w:val="20"/>
        </w:rPr>
        <w:t>Ezeket a hiányokat iparkodott pótolni az ambiciózus ezredes. Alig értem a pincébe, máris maga elé kísértetett. Ezúttal kérdései csaknem kizárólag Rajk Lászlóra vonatkoztak.</w:t>
      </w:r>
    </w:p>
    <w:p>
      <w:pPr>
        <w:pStyle w:val="Normal"/>
        <w:spacing w:before="120" w:after="0"/>
        <w:ind w:firstLine="567"/>
        <w:jc w:val="both"/>
        <w:rPr/>
      </w:pPr>
      <w:r>
        <w:rPr>
          <w:rFonts w:cs="Courier New" w:ascii="Courier New" w:hAnsi="Courier New"/>
          <w:sz w:val="20"/>
          <w:szCs w:val="20"/>
        </w:rPr>
        <w:t>Számos egymást követő éjszakán ültem az előszoba kopott asztala mellett, és miközben a fegyveres őr karabélyára támaszkodva vizsgálgatott, ismét és ismét leírtam egyetemi esztendeinket, de kivált későbbi találkozásaimat Rajkkal, néhány magánbeszélgetésünket hazatérésem után, hivatalos referátumaimat a külügyminisztériumban. Ha Farkas elolvasta följegyzéseimet, mindannyiszor fenyegető elégedetlenséget mutatott, mintha azt föltételezné, hogy közlök ugyan apró-cseprő részleteket, jelentéktelen mozzanatokat, de a lényegeseket eltitkolom. Ezért unos-untalan a fogalmazványok kibővítését követelte, és Rajk Lászlóra gyanúsító fordulatokat sugalmazott. De amikor a sejtető vagy vádaskodó mondatokat a következő változatban se lelte meg, újraíratta az egész följegyzést.</w:t>
      </w:r>
    </w:p>
    <w:p>
      <w:pPr>
        <w:pStyle w:val="Normal"/>
        <w:spacing w:before="120" w:after="0"/>
        <w:ind w:firstLine="567"/>
        <w:jc w:val="both"/>
        <w:rPr/>
      </w:pPr>
      <w:r>
        <w:rPr>
          <w:rFonts w:cs="Courier New" w:ascii="Courier New" w:hAnsi="Courier New"/>
          <w:sz w:val="20"/>
          <w:szCs w:val="20"/>
        </w:rPr>
        <w:t>Amint nem toldottam meg a valóságot, el se hallgattam egyetlen töredékét se. Nem ugyan valamiféle tisztázás reményében - hiszen most már magamnak is gyermekdednek tűnt korábbi elképzelésem, hogy ha kitartok az igazság mellett, némileg talán akadályozhatom a tények és a koholmányok összegabalyodását -, nem lepleztem el semmit kizárólag gyakorlati okokból, nehogy Rajkkal egyetemben kínos helyzetbe kerüljek, ha vallomásaink között eltérések mutatkoznak. Úgy véltem, ezzel fegyvert adnék Farkas kezébe, hiszen ha semmiségeket is elhallgatunk, még inkább vagyunk gyanúsíthatók azzal, hogy valami fontosat rejtegetünk.</w:t>
      </w:r>
    </w:p>
    <w:p>
      <w:pPr>
        <w:pStyle w:val="Normal"/>
        <w:spacing w:before="120" w:after="0"/>
        <w:ind w:firstLine="567"/>
        <w:jc w:val="both"/>
        <w:rPr/>
      </w:pPr>
      <w:r>
        <w:rPr>
          <w:rFonts w:cs="Courier New" w:ascii="Courier New" w:hAnsi="Courier New"/>
          <w:sz w:val="20"/>
          <w:szCs w:val="20"/>
        </w:rPr>
        <w:t xml:space="preserve">Leírtam ezért, hogy amikor 1947-ben egy hetilapot szerkesztettem, Rajk pedig belügyminiszter volt, egy találkozásunk alkalmával igyekezett rábeszélni, hagyjam ott mesterségemet és lépjek a politikai rendőrség kötelékébe. De mivel erre semmiféle hajlandóságot nem éreztem, Rajk el is állt propozíciójától, és menten napirendre tértünk ajánlata felett. Később, a kommunista párt szervezőbizottságában mégis ő kezdeményezte, hogy a Külügyminisztériumba helyezzenek. Nem csupán, mert kevésre becsülte a lapszerkesztést, nem csupán, mivel hajdan a diplomáciai főiskolát látogattam, de mert úgy vélte - és ezt részletesen fejtegette is </w:t>
        <w:noBreakHyphen/>
        <w:t>, kevés a külügyi szolgálatban a nyugati nyelveket beszélő, a nyugati életformát ismerő, a nyugati emberekkel kontaktust találó magyar kommunista.</w:t>
      </w:r>
    </w:p>
    <w:p>
      <w:pPr>
        <w:pStyle w:val="Normal"/>
        <w:spacing w:before="120" w:after="0"/>
        <w:ind w:firstLine="567"/>
        <w:jc w:val="both"/>
        <w:rPr/>
      </w:pPr>
      <w:r>
        <w:rPr>
          <w:rFonts w:cs="Courier New" w:ascii="Courier New" w:hAnsi="Courier New"/>
          <w:sz w:val="20"/>
          <w:szCs w:val="20"/>
        </w:rPr>
        <w:t>- Persze - jegyezte meg az ezredes -, ez is jellemző magukra, hogy a Nyugattal akartak kontaktust keresni.</w:t>
      </w:r>
    </w:p>
    <w:p>
      <w:pPr>
        <w:pStyle w:val="Normal"/>
        <w:spacing w:before="120" w:after="0"/>
        <w:ind w:firstLine="567"/>
        <w:jc w:val="both"/>
        <w:rPr/>
      </w:pPr>
      <w:r>
        <w:rPr>
          <w:rFonts w:cs="Courier New" w:ascii="Courier New" w:hAnsi="Courier New"/>
          <w:sz w:val="20"/>
          <w:szCs w:val="20"/>
        </w:rPr>
        <w:t>Ezután részletesen firtatta, milyen különleges megbízatásokat kaptam Rajktól, ha külföldre utaztam. Szinte percről percre kellett időmről számot adnom, hogy fogadásokon, ebédeken, követségi tisztviselőkkel, követekkel, külföldi diplomatákkal mit beszéltem - avagy, miként az ezredes mondotta -, miképp konspiráltam. Eközben Farkas mindenáron arra igyekezett rávenni, ismerjem el, hogy 1948-ban, amikor két alkalommal Olaszországba utaztam - először Bécsen át vonaton, másodszor meg Prágából repülőgépen -, nem tartottam be a tervezett marsrutát</w:t>
      </w:r>
      <w:r>
        <w:rPr>
          <w:rStyle w:val="FootnoteCharacters"/>
          <w:rStyle w:val="FootnoteAnchor"/>
          <w:rFonts w:cs="Courier New" w:ascii="Courier New" w:hAnsi="Courier New"/>
          <w:sz w:val="20"/>
          <w:szCs w:val="20"/>
        </w:rPr>
        <w:footnoteReference w:id="52"/>
      </w:r>
      <w:r>
        <w:rPr>
          <w:rFonts w:cs="Courier New" w:ascii="Courier New" w:hAnsi="Courier New"/>
          <w:sz w:val="20"/>
          <w:szCs w:val="20"/>
        </w:rPr>
        <w:t>, hanem útba ejtettem Jugoszlávi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Egy ilyen jugoszláviai utazásról készült jegyzőkönyv persze összeilleszthető lett volna más, bár a valósághoz semmivel se közelebb álló, előgyártott elemekkel. A </w:t>
      </w:r>
      <w:r>
        <w:rPr>
          <w:rFonts w:cs="Courier New" w:ascii="Courier New" w:hAnsi="Courier New"/>
          <w:i/>
          <w:sz w:val="20"/>
          <w:szCs w:val="20"/>
        </w:rPr>
        <w:t>realizálás</w:t>
      </w:r>
      <w:r>
        <w:rPr>
          <w:rFonts w:cs="Courier New" w:ascii="Courier New" w:hAnsi="Courier New"/>
          <w:sz w:val="20"/>
          <w:szCs w:val="20"/>
        </w:rPr>
        <w:t xml:space="preserve"> második és harmadik szakaszában pedig a jegyzőkönyv, kibővítve és kiszínezve, már bizonyítékul szolgálhatott volna arra, hogy Rajk valóban összeesküdött Titóval, sőt céljaira a külügyi vonalakat is felhasználta. A per ezt a távolabbi célját azonban nem sejtettem még, s ezért csupán gyanakvó meglepetéssel töltött el, hogy az ezredes oly nagy súlyt helyez erre a kitalált jugoszláviai utazásra, és enyhítéseket, kedvezményeket, élelmet ígér, ha vállalom.</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De egy-két nap múlva megvilágosodott számomra Farkas szándéka. Aprólékos följegyzéseimben ekkor írtam le egyetlen nézeteltérésemet Rajk Lászlóval. Erre a Külügyminisztériumban került sor, miután már a Kominform kizárta tagjai közül Jugoszláviát, és a magyar sajtóban hadjárat indult Tito ellen. A támadások munícióját a Magyar Távirati Iroda szolgáltatta részben saját értesülései, részben a kommunista párttól, részben pedig a Külügyminisztériumtól kapott közlemények alapján. Az utóbbiakat a belgrádi magyar követség jelentéseiből a külügy sajtóelőadói szerkesztették, és én döntöttem el, kiadom-e az anyagot, és mily formában adom ki a Távirati Irodának. Mivel azonban a követség bizalmas értesülései ellenőrizhetetlennek, megbízhatatlannak, sőt gyakran kiagyaltnak tűntek számomra - nem mintha a pártvonal ellen akartam volna politizálni, de merőben újságírói lelkiismeretességből -, visszatartottam a nyilvánvalóan hamisnak látszó híreket. A miniszter ezért két alkalommal is szemrehányást tett nekem, s mivel vitatkoztam vele, kijelentette, hogy magatartásom és ellenkezésem hidegzuhanyként érte ő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mikor Farkas elolvasta beszámolómnak ezt a részletét, hangosan elnevette magát. Mindez épp fordítva történhetett, mondotta, fordítva lehet csak igaz, hiszen Rajk elismerte már, hogy Tito ügynöke volt. Fogalmazzam meg tehát följegyzésemet olyképpen, mintha Rajk tiltotta volna meg a Tito-ellenes közlemények kiadását. Amikor erre másnap se mutatkoztam hajlandónak, az ezredes diadalmasan előhúzott fiókjából egy gépírásos jegyzőkönyvet. Az oldalak alján megmutatta Rajk László aláírását. Aztán Farkas fölolvasott egy szakaszt. Ebben Rajk bevallotta, hogy a jugoszláv hírszerzés szolgálatában állt, és Cicmil ezredesnek, a jugoszláv katonai bizottság vezetőjének meg Mrázovics jugoszláv követnek bizalmas adatokat szolgáltatott ki. Farkas előbbre lapozott, újabb részletet olvasott föl, amiben Rajk elismerte, hogy egyetemi éveiben a rendőrség provokátoraként furakodott a kommunista mozgalomba. Amikor hitetlenkedve pillogtam körül, az ezredes, részben eltakarván az oldalakat, mindkét szövegrészt a szemem elé tartotta. Aztán így szólt:</w:t>
      </w:r>
    </w:p>
    <w:p>
      <w:pPr>
        <w:pStyle w:val="Normal"/>
        <w:spacing w:before="120" w:after="0"/>
        <w:ind w:firstLine="567"/>
        <w:jc w:val="both"/>
        <w:rPr/>
      </w:pPr>
      <w:r>
        <w:rPr>
          <w:rFonts w:cs="Courier New" w:ascii="Courier New" w:hAnsi="Courier New"/>
          <w:sz w:val="20"/>
          <w:szCs w:val="20"/>
        </w:rPr>
        <w:t>- Látja, nem érdemes védenie a komáját. Most már nem árthat neki, akármit vall is rá. Csak önmagának árthat, ha tovább makacskodik. Megnyugtatom, a miniszter úr nem kíméli barátait. - Farkas a jegyzőkönyvet forgatta, aztán, mintha megtalálná, amit keresett, a nevemet mondta és hozzámormogott valamit.</w:t>
      </w:r>
    </w:p>
    <w:p>
      <w:pPr>
        <w:pStyle w:val="Normal"/>
        <w:spacing w:before="120" w:after="0"/>
        <w:ind w:firstLine="567"/>
        <w:jc w:val="both"/>
        <w:rPr/>
      </w:pPr>
      <w:r>
        <w:rPr>
          <w:rFonts w:cs="Courier New" w:ascii="Courier New" w:hAnsi="Courier New"/>
          <w:sz w:val="20"/>
          <w:szCs w:val="20"/>
        </w:rPr>
        <w:t>- Igen - pillantott föl kisvártatva. - Nagyon érdekes dolgokat mesél itt Rajk magáról is. Ezt persze nem mutatom meg. A saját beismerését várjuk. Mert ebből megítélhetjük majd, miképp viszonyul a párthoz, a népi demokráciához, hajlandó-e rendelkezésünkre állni. És e szerint bánunk majd magáv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Ez világos beszédnek látszott. Farkas nem azt kívánta, ismerjem el azokat a gyanúsításokat, amikkel heteken át nyomorgattak. Jó ideje nem említette már se Szőnyit, se Wagnert, se Fieldet, sőt az utóbbi napokban Karátsony ezredest se hozta elő, és nem utalt arra se, hogy a háború előtti politikai rendőrség besúgójának tart. Ebben a pillanatban Farkas nemhogy valódi, de még csak meghatározott hamis tényeket se kért számon rajtam, csupán </w:t>
      </w:r>
      <w:r>
        <w:rPr>
          <w:rFonts w:cs="Courier New" w:ascii="Courier New" w:hAnsi="Courier New"/>
          <w:i/>
          <w:sz w:val="20"/>
          <w:szCs w:val="20"/>
        </w:rPr>
        <w:t>a beismerés készségét</w:t>
      </w:r>
      <w:r>
        <w:rPr>
          <w:rFonts w:cs="Courier New" w:ascii="Courier New" w:hAnsi="Courier New"/>
          <w:sz w:val="20"/>
          <w:szCs w:val="20"/>
        </w:rPr>
        <w:t>, azt a hajlandóságot, hogy az ÁVH-nak rendelkezésére álljak; vagyis vallomást tegyek önmagam és mások ellen. Többször hangsúlyozta, hogy Rajknak úgyis mindegy, bármivel terhelem. Ha pedig a hajdani miniszter elismerte már, hogy rendőrügynök volt és kém, vállalja azt is, amit én vallok majd rá. Nincs tehát semmiféle kockázat - érthettem ebből a fogalmazásból -, ha mégoly valószínűtlen regét agyalok is ki.</w:t>
      </w:r>
    </w:p>
    <w:p>
      <w:pPr>
        <w:pStyle w:val="Normal"/>
        <w:spacing w:before="120" w:after="0"/>
        <w:ind w:firstLine="567"/>
        <w:jc w:val="both"/>
        <w:rPr/>
      </w:pPr>
      <w:r>
        <w:rPr>
          <w:rFonts w:cs="Courier New" w:ascii="Courier New" w:hAnsi="Courier New"/>
          <w:sz w:val="20"/>
          <w:szCs w:val="20"/>
        </w:rPr>
        <w:t>Miközben éjszakai feljegyzéseimet írtam, az ezredes talán Péter Gábor, talán az orvos rendelkezésére, talán abból a célból, hogy később az élelem megvonásával zsarolhasson - főzeléket, sőt olykor húst is hozatott nekem. Kihallgatás közben gumibotját az asztalra tett ugyan, fenyegetett vele, és nagy ritkán oda is suhintott, de általában beérte azzal, hogy guggoló gyakorlatokat végeztessen velem. Farkas nyilvánvaló erőfeszítéssel uralkodott magán. Bár szemében föl-fölvillant ugyanaz a merev, üveges fény, és szájára ült néha ugyanaz a dermedt vigyor, ami annak előtte a gyötrések csúcspontján oly félelmetesre torzította a vidéki garnizontiszt arcát, s noha az ezredes keze gyakran, szinte öntudatlanul kapott a „népnevelő” után, az alpári szexuálképzetekkel színezett gumibotos rohamok mégis elmaradtak. Farkas most inkább megegyezést igyekezett kötni velem. De még nem egészen leplezetlenül. Még nem ismerte el, hogy semmiféle terhelő adatot felhozni ellenem nem képes, és csupán kettőnk képzelete között kíván együttműködést teremteni. Így beszélt:</w:t>
      </w:r>
    </w:p>
    <w:p>
      <w:pPr>
        <w:pStyle w:val="Normal"/>
        <w:spacing w:before="120" w:after="0"/>
        <w:ind w:firstLine="567"/>
        <w:jc w:val="both"/>
        <w:rPr/>
      </w:pPr>
      <w:r>
        <w:rPr>
          <w:rFonts w:cs="Courier New" w:ascii="Courier New" w:hAnsi="Courier New"/>
          <w:sz w:val="20"/>
          <w:szCs w:val="20"/>
        </w:rPr>
        <w:t>Nézze, mi pontosan tudjuk, miféle maga. Pontosan tudjuk, kik a megbízói, milyen ügynöki tevékenységet folytatott. A rendőrspicli Rajk akarta magát becsempészni a népi demokratikus államvédelembe, a kém Rajk neveztette ki magát a Külügyminisztériumba. Mindez a vak számára is világossá tenné, hogy maga Rajk embere, hogy hasonszőrűek, hogy maga is csak rendőrspicli és kém leh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Farkas itt szünetet tartott, majd gúnyosan hozzátette:</w:t>
      </w:r>
    </w:p>
    <w:p>
      <w:pPr>
        <w:pStyle w:val="Normal"/>
        <w:spacing w:before="120" w:after="0"/>
        <w:ind w:firstLine="567"/>
        <w:jc w:val="both"/>
        <w:rPr/>
      </w:pPr>
      <w:r>
        <w:rPr>
          <w:rFonts w:cs="Courier New" w:ascii="Courier New" w:hAnsi="Courier New"/>
          <w:sz w:val="20"/>
          <w:szCs w:val="20"/>
        </w:rPr>
        <w:t>- De ha mindezt nem tudnánk, akár csupán Szőnyi vallomása alapján bármikor fölakaszthatjuk. El is tüntethetjük. Mondtam már, megássa a sírját, aztán egyetlen revolvergolyó elintézi. De mi nem tékozoljuk a közösség vagyonát. Még golyóra sincs szükség. Két év alatt elrohad itt a pincében. Mutassak magának egy pasast, aki már másfél esztendeje van i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Farkas feleletet se várva folytatta:</w:t>
      </w:r>
    </w:p>
    <w:p>
      <w:pPr>
        <w:pStyle w:val="Normal"/>
        <w:spacing w:before="120" w:after="0"/>
        <w:ind w:firstLine="567"/>
        <w:jc w:val="both"/>
        <w:rPr/>
      </w:pPr>
      <w:r>
        <w:rPr>
          <w:rFonts w:cs="Courier New" w:ascii="Courier New" w:hAnsi="Courier New"/>
          <w:sz w:val="20"/>
          <w:szCs w:val="20"/>
        </w:rPr>
        <w:t>- Jó, mutatok majd. De mivel nem vagyunk bosszúállók, és bennünket az ésszerűség vezet, adunk magának még egy lehetőséget. Ugye tudja, mi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tudom.</w:t>
      </w:r>
    </w:p>
    <w:p>
      <w:pPr>
        <w:pStyle w:val="Normal"/>
        <w:spacing w:before="120" w:after="0"/>
        <w:ind w:firstLine="567"/>
        <w:jc w:val="both"/>
        <w:rPr/>
      </w:pPr>
      <w:r>
        <w:rPr>
          <w:rFonts w:cs="Courier New" w:ascii="Courier New" w:hAnsi="Courier New"/>
          <w:sz w:val="20"/>
          <w:szCs w:val="20"/>
        </w:rPr>
        <w:t>- Dehogynem tudja. Említettem már. Ha vallomást tesz, elítéljük majd rövid időre, aztán elküldöm Spanyolországba, ott fog nekem dolgozni. Hanem ehhez pressziós anyagra van szükségem. Olyan anyagra, ami magát kompromittálja, amivel később is sakkban tarthatom. Nem elég, ha a család itthon marad. Ezt megértheti. - Kissé elgondolkozott, aztán mintha hirtelen határozna, így szólt: - Most írja össze valamennyi külföldi és magyarországi barátja, ismerőse nevét, akinek kapcsolata lehetett angolokkal, amerikaiakkal vagy jugoszlávokkal, és írja meg, ki lehet közülük kém. Rajkra később visszatérünk.</w:t>
      </w:r>
    </w:p>
    <w:p>
      <w:pPr>
        <w:pStyle w:val="Normal"/>
        <w:spacing w:before="120" w:after="0"/>
        <w:ind w:firstLine="567"/>
        <w:jc w:val="both"/>
        <w:rPr/>
      </w:pPr>
      <w:r>
        <w:rPr>
          <w:rFonts w:cs="Courier New" w:ascii="Courier New" w:hAnsi="Courier New"/>
          <w:sz w:val="20"/>
          <w:szCs w:val="20"/>
        </w:rPr>
        <w:t>- Nem egy ismerősömnek volt kapcsolata angolokkal, amerikaiakkal és jugoszlávokkal, de arról, hogy kémkedtek, nem tudok.</w:t>
      </w:r>
    </w:p>
    <w:p>
      <w:pPr>
        <w:pStyle w:val="Normal"/>
        <w:spacing w:before="120" w:after="0"/>
        <w:ind w:firstLine="567"/>
        <w:jc w:val="both"/>
        <w:rPr/>
      </w:pPr>
      <w:r>
        <w:rPr>
          <w:rFonts w:cs="Courier New" w:ascii="Courier New" w:hAnsi="Courier New"/>
          <w:sz w:val="20"/>
          <w:szCs w:val="20"/>
        </w:rPr>
        <w:t xml:space="preserve">- Nézze - válaszolt Farkas szokatlan szelídséggel, egyelőre csak azt írja meg, kiről </w:t>
      </w:r>
      <w:r>
        <w:rPr>
          <w:rFonts w:cs="Courier New" w:ascii="Courier New" w:hAnsi="Courier New"/>
          <w:i/>
          <w:sz w:val="20"/>
          <w:szCs w:val="20"/>
        </w:rPr>
        <w:t>gondolja</w:t>
      </w:r>
      <w:r>
        <w:rPr>
          <w:rFonts w:cs="Courier New" w:ascii="Courier New" w:hAnsi="Courier New"/>
          <w:sz w:val="20"/>
          <w:szCs w:val="20"/>
        </w:rPr>
        <w:t>, hogy kém lehetett. Később aztán majd... szóval később majd meglátjuk.</w:t>
      </w:r>
    </w:p>
    <w:p>
      <w:pPr>
        <w:pStyle w:val="Normal"/>
        <w:spacing w:before="120" w:after="0"/>
        <w:ind w:firstLine="567"/>
        <w:jc w:val="both"/>
        <w:rPr/>
      </w:pPr>
      <w:r>
        <w:rPr>
          <w:rFonts w:cs="Courier New" w:ascii="Courier New" w:hAnsi="Courier New"/>
          <w:sz w:val="20"/>
          <w:szCs w:val="20"/>
        </w:rPr>
        <w:t>Először magyarországi barátaim kerültek sorra. Több éjszakát körmöltem át, de Farkas mégis fintorogva forgatta följegyzésemet.</w:t>
      </w:r>
    </w:p>
    <w:p>
      <w:pPr>
        <w:pStyle w:val="Normal"/>
        <w:spacing w:before="120" w:after="0"/>
        <w:ind w:firstLine="567"/>
        <w:jc w:val="both"/>
        <w:rPr/>
      </w:pPr>
      <w:r>
        <w:rPr>
          <w:rFonts w:cs="Courier New" w:ascii="Courier New" w:hAnsi="Courier New"/>
          <w:sz w:val="20"/>
          <w:szCs w:val="20"/>
        </w:rPr>
        <w:t>- Hát ezek között egyetlen kém sincsen? - kérdezte komor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a van is, nem tudtam róla - feleltem óvatosan.</w:t>
      </w:r>
    </w:p>
    <w:p>
      <w:pPr>
        <w:pStyle w:val="Normal"/>
        <w:spacing w:before="120" w:after="0"/>
        <w:ind w:firstLine="567"/>
        <w:jc w:val="both"/>
        <w:rPr/>
      </w:pPr>
      <w:r>
        <w:rPr>
          <w:rFonts w:cs="Courier New" w:ascii="Courier New" w:hAnsi="Courier New"/>
          <w:sz w:val="20"/>
          <w:szCs w:val="20"/>
        </w:rPr>
        <w:t>- Maga szerint persze mindenki becsületes ember.</w:t>
      </w:r>
    </w:p>
    <w:p>
      <w:pPr>
        <w:pStyle w:val="Normal"/>
        <w:spacing w:before="120" w:after="0"/>
        <w:ind w:firstLine="567"/>
        <w:jc w:val="both"/>
        <w:rPr/>
      </w:pPr>
      <w:r>
        <w:rPr>
          <w:rFonts w:cs="Courier New" w:ascii="Courier New" w:hAnsi="Courier New"/>
          <w:sz w:val="20"/>
          <w:szCs w:val="20"/>
        </w:rPr>
        <w:t>Mivel csupán hallgattam, az ezredes fölolvasott néhány nevet.</w:t>
      </w:r>
    </w:p>
    <w:p>
      <w:pPr>
        <w:pStyle w:val="Normal"/>
        <w:spacing w:before="120" w:after="0"/>
        <w:ind w:firstLine="567"/>
        <w:jc w:val="both"/>
        <w:rPr/>
      </w:pPr>
      <w:r>
        <w:rPr>
          <w:rFonts w:cs="Courier New" w:ascii="Courier New" w:hAnsi="Courier New"/>
          <w:sz w:val="20"/>
          <w:szCs w:val="20"/>
        </w:rPr>
        <w:t>- Ezek - mondotta - valamennyien bevallották már, hogy kémkedtek. Magának erről tudnia kellett. És tudott is. Csak eltitkolja előttünk. Nem akar segíteni nekünk. Figyelmeztetem: a vesztébe rohan.</w:t>
      </w:r>
    </w:p>
    <w:p>
      <w:pPr>
        <w:pStyle w:val="Normal"/>
        <w:spacing w:before="120" w:after="0"/>
        <w:ind w:firstLine="567"/>
        <w:jc w:val="both"/>
        <w:rPr/>
      </w:pPr>
      <w:r>
        <w:rPr>
          <w:rFonts w:cs="Courier New" w:ascii="Courier New" w:hAnsi="Courier New"/>
          <w:sz w:val="20"/>
          <w:szCs w:val="20"/>
        </w:rPr>
        <w:t>Ezután külföldi ismerőseimet íratta össze. A lista véghetetlen hosszúra nyúlon, hiszen 1937-ben elhagytam már Magyarországot, két esztendőt Párizsban töltöttem, ahol a Sorbonne-t látogattam, cikkeket, tanulmányokat, kisebb szépirodalmi munkákat írtam, mint segédrendező dolgoztam egy filmgyárban. Eközben is rengeteg ismerősre, sőt barátra tettem szert. De még többre Dél-Amerikában. Mert 1939-ben, második világháború kitörése előtt néhány hónappal, megállapodást kötöttem egy francia filmvállalattal, és előnyös szerződéssel a zsebemben Párizsból Argentínába utaztam. Ám a háború lehetetlenné tette a francia tervek megvalósítását, ezért egy argentínai filmvállalatnak írtam forgatókönyvet, majd reklámfényképeket és katalógusokat készítettem. Politikával csupán akkor kezdtem tevékenyen is foglalkozni, amikor Károlyi Mihály gróf, akit Párizsból ismertem, mozgalmat kezdeményezett a külföldi magyarok között a Hitler-ellenes szövetségesek háborús erőfeszítések támogatására és a háború után megteremtendő új, demokratikus Magyarország érdekében. Csatlakoztam Károlyi Mihályhoz, és csakhamar mozgalma amerikai főtitkárává lettem.</w:t>
      </w:r>
    </w:p>
    <w:p>
      <w:pPr>
        <w:pStyle w:val="Normal"/>
        <w:spacing w:before="120" w:after="0"/>
        <w:ind w:firstLine="567"/>
        <w:jc w:val="both"/>
        <w:rPr/>
      </w:pPr>
      <w:r>
        <w:rPr>
          <w:rFonts w:cs="Courier New" w:ascii="Courier New" w:hAnsi="Courier New"/>
          <w:sz w:val="20"/>
          <w:szCs w:val="20"/>
        </w:rPr>
        <w:t>Károlyi Mihály a Habsburg-monarchia összeomlása után, az 1918 októberében kikiáltott magyar köztársaság elnöke volt, de amikor 1919-ben a kommunisták vették át a hatalmat, Károlyi elhagyta Magyarországot. Bécsben, Párizsban, a második világháború kitörésekor pedig Londonban élt. A radikális gondolkodású külföldi magyarok számára demokratikus hagyományainkat jelképezte a volt elnök intakt személye, politikai hajthatatlansága, ami nyugati körökben ugyancsak megbecsülést és tekintélyt szerzett Károlyinak. Így természetesen a szövetségesek szívesen és bizalommal fogadták mozgalmunkat Dél-Amerikában is. Tagjai voltunk a Szövetségesközi Bizottságnak, különböző koordinációs szerveknek, amik legfelsőbb fórumukként a szövetséges nagykövetek tanácsát ismerték el. A háború éveiben számos közös tevékenység folyamán mint a magyar mozgalom főtitkára lapjának szerkesztője hivatalosan és magánéletemben egyaránt érintkezésbe kerültem angolokkal és amerikaiakkal, csakúgy, mint hollandusokkal, De Gaulle Dél-Amerikában élő francia híveivel, jugoszlávokkal, Hitler-ellenes osztrákokkal.</w:t>
      </w:r>
    </w:p>
    <w:p>
      <w:pPr>
        <w:pStyle w:val="Normal"/>
        <w:spacing w:before="120" w:after="0"/>
        <w:ind w:firstLine="567"/>
        <w:jc w:val="both"/>
        <w:rPr/>
      </w:pPr>
      <w:r>
        <w:rPr>
          <w:rFonts w:cs="Courier New" w:ascii="Courier New" w:hAnsi="Courier New"/>
          <w:sz w:val="20"/>
          <w:szCs w:val="20"/>
        </w:rPr>
        <w:t xml:space="preserve">- Merészelné azt állítani - kérdezte Farkas -, hogy ezekben a szövetségesközi bizottságokban egyetlen </w:t>
      </w:r>
      <w:r>
        <w:rPr>
          <w:rFonts w:cs="Courier New" w:ascii="Courier New" w:hAnsi="Courier New"/>
          <w:i/>
          <w:sz w:val="20"/>
          <w:szCs w:val="20"/>
        </w:rPr>
        <w:t>Intelligence</w:t>
      </w:r>
      <w:r>
        <w:rPr>
          <w:rFonts w:cs="Courier New" w:ascii="Courier New" w:hAnsi="Courier New"/>
          <w:sz w:val="20"/>
          <w:szCs w:val="20"/>
        </w:rPr>
        <w:t>-ember se akadt?</w:t>
      </w:r>
    </w:p>
    <w:p>
      <w:pPr>
        <w:pStyle w:val="Normal"/>
        <w:spacing w:before="120" w:after="0"/>
        <w:ind w:firstLine="567"/>
        <w:jc w:val="both"/>
        <w:rPr/>
      </w:pPr>
      <w:r>
        <w:rPr>
          <w:rFonts w:cs="Courier New" w:ascii="Courier New" w:hAnsi="Courier New"/>
          <w:sz w:val="20"/>
          <w:szCs w:val="20"/>
        </w:rPr>
        <w:t>- Ezt nem állítanám - válaszoltam. – Föltehetőleg akadt, de velem egyik se ilyen minőségében érintkezett.</w:t>
      </w:r>
    </w:p>
    <w:p>
      <w:pPr>
        <w:pStyle w:val="Normal"/>
        <w:spacing w:before="120" w:after="0"/>
        <w:ind w:firstLine="567"/>
        <w:jc w:val="both"/>
        <w:rPr/>
      </w:pPr>
      <w:r>
        <w:rPr>
          <w:rFonts w:cs="Courier New" w:ascii="Courier New" w:hAnsi="Courier New"/>
          <w:sz w:val="20"/>
          <w:szCs w:val="20"/>
        </w:rPr>
        <w:t>- Ezt állítja maga, de remélem, nem képzeli, hogy el is hiszem? - Aztán gúnyosan elmosolyodott, majd föllélegzett, s mint aki voltaképpen már elkészült valami vesződséges munkával, de még apróbb simításokat végez, megkérdezte: - S ezekkel a szövetségesközi emberekkel sose beszélt maga a magyar mozgalom ügyeiről?</w:t>
      </w:r>
    </w:p>
    <w:p>
      <w:pPr>
        <w:pStyle w:val="Normal"/>
        <w:spacing w:before="120" w:after="0"/>
        <w:ind w:firstLine="567"/>
        <w:jc w:val="both"/>
        <w:rPr/>
      </w:pPr>
      <w:r>
        <w:rPr>
          <w:rFonts w:cs="Courier New" w:ascii="Courier New" w:hAnsi="Courier New"/>
          <w:sz w:val="20"/>
          <w:szCs w:val="20"/>
        </w:rPr>
        <w:t>- Természetesen beszéltem. Megtárgyaltuk és összehangoltuk közös tevékenységünket.</w:t>
      </w:r>
    </w:p>
    <w:p>
      <w:pPr>
        <w:pStyle w:val="Normal"/>
        <w:spacing w:before="120" w:after="0"/>
        <w:ind w:firstLine="567"/>
        <w:jc w:val="both"/>
        <w:rPr/>
      </w:pPr>
      <w:r>
        <w:rPr>
          <w:rFonts w:cs="Courier New" w:ascii="Courier New" w:hAnsi="Courier New"/>
          <w:sz w:val="20"/>
          <w:szCs w:val="20"/>
        </w:rPr>
        <w:t>- Tehát tájékoztatta őket?</w:t>
      </w:r>
    </w:p>
    <w:p>
      <w:pPr>
        <w:pStyle w:val="Normal"/>
        <w:spacing w:before="120" w:after="0"/>
        <w:ind w:firstLine="567"/>
        <w:jc w:val="both"/>
        <w:rPr/>
      </w:pPr>
      <w:r>
        <w:rPr>
          <w:rFonts w:cs="Courier New" w:ascii="Courier New" w:hAnsi="Courier New"/>
          <w:sz w:val="20"/>
          <w:szCs w:val="20"/>
        </w:rPr>
        <w:t>- Igen, mindarról, ami az említett vonatkozásban reájuk tartozott. A magyar mozgalom vezetőségének megbízásábó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 Vagyis informálta őket. Tudatosan informált kémeket, tehát </w:t>
      </w:r>
      <w:r>
        <w:rPr>
          <w:rFonts w:cs="Courier New" w:ascii="Courier New" w:hAnsi="Courier New"/>
          <w:i/>
          <w:sz w:val="20"/>
          <w:szCs w:val="20"/>
        </w:rPr>
        <w:t>lényegileg</w:t>
      </w:r>
      <w:r>
        <w:rPr>
          <w:rFonts w:cs="Courier New" w:ascii="Courier New" w:hAnsi="Courier New"/>
          <w:sz w:val="20"/>
          <w:szCs w:val="20"/>
        </w:rPr>
        <w:t xml:space="preserve"> maga is kémkedet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 xml:space="preserve">Ugyanezt a kifejezést használta a fiatal ávéhás, a egy éjszakán át arról szónokolt, hogy a „nyugati orientációjú kommunisták”, bárha nem katonai értelemben vett diverzánsok vagy kémek, nyugati mentalitásukkal akaratlanul is a kapitalista hatalmak, az ellenség malmára hajtják a vizet, és így </w:t>
      </w:r>
      <w:r>
        <w:rPr>
          <w:rFonts w:cs="Courier New" w:ascii="Courier New" w:hAnsi="Courier New"/>
          <w:i/>
          <w:sz w:val="20"/>
          <w:szCs w:val="20"/>
        </w:rPr>
        <w:t>lényegileg</w:t>
      </w:r>
      <w:r>
        <w:rPr>
          <w:rFonts w:cs="Courier New" w:ascii="Courier New" w:hAnsi="Courier New"/>
          <w:sz w:val="20"/>
          <w:szCs w:val="20"/>
        </w:rPr>
        <w:t xml:space="preserve"> mégiscsak szabotőrök, diverzánsok, kémek. Ez a </w:t>
      </w:r>
      <w:r>
        <w:rPr>
          <w:rFonts w:cs="Courier New" w:ascii="Courier New" w:hAnsi="Courier New"/>
          <w:i/>
          <w:sz w:val="20"/>
          <w:szCs w:val="20"/>
        </w:rPr>
        <w:t>lényegileg</w:t>
      </w:r>
      <w:r>
        <w:rPr>
          <w:rFonts w:cs="Courier New" w:ascii="Courier New" w:hAnsi="Courier New"/>
          <w:sz w:val="20"/>
          <w:szCs w:val="20"/>
        </w:rPr>
        <w:t xml:space="preserve"> az ÁVH egyik kulcsszavává lett, ami áthidalta a puszta gyanúsítás és a főbenjáró vád közötti szakadékot. Számtalan alkalommal - és számtalan börtöntársam kihallgatásakor szolgált arra, hogy ártalmatlan és jelentéktelen cselekedeteket bűntényekké minősítsen át.</w:t>
      </w:r>
    </w:p>
    <w:p>
      <w:pPr>
        <w:pStyle w:val="Normal"/>
        <w:spacing w:before="120" w:after="0"/>
        <w:ind w:firstLine="567"/>
        <w:jc w:val="both"/>
        <w:rPr/>
      </w:pPr>
      <w:r>
        <w:rPr>
          <w:rFonts w:cs="Courier New" w:ascii="Courier New" w:hAnsi="Courier New"/>
          <w:sz w:val="20"/>
          <w:szCs w:val="20"/>
        </w:rPr>
        <w:t xml:space="preserve">A rendőri fogalmazásnak ez a fordulata a magyarországi népi demokrácia törvénykezésében is polgárjogot nyert, és a népbíróság az úgynevezett </w:t>
      </w:r>
      <w:r>
        <w:rPr>
          <w:rFonts w:cs="Courier New" w:ascii="Courier New" w:hAnsi="Courier New"/>
          <w:i/>
          <w:sz w:val="20"/>
          <w:szCs w:val="20"/>
        </w:rPr>
        <w:t>vélelem</w:t>
      </w:r>
      <w:r>
        <w:rPr>
          <w:rFonts w:cs="Courier New" w:ascii="Courier New" w:hAnsi="Courier New"/>
          <w:sz w:val="20"/>
          <w:szCs w:val="20"/>
        </w:rPr>
        <w:t xml:space="preserve"> alapján is elítélhette a vádlottat. Különböző börtönökben nem egy olyan, akár életfogytiglanra ítélt rabbal találkoztam, aki rendőrkézre került, amikor az ország területét kívánta elhagyni, de nem tiltott határátlépéssel vádolták, hanem kémkedésért ítélték el, mert vélelmezhető - így szólt az indoklás -, hogy ha a vádlottnak sikerül külföldre jutnia, tájékoztatja a nyugati hatalmak hírszerző szerveit, adatokat szolgáltat Magyarország belső helyzetéről, tehát </w:t>
      </w:r>
      <w:r>
        <w:rPr>
          <w:rFonts w:cs="Courier New" w:ascii="Courier New" w:hAnsi="Courier New"/>
          <w:i/>
          <w:sz w:val="20"/>
          <w:szCs w:val="20"/>
        </w:rPr>
        <w:t>lényegileg</w:t>
      </w:r>
      <w:r>
        <w:rPr>
          <w:rFonts w:cs="Courier New" w:ascii="Courier New" w:hAnsi="Courier New"/>
          <w:sz w:val="20"/>
          <w:szCs w:val="20"/>
        </w:rPr>
        <w:t xml:space="preserve"> kémkedik.</w:t>
      </w:r>
    </w:p>
    <w:p>
      <w:pPr>
        <w:pStyle w:val="Normal"/>
        <w:spacing w:before="120" w:after="0"/>
        <w:ind w:firstLine="567"/>
        <w:jc w:val="both"/>
        <w:rPr/>
      </w:pPr>
      <w:r>
        <w:rPr>
          <w:rFonts w:cs="Courier New" w:ascii="Courier New" w:hAnsi="Courier New"/>
          <w:sz w:val="20"/>
          <w:szCs w:val="20"/>
        </w:rPr>
        <w:t>Az Andrássy út 60. harmadik emeletén nem anticipáltam</w:t>
      </w:r>
      <w:r>
        <w:rPr>
          <w:rStyle w:val="FootnoteCharacters"/>
          <w:rStyle w:val="FootnoteAnchor"/>
          <w:rFonts w:cs="Courier New" w:ascii="Courier New" w:hAnsi="Courier New"/>
          <w:sz w:val="20"/>
          <w:szCs w:val="20"/>
        </w:rPr>
        <w:footnoteReference w:id="53"/>
      </w:r>
      <w:r>
        <w:rPr>
          <w:rFonts w:cs="Courier New" w:ascii="Courier New" w:hAnsi="Courier New"/>
          <w:sz w:val="20"/>
          <w:szCs w:val="20"/>
        </w:rPr>
        <w:t xml:space="preserve"> még a szocialista jogalkotásnak ezt az eszmemenetét, és ezért vitába szálltam Farkassal.</w:t>
      </w:r>
    </w:p>
    <w:p>
      <w:pPr>
        <w:pStyle w:val="Normal"/>
        <w:spacing w:before="120" w:after="0"/>
        <w:ind w:firstLine="567"/>
        <w:jc w:val="both"/>
        <w:rPr/>
      </w:pPr>
      <w:r>
        <w:rPr>
          <w:rFonts w:cs="Courier New" w:ascii="Courier New" w:hAnsi="Courier New"/>
          <w:sz w:val="20"/>
          <w:szCs w:val="20"/>
        </w:rPr>
        <w:t>- Kémkedésnek semmiképp se tekinthető - mondottam -, ha valaki szövetségeseivel tárgyal; egyébként a magyar mozgalom nézeteltéréseiről s az emigrációkban sajnos oly gyakori kínos belső ügyekről és intrikákról külföldi barátaimnak már csak restelkedésből se tettem említést...</w:t>
      </w:r>
    </w:p>
    <w:p>
      <w:pPr>
        <w:pStyle w:val="Normal"/>
        <w:spacing w:before="120" w:after="0"/>
        <w:ind w:firstLine="567"/>
        <w:jc w:val="both"/>
        <w:rPr/>
      </w:pPr>
      <w:r>
        <w:rPr>
          <w:rFonts w:cs="Courier New" w:ascii="Courier New" w:hAnsi="Courier New"/>
          <w:sz w:val="20"/>
          <w:szCs w:val="20"/>
        </w:rPr>
        <w:t>- Annak megállapítását, mi a kémkedés, szíveskedjék ránk bízni - vágta el szavamat Farkas, ámde szokatlan udvariassággal, hiszen már páholyban érezte mag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Ugyanis újabb éjszakák följegyzéseiből, hosszas kihallgatásaiból kémtevékenységem egyes részletei csakhamar napfényre kerültek. Mivel Buenos Airesben a magyar mozgalom és hetilapunk nem rendelkezett címnyomó géppel, a Szövetségesközi Bizottság irodája szívességből vállalta lapunk előfizető-listájának sokszorosítását, s egyben megküldte előfizetőinknek a bizottság spanyol nyelvű kiadványát is. Mivel a bizottság irodai és adminisztratív teendőit javarészt angol állampolgárok látták el, én, Farkas nyelvezete szerint, </w:t>
      </w:r>
      <w:r>
        <w:rPr>
          <w:rFonts w:cs="Courier New" w:ascii="Courier New" w:hAnsi="Courier New"/>
          <w:i/>
          <w:sz w:val="20"/>
          <w:szCs w:val="20"/>
        </w:rPr>
        <w:t>lényegileg</w:t>
      </w:r>
      <w:r>
        <w:rPr>
          <w:rFonts w:cs="Courier New" w:ascii="Courier New" w:hAnsi="Courier New"/>
          <w:sz w:val="20"/>
          <w:szCs w:val="20"/>
        </w:rPr>
        <w:t xml:space="preserve"> az angol kémszervezetnek szolgáltattam ki a magyar mozgalom bizalmas iratait, én mivel hébe-korba érintkeztem az iroda angol vezetőjével, a bizottság angol tagjaival, Farkas megállapította, hogy </w:t>
      </w:r>
      <w:r>
        <w:rPr>
          <w:rFonts w:cs="Courier New" w:ascii="Courier New" w:hAnsi="Courier New"/>
          <w:i/>
          <w:sz w:val="20"/>
          <w:szCs w:val="20"/>
        </w:rPr>
        <w:t>kapcsolatban</w:t>
      </w:r>
      <w:r>
        <w:rPr>
          <w:rFonts w:cs="Courier New" w:ascii="Courier New" w:hAnsi="Courier New"/>
          <w:sz w:val="20"/>
          <w:szCs w:val="20"/>
        </w:rPr>
        <w:t xml:space="preserve"> álltam az angol </w:t>
      </w:r>
      <w:r>
        <w:rPr>
          <w:rFonts w:cs="Courier New" w:ascii="Courier New" w:hAnsi="Courier New"/>
          <w:i/>
          <w:sz w:val="20"/>
          <w:szCs w:val="20"/>
        </w:rPr>
        <w:t>Intelligence Service</w:t>
      </w:r>
      <w:r>
        <w:rPr>
          <w:rFonts w:cs="Courier New" w:ascii="Courier New" w:hAnsi="Courier New"/>
          <w:sz w:val="20"/>
          <w:szCs w:val="20"/>
        </w:rPr>
        <w:t>-szel.</w:t>
      </w:r>
      <w:r>
        <w:rPr>
          <w:rStyle w:val="FootnoteCharacters"/>
          <w:rStyle w:val="FootnoteAnchor"/>
          <w:rFonts w:cs="Courier New" w:ascii="Courier New" w:hAnsi="Courier New"/>
          <w:sz w:val="20"/>
          <w:szCs w:val="20"/>
        </w:rPr>
        <w:footnoteReference w:id="54"/>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sz w:val="20"/>
          <w:szCs w:val="20"/>
        </w:rPr>
        <w:t>kapcsolat</w:t>
      </w:r>
      <w:r>
        <w:rPr>
          <w:rFonts w:cs="Courier New" w:ascii="Courier New" w:hAnsi="Courier New"/>
          <w:sz w:val="20"/>
          <w:szCs w:val="20"/>
        </w:rPr>
        <w:t xml:space="preserve"> szó volt az ÁVH másik varázsigéje. Ha egy gyanúsított akár csak fölületes ismeretséget ápolt valakivel, akkor </w:t>
      </w:r>
      <w:r>
        <w:rPr>
          <w:rFonts w:cs="Courier New" w:ascii="Courier New" w:hAnsi="Courier New"/>
          <w:i/>
          <w:sz w:val="20"/>
          <w:szCs w:val="20"/>
        </w:rPr>
        <w:t>kapcsolatban</w:t>
      </w:r>
      <w:r>
        <w:rPr>
          <w:rFonts w:cs="Courier New" w:ascii="Courier New" w:hAnsi="Courier New"/>
          <w:sz w:val="20"/>
          <w:szCs w:val="20"/>
        </w:rPr>
        <w:t xml:space="preserve"> állt vele. Így álltam én </w:t>
      </w:r>
      <w:r>
        <w:rPr>
          <w:rFonts w:cs="Courier New" w:ascii="Courier New" w:hAnsi="Courier New"/>
          <w:i/>
          <w:sz w:val="20"/>
          <w:szCs w:val="20"/>
        </w:rPr>
        <w:t>kapcsolatban</w:t>
      </w:r>
      <w:r>
        <w:rPr>
          <w:rFonts w:cs="Courier New" w:ascii="Courier New" w:hAnsi="Courier New"/>
          <w:sz w:val="20"/>
          <w:szCs w:val="20"/>
        </w:rPr>
        <w:t xml:space="preserve"> nemcsak a kém és rendőrügynök Rajk Lászlóval, hanem címnyomó gép révén az angol titkosszolgálattal is; egyik vádlott-társamat pedig egyébként serdülőkorom óta barátomat - az a beismerése kompromittálta, hogy </w:t>
      </w:r>
      <w:r>
        <w:rPr>
          <w:rFonts w:cs="Courier New" w:ascii="Courier New" w:hAnsi="Courier New"/>
          <w:i/>
          <w:sz w:val="20"/>
          <w:szCs w:val="20"/>
        </w:rPr>
        <w:t>kapcsolatot tartott fenn</w:t>
      </w:r>
      <w:r>
        <w:rPr>
          <w:rFonts w:cs="Courier New" w:ascii="Courier New" w:hAnsi="Courier New"/>
          <w:sz w:val="20"/>
          <w:szCs w:val="20"/>
        </w:rPr>
        <w:t xml:space="preserve"> énvelem. A </w:t>
      </w:r>
      <w:r>
        <w:rPr>
          <w:rFonts w:cs="Courier New" w:ascii="Courier New" w:hAnsi="Courier New"/>
          <w:i/>
          <w:sz w:val="20"/>
          <w:szCs w:val="20"/>
        </w:rPr>
        <w:t>kapcsolatoknak</w:t>
      </w:r>
      <w:r>
        <w:rPr>
          <w:rFonts w:cs="Courier New" w:ascii="Courier New" w:hAnsi="Courier New"/>
          <w:sz w:val="20"/>
          <w:szCs w:val="20"/>
        </w:rPr>
        <w:t xml:space="preserve"> ezzel a láncával az ÁVH tucatjával fűzhette egymáshoz a letartóztatottakat, és - még ha egyikük se vállalt semmilyen büntetendő cselekményt - a </w:t>
      </w:r>
      <w:r>
        <w:rPr>
          <w:rFonts w:cs="Courier New" w:ascii="Courier New" w:hAnsi="Courier New"/>
          <w:i/>
          <w:sz w:val="20"/>
          <w:szCs w:val="20"/>
        </w:rPr>
        <w:t>lényegileg</w:t>
      </w:r>
      <w:r>
        <w:rPr>
          <w:rFonts w:cs="Courier New" w:ascii="Courier New" w:hAnsi="Courier New"/>
          <w:sz w:val="20"/>
          <w:szCs w:val="20"/>
        </w:rPr>
        <w:t xml:space="preserve"> elefánttá bűvölhette a verebet és kémtevékenységgé a kávéházi tereferét. Így a </w:t>
      </w:r>
      <w:r>
        <w:rPr>
          <w:rFonts w:cs="Courier New" w:ascii="Courier New" w:hAnsi="Courier New"/>
          <w:i/>
          <w:sz w:val="20"/>
          <w:szCs w:val="20"/>
        </w:rPr>
        <w:t>lényegileg</w:t>
      </w:r>
      <w:r>
        <w:rPr>
          <w:rFonts w:cs="Courier New" w:ascii="Courier New" w:hAnsi="Courier New"/>
          <w:sz w:val="20"/>
          <w:szCs w:val="20"/>
        </w:rPr>
        <w:t xml:space="preserve"> fordulatával valamiféle valóságos magból elővarázsolt álvalóság a merőben hamis vádaknál is fenyegetőbben szorongatta a gyanúsítottat. És mivel társai, hasonló körülmények közé kerülve, egymás után adták föl a harcot, elfásultan beismerve, hogy </w:t>
      </w:r>
      <w:r>
        <w:rPr>
          <w:rFonts w:cs="Courier New" w:ascii="Courier New" w:hAnsi="Courier New"/>
          <w:i/>
          <w:sz w:val="20"/>
          <w:szCs w:val="20"/>
        </w:rPr>
        <w:t>lényegileg</w:t>
      </w:r>
      <w:r>
        <w:rPr>
          <w:rFonts w:cs="Courier New" w:ascii="Courier New" w:hAnsi="Courier New"/>
          <w:sz w:val="20"/>
          <w:szCs w:val="20"/>
        </w:rPr>
        <w:t xml:space="preserve"> kémkedtek, a gyanúsítottat egyre több kémmel tartott </w:t>
      </w:r>
      <w:r>
        <w:rPr>
          <w:rFonts w:cs="Courier New" w:ascii="Courier New" w:hAnsi="Courier New"/>
          <w:i/>
          <w:sz w:val="20"/>
          <w:szCs w:val="20"/>
        </w:rPr>
        <w:t>kapcsolat</w:t>
      </w:r>
      <w:r>
        <w:rPr>
          <w:rFonts w:cs="Courier New" w:ascii="Courier New" w:hAnsi="Courier New"/>
          <w:sz w:val="20"/>
          <w:szCs w:val="20"/>
        </w:rPr>
        <w:t xml:space="preserve"> kom</w:t>
        <w:softHyphen/>
        <w:t>promittálta, s hovatovább már úgy tűnt: kizárólag kémekkel érintkezett.</w:t>
      </w:r>
    </w:p>
    <w:p>
      <w:pPr>
        <w:pStyle w:val="Normal"/>
        <w:spacing w:before="120" w:after="0"/>
        <w:ind w:firstLine="567"/>
        <w:jc w:val="both"/>
        <w:rPr/>
      </w:pPr>
      <w:r>
        <w:rPr>
          <w:rFonts w:cs="Courier New" w:ascii="Courier New" w:hAnsi="Courier New"/>
          <w:sz w:val="20"/>
          <w:szCs w:val="20"/>
        </w:rPr>
        <w:t>Számos esetről tudok, amikor az ily módon bekerített fogollyal szemben először a legvadabb fizikai eszközöket alkalmazták, de hirtelen, minden átmenet nélkül fölhagytak a bántalmazással, és színre lépett a szelíd ávéhás. Ez első kihallgatás első pillanatában már csaknem pironkodva ítélte el az erőszakos vallató módszereket, de hozzáfűzte, hogy a gyanúsítottnak meg kell értenie az egyszerűbb gondolkodású ávéhások magatartását, hiszen ép ésszel alig föltételezhető, hogy barátai, ismerősei kémcsoportjának gyűrűjében egyetlenegy ember teljességgel érintetlen maradjon. Talán tudtán kívül használták fel. Ez mindenesetre enyhítő körülmény. Gondolkozzék csak, iparkodjék emlékezni. Bizonnyal talál majd olyan mozzanatokat, amik arra mutatnak, hogy az ő jóhiszeműségével mások visszaéltek.</w:t>
      </w:r>
    </w:p>
    <w:p>
      <w:pPr>
        <w:pStyle w:val="Normal"/>
        <w:spacing w:before="120" w:after="0"/>
        <w:ind w:firstLine="567"/>
        <w:jc w:val="both"/>
        <w:rPr/>
      </w:pPr>
      <w:r>
        <w:rPr>
          <w:rFonts w:cs="Courier New" w:ascii="Courier New" w:hAnsi="Courier New"/>
          <w:sz w:val="20"/>
          <w:szCs w:val="20"/>
        </w:rPr>
        <w:t>Az ilyen lehetőségek kutatgatása közben a szelíd ávéhás cigarettával kínálta a rabot, ennivalót hozatott neki, megérdeklődte, nem fázik-e a pincében, nem kér-e pokrócot. A közvetlen, a humánus embert adta, aki csupán kínos feladatot teljesít, hisz voltaképpen együtt érez a fogollyal. Ha tőle függne, talán szabadon is bocsátaná. De a rabnak be kell látnia, számos körülmény szól ellene. És ha nem mutat készséget, ha nem segít az ÁVH-nak a részletek földerítésében, a nyomozás vezetői rosszhiszeműnek tartják majd, még súlyosabb gyanúba keveredik, s akkor a szelíd ávéhásnak se lesz módja, hogy elhárítsa az erőszakos eszközök alkalmazását.</w:t>
      </w:r>
    </w:p>
    <w:p>
      <w:pPr>
        <w:pStyle w:val="Normal"/>
        <w:spacing w:before="120" w:after="0"/>
        <w:ind w:firstLine="567"/>
        <w:jc w:val="both"/>
        <w:rPr/>
      </w:pPr>
      <w:r>
        <w:rPr>
          <w:rFonts w:cs="Courier New" w:ascii="Courier New" w:hAnsi="Courier New"/>
          <w:sz w:val="20"/>
          <w:szCs w:val="20"/>
        </w:rPr>
        <w:t xml:space="preserve">A kihallgató a rabbal együtt latolgatta, miképpen használhatták föl a gyanúsítottat, persze tudtán kívül, miképpen élhettek vissza jóhiszeműségével, s eközben az ávéhás jóindulatúnak tűnő cinkosságot igyekezett teremteni áldozatával. Ám ha megegyeztek valamiféle fogalmazásban, ami a valóság önkényes értelmezésére vagy korrigálására már módot adott, a szelíd ávéhást egyik percről a másikra elnyelte a föld. A gyanúsítottat csakhamar egy másik szobába, egy másik kihallgatóhoz vezették, aki komoran mérte végig, mit sem látszott tudni a rab föltételezhető jóhiszeműségéről, és a szelíd ávéhásnak tett, esetleg csupán szóhasználatbeli engedményre könnyedén alkalmazhatta már a </w:t>
      </w:r>
      <w:r>
        <w:rPr>
          <w:rFonts w:cs="Courier New" w:ascii="Courier New" w:hAnsi="Courier New"/>
          <w:i/>
          <w:sz w:val="20"/>
          <w:szCs w:val="20"/>
        </w:rPr>
        <w:t>lényegileg</w:t>
      </w:r>
      <w:r>
        <w:rPr>
          <w:rFonts w:cs="Courier New" w:ascii="Courier New" w:hAnsi="Courier New"/>
          <w:sz w:val="20"/>
          <w:szCs w:val="20"/>
        </w:rPr>
        <w:t xml:space="preserve"> varázsszavát, a </w:t>
      </w:r>
      <w:r>
        <w:rPr>
          <w:rFonts w:cs="Courier New" w:ascii="Courier New" w:hAnsi="Courier New"/>
          <w:i/>
          <w:sz w:val="20"/>
          <w:szCs w:val="20"/>
        </w:rPr>
        <w:t>lényegileg</w:t>
      </w:r>
      <w:r>
        <w:rPr>
          <w:rFonts w:cs="Courier New" w:ascii="Courier New" w:hAnsi="Courier New"/>
          <w:sz w:val="20"/>
          <w:szCs w:val="20"/>
        </w:rPr>
        <w:t xml:space="preserve"> alapján pedig számon kérhette a rab </w:t>
      </w:r>
      <w:r>
        <w:rPr>
          <w:rFonts w:cs="Courier New" w:ascii="Courier New" w:hAnsi="Courier New"/>
          <w:i/>
          <w:sz w:val="20"/>
          <w:szCs w:val="20"/>
        </w:rPr>
        <w:t>kapcsolatait</w:t>
      </w:r>
      <w:r>
        <w:rPr>
          <w:rFonts w:cs="Courier New" w:ascii="Courier New" w:hAnsi="Courier New"/>
          <w:sz w:val="20"/>
          <w:szCs w:val="20"/>
        </w:rPr>
        <w:t xml:space="preserve"> is.</w:t>
      </w:r>
    </w:p>
    <w:p>
      <w:pPr>
        <w:pStyle w:val="Normal"/>
        <w:spacing w:before="120" w:after="0"/>
        <w:ind w:firstLine="567"/>
        <w:jc w:val="both"/>
        <w:rPr/>
      </w:pPr>
      <w:r>
        <w:rPr>
          <w:rFonts w:cs="Courier New" w:ascii="Courier New" w:hAnsi="Courier New"/>
          <w:sz w:val="20"/>
          <w:szCs w:val="20"/>
        </w:rPr>
        <w:t>Még ha a gyanúsított kezdettől fogva átlátott is a beugrató szándékon, a szelíd és a komor ávéhás őrségváltásából rendszerint azt a következtetést vonta le, hogy helyzete csüggesztően reménytelen, s ő maga életre-halálra kiszolgáltatottja már az ÁVH-nak. Talán a politikai rendőrség vezetői nem is azért alkalmazták ezt a fogást, mivel úgy remélték, túljárnak vele foglyuk eszén, de csupán azért, hogy érzékeltessék vele, mily sűrű hálóba gabalyodott, mily kilátástalan bármiféle szabaduló kísérlet. Törődjék hát bele sorsába, ne gondoljon a holnappal, a holnaputánnal, hiszen jövőjéről úgyis az ÁVH határoz, neki magának erre befolyása nem lehet. Fogadja el a pillanatnyi előnyöket, a fölajánlott kedvezményeket: a cigarettát, az élelmet, a pokrócot, sőt a cinkosságot is kihallgatójával. Ha vele együtt agyalja ki a jegyzőkönyvet, engedékenysége, segítőkészsége fejében talán némi kíméletre számíthat. Miért vennék el például életét, ha tudják, hogy nem igazi bűnös, és még rendelkezésükre is áll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Nem egy fogoly jutott ilyen és hasonló gondolatmenet útján a </w:t>
      </w:r>
      <w:r>
        <w:rPr>
          <w:rFonts w:cs="Courier New" w:ascii="Courier New" w:hAnsi="Courier New"/>
          <w:i/>
          <w:sz w:val="20"/>
          <w:szCs w:val="20"/>
        </w:rPr>
        <w:t>realizálás</w:t>
      </w:r>
      <w:r>
        <w:rPr>
          <w:rFonts w:cs="Courier New" w:ascii="Courier New" w:hAnsi="Courier New"/>
          <w:sz w:val="20"/>
          <w:szCs w:val="20"/>
        </w:rPr>
        <w:t xml:space="preserve"> második szakaszába, és segített az ÁVH-nak az előgyártott elemek összeillesztésében. Készsége eredményeképp azután esetleg oly súlyos vádakkal terhelten állt a bíróság elé, hogy léptei a tárgyalásról egyenest az akasztófa alá vezettek.</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 xml:space="preserve">Farkas László velem szemben nem vetette csatasorba a szelíd ávéhást. Nem azért talán, mert föltételezte, hogy ezzel a módszerrel sikert aligha ér el, de inkább mivel a szelíd ávéhás feladata csupán annyiból állt, hogy kicsalogassa a valóság eltorzítására, a </w:t>
      </w:r>
      <w:r>
        <w:rPr>
          <w:rFonts w:cs="Courier New" w:ascii="Courier New" w:hAnsi="Courier New"/>
          <w:i/>
          <w:sz w:val="20"/>
          <w:szCs w:val="20"/>
        </w:rPr>
        <w:t>lényegileg</w:t>
      </w:r>
      <w:r>
        <w:rPr>
          <w:rFonts w:cs="Courier New" w:ascii="Courier New" w:hAnsi="Courier New"/>
          <w:sz w:val="20"/>
          <w:szCs w:val="20"/>
        </w:rPr>
        <w:t xml:space="preserve"> alkalmazására lehetőséget adó fogalmazást, viszont az én esetemben erre szükség nem mutatkozott. Mert tagadhatatlan volt: Dél-Amerikában valóban érintkeztem angolokkal, s ez a tény csupán egy jelentéktelen kiegészítést, egy csekély fordulatot kívánt, ami a </w:t>
      </w:r>
      <w:r>
        <w:rPr>
          <w:rFonts w:cs="Courier New" w:ascii="Courier New" w:hAnsi="Courier New"/>
          <w:i/>
          <w:sz w:val="20"/>
          <w:szCs w:val="20"/>
        </w:rPr>
        <w:t>kapcsolatot</w:t>
      </w:r>
      <w:r>
        <w:rPr>
          <w:rFonts w:cs="Courier New" w:ascii="Courier New" w:hAnsi="Courier New"/>
          <w:sz w:val="20"/>
          <w:szCs w:val="20"/>
        </w:rPr>
        <w:t xml:space="preserve"> átminősítette volna </w:t>
      </w:r>
      <w:r>
        <w:rPr>
          <w:rFonts w:cs="Courier New" w:ascii="Courier New" w:hAnsi="Courier New"/>
          <w:i/>
          <w:sz w:val="20"/>
          <w:szCs w:val="20"/>
        </w:rPr>
        <w:t>hírszerző kapcsolattá</w:t>
      </w:r>
      <w:r>
        <w:rPr>
          <w:rFonts w:cs="Courier New" w:ascii="Courier New" w:hAnsi="Courier New"/>
          <w:sz w:val="20"/>
          <w:szCs w:val="20"/>
        </w:rPr>
        <w:t>. Ám az ezredes mérhetetlen bosszúságára, erre a kurta tánclépésre nem tudtam elszánni magamat.</w:t>
      </w:r>
    </w:p>
    <w:p>
      <w:pPr>
        <w:pStyle w:val="Normal"/>
        <w:spacing w:before="120" w:after="0"/>
        <w:ind w:firstLine="567"/>
        <w:jc w:val="both"/>
        <w:rPr/>
      </w:pPr>
      <w:r>
        <w:rPr>
          <w:rFonts w:cs="Courier New" w:ascii="Courier New" w:hAnsi="Courier New"/>
          <w:sz w:val="20"/>
          <w:szCs w:val="20"/>
        </w:rPr>
        <w:t xml:space="preserve">Helyzetemet kilátástalannak véltem ugyan és beláttam, Farkasnak igaza lehet: a bíróság - még ha tagadok is - Szőnyi vallomása alapján elítélhet, súlyosbító körülménynek minősítve a beismerés hiányát. Hanem Farkas a hosszas egy helyben topogás után gyors eredményt akart elérni, túl sokat épített a </w:t>
      </w:r>
      <w:r>
        <w:rPr>
          <w:rFonts w:cs="Courier New" w:ascii="Courier New" w:hAnsi="Courier New"/>
          <w:i/>
          <w:sz w:val="20"/>
          <w:szCs w:val="20"/>
        </w:rPr>
        <w:t>kapcsolat</w:t>
      </w:r>
      <w:r>
        <w:rPr>
          <w:rFonts w:cs="Courier New" w:ascii="Courier New" w:hAnsi="Courier New"/>
          <w:sz w:val="20"/>
          <w:szCs w:val="20"/>
        </w:rPr>
        <w:t xml:space="preserve"> varázsigéjére, és ez megriasztott. Mert az ezredes nem csupán azt inszinuálta, hogy Buenos Airesben az angol titkosszolgálat ügynökévé lettem, és az angolok megbízásából tértem haza Magyarországra, hanem azt is, hogy Budapesten én voltam az angol </w:t>
      </w:r>
      <w:r>
        <w:rPr>
          <w:rFonts w:cs="Courier New" w:ascii="Courier New" w:hAnsi="Courier New"/>
          <w:i/>
          <w:sz w:val="20"/>
          <w:szCs w:val="20"/>
        </w:rPr>
        <w:t>Intelligence Service</w:t>
      </w:r>
      <w:r>
        <w:rPr>
          <w:rFonts w:cs="Courier New" w:ascii="Courier New" w:hAnsi="Courier New"/>
          <w:sz w:val="20"/>
          <w:szCs w:val="20"/>
        </w:rPr>
        <w:t xml:space="preserve"> rezidense.</w:t>
      </w:r>
    </w:p>
    <w:p>
      <w:pPr>
        <w:pStyle w:val="Normal"/>
        <w:spacing w:before="120" w:after="0"/>
        <w:ind w:firstLine="567"/>
        <w:jc w:val="both"/>
        <w:rPr/>
      </w:pPr>
      <w:r>
        <w:rPr>
          <w:rFonts w:cs="Courier New" w:ascii="Courier New" w:hAnsi="Courier New"/>
          <w:sz w:val="20"/>
          <w:szCs w:val="20"/>
        </w:rPr>
        <w:t>Ezt a szót Farkas szájából hallottam először, lévén nemcsak az ÁVH, de általában a kémügyek frazeológiájában is meglehetősen járatlan. Azonban amikor érdeklődéssel, ha nem is minden malícia nélkül megkérdeztem, miképp értendő ez a kifejezés, Farkas gorombán letorkolt, és provokációmért jó néhány guggolást végeztetett velem. Mindamellett további kérdéseiből még számomra is csakhamar kiderült: a rezidens afféle kémfőnök, aki az érkező, a menő és a helyi hírszerzők működését irányítja; egybegyűjti és továbbítja az értesüléseket. Ha vállalom, hogy ilyenféle rezidens voltam, nemcsak magamat kell terhelnem, hanem nyilván másokat is, méghozzá tucatjával. Farkas szánalmas pszichológus lehetett, ha úgy vélte, hogy egy ember, aki csupán a sors illetlen iróniájából maradt életben, képes lehet ily súlyos felelősséget a vállára venni és másokat a magáéhoz hasonló szorongattatásba dönteni.</w:t>
      </w:r>
    </w:p>
    <w:p>
      <w:pPr>
        <w:pStyle w:val="Normal"/>
        <w:spacing w:before="120" w:after="0"/>
        <w:ind w:firstLine="567"/>
        <w:jc w:val="both"/>
        <w:rPr/>
      </w:pPr>
      <w:r>
        <w:rPr>
          <w:rFonts w:cs="Courier New" w:ascii="Courier New" w:hAnsi="Courier New"/>
          <w:sz w:val="20"/>
          <w:szCs w:val="20"/>
        </w:rPr>
        <w:t>Nem fogadhattam el tehát a fölajánlott megtisztelő kinevezést, a rezidens állását, de még azt se vállalhattam, hogy Magyarországon kémtevékenységei folytattam, hiszen ez is nyomasztó kérdések lavináját zúdíthatta volna rám. Mert ha kémkedtem, föltehetőleg informátorokra támaszkodtam, s akkor firtatható, hogy kik ezek. Így aztán megrekedtünk az angol ismerőseimmel meg politikai barátaimmal tartott kapcsolatnál, és nem jutottunk-el a lényegileg fordulójába.</w:t>
      </w:r>
    </w:p>
    <w:p>
      <w:pPr>
        <w:pStyle w:val="Normal"/>
        <w:spacing w:before="120" w:after="0"/>
        <w:ind w:firstLine="567"/>
        <w:jc w:val="both"/>
        <w:rPr/>
      </w:pPr>
      <w:r>
        <w:rPr>
          <w:rFonts w:cs="Courier New" w:ascii="Courier New" w:hAnsi="Courier New"/>
          <w:sz w:val="20"/>
          <w:szCs w:val="20"/>
        </w:rPr>
        <w:t>Hosszú éjszakák meddő huzavonája után az ezredes gumibotos fenyegetések közepette újra elővette azt a följegyzését, amit Hain Péterről, Karátsony ezredesről meg az én besúgó tevékenységemről diktált. Figyelmét nem kerülhette el, hogy a kémkedés vádjánál is hányta</w:t>
        <w:softHyphen/>
        <w:t>tóbb viszolygással tölt el a rendőrspicli-gyanúsítás, és talán arra számított, ha ezzel szorongat, inkább leszek hajlandó a hírszerző-kapcsolatot elismerni. Most már késő délután kezdte kihallgatásait, heverőjén pihent, míg én előszobájában a már számtalanszor megválaszolt kérdésekre újabb válaszokat írtam, és immár többkötetes regény terjedelmével fölérő beszámolóim sorait róttam.</w:t>
      </w:r>
    </w:p>
    <w:p>
      <w:pPr>
        <w:pStyle w:val="Normal"/>
        <w:spacing w:before="120" w:after="0"/>
        <w:ind w:firstLine="567"/>
        <w:jc w:val="both"/>
        <w:rPr/>
      </w:pPr>
      <w:r>
        <w:rPr>
          <w:rFonts w:cs="Courier New" w:ascii="Courier New" w:hAnsi="Courier New"/>
          <w:sz w:val="20"/>
          <w:szCs w:val="20"/>
        </w:rPr>
        <w:t>Történetesen ekkortájt orromban, a vitamin hiánynak és mosdatlanságnak tulajdonítható, kellemetlen és fájdalmas furunkulus támadt, amire egyheti kínos várakozás után végre valamiféle kenőcsöt és kötést kaptam. Ezzel a szinte álarcszerű pólyával kísértek fül egyik délután Farkashoz. Nem a hátsó, hanem a főlépcsőn botorkáltam őröld előtt, amikor egy fordulóban hirtelen Péter Gáborral találtam magamat szemben. Kezében fekete aktatáskát lóbált; mögötte testőrei lépkedtek. Kísérőm izgatottan vállon ragadott, és arccal a fal felé igazított.</w:t>
      </w:r>
    </w:p>
    <w:p>
      <w:pPr>
        <w:pStyle w:val="Normal"/>
        <w:spacing w:before="120" w:after="0"/>
        <w:ind w:firstLine="567"/>
        <w:jc w:val="both"/>
        <w:rPr/>
      </w:pPr>
      <w:r>
        <w:rPr>
          <w:rFonts w:cs="Courier New" w:ascii="Courier New" w:hAnsi="Courier New"/>
          <w:sz w:val="20"/>
          <w:szCs w:val="20"/>
        </w:rPr>
        <w:t>- Hát magával mi történt már megint? – csendült fel ekkor Péter Gábor hangja.</w:t>
      </w:r>
    </w:p>
    <w:p>
      <w:pPr>
        <w:pStyle w:val="Normal"/>
        <w:spacing w:before="120" w:after="0"/>
        <w:ind w:firstLine="567"/>
        <w:jc w:val="both"/>
        <w:rPr/>
      </w:pPr>
      <w:r>
        <w:rPr>
          <w:rFonts w:cs="Courier New" w:ascii="Courier New" w:hAnsi="Courier New"/>
          <w:sz w:val="20"/>
          <w:szCs w:val="20"/>
        </w:rPr>
        <w:t>Feléje fordultam és néhány szóval megmagyaráztam a kötést, aztán eszembe jutott, hogy ez a legcsekélyebb, ami velem történt, és valamiféle homályos impulzusnak engedelmeskedve így szóltam:</w:t>
      </w:r>
    </w:p>
    <w:p>
      <w:pPr>
        <w:pStyle w:val="Normal"/>
        <w:spacing w:before="120" w:after="0"/>
        <w:ind w:firstLine="567"/>
        <w:jc w:val="both"/>
        <w:rPr/>
      </w:pPr>
      <w:r>
        <w:rPr>
          <w:rFonts w:cs="Courier New" w:ascii="Courier New" w:hAnsi="Courier New"/>
          <w:sz w:val="20"/>
          <w:szCs w:val="20"/>
        </w:rPr>
        <w:t>- Szeretnék öntől kihallgatást kérni.</w:t>
      </w:r>
    </w:p>
    <w:p>
      <w:pPr>
        <w:pStyle w:val="Normal"/>
        <w:spacing w:before="120" w:after="0"/>
        <w:ind w:firstLine="567"/>
        <w:jc w:val="both"/>
        <w:rPr/>
      </w:pPr>
      <w:r>
        <w:rPr>
          <w:rFonts w:cs="Courier New" w:ascii="Courier New" w:hAnsi="Courier New"/>
          <w:sz w:val="20"/>
          <w:szCs w:val="20"/>
        </w:rPr>
        <w:t>Rám nézett, végigmért, aztán intett kísérőmnek és testőreinek, mire az ávéhások néhány lépésnyire visszahúzódtak, de a hallótávolságon kívülről szemmel tartottak bennün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ért? - kérdezte Péter halkan.</w:t>
      </w:r>
    </w:p>
    <w:p>
      <w:pPr>
        <w:pStyle w:val="Normal"/>
        <w:spacing w:before="120" w:after="0"/>
        <w:ind w:firstLine="567"/>
        <w:jc w:val="both"/>
        <w:rPr/>
      </w:pPr>
      <w:r>
        <w:rPr>
          <w:rFonts w:cs="Courier New" w:ascii="Courier New" w:hAnsi="Courier New"/>
          <w:sz w:val="20"/>
          <w:szCs w:val="20"/>
        </w:rPr>
        <w:t>Kissé zavarba estem, mert ráeszméltem, voltaképpen magam se tudom, miért kértem kihallgatást, hiszen teljességgel céltalan lenne éppen Péter Gábornak magyarázgatnom, hogy az ellenem fölhozott gyanúsítások nem felelnek meg a valóságnak. De most már mégis válaszolnom kellett. Voltaképpen minden megfontolás nélkül, de nagyon határozottan mondottam:</w:t>
      </w:r>
    </w:p>
    <w:p>
      <w:pPr>
        <w:pStyle w:val="Normal"/>
        <w:spacing w:before="120" w:after="0"/>
        <w:ind w:firstLine="567"/>
        <w:jc w:val="both"/>
        <w:rPr/>
      </w:pPr>
      <w:r>
        <w:rPr>
          <w:rFonts w:cs="Courier New" w:ascii="Courier New" w:hAnsi="Courier New"/>
          <w:sz w:val="20"/>
          <w:szCs w:val="20"/>
        </w:rPr>
        <w:t>- Többek között azért, mert ön éppen olyan jól tudja, mint magam, hogy soha nem voltam besúgó. Bármi történjék is, ezt semmi szín alatt nem vállalom.</w:t>
      </w:r>
    </w:p>
    <w:p>
      <w:pPr>
        <w:pStyle w:val="Normal"/>
        <w:spacing w:before="120" w:after="0"/>
        <w:ind w:firstLine="567"/>
        <w:jc w:val="both"/>
        <w:rPr/>
      </w:pPr>
      <w:r>
        <w:rPr>
          <w:rFonts w:cs="Courier New" w:ascii="Courier New" w:hAnsi="Courier New"/>
          <w:sz w:val="20"/>
          <w:szCs w:val="20"/>
        </w:rPr>
        <w:t>Péter Gábor ismét rám pillantott. Mustrálgatott. Csak utólag, sokkal később, jutott eszembe, szavaimból esetleg azt az ígéretet vehette ki, hogy a többi vádat viszont magamra veszem. Elgondolkozva bólintott, aztán vontatottan mondot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Jó, majd kihallgatom.</w:t>
      </w:r>
    </w:p>
    <w:p>
      <w:pPr>
        <w:pStyle w:val="Normal"/>
        <w:spacing w:before="120" w:after="0"/>
        <w:ind w:firstLine="567"/>
        <w:jc w:val="both"/>
        <w:rPr/>
      </w:pPr>
      <w:r>
        <w:rPr>
          <w:rFonts w:cs="Courier New" w:ascii="Courier New" w:hAnsi="Courier New"/>
          <w:sz w:val="20"/>
          <w:szCs w:val="20"/>
        </w:rPr>
        <w:t>Ezúttal a szokottnál hosszabb várakozás után léphettem csak be Farkas szobájába. Az ezredes pulykavörösen állt az Andrássy útra néző ablak előtt. Rám rival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t akart maga az altábornagy úrtól?</w:t>
      </w:r>
    </w:p>
    <w:p>
      <w:pPr>
        <w:pStyle w:val="Normal"/>
        <w:spacing w:before="120" w:after="0"/>
        <w:ind w:firstLine="567"/>
        <w:jc w:val="both"/>
        <w:rPr/>
      </w:pPr>
      <w:r>
        <w:rPr>
          <w:rFonts w:cs="Courier New" w:ascii="Courier New" w:hAnsi="Courier New"/>
          <w:sz w:val="20"/>
          <w:szCs w:val="20"/>
        </w:rPr>
        <w:t>- Megmondottam neki, hogy a rendőrspicliséget semmi szín alatt se vállalom.</w:t>
      </w:r>
    </w:p>
    <w:p>
      <w:pPr>
        <w:pStyle w:val="Normal"/>
        <w:spacing w:before="120" w:after="0"/>
        <w:ind w:firstLine="567"/>
        <w:jc w:val="both"/>
        <w:rPr/>
      </w:pPr>
      <w:r>
        <w:rPr>
          <w:rFonts w:cs="Courier New" w:ascii="Courier New" w:hAnsi="Courier New"/>
          <w:sz w:val="20"/>
          <w:szCs w:val="20"/>
        </w:rPr>
        <w:t>- Azt hiszi, maga fogja meghatározni, hogy mit vállal és mit nem vállal? - üvöltötte Farkas, és nyakán kidagadtak az erek. - Azt képzeli talán, országos vásáron van, ahol válogathat a csizmák közt?</w:t>
      </w:r>
    </w:p>
    <w:p>
      <w:pPr>
        <w:pStyle w:val="Normal"/>
        <w:spacing w:before="120" w:after="0"/>
        <w:ind w:firstLine="567"/>
        <w:jc w:val="both"/>
        <w:rPr/>
      </w:pPr>
      <w:r>
        <w:rPr>
          <w:rFonts w:cs="Courier New" w:ascii="Courier New" w:hAnsi="Courier New"/>
          <w:sz w:val="20"/>
          <w:szCs w:val="20"/>
        </w:rPr>
        <w:t>Íróasztala mögé lépett, előrántotta fiókjából a gumibotot, de csupán hadonászott vele, majd néhányszor az asztallapra sújtott, és elfojtott dühvel vezényel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Guggolás !</w:t>
      </w:r>
    </w:p>
    <w:p>
      <w:pPr>
        <w:pStyle w:val="Normal"/>
        <w:spacing w:before="120" w:after="0"/>
        <w:ind w:firstLine="567"/>
        <w:jc w:val="both"/>
        <w:rPr/>
      </w:pPr>
      <w:r>
        <w:rPr>
          <w:rFonts w:cs="Courier New" w:ascii="Courier New" w:hAnsi="Courier New"/>
          <w:sz w:val="20"/>
          <w:szCs w:val="20"/>
        </w:rPr>
        <w:t xml:space="preserve">Míg előszobájában várakoztam, Péter Gábor fölhívhatta telefonon. Talán utasította, ne erőltesse a rendőrspiclivádat, inkább nyugati barátkozásaimból, érintkezéseimből formáljon valamiféle használható anyagot. Bármiként történt is, annyi kétségtelen, hogy Farkas soha többé nem említette a Hain Péterről és Karátsony ezredesről annyi odaadással és ambícióval fogalmazott irományát, de ismét visszatért </w:t>
      </w:r>
      <w:r>
        <w:rPr>
          <w:rFonts w:cs="Courier New" w:ascii="Courier New" w:hAnsi="Courier New"/>
          <w:i/>
          <w:sz w:val="20"/>
          <w:szCs w:val="20"/>
        </w:rPr>
        <w:t>kapcsolatomra</w:t>
      </w:r>
      <w:r>
        <w:rPr>
          <w:rFonts w:cs="Courier New" w:ascii="Courier New" w:hAnsi="Courier New"/>
          <w:sz w:val="20"/>
          <w:szCs w:val="20"/>
        </w:rPr>
        <w:t xml:space="preserve"> az angol </w:t>
      </w:r>
      <w:r>
        <w:rPr>
          <w:rFonts w:cs="Courier New" w:ascii="Courier New" w:hAnsi="Courier New"/>
          <w:i/>
          <w:sz w:val="20"/>
          <w:szCs w:val="20"/>
        </w:rPr>
        <w:t>Intelligence Service</w:t>
      </w:r>
      <w:r>
        <w:rPr>
          <w:rFonts w:cs="Courier New" w:ascii="Courier New" w:hAnsi="Courier New"/>
          <w:sz w:val="20"/>
          <w:szCs w:val="20"/>
        </w:rPr>
        <w:t>-szel.</w:t>
      </w:r>
    </w:p>
    <w:p>
      <w:pPr>
        <w:pStyle w:val="Normal"/>
        <w:spacing w:before="120" w:after="0"/>
        <w:ind w:firstLine="567"/>
        <w:jc w:val="both"/>
        <w:rPr/>
      </w:pPr>
      <w:r>
        <w:rPr>
          <w:rFonts w:cs="Courier New" w:ascii="Courier New" w:hAnsi="Courier New"/>
          <w:sz w:val="20"/>
          <w:szCs w:val="20"/>
        </w:rPr>
        <w:t>Most már bizonyítottnak vette, hogy a brit titkosszolgálat ügynöke vagyok, s csupán azt kérte számon, kikkel érintkeztem Magyarországon, milyen információkat szereztem be tőlük, s milyen úton továbbítottam értesüléseimet megbízóimhoz. Ha tiltakoztam az ellen, hogy bármiféle kémkapcsolatot tartottam fenn, Farkas mindannyiszor csodálatos türelemmel eleresztette füle mellett ellentmondásomat, és következő kérdését ismét úgy tette föl, mintha a kémkedés tényét rég beismertem volna, és most már csak részletekkel lennék adósa. Éjszakákon, nappalokon át űzte ezt a lélektani komédiát, hol élőszóval, hol pedig olyképpen, hogy kérdéseket diktált le, amikre írásos választ kívá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oha Farkas a talpalásokat, kézbe suhintásokat, veseveréseket most mellőzte - csupán fenyegetett velük -, noha kockacukor-szopogatás közben, cuppogva és csámcsogva, csupán kedvtelve ecsetelte, de nem alkalmazta a fantáziajátékaiból született kínzómódszereket, a kihallgatások nem voltak számomra kevésbé megfélem</w:t>
        <w:softHyphen/>
        <w:t>lítőek, mint amikor folyvást gumibotos megrohanásoktól tarthattam. Sőt az ezredes primitív komédiázása voltaképpen vérfagyasztóbb volt a fizikai gyötrelmeknél. Mert amíg suhogott a gumibot, eleinte - a gyanútlanság időszakában - föltételezhettem még, ha ellenállok, talán belátják, hogy tévedtek; később remélhettem, belátják, alkalmatlan vágyok arra, hogy hamis vádakat vállaljak, avagy másokat hamis vádakkal terheljek. De most már súlytalannak tűnt a logika mérlegén, elismerek-e valamiféle gyanúsítást, vagy következetesen ellene mondok, mert az ÁVH süket minden tiltakozásra, érvre, bizonyítékra; számára a valóság merőben voluntarista fogalom, és végül is a titkosrendőrség szuverén elhatározásától függ majd, vajon megdönthetetlen ténynek minősül-e a mégoly együgyű föltételezés, kombináció, rágalom.</w:t>
      </w:r>
    </w:p>
    <w:p>
      <w:pPr>
        <w:pStyle w:val="Normal"/>
        <w:spacing w:before="120" w:after="0"/>
        <w:ind w:firstLine="567"/>
        <w:jc w:val="both"/>
        <w:rPr/>
      </w:pPr>
      <w:r>
        <w:rPr>
          <w:rFonts w:cs="Courier New" w:ascii="Courier New" w:hAnsi="Courier New"/>
          <w:sz w:val="20"/>
          <w:szCs w:val="20"/>
        </w:rPr>
        <w:t>Ezért, noha voltaképpen semmit nem vállaltam, a hamis tények hálójában éppoly reményteleznek tekinthettem helyzetemet, akárha a tények hitelesek lennének, akárha töredelmesen beismertem volna, hogy először Hain Péter szervezett be rendőrspiclinek, később meg Karátsony ezredesnek kémkedtem, hogy untan Argentínában az angol titkosszolgálat ügynökéül szegődjem, majd összeköttetést teremtsek Szőnyi Tibor és az amerikai titkosszolgálat között, végül pedig összeesküdjem az államrend megdöntésére a rendőrügynök, provokátor és kém Rajk Lászlóv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Farkas nem is mulasztott el egyetlen kihallgatást se, hogy ne utaljon arra, milyen egérfogóban vergődöm, mennyire kiszolgáltatott vagyok. Mi értelme lehet az ellenállásnak~? Hiszen, szuggerálta, valamiféle menekülésre, az életben maradásra csak akkor lehet esélyem, ha hajlékonyságot, hajlíthatóságot mutatok. Valamit legalább el kell ismernem, alá kell írnom - mondogatta gyakorta - valamit, ami alkalmas a vádemelésre. Akkor majd elítélhetnek, és hamarosan az ügyészség fogházába kerülhetek. Máskülönben itt tartanak a pincében, akár évekig. Azt pedig magam érezhetem leginkább, hogy az Andrássy út kosztján sokáig már nem bírom.</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Valóban, innen-onnan a hatodik hetet töltöttem a pincében, napi két deci levesen és két deci babfőzeléken. Ijesztően elgyengültem, vizeletem még mindig vérrel keveredett, csak a legkínosabb erőfeszítéssel voltam képes, akár lassan, csoszogva járni, s bordatöréseim a legvigyázatosabb mozdulatra is élesen belém nyilalltak. Ezért az ügyészségi fogházat csaknem üdülőnek képzeltem az ÁVH pincéjével szemben. A rácsos börtönablak, amin tán néha átvillan a kék ég, avagy betűz a napsugár, a befalazott pinceablakkal összemérve fölért számomra a Dolomitok panorámájával, börtönzárka nappali félhomálya pedig a pinceodú szemembe vöröslő villanylámpájának viszonylatában egyenértékűnek tetszett az olasz tengerpart napsugárzásával.</w:t>
      </w:r>
    </w:p>
    <w:p>
      <w:pPr>
        <w:pStyle w:val="Normal"/>
        <w:spacing w:before="120" w:after="0"/>
        <w:ind w:firstLine="567"/>
        <w:jc w:val="both"/>
        <w:rPr/>
      </w:pPr>
      <w:r>
        <w:rPr>
          <w:rFonts w:cs="Courier New" w:ascii="Courier New" w:hAnsi="Courier New"/>
          <w:sz w:val="20"/>
          <w:szCs w:val="20"/>
        </w:rPr>
        <w:t>Úgy kívánkoztam most a fogház után, ahogy a rab ember vágyódik a szabadságra. Minden bizonnyal hozzájárult ehhez, hogy Farkas arca, hangja, komédiázása borzongással meg egyben undorral töltött el. Úgy tűnt nekem, bármi árat megér, ha nem látom, nem hallom többé az ezredest. S egyszer csak azon kaptam magam rajta, azt fontolgatom már, melyikre ismerjem el az ellenem fölhozott gyanúsítások közül Farkas figyelmét nem kerülhette el, mily idillikus tanyának vélem jelenlegi kvártélyomhoz képest a fogházat; nem azt emlegette tehát, hogy idővel Spanyolországba küld majd, hanem ilyeneket mondott:</w:t>
      </w:r>
    </w:p>
    <w:p>
      <w:pPr>
        <w:pStyle w:val="Normal"/>
        <w:spacing w:before="120" w:after="0"/>
        <w:ind w:firstLine="567"/>
        <w:jc w:val="both"/>
        <w:rPr/>
      </w:pPr>
      <w:r>
        <w:rPr>
          <w:rFonts w:cs="Courier New" w:ascii="Courier New" w:hAnsi="Courier New"/>
          <w:sz w:val="20"/>
          <w:szCs w:val="20"/>
        </w:rPr>
        <w:t>- Rövidesen szállítmány indul a Markóba. Ha addig vallomást tesz, beosztatom a csoportba. Ha nem tesz... Hát akkor magára vessen. Én, ugye, figyelmeztettem, hogy a vesztébe rohan. Nem figyelmeztettem talán ezerszer is?</w:t>
      </w:r>
    </w:p>
    <w:p>
      <w:pPr>
        <w:pStyle w:val="Normal"/>
        <w:spacing w:before="120" w:after="0"/>
        <w:ind w:firstLine="567"/>
        <w:jc w:val="both"/>
        <w:rPr/>
      </w:pPr>
      <w:r>
        <w:rPr>
          <w:rFonts w:cs="Courier New" w:ascii="Courier New" w:hAnsi="Courier New"/>
          <w:sz w:val="20"/>
          <w:szCs w:val="20"/>
        </w:rPr>
        <w:t>Valóban figyelmeztetett. Sőt a „vesztébe rohan” riasztgatása, amivel annak előtte se fukarkodott, az utóbbi napokban még inkább vesszőparipájává lelt. Akkor is rápattant, amikor közölte velem, végleg megunta már az időgyilkos vesztegelést, huzavonát, leküld a pincébe, és addig kihallgatásra se rendel, amíg magam nem jelentkezem, hogy végre vallomást akarok tenni. Neki aztán édes mindegy, mikor szánom rá magamat, egy hónap avagy akár esztendők múlva. De nem mindegy nekem. S az ezredes túltengő szóáradattal részletezte az „élve rothadás” tüneteit.</w:t>
      </w:r>
    </w:p>
    <w:p>
      <w:pPr>
        <w:pStyle w:val="Normal"/>
        <w:spacing w:before="120" w:after="0"/>
        <w:ind w:firstLine="567"/>
        <w:jc w:val="both"/>
        <w:rPr/>
      </w:pPr>
      <w:r>
        <w:rPr>
          <w:rFonts w:cs="Courier New" w:ascii="Courier New" w:hAnsi="Courier New"/>
          <w:sz w:val="20"/>
          <w:szCs w:val="20"/>
        </w:rPr>
        <w:t>Aztán Farkas, akár a művész, amint vélt remekében elgyönyörködik, félrebillentette fejét, tetőtől talpig végigmért, majd tettetett részvéttel jegyezte meg, hogy az „élve rothadás” szimptómái közül, ugye, nem egyel magam is fölismertem már önmagamon; ő természetesen (hiszen e téren is valamivel több a tapasztalata) még többet fedezett fel rajtam. Végül égnek emelte mutatóujját, rám meresztette szemét, és teli torokkal harsog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Utoljára mondom: a vesztébe rohan!</w:t>
      </w:r>
    </w:p>
    <w:p>
      <w:pPr>
        <w:pStyle w:val="Normal"/>
        <w:spacing w:before="120" w:after="0"/>
        <w:ind w:firstLine="567"/>
        <w:jc w:val="both"/>
        <w:rPr/>
      </w:pPr>
      <w:r>
        <w:rPr>
          <w:rFonts w:cs="Courier New" w:ascii="Courier New" w:hAnsi="Courier New"/>
          <w:sz w:val="20"/>
          <w:szCs w:val="20"/>
        </w:rPr>
        <w:t>Ezután valóban nem kísértek az ezredes elé. Ám Farkas ripacskodása nem mozdította elő, hogy fontolgatásom - vajon melyik vádat ismerjem el - elhatározássá érjék. Sőt gyanút keltett bennem, meg újabb tépelődésre késztetett.</w:t>
      </w:r>
    </w:p>
    <w:p>
      <w:pPr>
        <w:pStyle w:val="Normal"/>
        <w:spacing w:before="120" w:after="0"/>
        <w:ind w:firstLine="567"/>
        <w:jc w:val="both"/>
        <w:rPr/>
      </w:pPr>
      <w:r>
        <w:rPr>
          <w:rFonts w:cs="Courier New" w:ascii="Courier New" w:hAnsi="Courier New"/>
          <w:sz w:val="20"/>
          <w:szCs w:val="20"/>
        </w:rPr>
        <w:t>Néha racionálisnak látszott ugyan számomra, hogy legalább részben beadjam derekamat. Ám ha képes voltam gondolataimat nyomorúságos fizikai állapotomtól elvonatkoztatni, inkább úgy véltem, irracionális helyzetemből nem szabadulhatok valamiféle - pillanatnyilag éppen racionálisnak tűnő – eszmemenet ösvényé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em ismerhetem az ÁVH végső célját, tehát csupán egyetlen ésszerű igyekezetre szorítkozhatom: hogy testi és lelki egyensúlyomat, már amennyire tőlem telik, megőrizzem. Ha teljesítem Farkas kívánságát, ideig-óráig talán valóban fizikai előnyökhöz juthatok. Viszont, hogy bármelyik vádat vállaljam, kénytelen leszek informátorokat, segítőtársakat, cinkosokat megnevezni. De ha ilyképpen Szőnyi Tibor nyomdokaiba lépnék, még ha több ételhez és alváshoz jutok is, lelki egyensúlyom inogna meg, mert annak felelőssége, hogy hurkot vetettem mások nyakába, mindenképp túllépné morális teherbírásom határait.</w:t>
      </w:r>
    </w:p>
    <w:p>
      <w:pPr>
        <w:pStyle w:val="Normal"/>
        <w:spacing w:before="120" w:after="0"/>
        <w:ind w:firstLine="567"/>
        <w:jc w:val="both"/>
        <w:rPr/>
      </w:pPr>
      <w:r>
        <w:rPr>
          <w:rFonts w:cs="Courier New" w:ascii="Courier New" w:hAnsi="Courier New"/>
          <w:sz w:val="20"/>
          <w:szCs w:val="20"/>
        </w:rPr>
        <w:t>Tűnődéseimet, azt hiszem, nem csekély mértékben befolyásolták indulati elemek is. Sőt aligha tévedek, ha nekik tulajdonítom a döntő szót. Mert egyrészt Farkas visszataszító komédiázása émelyített, és csaknem fizikái lehetetlenségnek éreztem, hogy ilyenfajta embernek tegyek a kedvére, s ezzel módszerét igazoljam; másrészt pedig nemcsak Farkas ellen lázadoztam, hanem sokkalta inkább amaz intézmények ellen, amiket az ezredes képviselt, tehát az ÁVH meg a kommunista párt ellen.</w:t>
      </w:r>
    </w:p>
    <w:p>
      <w:pPr>
        <w:pStyle w:val="Normal"/>
        <w:spacing w:before="120" w:after="0"/>
        <w:ind w:firstLine="567"/>
        <w:jc w:val="both"/>
        <w:rPr/>
      </w:pPr>
      <w:r>
        <w:rPr>
          <w:rFonts w:cs="Courier New" w:ascii="Courier New" w:hAnsi="Courier New"/>
          <w:sz w:val="20"/>
          <w:szCs w:val="20"/>
        </w:rPr>
        <w:t>Számos barátomról, ismerősömről, akiknek integritásáért mindenkor és most is tűzbe tettem volna kezemet, a titkosrendőrség kiderítette, hogy besúgók voltak meg kémkedtek. Hasonló elbánásban részesülhetek, mint jómagam, amíg aláírták vagy nem írták alá a hamis jegyzőkönyvet. Esetemet tehát nem vélhettem többé különlegesnek, valami pillanatnyi rendőrhisztéria következményének, hanem csupán a párt elhatározására kezdeményezett megfontolt, sőt intézményesnek tekinthető akció részének. Ha levesosztás után az illemhelyre kísértek, minden pincezárka előtt legalább egy csajka állt, jeléül annak, hogy a kémgyár teljes terheléssel működik.</w:t>
      </w:r>
    </w:p>
    <w:p>
      <w:pPr>
        <w:pStyle w:val="Normal"/>
        <w:spacing w:before="120" w:after="0"/>
        <w:ind w:firstLine="567"/>
        <w:jc w:val="both"/>
        <w:rPr/>
      </w:pPr>
      <w:r>
        <w:rPr>
          <w:rFonts w:cs="Courier New" w:ascii="Courier New" w:hAnsi="Courier New"/>
          <w:sz w:val="20"/>
          <w:szCs w:val="20"/>
        </w:rPr>
        <w:t>Komikus és egyben vérforraló volt ez a hosszú csajkasor. A látvány megnevettetett, de ökölbe is szorította kezemet. Bárha olykor reménykedtem még valami, minden ésszerűségnek fittyet hányó csodában, hátha kiderül, hogy az elmúlt másfél hónap csak brutális tréfa volt, kegyetlen próbatétel, indulataim mégis véglegesen elhessentették a kísértést, hogy kihallgatásra jelentkezzem Farkas Lászlónál.</w:t>
      </w:r>
    </w:p>
    <w:p>
      <w:pPr>
        <w:pStyle w:val="Normal"/>
        <w:spacing w:before="120" w:after="0"/>
        <w:ind w:firstLine="567"/>
        <w:jc w:val="both"/>
        <w:rPr/>
      </w:pPr>
      <w:r>
        <w:rPr>
          <w:rFonts w:cs="Courier New" w:ascii="Courier New" w:hAnsi="Courier New"/>
          <w:sz w:val="20"/>
          <w:szCs w:val="20"/>
        </w:rPr>
        <w:t>De amikor lassacskán már hosszú várakozásra rendezkedtem be, egy délelőtt hirtelen az ezredes elé vezettek. Szobája ablakán most is besütött a nap. Hanem Farkas arca túlsugározta a nyári verőfényt.</w:t>
      </w:r>
    </w:p>
    <w:p>
      <w:pPr>
        <w:pStyle w:val="Normal"/>
        <w:spacing w:before="120" w:after="0"/>
        <w:ind w:firstLine="567"/>
        <w:jc w:val="both"/>
        <w:rPr/>
      </w:pPr>
      <w:r>
        <w:rPr>
          <w:rFonts w:cs="Courier New" w:ascii="Courier New" w:hAnsi="Courier New"/>
          <w:sz w:val="20"/>
          <w:szCs w:val="20"/>
        </w:rPr>
        <w:t>- Na, hogy van? - kérdezte vidáman mosolyogva, mintha csak sörözésre hívott volna.</w:t>
      </w:r>
    </w:p>
    <w:p>
      <w:pPr>
        <w:pStyle w:val="Normal"/>
        <w:spacing w:before="120" w:after="0"/>
        <w:ind w:firstLine="567"/>
        <w:jc w:val="both"/>
        <w:rPr/>
      </w:pPr>
      <w:r>
        <w:rPr>
          <w:rFonts w:cs="Courier New" w:ascii="Courier New" w:hAnsi="Courier New"/>
          <w:sz w:val="20"/>
          <w:szCs w:val="20"/>
        </w:rPr>
        <w:t>Egyetlen szóval, egyetlen célzással se tért vissza fenyegetéseire, se arra a kijelentésére, hogy akár évekig rothadhatok a pincében, ő bizony addig kihallgatásra nem rendel, amíg magam nem jelentkezem, amíg hajlandó nem vagyok beismerő vallomást tenni. Ellenkezőleg: csaknem barátságos volt. Szinte társalgó hangon kérdezgette dél-amerikai ismerőseimet, aztán ismét beszámolót körmöltetett, hol, kivel, mikor találkoztam, miről beszéltem.</w:t>
      </w:r>
    </w:p>
    <w:p>
      <w:pPr>
        <w:pStyle w:val="Normal"/>
        <w:spacing w:before="120" w:after="0"/>
        <w:ind w:firstLine="567"/>
        <w:jc w:val="both"/>
        <w:rPr/>
      </w:pPr>
      <w:r>
        <w:rPr>
          <w:rFonts w:cs="Courier New" w:ascii="Courier New" w:hAnsi="Courier New"/>
          <w:sz w:val="20"/>
          <w:szCs w:val="20"/>
        </w:rPr>
        <w:t>Különösen megnyerte tetszését egy dán származású gyógypedagógusnő Magyarhonban szokatlan csengésű neve.</w:t>
      </w:r>
    </w:p>
    <w:p>
      <w:pPr>
        <w:pStyle w:val="Normal"/>
        <w:spacing w:before="120" w:after="0"/>
        <w:ind w:firstLine="567"/>
        <w:jc w:val="both"/>
        <w:rPr/>
      </w:pPr>
      <w:r>
        <w:rPr>
          <w:rFonts w:cs="Courier New" w:ascii="Courier New" w:hAnsi="Courier New"/>
          <w:sz w:val="20"/>
          <w:szCs w:val="20"/>
        </w:rPr>
        <w:t>- Nekem gyanús ez a nő - jelentette ki az ezredes, és külön feljegyzést íratott róla.</w:t>
      </w:r>
    </w:p>
    <w:p>
      <w:pPr>
        <w:pStyle w:val="Normal"/>
        <w:spacing w:before="120" w:after="0"/>
        <w:ind w:firstLine="567"/>
        <w:jc w:val="both"/>
        <w:rPr/>
      </w:pPr>
      <w:r>
        <w:rPr>
          <w:rFonts w:cs="Courier New" w:ascii="Courier New" w:hAnsi="Courier New"/>
          <w:sz w:val="20"/>
          <w:szCs w:val="20"/>
        </w:rPr>
        <w:t>Újabb és újabb adatokat kívánt tudni, s ekkor meg említettem egy angol úriembert, akivel halovány emlékeim szerint éppen Vera - nevezzük így ismerősömet lakásán akadtam össze. Ez az angol inkább spanyolos, de a brit szigeteken semmiképpen se mindennapos lendülettel avatkozott be magánügyeimbe, és ékesszólással, érvekkel arról iparkodott meggyőzni, hogy öngyilkosságot követek el, ha visszatérek Magyarországra talán nem is Veránál találkoztam vele; mindenképpen csak futó ismeretség volt. A nevét elfeledtem, de jóslata az utóbbi hetekben gyakran eszembe jutott. Farkasnak legkevésbé sem beszámolóm aggályos teljessége kedvéért említettem angolomat, inkább malíciából, mert kíváncsi voltam, miképpen fogadja kihallgatóm a félig-meddig már bevált jóslatot. Arra számítottam, bosszúsan figyelmen kívül hagyja, avagy rám förmed, miért provokálom őt jövendőmondók és kártyavetők együgyűségeivel. Tévedtem. Az ellenkezője történt.</w:t>
      </w:r>
    </w:p>
    <w:p>
      <w:pPr>
        <w:pStyle w:val="Normal"/>
        <w:spacing w:before="120" w:after="0"/>
        <w:ind w:firstLine="567"/>
        <w:jc w:val="both"/>
        <w:rPr/>
      </w:pPr>
      <w:r>
        <w:rPr>
          <w:rFonts w:cs="Courier New" w:ascii="Courier New" w:hAnsi="Courier New"/>
          <w:sz w:val="20"/>
          <w:szCs w:val="20"/>
        </w:rPr>
        <w:t xml:space="preserve">Farkas az angol pontos személyleírását követelte, megjegyezte, számára a napnál is világosabb, hogy ismerősöm a titkosszolgálat embere volt, talán Vera főnöke, mert nem kétséges az sem, hogy a dán asszony is az angol titkosszolgálatnak dolgozott. Ezek ketten szerveztek be Vera lakásán engem ügynöknek. Az ezredes megint újabb és újabb részleteket követelt, amik legalább hangulatilag lehetőséget nyújthattak volna a </w:t>
      </w:r>
      <w:r>
        <w:rPr>
          <w:rFonts w:cs="Courier New" w:ascii="Courier New" w:hAnsi="Courier New"/>
          <w:i/>
          <w:sz w:val="20"/>
          <w:szCs w:val="20"/>
        </w:rPr>
        <w:t>lényegileg</w:t>
      </w:r>
      <w:r>
        <w:rPr>
          <w:rFonts w:cs="Courier New" w:ascii="Courier New" w:hAnsi="Courier New"/>
          <w:sz w:val="20"/>
          <w:szCs w:val="20"/>
        </w:rPr>
        <w:t xml:space="preserve"> varázsszavának alkalmazására.</w:t>
      </w:r>
    </w:p>
    <w:p>
      <w:pPr>
        <w:pStyle w:val="Normal"/>
        <w:spacing w:before="120" w:after="0"/>
        <w:ind w:firstLine="567"/>
        <w:jc w:val="both"/>
        <w:rPr/>
      </w:pPr>
      <w:r>
        <w:rPr>
          <w:rFonts w:cs="Courier New" w:ascii="Courier New" w:hAnsi="Courier New"/>
          <w:sz w:val="20"/>
          <w:szCs w:val="20"/>
        </w:rPr>
        <w:t>Az éjszaka közepén bocsátott el, s ezúttal nem átkozódott, nem türelmetlenkedett, hogy a kihallgatás megint eredménytelen maradt.</w:t>
      </w:r>
    </w:p>
    <w:p>
      <w:pPr>
        <w:pStyle w:val="Normal"/>
        <w:spacing w:before="120" w:after="0"/>
        <w:ind w:firstLine="567"/>
        <w:jc w:val="both"/>
        <w:rPr/>
      </w:pPr>
      <w:r>
        <w:rPr>
          <w:rFonts w:cs="Courier New" w:ascii="Courier New" w:hAnsi="Courier New"/>
          <w:sz w:val="20"/>
          <w:szCs w:val="20"/>
        </w:rPr>
        <w:t>- Holnap majd folytatjuk - mondotta, és derűsen, barátságosan rám mosolygott. - No, a viszontlátásra.</w:t>
      </w:r>
    </w:p>
    <w:p>
      <w:pPr>
        <w:pStyle w:val="Normal"/>
        <w:spacing w:before="120" w:after="0"/>
        <w:ind w:firstLine="567"/>
        <w:jc w:val="both"/>
        <w:rPr/>
      </w:pPr>
      <w:r>
        <w:rPr>
          <w:rFonts w:cs="Courier New" w:ascii="Courier New" w:hAnsi="Courier New"/>
          <w:sz w:val="20"/>
          <w:szCs w:val="20"/>
        </w:rPr>
        <w:t>Másnap nem kísértek kihallgatásra, és Farkast se láttam viszont. Az ÁVH módszerének egyik alapelve volt, hogy a fogoly sose tudhassa, mi történik vele, mi vár reá. Érjék folyvást meglepetések, akár viszonylag kellemesek, mint például az ezredes türelmes derűt komédiázó magatartása, amikor gumibotos gyötrésekre, rafinált kínzásokra készültem fel, de legjobb esetben is több hónapos éhezésre a pincezugolyban.</w:t>
      </w:r>
    </w:p>
    <w:p>
      <w:pPr>
        <w:pStyle w:val="Normal"/>
        <w:spacing w:before="120" w:after="0"/>
        <w:ind w:firstLine="567"/>
        <w:jc w:val="both"/>
        <w:rPr/>
      </w:pPr>
      <w:r>
        <w:rPr>
          <w:rFonts w:cs="Courier New" w:ascii="Courier New" w:hAnsi="Courier New"/>
          <w:sz w:val="20"/>
          <w:szCs w:val="20"/>
        </w:rPr>
        <w:t>Azon még nem csodálkoztam, hogy a kihallgatást követő huszonnégy órát zárkámban töltöttem, de annál inkább elámultam, amikor a második nap reggelén, eddig ismeretlen úton, sose látott helyiségbe irányítottak, elölről, oldalról lefényképeztek, ujjlenyomatomat vették, majd arccal a falnak fordítva során állítottak a földszinti folyosón. Elképedtem azon is, hogy a sorban felfedeztem nemcsak Tőkés Ottót,</w:t>
      </w:r>
      <w:r>
        <w:rPr>
          <w:rStyle w:val="FootnoteCharacters"/>
          <w:rStyle w:val="FootnoteAnchor"/>
          <w:rFonts w:cs="Courier New" w:ascii="Courier New" w:hAnsi="Courier New"/>
          <w:sz w:val="20"/>
          <w:szCs w:val="20"/>
        </w:rPr>
        <w:footnoteReference w:id="55"/>
      </w:r>
      <w:r>
        <w:rPr>
          <w:rFonts w:cs="Courier New" w:ascii="Courier New" w:hAnsi="Courier New"/>
          <w:sz w:val="20"/>
          <w:szCs w:val="20"/>
        </w:rPr>
        <w:t xml:space="preserve"> Rajk volt titkárát, de Mód Pétert,</w:t>
      </w:r>
      <w:r>
        <w:rPr>
          <w:rStyle w:val="FootnoteCharacters"/>
          <w:rStyle w:val="FootnoteAnchor"/>
          <w:rFonts w:cs="Courier New" w:ascii="Courier New" w:hAnsi="Courier New"/>
          <w:sz w:val="20"/>
          <w:szCs w:val="20"/>
        </w:rPr>
        <w:footnoteReference w:id="56"/>
      </w:r>
      <w:r>
        <w:rPr>
          <w:rFonts w:cs="Courier New" w:ascii="Courier New" w:hAnsi="Courier New"/>
          <w:sz w:val="20"/>
          <w:szCs w:val="20"/>
        </w:rPr>
        <w:t xml:space="preserve"> a párizsi követség tanácsosát, Oszkó Gyula</w:t>
      </w:r>
      <w:r>
        <w:rPr>
          <w:rStyle w:val="FootnoteCharacters"/>
          <w:rStyle w:val="FootnoteAnchor"/>
          <w:rFonts w:cs="Courier New" w:ascii="Courier New" w:hAnsi="Courier New"/>
          <w:sz w:val="20"/>
          <w:szCs w:val="20"/>
        </w:rPr>
        <w:footnoteReference w:id="57"/>
      </w:r>
      <w:r>
        <w:rPr>
          <w:rFonts w:cs="Courier New" w:ascii="Courier New" w:hAnsi="Courier New"/>
          <w:sz w:val="20"/>
          <w:szCs w:val="20"/>
        </w:rPr>
        <w:t xml:space="preserve"> volt rendőr ezredest, sőt Stolte Istvánt is, aki Nyugat-Németországban élt, és aligha lehetett oka, hogy a maga jószántából visszatérjen Budapestre.</w:t>
      </w:r>
    </w:p>
    <w:p>
      <w:pPr>
        <w:pStyle w:val="Normal"/>
        <w:spacing w:before="120" w:after="0"/>
        <w:ind w:firstLine="567"/>
        <w:jc w:val="both"/>
        <w:rPr/>
      </w:pPr>
      <w:r>
        <w:rPr>
          <w:rFonts w:cs="Courier New" w:ascii="Courier New" w:hAnsi="Courier New"/>
          <w:sz w:val="20"/>
          <w:szCs w:val="20"/>
        </w:rPr>
        <w:t xml:space="preserve">De még inkább elhűltem volna, ha már akkor tudom, hogy hiába nem ismertem el se a rendőrspicliség, se a kémkedés vádját, az ÁVH magasabb szempontjából mégis túljutottam a </w:t>
      </w:r>
      <w:r>
        <w:rPr>
          <w:rFonts w:cs="Courier New" w:ascii="Courier New" w:hAnsi="Courier New"/>
          <w:i/>
          <w:sz w:val="20"/>
          <w:szCs w:val="20"/>
        </w:rPr>
        <w:t>realizálás első szakaszán</w:t>
      </w:r>
      <w:r>
        <w:rPr>
          <w:rFonts w:cs="Courier New" w:ascii="Courier New" w:hAnsi="Courier New"/>
          <w:sz w:val="20"/>
          <w:szCs w:val="20"/>
        </w:rPr>
        <w:t xml:space="preserve">; noha egyelőre csak nagyjában kiszabott, előgyártott elemnek számítottam; illetve talán olyan félkész terméknek, olyan kötőanyagnak, amivel a </w:t>
      </w:r>
      <w:r>
        <w:rPr>
          <w:rFonts w:cs="Courier New" w:ascii="Courier New" w:hAnsi="Courier New"/>
          <w:i/>
          <w:sz w:val="20"/>
          <w:szCs w:val="20"/>
        </w:rPr>
        <w:t>realizálás második szakaszában</w:t>
      </w:r>
      <w:r>
        <w:rPr>
          <w:rFonts w:cs="Courier New" w:ascii="Courier New" w:hAnsi="Courier New"/>
          <w:sz w:val="20"/>
          <w:szCs w:val="20"/>
        </w:rPr>
        <w:t xml:space="preserve"> a már megformált előgyártott elemek összetapaszthatók.</w:t>
      </w:r>
    </w:p>
    <w:p>
      <w:pPr>
        <w:pStyle w:val="StlusCmsor1CourierNew12ptKzprezrtUtna6pt"/>
        <w:rPr/>
      </w:pPr>
      <w:bookmarkStart w:id="6" w:name="__RefHeading___Toc149122037"/>
      <w:bookmarkEnd w:id="6"/>
      <w:r>
        <w:rPr>
          <w:lang w:val="hu-HU"/>
        </w:rPr>
        <w:t>5.</w:t>
        <w:br/>
        <w:t>A kormányzó bevonul</w:t>
      </w:r>
    </w:p>
    <w:p>
      <w:pPr>
        <w:pStyle w:val="Normal"/>
        <w:spacing w:before="120" w:after="0"/>
        <w:ind w:firstLine="567"/>
        <w:jc w:val="both"/>
        <w:rPr/>
      </w:pPr>
      <w:r>
        <w:rPr>
          <w:rFonts w:cs="Courier New" w:ascii="Courier New" w:hAnsi="Courier New"/>
          <w:sz w:val="20"/>
          <w:szCs w:val="20"/>
        </w:rPr>
        <w:t>Csoportunkat a Markó utcai fogházba szállították és - amíg megfigyelhettem - egyazon emelet zárkáiban osztották szét.</w:t>
      </w:r>
    </w:p>
    <w:p>
      <w:pPr>
        <w:pStyle w:val="Normal"/>
        <w:spacing w:before="120" w:after="0"/>
        <w:ind w:firstLine="567"/>
        <w:jc w:val="both"/>
        <w:rPr/>
      </w:pPr>
      <w:r>
        <w:rPr>
          <w:rFonts w:cs="Courier New" w:ascii="Courier New" w:hAnsi="Courier New"/>
          <w:sz w:val="20"/>
          <w:szCs w:val="20"/>
        </w:rPr>
        <w:t>Új lakosztályom a pinceodúhoz képest tágas volt. Két vaságy állt benne szalmazsákkal, de ezeken kívül se asztal, se lóca, se ülőke, se polc. Csupán az egyik sarokban hirdette egy WC a modern kényelem és higiéné diadalát. Ám a rácsos ablakban csalódtam. Nemcsak mert kicsiny volt és magasan bevágott – hisz erre számítottam -, hanem mivel át nem látszó tejüvege úgy meredt rám, mint egy megdermedt, világtalan szem.</w:t>
      </w:r>
    </w:p>
    <w:p>
      <w:pPr>
        <w:pStyle w:val="Normal"/>
        <w:spacing w:before="120" w:after="0"/>
        <w:ind w:firstLine="567"/>
        <w:jc w:val="both"/>
        <w:rPr/>
      </w:pPr>
      <w:r>
        <w:rPr>
          <w:rFonts w:cs="Courier New" w:ascii="Courier New" w:hAnsi="Courier New"/>
          <w:sz w:val="20"/>
          <w:szCs w:val="20"/>
        </w:rPr>
        <w:t>A vasajtó benézőkukucsa alatt vagy másfél arasznyival, kulcsra járó, könyvtábla nagyságú nyíláson nyújtották be a csajkát. Ha pedig friss vizet kaptunk, maga a vasajtó is feltárult. Feltárult kétszer is, először, ha kiadtuk a vödröt, másodszor, ha ismét bevettük. Csupán ilyenkor láthattuk színről színre őreinket.</w:t>
      </w:r>
    </w:p>
    <w:p>
      <w:pPr>
        <w:pStyle w:val="Normal"/>
        <w:spacing w:before="120" w:after="0"/>
        <w:ind w:firstLine="567"/>
        <w:jc w:val="both"/>
        <w:rPr/>
      </w:pPr>
      <w:r>
        <w:rPr>
          <w:rFonts w:cs="Courier New" w:ascii="Courier New" w:hAnsi="Courier New"/>
          <w:sz w:val="20"/>
          <w:szCs w:val="20"/>
        </w:rPr>
        <w:t>Amikor zárkaajtóm legelőször váratlanul fölpattant, nem tudtam mire vélni, hogy a folyosón, szorosan egymás mellett, négy civil ruhás férfi áll és szótlanul rám szegezi szemét. Ketten ingujjban voltak, és övükből pisztolyagy kandikált ki. Egy ideig némán méregettük egymást. Már-már azt képzeltem, rövidesen teljesül Farkas valamelyik fenyegetése, de ekkor az egyik revolveres megszóla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dja ki a vödröt!</w:t>
      </w:r>
    </w:p>
    <w:p>
      <w:pPr>
        <w:pStyle w:val="Normal"/>
        <w:spacing w:before="120" w:after="0"/>
        <w:ind w:firstLine="567"/>
        <w:jc w:val="both"/>
        <w:rPr/>
      </w:pPr>
      <w:r>
        <w:rPr>
          <w:rFonts w:cs="Courier New" w:ascii="Courier New" w:hAnsi="Courier New"/>
          <w:sz w:val="20"/>
          <w:szCs w:val="20"/>
        </w:rPr>
        <w:t>Amint megmozdultam, hogy az utasítást teljesítsem, a revolveres társai két lépést hátráltak, mintha parancsnokukat fedeznék, és egyikük az övéhez kapott. Nem tudom, komédiáztak avagy annak tulajdonítható-e ez a jelenet is, hogy az ÁVH vezetői a titkosrendőrség külső köreihez tartozó beosztottjaiban a veszély izgalmát igyekezték felkelteni és be nem avatott munkatársaikkal elhitetni: valóban mindenre elszánt ellenséggel kerültek szembe.</w:t>
      </w:r>
    </w:p>
    <w:p>
      <w:pPr>
        <w:pStyle w:val="Normal"/>
        <w:spacing w:before="120" w:after="0"/>
        <w:ind w:firstLine="567"/>
        <w:jc w:val="both"/>
        <w:rPr/>
      </w:pPr>
      <w:r>
        <w:rPr>
          <w:rFonts w:cs="Courier New" w:ascii="Courier New" w:hAnsi="Courier New"/>
          <w:sz w:val="20"/>
          <w:szCs w:val="20"/>
        </w:rPr>
        <w:t>Még ha gyermekkori olvasmányaim hatására eszembe is ötlött volna, hogy megtámadjam a négy őrt, és legalább egyiktől elragadjam revolverét, aztán pedig kitörjek a fegyveresek többszörös gyűrűjén, fizikai állapotom alighanem arra késztet, hogy a romantikus vállalkozás kivitelezését egy időre elhalasszam. Mert most még csupán járni tanultam. Nekifohászkodva, gyötrődve tápászkodtam fel fekhelyemről, és eleinte tiszteletre méltó teljesítménynek tekintettem, ha egyfolytában nyolcvan-száz lépést tipegtem ide-oda a zárkafalak között. A koszt kevés reményt nyújtott; hogy megerősödjem. Egész napra egy ragacsos fekete fél cipót kaptunk; reggelire pörkölt árpából főzött, mosogatólére emlékeztető folyadékot, délben valami híg levest és leveses főzeléket, este főzeléknek számító levest. Mindenből éppen csak kóstolót.</w:t>
      </w:r>
    </w:p>
    <w:p>
      <w:pPr>
        <w:pStyle w:val="Normal"/>
        <w:spacing w:before="120" w:after="0"/>
        <w:ind w:firstLine="567"/>
        <w:jc w:val="both"/>
        <w:rPr/>
      </w:pPr>
      <w:r>
        <w:rPr>
          <w:rFonts w:cs="Courier New" w:ascii="Courier New" w:hAnsi="Courier New"/>
          <w:sz w:val="20"/>
          <w:szCs w:val="20"/>
        </w:rPr>
        <w:t>Így is szerencsésnek tekintettem volna a változást, ha valami jel arra mutat, hogy már az ügyészség foglya vagyok, és Farkas vagy kollégái helyett a talán hasonló gondolkodású, de szerényebb vallatóeszközökkel rendelkező vizsgálóbíró elé kerülök. Ám néhány nap múltán sem egyenruhás börtönőrök, hanem megint csak a revolveres nyomozók nyitották ki ajtómat és adták be az ételt, mert - miképp később megállapíthattuk - az ÁVH két emeletet lefoglalt magának a Markó utcai fogházban, és ezeket gondosan elszigetelte a többitől. Az ügyészség rabjai borzalommal tekintettek az ÁVH „titkos részlege” felé, ahonnan a vödrök csördülésén meg az etetőnyílások kattanásain kívül se mukkanás, se nesz nem hallatszott:</w:t>
      </w:r>
    </w:p>
    <w:p>
      <w:pPr>
        <w:pStyle w:val="Normal"/>
        <w:spacing w:before="120" w:after="0"/>
        <w:ind w:firstLine="567"/>
        <w:jc w:val="both"/>
        <w:rPr/>
      </w:pPr>
      <w:r>
        <w:rPr>
          <w:rFonts w:cs="Courier New" w:ascii="Courier New" w:hAnsi="Courier New"/>
          <w:sz w:val="20"/>
          <w:szCs w:val="20"/>
        </w:rPr>
        <w:t>Óráim egyhangúságát csakhamar mégis kellemes meglepetés szakította félbe. A szokatlan pillanatban nyíló ajtón egy középmagasnál valamivel alacsonyabb, de testes férfit tessékeltek be a nyomozók. A jövevény feltűnően jól szabott teveszőr kabátot viselt, rövidlátón pislogott körül, majd szemben velem leült a másik ágyra. Egy ideig maga elé meredt, aztán elém lépett és bemutatkozott:</w:t>
      </w:r>
    </w:p>
    <w:p>
      <w:pPr>
        <w:pStyle w:val="Normal"/>
        <w:spacing w:before="120" w:after="0"/>
        <w:ind w:firstLine="567"/>
        <w:jc w:val="both"/>
        <w:rPr/>
      </w:pPr>
      <w:r>
        <w:rPr>
          <w:rFonts w:cs="Courier New" w:ascii="Courier New" w:hAnsi="Courier New"/>
          <w:sz w:val="20"/>
          <w:szCs w:val="20"/>
        </w:rPr>
        <w:t>- Érdi Sándor</w:t>
      </w:r>
      <w:r>
        <w:rPr>
          <w:rStyle w:val="FootnoteCharacters"/>
          <w:rStyle w:val="FootnoteAnchor"/>
          <w:rFonts w:cs="Courier New" w:ascii="Courier New" w:hAnsi="Courier New"/>
          <w:sz w:val="20"/>
          <w:szCs w:val="20"/>
        </w:rPr>
        <w:footnoteReference w:id="58"/>
      </w:r>
      <w:r>
        <w:rPr>
          <w:rFonts w:cs="Courier New" w:ascii="Courier New" w:hAnsi="Courier New"/>
          <w:sz w:val="20"/>
          <w:szCs w:val="20"/>
        </w:rPr>
        <w:t xml:space="preserve"> vagyok - mondotta a nevét, és tárgyilagosan érdeklődött a fogház meg a zárkarend iránt.</w:t>
      </w:r>
    </w:p>
    <w:p>
      <w:pPr>
        <w:pStyle w:val="Normal"/>
        <w:spacing w:before="120" w:after="0"/>
        <w:ind w:firstLine="567"/>
        <w:jc w:val="both"/>
        <w:rPr/>
      </w:pPr>
      <w:r>
        <w:rPr>
          <w:rFonts w:cs="Courier New" w:ascii="Courier New" w:hAnsi="Courier New"/>
          <w:sz w:val="20"/>
          <w:szCs w:val="20"/>
        </w:rPr>
        <w:t>Elkedvetlenedve hallgatta beszámolómat, mert, mint később megvallotta, azt remélte, az ügyészség őrizetébe került, akárcsak több alkalommal 1945 után; rólam meg első pillanatban azt föltételezte, hogy miképp kifejezte magát - valami úri betörő vagyok, nem pedig politikai fogoly. Érdi lesújtottan hanyatlott vissza ágyára, majd elmondotta: valahányszor eddig az ügyészség fogházába került, az őrök megvesztegetésével mindenkor előnyökhöz jutott, leveleket csempésztetett ki ügyvédjének, feleségének, aki viszont élelmiszerrel, cigarettával, ruhaneművel látta el. Ám politikai fogoly minőségében, mert most már, sajnos, nincs, kétsége, annak tekintheti magát, alig táplálhat reményt, hogy pillanatnyi kényelme, testi jóléte és kiszabadulása érdekében bármit is tegyen. Pedig... és Érdi most arról kezdett beszélni, mily jó kapcsolatok fűzték egyes pártvezetőkhöz, kivált pedig Kiss Károlyhoz,</w:t>
      </w:r>
      <w:r>
        <w:rPr>
          <w:rStyle w:val="FootnoteCharacters"/>
          <w:rStyle w:val="FootnoteAnchor"/>
          <w:rFonts w:cs="Courier New" w:ascii="Courier New" w:hAnsi="Courier New"/>
          <w:sz w:val="20"/>
          <w:szCs w:val="20"/>
        </w:rPr>
        <w:footnoteReference w:id="59"/>
      </w:r>
      <w:r>
        <w:rPr>
          <w:rFonts w:cs="Courier New" w:ascii="Courier New" w:hAnsi="Courier New"/>
          <w:sz w:val="20"/>
          <w:szCs w:val="20"/>
        </w:rPr>
        <w:t xml:space="preserve"> a kommunista párt központi ellenőrző bizottsága titkárához. Aztán hirtelen elhallgatott, néhányszor idegesen végigmérte a zárkát, majd elém állt, és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ondja, tudja ki az a Dúles?</w:t>
      </w:r>
    </w:p>
    <w:p>
      <w:pPr>
        <w:pStyle w:val="Normal"/>
        <w:spacing w:before="120" w:after="0"/>
        <w:ind w:firstLine="567"/>
        <w:jc w:val="both"/>
        <w:rPr/>
      </w:pPr>
      <w:r>
        <w:rPr>
          <w:rFonts w:cs="Courier New" w:ascii="Courier New" w:hAnsi="Courier New"/>
          <w:sz w:val="20"/>
          <w:szCs w:val="20"/>
        </w:rPr>
        <w:t>A nevet oly magyarosan, hosszan nyújtott ú-val, a végén pedig s-sel ejtette, hogy nem ismertem rá. Csak a fejemet ráztam, és megkérdezt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ért?</w:t>
      </w:r>
    </w:p>
    <w:p>
      <w:pPr>
        <w:pStyle w:val="Normal"/>
        <w:spacing w:before="120" w:after="0"/>
        <w:ind w:firstLine="567"/>
        <w:jc w:val="both"/>
        <w:rPr/>
      </w:pPr>
      <w:r>
        <w:rPr>
          <w:rFonts w:cs="Courier New" w:ascii="Courier New" w:hAnsi="Courier New"/>
          <w:sz w:val="20"/>
          <w:szCs w:val="20"/>
        </w:rPr>
        <w:t>- Mert azzal gyanúsítanak, hogy kapcsolatot vettem föl vel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féle kapcsolatot?</w:t>
      </w:r>
    </w:p>
    <w:p>
      <w:pPr>
        <w:pStyle w:val="Normal"/>
        <w:spacing w:before="120" w:after="0"/>
        <w:ind w:firstLine="567"/>
        <w:jc w:val="both"/>
        <w:rPr/>
      </w:pPr>
      <w:r>
        <w:rPr>
          <w:rFonts w:cs="Courier New" w:ascii="Courier New" w:hAnsi="Courier New"/>
          <w:sz w:val="20"/>
          <w:szCs w:val="20"/>
        </w:rPr>
        <w:t>- Miféle kapcsolatot? Hát kémkapcsolatot természetesen. Amikor Svájcban járta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s ki lenne ez a Dúles?</w:t>
      </w:r>
    </w:p>
    <w:p>
      <w:pPr>
        <w:pStyle w:val="Normal"/>
        <w:spacing w:before="120" w:after="0"/>
        <w:ind w:firstLine="567"/>
        <w:jc w:val="both"/>
        <w:rPr/>
      </w:pPr>
      <w:r>
        <w:rPr>
          <w:rFonts w:cs="Courier New" w:ascii="Courier New" w:hAnsi="Courier New"/>
          <w:sz w:val="20"/>
          <w:szCs w:val="20"/>
        </w:rPr>
        <w:t>- Valami amerikai főkém. Mit tudom én, kicsoda. Most hallottam először a nev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Érdi mindkét kezével színpadias lendülettel kapott a fejéhez, majd újra ágyára roskadt és félhangon nyögdécselt. Kérdéseket tettem föl neki. Először kitérő válaszokat adott, de később mellém ült, és suttogva elmondotta, azzal vádolják, hogy összekötő volt Pálffy György</w:t>
      </w:r>
      <w:r>
        <w:rPr>
          <w:rStyle w:val="FootnoteCharacters"/>
          <w:rStyle w:val="FootnoteAnchor"/>
          <w:rFonts w:cs="Courier New" w:ascii="Courier New" w:hAnsi="Courier New"/>
          <w:sz w:val="20"/>
          <w:szCs w:val="20"/>
        </w:rPr>
        <w:footnoteReference w:id="60"/>
      </w:r>
      <w:r>
        <w:rPr>
          <w:rFonts w:cs="Courier New" w:ascii="Courier New" w:hAnsi="Courier New"/>
          <w:sz w:val="20"/>
          <w:szCs w:val="20"/>
        </w:rPr>
        <w:t xml:space="preserve"> honvédelmi miniszterhelyettes és ama bizonyos „Dúles” között. Érdi kétségtelennek vélte, hogy Pálffyt is letartóztatták, és valami példa nélkül álló kémper készül. Csakhamar megvilágosodott számomra az is, hogy ama bizonyos „Dúles”, akinek nevel Érdi kihallgatóitól hallotta először, és akárcsak a nyomozók, a fölismerhetetlenségig eltorzítva ejtette, nem lehet más, mint Allen Dulles.</w:t>
      </w:r>
      <w:r>
        <w:rPr>
          <w:rStyle w:val="FootnoteCharacters"/>
          <w:rStyle w:val="FootnoteAnchor"/>
          <w:rFonts w:cs="Courier New" w:ascii="Courier New" w:hAnsi="Courier New"/>
          <w:sz w:val="20"/>
          <w:szCs w:val="20"/>
        </w:rPr>
        <w:footnoteReference w:id="61"/>
      </w:r>
    </w:p>
    <w:p>
      <w:pPr>
        <w:pStyle w:val="Normal"/>
        <w:spacing w:before="120" w:after="0"/>
        <w:ind w:firstLine="567"/>
        <w:jc w:val="both"/>
        <w:rPr/>
      </w:pPr>
      <w:r>
        <w:rPr>
          <w:rFonts w:cs="Courier New" w:ascii="Courier New" w:hAnsi="Courier New"/>
          <w:sz w:val="20"/>
          <w:szCs w:val="20"/>
        </w:rPr>
        <w:t>Társam aggodalmasan pillogott rám, és szepegő hangon kérdezte:</w:t>
      </w:r>
    </w:p>
    <w:p>
      <w:pPr>
        <w:pStyle w:val="Normal"/>
        <w:spacing w:before="120" w:after="0"/>
        <w:ind w:firstLine="567"/>
        <w:jc w:val="both"/>
        <w:rPr/>
      </w:pPr>
      <w:r>
        <w:rPr>
          <w:rFonts w:cs="Courier New" w:ascii="Courier New" w:hAnsi="Courier New"/>
          <w:sz w:val="20"/>
          <w:szCs w:val="20"/>
        </w:rPr>
        <w:t>- Mit gondol? Ugye, azért nem ítélnek halálra? Hiszen én csak egy kisember vagyok, és még a vád szerint is csupán közvetítő...</w:t>
      </w:r>
    </w:p>
    <w:p>
      <w:pPr>
        <w:pStyle w:val="Normal"/>
        <w:spacing w:before="120" w:after="0"/>
        <w:ind w:firstLine="567"/>
        <w:jc w:val="both"/>
        <w:rPr/>
      </w:pPr>
      <w:r>
        <w:rPr>
          <w:rFonts w:cs="Courier New" w:ascii="Courier New" w:hAnsi="Courier New"/>
          <w:sz w:val="20"/>
          <w:szCs w:val="20"/>
        </w:rPr>
        <w:t>Noha iparkodtam nyugtatni, Érdi ezután is gyakran szakította félbe beszélgetésünket, és hol könnybe lábadó szemmel, hol csak sóhajtozva provokálta a csillapító szavakat- és annak szüntelen visszhangoztatását, hogy nem fogják fölakasztani. Olykor azonban be se várta, míg a vigasztalgatás végére értem, hanem minden átmenet nélkül anekdotákat kezdett mesélni, majd elérzékenyülten írta le lakását, családját, avagy jeleneteket, eseteket mondott el életéből. Szívesen hallgattam. Nemcsak mert, ha a múltról beszélt, megfeledkezett a jelen nyomorúságáról, sőt átmenetileg a, siránkozásról is, de kivált azért, mert Érdi Sándor pályafutása, főként az 1945 utáni időszakban, megvilágított számomra olyan tényeket és összefüggéseket, amikről eladdig sejtelmem se volt.</w:t>
      </w:r>
    </w:p>
    <w:p>
      <w:pPr>
        <w:pStyle w:val="Normal"/>
        <w:spacing w:before="120" w:after="0"/>
        <w:ind w:firstLine="567"/>
        <w:jc w:val="both"/>
        <w:rPr/>
      </w:pPr>
      <w:r>
        <w:rPr>
          <w:rFonts w:cs="Courier New" w:ascii="Courier New" w:hAnsi="Courier New"/>
          <w:sz w:val="20"/>
          <w:szCs w:val="20"/>
        </w:rPr>
        <w:t>Zárkatársamtól, akár a többi rabtól, elvették szemüvegét, nehogy a lencsét eltörve esetleg ereit vágyja föl, vagy másként kíséreljen meg vele öngyilkosságot. Ha visszaképzeltem arcára aranykeretes pápaszemét, eltekintettem vasalatlan ruhájától, gyűrött, félelem tépázta arcvonásaitól, ha Nyugaton egy szálloda halljában akadok össze vele, és azt játszom, kitalálom-e arca, magatartása alapján a foglalkozását, alighanem ráhibázok arra, hogy a lágyan kövérkés, de mégis mozgékony, kedélyes férfiú valamiféle, nem fölöttébb skrupulózus üzletember. S valóban, Érdi a szónak klasszikus értelmében fezőr volt.</w:t>
      </w:r>
    </w:p>
    <w:p>
      <w:pPr>
        <w:pStyle w:val="Normal"/>
        <w:spacing w:before="120" w:after="0"/>
        <w:ind w:firstLine="567"/>
        <w:jc w:val="both"/>
        <w:rPr/>
      </w:pPr>
      <w:r>
        <w:rPr>
          <w:rFonts w:cs="Courier New" w:ascii="Courier New" w:hAnsi="Courier New"/>
          <w:sz w:val="20"/>
          <w:szCs w:val="20"/>
        </w:rPr>
        <w:t>Nem így kezdte. Szegény ember gyereke volt, és eleinte - miként maga mesélte méla iróniával - számára csodálatos karriernek tűnt, amikor kistisztviselőként naphosszat verhette a könyvelőgép billentyűit. Persze nem világos teveszőr kabátot viselt akkor, hanem fekete fölöltőt, fekete keménykalapot, és elképzelhetetlennek tartotta, hogy valaki borús időben esernyő nélkül menjen el hazulról. De a kis könyvelőt a véletlen összeakasztotta egy ugyancsak kis színésznővel; akit a világ legszebb, legcsodálatosabb tündérasszonyának látott. Kedvéért otthagyta feleségét, gyerekét, otthagyta állását is. A kis színésznő kiforgatta, avagy talán valódi természetére ébresztette. És Érdi Sándor megindult a törvény és a törvénytelenség között egyensúlyozó üzletember útján. A második világháború számára anyagi sikereket hozott, sőt még a zsidótörvények százezrek számára végzetes következményeit is hol megvesztegetéssel, hol ügyeskedéssel kijátszotta. De igazi emelkedése csak a háború után kezdődöt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1945-ben az elpusztított és kirabolt Magyarország se élelmiszerrel, se iparcikkekkel, de még közlekedési eszközökkel se rendelkezett. A félig bénult fővárosban is csak a hiányok voltak bőségben. Ezért a kormány, a politikai pártok nemcsak megtűrték a féllegális, sőt törvény tilalmazta kalmárkodást, de maguk is alakítottak olyan vállalatokat, amik kereskedelmi tevékenységének normális országban és normális időkben a rendőrség meg az ügyészség vetett volna véget. Érdi Sándor elemében érezhette magát. Export-import vállalatot alapított. Amikor bárki, aki tehette, aki csak értette, mozdonyoktól kakaóig, műtrágyától harisnyákig mindent csempészett, mindennel üzletelt, zárkatársam sem maradt el a versenyben. Sőt egyre inkább előretört, olyannyira, hogy nemsokára már közéleti személyekkel is kapcsolatba kerülhetett.</w:t>
      </w:r>
    </w:p>
    <w:p>
      <w:pPr>
        <w:pStyle w:val="Normal"/>
        <w:spacing w:before="120" w:after="0"/>
        <w:ind w:firstLine="567"/>
        <w:jc w:val="both"/>
        <w:rPr/>
      </w:pPr>
      <w:r>
        <w:rPr>
          <w:rFonts w:cs="Courier New" w:ascii="Courier New" w:hAnsi="Courier New"/>
          <w:sz w:val="20"/>
          <w:szCs w:val="20"/>
        </w:rPr>
        <w:t>Egy alkalommal Pálffy György, aki hihetőleg szemmel tartotta Érdi tevékenységét, különös ajánlatot tett neki. Pálffy ekkor még mint régi, tehát képzett, de az ellenállási mozgalomban tevékeny katonatiszt, a hadsereg úgynevezett Katonapolitikai Osztályát - defenzív és offenzív kémszolgálatát - vezette.</w:t>
      </w:r>
      <w:r>
        <w:rPr>
          <w:rStyle w:val="FootnoteCharacters"/>
          <w:rStyle w:val="FootnoteAnchor"/>
          <w:rFonts w:cs="Courier New" w:ascii="Courier New" w:hAnsi="Courier New"/>
          <w:sz w:val="20"/>
          <w:szCs w:val="20"/>
        </w:rPr>
        <w:footnoteReference w:id="62"/>
      </w:r>
      <w:r>
        <w:rPr>
          <w:rFonts w:cs="Courier New" w:ascii="Courier New" w:hAnsi="Courier New"/>
          <w:sz w:val="20"/>
          <w:szCs w:val="20"/>
        </w:rPr>
        <w:t xml:space="preserve"> Érdinek elmondotta, hogy az államkassza nem képes a Katonapolitikai Osztály kiadásait fedezni, és ezért ő kénytelen - természetesen a kommunista párt és hivatali fölöttesei hozzájárulásával - a maga erejéből pénzforrásokat fakasztani. Azt az ajánlatot teszi tehát Érdinek, kössenek közös üzleteket. Érdi kiszaglássza a lehetőségeket, javaslatot tesz a lebonyolítás módjára, Pálffy pedig segítséget nyújt a csempészésben. és fedezi Érdit a hatóságokkal szemben, ha valami netalántán mégis félresikerülne. A hasznon aztán osztoznak. Ez az ajánlat természetesen csak illegális ügyletekre vonatkozott, hiszen a törvényeseket - a villamos árammérők eladását Damaszkuszban, a WC-csészék szállítását Bejrutba - az export-import cég Pálffy segítsége nélkül is lebonyolíthatta.</w:t>
      </w:r>
    </w:p>
    <w:p>
      <w:pPr>
        <w:pStyle w:val="Normal"/>
        <w:spacing w:before="120" w:after="0"/>
        <w:ind w:firstLine="567"/>
        <w:jc w:val="both"/>
        <w:rPr/>
      </w:pPr>
      <w:r>
        <w:rPr>
          <w:rFonts w:cs="Courier New" w:ascii="Courier New" w:hAnsi="Courier New"/>
          <w:sz w:val="20"/>
          <w:szCs w:val="20"/>
        </w:rPr>
        <w:t>Érdi elfogadta a kínált parolát, és a kémelhárító parancsnok meg a fezőr társulása mindkettejük megelégedésére jó ideig példásan prosperált.</w:t>
      </w:r>
    </w:p>
    <w:p>
      <w:pPr>
        <w:pStyle w:val="Normal"/>
        <w:spacing w:before="120" w:after="0"/>
        <w:ind w:firstLine="567"/>
        <w:jc w:val="both"/>
        <w:rPr/>
      </w:pPr>
      <w:r>
        <w:rPr>
          <w:rFonts w:cs="Courier New" w:ascii="Courier New" w:hAnsi="Courier New"/>
          <w:sz w:val="20"/>
          <w:szCs w:val="20"/>
        </w:rPr>
        <w:t>Érdi csillogó szemmel idézte fel a legemlékezetesebb huszárvágásokat, amikor például Pálffy embereinek hatékony közreműködésével vámmentesen hozott át tehervonatnyi dugárut a határon, vagy amikor vagonszám értékesített-hiánycikkeket a feketepiacon. De a régi szép idők emléke csak átmenetileg derítette föl. Mint a színpad, ha fokozatosan sötétítik el a rivalda fényeit, Érdi arca egyre mélyebb árnyékba borult, végül legörbedt szájjal, panaszosan motyogta:</w:t>
      </w:r>
    </w:p>
    <w:p>
      <w:pPr>
        <w:pStyle w:val="Normal"/>
        <w:spacing w:before="120" w:after="0"/>
        <w:ind w:firstLine="567"/>
        <w:jc w:val="both"/>
        <w:rPr/>
      </w:pPr>
      <w:r>
        <w:rPr>
          <w:rFonts w:cs="Courier New" w:ascii="Courier New" w:hAnsi="Courier New"/>
          <w:sz w:val="20"/>
          <w:szCs w:val="20"/>
        </w:rPr>
        <w:t>- Most pedig majd fölakasztanak...</w:t>
      </w:r>
    </w:p>
    <w:p>
      <w:pPr>
        <w:pStyle w:val="Normal"/>
        <w:spacing w:before="120" w:after="0"/>
        <w:ind w:firstLine="567"/>
        <w:jc w:val="both"/>
        <w:rPr/>
      </w:pPr>
      <w:r>
        <w:rPr>
          <w:rFonts w:cs="Courier New" w:ascii="Courier New" w:hAnsi="Courier New"/>
          <w:sz w:val="20"/>
          <w:szCs w:val="20"/>
        </w:rPr>
        <w:t>A hovatovább már rituálissá vált nyugtató szöveg után zárkatársam egy ideig ábrándos mélázással találgatta, vajon felesége, a szép szőke hajdani színésznő most, pont ebben a pillanatban, merre jár, mivel foglalkozik, mire gondol. Aztán hirtelen kidüllesztette mellét, zsebre vágta kezét és egy ideig föl-alá járkált a zárkában, majd fölényes biztonsággal, akár egy bankelnök, ha vállalatai sorsáról rendelkezik, oktatott ki arról, mit tekintsek az egyes ügyletekben és tranzakciókban eredetinek, sőt zseniálisnak, mi az, ami soha senkinek - rajta kívül - eszébe nem ötlött volna.</w:t>
      </w:r>
    </w:p>
    <w:p>
      <w:pPr>
        <w:pStyle w:val="Normal"/>
        <w:spacing w:before="120" w:after="0"/>
        <w:ind w:firstLine="567"/>
        <w:jc w:val="both"/>
        <w:rPr/>
      </w:pPr>
      <w:r>
        <w:rPr>
          <w:rFonts w:cs="Courier New" w:ascii="Courier New" w:hAnsi="Courier New"/>
          <w:sz w:val="20"/>
          <w:szCs w:val="20"/>
        </w:rPr>
        <w:t>- Hát persze - legyintett -, én marha. Ennél kellett volna maradnom. Ehhez értettem. Mit is ártottam én bele magam a politikába?</w:t>
      </w:r>
    </w:p>
    <w:p>
      <w:pPr>
        <w:pStyle w:val="Normal"/>
        <w:spacing w:before="120" w:after="0"/>
        <w:ind w:firstLine="567"/>
        <w:jc w:val="both"/>
        <w:rPr/>
      </w:pPr>
      <w:r>
        <w:rPr>
          <w:rFonts w:cs="Courier New" w:ascii="Courier New" w:hAnsi="Courier New"/>
          <w:sz w:val="20"/>
          <w:szCs w:val="20"/>
        </w:rPr>
        <w:t>Érdi úgy került á „politikába”, hogy egy alkalommal Pálffy kötelezvényt íratott alá vele; a magyarországi rendőrnyelv szóhasználata szerint: formálisan is beszervezte a katonapolitikai osztály ügynökéül. Sőt, s ezt zárkatársam némi büszkeséggel említette, katonai ranggal is megajándékozta. Mivel a Budapesten jól ismert fezőr nem volt a kommunista párt tagja, vállalkozásai pedig legkevésbé se posztulálhatták az egyéni kezdeményezést kikapcsoló szocialista ökonómia diadalát, Érdi kiválóan alkalmasnak látszott, hogy polgári politikusok bizalmába férkőzzék. Pálffy ezért főleg provokációs célokra használta fel emberét.</w:t>
      </w:r>
    </w:p>
    <w:p>
      <w:pPr>
        <w:pStyle w:val="Normal"/>
        <w:spacing w:before="120" w:after="0"/>
        <w:ind w:firstLine="567"/>
        <w:jc w:val="both"/>
        <w:rPr/>
      </w:pPr>
      <w:r>
        <w:rPr>
          <w:rFonts w:cs="Courier New" w:ascii="Courier New" w:hAnsi="Courier New"/>
          <w:sz w:val="20"/>
          <w:szCs w:val="20"/>
        </w:rPr>
        <w:t>Zárkatársam elmondotta, miképp igyekezett a Budapesten korrupt hírben álló páter Balogh</w:t>
      </w:r>
      <w:r>
        <w:rPr>
          <w:rStyle w:val="FootnoteCharacters"/>
          <w:rStyle w:val="FootnoteAnchor"/>
          <w:rFonts w:cs="Courier New" w:ascii="Courier New" w:hAnsi="Courier New"/>
          <w:sz w:val="20"/>
          <w:szCs w:val="20"/>
        </w:rPr>
        <w:footnoteReference w:id="63"/>
      </w:r>
      <w:r>
        <w:rPr>
          <w:rFonts w:cs="Courier New" w:ascii="Courier New" w:hAnsi="Courier New"/>
          <w:sz w:val="20"/>
          <w:szCs w:val="20"/>
        </w:rPr>
        <w:t xml:space="preserve"> kisgazdapárti államtitkárt behálózni. Pontosan emlékezett a Baloghnak küldött pezsgősládák, a francia konyakok árára, akárcsak a „Stern bácsinál”, ebben a neves, bár látszatra nem előkelő, zsidó étteremben adott vacsorák költségeire. Elmondotta, miképp igyekezett, Pálffy utasítására, Vörös János</w:t>
      </w:r>
      <w:r>
        <w:rPr>
          <w:rStyle w:val="FootnoteCharacters"/>
          <w:rStyle w:val="FootnoteAnchor"/>
          <w:rFonts w:cs="Courier New" w:ascii="Courier New" w:hAnsi="Courier New"/>
          <w:sz w:val="20"/>
          <w:szCs w:val="20"/>
        </w:rPr>
        <w:footnoteReference w:id="64"/>
      </w:r>
      <w:r>
        <w:rPr>
          <w:rFonts w:cs="Courier New" w:ascii="Courier New" w:hAnsi="Courier New"/>
          <w:sz w:val="20"/>
          <w:szCs w:val="20"/>
        </w:rPr>
        <w:t xml:space="preserve"> tábornokot, a volt hadügyminisztert provokálni. Vörös ekkor már lemondott tárcájáról, miután a minisztertanácson kisgazdapárti kollégáival szemben is egyedül maradt és magánosan szegült szembe a megkötendő magyar-orosz kereskedelmi egyezmény tervezetével, ami szerinte Magyarországot gazdaságilag teljességgel kiszolgáltatta. Nos, Érdi megközelítette a tábornokot és fölajánlotta, hogy külföldre vezető gyakori üzleti útjain üzeneteket, leveleket továbbít számára. Pálffy sugalmazására konkrétan is szóba hozott egy hajdani magyar katonai attasét, aki Nyugaton élt s ebben az időben, a Katonapolitika feltételezése szerint, amerikai szolgálatban állt. Nem emlékezem már pontosan, valóban közvetített-e Érdi Sándor levelezést a tábornok és a volt attasé között, avagy teljességgel kudarcot szenvedett-e a beugrató kísérlet, de annál inkább megragadt memóriámban, ahogy Érdi a tábornok óvatos bizalmatlanságát leírta. Bármint történt is, az elővigyázatosság sem mentette meg Vörös Jánost a börtöntől. Három esztendő múlva a Gyűjtőfogház gombüzemében ugyanannál az asztalnál, szemben egymással dolgoztunk, és - ha akadt - váltakozva szippantottunk egyet-egyet a csomagoló- vagy WC-papírba sodort cigarettábó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Ilyen és hasonló provokációs megbízatásainál azonban mindenképp látványosabb siker kísérte Érdi közéleti szereplését. Politikai mozdulatait is Pálffy dirigálta. A Katonapolitika parancsnokának utasítására cselekedett Érdi akkor is, amikor a </w:t>
      </w:r>
      <w:r>
        <w:rPr>
          <w:rFonts w:cs="Courier New" w:ascii="Courier New" w:hAnsi="Courier New"/>
          <w:i/>
          <w:sz w:val="20"/>
          <w:szCs w:val="20"/>
        </w:rPr>
        <w:t>Kossuth Népe</w:t>
      </w:r>
      <w:r>
        <w:rPr>
          <w:rFonts w:cs="Courier New" w:ascii="Courier New" w:hAnsi="Courier New"/>
          <w:sz w:val="20"/>
          <w:szCs w:val="20"/>
        </w:rPr>
        <w:t xml:space="preserve"> című hetilap tulajdonjogában tetemes üzletrészt biztosított magának, és akkor is, amikor a kisgazdapárt bomlása után Pfeiffer Zoltán</w:t>
      </w:r>
      <w:r>
        <w:rPr>
          <w:rStyle w:val="FootnoteCharacters"/>
          <w:rStyle w:val="FootnoteAnchor"/>
          <w:rFonts w:cs="Courier New" w:ascii="Courier New" w:hAnsi="Courier New"/>
          <w:sz w:val="20"/>
          <w:szCs w:val="20"/>
        </w:rPr>
        <w:footnoteReference w:id="65"/>
      </w:r>
      <w:r>
        <w:rPr>
          <w:rFonts w:cs="Courier New" w:ascii="Courier New" w:hAnsi="Courier New"/>
          <w:sz w:val="20"/>
          <w:szCs w:val="20"/>
        </w:rPr>
        <w:t xml:space="preserve"> függetlenségi pártjának tagjává lett, és az 1947-es választásokon pfeifferista képviselőnek lépett fel. Érdi, miként elmondotta, negyvenezer forintot juttatott a függetlenségi párt választási kasszájának, azzal a föltétellel, hogy a párt ennek fejében jelölje őt képviselőnek. Így jutott azután a magyarországi utolsó szabad választásokon a kommunista irányítás alatt áltó Katonapolitika ügynöke az egyik legegyértelműbben kommunistaellenes politikai párt programjával a Duna-parti parlamentbe. Később pedig Érdi, akinek nemcsak általános műveltsége, hanem politikai tájékozottsága is mélyen egy átlagkönyvelő szintje alatt állott, Pálffy utasításait követve hozzájárulhatott a Pfeiffer-párt robbantásához és ezzel a parlamentarizmus végleges fölszámolásához.</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Érdi olykor egymással alig összefüggő históriái azonban nemcsak a közélet kulisszái mögé vetettek egy-egy villanásnyi fénysugarat, hanem rávilágítottak egyéb tényekre is, amikről addig éppúgy sejtelmem se volt, mint a hatóságilag támogatott csempészésről vagy az ellenzék soraiba hatóságilag csempészett ügynökökről. Ezek közül a tények közül leginkább foglalkoztatott - mert sejtésem szerint helyzetünket is befolyásolhatta - az az ellentét és vetélkedés, ami a Katonapolitika</w:t>
      </w:r>
      <w:r>
        <w:rPr>
          <w:rStyle w:val="FootnoteCharacters"/>
          <w:rStyle w:val="FootnoteAnchor"/>
          <w:rFonts w:cs="Courier New" w:ascii="Courier New" w:hAnsi="Courier New"/>
          <w:sz w:val="20"/>
          <w:szCs w:val="20"/>
        </w:rPr>
        <w:footnoteReference w:id="66"/>
      </w:r>
      <w:r>
        <w:rPr>
          <w:rFonts w:cs="Courier New" w:ascii="Courier New" w:hAnsi="Courier New"/>
          <w:sz w:val="20"/>
          <w:szCs w:val="20"/>
        </w:rPr>
        <w:t xml:space="preserve"> vezetői és szervezete meg az ÁVH vezetői és szervezete között egyre inkább vérre menő viaskodásra vezetett. Erre ugyan zárkatársam kalandjaiból csupán alapos gyanút meríthettem, de következtetéseimet a börtönben szerzett információk később igazolták.</w:t>
      </w:r>
    </w:p>
    <w:p>
      <w:pPr>
        <w:pStyle w:val="Normal"/>
        <w:spacing w:before="120" w:after="0"/>
        <w:ind w:firstLine="567"/>
        <w:jc w:val="both"/>
        <w:rPr/>
      </w:pPr>
      <w:r>
        <w:rPr>
          <w:rFonts w:cs="Courier New" w:ascii="Courier New" w:hAnsi="Courier New"/>
          <w:sz w:val="20"/>
          <w:szCs w:val="20"/>
        </w:rPr>
        <w:t>Pálffy és Érdi feketeüzleteit csaknem kezdettől fogva igyekezett keresztezni, meghiúsítani a GRO,</w:t>
      </w:r>
      <w:r>
        <w:rPr>
          <w:rStyle w:val="FootnoteCharacters"/>
          <w:rStyle w:val="FootnoteAnchor"/>
          <w:rFonts w:cs="Courier New" w:ascii="Courier New" w:hAnsi="Courier New"/>
          <w:sz w:val="20"/>
          <w:szCs w:val="20"/>
        </w:rPr>
        <w:footnoteReference w:id="67"/>
      </w:r>
      <w:r>
        <w:rPr>
          <w:rFonts w:cs="Courier New" w:ascii="Courier New" w:hAnsi="Courier New"/>
          <w:sz w:val="20"/>
          <w:szCs w:val="20"/>
        </w:rPr>
        <w:t xml:space="preserve"> amely szorosan együttműködött az ÁVO-val. Érdit és embereit számos alkalommal tartóztatták le, és ilyenkor Érdi felesége Pálffy meg a kommunista párt segítségét vette igénybe, hogy a fezőrt kiszabadítsa. Kiss Ká</w:t>
        <w:softHyphen/>
        <w:t>rolyhoz fordult. Kiss ekkoriban a kommunista párt központi ellenőrző bizottságát vezette; az ő feladata, volt, hogy a párttagok politikai és morális tisztasága fölött őrködjék. Kiss jól ismerte Pálffy és Érdi üzleti megállapodását, az elszámolások másolatait zárkatársam több ízben be is mutatta neki. A magas rangú párttisztviselő tehát közvetlenül ellenőrizhette mindkét felet, és megállapíthatta, hogy a fezőr valóban nem csapta be a kémfőnököt, a kémfőnök pedig a pártot. A törvények kijátszását, az államkincstár súlyos megkárosítását, úgy látszik, Kiss Károly kommunista erkölcsbe vágónak nem ítélte, hiszen ekkor még az államhatalom csak részben volt a kommunisták kezén, teljes megkaparintására viszont az látszott célravezetőnek, ha a kommunisták irányítása alatt álló intézmények megerősödnek. Ezért Kiss nem egy alkalommal tett lépéseket, hogy Pálffy ügynökeit a feketeüzletek törvényes következményeitől megóvja, sőt félbeszakítsa az Érdi ellen folyó vizsgálatot, és őt felsőbb utasításra szabadlábra helyeztesse.</w:t>
      </w:r>
    </w:p>
    <w:p>
      <w:pPr>
        <w:pStyle w:val="Normal"/>
        <w:spacing w:before="120" w:after="0"/>
        <w:ind w:firstLine="567"/>
        <w:jc w:val="both"/>
        <w:rPr/>
      </w:pPr>
      <w:r>
        <w:rPr>
          <w:rFonts w:cs="Courier New" w:ascii="Courier New" w:hAnsi="Courier New"/>
          <w:sz w:val="20"/>
          <w:szCs w:val="20"/>
        </w:rPr>
        <w:t>A gazdasági rendőrség vezetője viszont valamennyi őrizetbe vétel után maga elé kísértette Érdit, s mielőtt még az ügy érdemi részére tért volna, felajánlotta, menten és minden további kihallgatás nélkül elbocsátja a vizsgálati fogságból, ha a fezőr kötelezi magát, hogy ezentúl nem Pálffynak, hanem neki dolgozik.</w:t>
      </w:r>
    </w:p>
    <w:p>
      <w:pPr>
        <w:pStyle w:val="Normal"/>
        <w:spacing w:before="120" w:after="0"/>
        <w:ind w:firstLine="567"/>
        <w:jc w:val="both"/>
        <w:rPr/>
      </w:pPr>
      <w:r>
        <w:rPr>
          <w:rFonts w:cs="Courier New" w:ascii="Courier New" w:hAnsi="Courier New"/>
          <w:sz w:val="20"/>
          <w:szCs w:val="20"/>
        </w:rPr>
        <w:t>A Katonapolitika az egyik oldalon, a gazdasági rendőrség és az ÁVH a másikon különben is gyakran tartóztatták le egymás megbízottait, kölcsönösen iparkodtak vetélytársuk ágenseit elszipkázni és a maguk hatáskörét általhágni. Eredetileg ugyanis – miként később kipuhatoltam - a két szervezet illetékességét úgy szabták meg, hogy a Katonapolitikának elsőrendű kötelességévé az offenzív kémszolgálatot, tehát a hírszerzést tették, az ÁVH-nak pedig a defenzívet, tehát az idegen kémek elhárítását. A két feladatkör bizonnyal számos vonatkozásban érintkezik, metszi egymást, s az említett előfeltételek mellett a súrlódások még normális körülmények között is elkerülhetetlenek lettek volna. Annál inkább, mert az ÁVH a szovjet MVD-hez, a Katonapolitika pedig a szovjet hadsereg felderítő és defenzív szolgálatához kapcsolódott, és a két orosz szerv között is volt illetékességi vita meg versengés. Ám 1948-49-ben a két magyar titkosszolgálat harcába ezeken a természetesnek mondható tikokon kívül álló motívumok is vegyültek, amik végül eldöntötték a viadalt.</w:t>
      </w:r>
    </w:p>
    <w:p>
      <w:pPr>
        <w:pStyle w:val="Normal"/>
        <w:spacing w:before="120" w:after="0"/>
        <w:ind w:firstLine="567"/>
        <w:jc w:val="both"/>
        <w:rPr/>
      </w:pPr>
      <w:r>
        <w:rPr>
          <w:rFonts w:cs="Courier New" w:ascii="Courier New" w:hAnsi="Courier New"/>
          <w:sz w:val="20"/>
          <w:szCs w:val="20"/>
        </w:rPr>
        <w:t>A Katonapolitika gerincét a régi magyar hadsereg Pálffyhoz hasonló, németellenes tisztjei alkották; képzett, az offenzív és defenzív szolgálatban járatos férfiak. Érthető, hogy az orosz katonai vezetők, kivált eleinte, szívesebben támaszkodtak ezekre a tapasztalt szakemberekre, mint a szabósegédből hirtelen rendőr tábornokká bűvölt Péter Gáborra és a hozzá - kevés kivétellel - hasonlatos ÁVH-tisztekre. Ám ahogy a közvetlen katonai szempontok Magyarország területén mindinkább másodlagossá váltak, de Moszkva vezérlőszerkezetének biztosítása - még távolabbi katonai okokból is - a Szovjetunió elsőrendű céljává lett, az ÁVH mindinkább előtérbe került a Katonapolitikával szemben. Hiszen az ÁVH, ez az időközben már párton belüli párttá formált organizáció volt hivatott az orosz hatalomátvételt végrehajtani. S mivel a hatalomátvétel tekintetében nem a szakmai képzettség, hanem az orosz szempontból való megbízhatóság és hűség esett leginkább latba, a versenyben a régi tisztekkel szemben természetesen Péter Gábor győzött, a Katonapolitikával szemben pedig az ÁVH. És függetlenül attól, alárendelték volna-e magukat a hajdani tisztek a hajdani szabósegédnek, ellenállásra, még ha tán nem is gyanúsnak, ám mindenesetre képesnek látszottak, akárcsak a régi, de nem Moszkvában megfegyelmezett kommunisták; ezért szintén pusztulniuk kellett. Így került néhány hónap múlva Rajk László mellé a vádlottak padjára Érdi Sándor főnöke: Pálffy György altábornagy i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Érdit mindezek az összefüggések a legcsekélyebb mértékben se érdekelték. Az elbeszéléseiből, a kalandjaiból levonható általános következtetések éppoly hidegen hagyták, mint esetleges áldozatainak sorsa. Amikor azt firtattam, miképp számolná el magával, ha tudomására jutna, hogy az ő provokációja; tegyük fel Vörös Jánost akasztófára juttatta, Érdi csak vállat vont:</w:t>
      </w:r>
    </w:p>
    <w:p>
      <w:pPr>
        <w:pStyle w:val="Normal"/>
        <w:spacing w:before="120" w:after="0"/>
        <w:ind w:firstLine="567"/>
        <w:jc w:val="both"/>
        <w:rPr/>
      </w:pPr>
      <w:r>
        <w:rPr>
          <w:rFonts w:cs="Courier New" w:ascii="Courier New" w:hAnsi="Courier New"/>
          <w:sz w:val="20"/>
          <w:szCs w:val="20"/>
        </w:rPr>
        <w:t>- Mit tehettem volna egyebet? Mondja, mit tehettem volna? - tárta szét karját, és csodálkozva tekintett rám, akár egy megbotránkozó felnőtt az olyan gyerekre, akiről eleddig föltételezte, hogy tűrhetően jól nevelt, de most egy megbocsáthatatlan baklövéssel hirtelen elárulta, milyen bordában szőtték.</w:t>
      </w:r>
    </w:p>
    <w:p>
      <w:pPr>
        <w:pStyle w:val="Normal"/>
        <w:spacing w:before="120" w:after="0"/>
        <w:ind w:firstLine="567"/>
        <w:jc w:val="both"/>
        <w:rPr/>
      </w:pPr>
      <w:r>
        <w:rPr>
          <w:rFonts w:cs="Courier New" w:ascii="Courier New" w:hAnsi="Courier New"/>
          <w:sz w:val="20"/>
          <w:szCs w:val="20"/>
        </w:rPr>
        <w:t>Érdi jószívű, adakozó embernek tartotta magát, és könnyekig elérzékenyült, ha közvetlen hozzátartozóit emlegette, vagy az ajándékokat, amikkel bőkezűn elhalmozta őket. Valószínűleg nemcsak elámul, de föl is háborodik, ha valaki erkölcsi kifogást emel cselekedetei ellen, mert szinte gyanútlanul volt romlott, és együgyű ártatlansággal ártott. Éppoly lelkesen és lelkifurdalás nélkül adta el Damaszkuszban a kimustrált árammérőket, Bejrútban pedig a hibás WC-csészéket, mint Budapesten embertársait. Halálfélelmes pillanataiban ezért voltaképpen még őszintébb meggyőződéssel csitíthattam volna, hisz már a tapasztalatok kéthónapos tanfolyama után is bizonyosra vehetőnek látszott, hogy Érdi Sándort nem akasztatja föl a népi demokrácia, mert éppen Érdi Sándorra, minél több Érdi Sándorra van szüksége.</w:t>
      </w:r>
    </w:p>
    <w:p>
      <w:pPr>
        <w:pStyle w:val="Normal"/>
        <w:spacing w:before="120" w:after="0"/>
        <w:ind w:firstLine="567"/>
        <w:jc w:val="both"/>
        <w:rPr/>
      </w:pPr>
      <w:r>
        <w:rPr>
          <w:rFonts w:cs="Courier New" w:ascii="Courier New" w:hAnsi="Courier New"/>
          <w:sz w:val="20"/>
          <w:szCs w:val="20"/>
        </w:rPr>
        <w:t>Mégis inkább ösztönösen, mint meggondolásból megszegtem vele szemben a magyarországi börtönetikettet, mert nem tegeztem Érdit, nem használtam ezt a sorsközösséget elismerő megszólítást. Ám bármennyire holdbéli idegeneknek tekintettük egymást, bármennyire megfordult a fejemben, hátha csak azért osztották be mellém, hogy kikémleljen, históriai nem csak fölvilágosítottak, de pihentettek is, hiszen torkig voltam már a kihallgatással meg a hallgatással, és jó ideje most beszélt először olyasvalaki hozzám, aki nem rendelkezhetett, nem hatalmaskodhatott fölöttem. Amikor ezért egy éjszaka kireteszelték ajtónkat, és sötét pillantású őreink felszólítottak, kapjam magamra ruhámat és tartsak velük, nemcsak az elkövetkezendő ismeretlen borzongatott, de sajnáltam otthagyni a már ismerős zárkát, sőt a már ismerős Érdit i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íg öltözködtem, fogolytársam részvéttel és gyötrődő iszonyattal pillantott rám, aztán behunyta szemét és aligha vetette föl, amikor kiléptem a vasajtón.</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Őreim a földszintre vezettek és átadtak két civilruhás nyomozónak. Ezek megbilincseltek, aztán csak intettek az ügyészségi foglárnak, és a tányérsapkás alázatos sietséggel nyitotta ki az ajtót. Szalutált. Az ávéhások alig fogadták üdvözlését; a legjobb esetben is leereszkedő fölénnyel kezelték a börtönőröket, úgy bántak velük, mint feudális nagyúr az inasával.</w:t>
      </w:r>
    </w:p>
    <w:p>
      <w:pPr>
        <w:pStyle w:val="Normal"/>
        <w:spacing w:before="120" w:after="0"/>
        <w:ind w:firstLine="567"/>
        <w:jc w:val="both"/>
        <w:rPr/>
      </w:pPr>
      <w:r>
        <w:rPr>
          <w:rFonts w:cs="Courier New" w:ascii="Courier New" w:hAnsi="Courier New"/>
          <w:sz w:val="20"/>
          <w:szCs w:val="20"/>
        </w:rPr>
        <w:t>Kellemes fuvallat csapott meg, amint kiléptünk a hűvös, csillagos éjszakába. Ám a néptelen utcán se tekinthettem körül, mert a nyomozók sürgetve tuszkoltak a várakozó gépkocsiba. Két kísérőm a hátsó ülésen fogott közre és arcomra igazította a belülről papírral leragasztott autószemüveget. Míg a gépkocsi veszett sebességgel rohant a Margit hídon, majd nekivágott a budai hegyeknek, persze alig gondoltam egyébre, mint Farkas fenyegetéseire, az ezredes színes leírására, hogy miként ásatják majd meg velem önnön síromat és íniként végeznek velem, mert nem álltam az ÁVH rendelkezésére.</w:t>
      </w:r>
    </w:p>
    <w:p>
      <w:pPr>
        <w:pStyle w:val="Normal"/>
        <w:spacing w:before="120" w:after="0"/>
        <w:ind w:firstLine="567"/>
        <w:jc w:val="both"/>
        <w:rPr/>
      </w:pPr>
      <w:r>
        <w:rPr>
          <w:rFonts w:cs="Courier New" w:ascii="Courier New" w:hAnsi="Courier New"/>
          <w:sz w:val="20"/>
          <w:szCs w:val="20"/>
        </w:rPr>
        <w:t>Ezért csaknem megkönnyebbültem, amikor - akárcsak letartóztatásom első napján - föveny csikordult meg az autó kerekei alatt, aztán pedig a garázsban benzinszag csapta meg orromat, és végül megindultam két kísérőm között a mélybe vezető lépcsőn. A pincében levették szemüvegemet, bilincsemet, megmotoztak és belöktek az első zárkába. Múltak az órák, de csak az őr szeme jelent meg bizonyos időközökben a benézőnyíláson. Már a reggel is múlóban lehetett, amikor kinyitották ajtómat. Két nyomozó a toronyszobába kísért.</w:t>
      </w:r>
    </w:p>
    <w:p>
      <w:pPr>
        <w:pStyle w:val="Normal"/>
        <w:spacing w:before="120" w:after="0"/>
        <w:ind w:firstLine="567"/>
        <w:jc w:val="both"/>
        <w:rPr/>
      </w:pPr>
      <w:r>
        <w:rPr>
          <w:rFonts w:cs="Courier New" w:ascii="Courier New" w:hAnsi="Courier New"/>
          <w:sz w:val="20"/>
          <w:szCs w:val="20"/>
        </w:rPr>
        <w:t>A hatszögletű helyiség ablakait ezúttal nem fedték fekete redőnyök; csupán alsó háromnegyed részükre akasztottak ágyterítőkőz hasonlatos vastag függönyöket, de az ablakok felső negyedén fény és levegő áradt be. Amikor beléptem, nem nagyon távolról, vonatfütty harsant. Ebből következtethettem arra, hogy a Szabadság-hegyen, a régi Sváb-hegyen, valahol a népi demokrácia büszkesége, a gyermekvasút közelében vagyunk.</w:t>
      </w:r>
    </w:p>
    <w:p>
      <w:pPr>
        <w:pStyle w:val="Normal"/>
        <w:spacing w:before="120" w:after="0"/>
        <w:ind w:firstLine="567"/>
        <w:jc w:val="both"/>
        <w:rPr/>
      </w:pPr>
      <w:r>
        <w:rPr>
          <w:rFonts w:cs="Courier New" w:ascii="Courier New" w:hAnsi="Courier New"/>
          <w:sz w:val="20"/>
          <w:szCs w:val="20"/>
        </w:rPr>
        <w:t>A bal oldali falnál íróasztal állt, mellette negyven év körüli, korán megkopaszodott, elhízásra hajlamos férfi ült. A bejárattal szemben álló fotelban egy bajuszos, cigányosan sötét arcbőrű nyomozó terpeszkedett, úgy rémlett nekem, az Andrássy úti pincében már találkoztam vele. A szoba jobb oldalán elhelyezett heverőről éppen egy nyurga, sötétszőkén dróthajú fiatalember tápászkodott fel, és rám se pillantva azzal foglalatoskodott, hogy övét szorosra húzza fényesre vénült sötétkék nadrágján.</w:t>
      </w:r>
    </w:p>
    <w:p>
      <w:pPr>
        <w:pStyle w:val="Normal"/>
        <w:spacing w:before="120" w:after="0"/>
        <w:ind w:firstLine="567"/>
        <w:jc w:val="both"/>
        <w:rPr/>
      </w:pPr>
      <w:r>
        <w:rPr>
          <w:rFonts w:cs="Courier New" w:ascii="Courier New" w:hAnsi="Courier New"/>
          <w:sz w:val="20"/>
          <w:szCs w:val="20"/>
        </w:rPr>
        <w:t>A bejárat előtt keskeny asztalka állt, mellette szék, A kopasz némán intett az asztalka és a szék felé, hogy üljek le. Megvárta, míg elhelyezkedem, aztán megszólaltatta zengő baritonját. Kérdezett valamit. De sajnos nem válaszolhattam, mert nem értettem egyetlen szavát se. Oroszul beszélt. Bambán meredhettem rá, mert elnevette magát. Aztán furcsa, kemény kiejtéssel megkérdezte:</w:t>
      </w:r>
    </w:p>
    <w:p>
      <w:pPr>
        <w:pStyle w:val="Normal"/>
        <w:spacing w:before="120" w:after="0"/>
        <w:ind w:firstLine="567"/>
        <w:jc w:val="both"/>
        <w:rPr/>
      </w:pPr>
      <w:r>
        <w:rPr>
          <w:rFonts w:cs="Courier New" w:ascii="Courier New" w:hAnsi="Courier New"/>
          <w:sz w:val="20"/>
          <w:szCs w:val="20"/>
        </w:rPr>
        <w:t>- Sprechen Sie deutsch?</w:t>
      </w:r>
    </w:p>
    <w:p>
      <w:pPr>
        <w:pStyle w:val="Normal"/>
        <w:spacing w:before="120" w:after="0"/>
        <w:ind w:firstLine="567"/>
        <w:jc w:val="both"/>
        <w:rPr/>
      </w:pPr>
      <w:r>
        <w:rPr>
          <w:rFonts w:cs="Courier New" w:ascii="Courier New" w:hAnsi="Courier New"/>
          <w:sz w:val="20"/>
          <w:szCs w:val="20"/>
        </w:rPr>
        <w:t>Bólintottam. Erre a boglyas hajú fiatalember, még, mindig nadrágszíját igazgatva, hangosabban ismételte meg a kérdést, és németül rám förmedt, hogy ne csak bólogassak, hanem feleljek világosan és tisztességesen, Németül válaszoltam hát</w:t>
      </w:r>
    </w:p>
    <w:p>
      <w:pPr>
        <w:pStyle w:val="Normal"/>
        <w:spacing w:before="120" w:after="0"/>
        <w:ind w:firstLine="567"/>
        <w:jc w:val="both"/>
        <w:rPr/>
      </w:pPr>
      <w:r>
        <w:rPr>
          <w:rFonts w:cs="Courier New" w:ascii="Courier New" w:hAnsi="Courier New"/>
          <w:sz w:val="20"/>
          <w:szCs w:val="20"/>
        </w:rPr>
        <w:t>- Ja, ich verstehe und spreche deutsch.</w:t>
      </w:r>
    </w:p>
    <w:p>
      <w:pPr>
        <w:pStyle w:val="Normal"/>
        <w:spacing w:before="120" w:after="0"/>
        <w:ind w:firstLine="567"/>
        <w:jc w:val="both"/>
        <w:rPr/>
      </w:pPr>
      <w:r>
        <w:rPr>
          <w:rFonts w:cs="Courier New" w:ascii="Courier New" w:hAnsi="Courier New"/>
          <w:sz w:val="20"/>
          <w:szCs w:val="20"/>
        </w:rPr>
        <w:t>A tolmács közvetítésével ekkor a kopasz fölvette személyi adataimat, aztán félretette töltőtollát, és hosszabb szónoklatot intézett hozzám. Meg se kíséreltem, hogy egyik-másik kifejezése értelmét elkapjam, csak kellemesen csengő orgánumára figyeltem. Úgy tűnt nekem, maga is elringatózik szavai muzsikájában, nem annyira tartalmukra ügyel, inkább az epikusan ható beszédritmusra, és önfeledten élvezi saját hangjának zengését, kivált pedig a hosszan kitartott és búgva rezgetett magánhangzókat. Egy idő múltán mégis elhallgatott s a tolmácsra nézett. Most a boglyas fiatalember kezdte rá németü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 ezredes úr azt mondja...</w:t>
      </w:r>
    </w:p>
    <w:p>
      <w:pPr>
        <w:pStyle w:val="Normal"/>
        <w:spacing w:before="120" w:after="0"/>
        <w:ind w:firstLine="567"/>
        <w:jc w:val="both"/>
        <w:rPr/>
      </w:pPr>
      <w:r>
        <w:rPr>
          <w:rFonts w:cs="Courier New" w:ascii="Courier New" w:hAnsi="Courier New"/>
          <w:sz w:val="20"/>
          <w:szCs w:val="20"/>
        </w:rPr>
        <w:t>Olykor ezredesnek, máskor alezredesnek tisztelte a kopaszt, de amikor belemelegedtek az együttműködésbe, a tolmács már nem függő beszédben fordított, hanem akárcsak Dickens falábú iskolaszolgája, nemcsak főnöke szavait ismételte meg - persze németül -, hanem utánozta hanghordozását, sőt gesztusait is. Ám most, bevezetőképpen, csak hűvösen összefoglalta az elhangzott szónoklatot.</w:t>
      </w:r>
    </w:p>
    <w:p>
      <w:pPr>
        <w:pStyle w:val="Normal"/>
        <w:spacing w:before="120" w:after="0"/>
        <w:ind w:firstLine="567"/>
        <w:jc w:val="both"/>
        <w:rPr/>
      </w:pPr>
      <w:r>
        <w:rPr>
          <w:rFonts w:cs="Courier New" w:ascii="Courier New" w:hAnsi="Courier New"/>
          <w:sz w:val="20"/>
          <w:szCs w:val="20"/>
        </w:rPr>
        <w:t>Ebből megtudtam, hogy az alezredes a Szovjetunió kommunista pártja nevében, a szovjet hatóságok nevében fog kihallgatni. Oly jelentős ügyben, ami nemcsak a magyar pártot érinti, hanem érdekli a szovjet testvérpártot is. Feleljek kertelés nélkül, őszintén a kérdésekre. Magyar kollégáitól úgy értesült, eddig a szamár csökönyösségével, konokul tagadtam. Ennek vége. Figyelmeztet, neki sokkalta hatékonyabb eszközök állnak rendelkezésére, hogy szóra bírjon, mint a magyaroknak. Ha módot adok rá, nem alkalmazza eszközeit. Ellenkezőleg. Barátságosan kíván bánni velem. Úgy látja, én voltaképpen egy folyó árjában úszom, aminek egyik partján a szocialista világ, a másikon meg az imperialistáké terül el. De ő meg akar szabadítani a vízbefúlás veszedelmétől, mentőövet dob nekem, hogy a szocialista partra vonjon. Persze ha kapálózom, elvesztem. Nekem is készséget, jó szándékot kell mutatnom. Megkérdi ezért, hajlandó vagyok-e végre-valahára az igazat vallani. Csak az igazat, mert őt egyéb nem érdekli.</w:t>
      </w:r>
    </w:p>
    <w:p>
      <w:pPr>
        <w:pStyle w:val="Normal"/>
        <w:spacing w:before="120" w:after="0"/>
        <w:ind w:firstLine="567"/>
        <w:jc w:val="both"/>
        <w:rPr/>
      </w:pPr>
      <w:r>
        <w:rPr>
          <w:rFonts w:cs="Courier New" w:ascii="Courier New" w:hAnsi="Courier New"/>
          <w:sz w:val="20"/>
          <w:szCs w:val="20"/>
        </w:rPr>
        <w:t>A folyó később is gyakorta visszatérő metaforája és az alezredes szívjóságról tanúskodó segítő szándéka nem jogosított vérmes reményekre. A puszta tény, hogy az orosz MVD kezében vagyok, s egy viszonylag magas rangú tiszttel kerültem szembe, kegyelemdöfést adott egy föltevésnek, amit a két hónapos tanfolyam tanulságai dacára sem ejtettem még el egészen. Eddig ugyanis nem véltem lehetetlennek, hogy a letartóztatásokat az ÁVH kezdeményezte valami számomra ismeretlen, lokális hatalmi harc eldöntésére. Ám az MVD jelenléte ezt valószínűtlenné tette, sőt kizárta azt az elképzelést is, hogy az oroszok esetleg csupán arbitrálni kívánnak, hiszen akkor aligha várják meg, hogy az ÁVH kommunista minisztert, generálist, magas rangú párttisztviselőket tartóztasson le, az MVD pedig csak befejezett és jóvátehetetlen tények elé kerüljön. Bizonyosra vehetőnek látszott tehát, hogy az ÁVH a szovjet titkosszolgálat jóváhagyásával, az oroszokkal egyetértőleg, esetleg utasításukra járt el. Az orosz-magyar együttműködés fokát, módját puhatolta ezért részben ösztönös, részben megfontolt válaszom, amikor a voltaképpen csak szónokinak tekinthető kérdésre - hajlandó vagyok-e az igazat vallani - azt feleltem eddig is az igazsághoz szabtam magam, ezután sincs más szándékom. De, tettem hozzá, eddigi kihallgatóimnál homlokegyenest ellenkező magatartást tapasztaltam. Minden érdekelte őket, a tények kivételév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alezredes végigmért, mondott valamit, mire a tolmács kétszeres hangerővel dörög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 provokáljon engem! Ráfizet, ha provokál!</w:t>
      </w:r>
    </w:p>
    <w:p>
      <w:pPr>
        <w:pStyle w:val="Normal"/>
        <w:spacing w:before="120" w:after="0"/>
        <w:ind w:firstLine="567"/>
        <w:jc w:val="both"/>
        <w:rPr/>
      </w:pPr>
      <w:r>
        <w:rPr>
          <w:rFonts w:cs="Courier New" w:ascii="Courier New" w:hAnsi="Courier New"/>
          <w:sz w:val="20"/>
          <w:szCs w:val="20"/>
        </w:rPr>
        <w:t>Aztán a kopasz legyintett, és legyintett a tolmács is, majd kisvártatva mégis kihallgatóim felől kezdett faggatni. Azt hiszem, nem a legkíméletesebb és nem is a leghízelgőbb módon jellemeztem Farkast. De az alezredes nem torkolt le, csak ironikusan mosolygott, tett is valami megjegyzést, talán rám, talán Farkasra, nem tudom, mert a tolmács nem fordította le. Aztán szóba került a Vas megyei nyomozó, aki letartóztatásom első napjaiban okulásul elmondotta, hogy valahol, valamikor a Szovjetunióban egy szabotázscselekményt követtek el; a kártevéssel három személy is gyanúsítható volt, de mivel egyikük se ismerte el bűnösségét, mind a három gyanúsított akasztófára került. Jómagam, tettem hozzá, az ártatlan gyanúsítotthoz hasonlatos helyzetben érzem magam.</w:t>
      </w:r>
    </w:p>
    <w:p>
      <w:pPr>
        <w:pStyle w:val="Normal"/>
        <w:spacing w:before="120" w:after="0"/>
        <w:ind w:firstLine="567"/>
        <w:jc w:val="both"/>
        <w:rPr/>
      </w:pPr>
      <w:r>
        <w:rPr>
          <w:rFonts w:cs="Courier New" w:ascii="Courier New" w:hAnsi="Courier New"/>
          <w:sz w:val="20"/>
          <w:szCs w:val="20"/>
        </w:rPr>
        <w:t>Az alezredes erre, csaknem őszintén, fölháborodott. Nem hiszi, jelentette ki, hogy bárki ilyen rosszhiszemű ostobaságot tálalt volna föl nekem, legkevésbé pedig egy ÁVH-tiszt. Mert az tudja, hogy ilyesmi a Szovjetunióban soha meg nem esett és soha meg sem eshet. A históriát magam találtam ki. De ha nem így történt, és csupán hitelt adok neki, akkor is éppen olyan gonosz, hülye és degenerált barom vagyok, mint aki mesélte. Az alezredes megtörölte verejtékező homlokát, aztán oroszul odaszólt valamit a fotelban terpeszkedő cigányképű magyar nyomozónak. Ez készséggel kapta magát, kiment a szobából, és hamarost egy szendvicsekkel bőségesen megrakott tállal meg teával tért vissza.</w:t>
      </w:r>
    </w:p>
    <w:p>
      <w:pPr>
        <w:pStyle w:val="Normal"/>
        <w:spacing w:before="120" w:after="0"/>
        <w:ind w:firstLine="567"/>
        <w:jc w:val="both"/>
        <w:rPr/>
      </w:pPr>
      <w:r>
        <w:rPr>
          <w:rFonts w:cs="Courier New" w:ascii="Courier New" w:hAnsi="Courier New"/>
          <w:sz w:val="20"/>
          <w:szCs w:val="20"/>
        </w:rPr>
        <w:t>Orosz kihallgatóm később is alig használta egyébre a cigányképűt, csak küldöncnek és pincérszolgálatra. De az MVD-tisztek meg az ÁVH-nyomozók között - miként eztán többször tapasztalhattam - általában is szakasztott olyan volt a viszony, mint az ÁVH-nyomozók és az ügyészségi foglárok között. A magyarok szolgálatkészen, hízelkedve mosolyogtak, ha az oroszok szóltak hozzájuk; alázatosan harsogó, mértéktelen hahotával fogadták az MVD-tisztek leglaposabb tréfáit, míg a szovjet polgárok; magasabbrendűségük tudatában, éppoly félvállról, éppoly fitymáló fölénnyel kezelték az ávéhásokat, ahogy az ávéhások az egyenruhás börtönőröket. Így nemcsak a külügyi szolgálatban szerzett protokollműveltségemet volt alkalmam figyelemre méltó adatokkal kiegészíteni, de be kellett látnom azt is, hogy az emberek egyenlőségéről alkotott maradi fogalmaim sürgős revízióra szorulnak, mert a szocialista haladás rég túllépett rajtu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opasz két szendvicset tett elém és egy doboz magyar cigarettát. Ő maga nemcsak amerikai Parker töltőtollal írt, de amerikai cigarettát is szívott, ám a nemzetközi proletárszolidaritás megőrzésére lengyel címkéjű gyufával gyújtott rá, a szendvicsek közül pedig előszeretettel válogatta ki a magyar szalámival megrakottakat. Miközben mohón nyelte őket, kijelentette, elég volt a locsi-fecsi diskurzusból, most a tárgyra térünk. Aztán kezébe vette töltőtollát, és maga elé igazította a papír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szovjet alezredes kihallgatása két lényeges tekintetben különbözött a magyar ezredesétől. Az orosz saját maga se gumibotot nem suhogtatott, se másféle kínzóeszközt nem alkalmazott. Hivatalának ezt az ügykörét - miként később tapasztalhattam – magyar alantasaira hárította, és meg se jelent, hogy a kivitelezés szakszerűségét ellenőrizze. De a gumibot hiányánál már első nap meglepőbbnek véltem, hogy az alezredest nemcsak a koholt vádakkal valamiképp összefűzhető körülmények érdekelték, hanem maga a valóság is.</w:t>
      </w:r>
    </w:p>
    <w:p>
      <w:pPr>
        <w:pStyle w:val="Normal"/>
        <w:spacing w:before="120" w:after="0"/>
        <w:ind w:firstLine="567"/>
        <w:jc w:val="both"/>
        <w:rPr/>
      </w:pPr>
      <w:r>
        <w:rPr>
          <w:rFonts w:cs="Courier New" w:ascii="Courier New" w:hAnsi="Courier New"/>
          <w:sz w:val="20"/>
          <w:szCs w:val="20"/>
        </w:rPr>
        <w:t>Szőrszálhasogató pontossággal kellett számot adnom gyermekkori környezetemről, iskoláimról, egyetemi éveimről, nemcsak tevékenységemről a diákmozgalomban, de tanulmányaimról is, és természetesen</w:t>
      </w:r>
    </w:p>
    <w:p>
      <w:pPr>
        <w:pStyle w:val="Normal"/>
        <w:spacing w:before="120" w:after="0"/>
        <w:ind w:firstLine="567"/>
        <w:jc w:val="both"/>
        <w:rPr/>
      </w:pPr>
      <w:r>
        <w:rPr>
          <w:rFonts w:cs="Courier New" w:ascii="Courier New" w:hAnsi="Courier New"/>
          <w:sz w:val="20"/>
          <w:szCs w:val="20"/>
        </w:rPr>
        <w:t>Rajk Lászlóról. Azonban kihallgatóm nem ismerte a magyar földalatti szervezkedés parányi méreteit, kezdetleges módszereit, az oroszban pedig már koránál fogva sem vehetett részt; kérdései azt mutatták, hogy értesüléseit romantikus elbeszélésekből, fellengzős propagandaművekből meríthette csupán, s mivel ezért a szegényes valóságot minduntalan eszményített elképzeléseihez mérte, folyvást a fejét csóválta és hitetlenkedett.</w:t>
      </w:r>
    </w:p>
    <w:p>
      <w:pPr>
        <w:pStyle w:val="Normal"/>
        <w:spacing w:before="120" w:after="0"/>
        <w:ind w:firstLine="567"/>
        <w:jc w:val="both"/>
        <w:rPr/>
      </w:pPr>
      <w:r>
        <w:rPr>
          <w:rFonts w:cs="Courier New" w:ascii="Courier New" w:hAnsi="Courier New"/>
          <w:sz w:val="20"/>
          <w:szCs w:val="20"/>
        </w:rPr>
        <w:t>Eleinte fel-felriasztotta a fotelban bóbiskoló magyar nyomozót, hogy megkérdezze tőle, megfelelhet-e a tényeknek előadásom egyik-másik részlete, de a cigányképű - bár koránál fogva részt vehetett volna az illegális magyar kommunista mozgalomban – annyit se tudott róla, amennyit bárki akár egy kocsmai beszélgetésből elleshet, holott a kötelező szemináriumokon föltehetőleg megkíséreltek legalább néhány szólamot és az utókor használatára megnemesített adatot a fejébe verni. Ha a kopasz oroszul kérdezett tőle valamit, a nyomozó előbb velem magyarul tanakodta meg a választ, csak aztán adta meg zavartan akadozva és nyöszörögve a kért fölvilágosítást. Az alezredes erre csakhamar abba is hagyta tanácsadója konzultálását, inkább teát hozatott vele. De most már csökönyösen és egyre fokozódó hangerővel igyekezett rám disputálni, hogy a diákmozgalomban, sőt később is, rendőrügynök voltam. A boglyas hajú tolmács a kopasznál is hangosabban dörögte a kérdéseket meg inszinuációkat, én pedig szintén harsogva válaszoltam. Gyakran mindhárman egyszerre üvöltöttünk. Zengett a toronyszoba, akár valami zsibvásár, ahol egyik kikiáltó igyekszik túlbömbölni a másikat.</w:t>
      </w:r>
    </w:p>
    <w:p>
      <w:pPr>
        <w:pStyle w:val="Normal"/>
        <w:spacing w:before="120" w:after="0"/>
        <w:ind w:firstLine="567"/>
        <w:jc w:val="both"/>
        <w:rPr/>
      </w:pPr>
      <w:r>
        <w:rPr>
          <w:rFonts w:cs="Courier New" w:ascii="Courier New" w:hAnsi="Courier New"/>
          <w:sz w:val="20"/>
          <w:szCs w:val="20"/>
        </w:rPr>
        <w:t>Amikor lélegzetünk kiapadt, és egyébként is holtpontra jutottunk, az alezredes hirtelen elhallgatott, majd azt az incesztusra felszólító három orosz szót morogta, amit a kleba, csasz és davaj (kenyér, óra és gyerünk) mellett korra és nemre való tekintet nélkül Magyarország minden lakója ismert. Órájára pillantott és fölállt. Ebédidő lehetett. Lekísértek a pincébe. Enni ugyan nem kaptam s korgó gyomorral ültem újra, vagy másfél óra múltán, a kisasztal mellé, mégis kellemesen érintett, hogy-a kopasz nyugodt hangnemben folytatta a kihallgatást és tárgyilagosan kérdezett Rajk Lászlóról, válaszaimat pedig gondosan följegyezte. Már-már azt képzeltem, a vizsgálat ilyen szabályszerű és valóban ténykutató módon folytatódik majd, amikor az alezredes minden előzmény nélkül úgy rám rivallt, hogy a magyar nyomozó is összerezzent a fotelban. A tolmács németül ordította:</w:t>
      </w:r>
    </w:p>
    <w:p>
      <w:pPr>
        <w:pStyle w:val="Normal"/>
        <w:spacing w:before="120" w:after="0"/>
        <w:ind w:firstLine="567"/>
        <w:jc w:val="both"/>
        <w:rPr/>
      </w:pPr>
      <w:r>
        <w:rPr>
          <w:rFonts w:cs="Courier New" w:ascii="Courier New" w:hAnsi="Courier New"/>
          <w:sz w:val="20"/>
          <w:szCs w:val="20"/>
        </w:rPr>
        <w:t>- Magának tudnia kellett, hogy Rajk rendőrspicli! Nekem ne komédiázzék!</w:t>
      </w:r>
    </w:p>
    <w:p>
      <w:pPr>
        <w:pStyle w:val="Normal"/>
        <w:spacing w:before="120" w:after="0"/>
        <w:ind w:firstLine="567"/>
        <w:jc w:val="both"/>
        <w:rPr/>
      </w:pPr>
      <w:r>
        <w:rPr>
          <w:rFonts w:cs="Courier New" w:ascii="Courier New" w:hAnsi="Courier New"/>
          <w:sz w:val="20"/>
          <w:szCs w:val="20"/>
        </w:rPr>
        <w:t>Megismételtük az előbbi kikiáltóversengést, amit az alezredes ismét az incesztusra buzdító népies hangú indítvánnyal zárt le, majd újfent hosszabb szónoklatot intézett hozzám. Rajk már bevallotta, hogy provokátor volt. Nekem erről természetszerűleg tudnom kellett, de legalábbis gyanakodnom rá. Ám adatokat nem szolgáltatok, sőt még csak nyilvánvalóan fölötlött sejtelmeimet se közlöm, amivel támpontot nyújthatnék a vizsgálatnak. Ez rosszhiszeműségemet bizonyítja. Az alezredes visszatért a folyóhasonlatra: ő ugyan a szocialista partra vonna engem, mit se tehet azonban, ha én nem ragadom meg a mentőövet.</w:t>
      </w:r>
    </w:p>
    <w:p>
      <w:pPr>
        <w:pStyle w:val="Normal"/>
        <w:spacing w:before="120" w:after="0"/>
        <w:ind w:firstLine="567"/>
        <w:jc w:val="both"/>
        <w:rPr/>
      </w:pPr>
      <w:r>
        <w:rPr>
          <w:rFonts w:cs="Courier New" w:ascii="Courier New" w:hAnsi="Courier New"/>
          <w:sz w:val="20"/>
          <w:szCs w:val="20"/>
        </w:rPr>
        <w:t>Lám, a moszkvai trockista perek után Radek, bár súlyos bűnöket követett el, mégis életben maradhatott, csupán mert a kihallgatások folyamán és a tárgyaláson töredelmes megbánást tanúsított, és nem kímélve társait meg önmagát, mindent beismert. A börtönben ezért adtak módot neki, hogy olvasson, könyvet írjon, kiszabadulása után pedig nem is jelentéktelen állást foglalhatott el és tisztes szovjet polgárként dolgozhatott és élhetett tovább.</w:t>
      </w:r>
      <w:r>
        <w:rPr>
          <w:rStyle w:val="FootnoteCharacters"/>
          <w:rStyle w:val="FootnoteAnchor"/>
          <w:rFonts w:cs="Courier New" w:ascii="Courier New" w:hAnsi="Courier New"/>
          <w:sz w:val="20"/>
          <w:szCs w:val="20"/>
        </w:rPr>
        <w:footnoteReference w:id="68"/>
      </w:r>
      <w:r>
        <w:rPr>
          <w:rFonts w:cs="Courier New" w:ascii="Courier New" w:hAnsi="Courier New"/>
          <w:sz w:val="20"/>
          <w:szCs w:val="20"/>
        </w:rPr>
        <w:t xml:space="preserve"> Fölemlített az alezredes más személyeket, politikusokat, tudósokat meg egy repülőgép-konstruktőrt is, aki szintén az ellenség hálójába került - ahogy a kopasz kifejezte magát -, de mivel nem volt konok, büntetését nem töltötte le, hamarost kiszabadult, újra munkába állt és most már a Szovjetunió hőseként</w:t>
      </w:r>
      <w:r>
        <w:rPr>
          <w:rStyle w:val="FootnoteCharacters"/>
          <w:rStyle w:val="FootnoteAnchor"/>
          <w:rFonts w:cs="Courier New" w:ascii="Courier New" w:hAnsi="Courier New"/>
          <w:sz w:val="20"/>
          <w:szCs w:val="20"/>
        </w:rPr>
        <w:footnoteReference w:id="69"/>
      </w:r>
      <w:r>
        <w:rPr>
          <w:rFonts w:cs="Courier New" w:ascii="Courier New" w:hAnsi="Courier New"/>
          <w:sz w:val="20"/>
          <w:szCs w:val="20"/>
        </w:rPr>
        <w:t xml:space="preserve"> ünneplik.</w:t>
      </w:r>
    </w:p>
    <w:p>
      <w:pPr>
        <w:pStyle w:val="Normal"/>
        <w:spacing w:before="120" w:after="0"/>
        <w:ind w:firstLine="567"/>
        <w:jc w:val="both"/>
        <w:rPr/>
      </w:pPr>
      <w:r>
        <w:rPr>
          <w:rFonts w:cs="Courier New" w:ascii="Courier New" w:hAnsi="Courier New"/>
          <w:sz w:val="20"/>
          <w:szCs w:val="20"/>
        </w:rPr>
        <w:t>Kívülállónak, s így például nekem, fogalmuk sincs arról, mily pontos értesülése van a szovjet titkosszolgálatnak a legjelentéktelenebb részletekről is. A vizsgálat célja ezért, a részletek kiegészítésén kívül nem csekély mértékben az, hogy lemérje, a javíthatatlanok közé tartozom-e, avagy később talán, akár az említett repülőgép-konstruktőr, beilleszthető lennék-e a társadalomba. Minderre semmit se válaszoltam, bár a kopasz feleletet várhatott, mert egy ideig hallgatott, aztán hirtelen bosszúsan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Ült már kalitkában?</w:t>
      </w:r>
    </w:p>
    <w:p>
      <w:pPr>
        <w:pStyle w:val="Normal"/>
        <w:spacing w:before="120" w:after="0"/>
        <w:ind w:firstLine="567"/>
        <w:jc w:val="both"/>
        <w:rPr/>
      </w:pPr>
      <w:r>
        <w:rPr>
          <w:rFonts w:cs="Courier New" w:ascii="Courier New" w:hAnsi="Courier New"/>
          <w:sz w:val="20"/>
          <w:szCs w:val="20"/>
        </w:rPr>
        <w:t>Mondottam, hogy jelenlegi zárkám se tekinthető egyébnek. Az alezredes legyintett és legyintett a tolmács is:</w:t>
      </w:r>
    </w:p>
    <w:p>
      <w:pPr>
        <w:pStyle w:val="Normal"/>
        <w:spacing w:before="120" w:after="0"/>
        <w:ind w:firstLine="567"/>
        <w:jc w:val="both"/>
        <w:rPr/>
      </w:pPr>
      <w:r>
        <w:rPr>
          <w:rFonts w:cs="Courier New" w:ascii="Courier New" w:hAnsi="Courier New"/>
          <w:sz w:val="20"/>
          <w:szCs w:val="20"/>
        </w:rPr>
        <w:t>- Olyan kalitkáról beszélek - fordította a boglyas hajú -, amiben csak guggolni lehet, a lábát se nyújthatja ki, oldalt se mozdulhat, a feje pedig, ha megpróbálná egyenest tartani, a tetőbe ütközik. Négy-öt napot ilyen kalitkában esetleg étlen-szomjan eltölteni nem nagy élvezet. Kipróbálta már?</w:t>
      </w:r>
    </w:p>
    <w:p>
      <w:pPr>
        <w:pStyle w:val="Normal"/>
        <w:spacing w:before="120" w:after="0"/>
        <w:ind w:firstLine="567"/>
        <w:jc w:val="both"/>
        <w:rPr/>
      </w:pPr>
      <w:r>
        <w:rPr>
          <w:rFonts w:cs="Courier New" w:ascii="Courier New" w:hAnsi="Courier New"/>
          <w:sz w:val="20"/>
          <w:szCs w:val="20"/>
        </w:rPr>
        <w:t>- Nem - mondottam -, ilyen kalitkában még nem ültem.</w:t>
      </w:r>
    </w:p>
    <w:p>
      <w:pPr>
        <w:pStyle w:val="Normal"/>
        <w:spacing w:before="120" w:after="0"/>
        <w:ind w:firstLine="567"/>
        <w:jc w:val="both"/>
        <w:rPr/>
      </w:pPr>
      <w:r>
        <w:rPr>
          <w:rFonts w:cs="Courier New" w:ascii="Courier New" w:hAnsi="Courier New"/>
          <w:sz w:val="20"/>
          <w:szCs w:val="20"/>
        </w:rPr>
        <w:t>- No, akkor majd fog - nevetett az alezredes, és még harsányabban nevetett a tolmács.</w:t>
      </w:r>
    </w:p>
    <w:p>
      <w:pPr>
        <w:pStyle w:val="Normal"/>
        <w:spacing w:before="120" w:after="0"/>
        <w:ind w:firstLine="567"/>
        <w:jc w:val="both"/>
        <w:rPr/>
      </w:pPr>
      <w:r>
        <w:rPr>
          <w:rFonts w:cs="Courier New" w:ascii="Courier New" w:hAnsi="Courier New"/>
          <w:sz w:val="20"/>
          <w:szCs w:val="20"/>
        </w:rPr>
        <w:t>Elvezettek. Kalitkába ugyan nem kerültem, de négy nyomozó a földszintre kísért, és hangosan üvöltözve, fenyegetőzve viszonylag rövid, gumibotos megrohanást intézett ellenem. Több volt a füst, mint a tűz, úgy tűnt nekem, az az utasításuk lehet, hogy megrémítsenek, de nagyobb kárt ne tegyenek bennem. Ügyeltek rám. Már előgyártott elemnek számíthattam. Ennél a kíméletes és az előzőkhöz képest szinte szimbolikus gumibotozásnál sokkalta kínosabb volt második látogatásom a földszinti szobában.</w:t>
      </w:r>
    </w:p>
    <w:p>
      <w:pPr>
        <w:pStyle w:val="Normal"/>
        <w:spacing w:before="120" w:after="0"/>
        <w:ind w:firstLine="567"/>
        <w:jc w:val="both"/>
        <w:rPr/>
      </w:pPr>
      <w:r>
        <w:rPr>
          <w:rFonts w:cs="Courier New" w:ascii="Courier New" w:hAnsi="Courier New"/>
          <w:sz w:val="20"/>
          <w:szCs w:val="20"/>
        </w:rPr>
        <w:t>Nem emlékezem, mikor került rá sor, reggel-e, délután-e, de annál inkább magam előtt látom, még ma is, azt a hatalmas bádog mosdótálat, amit a nyomozók, vízzel háromnegyedig megtöltve, behoztak. Rám parancsoltak, vetkőzzem le mezítelenre. Aztán egy készüléken át a villanyáram egyik pólusát a vízbe vezették, engem meg a mosdótálba ültettek. Most a másik pólust testemhez érintették. Előbb csak a hátamhoz, aztán mind kényesebb, érzékenyebb, kivált nyálkahártyával fedett pontokhoz. Szemben velem, gumibottal a kezében, egy korosabb, jól megtermett nyomozó állt; kurta vörös haja, tüskés vörös bajusza szinte világított a félhomályban. Mellette, ugyancsak gumibottal fölfegyverkezve, egy birkózótermetű, bikanyakú, sötét bőrű fiatalember terpesztette szét lábát. A többiek Csöpinek becézték. Valahányszor az áramütésre önkéntelenül fölugrottam, Csöpi és a lóarcú gumibotjukkal vállamra sújtottak, majd visszanyomtak a mosdótálba.</w:t>
      </w:r>
    </w:p>
    <w:p>
      <w:pPr>
        <w:pStyle w:val="Normal"/>
        <w:spacing w:before="120" w:after="0"/>
        <w:ind w:firstLine="567"/>
        <w:jc w:val="both"/>
        <w:rPr/>
      </w:pPr>
      <w:r>
        <w:rPr>
          <w:rFonts w:cs="Courier New" w:ascii="Courier New" w:hAnsi="Courier New"/>
          <w:sz w:val="20"/>
          <w:szCs w:val="20"/>
        </w:rPr>
        <w:t>Nem tudom, mit várt az alezredes a mosdótálas intermezzótól, hiszen miként a villanyozás előtt napirendre tért afölött, hogy nem vállaltam a rendőrspicliséget, a villanyozás után is napirendre tért afölött, hogy Rajk provokátor tevékenységére sem bizonyítékot, de még gyanúokot se tudok felhozni.</w:t>
      </w:r>
    </w:p>
    <w:p>
      <w:pPr>
        <w:pStyle w:val="Normal"/>
        <w:spacing w:before="120" w:after="0"/>
        <w:ind w:firstLine="567"/>
        <w:jc w:val="both"/>
        <w:rPr/>
      </w:pPr>
      <w:r>
        <w:rPr>
          <w:rFonts w:cs="Courier New" w:ascii="Courier New" w:hAnsi="Courier New"/>
          <w:sz w:val="20"/>
          <w:szCs w:val="20"/>
        </w:rPr>
        <w:t>Nem hinném, hogy a papos képű orosz, alaptermészeténél fogva, bármi kegyetlenkedésben örömét lelte volna, inkább talán lágyságra és érzelgősségre hajlott. Amikor másodnap visszatért ebédjéről, egy fehér papíron három barackot tett elém. Nem annyira az ilyen és hasonló gesztusok tényében, inkább módjukban, mindannyiszor valamiféle adakozni vágyó humánum nyomát véltem fölfedezni. Ezért képzelem, hogy nem indulatból, esetleg nem is saját elhatározásából villanyoztatott, hanem csupán egy kötelező rituálénak tett eleget. Azt hiszem, ha az alezredes a maga ura, beéri azzal, hogy elveszi előlem a cigarettát, amit gyakran meg is cselekedett, ha válaszom nem elégítette ki vagy pláne bosszantotta. De az alezredes is fogoly volt, noha másképp, mint jómagam. Legföljebb nem tudta vagy nem akarta tudomásul venni.</w:t>
      </w:r>
    </w:p>
    <w:p>
      <w:pPr>
        <w:pStyle w:val="Normal"/>
        <w:spacing w:before="120" w:after="0"/>
        <w:ind w:firstLine="567"/>
        <w:jc w:val="both"/>
        <w:rPr/>
      </w:pPr>
      <w:r>
        <w:rPr>
          <w:rFonts w:cs="Courier New" w:ascii="Courier New" w:hAnsi="Courier New"/>
          <w:sz w:val="20"/>
          <w:szCs w:val="20"/>
        </w:rPr>
        <w:t>Múltak a napok, és közben végigbukdácsoltunk életutamon Budapesttől Párizsig, Párizstól Buenos Airesig és Buenos Airestől megint vissza Budapestig, Gyakorta megjelentek a toronyszobában más orosz, tisztek, kivált egy magas, kopasz, intellektuális arcú, meg egy alacsony, katonás tartású őrmesterféle, akit azonban ezredesnek címezett a tolmács. Mert a boglyas hajú közvetítésével ezek is kérdéseket tettek föl nekem, és közben oroszul szemmel láthatólag tüzelték, sürgették a papos képűt. Kihallgatóm ilyenkor csak széttárta karját és felém intett. Ám földerült, amikor argentínai tartózkodásom utolsó időszakához értünk. Az orosz nyilván ismerte Farkas irományait, és különös gonddal tanulmányozhatta a dán nőismerősömről szólót, akinél egy angollal hazatérésemről beszélgettem.</w:t>
      </w:r>
    </w:p>
    <w:p>
      <w:pPr>
        <w:pStyle w:val="Normal"/>
        <w:spacing w:before="120" w:after="0"/>
        <w:ind w:firstLine="567"/>
        <w:jc w:val="both"/>
        <w:rPr/>
      </w:pPr>
      <w:r>
        <w:rPr>
          <w:rFonts w:cs="Courier New" w:ascii="Courier New" w:hAnsi="Courier New"/>
          <w:sz w:val="20"/>
          <w:szCs w:val="20"/>
        </w:rPr>
        <w:t>- Persze - rikkantotta az alezredes -, ez az angol küldte magát haza, ez szervezte be magát!</w:t>
      </w:r>
    </w:p>
    <w:p>
      <w:pPr>
        <w:pStyle w:val="Normal"/>
        <w:spacing w:before="120" w:after="0"/>
        <w:ind w:firstLine="567"/>
        <w:jc w:val="both"/>
        <w:rPr/>
      </w:pPr>
      <w:r>
        <w:rPr>
          <w:rFonts w:cs="Courier New" w:ascii="Courier New" w:hAnsi="Courier New"/>
          <w:sz w:val="20"/>
          <w:szCs w:val="20"/>
        </w:rPr>
        <w:t>Az angol - emlékeztettem fél perce elhangzott vallomásomra az alezredest - éppen ellenkezőleg, arról kívánt meggyőzni, bolondság, ha visszatérek Magyarországra. De az orosz tiszt hosszas nevetéssel meg integetéssel adta tudtomra, hagy ez a részlet nem érdekli, és végre győztesnek érzi magát.</w:t>
      </w:r>
    </w:p>
    <w:p>
      <w:pPr>
        <w:pStyle w:val="Normal"/>
        <w:spacing w:before="120" w:after="0"/>
        <w:ind w:firstLine="567"/>
        <w:jc w:val="both"/>
        <w:rPr/>
      </w:pPr>
      <w:r>
        <w:rPr>
          <w:rFonts w:cs="Courier New" w:ascii="Courier New" w:hAnsi="Courier New"/>
          <w:sz w:val="20"/>
          <w:szCs w:val="20"/>
        </w:rPr>
        <w:t xml:space="preserve">- No, jó - mondotta türelmesen -, nem szervezte be formálisan. De hát ez egyre megy. Nézzük csak, miről tárgyalt azzal a bizonyos </w:t>
      </w:r>
      <w:r>
        <w:rPr>
          <w:rFonts w:cs="Courier New" w:ascii="Courier New" w:hAnsi="Courier New"/>
          <w:i/>
          <w:sz w:val="20"/>
          <w:szCs w:val="20"/>
        </w:rPr>
        <w:t>gentlemannel</w:t>
      </w: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Csak haloványan, de szó szerint semmiképp se tudtam felidézni az angollal folytatott eszmecserémet. Egy bizonyos: érveire azt magyarázgattam, nekünk, Nyugaton nevelkedett magyaroknak, valami különleges feladatunk, csaknem missziónk lehet odahaza, ami elől kitérnünk szinte morális lehetetlenség. Mert bármily kicsiny legyen országunk és jelentéktelen a világpolitikában, arra talán alkalmas lehet, hogy - ambivalens tradíciói pillérein - hidat építsen a Kelet és a Nyugat között; megtalálja a kétféle gondolkodás, kétféle életforma szintézisét, s így puszta létével is enyhítse a háború után talán nehezen elkerülhető feszültséget.</w:t>
      </w:r>
    </w:p>
    <w:p>
      <w:pPr>
        <w:pStyle w:val="Normal"/>
        <w:spacing w:before="120" w:after="0"/>
        <w:ind w:firstLine="567"/>
        <w:jc w:val="both"/>
        <w:rPr/>
      </w:pPr>
      <w:r>
        <w:rPr>
          <w:rFonts w:cs="Courier New" w:ascii="Courier New" w:hAnsi="Courier New"/>
          <w:sz w:val="20"/>
          <w:szCs w:val="20"/>
        </w:rPr>
        <w:t>- Hidat építsen! Szintézist teremtsen! - kiáltotta az alezredes. - Mondja ki hát, alakoskodás és szemforgatás nélkül, világosan: ütközőállam legyen a Szovjetunió ellen!</w:t>
      </w:r>
    </w:p>
    <w:p>
      <w:pPr>
        <w:pStyle w:val="Normal"/>
        <w:spacing w:before="120" w:after="0"/>
        <w:ind w:firstLine="567"/>
        <w:jc w:val="both"/>
        <w:rPr/>
      </w:pPr>
      <w:r>
        <w:rPr>
          <w:rFonts w:cs="Courier New" w:ascii="Courier New" w:hAnsi="Courier New"/>
          <w:sz w:val="20"/>
          <w:szCs w:val="20"/>
        </w:rPr>
        <w:t>- Éppen ellenkezőleg...</w:t>
      </w:r>
    </w:p>
    <w:p>
      <w:pPr>
        <w:pStyle w:val="Normal"/>
        <w:spacing w:before="120" w:after="0"/>
        <w:ind w:firstLine="567"/>
        <w:jc w:val="both"/>
        <w:rPr/>
      </w:pPr>
      <w:r>
        <w:rPr>
          <w:rFonts w:cs="Courier New" w:ascii="Courier New" w:hAnsi="Courier New"/>
          <w:sz w:val="20"/>
          <w:szCs w:val="20"/>
        </w:rPr>
        <w:t>- Ugyan - intett le kihallgatóm -, akármilyen nevet adjunk a gyereknek, ilyenféle gondolat csak imperialista ügynök agyában születhet.</w:t>
      </w:r>
    </w:p>
    <w:p>
      <w:pPr>
        <w:pStyle w:val="Normal"/>
        <w:spacing w:before="120" w:after="0"/>
        <w:ind w:firstLine="567"/>
        <w:jc w:val="both"/>
        <w:rPr/>
      </w:pPr>
      <w:r>
        <w:rPr>
          <w:rFonts w:cs="Courier New" w:ascii="Courier New" w:hAnsi="Courier New"/>
          <w:sz w:val="20"/>
          <w:szCs w:val="20"/>
        </w:rPr>
        <w:t>- A kettő között - feleltem - semmiféle oksági kapcsolatot felfedezni nem tudok, s az igazat megvallva ezt az elképzelést ma se restellem.</w:t>
      </w:r>
    </w:p>
    <w:p>
      <w:pPr>
        <w:pStyle w:val="Normal"/>
        <w:spacing w:before="120" w:after="0"/>
        <w:ind w:firstLine="567"/>
        <w:jc w:val="both"/>
        <w:rPr/>
      </w:pPr>
      <w:r>
        <w:rPr>
          <w:rFonts w:cs="Courier New" w:ascii="Courier New" w:hAnsi="Courier New"/>
          <w:sz w:val="20"/>
          <w:szCs w:val="20"/>
        </w:rPr>
        <w:t>- Jellemző - bólintott mélán, de elégedetten az alezredes -, és még mindig kivihetőnek tartja?</w:t>
      </w:r>
    </w:p>
    <w:p>
      <w:pPr>
        <w:pStyle w:val="Normal"/>
        <w:spacing w:before="120" w:after="0"/>
        <w:ind w:firstLine="567"/>
        <w:jc w:val="both"/>
        <w:rPr/>
      </w:pPr>
      <w:r>
        <w:rPr>
          <w:rFonts w:cs="Courier New" w:ascii="Courier New" w:hAnsi="Courier New"/>
          <w:sz w:val="20"/>
          <w:szCs w:val="20"/>
        </w:rPr>
        <w:t>El kellett ismernem, ebben mindinkább kételkedem. Nem említettem, hogy kétségeimet az elmúlt héten egy voltaképpen mellékes jelenet csaknem el is döntötte már. S ez a jelenet, fűztem tovább magamban, kissé talán patetikusan általánosítva, nemcsak az elmúlt hónapokra, de a letartóztatottak várható sorsára, sőt országuk jövendőjére is sok tekintetben fényt derített, vagy, ha úgy tetszik, árnyékot vetett.</w:t>
      </w:r>
    </w:p>
    <w:p>
      <w:pPr>
        <w:pStyle w:val="Normal"/>
        <w:spacing w:before="120" w:after="0"/>
        <w:ind w:firstLine="567"/>
        <w:jc w:val="both"/>
        <w:rPr/>
      </w:pPr>
      <w:r>
        <w:rPr>
          <w:rFonts w:cs="Courier New" w:ascii="Courier New" w:hAnsi="Courier New"/>
          <w:sz w:val="20"/>
          <w:szCs w:val="20"/>
        </w:rPr>
        <w:t>Az történt, hogy talán négy nappal a mostani kihallgatás előtt alacsony termetű férfi lépett a toronyszobába. Egyszerűen szabott Sztálin-zubbonyt viselt, de az ezüstösen, kékesen csillogó szövet szembeszökően nyugati eredetre vallott, meg arra is, hogy készítői női ruhára szánták. A jövevény feltűnően bodor, ősz haját simogatta, és arcából mulatságosan meredt elő rezes orra, ami látótávolságból elárulta a krónikus alkoholistát. Az alezredes katonásan ugrott fel, és fojtott hangon, németül lihegte oda nekem:</w:t>
      </w:r>
    </w:p>
    <w:p>
      <w:pPr>
        <w:pStyle w:val="Normal"/>
        <w:spacing w:before="120" w:after="0"/>
        <w:ind w:firstLine="567"/>
        <w:jc w:val="both"/>
        <w:rPr/>
      </w:pPr>
      <w:r>
        <w:rPr>
          <w:rFonts w:cs="Courier New" w:ascii="Courier New" w:hAnsi="Courier New"/>
          <w:sz w:val="20"/>
          <w:szCs w:val="20"/>
        </w:rPr>
        <w:t>- Álljon föl! Álljon föl maga is!</w:t>
      </w:r>
    </w:p>
    <w:p>
      <w:pPr>
        <w:pStyle w:val="Normal"/>
        <w:spacing w:before="120" w:after="0"/>
        <w:ind w:firstLine="567"/>
        <w:jc w:val="both"/>
        <w:rPr/>
      </w:pPr>
      <w:r>
        <w:rPr>
          <w:rFonts w:cs="Courier New" w:ascii="Courier New" w:hAnsi="Courier New"/>
          <w:sz w:val="20"/>
          <w:szCs w:val="20"/>
        </w:rPr>
        <w:t>A vörös orrú egy ideig suttogott kihallgatómmal, beleolvasott az asztalon heverő kézírásos jegyzetekbe, a fejét csóválta, végigmért engem, aztán hamarost elhagyta a toronyszobát. Az alezredes szolgálatkészen nyitotta ki előtte az ajtót. A magyar nyomozó a zömök férfi bevonulása óta szinte sóbálvánnyá meredve, mozdulatlanul állt fotelja előtt, a tolmács pedig szerényen a fal mellé húzódott. Amikor a kopasz ismét helyet foglalt íróasztalánál, egy ideig hallgatott, de végül nem csekély tisztelettel, a tolmács közvetítése nélkül, németül jegyezte me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z nagyobb úr ám, mint Horthy volt. Ő a kormányzó. - Kissé elgondolkozott, folytassa-e, majd mégis hozzátette: - Mert, ugye, Horthy csak Magyarországnak volt kormányzója. De emez? Emez Magyarországé, Ausztriáé, Németországé, Csehszlovákiáé, Lengyelországé, Romániáé, Bulgáriáé és Albániáé is. Mert, tudja meg, ha nem tudná, az altábornagy elvtárs a délkelet-európai MVD főparancsnoka.</w:t>
      </w:r>
    </w:p>
    <w:p>
      <w:pPr>
        <w:pStyle w:val="Normal"/>
        <w:spacing w:before="120" w:after="0"/>
        <w:ind w:firstLine="567"/>
        <w:jc w:val="both"/>
        <w:rPr/>
      </w:pPr>
      <w:r>
        <w:rPr>
          <w:rFonts w:cs="Courier New" w:ascii="Courier New" w:hAnsi="Courier New"/>
          <w:sz w:val="20"/>
          <w:szCs w:val="20"/>
        </w:rPr>
        <w:t>A börtönben, ahol egyik szórakozásunk amaz összerakós játék volt, amivel jelenetekből, részletekből, adatokból és elejtett szavakból rekonstruálgattuk a műper mozzanatait, megtudtam azt is, hogy Magyarország akkori kormányzóját Fjodor Belkinnek</w:t>
      </w:r>
      <w:r>
        <w:rPr>
          <w:rStyle w:val="FootnoteCharacters"/>
          <w:rStyle w:val="FootnoteAnchor"/>
          <w:rFonts w:cs="Courier New" w:ascii="Courier New" w:hAnsi="Courier New"/>
          <w:sz w:val="20"/>
          <w:szCs w:val="20"/>
        </w:rPr>
        <w:footnoteReference w:id="70"/>
      </w:r>
      <w:r>
        <w:rPr>
          <w:rFonts w:cs="Courier New" w:ascii="Courier New" w:hAnsi="Courier New"/>
          <w:sz w:val="20"/>
          <w:szCs w:val="20"/>
        </w:rPr>
        <w:t xml:space="preserve"> hívják, és Baden bel Wienben, az MVD főhadiszállásán székel.</w:t>
      </w:r>
    </w:p>
    <w:p>
      <w:pPr>
        <w:pStyle w:val="StlusCmsor1CourierNew12ptKzprezrtUtna6pt"/>
        <w:rPr/>
      </w:pPr>
      <w:bookmarkStart w:id="7" w:name="__RefHeading___Toc149122038"/>
      <w:bookmarkEnd w:id="7"/>
      <w:r>
        <w:rPr>
          <w:lang w:val="hu-HU"/>
        </w:rPr>
        <w:t>6.</w:t>
        <w:br/>
        <w:t>Előgyártott elemek</w:t>
      </w:r>
    </w:p>
    <w:p>
      <w:pPr>
        <w:pStyle w:val="Normal"/>
        <w:spacing w:before="120" w:after="0"/>
        <w:ind w:firstLine="567"/>
        <w:jc w:val="both"/>
        <w:rPr/>
      </w:pPr>
      <w:r>
        <w:rPr>
          <w:rFonts w:cs="Courier New" w:ascii="Courier New" w:hAnsi="Courier New"/>
          <w:sz w:val="20"/>
          <w:szCs w:val="20"/>
        </w:rPr>
        <w:t>Az oroszokkal töltött nyolc nap után gyakran utaztam személygépkocsin, olykor beragasztott szemüveg nélkül is, néha megbilincselve, máskor szabad csuklóval a Markó utcai fogház és az ÁVH-központ között. Hol az Andrássy úti pincében töltöttem néhány napot, hol az ügyészség börtönében, hol pedig valamelyik titkos ÁVH-villa föld alatti zárkájában.</w:t>
      </w:r>
    </w:p>
    <w:p>
      <w:pPr>
        <w:pStyle w:val="Normal"/>
        <w:spacing w:before="120" w:after="0"/>
        <w:ind w:firstLine="567"/>
        <w:jc w:val="both"/>
        <w:rPr/>
      </w:pPr>
      <w:r>
        <w:rPr>
          <w:rFonts w:cs="Courier New" w:ascii="Courier New" w:hAnsi="Courier New"/>
          <w:sz w:val="20"/>
          <w:szCs w:val="20"/>
        </w:rPr>
        <w:t>Az ÁVH legkülönbözőbb osztályain fordultam meg akkor. A kihallgatók, bár olykor fenyegetően, de föltűnően tárgyilagosan, sőt civilizáltan érdeklődtek magyarországi és külföldi ismerőseimről, magyarországi meg kivált külföldi tapasztalataimról, oly módon, mintha archívumukat akarnák megbízható és a valóságnak megfelelő adatokkal kiegészíteni. Se Rajk Lászlóról, se perének későbbi vádlottairól, se az ellenem fölhozott gyanúsításokról nem esett szó. Legföljebb célzások hangzottak el, vagy tájékozatlanságra valló, egyéni kíváncsiskodást eláruló kérdés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yilvánvalónak látszott, hogy ilyenféle kitérők után visszakanyarodunk majd a főútvonalra, és hamarost a célegyenesbe jutunk. A várakozás feszültségében így alig-alig méltányoltam a gyakran durvaságmentes, tárgyilagos hangot, sőt annak se örültem egyértelműen, hogy az Andrássy úti pince étrendje megváltozott. A napi menü már nem szorítkozott a délelőtti rántott levesre és a csekélyke délutáni babfőzelékre; a reggelit ebéd követte, rendszerint savanyú krumpli, kifőtt marhahússal, a kora esti órákban pedig valami levest vagy főzeléket, sőt hét végén esetleg töpörtyűt, vagy sajtot nyújtottak át rabjaiknak a pincezárkák őrei.</w:t>
      </w:r>
    </w:p>
    <w:p>
      <w:pPr>
        <w:pStyle w:val="Normal"/>
        <w:spacing w:before="120" w:after="0"/>
        <w:ind w:firstLine="567"/>
        <w:jc w:val="both"/>
        <w:rPr/>
      </w:pPr>
      <w:r>
        <w:rPr>
          <w:rFonts w:cs="Courier New" w:ascii="Courier New" w:hAnsi="Courier New"/>
          <w:sz w:val="20"/>
          <w:szCs w:val="20"/>
        </w:rPr>
        <w:t xml:space="preserve">Etették a foglyokat, hogy - miként Károlyi őrnagy később kifejezte magát - mégis emberi formánk legyen, ha a nyilvánosság elé állítanak bennünket. Mert a </w:t>
      </w:r>
      <w:r>
        <w:rPr>
          <w:rFonts w:cs="Courier New" w:ascii="Courier New" w:hAnsi="Courier New"/>
          <w:i/>
          <w:sz w:val="20"/>
          <w:szCs w:val="20"/>
        </w:rPr>
        <w:t>realizálásnak</w:t>
      </w:r>
      <w:r>
        <w:rPr>
          <w:rFonts w:cs="Courier New" w:ascii="Courier New" w:hAnsi="Courier New"/>
          <w:sz w:val="20"/>
          <w:szCs w:val="20"/>
        </w:rPr>
        <w:t xml:space="preserve"> ebben a második szakaszában, amikor a szakértők az előgyártott elemek összeillesztésével és összecsiszolásával pepecseltek, gondot fordítottak arra is, hogy ezek az elemek legalább látszatra épségben maradjanak, és föltűnően el ne üssenek a reklámcélokból hajdanta oly gyakran közölt fényképeiktől.</w:t>
      </w:r>
    </w:p>
    <w:p>
      <w:pPr>
        <w:pStyle w:val="Normal"/>
        <w:spacing w:before="120" w:after="0"/>
        <w:ind w:firstLine="567"/>
        <w:jc w:val="both"/>
        <w:rPr/>
      </w:pPr>
      <w:r>
        <w:rPr>
          <w:rFonts w:cs="Courier New" w:ascii="Courier New" w:hAnsi="Courier New"/>
          <w:sz w:val="20"/>
          <w:szCs w:val="20"/>
        </w:rPr>
        <w:t>A szovjet munkavezetők most már közvetlenül vették át az irányítást. Bennünket, előgyártott elemeket csupán átmenetileg bocsátottak az ÁVH periferiális osztályainak rendelkezésére, csak addig, amíg ők, a magyarok meg az MVD-tisztek följegyzéseit összeegyeztetve, meg nem vonták a politikai per kontúrjait és ki nem dolgozták legfontosabb részleteit. Bár fokozatosan, de csakhamar, minden kétséget kizáróan, valamennyien meggyőződhettünk arról, hogy nem az ÁVH, hanem az MVD rendelkezik velünk.</w:t>
      </w:r>
    </w:p>
    <w:p>
      <w:pPr>
        <w:pStyle w:val="Normal"/>
        <w:spacing w:before="120" w:after="0"/>
        <w:ind w:firstLine="567"/>
        <w:jc w:val="both"/>
        <w:rPr/>
      </w:pPr>
      <w:r>
        <w:rPr>
          <w:rFonts w:cs="Courier New" w:ascii="Courier New" w:hAnsi="Courier New"/>
          <w:sz w:val="20"/>
          <w:szCs w:val="20"/>
        </w:rPr>
        <w:t>Az ÁVH tárgyilagos érdeklődésének kurta átmenete után egyszer ismét autóba ültettek és egy rejtekvillába szállítottak, ahol eddig még sose jártam. A pincét nem áporodott penészköd ülte meg, hanem minden zugából friss vakolat szaga áradt. A helyiséget zárkákra bontó közfalak alig pár napja készülhettek el. Jobb és bal felé egyaránt nyolc-nyolc szürkészöldre festett vasajtó nyílt. Cellám az addigi pinceodúkhoz képest tágasnak látszott, sőt meglepetésemre egyik fala mellett sodronyos vaságy állt, vadonatúj matracokkal. Ámulatom méginkább fokozódott, amikor az őr cigarettát nyújtott át és tüzet is adott.</w:t>
      </w:r>
    </w:p>
    <w:p>
      <w:pPr>
        <w:pStyle w:val="Normal"/>
        <w:spacing w:before="120" w:after="0"/>
        <w:ind w:firstLine="567"/>
        <w:jc w:val="both"/>
        <w:rPr/>
      </w:pPr>
      <w:r>
        <w:rPr>
          <w:rFonts w:cs="Courier New" w:ascii="Courier New" w:hAnsi="Courier New"/>
          <w:sz w:val="20"/>
          <w:szCs w:val="20"/>
        </w:rPr>
        <w:t>- Nem érdemli meg - mondotta -, mert maga egy hírhedten konok fráter.</w:t>
      </w:r>
    </w:p>
    <w:p>
      <w:pPr>
        <w:pStyle w:val="Normal"/>
        <w:spacing w:before="120" w:after="0"/>
        <w:ind w:firstLine="567"/>
        <w:jc w:val="both"/>
        <w:rPr/>
      </w:pPr>
      <w:r>
        <w:rPr>
          <w:rFonts w:cs="Courier New" w:ascii="Courier New" w:hAnsi="Courier New"/>
          <w:sz w:val="20"/>
          <w:szCs w:val="20"/>
        </w:rPr>
        <w:t>Aligha közölték vele, konok vagyok-e vagy szolgálatkész, megjegyzését ezért csupán kedélyes üdvözlésnek tekintettem, s mélyet szippantva a cigarettából, rávigyorogtam</w:t>
      </w:r>
    </w:p>
    <w:p>
      <w:pPr>
        <w:pStyle w:val="Normal"/>
        <w:spacing w:before="120" w:after="0"/>
        <w:ind w:firstLine="567"/>
        <w:jc w:val="both"/>
        <w:rPr/>
      </w:pPr>
      <w:r>
        <w:rPr>
          <w:rFonts w:cs="Courier New" w:ascii="Courier New" w:hAnsi="Courier New"/>
          <w:sz w:val="20"/>
          <w:szCs w:val="20"/>
        </w:rPr>
        <w:t>- Nemcsak konok, hanem éhes is.</w:t>
      </w:r>
    </w:p>
    <w:p>
      <w:pPr>
        <w:pStyle w:val="Normal"/>
        <w:spacing w:before="120" w:after="0"/>
        <w:ind w:firstLine="567"/>
        <w:jc w:val="both"/>
        <w:rPr/>
      </w:pPr>
      <w:r>
        <w:rPr>
          <w:rFonts w:cs="Courier New" w:ascii="Courier New" w:hAnsi="Courier New"/>
          <w:sz w:val="20"/>
          <w:szCs w:val="20"/>
        </w:rPr>
        <w:t>- Akar egy kis lencsét? - kérdezte, és visszavigyorgott.</w:t>
      </w:r>
    </w:p>
    <w:p>
      <w:pPr>
        <w:pStyle w:val="Normal"/>
        <w:spacing w:before="120" w:after="0"/>
        <w:ind w:firstLine="567"/>
        <w:jc w:val="both"/>
        <w:rPr/>
      </w:pPr>
      <w:r>
        <w:rPr>
          <w:rFonts w:cs="Courier New" w:ascii="Courier New" w:hAnsi="Courier New"/>
          <w:sz w:val="20"/>
          <w:szCs w:val="20"/>
        </w:rPr>
        <w:t>- Elfogadnám - válaszoltam -, de nem adom el érte „elsőszülöttségi jogomat.</w:t>
      </w:r>
    </w:p>
    <w:p>
      <w:pPr>
        <w:pStyle w:val="Normal"/>
        <w:spacing w:before="120" w:after="0"/>
        <w:ind w:firstLine="567"/>
        <w:jc w:val="both"/>
        <w:rPr/>
      </w:pPr>
      <w:r>
        <w:rPr>
          <w:rFonts w:cs="Courier New" w:ascii="Courier New" w:hAnsi="Courier New"/>
          <w:sz w:val="20"/>
          <w:szCs w:val="20"/>
        </w:rPr>
        <w:t>- Ne pofázzon! - mordult rám fojtott hangon, és bevágta a benézőnyílást, de rövidesen mégis egy tele csajka lencsével tért vissza.</w:t>
      </w:r>
    </w:p>
    <w:p>
      <w:pPr>
        <w:pStyle w:val="Normal"/>
        <w:spacing w:before="120" w:after="0"/>
        <w:ind w:firstLine="567"/>
        <w:jc w:val="both"/>
        <w:rPr/>
      </w:pPr>
      <w:r>
        <w:rPr>
          <w:rFonts w:cs="Courier New" w:ascii="Courier New" w:hAnsi="Courier New"/>
          <w:sz w:val="20"/>
          <w:szCs w:val="20"/>
        </w:rPr>
        <w:t>Csak másnap kora délután vezettek föl. De ezúttal a leragasztott napszemüvegem mögül kisandítottam. A pincéből tyúklétrához hasonlatos, meredek falépcsőn kapaszkodtunk egy hűtőhelyiségbe. Gyümölccsel dúsan megrakott polcok mellett haladtunk el, és orromat almaszag csiklandozta meg. A hűtőszobából valami előtérfélén át jutottunk a hallba, ahol asztalok mellett, fotelokban tarka nyári ruhás nőket, ingujjas férfiakat pillantottam meg. Ebédszünet lehetett, és talán kávéjukat kavargatták. Éreztem, merően néznek, amint őreim jobbról-balról karon fogva vezetnek, de az ilyenféle jelenet nem lehetett újdonság számukra, mert közelemben sem csitultak el a hangok, és orosz szófoszlányokat kaphattam el.</w:t>
      </w:r>
    </w:p>
    <w:p>
      <w:pPr>
        <w:pStyle w:val="Normal"/>
        <w:spacing w:before="120" w:after="0"/>
        <w:ind w:firstLine="567"/>
        <w:jc w:val="both"/>
        <w:rPr/>
      </w:pPr>
      <w:r>
        <w:rPr>
          <w:rFonts w:cs="Courier New" w:ascii="Courier New" w:hAnsi="Courier New"/>
          <w:sz w:val="20"/>
          <w:szCs w:val="20"/>
        </w:rPr>
        <w:t>A hallból néhány lépcsőfok vezetett a kertbe. A szabadba léptünk, s ekkor, letartóztatásom óta először, forrón tűző napsugár érte arcomat. Amint a két ávéhás között a macskakövekkel rakott úton botorkáltam, csaknem meghatódtam a napsugár melegétől. De érzelgős elmélkedésre nem futotta időmből, mert néhány lépés után befordultunk egy másik villának, alighanem az első villa ikrének ajtaján. Kísérőim az előszobában megállítottak. Egyikük velem maradt, a másik benyitott valahol. Mialatt várakoztunk, egy csukott ajtón hangos és haragos orosz mondatok törtek át, amiket akadozva és sántikálva a tolmács monoton német beszéde követett. Csak egyes szavakat értettem, de összefüggésüket n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Ilyen előzmények után bizton számítottam arra, hogy viszontlátom az orosz alezredest. Meglepődtem hát, amikor egy kis szobában levették szemüvegemet, s az íróasztal mögül Károlyi őrnagy nevetett rá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 hogy van? - kérdezte. - Hazudik-e még Szőnyi?</w:t>
      </w:r>
    </w:p>
    <w:p>
      <w:pPr>
        <w:pStyle w:val="Normal"/>
        <w:spacing w:before="120" w:after="0"/>
        <w:ind w:firstLine="567"/>
        <w:jc w:val="both"/>
        <w:rPr/>
      </w:pPr>
      <w:r>
        <w:rPr>
          <w:rFonts w:cs="Courier New" w:ascii="Courier New" w:hAnsi="Courier New"/>
          <w:sz w:val="20"/>
          <w:szCs w:val="20"/>
        </w:rPr>
        <w:t>- Ha nem vonta vissza vallomását - válaszoltam, akkor hazudik.</w:t>
      </w:r>
    </w:p>
    <w:p>
      <w:pPr>
        <w:pStyle w:val="Normal"/>
        <w:spacing w:before="120" w:after="0"/>
        <w:ind w:firstLine="567"/>
        <w:jc w:val="both"/>
        <w:rPr/>
      </w:pPr>
      <w:r>
        <w:rPr>
          <w:rFonts w:cs="Courier New" w:ascii="Courier New" w:hAnsi="Courier New"/>
          <w:sz w:val="20"/>
          <w:szCs w:val="20"/>
        </w:rPr>
        <w:t>- Vissza nem vonta, de most már nem fontos – vont vállat Károlyi, és az íróasztallal szemben elhelyezett székre mutatott. - No, üljön le.</w:t>
      </w:r>
    </w:p>
    <w:p>
      <w:pPr>
        <w:pStyle w:val="Normal"/>
        <w:spacing w:before="120" w:after="0"/>
        <w:ind w:firstLine="567"/>
        <w:jc w:val="both"/>
        <w:rPr/>
      </w:pPr>
      <w:r>
        <w:rPr>
          <w:rFonts w:cs="Courier New" w:ascii="Courier New" w:hAnsi="Courier New"/>
          <w:sz w:val="20"/>
          <w:szCs w:val="20"/>
        </w:rPr>
        <w:t>Aztán szünetet tartott, majd feltehetőleg a feszültség fokozására, nem pedig mintha véleményem érdekelné, kérdezte meg, hogy mit szólok a tágas pincezárkához, a matracos ágyhoz, kaptam-e ennivalót, kaptam-e cigarettát.</w:t>
      </w:r>
    </w:p>
    <w:p>
      <w:pPr>
        <w:pStyle w:val="Normal"/>
        <w:spacing w:before="120" w:after="0"/>
        <w:ind w:firstLine="567"/>
        <w:jc w:val="both"/>
        <w:rPr/>
      </w:pPr>
      <w:r>
        <w:rPr>
          <w:rFonts w:cs="Courier New" w:ascii="Courier New" w:hAnsi="Courier New"/>
          <w:sz w:val="20"/>
          <w:szCs w:val="20"/>
        </w:rPr>
        <w:t>- No, ugye, milyen úri elbánásban részesül? – tette hozzá, mintha elismerést és hálálkodást várna, amiért, érdemtelenül bár, ily nagylelkűen megajándékoztak. - Ugye, tudunk mi barátságosak és kellemesek is lenni! Pedig... Pedig magával az orosz elvtársak a legkevésbé sem elégedettek...</w:t>
      </w:r>
    </w:p>
    <w:p>
      <w:pPr>
        <w:pStyle w:val="Normal"/>
        <w:spacing w:before="120" w:after="0"/>
        <w:ind w:firstLine="567"/>
        <w:jc w:val="both"/>
        <w:rPr/>
      </w:pPr>
      <w:r>
        <w:rPr>
          <w:rFonts w:cs="Courier New" w:ascii="Courier New" w:hAnsi="Courier New"/>
          <w:sz w:val="20"/>
          <w:szCs w:val="20"/>
        </w:rPr>
        <w:t>- Elégedettek lennének - kérdeztem -, ha vállalnám a rendőrspicli- meg a kémvádat? Őrnagy úr éppen olyan jól tudja - folytattam -, akárcsak én magam, hogy mindez merő kitalálás.</w:t>
      </w:r>
    </w:p>
    <w:p>
      <w:pPr>
        <w:pStyle w:val="Normal"/>
        <w:spacing w:before="120" w:after="0"/>
        <w:ind w:firstLine="567"/>
        <w:jc w:val="both"/>
        <w:rPr/>
      </w:pPr>
      <w:r>
        <w:rPr>
          <w:rFonts w:cs="Courier New" w:ascii="Courier New" w:hAnsi="Courier New"/>
          <w:sz w:val="20"/>
          <w:szCs w:val="20"/>
        </w:rPr>
        <w:t>Károlyi sose igyekezett azzal ámítani, hogy ő maga valóságnak veszi a hamis vádakat. Ennyire nem becsült le. Voltaképpen tehát hálával tartozom neki, mert ügyünk természetét illető minden kétségemet valóban megnyugtatóan eloszlatta, és így nem csekély mértékben járult hozzá politikai felvilágosításomhoz. Most se komédiázó szándékkal, inkább ugratóan és ingerkedve jegyezte meg:</w:t>
      </w:r>
    </w:p>
    <w:p>
      <w:pPr>
        <w:pStyle w:val="Normal"/>
        <w:spacing w:before="120" w:after="0"/>
        <w:ind w:firstLine="567"/>
        <w:jc w:val="both"/>
        <w:rPr/>
      </w:pPr>
      <w:r>
        <w:rPr>
          <w:rFonts w:cs="Courier New" w:ascii="Courier New" w:hAnsi="Courier New"/>
          <w:sz w:val="20"/>
          <w:szCs w:val="20"/>
        </w:rPr>
        <w:t>- Nono, azért az a dán nő meg az angol gentleman csak gyanús. Ebben van valami...</w:t>
      </w:r>
    </w:p>
    <w:p>
      <w:pPr>
        <w:pStyle w:val="Normal"/>
        <w:spacing w:before="120" w:after="0"/>
        <w:ind w:firstLine="567"/>
        <w:jc w:val="both"/>
        <w:rPr/>
      </w:pPr>
      <w:r>
        <w:rPr>
          <w:rFonts w:cs="Courier New" w:ascii="Courier New" w:hAnsi="Courier New"/>
          <w:sz w:val="20"/>
          <w:szCs w:val="20"/>
        </w:rPr>
        <w:t>Emlékezem minden szavára, gesztusára, arcjátékára. Arra is, hogy hirtelen elkomolyodott és hátradőlt székén:</w:t>
      </w:r>
    </w:p>
    <w:p>
      <w:pPr>
        <w:pStyle w:val="Normal"/>
        <w:spacing w:before="120" w:after="0"/>
        <w:ind w:firstLine="567"/>
        <w:jc w:val="both"/>
        <w:rPr/>
      </w:pPr>
      <w:r>
        <w:rPr>
          <w:rFonts w:cs="Courier New" w:ascii="Courier New" w:hAnsi="Courier New"/>
          <w:sz w:val="20"/>
          <w:szCs w:val="20"/>
        </w:rPr>
        <w:t>- Ide figyeljen - tért végre a lényegre. – Nagyon komoly per készül. Ilyen még nem volt Magyarországon. Mert a per nemcsak magyar viszonylatban, hanem világviszonylatban is jelentős. A szovjet elvtársak kihallgatásából, már a kihallgatás puszta tényéből is láthatta, milyen komoly az ügy. S mivel ez politikai per, az eljárás sem lehet olyan, mintha valami tyúklopásról lenne szó. Ezt kell megértenie. Lássa, Szebenyi például sokkal okosabb, mint mag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 Károlyi most elmondotta, hogy Szebenyi Endre</w:t>
      </w:r>
      <w:r>
        <w:rPr>
          <w:rStyle w:val="FootnoteCharacters"/>
          <w:rStyle w:val="FootnoteAnchor"/>
          <w:rFonts w:cs="Courier New" w:ascii="Courier New" w:hAnsi="Courier New"/>
          <w:sz w:val="20"/>
          <w:szCs w:val="20"/>
        </w:rPr>
        <w:footnoteReference w:id="71"/>
      </w:r>
      <w:r>
        <w:rPr>
          <w:rFonts w:cs="Courier New" w:ascii="Courier New" w:hAnsi="Courier New"/>
          <w:sz w:val="20"/>
          <w:szCs w:val="20"/>
        </w:rPr>
        <w:t xml:space="preserve"> volt belügyi államtitkárral is ő foglalkozik. Szebenyi rég belátta már, hogy céltalan mindenféle ellenkezés; rendelkezésére áll kihallgatóinak, sőt maga javasolja, mit hozzanak föl ellene. Ennek fejében jó sora van, és ügye elbírálásakor készséges magatartása is javára fog szolgálni. Károlyi állítását nem állt módomban ellenőrizni, nincs adatom arra, valóban, s ha igen, milyen mértékben mutatkozott szolgálatkésznek Szebenyi.</w:t>
      </w:r>
      <w:r>
        <w:rPr>
          <w:rStyle w:val="FootnoteCharacters"/>
          <w:rStyle w:val="FootnoteAnchor"/>
          <w:rFonts w:cs="Courier New" w:ascii="Courier New" w:hAnsi="Courier New"/>
          <w:sz w:val="20"/>
          <w:szCs w:val="20"/>
        </w:rPr>
        <w:footnoteReference w:id="72"/>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De az bizonyos, hogy a Rajk-ügy egyik mellékperében kötél általi halálra ítélték, és az ítéletet végre is hajtották. Most még azonban talán Károlyi se, talán maga a kormányzó, Fjodor Belkin altábornagy se tudta, milyen sorsra jut Szebenyi vagy a többi vádlott. Ilyen személyi természetű kis részletek nem is érdekelték őket, mert minden figyelmüket lekötötte az előgyártott elemek összeillesztése. Ám a konstrukció még számos kiegészítésre, alátámasztásra szorulhatot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 Lesz egy főper - avatott be Károlyi a részletekbe -, nyolctól tizenkét vádlottal. Azután mellékperek. A főper nyilvános, a mellékperek zárt tárgyaláson folynak le. Lehet, hogy maga a főperben lesz vádlott...</w:t>
      </w:r>
    </w:p>
    <w:p>
      <w:pPr>
        <w:pStyle w:val="Normal"/>
        <w:spacing w:before="120" w:after="0"/>
        <w:ind w:firstLine="567"/>
        <w:jc w:val="both"/>
        <w:rPr/>
      </w:pPr>
      <w:r>
        <w:rPr>
          <w:rFonts w:cs="Courier New" w:ascii="Courier New" w:hAnsi="Courier New"/>
          <w:sz w:val="20"/>
          <w:szCs w:val="20"/>
        </w:rPr>
        <w:t>Szünetet tartott, figyelte a hatást. Én meg iparkodtam kifejezéstelen arccal, lehetőleg elfogulatlanul a szemébe nézni. Hirtelen elnevette magát, aztán így folytatta:</w:t>
      </w:r>
    </w:p>
    <w:p>
      <w:pPr>
        <w:pStyle w:val="Normal"/>
        <w:spacing w:before="120" w:after="0"/>
        <w:ind w:firstLine="567"/>
        <w:jc w:val="both"/>
        <w:rPr/>
      </w:pPr>
      <w:r>
        <w:rPr>
          <w:rFonts w:cs="Courier New" w:ascii="Courier New" w:hAnsi="Courier New"/>
          <w:sz w:val="20"/>
          <w:szCs w:val="20"/>
        </w:rPr>
        <w:t>- Az is lehet, hogy a nagy perben nem ültetjük magát a vádlottak padjára. Akkor a főtárgyaláson csak tanúvallomást tenne. Persze magára nézve ez volna a kedvezőbb. De nem hitegetem, már most megmondom, hogy utána persze valamelyik zárt tárgyaláson, mert ilyen több is lesz, elítéltetjük.</w:t>
      </w:r>
    </w:p>
    <w:p>
      <w:pPr>
        <w:pStyle w:val="Normal"/>
        <w:spacing w:before="120" w:after="0"/>
        <w:ind w:firstLine="567"/>
        <w:jc w:val="both"/>
        <w:rPr/>
      </w:pPr>
      <w:r>
        <w:rPr>
          <w:rFonts w:cs="Courier New" w:ascii="Courier New" w:hAnsi="Courier New"/>
          <w:sz w:val="20"/>
          <w:szCs w:val="20"/>
        </w:rPr>
        <w:t>Elkaptam az őrnagy utolsó szavát. Ez az „elítéltetjük” azt jelenti, hogy a „szovjet elvtársak” és megbízottaik rendelkeznek a bírákkal, meghozzák a döntést, a néptörvényszéknek nevezett testület funkciója pedig csupán annyi, hogy az ítéletet kihirdesse, avagy, zárt tárgyalás esetén, titkos aktákba írja.</w:t>
      </w:r>
      <w:r>
        <w:rPr>
          <w:rStyle w:val="FootnoteCharacters"/>
          <w:rStyle w:val="FootnoteAnchor"/>
          <w:rFonts w:cs="Courier New" w:ascii="Courier New" w:hAnsi="Courier New"/>
          <w:sz w:val="20"/>
          <w:szCs w:val="20"/>
        </w:rPr>
        <w:footnoteReference w:id="73"/>
      </w:r>
      <w:r>
        <w:rPr>
          <w:rFonts w:cs="Courier New" w:ascii="Courier New" w:hAnsi="Courier New"/>
          <w:sz w:val="20"/>
          <w:szCs w:val="20"/>
        </w:rPr>
        <w:t xml:space="preserve"> Az őrnagy nem véletlenül szólta el magát. Hangsúlya elárulta, hogy az „elítéltetjük”-kel is tudatosan folytatja nevelésemet, mert éreztetni kívánja, mennyire kiszolgáltatottjuk vagyok.</w:t>
      </w:r>
    </w:p>
    <w:p>
      <w:pPr>
        <w:pStyle w:val="Normal"/>
        <w:spacing w:before="120" w:after="0"/>
        <w:ind w:firstLine="567"/>
        <w:jc w:val="both"/>
        <w:rPr/>
      </w:pPr>
      <w:r>
        <w:rPr>
          <w:rFonts w:cs="Courier New" w:ascii="Courier New" w:hAnsi="Courier New"/>
          <w:sz w:val="20"/>
          <w:szCs w:val="20"/>
        </w:rPr>
        <w:t>- Mit kellene tanúsítanom? - kérdeztem kíváncsian.</w:t>
      </w:r>
    </w:p>
    <w:p>
      <w:pPr>
        <w:pStyle w:val="Normal"/>
        <w:spacing w:before="120" w:after="0"/>
        <w:ind w:firstLine="567"/>
        <w:jc w:val="both"/>
        <w:rPr/>
      </w:pPr>
      <w:r>
        <w:rPr>
          <w:rFonts w:cs="Courier New" w:ascii="Courier New" w:hAnsi="Courier New"/>
          <w:sz w:val="20"/>
          <w:szCs w:val="20"/>
        </w:rPr>
        <w:t>- Többfélét - gondolkodott el Károlyi, aztán hozzátette: - Ugye, emlékezik, egyetemi éveiben maga néhány társával egy folyóiratot szerkeszt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ármat is.</w:t>
      </w:r>
    </w:p>
    <w:p>
      <w:pPr>
        <w:pStyle w:val="Normal"/>
        <w:spacing w:before="120" w:after="0"/>
        <w:ind w:firstLine="567"/>
        <w:jc w:val="both"/>
        <w:rPr/>
      </w:pPr>
      <w:r>
        <w:rPr>
          <w:rFonts w:cs="Courier New" w:ascii="Courier New" w:hAnsi="Courier New"/>
          <w:sz w:val="20"/>
          <w:szCs w:val="20"/>
        </w:rPr>
        <w:t xml:space="preserve">- Én a </w:t>
      </w:r>
      <w:r>
        <w:rPr>
          <w:rFonts w:cs="Courier New" w:ascii="Courier New" w:hAnsi="Courier New"/>
          <w:i/>
          <w:sz w:val="20"/>
          <w:szCs w:val="20"/>
        </w:rPr>
        <w:t>Virradat</w:t>
      </w:r>
      <w:r>
        <w:rPr>
          <w:rFonts w:cs="Courier New" w:ascii="Courier New" w:hAnsi="Courier New"/>
          <w:sz w:val="20"/>
          <w:szCs w:val="20"/>
        </w:rPr>
        <w:t>-ra gondolok. Az ügyészség elkoboztatta. Emlékezik?</w:t>
      </w:r>
    </w:p>
    <w:p>
      <w:pPr>
        <w:pStyle w:val="Normal"/>
        <w:spacing w:before="120" w:after="0"/>
        <w:ind w:firstLine="567"/>
        <w:jc w:val="both"/>
        <w:rPr/>
      </w:pPr>
      <w:r>
        <w:rPr>
          <w:rFonts w:cs="Courier New" w:ascii="Courier New" w:hAnsi="Courier New"/>
          <w:sz w:val="20"/>
          <w:szCs w:val="20"/>
        </w:rPr>
        <w:t xml:space="preserve">Emlékeztem. Annál inkább, mert a folyóirat első oldalán egy szimbolikus prózaversem jelent meg, amire később legkevésbé sem voltam büszke, sőt némi hálával gondoltam az ügyészre, hogy a </w:t>
      </w:r>
      <w:r>
        <w:rPr>
          <w:rFonts w:cs="Courier New" w:ascii="Courier New" w:hAnsi="Courier New"/>
          <w:i/>
          <w:sz w:val="20"/>
          <w:szCs w:val="20"/>
        </w:rPr>
        <w:t>Virradat</w:t>
      </w:r>
      <w:r>
        <w:rPr>
          <w:rFonts w:cs="Courier New" w:ascii="Courier New" w:hAnsi="Courier New"/>
          <w:sz w:val="20"/>
          <w:szCs w:val="20"/>
        </w:rPr>
        <w:t>-tal együtt versemet is kivonta a forgalomból és így az utókort meg engem is megkímélt egytől-mástól. De nem találtam meg máig annak magyarázatát, miért is kobozták el a folyóiratot, hisz bár jócskán zavarosnak, de politikailag veszélyesnek még Magyarországon se, még Horthy admirális korában sem volt tekinthető.</w:t>
      </w:r>
    </w:p>
    <w:p>
      <w:pPr>
        <w:pStyle w:val="Normal"/>
        <w:spacing w:before="120" w:after="0"/>
        <w:ind w:firstLine="567"/>
        <w:jc w:val="both"/>
        <w:rPr/>
      </w:pPr>
      <w:r>
        <w:rPr>
          <w:rFonts w:cs="Courier New" w:ascii="Courier New" w:hAnsi="Courier New"/>
          <w:sz w:val="20"/>
          <w:szCs w:val="20"/>
        </w:rPr>
        <w:t xml:space="preserve">- Nos - folytatta Károlyi-, a </w:t>
      </w:r>
      <w:r>
        <w:rPr>
          <w:rFonts w:cs="Courier New" w:ascii="Courier New" w:hAnsi="Courier New"/>
          <w:i/>
          <w:sz w:val="20"/>
          <w:szCs w:val="20"/>
        </w:rPr>
        <w:t>Virradat</w:t>
      </w:r>
      <w:r>
        <w:rPr>
          <w:rFonts w:cs="Courier New" w:ascii="Courier New" w:hAnsi="Courier New"/>
          <w:sz w:val="20"/>
          <w:szCs w:val="20"/>
        </w:rPr>
        <w:t>-ot Rajk is terjesztette, a rendőrség elfogta Rajkot és beszervezte. De Rajk megvásárolta a szabadulást, mert aláírt egy kötelezvényt, hogy mindent, ami a magyarországi kommunisták megmozdulásáról tudomására jut, bizalmasan jelent a rendőrség politikai osztályának. Tudott errő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tudtam.</w:t>
      </w:r>
    </w:p>
    <w:p>
      <w:pPr>
        <w:pStyle w:val="Normal"/>
        <w:spacing w:before="120" w:after="0"/>
        <w:ind w:firstLine="567"/>
        <w:jc w:val="both"/>
        <w:rPr/>
      </w:pPr>
      <w:r>
        <w:rPr>
          <w:rFonts w:cs="Courier New" w:ascii="Courier New" w:hAnsi="Courier New"/>
          <w:sz w:val="20"/>
          <w:szCs w:val="20"/>
        </w:rPr>
        <w:t>- De arra csak emlékezik, hogy Rajk előállítását követően föltűnően izgatottan jelent meg az egyetemen...? Gondoljon csak vissza.</w:t>
      </w:r>
    </w:p>
    <w:p>
      <w:pPr>
        <w:pStyle w:val="Normal"/>
        <w:spacing w:before="120" w:after="0"/>
        <w:ind w:firstLine="567"/>
        <w:jc w:val="both"/>
        <w:rPr/>
      </w:pPr>
      <w:r>
        <w:rPr>
          <w:rFonts w:cs="Courier New" w:ascii="Courier New" w:hAnsi="Courier New"/>
          <w:sz w:val="20"/>
          <w:szCs w:val="20"/>
        </w:rPr>
        <w:t>- Talán izgatottan jelent meg. Lehet. Más is nyugtalankodott, akinek a laphoz köze volt. Rajk előállíttatásáról nem tudtam. De ha előállították és másnap izgatottan viselkedett, bizonyítaná ez, hogy beszervezték?</w:t>
      </w:r>
    </w:p>
    <w:p>
      <w:pPr>
        <w:pStyle w:val="Normal"/>
        <w:spacing w:before="120" w:after="0"/>
        <w:ind w:firstLine="567"/>
        <w:jc w:val="both"/>
        <w:rPr/>
      </w:pPr>
      <w:r>
        <w:rPr>
          <w:rFonts w:cs="Courier New" w:ascii="Courier New" w:hAnsi="Courier New"/>
          <w:sz w:val="20"/>
          <w:szCs w:val="20"/>
        </w:rPr>
        <w:t>- Itt nem maga kérdez, hanem én - intett le az őrnagy. - Rajk beismerte már, hogy provokátor volt. Ugye, ezt maga is tudja?</w:t>
      </w:r>
    </w:p>
    <w:p>
      <w:pPr>
        <w:pStyle w:val="Normal"/>
        <w:spacing w:before="120" w:after="0"/>
        <w:ind w:firstLine="567"/>
        <w:jc w:val="both"/>
        <w:rPr/>
      </w:pPr>
      <w:r>
        <w:rPr>
          <w:rFonts w:cs="Courier New" w:ascii="Courier New" w:hAnsi="Courier New"/>
          <w:sz w:val="20"/>
          <w:szCs w:val="20"/>
        </w:rPr>
        <w:t>Nem tagadtam, hogy Farkas ezredes mutatott már egy ilyen tartalmú jegyzőkönyvet, amit Rajk László aláír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 akkor én is mutatok magának valamit.</w:t>
      </w:r>
    </w:p>
    <w:p>
      <w:pPr>
        <w:pStyle w:val="Normal"/>
        <w:spacing w:before="120" w:after="0"/>
        <w:ind w:firstLine="567"/>
        <w:jc w:val="both"/>
        <w:rPr/>
      </w:pPr>
      <w:r>
        <w:rPr>
          <w:rFonts w:cs="Courier New" w:ascii="Courier New" w:hAnsi="Courier New"/>
          <w:sz w:val="20"/>
          <w:szCs w:val="20"/>
        </w:rPr>
        <w:t>És Károlyi papírköteget tett elém, lassan forgatta, hogy minden gépírásos lap alján fölismerhessem Rajk aláírását. Aztán kikeresett egy részt.</w:t>
      </w:r>
    </w:p>
    <w:p>
      <w:pPr>
        <w:pStyle w:val="Normal"/>
        <w:spacing w:before="120" w:after="0"/>
        <w:ind w:firstLine="567"/>
        <w:jc w:val="both"/>
        <w:rPr/>
      </w:pPr>
      <w:r>
        <w:rPr>
          <w:rFonts w:cs="Courier New" w:ascii="Courier New" w:hAnsi="Courier New"/>
          <w:sz w:val="20"/>
          <w:szCs w:val="20"/>
        </w:rPr>
        <w:t>- Ebből is megláthatja majd, érdemes-e kímélnie a cimboráját. Ezt olvassa el.</w:t>
      </w:r>
    </w:p>
    <w:p>
      <w:pPr>
        <w:pStyle w:val="Normal"/>
        <w:spacing w:before="120" w:after="0"/>
        <w:ind w:firstLine="567"/>
        <w:jc w:val="both"/>
        <w:rPr/>
      </w:pPr>
      <w:r>
        <w:rPr>
          <w:rFonts w:cs="Courier New" w:ascii="Courier New" w:hAnsi="Courier New"/>
          <w:sz w:val="20"/>
          <w:szCs w:val="20"/>
        </w:rPr>
        <w:t>Mutatóujjával egy kurta szakaszt ütögetett. Ebben Rajk szó szerint ugyanazt adta elő, amit később a főtárgyaláson is vallott. A népbírósági perről Budapesten kiadott, úgynevezett Kék Könyv így idézi szavait:</w:t>
      </w:r>
    </w:p>
    <w:p>
      <w:pPr>
        <w:pStyle w:val="Normal"/>
        <w:spacing w:before="120" w:after="0"/>
        <w:ind w:firstLine="567"/>
        <w:jc w:val="both"/>
        <w:rPr/>
      </w:pPr>
      <w:r>
        <w:rPr>
          <w:rFonts w:cs="Courier New" w:ascii="Courier New" w:hAnsi="Courier New"/>
          <w:i/>
          <w:sz w:val="20"/>
          <w:szCs w:val="20"/>
        </w:rPr>
        <w:t>„</w:t>
      </w:r>
      <w:r>
        <w:rPr>
          <w:rFonts w:cs="Courier New" w:ascii="Courier New" w:hAnsi="Courier New"/>
          <w:i/>
          <w:sz w:val="20"/>
          <w:szCs w:val="20"/>
        </w:rPr>
        <w:t>Kémtevékenységemmel rokonjellegű a kémeknek az elhelyezése is. Itt azokra a személyekre gondolok, akiket már felemlítettem: Cseresnyés Sándor,</w:t>
      </w:r>
      <w:r>
        <w:rPr>
          <w:rStyle w:val="FootnoteCharacters"/>
          <w:rStyle w:val="FootnoteAnchor"/>
          <w:rFonts w:cs="Courier New" w:ascii="Courier New" w:hAnsi="Courier New"/>
          <w:i/>
          <w:sz w:val="20"/>
          <w:szCs w:val="20"/>
        </w:rPr>
        <w:footnoteReference w:id="74"/>
      </w:r>
      <w:r>
        <w:rPr>
          <w:rFonts w:cs="Courier New" w:ascii="Courier New" w:hAnsi="Courier New"/>
          <w:i/>
          <w:sz w:val="20"/>
          <w:szCs w:val="20"/>
        </w:rPr>
        <w:t xml:space="preserve"> a jugoszláv hírszerzés ügynöke, Szász Béla, az Intelligence Service ügynöke, Major Frigyes,</w:t>
      </w:r>
      <w:r>
        <w:rPr>
          <w:rStyle w:val="FootnoteCharacters"/>
          <w:rStyle w:val="FootnoteAnchor"/>
          <w:rFonts w:cs="Courier New" w:ascii="Courier New" w:hAnsi="Courier New"/>
          <w:i/>
          <w:sz w:val="20"/>
          <w:szCs w:val="20"/>
        </w:rPr>
        <w:footnoteReference w:id="75"/>
      </w:r>
      <w:r>
        <w:rPr>
          <w:rFonts w:cs="Courier New" w:ascii="Courier New" w:hAnsi="Courier New"/>
          <w:i/>
          <w:sz w:val="20"/>
          <w:szCs w:val="20"/>
        </w:rPr>
        <w:t xml:space="preserve"> a CIC amerikai hírszerző ügynökség embere, Marschall,</w:t>
      </w:r>
      <w:r>
        <w:rPr>
          <w:rStyle w:val="FootnoteCharacters"/>
          <w:rStyle w:val="FootnoteAnchor"/>
          <w:rFonts w:cs="Courier New" w:ascii="Courier New" w:hAnsi="Courier New"/>
          <w:i/>
          <w:sz w:val="20"/>
          <w:szCs w:val="20"/>
        </w:rPr>
        <w:footnoteReference w:id="76"/>
      </w:r>
      <w:r>
        <w:rPr>
          <w:rFonts w:cs="Courier New" w:ascii="Courier New" w:hAnsi="Courier New"/>
          <w:i/>
          <w:sz w:val="20"/>
          <w:szCs w:val="20"/>
        </w:rPr>
        <w:t xml:space="preserve"> a francia hírszerző ügynökség embere.”</w:t>
      </w:r>
      <w:r>
        <w:rPr>
          <w:rFonts w:cs="Courier New" w:ascii="Courier New" w:hAnsi="Courier New"/>
          <w:sz w:val="20"/>
          <w:szCs w:val="20"/>
        </w:rPr>
        <w:t xml:space="preserve"> (Rajk László és társai a Népbíróság előtt. Szikra, Budapest, 51. old.)</w:t>
      </w:r>
    </w:p>
    <w:p>
      <w:pPr>
        <w:pStyle w:val="Normal"/>
        <w:spacing w:before="120" w:after="0"/>
        <w:ind w:firstLine="567"/>
        <w:jc w:val="both"/>
        <w:rPr/>
      </w:pPr>
      <w:r>
        <w:rPr>
          <w:rFonts w:cs="Courier New" w:ascii="Courier New" w:hAnsi="Courier New"/>
          <w:sz w:val="20"/>
          <w:szCs w:val="20"/>
        </w:rPr>
        <w:t>- Mit szól ehhez? - kérdezte Károlyi, és kajánul rám nevetett. - De Rajk valahol még pontosabban elmeséli, miért pártfogolta magukat.</w:t>
      </w:r>
    </w:p>
    <w:p>
      <w:pPr>
        <w:pStyle w:val="Normal"/>
        <w:spacing w:before="120" w:after="0"/>
        <w:ind w:firstLine="567"/>
        <w:jc w:val="both"/>
        <w:rPr/>
      </w:pPr>
      <w:r>
        <w:rPr>
          <w:rFonts w:cs="Courier New" w:ascii="Courier New" w:hAnsi="Courier New"/>
          <w:sz w:val="20"/>
          <w:szCs w:val="20"/>
        </w:rPr>
        <w:t>Az őrnagy forgatta a jegyzőkönyvet, aztán megint elém tett egy oldalt. Ennek tartalmára ugyan a főtárgyaláson elébb a tanácselnöknek kellett Rajkot emlékeztetnie, de a vádlott a kisegítő kérdés után akadozás nélkül és megdöbbentően pontosan mondotta tovább a jegyzőkönyv szövegét. Ezért Rajk vallomását ismét a Kék Könyvből idézem:</w:t>
      </w:r>
    </w:p>
    <w:p>
      <w:pPr>
        <w:pStyle w:val="Normal"/>
        <w:spacing w:before="120" w:after="0"/>
        <w:ind w:firstLine="567"/>
        <w:jc w:val="both"/>
        <w:rPr/>
      </w:pPr>
      <w:r>
        <w:rPr>
          <w:rFonts w:cs="Courier New" w:ascii="Courier New" w:hAnsi="Courier New"/>
          <w:i/>
          <w:sz w:val="20"/>
          <w:szCs w:val="20"/>
        </w:rPr>
        <w:t>„</w:t>
      </w:r>
      <w:r>
        <w:rPr>
          <w:rFonts w:cs="Courier New" w:ascii="Courier New" w:hAnsi="Courier New"/>
          <w:i/>
          <w:sz w:val="20"/>
          <w:szCs w:val="20"/>
        </w:rPr>
        <w:t>Elnök: Az amerikai kapcsolatainak volt valami befolyása Cseresnyés, Marschall, Major, Szász stb. elhelyezésére?</w:t>
      </w:r>
    </w:p>
    <w:p>
      <w:pPr>
        <w:pStyle w:val="Normal"/>
        <w:spacing w:before="120" w:after="0"/>
        <w:ind w:firstLine="567"/>
        <w:jc w:val="both"/>
        <w:rPr>
          <w:rFonts w:ascii="Courier New" w:hAnsi="Courier New" w:cs="Courier New"/>
          <w:sz w:val="20"/>
          <w:szCs w:val="20"/>
        </w:rPr>
      </w:pPr>
      <w:r>
        <w:rPr>
          <w:rFonts w:cs="Courier New" w:ascii="Courier New" w:hAnsi="Courier New"/>
          <w:i/>
          <w:sz w:val="20"/>
          <w:szCs w:val="20"/>
        </w:rPr>
        <w:t>Rajk: Igen. Elfelejtettem mondani, hogy Himler Márton</w:t>
      </w:r>
      <w:r>
        <w:rPr>
          <w:rStyle w:val="FootnoteCharacters"/>
          <w:rStyle w:val="FootnoteAnchor"/>
          <w:rFonts w:cs="Courier New" w:ascii="Courier New" w:hAnsi="Courier New"/>
          <w:i/>
          <w:sz w:val="20"/>
          <w:szCs w:val="20"/>
        </w:rPr>
        <w:footnoteReference w:id="77"/>
      </w:r>
      <w:r>
        <w:rPr>
          <w:rFonts w:cs="Courier New" w:ascii="Courier New" w:hAnsi="Courier New"/>
          <w:i/>
          <w:sz w:val="20"/>
          <w:szCs w:val="20"/>
        </w:rPr>
        <w:t xml:space="preserve"> 1946 végén, amikor beszéltem vele, közölte velem azt is, hogy kihasználva az én belügyminiszteri hatáskörömet - mert akkor már belügyminiszter voltam -, igyekezzem egyrészt a vezető állásokba számukra megbízható embereket, azaz az amerikaiak politikáját folytató vagy az amerikai hírügynökségbe beszervezett embereket elhelyezni, nemcsak a Belügyminisztériumban, hanem kihasználva a Magyar Kommunista Pártban betöltött funkciómat, valamint a kormányban elfoglalt helyemet, igyekezzem az államapparátus más területén is ilyenfajta elemeket elhelyezni. Én a későbbiek folyamán részint Himlernek erre az utasítására, részint más utasításra arra, azt hiszem, jobb, ha később térek ki - el is helyeztem a Belügyminisztériumban Cseresnyés Sándort, aki a jugoszláv hírszerző szerveknek volt az embere, Marschall Lászlót, aki a francia hírszerző szervnek, a »2-ième Bureau«-nak volt a beszervezett embere, Major Frigyest, aki az amerikai CIC hírügynökségnek volt az ügynöke, Szász Bélát, aki az angol Intelligence Service-nek volt az embere.”</w:t>
      </w:r>
      <w:r>
        <w:rPr>
          <w:rFonts w:cs="Courier New" w:ascii="Courier New" w:hAnsi="Courier New"/>
          <w:sz w:val="20"/>
          <w:szCs w:val="20"/>
        </w:rPr>
        <w:t xml:space="preserve"> (Uo. 41-42. old.)</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a, mit szól hozzá? - sürgetett Károlyi.</w:t>
      </w:r>
    </w:p>
    <w:p>
      <w:pPr>
        <w:pStyle w:val="Normal"/>
        <w:spacing w:before="120" w:after="0"/>
        <w:ind w:firstLine="567"/>
        <w:jc w:val="both"/>
        <w:rPr/>
      </w:pPr>
      <w:r>
        <w:rPr>
          <w:rFonts w:cs="Courier New" w:ascii="Courier New" w:hAnsi="Courier New"/>
          <w:sz w:val="20"/>
          <w:szCs w:val="20"/>
        </w:rPr>
        <w:t>- Feltűnően vegyes társaság - mondottam, hogy izgalmamat leplezzem. - Már, ami a szereposztást illeti - tettem hozzá -, hiszen különben rajtam kívül mind a hárman Rajkkal együtt a köztársaságiak oldalán harcolták végig a spanyol polgárháborút; Marschall pedig még azután a francia ellenállási mozgalomban és különösen a párizsi harcokban szerzett érdemeiért magas francia kitüntetésben is részesült...</w:t>
      </w:r>
    </w:p>
    <w:p>
      <w:pPr>
        <w:pStyle w:val="Normal"/>
        <w:spacing w:before="120" w:after="0"/>
        <w:ind w:firstLine="567"/>
        <w:jc w:val="both"/>
        <w:rPr/>
      </w:pPr>
      <w:r>
        <w:rPr>
          <w:rFonts w:cs="Courier New" w:ascii="Courier New" w:hAnsi="Courier New"/>
          <w:sz w:val="20"/>
          <w:szCs w:val="20"/>
        </w:rPr>
        <w:t>- Ugyan, hol vannak már azok a párizsi harcok - legyintett Károlyi. - De mind a hárman, sőt mind a négyen, mert maga is közéjük tartozik, Rajk barátai voltak; amint láthatja, egy rendőrspicli, összeesküvő és kém bizalmasai. Gondolja meg - az őrnagy fölemelte hangját -, ha nem hülye, be kell látnia, hogy ilyen vallomással szemben egy lyukas garast se ér a maga tagadása. Annál kevésbé, mert tanúnak bármikor fölvonultatható Szőnyi is. Maga már, mélyen tisztelt miniszteri tanácsos úr, nyakán érezheti a hurkot...</w:t>
      </w:r>
    </w:p>
    <w:p>
      <w:pPr>
        <w:pStyle w:val="Normal"/>
        <w:spacing w:before="120" w:after="0"/>
        <w:ind w:firstLine="567"/>
        <w:jc w:val="both"/>
        <w:rPr/>
      </w:pPr>
      <w:r>
        <w:rPr>
          <w:rFonts w:cs="Courier New" w:ascii="Courier New" w:hAnsi="Courier New"/>
          <w:sz w:val="20"/>
          <w:szCs w:val="20"/>
        </w:rPr>
        <w:t>Jobbról-balról, combom és a szék ülőkéje közé toltam kezemet, mert úgy éreztem, remeg.</w:t>
      </w:r>
    </w:p>
    <w:p>
      <w:pPr>
        <w:pStyle w:val="Normal"/>
        <w:spacing w:before="120" w:after="0"/>
        <w:ind w:firstLine="567"/>
        <w:jc w:val="both"/>
        <w:rPr/>
      </w:pPr>
      <w:r>
        <w:rPr>
          <w:rFonts w:cs="Courier New" w:ascii="Courier New" w:hAnsi="Courier New"/>
          <w:sz w:val="20"/>
          <w:szCs w:val="20"/>
        </w:rPr>
        <w:t>- Nézze - folytatta némi szünet után Károlyi -, ez nem tyúkper, ez politikai per. Ütni akarunk az imperialistákon. Ezt kell megértenie. Ezt kell meggondolnia. Sok ideje már ninc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ranykeretes pápaszeme fölött arcomba pillantott, rendbe szedte Rajk jegyzőkönyvét, majd elvezettetet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Károlyi kihallgatása után röpke átmenetre kerültem csak vissza a Markó utcai fogházba, de meg se melegedhettem, mert menten átszállítottak az ÁVH főhadiszállására.</w:t>
      </w:r>
    </w:p>
    <w:p>
      <w:pPr>
        <w:pStyle w:val="Normal"/>
        <w:spacing w:before="120" w:after="0"/>
        <w:ind w:firstLine="567"/>
        <w:jc w:val="both"/>
        <w:rPr/>
      </w:pPr>
      <w:r>
        <w:rPr>
          <w:rFonts w:cs="Courier New" w:ascii="Courier New" w:hAnsi="Courier New"/>
          <w:sz w:val="20"/>
          <w:szCs w:val="20"/>
        </w:rPr>
        <w:t>Az Andrássy úti központ kívülről ugyan nem változott, de belül most is újra és újra átépítették, aztán, mint a gyerek, ha megunja játékát, lerombolták az újat és visszaállították a régit. A kocsik már nem a főkapunál és nem is a Csengery utcai oldalkapunál álltak meg, hanem a Csengery utca felől behajtottak az udvarba, aminek egyik sarkát az ÁVH építészei mintegy húszlábnyi magas fallal kerítették körül.</w:t>
      </w:r>
    </w:p>
    <w:p>
      <w:pPr>
        <w:pStyle w:val="Normal"/>
        <w:spacing w:before="120" w:after="0"/>
        <w:ind w:firstLine="567"/>
        <w:jc w:val="both"/>
        <w:rPr/>
      </w:pPr>
      <w:r>
        <w:rPr>
          <w:rFonts w:cs="Courier New" w:ascii="Courier New" w:hAnsi="Courier New"/>
          <w:sz w:val="20"/>
          <w:szCs w:val="20"/>
        </w:rPr>
        <w:t>Szemben a kapuval donjonszerű fatornyot emeltek, és a torony magasából sötét pillantású géppisztolyos vigyázta az autóból kiszálló foglyokat. A főlépcsőn aligha akadhattam volna már össze Péter Gáborral, mert az őrizeteseket, bár ideiglenesnek látszó, de leleményes rejtekutakon vezették föl. Jelentősebb és meglepőbb változást észleltem azonban a földszinten, mert itt telepedett meg az MVD.</w:t>
      </w:r>
    </w:p>
    <w:p>
      <w:pPr>
        <w:pStyle w:val="Normal"/>
        <w:spacing w:before="120" w:after="0"/>
        <w:ind w:firstLine="567"/>
        <w:jc w:val="both"/>
        <w:rPr/>
      </w:pPr>
      <w:r>
        <w:rPr>
          <w:rFonts w:cs="Courier New" w:ascii="Courier New" w:hAnsi="Courier New"/>
          <w:sz w:val="20"/>
          <w:szCs w:val="20"/>
        </w:rPr>
        <w:t>Az Andrássy úti főbejárattól jobbra vezető folyosót elfalazták, csak egy keskeny vasajtónak hagytak helyet. A szovjet részleget kifestették, a kopott bútor helyére vadonatújat állítottak, s még a folyosók padlójára is futószőnyeget borítottak. Az MVD szentélyébe az ávéhások is csak a vasajtón átjuthattak be. Ezen kopogtatott kísérőm, amikor fölvezetett.</w:t>
      </w:r>
    </w:p>
    <w:p>
      <w:pPr>
        <w:pStyle w:val="Normal"/>
        <w:spacing w:before="120" w:after="0"/>
        <w:ind w:firstLine="567"/>
        <w:jc w:val="both"/>
        <w:rPr/>
      </w:pPr>
      <w:r>
        <w:rPr>
          <w:rFonts w:cs="Courier New" w:ascii="Courier New" w:hAnsi="Courier New"/>
          <w:sz w:val="20"/>
          <w:szCs w:val="20"/>
        </w:rPr>
        <w:t>A keskeny börtönajtó kukucsán az egyezményes, kopogásra kipillantott valaki. Őröm a lyukon jelszót súghatott be, mire az ajtó kitárult. A folyosó néhány lépés után kis hallá szélesedett. Itt várakoztam. Eközben elhaladt mellettem az őrmester megjelenésű orosz ezredes meg az intellektuális külsejű kopasz MVD-s, majd az egyik szobából Vajda lépett ki, az a durva arcú fiatal nyomozó, aki a Földművelésügyi Minisztériumban letartóztatott, és a toronyszobában, majd az első Andrássy úti napokban kihallgatott.</w:t>
      </w:r>
    </w:p>
    <w:p>
      <w:pPr>
        <w:pStyle w:val="Normal"/>
        <w:spacing w:before="120" w:after="0"/>
        <w:ind w:firstLine="567"/>
        <w:jc w:val="both"/>
        <w:rPr/>
      </w:pPr>
      <w:r>
        <w:rPr>
          <w:rFonts w:cs="Courier New" w:ascii="Courier New" w:hAnsi="Courier New"/>
          <w:sz w:val="20"/>
          <w:szCs w:val="20"/>
        </w:rPr>
        <w:t>- Sok bajom volt ezzel - szólt oda Vajda a folyosón csellengő társának, és rám mutatott. Majd hozzám fordult: - Még mindig olyan konok?</w:t>
      </w:r>
    </w:p>
    <w:p>
      <w:pPr>
        <w:pStyle w:val="Normal"/>
        <w:spacing w:before="120" w:after="0"/>
        <w:ind w:firstLine="567"/>
        <w:jc w:val="both"/>
        <w:rPr/>
      </w:pPr>
      <w:r>
        <w:rPr>
          <w:rFonts w:cs="Courier New" w:ascii="Courier New" w:hAnsi="Courier New"/>
          <w:sz w:val="20"/>
          <w:szCs w:val="20"/>
        </w:rPr>
        <w:t>Ebben a pillanatban megjelent Szűcs Ernő, Péter Gábor helyettese. Intett, hogy menjek.</w:t>
      </w:r>
    </w:p>
    <w:p>
      <w:pPr>
        <w:pStyle w:val="Normal"/>
        <w:spacing w:before="120" w:after="0"/>
        <w:ind w:firstLine="567"/>
        <w:jc w:val="both"/>
        <w:rPr/>
      </w:pPr>
      <w:r>
        <w:rPr>
          <w:rFonts w:cs="Courier New" w:ascii="Courier New" w:hAnsi="Courier New"/>
          <w:sz w:val="20"/>
          <w:szCs w:val="20"/>
        </w:rPr>
        <w:t>Egy kisebb szobába vezetett. Röviden, sietősen beszélt a készülő perről. Károlyi kifejezését használta, amit ezután, akár valami kísérőzene alapmotívumát, mind gyakrabban hallottam: „Ütni akarunk az imperialistákon.” Nekem pedig - fűzte hozzá Szűcs -, hacsak nem az ellenség oldalán állok, rendelkezésére kell bocsátanom magamat a kommunista pártnak, a szovjet elvtársaknak, az ÁVH-nak. Rajknak megjött az esze, világosan látja már a helyzetet. Erről meggyőződhettem most, nemcsak jegyzőkönyvek alapján, hanem személyesen is. Mert szembesíteni fog Rajkkal.</w:t>
      </w:r>
    </w:p>
    <w:p>
      <w:pPr>
        <w:pStyle w:val="Normal"/>
        <w:spacing w:before="120" w:after="0"/>
        <w:ind w:firstLine="567"/>
        <w:jc w:val="both"/>
        <w:rPr/>
      </w:pPr>
      <w:r>
        <w:rPr>
          <w:rFonts w:cs="Courier New" w:ascii="Courier New" w:hAnsi="Courier New"/>
          <w:sz w:val="20"/>
          <w:szCs w:val="20"/>
        </w:rPr>
        <w:t>Átmentünk egy nagyobb szobába. Rajk a túlsó falnál ült, keresztbe vetette lábát. Nem szürke nyári ruháját viselte, mint első szembesítésünkkor, hanem barna öltönyt, szandált és vastag gyapjúzoknit. Ez már kedvezménynek számított, mert mi többiek fűző nélküli cipőben, harisnyátlanul jártunk, ugyanabban az öltönyben, amiben elfogtak bennünket. Rajk soványabb volt, sápadtabb, mint kinti életében, de arcáról eltűntek a kísérteties keresztráncok. Barátságosan, noha némiképp zavartan és melankóliásan rám mosolygott. Szücs ezredes Rajkkal szemben a téglalap alakú asztal hosszabb élének első harmadában foglalt helyet, engem a kurtább élhez ültetett, majd az előtte fekvő iratokból meglepetésemre egy formálisszembesítési szöveget olvasott föl. A szövegben a két szembesített mintegy elöljáróban kijelenti, hogy nincsenek egymással sem rokonsági kapcsolatban, sem pedig haragos viszonyban. Amikor az ezredes a szakasz végére ért, fölpillantott:</w:t>
      </w:r>
    </w:p>
    <w:p>
      <w:pPr>
        <w:pStyle w:val="Normal"/>
        <w:spacing w:before="120" w:after="0"/>
        <w:ind w:firstLine="567"/>
        <w:jc w:val="both"/>
        <w:rPr/>
      </w:pPr>
      <w:r>
        <w:rPr>
          <w:rFonts w:cs="Courier New" w:ascii="Courier New" w:hAnsi="Courier New"/>
          <w:sz w:val="20"/>
          <w:szCs w:val="20"/>
        </w:rPr>
        <w:t>- Nos, Rajk László? - kérdezte. - Rajk nem nézett Szűcsre, rám szegezte tekintetét, keze pedig fékezett, de csüggedt gesztusra mozdu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osolyogni próbált, aztán hangosan mondotta:</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sz w:val="20"/>
          <w:szCs w:val="20"/>
        </w:rPr>
        <w:t>Én</w:t>
      </w:r>
      <w:r>
        <w:rPr>
          <w:rFonts w:cs="Courier New" w:ascii="Courier New" w:hAnsi="Courier New"/>
          <w:sz w:val="20"/>
          <w:szCs w:val="20"/>
        </w:rPr>
        <w:t xml:space="preserve"> nem haragszom. - Az </w:t>
      </w:r>
      <w:r>
        <w:rPr>
          <w:rFonts w:cs="Courier New" w:ascii="Courier New" w:hAnsi="Courier New"/>
          <w:i/>
          <w:sz w:val="20"/>
          <w:szCs w:val="20"/>
        </w:rPr>
        <w:t>én</w:t>
      </w:r>
      <w:r>
        <w:rPr>
          <w:rFonts w:cs="Courier New" w:ascii="Courier New" w:hAnsi="Courier New"/>
          <w:sz w:val="20"/>
          <w:szCs w:val="20"/>
        </w:rPr>
        <w:t>-t oly föltűnő nyomatékkal ejtette, mintha hangsúlyozni kívánná, neki nincs ugyan oka, hogy valamit is zokon vegyen, de megértené, ha én neheztelnék rá.</w:t>
      </w:r>
    </w:p>
    <w:p>
      <w:pPr>
        <w:pStyle w:val="Normal"/>
        <w:spacing w:before="120" w:after="0"/>
        <w:ind w:firstLine="567"/>
        <w:jc w:val="both"/>
        <w:rPr/>
      </w:pPr>
      <w:r>
        <w:rPr>
          <w:rFonts w:cs="Courier New" w:ascii="Courier New" w:hAnsi="Courier New"/>
          <w:sz w:val="20"/>
          <w:szCs w:val="20"/>
        </w:rPr>
        <w:t>Izmaimban még az áramütések emlékével, talán nagyon is mogorván léphettem e helyiségbe. Nyúzott külsőm lehangolóan sötét látványát az is fokozhatta, hogy a Markó utcában kimostam ingemet. de nem vehettem föl, mivel elszállíttatásomkor még nedves volt; ing híján meg elrongyolt, tépett pulóverem alól bőröm világított ki. Viszonoztam Rajk pillantását, és hirtelen eszembe jutott az a jelenet, amikor az egyetem folyosóján, talán patetikus értelemben, de patetikus hangsúly nélkül mondotta: „Hiába, egy a megoldás: Lenin.” Ezekkel a szavakkal indult el a fiatal történész a hivatásos forradalmárok útján. Amint elnéztem beesett, de most kipirult arcát, fáradt szemét, ahogy a levegőben elkapta tekintetemet, biztosra vettem, hogy Rajk nem ringatja magát illúziókban, és tudja: az út végére ért.</w:t>
      </w:r>
    </w:p>
    <w:p>
      <w:pPr>
        <w:pStyle w:val="Normal"/>
        <w:spacing w:before="120" w:after="0"/>
        <w:ind w:firstLine="567"/>
        <w:jc w:val="both"/>
        <w:rPr/>
      </w:pPr>
      <w:r>
        <w:rPr>
          <w:rFonts w:cs="Courier New" w:ascii="Courier New" w:hAnsi="Courier New"/>
          <w:sz w:val="20"/>
          <w:szCs w:val="20"/>
        </w:rPr>
        <w:t>Szűcs ceruzájával türelmetlenül kopogott az asztallapon:</w:t>
      </w:r>
    </w:p>
    <w:p>
      <w:pPr>
        <w:pStyle w:val="Normal"/>
        <w:spacing w:before="120" w:after="0"/>
        <w:ind w:firstLine="567"/>
        <w:jc w:val="both"/>
        <w:rPr/>
      </w:pPr>
      <w:r>
        <w:rPr>
          <w:rFonts w:cs="Courier New" w:ascii="Courier New" w:hAnsi="Courier New"/>
          <w:sz w:val="20"/>
          <w:szCs w:val="20"/>
        </w:rPr>
        <w:t>- És maga? - kérdezte. - És maga? – Sürgetőleg pillantott rám, cipőtalpával pedig taktust vert a padlón. - Na, válaszoljon már! Haragos viszonyban van Rajk Lászlóval?</w:t>
      </w:r>
    </w:p>
    <w:p>
      <w:pPr>
        <w:pStyle w:val="Normal"/>
        <w:spacing w:before="120" w:after="0"/>
        <w:ind w:firstLine="567"/>
        <w:jc w:val="both"/>
        <w:rPr/>
      </w:pPr>
      <w:r>
        <w:rPr>
          <w:rFonts w:cs="Courier New" w:ascii="Courier New" w:hAnsi="Courier New"/>
          <w:sz w:val="20"/>
          <w:szCs w:val="20"/>
        </w:rPr>
        <w:t>- Nem haragszom - mondottam, és nem az ezredesre néztem, hanem Rajkra.</w:t>
      </w:r>
    </w:p>
    <w:p>
      <w:pPr>
        <w:pStyle w:val="Normal"/>
        <w:spacing w:before="120" w:after="0"/>
        <w:ind w:firstLine="567"/>
        <w:jc w:val="both"/>
        <w:rPr/>
      </w:pPr>
      <w:r>
        <w:rPr>
          <w:rFonts w:cs="Courier New" w:ascii="Courier New" w:hAnsi="Courier New"/>
          <w:sz w:val="20"/>
          <w:szCs w:val="20"/>
        </w:rPr>
        <w:t>Válaszom így voltaképpen - akárcsak az imént Rajké - nem vonatkozott a formális szembesítő kérdésre, és Szűcs előtt se lehetett titok, hogy mindketten hajdani évfolyamtársam ellenem tett vallomására gondolunk. De az ezredes párbeszédünket eleresztette a füle mellett, hiszen meghasonlásunk vagy megbékélésünk a lényegen mit se változtatott már.</w:t>
      </w:r>
    </w:p>
    <w:p>
      <w:pPr>
        <w:pStyle w:val="Normal"/>
        <w:spacing w:before="120" w:after="0"/>
        <w:ind w:firstLine="567"/>
        <w:jc w:val="both"/>
        <w:rPr/>
      </w:pPr>
      <w:r>
        <w:rPr>
          <w:rFonts w:cs="Courier New" w:ascii="Courier New" w:hAnsi="Courier New"/>
          <w:sz w:val="20"/>
          <w:szCs w:val="20"/>
        </w:rPr>
        <w:t xml:space="preserve">Szűcs minden megjegyzés nélkül hozzáfogott tehát egy előre elkészített és letisztázott jegyzőkönyv fölolvasásához. Ebben Rajk csak érintette egyetemi éveinket, későbbi találkozásainkat, de annál részletesebben adta elő, mikor, hol, hányszor jöttünk össze hazatérésem után. A párt szervezőbizottságában - jelentette ki - azért javasolta, hogy engem a Külügyminisztériumba delegáljanak, mert egyrészt beszélgetéseinkben megismerte trockista felfogásomat, másrészt pedig biztos tudomása szerint engem az angol </w:t>
      </w:r>
      <w:r>
        <w:rPr>
          <w:rFonts w:cs="Courier New" w:ascii="Courier New" w:hAnsi="Courier New"/>
          <w:i/>
          <w:sz w:val="20"/>
          <w:szCs w:val="20"/>
        </w:rPr>
        <w:t>Intelligence Service</w:t>
      </w:r>
      <w:r>
        <w:rPr>
          <w:rFonts w:cs="Courier New" w:ascii="Courier New" w:hAnsi="Courier New"/>
          <w:sz w:val="20"/>
          <w:szCs w:val="20"/>
        </w:rPr>
        <w:t xml:space="preserve"> Dél-Amerikában beszervezett, és mivel így az imperialisták ügynökeként tértem vissza Magyarországra, ő - mint hasonszőrűnek - segítséget kívánt nekem nyújtani, hogy kémtevékenységemet minél eredményesebben folytathassam.</w:t>
      </w:r>
    </w:p>
    <w:p>
      <w:pPr>
        <w:pStyle w:val="Normal"/>
        <w:spacing w:before="120" w:after="0"/>
        <w:ind w:firstLine="567"/>
        <w:jc w:val="both"/>
        <w:rPr/>
      </w:pPr>
      <w:r>
        <w:rPr>
          <w:rFonts w:cs="Courier New" w:ascii="Courier New" w:hAnsi="Courier New"/>
          <w:sz w:val="20"/>
          <w:szCs w:val="20"/>
        </w:rPr>
        <w:t xml:space="preserve">A tárgyaláson ebből a jegyzőkönyvből is merített az ügyész. Rajk - mondotta vádbeszédében Alapi Gyula - szélesen elágazó kémszervezetet hozott létre. </w:t>
      </w:r>
      <w:r>
        <w:rPr>
          <w:rFonts w:cs="Courier New" w:ascii="Courier New" w:hAnsi="Courier New"/>
          <w:i/>
          <w:sz w:val="20"/>
          <w:szCs w:val="20"/>
        </w:rPr>
        <w:t xml:space="preserve">„Ahová csak lehetett, magas állásokba juttatta az imperialisták ügynökeit, főleg volt trockistákat, provokátorokat, kémeket. Így jutott a Külügyminisztérium vezető állásaiba Szász Béla, az angol </w:t>
      </w:r>
      <w:r>
        <w:rPr>
          <w:rFonts w:cs="Courier New" w:ascii="Courier New" w:hAnsi="Courier New"/>
          <w:sz w:val="20"/>
          <w:szCs w:val="20"/>
        </w:rPr>
        <w:t>Intelligence Service</w:t>
      </w:r>
      <w:r>
        <w:rPr>
          <w:rFonts w:cs="Courier New" w:ascii="Courier New" w:hAnsi="Courier New"/>
          <w:i/>
          <w:sz w:val="20"/>
          <w:szCs w:val="20"/>
        </w:rPr>
        <w:t xml:space="preserve"> Dél~Amerikából hazaküldött kéme.”</w:t>
      </w:r>
      <w:r>
        <w:rPr>
          <w:rFonts w:cs="Courier New" w:ascii="Courier New" w:hAnsi="Courier New"/>
          <w:sz w:val="20"/>
          <w:szCs w:val="20"/>
        </w:rPr>
        <w:t xml:space="preserve"> (</w:t>
      </w:r>
      <w:r>
        <w:rPr>
          <w:rFonts w:cs="Courier New" w:ascii="Courier New" w:hAnsi="Courier New"/>
          <w:i/>
          <w:sz w:val="20"/>
          <w:szCs w:val="20"/>
        </w:rPr>
        <w:t>Rajk László és társai a Népbíróság előtt</w:t>
      </w:r>
      <w:r>
        <w:rPr>
          <w:rFonts w:cs="Courier New" w:ascii="Courier New" w:hAnsi="Courier New"/>
          <w:sz w:val="20"/>
          <w:szCs w:val="20"/>
        </w:rPr>
        <w:t>. Szikra, Budapest, 10. old.)</w:t>
      </w:r>
    </w:p>
    <w:p>
      <w:pPr>
        <w:pStyle w:val="Normal"/>
        <w:spacing w:before="120" w:after="0"/>
        <w:ind w:firstLine="567"/>
        <w:jc w:val="both"/>
        <w:rPr/>
      </w:pPr>
      <w:r>
        <w:rPr>
          <w:rFonts w:cs="Courier New" w:ascii="Courier New" w:hAnsi="Courier New"/>
          <w:sz w:val="20"/>
          <w:szCs w:val="20"/>
        </w:rPr>
        <w:t xml:space="preserve">A jegyzőkönyvben Rajk vallomását az enyém követte. A szokásos adatok és a valóságnak egyébként megfelelő események mellett, emlékezetem szerint, a szöveg csupán összefoglalta, mégpedig a szovjet alezredes jegyzetei alapján foglalta össze, hogy dán nőismerősömnél miképp találkoztam és társalogtam hazatérésemről egy angol úriemberrel. Mivel az </w:t>
      </w:r>
      <w:r>
        <w:rPr>
          <w:rFonts w:cs="Courier New" w:ascii="Courier New" w:hAnsi="Courier New"/>
          <w:i/>
          <w:sz w:val="20"/>
          <w:szCs w:val="20"/>
        </w:rPr>
        <w:t>oratio obliquá-</w:t>
      </w:r>
      <w:r>
        <w:rPr>
          <w:rFonts w:cs="Courier New" w:ascii="Courier New" w:hAnsi="Courier New"/>
          <w:sz w:val="20"/>
          <w:szCs w:val="20"/>
        </w:rPr>
        <w:t>ban</w:t>
      </w:r>
      <w:r>
        <w:rPr>
          <w:rStyle w:val="FootnoteCharacters"/>
          <w:rStyle w:val="FootnoteAnchor"/>
          <w:rFonts w:cs="Courier New" w:ascii="Courier New" w:hAnsi="Courier New"/>
          <w:sz w:val="20"/>
          <w:szCs w:val="20"/>
        </w:rPr>
        <w:footnoteReference w:id="78"/>
      </w:r>
      <w:r>
        <w:rPr>
          <w:rFonts w:cs="Courier New" w:ascii="Courier New" w:hAnsi="Courier New"/>
          <w:sz w:val="20"/>
          <w:szCs w:val="20"/>
        </w:rPr>
        <w:t xml:space="preserve"> kivonatolt párbeszéd se beszerveztetésemre, se hazaküldetésemre bizonyító szándékú adatot nem tartalmazott, voltaképpen már ezzel a negatívummal is ellentmondott Rajk állításainak. Annál inkább, mert jegyzőkönyvem nemhogy kémkedést, de még a kémkedés kísérletét se igyekezett rám sütni.</w:t>
      </w:r>
    </w:p>
    <w:p>
      <w:pPr>
        <w:pStyle w:val="Normal"/>
        <w:spacing w:before="120" w:after="0"/>
        <w:ind w:firstLine="567"/>
        <w:jc w:val="both"/>
        <w:rPr/>
      </w:pPr>
      <w:r>
        <w:rPr>
          <w:rFonts w:cs="Courier New" w:ascii="Courier New" w:hAnsi="Courier New"/>
          <w:sz w:val="20"/>
          <w:szCs w:val="20"/>
        </w:rPr>
        <w:t>Oldalról néztem Szűcsöt. Meghízott, mióta utoljára láttam. Egyenruhája rezegve duzzadozott hasán és a gombolásoknál felfúvott motorkerékpár-tömlőhöz hasonlatos zsírgyűrűk feszegették a szövetet.</w:t>
      </w:r>
    </w:p>
    <w:p>
      <w:pPr>
        <w:pStyle w:val="Normal"/>
        <w:spacing w:before="120" w:after="0"/>
        <w:ind w:firstLine="567"/>
        <w:jc w:val="both"/>
        <w:rPr/>
      </w:pPr>
      <w:r>
        <w:rPr>
          <w:rFonts w:cs="Courier New" w:ascii="Courier New" w:hAnsi="Courier New"/>
          <w:sz w:val="20"/>
          <w:szCs w:val="20"/>
        </w:rPr>
        <w:t>Amint az ezredes szinte élvezettel tagolta a szavakat, indokolatlannak tűnő önelégültsége láttán eszembe ötlött, nyilván azért fűzik most össze az egymást virtuálisan tagadó állításokat, hogy később a két vallomás ellentmondó voltára ne merészeljek hivatkozni, sőt olyképp viselkedjem, mint Andersen meséjében az udvaroncok, amikor hüledezve csodálták a mezítelenül bevonuló király köntösét. Ám, tűnődtem tovább, még a voluntarista orosz rendőrlogika is csak házi használatra tekintheti egybehangzónak a két, valójában ellentmondó jegyzőkönyvet. Ha engem is nyilvános tárgyalásra szántak, ennyivel nem érhetik be. Vallomásommal az MVD csak akkor „üthet az imperialistákon”, ha nemcsak annyit ismerek el, hogy Dél-Amerikában hazatérésemről társalogtam egy angollal, akinek nevére se emlékezem, hanem ha töredelmesen bevallom, kinek, mikor, miféle kémadatokat szolgáltattam.</w:t>
      </w:r>
    </w:p>
    <w:p>
      <w:pPr>
        <w:pStyle w:val="Normal"/>
        <w:spacing w:before="120" w:after="0"/>
        <w:ind w:firstLine="567"/>
        <w:jc w:val="both"/>
        <w:rPr/>
      </w:pPr>
      <w:r>
        <w:rPr>
          <w:rFonts w:cs="Courier New" w:ascii="Courier New" w:hAnsi="Courier New"/>
          <w:sz w:val="20"/>
          <w:szCs w:val="20"/>
        </w:rPr>
        <w:t xml:space="preserve">Ilyenformán azonban ez a szembesítés nem befejezés, hanem kezdet. Nem több, mint a </w:t>
      </w:r>
      <w:r>
        <w:rPr>
          <w:rFonts w:cs="Courier New" w:ascii="Courier New" w:hAnsi="Courier New"/>
          <w:i/>
          <w:sz w:val="20"/>
          <w:szCs w:val="20"/>
        </w:rPr>
        <w:t>lényegileg</w:t>
      </w:r>
      <w:r>
        <w:rPr>
          <w:rFonts w:cs="Courier New" w:ascii="Courier New" w:hAnsi="Courier New"/>
          <w:sz w:val="20"/>
          <w:szCs w:val="20"/>
        </w:rPr>
        <w:t xml:space="preserve"> ösvénye. Itt a kormányzó emberei legföljebb megpihennek, de meg nem állhatnak. Esetleg újra előszedik Szőnyi vallomását a titokzatos Wagnerről, Hain Pétert, Karátsony ezredest. Visszavethetnek az első hónap éjszakáiba és hajnalaiba, hogy jól nevelt, ügybuzgó kémmé idomítsanak. Noha szorongva sejtettem, hogy másodszor nem állnám már se fizikai erővel, se lelkierővel talán egy napig se, mégis valamiféle egykedvű, könnyelmű nyugalom szállt meg, sőt kajánul méricskéltem Szücs rengő zsírgyűrűit.</w:t>
      </w:r>
    </w:p>
    <w:p>
      <w:pPr>
        <w:pStyle w:val="Normal"/>
        <w:spacing w:before="120" w:after="0"/>
        <w:ind w:firstLine="567"/>
        <w:jc w:val="both"/>
        <w:rPr/>
      </w:pPr>
      <w:r>
        <w:rPr>
          <w:rFonts w:cs="Courier New" w:ascii="Courier New" w:hAnsi="Courier New"/>
          <w:sz w:val="20"/>
          <w:szCs w:val="20"/>
        </w:rPr>
        <w:t>Amikor az ezredes végre befejezte fölolvasását, ránk nézett, és hanyagul vetette od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a, írják alá.</w:t>
      </w:r>
    </w:p>
    <w:p>
      <w:pPr>
        <w:pStyle w:val="Normal"/>
        <w:spacing w:before="120" w:after="0"/>
        <w:ind w:firstLine="567"/>
        <w:jc w:val="both"/>
        <w:rPr/>
      </w:pPr>
      <w:r>
        <w:rPr>
          <w:rFonts w:cs="Courier New" w:ascii="Courier New" w:hAnsi="Courier New"/>
          <w:sz w:val="20"/>
          <w:szCs w:val="20"/>
        </w:rPr>
        <w:t>Rajk az asztalhoz lépett, és a jegyzőkönyv valamennyi oldalára rákanyarította nevét, azokra is, amikre csupán nekem kellett volna, mert az én számba adott szöveget tartalmazták. Ez Szűcsnek csak akkor tűnt fel, amikor elém tolta a papírköteget. Szemrehányóan végigmérte Rajko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Ugyan - mondotta -, maga már igazán tudhatná...</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Talán tudta is. Talán kézjegyének nemtörődöm széthintésével jelezni kívánta: neki már minden mindegy, bármit aláír; valljak csak rá; ha így könnyítek helyzetemen. Talán önkéntelenül cselekedett. Mert oda se figyelt, mert nem bánta már, mi történik körülötte.</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ugusztus havában jártunk. A per előkészületei lázas sietséggel folytak. A lapok ugyan még hallgattak, de szűkebb pártértekezleteken, jólértesültségüket fitogtató funkcionáriusok, elejtettek már egy-egy szót a letartóztatott imperialistaügynökök aknamunkájának részleteiről, Rákosi Mátyás főtitkár pedig időnként bizalmasan tájékoztatta a párt központi bizottságának tagjait a vizsgálat némely meglepő fordulatáró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Így, miképp a börtönben egy később ugyancsak letartóztatott és elítélt volt központi bizottsági tag elmondotta: Rákosi derűs elégtétellel számolt be arról, hogy országszerte mily spontánul jelentkeznek vallomástételre a tanúk a Rajk-ügyben őrizetbe vett személyek ellen. Például Sátoraljaújhelyen a fogház volt igazgatója, amikor, későn bár, de hírül vette, hogy letartóztatták Szalai Andrást, a párt káderosztályának helyettes vezetőjét, menten indíttatva érezte magát, hogy az Államvédelmi Hatóságnak tudomására hozza, miként fonta ő be annak idején Szalait, aki a háború utolsó esztendeiben Sátoraljaújhelyen raboskodott; leleplezte, miként lett Szalai besúgóvá, és miképp árulta el többek között a jugoszláv partizánok és más politikai elítéltek kitörési tervét. A fasiszta hatóságok ekképpen fölkészülhettek a lázadásra és lemészároltak vagy 65 embert. Szalai tehát nemcsak jugoszláv kém, hanem egy valóságos tömeggyilkosságnak is bűnrészese. Mindez talán örökre földerítetlen marad, ha az ország lakossága nem támogatja a pártot, és Lindenberg Lajos - mert így hívják a volt fogházigazgatót - spontánul vallomástételre nem jelentkezik.</w:t>
      </w:r>
      <w:r>
        <w:rPr>
          <w:rStyle w:val="FootnoteCharacters"/>
          <w:rStyle w:val="FootnoteAnchor"/>
          <w:rFonts w:cs="Courier New" w:ascii="Courier New" w:hAnsi="Courier New"/>
          <w:sz w:val="20"/>
          <w:szCs w:val="20"/>
        </w:rPr>
        <w:footnoteReference w:id="79"/>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mikor ez a beszámoló elhangzott – amennyire utólag az időpontokat összeegyeztetni módomban volt -, éppen az Andrássy úti pince 29-es zárkájában forgolódtam a kemény fapriccsen, mert bár éjfél rég elmúlhatott, álom nem jött a szememre. Megörültem ezért, amikor nyílt az ajtó, és az őrök egy alacsony, erősen kopaszodó, idős férfit tessékeltek be. Új társam világos ballonzakót viselt, elővigyázatosan, öregesen mozgott. A lámpafényben minden szürkének tűnt rajta, öltözéke, maradék haja, apró szeme és arcszíne egyaránt. Hatvanöt esztendős lehetett. Bátortalanul, aggodalmasan tekintett körül, aztán szemben velem leült a másik priccsre.</w:t>
      </w:r>
    </w:p>
    <w:p>
      <w:pPr>
        <w:pStyle w:val="Normal"/>
        <w:spacing w:before="120" w:after="0"/>
        <w:ind w:firstLine="567"/>
        <w:jc w:val="both"/>
        <w:rPr/>
      </w:pPr>
      <w:r>
        <w:rPr>
          <w:rFonts w:cs="Courier New" w:ascii="Courier New" w:hAnsi="Courier New"/>
          <w:sz w:val="20"/>
          <w:szCs w:val="20"/>
        </w:rPr>
        <w:t>- Ki vagy? - kezdtem halkan, a börtönetikett beszédindító kérdésével.</w:t>
      </w:r>
    </w:p>
    <w:p>
      <w:pPr>
        <w:pStyle w:val="Normal"/>
        <w:spacing w:before="120" w:after="0"/>
        <w:ind w:firstLine="567"/>
        <w:jc w:val="both"/>
        <w:rPr/>
      </w:pPr>
      <w:r>
        <w:rPr>
          <w:rFonts w:cs="Courier New" w:ascii="Courier New" w:hAnsi="Courier New"/>
          <w:sz w:val="20"/>
          <w:szCs w:val="20"/>
        </w:rPr>
        <w:t>De a jövevény nem válaszolt. A sötétbarnára festett ajtó benézőnyílására meredt. Amikor kissé hangosabban, mert úgy képzeltem, talán nagyothall, megismételtem a kérdést, társam összerezzent, majd riadtan kapkodta szemét a benézőnyílásról arcomra, arcomról az oldalfalra, a falról vissza a benézőnyílásra, csak jó idő múltán susogta alig érthető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Hát szabad itt beszélni?</w:t>
      </w:r>
    </w:p>
    <w:p>
      <w:pPr>
        <w:pStyle w:val="Normal"/>
        <w:spacing w:before="120" w:after="0"/>
        <w:ind w:firstLine="567"/>
        <w:jc w:val="both"/>
        <w:rPr/>
      </w:pPr>
      <w:r>
        <w:rPr>
          <w:rFonts w:cs="Courier New" w:ascii="Courier New" w:hAnsi="Courier New"/>
          <w:sz w:val="20"/>
          <w:szCs w:val="20"/>
        </w:rPr>
        <w:t>- Ezt sose kérdeztem - mondottam -, de ha összeeresztettek bennünket, föltehetőleg számolnak azzal, hogy nem rakunk lakatot a szánkra.</w:t>
      </w:r>
    </w:p>
    <w:p>
      <w:pPr>
        <w:pStyle w:val="Normal"/>
        <w:spacing w:before="120" w:after="0"/>
        <w:ind w:firstLine="567"/>
        <w:jc w:val="both"/>
        <w:rPr/>
      </w:pPr>
      <w:r>
        <w:rPr>
          <w:rFonts w:cs="Courier New" w:ascii="Courier New" w:hAnsi="Courier New"/>
          <w:sz w:val="20"/>
          <w:szCs w:val="20"/>
        </w:rPr>
        <w:t>- Nem tudom... - rázta meg fejét a jövevény, és megint a benézőnyílásra szegezte tekintetét.</w:t>
      </w:r>
    </w:p>
    <w:p>
      <w:pPr>
        <w:pStyle w:val="Normal"/>
        <w:spacing w:before="120" w:after="0"/>
        <w:ind w:firstLine="567"/>
        <w:jc w:val="both"/>
        <w:rPr/>
      </w:pPr>
      <w:r>
        <w:rPr>
          <w:rFonts w:cs="Courier New" w:ascii="Courier New" w:hAnsi="Courier New"/>
          <w:sz w:val="20"/>
          <w:szCs w:val="20"/>
        </w:rPr>
        <w:t>Erre föl se tettem a második szokásos kérdést: „Miért vagy itt?” Úgy véltem, respektálnom illik a megfélemlített ember tartózkodását. Ő pedig rám se nézett, nyelvével ügyesen kipöccintette hamis fogsorát s elővigyázatosan zakója szivarzsebébe csúsztatta. Aztán szótlanul végigheveredett a deszkákon.</w:t>
      </w:r>
    </w:p>
    <w:p>
      <w:pPr>
        <w:pStyle w:val="Normal"/>
        <w:spacing w:before="120" w:after="0"/>
        <w:ind w:firstLine="567"/>
        <w:jc w:val="both"/>
        <w:rPr/>
      </w:pPr>
      <w:r>
        <w:rPr>
          <w:rFonts w:cs="Courier New" w:ascii="Courier New" w:hAnsi="Courier New"/>
          <w:sz w:val="20"/>
          <w:szCs w:val="20"/>
        </w:rPr>
        <w:t>Merevsége, bár csak fokozatosan, de másnap végre feloldódott. A reggeli rántott leves után már be is mutatkoztunk egymásnak. Társamat Lindenberger Lajosnak hívták, Sátoraljaújhelyen élt, ahol annak előtte a fogháznak volt igazgatója. Három hete, egy napsütéses nyári délutánon, fekete gépkocsi állt meg a háza előtt. Három férfi szállt ki. Államvédelmi nyomozóknak mondották magukat, és udvariasan meg kérték Lindenberger urat, tartson velük. Csupán egy félórára kívánnák, valami fölvilágosító tanúvallomás céljára, idejét igénybe venni. A volt fogházigazgató kalap nélkül, amit egyébként konzervatívan mindenkor a fejére tett, fölöltő nélkül, amit legalább a karjára akasztott, csupán nyári ruhájában beült a gépkocsiba, mert azt remélte, hogy vacsorára hazatér.</w:t>
      </w:r>
    </w:p>
    <w:p>
      <w:pPr>
        <w:pStyle w:val="Normal"/>
        <w:spacing w:before="120" w:after="0"/>
        <w:ind w:firstLine="567"/>
        <w:jc w:val="both"/>
        <w:rPr/>
      </w:pPr>
      <w:r>
        <w:rPr>
          <w:rFonts w:cs="Courier New" w:ascii="Courier New" w:hAnsi="Courier New"/>
          <w:sz w:val="20"/>
          <w:szCs w:val="20"/>
        </w:rPr>
        <w:t>Az első meglepetés akkor érte, amikor a kocsi Budapestnek vette útját, a második pedig az ÁVH Andrássy úti központjában, amidőn valami Szalai András nevű, állítólagos volt sátoraljaújhelyi elítéltről kezdték faggatni. Bár kitűnő memóriája addig sose hagyta cserben, mégsem emlékezett semmiképp se, hogy a jelzett időpontban ilyen nevű rabot bíztak volna őrizetére. A nyomozók ekkor fotográfiákat tettek elébe. Számtalanszor mutatták meg egy nagy bajuszú férfi arcképét, és dühödten bizonygatták, lehetetlen, hogy ne ismerje. Lindenbergert fél napokra a fal elé állították, pofozták, de mindhiába, hiszen nem ismerte a bajuszost, és még kevésbé azonosíthatta ama bizonyos, számává ugyancsak idegen Szalai Andrással.</w:t>
      </w:r>
    </w:p>
    <w:p>
      <w:pPr>
        <w:pStyle w:val="Normal"/>
        <w:spacing w:before="120" w:after="0"/>
        <w:ind w:firstLine="567"/>
        <w:jc w:val="both"/>
        <w:rPr/>
      </w:pPr>
      <w:r>
        <w:rPr>
          <w:rFonts w:cs="Courier New" w:ascii="Courier New" w:hAnsi="Courier New"/>
          <w:sz w:val="20"/>
          <w:szCs w:val="20"/>
        </w:rPr>
        <w:t>A leleményes kihallgatók és a szorongatott tanú közös erőfeszítése végre felderítette a rejtélyt. Szalai Andrást azelőtt Ländler Ervinnek hívták, Ländler pedig kétségtelenül börtönbüntetését töltötte 1943-44-ben a sátoraljaújhelyi fogházban. Lindenberger megkönnyebbült, mert a nyomozók a jelek szerint belátták, tanújuk valóban nem is gyaníthatta, hogy a Sztálin-bajuszos Szalai nem más, mint a hajdani tejfölösszájú Ländler.</w:t>
      </w:r>
    </w:p>
    <w:p>
      <w:pPr>
        <w:pStyle w:val="Normal"/>
        <w:spacing w:before="120" w:after="0"/>
        <w:ind w:firstLine="567"/>
        <w:jc w:val="both"/>
        <w:rPr/>
      </w:pPr>
      <w:r>
        <w:rPr>
          <w:rFonts w:cs="Courier New" w:ascii="Courier New" w:hAnsi="Courier New"/>
          <w:sz w:val="20"/>
          <w:szCs w:val="20"/>
        </w:rPr>
        <w:t>De a megkönnyebbülés csupán pillanatokig tartott. Amikor tisztázódott, hogy Szalai András, a kommunista párt káderosztályának helyettes vezetője és Ländler Ervin, egykori sátoraljaújhelyi elítélt egy és ugyanaz a személy, a kihallgatók mindenáron olyan vallomást iparkodtak Lindenbergerből kicsiholni, hogy a fogházban Szalait besúgószolgálatra nyerte meg.</w:t>
      </w:r>
    </w:p>
    <w:p>
      <w:pPr>
        <w:pStyle w:val="Normal"/>
        <w:spacing w:before="120" w:after="0"/>
        <w:ind w:firstLine="567"/>
        <w:jc w:val="both"/>
        <w:rPr/>
      </w:pPr>
      <w:r>
        <w:rPr>
          <w:rFonts w:cs="Courier New" w:ascii="Courier New" w:hAnsi="Courier New"/>
          <w:sz w:val="20"/>
          <w:szCs w:val="20"/>
        </w:rPr>
        <w:t>Szalai-Ländler csöndes és jó magaviseletű fogolynak mutatkozott - mesélte a fogházigazgató -, ezért küldte írnoknak a mosodába, nem pedig mintha spiclijelentéseket várt volna tőle. Se Szalai, se más besúgásából tudomására nem jutott, hogy a foglyok kitörést terveznek. Ha ilyesmiről értesül, már csak szakmai önérzetből is, eleve igyekszik a kísérletet meghiúsítani.</w:t>
      </w:r>
    </w:p>
    <w:p>
      <w:pPr>
        <w:pStyle w:val="Normal"/>
        <w:spacing w:before="120" w:after="0"/>
        <w:ind w:firstLine="567"/>
        <w:jc w:val="both"/>
        <w:rPr/>
      </w:pPr>
      <w:r>
        <w:rPr>
          <w:rFonts w:cs="Courier New" w:ascii="Courier New" w:hAnsi="Courier New"/>
          <w:sz w:val="20"/>
          <w:szCs w:val="20"/>
        </w:rPr>
        <w:t>Kiemeli a főkolomposokat, akiket Szalai állítólag megnevezett, vizsgálatot tart, óvatossági rendszabályokat léptet életbe, esetleg az őrség megerősítését kéri, de nem bízza semmi esetre se idegen alakulatok géppisztolyaira, hogy a fogház kapuján kívül kaszabolják le a szökevénye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Hiába magyarázta ezt, folytatta Lindenberger, az ÁVH nyomozóinak, sőt az oroszoknak is. Mert egy idő óta már nem magyarok, hanem valami orosz MVD tiszt hallgatja ki a vasajtóval elzárt részlegben. Ez is fal elé állítja, arcul is üti őt, majd a fülét csavargatja ordít, folyvást ordít. A tolmács pedig, egy testes, kreolos arcú, rútnak éppenséggel nem mondható fiatal nő, még tüzeli is az oroszt. Hát lehet így bánni egy tanúval?</w:t>
      </w:r>
    </w:p>
    <w:p>
      <w:pPr>
        <w:pStyle w:val="Normal"/>
        <w:spacing w:before="120" w:after="0"/>
        <w:ind w:firstLine="567"/>
        <w:jc w:val="both"/>
        <w:rPr/>
      </w:pPr>
      <w:r>
        <w:rPr>
          <w:rFonts w:cs="Courier New" w:ascii="Courier New" w:hAnsi="Courier New"/>
          <w:sz w:val="20"/>
          <w:szCs w:val="20"/>
        </w:rPr>
        <w:t>- Mit tegyek én most? - kérdezte a szürke emberke - Hiszen, ha azt vallom, hogy Ländler besúgóm volt és elárulta a foglyok kitörési szándékát, hamisan tanúzom, súlyosan büntetendő cselekményt követek el, aminek később katasztrofális következménye lehet. Ha pedig megtagadom a vallomá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Lindenberger megborzongott és fáradtan legyintett. Dilemmája, úgy látszik, a bíróság előtt is gyötörte még. A kérdésre, milyen hivatali beosztása volt az 1943-44-es években, félszegen, halkan válaszolt. Kihallgattatása erre - a Budapesten kiadott Kék Könyv szerint - ekképpen folytatódott:</w:t>
      </w:r>
    </w:p>
    <w:p>
      <w:pPr>
        <w:pStyle w:val="Normal"/>
        <w:spacing w:before="120" w:after="0"/>
        <w:ind w:firstLine="567"/>
        <w:jc w:val="both"/>
        <w:rPr/>
      </w:pPr>
      <w:r>
        <w:rPr>
          <w:rFonts w:cs="Courier New" w:ascii="Courier New" w:hAnsi="Courier New"/>
          <w:i/>
          <w:sz w:val="20"/>
          <w:szCs w:val="20"/>
        </w:rPr>
        <w:t>„</w:t>
      </w:r>
      <w:r>
        <w:rPr>
          <w:rFonts w:cs="Courier New" w:ascii="Courier New" w:hAnsi="Courier New"/>
          <w:i/>
          <w:sz w:val="20"/>
          <w:szCs w:val="20"/>
        </w:rPr>
        <w:t>Elnök: Tud Ön hangosabban is beszélni, a fogházban nyilván nem ilyen csendesen beszélt! Milyen következményekkel járt a politikai foglyok számára az, hogy Szalai András ott valami szökési tervről jelentést tett? Emlékszik erre?</w:t>
      </w:r>
    </w:p>
    <w:p>
      <w:pPr>
        <w:pStyle w:val="Normal"/>
        <w:spacing w:before="120" w:after="0"/>
        <w:ind w:firstLine="567"/>
        <w:jc w:val="both"/>
        <w:rPr/>
      </w:pPr>
      <w:r>
        <w:rPr>
          <w:rFonts w:cs="Courier New" w:ascii="Courier New" w:hAnsi="Courier New"/>
          <w:i/>
          <w:sz w:val="20"/>
          <w:szCs w:val="20"/>
        </w:rPr>
        <w:t>Lindenberg: Igen.</w:t>
      </w:r>
    </w:p>
    <w:p>
      <w:pPr>
        <w:pStyle w:val="Normal"/>
        <w:spacing w:before="120" w:after="0"/>
        <w:ind w:firstLine="567"/>
        <w:jc w:val="both"/>
        <w:rPr/>
      </w:pPr>
      <w:r>
        <w:rPr>
          <w:rFonts w:cs="Courier New" w:ascii="Courier New" w:hAnsi="Courier New"/>
          <w:i/>
          <w:sz w:val="20"/>
          <w:szCs w:val="20"/>
        </w:rPr>
        <w:t>Elnök: Beszéljen !</w:t>
      </w:r>
    </w:p>
    <w:p>
      <w:pPr>
        <w:pStyle w:val="Normal"/>
        <w:spacing w:before="120" w:after="0"/>
        <w:ind w:firstLine="567"/>
        <w:jc w:val="both"/>
        <w:rPr>
          <w:rFonts w:ascii="Courier New" w:hAnsi="Courier New" w:cs="Courier New"/>
          <w:sz w:val="20"/>
          <w:szCs w:val="20"/>
        </w:rPr>
      </w:pPr>
      <w:r>
        <w:rPr>
          <w:rFonts w:cs="Courier New" w:ascii="Courier New" w:hAnsi="Courier New"/>
          <w:i/>
          <w:sz w:val="20"/>
          <w:szCs w:val="20"/>
        </w:rPr>
        <w:t>Lindenberg: 1944 januárjában tett először Szalai András jelentést arról, hogy a szerb politikai foglyok egymás között összesúgnak-búgnak, és valami szökési tervről beszélnek. Ezt a jelentést megismételte Szalai András 1944 február havában konkrétabb formában, amikor már kitörésről, szökésről beszéltek, és megnevezte a kitörés szervezőit. A kitörés 1944. március 21-én történt,</w:t>
      </w:r>
      <w:r>
        <w:rPr>
          <w:rStyle w:val="FootnoteCharacters"/>
          <w:rStyle w:val="FootnoteAnchor"/>
          <w:rFonts w:cs="Courier New" w:ascii="Courier New" w:hAnsi="Courier New"/>
          <w:i/>
          <w:sz w:val="20"/>
          <w:szCs w:val="20"/>
        </w:rPr>
        <w:footnoteReference w:id="80"/>
      </w:r>
      <w:r>
        <w:rPr>
          <w:rFonts w:cs="Courier New" w:ascii="Courier New" w:hAnsi="Courier New"/>
          <w:i/>
          <w:sz w:val="20"/>
          <w:szCs w:val="20"/>
        </w:rPr>
        <w:t xml:space="preserve"> s akként zajlott le, hogy a szerb politikai foglyok megtámadták és lefegyverezték az őrséget és kifeszítették a kapukat. A kifeszített kapukon a szökni készülő elítélteknek azonban csak egy negyedrésze távozott el, mert a dr. Babos József hadbíró alezredes által készenlétbe helyezett utászalakulatok csapatai közben, mert fel voltak készülve, váratlanul a fogházhoz érkeztek; feltartóztatták a kitörni készülő foglyok nagy részét és visszaszorították a zárkájukba őket. Ezek után a már kapun kívül levő 75 elítéltnek az elfogatására indultak, s azok üldözése közben 54 foglyot mészároltak le. Elfogtak 21-et. Ezt a huszonegyet visszahozták a fogházba, közben március 26-án kiszállt a katonai honvédtörvényszék vészbírósága, és ebből a 21-ből is 11-et kivégeztetett.”</w:t>
      </w:r>
      <w:r>
        <w:rPr>
          <w:rFonts w:cs="Courier New" w:ascii="Courier New" w:hAnsi="Courier New"/>
          <w:sz w:val="20"/>
          <w:szCs w:val="20"/>
        </w:rPr>
        <w:t xml:space="preserve"> (Uo. 209. old.)</w:t>
      </w:r>
      <w:r>
        <w:rPr>
          <w:rStyle w:val="FootnoteCharacters"/>
          <w:rStyle w:val="FootnoteAnchor"/>
          <w:rFonts w:cs="Courier New" w:ascii="Courier New" w:hAnsi="Courier New"/>
          <w:sz w:val="20"/>
          <w:szCs w:val="20"/>
        </w:rPr>
        <w:footnoteReference w:id="81"/>
      </w:r>
    </w:p>
    <w:p>
      <w:pPr>
        <w:pStyle w:val="Normal"/>
        <w:spacing w:before="120" w:after="0"/>
        <w:ind w:firstLine="567"/>
        <w:jc w:val="both"/>
        <w:rPr/>
      </w:pPr>
      <w:r>
        <w:rPr>
          <w:rFonts w:cs="Courier New" w:ascii="Courier New" w:hAnsi="Courier New"/>
          <w:sz w:val="20"/>
          <w:szCs w:val="20"/>
        </w:rPr>
        <w:t>Szalai készségesen beismerte árulását, sőt meg is tetézte a fogházigazgató vallomását és beszámolt kisebb jelentőségű, de folyamatos besúgásairól is. A Népbíróság különtanácsa Szalai András</w:t>
      </w:r>
      <w:r>
        <w:rPr>
          <w:rStyle w:val="FootnoteCharacters"/>
          <w:rStyle w:val="FootnoteAnchor"/>
          <w:rFonts w:cs="Courier New" w:ascii="Courier New" w:hAnsi="Courier New"/>
          <w:sz w:val="20"/>
          <w:szCs w:val="20"/>
        </w:rPr>
        <w:footnoteReference w:id="82"/>
      </w:r>
      <w:r>
        <w:rPr>
          <w:rFonts w:cs="Courier New" w:ascii="Courier New" w:hAnsi="Courier New"/>
          <w:sz w:val="20"/>
          <w:szCs w:val="20"/>
        </w:rPr>
        <w:t xml:space="preserve"> vádlottat főbüntetésként halálra ítélte. De aprólékos gondoskodása kiterjedt arra is, hogy a társadalmat az ítélet végrehajtása után is megvédje a sátoraljaújhelyi besúgótól, és ezért a csakhamar valóban kivégzett vádlottat tíz évre megfosztotta politikai jogainak gyakorlásától, kimondva, hogy Szalai ugyanilyen időtartamig hivatalt sem vállalhat. (Uo. 257. old.)</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nyilvános per lezajlása után vádat emeltek Lindenberger ellen is. Titkos tárgyaláson súlyos büntetést szabtak ki rá. A szürke öltönyű, szürke hajú, szürke arcú, szürke emberke, Rákosi Mátyás spontán tanúja sose látta többé a sátoraljaújhelyi dombokat. Valamelyik börtönben lelte halálát.</w:t>
      </w:r>
      <w:r>
        <w:rPr>
          <w:rStyle w:val="FootnoteCharacters"/>
          <w:rStyle w:val="FootnoteAnchor"/>
          <w:rFonts w:cs="Courier New" w:ascii="Courier New" w:hAnsi="Courier New"/>
          <w:sz w:val="20"/>
          <w:szCs w:val="20"/>
        </w:rPr>
        <w:footnoteReference w:id="83"/>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volt fogházigazgatóval szöges ellentétben, Korondi Béla,</w:t>
      </w:r>
      <w:r>
        <w:rPr>
          <w:rStyle w:val="FootnoteCharacters"/>
          <w:rStyle w:val="FootnoteAnchor"/>
          <w:rFonts w:cs="Courier New" w:ascii="Courier New" w:hAnsi="Courier New"/>
          <w:sz w:val="20"/>
          <w:szCs w:val="20"/>
        </w:rPr>
        <w:footnoteReference w:id="84"/>
      </w:r>
      <w:r>
        <w:rPr>
          <w:rFonts w:cs="Courier New" w:ascii="Courier New" w:hAnsi="Courier New"/>
          <w:sz w:val="20"/>
          <w:szCs w:val="20"/>
        </w:rPr>
        <w:t xml:space="preserve"> a későbbi nyilvános per hetedrendű vádlottja csaknem vidám derűvel tekintett az elkövetkezendők elé. Legalábbis így mutatta, amikor néhány napig nálam vendégeskedett a 29-es zárkában.</w:t>
      </w:r>
    </w:p>
    <w:p>
      <w:pPr>
        <w:pStyle w:val="Normal"/>
        <w:spacing w:before="120" w:after="0"/>
        <w:ind w:firstLine="567"/>
        <w:jc w:val="both"/>
        <w:rPr/>
      </w:pPr>
      <w:r>
        <w:rPr>
          <w:rFonts w:cs="Courier New" w:ascii="Courier New" w:hAnsi="Courier New"/>
          <w:sz w:val="20"/>
          <w:szCs w:val="20"/>
        </w:rPr>
        <w:t>A harmincöt éves, sima modorú, sima arcú, egyenes tartású Korondi, koraősz feje ellenére, fiatalnak látszott. Fegyelmezett mozgása, beszédstílusa menten elárulta a hivatásos katonát. Katonacsaládból származott, katonai akadémiát végzett, katonacsaládba nősült. 1939-ben a csendőrséghez vezényelték. Nem örült ugyan ennek, talán szívesebben öltötte volna magára a repülőtisztek egyenruháját, de szó nélkül teljesítette a parancsot. Ám 1945-ben már partizánként harcolt a németek ellen, ama magyar alakulatuk egyikében, amiket az oroszok Budapest ostromakor a gellérthegyi citadella megrohamozására vetettek be Korondi egysége, miként zárkatársam elmondotta, ebben az esztelen, frontális támadásban a meredek hegyoldalon több mint hatvanszázalékos veszteséget szenvedett.</w:t>
      </w:r>
    </w:p>
    <w:p>
      <w:pPr>
        <w:pStyle w:val="Normal"/>
        <w:spacing w:before="120" w:after="0"/>
        <w:ind w:firstLine="567"/>
        <w:jc w:val="both"/>
        <w:rPr/>
      </w:pPr>
      <w:r>
        <w:rPr>
          <w:rFonts w:cs="Courier New" w:ascii="Courier New" w:hAnsi="Courier New"/>
          <w:sz w:val="20"/>
          <w:szCs w:val="20"/>
        </w:rPr>
        <w:t xml:space="preserve">Ez a részlet azonban kimaradt Korondi életrajzából. Alapi Gyula főügyész nem említette, hogy Korondi partizánérdemeit méltányolták, amikor az új hadsereg tisztjévé nevezték ki. Ellenkezőleg, vádiratában így szólt róla: </w:t>
      </w:r>
      <w:r>
        <w:rPr>
          <w:rFonts w:cs="Courier New" w:ascii="Courier New" w:hAnsi="Courier New"/>
          <w:i/>
          <w:sz w:val="20"/>
          <w:szCs w:val="20"/>
        </w:rPr>
        <w:t>„Pálffy György intézte el igazolását és őrnagyi rangban becsempészte a demokratikus honvédségbe. Pálffy ezután, Rajk László kémszervezetének megerősítése végett, Korondyt a Belügyminisztériumnak adta át, ahol Rajk rendőr ezredessé neveztette ki. Rajk azt a feladatot adta Korondynak, hogy volt csendőrökből, horthysta katonatisztekből, továbbszolgáló altisztekből és egyéb fasiszta csőcselékből olyan - számára megbízható - zászlóaljat szervezzen, mely a Köztársaság ellen feltétlenül rendelkezésére álljon.”</w:t>
      </w:r>
      <w:r>
        <w:rPr>
          <w:rFonts w:cs="Courier New" w:ascii="Courier New" w:hAnsi="Courier New"/>
          <w:sz w:val="20"/>
          <w:szCs w:val="20"/>
        </w:rPr>
        <w:t xml:space="preserve"> (Uo. 21. old.)</w:t>
      </w:r>
    </w:p>
    <w:p>
      <w:pPr>
        <w:pStyle w:val="Normal"/>
        <w:spacing w:before="120" w:after="0"/>
        <w:ind w:firstLine="567"/>
        <w:jc w:val="both"/>
        <w:rPr/>
      </w:pPr>
      <w:r>
        <w:rPr>
          <w:rFonts w:cs="Courier New" w:ascii="Courier New" w:hAnsi="Courier New"/>
          <w:sz w:val="20"/>
          <w:szCs w:val="20"/>
        </w:rPr>
        <w:t xml:space="preserve">A nyilvános tárgyaláson erről Korondi így vallott: </w:t>
      </w:r>
      <w:r>
        <w:rPr>
          <w:rFonts w:cs="Courier New" w:ascii="Courier New" w:hAnsi="Courier New"/>
          <w:i/>
          <w:sz w:val="20"/>
          <w:szCs w:val="20"/>
        </w:rPr>
        <w:t>„Másfél évi belügyminisztériumi munkám után, 1948 márciusában egy alkalommal Rajk László magához hívatott jelentéstételre. A karhatalmi alakulatok létszámáról, elhelyezéséről, kiképzési fokáról, oktathatóságáról kért tájékoztatást. A tájékoztatásom befejezése után különös nyomatékkal, úgy, hogy érezni lehetett, hogy ennek súlya van, azt kérdezte tőlem, hogy hajlandó vagyok-e én az ő személyes utasításait, parancsait teljesíteni. igenlő válaszomra azt mondotta, hogy a demokratikus kormány ellen fegyveres puccsot készít elő, és velem kapcsolatban az a szándéka, hogy szervezzek meg egy olyan különítményt, amelynek segítségével a kormány tagjait, elsősorban Rákosi, Farkas és Gerő minisztereket őrizetbe tudom venni.”</w:t>
      </w:r>
      <w:r>
        <w:rPr>
          <w:rFonts w:cs="Courier New" w:ascii="Courier New" w:hAnsi="Courier New"/>
          <w:sz w:val="20"/>
          <w:szCs w:val="20"/>
        </w:rPr>
        <w:t xml:space="preserve"> (Uo. t 55. old.)</w:t>
      </w:r>
    </w:p>
    <w:p>
      <w:pPr>
        <w:pStyle w:val="Normal"/>
        <w:spacing w:before="120" w:after="0"/>
        <w:ind w:firstLine="567"/>
        <w:jc w:val="both"/>
        <w:rPr/>
      </w:pPr>
      <w:r>
        <w:rPr>
          <w:rFonts w:cs="Courier New" w:ascii="Courier New" w:hAnsi="Courier New"/>
          <w:sz w:val="20"/>
          <w:szCs w:val="20"/>
        </w:rPr>
        <w:t xml:space="preserve">A vallomás szerint ezután Korondi csak egyszer látta Rajkot, mégpedig 1948 októberében, a Külügyminisztériumban. Rajk hangsúlyozta, hogy tervei nem változtak s ezért biztatta Korondit, iparkodjék pozícióját a rendőrségnél továbbra is tartani. </w:t>
      </w:r>
      <w:r>
        <w:rPr>
          <w:rFonts w:cs="Courier New" w:ascii="Courier New" w:hAnsi="Courier New"/>
          <w:i/>
          <w:sz w:val="20"/>
          <w:szCs w:val="20"/>
        </w:rPr>
        <w:t>„Ezt az utasítást azután - vallotta Korondi a főtárgyaláson -1949 áprilisában kiegészítette Pálffy György azzal, hogy a Rajktól kapott feladatokon kívül az én feladatom lesz a rendőrség karhatalmi erőinek a parancsnokságát is átvenni, és ezzel a karhatalmi erővel megszállni Budapest fontosabb objektumait, MDP-központot, Postát, Távírdát, Rádiót, vasútállomásokat, minisztériumokat.”</w:t>
      </w:r>
      <w:r>
        <w:rPr>
          <w:rFonts w:cs="Courier New" w:ascii="Courier New" w:hAnsi="Courier New"/>
          <w:sz w:val="20"/>
          <w:szCs w:val="20"/>
        </w:rPr>
        <w:t xml:space="preserve"> (Uo. 156-157. old.)</w:t>
      </w:r>
    </w:p>
    <w:p>
      <w:pPr>
        <w:pStyle w:val="Normal"/>
        <w:spacing w:before="120" w:after="0"/>
        <w:ind w:firstLine="567"/>
        <w:jc w:val="both"/>
        <w:rPr/>
      </w:pPr>
      <w:r>
        <w:rPr>
          <w:rFonts w:cs="Courier New" w:ascii="Courier New" w:hAnsi="Courier New"/>
          <w:sz w:val="20"/>
          <w:szCs w:val="20"/>
        </w:rPr>
        <w:t>Korondi ezt a tárgyaláson elhangzott vallomását csaknem szó szerint elmondta nekem is a 29-es pincezárkában, és kissé fölényesen, kissé ironikusan mosolygott hozzá.</w:t>
      </w:r>
    </w:p>
    <w:p>
      <w:pPr>
        <w:pStyle w:val="Normal"/>
        <w:spacing w:before="120" w:after="0"/>
        <w:ind w:firstLine="567"/>
        <w:jc w:val="both"/>
        <w:rPr/>
      </w:pPr>
      <w:r>
        <w:rPr>
          <w:rFonts w:cs="Courier New" w:ascii="Courier New" w:hAnsi="Courier New"/>
          <w:sz w:val="20"/>
          <w:szCs w:val="20"/>
        </w:rPr>
        <w:t>- Kifogja ezt komolyan venni? - ámultam el. – Hát lehetséges úgy összeesküvést szőni, hogy a vezetők, mintegy csupán mellesleg, odavessék egy számukra félig idegennek: szervezzen különítményeket a kormány tagjainak letartóztatására, aztán pedig több mint egy esztendő múlva, mialatt semmi, de semmi sem történt, hozzátegyék: vegye majd át a rendőrség karhatalmi erőinek parancsnokságát is és szállja meg velük a főváros legfontosabb objektumait? Mintha mindez csupán elhatározás dolga volna, és nem állomásoznának az országban fegyveres ÁVH- és katonai alakulatok mellett orosz hadosztályok is...</w:t>
      </w:r>
    </w:p>
    <w:p>
      <w:pPr>
        <w:pStyle w:val="Normal"/>
        <w:spacing w:before="120" w:after="0"/>
        <w:ind w:firstLine="567"/>
        <w:jc w:val="both"/>
        <w:rPr/>
      </w:pPr>
      <w:r>
        <w:rPr>
          <w:rFonts w:cs="Courier New" w:ascii="Courier New" w:hAnsi="Courier New"/>
          <w:sz w:val="20"/>
          <w:szCs w:val="20"/>
        </w:rPr>
        <w:t>- Látod - nevetett Koronái -, hát ez az. A vallomás valóban hülye képtelenség, és a kutya se hiszi el, hogy egy hivatásos katona ilyen - még a csecsemőlogika szerint is együgyű - puccskísérletre vállalkozzék.</w:t>
      </w:r>
    </w:p>
    <w:p>
      <w:pPr>
        <w:pStyle w:val="Normal"/>
        <w:spacing w:before="120" w:after="0"/>
        <w:ind w:firstLine="567"/>
        <w:jc w:val="both"/>
        <w:rPr/>
      </w:pPr>
      <w:r>
        <w:rPr>
          <w:rFonts w:cs="Courier New" w:ascii="Courier New" w:hAnsi="Courier New"/>
          <w:sz w:val="20"/>
          <w:szCs w:val="20"/>
        </w:rPr>
        <w:t>Zárkatársam ezután részletesen fejtegette, hogy a szerepet nem csekély mértékben éppen azért vállalta, mert a gyermekded puccsmesében úgyis minden józan eszű ember tamáskodik majd; de ha netalántán mégis valóságnak venné, veszélyesnek semmi esetre se ítélheti. Hiszen a tárgyaláson arról egy szó se esik majd, hogy bárki a puccs dátumát akár csak kitűzte vagy az államcsíny előkészítéséhez valóban is hozzáfogott volna. Egyébként meg a balgatag kísérletben - mert jogilag ez az összeesküvési rege a legrosszabb esetben is csak kísérletnek minősíthető - Korondi Béla nem vezető, nem kezdeményező, alig több egy parancsot teljesítő beosztottná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egkérdeztem erre, milyen büntetésre számít.</w:t>
      </w:r>
    </w:p>
    <w:p>
      <w:pPr>
        <w:pStyle w:val="Normal"/>
        <w:spacing w:before="120" w:after="0"/>
        <w:ind w:firstLine="567"/>
        <w:jc w:val="both"/>
        <w:rPr/>
      </w:pPr>
      <w:r>
        <w:rPr>
          <w:rFonts w:cs="Courier New" w:ascii="Courier New" w:hAnsi="Courier New"/>
          <w:sz w:val="20"/>
          <w:szCs w:val="20"/>
        </w:rPr>
        <w:t>- Péter Gábor - válaszolt Korondi - azt mondja, alighanem öt-hat évre fognak elítélni. De mivel ez politikai per, és a beavatottak úgyis tudják, hogy sose esküdtem össze, még büntetésem felét se fogom letölteni. Ha elültek a per hullámai, szép csöndesen kieresztenek a hátsó ajtón. És Péter szerint addig se lesz rossz sorom. A Mátra hegységben valahol, orosz mintára, már épül egy új munkatábor; oda kerülök.</w:t>
      </w:r>
      <w:r>
        <w:rPr>
          <w:rStyle w:val="FootnoteCharacters"/>
          <w:rStyle w:val="FootnoteAnchor"/>
          <w:rFonts w:cs="Courier New" w:ascii="Courier New" w:hAnsi="Courier New"/>
          <w:sz w:val="20"/>
          <w:szCs w:val="20"/>
        </w:rPr>
        <w:footnoteReference w:id="85"/>
      </w:r>
      <w:r>
        <w:rPr>
          <w:rFonts w:cs="Courier New" w:ascii="Courier New" w:hAnsi="Courier New"/>
          <w:sz w:val="20"/>
          <w:szCs w:val="20"/>
        </w:rPr>
        <w:t xml:space="preserve"> Fát vágunk majd, egész nap a levegőn lehetünk, s bőséges legénységi ellátmányt kapunk. Aztán havonta á feleségem is meglátogathat. Persze ha kiengednek, újra ezredes nem leszek, talán még őrmester se, de ezt nem bánnám... Elegem volt. Elmegyek majd sofőrnek vagy lóápolónak. Esetleg - hiszen használható embernek tartanak - elküldenek valahova, persze pár ezer kilométernyire innét, kiképzőtisztnek vagy... vagy mit tudom én, minek...</w:t>
      </w:r>
    </w:p>
    <w:p>
      <w:pPr>
        <w:pStyle w:val="Normal"/>
        <w:spacing w:before="120" w:after="0"/>
        <w:ind w:firstLine="567"/>
        <w:jc w:val="both"/>
        <w:rPr/>
      </w:pPr>
      <w:r>
        <w:rPr>
          <w:rFonts w:cs="Courier New" w:ascii="Courier New" w:hAnsi="Courier New"/>
          <w:sz w:val="20"/>
          <w:szCs w:val="20"/>
        </w:rPr>
        <w:t>Mivel társam szavai gyanúsan emlékeztettek Farkas László hitegetéseire, nem állhattam meg, és félbeszakította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Úgy véled, mindez készpénznek vehető?</w:t>
      </w:r>
    </w:p>
    <w:p>
      <w:pPr>
        <w:pStyle w:val="Normal"/>
        <w:spacing w:before="120" w:after="0"/>
        <w:ind w:firstLine="567"/>
        <w:jc w:val="both"/>
        <w:rPr/>
      </w:pPr>
      <w:r>
        <w:rPr>
          <w:rFonts w:cs="Courier New" w:ascii="Courier New" w:hAnsi="Courier New"/>
          <w:sz w:val="20"/>
          <w:szCs w:val="20"/>
        </w:rPr>
        <w:t>- Nézd - vont vállat Korondi -, Péter Gábor tegez engem, pajtáskodik és tréfál velem. Tudom, bolondság volna ezt túlértékelni. De mondd, mi teteje lenne, hogy megszegjék szavukat és fölhúzzanak? Hiszen kezes bárányként álltam rendelkezésükre.</w:t>
      </w:r>
    </w:p>
    <w:p>
      <w:pPr>
        <w:pStyle w:val="Normal"/>
        <w:spacing w:before="120" w:after="0"/>
        <w:ind w:firstLine="567"/>
        <w:jc w:val="both"/>
        <w:rPr/>
      </w:pPr>
      <w:r>
        <w:rPr>
          <w:rFonts w:cs="Courier New" w:ascii="Courier New" w:hAnsi="Courier New"/>
          <w:sz w:val="20"/>
          <w:szCs w:val="20"/>
        </w:rPr>
        <w:t>Valóban - tűnődtem el -, mi értelme lenne a másvilágra küldeni ezt a kedves, fölületes fiút? Talán az, hogy valami kegyetlenül kemény valósággal valószínűsítsék a valószínűtlent? Hogy egy drákói verdiktum</w:t>
        <w:softHyphen/>
        <w:t>mal vágják el a kétkedők szavát? Noha nem szóltam, Korondi élesen figyelt, aztán, mintha gátat akarna vetni gondolataim, de talán a maga gondolatai árjának is, könnyed mozdulattal hirtelen fölemelkedett és a két fapriccs közé állt.</w:t>
      </w:r>
    </w:p>
    <w:p>
      <w:pPr>
        <w:pStyle w:val="Normal"/>
        <w:spacing w:before="120" w:after="0"/>
        <w:ind w:firstLine="567"/>
        <w:jc w:val="both"/>
        <w:rPr/>
      </w:pPr>
      <w:r>
        <w:rPr>
          <w:rFonts w:cs="Courier New" w:ascii="Courier New" w:hAnsi="Courier New"/>
          <w:sz w:val="20"/>
          <w:szCs w:val="20"/>
        </w:rPr>
        <w:t>- No, tornásszunk - mondotta -, tornásszunk, akármint lesz is.</w:t>
      </w:r>
    </w:p>
    <w:p>
      <w:pPr>
        <w:pStyle w:val="Normal"/>
        <w:spacing w:before="120" w:after="0"/>
        <w:ind w:firstLine="567"/>
        <w:jc w:val="both"/>
        <w:rPr/>
      </w:pPr>
      <w:r>
        <w:rPr>
          <w:rFonts w:cs="Courier New" w:ascii="Courier New" w:hAnsi="Courier New"/>
          <w:sz w:val="20"/>
          <w:szCs w:val="20"/>
        </w:rPr>
        <w:t>És tornásztunk. Mert napjában többször, kivált reggeli előtt meg késő délután, könnyű, izomlazító boksztornával öltük az időt, és lélegzési gyakorlatokat végeztünk a kriptaszagú pincezárkában. Hol én számoltam: egy, kettő, három, hol ő vezényelt: helyben futás. Azt hiszem, mindketten inkább mulatságosnak, mint kísértetiesnek éreztük, hogy a sötétbe vezető ösvényt, akár csak kurta percekre, olykor napfényben sugárzó sportpályának tekintjük, és azt mímeljük, egyéb gondunk sincs, csupán hogy ma még távoli öreg éveinkre megőrizzük testi rugalmasságunkat. Mivel azonban a poshadt levegőjű zárkában a könnyű mozgás is meglihegtetett bennünket, csakhamar leültünk a priccsre. Korondi egy ideig maga elé meredt, aztán rám mosolygott:</w:t>
      </w:r>
    </w:p>
    <w:p>
      <w:pPr>
        <w:pStyle w:val="Normal"/>
        <w:spacing w:before="120" w:after="0"/>
        <w:ind w:firstLine="567"/>
        <w:jc w:val="both"/>
        <w:rPr/>
      </w:pPr>
      <w:r>
        <w:rPr>
          <w:rFonts w:cs="Courier New" w:ascii="Courier New" w:hAnsi="Courier New"/>
          <w:sz w:val="20"/>
          <w:szCs w:val="20"/>
        </w:rPr>
        <w:t>- Tehettem volna egyebet is? Talán igen. Talán nem. Kár ezen töprengeni. Mert most már úgyis mindegy. Aláírtam a jegyzőkönyveket. És akár hiszed, akár nem, azóta megkönnyebbültem. Tőlem már semmi se függ. Hát tornászom. Jössz?</w:t>
      </w:r>
    </w:p>
    <w:p>
      <w:pPr>
        <w:pStyle w:val="Normal"/>
        <w:spacing w:before="120" w:after="0"/>
        <w:ind w:firstLine="567"/>
        <w:jc w:val="both"/>
        <w:rPr/>
      </w:pPr>
      <w:r>
        <w:rPr>
          <w:rFonts w:cs="Courier New" w:ascii="Courier New" w:hAnsi="Courier New"/>
          <w:sz w:val="20"/>
          <w:szCs w:val="20"/>
        </w:rPr>
        <w:t>A fejemet ráztam. Szédültem, bordáim sajogtak, a lábam pedig remegett. Én még nem fújtam ki magamat. Csak néztem társamat. Valóban: minek tépelődjék? Hiszen már kész, kicsiszolt, előgyártott elem, szabad akarata nincs, és csupán arra vár, hogy más elemekkel összeillesszék. Újra a priccsek közé állt, csípőre tett kézzel, léniaegyénes derékkal, és két lassú, kínosan szabályos guggolás szünetében odavetette:</w:t>
      </w:r>
    </w:p>
    <w:p>
      <w:pPr>
        <w:pStyle w:val="Normal"/>
        <w:spacing w:before="120" w:after="0"/>
        <w:ind w:firstLine="567"/>
        <w:jc w:val="both"/>
        <w:rPr/>
      </w:pPr>
      <w:r>
        <w:rPr>
          <w:rFonts w:cs="Courier New" w:ascii="Courier New" w:hAnsi="Courier New"/>
          <w:sz w:val="20"/>
          <w:szCs w:val="20"/>
        </w:rPr>
        <w:t>- Ha becsapnak és mégis felhúznak? Hát istenem, pechem volt...</w:t>
      </w:r>
    </w:p>
    <w:p>
      <w:pPr>
        <w:pStyle w:val="Normal"/>
        <w:spacing w:before="120" w:after="0"/>
        <w:ind w:firstLine="567"/>
        <w:jc w:val="both"/>
        <w:rPr/>
      </w:pPr>
      <w:r>
        <w:rPr>
          <w:rFonts w:cs="Courier New" w:ascii="Courier New" w:hAnsi="Courier New"/>
          <w:sz w:val="20"/>
          <w:szCs w:val="20"/>
        </w:rPr>
        <w:t>A Népbíróság különtanácsa Rajk László és társai bűnügyében 1949. szeptember 24-én háromnegyed tíz órakor hirdetett ítéletet. Dr. Jankó Péter tanácselnök, kihagyva a két katonát, sorra vette a többi vádlottat, aztán pedig a következőket enunciálta</w:t>
      </w:r>
      <w:r>
        <w:rPr>
          <w:rStyle w:val="FootnoteCharacters"/>
          <w:rStyle w:val="FootnoteAnchor"/>
          <w:rFonts w:cs="Courier New" w:ascii="Courier New" w:hAnsi="Courier New"/>
          <w:sz w:val="20"/>
          <w:szCs w:val="20"/>
        </w:rPr>
        <w:footnoteReference w:id="86"/>
      </w:r>
      <w:r>
        <w:rPr>
          <w:rFonts w:cs="Courier New" w:ascii="Courier New" w:hAnsi="Courier New"/>
          <w:sz w:val="20"/>
          <w:szCs w:val="20"/>
        </w:rPr>
        <w:t>: „A különtanács Pálffy György és Korondy Béla vádlottak ellen emelt vád tárgyában megállapítja hatáskörének hiányát és ennek eredményeként nevezettek ügyét elkülönítve, az illetékes katonai bíróság elé utasítja.” (Uo. 257. old.)</w:t>
      </w:r>
    </w:p>
    <w:p>
      <w:pPr>
        <w:pStyle w:val="Normal"/>
        <w:spacing w:before="120" w:after="0"/>
        <w:ind w:firstLine="567"/>
        <w:jc w:val="both"/>
        <w:rPr/>
      </w:pPr>
      <w:r>
        <w:rPr>
          <w:rFonts w:cs="Courier New" w:ascii="Courier New" w:hAnsi="Courier New"/>
          <w:sz w:val="20"/>
          <w:szCs w:val="20"/>
        </w:rPr>
        <w:t>Az illetékes katonai bíróság Pálffyt és Korondit, több társukkal egyetemben, halálra ítélte. Kegyelmi kérvényük elutasítása után az ítéletet végrehajtották.</w:t>
      </w:r>
    </w:p>
    <w:p>
      <w:pPr>
        <w:pStyle w:val="StlusCmsor1CourierNew12ptKzprezrtUtna6pt"/>
        <w:rPr/>
      </w:pPr>
      <w:bookmarkStart w:id="8" w:name="__RefHeading___Toc149122039"/>
      <w:bookmarkEnd w:id="8"/>
      <w:r>
        <w:rPr>
          <w:lang w:val="hu-HU"/>
        </w:rPr>
        <w:t>7.</w:t>
        <w:br/>
        <w:t>Politikai ikonográfia</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sz w:val="20"/>
          <w:szCs w:val="20"/>
        </w:rPr>
        <w:t>realizálásnak</w:t>
      </w:r>
      <w:r>
        <w:rPr>
          <w:rFonts w:cs="Courier New" w:ascii="Courier New" w:hAnsi="Courier New"/>
          <w:sz w:val="20"/>
          <w:szCs w:val="20"/>
        </w:rPr>
        <w:t xml:space="preserve"> mindinkább arányokat és alakot öltő </w:t>
      </w:r>
      <w:r>
        <w:rPr>
          <w:rFonts w:cs="Courier New" w:ascii="Courier New" w:hAnsi="Courier New"/>
          <w:i/>
          <w:sz w:val="20"/>
          <w:szCs w:val="20"/>
        </w:rPr>
        <w:t>második szakaszában</w:t>
      </w:r>
      <w:r>
        <w:rPr>
          <w:rFonts w:cs="Courier New" w:ascii="Courier New" w:hAnsi="Courier New"/>
          <w:sz w:val="20"/>
          <w:szCs w:val="20"/>
        </w:rPr>
        <w:t xml:space="preserve"> Rajk László és Korondi Béla megformált, megmunkált előgyártott elemekként álltak a főépítész, Fjodor Belkin altábornagy rendelkezésére. Lindenberger Lajos volt fogházigazgató előtt, amikor szürkén és félénken bebotorkált a 29-es zárkába, földerengett már, hogy mire szánták, és néhány hét múlva, bár lelkifurdalásos vonakodással, halkan el is mondot</w:t>
        <w:softHyphen/>
        <w:t>ta az előírt szöveget. Ám jómagam még bizonytalan halmazállapotú vegyületként bugyborékoltam az MVD és az ÁVH közös olvasztóüstjében.</w:t>
      </w:r>
    </w:p>
    <w:p>
      <w:pPr>
        <w:pStyle w:val="Normal"/>
        <w:spacing w:before="120" w:after="0"/>
        <w:ind w:firstLine="567"/>
        <w:jc w:val="both"/>
        <w:rPr/>
      </w:pPr>
      <w:r>
        <w:rPr>
          <w:rFonts w:cs="Courier New" w:ascii="Courier New" w:hAnsi="Courier New"/>
          <w:sz w:val="20"/>
          <w:szCs w:val="20"/>
        </w:rPr>
        <w:t>Korondi csak néhány napot töltött a 29-es zárkában. Amikor egyedül maradtam, csakhamar megint az MVD vasajtóval elzárt részlegébe vezettek. Szücs ezredes fogadott. Az íróasztalnál kínált nekem helyet, ő maga pedig az asztad lapjára telepedett, és a levegőben lógázta lábát.</w:t>
      </w:r>
    </w:p>
    <w:p>
      <w:pPr>
        <w:pStyle w:val="Normal"/>
        <w:spacing w:before="120" w:after="0"/>
        <w:ind w:firstLine="567"/>
        <w:jc w:val="both"/>
        <w:rPr/>
      </w:pPr>
      <w:r>
        <w:rPr>
          <w:rFonts w:cs="Courier New" w:ascii="Courier New" w:hAnsi="Courier New"/>
          <w:sz w:val="20"/>
          <w:szCs w:val="20"/>
        </w:rPr>
        <w:t>Csak úgy nézhettem kicsattanóan vörös arcába, ha fejemet meredeken hátravetettem. Néhány bevezető mondat után Szücs szinte szomorkásan elmosolyod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künk voltaképpen önkritikát kell gyakorolnunk - sóhajtotta, majd megrázta fejét -, mert bizony nem így kellett volna magával bánnunk. Őszintén sajnálom mindazt, ami történt, hiszen ha kezdettől fogva nyíltan beszélünk, megmagyarázzuk, miről is van szó, azt hiszem, sok mindentől megkíméljük. De hát eleinte persze szeleskedtünk, hirtelenkedtünk. Kérem, értse meg ezt. Nézze...</w:t>
      </w:r>
    </w:p>
    <w:p>
      <w:pPr>
        <w:pStyle w:val="Normal"/>
        <w:spacing w:before="120" w:after="0"/>
        <w:ind w:firstLine="567"/>
        <w:jc w:val="both"/>
        <w:rPr/>
      </w:pPr>
      <w:r>
        <w:rPr>
          <w:rFonts w:cs="Courier New" w:ascii="Courier New" w:hAnsi="Courier New"/>
          <w:sz w:val="20"/>
          <w:szCs w:val="20"/>
        </w:rPr>
        <w:t xml:space="preserve">És az ezredes - akárha elfeledte volna, hogy hasonlókat már mondott -, mintha csak bizalmába vonna és beavatna valamiféle hétpecsétes titokba, részben szó szerint, részben némileg kibővítve recitálta a már nagyjában ismert szöveget. A mindinkább feszültté váló szocialista és kapitalista ellentét, jelentette ki, kivált pedig Tito és cinkosainak árulása, azt a kötelességet rója a magyar kommunistákra, hogy érzékeny vereséget mérjenek az imperialista hatalmakra és jugoszláv ügynökeikre. Leleplezzék, megbélyegezzék, lehetetlenné tegyék őket minden jó szándékú ember előtt. Érdeke ez nemcsak a magyarországi szocialista fejlődésnek, hanem a Szovjetuniónak, valamennyi népi demokráciának, a nyugati kommunista pártoknak, sőt maguknak a jugoszlávoknak is. Mert ez a most készülő per még a megmételyezett pártoknak is módot ad majd arra, hogy kiküszöböljék az imperialista infiltrációt, és kigyomlálják soraik közül a gazt. Ilyképpen szolgálja ez a világraszóló per - és Szücs a </w:t>
      </w:r>
      <w:r>
        <w:rPr>
          <w:rFonts w:cs="Courier New" w:ascii="Courier New" w:hAnsi="Courier New"/>
          <w:i/>
          <w:sz w:val="20"/>
          <w:szCs w:val="20"/>
        </w:rPr>
        <w:t>világraszóló</w:t>
      </w:r>
      <w:r>
        <w:rPr>
          <w:rFonts w:cs="Courier New" w:ascii="Courier New" w:hAnsi="Courier New"/>
          <w:sz w:val="20"/>
          <w:szCs w:val="20"/>
        </w:rPr>
        <w:t xml:space="preserve"> szót lelkesült emfázissal ejtette - a szocializmus szent eszméjét, a kommunista mozgalom egészét, a nemzetközi munkásosztály ügyét.</w:t>
      </w:r>
    </w:p>
    <w:p>
      <w:pPr>
        <w:pStyle w:val="Normal"/>
        <w:spacing w:before="120" w:after="0"/>
        <w:ind w:firstLine="567"/>
        <w:jc w:val="both"/>
        <w:rPr/>
      </w:pPr>
      <w:r>
        <w:rPr>
          <w:rFonts w:cs="Courier New" w:ascii="Courier New" w:hAnsi="Courier New"/>
          <w:sz w:val="20"/>
          <w:szCs w:val="20"/>
        </w:rPr>
        <w:t>Az ezredes olykor valóságosnak, olykor mímeltnek tűnő hevülete, kivált pedig fonák önkritikája gyanakvással és félelemmel töltött el, hisz abban nem kétkedhettem, hogy a bevezetőt csakhamar az önfeláldozásra hívogató fordulat követi majd. De fontolgatásomat, rettegésemet a hamisan csengő vezércikkszólamok hallatán oly esztétikai idegenkedés fojtotta el, ami - úgy éreztem - merőben lehetetlenné teszi számomra, hogy Szűccsel egyetértésben agyaljam majd ki jegyzőkönyvemet és a frázishalmozó férfiúnak bármi módon társszerzőjévé szegődjem.</w:t>
      </w:r>
    </w:p>
    <w:p>
      <w:pPr>
        <w:pStyle w:val="Normal"/>
        <w:spacing w:before="120" w:after="0"/>
        <w:ind w:firstLine="567"/>
        <w:jc w:val="both"/>
        <w:rPr/>
      </w:pPr>
      <w:r>
        <w:rPr>
          <w:rFonts w:cs="Courier New" w:ascii="Courier New" w:hAnsi="Courier New"/>
          <w:sz w:val="20"/>
          <w:szCs w:val="20"/>
        </w:rPr>
        <w:t>A terjengős szónoklat közben ellankadtak nyakizmaim, belefáradtam abba, hogy Péter Gábor helyettesének arcát, keskeny vonallá hízott, sűrűn pislogó szemét figyeljem. Tekintetemet az ezredes orrom előtt domborodó hasára szegeztem. Az egyenruha gombjainál most is duzzadoztak a zsírgyűrűk, és békésen rezegtek Szücs Ernő szavainak ritmusára.</w:t>
      </w:r>
    </w:p>
    <w:p>
      <w:pPr>
        <w:pStyle w:val="Normal"/>
        <w:spacing w:before="120" w:after="0"/>
        <w:ind w:firstLine="567"/>
        <w:jc w:val="both"/>
        <w:rPr/>
      </w:pPr>
      <w:r>
        <w:rPr>
          <w:rFonts w:cs="Courier New" w:ascii="Courier New" w:hAnsi="Courier New"/>
          <w:sz w:val="20"/>
          <w:szCs w:val="20"/>
        </w:rPr>
        <w:t>- Ebben a pillanatban - folytatta csendesen az ezredes - nem államvédelmi tisztként beszélek. Engem a párt küldött magához. És megnyugtathatom, senki felelős ember, senki közülünk magát kémnek nem tartja...</w:t>
      </w:r>
    </w:p>
    <w:p>
      <w:pPr>
        <w:pStyle w:val="Normal"/>
        <w:spacing w:before="120" w:after="0"/>
        <w:ind w:firstLine="567"/>
        <w:jc w:val="both"/>
        <w:rPr/>
      </w:pPr>
      <w:r>
        <w:rPr>
          <w:rFonts w:cs="Courier New" w:ascii="Courier New" w:hAnsi="Courier New"/>
          <w:sz w:val="20"/>
          <w:szCs w:val="20"/>
        </w:rPr>
        <w:t>- De hát akkor - kérdeztem meglepetten; mert erre a fordulatra mégse számítottam - miért nem engednek szabadon?</w:t>
      </w:r>
    </w:p>
    <w:p>
      <w:pPr>
        <w:pStyle w:val="Normal"/>
        <w:spacing w:before="120" w:after="0"/>
        <w:ind w:firstLine="567"/>
        <w:jc w:val="both"/>
        <w:rPr/>
      </w:pPr>
      <w:r>
        <w:rPr>
          <w:rFonts w:cs="Courier New" w:ascii="Courier New" w:hAnsi="Courier New"/>
          <w:sz w:val="20"/>
          <w:szCs w:val="20"/>
        </w:rPr>
        <w:t>- Nézze - válaszolt Szücs, kissé elnyújtva a szót, mint aki joggal csattanhatna fel, joggal türelmetlenkedhetnék ugyan, hiszen alkalmatlankodó szándékkal a tárgyhoz nem tartozó és nem is méltó kérdéssel szakasztották el beszédfonalát; ám ő ennek ellenére nyájas és szelíd önuralommal adja meg a feleletet. -</w:t>
      </w:r>
    </w:p>
    <w:p>
      <w:pPr>
        <w:pStyle w:val="Normal"/>
        <w:spacing w:before="120" w:after="0"/>
        <w:ind w:firstLine="567"/>
        <w:jc w:val="both"/>
        <w:rPr/>
      </w:pPr>
      <w:r>
        <w:rPr>
          <w:rFonts w:cs="Courier New" w:ascii="Courier New" w:hAnsi="Courier New"/>
          <w:sz w:val="20"/>
          <w:szCs w:val="20"/>
        </w:rPr>
        <w:t>Nézze - ismételte, és némi gondolkodás után hirtelenül, ötletszerűen kivágta -: a maga pártélete a legkevésbé sem volt kifogástalan.</w:t>
      </w:r>
    </w:p>
    <w:p>
      <w:pPr>
        <w:pStyle w:val="Normal"/>
        <w:spacing w:before="120" w:after="0"/>
        <w:ind w:firstLine="567"/>
        <w:jc w:val="both"/>
        <w:rPr/>
      </w:pPr>
      <w:r>
        <w:rPr>
          <w:rFonts w:cs="Courier New" w:ascii="Courier New" w:hAnsi="Courier New"/>
          <w:sz w:val="20"/>
          <w:szCs w:val="20"/>
        </w:rPr>
        <w:t>- Miért? - firtattam, bár nyilvánvalónak véltem, hogy ez a kitérő mit sem változtat se Szücs még elmondásra váró szavain, se pedig a nekem szánt szerepen.</w:t>
      </w:r>
    </w:p>
    <w:p>
      <w:pPr>
        <w:pStyle w:val="Normal"/>
        <w:spacing w:before="120" w:after="0"/>
        <w:ind w:firstLine="567"/>
        <w:jc w:val="both"/>
        <w:rPr/>
      </w:pPr>
      <w:r>
        <w:rPr>
          <w:rFonts w:cs="Courier New" w:ascii="Courier New" w:hAnsi="Courier New"/>
          <w:sz w:val="20"/>
          <w:szCs w:val="20"/>
        </w:rPr>
        <w:t>- Miért? Csodálom, hogy ezt kérdezi. Hát pártszerűnek merné magát mondani? Hát nem ellenkezett, nem vitatkozott, nem szegült folyvást szembe a párttal? És a magánélete? A feleségétől különvált, más asszonnyal élt együ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 ez letartóztatásra, fogva tartásra szolgáltat okot?</w:t>
      </w:r>
    </w:p>
    <w:p>
      <w:pPr>
        <w:pStyle w:val="Normal"/>
        <w:spacing w:before="120" w:after="0"/>
        <w:ind w:firstLine="567"/>
        <w:jc w:val="both"/>
        <w:rPr/>
      </w:pPr>
      <w:r>
        <w:rPr>
          <w:rFonts w:cs="Courier New" w:ascii="Courier New" w:hAnsi="Courier New"/>
          <w:sz w:val="20"/>
          <w:szCs w:val="20"/>
        </w:rPr>
        <w:t>- Nem szolgáltat, persze nem szolgáltat. De be kell látnia, maga hibákat követett el, amiket jóvá kell tennie. Vagy azt állítja, hogy sose követett el hibák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em, ilyen állítást valóban nem mertem volna megkockáztatni, kivált most nem, amikor mind világosabban láttam, milyen erkölcsi égtájak, milyen emberek felé sodort az a mozgalom, aminek árjába ifjúságomban belevetettem magam. De Szűcs, mintha csak kajánkodóan gúnyos incselkedést folytatnánk, szinte örömmel kapott hallgatásomon:</w:t>
      </w:r>
    </w:p>
    <w:p>
      <w:pPr>
        <w:pStyle w:val="Normal"/>
        <w:spacing w:before="120" w:after="0"/>
        <w:ind w:firstLine="567"/>
        <w:jc w:val="both"/>
        <w:rPr/>
      </w:pPr>
      <w:r>
        <w:rPr>
          <w:rFonts w:cs="Courier New" w:ascii="Courier New" w:hAnsi="Courier New"/>
          <w:sz w:val="20"/>
          <w:szCs w:val="20"/>
        </w:rPr>
        <w:t>- No látja - diadalmaskodott -, ennyit legalább elismer. Igen, hibákat követett el, súlyos hibákat. A párt most mégis lehetőséget kínál magának, hogy egy csapásra mindent jóvátegyen és szolgálatára állhasson a nemzetközi munkásosztálynak. Sőt a párt erre meg is kéri magát. Érti, mit jelent az: a párt megkéri? Hát szokott a párt kérni?</w:t>
      </w:r>
    </w:p>
    <w:p>
      <w:pPr>
        <w:pStyle w:val="Normal"/>
        <w:spacing w:before="120" w:after="0"/>
        <w:ind w:firstLine="567"/>
        <w:jc w:val="both"/>
        <w:rPr/>
      </w:pPr>
      <w:r>
        <w:rPr>
          <w:rFonts w:cs="Courier New" w:ascii="Courier New" w:hAnsi="Courier New"/>
          <w:sz w:val="20"/>
          <w:szCs w:val="20"/>
        </w:rPr>
        <w:t>Valóban ritkán szokott, gondoltam, hacsak azt nem tekintem, hogy például az argentínai kommunista párt a háború idején folyvást és folyvást pénzt kért, és kapott is, módos meg szegény emberektől egyaránt. Csaknem elnevettem magam, amikor ezek a változatos, leleményes Buenos Aires-i gyűjtőmozgalmak eszembe jutottak. Szücs vizsgálódva figyelt, aztán nyomatékkal ismételte</w:t>
      </w:r>
    </w:p>
    <w:p>
      <w:pPr>
        <w:pStyle w:val="Normal"/>
        <w:spacing w:before="120" w:after="0"/>
        <w:ind w:firstLine="567"/>
        <w:jc w:val="both"/>
        <w:rPr/>
      </w:pPr>
      <w:r>
        <w:rPr>
          <w:rFonts w:cs="Courier New" w:ascii="Courier New" w:hAnsi="Courier New"/>
          <w:sz w:val="20"/>
          <w:szCs w:val="20"/>
        </w:rPr>
        <w:t>- Vagyis a párt kéri magát arra, értse meg a helyzetet, miképp számos más régi kommunista megértette, hiszen maga se tegnap került a mozgalomba. Érti már?</w:t>
      </w:r>
    </w:p>
    <w:p>
      <w:pPr>
        <w:pStyle w:val="Normal"/>
        <w:spacing w:before="120" w:after="0"/>
        <w:ind w:firstLine="567"/>
        <w:jc w:val="both"/>
        <w:rPr/>
      </w:pPr>
      <w:r>
        <w:rPr>
          <w:rFonts w:cs="Courier New" w:ascii="Courier New" w:hAnsi="Courier New"/>
          <w:sz w:val="20"/>
          <w:szCs w:val="20"/>
        </w:rPr>
        <w:t>Bólintottam. Értem. Az ezredes egy metafizikai személyiség, a nagy P-vel írott és ejtett Párt nevében szól. Hanem, bár valóban nem tegnap kerültem a mozgalomba, a vallásos eksztázis ama fokára sose emelkedtem, hogy alkotóelemeitől elvonatkoztatva, képes legyek perszonifikálni a pártot. Mi a párt? Ki a párt? Tartópillére az a bürokrata, aki a Nádor utcai központba hívatott, hogy kommünikét adasson ki velem egy soha el nem követett szabotázs leleplezésére; épülettéglája az a magyar vagy francia munkás, aki gépe fölé hajol, és nem sejtheti, mi történik, az ő nevében is, Budapesten, az Andrássy út egyik háztömbjében; jövendőbeli reménye meg talán az a diák Bolognában vagy Dél-Amerikában, aki épp most olvassa Marx szellemes elemzését III. Napóleon államcsínyéről. De nem a diák, nem a munkás, hanem a bürokrata, Farkas László, Szücs Ernő, az orosz alezredes és kivált Fjodor Belkin altábornagy, a kormányzó cselekszik a párt nevében. Ha tegyük fel, s ezt bízvást feltehetjük, hibákat követtem el, érezhetnék-e bűntudatot a Nádor utcai párttisztviselővel, Farkas Lászlóval, Szücs Ernővel avagy a kormányzóval szemben? Egy nem létező metafizikai absztrakcióval szemben még kevésbé.</w:t>
      </w:r>
    </w:p>
    <w:p>
      <w:pPr>
        <w:pStyle w:val="Normal"/>
        <w:spacing w:before="120" w:after="0"/>
        <w:ind w:firstLine="567"/>
        <w:jc w:val="both"/>
        <w:rPr/>
      </w:pPr>
      <w:r>
        <w:rPr>
          <w:rFonts w:cs="Courier New" w:ascii="Courier New" w:hAnsi="Courier New"/>
          <w:sz w:val="20"/>
          <w:szCs w:val="20"/>
        </w:rPr>
        <w:t>Azt hiszem, a párt fogalmának ily vallásos misztifikációjával az ezredes még akkor is észre térít, ha történetesen akár tudatosan, akár tudatalatti homályban bujkáló okokból, a bűnhődésnek valamiféle módját keresem. Észre térít annál inkább, mert Szücs nem számolt humorérzékemmel, amikor a párt megszemélyesítésére képletesen közénk ültetett az asztallapra egy furcsán ünnepélyes öltözékű bábut, de mihelyt az emberáldozatot követelő bálvány nevében összefoglalta a gyakorlati tennivalókat, szavaival hirtelen lerántotta róla a cifra köntöst, és a szigorú istenszobrot komikus, hosszú gatyás neglizsére vetkőztette. Mert az ezredes ekképpen folytat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 kell majd bővítenünk azt a szembesítési jegyzőkönyvet. Tudja, át kell politizálnunk. Vagyis politikailag vágósabbá, kompromittálóbbá tennünk. Megnyugtathatom, Rajk mindent el fog ismerni.</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bűntudatkeltés különböző módszerei nem egy esetben hozzájárultak ahhoz, hogy kivált a letartóztatott kommunisták az összeesküvés és kémkedés vádját magukra vegyék. Akadtak közöttük, akik fiktív vétkük vállalásában esztendőkig kitartottak, holott a börtönben összekeveredtek más rabokkal, és a beszélgetéseikből megvilágosodhatott számukra, hogy nemcsak őket, nemcsak egyeseket, de óvatos becslés szerint is a politikai foglyoknak több mint kilencvenöt százalékát merőben koholt ürügyekkel ítélték el. 1953-ban, Nagy Imre első miniszterelnöksége idején, javultak a börtönviszonyok, és Nagy Imre Rákosival hadakozott már a letartóztató intézetek meg az internálótáborok kapuinak kinyitásáért.</w:t>
      </w:r>
      <w:r>
        <w:rPr>
          <w:rStyle w:val="FootnoteCharacters"/>
          <w:rStyle w:val="FootnoteAnchor"/>
          <w:rFonts w:cs="Courier New" w:ascii="Courier New" w:hAnsi="Courier New"/>
          <w:sz w:val="20"/>
          <w:szCs w:val="20"/>
        </w:rPr>
        <w:footnoteReference w:id="87"/>
      </w:r>
      <w:r>
        <w:rPr>
          <w:rFonts w:cs="Courier New" w:ascii="Courier New" w:hAnsi="Courier New"/>
          <w:sz w:val="20"/>
          <w:szCs w:val="20"/>
        </w:rPr>
        <w:t xml:space="preserve"> Ekkor végre, négy és fél év kényszerű hallgatás után, először küldhettünk családunknak egy tizenhat soros postai levelezőlapot; eltűnésünk óta az első életjelet. Nos, még ekkor is akadt olyan, aki az engedélyezett tizenhat sorban azt írta feleségének, nevelje gyerekeiket abban a tudatban, hogy apjuk súlyos bűnt követett 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ihallgatók olykor, végigtapogatva évről évre a gondjukra bízott ember előéletét, nem az elvont párt, hanem valami személyes ügy előtérbe állításával igyekeztek bűntudatot kelteni az őrizetesben. Egyik zárkatársam például - református teológus fiából lett szabadgondolkodóvá, majd kommunistává - meakulpázva bizonygatta nekem, hogy ő voltaképpen rászolgált sorsára, nem ugyan a vádiratába foglalt kémkedéssel, hanem ama két házasságtöréssel, amit hosszú esztendőkkel letartóztatása előtt elkövetett.</w:t>
      </w:r>
    </w:p>
    <w:p>
      <w:pPr>
        <w:pStyle w:val="Normal"/>
        <w:spacing w:before="120" w:after="0"/>
        <w:ind w:firstLine="567"/>
        <w:jc w:val="both"/>
        <w:rPr/>
      </w:pPr>
      <w:r>
        <w:rPr>
          <w:rFonts w:cs="Courier New" w:ascii="Courier New" w:hAnsi="Courier New"/>
          <w:sz w:val="20"/>
          <w:szCs w:val="20"/>
        </w:rPr>
        <w:t>Jómagam sose voltam hajlamos az ilyenfajta misztikára, és azt képzeltem, ez az orromon is látszik. Ám a szembesítési jegyzőkönyvről elejtett világos szavak után az ezredes mégse tért át menten a vallomástervezet részletezésére. Úgy vélhette; teljes meggyőzésem érdekében előbb még fel kell világosítania arról is, mennyire megtisztelve érezhetem magamat, amiért ő ily nyíltan szól hozzám, hiszen ez a leplezetlen őszinteség nem kevesebbnek, mint a párt bizalmának jele. De éppen, mivel a párt bízik bennem, bízik hűségemben, kéri és kérheti tőlem, hozzak áldozatot a szocializmusért, a nemzetközi proletariátusért, és álljak a szovjet meg a magyar elvtársaknak rendelkezésére.</w:t>
      </w:r>
    </w:p>
    <w:p>
      <w:pPr>
        <w:pStyle w:val="Normal"/>
        <w:spacing w:before="120" w:after="0"/>
        <w:ind w:firstLine="567"/>
        <w:jc w:val="both"/>
        <w:rPr/>
      </w:pPr>
      <w:r>
        <w:rPr>
          <w:rFonts w:cs="Courier New" w:ascii="Courier New" w:hAnsi="Courier New"/>
          <w:sz w:val="20"/>
          <w:szCs w:val="20"/>
        </w:rPr>
        <w:t>Hallgattam. Azt hiszem, némaságom végre megsejtette az ezredessel, hogy a párt mindeddig véka alá rejtett, de most hírtelenében rám derülő bizalma csak bizalmatlanságomat fokozza és viszolygásomat, hogy hamis vallomást tegyek. Ám a beidegzett rutin feltehetőleg elhomályosította Szücs számára a vígjátékba illő csattanót: annak groteszk komikumát, hogy egy materialistának hirdetett eszmekör nevében, de valami immateriális vallásos hűségre hivatkozva, áldozatot kívánnak a kiszemelt áldozattól, és a megnyomorítottat igyekeznek bűntudatkeltéssel hamistanúzó vezeklésre bírni - méghozzá ugyanazok a nyomorgatók, akik e szolgálat készségét előzőleg kevésbé szubtilis eszközökkel iparkodtak kicsikarni.</w:t>
      </w:r>
    </w:p>
    <w:p>
      <w:pPr>
        <w:pStyle w:val="Normal"/>
        <w:spacing w:before="120" w:after="0"/>
        <w:ind w:firstLine="567"/>
        <w:jc w:val="both"/>
        <w:rPr/>
      </w:pPr>
      <w:r>
        <w:rPr>
          <w:rFonts w:cs="Courier New" w:ascii="Courier New" w:hAnsi="Courier New"/>
          <w:sz w:val="20"/>
          <w:szCs w:val="20"/>
        </w:rPr>
        <w:t>Örök titok marad számomra, mit gyanított, mit nem gyanított az ezredes, de hirtelenül, testsúlyához képest csaknem fürgén ugrott le az asztalról, és ezzel a mozdulattal egyben a fennkölt eszmei régiókból némileg racionálisabbakba szállt alá.</w:t>
      </w:r>
    </w:p>
    <w:p>
      <w:pPr>
        <w:pStyle w:val="Normal"/>
        <w:spacing w:before="120" w:after="0"/>
        <w:ind w:firstLine="567"/>
        <w:jc w:val="both"/>
        <w:rPr/>
      </w:pPr>
      <w:r>
        <w:rPr>
          <w:rFonts w:cs="Courier New" w:ascii="Courier New" w:hAnsi="Courier New"/>
          <w:sz w:val="20"/>
          <w:szCs w:val="20"/>
        </w:rPr>
        <w:t>A főtárgyaláson csak tanúvallomást kell tennem, jelentette ki, és ha azután elítélnek is, két-három esztendőnél súlyosabb büntetésre nem kell számítanom. Kiváló orvosspecialisták hoznak majd rendbe, időmet jó koszton, egészséges körülmények között tölthetem. Könyveket, folyóiratokat olvashatok, sőt írhatok is. És végül talán, mert még ez is lehetséges, a Krím félszigeten, a világ egyik legszebb tengerpartján üdülhetek, mielőtt visszatérnék. a szabad életbe.</w:t>
      </w:r>
    </w:p>
    <w:p>
      <w:pPr>
        <w:pStyle w:val="Normal"/>
        <w:spacing w:before="120" w:after="0"/>
        <w:ind w:firstLine="567"/>
        <w:jc w:val="both"/>
        <w:rPr/>
      </w:pPr>
      <w:r>
        <w:rPr>
          <w:rFonts w:cs="Courier New" w:ascii="Courier New" w:hAnsi="Courier New"/>
          <w:sz w:val="20"/>
          <w:szCs w:val="20"/>
        </w:rPr>
        <w:t>- És mi fogjuk magukat őrizni - folytatta Szücs föl-alá, sétálva a szobában, olyan hangsúllyal, mintha különös kegynek és kiváltságnak tartaná, ha valaki esztendőkig az ÁVH hatalmában tudhatja magát. Majd a valószínűtlenül emberségesnek tűnő bánásmód indokolására hozzátette még: - Mert mi nevelni akarjuk magukat és visszavezetni a párthoz.</w:t>
      </w:r>
    </w:p>
    <w:p>
      <w:pPr>
        <w:pStyle w:val="Normal"/>
        <w:spacing w:before="120" w:after="0"/>
        <w:ind w:firstLine="567"/>
        <w:jc w:val="both"/>
        <w:rPr/>
      </w:pPr>
      <w:r>
        <w:rPr>
          <w:rFonts w:cs="Courier New" w:ascii="Courier New" w:hAnsi="Courier New"/>
          <w:sz w:val="20"/>
          <w:szCs w:val="20"/>
        </w:rPr>
        <w:t>Ez a kifejezés később szinte szállóigévé lett a börtönben, hiszen nemcsak Szücs használta, nemcsak nekem mondották. És ha éppen a nevelőmódszer gyengédnek legkevésbé se minősíthető eszközeit alkalmazták velünk szemben, egymásra pillantottunk; eleinte még idéztük Szücs szavait, később már emlékeztetőnek beértük egy szemvillantással is.</w:t>
      </w:r>
    </w:p>
    <w:p>
      <w:pPr>
        <w:pStyle w:val="Normal"/>
        <w:spacing w:before="120" w:after="0"/>
        <w:ind w:firstLine="567"/>
        <w:jc w:val="both"/>
        <w:rPr/>
      </w:pPr>
      <w:r>
        <w:rPr>
          <w:rFonts w:cs="Courier New" w:ascii="Courier New" w:hAnsi="Courier New"/>
          <w:sz w:val="20"/>
          <w:szCs w:val="20"/>
        </w:rPr>
        <w:t>- Igen - állt elém az ezredes -, az a célunk, hogy maguk ismét a párt hasznos tagjaivá legyenek.</w:t>
      </w:r>
    </w:p>
    <w:p>
      <w:pPr>
        <w:pStyle w:val="Normal"/>
        <w:spacing w:before="120" w:after="0"/>
        <w:ind w:firstLine="567"/>
        <w:jc w:val="both"/>
        <w:rPr/>
      </w:pPr>
      <w:r>
        <w:rPr>
          <w:rFonts w:cs="Courier New" w:ascii="Courier New" w:hAnsi="Courier New"/>
          <w:sz w:val="20"/>
          <w:szCs w:val="20"/>
        </w:rPr>
        <w:t>Aztán kétoldalt megfogta az íróasztal lapját, felém hajolt és halkan, barátságosan hozzáfogott a jegyzőkönyvtervezet ismertetéséhez. Feltétlenül vállalnom kell, mondotta, hogy Rajk és angol megbízóim között én teremtettem kapcsolatot. De mihelyt idáig jutott, egy nyomozó lépett a szobába és az ezredes fülébe súgott valamit. Erre Szücs sietősen elmagyarázta még, hogy az említett kiindulás voltaképpen meghatározza már az apróbb részleteket is, amik most majd szóba kerülnek, méghozzá a legmagasabb rangú szovjet elvtárs előtt. Mert az fog kihallgatni. Vigyázzak hát válaszaimra. Az ezredes intett, hogy kövessem, aztán amint egymás mellett haladtunk, odasúgta még: reméli, az én érdekemben reméli, hogy nem vagyok önmagamnak ellensége.</w:t>
      </w:r>
    </w:p>
    <w:p>
      <w:pPr>
        <w:pStyle w:val="Normal"/>
        <w:spacing w:before="120" w:after="0"/>
        <w:ind w:firstLine="567"/>
        <w:jc w:val="both"/>
        <w:rPr/>
      </w:pPr>
      <w:r>
        <w:rPr>
          <w:rFonts w:cs="Courier New" w:ascii="Courier New" w:hAnsi="Courier New"/>
          <w:sz w:val="20"/>
          <w:szCs w:val="20"/>
        </w:rPr>
        <w:t>Ugyanabba a szobába nyitottunk be, ahol Szűcs nemrég Rajk Lászlóval szembesített. De a helyiségben senki se tartózkodott. A hosszú asztalon csupán egy kopottas bőr cigarettatárca hevert; mellette gyufa és hamutartó. Ezúttal Szűcs engem ültetett az asztal hosszabb éléhez, ő maga a keskenyebb mellett foglalt helyet.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Dohányzik?</w:t>
      </w:r>
    </w:p>
    <w:p>
      <w:pPr>
        <w:pStyle w:val="Normal"/>
        <w:spacing w:before="120" w:after="0"/>
        <w:ind w:firstLine="567"/>
        <w:jc w:val="both"/>
        <w:rPr/>
      </w:pPr>
      <w:r>
        <w:rPr>
          <w:rFonts w:cs="Courier New" w:ascii="Courier New" w:hAnsi="Courier New"/>
          <w:sz w:val="20"/>
          <w:szCs w:val="20"/>
        </w:rPr>
        <w:t>Igenlő válaszomra közelebb húzta a hamutartót, és felém nyújtotta az amerikai Old Gold cigarettával megtömött bőrtárcát. Nyilván nem az övé volt, az ezredes nem dohányzott. Hallgatagon üldögéltünk, már háromnegyedig elszívtam cigarettámat, mire a tárca tulajdonosa megjelent. Fjodor Belkin altábornagy lépett a szobába. Ugyanazt a Sztálin-zubbonyt viselte, avagy ugyanabból az ezüst-kékes női szövetből készítettet, mint a titkos villában. Rézsútosan szemben velem, csaknem a hosszú asztal közepén foglalt helyet. Egy iratköteget forgatott, majd rám nézett és oroszul szólalt meg. Beszédjét Szűcs tolmácsolta.</w:t>
      </w:r>
    </w:p>
    <w:p>
      <w:pPr>
        <w:pStyle w:val="Normal"/>
        <w:spacing w:before="120" w:after="0"/>
        <w:ind w:firstLine="567"/>
        <w:jc w:val="both"/>
        <w:rPr/>
      </w:pPr>
      <w:r>
        <w:rPr>
          <w:rFonts w:cs="Courier New" w:ascii="Courier New" w:hAnsi="Courier New"/>
          <w:sz w:val="20"/>
          <w:szCs w:val="20"/>
        </w:rPr>
        <w:t>Személyazonosságom és annak helytelenítő megállapítása után, hogy polgári családból származom, sorra kerültek egyetemi éveim, aztán ismeretségem Rajkkal.</w:t>
      </w:r>
    </w:p>
    <w:p>
      <w:pPr>
        <w:pStyle w:val="Normal"/>
        <w:spacing w:before="120" w:after="0"/>
        <w:ind w:firstLine="567"/>
        <w:jc w:val="both"/>
        <w:rPr/>
      </w:pPr>
      <w:r>
        <w:rPr>
          <w:rFonts w:cs="Courier New" w:ascii="Courier New" w:hAnsi="Courier New"/>
          <w:sz w:val="20"/>
          <w:szCs w:val="20"/>
        </w:rPr>
        <w:t>- Mikor szerzett tudomást arról, hogy Rajk a Horthy-rendőrség provokátora? - kérdezte Belkin.</w:t>
      </w:r>
    </w:p>
    <w:p>
      <w:pPr>
        <w:pStyle w:val="Normal"/>
        <w:spacing w:before="120" w:after="0"/>
        <w:ind w:firstLine="567"/>
        <w:jc w:val="both"/>
        <w:rPr/>
      </w:pPr>
      <w:r>
        <w:rPr>
          <w:rFonts w:cs="Courier New" w:ascii="Courier New" w:hAnsi="Courier New"/>
          <w:sz w:val="20"/>
          <w:szCs w:val="20"/>
        </w:rPr>
        <w:t>- Erről én nem tudtam - válaszoltam.</w:t>
      </w:r>
    </w:p>
    <w:p>
      <w:pPr>
        <w:pStyle w:val="Normal"/>
        <w:spacing w:before="120" w:after="0"/>
        <w:ind w:firstLine="567"/>
        <w:jc w:val="both"/>
        <w:rPr/>
      </w:pPr>
      <w:r>
        <w:rPr>
          <w:rFonts w:cs="Courier New" w:ascii="Courier New" w:hAnsi="Courier New"/>
          <w:sz w:val="20"/>
          <w:szCs w:val="20"/>
        </w:rPr>
        <w:t xml:space="preserve">- Emlékezzék csak a </w:t>
      </w:r>
      <w:r>
        <w:rPr>
          <w:rFonts w:cs="Courier New" w:ascii="Courier New" w:hAnsi="Courier New"/>
          <w:i/>
          <w:sz w:val="20"/>
          <w:szCs w:val="20"/>
        </w:rPr>
        <w:t>Virradat</w:t>
      </w:r>
      <w:r>
        <w:rPr>
          <w:rFonts w:cs="Courier New" w:ascii="Courier New" w:hAnsi="Courier New"/>
          <w:sz w:val="20"/>
          <w:szCs w:val="20"/>
        </w:rPr>
        <w:t xml:space="preserve"> című folyóiratra.</w:t>
      </w:r>
    </w:p>
    <w:p>
      <w:pPr>
        <w:pStyle w:val="Normal"/>
        <w:spacing w:before="120" w:after="0"/>
        <w:ind w:firstLine="567"/>
        <w:jc w:val="both"/>
        <w:rPr/>
      </w:pPr>
      <w:r>
        <w:rPr>
          <w:rFonts w:cs="Courier New" w:ascii="Courier New" w:hAnsi="Courier New"/>
          <w:sz w:val="20"/>
          <w:szCs w:val="20"/>
        </w:rPr>
        <w:t xml:space="preserve">Igen, emlékeztem, mit sugalmazott Károlyi őrnagy. Elkobzott folyóiratunk terjesztéséért Rajkot előállították, de ő megvásárolta szabadulását: aláírt egy kötelezvényt, hogy a rendőrségnek ezentúl bizalmas jelentéseket tesz a kommunisták mindenféle mozgolódásáról; és - Károlyi szerint - én ezt azért gyanítottam, mert Rajk másnap izgatottan jelent meg az egyetemen. Igen, mondottam Szűcsnek, jól emlékezem a </w:t>
      </w:r>
      <w:r>
        <w:rPr>
          <w:rFonts w:cs="Courier New" w:ascii="Courier New" w:hAnsi="Courier New"/>
          <w:i/>
          <w:sz w:val="20"/>
          <w:szCs w:val="20"/>
        </w:rPr>
        <w:t>Virradat</w:t>
      </w:r>
      <w:r>
        <w:rPr>
          <w:rFonts w:cs="Courier New" w:ascii="Courier New" w:hAnsi="Courier New"/>
          <w:sz w:val="20"/>
          <w:szCs w:val="20"/>
        </w:rPr>
        <w:t>-ra, a lap elkoboztatására, de ha emiatt Rajkot előállították, és másnap izgatottan viselkedett, ebből semmiképp se vonhattam le azt a következtefent, hogy a rendőrség szolgálatába állt.</w:t>
      </w:r>
    </w:p>
    <w:p>
      <w:pPr>
        <w:pStyle w:val="Normal"/>
        <w:spacing w:before="120" w:after="0"/>
        <w:ind w:firstLine="567"/>
        <w:jc w:val="both"/>
        <w:rPr/>
      </w:pPr>
      <w:r>
        <w:rPr>
          <w:rFonts w:cs="Courier New" w:ascii="Courier New" w:hAnsi="Courier New"/>
          <w:sz w:val="20"/>
          <w:szCs w:val="20"/>
        </w:rPr>
        <w:t>- Hát akkor miképp tudta meg? - kérdezte Belkin, mihelyt Szűcs lefordította válaszomat.</w:t>
      </w:r>
    </w:p>
    <w:p>
      <w:pPr>
        <w:pStyle w:val="Normal"/>
        <w:spacing w:before="120" w:after="0"/>
        <w:ind w:firstLine="567"/>
        <w:jc w:val="both"/>
        <w:rPr/>
      </w:pPr>
      <w:r>
        <w:rPr>
          <w:rFonts w:cs="Courier New" w:ascii="Courier New" w:hAnsi="Courier New"/>
          <w:sz w:val="20"/>
          <w:szCs w:val="20"/>
        </w:rPr>
        <w:t>Úgy látszik, tűnődtem el, a kormányzó tőlem várja, hogy Rajk beismerését tanúként alátámasszam, és valószínűbbé kerekítsem Károlyi ötletét. Most kíván társszerzővé előléptetni. Néhány hét múlva a bíróság előtt állok majd, és mondom a közösen kiagyalt mesét, vagy talán csak mondanám, hiszen fölöttébb kérdéses, képes leszek-e akár az első fél szótagot is kinyögni. Kifejezéstelenül bámulhattam Belkinre, mert a túlfeszültségek pillanataiban valamiféle önvédelmi biztosítékom rendszerint kiég, és kikapcsolja az ideghálózat egy részét. Figyelmem most is ellankadt, ásítást kellett elnyomnom, gondolataim elkalandoztak, s nem feleltem a feltett kérdésre.</w:t>
      </w:r>
    </w:p>
    <w:p>
      <w:pPr>
        <w:pStyle w:val="Normal"/>
        <w:spacing w:before="120" w:after="0"/>
        <w:ind w:firstLine="567"/>
        <w:jc w:val="both"/>
        <w:rPr/>
      </w:pPr>
      <w:r>
        <w:rPr>
          <w:rFonts w:cs="Courier New" w:ascii="Courier New" w:hAnsi="Courier New"/>
          <w:sz w:val="20"/>
          <w:szCs w:val="20"/>
        </w:rPr>
        <w:t>- Jó - intett lenéző béketűréssel az altábornagy -, idővel majd csak eszébe jut. Kicsit lassú észjárású.</w:t>
      </w:r>
    </w:p>
    <w:p>
      <w:pPr>
        <w:pStyle w:val="Normal"/>
        <w:spacing w:before="120" w:after="0"/>
        <w:ind w:firstLine="567"/>
        <w:jc w:val="both"/>
        <w:rPr/>
      </w:pPr>
      <w:r>
        <w:rPr>
          <w:rFonts w:cs="Courier New" w:ascii="Courier New" w:hAnsi="Courier New"/>
          <w:sz w:val="20"/>
          <w:szCs w:val="20"/>
        </w:rPr>
        <w:t>Legyintéséből, megjegyzéséből arra következtettem, hogy Belkin egyelőre félretolta a válasz nélkül maradt kérdést és a később kidolgozandó részletek jegyzékébe vette; hallgatásomat pedig nem úgy értelmezi; mintha tekintélyével szegülnék szembe. Amint elnéztem mozdulatait, egy néhai és a kormányzótól mindenképp elütő férfi jutott eszembe, akinek autoritásával ifjúkoromban oly gyakran dacoltam.</w:t>
      </w:r>
    </w:p>
    <w:p>
      <w:pPr>
        <w:pStyle w:val="Normal"/>
        <w:spacing w:before="120" w:after="0"/>
        <w:ind w:firstLine="567"/>
        <w:jc w:val="both"/>
        <w:rPr/>
      </w:pPr>
      <w:r>
        <w:rPr>
          <w:rFonts w:cs="Courier New" w:ascii="Courier New" w:hAnsi="Courier New"/>
          <w:sz w:val="20"/>
          <w:szCs w:val="20"/>
        </w:rPr>
        <w:t>Különösen egy halk, de az idő múlásával el nem homályosuló jelenetre kellett gondolnom. Apám dolgozószobájába hívatott. Íróasztala előtt állt, és valami borítékot tartott a kezében. Fiatal egyetemista voltam. Nemrég szabadultam a börtönből. Kommunista szervezkedésért ítéltek el három hónapra. Apám kudarcot vallott neveléséért azzal büntette magát, hogy távol maradt barátaitól, klubjától, s szenvedélyes vadász létére csak a maga kis területére járogatott, de következetesen visszautasított minden, még a számára oly vonzó környékbeli nagy vadászatokra szólító meghívást is. Amint íróasztala elé értem, egy levelet nyújtott át:</w:t>
      </w:r>
    </w:p>
    <w:p>
      <w:pPr>
        <w:pStyle w:val="Normal"/>
        <w:spacing w:before="120" w:after="0"/>
        <w:ind w:firstLine="567"/>
        <w:jc w:val="both"/>
        <w:rPr/>
      </w:pPr>
      <w:r>
        <w:rPr>
          <w:rFonts w:cs="Courier New" w:ascii="Courier New" w:hAnsi="Courier New"/>
          <w:sz w:val="20"/>
          <w:szCs w:val="20"/>
        </w:rPr>
        <w:t>- Azt hittem, nekem szól - mondotta -, azért bontottam fel. Bocsáss meg.</w:t>
      </w:r>
    </w:p>
    <w:p>
      <w:pPr>
        <w:pStyle w:val="Normal"/>
        <w:spacing w:before="120" w:after="0"/>
        <w:ind w:firstLine="567"/>
        <w:jc w:val="both"/>
        <w:rPr/>
      </w:pPr>
      <w:r>
        <w:rPr>
          <w:rFonts w:cs="Courier New" w:ascii="Courier New" w:hAnsi="Courier New"/>
          <w:sz w:val="20"/>
          <w:szCs w:val="20"/>
        </w:rPr>
        <w:t xml:space="preserve">Mivel mindketten ugyanazt a keresztnevet viseltük, barátaim a nekem szánt levelek címzéséből sose feledték ki az „ifj.” rövidítést. De ezeket a sorokat nem közeli ismerős küldte. Az illegális kommunista párt dunántúli kerületétől érkeztek, hogy kapcsolatot teremtsenek velem. Az átlátszó konspiratív szóhasználat menten elárulta ezt. Apám mitől se féltett engem inkább, mint az illegális mozgalom útvesztőjétől. De mivel becsületfogalmával ellenkezett, hogy a számára mégoly végzetesnek látszó irományt suttyomban tűzbe vesse, és mivel a törvény szellemét tisztelő </w:t>
      </w:r>
      <w:r>
        <w:rPr>
          <w:rFonts w:cs="Courier New" w:ascii="Courier New" w:hAnsi="Courier New"/>
          <w:i/>
          <w:sz w:val="20"/>
          <w:szCs w:val="20"/>
        </w:rPr>
        <w:t>citoyen</w:t>
      </w:r>
      <w:r>
        <w:rPr>
          <w:rFonts w:cs="Courier New" w:ascii="Courier New" w:hAnsi="Courier New"/>
          <w:sz w:val="20"/>
          <w:szCs w:val="20"/>
        </w:rPr>
        <w:t xml:space="preserve"> volt, átadta jogos tulajdonosának a konspiratív sorokat. Mereven és sápadtan állt íróasztala előtt. Szája széle, már őszülő angol bajusza alig észrevehetően remegett. Talán ellentétbe került hasznossági szempontjaival; de önmagával nem.</w:t>
      </w:r>
    </w:p>
    <w:p>
      <w:pPr>
        <w:pStyle w:val="Normal"/>
        <w:spacing w:before="120" w:after="0"/>
        <w:ind w:firstLine="567"/>
        <w:jc w:val="both"/>
        <w:rPr/>
      </w:pPr>
      <w:r>
        <w:rPr>
          <w:rFonts w:cs="Courier New" w:ascii="Courier New" w:hAnsi="Courier New"/>
          <w:sz w:val="20"/>
          <w:szCs w:val="20"/>
        </w:rPr>
        <w:t xml:space="preserve">A néhai </w:t>
      </w:r>
      <w:r>
        <w:rPr>
          <w:rFonts w:cs="Courier New" w:ascii="Courier New" w:hAnsi="Courier New"/>
          <w:i/>
          <w:sz w:val="20"/>
          <w:szCs w:val="20"/>
        </w:rPr>
        <w:t>citoyen</w:t>
      </w:r>
      <w:r>
        <w:rPr>
          <w:rFonts w:cs="Courier New" w:ascii="Courier New" w:hAnsi="Courier New"/>
          <w:sz w:val="20"/>
          <w:szCs w:val="20"/>
        </w:rPr>
        <w:t xml:space="preserve"> emléke nem lágyított el, sőt hasonló indulatra lobbantott, mint ami jó néhány hete megakadályozta, hogy Farkasnál kihallgatásra jelentkezzem, holott akkor már azt fontolgattam, nem lenne-e ésszerűbb valamelyik vádat mégiscsak vállalni.</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kormányzó nem sietett. Rágyújtott, majd visszatolta elém cigarettatárcáját, és engem is megkínált. Aztán egy ideig a Buenos Aires-i angolról faggatott, majd hirtelen megkérdezte:</w:t>
      </w:r>
    </w:p>
    <w:p>
      <w:pPr>
        <w:pStyle w:val="Normal"/>
        <w:spacing w:before="120" w:after="0"/>
        <w:ind w:firstLine="567"/>
        <w:jc w:val="both"/>
        <w:rPr/>
      </w:pPr>
      <w:r>
        <w:rPr>
          <w:rFonts w:cs="Courier New" w:ascii="Courier New" w:hAnsi="Courier New"/>
          <w:sz w:val="20"/>
          <w:szCs w:val="20"/>
        </w:rPr>
        <w:t>- Milyen formában szervezte be magát?</w:t>
      </w:r>
    </w:p>
    <w:p>
      <w:pPr>
        <w:pStyle w:val="Normal"/>
        <w:spacing w:before="120" w:after="0"/>
        <w:ind w:firstLine="567"/>
        <w:jc w:val="both"/>
        <w:rPr/>
      </w:pPr>
      <w:r>
        <w:rPr>
          <w:rFonts w:cs="Courier New" w:ascii="Courier New" w:hAnsi="Courier New"/>
          <w:sz w:val="20"/>
          <w:szCs w:val="20"/>
        </w:rPr>
        <w:t>De válaszomra, hogy az angol nem szervezett be, Belkin harsány rendőri hahotára fakadt, és szolgálatkész tisztelettel vele nevetett Szücs is.</w:t>
      </w:r>
    </w:p>
    <w:p>
      <w:pPr>
        <w:pStyle w:val="Normal"/>
        <w:spacing w:before="120" w:after="0"/>
        <w:ind w:firstLine="567"/>
        <w:jc w:val="both"/>
        <w:rPr/>
      </w:pPr>
      <w:r>
        <w:rPr>
          <w:rFonts w:cs="Courier New" w:ascii="Courier New" w:hAnsi="Courier New"/>
          <w:sz w:val="20"/>
          <w:szCs w:val="20"/>
        </w:rPr>
        <w:t>- Dehogynem szervezte, dehogynem szervezte - kiáltotta -, és még ha formálisan nem szervezte volna is be, mindenesetre hazaküldte. Arról beszéljen, milyen megbízatással küldték haza?</w:t>
      </w:r>
    </w:p>
    <w:p>
      <w:pPr>
        <w:pStyle w:val="Normal"/>
        <w:spacing w:before="120" w:after="0"/>
        <w:ind w:firstLine="567"/>
        <w:jc w:val="both"/>
        <w:rPr/>
      </w:pPr>
      <w:r>
        <w:rPr>
          <w:rFonts w:cs="Courier New" w:ascii="Courier New" w:hAnsi="Courier New"/>
          <w:sz w:val="20"/>
          <w:szCs w:val="20"/>
        </w:rPr>
        <w:t>Amikor azt feleltem, hogy sose kaptam és sose vállaltam semmiféle titkosszolgálattól megbízatást, Belkin nevetése csaknem félelmetes rikoltó nyerítésbe csuklott, amit Szücs diszkrétebb heherészése kísért. Amint a műderű lassan mégis elült, áttértünk Rajkra. Mikor, hol, milyen körülmények között találkoztunk hazatérésem után, miről beszéltünk?</w:t>
      </w:r>
    </w:p>
    <w:p>
      <w:pPr>
        <w:pStyle w:val="Normal"/>
        <w:spacing w:before="120" w:after="0"/>
        <w:ind w:firstLine="567"/>
        <w:jc w:val="both"/>
        <w:rPr/>
      </w:pPr>
      <w:r>
        <w:rPr>
          <w:rFonts w:cs="Courier New" w:ascii="Courier New" w:hAnsi="Courier New"/>
          <w:sz w:val="20"/>
          <w:szCs w:val="20"/>
        </w:rPr>
        <w:t>- És mikor zsarolta meg Rajkot? - csapott le rám végül az altábornagy.</w:t>
      </w:r>
    </w:p>
    <w:p>
      <w:pPr>
        <w:pStyle w:val="Normal"/>
        <w:spacing w:before="120" w:after="0"/>
        <w:ind w:firstLine="567"/>
        <w:jc w:val="both"/>
        <w:rPr/>
      </w:pPr>
      <w:r>
        <w:rPr>
          <w:rFonts w:cs="Courier New" w:ascii="Courier New" w:hAnsi="Courier New"/>
          <w:sz w:val="20"/>
          <w:szCs w:val="20"/>
        </w:rPr>
        <w:t>Ez merőben új volt. Talán amaz „apró részletek” egyike, amikről Szücs a másik szobában mellesleg megemlítette, hogy a kiindulásnak mintegy természetes következményei.</w:t>
      </w:r>
    </w:p>
    <w:p>
      <w:pPr>
        <w:pStyle w:val="Normal"/>
        <w:spacing w:before="120" w:after="0"/>
        <w:ind w:firstLine="567"/>
        <w:jc w:val="both"/>
        <w:rPr/>
      </w:pPr>
      <w:r>
        <w:rPr>
          <w:rFonts w:cs="Courier New" w:ascii="Courier New" w:hAnsi="Courier New"/>
          <w:sz w:val="20"/>
          <w:szCs w:val="20"/>
        </w:rPr>
        <w:t>A további kérdésekből azután kikerekedett a nekem szánt vallomás, amit Belkin - mint mondotta: félreértések elkerülésére -, irataiba pillantgatva, össze is foglalt. Eszerint engem az angol titkosszolgálat Buenos Airesben beszervezett és 1946-ban hazaküldött Magyarországra. Budapesten fölkerestem Rajk László akkori belügyminisztert, volt egyetemi évfolyamtársamat. Diákéveimben tudtam már róla, a hogy Horthy rendőrségének teljesített besúgószolgálatot. Azzal a fenyegetéssel zsaroltam meg, hogy megbízóim külföldön fogják nyilvánosságra hozni árulásának dokumentumait; ha nem áll szolgálatomra. Rajk beadta derekát, és két esztendőn keresztül folyamatosan kiszolgáltatta nekem a Belügyminisztériumban, majd a Külügyminisztériumban és a pártközpontban szerzett bizalmas értesüléseit, sőt ügyiratokat is adott át, amiket én természetesen továbbítottam az angol titkosszolgálatnak.</w:t>
      </w:r>
    </w:p>
    <w:p>
      <w:pPr>
        <w:pStyle w:val="Normal"/>
        <w:spacing w:before="120" w:after="0"/>
        <w:ind w:firstLine="567"/>
        <w:jc w:val="both"/>
        <w:rPr/>
      </w:pPr>
      <w:r>
        <w:rPr>
          <w:rFonts w:cs="Courier New" w:ascii="Courier New" w:hAnsi="Courier New"/>
          <w:sz w:val="20"/>
          <w:szCs w:val="20"/>
        </w:rPr>
        <w:t>Vajon Szücs arra számított, hogy a nagy férfiú puszta jelenléte is lenyűgöz már, és ha maga a kormányzó vesz a kezébe, varázsütésre gyúrható anyaggá formál majd? Vajon valami műhiba esett? Hiszen Belkin kétségtelenül az előre megírt végleges jegyzőkönyv alapján kérdezett, amit rendszerint csak akkor tártak a gyanúsított elé, ha „úgyis tudjuk, nem igaz” cinkos szemhunyorgatása közben előzőleg aláírta már; hogy kémkedett vagy összeesküdött. Talán az idő sürgette az altábornagyot, a közelgő főtárgyalás, és ezért alkalmazott kurtított eljárást?</w:t>
      </w:r>
    </w:p>
    <w:p>
      <w:pPr>
        <w:pStyle w:val="Normal"/>
        <w:spacing w:before="120" w:after="0"/>
        <w:ind w:firstLine="567"/>
        <w:jc w:val="both"/>
        <w:rPr/>
      </w:pPr>
      <w:r>
        <w:rPr>
          <w:rFonts w:cs="Courier New" w:ascii="Courier New" w:hAnsi="Courier New"/>
          <w:sz w:val="20"/>
          <w:szCs w:val="20"/>
        </w:rPr>
        <w:t>Bármiként lett légyen, Szücs a külső szobában aligha a legszerencsésebb eszközökkel puhított engem. Módszere ugyan, miként ez a börtönben kitűnt, számos esetben eredményre vezetett, de az ezredes talán már elfásult, s ezért velem szemben erőtlenül, fantáziátlanul, unottan - hogy marxista szóhasználattal éljünk -, sematikusan és mechanikusan alkalmazta a megszokott fogásokat. Nem szabta őket testemre. Egyrészt túl keveset, másrészt túl sokat mondott. Túl keveset, mert nem igyekezett objektíve előkészíteni arra, ami reám várt; túl sokat, mert szubjektíve igyekezett előkészíteni: átlátszó önkritikát gyakorolt, a párt kérésére, a párt bizalmára hivatkozott, oly misztikus hitre apellált, aminek létezését csupán feltételezte, de kivált akkor mondott túl sokat, amidőn a vasajtóval elzárt MVD-részlegben megcsillogtatta a krími üdülés napsugarait.</w:t>
      </w:r>
    </w:p>
    <w:p>
      <w:pPr>
        <w:pStyle w:val="Normal"/>
        <w:spacing w:before="120" w:after="0"/>
        <w:ind w:firstLine="567"/>
        <w:jc w:val="both"/>
        <w:rPr/>
      </w:pPr>
      <w:r>
        <w:rPr>
          <w:rFonts w:cs="Courier New" w:ascii="Courier New" w:hAnsi="Courier New"/>
          <w:sz w:val="20"/>
          <w:szCs w:val="20"/>
        </w:rPr>
        <w:t>Tervezett vallomásom összefoglalása után Belkin egy ideig oroszul tanácskozott az ezredessel. Aztán Szücs vészjósló szigorral így szólt hozzám:</w:t>
      </w:r>
    </w:p>
    <w:p>
      <w:pPr>
        <w:pStyle w:val="Normal"/>
        <w:spacing w:before="120" w:after="0"/>
        <w:ind w:firstLine="567"/>
        <w:jc w:val="both"/>
        <w:rPr/>
      </w:pPr>
      <w:r>
        <w:rPr>
          <w:rFonts w:cs="Courier New" w:ascii="Courier New" w:hAnsi="Courier New"/>
          <w:sz w:val="20"/>
          <w:szCs w:val="20"/>
        </w:rPr>
        <w:t>- Az altábornagy úr még egyszer, de utoljára alkalmat kíván magának adni, hogy belátásra térjen és a legrosszabbtól megmenekülhessen. Még egyszer végigmegyünk a kérdéseken. Röviden, értelmesen válaszoljon. A részletek majd később kerülnek sorra. Nagyon vigyázzon! - tette hozzá megkülönböztetett hangsúllyal, a maga figyelmeztetéseként.</w:t>
      </w:r>
    </w:p>
    <w:p>
      <w:pPr>
        <w:pStyle w:val="Normal"/>
        <w:spacing w:before="120" w:after="0"/>
        <w:ind w:firstLine="567"/>
        <w:jc w:val="both"/>
        <w:rPr/>
      </w:pPr>
      <w:r>
        <w:rPr>
          <w:rFonts w:cs="Courier New" w:ascii="Courier New" w:hAnsi="Courier New"/>
          <w:sz w:val="20"/>
          <w:szCs w:val="20"/>
        </w:rPr>
        <w:t>Ebben a pillanatban nem tudtam már fölmérni, mitől tartsak, mitől féljek inkább: a vallomásnak, avagy annak következményétől-e, ha a beismerést megtagadóm. Józan meggondolásra nem volt se támpontom, se időm, se erőm. Csak ösztöneimre hallgathattam.</w:t>
      </w:r>
    </w:p>
    <w:p>
      <w:pPr>
        <w:pStyle w:val="Normal"/>
        <w:spacing w:before="120" w:after="0"/>
        <w:ind w:firstLine="567"/>
        <w:jc w:val="both"/>
        <w:rPr/>
      </w:pPr>
      <w:r>
        <w:rPr>
          <w:rFonts w:cs="Courier New" w:ascii="Courier New" w:hAnsi="Courier New"/>
          <w:sz w:val="20"/>
          <w:szCs w:val="20"/>
        </w:rPr>
        <w:t>Pattogtak a kérdések: Tudta-e, hogy Rajk rendőrügynök? Beszervezte-e magát az angol titkosszolgálat? Megzsarolta-e Rajkot? Beszervezte-e Rajkot az angol titkosszolgálatnak?</w:t>
      </w:r>
    </w:p>
    <w:p>
      <w:pPr>
        <w:pStyle w:val="Normal"/>
        <w:spacing w:before="120" w:after="0"/>
        <w:ind w:firstLine="567"/>
        <w:jc w:val="both"/>
        <w:rPr/>
      </w:pPr>
      <w:r>
        <w:rPr>
          <w:rFonts w:cs="Courier New" w:ascii="Courier New" w:hAnsi="Courier New"/>
          <w:sz w:val="20"/>
          <w:szCs w:val="20"/>
        </w:rPr>
        <w:t xml:space="preserve">Nem erkölcsi parancsolatnak engedelmeskedtem, nem racionális érveknek, és még csak az indulat se hajtott már, amikor konokul minden kérdésre nemmel válaszoltam. Mert valamiképp, de halálos bizonyossággal tudtam, akár hasznos, akár katasztrofális lenne számomra, ezt a vallomást soha nem lennék képes elmondani. Ahogy ama néhai </w:t>
      </w:r>
      <w:r>
        <w:rPr>
          <w:rFonts w:cs="Courier New" w:ascii="Courier New" w:hAnsi="Courier New"/>
          <w:i/>
          <w:sz w:val="20"/>
          <w:szCs w:val="20"/>
        </w:rPr>
        <w:t>citoyen</w:t>
      </w:r>
      <w:r>
        <w:rPr>
          <w:rFonts w:cs="Courier New" w:ascii="Courier New" w:hAnsi="Courier New"/>
          <w:sz w:val="20"/>
          <w:szCs w:val="20"/>
        </w:rPr>
        <w:t xml:space="preserve"> is képtelen volt levelemet elégetni. Mert a maga árnyékát senki át nem lépheti.</w:t>
      </w:r>
    </w:p>
    <w:p>
      <w:pPr>
        <w:pStyle w:val="Normal"/>
        <w:spacing w:before="120" w:after="0"/>
        <w:ind w:firstLine="567"/>
        <w:jc w:val="both"/>
        <w:rPr/>
      </w:pPr>
      <w:r>
        <w:rPr>
          <w:rFonts w:cs="Courier New" w:ascii="Courier New" w:hAnsi="Courier New"/>
          <w:sz w:val="20"/>
          <w:szCs w:val="20"/>
        </w:rPr>
        <w:t>Belkin fölugrott, az asztalra vágta iratcsomóját, aztán elragadta előlem az Old Gold cigarettával megtömött bőrtárcát, majd másfél percig harsogott oroszul. Szücs azonban a kacskaringós mondatokból csak ennyit fordított le</w:t>
      </w:r>
    </w:p>
    <w:p>
      <w:pPr>
        <w:pStyle w:val="Normal"/>
        <w:spacing w:before="120" w:after="0"/>
        <w:ind w:firstLine="567"/>
        <w:jc w:val="both"/>
        <w:rPr/>
      </w:pPr>
      <w:r>
        <w:rPr>
          <w:rFonts w:cs="Courier New" w:ascii="Courier New" w:hAnsi="Courier New"/>
          <w:sz w:val="20"/>
          <w:szCs w:val="20"/>
        </w:rPr>
        <w:t>- Ez nem trockista gyűlés, itt nem lehet kötekedni...</w:t>
      </w:r>
    </w:p>
    <w:p>
      <w:pPr>
        <w:pStyle w:val="Normal"/>
        <w:spacing w:before="120" w:after="0"/>
        <w:ind w:firstLine="567"/>
        <w:jc w:val="both"/>
        <w:rPr/>
      </w:pPr>
      <w:r>
        <w:rPr>
          <w:rFonts w:cs="Courier New" w:ascii="Courier New" w:hAnsi="Courier New"/>
          <w:sz w:val="20"/>
          <w:szCs w:val="20"/>
        </w:rPr>
        <w:t>Ezzel az ezredes apró lökésekkel kituszkolt a szobából. Belkint, a kormányzót, ekkor láttam utoljára. Évek múltán több külföldi lap archívumában kerestem nevét, de adatot nem találtam róla. Az altábornagy 1953-ban, a kelet-németországi felkelés után - így tudták Magyarországon - kegyvesztett lett és eltűnt. A szovjet sajtó később Berija és Abakumov bűntársai között említette. Budapesten úgy hírlett, hogy Abakumovval együtt Belkint is kivégezték.</w:t>
      </w:r>
      <w:r>
        <w:rPr>
          <w:rStyle w:val="FootnoteCharacters"/>
          <w:rStyle w:val="FootnoteAnchor"/>
          <w:rFonts w:cs="Courier New" w:ascii="Courier New" w:hAnsi="Courier New"/>
          <w:sz w:val="20"/>
          <w:szCs w:val="20"/>
        </w:rPr>
        <w:footnoteReference w:id="88"/>
      </w:r>
      <w:r>
        <w:rPr>
          <w:rFonts w:cs="Courier New" w:ascii="Courier New" w:hAnsi="Courier New"/>
          <w:sz w:val="20"/>
          <w:szCs w:val="20"/>
        </w:rPr>
        <w:t xml:space="preserve"> Ha van igazság, előbb megkínálták egy Old Gold cigarettával.</w:t>
      </w:r>
    </w:p>
    <w:p>
      <w:pPr>
        <w:pStyle w:val="Normal"/>
        <w:spacing w:before="120" w:after="0"/>
        <w:ind w:firstLine="567"/>
        <w:jc w:val="both"/>
        <w:rPr/>
      </w:pPr>
      <w:r>
        <w:rPr>
          <w:rFonts w:cs="Courier New" w:ascii="Courier New" w:hAnsi="Courier New"/>
          <w:sz w:val="20"/>
          <w:szCs w:val="20"/>
        </w:rPr>
        <w:t>Az MVD részlegében történtek után tartottam attól, hogy ismét fizikai eszközökkel, méghozzá az első időszak módszereinél rafináltabb gyötrésekkel, igyekeznek majd a jegyzőkönyv elfogadására kényszeríteni; esetleg pedig zsaroló célzattal-hiszen ezt többször kilátásba helyezték - családtagjaimat tartóztatják le vagy kisfiamat tüntetik el. Ehhez a rémképhez képest valósággal kegyes elbánásnak tetszett számomra, ha csupán Farkas fenyegetését váltják valóra, és az elavult formalitásokat mellőzve, egy jól irányzott tarkólövéssel tesznek pontot félbemaradt jegyzőkönyvem utolsó sora után.</w:t>
      </w:r>
    </w:p>
    <w:p>
      <w:pPr>
        <w:pStyle w:val="Normal"/>
        <w:spacing w:before="120" w:after="0"/>
        <w:ind w:firstLine="567"/>
        <w:jc w:val="both"/>
        <w:rPr/>
      </w:pPr>
      <w:r>
        <w:rPr>
          <w:rFonts w:cs="Courier New" w:ascii="Courier New" w:hAnsi="Courier New"/>
          <w:sz w:val="20"/>
          <w:szCs w:val="20"/>
        </w:rPr>
        <w:t>Ám az Andrássy úti pincében semmi se a foglyok várakozása szerint történt. A titkosrendőrségnél minden kiszámíthatatlan, ezt szuggerálta az ÁVH, és eljárásának egyik alapelveként állandó bizonytalanságban tartotta rabjait. Hiába vártam tehát én is, hogy elővezessenek vagy valahova elszállítsanak. Senki nem szólt hozzám. Napjaimat a pince egy mellékfolyosóján, a legutolsó pirinyó zárkában töltöttem, ahol fogsága idején Mindszenty hercegprímás a falba véste nevét és körülkerítette Jézus szíve sugárkévés szimbólumával. Nem történt semmi, sőt, míg csak el nem ítéltek, senki egy ujjal se nyúlt többé hozzám.</w:t>
      </w:r>
    </w:p>
    <w:p>
      <w:pPr>
        <w:pStyle w:val="Normal"/>
        <w:spacing w:before="120" w:after="0"/>
        <w:ind w:firstLine="567"/>
        <w:jc w:val="both"/>
        <w:rPr/>
      </w:pPr>
      <w:r>
        <w:rPr>
          <w:rFonts w:cs="Courier New" w:ascii="Courier New" w:hAnsi="Courier New"/>
          <w:sz w:val="20"/>
          <w:szCs w:val="20"/>
        </w:rPr>
        <w:t>Szívesen föltételezem, hogy Belkin nem volt bosszúálló. Ám az is igaz, a nyilvános főtárgyalásig már csak oly kevés idő maradt, hogy ha kemény fizikai gyötrésnek vetnek alá, aligha vezethetnek majd a tárgyalás közönsége meg a külföldi újságírók szeme elé. S az altábornagy talán abban se bízott, nem okoznék-e esetleg, épp a nyilvánosság előtt, valami kínos és-jóvátehetetlen botrányt. Szükségmegoldáshoz folyamodott hát, és a nekem szánt szerep leglényegesebb részét egy magyar származású amerikai állampolgárra, a távol lévő Kovách alezredesre</w:t>
      </w:r>
      <w:r>
        <w:rPr>
          <w:rStyle w:val="FootnoteCharacters"/>
          <w:rStyle w:val="FootnoteAnchor"/>
          <w:rFonts w:cs="Courier New" w:ascii="Courier New" w:hAnsi="Courier New"/>
          <w:sz w:val="20"/>
          <w:szCs w:val="20"/>
        </w:rPr>
        <w:footnoteReference w:id="89"/>
      </w:r>
      <w:r>
        <w:rPr>
          <w:rFonts w:cs="Courier New" w:ascii="Courier New" w:hAnsi="Courier New"/>
          <w:sz w:val="20"/>
          <w:szCs w:val="20"/>
        </w:rPr>
        <w:t xml:space="preserve"> osztotta ki, természetesen nem kérve meg az alezredest előzetes hozzájárulásra.</w:t>
      </w:r>
    </w:p>
    <w:p>
      <w:pPr>
        <w:pStyle w:val="Normal"/>
        <w:spacing w:before="120" w:after="0"/>
        <w:ind w:firstLine="567"/>
        <w:jc w:val="both"/>
        <w:rPr/>
      </w:pPr>
      <w:r>
        <w:rPr>
          <w:rFonts w:cs="Courier New" w:ascii="Courier New" w:hAnsi="Courier New"/>
          <w:sz w:val="20"/>
          <w:szCs w:val="20"/>
        </w:rPr>
        <w:t xml:space="preserve">A Kék Könyv erre vonatkozó szövegében a tárgyaláson Rajk beszámol arról, hogy már kezdetben is „magas funkciót” viselt a kommunista pártban, és 1945-ben a budapesti pártszervezet titkárává nevezték ki. Majd így folytatja: </w:t>
      </w:r>
      <w:r>
        <w:rPr>
          <w:rFonts w:cs="Courier New" w:ascii="Courier New" w:hAnsi="Courier New"/>
          <w:i/>
          <w:sz w:val="20"/>
          <w:szCs w:val="20"/>
        </w:rPr>
        <w:t>„Nem sokkal azután, hogy a Pártvezetőségtől én ezt a megbízatást kaptam, felkeresett egy Kovách nevezetű ember, aki az amerikai katonai missziónak volt a tagja. Ez 1945. augusztus-szeptember körül lehetett. Ő közölte velem azt, hogy az amerikai zónában tartózkodó Sombor-Schweinitzertől</w:t>
      </w:r>
      <w:r>
        <w:rPr>
          <w:rStyle w:val="FootnoteCharacters"/>
          <w:rStyle w:val="FootnoteAnchor"/>
          <w:rFonts w:cs="Courier New" w:ascii="Courier New" w:hAnsi="Courier New"/>
          <w:i/>
          <w:sz w:val="20"/>
          <w:szCs w:val="20"/>
        </w:rPr>
        <w:footnoteReference w:id="90"/>
      </w:r>
      <w:r>
        <w:rPr>
          <w:rFonts w:cs="Courier New" w:ascii="Courier New" w:hAnsi="Courier New"/>
          <w:i/>
          <w:sz w:val="20"/>
          <w:szCs w:val="20"/>
        </w:rPr>
        <w:t xml:space="preserve"> üzenetet kapott, amelynek értelmében tudja, hogy én a horthysta rendőrségnek dolgoztam. Ennek az adatnak birtokában Schweinitzer felszólít engem, hogy álljak az amerikai hírszerző szervek szolgálatába. Amennyiben ennek nem tennék eleget, lefognak leplezni a Kommunista Párt vezetősége előtt. Természetesen vállalkoztam erre. Kovách politikai tájékoztatót kért a magyar belpolitikai helyzetről.”</w:t>
      </w:r>
      <w:r>
        <w:rPr>
          <w:rFonts w:cs="Courier New" w:ascii="Courier New" w:hAnsi="Courier New"/>
          <w:sz w:val="20"/>
          <w:szCs w:val="20"/>
        </w:rPr>
        <w:t xml:space="preserve"> (Uo. 39. old.)</w:t>
      </w:r>
    </w:p>
    <w:p>
      <w:pPr>
        <w:pStyle w:val="Normal"/>
        <w:spacing w:before="120" w:after="0"/>
        <w:ind w:firstLine="567"/>
        <w:jc w:val="both"/>
        <w:rPr/>
      </w:pPr>
      <w:r>
        <w:rPr>
          <w:rFonts w:cs="Courier New" w:ascii="Courier New" w:hAnsi="Courier New"/>
          <w:sz w:val="20"/>
          <w:szCs w:val="20"/>
        </w:rPr>
        <w:t xml:space="preserve">Az új változat szerint ugyan nem az angolok, hanem az amerikaiak zsarolták meg Rajkot, nem az angoloknak, hanem az amerikaiaknak tett kémjelentéseket, nem azzal fenyegették, hogy külföldön hozzák nyilvánosságra árulása dokumentumait, hanem a kommunista párt vezetősége előtt kívánták leleplezni, de ez a néhány módosítás a vádlottnak valóban közömbös lehetett. Ám - miként még hat esztendő múlva is sokan említették - nem kerülte el se a Kék Könyv számos olvasójának, se a tárgyaláson jelenlévőknek a figyelmét, hogy Alapi Gyula főügyész engem egyszer </w:t>
      </w:r>
      <w:r>
        <w:rPr>
          <w:rFonts w:cs="Courier New" w:ascii="Courier New" w:hAnsi="Courier New"/>
          <w:i/>
          <w:sz w:val="20"/>
          <w:szCs w:val="20"/>
        </w:rPr>
        <w:t>„az angol Intelligence Service Dél-Amerikából hazaküldött kéme”</w:t>
      </w:r>
      <w:r>
        <w:rPr>
          <w:rFonts w:cs="Courier New" w:ascii="Courier New" w:hAnsi="Courier New"/>
          <w:sz w:val="20"/>
          <w:szCs w:val="20"/>
        </w:rPr>
        <w:t xml:space="preserve"> (Rajk László és társai a Népbíróság előtt. Szikra, Budapest, 10. old.) címmel tüntetett ki, hogy aztán néhány perc múlva már a notórius </w:t>
      </w:r>
      <w:r>
        <w:rPr>
          <w:rFonts w:cs="Courier New" w:ascii="Courier New" w:hAnsi="Courier New"/>
          <w:i/>
          <w:sz w:val="20"/>
          <w:szCs w:val="20"/>
        </w:rPr>
        <w:t>„amerikai kémek”</w:t>
      </w:r>
      <w:r>
        <w:rPr>
          <w:rFonts w:cs="Courier New" w:ascii="Courier New" w:hAnsi="Courier New"/>
          <w:sz w:val="20"/>
          <w:szCs w:val="20"/>
        </w:rPr>
        <w:t xml:space="preserve"> között emlegessen. (Uo. 18. old.)</w:t>
      </w:r>
    </w:p>
    <w:p>
      <w:pPr>
        <w:pStyle w:val="Normal"/>
        <w:spacing w:before="120" w:after="0"/>
        <w:ind w:firstLine="567"/>
        <w:jc w:val="both"/>
        <w:rPr/>
      </w:pPr>
      <w:r>
        <w:rPr>
          <w:rFonts w:cs="Courier New" w:ascii="Courier New" w:hAnsi="Courier New"/>
          <w:sz w:val="20"/>
          <w:szCs w:val="20"/>
        </w:rPr>
        <w:t xml:space="preserve">A per szövegének szerkesztőbizottsága néhány leleményesnek vélt ötletéről semmiképp se kívánt lemondani; így arról se, hogy Szőnyi futárok útján érintkezett külföldi megbízóival. Mivel az első hetekben hiába igyekeztek az én nyakamba varrni, hogy a titokzatos Wagnertől üzenetet hoztam Péternek, majd Wagner levelét adtam át Szőnyinek, teendőimet a távol levő Bartók László és a letartóztatott Földi Iván között osztották meg. </w:t>
      </w:r>
      <w:r>
        <w:rPr>
          <w:rFonts w:cs="Courier New" w:ascii="Courier New" w:hAnsi="Courier New"/>
          <w:i/>
          <w:sz w:val="20"/>
          <w:szCs w:val="20"/>
        </w:rPr>
        <w:t>„1946-ban az a különfutár - vallotta Szönyi kihallgattatásakor -, aki azt a szóbeli üzenetet hozta nekem, hogy: »Péter vegye fel a kapcsolatot Wagner franciaországi ismerősével«, azaz Rajkkal, Bartók László volt, a magyar külügyminisztérium volt követségi tanácsosa.”</w:t>
      </w:r>
      <w:r>
        <w:rPr>
          <w:rFonts w:cs="Courier New" w:ascii="Courier New" w:hAnsi="Courier New"/>
          <w:sz w:val="20"/>
          <w:szCs w:val="20"/>
        </w:rPr>
        <w:t xml:space="preserve"> (Uo. 129. old.) A perben Wagner helyett Svájcból Field küldött levelet. Erről Földi Iván a következő tanúvallomást tette: </w:t>
      </w:r>
      <w:r>
        <w:rPr>
          <w:rFonts w:cs="Courier New" w:ascii="Courier New" w:hAnsi="Courier New"/>
          <w:i/>
          <w:sz w:val="20"/>
          <w:szCs w:val="20"/>
        </w:rPr>
        <w:t>„1946 májusában jöttem ismét Budapestre Svájcból. Átadtam Szőnyinek Field egy zárt borítékban levő levelét, amelyet magammal hoztam.”</w:t>
      </w:r>
      <w:r>
        <w:rPr>
          <w:rFonts w:cs="Courier New" w:ascii="Courier New" w:hAnsi="Courier New"/>
          <w:sz w:val="20"/>
          <w:szCs w:val="20"/>
        </w:rPr>
        <w:t xml:space="preserve"> (Uo. 203. old.) Az állítólagos levél tartalmát Szőnyi olyképpen ismertette, hogy azért engem se hanyagoljon el: </w:t>
      </w:r>
      <w:r>
        <w:rPr>
          <w:rFonts w:cs="Courier New" w:ascii="Courier New" w:hAnsi="Courier New"/>
          <w:i/>
          <w:sz w:val="20"/>
          <w:szCs w:val="20"/>
        </w:rPr>
        <w:t>„Amikor Földi Iván 1946 májusában Genfből néhány napra Budapestre jött, akkor hozott nekem egy lezárt levelet Fieldtől, amelyben három amerikai kémnek a neve szerepelt, éspedig Szász Béla, Ádám György és Máté Ivánnak a nevei, akiket az amerikai kémszolgálat már előzetesen beszervezett és ezt nekem tudomásomra adta. Én később Szász Bélát és Ádám Györgyöt annak tudatában, hogy amerikai kémek- Szász Béla esetében konkréten Rajk László utasítására -, fontos pozícióba helyeztem el.”</w:t>
      </w:r>
      <w:r>
        <w:rPr>
          <w:rFonts w:cs="Courier New" w:ascii="Courier New" w:hAnsi="Courier New"/>
          <w:sz w:val="20"/>
          <w:szCs w:val="20"/>
        </w:rPr>
        <w:t xml:space="preserve"> (Uo. 128. old.)</w:t>
      </w:r>
    </w:p>
    <w:p>
      <w:pPr>
        <w:pStyle w:val="Normal"/>
        <w:spacing w:before="120" w:after="0"/>
        <w:ind w:firstLine="567"/>
        <w:jc w:val="both"/>
        <w:rPr/>
      </w:pPr>
      <w:r>
        <w:rPr>
          <w:rFonts w:cs="Courier New" w:ascii="Courier New" w:hAnsi="Courier New"/>
          <w:sz w:val="20"/>
          <w:szCs w:val="20"/>
        </w:rPr>
        <w:t>Amikor fogságunk utolsó esztendejében már nyomtatott betűhöz juthattunk, előkerült a börtön könyvtárából a Rajk-ügyről kiadott kék fedelű brosúra. Ebben ugyancsak Szőnyi kihallgattatása világította meg legszembeszökőbben a per - nem éppen mellékes - célját: a párttisztogatást és a párttisztogatás egyik irányát. A rendezők egy kategória jelképeként állították reflektorfénybe a volt káderosztály-vezetőt, mert vallomásával nemcsak önmagát, nemcsak vádlott-társait kívánták gyanúba keverni, hanem a Nyugatról hazatérteket általában, kivált pedig az értelmiségie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ár a letartóztatásokról kiadott közlemény is hangsúlyozta: „Az őrizetbe vettek között ipari munkás vagy dolgozó paraszt nincs” (Szabad Nép, 1949. jún. 19.), Szőnyi vallomása pedig azt sejtette, hogy mindazok az értelmiségiek, akik Nyugaton megfordultak, nyugati egyetemen tanultak, vagy akár csak a nyugati kultúra iránt érdeklődtek, valami imperialista kémszervezet ügynökei vagy legalábbis potenciális ügynökei.</w:t>
      </w:r>
    </w:p>
    <w:p>
      <w:pPr>
        <w:pStyle w:val="Normal"/>
        <w:spacing w:before="120" w:after="0"/>
        <w:ind w:firstLine="567"/>
        <w:jc w:val="both"/>
        <w:rPr/>
      </w:pPr>
      <w:r>
        <w:rPr>
          <w:rFonts w:cs="Courier New" w:ascii="Courier New" w:hAnsi="Courier New"/>
          <w:sz w:val="20"/>
          <w:szCs w:val="20"/>
        </w:rPr>
        <w:t>Szőnyitől végre-valahára választ kaptam arra a - bár elvi szempontot nem érintő, de engem folyvást foglalkoztató - kérdésre, kicsoda Noel Field, és kicsoda a rejtelmes Wagner, akit Péter Gábor már az első órában, emberei pedig még hetekig, kissé barátságtalanul számon kértek rajtam.</w:t>
      </w:r>
    </w:p>
    <w:p>
      <w:pPr>
        <w:pStyle w:val="Normal"/>
        <w:spacing w:before="120" w:after="0"/>
        <w:ind w:firstLine="567"/>
        <w:jc w:val="both"/>
        <w:rPr/>
      </w:pPr>
      <w:r>
        <w:rPr>
          <w:rFonts w:cs="Courier New" w:ascii="Courier New" w:hAnsi="Courier New"/>
          <w:sz w:val="20"/>
          <w:szCs w:val="20"/>
        </w:rPr>
        <w:t xml:space="preserve">Mindez sommásan világosodott meg abból, ahogy Szőnyi hazatérésének előzményeit adta elő: </w:t>
      </w:r>
      <w:r>
        <w:rPr>
          <w:rFonts w:cs="Courier New" w:ascii="Courier New" w:hAnsi="Courier New"/>
          <w:i/>
          <w:sz w:val="20"/>
          <w:szCs w:val="20"/>
        </w:rPr>
        <w:t>„A háború vége felé</w:t>
      </w:r>
      <w:r>
        <w:rPr>
          <w:rFonts w:cs="Courier New" w:ascii="Courier New" w:hAnsi="Courier New"/>
          <w:sz w:val="20"/>
          <w:szCs w:val="20"/>
        </w:rPr>
        <w:t xml:space="preserve"> - mondotta -;</w:t>
      </w:r>
      <w:r>
        <w:rPr>
          <w:rFonts w:cs="Courier New" w:ascii="Courier New" w:hAnsi="Courier New"/>
          <w:i/>
          <w:sz w:val="20"/>
          <w:szCs w:val="20"/>
        </w:rPr>
        <w:t xml:space="preserve"> az utolsó esztendőben, amikor már 1944 nyarán nyilvánvaló volt, hogy a kelet-európai és közép-európai országok egy részét a szovjet csapatok fogják felszabadítani, akkor az amerikai hírszerző szolgálat Allan Dulles vezetésével munkájának középpontjába azt a feladatot állította, hogy az ottlévő politikai emigránsok között, különösen a baloldali kommunista csoportok között kémeket szervezzen be, azzal a célkitűzéssel, hogy ezeket azokra a területekre, amelyeket a szovjet csapatok szabadítanak fel, a kommunista pártok elleni aknamunkára beépítse. Ennek a munkának a során kerültem én is kapcsolatba az amerikai kémszervezettel. Allan Dullesnek ebben a munkájában; a politikai emigránsok közötti kémszervező munkájában, fősegítője és közvetlen munkatársa volt: Noel H. Field, aki hivatalosan Svájcban, egy amerikai segélyszervezetnek, az unitárius segélyszervezetnek; az Unitarian Service Committee-nek volt a vezetője, ténylegesen Dulles közvetlen munkatársa volta kémszervezetben.”</w:t>
      </w:r>
      <w:r>
        <w:rPr>
          <w:rFonts w:cs="Courier New" w:ascii="Courier New" w:hAnsi="Courier New"/>
          <w:sz w:val="20"/>
          <w:szCs w:val="20"/>
        </w:rPr>
        <w:t xml:space="preserve"> (Uo. 123. old.)</w:t>
      </w:r>
    </w:p>
    <w:p>
      <w:pPr>
        <w:pStyle w:val="Normal"/>
        <w:spacing w:before="120" w:after="0"/>
        <w:ind w:firstLine="567"/>
        <w:jc w:val="both"/>
        <w:rPr/>
      </w:pPr>
      <w:r>
        <w:rPr>
          <w:rFonts w:cs="Courier New" w:ascii="Courier New" w:hAnsi="Courier New"/>
          <w:sz w:val="20"/>
          <w:szCs w:val="20"/>
        </w:rPr>
        <w:t>Sok szó esik ezután Allen Dullesról (keresztnevét következetesen „Allan”-nak írja a Kék Könyv), sok szó esik a jugoszláv, cseh, lengyel politikai emigránsokról is, akik ugyancsak az amerikai kémszervezet hálójába kerültek.</w:t>
      </w:r>
      <w:r>
        <w:rPr>
          <w:rStyle w:val="FootnoteCharacters"/>
          <w:rStyle w:val="FootnoteAnchor"/>
          <w:rFonts w:cs="Courier New" w:ascii="Courier New" w:hAnsi="Courier New"/>
          <w:sz w:val="20"/>
          <w:szCs w:val="20"/>
        </w:rPr>
        <w:footnoteReference w:id="91"/>
      </w:r>
      <w:r>
        <w:rPr>
          <w:rFonts w:cs="Courier New" w:ascii="Courier New" w:hAnsi="Courier New"/>
          <w:sz w:val="20"/>
          <w:szCs w:val="20"/>
        </w:rPr>
        <w:t xml:space="preserve"> Aztán Szőnyi így folytatja: </w:t>
      </w:r>
      <w:r>
        <w:rPr>
          <w:rFonts w:cs="Courier New" w:ascii="Courier New" w:hAnsi="Courier New"/>
          <w:i/>
          <w:sz w:val="20"/>
          <w:szCs w:val="20"/>
        </w:rPr>
        <w:t>„Hazatértemig, 1945. januárig rendszeresen találkoztam Dullessel. Formális beszervezésem az amerikai kémszervhez 1944. november végén történt meg Bernben. Ezen a találkozáson Dulles hosszabban kifejtette nekem politikai elképzelését a háború után, elmondotta, hogy nyilvánvaló, hogy a kelet-európai országok egy egész sorában, amelyeket a szovjet csapatok szabadítanak fel, a kommunista pártok kormánypártokká lesznek és az amerikai orientáció, az Amerikával való együttműködés politikájáért elsősorban a kommunista párton belül kell tevékenykedni.”</w:t>
      </w:r>
      <w:r>
        <w:rPr>
          <w:rFonts w:cs="Courier New" w:ascii="Courier New" w:hAnsi="Courier New"/>
          <w:sz w:val="20"/>
          <w:szCs w:val="20"/>
        </w:rPr>
        <w:t xml:space="preserve"> (Uo. 125. old.) Végül Szőnyi folyamatos előadásának ezt a szakaszát így fejezi be: </w:t>
      </w:r>
      <w:r>
        <w:rPr>
          <w:rFonts w:cs="Courier New" w:ascii="Courier New" w:hAnsi="Courier New"/>
          <w:i/>
          <w:sz w:val="20"/>
          <w:szCs w:val="20"/>
        </w:rPr>
        <w:t>„Azután még többször találkoztam Dullessel. Dullessel megegyeztem abban, hogy hazatértünk után kapcsolatban fogunk egymással maradni, mégpedig olyan módon, hogy én a kapcsolatnál a »Péter« fedőnevet fogom használni, ő pedig »Wagner« néven fog szerepelni.”</w:t>
      </w:r>
      <w:r>
        <w:rPr>
          <w:rFonts w:cs="Courier New" w:ascii="Courier New" w:hAnsi="Courier New"/>
          <w:sz w:val="20"/>
          <w:szCs w:val="20"/>
        </w:rPr>
        <w:t xml:space="preserve"> (Uo. 125. old.)</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Több mint négy esztendő múltán így, amikor börtönzárkámban forgattam a Kék Könyvet, végül megértettem Péter Gábor kérdését, amit a T asztalnál tett föl, megértettem, mit is jelenthetett az állítólagos jelszó: „Wagner üzeni Péternek...” De lelkifurdalást mégse éreztem, még ha Szücs kárba veszett iparkodására gondoltam is, hiszen elvégre én meg nem hiúsítottam semmit: akadt beugró, akadt helyettesem, akár egy pincerab az Andrássy úton, akár pedig valami távollévő külföldön. Ám a valóban fontos, a Rajk Lászlóra szabott szerepet senki más nem vállalhatta, egyedül maga Rajk László.</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Letartóztatása első időszakában, miként első szembesítésünkkor az arcát keresztben átszelő barázdák elárulták, a volt illegális kommunistát, a volt minisztert vallatói éppoly kevéssé kímélték, mint társait, sőt talán még keményebb kínzómódszereknek vetették alá. De Rajk végül is elfogadta az önérzetének épített aranyhidat: hogy nem a gyötrelmek elől menekül, amikor beadja derekát, hanem áldozatot hoz, és pártját, a szocializmust szolgálja. Erről Rajkot az akkori belügyminiszter, Kádár János igyekezett hasonló érvekkel meggyőzni, mint engem Szücs Ernő ezredes, Péter Gábor helyettese.</w:t>
      </w:r>
    </w:p>
    <w:p>
      <w:pPr>
        <w:pStyle w:val="Normal"/>
        <w:spacing w:before="120" w:after="0"/>
        <w:ind w:firstLine="567"/>
        <w:jc w:val="both"/>
        <w:rPr/>
      </w:pPr>
      <w:r>
        <w:rPr>
          <w:rFonts w:cs="Courier New" w:ascii="Courier New" w:hAnsi="Courier New"/>
          <w:sz w:val="20"/>
          <w:szCs w:val="20"/>
        </w:rPr>
        <w:t>Rajk és Kádár eszmecseréjének bizonyítékai csak 1956-ban váltak ismertekké. 1949-ben még a párt főtitkára, Rákosi Mátyás önmagának tulajdonította a „Rajk-banda leleplezését”, beszédeiben szinte sajnáltatta önmagát hallgatóságával: „álmatlan éjszakáit” ecsetelte, míg végre, összeállítva a mozaikokat, meggyőződött Rajk László és társai bűnösségéről. Természetes tehát, hogy 1956-ban, az olvadás időszakában, Rákosit tette felelőssé a közhangulat, nemcsak a Rajk-ügy, hanem a számtalan áldozatot szedő más műperek sorozatáért is. Az MDP Központi Vezetősége ezért, függetlenül attól, milyen politikai árnyalathoz tartoztak egyes tagjai, tehertételnek tekintette, hogy még mindig Rákosi Mátyás áll a párt élén, és egy csoport arra gondolt, hogy Kádár Jánost ültesse Rákosi helyére. Kádárt ugyanis a Rajk-pert követő esztendőben szintén letartóztatták, elítélték, és a központi vezetőség egyes tagjai a maguk múltját Kádár börtönmúltjával iparkodtak volna elfedni és feledtetni.</w:t>
      </w:r>
    </w:p>
    <w:p>
      <w:pPr>
        <w:pStyle w:val="Normal"/>
        <w:spacing w:before="120" w:after="0"/>
        <w:ind w:firstLine="567"/>
        <w:jc w:val="both"/>
        <w:rPr/>
      </w:pPr>
      <w:r>
        <w:rPr>
          <w:rFonts w:cs="Courier New" w:ascii="Courier New" w:hAnsi="Courier New"/>
          <w:sz w:val="20"/>
          <w:szCs w:val="20"/>
        </w:rPr>
        <w:t>De erre a párt központi vezetőségének egy ülésén Rákosi Mátyás - annak bizonyítására, hogy a műperek előkészítésében az új jelölt se kevésbé ludas, mint a régi főtitkár-megszólaltatott egy magnetofonszalagot, ami a vizsgálati fogságra vetett Rajk és az akkori belügyminiszter, Kádár János párbeszédjét örökítette me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özponti vezetőség tagjai fültanúi lehettek annak (amit azután sokunk előtt nem is titkoltak el, és amit maga Kádár se cáfolt soha), miként magyarázta az új belügyminiszter a réginek, hagyjon föl végre az ellenkezéssel, álljon a pártnak rendelkezésére, segítsen Tito eretnekségének megbélyegzésében. A pártvezetőségben senki Rajkot bűnösnek nem tartja – hangsúlyozta Kádár -, és még inkább nagyra becsülné, ha magára venné ezt az áldozatot. Hisz, ugye, az illegalitásban, a spanyolországi nemzetközi brigádban vagy az ellenállási mozgalomban is nemegyszer kockára vetette életét? Most nem az életét kívánják, csak erkölcsi öngyilkosságát. Mert a per után, még ha esetleg halálra ítélik is, ki nem végzik, csak eltüntetik. Családostul üdülni küldik majd a Krímbe, aztán pedig, más néven, más helyütt, képességeihez méltó, jelentős munkát bíznak majd rá.</w:t>
      </w:r>
      <w:bookmarkStart w:id="9" w:name="_Ref149796262"/>
      <w:r>
        <w:rPr>
          <w:rStyle w:val="FootnoteCharacters"/>
          <w:rStyle w:val="FootnoteAnchor"/>
          <w:rFonts w:cs="Courier New" w:ascii="Courier New" w:hAnsi="Courier New"/>
          <w:sz w:val="20"/>
          <w:szCs w:val="20"/>
        </w:rPr>
        <w:footnoteReference w:id="92"/>
      </w:r>
      <w:bookmarkEnd w:id="9"/>
    </w:p>
    <w:p>
      <w:pPr>
        <w:pStyle w:val="Normal"/>
        <w:spacing w:before="120" w:after="0"/>
        <w:ind w:firstLine="567"/>
        <w:jc w:val="both"/>
        <w:rPr/>
      </w:pPr>
      <w:r>
        <w:rPr>
          <w:rFonts w:cs="Courier New" w:ascii="Courier New" w:hAnsi="Courier New"/>
          <w:sz w:val="20"/>
          <w:szCs w:val="20"/>
        </w:rPr>
        <w:t>Rajk aligha ült fel a hitegetésnek, ellenérvekkel hozakodott elő, vitatkozott, lázadozott. De ha motívumait firtatjuk, miért törődött bele mindezek ellenére végül - ingadozva és tusakodva bár -, hogy saját elvtársai állítsák szörnyként a világ elé, mégis úgy tűnik, dilemmáját eszmehűsége döntötte el, hűsége a maga múltjához, az eszményített kommunista párthoz, nem pedig az a remény, hátha megkímélik életét, ha szolgálatkészséget tanúsít. Egy volt zárkatársa tanúsága szerint is ez a némileg önámító hűség bírta rá Rajkot, hogy a per főszerepét vállalja.</w:t>
      </w:r>
    </w:p>
    <w:p>
      <w:pPr>
        <w:pStyle w:val="Normal"/>
        <w:spacing w:before="120" w:after="0"/>
        <w:ind w:firstLine="567"/>
        <w:jc w:val="both"/>
        <w:rPr/>
      </w:pPr>
      <w:r>
        <w:rPr>
          <w:rFonts w:cs="Courier New" w:ascii="Courier New" w:hAnsi="Courier New"/>
          <w:sz w:val="20"/>
          <w:szCs w:val="20"/>
        </w:rPr>
        <w:t xml:space="preserve">A kemény nyíltságáról ismert Rajk László szilaj ellenállást győzhetett le, míg csak a főtárgyaláson egykedvű közönnyel ki nem jelentette, hogy a kommunista mozgalomban csupán </w:t>
      </w:r>
      <w:r>
        <w:rPr>
          <w:rFonts w:cs="Courier New" w:ascii="Courier New" w:hAnsi="Courier New"/>
          <w:i/>
          <w:sz w:val="20"/>
          <w:szCs w:val="20"/>
        </w:rPr>
        <w:t>„felderítő munkát”</w:t>
      </w:r>
      <w:r>
        <w:rPr>
          <w:rFonts w:cs="Courier New" w:ascii="Courier New" w:hAnsi="Courier New"/>
          <w:sz w:val="20"/>
          <w:szCs w:val="20"/>
        </w:rPr>
        <w:t xml:space="preserve"> végzett, társait pedig besúgta (</w:t>
      </w:r>
      <w:r>
        <w:rPr>
          <w:rFonts w:cs="Courier New" w:ascii="Courier New" w:hAnsi="Courier New"/>
          <w:i/>
          <w:sz w:val="20"/>
          <w:szCs w:val="20"/>
        </w:rPr>
        <w:t>Rajk László és társai a Népbíróság előtt.</w:t>
      </w:r>
      <w:r>
        <w:rPr>
          <w:rFonts w:cs="Courier New" w:ascii="Courier New" w:hAnsi="Courier New"/>
          <w:sz w:val="20"/>
          <w:szCs w:val="20"/>
        </w:rPr>
        <w:t xml:space="preserve"> Szikra, Budapest, 29. old.), „előre megfontolt szándékkal” hiúsította meg az építőmunkások sztrájkját (uo. 32. old.), a spanyolországi polgárháborúban pedig - ahol háromszor is megsebesült - a budapesti politikai rendőrség ügynökeként vett részt, s mint mondotta: </w:t>
      </w:r>
      <w:r>
        <w:rPr>
          <w:rFonts w:cs="Courier New" w:ascii="Courier New" w:hAnsi="Courier New"/>
          <w:i/>
          <w:sz w:val="20"/>
          <w:szCs w:val="20"/>
        </w:rPr>
        <w:t>„Spanyolországba azzal a kettős megbízatással mentem ki, hogy egyrészt megtudjam a Rákosi-zászlóaljban - a magyar egységnek volt ez a neve - a neveket, másrészt pedig politikai bomlasztó munkával hassak oda, hogy a Rákosi-zászlóalj harci ütőképességét csökkentsem.”</w:t>
      </w:r>
      <w:r>
        <w:rPr>
          <w:rFonts w:cs="Courier New" w:ascii="Courier New" w:hAnsi="Courier New"/>
          <w:sz w:val="20"/>
          <w:szCs w:val="20"/>
        </w:rPr>
        <w:t xml:space="preserve"> (Uo. 33. old.)</w:t>
      </w:r>
    </w:p>
    <w:p>
      <w:pPr>
        <w:pStyle w:val="Normal"/>
        <w:spacing w:before="120" w:after="0"/>
        <w:ind w:firstLine="567"/>
        <w:jc w:val="both"/>
        <w:rPr/>
      </w:pPr>
      <w:r>
        <w:rPr>
          <w:rFonts w:cs="Courier New" w:ascii="Courier New" w:hAnsi="Courier New"/>
          <w:sz w:val="20"/>
          <w:szCs w:val="20"/>
        </w:rPr>
        <w:t xml:space="preserve">Ugyancsak undorodhatott, amikor további politikai pályafutásáról számolt be, hiszen vallomása szerint a spanyol polgárháború után a gurs-i, majd a vernet-i internálótáborokban Pétain „2-iéme Bureau”-jának volt informátora (uo. 34. old.), Magyarországra pedig a Gestapo segítségével került haza (uo. 35. old.), ahol szintén internálták ugyan, de csupán azért, hogy mint rendőrügynökre </w:t>
      </w:r>
      <w:r>
        <w:rPr>
          <w:rFonts w:cs="Courier New" w:ascii="Courier New" w:hAnsi="Courier New"/>
          <w:i/>
          <w:sz w:val="20"/>
          <w:szCs w:val="20"/>
        </w:rPr>
        <w:t>„gyanú ne terelődjék rá”</w:t>
      </w:r>
      <w:r>
        <w:rPr>
          <w:rFonts w:cs="Courier New" w:ascii="Courier New" w:hAnsi="Courier New"/>
          <w:sz w:val="20"/>
          <w:szCs w:val="20"/>
        </w:rPr>
        <w:t xml:space="preserve"> (uo. 37. old.), az ellenállási mozgalomban is csak színleg vállalt kockázatot, mert valójában besúgóként tevékenykedett, tévedésből tartóztatták le, mert - mint mondotta - </w:t>
      </w:r>
      <w:r>
        <w:rPr>
          <w:rFonts w:cs="Courier New" w:ascii="Courier New" w:hAnsi="Courier New"/>
          <w:i/>
          <w:sz w:val="20"/>
          <w:szCs w:val="20"/>
        </w:rPr>
        <w:t>„a katonai kémelhárító, nem tudva arról, hogy a magyar rendőrség beszervezett ügynöke vagyok, őrizetbe vett és a hadihelyzet következtében őrizetbevételem után mindjárt néhány nappal Sopronkőhidára kerültem”</w:t>
      </w:r>
      <w:r>
        <w:rPr>
          <w:rFonts w:cs="Courier New" w:ascii="Courier New" w:hAnsi="Courier New"/>
          <w:sz w:val="20"/>
          <w:szCs w:val="20"/>
        </w:rPr>
        <w:t xml:space="preserve">. (Uo. 37. old.) Különösképpen mégse helyezték szabadlábra. Sőt, amikor a magyar fasiszták a nyugati határon fekvő Sopronkőhidát is kénytelenek voltak kiüríteni, fontosnak tartott foglyaikat, közöttük Rajkot is, háromhetes gyalogúton hajtották Németországba. Rajk csupán Hitler hadseregének végleges veresége után térhetett haza Budapestre, ahol Kovách alezredes csakhamar megzsarolta és </w:t>
      </w:r>
      <w:r>
        <w:rPr>
          <w:rFonts w:cs="Courier New" w:ascii="Courier New" w:hAnsi="Courier New"/>
          <w:i/>
          <w:sz w:val="20"/>
          <w:szCs w:val="20"/>
        </w:rPr>
        <w:t>„az amerikai hírszerző szervek szolgálatába”</w:t>
      </w:r>
      <w:r>
        <w:rPr>
          <w:rFonts w:cs="Courier New" w:ascii="Courier New" w:hAnsi="Courier New"/>
          <w:sz w:val="20"/>
          <w:szCs w:val="20"/>
        </w:rPr>
        <w:t xml:space="preserve"> állította (uo. 39. old.); majd Himler Márton utasította arra, hogy kihasználva belügyminiszteri hatáskörét, mert ekkor Rajk már belügyminiszter volt, igyekezzék vezető állásokba, az államapparátus fontos pontjaira </w:t>
      </w:r>
      <w:r>
        <w:rPr>
          <w:rFonts w:cs="Courier New" w:ascii="Courier New" w:hAnsi="Courier New"/>
          <w:i/>
          <w:sz w:val="20"/>
          <w:szCs w:val="20"/>
        </w:rPr>
        <w:t>„az amerikaiak politikáját folytató vagy az amerikai hírügynökségbe beszervezett embereket elhelyezni”</w:t>
      </w:r>
      <w:r>
        <w:rPr>
          <w:rFonts w:cs="Courier New" w:ascii="Courier New" w:hAnsi="Courier New"/>
          <w:sz w:val="20"/>
          <w:szCs w:val="20"/>
        </w:rPr>
        <w:t>. (Uo. 41. old.)</w:t>
      </w:r>
    </w:p>
    <w:p>
      <w:pPr>
        <w:pStyle w:val="Normal"/>
        <w:spacing w:before="120" w:after="0"/>
        <w:ind w:firstLine="567"/>
        <w:jc w:val="both"/>
        <w:rPr/>
      </w:pPr>
      <w:r>
        <w:rPr>
          <w:rFonts w:cs="Courier New" w:ascii="Courier New" w:hAnsi="Courier New"/>
          <w:sz w:val="20"/>
          <w:szCs w:val="20"/>
        </w:rPr>
        <w:t>Csaknem komikusan valószínűtlen ez a politikai és emberi portré. Hisz ahogy a klasszikus auktor szerint nincs olyan rossz könyv, amiben valami jó ne volna, nincsen olyan elvetemült ember se, akinek életében valami humánus, valami megnyerő ne akadna. És éppen a részletek túltengő kicirkalmazása, az alávalóságok tömény bősége támaszthatta a legtöbb kételyt. Nyilvánvaló, hogy kevesebb több lett volna. Kivált, amikor Belkin altábornagy műhelyéből sorozatban kerültek ki az albán Koči Xoxe,</w:t>
      </w:r>
      <w:r>
        <w:rPr>
          <w:rStyle w:val="FootnoteCharacters"/>
          <w:rStyle w:val="FootnoteAnchor"/>
          <w:rFonts w:cs="Courier New" w:ascii="Courier New" w:hAnsi="Courier New"/>
          <w:sz w:val="20"/>
          <w:szCs w:val="20"/>
        </w:rPr>
        <w:footnoteReference w:id="93"/>
      </w:r>
      <w:r>
        <w:rPr>
          <w:rFonts w:cs="Courier New" w:ascii="Courier New" w:hAnsi="Courier New"/>
          <w:sz w:val="20"/>
          <w:szCs w:val="20"/>
        </w:rPr>
        <w:t xml:space="preserve"> a magyar Rajk, a bolgár Kosztov,</w:t>
      </w:r>
      <w:r>
        <w:rPr>
          <w:rStyle w:val="FootnoteCharacters"/>
          <w:rStyle w:val="FootnoteAnchor"/>
          <w:rFonts w:cs="Courier New" w:ascii="Courier New" w:hAnsi="Courier New"/>
          <w:sz w:val="20"/>
          <w:szCs w:val="20"/>
        </w:rPr>
        <w:footnoteReference w:id="94"/>
      </w:r>
      <w:r>
        <w:rPr>
          <w:rFonts w:cs="Courier New" w:ascii="Courier New" w:hAnsi="Courier New"/>
          <w:sz w:val="20"/>
          <w:szCs w:val="20"/>
        </w:rPr>
        <w:t xml:space="preserve"> a cseh Slánský</w:t>
      </w:r>
      <w:r>
        <w:rPr>
          <w:rStyle w:val="FootnoteCharacters"/>
          <w:rStyle w:val="FootnoteAnchor"/>
          <w:rFonts w:cs="Courier New" w:ascii="Courier New" w:hAnsi="Courier New"/>
          <w:sz w:val="20"/>
          <w:szCs w:val="20"/>
        </w:rPr>
        <w:footnoteReference w:id="95"/>
      </w:r>
      <w:r>
        <w:rPr>
          <w:rFonts w:cs="Courier New" w:ascii="Courier New" w:hAnsi="Courier New"/>
          <w:sz w:val="20"/>
          <w:szCs w:val="20"/>
        </w:rPr>
        <w:t xml:space="preserve"> portréi, amik nemcsak meghökkentően hasonlítottak egymáshoz, de kísértetiesen emlékeztettek a már elfásult bizánci festőiparosok arannyal, hamis drágakövekkel zsúfolt ikonjaira is.</w:t>
      </w:r>
    </w:p>
    <w:p>
      <w:pPr>
        <w:pStyle w:val="Normal"/>
        <w:spacing w:before="120" w:after="0"/>
        <w:ind w:firstLine="567"/>
        <w:jc w:val="both"/>
        <w:rPr/>
      </w:pPr>
      <w:r>
        <w:rPr>
          <w:rFonts w:cs="Courier New" w:ascii="Courier New" w:hAnsi="Courier New"/>
          <w:sz w:val="20"/>
          <w:szCs w:val="20"/>
        </w:rPr>
        <w:t>Ám ezek a bárgyú és merev ikonok nemcsak Belkin altábornagy és Sztálin marsall politikai festőiskolájának bizánci ízlését jellemezték, hanem – elsősorban nem exportra szántan, de házi használatra – éppen valószínűtlen túlzsúfoltságukkal voltak hivatottak a politikai ikonográfia tolvajnyelvén kinyilatkoztatni, hogy Moszkvában, az európai kommunista világ mágneses koncentrikus köreinek középpontjában, nem tűrik el a legcsekélyebb fegyelmezetlenséget se, kíméletlenül megtorolják a mégoly jelentéktelen függelemsértést is.</w:t>
      </w:r>
    </w:p>
    <w:p>
      <w:pPr>
        <w:pStyle w:val="Normal"/>
        <w:spacing w:before="120" w:after="0"/>
        <w:ind w:firstLine="567"/>
        <w:jc w:val="both"/>
        <w:rPr/>
      </w:pPr>
      <w:r>
        <w:rPr>
          <w:rFonts w:cs="Courier New" w:ascii="Courier New" w:hAnsi="Courier New"/>
          <w:sz w:val="20"/>
          <w:szCs w:val="20"/>
        </w:rPr>
        <w:t>Az avatottak menten és betű szerint megértették ezt a tolvajnyelvet. Az avatatlanok pedig először a fülsiketítő hanghordozástól rezzentek össze, majd fölfigyeltek az organizatorikus rendszabályokra, az éberség, a munkafegyelem, a politikai indoktrináció fokozódó szigorára, a megfélemlítő intézkedések szaporodására, a mindennapi élet apró szabadságainak meg örömeinek megfogyatkozására, és végül a rituális gyilkosság ceremóniájából megértették, mit kívánnak a főpapok értésükre adni.</w:t>
      </w:r>
    </w:p>
    <w:p>
      <w:pPr>
        <w:pStyle w:val="Normal"/>
        <w:spacing w:before="120" w:after="0"/>
        <w:ind w:firstLine="567"/>
        <w:jc w:val="both"/>
        <w:rPr/>
      </w:pPr>
      <w:r>
        <w:rPr>
          <w:rFonts w:cs="Courier New" w:ascii="Courier New" w:hAnsi="Courier New"/>
          <w:sz w:val="20"/>
          <w:szCs w:val="20"/>
        </w:rPr>
        <w:t>Föltehetőleg az együgyűek szabatosabb fölvilágosítása céljából nyúlt vissza Belkin a moszkvai perekre, és ugyanezért kellett magukat a Rajk-ügy vádlottainak trockistákká nyilvánítaniuk.</w:t>
      </w:r>
      <w:r>
        <w:rPr>
          <w:rStyle w:val="FootnoteCharacters"/>
          <w:rStyle w:val="FootnoteAnchor"/>
          <w:rFonts w:cs="Courier New" w:ascii="Courier New" w:hAnsi="Courier New"/>
          <w:sz w:val="20"/>
          <w:szCs w:val="20"/>
        </w:rPr>
        <w:footnoteReference w:id="96"/>
      </w:r>
      <w:r>
        <w:rPr>
          <w:rFonts w:cs="Courier New" w:ascii="Courier New" w:hAnsi="Courier New"/>
          <w:sz w:val="20"/>
          <w:szCs w:val="20"/>
        </w:rPr>
        <w:t xml:space="preserve"> Hiszen a köztudatba átment sztálini logikai lánc szerint a moszkvai koncentrikus körök magjából kiáradó bölcsességgel szemben jóhiszemű ellenvélemény merőben lehetetlen. Aki mégis más nézeten lenne, nyilvánvalóan rosszhiszemű, tehát trockista. A trockisták pedig árulók, és - olyan országokban, ahol nem a kommunisták vannak hatalmon, vagyis a rendőrség nem kommunista, sőt esetleg kommunistaellenes - miként ezt a tárgyaláson Rajkkal is elmondatták: </w:t>
      </w:r>
      <w:r>
        <w:rPr>
          <w:rFonts w:cs="Courier New" w:ascii="Courier New" w:hAnsi="Courier New"/>
          <w:i/>
          <w:sz w:val="20"/>
          <w:szCs w:val="20"/>
        </w:rPr>
        <w:t>„...nemzetközi vonatkozásban a trockisták a rendőrséggel mindig és mindenhol szoros kapcsolatban együttműködtek.”</w:t>
      </w:r>
      <w:r>
        <w:rPr>
          <w:rFonts w:cs="Courier New" w:ascii="Courier New" w:hAnsi="Courier New"/>
          <w:sz w:val="20"/>
          <w:szCs w:val="20"/>
        </w:rPr>
        <w:t xml:space="preserve"> (Uo. 34. old.)</w:t>
      </w:r>
    </w:p>
    <w:p>
      <w:pPr>
        <w:pStyle w:val="Normal"/>
        <w:spacing w:before="120" w:after="0"/>
        <w:ind w:firstLine="567"/>
        <w:jc w:val="both"/>
        <w:rPr/>
      </w:pPr>
      <w:r>
        <w:rPr>
          <w:rFonts w:cs="Courier New" w:ascii="Courier New" w:hAnsi="Courier New"/>
          <w:sz w:val="20"/>
          <w:szCs w:val="20"/>
        </w:rPr>
        <w:t>Misem természetesebb ezért, mint hogy a jugoszláv politikai vezetőkről, akik mindaddig becsben álltak Moszkvában, míg szembe nem helyezkedtek Sztálin tekintélyi érveivel, a szakítás után kiderült, hogy szintén trockisták, és a spanyolországi nemzetközi brigád jugoszláv tagjai már a vernet-i gyűjtőtáborban is a francia rendőrségnek tettek szolgálatokat.</w:t>
      </w:r>
    </w:p>
    <w:p>
      <w:pPr>
        <w:pStyle w:val="Normal"/>
        <w:spacing w:before="120" w:after="0"/>
        <w:ind w:firstLine="567"/>
        <w:jc w:val="both"/>
        <w:rPr/>
      </w:pPr>
      <w:r>
        <w:rPr>
          <w:rFonts w:cs="Courier New" w:ascii="Courier New" w:hAnsi="Courier New"/>
          <w:i/>
          <w:sz w:val="20"/>
          <w:szCs w:val="20"/>
        </w:rPr>
        <w:t>„</w:t>
      </w:r>
      <w:r>
        <w:rPr>
          <w:rFonts w:cs="Courier New" w:ascii="Courier New" w:hAnsi="Courier New"/>
          <w:i/>
          <w:sz w:val="20"/>
          <w:szCs w:val="20"/>
        </w:rPr>
        <w:t>...nyilvánvaló volt előttem</w:t>
      </w:r>
      <w:r>
        <w:rPr>
          <w:rFonts w:cs="Courier New" w:ascii="Courier New" w:hAnsi="Courier New"/>
          <w:sz w:val="20"/>
          <w:szCs w:val="20"/>
        </w:rPr>
        <w:t xml:space="preserve"> - mondja Rajk a főtárgyaláson -, </w:t>
      </w:r>
      <w:r>
        <w:rPr>
          <w:rFonts w:cs="Courier New" w:ascii="Courier New" w:hAnsi="Courier New"/>
          <w:i/>
          <w:sz w:val="20"/>
          <w:szCs w:val="20"/>
        </w:rPr>
        <w:t>hogy ezek a jugoszlávok valóban a »2-iéme Bureau« beszervezett emberei, és éppúgy, mint jómagam, annak utasítását hajtják végre.”</w:t>
      </w:r>
      <w:r>
        <w:rPr>
          <w:rFonts w:cs="Courier New" w:ascii="Courier New" w:hAnsi="Courier New"/>
          <w:sz w:val="20"/>
          <w:szCs w:val="20"/>
        </w:rPr>
        <w:t xml:space="preserve"> (Uo. 35. old.) Sőt, amikor Rajk Jugoszláviában nyaralt és Abbáziában találkozott Rankovics jugoszláv belügyminiszterrel, az is megvilágosodott előtte, </w:t>
      </w:r>
      <w:r>
        <w:rPr>
          <w:rFonts w:cs="Courier New" w:ascii="Courier New" w:hAnsi="Courier New"/>
          <w:i/>
          <w:sz w:val="20"/>
          <w:szCs w:val="20"/>
        </w:rPr>
        <w:t>„hogy nem csak Rankovics, Vukmanovics, Milics és mások, akik Spanyolországban voltak, folytatnak trockista politikát, és állanak az amerikai hírszerző szervekkel kapcsolatban, hanem maga Tito is, a jugoszláv kormány miniszterelnöke”</w:t>
      </w:r>
      <w:r>
        <w:rPr>
          <w:rFonts w:cs="Courier New" w:ascii="Courier New" w:hAnsi="Courier New"/>
          <w:sz w:val="20"/>
          <w:szCs w:val="20"/>
        </w:rPr>
        <w:t>. (Uo. 44. old.) Ilyen és hasonló (Pálffy, a jugoszláv Brankov,</w:t>
      </w:r>
      <w:r>
        <w:rPr>
          <w:rStyle w:val="FootnoteCharacters"/>
          <w:rStyle w:val="FootnoteAnchor"/>
          <w:rFonts w:cs="Courier New" w:ascii="Courier New" w:hAnsi="Courier New"/>
          <w:sz w:val="20"/>
          <w:szCs w:val="20"/>
        </w:rPr>
        <w:footnoteReference w:id="97"/>
      </w:r>
      <w:r>
        <w:rPr>
          <w:rFonts w:cs="Courier New" w:ascii="Courier New" w:hAnsi="Courier New"/>
          <w:sz w:val="20"/>
          <w:szCs w:val="20"/>
        </w:rPr>
        <w:t xml:space="preserve"> Szőnyi) vallomások összefoglalásaként jelenti ki ezért Alapi Gyula főügyész: </w:t>
      </w:r>
      <w:r>
        <w:rPr>
          <w:rFonts w:cs="Courier New" w:ascii="Courier New" w:hAnsi="Courier New"/>
          <w:i/>
          <w:sz w:val="20"/>
          <w:szCs w:val="20"/>
        </w:rPr>
        <w:t>„Ez a per leleplezte Titóékat, Jugoszlávia mai kormányférfiainak zömét, mint az amerikai imperialisták szövetségeseit, mint az imperialista kémszervezetek közönséges ügynökeit.”</w:t>
      </w:r>
      <w:r>
        <w:rPr>
          <w:rFonts w:cs="Courier New" w:ascii="Courier New" w:hAnsi="Courier New"/>
          <w:sz w:val="20"/>
          <w:szCs w:val="20"/>
        </w:rPr>
        <w:t xml:space="preserve"> (Uo. 222. old.)</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ügyész már egyszerűsít. Mellőzi a trockista jelzőt, amely a moszkvai politikai észjárás szerint az elvi szembehelyezkedés és az idegen hatalmak szolgálata között oksági kapcsolatot teremt. Alapi így egyrészt kitér mindenféle eszmei viadal elől, másrészt pedig tagadásba veszi, hogy Moszkva és Belgrád között voltaképpen princípiumok párbaja folyik. Az egyszerűsítéssel Alapi a per leglényegét a kapitalizmus meg a szocializmus, a reakció meg a haladás, legvégül pedig a gonosz meg a jó vallásosan ősi és hagyományosan közérthető primitív antagonizmusára igyekszik visszavezetni.</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 xml:space="preserve">A kommunista elmélet évtizedek óta hirdette a szocializmus és a kapitalizmus kibékíthetetlen ellentétét. Bár a háború idején a nyílt propagandafronton </w:t>
      </w:r>
      <w:r>
        <w:rPr>
          <w:rFonts w:cs="Courier New" w:ascii="Courier New" w:hAnsi="Courier New"/>
          <w:i/>
          <w:sz w:val="20"/>
          <w:szCs w:val="20"/>
        </w:rPr>
        <w:t>treuga dei</w:t>
      </w:r>
      <w:r>
        <w:rPr>
          <w:rFonts w:cs="Courier New" w:ascii="Courier New" w:hAnsi="Courier New"/>
          <w:sz w:val="20"/>
          <w:szCs w:val="20"/>
        </w:rPr>
        <w:t xml:space="preserve"> uralkodott, a titkos vagy zártkörű kommunista ülések szónokai - legalább dél-amerikai tapasztalataim szerint - a nyugati szövetségeseket mindenkor bármiféle fondorlatra képes ellenségként festették le, hangsúlyozták, hogy a kommunistáknak az elvi fegyvernyugvás időszakában minél több hadállást kell biztosítaniuk a csupán pillanatnyilag szövetséges kapitalista frontszakaszokon és erődökön belül, hiszen az összeütközés, a leszámolás úgyis elkerülhetetlen.</w:t>
      </w:r>
    </w:p>
    <w:p>
      <w:pPr>
        <w:pStyle w:val="Normal"/>
        <w:spacing w:before="120" w:after="0"/>
        <w:ind w:firstLine="567"/>
        <w:jc w:val="both"/>
        <w:rPr/>
      </w:pPr>
      <w:r>
        <w:rPr>
          <w:rFonts w:cs="Courier New" w:ascii="Courier New" w:hAnsi="Courier New"/>
          <w:sz w:val="20"/>
          <w:szCs w:val="20"/>
        </w:rPr>
        <w:t xml:space="preserve">Ugyanezt a gondolatmenetet és cselekvést tulajdonítja az ügyész az ellenfélnek, amikor kijelenti: </w:t>
      </w:r>
      <w:r>
        <w:rPr>
          <w:rFonts w:cs="Courier New" w:ascii="Courier New" w:hAnsi="Courier New"/>
          <w:i/>
          <w:sz w:val="20"/>
          <w:szCs w:val="20"/>
        </w:rPr>
        <w:t>„A tárgyalás anyagából ugyanis kitűnik, hogy az amerikai kémszervezetek még a Hitler-ellenes háború idején jó előre készültek a szocializmus és a demokrácia elleni harcra. Nemcsak diplomáciai és politikai eszközökkel, hanem a demokratikus erők, a forradalmi munkáspártok belső bomlasztásának alattomos eszközeivel is. Rankovics mögött Field és Dulles árnyéka áll.”</w:t>
      </w:r>
      <w:r>
        <w:rPr>
          <w:rFonts w:cs="Courier New" w:ascii="Courier New" w:hAnsi="Courier New"/>
          <w:sz w:val="20"/>
          <w:szCs w:val="20"/>
        </w:rPr>
        <w:t xml:space="preserve"> (Uo. 226. old.)</w:t>
      </w:r>
    </w:p>
    <w:p>
      <w:pPr>
        <w:pStyle w:val="Normal"/>
        <w:spacing w:before="120" w:after="0"/>
        <w:ind w:firstLine="567"/>
        <w:jc w:val="both"/>
        <w:rPr/>
      </w:pPr>
      <w:r>
        <w:rPr>
          <w:rFonts w:cs="Courier New" w:ascii="Courier New" w:hAnsi="Courier New"/>
          <w:sz w:val="20"/>
          <w:szCs w:val="20"/>
        </w:rPr>
        <w:t xml:space="preserve">Belkin a vallomásokat mégse elsősorban a nyugatiak ellen élezte ki, sőt Allen Dulles árnyékának megidézése is önmagában csupán kelléknek tekinthető a jugoszlávok befeketítésére. Az ügyész a pernek ezt az elsődleges és voltaképpeni célját, „nemzetközi jelentőségét”, miként magát kifejezi, ekképp világítja meg: </w:t>
      </w:r>
      <w:r>
        <w:rPr>
          <w:rFonts w:cs="Courier New" w:ascii="Courier New" w:hAnsi="Courier New"/>
          <w:i/>
          <w:sz w:val="20"/>
          <w:szCs w:val="20"/>
        </w:rPr>
        <w:t>„Való igaz, hogy a magyar népbíróság Rajk László és összeesküvő bandája felett ítélkezve, politikai és morális értelemben ítélkezik Jugoszlávia árulói, Tito, Rankovics, Kardelj, Gyilasz bűnszövetkezete felett is: Ennek a pernek nemzetközi jelentősége éppen abban áll, hogy a demokrácia és a szocializmus jugoszláv szökevényei és árulói felett is ítéletet mondunk”</w:t>
      </w:r>
      <w:r>
        <w:rPr>
          <w:rFonts w:cs="Courier New" w:ascii="Courier New" w:hAnsi="Courier New"/>
          <w:sz w:val="20"/>
          <w:szCs w:val="20"/>
        </w:rPr>
        <w:t xml:space="preserve"> (Uo. 222. old.)</w:t>
      </w:r>
    </w:p>
    <w:p>
      <w:pPr>
        <w:pStyle w:val="Normal"/>
        <w:spacing w:before="120" w:after="0"/>
        <w:ind w:firstLine="567"/>
        <w:jc w:val="both"/>
        <w:rPr/>
      </w:pPr>
      <w:r>
        <w:rPr>
          <w:rFonts w:cs="Courier New" w:ascii="Courier New" w:hAnsi="Courier New"/>
          <w:sz w:val="20"/>
          <w:szCs w:val="20"/>
        </w:rPr>
        <w:t xml:space="preserve">Ezektől az árulóktól és szökevényektől a szövegszerkesztők még azt a szándékot is megtagadták, hogy valaha is a szocializmusnak valamiféle - esetleg tévesen értelmezett - formáját kívánták megvalósítani. Rajk vallomása szerint ugyanis Rankovics kijelentette neki: </w:t>
      </w:r>
      <w:r>
        <w:rPr>
          <w:rFonts w:cs="Courier New" w:ascii="Courier New" w:hAnsi="Courier New"/>
          <w:i/>
          <w:sz w:val="20"/>
          <w:szCs w:val="20"/>
        </w:rPr>
        <w:t>„hogy sem Tito, sem a jugoszláv kormány többi tagja a felszabadulás után sem akarták a népi demokratikus rendszert és azon keresztül Jugoszláviában a szocializmus építését. Hogyha ők mint kormány mégis kénytelenek voltak olyan forradalmi intézkedéseket hozni, amelyek lényegében és de facto a kapitalizmus likvidálása felé kezdtek vezetni, ez nem onnan van, hogy ők komolyan akarták ezt a programot megvalósítani, hanem a jugoszláv dolgozó néptömegek nyomása alatt kényszerültek ezt megtenni”</w:t>
      </w:r>
      <w:r>
        <w:rPr>
          <w:rFonts w:cs="Courier New" w:ascii="Courier New" w:hAnsi="Courier New"/>
          <w:sz w:val="20"/>
          <w:szCs w:val="20"/>
        </w:rPr>
        <w:t>. (Uo. 53. old.)</w:t>
      </w:r>
    </w:p>
    <w:p>
      <w:pPr>
        <w:pStyle w:val="Normal"/>
        <w:spacing w:before="120" w:after="0"/>
        <w:ind w:firstLine="567"/>
        <w:jc w:val="both"/>
        <w:rPr/>
      </w:pPr>
      <w:r>
        <w:rPr>
          <w:rFonts w:cs="Courier New" w:ascii="Courier New" w:hAnsi="Courier New"/>
          <w:sz w:val="20"/>
          <w:szCs w:val="20"/>
        </w:rPr>
        <w:t xml:space="preserve">A kormányzó, hogy a tüzet még inkább a jugoszlávokra összpontosíthassa, ama logikailag és technikailag egyaránt képtelen ötlet alkalmazásától sem riadt vissza, hogy a nyugatiak kémszervezeteiket is átadták Titónak; annyira megbíztak benne, oly szorosan együttműködtek vele. Rajk így vall: </w:t>
      </w:r>
      <w:r>
        <w:rPr>
          <w:rFonts w:cs="Courier New" w:ascii="Courier New" w:hAnsi="Courier New"/>
          <w:i/>
          <w:sz w:val="20"/>
          <w:szCs w:val="20"/>
        </w:rPr>
        <w:t>„Himler Márton egyszersmind közölte velem azt is, hogy minden valószínűség szerint vele vagy általában az amerikai hírszerző szervek képviselőivel ez lesz az utolsó beszélgetésem, mert ők az egész hálózatukat átadják a jugoszlávoknak, és a jövőben a további tennivalókra az utasításokat jugoszláv vonalon fogom megkapni.”</w:t>
      </w:r>
      <w:r>
        <w:rPr>
          <w:rFonts w:cs="Courier New" w:ascii="Courier New" w:hAnsi="Courier New"/>
          <w:sz w:val="20"/>
          <w:szCs w:val="20"/>
        </w:rPr>
        <w:t xml:space="preserve"> (Uo. 41. old.)</w:t>
      </w:r>
    </w:p>
    <w:p>
      <w:pPr>
        <w:pStyle w:val="Normal"/>
        <w:spacing w:before="120" w:after="0"/>
        <w:ind w:firstLine="567"/>
        <w:jc w:val="both"/>
        <w:rPr/>
      </w:pPr>
      <w:r>
        <w:rPr>
          <w:rFonts w:cs="Courier New" w:ascii="Courier New" w:hAnsi="Courier New"/>
          <w:sz w:val="20"/>
          <w:szCs w:val="20"/>
        </w:rPr>
        <w:t xml:space="preserve">Ezek a tennivalók, amiket tehát már nem a nyugati imperialisták, hanem Tito főzött ki, a következők: </w:t>
      </w:r>
      <w:r>
        <w:rPr>
          <w:rFonts w:cs="Courier New" w:ascii="Courier New" w:hAnsi="Courier New"/>
          <w:i/>
          <w:sz w:val="20"/>
          <w:szCs w:val="20"/>
        </w:rPr>
        <w:t>„Először</w:t>
      </w:r>
      <w:r>
        <w:rPr>
          <w:rFonts w:cs="Courier New" w:ascii="Courier New" w:hAnsi="Courier New"/>
          <w:sz w:val="20"/>
          <w:szCs w:val="20"/>
        </w:rPr>
        <w:t xml:space="preserve"> - mondja Rajk - </w:t>
      </w:r>
      <w:r>
        <w:rPr>
          <w:rFonts w:cs="Courier New" w:ascii="Courier New" w:hAnsi="Courier New"/>
          <w:i/>
          <w:sz w:val="20"/>
          <w:szCs w:val="20"/>
        </w:rPr>
        <w:t>a fegyveres erők felett akartak teljes rendelkezési jogot biztosítani maguknak, tehát a honvédség és rendőrség,felett...”</w:t>
      </w:r>
      <w:r>
        <w:rPr>
          <w:rFonts w:cs="Courier New" w:ascii="Courier New" w:hAnsi="Courier New"/>
          <w:sz w:val="20"/>
          <w:szCs w:val="20"/>
        </w:rPr>
        <w:t xml:space="preserve"> </w:t>
      </w:r>
      <w:r>
        <w:rPr>
          <w:rFonts w:cs="Courier New" w:ascii="Courier New" w:hAnsi="Courier New"/>
          <w:i/>
          <w:sz w:val="20"/>
          <w:szCs w:val="20"/>
        </w:rPr>
        <w:t>„Tito miniszterelnök természetesen a végcélt szem előtt tartva, azaz egy államblokk létrehozását, olyan külpolitikát követelt Magyarország részéről és erre garanciát, amely mindenkor összhangban áll Jugoszlávia külpolitikájával, azaz külpolitikailag is alárendelt viszonyt a jugoszláv kormányhoz. Végül mivel Jugoszlávia iparilag fejletlenebb ország, követelte; hogy akár a magyar érdekek háttérbe szorításával is, a teljes magyar ipart elsősorban a jugoszláv ötéves terv és gazdasági politika megvalósításának kell alárendelni.”</w:t>
      </w:r>
      <w:r>
        <w:rPr>
          <w:rFonts w:cs="Courier New" w:ascii="Courier New" w:hAnsi="Courier New"/>
          <w:sz w:val="20"/>
          <w:szCs w:val="20"/>
        </w:rPr>
        <w:t xml:space="preserve"> (Uo. 63. old.)</w:t>
      </w:r>
    </w:p>
    <w:p>
      <w:pPr>
        <w:pStyle w:val="Normal"/>
        <w:spacing w:before="120" w:after="0"/>
        <w:ind w:firstLine="567"/>
        <w:jc w:val="both"/>
        <w:rPr/>
      </w:pPr>
      <w:r>
        <w:rPr>
          <w:rFonts w:cs="Courier New" w:ascii="Courier New" w:hAnsi="Courier New"/>
          <w:sz w:val="20"/>
          <w:szCs w:val="20"/>
        </w:rPr>
        <w:t xml:space="preserve">1949. szeptember végére, amikor a vádbeszéd elhangzott, ezeket a Jugoszláviának tulajdonított terveket a Szovjetunió rég megvalósította már Magyarországon; természetesen a maga javára. Ezért az ügyész filippikája nemcsak a népi demokráciában olcsón szerezhető, de könnyen is hervadó szónoki babérokra pályázott, hanem burkolt, de közérthetően fenyegető figyelmeztetésül szolgált. Fenyegetésül mindazok számára, akik úgy találják, hogy a vád képviselőjének megállapításai nem Jugoszláviára, hanem a Szovjetunióra, nem Rajkra és társaira, hanem a Moszkvából Magyarországra küldött pártemberekre illenek; mert Alapi így beszélt: </w:t>
      </w:r>
      <w:r>
        <w:rPr>
          <w:rFonts w:cs="Courier New" w:ascii="Courier New" w:hAnsi="Courier New"/>
          <w:i/>
          <w:sz w:val="20"/>
          <w:szCs w:val="20"/>
        </w:rPr>
        <w:t>„Az is nyilvánvaló, tisztelt Népbíróság, hogy Rajkék összeesküvése a magyar függetlenség eladására, a nemzeti szuverenitás felszámolására irányult. Ez a banda arra szövetkezett, hogy idegen igába hajtsa Magyarországot, hogy hazánkat külföldi gyarmattá tegye, hogy kormányát idegen kémekből és ügynökökből állítsák össze, hogy önálló és független Magyarország helyett idegen füttyszóra táncoló ügynökök parancsát végrehajtó, a magyar nemzeti érdekeket eláruló rendszert teremtsenek.”</w:t>
      </w:r>
      <w:r>
        <w:rPr>
          <w:rFonts w:cs="Courier New" w:ascii="Courier New" w:hAnsi="Courier New"/>
          <w:sz w:val="20"/>
          <w:szCs w:val="20"/>
        </w:rPr>
        <w:t xml:space="preserve"> (Uo. 220. old.)</w:t>
      </w:r>
    </w:p>
    <w:p>
      <w:pPr>
        <w:pStyle w:val="Normal"/>
        <w:spacing w:before="120" w:after="0"/>
        <w:ind w:firstLine="567"/>
        <w:jc w:val="both"/>
        <w:rPr/>
      </w:pPr>
      <w:r>
        <w:rPr>
          <w:rFonts w:cs="Courier New" w:ascii="Courier New" w:hAnsi="Courier New"/>
          <w:sz w:val="20"/>
          <w:szCs w:val="20"/>
        </w:rPr>
        <w:t xml:space="preserve">A Szovjetunióból hazaküldött pártvezetők természetesen a magyar függetlenség előharcosai, a nemzeti érdekeket képviselik, és nem táncolnak „idegen füttyszóra”, ezért jelentik ki a jugoszlávok Rajknak: </w:t>
      </w:r>
      <w:r>
        <w:rPr>
          <w:rFonts w:cs="Courier New" w:ascii="Courier New" w:hAnsi="Courier New"/>
          <w:i/>
          <w:sz w:val="20"/>
          <w:szCs w:val="20"/>
        </w:rPr>
        <w:t>„Tito feltétlenül ragaszkodik ahhoz, hogy a puccs idejében, a puccsal egyidőben őrizetbe kell venni a magyar kormányt és annak három tagját, Rákosit, Gerőt, Farkast mindjárt az első akciónál meg kell gyilkolni.”</w:t>
      </w:r>
      <w:r>
        <w:rPr>
          <w:rFonts w:cs="Courier New" w:ascii="Courier New" w:hAnsi="Courier New"/>
          <w:sz w:val="20"/>
          <w:szCs w:val="20"/>
        </w:rPr>
        <w:t xml:space="preserve"> (Uo. 62. old.) Történetesen mind Rákosi, mind Gerő, mind Farkas az orosz hadsereg nyomában tért vissza Magyarországra. Kettejüknek pedig: Gerőnek és Farkasnak együttműködése az orosz titkosrendőrséggel, illetve munkaviszonya az orosz titkosrendőrségnek különböző időben és helyeken különböző elnevezésű szerveivel olyannyira szoros és régi kesetű volt, hogy Spanyolországtól Magyarországig még a kevésbé tájékozottak előtt sem maradhatott rejtve. Emellett a Szovjetunióból hazatért kommunisták zöme, így Rákosi, Gerő és Farkas is, két útlevelet tarthatott fiókjában: a magyart és a szovjetet: bebizonyosodott ez 1956-ban, midőn számos moszkovita szovjet útlevelével a zsebében lépett a menekülés útjára. Amikor a vallomások szövegének szerkesztőbizottsága éppen ilyen férfiakat szemeltetett ki a tervezett orgyilkosságok áldozataiként, nemcsak sok tekintetben kétértelmű dicsfénnyel kívánta őket övezni, hanem egyértelműen kinyilatkoztatni a szovjet liturgia nyelvezetén, hogy Rákosi, Gerő, Farkas és a hozzájuk hasonlatosak képviselik az igaz hitet az eretnekséggel szemben. Hiszen a pert keresztes hadjáratnak szánták az eretnekek ell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szociáldemokrata pártok csupán oldalvágásokat kaptak, és mellékcél volt az is, hogy a magyarországi népi demokratikus rendszer balsikereinek okát a vádlottak bajkeverő tevékenységében leljék meg.</w:t>
      </w:r>
      <w:r>
        <w:rPr>
          <w:rStyle w:val="FootnoteCharacters"/>
          <w:rStyle w:val="FootnoteAnchor"/>
          <w:rFonts w:cs="Courier New" w:ascii="Courier New" w:hAnsi="Courier New"/>
          <w:sz w:val="20"/>
          <w:szCs w:val="20"/>
        </w:rPr>
        <w:footnoteReference w:id="98"/>
      </w:r>
      <w:r>
        <w:rPr>
          <w:rFonts w:cs="Courier New" w:ascii="Courier New" w:hAnsi="Courier New"/>
          <w:sz w:val="20"/>
          <w:szCs w:val="20"/>
        </w:rPr>
        <w:t xml:space="preserve"> Első pillantásra ugyancsak mellékesnek tűnnek, de új perek bejelentését tartalmazzák, és a keresztes hadjárat nagyfokú erőösszevonását, várható hadmozdulatait árulják el azok a vallomásrészletek, amik Alapi szerint arra utalnak, hogy </w:t>
      </w:r>
      <w:r>
        <w:rPr>
          <w:rFonts w:cs="Courier New" w:ascii="Courier New" w:hAnsi="Courier New"/>
          <w:i/>
          <w:sz w:val="20"/>
          <w:szCs w:val="20"/>
        </w:rPr>
        <w:t>„a jugoszláv árulók és kémek aknamunkája nemcsak nálunk, hanem az összes népi demokratikus országokban”</w:t>
      </w:r>
      <w:r>
        <w:rPr>
          <w:rFonts w:cs="Courier New" w:ascii="Courier New" w:hAnsi="Courier New"/>
          <w:sz w:val="20"/>
          <w:szCs w:val="20"/>
        </w:rPr>
        <w:t xml:space="preserve"> egyazon módszerekkel folyt. </w:t>
      </w:r>
      <w:r>
        <w:rPr>
          <w:rFonts w:cs="Courier New" w:ascii="Courier New" w:hAnsi="Courier New"/>
          <w:i/>
          <w:sz w:val="20"/>
          <w:szCs w:val="20"/>
        </w:rPr>
        <w:t>„Albániától Lengyelországig és Romániától Csehszlovákiáig”</w:t>
      </w:r>
      <w:r>
        <w:rPr>
          <w:rFonts w:cs="Courier New" w:ascii="Courier New" w:hAnsi="Courier New"/>
          <w:sz w:val="20"/>
          <w:szCs w:val="20"/>
        </w:rPr>
        <w:t xml:space="preserve">(uo. 225. old.), sőt: </w:t>
      </w:r>
      <w:r>
        <w:rPr>
          <w:rFonts w:cs="Courier New" w:ascii="Courier New" w:hAnsi="Courier New"/>
          <w:i/>
          <w:sz w:val="20"/>
          <w:szCs w:val="20"/>
        </w:rPr>
        <w:t>„Titóék bomlasztó munkájukat az imperialista kémszervezetekkel karöltve nemcsak valamennyi népi demokratikus országban folytatták, hanem olyan kapitalista országokban is, amelyekben erős munkásmozgalom van, széles tömegbefolyással rendelkező kommunista pártok vannak.”</w:t>
      </w:r>
      <w:r>
        <w:rPr>
          <w:rFonts w:cs="Courier New" w:ascii="Courier New" w:hAnsi="Courier New"/>
          <w:sz w:val="20"/>
          <w:szCs w:val="20"/>
        </w:rPr>
        <w:t xml:space="preserve"> (Uo. 215. old.)</w:t>
      </w:r>
      <w:r>
        <w:rPr>
          <w:rStyle w:val="FootnoteCharacters"/>
          <w:rStyle w:val="FootnoteAnchor"/>
          <w:rFonts w:cs="Courier New" w:ascii="Courier New" w:hAnsi="Courier New"/>
          <w:sz w:val="20"/>
          <w:szCs w:val="20"/>
        </w:rPr>
        <w:footnoteReference w:id="99"/>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ás szavakkal, Moszkva delejes köreinek harmóniáját Tito eretneksége már a mágneses tér teljes kiterjedésében, tehát az egész világon veszélyeztette, mégpedig - tehetnők hozzá - nemcsak azzal, hogy az egyidejűleg fluktuáló centrifugális és centripetális erők között a centrifugálisaknak adott lendületet, hanem azzal a lehetőséggel is, hogy Belgrád esetleg új maggá válik, körötte új delejes körök képződnek, amik nem csupán metszik, de szét is zilálhatják a koncentrikus moszkvai erőtere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 már olyan tét volt, amiért a Szovjetunió illetékesei érdemesnek, sőt szükségesnek ítélték, hogy a Rajk-ügyben és rokon pereiben ismételgetett vádak és vallomások valószínűtlenségéért vállalják a felelősséget is, a kockázatot is.</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 xml:space="preserve">A koncentrikus körökön kívül elhangzott észrevételekre és helyreigazításokra a szovjet és népi demokratikus propaganda csak fölényes iróniával legyintett: persze tagadnak, hiszen a szocialista rendőrség igazságot felderítő, igazmondásra késztető varázsvesszeje egyelőre még nem éri el őket. Ezért a magyar kommunista párt hivatalos lapja így válaszolt Allen Dullesnak a </w:t>
      </w:r>
      <w:r>
        <w:rPr>
          <w:rFonts w:cs="Courier New" w:ascii="Courier New" w:hAnsi="Courier New"/>
          <w:i/>
          <w:sz w:val="20"/>
          <w:szCs w:val="20"/>
        </w:rPr>
        <w:t>New York Times</w:t>
      </w:r>
      <w:r>
        <w:rPr>
          <w:rFonts w:cs="Courier New" w:ascii="Courier New" w:hAnsi="Courier New"/>
          <w:sz w:val="20"/>
          <w:szCs w:val="20"/>
        </w:rPr>
        <w:t xml:space="preserve">-ban megjelent nyilatkozatára: </w:t>
      </w:r>
      <w:r>
        <w:rPr>
          <w:rFonts w:cs="Courier New" w:ascii="Courier New" w:hAnsi="Courier New"/>
          <w:i/>
          <w:sz w:val="20"/>
          <w:szCs w:val="20"/>
        </w:rPr>
        <w:t>„A beismeréssel fölérő interjú során Mr. Dulles a közismert imperialista módszert követve természetesen megpróbált mindent tagadni.”</w:t>
      </w:r>
      <w:r>
        <w:rPr>
          <w:rFonts w:cs="Courier New" w:ascii="Courier New" w:hAnsi="Courier New"/>
          <w:sz w:val="20"/>
          <w:szCs w:val="20"/>
        </w:rPr>
        <w:t xml:space="preserve"> (Szabad Nép, 1949. szept. 14.)</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Már a kommunista párt delejes köreinek külsőbb térségein azonban, mint választóvíz az aranyat, az különítette el a hűségeseket a hűtelenektől, vajon elhiszik vagy nem hiszik-e el a képtelen állításokat. Mert a vádbeszéd, a vallomások, de már magának az emberáldozatot követelő pernek puszta szertartása is, meg a szertartásból áradó üzenet nem az ésszerűségre, hanem a hitre apellált, a Tertullianus egyházatyának tulajdonított logikára: a </w:t>
      </w:r>
      <w:r>
        <w:rPr>
          <w:rFonts w:cs="Courier New" w:ascii="Courier New" w:hAnsi="Courier New"/>
          <w:i/>
          <w:sz w:val="20"/>
          <w:szCs w:val="20"/>
        </w:rPr>
        <w:t>„credo, quia absurdum est”</w:t>
      </w:r>
      <w:r>
        <w:rPr>
          <w:rFonts w:cs="Courier New" w:ascii="Courier New" w:hAnsi="Courier New"/>
          <w:sz w:val="20"/>
          <w:szCs w:val="20"/>
        </w:rPr>
        <w:t xml:space="preserve"> - a hiszem, mert hihetetlen - vallásos alázatára. A külső kör langyosainál és ingadozóinál a párt olykor beérte annyival is, ha Tertullianust csupán Nietzsche maliciózus átfogalmazásában fogadták el, és megvallották: </w:t>
      </w:r>
      <w:r>
        <w:rPr>
          <w:rFonts w:cs="Courier New" w:ascii="Courier New" w:hAnsi="Courier New"/>
          <w:i/>
          <w:sz w:val="20"/>
          <w:szCs w:val="20"/>
        </w:rPr>
        <w:t>„credo, quia absurdus sum”</w:t>
      </w:r>
      <w:r>
        <w:rPr>
          <w:rFonts w:cs="Courier New" w:ascii="Courier New" w:hAnsi="Courier New"/>
          <w:sz w:val="20"/>
          <w:szCs w:val="20"/>
        </w:rPr>
        <w:t>, hiszek, mivel együgyű, mivel oktalan vagyok, mivel nem értek a magasabb politikához.</w:t>
      </w:r>
    </w:p>
    <w:p>
      <w:pPr>
        <w:pStyle w:val="Normal"/>
        <w:spacing w:before="120" w:after="0"/>
        <w:ind w:firstLine="567"/>
        <w:jc w:val="both"/>
        <w:rPr/>
      </w:pPr>
      <w:r>
        <w:rPr>
          <w:rFonts w:cs="Courier New" w:ascii="Courier New" w:hAnsi="Courier New"/>
          <w:sz w:val="20"/>
          <w:szCs w:val="20"/>
        </w:rPr>
        <w:t xml:space="preserve">A magasabb politikától kevésbé távol eső, nagyjában középütt elhelyezkedő pártgyűrűk általános felfogása a Tertullianusénál már sokkalta modernebb észjáráshoz igazodott. Hogy jellemezzük, nem a II. századra, csupán a XI. század jeles skolasztikusára kell visszanyúlnunk, a canterburyi Anselmusra, az omológiai módszer atyjára. Anselmus Isten szubjektív ideájából bizonyította Isten objektív létét, a hittel a valóságot. </w:t>
      </w:r>
      <w:r>
        <w:rPr>
          <w:rFonts w:cs="Courier New" w:ascii="Courier New" w:hAnsi="Courier New"/>
          <w:i/>
          <w:sz w:val="20"/>
          <w:szCs w:val="20"/>
        </w:rPr>
        <w:t>„Credo ut intelligam”</w:t>
      </w:r>
      <w:r>
        <w:rPr>
          <w:rFonts w:cs="Courier New" w:ascii="Courier New" w:hAnsi="Courier New"/>
          <w:sz w:val="20"/>
          <w:szCs w:val="20"/>
        </w:rPr>
        <w:t xml:space="preserve"> - írta -, hiszek, hogy megérthessek. A magyarországi kommunista párt középső köreiben, általában, ugyancsak hittek még a pártban, vagy igyekeztek hinni benne, hogy megértsék cselekedeteit, és ezért számukra szubjektív hitük fogadtatta el objektív valóság gyanánt a Rajk-perben elhangzott állításokat. Ezt az ontológiai gondolatmenetet, talán racionálisnak mondott korunk hatására, egyesek a maguk tapasztalataival igyekeztek kiegészíteni és igazolni, hogy esztendőkkel később, kiszabadulásunk után, felkeressenek bennünket s - akkor már - restelkedő, méla öngúnnyal meséljék el, milyen irodalmi vagy művészeti érdeklődésünk, melyik kijelentésünk vagy barátkozásunk tett bennünket az ő szemükben gyanússá.</w:t>
      </w:r>
    </w:p>
    <w:p>
      <w:pPr>
        <w:pStyle w:val="Normal"/>
        <w:spacing w:before="120" w:after="0"/>
        <w:ind w:firstLine="567"/>
        <w:jc w:val="both"/>
        <w:rPr/>
      </w:pPr>
      <w:r>
        <w:rPr>
          <w:rFonts w:cs="Courier New" w:ascii="Courier New" w:hAnsi="Courier New"/>
          <w:sz w:val="20"/>
          <w:szCs w:val="20"/>
        </w:rPr>
        <w:t>A belsőbb körökhöz tartozók között többen akadtak, akik a per anyagának egyes részleteit valószínűtlennek, másokat pedig, épp a tények ismeretében, költöttnek voltak kénytelenek ítélni. Ám szubjektíve ezek is bíztak és hittek, legalábbis a párt pragmatikus bölcsességében, és ezért Rajk meg társainak objektíve bűnös voltában is, hiszen feltételezhetetlennek vélték, hogy a párt ártatlan embereket áldozzon föl. Azt viszont másodrendűnek, sőt csupán a szóhasználat szinte formális kérdésének tekintették, vajon Rajkot valóságos vétkeiért avagy a pillanatnyi politikai hasznosságnak megfelelőbben fogalmazott bűnökért ítélik-e el. Ilyenféleképpen foglalta össze álláspontját egy volt központi bizottsági tag, aki tehát a belső, ha nem is a legbelsőbb körhöz tartozott, és Rajk elítéltetése idején még részt vett a központi vezetőség ülésein, de egy jó esztendő múltán őt is börtönbe vetették.</w:t>
      </w:r>
    </w:p>
    <w:p>
      <w:pPr>
        <w:pStyle w:val="Normal"/>
        <w:spacing w:before="120" w:after="0"/>
        <w:ind w:firstLine="567"/>
        <w:jc w:val="both"/>
        <w:rPr/>
      </w:pPr>
      <w:r>
        <w:rPr>
          <w:rFonts w:cs="Courier New" w:ascii="Courier New" w:hAnsi="Courier New"/>
          <w:sz w:val="20"/>
          <w:szCs w:val="20"/>
        </w:rPr>
        <w:t>A kommunisták koncentrikus köreiben tehát a per hitre apelláló üzenete általában nem tévesztett célt, noha a különböző hitek - a Tertullianus követelte elvakult devóciótól a párt praktikus okosságába vetett bizalomig - nemcsak különböző minőségűek és mélységűek voltak, hanem át- és átszövődtek temérdek egyéni indítékkal, félelmekkel és hasznossági megfontolásokkal egyaránt. Olyannyira, hogy a legtöbb párttag még évek múltán, még kiábrándulása után sem volt képes korábbi hiszékenységének motívumait valóban meggyőző tárgyilagossággal szétbogozni.</w:t>
      </w:r>
    </w:p>
    <w:p>
      <w:pPr>
        <w:pStyle w:val="Normal"/>
        <w:spacing w:before="120" w:after="0"/>
        <w:ind w:firstLine="567"/>
        <w:jc w:val="both"/>
        <w:rPr/>
      </w:pPr>
      <w:r>
        <w:rPr>
          <w:rFonts w:cs="Courier New" w:ascii="Courier New" w:hAnsi="Courier New"/>
          <w:sz w:val="20"/>
          <w:szCs w:val="20"/>
        </w:rPr>
        <w:t>Természetesen akadt, már 1949-ben, a kommunisták között is, aki kétkedett. Ha kommunistákat említek, nem az egymilliós taglétszámmal kérkedő, de fölöttébb heterogén Magyar Dolgozók Pártjára utalok, hanem a meghirdetett eszmék valóban meggyőződéses híveire. Ezek ingadozásának és tamáskodásának szülőoka nem annyira a jugoszláv eretnekség ellen vezetett keresztes hadjárat volt, de a keresztes hadjáratnak Magyarországon végrehajtott hadmozdulatai, amik iparkodtak elejét venni a jugoszlávokéhoz hasonló gondolatáramlás keletkezésének, és preventíve kívánták körtani Magyarországon az ellenállásra képes vagy eretnekségre csak némileg is hajlamos és gyanús elemeket. Ebbe a kategóriába tartoztak a Nyugatról hazatért kommunista intellektuelek, a spanyolországi polgárháború magyar önkéntesei meg az illegális magyar kommunista mozgalom „régi gárdája”. A tamáskodók ezekről a letartóztatottakról -–gyakran régi barátjukról, elöljárójukról vagy pláne eszményképükről - bajosan feltételezhették, hogy már akkor rendőrügynökök voltak, amikor a földalatti mozgalomban részt vettek, Spanyolországban is besúgó megbízatásnak téve eleget kockáztatták az életüket, 1945 után pedig idegen hatalmak hírszerző szerveinek zsoldjába szegődtek.</w:t>
      </w:r>
    </w:p>
    <w:p>
      <w:pPr>
        <w:pStyle w:val="Normal"/>
        <w:spacing w:before="120" w:after="0"/>
        <w:ind w:firstLine="567"/>
        <w:jc w:val="both"/>
        <w:rPr/>
      </w:pPr>
      <w:r>
        <w:rPr>
          <w:rFonts w:cs="Courier New" w:ascii="Courier New" w:hAnsi="Courier New"/>
          <w:sz w:val="20"/>
          <w:szCs w:val="20"/>
        </w:rPr>
        <w:t>Ám a magyarországi koncentrikus körökön belül kevesebb ilyen kétkedő kommunista akadt, mint ahány nem kommunista hitelt adott a Rajk-perben elhangzott vallomásoknak. Mivel pedig az ország lakosságának zöme gyakorlatilag, elméletileg egyaránt szemben állt a moszkvai szocializmus eszmekörével, fölöttébb különös helyzet állt elő, mert a párt legbelsőbb köre: a moszkvaiak és az ÁVH-vezetők ezúttal valóban joggal hirdethették volna magukról, hogy „lélekben összeforrtak és egyet gondoltak a magyarok túlnyomó többségével”. Hiszen a párt avatottjai éppúgy nem hitték a Rajk-tárgyaláson elmondottakat, miként nem hitték a kommunistákkal szemben állók sem, akiket hitetlenségük eleve immunizál a per szertartásának hitre számító harsogásával szemben De míg a moszkvai pártvezetők, éppúgy, mint a pártkörökön kívül álló milliók, más-más okokból ugyan, ám egyaránt óvakodtak attól, hogy nyilvánosan is elárulják hitetlenségüket, a párton belüli párt az ÁVH - legalább rabjaival és áldozataival – nem játszott komédiát. Sőt;még az olyan ÁVH-tisztek is akik a per előkészítésében nem vettek részt, olykor szívesen tüntettek tájékozottságukkal. Ezektől a nyomozóktól még elítéltetésünk után sem szabadultunk meg. Kijártak csaknem havonta a börtönbe, és személyekről, adatokról faggattak bennünket.</w:t>
      </w:r>
      <w:r>
        <w:rPr>
          <w:rStyle w:val="FootnoteCharacters"/>
          <w:rStyle w:val="FootnoteAnchor"/>
          <w:rFonts w:cs="Courier New" w:ascii="Courier New" w:hAnsi="Courier New"/>
          <w:sz w:val="20"/>
          <w:szCs w:val="20"/>
        </w:rPr>
        <w:footnoteReference w:id="100"/>
      </w:r>
      <w:r>
        <w:rPr>
          <w:rFonts w:cs="Courier New" w:ascii="Courier New" w:hAnsi="Courier New"/>
          <w:sz w:val="20"/>
          <w:szCs w:val="20"/>
        </w:rPr>
        <w:t xml:space="preserve"> Gyakran magukkal hozták valamelyik ifjabb kartársukat is, hogy a növendék nyomozó megfigyelhesse a kihallgatás módszerét, sőt, esetleg ügyetlenkedés kockázata nélkül, gyakorolhassa is.</w:t>
      </w:r>
    </w:p>
    <w:p>
      <w:pPr>
        <w:pStyle w:val="Normal"/>
        <w:spacing w:before="120" w:after="0"/>
        <w:ind w:firstLine="567"/>
        <w:jc w:val="both"/>
        <w:rPr/>
      </w:pPr>
      <w:r>
        <w:rPr>
          <w:rFonts w:cs="Courier New" w:ascii="Courier New" w:hAnsi="Courier New"/>
          <w:sz w:val="20"/>
          <w:szCs w:val="20"/>
        </w:rPr>
        <w:t>Zárkatársam, Heltai György a váci fegyházban valamelyik kihallgatása alkalmával egy ilyen párral találta magát szemben, s mivel a kurta jelenet kedvező fényt vet az ÁVH dicséretes őszinteségére, már csak az egyensúly és tárgyilagosság kedvéért se hallgatnám el.</w:t>
      </w:r>
    </w:p>
    <w:p>
      <w:pPr>
        <w:pStyle w:val="Normal"/>
        <w:spacing w:before="120" w:after="0"/>
        <w:ind w:firstLine="567"/>
        <w:jc w:val="both"/>
        <w:rPr/>
      </w:pPr>
      <w:r>
        <w:rPr>
          <w:rFonts w:cs="Courier New" w:ascii="Courier New" w:hAnsi="Courier New"/>
          <w:sz w:val="20"/>
          <w:szCs w:val="20"/>
        </w:rPr>
        <w:t>A tapasztalt nyomozó mellett ezúttal egy fiatal nő ült: a tanítvány. A leány intézte az adminisztratív teendőket, ő vette fel a rab személyi adatait, kérdezte meg, mennyire ítélték el és miér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íz évre, kémkedés címén - válaszolta Heltai.</w:t>
      </w:r>
    </w:p>
    <w:p>
      <w:pPr>
        <w:pStyle w:val="Normal"/>
        <w:spacing w:before="120" w:after="0"/>
        <w:ind w:firstLine="567"/>
        <w:jc w:val="both"/>
        <w:rPr/>
      </w:pPr>
      <w:r>
        <w:rPr>
          <w:rFonts w:cs="Courier New" w:ascii="Courier New" w:hAnsi="Courier New"/>
          <w:sz w:val="20"/>
          <w:szCs w:val="20"/>
        </w:rPr>
        <w:t>- Hogyhogy kémkedés címén? Talán azt akarja mondani, hogy nem is kémkedett?</w:t>
      </w:r>
    </w:p>
    <w:p>
      <w:pPr>
        <w:pStyle w:val="Normal"/>
        <w:spacing w:before="120" w:after="0"/>
        <w:ind w:firstLine="567"/>
        <w:jc w:val="both"/>
        <w:rPr/>
      </w:pPr>
      <w:r>
        <w:rPr>
          <w:rFonts w:cs="Courier New" w:ascii="Courier New" w:hAnsi="Courier New"/>
          <w:sz w:val="20"/>
          <w:szCs w:val="20"/>
        </w:rPr>
        <w:t>Heltai vállat vont, és higgadtan, szenvtelenül felel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ose kémkedtem.</w:t>
      </w:r>
    </w:p>
    <w:p>
      <w:pPr>
        <w:pStyle w:val="Normal"/>
        <w:spacing w:before="120" w:after="0"/>
        <w:ind w:firstLine="567"/>
        <w:jc w:val="both"/>
        <w:rPr/>
      </w:pPr>
      <w:r>
        <w:rPr>
          <w:rFonts w:cs="Courier New" w:ascii="Courier New" w:hAnsi="Courier New"/>
          <w:sz w:val="20"/>
          <w:szCs w:val="20"/>
        </w:rPr>
        <w:t>Ám erre a fiatal nő magából kikelten pattant fel, indulatosan lehordta a rabot, majd emelt hangon és méltósággal jelentette ki:</w:t>
      </w:r>
    </w:p>
    <w:p>
      <w:pPr>
        <w:pStyle w:val="Normal"/>
        <w:spacing w:before="120" w:after="0"/>
        <w:ind w:firstLine="567"/>
        <w:jc w:val="both"/>
        <w:rPr/>
      </w:pPr>
      <w:r>
        <w:rPr>
          <w:rFonts w:cs="Courier New" w:ascii="Courier New" w:hAnsi="Courier New"/>
          <w:sz w:val="20"/>
          <w:szCs w:val="20"/>
        </w:rPr>
        <w:t>- A népi demokrácia bírósága nem ítél el ártatlan embert tíz évre.</w:t>
      </w:r>
    </w:p>
    <w:p>
      <w:pPr>
        <w:pStyle w:val="Normal"/>
        <w:spacing w:before="120" w:after="0"/>
        <w:ind w:firstLine="567"/>
        <w:jc w:val="both"/>
        <w:rPr/>
      </w:pPr>
      <w:r>
        <w:rPr>
          <w:rFonts w:cs="Courier New" w:ascii="Courier New" w:hAnsi="Courier New"/>
          <w:sz w:val="20"/>
          <w:szCs w:val="20"/>
        </w:rPr>
        <w:t>A tapasztalt nyomozó nemsokára valamiért kiküldte társnőjét a helyiségből, és magyarázkodóan, szinte bocsánatkérően fordult a rabhoz</w:t>
      </w:r>
    </w:p>
    <w:p>
      <w:pPr>
        <w:pStyle w:val="Normal"/>
        <w:spacing w:before="120" w:after="0"/>
        <w:ind w:firstLine="567"/>
        <w:jc w:val="both"/>
        <w:rPr/>
      </w:pPr>
      <w:r>
        <w:rPr>
          <w:rFonts w:cs="Courier New" w:ascii="Courier New" w:hAnsi="Courier New"/>
          <w:sz w:val="20"/>
          <w:szCs w:val="20"/>
        </w:rPr>
        <w:t>- Az elvtársnő még nem tudja. Az elvtársnő még nincs régen a testületnél...</w:t>
      </w:r>
    </w:p>
    <w:p>
      <w:pPr>
        <w:pStyle w:val="Normal"/>
        <w:spacing w:before="120" w:after="0"/>
        <w:ind w:firstLine="567"/>
        <w:jc w:val="both"/>
        <w:rPr/>
      </w:pPr>
      <w:r>
        <w:rPr>
          <w:rFonts w:cs="Courier New" w:ascii="Courier New" w:hAnsi="Courier New"/>
          <w:sz w:val="20"/>
          <w:szCs w:val="20"/>
        </w:rPr>
        <w:t>A testület belsőbb tagjai a tudás gyümölcséből ettek, ezért nem voltak a hitre utalva. Ám akár hitt valaki, akár nem, a politikai ikonográfia tolvajnyelvén tett kinyilatkoztatást közvetlenül vagy közvetve megértette, s még ha elméjének kerekei lomhán forogtak is, a pert követő intézkedésekből tudomásul vette. Mert sokáig nem maradhatott titok se Magyarországon, se külföldön, hogy a Rajk-per hármas fő célja-egyrészt a keresztes hadjárat a már kibontakozott jugoszláv eretnekség ellen, másrészt az esetleges magyarországi eretnekmozgalom megelőzése, az úgynevezett „nyugati orientációjú kommunisták”, a „régi gárda” megtizedelése és kompromittálása, harmadsorban pedig Magyarország és a környező országok lakóinak általános megfélemlítése az emberáldozatok szertartásával - külön-külön és együttesen a végleges orosz hatalomátvétel végrehajtását szolgálta, a hatalmi áttételek és vezérmű zavartalan üzemének biztosítását. Ám Moszkva nemcsak presztízsszempontokból avagy távolabbi erőpolitikai szándékai érdekében fogta szorosabbra a gyeplőt csatlós államaiban, hanem elsősorban azért, mert Sztálin külpolitikája 1949-ben számolt egy küszöbönálló általános háború eshetőségével.</w:t>
      </w:r>
    </w:p>
    <w:p>
      <w:pPr>
        <w:pStyle w:val="Normal"/>
        <w:spacing w:before="120" w:after="0"/>
        <w:ind w:firstLine="567"/>
        <w:jc w:val="both"/>
        <w:rPr/>
      </w:pPr>
      <w:r>
        <w:rPr>
          <w:rFonts w:cs="Courier New" w:ascii="Courier New" w:hAnsi="Courier New"/>
          <w:sz w:val="20"/>
          <w:szCs w:val="20"/>
        </w:rPr>
        <w:t>A Szovjetunió katonailag erősnek érezte magát. Nyugat-Európa egy orosz lerohanással szemben védhetetlennek látszott. Az amerikai fegyverkezési program a meg valósítás kezdetén állt még, az atombomba pedig nem volt már az Egyesült Államok monopóliuma. Sztálin ezért az időpontot alkalmasnak vélte, hogy akár a harmadik világháború kitörésének kockázatát is vállalja.</w:t>
      </w:r>
    </w:p>
    <w:p>
      <w:pPr>
        <w:pStyle w:val="Normal"/>
        <w:spacing w:before="120" w:after="0"/>
        <w:ind w:firstLine="567"/>
        <w:jc w:val="both"/>
        <w:rPr/>
      </w:pPr>
      <w:r>
        <w:rPr>
          <w:rFonts w:cs="Courier New" w:ascii="Courier New" w:hAnsi="Courier New"/>
          <w:sz w:val="20"/>
          <w:szCs w:val="20"/>
        </w:rPr>
        <w:t>A csatlós államok Moszkva-hű politikai vezetői között a Magyar Dolgozók pártja főtitkára igyekezett a legbuzgóbban Sztálin terveit kitalálni, kívánságait ellesni. S erre minden oka megvolt. Mert Sztálin nem kedvelte Rákosit, sőt jó ideig nem is bízott benne.</w:t>
      </w:r>
    </w:p>
    <w:p>
      <w:pPr>
        <w:pStyle w:val="Normal"/>
        <w:spacing w:before="120" w:after="0"/>
        <w:ind w:firstLine="567"/>
        <w:jc w:val="both"/>
        <w:rPr/>
      </w:pPr>
      <w:r>
        <w:rPr>
          <w:rFonts w:cs="Courier New" w:ascii="Courier New" w:hAnsi="Courier New"/>
          <w:sz w:val="20"/>
          <w:szCs w:val="20"/>
        </w:rPr>
        <w:t>Ezért aligha Moszkva egyenes utasítására történt és a magyar kommunisták viszonylagos függetlenségét mutatja a második világháborút közvetlenül követő időszakban, hogy a budapesti propagandisták legendákat szőttek Rákosi személye köré. Úgy tüntették fel, mintha az 1919-es magyar proletárdiktatúra vezére voltaképpen Rákosi lett volna; sőt, amikor Horthy admirális idejében börtönbüntetését töltötte, még a váci fegyház zárkájából is Rákosi irányította a magyar kommunisták illegális mozgalmát.</w:t>
      </w:r>
    </w:p>
    <w:p>
      <w:pPr>
        <w:pStyle w:val="Normal"/>
        <w:spacing w:before="120" w:after="0"/>
        <w:ind w:firstLine="567"/>
        <w:jc w:val="both"/>
        <w:rPr/>
      </w:pPr>
      <w:r>
        <w:rPr>
          <w:rFonts w:cs="Courier New" w:ascii="Courier New" w:hAnsi="Courier New"/>
          <w:sz w:val="20"/>
          <w:szCs w:val="20"/>
        </w:rPr>
        <w:t>Ezek a romantikus történetek csak mosolyt fakasztottak Budapesten. A legtájékozatlanabbak is emlékeztek rá, hogy a magyar tanácsköztársaság élén Kun Béla</w:t>
      </w:r>
      <w:r>
        <w:rPr>
          <w:rStyle w:val="FootnoteCharacters"/>
          <w:rStyle w:val="FootnoteAnchor"/>
          <w:rFonts w:cs="Courier New" w:ascii="Courier New" w:hAnsi="Courier New"/>
          <w:sz w:val="20"/>
          <w:szCs w:val="20"/>
        </w:rPr>
        <w:footnoteReference w:id="101"/>
      </w:r>
      <w:r>
        <w:rPr>
          <w:rFonts w:cs="Courier New" w:ascii="Courier New" w:hAnsi="Courier New"/>
          <w:sz w:val="20"/>
          <w:szCs w:val="20"/>
        </w:rPr>
        <w:t xml:space="preserve"> állt, aki a moszkvai trockista perek idején tűnt el, de soha többé elő nem került, és a szovjet illemtan regulái szerint emlékének még nyomát is törölték a magyar párttörténetből. Nevét Moszkvában csak esztendőkkel Sztálin halála után említették meg újra: amikor 1956-ban, Kun születésének 70. évfordulóján, a magyar tanácsköztársaság diktátoráról cikk jelent meg a </w:t>
      </w:r>
      <w:r>
        <w:rPr>
          <w:rFonts w:cs="Courier New" w:ascii="Courier New" w:hAnsi="Courier New"/>
          <w:i/>
          <w:sz w:val="20"/>
          <w:szCs w:val="20"/>
        </w:rPr>
        <w:t>Pravdá</w:t>
      </w:r>
      <w:r>
        <w:rPr>
          <w:rFonts w:cs="Courier New" w:ascii="Courier New" w:hAnsi="Courier New"/>
          <w:sz w:val="20"/>
          <w:szCs w:val="20"/>
        </w:rPr>
        <w:t>-ban. Ám Kun Béla szerepének elhallgatása mit se változtatott azon hogy Rákosinak 1919-ben csupán a mellékszemélyek másodrendű feladatai jutottak, s a proletárdiktatúra 30. évfordulójára megjelentetett képes emlékkönyv szerkesztői hasztalan töltötték idejüket olyan fényképek kutatásával, amik Rákosit a tanácsköztársaság ismert, de Moszkvában ki nem végzett vezetőinek társaságában őrizték volna meg. A váci fegyház hajdani kommunista rabjai pedig erőszakos, a maga fizikai előnyeit mindennek fölébe helyező börtöntársként írták le szűkebb baráti körükben Rákosit, akinek - ha ugyan egyáltalán ily becsvágyat táplált - módjában se állt, hogy az illegális mozgalmat irányítsa; nemcsak a helyzetismeret, de börtönfalakon átnyúló kapcsolatok hiányában sem.</w:t>
      </w:r>
    </w:p>
    <w:p>
      <w:pPr>
        <w:pStyle w:val="Normal"/>
        <w:spacing w:before="120" w:after="0"/>
        <w:ind w:firstLine="567"/>
        <w:jc w:val="both"/>
        <w:rPr/>
      </w:pPr>
      <w:r>
        <w:rPr>
          <w:rFonts w:cs="Courier New" w:ascii="Courier New" w:hAnsi="Courier New"/>
          <w:sz w:val="20"/>
          <w:szCs w:val="20"/>
        </w:rPr>
        <w:t>A legendákkal szemben ténynek látszik azonban több moszkvai magyar egybehangzó elbeszélése. E szerint, amikor Rákosit az 1920-as években a Komintern visszaküldte Magyarországra, hogy Budapesten titkos tevékenységet folytasson, és a magyar rendőrség letartóztatta őt, Rákosi a maga helyzetének könnyítésére súlyosan terhelő vallomásokat tett társai ellen. Moszkvában legalábbis ezt terjesztette róla Kun Béla, aki ez idő tájt még a Komintern magas rangú funkcionáriusa volt. Talán az intrikusként közismert Kun csupán koholta a vádat és látszatbizonyítékokkal támasztotta alá, hogy egy esetleges vetélytársat eleve két vállra fektessen. Ám Sztálint sikerült meggyőznie, mert a Komintern Rákosi párttagságát, Sztálin személyes utasítására, felfüggesztette.</w:t>
      </w:r>
    </w:p>
    <w:p>
      <w:pPr>
        <w:pStyle w:val="Normal"/>
        <w:spacing w:before="120" w:after="0"/>
        <w:ind w:firstLine="567"/>
        <w:jc w:val="both"/>
        <w:rPr/>
      </w:pPr>
      <w:r>
        <w:rPr>
          <w:rFonts w:cs="Courier New" w:ascii="Courier New" w:hAnsi="Courier New"/>
          <w:sz w:val="20"/>
          <w:szCs w:val="20"/>
        </w:rPr>
        <w:t xml:space="preserve">Az 1930-as évek közepén Rákosi csaknem kitöltötte már börtönbüntetését; de ekkor Budapesten újabb pert indítottak ellene - a proletárdiktatúra idején elkövetett oly cselekményekért, amikben része sem lehetett </w:t>
        <w:noBreakHyphen/>
        <w:t>, és újólag elítélték. Ilyesmi szokatlan volt a két háború közötti magyar bíróságok gyakorlatában is. Ezért Rákosi pere alkalmat adott Szántó Rezsőnek, a moszkvai magyar kommunista frakció akkori titkárának, hogy javaslattal álljon Sztálin elé. Azt indítványozta, állítsák vissza Rákosi párttagságát, és megmentése érdekében kezdeményezzenek nemzetközi mozgalmat. A moszkvai trockista perek lezajlása után Sztálin el is fogadta Szántó terveit és indoklását, mert Rákosi mondvacsinált pere és az eljárás törvénytelenségét szentesítő bírói ítélet valóban alkalmasnak kínálkozott, hogy a baloldali nyugati közvélemény, kivált pedig az esetleg megingott társulatok figyelmét elterelje a moszkvai ítéletekről.</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sz w:val="20"/>
          <w:szCs w:val="20"/>
        </w:rPr>
        <w:t>„Mentsétek meg Rákosit!”</w:t>
      </w:r>
      <w:r>
        <w:rPr>
          <w:rFonts w:cs="Courier New" w:ascii="Courier New" w:hAnsi="Courier New"/>
          <w:sz w:val="20"/>
          <w:szCs w:val="20"/>
        </w:rPr>
        <w:t xml:space="preserve"> mozgalom vértanúvá magasztosította á budapesti rabot, nevét ismertté tette Európa-szerte, fogva tartása pedig kínossá vált a magyar kormány számára. Ezért, az orosz-német szerződés megkötése után, a magyarok tárgyalásokat kezdtek Moszkvával, és megállapodtak abban, hogy a Szovjetunió visszaküldi Budapestre az 1848-49-es szabadságharc lobogóit - amiket az oroszok 1849-ben zsákmányoltak, midőn I. Miklós cár a Habsburg-ház megsegítésére és a magyar szabadságharc eltiprására Paszkevics herceg hadait Magyarországra zúdította -, Budapesten pedig szabadlábra helyezik Rákosi Mátyást, és hozzájárulnak ahhoz, hogy a Szovjetunióba távozzék.</w:t>
      </w:r>
    </w:p>
    <w:p>
      <w:pPr>
        <w:pStyle w:val="Normal"/>
        <w:spacing w:before="120" w:after="0"/>
        <w:ind w:firstLine="567"/>
        <w:jc w:val="both"/>
        <w:rPr/>
      </w:pPr>
      <w:r>
        <w:rPr>
          <w:rFonts w:cs="Courier New" w:ascii="Courier New" w:hAnsi="Courier New"/>
          <w:sz w:val="20"/>
          <w:szCs w:val="20"/>
        </w:rPr>
        <w:t>Így Rákosi a második világháború kitörése előtt visszajutott Moszkvába. Kapott ugyan a Kremlben irodát, de jelentős beosztást nem. Sőt Sztálin – miként ezt több moszkvai magyar a börtönben és Rákosi bukása után a börtönön kívül mesélte – nemegyszer és nem is mindig a legszűkebb körben, fitymálóan nyilatkozott Rákosiról és ismételten „angol ügynöknek” nevezte. Erre az adott alkalmat, hogy Rákosi az első világháború előtt Angliában járt, később is szívesen beszélt angliai élményeiről, s nem szorítkozott merőben ellenséges megjegyzésekre vagy rituális átkozódásra.</w:t>
      </w:r>
    </w:p>
    <w:p>
      <w:pPr>
        <w:pStyle w:val="Normal"/>
        <w:spacing w:before="120" w:after="0"/>
        <w:ind w:firstLine="567"/>
        <w:jc w:val="both"/>
        <w:rPr/>
      </w:pPr>
      <w:r>
        <w:rPr>
          <w:rFonts w:cs="Courier New" w:ascii="Courier New" w:hAnsi="Courier New"/>
          <w:sz w:val="20"/>
          <w:szCs w:val="20"/>
        </w:rPr>
        <w:t>Ilyen előzmények után a moszkvai magyar kommunistákat némileg meglepte, amikor a háború befejezését követően a Kreml mégis Rákosit állította a Magyar Kommunista Párt élére. Persze a következő tizenöt esztendő eseményeinek ismeretében és utólag könnyebb erre magyarázatot találni abban, hogy Sztálin elsősorban nem a Magyar Kommunista Pártra kívánt támaszkodni, hanem a szovjet hadsereg jelenlétére és az MVD szervezte párton belüli pártra: a magyar politikai rendőrségre. Ezért, és mivel a Komintern titkos irodáiban és folyosóin tevékeny magyar kommunistákat Magyarországon senki se ismerte, Rákosit pedig kommunista hőssé avatta a megmentéséért indított mozgalom, Moszkvában sajnálták elvesztegetni a propagandába befektetett tőkét, sőt éppen ezt a tőkét igyekeztek kamatoztatni Rákosi előtérbe állításával.</w:t>
      </w:r>
    </w:p>
    <w:p>
      <w:pPr>
        <w:pStyle w:val="Normal"/>
        <w:spacing w:before="120" w:after="0"/>
        <w:ind w:firstLine="567"/>
        <w:jc w:val="both"/>
        <w:rPr/>
      </w:pPr>
      <w:r>
        <w:rPr>
          <w:rFonts w:cs="Courier New" w:ascii="Courier New" w:hAnsi="Courier New"/>
          <w:sz w:val="20"/>
          <w:szCs w:val="20"/>
        </w:rPr>
        <w:t>Rákosi érezte helyzete bizonytalanságát, és ezért az 1945-öt követő esztendőkben nemcsak híven teljesített minden moszkvai utasítást, hanem igyekezett buzgalmával a népi demokratikus vezetők közül is kitűnni. 1948-ban a Tájékoztató Iroda értekezletein Rákosi támadta legélesebben Titót, sőt attól sem riadt vissza, hogy amikor az ellentétek még nem éleződtek ki, provokálja, majd a Kremlben feljelentse a jugoszlávokat. Négy esztendő állhatatos szolgálatkészségével, kivált pedig az eretnekek ellen folytatott ügybuzgó ténykedésével, Rákosi végül is eloszlatta Sztálin bizalmatlanságát, és anélkül, hogy ezt Moszkvában kifogásolták volna, a magyarországi pártlapokban a „Sztálin elvtárs legjobb magyar tanítványa” állandó homéroszi jelzőt függeszthette a neve után. A Rajk-per előkészítésében, majd a jegyzőkönyvek összeállításában tevékenyen vett részt.</w:t>
      </w:r>
      <w:r>
        <w:rPr>
          <w:rStyle w:val="FootnoteCharacters"/>
          <w:rStyle w:val="FootnoteAnchor"/>
          <w:rFonts w:cs="Courier New" w:ascii="Courier New" w:hAnsi="Courier New"/>
          <w:sz w:val="20"/>
          <w:szCs w:val="20"/>
        </w:rPr>
        <w:footnoteReference w:id="102"/>
      </w:r>
      <w:r>
        <w:rPr>
          <w:rFonts w:cs="Courier New" w:ascii="Courier New" w:hAnsi="Courier New"/>
          <w:sz w:val="20"/>
          <w:szCs w:val="20"/>
        </w:rPr>
        <w:t xml:space="preserve"> Nemcsak az ÁVH vezetőivel tartott állandó telefonkapcsolatot, hanem esetenként a vallatószobákban működő specialistákkal is.</w:t>
      </w:r>
      <w:r>
        <w:rPr>
          <w:rStyle w:val="FootnoteCharacters"/>
          <w:rStyle w:val="FootnoteAnchor"/>
          <w:rFonts w:cs="Courier New" w:ascii="Courier New" w:hAnsi="Courier New"/>
          <w:sz w:val="20"/>
          <w:szCs w:val="20"/>
        </w:rPr>
        <w:footnoteReference w:id="103"/>
      </w:r>
      <w:r>
        <w:rPr>
          <w:rFonts w:cs="Courier New" w:ascii="Courier New" w:hAnsi="Courier New"/>
          <w:sz w:val="20"/>
          <w:szCs w:val="20"/>
        </w:rPr>
        <w:t xml:space="preserve"> Gyakran közvetlenül látta-el utasításokkal a kihallgatókat; elképzeléseivel, a részletek kiszínezésére szolgáló ötleteivel pedig Belkin altábornagy politikai ikonográfiáját gazdagította. A kormányzó hallgatott az MDP főtitkárára, és ilyképpen Rákosi döntő módon beleszólhatott nemcsak a részletekbe, hanem abba is, kit tartóztassanak le, kire milyen szerepet osszanak ki.</w:t>
      </w:r>
      <w:r>
        <w:rPr>
          <w:rStyle w:val="FootnoteCharacters"/>
          <w:rStyle w:val="FootnoteAnchor"/>
          <w:rFonts w:cs="Courier New" w:ascii="Courier New" w:hAnsi="Courier New"/>
          <w:sz w:val="20"/>
          <w:szCs w:val="20"/>
        </w:rPr>
        <w:footnoteReference w:id="104"/>
      </w:r>
      <w:r>
        <w:rPr>
          <w:rFonts w:cs="Courier New" w:ascii="Courier New" w:hAnsi="Courier New"/>
          <w:sz w:val="20"/>
          <w:szCs w:val="20"/>
        </w:rPr>
        <w:t xml:space="preserve"> Ám a fővádlott személye tekintetében csupán javaslatot tehetett, s ebben a kérdésben nem is Belkint illette az utolsó szó, hanem magát Sztálint. De mielőtt neki Belkin jelentést tett volna, fontolóra vette Rákosi és Péter Gábor véleményét. Hármuk tanácskozásán - mondották később a beavatottak - felmerült az az elképzelés is, hogy az imperialista kémek és titoista ügynökök vezére gyanánt ne Rajkot, hanem esetleg Nagy Imrét vagy Kádár Jánost ajánljá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inden jel arra mutat, hogy Moszkvában érzelgősség, indulat nélkül, hűvösen mérlegelték, kit állítsanak a vádlottak élére. Nem az esett legsúlyosabban latba, vajon ki képes leginkább ellenállásra, ki leginkább gyanús az eretnekségre, kit ajánlatos tehát preventíve elsősorban eltávolítani, hiszen a Kremlnek Magyarországon látványos per nélkül is számtalan eszköz állt rendelkezésére, hogy bárkit, bármikor, bármily politikai csúcsról vagy remetelakból nyomtalanul eltüntethessen. A legsúlyosabban az esett latba, ki leginkább alkalmas arra, hogy az eretnekség ellen vezetett keresztes hadjárat és az általános megfélemlítés eszközéül szolgáljon, ki állítható többé-kevésbé hitelt keltő módon a világ elé a moszkvai eszmék árulójaként.</w:t>
      </w:r>
    </w:p>
    <w:p>
      <w:pPr>
        <w:pStyle w:val="Normal"/>
        <w:spacing w:before="120" w:after="0"/>
        <w:ind w:firstLine="567"/>
        <w:jc w:val="both"/>
        <w:rPr/>
      </w:pPr>
      <w:r>
        <w:rPr>
          <w:rFonts w:cs="Courier New" w:ascii="Courier New" w:hAnsi="Courier New"/>
          <w:sz w:val="20"/>
          <w:szCs w:val="20"/>
        </w:rPr>
        <w:t>A Szovjetunióból visszatértek - bár közülük is nem egy a mellékperek titkos tárgyalásai után börtönbe került - nem jöhettek számításba. Hiszen bármelyik magyar moszkovita nyilvános elítéltetésével a Kreml egyrészt a maga nevelőmódszere csődjét vallja meg, elismeri, hogy a Szovjetunióban is lehetséges eretnekség, másrészt pedig évtizedes oroszországi elzártságban élő embereket bajosan hozhat kapcsolatba nyugati titkosszolgálatokkal, s ha mégis teszi, ugyancsak gyengeséget árul el, azt a látszatot keltvén, mintha a nyugatiak mélyen behatolták volna a Szovjetunió politikai hadállásaiba.</w:t>
      </w:r>
    </w:p>
    <w:p>
      <w:pPr>
        <w:pStyle w:val="Normal"/>
        <w:spacing w:before="120" w:after="0"/>
        <w:ind w:firstLine="567"/>
        <w:jc w:val="both"/>
        <w:rPr/>
      </w:pPr>
      <w:r>
        <w:rPr>
          <w:rFonts w:cs="Courier New" w:ascii="Courier New" w:hAnsi="Courier New"/>
          <w:sz w:val="20"/>
          <w:szCs w:val="20"/>
        </w:rPr>
        <w:t>A választás tehát csak olyan személyre eshetett, akit nem Oroszországban érleltek kommunista vezetővé, és ezért a Moszkva-centrikus világnézet ellenségeképpen mind a maga személyében konkrétan, mind pedig elijesztésül - esetleg többféle emberkategória képviselője gyanánt -, jelképesen is büntethető.</w:t>
      </w:r>
    </w:p>
    <w:p>
      <w:pPr>
        <w:pStyle w:val="Normal"/>
        <w:spacing w:before="120" w:after="0"/>
        <w:ind w:firstLine="567"/>
        <w:jc w:val="both"/>
        <w:rPr/>
      </w:pPr>
      <w:r>
        <w:rPr>
          <w:rFonts w:cs="Courier New" w:ascii="Courier New" w:hAnsi="Courier New"/>
          <w:sz w:val="20"/>
          <w:szCs w:val="20"/>
        </w:rPr>
        <w:t>A fővádlott kiszemelésében - bár akaratlanul – a nyugati sajtó segítséget nyújtott a per előkészítőinek. Ötletet adott nekik. Már 1948-ban Európa és Amerika tekintélyes lapjaiban egyaránt olyan tudósítások jelentek meg, amik Rajk és Rákosi ellentétéről, a párton belül vívott frakcióharcáról számoltak be. Rajkot valamiféle nemzeti kommunista irányzat képviselőjeként, Rákosit pedig a moszkvai kommunizmus helytartójaként írták le. Nem elképzelhetetlen, hogy az első légből kapott hírek után maga a Kreml vagy magyarországi megbízottai szándékosan tovább táplálták a magyar kommunista párt belső küzdelmeiről szárnyra kelt mendemondát, noha nem bizonyos, hogy terveik részletei ekkor már kialakultak. De valójában frakcióharcra már csak azért sem kerülhetett sor, mert Rajk súlya a kommunista párton belül sokkalta csekélyebb volt, mint ahogy az államgépezetben elfoglalt posztja a kívülállókkal sejtette, és számottevő csoportot maga köré gyűjtenie módjában sem állt.</w:t>
      </w:r>
    </w:p>
    <w:p>
      <w:pPr>
        <w:pStyle w:val="Normal"/>
        <w:spacing w:before="120" w:after="0"/>
        <w:ind w:firstLine="567"/>
        <w:jc w:val="both"/>
        <w:rPr/>
      </w:pPr>
      <w:r>
        <w:rPr>
          <w:rFonts w:cs="Courier New" w:ascii="Courier New" w:hAnsi="Courier New"/>
          <w:sz w:val="20"/>
          <w:szCs w:val="20"/>
        </w:rPr>
        <w:t>A Moszkvából hazatért vezetők nem is tekintették Rajkot magukkal egyenrangúnak. Gerő Ernő egy közeli emberének jóindulatúlag, de kicsinylőleg jegyezte meg, hogy Rajk, minden derekassága és harcos kommunista múltja ellenére, fölöttébb gyakorlatlan és tájékozatlan a pártvezetésben.</w:t>
      </w:r>
    </w:p>
    <w:p>
      <w:pPr>
        <w:pStyle w:val="Normal"/>
        <w:spacing w:before="120" w:after="0"/>
        <w:ind w:firstLine="567"/>
        <w:jc w:val="both"/>
        <w:rPr/>
      </w:pPr>
      <w:r>
        <w:rPr>
          <w:rFonts w:cs="Courier New" w:ascii="Courier New" w:hAnsi="Courier New"/>
          <w:sz w:val="20"/>
          <w:szCs w:val="20"/>
        </w:rPr>
        <w:t>Rajk csupán látogatóként járt a Szovjetunióban, valóban nem ismerte a Kreml intrikáit, sőt alkalmasnak se látszott arra, hogy ily szövevényes rejtelmekbe beavassák. De ellentétben a nyugati hiedelmekkel, arról legközelebbi hozzátartozói, barátai, bizalmasai sem tudtak (még a forradalmat megelőző időkben sem, amikor ez nem veszélyesnek, hanem országszerte rokonszenvesnek tűnt volna már), hogy Rajk valaha is valamiféle nemzeti kommunista elképzelést dédelgetett, ilyen irányzatot a párton belül képviselt vagy frakciót igyekezett szervezni, sem pedig, hogy Rákosival jelentősebb ügyben összecsapott volna.</w:t>
      </w:r>
    </w:p>
    <w:p>
      <w:pPr>
        <w:pStyle w:val="Normal"/>
        <w:spacing w:before="120" w:after="0"/>
        <w:ind w:firstLine="567"/>
        <w:jc w:val="both"/>
        <w:rPr/>
      </w:pPr>
      <w:r>
        <w:rPr>
          <w:rFonts w:cs="Courier New" w:ascii="Courier New" w:hAnsi="Courier New"/>
          <w:sz w:val="20"/>
          <w:szCs w:val="20"/>
        </w:rPr>
        <w:t>A híresztelések valóságmagja csupán arra korlátozódik, hogy Rajk a nemzetközi mozgalmon belül magát magyar kommunistának tartotta, s e tekintetben kétségtelenül elütött a Komintern magyarországi származású technikusaitól. Mert a Komintern instruktorai szülőhazájukat is csupán működési területnek tekintették, egynek a sok közül. Belgiumnál, Skandináviánál, Spanyolországnál vagy külső Mongóliánál azért kedvezőbbnek, mert az ország nyelvét könnyebben használták, mint a könyvből tanultakat, noha sokan közülük a hosszú távollét után idegenszerű hangsúllyal, mondatfűzéssel és gyarlóvá szegényedett szókinccsel beszéltek magyarul.</w:t>
      </w:r>
    </w:p>
    <w:p>
      <w:pPr>
        <w:pStyle w:val="Normal"/>
        <w:spacing w:before="120" w:after="0"/>
        <w:ind w:firstLine="567"/>
        <w:jc w:val="both"/>
        <w:rPr/>
      </w:pPr>
      <w:r>
        <w:rPr>
          <w:rFonts w:cs="Courier New" w:ascii="Courier New" w:hAnsi="Courier New"/>
          <w:sz w:val="20"/>
          <w:szCs w:val="20"/>
        </w:rPr>
        <w:t>A nyugati sajtó Rajk és Rákosi ellentétéről közölt sorozatos hírei külföldön; a Rajk feje körül fénylő és propagandával jócskán öregbített nemzetiszínű glória pedig belföldön alkalmassá tette a kommunista minisztert a per főszerepére.</w:t>
      </w:r>
    </w:p>
    <w:p>
      <w:pPr>
        <w:pStyle w:val="Normal"/>
        <w:spacing w:before="120" w:after="0"/>
        <w:ind w:firstLine="567"/>
        <w:jc w:val="both"/>
        <w:rPr/>
      </w:pPr>
      <w:r>
        <w:rPr>
          <w:rFonts w:cs="Courier New" w:ascii="Courier New" w:hAnsi="Courier New"/>
          <w:sz w:val="20"/>
          <w:szCs w:val="20"/>
        </w:rPr>
        <w:t>1945-ben még a Magyar Kommunista Pártnak szüksége volt olyan előtérbe állítható vezetőre, aki a Hitlerrel és a magyar fasisztákkal szembehelyezkedő - bár más országok viszonylatában erőtlen - magyar ellenállási mozgalom kommunista hősének számíthatott. Szükség volt annál inkább; mert a Moszkvából hazatért élgárda legtöbb tagja, például Rákosi, Révai, Farkas;</w:t>
      </w:r>
      <w:r>
        <w:rPr>
          <w:rStyle w:val="FootnoteCharacters"/>
          <w:rStyle w:val="FootnoteAnchor"/>
          <w:rFonts w:cs="Courier New" w:ascii="Courier New" w:hAnsi="Courier New"/>
          <w:sz w:val="20"/>
          <w:szCs w:val="20"/>
        </w:rPr>
        <w:footnoteReference w:id="105"/>
      </w:r>
      <w:r>
        <w:rPr>
          <w:rFonts w:cs="Courier New" w:ascii="Courier New" w:hAnsi="Courier New"/>
          <w:sz w:val="20"/>
          <w:szCs w:val="20"/>
        </w:rPr>
        <w:t xml:space="preserve"> a szovjet rádió bunkerénél és a hadifogolytáboroknál sose merészkedett közelebb a hitleristákhoz. Ám 1949-ben, a Kominform Tito ellen hozott határozata után Rajk nemzeti érdemként magasztalt ellenállási múltja már arra csábított, hogy a spanyolországi nemzetközi brigád hajdani önkéntesének nemzeti elhajlásokat varrjanak a nyakába.</w:t>
      </w:r>
    </w:p>
    <w:p>
      <w:pPr>
        <w:pStyle w:val="Normal"/>
        <w:spacing w:before="120" w:after="0"/>
        <w:ind w:firstLine="567"/>
        <w:jc w:val="both"/>
        <w:rPr/>
      </w:pPr>
      <w:r>
        <w:rPr>
          <w:rFonts w:cs="Courier New" w:ascii="Courier New" w:hAnsi="Courier New"/>
          <w:sz w:val="20"/>
          <w:szCs w:val="20"/>
        </w:rPr>
        <w:t>Pedig Rajk fenntartás nélkül, szinte naivan bízott az oroszokban, és - ugyancsak ellentétben a Komintern technikusaival - nem félt tőlük. Amikor a maga munkakörében javaslatokat tett vagy intézkedett, nem tartott attól, hogy - bárha Moszkvában helytelennek ítélnék elgondolásait vagy cselekedeteit - ezzel egyben párthűségét vonják kétségbe. Nem is valószínű, hogy az általános bizalmatlanságon belül, amivel az oroszok minden nem Moszkvában nevelt magyar kommunistára tekintettek, akár járt Nyugaton, akár nem,</w:t>
      </w:r>
      <w:r>
        <w:rPr>
          <w:rStyle w:val="FootnoteCharacters"/>
          <w:rStyle w:val="FootnoteAnchor"/>
          <w:rFonts w:cs="Courier New" w:ascii="Courier New" w:hAnsi="Courier New"/>
          <w:sz w:val="20"/>
          <w:szCs w:val="20"/>
        </w:rPr>
        <w:footnoteReference w:id="106"/>
      </w:r>
      <w:r>
        <w:rPr>
          <w:rFonts w:cs="Courier New" w:ascii="Courier New" w:hAnsi="Courier New"/>
          <w:sz w:val="20"/>
          <w:szCs w:val="20"/>
        </w:rPr>
        <w:t xml:space="preserve"> Rajkot különös gyanakvással figyelték volna. Még azután sem, hogy belügyminiszter korában a párt szervezeti kérdéseibe avatkozott be. Hiszen ez csak utólag vált bűnné, 1947-ben még kézenfekvő egyszerűsítésnek tűnt.</w:t>
      </w:r>
    </w:p>
    <w:p>
      <w:pPr>
        <w:pStyle w:val="Normal"/>
        <w:spacing w:before="120" w:after="0"/>
        <w:ind w:firstLine="567"/>
        <w:jc w:val="both"/>
        <w:rPr/>
      </w:pPr>
      <w:r>
        <w:rPr>
          <w:rFonts w:cs="Courier New" w:ascii="Courier New" w:hAnsi="Courier New"/>
          <w:sz w:val="20"/>
          <w:szCs w:val="20"/>
        </w:rPr>
        <w:t>Rajk belügyminisztersége idejében a különböző minisztériumokban, állami hivatalokban, így a belügyben és a rendőrségen is, a kommunistákat a munkahelyükön működő pártszervezetekbe osztották be, nem pedig a lakóhelyükön illetékes körzetekbe. Az egyes minisztériumok pártcsoportjai alkották az állami hivatalok pártszervezetét. Ez a minisztériumok vezetésébe nem szólhatott bele, helyi csoportjai csupán pártnapokat, szemináriumokat tartottak, a tisztviselők politikai nevelésével, fegyelmezésével foglalatoskodtak, ünnepségeket rendeztek, felvonulásokat szerveztek. Üléseiken, összejöveteleiken a minisztériumok magasabb rangú tisztviselői általában meg se jelentek. Mivel azonban akadtak az állami hivatalokban olyan becsvágyó párttitkárok, funkcionáriusok, akik hatalmukat igyekeztek kiterjeszteni, előfordult, hogy a minisztérium pártszervezete és a vezető állást betöltő kommunisták között - akiket a legbelsőbb pártkör közvetlenül irányított - súrlódásokra került sor. Ezért Rajk keresztülvitte, hogy a Belügyminisztérium kommunistái - kivéve a titkosrendőrséget - ne alkossanak külön pártszervezetet, hanem mint párttagok, a lakóhelyükön illetékes kommunista körzetben tevékenykedjenek, mint tisztviselők pedig hivatali főnökeiknek legyenek alárendelve.</w:t>
      </w:r>
    </w:p>
    <w:p>
      <w:pPr>
        <w:pStyle w:val="Normal"/>
        <w:spacing w:before="120" w:after="0"/>
        <w:ind w:firstLine="567"/>
        <w:jc w:val="both"/>
        <w:rPr/>
      </w:pPr>
      <w:r>
        <w:rPr>
          <w:rFonts w:cs="Courier New" w:ascii="Courier New" w:hAnsi="Courier New"/>
          <w:sz w:val="20"/>
          <w:szCs w:val="20"/>
        </w:rPr>
        <w:t>Ilyen, egyébiránt racionálisnak látszó átszervezés természetesen Rákosi Mátyás főtitkár meg a pártvezetőség tudta és hozzájárulása nélkül végrehajtható nem volt. Ha tehát ez az intézkedés később mégis helytelennek vagy akár veszélyesnek bizonyult, a felelősség legalábbis megoszlott, sőt a kommunista gyakorlat zsinórmértéke szerint elsősorban a főtitkárt terhel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Ilyképpen a párt központi vezetőségében később csupán ürügyül használták fel a Belügyminisztérium pártalakulatának átszervezését, amikor egyedül Rajkot bírálták ezért, és mintegy büntetésképpen áthelyezték a Külügyminisztériumba. Az átszervezésnek a per főtárgyalásán elhangzott beállítása pedig a magyar kommunista párt ügyvitelében csak némiképp jártasak számára is elárulta a Rajkkal szemben e tekintetben felhozott vád koholt voltát. Hiszen ilyen önálló intézkedésre a pártvezetőségen belül másodrendű szerepet betöltő Rajk Lászlónak módja sem kínálkoz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Belkin tehát minden bizonnyal nemcsak a jugoszlávok kompromittálására, a beavatatlanok meggyőzésére szánta a Belügyminisztérium és a rendőrség pártszervezeteinek feloszlatásáról a főtárgyaláson Rajk szájába adott szöveget, hanem arra is, hogy a tájékozatlan nyugati megfigyelőket félrevezesse a magyar kommunista párt és általában a csatlós államok kommunista pártjainak belső szervezetét, vezetőinek valóságos hatalmát, a Szovjetunióból vezérelt áttételeit illetően. Mert a hajdani belügyminiszter így vallott: </w:t>
      </w:r>
      <w:r>
        <w:rPr>
          <w:rFonts w:cs="Courier New" w:ascii="Courier New" w:hAnsi="Courier New"/>
          <w:i/>
          <w:sz w:val="20"/>
          <w:szCs w:val="20"/>
        </w:rPr>
        <w:t>„Végül még egy utasítás jött Tito és Rankovics részéről 1947 második felében, tehát kelebiai találkozásom után. Igyekezni kell az égész rendőrséget, honvédséget mint fegyveres erőket kihúzni a Kommunista Párt, általában a népi demokrácia befolyása alól és minél inkább jobboldali befolyás alá helyezni politikailag: Ennek egyik eszköze - szólt az üzenet indokolása -, hogy én oszlassam fel a rendőrségen belül valamennyi pártszervezet politikai működését és. ezzel lényegében egy csapásra két legyet tudok ütni. Először is: kihúzom a rendőrséget a népi demokratikus politikai befolyás alól, ezenfelül a Kommunista Párt politikai befolyása és ellenőrzése alól. Lilásrészt pedig mint belügyminiszter pártellenőrzés nélkül teljhatalmú urává és vezetőjévé válhatok a rendőrségi szervezetnek...”</w:t>
      </w:r>
      <w:r>
        <w:rPr>
          <w:rFonts w:cs="Courier New" w:ascii="Courier New" w:hAnsi="Courier New"/>
          <w:sz w:val="20"/>
          <w:szCs w:val="20"/>
        </w:rPr>
        <w:t xml:space="preserve"> (</w:t>
      </w:r>
      <w:r>
        <w:rPr>
          <w:rFonts w:cs="Courier New" w:ascii="Courier New" w:hAnsi="Courier New"/>
          <w:i/>
          <w:sz w:val="20"/>
          <w:szCs w:val="20"/>
        </w:rPr>
        <w:t>Rajk László és társai a Népbíróság előtt</w:t>
      </w:r>
      <w:r>
        <w:rPr>
          <w:rFonts w:cs="Courier New" w:ascii="Courier New" w:hAnsi="Courier New"/>
          <w:sz w:val="20"/>
          <w:szCs w:val="20"/>
        </w:rPr>
        <w:t>. Szikra, Budapest, 49. old.)</w:t>
      </w:r>
    </w:p>
    <w:p>
      <w:pPr>
        <w:pStyle w:val="Normal"/>
        <w:spacing w:before="120" w:after="0"/>
        <w:ind w:firstLine="567"/>
        <w:jc w:val="both"/>
        <w:rPr/>
      </w:pPr>
      <w:r>
        <w:rPr>
          <w:rFonts w:cs="Courier New" w:ascii="Courier New" w:hAnsi="Courier New"/>
          <w:sz w:val="20"/>
          <w:szCs w:val="20"/>
        </w:rPr>
        <w:t>A belügyi pártcsoportok átszervezése csupán a minisztérium tisztviselőit meg a rendőrség számarányban és hatalmilag egyaránt jelentéktelen (bűnügyi, közlekedési stb.) részlegeit érintette, de az akkor még Államvédelmi Osztálynak nevezett politikai rendőrséget nem, és az átszervezés semmiképpen sem veszélyeztette Moszkva közvetlen rendőri áttételeit. Nem is veszélyeztethette, hiszen az ÁVO csak formálisan tartozott a belügyminiszter alá - később pedig, amikor független testületté nyilvánították és nevét Államvédelmi Hatóságra változtatták, szintén csupán a látszat szerint tartozott felelősséggel a Minisztertanácsnak-, mert valójában a magyar politikai rendőrséget, létrejötte első pillanatától kezdve, az oroszok irányították.</w:t>
      </w:r>
    </w:p>
    <w:p>
      <w:pPr>
        <w:pStyle w:val="Normal"/>
        <w:spacing w:before="120" w:after="0"/>
        <w:ind w:firstLine="567"/>
        <w:jc w:val="both"/>
        <w:rPr/>
      </w:pPr>
      <w:r>
        <w:rPr>
          <w:rFonts w:cs="Courier New" w:ascii="Courier New" w:hAnsi="Courier New"/>
          <w:sz w:val="20"/>
          <w:szCs w:val="20"/>
        </w:rPr>
        <w:t>Jó ideig egy magyar származású, Kovács nevet viselő MVD-tiszt teljesített Péter Gábor mellett szolgálatot az ÁVO helyettes vezetőjeként. Aztán 1948-ban Kovács Moszkvába utazott, állítólag gyomorfekélyének kezeltetése céljából, de soha többé vissza nem tért Magyarországra. Budapesten olyan hírek terjedtek el, hogy a Szovjetunió egy kórházában halt meg. Kovács helyére Szücs Ernő került, aki oroszországi emigrációja idején szintén az MVD szolgálatában állt.</w:t>
      </w:r>
      <w:r>
        <w:rPr>
          <w:rStyle w:val="FootnoteCharacters"/>
          <w:rStyle w:val="FootnoteAnchor"/>
          <w:rFonts w:cs="Courier New" w:ascii="Courier New" w:hAnsi="Courier New"/>
          <w:sz w:val="20"/>
          <w:szCs w:val="20"/>
        </w:rPr>
        <w:footnoteReference w:id="107"/>
      </w:r>
      <w:r>
        <w:rPr>
          <w:rFonts w:cs="Courier New" w:ascii="Courier New" w:hAnsi="Courier New"/>
          <w:sz w:val="20"/>
          <w:szCs w:val="20"/>
        </w:rPr>
        <w:t xml:space="preserve"> A magyar titkosrendőrség Kovácshoz és Szűcshöz hasonló, volt MVD-tiszt vezetői természetesen akadálytalanul tarthattak kapcsolatot moszkvai feletteseikkel, annál inkább, mert az MVD és a magyar politikai rendőrség együttműködésének ténye a belügyminiszter előtt sem volt titok. De mivel így a belügyi pártcsoportok átszervezése Moszkva érdekeit nem sértette, hiszen nem veszélyeztette a kényes vezérlőszerkezet működését, a központi vezetőségben elhangzott bírálat, amely az átszervezést pártszerűtlennek minősítette, foglalkoztatta és bántotta ugyan Rajkot, de áthelyeztetését a Külügyminisztériumba - mivel ez fájdalomcsillapító bókolás közepette történt - nem tekintette kegyvesztettség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Ám a per előkészítése idején Kádár Jánosnak meg a rutinos rábeszélőknek talán mégis sikerült a hívő kommunistában bűntudatot kelteniük, és pártszerűtlenségét szüntelenül a szemére lobbantva meggyőzni őt arról, hogy a párttal szemben jóvátennivalói vannak, és párthűségből kell vállalnia a neki szánt feladatot.</w:t>
      </w:r>
      <w:r>
        <w:rPr>
          <w:rStyle w:val="FootnoteCharacters"/>
          <w:rStyle w:val="FootnoteAnchor"/>
          <w:rFonts w:cs="Courier New" w:ascii="Courier New" w:hAnsi="Courier New"/>
          <w:sz w:val="20"/>
          <w:szCs w:val="20"/>
        </w:rPr>
        <w:footnoteReference w:id="108"/>
      </w:r>
    </w:p>
    <w:p>
      <w:pPr>
        <w:pStyle w:val="Normal"/>
        <w:spacing w:before="120" w:after="0"/>
        <w:ind w:firstLine="567"/>
        <w:jc w:val="both"/>
        <w:rPr/>
      </w:pPr>
      <w:r>
        <w:rPr>
          <w:rFonts w:cs="Courier New" w:ascii="Courier New" w:hAnsi="Courier New"/>
          <w:sz w:val="20"/>
          <w:szCs w:val="20"/>
        </w:rPr>
        <w:t>Amíg Rajk László élt, éppen a vallatószobákban számon kért fanatikus, kíméletlen, sőt nemritkán kegyetlen párthűségének számos ellenfele esett áldozatul.</w:t>
      </w:r>
      <w:r>
        <w:rPr>
          <w:rStyle w:val="FootnoteCharacters"/>
          <w:rStyle w:val="FootnoteAnchor"/>
          <w:rFonts w:cs="Courier New" w:ascii="Courier New" w:hAnsi="Courier New"/>
          <w:sz w:val="20"/>
          <w:szCs w:val="20"/>
        </w:rPr>
        <w:footnoteReference w:id="109"/>
      </w:r>
      <w:r>
        <w:rPr>
          <w:rFonts w:cs="Courier New" w:ascii="Courier New" w:hAnsi="Courier New"/>
          <w:sz w:val="20"/>
          <w:szCs w:val="20"/>
        </w:rPr>
        <w:t xml:space="preserve"> De kivégeztetése után néhány esztendővel, ugyanebből a misztifikált párthűségből vállalt halála senkinek, semminek annyit nem ártott, mint hűsége tárgyának: a kommunista pártnak. Mert a Rajk-per későbbi következményei éppen hitükben és párthűségükben ingatták meg a hajdan meggyőződéses kommunisták tízezreit.</w:t>
      </w:r>
    </w:p>
    <w:p>
      <w:pPr>
        <w:pStyle w:val="StlusCmsor1CourierNew12ptKzprezrtUtna6pt"/>
        <w:rPr>
          <w:lang w:val="hu-HU"/>
        </w:rPr>
      </w:pPr>
      <w:bookmarkStart w:id="10" w:name="__RefHeading___Toc149122040"/>
      <w:bookmarkEnd w:id="10"/>
      <w:r>
        <w:rPr>
          <w:lang w:val="hu-HU"/>
        </w:rPr>
        <w:t>8.</w:t>
        <w:br/>
        <w:t>„Ítél a nép”</w:t>
      </w:r>
    </w:p>
    <w:p>
      <w:pPr>
        <w:pStyle w:val="Normal"/>
        <w:spacing w:before="120" w:after="0"/>
        <w:ind w:firstLine="567"/>
        <w:jc w:val="both"/>
        <w:rPr/>
      </w:pPr>
      <w:r>
        <w:rPr>
          <w:rFonts w:cs="Courier New" w:ascii="Courier New" w:hAnsi="Courier New"/>
          <w:sz w:val="20"/>
          <w:szCs w:val="20"/>
        </w:rPr>
        <w:t xml:space="preserve">A Rajk-ügy főtárgyalásának első napját 1949. szeptember 16-ra tűzték ki. A lapok vagy egészben, vagy kivonatosan közölték a vádiratot, </w:t>
      </w:r>
      <w:r>
        <w:rPr>
          <w:rFonts w:cs="Courier New" w:ascii="Courier New" w:hAnsi="Courier New"/>
          <w:i/>
          <w:sz w:val="20"/>
          <w:szCs w:val="20"/>
        </w:rPr>
        <w:t>„Rajk és Tito gyilkos tervei”</w:t>
      </w:r>
      <w:r>
        <w:rPr>
          <w:rFonts w:cs="Courier New" w:ascii="Courier New" w:hAnsi="Courier New"/>
          <w:sz w:val="20"/>
          <w:szCs w:val="20"/>
        </w:rPr>
        <w:t xml:space="preserve">-ről írtak, amik </w:t>
      </w:r>
      <w:r>
        <w:rPr>
          <w:rFonts w:cs="Courier New" w:ascii="Courier New" w:hAnsi="Courier New"/>
          <w:i/>
          <w:sz w:val="20"/>
          <w:szCs w:val="20"/>
        </w:rPr>
        <w:t>„az MDP, Rákosi Mátyás és Népköztársaságunk kormánya éberségén meghiúsultak”</w:t>
      </w:r>
      <w:r>
        <w:rPr>
          <w:rFonts w:cs="Courier New" w:ascii="Courier New" w:hAnsi="Courier New"/>
          <w:sz w:val="20"/>
          <w:szCs w:val="20"/>
        </w:rPr>
        <w:t xml:space="preserve"> (</w:t>
      </w:r>
      <w:r>
        <w:rPr>
          <w:rFonts w:cs="Courier New" w:ascii="Courier New" w:hAnsi="Courier New"/>
          <w:i/>
          <w:sz w:val="20"/>
          <w:szCs w:val="20"/>
        </w:rPr>
        <w:t>Független Magyarország</w:t>
      </w:r>
      <w:r>
        <w:rPr>
          <w:rFonts w:cs="Courier New" w:ascii="Courier New" w:hAnsi="Courier New"/>
          <w:sz w:val="20"/>
          <w:szCs w:val="20"/>
        </w:rPr>
        <w:t xml:space="preserve">, 1949. szept. 12.), vezércikkek áradata harsogta az ilyen és hasonló jelmondatokat: </w:t>
      </w:r>
      <w:r>
        <w:rPr>
          <w:rFonts w:cs="Courier New" w:ascii="Courier New" w:hAnsi="Courier New"/>
          <w:i/>
          <w:sz w:val="20"/>
          <w:szCs w:val="20"/>
        </w:rPr>
        <w:t>„Aki a nép országa ellen támad – az meglakol.”</w:t>
      </w:r>
      <w:r>
        <w:rPr>
          <w:rFonts w:cs="Courier New" w:ascii="Courier New" w:hAnsi="Courier New"/>
          <w:sz w:val="20"/>
          <w:szCs w:val="20"/>
        </w:rPr>
        <w:t xml:space="preserve"> (</w:t>
      </w:r>
      <w:r>
        <w:rPr>
          <w:rFonts w:cs="Courier New" w:ascii="Courier New" w:hAnsi="Courier New"/>
          <w:i/>
          <w:sz w:val="20"/>
          <w:szCs w:val="20"/>
        </w:rPr>
        <w:t>Szabad Nép</w:t>
      </w:r>
      <w:r>
        <w:rPr>
          <w:rFonts w:cs="Courier New" w:ascii="Courier New" w:hAnsi="Courier New"/>
          <w:sz w:val="20"/>
          <w:szCs w:val="20"/>
        </w:rPr>
        <w:t xml:space="preserve">, 1949. szept. 13.) Röpgyűléseket tartottak az üzemekben, a hivatalokban, a fővárosban és vidéken egyaránt. Az általános felzúdulásról a pártsajtó kövér betűs címekben számolt be: </w:t>
      </w:r>
      <w:r>
        <w:rPr>
          <w:rFonts w:cs="Courier New" w:ascii="Courier New" w:hAnsi="Courier New"/>
          <w:i/>
          <w:sz w:val="20"/>
          <w:szCs w:val="20"/>
        </w:rPr>
        <w:t>„Angyalföld üzenete: Titóra is sor kerül.”</w:t>
      </w:r>
      <w:r>
        <w:rPr>
          <w:rFonts w:cs="Courier New" w:ascii="Courier New" w:hAnsi="Courier New"/>
          <w:sz w:val="20"/>
          <w:szCs w:val="20"/>
        </w:rPr>
        <w:t xml:space="preserve"> </w:t>
      </w:r>
      <w:r>
        <w:rPr>
          <w:rFonts w:cs="Courier New" w:ascii="Courier New" w:hAnsi="Courier New"/>
          <w:i/>
          <w:sz w:val="20"/>
          <w:szCs w:val="20"/>
        </w:rPr>
        <w:t>„A vörös Csepel válasza: még nagyobb szeretet Rákosi elvtárs iránt”.</w:t>
      </w:r>
      <w:r>
        <w:rPr>
          <w:rFonts w:cs="Courier New" w:ascii="Courier New" w:hAnsi="Courier New"/>
          <w:sz w:val="20"/>
          <w:szCs w:val="20"/>
        </w:rPr>
        <w:t xml:space="preserve"> </w:t>
      </w:r>
      <w:r>
        <w:rPr>
          <w:rFonts w:cs="Courier New" w:ascii="Courier New" w:hAnsi="Courier New"/>
          <w:i/>
          <w:sz w:val="20"/>
          <w:szCs w:val="20"/>
        </w:rPr>
        <w:t>„Az anyák nevében</w:t>
      </w:r>
      <w:r>
        <w:rPr>
          <w:rFonts w:cs="Courier New" w:ascii="Courier New" w:hAnsi="Courier New"/>
          <w:sz w:val="20"/>
          <w:szCs w:val="20"/>
        </w:rPr>
        <w:t xml:space="preserve"> - mondja Gellérthégyiné a Kisközpont szerelőműhely röpgyűlésén - </w:t>
      </w:r>
      <w:r>
        <w:rPr>
          <w:rFonts w:cs="Courier New" w:ascii="Courier New" w:hAnsi="Courier New"/>
          <w:i/>
          <w:sz w:val="20"/>
          <w:szCs w:val="20"/>
        </w:rPr>
        <w:t>az anyák izzó gyűlöletét küldöm a Tito-klikk, az imperialisták és ügynökeik felé.”</w:t>
      </w:r>
      <w:r>
        <w:rPr>
          <w:rFonts w:cs="Courier New" w:ascii="Courier New" w:hAnsi="Courier New"/>
          <w:sz w:val="20"/>
          <w:szCs w:val="20"/>
        </w:rPr>
        <w:t xml:space="preserve"> (Szabad Nép, 1949. szept. 13.)</w:t>
      </w:r>
    </w:p>
    <w:p>
      <w:pPr>
        <w:pStyle w:val="Normal"/>
        <w:spacing w:before="120" w:after="0"/>
        <w:ind w:firstLine="567"/>
        <w:jc w:val="both"/>
        <w:rPr/>
      </w:pPr>
      <w:r>
        <w:rPr>
          <w:rFonts w:cs="Courier New" w:ascii="Courier New" w:hAnsi="Courier New"/>
          <w:sz w:val="20"/>
          <w:szCs w:val="20"/>
        </w:rPr>
        <w:t xml:space="preserve">A kommunista párt </w:t>
      </w:r>
      <w:r>
        <w:rPr>
          <w:rFonts w:cs="Courier New" w:ascii="Courier New" w:hAnsi="Courier New"/>
          <w:i/>
          <w:sz w:val="20"/>
          <w:szCs w:val="20"/>
        </w:rPr>
        <w:t>„a kémbanda leleplezésével elért győzelmét”</w:t>
      </w:r>
      <w:r>
        <w:rPr>
          <w:rFonts w:cs="Courier New" w:ascii="Courier New" w:hAnsi="Courier New"/>
          <w:sz w:val="20"/>
          <w:szCs w:val="20"/>
        </w:rPr>
        <w:t xml:space="preserve"> ünnepelte (</w:t>
      </w:r>
      <w:r>
        <w:rPr>
          <w:rFonts w:cs="Courier New" w:ascii="Courier New" w:hAnsi="Courier New"/>
          <w:i/>
          <w:sz w:val="20"/>
          <w:szCs w:val="20"/>
        </w:rPr>
        <w:t>Szabad Nép</w:t>
      </w:r>
      <w:r>
        <w:rPr>
          <w:rFonts w:cs="Courier New" w:ascii="Courier New" w:hAnsi="Courier New"/>
          <w:sz w:val="20"/>
          <w:szCs w:val="20"/>
        </w:rPr>
        <w:t>, 1949. szept. 14.), az Andrássy út 60-ban viszont az MVD vasajtóval elzárt részlegében ezalatt, sőt jó ideje már, idillikus hangulat uralkodott. Augusztus végén, szeptember legelején a helyiségeket nyájas, intim cukrászdává varázsolták, ahol a szovjet és magyar titkosrendőrök kávéval, süteményekkel, gyümölccsel, sőt alkoholos italokkal kínálgatták a meglakoltatásra szántakat. Nyomtalanul tűntek el a gumibotok, az elmúlt hónapok kínos eseményeit idéző emlékek. A kegyetlenül komor MVD- és ÁVH-arcok biztatóan, elbűvölően mosolyogtak, és a kihallgatószobákban, a rendőri kedélyesség újsütetű tanyáin émelyítően kavargott a friss gyümölcs, a sör, a kávé, az édességek és a férfiveríték szaga.</w:t>
      </w:r>
    </w:p>
    <w:p>
      <w:pPr>
        <w:pStyle w:val="Normal"/>
        <w:spacing w:before="120" w:after="0"/>
        <w:ind w:firstLine="567"/>
        <w:jc w:val="both"/>
        <w:rPr/>
      </w:pPr>
      <w:r>
        <w:rPr>
          <w:rFonts w:cs="Courier New" w:ascii="Courier New" w:hAnsi="Courier New"/>
          <w:sz w:val="20"/>
          <w:szCs w:val="20"/>
        </w:rPr>
        <w:t xml:space="preserve">Ez az MVD-cukrászda volt a </w:t>
      </w:r>
      <w:r>
        <w:rPr>
          <w:rFonts w:cs="Courier New" w:ascii="Courier New" w:hAnsi="Courier New"/>
          <w:i/>
          <w:sz w:val="20"/>
          <w:szCs w:val="20"/>
        </w:rPr>
        <w:t>realizálás</w:t>
      </w:r>
      <w:r>
        <w:rPr>
          <w:rFonts w:cs="Courier New" w:ascii="Courier New" w:hAnsi="Courier New"/>
          <w:sz w:val="20"/>
          <w:szCs w:val="20"/>
        </w:rPr>
        <w:t xml:space="preserve"> utolsó, </w:t>
      </w:r>
      <w:r>
        <w:rPr>
          <w:rFonts w:cs="Courier New" w:ascii="Courier New" w:hAnsi="Courier New"/>
          <w:i/>
          <w:sz w:val="20"/>
          <w:szCs w:val="20"/>
        </w:rPr>
        <w:t>harmadik szakaszának</w:t>
      </w:r>
      <w:r>
        <w:rPr>
          <w:rFonts w:cs="Courier New" w:ascii="Courier New" w:hAnsi="Courier New"/>
          <w:sz w:val="20"/>
          <w:szCs w:val="20"/>
        </w:rPr>
        <w:t xml:space="preserve"> színhelye, ahol az előgyártott elemekből összerótt építmény bevakolásával, fölékesítésével, a végső simítás műveleteivel foglalatoskodtak: a per főtárgyalását készítették elő.</w:t>
      </w:r>
    </w:p>
    <w:p>
      <w:pPr>
        <w:pStyle w:val="Normal"/>
        <w:spacing w:before="120" w:after="0"/>
        <w:ind w:firstLine="567"/>
        <w:jc w:val="both"/>
        <w:rPr/>
      </w:pPr>
      <w:r>
        <w:rPr>
          <w:rFonts w:cs="Courier New" w:ascii="Courier New" w:hAnsi="Courier New"/>
          <w:sz w:val="20"/>
          <w:szCs w:val="20"/>
        </w:rPr>
        <w:t>A változásokról mit se tudtam még, amikor átléptem a vasajtó küszöbét. Szorongva latolgattam Belkin kihallgatásának várható következményeit, hiszen nem jártam itt, mióta Szücs sokat sejtetően kituszkolt az orosz altábornagy szobájából. Aggodalmamat nem oszlatta el, hogy az egyik szobában Károlyi őrnagy a szokott, kissé gúnyos vidámságával rám mosolygott és hellyel kínált meg. Ingujjban, lomhán támaszkodott íróasztalára, zsebkendőjével törölgette verítékező homlokát.</w:t>
      </w:r>
    </w:p>
    <w:p>
      <w:pPr>
        <w:pStyle w:val="Normal"/>
        <w:spacing w:before="120" w:after="0"/>
        <w:ind w:firstLine="567"/>
        <w:jc w:val="both"/>
        <w:rPr/>
      </w:pPr>
      <w:r>
        <w:rPr>
          <w:rFonts w:cs="Courier New" w:ascii="Courier New" w:hAnsi="Courier New"/>
          <w:sz w:val="20"/>
          <w:szCs w:val="20"/>
        </w:rPr>
        <w:t>- Nos - mondotta néhány bevezető szó után -, maga a nagy per nyilvános főtárgyalásán mindenesetre szerepelni fo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anúnak szántak? - kérdeztem.</w:t>
      </w:r>
    </w:p>
    <w:p>
      <w:pPr>
        <w:pStyle w:val="Normal"/>
        <w:spacing w:before="120" w:after="0"/>
        <w:ind w:firstLine="567"/>
        <w:jc w:val="both"/>
        <w:rPr/>
      </w:pPr>
      <w:r>
        <w:rPr>
          <w:rFonts w:cs="Courier New" w:ascii="Courier New" w:hAnsi="Courier New"/>
          <w:sz w:val="20"/>
          <w:szCs w:val="20"/>
        </w:rPr>
        <w:t>- Igen is meg nem is - válaszolta Károlyi kétértelműen -, mert még ha talán személyesen nem is jelenik meg, mindenesetre, mint mondom, szerepel majd.</w:t>
      </w:r>
    </w:p>
    <w:p>
      <w:pPr>
        <w:pStyle w:val="Normal"/>
        <w:spacing w:before="120" w:after="0"/>
        <w:ind w:firstLine="567"/>
        <w:jc w:val="both"/>
        <w:rPr/>
      </w:pPr>
      <w:r>
        <w:rPr>
          <w:rFonts w:cs="Courier New" w:ascii="Courier New" w:hAnsi="Courier New"/>
          <w:sz w:val="20"/>
          <w:szCs w:val="20"/>
        </w:rPr>
        <w:t>- Ezt nem értem - csodálkoztam el -, annál kevésbé, mert voltaképpen jegyzőkönyvem sincs.</w:t>
      </w:r>
    </w:p>
    <w:p>
      <w:pPr>
        <w:pStyle w:val="Normal"/>
        <w:spacing w:before="120" w:after="0"/>
        <w:ind w:firstLine="567"/>
        <w:jc w:val="both"/>
        <w:rPr/>
      </w:pPr>
      <w:r>
        <w:rPr>
          <w:rFonts w:cs="Courier New" w:ascii="Courier New" w:hAnsi="Courier New"/>
          <w:sz w:val="20"/>
          <w:szCs w:val="20"/>
        </w:rPr>
        <w:t>Károlyi fölöttébb mulatságosnak találhatta megjegyzésemet, mert ezúttal nemcsak hangosan, de látszólag valóban szívből felnevetett:</w:t>
      </w:r>
    </w:p>
    <w:p>
      <w:pPr>
        <w:pStyle w:val="Normal"/>
        <w:spacing w:before="120" w:after="0"/>
        <w:ind w:firstLine="567"/>
        <w:jc w:val="both"/>
        <w:rPr/>
      </w:pPr>
      <w:r>
        <w:rPr>
          <w:rFonts w:cs="Courier New" w:ascii="Courier New" w:hAnsi="Courier New"/>
          <w:sz w:val="20"/>
          <w:szCs w:val="20"/>
        </w:rPr>
        <w:t>- Bízza ezt ránk. Ha magának nincs is jegyzőkönyve, van másoknak, ezek majd megemlítik. Így aztán szerepel, még ha nincs is jelen. Egyébként pedig örülhet. Szerencsés ember. Mert akár tesz vallomást a főtárgyaláson, akár nem, pillanatnyilag - érti?, azt mondtam: pillanatnyilag - úgy bánunk magával, mint a tanúkkal. Pedig - tette hozzá rövid szünet után - nem érdemli meg. De hát mi nem vagyunk kicsinyesek.</w:t>
      </w:r>
    </w:p>
    <w:p>
      <w:pPr>
        <w:pStyle w:val="Normal"/>
        <w:spacing w:before="120" w:after="0"/>
        <w:ind w:firstLine="567"/>
        <w:jc w:val="both"/>
        <w:rPr/>
      </w:pPr>
      <w:r>
        <w:rPr>
          <w:rFonts w:cs="Courier New" w:ascii="Courier New" w:hAnsi="Courier New"/>
          <w:sz w:val="20"/>
          <w:szCs w:val="20"/>
        </w:rPr>
        <w:t>Ezzel cukrászsüteményekkel megrakott tálat tolt elibém meg egy tányért is kanáll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 vegy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tán kávéval, gyümölccsel kínált, majd fölállt:</w:t>
      </w:r>
    </w:p>
    <w:p>
      <w:pPr>
        <w:pStyle w:val="Normal"/>
        <w:spacing w:before="120" w:after="0"/>
        <w:ind w:firstLine="567"/>
        <w:jc w:val="both"/>
        <w:rPr/>
      </w:pPr>
      <w:r>
        <w:rPr>
          <w:rFonts w:cs="Courier New" w:ascii="Courier New" w:hAnsi="Courier New"/>
          <w:sz w:val="20"/>
          <w:szCs w:val="20"/>
        </w:rPr>
        <w:t>- Most üldögéljen csak. A pince után magának se árt, ha egy kicsit levegőzik.</w:t>
      </w:r>
    </w:p>
    <w:p>
      <w:pPr>
        <w:pStyle w:val="Normal"/>
        <w:spacing w:before="120" w:after="0"/>
        <w:ind w:firstLine="567"/>
        <w:jc w:val="both"/>
        <w:rPr/>
      </w:pPr>
      <w:r>
        <w:rPr>
          <w:rFonts w:cs="Courier New" w:ascii="Courier New" w:hAnsi="Courier New"/>
          <w:sz w:val="20"/>
          <w:szCs w:val="20"/>
        </w:rPr>
        <w:t>Nehézkesen föltápászkodott, otthagyott. A szobában csupán egy nyomozó ásítozott, de menten cigarettával kínált, mihelyt befejeztem a lakmározást; majd megint a süteményt és a gyümölcsöt tette elém. Károlyi jó negyedóra múlva tért vissza.</w:t>
      </w:r>
    </w:p>
    <w:p>
      <w:pPr>
        <w:pStyle w:val="Normal"/>
        <w:spacing w:before="120" w:after="0"/>
        <w:ind w:firstLine="567"/>
        <w:jc w:val="both"/>
        <w:rPr/>
      </w:pPr>
      <w:r>
        <w:rPr>
          <w:rFonts w:cs="Courier New" w:ascii="Courier New" w:hAnsi="Courier New"/>
          <w:sz w:val="20"/>
          <w:szCs w:val="20"/>
        </w:rPr>
        <w:t>- Egyedül van? - kérdezte, és amikor kissé bambán pillanthattam először a nyomozóra, aztán őrá, nevetve hozzátette: - Már úgy értem, a zárkában.</w:t>
      </w:r>
    </w:p>
    <w:p>
      <w:pPr>
        <w:pStyle w:val="Normal"/>
        <w:spacing w:before="120" w:after="0"/>
        <w:ind w:firstLine="567"/>
        <w:jc w:val="both"/>
        <w:rPr/>
      </w:pPr>
      <w:r>
        <w:rPr>
          <w:rFonts w:cs="Courier New" w:ascii="Courier New" w:hAnsi="Courier New"/>
          <w:sz w:val="20"/>
          <w:szCs w:val="20"/>
        </w:rPr>
        <w:t>Az őrnagy természetesen tudta, hogy magánzárkában kucorgok, s ezért választ se várva folytat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 majd kap társat is. Mégis jobb lesz, ugye?</w:t>
      </w:r>
    </w:p>
    <w:p>
      <w:pPr>
        <w:pStyle w:val="Normal"/>
        <w:spacing w:before="120" w:after="0"/>
        <w:ind w:firstLine="567"/>
        <w:jc w:val="both"/>
        <w:rPr/>
      </w:pPr>
      <w:r>
        <w:rPr>
          <w:rFonts w:cs="Courier New" w:ascii="Courier New" w:hAnsi="Courier New"/>
          <w:sz w:val="20"/>
          <w:szCs w:val="20"/>
        </w:rPr>
        <w:t>Új zárkatársamat dr. Bokor Lajosnak</w:t>
      </w:r>
      <w:r>
        <w:rPr>
          <w:rStyle w:val="FootnoteCharacters"/>
          <w:rStyle w:val="FootnoteAnchor"/>
          <w:rFonts w:cs="Courier New" w:ascii="Courier New" w:hAnsi="Courier New"/>
          <w:sz w:val="20"/>
          <w:szCs w:val="20"/>
        </w:rPr>
        <w:footnoteReference w:id="110"/>
      </w:r>
      <w:r>
        <w:rPr>
          <w:rFonts w:cs="Courier New" w:ascii="Courier New" w:hAnsi="Courier New"/>
          <w:sz w:val="20"/>
          <w:szCs w:val="20"/>
        </w:rPr>
        <w:t xml:space="preserve"> hívták. Hajdan rendőrkapitányként teljesített szolgálatot, de a harmincas évek közepe táján ügyvédi irodát nyitott Budapesten. Sógorságban állt a Rajk családdal, és amikor Rajk Lászlót kommunista szervezkedés miatt letartóztatták, ügye iránt Bokor érdeklődött az akkori politikai rendőrségen. Eleinte csak ennyit mondott a hatvanadik életévéhez közel járó ügyvéd, és közben izgatottan zavaros históriákat adott elő. Utcai csetepaték, vad tüntetések hangzavara, hatalmas repülőgéprajok motorzúgása - mesélte - szűrődött át néhány nappal ezelőtt a zárkafalakon; és ugyancsak tisztán, érthetően törte meg a csendet az utcán rohanó rikkancsok szava, amint a lapok főcímeit kiáltozták: megbukott Rákosi, katonai kormányzat vette át a hatalmat. Hamarosan - vonta le hallucinációiból Bokor Lajos a biztató következtetést - kiszabadulunk.</w:t>
      </w:r>
    </w:p>
    <w:p>
      <w:pPr>
        <w:pStyle w:val="Normal"/>
        <w:spacing w:before="120" w:after="0"/>
        <w:ind w:firstLine="567"/>
        <w:jc w:val="both"/>
        <w:rPr/>
      </w:pPr>
      <w:r>
        <w:rPr>
          <w:rFonts w:cs="Courier New" w:ascii="Courier New" w:hAnsi="Courier New"/>
          <w:sz w:val="20"/>
          <w:szCs w:val="20"/>
        </w:rPr>
        <w:t>Néhány nap múlva csökkent idegfeszültsége, se a repülőgépeket, se a rikkancsokat nem hallotta már, és nyugodt tárgyilagossággal elmondotta, mit fog majd tanúsítani Rajk László perében. Vallomása egyszerű lesz és kurta. Amikor a kommunista röpiratok terjesztéséért a rendőrség Rajkot első ízben előállította, az aggódó család kívánságára Bokor felkereste Hetényi Imre főkapitány-helyettest.</w:t>
      </w:r>
      <w:r>
        <w:rPr>
          <w:rStyle w:val="FootnoteCharacters"/>
          <w:rStyle w:val="FootnoteAnchor"/>
          <w:rFonts w:cs="Courier New" w:ascii="Courier New" w:hAnsi="Courier New"/>
          <w:sz w:val="20"/>
          <w:szCs w:val="20"/>
        </w:rPr>
        <w:footnoteReference w:id="111"/>
      </w:r>
      <w:r>
        <w:rPr>
          <w:rFonts w:cs="Courier New" w:ascii="Courier New" w:hAnsi="Courier New"/>
          <w:sz w:val="20"/>
          <w:szCs w:val="20"/>
        </w:rPr>
        <w:t xml:space="preserve"> Hetényi a szobájába rendelte a foglyot, elébe tolt egy gépírásos nyilatkozatot, amiben Rajk kötelezte volna magát, hogy besúgószolgálatot teljesít a rendőrségnek. Ha ezt vállalja és a nyilatkozatot aláírja, a rendőrség azonnal szabadlábra helyezi - jelentette ki Hetényi. Rajk kötélnek állt és Bokor Lajos meg Borszéki detektívcsoport-vezető</w:t>
      </w:r>
      <w:r>
        <w:rPr>
          <w:rStyle w:val="FootnoteCharacters"/>
          <w:rStyle w:val="FootnoteAnchor"/>
          <w:rFonts w:cs="Courier New" w:ascii="Courier New" w:hAnsi="Courier New"/>
          <w:sz w:val="20"/>
          <w:szCs w:val="20"/>
        </w:rPr>
        <w:footnoteReference w:id="112"/>
      </w:r>
      <w:r>
        <w:rPr>
          <w:rFonts w:cs="Courier New" w:ascii="Courier New" w:hAnsi="Courier New"/>
          <w:sz w:val="20"/>
          <w:szCs w:val="20"/>
        </w:rPr>
        <w:t xml:space="preserve"> jelenlétében a szöveg alá kanyarította nevét.</w:t>
      </w:r>
    </w:p>
    <w:p>
      <w:pPr>
        <w:pStyle w:val="Normal"/>
        <w:spacing w:before="120" w:after="0"/>
        <w:ind w:firstLine="567"/>
        <w:jc w:val="both"/>
        <w:rPr/>
      </w:pPr>
      <w:r>
        <w:rPr>
          <w:rFonts w:cs="Courier New" w:ascii="Courier New" w:hAnsi="Courier New"/>
          <w:sz w:val="20"/>
          <w:szCs w:val="20"/>
        </w:rPr>
        <w:t>Nem firtattam, és azt hiszem, hasztalan firtattam volna a részleteket. Társam szívesen mesélt ugyan gyümölcsöskertjéről, de kitért kérdésem elől: vajon a Hetényi szobájába vetített jelenet tartalmazza-e a valóságnak akár csak egy parányi morzsáját is? Igyekeztem megérteni lelki önvédelemre berendezkedő magatartását, hiszen valósággal gyermekesen és magafeledten élvezte a cukrászda örömeit, a megenyhült légkört, és látszólag minden kétkedés nélkül bízott az orosz altábornagy becsületszóra tett ígéretében: hogy Bokor Lajos tanú még a tárgyalás napján, legkésőbb estére, hazatérhet feleségéhez.</w:t>
      </w:r>
    </w:p>
    <w:p>
      <w:pPr>
        <w:pStyle w:val="Normal"/>
        <w:spacing w:before="120" w:after="0"/>
        <w:ind w:firstLine="567"/>
        <w:jc w:val="both"/>
        <w:rPr/>
      </w:pPr>
      <w:r>
        <w:rPr>
          <w:rFonts w:cs="Courier New" w:ascii="Courier New" w:hAnsi="Courier New"/>
          <w:sz w:val="20"/>
          <w:szCs w:val="20"/>
        </w:rPr>
        <w:t>Így mit se válaszolhattam volna Károlyi kérdéseire, amikor zárkatársamról érdeklődött. Idegállapota nem a legjobb; állapítottam meg, azt hiszem, orvosi kezelésre szorulna.</w:t>
      </w:r>
    </w:p>
    <w:p>
      <w:pPr>
        <w:pStyle w:val="Normal"/>
        <w:spacing w:before="120" w:after="0"/>
        <w:ind w:firstLine="567"/>
        <w:jc w:val="both"/>
        <w:rPr/>
      </w:pPr>
      <w:r>
        <w:rPr>
          <w:rFonts w:cs="Courier New" w:ascii="Courier New" w:hAnsi="Courier New"/>
          <w:sz w:val="20"/>
          <w:szCs w:val="20"/>
        </w:rPr>
        <w:t xml:space="preserve">- Nincs annak semmi baja - legyintett az őrnagy </w:t>
        <w:noBreakHyphen/>
        <w:t>, engem egyébként is csak az érdekel, fenntartja-e majd vallomását a nyilvános főtárgyaláson. No, maga mit gondol?</w:t>
      </w:r>
    </w:p>
    <w:p>
      <w:pPr>
        <w:pStyle w:val="Normal"/>
        <w:spacing w:before="120" w:after="0"/>
        <w:ind w:firstLine="567"/>
        <w:jc w:val="both"/>
        <w:rPr/>
      </w:pPr>
      <w:r>
        <w:rPr>
          <w:rFonts w:cs="Courier New" w:ascii="Courier New" w:hAnsi="Courier New"/>
          <w:sz w:val="20"/>
          <w:szCs w:val="20"/>
        </w:rPr>
        <w:t xml:space="preserve">Vállat vontam és valami közhelyet morogtam: honnan tudhatnám, nem láthatok a veséjébe. De kötelességemnek éreztem, hogy közöljem zárkatársammal az őrnagy kérdését. A hatás meglepett. Bokor mindenekelőtt, bár együttlétünk óta nem első ízben, de alaposabban, mint bármikor, végigtapogatta, végigkopogtatta a falat, a priccseket, az ajtót, nincs-e valahol mikrofon elrejtve, aztán izgatottan a fülemhez hajolt. Őt is kérdezték énrólam, suttogta és az isten szent szerelmére kér, kössek vele szövetséget. Fenn fogja tartani vallomását - ezt mondjam meg Károlyinak és hangsúlyozzam </w:t>
        <w:noBreakHyphen/>
        <w:t>, betű szerint szabja magát majd a jegyzőkönyvhöz.</w:t>
      </w:r>
    </w:p>
    <w:p>
      <w:pPr>
        <w:pStyle w:val="Normal"/>
        <w:spacing w:before="120" w:after="0"/>
        <w:ind w:firstLine="567"/>
        <w:jc w:val="both"/>
        <w:rPr/>
      </w:pPr>
      <w:r>
        <w:rPr>
          <w:rFonts w:cs="Courier New" w:ascii="Courier New" w:hAnsi="Courier New"/>
          <w:sz w:val="20"/>
          <w:szCs w:val="20"/>
        </w:rPr>
        <w:t>Az egyébként csendes Bokor Lajos felindulása mindennél világosabban bizonyította számomra, mily költött jelenetről készül tanúvallomást tenni a hajdani rendőrkapitány. Valami önkéntelen mozdulat elárulhatta gondolatomat, bár nem válaszoltam. Erre zárkatársam könyörgésre fogta a dolgot. Értsem meg, számára végzetes lehet, ha nem bíznak meg benne, mondotta, mert akkor talán a tárgyalás után se engedik szabadon, még ha tanúvallomása ellen nincs is kifogásuk. Ellát ő engem számára veszélytelen és úgyis köztudott anyaggal, meséljek csak, ha mást is kérdeznének róla. De mindennek az legyen a mottója, hogy neki esze ágában sincs vallomását visszavonni. Elismeri, mert nem óhajt engem hitegetni, az én helyzetemet súlyosabbnak látja a magáénál; ő aligha segíthet nekem. De szentül megfogadja, ha kiszabadul, hírt visz majd családomnak, fiamnak pedig ajándékot - mintha én küldeném.</w:t>
      </w:r>
    </w:p>
    <w:p>
      <w:pPr>
        <w:pStyle w:val="Normal"/>
        <w:spacing w:before="120" w:after="0"/>
        <w:ind w:firstLine="567"/>
        <w:jc w:val="both"/>
        <w:rPr/>
      </w:pPr>
      <w:r>
        <w:rPr>
          <w:rFonts w:cs="Courier New" w:ascii="Courier New" w:hAnsi="Courier New"/>
          <w:sz w:val="20"/>
          <w:szCs w:val="20"/>
        </w:rPr>
        <w:t>Közvetítettem Károlyinak zárkatársam üzenetét, sőt üzeneteit, és Bokor szintúgy közvetíthette az enyémet: hogy semmiképp nem vagyok hajlandó a nekem szánt jegyzőkönyvnek akár legenyhébb részleteit vállalni. Fölteszem, ezért lettem egyre ritkább vendége a cukrászdának, s mivel még tartalék tanúnak is reménytelennek mutatkoztam, maga az őrnagy mindinkább elhanyagolt és alantasaira bízott, ha történetesen mégis fölkísértetett a süteményes és gyümölcsös tálak mennyországába. Nem lehetetlen, hogy a jó eszű Károlyi általlátott a szitán, noha Bokor Lajos éppúgy tarthatta magát megállapodásunkhoz, akár jómagam, és nemcsak a titkosrendőröknek, de tudomásom szerint későbbi zárkatársainak se pletykálta ki szövetségünket.</w:t>
      </w:r>
    </w:p>
    <w:p>
      <w:pPr>
        <w:pStyle w:val="Normal"/>
        <w:spacing w:before="120" w:after="0"/>
        <w:ind w:firstLine="567"/>
        <w:jc w:val="both"/>
        <w:rPr/>
      </w:pPr>
      <w:r>
        <w:rPr>
          <w:rFonts w:cs="Courier New" w:ascii="Courier New" w:hAnsi="Courier New"/>
          <w:sz w:val="20"/>
          <w:szCs w:val="20"/>
        </w:rPr>
        <w:t>Hanem ez a szövetség mégis inkább ambivalens tartózkodó viszonyt teremtett közöttünk, mint barátságosat. Mindketten ellenálltunk a zárka és az egymásrautaltság egyébként közlékenységre serkentő biztatásának. Így Érdi után Bokor volt sorrendben a második - és egyben utolsó - fogolytársam, akivel, megszegve a börtönetikettet, nem tegeződtünk össze sohas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vádlottak és tanúk a sütemény, a kávé és a gyümölcs illatfelhőiben ismételgették, magolták jegyzőkönyveiket. A magyar és orosz titkosrendőrök pedig a lelkiismeretes színházi rendezők aprólékosságával idomították a főszereplőket és mellékszemélyeket egyaránt. Tüzetesen elemezték nemcsak a szöveget, de a mozdulatokat, sőt a taglejtések apró részleteit is. A kopasz, intellektuális külsejű MVD-tiszt bemutatta például Bokornak, a számos viharos tárgyalást látott ügyvédnek, miképp hajoljon meg a bíró emelvénye előtt, hogy a közönség önérzetes szabad embernek, ne pedig megfélemlített, alázatos pincerabnak tekintse.</w:t>
      </w:r>
      <w:r>
        <w:rPr>
          <w:rStyle w:val="FootnoteCharacters"/>
          <w:rStyle w:val="FootnoteAnchor"/>
          <w:rFonts w:cs="Courier New" w:ascii="Courier New" w:hAnsi="Courier New"/>
          <w:sz w:val="20"/>
          <w:szCs w:val="20"/>
        </w:rPr>
        <w:footnoteReference w:id="113"/>
      </w:r>
    </w:p>
    <w:p>
      <w:pPr>
        <w:pStyle w:val="Normal"/>
        <w:spacing w:before="120" w:after="0"/>
        <w:ind w:firstLine="567"/>
        <w:jc w:val="both"/>
        <w:rPr/>
      </w:pPr>
      <w:r>
        <w:rPr>
          <w:rFonts w:cs="Courier New" w:ascii="Courier New" w:hAnsi="Courier New"/>
          <w:sz w:val="20"/>
          <w:szCs w:val="20"/>
        </w:rPr>
        <w:t>Ilyen előkészítés után, mosolyogtak az oroszok - mert most már csak mosolyogtak - kisiklás, félrelépés meg se eshet. Még a véletlennek tűnő elszólások is megtervezettek, akárcsak annak idején a trockista perek tárgyalásain. Amint Moszkvában például Karl Radeknek látszólag szándéktalanul eljárt á nyelve, és gyanúba keverte Tuhacsevszkij</w:t>
      </w:r>
      <w:r>
        <w:rPr>
          <w:rStyle w:val="FootnoteCharacters"/>
          <w:rStyle w:val="FootnoteAnchor"/>
          <w:rFonts w:cs="Courier New" w:ascii="Courier New" w:hAnsi="Courier New"/>
          <w:sz w:val="20"/>
          <w:szCs w:val="20"/>
        </w:rPr>
        <w:footnoteReference w:id="114"/>
      </w:r>
      <w:r>
        <w:rPr>
          <w:rFonts w:cs="Courier New" w:ascii="Courier New" w:hAnsi="Courier New"/>
          <w:sz w:val="20"/>
          <w:szCs w:val="20"/>
        </w:rPr>
        <w:t xml:space="preserve"> tábornokot, akként Budapesten is elszólja majd magát valaki. És valóban, Szebenyi Endre tanú egy mellékmondata Villányi András</w:t>
      </w:r>
      <w:r>
        <w:rPr>
          <w:rStyle w:val="FootnoteCharacters"/>
          <w:rStyle w:val="FootnoteAnchor"/>
          <w:rFonts w:cs="Courier New" w:ascii="Courier New" w:hAnsi="Courier New"/>
          <w:sz w:val="20"/>
          <w:szCs w:val="20"/>
        </w:rPr>
        <w:footnoteReference w:id="115"/>
      </w:r>
      <w:r>
        <w:rPr>
          <w:rFonts w:cs="Courier New" w:ascii="Courier New" w:hAnsi="Courier New"/>
          <w:sz w:val="20"/>
          <w:szCs w:val="20"/>
        </w:rPr>
        <w:t xml:space="preserve"> ezredesnek - aki a vallomás rádióközvetítését még a lakásán hallgatta - a halált jelentette.</w:t>
      </w:r>
    </w:p>
    <w:p>
      <w:pPr>
        <w:pStyle w:val="Normal"/>
        <w:spacing w:before="120" w:after="0"/>
        <w:ind w:firstLine="567"/>
        <w:jc w:val="both"/>
        <w:rPr/>
      </w:pPr>
      <w:r>
        <w:rPr>
          <w:rFonts w:cs="Courier New" w:ascii="Courier New" w:hAnsi="Courier New"/>
          <w:sz w:val="20"/>
          <w:szCs w:val="20"/>
        </w:rPr>
        <w:t xml:space="preserve">Gyakran faggattam később börtöntársaimat a </w:t>
      </w:r>
      <w:r>
        <w:rPr>
          <w:rFonts w:cs="Courier New" w:ascii="Courier New" w:hAnsi="Courier New"/>
          <w:i/>
          <w:sz w:val="20"/>
          <w:szCs w:val="20"/>
        </w:rPr>
        <w:t>realizálás</w:t>
      </w:r>
      <w:r>
        <w:rPr>
          <w:rFonts w:cs="Courier New" w:ascii="Courier New" w:hAnsi="Courier New"/>
          <w:sz w:val="20"/>
          <w:szCs w:val="20"/>
        </w:rPr>
        <w:t xml:space="preserve"> utolsó szakaszának egyes mozzanatairól. Nem annyira a vádlottak és tanúk hiszékenységének oka foglalkoztatott, hiszen nem lévén kiútjuk, érthetőleg kerestek menedéket a sugalmazott derűlátásban, inkább a titkosrendőrök nemcsak színleg megváltozott magatartása izgatott. Mert a próbák szüneteiben az MVD és az ÁVH tisztjei gyakran feleslegesnek, sőt veszélyesnek látszó nyíltszívűséggel vonták bizalmukba foglyaikat. Beavatták őket a maguk magánügyeibe; ifjúságukról, szerelmeikről fecsegtek, és szakmai sikereikkel hetvenkedtek.</w:t>
      </w:r>
    </w:p>
    <w:p>
      <w:pPr>
        <w:pStyle w:val="Normal"/>
        <w:spacing w:before="120" w:after="0"/>
        <w:ind w:firstLine="567"/>
        <w:jc w:val="both"/>
        <w:rPr/>
      </w:pPr>
      <w:r>
        <w:rPr>
          <w:rFonts w:cs="Courier New" w:ascii="Courier New" w:hAnsi="Courier New"/>
          <w:sz w:val="20"/>
          <w:szCs w:val="20"/>
        </w:rPr>
        <w:t>Így Princz Gyula, a háború előtti rendőrség nyomozója, de a per idején már az ÁVH detektív csoportvezetője, azzal kérkedett; hogy ő az egyetlen magyar rendőr, akinek ötletét a Szovjetunióban is átvették és alkalmazzák. És Princz részletesen, kedvtelve írta le módszerét, miként lehet egy gyermekes házaspárt a titkosrendőrség úgynevezett „b. embereivé” megnyerni: tehát bizalmi embereivé, amint az ÁVH eufemisztikusan a maga besúgóit nevezte.</w:t>
      </w:r>
    </w:p>
    <w:p>
      <w:pPr>
        <w:pStyle w:val="Normal"/>
        <w:spacing w:before="120" w:after="0"/>
        <w:ind w:firstLine="567"/>
        <w:jc w:val="both"/>
        <w:rPr/>
      </w:pPr>
      <w:r>
        <w:rPr>
          <w:rFonts w:cs="Courier New" w:ascii="Courier New" w:hAnsi="Courier New"/>
          <w:sz w:val="20"/>
          <w:szCs w:val="20"/>
        </w:rPr>
        <w:t>Jancsika - mosolygott Princz -, a kiszemelt házaspár fia iskolába indul. Valamelyik utcasarkon bizalomkeltő külsejű, barátságos férfi szólítja meg: „Jancsi, én apukád barátja vagyok, éppen az iskolád felé megyek, elviszlek autón.” A gyerek beszáll, és természetesen a tanítás végeztekor sem tér haza. Kiderül, az iskolában se tanítója, se társai nem látták. A rendőrségen mit se tudnak róla. A baleseti kórházak közül egyik se vette fel. Mindhiába rohannak fűhöz-fához az aggodalmukban őrjöngő szülők, Jancsinak nyoma veszett. Elmúlik egy nap, esetleg kettő is, végre megjelenik a házaspár lakásán egy rokonszenves fiatalember. Közli: a gyereket órákon belül visszakaphatják. Ennek csupán egy - könnyen teljesíthető - feltétele van: a jövőben ezeket és ezeket a szolgálatokat kell baráti körükben vagy munkahelyükön az ÁVH számára teljesíteniük. Ha netalántán a házaspár mégse adná be derekát, a fiatalember nem is fenyegetőzik. Elköszön. Újabb idegtépő napok után megismétli ajánlatát. Senki nem akadt még, büszkélkedett Princz, aki végül ne vállalta volna a „b. ember” feladatát, ami egyébként is megtisztelő a népi demokráciában, hiszen most már minden másképp van, minden mást jelent, mint a rothadó polgári társadalomban.</w:t>
      </w:r>
    </w:p>
    <w:p>
      <w:pPr>
        <w:pStyle w:val="Normal"/>
        <w:spacing w:before="120" w:after="0"/>
        <w:ind w:firstLine="567"/>
        <w:jc w:val="both"/>
        <w:rPr/>
      </w:pPr>
      <w:r>
        <w:rPr>
          <w:rFonts w:cs="Courier New" w:ascii="Courier New" w:hAnsi="Courier New"/>
          <w:sz w:val="20"/>
          <w:szCs w:val="20"/>
        </w:rPr>
        <w:t>Az ilyen és hasonló fecsegések kockázatát persze nagymértékben csökkentette, hogy a titkosrendőrök előtt nem volt titok, milyen sors vár foglyaikra; hogy a nyilvános főtárgyalás után a tanúk is kivétel nélkül sorozatos zárt tárgyalásokon veszik majd tudomásul, fegyházat vagy kötelet szántak-e nekik a belsőbb koncentrikus körökben. S ha valakinek nem kívánják vérét venni, az se esik a latba, vajon hat év, tíz év vagy életfogytiglani büntetést szab-e ki reá a bíróság, mert mindenképpen hallgatásra ítéltetik, és alkalmatlan helyen, alkalmatlankodó megjegyzéseket aligha tehet. Így aztán a rendőrök jobban bíztak foglyaik diszkréciójában, mint a maguk szakmai szűkszavúságában, kényszerű, konspiratív némaságában. A párton belüli párt tagjainak végre alkalmuk kínálkozott, hogy megtörjék a reájuk nehezedő, fojtogató csendet, méghozzá olyan ember jelenlétében, akitől nem kellett tartaniuk, és akihez intim kapcsolat fűzte őket. Mert ezt teremtette meg a kiagyalt jegyzőkönyv társszerző viszonya, a szerep együttes pallérozása pedig a cinkosság kötelékét még szorosabbra vonta.</w:t>
      </w:r>
    </w:p>
    <w:p>
      <w:pPr>
        <w:pStyle w:val="Normal"/>
        <w:spacing w:before="120" w:after="0"/>
        <w:ind w:firstLine="567"/>
        <w:jc w:val="both"/>
        <w:rPr/>
      </w:pPr>
      <w:r>
        <w:rPr>
          <w:rFonts w:cs="Courier New" w:ascii="Courier New" w:hAnsi="Courier New"/>
          <w:sz w:val="20"/>
          <w:szCs w:val="20"/>
        </w:rPr>
        <w:t xml:space="preserve">Csaknem valamennyi ávéhás - még az is, aki a </w:t>
      </w:r>
      <w:r>
        <w:rPr>
          <w:rFonts w:cs="Courier New" w:ascii="Courier New" w:hAnsi="Courier New"/>
          <w:i/>
          <w:sz w:val="20"/>
          <w:szCs w:val="20"/>
        </w:rPr>
        <w:t>realizálásnak</w:t>
      </w:r>
      <w:r>
        <w:rPr>
          <w:rFonts w:cs="Courier New" w:ascii="Courier New" w:hAnsi="Courier New"/>
          <w:sz w:val="20"/>
          <w:szCs w:val="20"/>
        </w:rPr>
        <w:t xml:space="preserve"> ebben a harmadik szakaszában annyira beleélte magát a költött valóságba, hogy félig el is hitte már - különös rokonságba keveredett a tárgyalásra előkészített tanúval. Megkedvelte, mint mesterember a maga mesterművét, ragaszkodott hozzá, és gyengéd büszkeséggel tekintett alkotására. Ez a gyengédség vált lassanként áramforrásává nemcsak a közlékenységnek, de néha olyan humánus rezdületeknek is, amiknek kísértésével szemben a belső kör ávéhásai számos alkalommal már immúnisnak bizonyultak. Egyik-másik titkosrendőr annyira ellágyult néha, hogy - ezért vagy amazért - rabjával sajnáltatta magát, és az áldozat részvétére pályázott. De az ilyen, gyakorta groteszk és aligha előírásszerű érzelgések az előkészítést nem késleltették és nem veszélyeztették sikerét sem. Talán éppen ellenkezőleg.</w:t>
      </w:r>
    </w:p>
    <w:p>
      <w:pPr>
        <w:pStyle w:val="Normal"/>
        <w:spacing w:before="120" w:after="0"/>
        <w:ind w:firstLine="567"/>
        <w:jc w:val="both"/>
        <w:rPr/>
      </w:pPr>
      <w:r>
        <w:rPr>
          <w:rFonts w:cs="Courier New" w:ascii="Courier New" w:hAnsi="Courier New"/>
          <w:sz w:val="20"/>
          <w:szCs w:val="20"/>
        </w:rPr>
        <w:t>Ezt mutatja az eredmény. Mert a tárgyaláson mindenki zökkenőmentesen és hibátlanul vallott. Olyannyira, hogy épp ez a tökéletesség keltette föl leginkább a tárgyilagos megfigyelők gyanúját. Meghökkentette őket a vádlottak természetellenesnek látszó készsége, amivel vonakodás nélkül mindent beismertek, és lemondtak a védekezésnek mégoly halk, szerény kísérletéről is. És feltűnést keltett a vádlottak szóhasználata, mert ugyanazokat a pejoratív meghatározásokat, jelzőket alkalmazták önnönmagukra, mint az ügyész és a pártsajtó őrájuk. Emellett, mondhatnók, nem is magyarul beszéltek, hanem valami nemzetközi nyelven, a kommunista szemináriumi füzetek, vezércikkek, sillabuszok frazeológiájával, amiből a szűrők és vegyszerek sokasága kivont, kilúgozott minden egyéni színt, ízt, árnyalatot.</w:t>
      </w:r>
    </w:p>
    <w:p>
      <w:pPr>
        <w:pStyle w:val="Normal"/>
        <w:spacing w:before="120" w:after="0"/>
        <w:ind w:firstLine="567"/>
        <w:jc w:val="both"/>
        <w:rPr/>
      </w:pPr>
      <w:r>
        <w:rPr>
          <w:rFonts w:cs="Courier New" w:ascii="Courier New" w:hAnsi="Courier New"/>
          <w:sz w:val="20"/>
          <w:szCs w:val="20"/>
        </w:rPr>
        <w:t>A jegyzőkönyvrészleteket, amiket hetekkel a tárgyalás előtt olvastam vagy zárkatársaim mondottak el, csaknem kivétel nélkül, szó szerint láttam viszont a hivatalos Kék Könyvben. Egy napra-pedig, mintegy periszkópként, Bokor Lajost bocsáthattam pincezárkám szintje fölé, és az ő szemével pillanthattam a tárgyalóterem előterébe meg a bírói emelvény mögé, a közönség számára nem látható helyiségbe.</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Előadója kívánságára Bokor levelet írt feleségének, sötétkék öltönyét kérte, hozzáillő nyakkendővel, fehér inggel, fekete cipővel és harisnyával egyetemben. Szeptember 20-a hajnalán, aznap, amikor a tanúk kihallgatására sor került, Bokor Lajost megborotválták. Levetette gyűrött sportzakóját és nadrágjával együtt batyuba kötötte. Szüksége úgyse lesz már rá, hiszen ha vallomása után visszahozzák is, át nem öltözik, sötétkék ruhájában tér haza. Bokor le se ült, izgatottan itta meg tejeskávéját - mert öt napja, a tárgyalás kezdete óta, reggelente nem rántott levest, hanem tejeskávét öntöttek csajkánkba - holnap már olyan szobában reggelizhet, tréfált, aminek ajtaján belül is van kilincs, aztán nagyon komolyan kijelentette, hogy az ajándékot Mihály fiamnak nem felejti el. A szokásosnál melegebben búcsúztunk, hátha nem kerülünk újra össze, hátha nem a pincéből szabadul.</w:t>
      </w:r>
    </w:p>
    <w:p>
      <w:pPr>
        <w:pStyle w:val="Normal"/>
        <w:spacing w:before="120" w:after="0"/>
        <w:ind w:firstLine="567"/>
        <w:jc w:val="both"/>
        <w:rPr/>
      </w:pPr>
      <w:r>
        <w:rPr>
          <w:rFonts w:cs="Courier New" w:ascii="Courier New" w:hAnsi="Courier New"/>
          <w:sz w:val="20"/>
          <w:szCs w:val="20"/>
        </w:rPr>
        <w:t>De összekerültünk. Bokor késő délután tért vissza. Elmondotta, hogy autón szállították a Magdolna utcába, a Vas- és Fémmunkások Szakszervezetének székházába. Ennek nagyterme volt a tárgyalás színhelye. Bokort először egy nagyobb méretű szobába kísérték. Itt ültették körbe a tanúkat, arccal a fal felé fordultan. Szendvicsekkel, süteményekkel, szódavízzel, kávéval kínálták őket.</w:t>
      </w:r>
    </w:p>
    <w:p>
      <w:pPr>
        <w:pStyle w:val="Normal"/>
        <w:spacing w:before="120" w:after="0"/>
        <w:ind w:firstLine="567"/>
        <w:jc w:val="both"/>
        <w:rPr/>
      </w:pPr>
      <w:r>
        <w:rPr>
          <w:rFonts w:cs="Courier New" w:ascii="Courier New" w:hAnsi="Courier New"/>
          <w:sz w:val="20"/>
          <w:szCs w:val="20"/>
        </w:rPr>
        <w:t>- No - mondotta Bokor előadója -, ez az utolsó nap. Ma már otthon vacsorázik.</w:t>
      </w:r>
    </w:p>
    <w:p>
      <w:pPr>
        <w:pStyle w:val="Normal"/>
        <w:spacing w:before="120" w:after="0"/>
        <w:ind w:firstLine="567"/>
        <w:jc w:val="both"/>
        <w:rPr/>
      </w:pPr>
      <w:r>
        <w:rPr>
          <w:rFonts w:cs="Courier New" w:ascii="Courier New" w:hAnsi="Courier New"/>
          <w:sz w:val="20"/>
          <w:szCs w:val="20"/>
        </w:rPr>
        <w:t>A tárgyalás kezdete előtt Bokor Lajost meg két nőt kivezettek a tanúk szobájából, és mindhármukat a nagyterem bejárata elé állították. A nőknek táskát nyomtak a kezükbe. A három tanút vagy ötven ÁVH-nyomozó fogta körül, férfiak, nők vegyesen. A közönségnek, a felvonuló meghívottaknak úgy tűnhetett, mintha ez a csoport megidézett tanúkból és érdeklődőkből véletlenül verődött volna össze. Úgy tűnhetett annál inkább, mert a közönség Bokor Lajost is, a nőket is csakhamar viszontláthatta a bíróság előtt. És a beavatottakon kívül alig sejthette bárki, hogy se Bokor, se a nők nem otthonukból, szabályosan kiállított idézéssel a zsebükben vagy táskájukban érkeztek a Magdolna utcába, hanem erős fedezettel az Andrássy úti pincéből, és eltűnésük óta családjuk hírt se hallott felőlük.</w:t>
      </w:r>
    </w:p>
    <w:p>
      <w:pPr>
        <w:pStyle w:val="Normal"/>
        <w:spacing w:before="120" w:after="0"/>
        <w:ind w:firstLine="567"/>
        <w:jc w:val="both"/>
        <w:rPr/>
      </w:pPr>
      <w:r>
        <w:rPr>
          <w:rFonts w:cs="Courier New" w:ascii="Courier New" w:hAnsi="Courier New"/>
          <w:sz w:val="20"/>
          <w:szCs w:val="20"/>
        </w:rPr>
        <w:t>Néhány perccel a tárgyalás kezdete előtt zömök kondorősz férfiú jelent meg a folyosón. Jól szabott, sötétkék, dupla soros öltönyt viselt. Amikor a bejáratnál állongáló csoporthoz ért, barátságosan elmosolyodott, és mintha meglepné, hogy ismerősre lelt, ámuldozva intett oda Bokornak</w:t>
      </w:r>
    </w:p>
    <w:p>
      <w:pPr>
        <w:pStyle w:val="Normal"/>
        <w:spacing w:before="120" w:after="0"/>
        <w:ind w:firstLine="567"/>
        <w:jc w:val="both"/>
        <w:rPr/>
      </w:pPr>
      <w:r>
        <w:rPr>
          <w:rFonts w:cs="Courier New" w:ascii="Courier New" w:hAnsi="Courier New"/>
          <w:sz w:val="20"/>
          <w:szCs w:val="20"/>
        </w:rPr>
        <w:t xml:space="preserve">- </w:t>
      </w:r>
      <w:r>
        <w:rPr>
          <w:rFonts w:cs="Courier New" w:ascii="Courier New" w:hAnsi="Courier New"/>
          <w:i/>
          <w:sz w:val="20"/>
          <w:szCs w:val="20"/>
        </w:rPr>
        <w:t>Ah, Herr Advokat</w:t>
      </w:r>
      <w:r>
        <w:rPr>
          <w:rFonts w:cs="Courier New" w:ascii="Courier New" w:hAnsi="Courier New"/>
          <w:sz w:val="20"/>
          <w:szCs w:val="20"/>
        </w:rPr>
        <w:t xml:space="preserve"> - csodálkozott el németül, és kezét még egyszer, kissé mereven, fölemelte.</w:t>
      </w:r>
    </w:p>
    <w:p>
      <w:pPr>
        <w:pStyle w:val="Normal"/>
        <w:spacing w:before="120" w:after="0"/>
        <w:ind w:firstLine="567"/>
        <w:jc w:val="both"/>
        <w:rPr/>
      </w:pPr>
      <w:r>
        <w:rPr>
          <w:rFonts w:cs="Courier New" w:ascii="Courier New" w:hAnsi="Courier New"/>
          <w:sz w:val="20"/>
          <w:szCs w:val="20"/>
        </w:rPr>
        <w:t>Bokor visszamosolygott az ÁVH-gyűrűből, és mosolygott az eleven gyűrű is, mert a zömök férfiú Fjodor Belkin volt, a kormányzó.</w:t>
      </w:r>
    </w:p>
    <w:p>
      <w:pPr>
        <w:pStyle w:val="Normal"/>
        <w:spacing w:before="120" w:after="0"/>
        <w:ind w:firstLine="567"/>
        <w:jc w:val="both"/>
        <w:rPr/>
      </w:pPr>
      <w:r>
        <w:rPr>
          <w:rFonts w:cs="Courier New" w:ascii="Courier New" w:hAnsi="Courier New"/>
          <w:sz w:val="20"/>
          <w:szCs w:val="20"/>
        </w:rPr>
        <w:t xml:space="preserve">Dr. Jankó Péter tanácselnök a Rajk-per első tanújaként a </w:t>
      </w:r>
      <w:r>
        <w:rPr>
          <w:rFonts w:cs="Courier New" w:ascii="Courier New" w:hAnsi="Courier New"/>
          <w:i/>
          <w:sz w:val="20"/>
          <w:szCs w:val="20"/>
        </w:rPr>
        <w:t>Herr Advokat</w:t>
      </w:r>
      <w:r>
        <w:rPr>
          <w:rFonts w:cs="Courier New" w:ascii="Courier New" w:hAnsi="Courier New"/>
          <w:sz w:val="20"/>
          <w:szCs w:val="20"/>
        </w:rPr>
        <w:t>-ot idézte a Népbíróság élé. Bokor emlékezett a kopasz MVD-tiszt intelmeire, nem úgy hajolt meg, mint egy XVIII. századbeli muzsik, és sima; olajozott vallomásában se többet, se kevesebbet nem mondott az előírtnál. Amikor visszavezették a körben ülő és mindegyre falatozó tanúk szobájába, előadója szerencsekívánatait fejezte ki, és újólag biztosította, megérdemelte, hogy estére hazakerüljön.</w:t>
      </w:r>
    </w:p>
    <w:p>
      <w:pPr>
        <w:pStyle w:val="Normal"/>
        <w:spacing w:before="120" w:after="0"/>
        <w:ind w:firstLine="567"/>
        <w:jc w:val="both"/>
        <w:rPr/>
      </w:pPr>
      <w:r>
        <w:rPr>
          <w:rFonts w:cs="Courier New" w:ascii="Courier New" w:hAnsi="Courier New"/>
          <w:sz w:val="20"/>
          <w:szCs w:val="20"/>
        </w:rPr>
        <w:t>Ilyen előzmények után került vissza Bokor a pincébe és percről percre türelmetlenebbül járt fel-alá zárkánkban. Visszautasította a vacsorát; ő ma este már otthon ül az asztalhoz, mondotta. A nyomozó csak bólintott, mint aki minderről tájékozott, és megkapta már a szükséges utasítást, de aztán mégis Bokor kezébe erőszakolta a csajkát. Múltak az órák, végre kipattant a zárkaajtó. Egyik őrünk lépett be, kezében lóbálta, majd a padlóra ejtette Bokor batyuba kötött barna zakóját és nadrágj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Öltözzék át! - mondotta.</w:t>
      </w:r>
    </w:p>
    <w:p>
      <w:pPr>
        <w:pStyle w:val="Normal"/>
        <w:spacing w:before="120" w:after="0"/>
        <w:ind w:firstLine="567"/>
        <w:jc w:val="both"/>
        <w:rPr/>
      </w:pPr>
      <w:r>
        <w:rPr>
          <w:rFonts w:cs="Courier New" w:ascii="Courier New" w:hAnsi="Courier New"/>
          <w:sz w:val="20"/>
          <w:szCs w:val="20"/>
        </w:rPr>
        <w:t>- De kérem... - tiltakozott társam. - Nekem ma este szabadulnom kell... az altábornagy úr személyesen ígérte...</w:t>
      </w:r>
    </w:p>
    <w:p>
      <w:pPr>
        <w:pStyle w:val="Normal"/>
        <w:spacing w:before="120" w:after="0"/>
        <w:ind w:firstLine="567"/>
        <w:jc w:val="both"/>
        <w:rPr/>
      </w:pPr>
      <w:r>
        <w:rPr>
          <w:rFonts w:cs="Courier New" w:ascii="Courier New" w:hAnsi="Courier New"/>
          <w:sz w:val="20"/>
          <w:szCs w:val="20"/>
        </w:rPr>
        <w:t>- Tudom, tudom - válaszolt a nyomozó szelíden -, ha ígérte, úgy is lesz. De most öltözzék át.</w:t>
      </w:r>
    </w:p>
    <w:p>
      <w:pPr>
        <w:pStyle w:val="Normal"/>
        <w:spacing w:before="120" w:after="0"/>
        <w:ind w:firstLine="567"/>
        <w:jc w:val="both"/>
        <w:rPr/>
      </w:pPr>
      <w:r>
        <w:rPr>
          <w:rFonts w:cs="Courier New" w:ascii="Courier New" w:hAnsi="Courier New"/>
          <w:sz w:val="20"/>
          <w:szCs w:val="20"/>
        </w:rPr>
        <w:t>Egy ideig vitatkoztak még, aztán őrünk megelégelte a szócséplést, és fenyegető hangon ekképp vágott el minden ellenvetést</w:t>
      </w:r>
    </w:p>
    <w:p>
      <w:pPr>
        <w:pStyle w:val="Normal"/>
        <w:spacing w:before="120" w:after="0"/>
        <w:ind w:firstLine="567"/>
        <w:jc w:val="both"/>
        <w:rPr/>
      </w:pPr>
      <w:r>
        <w:rPr>
          <w:rFonts w:cs="Courier New" w:ascii="Courier New" w:hAnsi="Courier New"/>
          <w:sz w:val="20"/>
          <w:szCs w:val="20"/>
        </w:rPr>
        <w:t>- Most átöltözik. Érti? Aztán holnap jelentkezhet kihallgatásra.</w:t>
      </w:r>
    </w:p>
    <w:p>
      <w:pPr>
        <w:pStyle w:val="Normal"/>
        <w:spacing w:before="120" w:after="0"/>
        <w:ind w:firstLine="567"/>
        <w:jc w:val="both"/>
        <w:rPr/>
      </w:pPr>
      <w:r>
        <w:rPr>
          <w:rFonts w:cs="Courier New" w:ascii="Courier New" w:hAnsi="Courier New"/>
          <w:sz w:val="20"/>
          <w:szCs w:val="20"/>
        </w:rPr>
        <w:t>Másnap Bokor jelentkezett is, majd jelentkezett még egyszer és még egyszer. Hiába. Nem kísérték föl. Nemcsak órák, napok, de hetek, sőt csaknem két hónap múlott el, míg novemberben Décsi ezredes kihallgatta.</w:t>
      </w:r>
    </w:p>
    <w:p>
      <w:pPr>
        <w:pStyle w:val="Normal"/>
        <w:spacing w:before="120" w:after="0"/>
        <w:ind w:firstLine="567"/>
        <w:jc w:val="both"/>
        <w:rPr/>
      </w:pPr>
      <w:r>
        <w:rPr>
          <w:rFonts w:cs="Courier New" w:ascii="Courier New" w:hAnsi="Courier New"/>
          <w:sz w:val="20"/>
          <w:szCs w:val="20"/>
        </w:rPr>
        <w:t>- A per - jelentette ki az ezredes - a vártnál nagyobb port vert fel, ne vegye hát Bokor rossz néven, amiért nem helyezték szabadlábra, sőt még egy ideig kénytelenek a külvilágtól távol tartani. Készségét méltányolják, ezért módot adnak neki, hogy két lehetőség között ő maga válasszon. Vagy internálják, vagy a feljelentési kötelezettség elmulasztása miatt elítéltetik.</w:t>
      </w:r>
    </w:p>
    <w:p>
      <w:pPr>
        <w:pStyle w:val="Normal"/>
        <w:spacing w:before="120" w:after="0"/>
        <w:ind w:firstLine="567"/>
        <w:jc w:val="both"/>
        <w:rPr/>
      </w:pPr>
      <w:r>
        <w:rPr>
          <w:rFonts w:cs="Courier New" w:ascii="Courier New" w:hAnsi="Courier New"/>
          <w:sz w:val="20"/>
          <w:szCs w:val="20"/>
        </w:rPr>
        <w:t>Az internálás hat hónapra szól, és hacsak fölöttébb bonyodalmas eljárással fel nem oldják, automatikusan hosszabbodik meg újabb hat hónappal és így tovább. A feljelentési kötelezettség elmulasztása viszont legfeljebb egyévi fogházzal büntethető, ám természetesen Bokor esetében el fognak tekinteni a maximális ítélet kiszabásától. Így ajánlatosabbnak látszik, ha az internálótábor helyett a fogházat választja. Kedvezőbb ez annál inkább, mert fél esztendőt Bokor Lajos innen-onnan kitöltött már, a fogházban pedig - ezt az ezredes garantálhatja - megkülönböztetetten jó sora lesz, kitűnő élelmet, cigarettát, gyümölcsöt kap, és a felesége is meglátogathatja.</w:t>
      </w:r>
    </w:p>
    <w:p>
      <w:pPr>
        <w:pStyle w:val="Normal"/>
        <w:spacing w:before="120" w:after="0"/>
        <w:ind w:firstLine="567"/>
        <w:jc w:val="both"/>
        <w:rPr/>
      </w:pPr>
      <w:r>
        <w:rPr>
          <w:rFonts w:cs="Courier New" w:ascii="Courier New" w:hAnsi="Courier New"/>
          <w:sz w:val="20"/>
          <w:szCs w:val="20"/>
        </w:rPr>
        <w:t>Bokor megköszönte Décsi jóindulatát, és az elítéltetés mellett döntött. Úgy okoskodott, hogy a feljelentési kötelezettség elmulasztásáért akkor is perbe foghatják, ha kiszabadul az internálótáborból. Az ezredes menten lediktálta a jegyzőkönyvet, és társamat valóban néhány nap múlva elszállították. De mint később megtudtam, mégse a följelentési kötelezettség elmulasztása miatt ítélték el, hanem valami koholt ürüggyel, méghozzá nyolcévi fegyházra.</w:t>
      </w:r>
      <w:r>
        <w:rPr>
          <w:rStyle w:val="FootnoteCharacters"/>
          <w:rStyle w:val="FootnoteAnchor"/>
          <w:rFonts w:cs="Courier New" w:ascii="Courier New" w:hAnsi="Courier New"/>
          <w:sz w:val="20"/>
          <w:szCs w:val="20"/>
        </w:rPr>
        <w:footnoteReference w:id="116"/>
      </w:r>
      <w:r>
        <w:rPr>
          <w:rFonts w:cs="Courier New" w:ascii="Courier New" w:hAnsi="Courier New"/>
          <w:sz w:val="20"/>
          <w:szCs w:val="20"/>
        </w:rPr>
        <w:t xml:space="preserve"> Rabtársai utoljára a váci börtön udvarán látták, a kurta percekre kiszabott sétán. Bokor hirtelen kilépett a sorból. Hiába üvöltött rá az őr, Bokor először csak bizonytalan léptekkel, aztán már támolyogva, mintha fölöntött volna a garatra, az ajtó felé dülöngélt. Ám félúton hirtelen összeesett, és nem is tért többé magához. A váci rabkórházban halt meg.</w:t>
      </w:r>
    </w:p>
    <w:p>
      <w:pPr>
        <w:pStyle w:val="Normal"/>
        <w:spacing w:before="120" w:after="0"/>
        <w:ind w:firstLine="567"/>
        <w:jc w:val="both"/>
        <w:rPr/>
      </w:pPr>
      <w:r>
        <w:rPr>
          <w:rFonts w:cs="Courier New" w:ascii="Courier New" w:hAnsi="Courier New"/>
          <w:sz w:val="20"/>
          <w:szCs w:val="20"/>
        </w:rPr>
        <w:t>Bokor távozása után több mint egy hónapot a pincében töltöttem még, aztán én is átkerültem a Markó utcai fogház ÁVH-emeletére. Már az első napokban elámultam, mert oly ízletes ételt kaptunk, hogy hasonló minőségű menüket az ország lakosságának zöme nem engedhetett meg magának. De csakhamar ennél is kellemesebb meglepetés ért, amikor december végén társat kaptam, méghozzá egy régi ismerősömet. Kétszer huszonnégy óráig szinte egyfolytában beszélgettünk, úgyhogy a harmadik nap délutánján elszundítottam. Amikor fölvetettem szememet, barátom az ágyam végén állt és mereven, nedvesedő szemmel bámulta még mindig véraláfutásos lábkörmeimet. Alvást színleltem, nehogy elérzékenyülésében tetten érjem. Ő maga gyengéden lábamra húzta a lópokrócot. De ekkor mégis elárultam magamat és hirtelen felugrottam, mert neszét vettem házi távírónk hívójelének. A szomszéd zárka rabja jelentkezett.</w:t>
      </w:r>
    </w:p>
    <w:p>
      <w:pPr>
        <w:pStyle w:val="Normal"/>
        <w:spacing w:before="120" w:after="0"/>
        <w:ind w:firstLine="567"/>
        <w:jc w:val="both"/>
        <w:rPr/>
      </w:pPr>
      <w:r>
        <w:rPr>
          <w:rFonts w:cs="Courier New" w:ascii="Courier New" w:hAnsi="Courier New"/>
          <w:sz w:val="20"/>
          <w:szCs w:val="20"/>
        </w:rPr>
        <w:t xml:space="preserve">Aki nem ismerte a morzebetűket, a rég bevált, primitív börtöntávíróhoz folyamodott. Egy koppantással jelezte az </w:t>
      </w:r>
      <w:r>
        <w:rPr>
          <w:rFonts w:cs="Courier New" w:ascii="Courier New" w:hAnsi="Courier New"/>
          <w:i/>
          <w:sz w:val="20"/>
          <w:szCs w:val="20"/>
        </w:rPr>
        <w:t>a</w:t>
      </w:r>
      <w:r>
        <w:rPr>
          <w:rFonts w:cs="Courier New" w:ascii="Courier New" w:hAnsi="Courier New"/>
          <w:sz w:val="20"/>
          <w:szCs w:val="20"/>
        </w:rPr>
        <w:t xml:space="preserve">-t, kettővel a </w:t>
      </w:r>
      <w:r>
        <w:rPr>
          <w:rFonts w:cs="Courier New" w:ascii="Courier New" w:hAnsi="Courier New"/>
          <w:i/>
          <w:sz w:val="20"/>
          <w:szCs w:val="20"/>
        </w:rPr>
        <w:t>b</w:t>
      </w:r>
      <w:r>
        <w:rPr>
          <w:rFonts w:cs="Courier New" w:ascii="Courier New" w:hAnsi="Courier New"/>
          <w:sz w:val="20"/>
          <w:szCs w:val="20"/>
        </w:rPr>
        <w:t xml:space="preserve">-t, hárommal a c-t és így szaporította a koppantások számát végig a betűsoron, egészen a </w:t>
      </w:r>
      <w:r>
        <w:rPr>
          <w:rFonts w:cs="Courier New" w:ascii="Courier New" w:hAnsi="Courier New"/>
          <w:i/>
          <w:sz w:val="20"/>
          <w:szCs w:val="20"/>
        </w:rPr>
        <w:t>z</w:t>
      </w:r>
      <w:r>
        <w:rPr>
          <w:rFonts w:cs="Courier New" w:ascii="Courier New" w:hAnsi="Courier New"/>
          <w:sz w:val="20"/>
          <w:szCs w:val="20"/>
        </w:rPr>
        <w:t>-ig. Hosszadalmas, de könnyen érthető és csekély gyakorlatot kívánó közlési módszer volt e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omszédunknak tudomására jutottak a Rajk-ügy főperében és első mellékpereiben hozott ítéletek. Ezeket adta hírül nekünk. De mivel a rabok bármi kísérletét; hogy magányuk csendjét megtörjék és egymással érintkezzenek, szigorúan büntették, szomszédunk halkan, óvatosan percegtette körmével a fűtőtestet, és ezt is menten abbahagyta, mihelyt valami gyanúsat észlelt, vagy csak mozdulást sejtett a folyosón. Mi pedig, ha időnként összemosódtak a jelek, megismételtük, visszakérdeztük a neveket, a szavakat. Így hosszabbrövidebb megszakításokkal órákig tartott, míg az arasznyi távolságbál érkezett sürgönyt felvettük:</w:t>
      </w:r>
    </w:p>
    <w:p>
      <w:pPr>
        <w:pStyle w:val="Normal"/>
        <w:spacing w:before="120" w:after="0"/>
        <w:ind w:firstLine="567"/>
        <w:jc w:val="both"/>
        <w:rPr/>
      </w:pPr>
      <w:r>
        <w:rPr>
          <w:rFonts w:cs="Courier New" w:ascii="Courier New" w:hAnsi="Courier New"/>
          <w:sz w:val="20"/>
          <w:szCs w:val="20"/>
        </w:rPr>
        <w:t>- Rajk: halál, Pálffy: halál, Brankov: életfogytiglan, Szőnyi: halál, Szalai: halál, Ognyenovics:</w:t>
      </w:r>
      <w:r>
        <w:rPr>
          <w:rStyle w:val="FootnoteCharacters"/>
          <w:rStyle w:val="FootnoteAnchor"/>
          <w:rFonts w:cs="Courier New" w:ascii="Courier New" w:hAnsi="Courier New"/>
          <w:sz w:val="20"/>
          <w:szCs w:val="20"/>
        </w:rPr>
        <w:footnoteReference w:id="117"/>
      </w:r>
      <w:r>
        <w:rPr>
          <w:rFonts w:cs="Courier New" w:ascii="Courier New" w:hAnsi="Courier New"/>
          <w:sz w:val="20"/>
          <w:szCs w:val="20"/>
        </w:rPr>
        <w:t xml:space="preserve"> 9 év, Korondi: halál, Justus:</w:t>
      </w:r>
      <w:r>
        <w:rPr>
          <w:rStyle w:val="FootnoteCharacters"/>
          <w:rStyle w:val="FootnoteAnchor"/>
          <w:rFonts w:cs="Courier New" w:ascii="Courier New" w:hAnsi="Courier New"/>
          <w:sz w:val="20"/>
          <w:szCs w:val="20"/>
        </w:rPr>
        <w:footnoteReference w:id="118"/>
      </w:r>
      <w:r>
        <w:rPr>
          <w:rFonts w:cs="Courier New" w:ascii="Courier New" w:hAnsi="Courier New"/>
          <w:sz w:val="20"/>
          <w:szCs w:val="20"/>
        </w:rPr>
        <w:t xml:space="preserve"> életfogytiglan, Németh:</w:t>
      </w:r>
      <w:r>
        <w:rPr>
          <w:rStyle w:val="FootnoteCharacters"/>
          <w:rStyle w:val="FootnoteAnchor"/>
          <w:rFonts w:cs="Courier New" w:ascii="Courier New" w:hAnsi="Courier New"/>
          <w:sz w:val="20"/>
          <w:szCs w:val="20"/>
        </w:rPr>
        <w:footnoteReference w:id="119"/>
      </w:r>
      <w:r>
        <w:rPr>
          <w:rFonts w:cs="Courier New" w:ascii="Courier New" w:hAnsi="Courier New"/>
          <w:sz w:val="20"/>
          <w:szCs w:val="20"/>
        </w:rPr>
        <w:t xml:space="preserve"> halál, Marschall: halál, Deszkás:</w:t>
      </w:r>
      <w:r>
        <w:rPr>
          <w:rStyle w:val="FootnoteCharacters"/>
          <w:rStyle w:val="FootnoteAnchor"/>
          <w:rFonts w:cs="Courier New" w:ascii="Courier New" w:hAnsi="Courier New"/>
          <w:sz w:val="20"/>
          <w:szCs w:val="20"/>
        </w:rPr>
        <w:footnoteReference w:id="120"/>
      </w:r>
      <w:r>
        <w:rPr>
          <w:rFonts w:cs="Courier New" w:ascii="Courier New" w:hAnsi="Courier New"/>
          <w:sz w:val="20"/>
          <w:szCs w:val="20"/>
        </w:rPr>
        <w:t xml:space="preserve"> halál... - így következtek egymásra az ítéletek.</w:t>
      </w:r>
    </w:p>
    <w:p>
      <w:pPr>
        <w:pStyle w:val="Normal"/>
        <w:spacing w:before="120" w:after="0"/>
        <w:ind w:firstLine="567"/>
        <w:jc w:val="both"/>
        <w:rPr/>
      </w:pPr>
      <w:r>
        <w:rPr>
          <w:rFonts w:cs="Courier New" w:ascii="Courier New" w:hAnsi="Courier New"/>
          <w:sz w:val="20"/>
          <w:szCs w:val="20"/>
        </w:rPr>
        <w:t>Amikor az adás véget ért, barátom kétszer végigrohant a zárkán, majd megállt előttem és arcomat kémlelte. Szótlanul meredtünk egymásra, aztán társam természetellenes magas hangon nevetésre fakadt és a nyakához kapott, mintha máris valami láthatatlan kötél szorítását érezné.</w:t>
      </w:r>
    </w:p>
    <w:p>
      <w:pPr>
        <w:pStyle w:val="Normal"/>
        <w:spacing w:before="120" w:after="0"/>
        <w:ind w:firstLine="567"/>
        <w:jc w:val="both"/>
        <w:rPr/>
      </w:pPr>
      <w:r>
        <w:rPr>
          <w:rFonts w:cs="Courier New" w:ascii="Courier New" w:hAnsi="Courier New"/>
          <w:sz w:val="20"/>
          <w:szCs w:val="20"/>
        </w:rPr>
        <w:t>Néhány hét múlva ismét egyedül maradtam és a rabtávírón kívül csak egy-két könyv vigasztalt. Mert a realizálás utolsó szakaszában kaptunk olvasnivalót.</w:t>
      </w:r>
    </w:p>
    <w:p>
      <w:pPr>
        <w:pStyle w:val="Normal"/>
        <w:spacing w:before="120" w:after="0"/>
        <w:ind w:firstLine="567"/>
        <w:jc w:val="both"/>
        <w:rPr/>
      </w:pPr>
      <w:r>
        <w:rPr>
          <w:rFonts w:cs="Courier New" w:ascii="Courier New" w:hAnsi="Courier New"/>
          <w:sz w:val="20"/>
          <w:szCs w:val="20"/>
        </w:rPr>
        <w:t xml:space="preserve">Igaz, a választék szerény volt és az őrök - akárha a szolgálati szabályzat előírásait követnék - csaknem kivétel nélkül először a többkötetes regények utolsó részét adták be és az elsőt utoljára. De a nyomtatott betű mégis földerítette és barátságos lényekkel népesítette be a zárkát. Kivált, ha nem szovjet írók egy kaptafára húzott háborús történeteivel, hanem a véletlen szeszélyes ajándékaként Anatole France-szal, Lev Tolsztojjal vagy Thomas Mann-nal tölthettük időnket. A legtöbb mulatságot, én magam legalább, mégse írónak köszönhettem, hanem Mr. Davies-nek, az Egyesült Államok egykori moszkvai nagykövetének és Mr. Davies akaratlan humorának. Hálásan gondolok ezért beszámolójára, a </w:t>
      </w:r>
      <w:r>
        <w:rPr>
          <w:rFonts w:cs="Courier New" w:ascii="Courier New" w:hAnsi="Courier New"/>
          <w:i/>
          <w:sz w:val="20"/>
          <w:szCs w:val="20"/>
        </w:rPr>
        <w:t>Mission to Moscowra</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121"/>
      </w:r>
      <w:r>
        <w:rPr>
          <w:rFonts w:cs="Courier New" w:ascii="Courier New" w:hAnsi="Courier New"/>
          <w:sz w:val="20"/>
          <w:szCs w:val="20"/>
        </w:rPr>
        <w:t xml:space="preserve"> hiszen a Rajk-ügy </w:t>
      </w:r>
      <w:r>
        <w:rPr>
          <w:rFonts w:cs="Courier New" w:ascii="Courier New" w:hAnsi="Courier New"/>
          <w:i/>
          <w:sz w:val="20"/>
          <w:szCs w:val="20"/>
        </w:rPr>
        <w:t>realizálásának</w:t>
      </w:r>
      <w:r>
        <w:rPr>
          <w:rFonts w:cs="Courier New" w:ascii="Courier New" w:hAnsi="Courier New"/>
          <w:sz w:val="20"/>
          <w:szCs w:val="20"/>
        </w:rPr>
        <w:t xml:space="preserve"> ismeretében nemcsak mulatságosnak, de fölöttébb tanulságosnak is látszott, miképp ülte végig és hitte végig Mr. Davies diplomatapáholyában a moszkvai trockista pereket.</w:t>
      </w:r>
    </w:p>
    <w:p>
      <w:pPr>
        <w:pStyle w:val="Normal"/>
        <w:spacing w:before="120" w:after="0"/>
        <w:ind w:firstLine="567"/>
        <w:jc w:val="both"/>
        <w:rPr/>
      </w:pPr>
      <w:r>
        <w:rPr>
          <w:rFonts w:cs="Courier New" w:ascii="Courier New" w:hAnsi="Courier New"/>
          <w:sz w:val="20"/>
          <w:szCs w:val="20"/>
        </w:rPr>
        <w:t>Négy-öt hónap múltán azonban az ÁVH-emelet hetven-nyolcvan kötetre tehető könyvtárában alig akadt már mű, amit valamennyi fogoly jó néhányszor végig ne olvasott volna. Ezért legtöbben időűzés meg persze gondűzés céljából a képzeletet meg a memóriát foglalkoztató játékokhoz folyamodtak. Így tettem magam is. Nemcsak versecskéket faragtam, regények cselekményeit bonyolítottam, nemcsak a színes televízió és a plasztikus film megoldásának rejtélyén törtem a fejemet, nemcsak házakat, városokat terveztem vagy küldtem fantáziámat világ körüli vándorútra, hanem következetesen, konokul emlékezetembe véstem mindent, ami letartóztatásom óta velem megesett. Igyekeztem minden elhangzott szót hangszalagra venni, minden látott mozdulatot, gesztust memóriám filmtekercsén megrögzíteni; bármily reménytelennek látszott is, hogy a hangszalagot és a filmet egykor még visszapörgethetem.</w:t>
      </w:r>
    </w:p>
    <w:p>
      <w:pPr>
        <w:pStyle w:val="Normal"/>
        <w:spacing w:before="120" w:after="0"/>
        <w:ind w:firstLine="567"/>
        <w:jc w:val="both"/>
        <w:rPr/>
      </w:pPr>
      <w:r>
        <w:rPr>
          <w:rFonts w:cs="Courier New" w:ascii="Courier New" w:hAnsi="Courier New"/>
          <w:sz w:val="20"/>
          <w:szCs w:val="20"/>
        </w:rPr>
        <w:t>Naponta többször, meghatározott időpontban, rendszeresen tornásztam. Rajtam ne múljék, mondogattam, ha soha többé nem látom meg a külső világot. De ugyanekkor Thomas Mann regényfigurájának, Hans Castorpnak kozmikus játékait variáltam. Ilyenfajta elvonatkozásra a zárkánál inspirálóbb környezet el sem képzelhető. Ha pedig - bár természetesen csak ideig-óráig - megszabadulunk az emberközpontos, sőt énközpontos szemlélet félelmetesen hamis arányaitól, ha a nap szemével esőcseppnek látjuk az óceánt, a világűr szemével pedig kiterjedés nélküli geometriai pontnak a napot, a halál csupán az élet szelídebb testvérének tűnik, valamiféle más, de fölöttébb elviselhető állapotnak. S az állapotváltozásra, úgy véltem, ildomos felkészülnöm, mert házitávíróm újabb mellékperek, újabb halálos ítéletek hírét hozta.</w:t>
      </w:r>
    </w:p>
    <w:p>
      <w:pPr>
        <w:pStyle w:val="Normal"/>
        <w:spacing w:before="120" w:after="0"/>
        <w:ind w:firstLine="567"/>
        <w:jc w:val="both"/>
        <w:rPr/>
      </w:pPr>
      <w:r>
        <w:rPr>
          <w:rFonts w:cs="Courier New" w:ascii="Courier New" w:hAnsi="Courier New"/>
          <w:sz w:val="20"/>
          <w:szCs w:val="20"/>
        </w:rPr>
        <w:t xml:space="preserve">A fizikai erőnlétet szolgáló tornagyakorlatok mellett folytattam tehát kockázatosan kétértelmű játékaimat. Olykor ugyan nyugtalanító eredménnyel, de olykor - sőt mindinkább - azzal a kaján kárörömmel, hogy sikerül velük egy kérlelhetetlen, roppant nemzetközi szervezet hatalma alól kivonnom magam. Ez pedig aggodalmamat csitította, mert úgy képzeltem, a hetek, a hónapok múlásával egyre jogosabban remélhetem, hogy gyenge magatartásommal nem fogok az ítélet végrehajtóinak mulatságot vagy örömet szerezni, és ha majd végül szembe kell néznem az utolsó állapotváltozással, talán a néhai </w:t>
      </w:r>
      <w:r>
        <w:rPr>
          <w:rFonts w:cs="Courier New" w:ascii="Courier New" w:hAnsi="Courier New"/>
          <w:i/>
          <w:sz w:val="20"/>
          <w:szCs w:val="20"/>
        </w:rPr>
        <w:t>citoyen</w:t>
      </w:r>
      <w:r>
        <w:rPr>
          <w:rFonts w:cs="Courier New" w:ascii="Courier New" w:hAnsi="Courier New"/>
          <w:sz w:val="20"/>
          <w:szCs w:val="20"/>
        </w:rPr>
        <w:t>-nek sem lesz oka miattam pirulnia.</w:t>
      </w:r>
    </w:p>
    <w:p>
      <w:pPr>
        <w:pStyle w:val="Normal"/>
        <w:spacing w:before="120" w:after="0"/>
        <w:ind w:firstLine="567"/>
        <w:jc w:val="both"/>
        <w:rPr/>
      </w:pPr>
      <w:r>
        <w:rPr>
          <w:rFonts w:cs="Courier New" w:ascii="Courier New" w:hAnsi="Courier New"/>
          <w:sz w:val="20"/>
          <w:szCs w:val="20"/>
        </w:rPr>
        <w:t>Zárkáinkban, akár az Andrássy úti pincében, egész éjszaka égett a lámpa, és mivel levegőre sose bocsátottak bennünket, az egyhangúságot hetente csupán két esemény törte meg: ha megjelent az ÁVH borbélya, és amikor péntekenként késő este, egyenként, szinte lopakodva, a zuhanyozóba kísértek bennünket. Ezekkel az élvezetekkel csaknem egyenrangúnak tekintettem a leskelődés hírszolgálatát. A Markó utcai zárkák tömör vasajtaján az etetőablak sarkainál lyukakat koptatott az évtizedes használat. Itt tehát, bár keskeny szögben, a túlsó oldal függőfolyosójára és egy, esetleg két zárka ajtajára láthattunk. Noha őreink a réseket kívülről időnként leragasztották, a seprűből kirángatott cirokszállal, néhány óra óvatos munkája árán, lepiszkáltam vagy átfúrtam a tapaszt és így megfigyelhettem például, miként kísérik tárgyalásra - sötét ruhában és kihajtott apacsingben - Szakasits Árpádot,</w:t>
      </w:r>
      <w:r>
        <w:rPr>
          <w:rStyle w:val="FootnoteCharacters"/>
          <w:rStyle w:val="FootnoteAnchor"/>
          <w:rFonts w:cs="Courier New" w:ascii="Courier New" w:hAnsi="Courier New"/>
          <w:sz w:val="20"/>
          <w:szCs w:val="20"/>
        </w:rPr>
        <w:footnoteReference w:id="122"/>
      </w:r>
      <w:r>
        <w:rPr>
          <w:rFonts w:cs="Courier New" w:ascii="Courier New" w:hAnsi="Courier New"/>
          <w:sz w:val="20"/>
          <w:szCs w:val="20"/>
        </w:rPr>
        <w:t xml:space="preserve"> a Magyar Szociáldemokrata Párt hajdani főtitkárát, aki a mi letartóztatásunk idején még köztársasági elnök volt.</w:t>
      </w:r>
    </w:p>
    <w:p>
      <w:pPr>
        <w:pStyle w:val="Normal"/>
        <w:spacing w:before="120" w:after="0"/>
        <w:ind w:firstLine="567"/>
        <w:jc w:val="both"/>
        <w:rPr/>
      </w:pPr>
      <w:r>
        <w:rPr>
          <w:rFonts w:cs="Courier New" w:ascii="Courier New" w:hAnsi="Courier New"/>
          <w:sz w:val="20"/>
          <w:szCs w:val="20"/>
        </w:rPr>
        <w:t>De nemcsak a Markó utca olykor irreálisnak tűnő békés életütemét szakasztotta meg, hanem szilárdnak vélt lelki egyensúlyomat is megingatta, valahányszor visszaszállítottak az Andrássy úti pincébe. Ilyenkor néha napokig; néha hetekig maradtam, olykor magamról, olykor másokról kérdeztek. 1950 tavaszán pedig ismét a rendőrspicliváddal kerültem szembe, ismét Hain Péterről és főként a párizsi katonai attaséról, Karátsony ezredesről faggattak.</w:t>
      </w:r>
    </w:p>
    <w:p>
      <w:pPr>
        <w:pStyle w:val="Normal"/>
        <w:spacing w:before="120" w:after="0"/>
        <w:ind w:firstLine="567"/>
        <w:jc w:val="both"/>
        <w:rPr/>
      </w:pPr>
      <w:r>
        <w:rPr>
          <w:rFonts w:cs="Courier New" w:ascii="Courier New" w:hAnsi="Courier New"/>
          <w:sz w:val="20"/>
          <w:szCs w:val="20"/>
        </w:rPr>
        <w:t>Kihallgatóm nem használt ugyan gumibotot, de valahányszor leírtam, miképp találkoztam Karátsonnyal, mit beszéltem vele, az ávéhás, akárcsak annak idején Farkas, eltépte följegyzésemet, és nem a legbarátságosabb módszereket helyezte kilátásba, ha az elém tett friss papírlapon nem az igazat vallom. Miután így egymás után nyolc azonos tartalmú feljegyzést körmöltem, előadóm kijelentette, hogy a mérték betelt, s most olyan zárkába kerülök, ahonnan élve kevesen jutottak ki, s ott maradok, míg csak beismerő vallomást nem teszek, avagy már szükség se lesz a beismerésre, mert a pincéből egyenest a halottégetőbe szállíta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alóban nyomasztó zárkába jutottam. Padlóján áttört a talajvíz, és helyenként csak egy-, helyenként viszont háromujjnyi mély tavacskát alkotott. Csupán az ajtónál meg a priccs alatt emelkedett ki a víztükörből egy-egy sáros beton szigetecske. A pára órák alatt átitatta már ruhámat, és bőrömet borzongatta a lábujjamtól a fejem búbjáig. Vagy a szigetecskén topogtam, vagy felhúzva lábamat, a priccsen kucorogtam. Így értem meg letartóztatásom első évfordulóját. De az ávéhás fenyegetését nem vettem szó szerint, és eszembe se ötlött, hogy beismerő vallomásra is jelentkezhetném. Nem tévedtem; mert miután több mint három hétig vacogtam, dermedeztem, fulladoztam a fagyos párában, egyszer csak hirtelen, se szó, se beszéd, valóban visszaszállítottak a központi fűtéses Markó utcai fogházba.</w:t>
      </w:r>
    </w:p>
    <w:p>
      <w:pPr>
        <w:pStyle w:val="Normal"/>
        <w:spacing w:before="120" w:after="0"/>
        <w:ind w:firstLine="567"/>
        <w:jc w:val="both"/>
        <w:rPr/>
      </w:pPr>
      <w:r>
        <w:rPr>
          <w:rFonts w:cs="Courier New" w:ascii="Courier New" w:hAnsi="Courier New"/>
          <w:sz w:val="20"/>
          <w:szCs w:val="20"/>
        </w:rPr>
        <w:t>Természetesen az első órákban iparkodtam már kipuhatolni, vajon kik lakják a szomszédos zárkákat. Jobb felől nem kaptam választ, de a bal oldali falon. visszakopogtak, és a szomszéd Szücs Miklósként</w:t>
      </w:r>
      <w:r>
        <w:rPr>
          <w:rStyle w:val="FootnoteCharacters"/>
          <w:rStyle w:val="FootnoteAnchor"/>
          <w:rFonts w:cs="Courier New" w:ascii="Courier New" w:hAnsi="Courier New"/>
          <w:sz w:val="20"/>
          <w:szCs w:val="20"/>
        </w:rPr>
        <w:footnoteReference w:id="123"/>
      </w:r>
      <w:r>
        <w:rPr>
          <w:rFonts w:cs="Courier New" w:ascii="Courier New" w:hAnsi="Courier New"/>
          <w:sz w:val="20"/>
          <w:szCs w:val="20"/>
        </w:rPr>
        <w:t xml:space="preserve"> mutatkozott be. Elámultam, mert Szücs Miklós az ÁVH helyettes vezetőjének fivére volt. De míg Szücs Ernő a Szovjetunióba emigrált, Szücs Miklós Angliában töltötte a háború esztendeit, a háború után a hivatalos magyar pártlap, a </w:t>
      </w:r>
      <w:r>
        <w:rPr>
          <w:rFonts w:cs="Courier New" w:ascii="Courier New" w:hAnsi="Courier New"/>
          <w:i/>
          <w:sz w:val="20"/>
          <w:szCs w:val="20"/>
        </w:rPr>
        <w:t>Szabad Nép</w:t>
      </w:r>
      <w:r>
        <w:rPr>
          <w:rFonts w:cs="Courier New" w:ascii="Courier New" w:hAnsi="Courier New"/>
          <w:sz w:val="20"/>
          <w:szCs w:val="20"/>
        </w:rPr>
        <w:t xml:space="preserve"> nagy-britanniai tudósítója, aztán pedig a magyar Külügyminisztérium londoni sajtóirodájának vezetője lett. De 1949-ben hazahívták, majd letartóztatták és azzal vádolták, hogy angol ügynök. Kényszerítő módszereket nem alkalmaztak vele szemben. Részben tán ezért reménykedett tárgyilagos vizsgálatban, részben meg, mert számított bátyjának tekintélyére, és még a falon át is hívő kommunistának vallotta magát. Kijelentette, bízik a pártban, nem kételkedik abban, hogy ártatlansága kiderül, és hamarost szabadlábra helyezik.</w:t>
      </w:r>
    </w:p>
    <w:p>
      <w:pPr>
        <w:pStyle w:val="Normal"/>
        <w:spacing w:before="120" w:after="0"/>
        <w:ind w:firstLine="567"/>
        <w:jc w:val="both"/>
        <w:rPr/>
      </w:pPr>
      <w:r>
        <w:rPr>
          <w:rFonts w:cs="Courier New" w:ascii="Courier New" w:hAnsi="Courier New"/>
          <w:sz w:val="20"/>
          <w:szCs w:val="20"/>
        </w:rPr>
        <w:t>Minden érvelés, ellentmondás értelmetlennek, sőt kegyetlennek látszott, ezért társalgásunk csakhamar abbamaradt, de nap mint nap lejátszottunk egy-egy sakkpartit. Az őrök megtűrték, hogy kenyérbélből sakkfigurákat gyúrjunk; én a fal mellé ültem, Szücs pedig a túlsó oldalon az ágyára feküdt, és a falon halkan átkopogtuk egymásnak soron következő lépésünket. Az őrök gyanakodtak ugyan, de tetten nem értek bennünket sohasem, s így, mint szokásaikban megcsontosodott, nyugdíjas öregurak, minden délelőtt kilenc óra harminc perckor sakkjátszmánk mellé ültünk. Átsakkoztuk a tavaszt, át a nyarat, míg csak valamikor augusztus végén Szűcsöt el nem szállították.</w:t>
      </w:r>
    </w:p>
    <w:p>
      <w:pPr>
        <w:pStyle w:val="Normal"/>
        <w:spacing w:before="120" w:after="0"/>
        <w:ind w:firstLine="567"/>
        <w:jc w:val="both"/>
        <w:rPr/>
      </w:pPr>
      <w:r>
        <w:rPr>
          <w:rFonts w:cs="Courier New" w:ascii="Courier New" w:hAnsi="Courier New"/>
          <w:sz w:val="20"/>
          <w:szCs w:val="20"/>
        </w:rPr>
        <w:t>Különösképpen részben igaza lett; mert még az ősszel kiszabadult. De csak napokig ünnepelhette a pártba vetett hitének diadalát, mert rövidesen újra letartóztatták. És most már nem kímélték. Egy barátja látta őt az ÁVH pincéjében. Szűcsöt nyomozók cipelték, mert már nem bírt a lábára állni, csak félig önkívületben ismételgette: ne bántsák, bármit aláír. Bátyjára nem számíthatott, sőt éppen az ezredes ellen kívántak Szűcs Miklóstól terhelő vallomást kicsikarni. Szabadon bocsáttatása csupán csapda volt, amit az ezredesnek állítottak, hogy megkérdezhessék: miért nem vallott Szűcs Miklós első letartóztatása hónapjaiban?, és miért ismerte be néhány nap alatt bűneit, amikor másodszor lefogták - de nem az ezredes irányította a vizsgálatot? Mert nyilván mindketten egy húron pendülnek, és idegen hatalmak ügynöke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em derült ki még 1956-ban sem, voltaképpen miért veszítette el az ÁVH helyettes vezetője magyar és orosz felettesei bizalmát. De Szűcs ezredes pályafutásának utolsó pillanatairól, hitelt nem érdemlő romantikus változatok mellett, két elképzelhető keringett. Az egyik szerint az ezredes, amikor le akarták tartóztatni, önkezével vetett véget életének; a másik szerint az ÁVH nyomozói verték agyon. Annyi bizonyos, a börtönben senki nem találkozott a Szűcs fivérekkel, sőt 1956-ban se került elő egyikük se, pedig akkor megnyílt minden börtönkapu, még a titkosak is. Több mint valószínű tehát, hogy egyikük se élte túl az ezredes kegyvesztettségét, és mind a londoni, mind a moszkvai Szűcs egy sorsot ért.</w:t>
      </w:r>
      <w:r>
        <w:rPr>
          <w:rStyle w:val="FootnoteCharacters"/>
          <w:rStyle w:val="FootnoteAnchor"/>
          <w:rFonts w:cs="Courier New" w:ascii="Courier New" w:hAnsi="Courier New"/>
          <w:sz w:val="20"/>
          <w:szCs w:val="20"/>
        </w:rPr>
        <w:footnoteReference w:id="124"/>
      </w:r>
    </w:p>
    <w:p>
      <w:pPr>
        <w:pStyle w:val="Normal"/>
        <w:spacing w:before="120" w:after="0"/>
        <w:ind w:firstLine="567"/>
        <w:jc w:val="both"/>
        <w:rPr/>
      </w:pPr>
      <w:r>
        <w:rPr>
          <w:rFonts w:cs="Courier New" w:ascii="Courier New" w:hAnsi="Courier New"/>
          <w:sz w:val="20"/>
          <w:szCs w:val="20"/>
        </w:rPr>
        <w:t>Amikor sakkpartneremet elszállították, az ÁVH sorozatos zárt tárgyalásokon lebonyolította már a Rajk-ügy legtöbb mellékperét. A vádlottakat csoportokra osztották: először a katonákat küldték börtönbe vagy akasztófára, majd a belügyminisztériumi tisztviselőket és a volt spanyolországi önkénteseket, aztán pedig külön-külön tárgyalásokon ítélték el mind a Franciaországból, mind a Svájcból, mind az Angliából hazatért letartóztatottakat.</w:t>
      </w:r>
      <w:r>
        <w:rPr>
          <w:rStyle w:val="FootnoteCharacters"/>
          <w:rStyle w:val="FootnoteAnchor"/>
          <w:rFonts w:cs="Courier New" w:ascii="Courier New" w:hAnsi="Courier New"/>
          <w:sz w:val="20"/>
          <w:szCs w:val="20"/>
        </w:rPr>
        <w:footnoteReference w:id="125"/>
      </w:r>
      <w:r>
        <w:rPr>
          <w:rFonts w:cs="Courier New" w:ascii="Courier New" w:hAnsi="Courier New"/>
          <w:sz w:val="20"/>
          <w:szCs w:val="20"/>
        </w:rPr>
        <w:t xml:space="preserve"> De akadtak, akárcsak jómagam, akik még ezen az elnagyolt osztályozáson is kívül rekedtek. Ezért bennünket, mint bőséges lakomák morzsáit, válogatás nélkül összesepert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Így kerültem egy perbe Pálóczi-Horváth György íróval,</w:t>
      </w:r>
      <w:r>
        <w:rPr>
          <w:rStyle w:val="FootnoteCharacters"/>
          <w:rStyle w:val="FootnoteAnchor"/>
          <w:rFonts w:cs="Courier New" w:ascii="Courier New" w:hAnsi="Courier New"/>
          <w:sz w:val="20"/>
          <w:szCs w:val="20"/>
        </w:rPr>
        <w:footnoteReference w:id="126"/>
      </w:r>
      <w:r>
        <w:rPr>
          <w:rFonts w:cs="Courier New" w:ascii="Courier New" w:hAnsi="Courier New"/>
          <w:sz w:val="20"/>
          <w:szCs w:val="20"/>
        </w:rPr>
        <w:t xml:space="preserve"> Stolte Istvánnal, akit Bécsben fogtak el az oroszok, de átlopták Magyarországra, hogy tanúnak vonultathassák fel Rajk ellen, Heltai Györggyel, a Külügyminisztérium volt politikai osztályvezetőjével, Marton Jánossal,</w:t>
      </w:r>
      <w:r>
        <w:rPr>
          <w:rStyle w:val="FootnoteCharacters"/>
          <w:rStyle w:val="FootnoteAnchor"/>
          <w:rFonts w:cs="Courier New" w:ascii="Courier New" w:hAnsi="Courier New"/>
          <w:sz w:val="20"/>
          <w:szCs w:val="20"/>
        </w:rPr>
        <w:footnoteReference w:id="127"/>
      </w:r>
      <w:r>
        <w:rPr>
          <w:rFonts w:cs="Courier New" w:ascii="Courier New" w:hAnsi="Courier New"/>
          <w:sz w:val="20"/>
          <w:szCs w:val="20"/>
        </w:rPr>
        <w:t xml:space="preserve"> az Iparügyi Minisztérium volt iparpolitikai osztályvezetőjével és Ádám György közgazdásszal.</w:t>
      </w:r>
      <w:r>
        <w:rPr>
          <w:rStyle w:val="FootnoteCharacters"/>
          <w:rStyle w:val="FootnoteAnchor"/>
          <w:rFonts w:cs="Courier New" w:ascii="Courier New" w:hAnsi="Courier New"/>
          <w:sz w:val="20"/>
          <w:szCs w:val="20"/>
        </w:rPr>
        <w:footnoteReference w:id="128"/>
      </w:r>
    </w:p>
    <w:p>
      <w:pPr>
        <w:pStyle w:val="Normal"/>
        <w:spacing w:before="120" w:after="0"/>
        <w:ind w:firstLine="567"/>
        <w:jc w:val="both"/>
        <w:rPr/>
      </w:pPr>
      <w:r>
        <w:rPr>
          <w:rFonts w:cs="Courier New" w:ascii="Courier New" w:hAnsi="Courier New"/>
          <w:sz w:val="20"/>
          <w:szCs w:val="20"/>
        </w:rPr>
        <w:t>Valamennyiüket ismertem ugyan, sőt többjükhöz barátság fűzött, de csupán Ádám György vallomásában esett említés rólam, mint trockistáról, akivel Ádám ennek ellenére „társadalmi kapcsolatot tartott”. A saját jegyzőkönyvem pedig - bár inszinuatív fogalmazásban - alig tartalmazott egyebet, csak hogy a háború idején Buenos Airesben együttműködtem a szövetségesek háborús erőfeszítését támogató bizottsággal, kivált ennek angol és holland tagjaival, hazatérésem előtt pedig hosszas beszélgetést folytattam ama bizonyos angollal. Nem gyanúsított a jegyzőkönyv se rendőrségi besúgással, se kémkedő adatszolgáltatással. Így voltaképpen tárgyilagos bíró nem is bizonyítékok, de bűncselekmény hiányában mentett volna fel, és nyugati országban aligha akad ügyész, aki el nem ejti ellenem a vádat. Ám mindez csupán morális elégtételül szolgált, ha Farkas László és más kihallgatóim serény iparkodásaira gondoltam, mivel a talajvizes zárka próbája után egyre világosabbá vált számomra, hogy az ÁVH azért nem vesztegeti rám idejét, mert az ítéletet úgyse a bevallott bűnök arányában mérik, és szinte közömbös, vajon súlyosabban vagy enyhébben terheli-e önmagát a vádlott.</w:t>
      </w:r>
    </w:p>
    <w:p>
      <w:pPr>
        <w:pStyle w:val="Normal"/>
        <w:spacing w:before="120" w:after="0"/>
        <w:ind w:firstLine="567"/>
        <w:jc w:val="both"/>
        <w:rPr/>
      </w:pPr>
      <w:r>
        <w:rPr>
          <w:rFonts w:cs="Courier New" w:ascii="Courier New" w:hAnsi="Courier New"/>
          <w:sz w:val="20"/>
          <w:szCs w:val="20"/>
        </w:rPr>
        <w:t>A biztonság okáért Alapi Gyula főügyész – szöges ellentétben a törvény szellemével és betűjével - mégse az ügyészségen, hanem a titkosrendőrség helyiségeiben hallgatott ki, méghozzá fenyegető ávéhásgyűrű közepén.</w:t>
      </w:r>
      <w:r>
        <w:rPr>
          <w:rStyle w:val="FootnoteCharacters"/>
          <w:rStyle w:val="FootnoteAnchor"/>
          <w:rFonts w:cs="Courier New" w:ascii="Courier New" w:hAnsi="Courier New"/>
          <w:sz w:val="20"/>
          <w:szCs w:val="20"/>
        </w:rPr>
        <w:footnoteReference w:id="129"/>
      </w:r>
      <w:r>
        <w:rPr>
          <w:rFonts w:cs="Courier New" w:ascii="Courier New" w:hAnsi="Courier New"/>
          <w:sz w:val="20"/>
          <w:szCs w:val="20"/>
        </w:rPr>
        <w:t xml:space="preserve"> Rajkot és a legtöbb régi kommunistát rendőrügynökként bélyegezték meg. Ezért - Alapi – noha jegyzőkönyvem ilyen utalást nem tartalmazott – talán csupán a szokás hatalmának engedne, engem is úgy kérdezett, mintha bizonyítottnak venné, hogy a háború előtti rendőrség szolgálatában álltam. Mivel az ügyész magánszorgalma fölingerelt, nemcsak határozott, de udvariatlan nemmel válaszoltam. A rendőrök összenéztek, majd hamarost elvezettek.</w:t>
      </w:r>
    </w:p>
    <w:p>
      <w:pPr>
        <w:pStyle w:val="Normal"/>
        <w:spacing w:before="120" w:after="0"/>
        <w:ind w:firstLine="567"/>
        <w:jc w:val="both"/>
        <w:rPr/>
      </w:pPr>
      <w:r>
        <w:rPr>
          <w:rFonts w:cs="Courier New" w:ascii="Courier New" w:hAnsi="Courier New"/>
          <w:sz w:val="20"/>
          <w:szCs w:val="20"/>
        </w:rPr>
        <w:t>Visszakerültem a Markó utcába, és vártam a következményeket. De nem történt semmi, míg csak napok múltán egy másik zárkába nem kísértek. Kicsi fogházasztal mellett ült itt Jónás tanácselnök,</w:t>
      </w:r>
      <w:r>
        <w:rPr>
          <w:rStyle w:val="FootnoteCharacters"/>
          <w:rStyle w:val="FootnoteAnchor"/>
          <w:rFonts w:cs="Courier New" w:ascii="Courier New" w:hAnsi="Courier New"/>
          <w:sz w:val="20"/>
          <w:szCs w:val="20"/>
        </w:rPr>
        <w:footnoteReference w:id="130"/>
      </w:r>
      <w:r>
        <w:rPr>
          <w:rFonts w:cs="Courier New" w:ascii="Courier New" w:hAnsi="Courier New"/>
          <w:sz w:val="20"/>
          <w:szCs w:val="20"/>
        </w:rPr>
        <w:t xml:space="preserve"> és Faludi Ervin ÁVH főhadnagy</w:t>
      </w:r>
      <w:r>
        <w:rPr>
          <w:rStyle w:val="FootnoteCharacters"/>
          <w:rStyle w:val="FootnoteAnchor"/>
          <w:rFonts w:cs="Courier New" w:ascii="Courier New" w:hAnsi="Courier New"/>
          <w:sz w:val="20"/>
          <w:szCs w:val="20"/>
        </w:rPr>
        <w:footnoteReference w:id="131"/>
      </w:r>
      <w:r>
        <w:rPr>
          <w:rFonts w:cs="Courier New" w:ascii="Courier New" w:hAnsi="Courier New"/>
          <w:sz w:val="20"/>
          <w:szCs w:val="20"/>
        </w:rPr>
        <w:t xml:space="preserve"> jelenlétében hadarva fölolvasta vádiratomat. Természetesen ez is ellenkezett a perrendtartás előírásaival, ami szerint a vádiratot írásban kellett átnyújtani a vádlottnak. A szöveget szinte eleresztettem a fülem mellett, csupán egyetlen mondata keltette föl figyelmemet, az az utalás, hogy illegális kommunista koromban épp az illegális kommunistákat üldöző háború előtti rendőrségnek tettem szolgálatot.</w:t>
      </w:r>
    </w:p>
    <w:p>
      <w:pPr>
        <w:pStyle w:val="Normal"/>
        <w:spacing w:before="120" w:after="0"/>
        <w:ind w:firstLine="567"/>
        <w:jc w:val="both"/>
        <w:rPr/>
      </w:pPr>
      <w:r>
        <w:rPr>
          <w:rFonts w:cs="Courier New" w:ascii="Courier New" w:hAnsi="Courier New"/>
          <w:sz w:val="20"/>
          <w:szCs w:val="20"/>
        </w:rPr>
        <w:t>Belátom, sőt már akkor beláttam, voltaképpen szőrszálhasogató kicsinyesség, értelmetlennek látszó rögeszme volt ily jelentéktelen részleteken rágódnom. Mégis elhatároztam, ezen a frontszakaszán én vissza nem vonulok, nem engedek. Ám nevezzenek ki angol kémnek, de a rendőrspiclivádat nem vállalom. Úgy véltem, nem adhatom föl szánalmas kis erődömet, mert a teljes behódolás lélektanilag törne meg, kiszolgáltatna, nem annyira pillanatnyilag, inkább a jövőben, az elkövetkezendő esztendőkben.</w:t>
      </w:r>
    </w:p>
    <w:p>
      <w:pPr>
        <w:pStyle w:val="Normal"/>
        <w:spacing w:before="120" w:after="0"/>
        <w:ind w:firstLine="567"/>
        <w:jc w:val="both"/>
        <w:rPr/>
      </w:pPr>
      <w:r>
        <w:rPr>
          <w:rFonts w:cs="Courier New" w:ascii="Courier New" w:hAnsi="Courier New"/>
          <w:sz w:val="20"/>
          <w:szCs w:val="20"/>
        </w:rPr>
        <w:t>Éppen ezen tűnődtem, amikor egy fiatal ÁVH-tiszt jelent meg zárkámban. Be nem mutatkozott ugyan, de idővel mégis megtudtuk a nevét. Gerő Tamásnak hívták, értelmesen beszélt, kellemesen viselkedett, hiszen nyilvánvaló megbízatása abból állt, hogy csitítson, nyugtasson bennünket és tárgyalásunk zavartalansága érdekében cinkosságit teremtsen velünk. Jól ismertem a rendőri szereposztásnak ezt a változatát, azért meg se lepett, amikor Gerő nem tettette magát, mintha elhinné a vádlottak bűneit, hanem kedvesen átnyújtottá nekem jegyzőkönyvem~ egy gépírásos másolatát, barátságosan felkérve, tanuljam meg a szöveget, lehetőleg szó szerint, hiszen nyilván nem emlékezem a gyengén fogalmazott irkafirka valamennyi csacskaságára.</w:t>
      </w:r>
    </w:p>
    <w:p>
      <w:pPr>
        <w:pStyle w:val="Normal"/>
        <w:spacing w:before="120" w:after="0"/>
        <w:ind w:firstLine="567"/>
        <w:jc w:val="both"/>
        <w:rPr/>
      </w:pPr>
      <w:r>
        <w:rPr>
          <w:rFonts w:cs="Courier New" w:ascii="Courier New" w:hAnsi="Courier New"/>
          <w:sz w:val="20"/>
          <w:szCs w:val="20"/>
        </w:rPr>
        <w:t>Átfutottam a másolatot, és csodálkozva jegyeztem meg, hogy egyezik az aláírt eredetivel. De Gerő nem sértődött meg, nem torkolt le, sőt otthonosan helyet foglalt börtönágyamon. Erre felemlítettem, miképp csempészte vádiratába Alapi a besúgó gyanúsítást, és kijelentettem, ha ez állítás formájában kihallgatásomon szóba kerülne; ha akár az ügyész, akár a bíró akár csak inszinuatív kérdést tenne föl, biztosíthatom valamennyiüket, nem lesz sima tárgyalásuk.</w:t>
      </w:r>
    </w:p>
    <w:p>
      <w:pPr>
        <w:pStyle w:val="Normal"/>
        <w:spacing w:before="120" w:after="0"/>
        <w:ind w:firstLine="567"/>
        <w:jc w:val="both"/>
        <w:rPr/>
      </w:pPr>
      <w:r>
        <w:rPr>
          <w:rFonts w:cs="Courier New" w:ascii="Courier New" w:hAnsi="Courier New"/>
          <w:sz w:val="20"/>
          <w:szCs w:val="20"/>
        </w:rPr>
        <w:t>Gerő végigdőlt ágyamon, úgy nevetett. Ne törődjem én azzal, mondotta, csak sokkalta vaskosabb és népiesebb kifejezéssel, mit fecseg vádiratában az ügyész; a bíróval pedig az ÁVH, illetve ő maga ért majd szót, és gondoskodik róla, sőt eleve felelősséget vállalhat azért, hogy a tanácselnök figyelmen kívül hagyja az ügyész okvetetlenkedését. További firtatásaimra a fiatal ávéhás tartózkodás nélkül elismerte, valóban tudja ugyan, de sajnos még nem közölheti, hány esztendőt szántak az egyes vádlottaknak; bizonyos azonban, hogy a mi perünkben halálos ítélet nem lesz.</w:t>
      </w:r>
      <w:r>
        <w:rPr>
          <w:rStyle w:val="FootnoteCharacters"/>
          <w:rStyle w:val="FootnoteAnchor"/>
          <w:rFonts w:cs="Courier New" w:ascii="Courier New" w:hAnsi="Courier New"/>
          <w:sz w:val="20"/>
          <w:szCs w:val="20"/>
        </w:rPr>
        <w:footnoteReference w:id="132"/>
      </w:r>
      <w:r>
        <w:rPr>
          <w:rFonts w:cs="Courier New" w:ascii="Courier New" w:hAnsi="Courier New"/>
          <w:sz w:val="20"/>
          <w:szCs w:val="20"/>
        </w:rPr>
        <w:t xml:space="preserve"> Ezzel aztán be is fejeztük a hivatalos eszmecserét. Gerő meglátta kenyérbélből gyúrt sakkfiguráimat, amik Stefan Zweig sakknovelláját juttatták eszébe, és beszélgetésünk vidámabb és kellemesebb, olykor szinte intellektuális tájak felé kanyarodott.</w:t>
      </w:r>
    </w:p>
    <w:p>
      <w:pPr>
        <w:pStyle w:val="Normal"/>
        <w:spacing w:before="120" w:after="0"/>
        <w:ind w:firstLine="567"/>
        <w:jc w:val="both"/>
        <w:rPr/>
      </w:pPr>
      <w:r>
        <w:rPr>
          <w:rFonts w:cs="Courier New" w:ascii="Courier New" w:hAnsi="Courier New"/>
          <w:sz w:val="20"/>
          <w:szCs w:val="20"/>
        </w:rPr>
        <w:t>A fiatal ÁVH-tiszt ezután naponta látogatott bennünket. Cigarettát hozott, kívánságaink iránt érdeklődött, megfoltoztatta és kivasaltatta vágy kicseréltette elrongyolt öltönyeinket meg cipőinket; hajunkat levágatta, 1950. november 29-én kora reggel pedig felsorakoztatott bennünket emeletünk függőfolyosóján.</w:t>
      </w:r>
    </w:p>
    <w:p>
      <w:pPr>
        <w:pStyle w:val="Normal"/>
        <w:spacing w:before="120" w:after="0"/>
        <w:ind w:firstLine="567"/>
        <w:jc w:val="both"/>
        <w:rPr/>
      </w:pPr>
      <w:r>
        <w:rPr>
          <w:rFonts w:cs="Courier New" w:ascii="Courier New" w:hAnsi="Courier New"/>
          <w:sz w:val="20"/>
          <w:szCs w:val="20"/>
        </w:rPr>
        <w:t>A vádlottakon, a bíróság tagjain és jegyzőjén, Alapi főügyészen meg a kirendelt védőkön kívül csak ávéhások tartózkodtak a tárgyalóteremben. A kihallgatás fennakadás nélkül folyt, és vádiratom kifogásolt mondatai valóban nem kerültek szóba. Gerő Tamás betartotta ígéretét. Tanút egyet sem idéztek meg, tárgyi bizonyítékra nem hivatkoztak.</w:t>
      </w:r>
      <w:r>
        <w:rPr>
          <w:rStyle w:val="FootnoteCharacters"/>
          <w:rStyle w:val="FootnoteAnchor"/>
          <w:rFonts w:cs="Courier New" w:ascii="Courier New" w:hAnsi="Courier New"/>
          <w:sz w:val="20"/>
          <w:szCs w:val="20"/>
        </w:rPr>
        <w:footnoteReference w:id="133"/>
      </w:r>
      <w:r>
        <w:rPr>
          <w:rFonts w:cs="Courier New" w:ascii="Courier New" w:hAnsi="Courier New"/>
          <w:sz w:val="20"/>
          <w:szCs w:val="20"/>
        </w:rPr>
        <w:t xml:space="preserve"> Noha a legtöbb vádlottat csak saját vallomása terhelte.</w:t>
      </w:r>
    </w:p>
    <w:p>
      <w:pPr>
        <w:pStyle w:val="Normal"/>
        <w:spacing w:before="120" w:after="0"/>
        <w:ind w:firstLine="567"/>
        <w:jc w:val="both"/>
        <w:rPr/>
      </w:pPr>
      <w:r>
        <w:rPr>
          <w:rFonts w:cs="Courier New" w:ascii="Courier New" w:hAnsi="Courier New"/>
          <w:sz w:val="20"/>
          <w:szCs w:val="20"/>
        </w:rPr>
        <w:t>Ám ez egyáltalán nem érintette az ügyészt, s még a forma kedvéért sem igyekezett bizonyítani. Ehelyett csupán zoológiai szókincsét vetette latba és alkalmazta díszítőjelzőként a vádlottakra. Enyhítő körülményként felhozhatnók ugyan, hogy Alapi csak műfordítónak tekinthető, mert nem a saját leleményéből merített, hanem Visinszkijnek, a moszkvai trockista perek főügyészének szavait ültette át magyarra; de éppen ezért súlyosbító körülménynek látszik, sőt a szerzői jog flagráns megsértésének, hogy Alapi a valódi, az eredeti szerző nevét elhallgatta.</w:t>
      </w:r>
    </w:p>
    <w:p>
      <w:pPr>
        <w:pStyle w:val="Normal"/>
        <w:spacing w:before="120" w:after="0"/>
        <w:ind w:firstLine="567"/>
        <w:jc w:val="both"/>
        <w:rPr/>
      </w:pPr>
      <w:r>
        <w:rPr>
          <w:rFonts w:cs="Courier New" w:ascii="Courier New" w:hAnsi="Courier New"/>
          <w:sz w:val="20"/>
          <w:szCs w:val="20"/>
        </w:rPr>
        <w:t>Az ügyésznek ezt a mulasztását a kirendelt védők sem pótolták, sőt többen lendületes vádbeszédeket tartva versenyre keltek vele.</w:t>
      </w:r>
      <w:r>
        <w:rPr>
          <w:rStyle w:val="FootnoteCharacters"/>
          <w:rStyle w:val="FootnoteAnchor"/>
          <w:rFonts w:cs="Courier New" w:ascii="Courier New" w:hAnsi="Courier New"/>
          <w:sz w:val="20"/>
          <w:szCs w:val="20"/>
        </w:rPr>
        <w:footnoteReference w:id="134"/>
      </w:r>
      <w:r>
        <w:rPr>
          <w:rStyle w:val="FootnoteCharacters"/>
          <w:rFonts w:cs="Courier New" w:ascii="Courier New" w:hAnsi="Courier New"/>
          <w:sz w:val="20"/>
          <w:szCs w:val="20"/>
        </w:rPr>
        <w:t xml:space="preserve"> </w:t>
      </w:r>
      <w:r>
        <w:rPr>
          <w:rFonts w:cs="Courier New" w:ascii="Courier New" w:hAnsi="Courier New"/>
          <w:sz w:val="20"/>
          <w:szCs w:val="20"/>
        </w:rPr>
        <w:t>De akadtak szemérmesebbek, akik alig néhány szólammal ítélték el védencűket; az enyém pedig csupán egyetlen mondatot dadogott: vegye tekintetbe a bíróság másfél évi vizsgálati fogságomat és azt, hogy gyerekem van. Védőm a fűtetlen teremben is verítékezett, szemmel láthatólag kínos zavarba esett, hiszen ismertük egymást és annak előtte társaságban összeakadtunk olykor. Amikor 1955-ben újra találkoztunk, elmondotta, hogy kirendeltetésekor nem közölték vele, kit kell védenie és milyen ügyben. A titkosrendőrök a tárgyalás előtt percekben mutatták meg neki jegyzőkönyvemet és vádiratomat, de mellette álltak, amíg elolvasta, aztán visszavették tőle az iratokat: Mit tehetett voln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alóban senki nem tehetett semmit. Az ügyész se de a bíró se. Mert az ügyvédek felszólalása közben valamelyik ávéhás a pulpitushoz lépett és a tanácselnöknek egy dossziét nyújtott át. Merően figyeltem Jónás menten kinyitotta és úgy tartotta, hogy beleláthattam. Iratok, iratcsomó helyett csupán egy negyedrétnyi papírlap libegett a dosszié szorítójában. Többünket huzamosan foglalkoztatott ez a jelenet. Fontolóra vettünk számos lehetőséget, mit is kívánhatott az ÁVH Jónás tanácselnökkel közölni, amikor a tárgyalás voltaképpen lezajlott már, és a Népbíróság éppen tanácskozásra készült visszavonulni? Máig nem szabadultam attól a feltételezéstől, hogy a negyedrétnyi cédulára a párton belüli párt ítéleteinket gépelte rá, előzékeny útmutatásként a külsőbb kör: a független bíróság számára.</w:t>
      </w:r>
      <w:r>
        <w:rPr>
          <w:rStyle w:val="FootnoteCharacters"/>
          <w:rStyle w:val="FootnoteAnchor"/>
          <w:rFonts w:cs="Courier New" w:ascii="Courier New" w:hAnsi="Courier New"/>
          <w:sz w:val="20"/>
          <w:szCs w:val="20"/>
        </w:rPr>
        <w:footnoteReference w:id="135"/>
      </w:r>
    </w:p>
    <w:p>
      <w:pPr>
        <w:pStyle w:val="Normal"/>
        <w:spacing w:before="120" w:after="0"/>
        <w:ind w:firstLine="567"/>
        <w:jc w:val="both"/>
        <w:rPr/>
      </w:pPr>
      <w:r>
        <w:rPr>
          <w:rFonts w:cs="Courier New" w:ascii="Courier New" w:hAnsi="Courier New"/>
          <w:sz w:val="20"/>
          <w:szCs w:val="20"/>
        </w:rPr>
        <w:t xml:space="preserve">Másfél esztendeje Farkas Mihály aláírásával hasonló papírlap kezdeményezte mintegy kétszázhúsz férfi és nő letartóztatását. A </w:t>
      </w:r>
      <w:r>
        <w:rPr>
          <w:rFonts w:cs="Courier New" w:ascii="Courier New" w:hAnsi="Courier New"/>
          <w:i/>
          <w:sz w:val="20"/>
          <w:szCs w:val="20"/>
        </w:rPr>
        <w:t>realizálás</w:t>
      </w:r>
      <w:r>
        <w:rPr>
          <w:rFonts w:cs="Courier New" w:ascii="Courier New" w:hAnsi="Courier New"/>
          <w:sz w:val="20"/>
          <w:szCs w:val="20"/>
        </w:rPr>
        <w:t xml:space="preserve"> most végre befejezéséhez közeledett. A népbírák már szedelőzködtek, majd rövid szünet után, mialatt mi is éppen elszívhattunk egy cigarettát, Jónás tanácselnök kihirdette a Népbíróság verdikturnát. Stoltét életfogytiglani, Pálóczi-Horváthot 15 évi; Martont 13 évi, bennünket hármunkat pedig 10-10 évi fegyházra ítéltek. A népi demokratikus Justitia mérlegén nem esett latba tehát a jegyzőkönyv súlya vagy súlytalansága, hisz jóformán minden adat nélkül engem is 10 esztendei fegyházzal sújtottak, mégpedig háború idején elkövetett kémkedésért, holott a háború idején semleges országban tartózkodtam, a népi demokrácia pedig – ami ellen az indokolás szerint kémkedtem - nem létezett még.</w:t>
      </w:r>
    </w:p>
    <w:p>
      <w:pPr>
        <w:pStyle w:val="Normal"/>
        <w:spacing w:before="120" w:after="0"/>
        <w:ind w:firstLine="567"/>
        <w:jc w:val="both"/>
        <w:rPr/>
      </w:pPr>
      <w:r>
        <w:rPr>
          <w:rFonts w:cs="Courier New" w:ascii="Courier New" w:hAnsi="Courier New"/>
          <w:sz w:val="20"/>
          <w:szCs w:val="20"/>
        </w:rPr>
        <w:t>A mi tárgyalásunk volt a Rajk-ügy egyik utolsó vagy éppen a legutolsó mellékpere.</w:t>
      </w:r>
      <w:r>
        <w:rPr>
          <w:rStyle w:val="FootnoteCharacters"/>
          <w:rStyle w:val="FootnoteAnchor"/>
          <w:rFonts w:cs="Courier New" w:ascii="Courier New" w:hAnsi="Courier New"/>
          <w:sz w:val="20"/>
          <w:szCs w:val="20"/>
        </w:rPr>
        <w:footnoteReference w:id="136"/>
      </w:r>
      <w:r>
        <w:rPr>
          <w:rFonts w:cs="Courier New" w:ascii="Courier New" w:hAnsi="Courier New"/>
          <w:sz w:val="20"/>
          <w:szCs w:val="20"/>
        </w:rPr>
        <w:t xml:space="preserve"> Az ÁVH vezetője diadalmasan jelenthette: a parancsot megértettem, végrehajtottam, a </w:t>
      </w:r>
      <w:r>
        <w:rPr>
          <w:rFonts w:cs="Courier New" w:ascii="Courier New" w:hAnsi="Courier New"/>
          <w:i/>
          <w:sz w:val="20"/>
          <w:szCs w:val="20"/>
        </w:rPr>
        <w:t>realizálást</w:t>
      </w:r>
      <w:r>
        <w:rPr>
          <w:rFonts w:cs="Courier New" w:ascii="Courier New" w:hAnsi="Courier New"/>
          <w:sz w:val="20"/>
          <w:szCs w:val="20"/>
        </w:rPr>
        <w:t xml:space="preserve"> befejeztem. De a pártsajtó egyetlen szót se írt a titokban lebonyolított eljárásokról, sőt még az ártalmatlanná tett kémek nevét se említette. Bár Rajk László tárgyalásakor a hivatalos </w:t>
      </w:r>
      <w:r>
        <w:rPr>
          <w:rFonts w:cs="Courier New" w:ascii="Courier New" w:hAnsi="Courier New"/>
          <w:i/>
          <w:sz w:val="20"/>
          <w:szCs w:val="20"/>
        </w:rPr>
        <w:t>Szabad Nép</w:t>
      </w:r>
      <w:r>
        <w:rPr>
          <w:rFonts w:cs="Courier New" w:ascii="Courier New" w:hAnsi="Courier New"/>
          <w:sz w:val="20"/>
          <w:szCs w:val="20"/>
        </w:rPr>
        <w:t xml:space="preserve"> vezércikkben hirdette: </w:t>
      </w:r>
      <w:r>
        <w:rPr>
          <w:rFonts w:cs="Courier New" w:ascii="Courier New" w:hAnsi="Courier New"/>
          <w:i/>
          <w:sz w:val="20"/>
          <w:szCs w:val="20"/>
        </w:rPr>
        <w:t>„Ítél a nép!”</w:t>
      </w:r>
      <w:r>
        <w:rPr>
          <w:rFonts w:cs="Courier New" w:ascii="Courier New" w:hAnsi="Courier New"/>
          <w:sz w:val="20"/>
          <w:szCs w:val="20"/>
        </w:rPr>
        <w:t>, a pártvezetők tapintatosan kímélték a népet és nem közölték vele, voltaképpen kiket is ítélt el, mire ítélte el őket, és miért. A letartóztatottak sorsáról legközvetlenebb hozzátartozóik se értesülhettek, még a tárgyalás után sem. Rólam az a hír keringett Budapesten, hogy Oroszországba hurcoltak és agyonlőttek. Egy idő múlva már senki sem kérdezett semmit. A nép rég elfeledte, hogy egyáltalán ítélkezett. Mi pedig nyomtalanul eltűntünk.</w:t>
      </w:r>
    </w:p>
    <w:p>
      <w:pPr>
        <w:pStyle w:val="StlusCmsor1CourierNew12ptKzprezrtUtna6pt"/>
        <w:rPr/>
      </w:pPr>
      <w:bookmarkStart w:id="11" w:name="__RefHeading___Toc149122041"/>
      <w:bookmarkEnd w:id="11"/>
      <w:r>
        <w:rPr>
          <w:lang w:val="hu-HU"/>
        </w:rPr>
        <w:t>9.</w:t>
        <w:br/>
        <w:t>Melyik az enyém?</w:t>
      </w:r>
    </w:p>
    <w:p>
      <w:pPr>
        <w:pStyle w:val="Normal"/>
        <w:spacing w:before="120" w:after="0"/>
        <w:ind w:firstLine="567"/>
        <w:jc w:val="both"/>
        <w:rPr/>
      </w:pPr>
      <w:r>
        <w:rPr>
          <w:rFonts w:cs="Courier New" w:ascii="Courier New" w:hAnsi="Courier New"/>
          <w:sz w:val="20"/>
          <w:szCs w:val="20"/>
        </w:rPr>
        <w:t>Csoportunkat a váci fegyház úgynevezett magánzárkaosztályára szállították. Mind a hatunkat bezsúfoltak egy parányi, legföljebb két személy befogadására alkalmas zárkába. A hozzávetőleg két méter széles és három méter hosszú kamarácskát eredetileg egyetlen rab lakóhelyéül szánták, amikor a századforduló idején a börtönnek ez a szárnya épült.</w:t>
      </w:r>
    </w:p>
    <w:p>
      <w:pPr>
        <w:pStyle w:val="Normal"/>
        <w:spacing w:before="120" w:after="0"/>
        <w:ind w:firstLine="567"/>
        <w:jc w:val="both"/>
        <w:rPr/>
      </w:pPr>
      <w:r>
        <w:rPr>
          <w:rFonts w:cs="Courier New" w:ascii="Courier New" w:hAnsi="Courier New"/>
          <w:sz w:val="20"/>
          <w:szCs w:val="20"/>
        </w:rPr>
        <w:t>Az ablak alatt három egymásra polcolt szalmazsák nyújtózott; elődeink laposra hálták már őket, és dohosan porzó törekké zúzták bennük a hajdan illatos szalmát. Takarodó után a három zsákot keresztben terítettük ki a padlón, hogy az éjszaka óráira mind a hatan elhelyezkedhessünk. Csak úgy fértünk el, ha valamennyien kinyújtott lábbal oldalunkra feküdtünk. Mert ha történetesen egyikünk álmában a hátára vetette magát, halomra döntötte szomszédait, akár egy élére állított dominósort.</w:t>
      </w:r>
    </w:p>
    <w:p>
      <w:pPr>
        <w:pStyle w:val="Normal"/>
        <w:spacing w:before="120" w:after="0"/>
        <w:ind w:firstLine="567"/>
        <w:jc w:val="both"/>
        <w:rPr/>
      </w:pPr>
      <w:r>
        <w:rPr>
          <w:rFonts w:cs="Courier New" w:ascii="Courier New" w:hAnsi="Courier New"/>
          <w:sz w:val="20"/>
          <w:szCs w:val="20"/>
        </w:rPr>
        <w:t>Asztal vagy szék a polgári elpuhultság fényűzésének számíthatott Vác szocialista börtönében, mert az intézet elöljárói semmiféle bútort nem állítottak zárkánkba. Asztalnak, ülőalkalmatosságnak hasznát vehettük volna, de valamiféle szekrényke vagy polc hiánya senkit nem zavart, hiszen minden holminkat elvették tőlünk, nem hagyták nálunk Gerő Tamás napjainak jó emlékű ajándékát, a fogkefét sem.</w:t>
      </w:r>
    </w:p>
    <w:p>
      <w:pPr>
        <w:pStyle w:val="Normal"/>
        <w:spacing w:before="120" w:after="0"/>
        <w:ind w:firstLine="567"/>
        <w:jc w:val="both"/>
        <w:rPr/>
      </w:pPr>
      <w:r>
        <w:rPr>
          <w:rFonts w:cs="Courier New" w:ascii="Courier New" w:hAnsi="Courier New"/>
          <w:sz w:val="20"/>
          <w:szCs w:val="20"/>
        </w:rPr>
        <w:t xml:space="preserve">Egy bádogvederben este és reggel vizet adtak be. Ezt ittuk, ezzel öblítettük csajkáinkat, ezt mértük ki ébresztő után - bögrénként, mert többre nem futotta - a reggeli tisztálkodás inkább szertartásos, mint foganatos műveletéhez. Az ajtó melletti sarokban masszív és fedeles vasbödön állt: a </w:t>
      </w:r>
      <w:r>
        <w:rPr>
          <w:rFonts w:cs="Courier New" w:ascii="Courier New" w:hAnsi="Courier New"/>
          <w:i/>
          <w:sz w:val="20"/>
          <w:szCs w:val="20"/>
        </w:rPr>
        <w:t>kibli</w:t>
      </w:r>
      <w:r>
        <w:rPr>
          <w:rFonts w:cs="Courier New" w:ascii="Courier New" w:hAnsi="Courier New"/>
          <w:sz w:val="20"/>
          <w:szCs w:val="20"/>
        </w:rPr>
        <w:t>. Ez szolgált nemcsak a piszkos viz kiöntésére, de illemhely gyanánt is. Késő délután, naponta egyszer, a házimunkás rabok kiürítették. Otthonunknak ez a lehangoló tartozéka rákény</w:t>
        <w:softHyphen/>
        <w:t xml:space="preserve">szerített bennünket, hogy egymás minden életműködésének akaratlan, de intim tanúi legyünk. Később pedig, a nyári hónapokban, amikor a tűző nap kemencévé füllesztette a zárkát, a </w:t>
      </w:r>
      <w:r>
        <w:rPr>
          <w:rFonts w:cs="Courier New" w:ascii="Courier New" w:hAnsi="Courier New"/>
          <w:i/>
          <w:sz w:val="20"/>
          <w:szCs w:val="20"/>
        </w:rPr>
        <w:t>kibli</w:t>
      </w:r>
      <w:r>
        <w:rPr>
          <w:rFonts w:cs="Courier New" w:ascii="Courier New" w:hAnsi="Courier New"/>
          <w:sz w:val="20"/>
          <w:szCs w:val="20"/>
        </w:rPr>
        <w:t xml:space="preserve"> állandóan érzékelhető jelenléte kíméletlen mellékbüntetésként nehezedett rám, és azt hiszem, a többiekre is. Úgy mondom: azt hiszem; de nem mintha társaim érzékenységében kételkedném, hanem csupán azért, mert erről a mellékbüntetésről közöttünk, kölcsönös tapintatból, szó soha nem esett.</w:t>
      </w:r>
    </w:p>
    <w:p>
      <w:pPr>
        <w:pStyle w:val="Normal"/>
        <w:spacing w:before="120" w:after="0"/>
        <w:ind w:firstLine="567"/>
        <w:jc w:val="both"/>
        <w:rPr/>
      </w:pPr>
      <w:r>
        <w:rPr>
          <w:rFonts w:cs="Courier New" w:ascii="Courier New" w:hAnsi="Courier New"/>
          <w:sz w:val="20"/>
          <w:szCs w:val="20"/>
        </w:rPr>
        <w:t>De első váci napjaink eufóriás jókedvét a nyomasztó környezet mégsem vette el. Hosszú hónapok magánya után felajzott bennünket egymás társasága, legkivált annak meglepő szenzációja, hogy élve maradtunk, és hogy ez nem gyanús képzelgés csupán, hanem kézzelfogható valóság, amit szavahihető ismerősök tanúsítanak, méghozzá testi közelségükkel, animális melegükkel. Senkit nem zavart hát verítékszagú, elnyűtt darócruhája, se pedig, hogy hetekig meg nem borotváltak, hónapokig a levegőre nem vittek bennünket. Időnket beszélgetéssel, társasjátékokkal töltöttük, és tavaszodott már, amikor - többen csaknem kétévi fogság után - első sétánkra indultunk.</w:t>
      </w:r>
    </w:p>
    <w:p>
      <w:pPr>
        <w:pStyle w:val="Normal"/>
        <w:spacing w:before="120" w:after="0"/>
        <w:ind w:firstLine="567"/>
        <w:jc w:val="both"/>
        <w:rPr/>
      </w:pPr>
      <w:r>
        <w:rPr>
          <w:rFonts w:cs="Courier New" w:ascii="Courier New" w:hAnsi="Courier New"/>
          <w:sz w:val="20"/>
          <w:szCs w:val="20"/>
        </w:rPr>
        <w:t xml:space="preserve">Egy-egy emeletről külön-külön bocsátották az udvarra a bejárattól jobbra, majd a bejárattól balra eső zárkák lakóit, hagy libasorban, egymás között öt-hét méternyi távolságot tartva, körüljárjanak. A folyvást ismételt parancshoz híven; hátratett kézzel, mellre szegett fejjel keringtünk, és </w:t>
      </w:r>
      <w:r>
        <w:rPr>
          <w:rFonts w:cs="Courier New" w:ascii="Courier New" w:hAnsi="Courier New"/>
          <w:i/>
          <w:sz w:val="20"/>
          <w:szCs w:val="20"/>
        </w:rPr>
        <w:t>„sarkosan fordul a fasiszta tömeggyilkos”</w:t>
      </w:r>
      <w:r>
        <w:rPr>
          <w:rFonts w:cs="Courier New" w:ascii="Courier New" w:hAnsi="Courier New"/>
          <w:sz w:val="20"/>
          <w:szCs w:val="20"/>
        </w:rPr>
        <w:t xml:space="preserve"> vezényszóra sarkosan fordultunk a téglalap alakú udvar derékszögeib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Nevünket őreink előtt is titokban tartották, s a darócegyenruhánkra akasztott számtábla nem árulta el kilétünket. Hajdani nyilaskeresztes elvétve is alig akadt-közvittünk. Ám porkolábjaink politikai aritmetikájában egyaránt a </w:t>
      </w:r>
      <w:r>
        <w:rPr>
          <w:rFonts w:cs="Courier New" w:ascii="Courier New" w:hAnsi="Courier New"/>
          <w:i/>
          <w:sz w:val="20"/>
          <w:szCs w:val="20"/>
        </w:rPr>
        <w:t>„fasiszta tömeggyilkos”</w:t>
      </w:r>
      <w:r>
        <w:rPr>
          <w:rStyle w:val="FootnoteCharacters"/>
          <w:rStyle w:val="FootnoteAnchor"/>
          <w:rFonts w:cs="Courier New" w:ascii="Courier New" w:hAnsi="Courier New"/>
          <w:sz w:val="20"/>
          <w:szCs w:val="20"/>
        </w:rPr>
        <w:footnoteReference w:id="137"/>
      </w:r>
      <w:r>
        <w:rPr>
          <w:rFonts w:cs="Courier New" w:ascii="Courier New" w:hAnsi="Courier New"/>
          <w:sz w:val="20"/>
          <w:szCs w:val="20"/>
        </w:rPr>
        <w:t xml:space="preserve"> nevezőjére került a képviselőház 1945 előtti</w:t>
      </w:r>
      <w:r>
        <w:rPr>
          <w:rStyle w:val="FootnoteCharacters"/>
          <w:rStyle w:val="FootnoteAnchor"/>
          <w:rFonts w:cs="Courier New" w:ascii="Courier New" w:hAnsi="Courier New"/>
          <w:sz w:val="20"/>
          <w:szCs w:val="20"/>
        </w:rPr>
        <w:footnoteReference w:id="138"/>
      </w:r>
      <w:r>
        <w:rPr>
          <w:rFonts w:cs="Courier New" w:ascii="Courier New" w:hAnsi="Courier New"/>
          <w:sz w:val="20"/>
          <w:szCs w:val="20"/>
        </w:rPr>
        <w:t xml:space="preserve"> és 1945 utáni elnöke,</w:t>
      </w:r>
      <w:r>
        <w:rPr>
          <w:rStyle w:val="FootnoteCharacters"/>
          <w:rStyle w:val="FootnoteAnchor"/>
          <w:rFonts w:cs="Courier New" w:ascii="Courier New" w:hAnsi="Courier New"/>
          <w:sz w:val="20"/>
          <w:szCs w:val="20"/>
        </w:rPr>
        <w:footnoteReference w:id="139"/>
      </w:r>
      <w:r>
        <w:rPr>
          <w:rFonts w:cs="Courier New" w:ascii="Courier New" w:hAnsi="Courier New"/>
          <w:sz w:val="20"/>
          <w:szCs w:val="20"/>
        </w:rPr>
        <w:t xml:space="preserve"> a vezérezredes, aki hadtestével szembefordult a németekkel,</w:t>
      </w:r>
      <w:r>
        <w:rPr>
          <w:rStyle w:val="FootnoteCharacters"/>
          <w:rStyle w:val="FootnoteAnchor"/>
          <w:rFonts w:cs="Courier New" w:ascii="Courier New" w:hAnsi="Courier New"/>
          <w:sz w:val="20"/>
          <w:szCs w:val="20"/>
        </w:rPr>
        <w:footnoteReference w:id="140"/>
      </w:r>
      <w:r>
        <w:rPr>
          <w:rFonts w:cs="Courier New" w:ascii="Courier New" w:hAnsi="Courier New"/>
          <w:sz w:val="20"/>
          <w:szCs w:val="20"/>
        </w:rPr>
        <w:t xml:space="preserve"> a háború utáni építésügyi miniszter,</w:t>
      </w:r>
      <w:r>
        <w:rPr>
          <w:rStyle w:val="FootnoteCharacters"/>
          <w:rStyle w:val="FootnoteAnchor"/>
          <w:rFonts w:cs="Courier New" w:ascii="Courier New" w:hAnsi="Courier New"/>
          <w:sz w:val="20"/>
          <w:szCs w:val="20"/>
        </w:rPr>
        <w:footnoteReference w:id="141"/>
      </w:r>
      <w:r>
        <w:rPr>
          <w:rFonts w:cs="Courier New" w:ascii="Courier New" w:hAnsi="Courier New"/>
          <w:sz w:val="20"/>
          <w:szCs w:val="20"/>
        </w:rPr>
        <w:t xml:space="preserve"> a kisgazda és a szociáldemokrata képviselő, akárcsak a ferences rendfőnök</w:t>
      </w:r>
      <w:r>
        <w:rPr>
          <w:rStyle w:val="FootnoteCharacters"/>
          <w:rStyle w:val="FootnoteAnchor"/>
          <w:rFonts w:cs="Courier New" w:ascii="Courier New" w:hAnsi="Courier New"/>
          <w:sz w:val="20"/>
          <w:szCs w:val="20"/>
        </w:rPr>
        <w:footnoteReference w:id="142"/>
      </w:r>
      <w:r>
        <w:rPr>
          <w:rFonts w:cs="Courier New" w:ascii="Courier New" w:hAnsi="Courier New"/>
          <w:sz w:val="20"/>
          <w:szCs w:val="20"/>
        </w:rPr>
        <w:t xml:space="preserve"> vagy a volt kommunista intellektuel. De bármily engedelmesen. leszegett fővel és sarkosan fordulva rótták is az udvar kövét a fasiszta tömeggyilkosokká egyenlősített rabok, a fegyveres őrök mindenkor versenyre keltek egymással lélegzetelállítóan obszcén szidalmak üvöltözésében. Hanem ezek javát leginkább csak az ablakon át élvezhettük, mert őt-hét perces körben járás után újra zárkánkba tereltek bennünket; sőt, sajnos, gyakran egész nap csönd honolt az udvaron, sajnos, mert a káromkodások viadalával együtt a kurta levegőzés is elmaradt.</w:t>
      </w:r>
    </w:p>
    <w:p>
      <w:pPr>
        <w:pStyle w:val="Normal"/>
        <w:spacing w:before="120" w:after="0"/>
        <w:ind w:firstLine="567"/>
        <w:jc w:val="both"/>
        <w:rPr/>
      </w:pPr>
      <w:r>
        <w:rPr>
          <w:rFonts w:cs="Courier New" w:ascii="Courier New" w:hAnsi="Courier New"/>
          <w:sz w:val="20"/>
          <w:szCs w:val="20"/>
        </w:rPr>
        <w:t>Szigorúan büntették, ha séta közben beszélni próbáltunk. Sötétzárka, föld alatti büntetőzárka, élelemmegvonás járt ezért, csakúgy, mint amikor valakit a fürdőhelyiségben társalgáson értek. Ám mivel egyetlen zuhany alá négy-öt embert állítottak, még a főporkoláb, az éles szemű Mocsáry főtörzsőrmester se láthatott át a pára függönyén. Így aztán minden fürdés után biztató hírek zsákmányával tértek vissza zárkáikba a rabok. Megtudhatták például, hogy a Szovjetunióban forradalom tört ki, és ugyanekkor amerikai ejtőernyősök megszállták Albániát; majd két hét múlva hatvanra szaporodott a tengerentúli hadosztályok száma, amik a jugoszlávokkal szövetségben, harcra készen álltak Magyarország déli határán. Újabb tizennégy nap múlva, fenyegetett helyzetében Moszkva tárgyalást kezdett a Nyugattal, és Budapesten már egy demokratikus kormányalakítás előzetes megbeszélései folytak. Ma is rejtély számomra, kitől, honnan eredtek ezek a vágyálmokból merített híresztelések, de annyi bizonyos, a közeli szabadulás reménysége számos fogolyban évekig tartotta a lelket. A tények mindhiába hazudtolták meg a jövendöléseket, mindhiába lépte túl a hónapok múlása a megálmodott szabadulás egyre inkább elodázott „legkésőbbi” időpontját is, a bizakodók nem törtek meg, hanem újabb mendemondákra hivatkozva; újabb terminust tűztek ki.</w:t>
      </w:r>
    </w:p>
    <w:p>
      <w:pPr>
        <w:pStyle w:val="Normal"/>
        <w:spacing w:before="120" w:after="0"/>
        <w:ind w:firstLine="567"/>
        <w:jc w:val="both"/>
        <w:rPr/>
      </w:pPr>
      <w:r>
        <w:rPr>
          <w:rFonts w:cs="Courier New" w:ascii="Courier New" w:hAnsi="Courier New"/>
          <w:sz w:val="20"/>
          <w:szCs w:val="20"/>
        </w:rPr>
        <w:t>Első sétánk után státusunk is csakhamar megváltozott. A földszintről az emeletre költöztettek és a dolgozók társadalmának kültagjaivá avattak bennünket. Mert zárkánkból nem mozdulhattunk ugyan, de hasznos tevékenységet bíztak ránk. Sérült szövőgépcsévékről bogoztuk le az elszakadt, átvágott szálakat, és gyakorta két-három méteres darabkákat kötözgetve össze, egy primitív szerkezet segítségével kisebb-nagyobb orsókra tekertük föl. Ezért a munkáért bér, napszám nem járt, avagy jutalomként még csak fogkrém vagy fogkefe sem. Viszont a csévék között nagy ritkán, talán hat-nyolc hónaponként, egy-egy tenyérnyi újsághulladékra leltünk; ez volt a fizetségünk és kizárólagos szellemi táplálékunk is. Mert könyvet nem láttunk sohase.</w:t>
      </w:r>
    </w:p>
    <w:p>
      <w:pPr>
        <w:pStyle w:val="Normal"/>
        <w:spacing w:before="120" w:after="0"/>
        <w:ind w:firstLine="567"/>
        <w:jc w:val="both"/>
        <w:rPr/>
      </w:pPr>
      <w:r>
        <w:rPr>
          <w:rFonts w:cs="Courier New" w:ascii="Courier New" w:hAnsi="Courier New"/>
          <w:sz w:val="20"/>
          <w:szCs w:val="20"/>
        </w:rPr>
        <w:t>Közben először Pálóczi-Horváth György, majd Ádám György került más zárkába. Négyen maradtunk. Szálgombolyító kerekeink zakatolását csak néha szakította meg egy-egy kihallgatás az ÁVH központjában, valami eredménytelen nyomozás a fogházban, hogy ki kopogott kinek, ki nézett ki az ablakon, vagy esetleg megszakította háromnapi sötétzárka. Úgy negyedévente pedig, az éjszaka kellős közepén, tompán visszhangzó lábdobogás riasztott fel bennünket.</w:t>
      </w:r>
    </w:p>
    <w:p>
      <w:pPr>
        <w:pStyle w:val="Normal"/>
        <w:spacing w:before="120" w:after="0"/>
        <w:ind w:firstLine="567"/>
        <w:jc w:val="both"/>
        <w:rPr/>
      </w:pPr>
      <w:r>
        <w:rPr>
          <w:rFonts w:cs="Courier New" w:ascii="Courier New" w:hAnsi="Courier New"/>
          <w:sz w:val="20"/>
          <w:szCs w:val="20"/>
        </w:rPr>
        <w:t xml:space="preserve">Az ijedősebbek elsápadtak: </w:t>
      </w:r>
      <w:r>
        <w:rPr>
          <w:rFonts w:cs="Courier New" w:ascii="Courier New" w:hAnsi="Courier New"/>
          <w:i/>
          <w:sz w:val="20"/>
          <w:szCs w:val="20"/>
        </w:rPr>
        <w:t>„Megyünk Oroszországba”</w:t>
      </w:r>
      <w:r>
        <w:rPr>
          <w:rFonts w:cs="Courier New" w:ascii="Courier New" w:hAnsi="Courier New"/>
          <w:sz w:val="20"/>
          <w:szCs w:val="20"/>
        </w:rPr>
        <w:t xml:space="preserve"> - mondogatták, mialatt felvonultunk az őrség irodája elé. De az asztalnál csak egy őrmester vagy alhadnagy ült, aki börtönstatisztikákat egészített ki. Megkérdezte például, mi volt utolsó lakcímünk, vagy pedig hogy milyen nyelveken beszélünk. Hacsak nem szánták feszültségkeltésre az éjszakai ébresztéseket, a nem könnyű megmagyarázni, miért választották a sötétség és pihenés óráit statisztikai adatok gyűjtésére.</w:t>
      </w:r>
    </w:p>
    <w:p>
      <w:pPr>
        <w:pStyle w:val="Normal"/>
        <w:spacing w:before="120" w:after="0"/>
        <w:ind w:firstLine="567"/>
        <w:jc w:val="both"/>
        <w:rPr/>
      </w:pPr>
      <w:r>
        <w:rPr>
          <w:rFonts w:cs="Courier New" w:ascii="Courier New" w:hAnsi="Courier New"/>
          <w:sz w:val="20"/>
          <w:szCs w:val="20"/>
        </w:rPr>
        <w:t>Persze a rabok mindennek jelentőséget tulajdonítottak, utolsó lakcímünk feljegyzése után sokan biztosra vették, hogy családjuk majd értesítést kap hollétükről, nyelvtudásuk firtatását követően pedig valamiféle fordítási munkát reméltek. De aztán elmúlt egy hónap, még egy, lassacskán füstté foszlott minden önáltató bizakodás, semmi nem változott, csak kötözgettünk, gombolyítottuk a szálakat, és éheztünk tovább.</w:t>
      </w:r>
    </w:p>
    <w:p>
      <w:pPr>
        <w:pStyle w:val="Normal"/>
        <w:spacing w:before="120" w:after="0"/>
        <w:ind w:firstLine="567"/>
        <w:jc w:val="both"/>
        <w:rPr/>
      </w:pPr>
      <w:r>
        <w:rPr>
          <w:rFonts w:cs="Courier New" w:ascii="Courier New" w:hAnsi="Courier New"/>
          <w:sz w:val="20"/>
          <w:szCs w:val="20"/>
        </w:rPr>
        <w:t>Mert első váci napunktól az utolsóig, a szónak legcicomázatlanabb értelmében éheztünk. Levesünk különös színű víznek, a főzelék híg levesnek tűnt. Ha pedig tésztát kaptunk, avagy vasárnap pörköltet, egy közepes étvágyú, de nem korgó gyomrú férfi négy-öt adaggal talán beérhette volna. A Markó utcai ellátásra úgy emlékeztünk, akár a hetedikmennyország gyönyöreire. Mert Vácott ételeink a zsírnak vagy olajnak színét se látták; gyümölcshöz, salátafélékhez sohasem jutottunk, csak 1952 elején osztottak ki néhányszor egy kevéske hordós káposztát. Noha takarékosan mozogtunk, mégis mindannyian, de kivált a régebbi rabok szemlátomást fogytak. Amikor egyszer merőben plátói érdeklődésből megmérték testsúlyunkat, kiderült, hogy a legtöbb, hajdanta nyolcvankilós fogoly nem éri el az ötvenet sem.</w:t>
      </w:r>
    </w:p>
    <w:p>
      <w:pPr>
        <w:pStyle w:val="Normal"/>
        <w:spacing w:before="120" w:after="0"/>
        <w:ind w:firstLine="567"/>
        <w:jc w:val="both"/>
        <w:rPr/>
      </w:pPr>
      <w:r>
        <w:rPr>
          <w:rFonts w:cs="Courier New" w:ascii="Courier New" w:hAnsi="Courier New"/>
          <w:sz w:val="20"/>
          <w:szCs w:val="20"/>
        </w:rPr>
        <w:t>A zuhanyozóban még így is feltűnt nekem egy feltűnően magas társunk meghökkentően keszeg alakja. A német koncentrációs táborokban készített fényképekre emlékeztetett. Nemcsak bordái, de egész csontváza szinte átszakította bőrét. Mind ritkábban botorkált le sétára, aztán egészen elmaradt. Megtudtuk, a rabkórházba szállították, és hamarost ott vetette le és hagyta végleg üresen rabbakancsát. Szelíd arcú pap volt. Tornyos Gergelynek hívták. Valami kihallgatás után, talán mert kinéztem az ablakon, elkülönítettek, és egy időre Tornyos Gergely elhagyatott zárkájába kerültem. Szalmazsákja mellett a földön megleltem olcsó, drótkeretes pápaszemét. Ennyi maradt utána.</w:t>
      </w:r>
    </w:p>
    <w:p>
      <w:pPr>
        <w:pStyle w:val="Normal"/>
        <w:spacing w:before="120" w:after="0"/>
        <w:ind w:firstLine="567"/>
        <w:jc w:val="both"/>
        <w:rPr/>
      </w:pPr>
      <w:r>
        <w:rPr>
          <w:rFonts w:cs="Courier New" w:ascii="Courier New" w:hAnsi="Courier New"/>
          <w:sz w:val="20"/>
          <w:szCs w:val="20"/>
        </w:rPr>
        <w:t>Bár nemcsak Tornyos Gergely, hanem más, csupán látásból ismerős arcok is el-eltűntek, a legtöbben önkéntelen önvédelemből, valami jótékony vaksággal megáldva, nem vették észre önnönmagukon a lassú, de folyamatos sorvadás jeleit, és minden ésszerűségnek fittyet hányva, sorsuk hirtelen jobbra fordulásában bíztak. Ám amikor 1952 áprilisának második felében egyik éjszaka megint lábdobogás vert fel álmunkból, nem képzeltük, hogy valami változás következik. Ugyan, legyintettünk, tizedszer megkérdezik majd anyánk nevét, avagy egyetemi grádusunkat tudakolják. De ezúttal, miközben szöges bakancsunk végigdübörgött emeletünk függőfolyosóján, és lepillantottunk, a földszinten magasabb rangú egyenruhás ÁVH-tisztek vállpántjai csillantak meg.</w:t>
      </w:r>
    </w:p>
    <w:p>
      <w:pPr>
        <w:pStyle w:val="Normal"/>
        <w:spacing w:before="120" w:after="0"/>
        <w:ind w:firstLine="567"/>
        <w:jc w:val="both"/>
        <w:rPr/>
      </w:pPr>
      <w:r>
        <w:rPr>
          <w:rFonts w:cs="Courier New" w:ascii="Courier New" w:hAnsi="Courier New"/>
          <w:sz w:val="20"/>
          <w:szCs w:val="20"/>
        </w:rPr>
        <w:t>Felvették adatainkat, majd jó ideig várakoztunk a főépületben, míg végre az udvaron ponyvával fedett katonai teherautók álltak elő. Törökülésben, szorosan egymás mellett és sűrű sorokban, hogy mozdulni képtelenek legyünk, telepítettek bennünket a gépkocsi padlójára. Az utolsó sort összeláncolták, mögöttünk pedig géppisztolyos ávéhások posztoltak. Kiürítették a váci fegyház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enet közben csak az éjszakai város lélegzetvételét, számunkra már idegen és természetellenes zajait hallottuk. Olykor, ha megálltunk, a fedezetül kirendelt gépkocsis ávéhások és géppisztolyos őreink váltottak néhány szót, ránk világítva szúró fényű kézilámpáikkal. De a teherautóból nem láttunk ki. Csak amikor tolatómozdonyok és vonatkerekek zakatolásának neszét vettük, állapította meg Heltai barátom – ügyes mesterkedés után egy résen kikémlelve -, hogy a Rákos-rendező pályaudvarnál állunk. Kocsink hosszasan vesztegelt itt. Senki nem szólt, de mihelyt végre nekiindultunk, megkönnyebbült sóhajtás futott végig a sorokon: „Akkor talán mégse Oroszországba visznek bennün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Még nem pitymallott, amikor á kőbányai Országos Börtönbe: a </w:t>
      </w:r>
      <w:r>
        <w:rPr>
          <w:rFonts w:cs="Courier New" w:ascii="Courier New" w:hAnsi="Courier New"/>
          <w:i/>
          <w:sz w:val="20"/>
          <w:szCs w:val="20"/>
        </w:rPr>
        <w:t>Gyűjtőbe</w:t>
      </w:r>
      <w:r>
        <w:rPr>
          <w:rFonts w:cs="Courier New" w:ascii="Courier New" w:hAnsi="Courier New"/>
          <w:sz w:val="20"/>
          <w:szCs w:val="20"/>
        </w:rPr>
        <w:t xml:space="preserve"> értünk. Itt megfelezték négyes csoportunkat, kettesével kerültünk egy-egy zárkába, majd néhány nap múltán újabb átrendezés következett, és én elszakadtam utolsó vádlott-társamtól is. Munkára vezényeltek a börtön gombüzemébe. Másfél év vizsgálati fogság és csaknem másfél, Vácott töltött esztendő után, most a rabtársadalom új köreivel, a rabélet új arculatával ismerkedtem meg.</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gombok műanyagból, állati csontból és szaruból készültek, vízözön előtti szerszámokkal és módszerekkel. A kifőzött csontot meg a szarút először körfűrésszel laposra szeletelték, a műanyag táblákat pedig formalinba áztatták, azután mindháromból a kívánt gombkerületnek megfelelő korongokat fúrtak ki, hogy a következő munkafolyamatban primitív esztergapadokon egyenként adjanak gombszabást a nyers korongoknak, majd ugyancsak egyenként fúrják beléjük a lyukakat. A lyukfúrást a fényezés követte és végül az ellenőrző válogatás.</w:t>
      </w:r>
    </w:p>
    <w:p>
      <w:pPr>
        <w:pStyle w:val="Normal"/>
        <w:spacing w:before="120" w:after="0"/>
        <w:ind w:firstLine="567"/>
        <w:jc w:val="both"/>
        <w:rPr/>
      </w:pPr>
      <w:r>
        <w:rPr>
          <w:rFonts w:cs="Courier New" w:ascii="Courier New" w:hAnsi="Courier New"/>
          <w:sz w:val="20"/>
          <w:szCs w:val="20"/>
        </w:rPr>
        <w:t>Amikor első reggel levonultunk, egy polgári ruhás művezető végighordozta tekintetét sorainkon, és a magasabbakat a körfűrészhez állította vagy a fényezőbe küldte. Nem ipari rátermettségemnek, hanem testmagasságomnak köszönhettem, hogy én is a fényezőbe kerültem. Kévés fél láb átmérőjű, sebesen forgó rongykorong elé ültettek bennünket, kezünkbe meg egy hengeres zseblámpához hasonlatos, éppen átmarkolható fémszerkezetet nyomtak. Ennek csapágyban forgó feje volt, amibe fából készült. cserélhető betétet illesztettek, a fabetétbe pedig a fényezendő gomb kerületének megfelelő mélyedést esztergáltak; ebbe a kávába helyeztük a gombot, majd szerszámunkat a csiszolópasztával megkent korongra nyomtuk és végighúztuk felületén. Eközben a percenként kétezret forduló rongykerék megpörgette a szerszám fejét is, és ha a művelet sikerült, fényes gombot ejthettünk a jobboldalt elhelyezett ládikába.</w:t>
      </w:r>
    </w:p>
    <w:p>
      <w:pPr>
        <w:pStyle w:val="Normal"/>
        <w:spacing w:before="120" w:after="0"/>
        <w:ind w:firstLine="567"/>
        <w:jc w:val="both"/>
        <w:rPr/>
      </w:pPr>
      <w:r>
        <w:rPr>
          <w:rFonts w:cs="Courier New" w:ascii="Courier New" w:hAnsi="Courier New"/>
          <w:sz w:val="20"/>
          <w:szCs w:val="20"/>
        </w:rPr>
        <w:t>Mindez leleményesnek, sőt szellemesen egyszerűnek tűnt, amikor a művezető teendőinket elmagyarázta. De a munka nemcsak ügyességet, hanem izomerőt is kívánt. Mert ha valaki nem markolta meg elég keményen a szerszámot, a félelmetes iramban rotáló korong kitépte kezéből, ha pedig nem szorította megfelelő erővel a csiszolófelületre, a gomb fénytelenül hullt a ládikába. A szerszámfej csak akkor pörgött, ha meghatározott szögben ért a koronghoz, így meg gyakran kipattant belőle a gomb. Hamarosan beláttuk, hogy nem napokig, de hetekig eltart, míg kitanuljuk a mesterség fortélyait.</w:t>
      </w:r>
    </w:p>
    <w:p>
      <w:pPr>
        <w:pStyle w:val="Normal"/>
        <w:spacing w:before="120" w:after="0"/>
        <w:ind w:firstLine="567"/>
        <w:jc w:val="both"/>
        <w:rPr/>
      </w:pPr>
      <w:r>
        <w:rPr>
          <w:rFonts w:cs="Courier New" w:ascii="Courier New" w:hAnsi="Courier New"/>
          <w:sz w:val="20"/>
          <w:szCs w:val="20"/>
        </w:rPr>
        <w:t>A művezető, egy hangoskodó, de jóindulatúnak látszó korosabb munkásember, szinte barátságosan foglalkozott velünk, majd négy-négy cigarettát osztott ki közöttünk. Ha igyekezettel dolgozunk és teljesítjük az előírt norma 70 százalékát, mondotta, nemcsak megduplázzák ételadagunkat, hanem a végzett munkának megfelelő összeget írnak számlánk javára, amiből minden hónapban egyszer dohányneműt, fogkefét, fogkrémet, sőt élelmiszert vásárolhatunk. Addig is naponta osztanak ki füstölnivalót.- Hát csak törekedjünk, iparkodjunk, mert érdemes.</w:t>
      </w:r>
    </w:p>
    <w:p>
      <w:pPr>
        <w:pStyle w:val="Normal"/>
        <w:spacing w:before="120" w:after="0"/>
        <w:ind w:firstLine="567"/>
        <w:jc w:val="both"/>
        <w:rPr/>
      </w:pPr>
      <w:r>
        <w:rPr>
          <w:rFonts w:cs="Courier New" w:ascii="Courier New" w:hAnsi="Courier New"/>
          <w:sz w:val="20"/>
          <w:szCs w:val="20"/>
        </w:rPr>
        <w:t>Ebédünket az udvaron költhettük el. Csajkával a kezünkben, sugárzó derűvel verődtünk csoportokba és üdvözöltünk ismerőst, ismeretlent egyaránt. Őreink szótlanul sétáltak mellettünk, mi pedig felszabadultan szívtuk a levegőt, arcunkat az erőtlen, de barátságos napfény felé fordítva. A Gyűjtő főztjét nemcsak ízletesebbnek találtuk a váci konyháénál, hanem az adagokat is bőségesebbnek; a magánzárkaosztály négy fala és mozdulatlansága után meg valósággal gyöngyéletnek tűnt a bár kurta, de kötetlen ácsorgás, és földöntúli élvezetnek, amikor ebéd után rágyújthattun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Csak társainkat sajnáltuk. Zárkáikban járnak most föl-alá, minden ötödik lépés után fordulni kénytelenek; számukra talán elképzelhetetetlen, hogy mi olykor akár húszat is léphetünk egy irányba.</w:t>
      </w:r>
    </w:p>
    <w:p>
      <w:pPr>
        <w:pStyle w:val="Normal"/>
        <w:spacing w:before="120" w:after="0"/>
        <w:ind w:firstLine="567"/>
        <w:jc w:val="both"/>
        <w:rPr/>
      </w:pPr>
      <w:r>
        <w:rPr>
          <w:rFonts w:cs="Courier New" w:ascii="Courier New" w:hAnsi="Courier New"/>
          <w:sz w:val="20"/>
          <w:szCs w:val="20"/>
        </w:rPr>
        <w:t>Néhányszor osztottak még cigarettát, majd két napig nem, ezt követően két napig újra, aztán soha többé. A művezető széttárta karját:</w:t>
      </w:r>
    </w:p>
    <w:p>
      <w:pPr>
        <w:pStyle w:val="Normal"/>
        <w:spacing w:before="120" w:after="0"/>
        <w:ind w:firstLine="567"/>
        <w:jc w:val="both"/>
        <w:rPr/>
      </w:pPr>
      <w:r>
        <w:rPr>
          <w:rFonts w:cs="Courier New" w:ascii="Courier New" w:hAnsi="Courier New"/>
          <w:sz w:val="20"/>
          <w:szCs w:val="20"/>
        </w:rPr>
        <w:t>- Nincs - mondotta -, én nem tehetek róla. Dolgozzanak, hogy elérjék a 70 százalékot. Higgyék el, nem rajtam múlik - ismételte szabadkozva, és néhányunkat megkínált a saját cigarettájával.</w:t>
      </w:r>
    </w:p>
    <w:p>
      <w:pPr>
        <w:pStyle w:val="Normal"/>
        <w:spacing w:before="120" w:after="0"/>
        <w:ind w:firstLine="567"/>
        <w:jc w:val="both"/>
        <w:rPr/>
      </w:pPr>
      <w:r>
        <w:rPr>
          <w:rFonts w:cs="Courier New" w:ascii="Courier New" w:hAnsi="Courier New"/>
          <w:sz w:val="20"/>
          <w:szCs w:val="20"/>
        </w:rPr>
        <w:t>Valóban nem a jámbor művezető, inkább az ÁVH specialistáinak észjárására vallott ez az eljárás. Először megkóstoltatták a gombüzem munkásaival - szabad életük emlékeztetőjeként - a cigaretta csaknem elfeledett ízét. Kissé rákapatták őket a nikotinra, hogy aztán hirtelen megvonják, de egyben megcsillogtassák a dohány narkózisának kétértelmű örömeit - föltéve, ha a rabok teljesítik a megkívánt munkanormát. Ez nem látszott könnyűnek. Az első hetek után az ügyesebbek se érték el a 25-30 százalékot. De a cigarettahajsza mégis megkezdődött.</w:t>
      </w:r>
    </w:p>
    <w:p>
      <w:pPr>
        <w:pStyle w:val="Normal"/>
        <w:spacing w:before="120" w:after="0"/>
        <w:ind w:firstLine="567"/>
        <w:jc w:val="both"/>
        <w:rPr/>
      </w:pPr>
      <w:r>
        <w:rPr>
          <w:rFonts w:cs="Courier New" w:ascii="Courier New" w:hAnsi="Courier New"/>
          <w:sz w:val="20"/>
          <w:szCs w:val="20"/>
        </w:rPr>
        <w:t>A gombüzem meg a nikotin rabszolgái nemcsak önmagukat sarkallták mind fokozottabb erőfeszítésre, hanem néhányan, bár csak jelentéktelen kisebbség, társaikkal szemben is mesterkedésekre vetemedtek, és igyekeztek előlük a könnyebben megmunkálható anyagot, a jobb munkaeszközöket elkaparintani. Amikor a szakférfiak belelovalták rabjaikat a cigarettahajszába, ekképpen kettős célt követtek: egyrészt, hogy emeljék a munkateljesítményt, másrészt, hogy viszálykodást, egyenetlenkedést szítsanak foglyaik között.</w:t>
      </w:r>
    </w:p>
    <w:p>
      <w:pPr>
        <w:pStyle w:val="Normal"/>
        <w:spacing w:before="120" w:after="0"/>
        <w:ind w:firstLine="567"/>
        <w:jc w:val="both"/>
        <w:rPr/>
      </w:pPr>
      <w:r>
        <w:rPr>
          <w:rFonts w:cs="Courier New" w:ascii="Courier New" w:hAnsi="Courier New"/>
          <w:sz w:val="20"/>
          <w:szCs w:val="20"/>
        </w:rPr>
        <w:t>Noha az első hónap után így is kevesen lépték túl a bűvös 70 százalékos határt, a második hónapban már 80, azután 90, végül csak 100 százalékot fölülmúló teljesítmény jogosította fel a szerencséseket néhány doboz cigaretta, valamicske margarin, cukor, hagyma vagy kenyér vásárlásá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börtönigazgatóság teljesítményünk fokozására egyéb, konzervatívabbnak tekinthető módszerekhez is folyamodott. Meghosszabbította munkaidőnket. Öt órakor keltünk, hat órára az üzemben voltunk, és csak esti tizenegy óra után tértünk vissza zárkáinkba. Ha hozzáadjuk a kétszer félórás étkezési szünetet, tizennyolc órát töltöttünk a munkapad mellett. Így aztán egymás után dőltek ki társaink, és szaporodtak a különben is mindennapos üzemi balesetek. A halálra fáradt, alultáplált rabmunkások hol ujjukat esztergálták le, hol beletántorodtak a körfűrészbe, vagy a gomb helyett körmüket fúrták át, és valamennyiünk bokája elefántpatává dagadt. Magam se csodálkoztam tehát, amikor egyszer munkába menet előttem is elsötétedett a világ, és legurultam a lépcsőn. Társaim visszatámogattak a zárkába. Sándorfi Lajos őrmester, börtönszárnyunk felügyelője, hivatalos titulusa szerint az „osztályvezető úr”, végigmért, beesett, sápadt arcomtól oszloppá dagadt lábszáramig, és szelíd szakértelemmel jegyezte me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ga is itt fingik ki, mégpedig hamarosan.</w:t>
      </w:r>
    </w:p>
    <w:p>
      <w:pPr>
        <w:pStyle w:val="Normal"/>
        <w:spacing w:before="120" w:after="0"/>
        <w:ind w:firstLine="567"/>
        <w:jc w:val="both"/>
        <w:rPr/>
      </w:pPr>
      <w:r>
        <w:rPr>
          <w:rFonts w:cs="Courier New" w:ascii="Courier New" w:hAnsi="Courier New"/>
          <w:sz w:val="20"/>
          <w:szCs w:val="20"/>
        </w:rPr>
        <w:t>De néhány nap múlva, jóslata cáfolatára, föltápászkodtam és beálltam a sorba, mert zárkám négy fala a gombüzemnél is undorítóbban fullasztott. Az öreg művezető végigmért, egy ideig tanakodott, s mivel úgyis mást ültetett már a gépemhez, engem beosztott a gombválogatók közé.</w:t>
      </w:r>
    </w:p>
    <w:p>
      <w:pPr>
        <w:pStyle w:val="Normal"/>
        <w:spacing w:before="120" w:after="0"/>
        <w:ind w:firstLine="567"/>
        <w:jc w:val="both"/>
        <w:rPr/>
      </w:pPr>
      <w:r>
        <w:rPr>
          <w:rFonts w:cs="Courier New" w:ascii="Courier New" w:hAnsi="Courier New"/>
          <w:sz w:val="20"/>
          <w:szCs w:val="20"/>
        </w:rPr>
        <w:t>Egy szociáldemokrata újságíró ismerősöm mellé kerültem. Amikor éjjel tizenegy óra tájt szemünk előtt már vibrálva folytak össze a gombok, az őr pedig éppen kisétált a munkatermünkből, néhány kellemes pillanatot elmélkedésnek szentelhettünk. Jómagam hangosan tűnődtem azon, mily eredeti módon fejleszti és valósítja meg az ÁVH-börtönparancsnokság a marxi szocializmus alapeszméjét, amikor olyképp „szünteti meg az embernek ember által való kizsákmányoltatását”, hogy a tizennyolc órás munkaidővel lassan, de biztosan fizikailag szünteti meg magukat a kizsákmányoltakat. Barátom tovább fűzte a gondolatmenetet, és a haladó szellemű ÁVH-kapitalizmus - miként magát kifejezte - korlátlan fejlődési lehetőségeire mutatott rá, majd egymásnak adva át a szót, megrajzoltuk az ÁVH módszereivel megteremtett kizsákmányolásmentes társadalom utópisztikus képét. Eközben, nem mondom, teljesítményszázalékunk alig foglalkoztatott bennünket, de kölcsönösen és annál vidámabb derűvel méltányoltuk egymás világjavító ötleteit. Hirtelen ránk üvöltött valak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t röhögnek?</w:t>
      </w:r>
    </w:p>
    <w:p>
      <w:pPr>
        <w:pStyle w:val="Normal"/>
        <w:spacing w:before="120" w:after="0"/>
        <w:ind w:firstLine="567"/>
        <w:jc w:val="both"/>
        <w:rPr/>
      </w:pPr>
      <w:r>
        <w:rPr>
          <w:rFonts w:cs="Courier New" w:ascii="Courier New" w:hAnsi="Courier New"/>
          <w:sz w:val="20"/>
          <w:szCs w:val="20"/>
        </w:rPr>
        <w:t>De nem az őr, hanem egy rabruhás fiatalember állt előttünk. Igaz, a szájában cigaretta lógott, zubbonya vadonatújnak látszott és színében is elütött a miénktől.</w:t>
      </w:r>
    </w:p>
    <w:p>
      <w:pPr>
        <w:pStyle w:val="Normal"/>
        <w:spacing w:before="120" w:after="0"/>
        <w:ind w:firstLine="567"/>
        <w:jc w:val="both"/>
        <w:rPr/>
      </w:pPr>
      <w:r>
        <w:rPr>
          <w:rFonts w:cs="Courier New" w:ascii="Courier New" w:hAnsi="Courier New"/>
          <w:sz w:val="20"/>
          <w:szCs w:val="20"/>
        </w:rPr>
        <w:t>- Dolgozzanak - mondotta halkabban, de parancsolólag.</w:t>
      </w:r>
    </w:p>
    <w:p>
      <w:pPr>
        <w:pStyle w:val="Normal"/>
        <w:spacing w:before="120" w:after="0"/>
        <w:ind w:firstLine="567"/>
        <w:jc w:val="both"/>
        <w:rPr/>
      </w:pPr>
      <w:r>
        <w:rPr>
          <w:rFonts w:cs="Courier New" w:ascii="Courier New" w:hAnsi="Courier New"/>
          <w:sz w:val="20"/>
          <w:szCs w:val="20"/>
        </w:rPr>
        <w:t>A fiatalember Vándor Ferenc</w:t>
      </w:r>
      <w:r>
        <w:rPr>
          <w:rStyle w:val="FootnoteCharacters"/>
          <w:rStyle w:val="FootnoteAnchor"/>
          <w:rFonts w:cs="Courier New" w:ascii="Courier New" w:hAnsi="Courier New"/>
          <w:sz w:val="20"/>
          <w:szCs w:val="20"/>
        </w:rPr>
        <w:footnoteReference w:id="143"/>
      </w:r>
      <w:r>
        <w:rPr>
          <w:rFonts w:cs="Courier New" w:ascii="Courier New" w:hAnsi="Courier New"/>
          <w:sz w:val="20"/>
          <w:szCs w:val="20"/>
        </w:rPr>
        <w:t xml:space="preserve"> volt, hajdani ÁVH őrnagy. A Rajk-ügy előkészítésében részt vett még, de számunkra ismeretlen okból őt is a nevelőintézetbe küldték, hogy „visszavezessék a párthoz”. A börtönparancsnok, Bánkúti Antal kinevezte Vándort a gombüzem munkafelügyelőjévé, a volt ÁVH őrnagy pedig mindent elkövetett, hogy a párton belüli párt bizalmát visszanyerje. Mihelyt megismerkedett a szervezés fortélyaival és a munkafolyamatokkal, a koros művezető egyik napról a másikra eltűnt. Megállapíthattuk, hogy Vándor lényegesen hatékonyabban és kíméletlenebbül képviselte az üzem tulajdonosának érdekit, mint az apró termetű öreg szakmunkás, és arra se vetemedett, hogy bőséges cigarettakészletéből a rabokat valaha is megkínálja.</w:t>
      </w:r>
    </w:p>
    <w:p>
      <w:pPr>
        <w:pStyle w:val="Normal"/>
        <w:spacing w:before="120" w:after="0"/>
        <w:ind w:firstLine="567"/>
        <w:jc w:val="both"/>
        <w:rPr/>
      </w:pPr>
      <w:r>
        <w:rPr>
          <w:rFonts w:cs="Courier New" w:ascii="Courier New" w:hAnsi="Courier New"/>
          <w:sz w:val="20"/>
          <w:szCs w:val="20"/>
        </w:rPr>
        <w:t>Nemsokára két szárnysegédet osztottak be Vándor mellé, ugyancsak két volt ÁVH-tisztet, akik valami anyagi természetű visszaélés miatt kerültek a börtönbe. A szárnysegédek kevesebb buzgalmat mutattak, mint főnökük, de éppúgy féltek tőle, akár a gombüzem jelentéktelen halandói. Vándortól még az egyenruhás ÁVH-őrök is tartottak, mert tudták, hogy mindenről közvetlenül a börtönparancsnoknak tesz jelenté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Ám a rendőrszolidaritás nemcsak az ÁVH-tisztekkel szemben nyilatkozott meg, hanem általhágott minden látszólagos eszmei akadályt is. Az összes bizalmi beosztásokba a különböző idők különböző erőszakszerveinek hajdani tisztjei kerültek, tekintet nélkül arra, milyen rendszert vagy rendszereket szolgáltak. Ilyen bizalmi beosztásnak számított a házi munkásoké, de kivált parancsnokuké, az úgynevezett főházié. Ez dirigált ugyanis egy-egy börtönszárnyban, ez osztotta az ételt, zárta-nyitotta a cellákat és vezényelte különféle házi munkákra, takarításra, folyosómosásra, szénhordásra vagy meszelésre rabtársait. Nos, a háromágú csillag alakjában épült börtön egyik szárnyában egy 1945 előtti katonai nyomozót, a másikban a Szálasi-idők két politikai rendőrét, a miénkben pedig egy volt német SS őrmestert</w:t>
      </w:r>
      <w:r>
        <w:rPr>
          <w:rStyle w:val="FootnoteCharacters"/>
          <w:rStyle w:val="FootnoteAnchor"/>
          <w:rFonts w:cs="Courier New" w:ascii="Courier New" w:hAnsi="Courier New"/>
          <w:sz w:val="20"/>
          <w:szCs w:val="20"/>
        </w:rPr>
        <w:footnoteReference w:id="144"/>
      </w:r>
      <w:r>
        <w:rPr>
          <w:rFonts w:cs="Courier New" w:ascii="Courier New" w:hAnsi="Courier New"/>
          <w:sz w:val="20"/>
          <w:szCs w:val="20"/>
        </w:rPr>
        <w:t xml:space="preserve"> neveztek ki főházivá.</w:t>
      </w:r>
    </w:p>
    <w:p>
      <w:pPr>
        <w:pStyle w:val="Normal"/>
        <w:spacing w:before="120" w:after="0"/>
        <w:ind w:firstLine="567"/>
        <w:jc w:val="both"/>
        <w:rPr/>
      </w:pPr>
      <w:r>
        <w:rPr>
          <w:rFonts w:cs="Courier New" w:ascii="Courier New" w:hAnsi="Courier New"/>
          <w:sz w:val="20"/>
          <w:szCs w:val="20"/>
        </w:rPr>
        <w:t>A hat és fél láb magas németet az őrség csak Hansinak becézte, és eltűrte, hogy amikor Hansi történetesen pörköltet osztott, először magának merjen le két teli csajkányit, csak azután juttasson a többieknek három-négy diónyi húsdarabot. A volt SS őrmester degeszre is hízott, mialatt a gombüzem munkásai egyre inkább aszalódtak. Hansi megengedhette magának azt is, hogy hajdani iskolatársam, dr. Matheovits Ferenc</w:t>
      </w:r>
      <w:r>
        <w:rPr>
          <w:rStyle w:val="FootnoteCharacters"/>
          <w:rStyle w:val="FootnoteAnchor"/>
          <w:rFonts w:cs="Courier New" w:ascii="Courier New" w:hAnsi="Courier New"/>
          <w:sz w:val="20"/>
          <w:szCs w:val="20"/>
        </w:rPr>
        <w:footnoteReference w:id="145"/>
      </w:r>
      <w:r>
        <w:rPr>
          <w:rFonts w:cs="Courier New" w:ascii="Courier New" w:hAnsi="Courier New"/>
          <w:sz w:val="20"/>
          <w:szCs w:val="20"/>
        </w:rPr>
        <w:t xml:space="preserve"> volt Barankovics-párti képviselő fejéről lepofozza a sapkát, amit Matheovits nem rántott le kellő és az SS-nél megkívánt gyorsasággal. De mivel az áldozat tiltakozott a támadás ellen, másnap, míg mi az üzemben robotoltunk, Hansi földúlta Matheovits zárkáját, majd feljelentette őt, hogy nem ügyel a tisztaságra meg a rendre. Sándorú osztályvezető nem a volt képviselőnek, hanem saját szemének meg az SS őrmesternek hitt, és Matheovitsot kemény büntetéssel sújtotta. Ilyen és hasonló jelenetek szünetében Hansi idillikus nyugalomban írhatta önéletrajzát. A jeles művet később egy börtöntársunk fordította németből magyarra; ő mondotta nekem, hogy Hansi részt vett a nagyváradi zsidók deportálásában, de lelkiismeretén ezenkívül is legalább 180 ember vére szárad. Pedig a gyilkosságok felsorolásakor az SS őrmester szerényebbnek látszott, tapintatosabb és finomabb tartózkodást mutatott, mint amikor étvágya kielégítésére nyílott alkalm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Ám nemcsak a szorosabb értelemben vett börtönépületben regulázták rabtársaikat a hajdani erőszakszervek tisztjei, de a fürdőházban is egy 1945 előtti politikai nyomozó parancsnokolt, a gombüzemben pedig, bár Vándor jelenléte következtében csekély hatáskörrel, Horthy, majd Szálasi politikai rendőrségének volt detektívcsoport-vezetője látta el a főházi teendőit. A börtönben természetesen nem esett már szó a „munkás-paraszt szövetségről”, a „munkásosztály vezető szerepéről” vagy a „nemzetközi proletárszolidaritásról”, ám a propagandairatokba száműzött szólamok helyett a tények meghökkentő nyíltsággal hirdették az erőszakszervek nemzeti, sőt nemzetközi egybetartozását, szolidaritását és tettek tanúvallomást arról, kiket fogad el vér szerinti rokonainak a párton belüli pár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gombüzem munkásainak fizikai ereje szemlátomást fogyatkozott. Mind többen adták be a kulcsot, és a börtönparancsnokság hovatovább kínos választás elé került: vagy lemond a maga eredeti módszeréről, hogy a kizsákmányoltak megszüntetésével „szüntesse meg az embernek ember által való kizsákmányoltatását”, vagy pedig a termelésről mond le. Az általános kimerültség láttán ez az alternatíva Vándor figyelmét se kerülte el, és hihetőleg befolyását a munkaidő kurtítása érdekében vetette latba. Talán a megrendelések is kevesbedtek, mert hovatovább nem az éjszaka közepén, de késő délután tehettük le a szerszámot.</w:t>
      </w:r>
    </w:p>
    <w:p>
      <w:pPr>
        <w:pStyle w:val="Normal"/>
        <w:spacing w:before="120" w:after="0"/>
        <w:ind w:firstLine="567"/>
        <w:jc w:val="both"/>
        <w:rPr/>
      </w:pPr>
      <w:r>
        <w:rPr>
          <w:rFonts w:cs="Courier New" w:ascii="Courier New" w:hAnsi="Courier New"/>
          <w:sz w:val="20"/>
          <w:szCs w:val="20"/>
        </w:rPr>
        <w:t>Így aztán nemcsak arra gondoltunk már, hogy mielőbb végignyújtózzunk szalmazsákunkon, hanem mivel egyes üzemrészlegek meg a házi munkák kissé tágabbra eresztett gyeplőt kívántak, lassacskán amolyan rendszertelen futárszolgálatot építettünk ki a mosodában, az asztalosműhelyben, a kazánházban dolgozó rabtársainkkal, sőt más börtönszárnyakkal is. A futárok nemcsak üdvözleteket, üzeneteket hoztak, hanem a jobban ellátott munkahelyekről, így a kazánházból kenyeret, olykor még cigarettát is. Egyik zárkatársam, S. Robi csaknem rendszeres kapcsolatban állt a börtön egy más szárnyában raboskodó apjával. Hetenként többször értesült az öregúr egészségi állapotáról, és eljuttathatta neki a Gyűjtő legkülönlegesebb csemegéjét.</w:t>
      </w:r>
    </w:p>
    <w:p>
      <w:pPr>
        <w:pStyle w:val="Normal"/>
        <w:spacing w:before="120" w:after="0"/>
        <w:ind w:firstLine="567"/>
        <w:jc w:val="both"/>
        <w:rPr/>
      </w:pPr>
      <w:r>
        <w:rPr>
          <w:rFonts w:cs="Courier New" w:ascii="Courier New" w:hAnsi="Courier New"/>
          <w:sz w:val="20"/>
          <w:szCs w:val="20"/>
        </w:rPr>
        <w:t>Robi az úgynevezett csontfőzőben dolgozott. A csontgombok alapanyagát - kivált lócsontokat - egy deszkákkal lefödött veremben tárolták. A már nyáriassá váló időben a csontraktár körül, kedvezőtlen széljárás esetén pedig a szomszédos börtönzárkákban is orrfacsaró, lélegzetelállító hullabűz terjengett. Mielőtt a csontok megmunkálásra kerültek, Robi és társai kifőzték őket, hogy a körfűrész viszonylag tiszta, csaknem fehér lábszárakat, medencéket, lapockákat vághasson szeletekre.</w:t>
      </w:r>
    </w:p>
    <w:p>
      <w:pPr>
        <w:pStyle w:val="Normal"/>
        <w:spacing w:before="120" w:after="0"/>
        <w:ind w:firstLine="567"/>
        <w:jc w:val="both"/>
        <w:rPr/>
      </w:pPr>
      <w:r>
        <w:rPr>
          <w:rFonts w:cs="Courier New" w:ascii="Courier New" w:hAnsi="Courier New"/>
          <w:sz w:val="20"/>
          <w:szCs w:val="20"/>
        </w:rPr>
        <w:t>Az üst mellett ácsorgó éhes rabok figyelmét nem kerülte el, hogy a csontokból kifőtt zsiradék meggyülemlik a forró víz felszínén, és Robinak korszakalkotó ötlete támadt. Óvatosan kikerülve - miként mondotta - a maszatot, csajkájába merte a forró zsír-szigetecs</w:t>
        <w:softHyphen/>
        <w:t>kéket, s mihelyt péppé dermedtek, akár a vajat, kenyerére kente. Ebből a gasztronómiai különlegességből küldött apjának, aki megkínálta zárkatársait; ugyancsak munkára alkalmatlannak minősített idősebb urakat, s az öregek lelkes üzenetekben hálálkodtak a nagylelkű ajándékért. Jószívű és kollegiális lévén, Robi nekem meg harmadik zárkatársunknak, Gy. Péter</w:t>
      </w:r>
      <w:r>
        <w:rPr>
          <w:rStyle w:val="FootnoteCharacters"/>
          <w:rStyle w:val="FootnoteAnchor"/>
          <w:rFonts w:cs="Courier New" w:ascii="Courier New" w:hAnsi="Courier New"/>
          <w:sz w:val="20"/>
          <w:szCs w:val="20"/>
        </w:rPr>
        <w:footnoteReference w:id="146"/>
      </w:r>
      <w:r>
        <w:rPr>
          <w:rFonts w:cs="Courier New" w:ascii="Courier New" w:hAnsi="Courier New"/>
          <w:sz w:val="20"/>
          <w:szCs w:val="20"/>
        </w:rPr>
        <w:t xml:space="preserve"> kalocsai kanonoknak is felajánlotta a csemegét. Nem tudott hova lenni ámulatában, amikor barátságos udvariassággal mindketten kitértünk a kínálás elől. Magyarázgatta, hogy az üst purgatóriumában megsemmisül minden baktérium, feledjük el a vermet és a körötte megülő szagokat, hiszen, ugye, nem gondoltunk a disznóól illatárjára sem, amikor odakünn sonkát falatoztunk?</w:t>
      </w:r>
    </w:p>
    <w:p>
      <w:pPr>
        <w:pStyle w:val="Normal"/>
        <w:spacing w:before="120" w:after="0"/>
        <w:ind w:firstLine="567"/>
        <w:jc w:val="both"/>
        <w:rPr/>
      </w:pPr>
      <w:r>
        <w:rPr>
          <w:rFonts w:cs="Courier New" w:ascii="Courier New" w:hAnsi="Courier New"/>
          <w:sz w:val="20"/>
          <w:szCs w:val="20"/>
        </w:rPr>
        <w:t>Ám az érvek nem fogtak rajtunk, egyikünk se kért a szokatlan zsíros kenyérből akár csak kóstolót se. Robi vállat vont, aztán elfogta az indulat, és mindkettőnket külön-külön lehordott, majd vészjóslóan megjegyezte, hogy börtönben bűn a finnyáskodás, és az ember vesztét okozhatja. Bár többször szóba hozta még a zsíros kenyeret meg a kényeskedés végzetes következményeit, mégse sikerült meggyőznie, észre térítenie bennünket. Szerencsére később és kivált nehezebb pillanatokban mindig egyetértettünk.</w:t>
      </w:r>
    </w:p>
    <w:p>
      <w:pPr>
        <w:pStyle w:val="Normal"/>
        <w:spacing w:before="120" w:after="0"/>
        <w:ind w:firstLine="567"/>
        <w:jc w:val="both"/>
        <w:rPr/>
      </w:pPr>
      <w:r>
        <w:rPr>
          <w:rFonts w:cs="Courier New" w:ascii="Courier New" w:hAnsi="Courier New"/>
          <w:sz w:val="20"/>
          <w:szCs w:val="20"/>
        </w:rPr>
        <w:t>A kellemetlen fordulatok rendszerint váratlanul törtek ránk, általában olyankor, ha kissé elernyedtünk vagy éppen valami előnyösnek látszó változásra rendezkedtünk be. Az új időszak most is biztatóan kezdődött. Talán aznap, amikor zárkatársunkat, a kanonokot más munkára osztották be, a gombüzem rabjait a raktárba rendelték, hogy viseltes, de jól szabott katonanadrágokat osszanak ki közöttük. Alighanem takarékossági megfontolásból, végső elnyüvésre adták ránk a khakiszínű ruhadarabot, mégis szinte elegánsnak éreztük magunkat, hiszen a merev daróc meg a széles csíkú rabvászon után a kopott katonanadrág valóban főúrinak tűnt. Zsebeiben elhelyeztük összegyűjtött zsineg- és rongydarabkáinkat; úgy feszítettünk benne, mintha leánynézőbe készülnénk. De nem sokáig.</w:t>
      </w:r>
    </w:p>
    <w:p>
      <w:pPr>
        <w:pStyle w:val="Normal"/>
        <w:spacing w:before="120" w:after="0"/>
        <w:ind w:firstLine="567"/>
        <w:jc w:val="both"/>
        <w:rPr/>
      </w:pPr>
      <w:r>
        <w:rPr>
          <w:rFonts w:cs="Courier New" w:ascii="Courier New" w:hAnsi="Courier New"/>
          <w:sz w:val="20"/>
          <w:szCs w:val="20"/>
        </w:rPr>
        <w:t>Alig egy-két nap múlva, röviddel ebédidő után, felsorakoztattak bennünket a gombüzem udvarán. Maga a börtönparancsnok jelent meg nagyszámú kísérettel. Kiadta az utasítást: azonnal vessük le nadrágunkat. Pillanatok múltán valamennyien alsóruhában álltunk az udvaron. A látvány mulatságos lehetett, mert a kíséret egyik-másik tagja nem tudta elfojtani nevetését. A parancsnok így várakoztatott bennünket néhány percig, majd kurta, fenyegető beszédet tartott, hogy irgalmatlanul fog elbánni velünk, aztán néhány kosarat cipelő rab jelent meg, összegyűjtötték a katonanadrágokat és csíkos rabruhát osztottak szét. A fenyegetőzést nem tudtuk minek tulajdonítani, hiszen a gombüzemben semmi rendellenes nem történt, még kevésbé értettük azonban, hogy nem munkahelyünkre, hanem zárkáinkba irányítottak bennünket.</w:t>
      </w:r>
    </w:p>
    <w:p>
      <w:pPr>
        <w:pStyle w:val="Normal"/>
        <w:spacing w:before="120" w:after="0"/>
        <w:ind w:firstLine="567"/>
        <w:jc w:val="both"/>
        <w:rPr/>
      </w:pPr>
      <w:r>
        <w:rPr>
          <w:rFonts w:cs="Courier New" w:ascii="Courier New" w:hAnsi="Courier New"/>
          <w:sz w:val="20"/>
          <w:szCs w:val="20"/>
        </w:rPr>
        <w:t>Robival még a szokatlan esemény okait latolgattuk, amikor ajtónyitogatás, lábdobogás, majd kurta, éles csattanások ütötték meg fülünket: Aztán nyögések, hörgések nesze tört át az ajtónkon.</w:t>
      </w:r>
    </w:p>
    <w:p>
      <w:pPr>
        <w:pStyle w:val="Normal"/>
        <w:spacing w:before="120" w:after="0"/>
        <w:ind w:firstLine="567"/>
        <w:jc w:val="both"/>
        <w:rPr/>
      </w:pPr>
      <w:r>
        <w:rPr>
          <w:rFonts w:cs="Courier New" w:ascii="Courier New" w:hAnsi="Courier New"/>
          <w:sz w:val="20"/>
          <w:szCs w:val="20"/>
        </w:rPr>
        <w:t>- Kivégzés - állapította meg Robi, majd hűvös, katonás szakszerűséggel hozzátette: - Hangtompítós fegyvert használnak.</w:t>
      </w:r>
    </w:p>
    <w:p>
      <w:pPr>
        <w:pStyle w:val="Normal"/>
        <w:spacing w:before="120" w:after="0"/>
        <w:ind w:firstLine="567"/>
        <w:jc w:val="both"/>
        <w:rPr/>
      </w:pPr>
      <w:r>
        <w:rPr>
          <w:rFonts w:cs="Courier New" w:ascii="Courier New" w:hAnsi="Courier New"/>
          <w:sz w:val="20"/>
          <w:szCs w:val="20"/>
        </w:rPr>
        <w:t>- Bizonyára politikai zűrzavarok lehetnek odakünn - fűzte tovább -, talán háború tört ki, nincs már idejük bennünket elszállítani, és most rövid úton végeznek velünk. - Hosszúnak tetszett az idő, míg feltárult a mi zárkánk ajtaja is. Egy magából kikelt, eltorzult arcú ávéhás lihegett a küszöbön. Ránk üvöltö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felé !</w:t>
      </w:r>
    </w:p>
    <w:p>
      <w:pPr>
        <w:pStyle w:val="Normal"/>
        <w:spacing w:before="120" w:after="0"/>
        <w:ind w:firstLine="567"/>
        <w:jc w:val="both"/>
        <w:rPr/>
      </w:pPr>
      <w:r>
        <w:rPr>
          <w:rFonts w:cs="Courier New" w:ascii="Courier New" w:hAnsi="Courier New"/>
          <w:sz w:val="20"/>
          <w:szCs w:val="20"/>
        </w:rPr>
        <w:t>Folyosónkról már lepillanthattunk. A földszint középvonalán vasrács húzódott, hogy a padlóba ágyazott csővezetéket védje és elfedje. Előírás szerint a várrácson közlekedtünk libasorban, nehogy bakancsunknak nyoma maradjon a fényesre dörgölt padlón. Most egymástól vagy tízlépésnyi távolságban ugyanezen a vasrácson futottak társaink, de kétoldalt vagy húsz-húsz ávéhás állt. Lecsatolt derékszíjukat suhogtatták és a boldogabb végével hatalmasakat sújtottak az előttük elhaladó foglyok fejére, vállára. Kurtán, élesen csattantak az ütések, valóban szinte lövéshez hasonlatosan. Robi ajkához emelte kezét, láttam, ő is megkönnyebbülten sóhajt. Hirtelen odasúgtam nek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 szaladjun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Ugyanezt akartam mondani - morogta vissza.</w:t>
      </w:r>
    </w:p>
    <w:p>
      <w:pPr>
        <w:pStyle w:val="Normal"/>
        <w:spacing w:before="120" w:after="0"/>
        <w:ind w:firstLine="567"/>
        <w:jc w:val="both"/>
        <w:rPr/>
      </w:pPr>
      <w:r>
        <w:rPr>
          <w:rFonts w:cs="Courier New" w:ascii="Courier New" w:hAnsi="Courier New"/>
          <w:sz w:val="20"/>
          <w:szCs w:val="20"/>
        </w:rPr>
        <w:t>Nem futottunk tehát, hanem akár a Duna-korzón, sietség nélkül sétáltunk végig a rácson. Ez annyira meglepte őreinket, hogy főképp csak rúgásokkal noszogattak bennünket gyorsabb mozgásra, és közben szinte elfeledték, miért tartják kezükben derékszíjukat. Valóban kemény ütés csak Robi koponyáját érte, fejbőre megrepedt és arcát elöntötte a vér. De sérülése nem bizonyult súlyosnak. Leginkább azok járták meg, akik elárulták félelmüket, esetleg karjukat védekezésül arcuk elé emelték. Az ijedt szeműek, mint mágnes a vasforgácsot, vonzották maguk köré az ávéhásokat. Szemmel látható rettegésük megérte a derékszíj suhogtatás fáradságát. A hajdankori vesszőfutásokra emlékeztető délutánon nem egy társunk köpte ki néhány fogát, majd nyomta jó ideig szalmazsákját és viselte még hónapok múltán is a derékszíjak és fémcsatok nyomát.</w:t>
      </w:r>
    </w:p>
    <w:p>
      <w:pPr>
        <w:pStyle w:val="Normal"/>
        <w:spacing w:before="120" w:after="0"/>
        <w:ind w:firstLine="567"/>
        <w:jc w:val="both"/>
        <w:rPr/>
      </w:pPr>
      <w:r>
        <w:rPr>
          <w:rFonts w:cs="Courier New" w:ascii="Courier New" w:hAnsi="Courier New"/>
          <w:sz w:val="20"/>
          <w:szCs w:val="20"/>
        </w:rPr>
        <w:t>Aznap nem kaptunk vacsorát, másnap se reggelit, se ebédet, de harmadnap ismét felsorakoztattak bennünket, és elindultunk a gombüzembe. Az őrség hangja durvább volt a szokottnál, Vándor pedig komorabb, de újabb riadalom csak éjszaka támadt. Éjfél után robajokra, kiáltozásra, csörömpölésre ébredtünk. Az őrök végigjárták a zárkákat, leverték a csajkákat, feldúlták a fekhelyeket és végigpofozták, rugdosták a rabokat. A garázdálkodás eltartott jó másfél óra hosszat, és több egymást követő éjszakán ismétlődött meg. De ez a szorgalmi feladat nem okozott valamennyi őrnek örömet. Akadt köztük, aki – míg társa a szomszédos zárkában tombolt - csak nagy hűhóval leverte csajkáinkat, de nem tiport bele fekhelyünkbe, és csaknem bocsánatkérően, halkan mondotta</w:t>
      </w:r>
    </w:p>
    <w:p>
      <w:pPr>
        <w:pStyle w:val="Normal"/>
        <w:spacing w:before="120" w:after="0"/>
        <w:ind w:firstLine="567"/>
        <w:jc w:val="both"/>
        <w:rPr/>
      </w:pPr>
      <w:r>
        <w:rPr>
          <w:rFonts w:cs="Courier New" w:ascii="Courier New" w:hAnsi="Courier New"/>
          <w:sz w:val="20"/>
          <w:szCs w:val="20"/>
        </w:rPr>
        <w:t>- No, csak feküdjenek le, pihenjenek, emberek. - Ezzel belerúgott a falba, hadd képzelje odaát a másik porkoláb, hogy ő is kíméletlenül tángál bennün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ivel futárszolgálataink megszakadtak, eltartott egy ideig, míg megtudtuk, minek köszönhetjük a kollektív büntetést. A khakiszínű nadrág egy rabtársunknak merész ötletet adott. A fiú a kazánházban dolgozott mint fűtő, és valamiként fölkapaszkodott egy szénszálutó tehergépkocsi differenciáljára. Mivel a kapuőrség csak az autó belsejét vizsgálta meg, de alája nem nézett, rabtársunk, egy hajdani határőr katona, kijutott a börtön területéről. Sőt, miként később hallottuk, túljutott az aknazáron is.</w:t>
      </w:r>
      <w:r>
        <w:rPr>
          <w:rStyle w:val="FootnoteCharacters"/>
          <w:rStyle w:val="FootnoteAnchor"/>
          <w:rFonts w:cs="Courier New" w:ascii="Courier New" w:hAnsi="Courier New"/>
          <w:sz w:val="20"/>
          <w:szCs w:val="20"/>
        </w:rPr>
        <w:footnoteReference w:id="147"/>
      </w:r>
      <w:r>
        <w:rPr>
          <w:rFonts w:cs="Courier New" w:ascii="Courier New" w:hAnsi="Courier New"/>
          <w:sz w:val="20"/>
          <w:szCs w:val="20"/>
        </w:rPr>
        <w:t xml:space="preserve"> Valamennyiünk aggódó jókívánsága kísérte, noha a vesszőfutást követően beköszöntött a kurtavas korszaka.</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sz w:val="20"/>
          <w:szCs w:val="20"/>
        </w:rPr>
        <w:t>kurtavas</w:t>
      </w:r>
      <w:r>
        <w:rPr>
          <w:rFonts w:cs="Courier New" w:ascii="Courier New" w:hAnsi="Courier New"/>
          <w:sz w:val="20"/>
          <w:szCs w:val="20"/>
        </w:rPr>
        <w:t xml:space="preserve"> eredetileg rövid láncra erősített bilincs volt. Hajdanta az osztrák-magyar hadseregben kurtavassal kötötték gúzsba a függelemsértő közlegényeket: Ám az ÁVH korszerűsítette a száz év előtti katonai büntetést. A Gyűjtőben bilincs helyett is hurokszerű láncot alkalmaztak, amit úgy meghúztak, hogy csontig vágott a húsba. Így békózták a rab jobb kezét bal bokájához, bal kezét pedig jobb bokájához. Aztán Pintér</w:t>
      </w:r>
      <w:r>
        <w:rPr>
          <w:rStyle w:val="FootnoteCharacters"/>
          <w:rStyle w:val="FootnoteAnchor"/>
          <w:rFonts w:cs="Courier New" w:ascii="Courier New" w:hAnsi="Courier New"/>
          <w:sz w:val="20"/>
          <w:szCs w:val="20"/>
        </w:rPr>
        <w:footnoteReference w:id="148"/>
      </w:r>
      <w:r>
        <w:rPr>
          <w:rFonts w:cs="Courier New" w:ascii="Courier New" w:hAnsi="Courier New"/>
          <w:sz w:val="20"/>
          <w:szCs w:val="20"/>
        </w:rPr>
        <w:t xml:space="preserve"> őrmester, a kurtavas legjelesebb szakértője, megragadta a lánc két végét, csizmaorrával a rab bakancsára lépett és teljes erejével, mint valami zsák száját, húzta szorosra a csuklók és bokák kötegét. A hajdani osztrák-magyar bakák egyhuzamban legföljebb két óráig ültek kurtavasban. Az ÁVH e tekintetben is újított: a maximális büntetést hat órában szabta meg. Közben az őrök- ügyeltek arra, hogy a rabok kinyújtott lábbal görnyedjenek a földszinti folyosó rácsán, és ha valaki megkísérelte fölhúzni a térdét, amivel némiképp enyhítette hátizmainak feszülését, a rendszerető felügyelők a sípcsontjára léptek, így egyenesítvén ki a lábszár és a comb vonalát.</w:t>
      </w:r>
    </w:p>
    <w:p>
      <w:pPr>
        <w:pStyle w:val="Normal"/>
        <w:spacing w:before="120" w:after="0"/>
        <w:ind w:firstLine="567"/>
        <w:jc w:val="both"/>
        <w:rPr/>
      </w:pPr>
      <w:r>
        <w:rPr>
          <w:rFonts w:cs="Courier New" w:ascii="Courier New" w:hAnsi="Courier New"/>
          <w:sz w:val="20"/>
          <w:szCs w:val="20"/>
        </w:rPr>
        <w:t>Büntetésre a gombüzem munkásai főformán sose adtak okot. Ám porkolábjaink valami látszatra se vártak, hiszen voltaképpen nem kihágásokat, vétségeket toroltak meg, hanem fizikai fogságunkban egyben a félelem és szorongás állandó rabjaivá kívántak bennünket tenni. Szemmel láthatólag parancshoz tartották magukat, amikor naponta kínos szabályossággal nyolc-tíz gombüzemi munkás számát írták fel, hogy aztán másnap este kihirdessék nekik; hány óra kurtavasra ítélte őket a börtönparancsnokság. Valaki például nyugodtan végezte munkáját, de a szakaszvezető hirtelen rárival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ért nem dolgozik?</w:t>
      </w:r>
    </w:p>
    <w:p>
      <w:pPr>
        <w:pStyle w:val="Normal"/>
        <w:spacing w:before="120" w:after="0"/>
        <w:ind w:firstLine="567"/>
        <w:jc w:val="both"/>
        <w:rPr/>
      </w:pPr>
      <w:r>
        <w:rPr>
          <w:rFonts w:cs="Courier New" w:ascii="Courier New" w:hAnsi="Courier New"/>
          <w:sz w:val="20"/>
          <w:szCs w:val="20"/>
        </w:rPr>
        <w:t>A válasz hiánya beismerésnek számított, a válasz pedig feleselésnek, és a rab száma a listára került. De ha történetesen az esti sorakozóig nem telt ki a mindennapos kurtavasra szántak létszáma, a szakaszvezető végigsétált komor soraink előtt, míg csak tekintete egyik vagy másik arcon meg nem akad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t röhög? - kiáltott rá.</w:t>
      </w:r>
    </w:p>
    <w:p>
      <w:pPr>
        <w:pStyle w:val="Normal"/>
        <w:spacing w:before="120" w:after="0"/>
        <w:ind w:firstLine="567"/>
        <w:jc w:val="both"/>
        <w:rPr/>
      </w:pPr>
      <w:r>
        <w:rPr>
          <w:rFonts w:cs="Courier New" w:ascii="Courier New" w:hAnsi="Courier New"/>
          <w:sz w:val="20"/>
          <w:szCs w:val="20"/>
        </w:rPr>
        <w:t>- Nem nevettem - válaszolt a kérdezett, hisz derültségre valóban kevés oka volt.</w:t>
      </w:r>
    </w:p>
    <w:p>
      <w:pPr>
        <w:pStyle w:val="Normal"/>
        <w:spacing w:before="120" w:after="0"/>
        <w:ind w:firstLine="567"/>
        <w:jc w:val="both"/>
        <w:rPr/>
      </w:pPr>
      <w:r>
        <w:rPr>
          <w:rFonts w:cs="Courier New" w:ascii="Courier New" w:hAnsi="Courier New"/>
          <w:sz w:val="20"/>
          <w:szCs w:val="20"/>
        </w:rPr>
        <w:t>- Még hazudik is, csirkefogó! Mi a száma?</w:t>
      </w:r>
    </w:p>
    <w:p>
      <w:pPr>
        <w:pStyle w:val="Normal"/>
        <w:spacing w:before="120" w:after="0"/>
        <w:ind w:firstLine="567"/>
        <w:jc w:val="both"/>
        <w:rPr/>
      </w:pPr>
      <w:r>
        <w:rPr>
          <w:rFonts w:cs="Courier New" w:ascii="Courier New" w:hAnsi="Courier New"/>
          <w:sz w:val="20"/>
          <w:szCs w:val="20"/>
        </w:rPr>
        <w:t>Ez a farkas-bárány játék állandósult és naponta nyolc-tíz rabmunkás ült kurtavasban. Esti kilenctől hajnali háromig nemcsak a mi folyosóinkat, de a háromágú csillag másik két szárnyát is ébren tartotta a meggyötörtek nyögése meg jajgatása. Mindannyian sorra kerültünk. Jómagam a maximális hat órára. Ketten ájultak el mellettem; az egyiket föllocsolták, a másikat elszállították, mert hiába öntöttek rá több vödör vizet, nem tért magához. Ezalatt én tartottam magam a bevált szabályhoz, hogy bármi fájdalom árán fel-felhúzzam a térdemet; akárhányszor visszanyomják is, mert így az ember tagjai nem halnak el, mint több társunkéi, akik aztán fél év múlva is sántítottak, sőt néhányan életfogytig rokkantak maradtak.</w:t>
      </w:r>
    </w:p>
    <w:p>
      <w:pPr>
        <w:pStyle w:val="Normal"/>
        <w:spacing w:before="120" w:after="0"/>
        <w:ind w:firstLine="567"/>
        <w:jc w:val="both"/>
        <w:rPr/>
      </w:pPr>
      <w:r>
        <w:rPr>
          <w:rFonts w:cs="Courier New" w:ascii="Courier New" w:hAnsi="Courier New"/>
          <w:sz w:val="20"/>
          <w:szCs w:val="20"/>
        </w:rPr>
        <w:t>Már nem boldogított bennünket, hogy öt helyett, olykor, akár húszat is léphettünk egy irányba, és szinte nosztalgiával emlékeztünk váci zárkáinkra. A nyár közepén jártunk, de a feszültség nem csökkent, sőt ekkor a börtönparancsnokság újabb látványos jelenet rendezésére lelt ürügyet.</w:t>
      </w:r>
    </w:p>
    <w:p>
      <w:pPr>
        <w:pStyle w:val="Normal"/>
        <w:spacing w:before="120" w:after="0"/>
        <w:ind w:firstLine="567"/>
        <w:jc w:val="both"/>
        <w:rPr/>
      </w:pPr>
      <w:r>
        <w:rPr>
          <w:rFonts w:cs="Courier New" w:ascii="Courier New" w:hAnsi="Courier New"/>
          <w:sz w:val="20"/>
          <w:szCs w:val="20"/>
        </w:rPr>
        <w:t>Egyszer ebédidőben, július közepén, az udvaron szennyvízcsatorna szaga csapta meg orrunkat. Leves osztáskor megállapíthattuk, hogy a bűzt egyik kondérunk terjeszti, amiben második tál ételünk gyanánt rothadt káposzta gőzölgött. Sokan fel se vették adagjukat, mások az illemhelyen öntötték ki. Erről az őr jelentést tehetett, mert három óra tájt felsorakoztattak bennünket.</w:t>
      </w:r>
    </w:p>
    <w:p>
      <w:pPr>
        <w:pStyle w:val="Normal"/>
        <w:spacing w:before="120" w:after="0"/>
        <w:ind w:firstLine="567"/>
        <w:jc w:val="both"/>
        <w:rPr/>
      </w:pPr>
      <w:r>
        <w:rPr>
          <w:rFonts w:cs="Courier New" w:ascii="Courier New" w:hAnsi="Courier New"/>
          <w:sz w:val="20"/>
          <w:szCs w:val="20"/>
        </w:rPr>
        <w:t>A börtönben több polgári ruhás nyomozó működött, az úgynevezett „operatív csoportot” alkották. Egyikük, sorainkkal szemben, felállt a péküzem grádicsára. Ha az utcán látom ezt a jóképű, szabályos arcélű fiatalembert, alighanem tanulmányaiban elmélyedő; intellektuális érdeklődésű diáknak nézem. Sötéten meredt ránk, és felszólított bennünket, jelentkezzenek mindazok, akik nem vették fel káposztaadagijukat.</w:t>
      </w:r>
    </w:p>
    <w:p>
      <w:pPr>
        <w:pStyle w:val="Normal"/>
        <w:spacing w:before="120" w:after="0"/>
        <w:ind w:firstLine="567"/>
        <w:jc w:val="both"/>
        <w:rPr/>
      </w:pPr>
      <w:r>
        <w:rPr>
          <w:rFonts w:cs="Courier New" w:ascii="Courier New" w:hAnsi="Courier New"/>
          <w:sz w:val="20"/>
          <w:szCs w:val="20"/>
        </w:rPr>
        <w:t>Vagy húsz-egynéhányan előléptek. Többen voltak, kiáltotta a nyomozó, jelentkezzenek azok is, akik kiöntötték ételüket. Senki se lépett elő. Erre a Káposztás - mert ez a melléknév ragadt a fiatalemberre - békaügetést vezényelt. Csípőre tett kézzel, összeszorított bokával, valóban a levelibékáéhoz hasonlatos ugrándozással mértük végig az udvart. Az idősebbek már az első fordulóban kidőltek, a fiatalok hármat is bírtak. De a békaügetéseket követő felszólításra megint csak ugyanaz a húsz-egynéhány rab jelentkezett, és újabb békaügetések után se több, holott nyilvánvalónak látszott, nem húsz-huszonöten, de legalább kétszázan nem vették fel vagy öntötték ki káposztájukat. Lépjenek elő azok, akik egyik vagy másik társukról tudják, hogy nem fogyasztotta el ebédjét, harsogta a nyomozó. Senki nem mozdult. A Káposztás tehetetlenül meredt a néma emberfalra. Szabályos, de krétafehérre sápadt arcáról csurgott a veríték. Reszketett. El-elcsukló hangon összefüggéstelen fenyegetéseket üvöltött, aztán menekülésszerűen elrohant.</w:t>
      </w:r>
    </w:p>
    <w:p>
      <w:pPr>
        <w:pStyle w:val="Normal"/>
        <w:spacing w:before="120" w:after="0"/>
        <w:ind w:firstLine="567"/>
        <w:jc w:val="both"/>
        <w:rPr/>
      </w:pPr>
      <w:r>
        <w:rPr>
          <w:rFonts w:cs="Courier New" w:ascii="Courier New" w:hAnsi="Courier New"/>
          <w:sz w:val="20"/>
          <w:szCs w:val="20"/>
        </w:rPr>
        <w:t>Másnap délután ismét az udvarra vezényeltek bennünket. Bánkúti börtönparancsnok vonult fel kíséretével, de a tisztek és nyomozók között hiába kerestük a Káposztást. Bánkúti megismételte a tegnap elhangzott felszólításokat. Most is csak ugyanaz a húszegynéhány ember jelentkezett.</w:t>
      </w:r>
    </w:p>
    <w:p>
      <w:pPr>
        <w:pStyle w:val="Normal"/>
        <w:spacing w:before="120" w:after="0"/>
        <w:ind w:firstLine="567"/>
        <w:jc w:val="both"/>
        <w:rPr/>
      </w:pPr>
      <w:r>
        <w:rPr>
          <w:rFonts w:cs="Courier New" w:ascii="Courier New" w:hAnsi="Courier New"/>
          <w:sz w:val="20"/>
          <w:szCs w:val="20"/>
        </w:rPr>
        <w:t>- Majd akkor én megmondom, ki nem vette fel az adagját, sőt azt is, ki öntötte ki - jelentette ki Bánkúti, és zsebéből papírlapot húzott elő. - Tudjátok, milyen nap van ma?</w:t>
      </w:r>
    </w:p>
    <w:p>
      <w:pPr>
        <w:pStyle w:val="Normal"/>
        <w:spacing w:before="120" w:after="0"/>
        <w:ind w:firstLine="567"/>
        <w:jc w:val="both"/>
        <w:rPr/>
      </w:pPr>
      <w:r>
        <w:rPr>
          <w:rFonts w:cs="Courier New" w:ascii="Courier New" w:hAnsi="Courier New"/>
          <w:sz w:val="20"/>
          <w:szCs w:val="20"/>
        </w:rPr>
        <w:t>- Tagállamként csatlakoztunk a Szovjetunióhoz- suttogta szomszédom.</w:t>
      </w:r>
    </w:p>
    <w:p>
      <w:pPr>
        <w:pStyle w:val="Normal"/>
        <w:spacing w:before="120" w:after="0"/>
        <w:ind w:firstLine="567"/>
        <w:jc w:val="both"/>
        <w:rPr/>
      </w:pPr>
      <w:r>
        <w:rPr>
          <w:rFonts w:cs="Courier New" w:ascii="Courier New" w:hAnsi="Courier New"/>
          <w:sz w:val="20"/>
          <w:szCs w:val="20"/>
        </w:rPr>
        <w:t>- Méghozzá egyhangú lelkesedéssel – morogtam vissza.</w:t>
      </w:r>
    </w:p>
    <w:p>
      <w:pPr>
        <w:pStyle w:val="Normal"/>
        <w:spacing w:before="120" w:after="0"/>
        <w:ind w:firstLine="567"/>
        <w:jc w:val="both"/>
        <w:rPr/>
      </w:pPr>
      <w:r>
        <w:rPr>
          <w:rFonts w:cs="Courier New" w:ascii="Courier New" w:hAnsi="Courier New"/>
          <w:sz w:val="20"/>
          <w:szCs w:val="20"/>
        </w:rPr>
        <w:t>- Ma - kiáltotta Bánkúti - proletárdiktatúra van Magyarországon. Majd én megmutatom nektek, mi a proletárdiktatúra.</w:t>
      </w:r>
    </w:p>
    <w:p>
      <w:pPr>
        <w:pStyle w:val="Normal"/>
        <w:spacing w:before="120" w:after="0"/>
        <w:ind w:firstLine="567"/>
        <w:jc w:val="both"/>
        <w:rPr/>
      </w:pPr>
      <w:r>
        <w:rPr>
          <w:rFonts w:cs="Courier New" w:ascii="Courier New" w:hAnsi="Courier New"/>
          <w:sz w:val="20"/>
          <w:szCs w:val="20"/>
        </w:rPr>
        <w:t>És megmutatta. Felolvasott néhány számot. A szólított rabok egyenként elébe álltak. A börtönparancsnok mindegyiktől megkérdezte, mi volt apja foglalkozása, mi a fogolyé, esetleg azt is, miért ítélték el. Aztán ezek szerint, a propagandafüzetek árnyalatos fogalomtechnikájával, hol kapitalista kizsákmányolónak, hol munkásáruló szocdemnek, hol tömeggyilkosnak vagy parasztnyúzónak, hol meg trockista kémnek minősítve őket, először hasba rúgta az előtte vigyázzban álló rabot, majd ő maga húzott rá néhányat gumibottal, aztán tiszti kíséretének tagjai. Végül a vesszőfutás következett. A fogoly negyven gumibotos ávéhás sorfala között rohant végig a belső börtönfolyosón. Az udvarra csak a gumibotütések tompa puffanása meg az elhullajtott csajkák csörömpölése hangzott ki.</w:t>
      </w:r>
    </w:p>
    <w:p>
      <w:pPr>
        <w:pStyle w:val="Normal"/>
        <w:spacing w:before="120" w:after="0"/>
        <w:ind w:firstLine="567"/>
        <w:jc w:val="both"/>
        <w:rPr/>
      </w:pPr>
      <w:r>
        <w:rPr>
          <w:rFonts w:cs="Courier New" w:ascii="Courier New" w:hAnsi="Courier New"/>
          <w:sz w:val="20"/>
          <w:szCs w:val="20"/>
        </w:rPr>
        <w:t>Vándor nem közöttünk, hanem szemben velünk, tisztes távolban a börtönparancsnok kísérete mögött, a gombüzem falánál állt. Bánkúti újabb számokat olvasott fel. Olykor hátrapillantott Vándor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gy dolgozik? - 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És Vándor katonás rövidséggel jellemezte rabtársait: Selejtet gyárt. Közepes munkás. Bércsaló. Senki nem kételkedett közülünk abban, hogy a lista összeállításakor a volt ÁVH őrnagy véleményét is meghallgatták.</w:t>
      </w:r>
    </w:p>
    <w:p>
      <w:pPr>
        <w:pStyle w:val="Normal"/>
        <w:spacing w:before="120" w:after="0"/>
        <w:ind w:firstLine="567"/>
        <w:jc w:val="both"/>
        <w:rPr/>
      </w:pPr>
      <w:r>
        <w:rPr>
          <w:rFonts w:cs="Courier New" w:ascii="Courier New" w:hAnsi="Courier New"/>
          <w:sz w:val="20"/>
          <w:szCs w:val="20"/>
        </w:rPr>
        <w:t>Egy huszonöt-huszonhat éves fiatalember került Bánkúti elé.</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pád foglalkozás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Földműve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ány holdja v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áro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 a foglalkozásod?</w:t>
      </w:r>
    </w:p>
    <w:p>
      <w:pPr>
        <w:pStyle w:val="Normal"/>
        <w:spacing w:before="120" w:after="0"/>
        <w:ind w:firstLine="567"/>
        <w:jc w:val="both"/>
        <w:rPr/>
      </w:pPr>
      <w:r>
        <w:rPr>
          <w:rFonts w:cs="Courier New" w:ascii="Courier New" w:hAnsi="Courier New"/>
          <w:sz w:val="20"/>
          <w:szCs w:val="20"/>
        </w:rPr>
        <w:t>- Ferenc-rendi szerzetes.</w:t>
      </w:r>
    </w:p>
    <w:p>
      <w:pPr>
        <w:pStyle w:val="Normal"/>
        <w:spacing w:before="120" w:after="0"/>
        <w:ind w:firstLine="567"/>
        <w:jc w:val="both"/>
        <w:rPr/>
      </w:pPr>
      <w:r>
        <w:rPr>
          <w:rFonts w:cs="Courier New" w:ascii="Courier New" w:hAnsi="Courier New"/>
          <w:sz w:val="20"/>
          <w:szCs w:val="20"/>
        </w:rPr>
        <w:t>Se nem kapitalista kizsákmányoló, se munkásáruló szocdem, se tömeggyilkos tábornok, se trockista kém. A börtönparancsnok egy ideig tanácstalanul meredt a ferencesre, aztán rikácsolva üvöltötte.</w:t>
      </w:r>
    </w:p>
    <w:p>
      <w:pPr>
        <w:pStyle w:val="Normal"/>
        <w:spacing w:before="120" w:after="0"/>
        <w:ind w:firstLine="567"/>
        <w:jc w:val="both"/>
        <w:rPr/>
      </w:pPr>
      <w:r>
        <w:rPr>
          <w:rFonts w:cs="Courier New" w:ascii="Courier New" w:hAnsi="Courier New"/>
          <w:sz w:val="20"/>
          <w:szCs w:val="20"/>
        </w:rPr>
        <w:t>- Vedd tudomásul: itt én vagyok az Isten, én vagyok Lucifer:</w:t>
      </w:r>
    </w:p>
    <w:p>
      <w:pPr>
        <w:pStyle w:val="Normal"/>
        <w:spacing w:before="120" w:after="0"/>
        <w:ind w:firstLine="567"/>
        <w:jc w:val="both"/>
        <w:rPr/>
      </w:pPr>
      <w:r>
        <w:rPr>
          <w:rFonts w:cs="Courier New" w:ascii="Courier New" w:hAnsi="Courier New"/>
          <w:sz w:val="20"/>
          <w:szCs w:val="20"/>
        </w:rPr>
        <w:t>Bárki állt most már eléje, Bánkúti, mintha megtébolyult volna, egyre elfúlóbb hangon hörögte: Itt én vagyok az Isten, én vagyok Lucifer. Amikor a lista végére ért, és újra erőt gyűjtött, kurta szónoklatot intézett hozzánk: Neki joga van bennünket fölköttetni, bármikor fölkoncoltatni. Családtagjainkat is börtönbe vetheti. Ehhez tartsuk magunkat. Ez az utolsó figyelmezteté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Így ért véget, három hónapon belül, a második vesszőfutás, amit a Gyűjtő íratlan annalesei a krónikák nagyzoló hősködésével káposztaforradalomnak neveztek.</w:t>
      </w:r>
      <w:r>
        <w:rPr>
          <w:rStyle w:val="FootnoteCharacters"/>
          <w:rStyle w:val="FootnoteAnchor"/>
          <w:rFonts w:cs="Courier New" w:ascii="Courier New" w:hAnsi="Courier New"/>
          <w:sz w:val="20"/>
          <w:szCs w:val="20"/>
        </w:rPr>
        <w:footnoteReference w:id="149"/>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közép-európai börtönök és kaszárnyák szakértői mindenkor azt tartották, hogy mihelyt a fegyelem - bármily fokon - egyhangú rutinná válik, szükségképpen és menthetetlenül az ellustulás, a kényelmeskedés, sőt a lazulás veszélye fenyeget. Ennek megelőzésére tehát mind az osztrák-magyar hadseregben, mind pedig a két háború közötti magyar hadseregben időnként kollektív büntetésekhez hasonló, ráncba szedő gyakorlatokat tartottak; olykor valami jelentéktelen szabálytalanság aránytalan megtorlására, de olykor csupán elvből, közvetlen ok nélkül. Nem csekély mértékben ezeknek a tradicionális szempontoknak köszönhettük mi is a káposztaforradalom és a kurtavas időszakát. Bánkúti nagy jelenetét követően néhány hét múlva megritkultak ugyan a vasraverések, de aztán csaknem szabályosan időzített hullámokban tértek vissza. Ráadásként pedig mindannyiszor rendszeresítettek valami újabb feszültségkeltő okvetetlenkedést. Így a gombüzemben megszigorították az eddig csupán felületes, mindennapos motozást.</w:t>
      </w:r>
    </w:p>
    <w:p>
      <w:pPr>
        <w:pStyle w:val="Normal"/>
        <w:spacing w:before="120" w:after="0"/>
        <w:ind w:firstLine="567"/>
        <w:jc w:val="both"/>
        <w:rPr/>
      </w:pPr>
      <w:r>
        <w:rPr>
          <w:rFonts w:cs="Courier New" w:ascii="Courier New" w:hAnsi="Courier New"/>
          <w:sz w:val="20"/>
          <w:szCs w:val="20"/>
        </w:rPr>
        <w:t>Munkánk végeztével, levetett lábbelinket kezünkben tartva álltunk sort az udvaron és vártuk, hogy őreink végigtapogassanak bennünket, majd belekémleljenek bakancsunkba, nem rejtettünk-e fűzője alá vagy orrába valamit. A motozás késő ősszel meg télen vált kínossá, amikor mezítláb ácsorogtunk a nedves kavicson, esetleg hóban, jégen. És kínossá vált enyhébb napokon is, ha egy zöld szemű, idősebb szakaszvezető dirigált bennünket. Mert miután kívül-belül megvizsgálta bakancsunkat, meglepő biztonsággal olyképp hajította meztelen lábunkra, hogy a vassal patkolt sarok éle körmünket találja el.</w:t>
      </w:r>
    </w:p>
    <w:p>
      <w:pPr>
        <w:pStyle w:val="Normal"/>
        <w:spacing w:before="120" w:after="0"/>
        <w:ind w:firstLine="567"/>
        <w:jc w:val="both"/>
        <w:rPr/>
      </w:pPr>
      <w:r>
        <w:rPr>
          <w:rFonts w:cs="Courier New" w:ascii="Courier New" w:hAnsi="Courier New"/>
          <w:sz w:val="20"/>
          <w:szCs w:val="20"/>
        </w:rPr>
        <w:t>Ám még a zöld szemű is csökkent buzgalommal folytatta céllövőgyakorlatait, ha társa történetesen nem állt mellette. Őreink kegyetlenkedő kedve rendszerint megcsappant, mihelyt nem érezték magukon fölötteseik vagy egy másik ávéhás tekintetét, mihelyt nem csoportosan vagy kettesével kerültek szembe a rabokkal. Sejthette ezt a börtönparancsnokság, még ha egyes esetek nem jutottak is tudomására. Azt hiszem, közel járok az igazsághoz, ha feltételezem, hogy a vesszőfutások, a vasraverések és egyéb erőszakoskodások nemcsak az őrzöttek, de az őrzők nyugtalanítását, a fegyelmezők fegyelmezését, sőt megfélemlítését is szolgálták. Hiszen felettesei előtt bármelyik ávéhás menten gyanúba keveredhetett, ha nem suhogtatta a szabványos szilajsággal és tüntető gyűlölettel a gumibotot; viszont ha később ismét szembekerült a véresre vert emberekkel, aligha képzelhette, hogy vonzódnak iránta, inkább valami fizetségtől vagy legalább a megtorlás kívánságától tartott, és ezért az is megesett néha, hogy olykor egy-egy őr - csupán hisztériás félelemből - nekirontott a raboknak. De szűk körben az ÁVH legénysége általában mégis inkább megenyhült, kivált ha egyetlen őr egyetlen rabbal maradt négyszemközt. Ilyenkor a porkoláb nem félt se bajtársai besúgásától, se attól, hogy a fogoly valami kétségbeesett támadást kísérel meg. Bizalmas kettesben tehát az ávéhás gyakran emberségesebb, nyájasabb szavak elejtésével, közvetve tagadta meg társait, és igyekezett magát a többiek durvaságaitól elkülöníteni, sőt néha - egyértelmű kijelentéseket megkockáztatva – magát a terrorcselekedetek egyetemleges felelőssége alól is kivonni.</w:t>
      </w:r>
    </w:p>
    <w:p>
      <w:pPr>
        <w:pStyle w:val="Normal"/>
        <w:spacing w:before="120" w:after="0"/>
        <w:ind w:firstLine="567"/>
        <w:jc w:val="both"/>
        <w:rPr/>
      </w:pPr>
      <w:r>
        <w:rPr>
          <w:rFonts w:cs="Courier New" w:ascii="Courier New" w:hAnsi="Courier New"/>
          <w:sz w:val="20"/>
          <w:szCs w:val="20"/>
        </w:rPr>
        <w:t>Hasonló lélektani okokból - ellentétben a népes munkatermekkel - kevésbé nyers hang dívott a zárt osztályokon, ahol egy-egy őr folyvást csak egy-két fogollyal került szembe. Ennek ellenére mindenki inkább a gombüzem megaláztatásait választotta, semmint hogy a Gyűjtő legcsendesebb, legudvariasabb részlegében, a Kisfogházban raboskodjék. Mert a Kisfogházban - a női osztályon kívül - csak szigorúan elkülönített foglyokat meg halálraítélteket őriztek. Amikor alkalmilag gombokat szállítottunk ide - amiket aztán a nők varrtak fel kartonokra -, társaim felhívták figyelmemet az udvar igénytelen, de kísérteties látványosságára, a vaslemezekkel fedett betonaknákra. Kivégzéskor ugyanis ezekbe az aknákba állították az akasztófákat.</w:t>
      </w:r>
    </w:p>
    <w:p>
      <w:pPr>
        <w:pStyle w:val="Normal"/>
        <w:spacing w:before="120" w:after="0"/>
        <w:ind w:firstLine="567"/>
        <w:jc w:val="both"/>
        <w:rPr/>
      </w:pPr>
      <w:r>
        <w:rPr>
          <w:rFonts w:cs="Courier New" w:ascii="Courier New" w:hAnsi="Courier New"/>
          <w:sz w:val="20"/>
          <w:szCs w:val="20"/>
        </w:rPr>
        <w:t>Bitóként egyenes, négyzetes keresztmetszetű faoszlopot használtak. Valamennyi oldala mellé faéket vertek, így állították függélyesre, így szilárdították meg az aknában; felül pedig általvetették rajta a kötelet.</w:t>
      </w:r>
    </w:p>
    <w:p>
      <w:pPr>
        <w:pStyle w:val="Normal"/>
        <w:spacing w:before="120" w:after="0"/>
        <w:ind w:firstLine="567"/>
        <w:jc w:val="both"/>
        <w:rPr/>
      </w:pPr>
      <w:r>
        <w:rPr>
          <w:rFonts w:cs="Courier New" w:ascii="Courier New" w:hAnsi="Courier New"/>
          <w:sz w:val="20"/>
          <w:szCs w:val="20"/>
        </w:rPr>
        <w:t xml:space="preserve">A halálraítélt két csuklóját bal combjához kötötték, fejére csatolták az úgynevezett </w:t>
      </w:r>
      <w:r>
        <w:rPr>
          <w:rFonts w:cs="Courier New" w:ascii="Courier New" w:hAnsi="Courier New"/>
          <w:i/>
          <w:sz w:val="20"/>
          <w:szCs w:val="20"/>
        </w:rPr>
        <w:t>állazót</w:t>
      </w:r>
      <w:r>
        <w:rPr>
          <w:rFonts w:cs="Courier New" w:ascii="Courier New" w:hAnsi="Courier New"/>
          <w:sz w:val="20"/>
          <w:szCs w:val="20"/>
        </w:rPr>
        <w:t>, egy szíjszerkezetet, ami letapasztotta száját és állának mozgást nem engedett, úgyhogy kiáltozása nem verhette föl a börtönudvar csendjét. A bitó alatt zsámolyra állították az elítéltet, majd nyakába akasztották a hurkot. Ekkor a hóhérsegédek a bitó mögött meghúzták a csigasoron áthaladó kötelet, miközben a főhóhér kirúgta áldozata lába alóla zsámolyt, és kemény mozdulattal oldalt fordítva az elítélt állát, elszakította fejét gerincoszlopától és ezzel élete fonalát is. A kivégzett bal combjához kötözött két keze szabadon hagyta a szív tájékát. Itt tépte fel az orvos az élettelen ember utolsó ingét, ide illesztette sztetoszkópját, majd jelentette a halál beálltát.</w:t>
      </w:r>
    </w:p>
    <w:p>
      <w:pPr>
        <w:pStyle w:val="Normal"/>
        <w:spacing w:before="120" w:after="0"/>
        <w:ind w:firstLine="567"/>
        <w:jc w:val="both"/>
        <w:rPr/>
      </w:pPr>
      <w:r>
        <w:rPr>
          <w:rFonts w:cs="Courier New" w:ascii="Courier New" w:hAnsi="Courier New"/>
          <w:sz w:val="20"/>
          <w:szCs w:val="20"/>
        </w:rPr>
        <w:t>Ekképpen adtak számot az akasztásokról azok a halálraítéltek, akik végül mégis kegyelemben részesültek, és aztán megjelentek a gombüzemben. Halálos zárkáknak nevezett celláikban nemcsak a faékeken tompán koppanó kalapácsütéseket, a csigasorok rívó nyikorgását hallották, hanem óvatlan pillanatokban ki is leskelődtek, hogy kikémleljék, mi vár reájuk. Egyik-másikuk másfél évet töltött így a siralomházban, mielőtt ítéletét életfogytiglani fegyházra változtatták. A gombüzem későbbi lyukfúró előmunkása, egy hajdani katonatiszt, combhoz kötött kézzel ki is sántikált már a bitó alá, nyakába vetették már a hurkot és csupán ekkor olvasták fel harsogó hahota közben, hogy halálos ítéletét kegyelmi úton életfogytiglani fegyházra változtatták.</w:t>
      </w:r>
    </w:p>
    <w:p>
      <w:pPr>
        <w:pStyle w:val="Normal"/>
        <w:spacing w:before="120" w:after="0"/>
        <w:ind w:firstLine="567"/>
        <w:jc w:val="both"/>
        <w:rPr/>
      </w:pPr>
      <w:r>
        <w:rPr>
          <w:rFonts w:cs="Courier New" w:ascii="Courier New" w:hAnsi="Courier New"/>
          <w:sz w:val="20"/>
          <w:szCs w:val="20"/>
        </w:rPr>
        <w:t>A kivégzések reggelein nem bocsátottak bennünket a földszintre, hogy a gombüzembe induljunk. Sőt celláinkat kulcsra zárták és be is reteszelték. De amikor végre felsorakoztunk, bőrtáskájával, a Kisfogházból jövet, ahol éppen néhány akasztott ingét tépte föl, elkacsázott előttünk dr. Benedek ÁVH-orvos.</w:t>
      </w:r>
      <w:r>
        <w:rPr>
          <w:rStyle w:val="FootnoteCharacters"/>
          <w:rStyle w:val="FootnoteAnchor"/>
          <w:rFonts w:cs="Courier New" w:ascii="Courier New" w:hAnsi="Courier New"/>
          <w:sz w:val="20"/>
          <w:szCs w:val="20"/>
        </w:rPr>
        <w:footnoteReference w:id="150"/>
      </w:r>
      <w:r>
        <w:rPr>
          <w:rFonts w:cs="Courier New" w:ascii="Courier New" w:hAnsi="Courier New"/>
          <w:sz w:val="20"/>
          <w:szCs w:val="20"/>
        </w:rPr>
        <w:t xml:space="preserve"> Feszes vigyázzban tisztelegtünk. A harcsabajuszú Benedek, mintha észre se venne bennünket, komoran pislogva cipelte el soraink előtt irtózatos méretű fenek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1952 őszén-telén mind gyakrabban tisztelegtünk dr. Benedeknek; a kivégzések mindinkább szaporodtak. Egy-egy alkalommal három-négy embert akasztottak - így mesélték a hullaszállító rabok -, sőt egyszer nyolcat, állítólag Rákosi nyolc testőrét, akik vétettek a kommunista éberség szolgálati szabályzata ellen.</w:t>
      </w:r>
      <w:r>
        <w:rPr>
          <w:rStyle w:val="FootnoteCharacters"/>
          <w:rStyle w:val="FootnoteAnchor"/>
          <w:rFonts w:cs="Courier New" w:ascii="Courier New" w:hAnsi="Courier New"/>
          <w:sz w:val="20"/>
          <w:szCs w:val="20"/>
        </w:rPr>
        <w:footnoteReference w:id="151"/>
      </w:r>
      <w:r>
        <w:rPr>
          <w:rFonts w:cs="Courier New" w:ascii="Courier New" w:hAnsi="Courier New"/>
          <w:sz w:val="20"/>
          <w:szCs w:val="20"/>
        </w:rPr>
        <w:t xml:space="preserve"> 1952 végén Péter Gábort, az ÁVH főnökét is őrizetbe vették, majd Károlyi Mártont, aki Szücs Ernő helyére került, Décsi ezredest, akit időközben igazságügyminiszternek neveztek ki, sőt más ÁVH-tisztek között Bánkúti Antalt is, a Gyűjtő parancsnokát. Ezt az előléptetést Bánkúti nem a börtönben kifejtett működésének köszönhette; csupán kültagként került az előkelőségek közé, mivel régebben Péter Gábornak mintegy bizalmas küldönce, csicskása volt. De az ÁVH főnökét és vezető embereit sem azért tartóztatták le, mert talán megtagadták újabb műperek rendezését, hanem a sors ironikus fintoraképpen azért, hogy ők is egy műpernek legyenek vádlottas. Sztálin még élt, és a MVD-főnökség Péter Gábor ügyét az Oroszországban tervezett, de Sztálin halála miatt később félbemaradt cionista műperekhez kívánta kapcsolni, a moszkvai díszelőadás vidékiesebb, budapesti változataként.</w:t>
      </w:r>
    </w:p>
    <w:p>
      <w:pPr>
        <w:pStyle w:val="Normal"/>
        <w:spacing w:before="120" w:after="0"/>
        <w:ind w:firstLine="567"/>
        <w:jc w:val="both"/>
        <w:rPr/>
      </w:pPr>
      <w:r>
        <w:rPr>
          <w:rFonts w:cs="Courier New" w:ascii="Courier New" w:hAnsi="Courier New"/>
          <w:sz w:val="20"/>
          <w:szCs w:val="20"/>
        </w:rPr>
        <w:t>Bánkúti távozása után megszűntek a vasraverések, sőt vasárnap délelőttönként megjelent a házi munkás és fatálcán könyveket hozott. Voltaképpen ugyan minden zárkának csak egy-egy kötet járt, amit hangosan olvastunk fel, de idővel olykor kettőt-hármat is kikönyöröghettünk. A sorozatos átcsoportosítások közben Robitól rég elszakadtam már, most egy repülőtiszttel, egy szociáldemokrata acélöntővel meg egy főiskolai tanárral osztottam meg zárkánk szalmazsákjait. Ebben az időszakban ért fogságom egyik legnagyobb öröme: 1953 elején, három és háromnegyed év raboskodás után, végre megvásárolhattam a rég áhított fogkefét és fogkrémet, sőt maradt pénzem negyven cigarettára is, mert, először és utoljára, munkateljesítményem elérte a 117 százalékot. Igaz, ezt nem annyira a magam szorgalmának köszönhettem, inkább B. Lacinak, aki a, gombüzem rabírnokaként nekünk a munkát kiadta, majd elszámolta és mindig okosan, olykor merészen segített bennün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mikor az enyhültebb légkörben futárvonalaink helyreálltak, üzenetet kaptam vádlott-társaimtól: a fordítóirodában dolgoznak, mindent elkövetnek, hogy én is odakerüljek; spanyol nyelvtudásomra és technikai ismereteimre hivatkoznak, a világért meg ne hazudtoljam őket. Tartottam ugyan attól, hogy műszaki tudásom hiánya még bajba is keverheti barátaimat, de meghazudtolásukra alkalmam se kínálkozott, mert senki nem vizsgáztatott, senki egyetlen kérdést se tett fel nekem, amikor 1953 tavaszán a Kisszálló néven emlegetett épületbe irányított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r>
    </w:p>
    <w:p>
      <w:pPr>
        <w:pStyle w:val="Normal"/>
        <w:spacing w:before="120" w:after="0"/>
        <w:ind w:firstLine="567"/>
        <w:jc w:val="both"/>
        <w:rPr/>
      </w:pPr>
      <w:r>
        <w:rPr>
          <w:rFonts w:cs="Courier New" w:ascii="Courier New" w:hAnsi="Courier New"/>
          <w:sz w:val="20"/>
          <w:szCs w:val="20"/>
        </w:rPr>
        <w:t>Egy esztendeje, amikor a Kisszállót alapozták, első falait rakták, hordtam ide a téglát, hordtam innen a törmeléket magam is, de sose képzeltem, hogy a rabok műszaki és fordítóirodája ilyen börtönmennyországgá váljék. A helyiségek valóban inkább egy munkásszállásra vagy kaszárnyára, mint Vác vagy a Gyűjtő zárkáira emlékeztettek. Tejüveges, de normális méretű és alakú ablakaik nagylelkűen bocsátották át a fényt; központi fűtésük, folyó vizes mosdójuk és a minden szobához csatlakozó, de fallal, ajtóval elválasztott illemhely a civilizált életmód rég elhalványult emlékeit támasztotta fel. Az emeletes, sodronyos vaságyakon nem dohos szalmazsákok lapultak, hanem jó minőségű matracok kevélykedtek. Az új lakót világos színű, szabványos irodaszék és asztal fogadta, a folyosókon pedig léptei zaját futószőnyeg tompította.</w:t>
      </w:r>
    </w:p>
    <w:p>
      <w:pPr>
        <w:pStyle w:val="Normal"/>
        <w:spacing w:before="120" w:after="0"/>
        <w:ind w:firstLine="567"/>
        <w:jc w:val="both"/>
        <w:rPr/>
      </w:pPr>
      <w:r>
        <w:rPr>
          <w:rFonts w:cs="Courier New" w:ascii="Courier New" w:hAnsi="Courier New"/>
          <w:sz w:val="20"/>
          <w:szCs w:val="20"/>
        </w:rPr>
        <w:t>A műszakiak jelentősége és létszáma egyaránt felülmúlta a fordítókét. A mérnöki irodában európai hírű szakemberek, egyetemi tanárok terveztek üzemeket, hidakat, telefonközpontokat, és ellenőrizték az állami tervezőirodák elképzeléseit. Magyar és idegen nyelvű szakkönyvek, európai és amerikai műszaki folyóiratok álltak rendelkezésükre, segéderőkként pedig fiatal mérnökök meg rajzolók tucatjai.</w:t>
      </w:r>
    </w:p>
    <w:p>
      <w:pPr>
        <w:pStyle w:val="Normal"/>
        <w:spacing w:before="120" w:after="0"/>
        <w:ind w:firstLine="567"/>
        <w:jc w:val="both"/>
        <w:rPr/>
      </w:pPr>
      <w:r>
        <w:rPr>
          <w:rFonts w:cs="Courier New" w:ascii="Courier New" w:hAnsi="Courier New"/>
          <w:sz w:val="20"/>
          <w:szCs w:val="20"/>
        </w:rPr>
        <w:t>A fordítók részben műszaki szövegeket, részben Budapesten ki nem adott, de az ÁVH számára fontos politikai műveket ültettek át magyarra, sőt nemegyszer detektívregényeket is: Sir Winston Churchill önéletrajza mellett fordították például Peter Cheyney meg mások bűnügyi és kémtörténeteit. Ezekből a fiatal ávéhások egyrészt költséges világjárás nélkül, de tévedésmentesen egy csapásra megismerhették a nyugati romlottságot, másrészt pedig a kémhistóriák megtermékenyítették a műperek előadóinak képzeletét. Így állhatott elő az a nem mindennapos helyzet, hogy a költött események variációi jegyzőkönyvek és bírósági tárgyalások valóságává lettek; persze csupán a valóság fogalmának fölöttébb liberális, titkosrendőri és párton belüli értelmezésében. Ám az ÁVH-t a való valóság se hagyta hidegen. Ezt igazolta első munkabeosztásom.</w:t>
      </w:r>
    </w:p>
    <w:p>
      <w:pPr>
        <w:pStyle w:val="Normal"/>
        <w:spacing w:before="120" w:after="0"/>
        <w:ind w:firstLine="567"/>
        <w:jc w:val="both"/>
        <w:rPr/>
      </w:pPr>
      <w:r>
        <w:rPr>
          <w:rFonts w:cs="Courier New" w:ascii="Courier New" w:hAnsi="Courier New"/>
          <w:sz w:val="20"/>
          <w:szCs w:val="20"/>
        </w:rPr>
        <w:t xml:space="preserve">Egy szerbül tudó fogolytársammal különítettek el. Nem érintkezhettünk a többi fordítóval; sétára is – mert a Kisszálló lakói természetesen naponta sétálhattak - kettesben mehettünk csak. Jugoszláv heti- és napilapok, kivált a </w:t>
      </w:r>
      <w:r>
        <w:rPr>
          <w:rFonts w:cs="Courier New" w:ascii="Courier New" w:hAnsi="Courier New"/>
          <w:i/>
          <w:sz w:val="20"/>
          <w:szCs w:val="20"/>
        </w:rPr>
        <w:t>Borba</w:t>
      </w:r>
      <w:r>
        <w:rPr>
          <w:rFonts w:cs="Courier New" w:ascii="Courier New" w:hAnsi="Courier New"/>
          <w:sz w:val="20"/>
          <w:szCs w:val="20"/>
        </w:rPr>
        <w:t xml:space="preserve"> meg a </w:t>
      </w:r>
      <w:r>
        <w:rPr>
          <w:rFonts w:cs="Courier New" w:ascii="Courier New" w:hAnsi="Courier New"/>
          <w:i/>
          <w:sz w:val="20"/>
          <w:szCs w:val="20"/>
        </w:rPr>
        <w:t>Politika</w:t>
      </w:r>
      <w:r>
        <w:rPr>
          <w:rFonts w:cs="Courier New" w:ascii="Courier New" w:hAnsi="Courier New"/>
          <w:sz w:val="20"/>
          <w:szCs w:val="20"/>
        </w:rPr>
        <w:t xml:space="preserve"> cikkeit foglaltuk össze és szedtük jegyzékbe. Asztalunkon sorakoztak a csinosan bekötött évfolyamok, még az alig néhány hónapos 1952-es is. Mivel én nem tudtam szerbül, feladatom arra szorítkozott, hogy társam nyersfordítását magyarítsam és gépbe írjam.</w:t>
      </w:r>
    </w:p>
    <w:p>
      <w:pPr>
        <w:pStyle w:val="Normal"/>
        <w:spacing w:before="120" w:after="0"/>
        <w:ind w:firstLine="567"/>
        <w:jc w:val="both"/>
        <w:rPr/>
      </w:pPr>
      <w:r>
        <w:rPr>
          <w:rFonts w:cs="Courier New" w:ascii="Courier New" w:hAnsi="Courier New"/>
          <w:sz w:val="20"/>
          <w:szCs w:val="20"/>
        </w:rPr>
        <w:t>Munka közben meg munka után késő estig bújtuk, böngésztük a lapokat, s végigforgattuk az elmúlt esztendők filmszalagját. Az újságok bőségesen kommentálták a Jugoszláviában és Nyugaton Sztálinról meg a sztálinizmusról megjelent műveket, gyakran kivonatokat közöltek belőlük és nagy mulatságunkra, az orosz diktátort kifigurázó gúnyrajzokat, szatírákat is.</w:t>
      </w:r>
    </w:p>
    <w:p>
      <w:pPr>
        <w:pStyle w:val="Normal"/>
        <w:spacing w:before="120" w:after="0"/>
        <w:ind w:firstLine="567"/>
        <w:jc w:val="both"/>
        <w:rPr/>
      </w:pPr>
      <w:r>
        <w:rPr>
          <w:rFonts w:cs="Courier New" w:ascii="Courier New" w:hAnsi="Courier New"/>
          <w:sz w:val="20"/>
          <w:szCs w:val="20"/>
        </w:rPr>
        <w:t>Derültségünkre csak egy könnyedén megválaszolható kérdés vetett árnyékot: Vajon miért éppen a mi kezünkbe adják ezeket a Magyarországon tilos hírlapokat? Feltehetőleg nem avégett, hogy bennünket éppúgy tájékoztassanak a politika eseményeiről, akár a műszaki iroda mérnökeit és professzorait szakmájuk legutolsó újdonságairól, hanem nyilván azért fordítjuk mi az ÁVH archívuma számára a jugoszláv lapokat, mert megbízhatóbbak vagyunk bármelyik szabadlábon lévő fordítónál. Mert mi nem terjeszthetjük az olvasottakat, mi hallgatásra ítéltettünk, és nem fenyeget az a veszély, hogy valaha is kinyithassuk szánkat.</w:t>
      </w:r>
    </w:p>
    <w:p>
      <w:pPr>
        <w:pStyle w:val="Normal"/>
        <w:spacing w:before="120" w:after="0"/>
        <w:ind w:firstLine="567"/>
        <w:jc w:val="both"/>
        <w:rPr/>
      </w:pPr>
      <w:r>
        <w:rPr>
          <w:rFonts w:cs="Courier New" w:ascii="Courier New" w:hAnsi="Courier New"/>
          <w:sz w:val="20"/>
          <w:szCs w:val="20"/>
        </w:rPr>
        <w:t>Jövendőnk akkor sem tűnt ígéretesebbnek, midőn Sztálin haláláról értesültünk.</w:t>
      </w:r>
      <w:r>
        <w:rPr>
          <w:rStyle w:val="FootnoteCharacters"/>
          <w:rStyle w:val="FootnoteAnchor"/>
          <w:rFonts w:cs="Courier New" w:ascii="Courier New" w:hAnsi="Courier New"/>
          <w:sz w:val="20"/>
          <w:szCs w:val="20"/>
        </w:rPr>
        <w:footnoteReference w:id="152"/>
      </w:r>
      <w:r>
        <w:rPr>
          <w:rFonts w:cs="Courier New" w:ascii="Courier New" w:hAnsi="Courier New"/>
          <w:sz w:val="20"/>
          <w:szCs w:val="20"/>
        </w:rPr>
        <w:t xml:space="preserve"> A Kisszállóban minden a régiben maradt, sőt cigarettaadagunkat egy ideig rendszertelenül osztották, aztán rendszertelenül se. S mivel a börtönparadicsomban, éppúgy, mint a gombüzemben, a rabok mindennapjaik békaperspektívájában éltek, és lassacskán belefáradtak a sose teljesülő kedvező kilátások jósolgatásába, inkább elfásultan, mint reménykedve vertük írógépünk billentyűit. Nekem ez időnként nehezemre is esett, mert alig töltöttem néhány hetet a Kisszállóban, mellemben, hátamban egyre erősbödő fájdalmak jelentkeztek.</w:t>
      </w:r>
    </w:p>
    <w:p>
      <w:pPr>
        <w:pStyle w:val="Normal"/>
        <w:spacing w:before="120" w:after="0"/>
        <w:ind w:firstLine="567"/>
        <w:jc w:val="both"/>
        <w:rPr/>
      </w:pPr>
      <w:r>
        <w:rPr>
          <w:rFonts w:cs="Courier New" w:ascii="Courier New" w:hAnsi="Courier New"/>
          <w:sz w:val="20"/>
          <w:szCs w:val="20"/>
        </w:rPr>
        <w:t>Az egészségügyi őrmester nem nézett ugyan meg, de kimondta az ítéletet: reumám van. A diagnózis kézenfekvőnek látszott, hisz a gombüzemben a fél telet üvegezetlen ablak közelében, huzatban töltöttem, miközben kezem-lábam úgy elfagyott, hogy ujjaim ízületei diónyivá duzzadtak. Az őrmester szalicilos tablettákat adott, egyebet nem is tehetett, mert 1952-53 telén a rabkórházba a betegeknek, az élőknek még nem volt bejárásuk, egyelőre csak a halottak számára nyitották meg.</w:t>
      </w:r>
    </w:p>
    <w:p>
      <w:pPr>
        <w:pStyle w:val="Normal"/>
        <w:spacing w:before="120" w:after="0"/>
        <w:ind w:firstLine="567"/>
        <w:jc w:val="both"/>
        <w:rPr/>
      </w:pPr>
      <w:r>
        <w:rPr>
          <w:rFonts w:cs="Courier New" w:ascii="Courier New" w:hAnsi="Courier New"/>
          <w:sz w:val="20"/>
          <w:szCs w:val="20"/>
        </w:rPr>
        <w:t>A halottak érkezését biztonsági intézkedések jelezték. A Kisszállóban is lezárták az ajtókat, és mindenkit a helyére parancsoltak. Kintről keréknyikorgás hallatszott. Társaim óvatosan rést nyitottak a rabkórház udvarára néző ablakukon, hogy kikémlelhessenek. Egy zárt, fekete lovas kocsi állt az épület jobb oldali sarkánál. Néhány ávéhás leengedte a jármű oldalát, majd fölkapaszkodtak rá és belsejéből csizmaorral lepiszkáltak, lerugdostak két-három mezítelen, csont-bőrre soványodott holttestet. Szerencsére a halottak nem restellhették már a státusukhoz nem illő szemérmetlen koppanást, amivel földet értek, és indulatra se gerjedhettek, amikor két markos rab legkevésbé se gyengéden megragadta, majd a kórház boncolótermébe hurcolta őket.</w:t>
      </w:r>
    </w:p>
    <w:p>
      <w:pPr>
        <w:pStyle w:val="Normal"/>
        <w:spacing w:before="120" w:after="0"/>
        <w:ind w:firstLine="567"/>
        <w:jc w:val="both"/>
        <w:rPr/>
      </w:pPr>
      <w:r>
        <w:rPr>
          <w:rFonts w:cs="Courier New" w:ascii="Courier New" w:hAnsi="Courier New"/>
          <w:sz w:val="20"/>
          <w:szCs w:val="20"/>
        </w:rPr>
        <w:t xml:space="preserve">1953 folyamán azonban nagy változások estek. Nemcsak az élőket bocsátották már be a rabkórházba, hanem odakinn is történt egy és más. Sztálin halála után, okulván az 1953. júniusi keletnémet fölkelés tanulságából, a Kremlben reformokra és engedményekre hajlottak. </w:t>
      </w:r>
      <w:r>
        <w:rPr>
          <w:rFonts w:cs="Courier New" w:ascii="Courier New" w:hAnsi="Courier New"/>
          <w:i/>
          <w:sz w:val="20"/>
          <w:szCs w:val="20"/>
        </w:rPr>
        <w:t>Ad audiendum verbum</w:t>
      </w:r>
      <w:r>
        <w:rPr>
          <w:rFonts w:cs="Courier New" w:ascii="Courier New" w:hAnsi="Courier New"/>
          <w:sz w:val="20"/>
          <w:szCs w:val="20"/>
        </w:rPr>
        <w:t xml:space="preserve"> magyar párt és kormányküldöttséget idéztek Moszkvába. Rákosin, Gerőn, Dobi Istvánon, az Elnöki Tanács elnökén meg néhány pártvezetőn kívül Nagy Imre helyettes miniszterelnököt is meghívták. Az ő memoárjából és elbeszéléséből váltak köztudomásúvá a Kremlben lefolyt értekezlet részlete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alenkov, Berija, Molotov, Hruscsov, Mikojan, Kaganovics</w:t>
      </w:r>
      <w:r>
        <w:rPr>
          <w:rStyle w:val="FootnoteCharacters"/>
          <w:rStyle w:val="FootnoteAnchor"/>
          <w:rFonts w:cs="Courier New" w:ascii="Courier New" w:hAnsi="Courier New"/>
          <w:sz w:val="20"/>
          <w:szCs w:val="20"/>
        </w:rPr>
        <w:footnoteReference w:id="153"/>
      </w:r>
      <w:r>
        <w:rPr>
          <w:rFonts w:cs="Courier New" w:ascii="Courier New" w:hAnsi="Courier New"/>
          <w:sz w:val="20"/>
          <w:szCs w:val="20"/>
        </w:rPr>
        <w:t xml:space="preserve"> szólalt fel. Kifejtették, hogy Rákosi és hívei a katasztrófa szélére sodorták Magyarországot; Mikojan kalandorpolitikának minősítette Rákosi és Gerő gazdasági intézkedéseit, Beríja és Hruscsov sürgős politikai és személyi változásokat kívánt. A moszkvai bírálat következményeképpen Rákosi megtarthatta ugyan vezető posztját a kommunista pártban, de a miniszterelnökségről le kellett mondania, és helyére Nagy Imre került. A Kremllel egyetértésben Nagy Imre július 4-én meghirdette programjat, a ami valóban fordulatot jelentő gazdasági, politikai és kulturális célkitűzések mellett a kormány feladataként jelölte meg a törvényesség és egyéni szabadságjogok helyreállítását. Az új miniszterelnök komolyan vette programját. Már július 26-án amnesztiarendelet jelent meg, és fokozatosan több mint százezer politikai internált (Magyarország lakosságának száma nem érte el ekkor a tízmilliót) szabadult ki a táborok drótsövényei mögül.</w:t>
      </w:r>
      <w:bookmarkStart w:id="12" w:name="_Ref149796675"/>
      <w:r>
        <w:rPr>
          <w:rStyle w:val="FootnoteCharacters"/>
          <w:rStyle w:val="FootnoteAnchor"/>
          <w:rFonts w:cs="Courier New" w:ascii="Courier New" w:hAnsi="Courier New"/>
          <w:sz w:val="20"/>
          <w:szCs w:val="20"/>
        </w:rPr>
        <w:footnoteReference w:id="154"/>
      </w:r>
      <w:bookmarkEnd w:id="12"/>
    </w:p>
    <w:p>
      <w:pPr>
        <w:pStyle w:val="Normal"/>
        <w:spacing w:before="120" w:after="0"/>
        <w:ind w:firstLine="567"/>
        <w:jc w:val="both"/>
        <w:rPr/>
      </w:pPr>
      <w:r>
        <w:rPr>
          <w:rFonts w:cs="Courier New" w:ascii="Courier New" w:hAnsi="Courier New"/>
          <w:sz w:val="20"/>
          <w:szCs w:val="20"/>
        </w:rPr>
        <w:t>De reánk, a politikai okokból elítéltekre, még nem került sor. Rákosi kezében tartotta a pártapparátust, az állami igazgatás legfontosabb áttételeit, és - feltehetőleg a moszkvai politikai bizottság egy frakciójának biztatására, sőt támogatásával - igyekezett gátolni, elvetélni Nagy Imre gazdasági intézkedéseit éppúgy, mint belpolitikai reformjait és a műperek elítéltjeinek szabadon bocsátását. Késhegyig menő harc kezdődött Nagy Imre meg Rákosi Mátyás között. Természetesen minderről nem értesültünk. Az internálótáborok feloszlatásának, a közkegyelemnek a híre se jutott el hozzánk. A Gyűjtő őreinek szóhasználatával még mindig a börtön tőszomszédságában elterülő temetőt hívtuk „amnesztiakertnek”, s innen nem híreket, de tavasszal akácillatot, egész évben pedig – ha valami jelesebb párttagot földeltek el - Chopin gyászindulójának hangjait hozta felénk a szél.</w:t>
      </w:r>
    </w:p>
    <w:p>
      <w:pPr>
        <w:pStyle w:val="Normal"/>
        <w:spacing w:before="120" w:after="0"/>
        <w:ind w:firstLine="567"/>
        <w:jc w:val="both"/>
        <w:rPr/>
      </w:pPr>
      <w:r>
        <w:rPr>
          <w:rFonts w:cs="Courier New" w:ascii="Courier New" w:hAnsi="Courier New"/>
          <w:sz w:val="20"/>
          <w:szCs w:val="20"/>
        </w:rPr>
        <w:t>De novemberben, fényes tiszti kísérettel megjelent a Kisszállóban Lehota István. Ugyanaz a Lehota, aki a T alakú asztal villájában házmesterkedett, az illemhelyre kísérte az őrizetbe vetteket, és segített, hogy például az én számat is sóval tömjék meg. Ilyen meg hasonló érdemei elismeréséül először a váci fegyház parancsnokává nevezték ki, Bánkúti távozása után pedig a Gyűjtő vezetését vette át. Lehota kihirdette, hogy írhatunk haza egy 16 soros postai levelezőlapot, családtagjaink meg rövidesen értesítést kapnak majd, mikor látogathatnak meg bennünket, sőt karácsonykor élelmiszercsomagot is adhatnak be nekünk. Megtört a jég. Társaim boldogságban úsztak. Jómagam tartottam kissé a látogatástól, mert állapotom egyre romlott, erősen lefogytam, fájdalmaim fokozódtak, éjszakáimat lázban és álmatlanul töltöttem. Mivel úgy véltem, anyámat fölkavarná és lesújtaná, ha ily leromlottan lát viszont, öcsém nevére kértem a látogatócédula kiküldését. Nem tudtam, hogy Ferenc öcsém nemrég szintén börtönben sanyargott még. Műszaki vezetője lévén egy nagyvállalatnak, valami koholt szabotázsváddal letartóztatták és csak húsz hónapi vizsgálati fogság után, Nagy Imre miniszterelnöksége idejében szüntették meg ellene hirtelen, minden tárgyalás nélkül, az eljárást.</w:t>
      </w:r>
    </w:p>
    <w:p>
      <w:pPr>
        <w:pStyle w:val="Normal"/>
        <w:spacing w:before="120" w:after="0"/>
        <w:ind w:firstLine="567"/>
        <w:jc w:val="both"/>
        <w:rPr/>
      </w:pPr>
      <w:r>
        <w:rPr>
          <w:rFonts w:cs="Courier New" w:ascii="Courier New" w:hAnsi="Courier New"/>
          <w:sz w:val="20"/>
          <w:szCs w:val="20"/>
        </w:rPr>
        <w:t xml:space="preserve">Viszontlátásunk szakasztott úgy folyt le, ahogy Tolsztoj Leó a </w:t>
      </w:r>
      <w:r>
        <w:rPr>
          <w:rFonts w:cs="Courier New" w:ascii="Courier New" w:hAnsi="Courier New"/>
          <w:i/>
          <w:sz w:val="20"/>
          <w:szCs w:val="20"/>
        </w:rPr>
        <w:t>Feltámadás</w:t>
      </w:r>
      <w:r>
        <w:rPr>
          <w:rFonts w:cs="Courier New" w:ascii="Courier New" w:hAnsi="Courier New"/>
          <w:sz w:val="20"/>
          <w:szCs w:val="20"/>
        </w:rPr>
        <w:t>-ban - a cári Oroszország szégyeneként - egy börtönlátogatást leír. Ezt a rendszert, úgy tűnik, Oroszországban az apák fiaikra, a cárok a kommunista diktátorokra örökítették, Magyarországon pedig haladó szellemű szovjet büntetőintézetek vívmányaként vették át. A rabok őreikkel egy sűrű, magas drótháló ketrecében álltak; hozzátartozóik pedig a túlsó oldalon, a dróthálótól mintegy négylábnyira elhelyezett vaskorlát mögött. Mindenki harsogó beszéddel igyekezett a távolságot áthidalni, úgyhogy a szörnyűséges zsinatolásban bajosan értettük egymás szavát. Öcsém megmutatta Mihály fiam utolsó fényképét. A gyerek négy és fél év alatt iskolás fiúvá nőtt, aligha ismerem meg, ha az utcán találkozom vele. A hangzavar közepette irigységgel gondoltam Tolsztoj Nyehljudov hercegére, aki a néha jótékonyan is korrupt cári Oroszországban módot lelhetett egy halkabb, négyszemközti beszélgetésre.</w:t>
      </w:r>
    </w:p>
    <w:p>
      <w:pPr>
        <w:pStyle w:val="Normal"/>
        <w:spacing w:before="120" w:after="0"/>
        <w:ind w:firstLine="567"/>
        <w:jc w:val="both"/>
        <w:rPr/>
      </w:pPr>
      <w:r>
        <w:rPr>
          <w:rFonts w:cs="Courier New" w:ascii="Courier New" w:hAnsi="Courier New"/>
          <w:sz w:val="20"/>
          <w:szCs w:val="20"/>
        </w:rPr>
        <w:t>A látogatást csakhamar követő karácsonyt már a kórházban töltöttem. Dr. Benedek helyére időközben egy volt fogászt, dr. Szabó Ervint nevezték ki a börtön ÁVH-orvosává. A 14-es számú, huszonöt személyt befogadó kórterembe kerültem. A betegek között akadt két öreg tábornok, egy ugyancsak koros szociáldemokrata munkás meg két volt miniszter, akiket velem együtt szintén reumásnak minősítettek. Közülük hárman már idegen segítség nélkül ágyukban felülni vagy akár mozdulni se bírtak. Valamelyikük elmesélte, hogy olvasta a börtönkönyvtár egy oroszból fordított regényét, ami valami szovjet fürdőhelyen játszódik, és mellesleg, a szovjet tudomány legújabb felfedezéseként leírja, miként állítják talpra villanyozással napok alatt a legsúlyosabb reumásokat. Őket hetek óta villanyozgatják, még dr. Benedek kezdte, aki talán szintén olvasta a regényt, de sajnos a kedvező változást máig sem érzik.</w:t>
      </w:r>
    </w:p>
    <w:p>
      <w:pPr>
        <w:pStyle w:val="Normal"/>
        <w:spacing w:before="120" w:after="0"/>
        <w:ind w:firstLine="567"/>
        <w:jc w:val="both"/>
        <w:rPr/>
      </w:pPr>
      <w:r>
        <w:rPr>
          <w:rFonts w:cs="Courier New" w:ascii="Courier New" w:hAnsi="Courier New"/>
          <w:sz w:val="20"/>
          <w:szCs w:val="20"/>
        </w:rPr>
        <w:t>A gyógykezelést egy egészségügyi törzsőrmesternő dirigálta, minden eddig hallott kaszárnyai ékesszólást megszégyenítő trágár vezényszavakkal. Időnként összesereglettek körülöttünk a rabkórház őrei, és oly mulatságosnak találták a villanyozott öregek rángatózását, hogy a kórház testes kazánfűtőjét a betegek hátára ültették, aztán ők maguk vették kezükbe a fémhengerrel ellátott készülék végét és hahotázva villanyozgatták vele a hol csiklandósan kuncogó, hol pedig kínosan nyöszörgő rabok talpát. Nekem is a hátamra ültették a kazánfűtőt, de amikor fokozták az áram erősségét, valamiképp kiszabadultam a feneke alól és fölálltam. Még most is emlékeztem, miképp villanyoztak az oroszok a T alakú asztal villájáb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törzsőrmesternő végigmért:</w:t>
      </w:r>
    </w:p>
    <w:p>
      <w:pPr>
        <w:pStyle w:val="Normal"/>
        <w:spacing w:before="120" w:after="0"/>
        <w:ind w:firstLine="567"/>
        <w:jc w:val="both"/>
        <w:rPr/>
      </w:pPr>
      <w:r>
        <w:rPr>
          <w:rFonts w:cs="Courier New" w:ascii="Courier New" w:hAnsi="Courier New"/>
          <w:sz w:val="20"/>
          <w:szCs w:val="20"/>
        </w:rPr>
        <w:t>- Jó - mondotta, mint a gyerek, akinek a játékát a gonosz szomszédkölyök tönkretette -, ennek következményei lesznek.</w:t>
      </w:r>
    </w:p>
    <w:p>
      <w:pPr>
        <w:pStyle w:val="Normal"/>
        <w:spacing w:before="120" w:after="0"/>
        <w:ind w:firstLine="567"/>
        <w:jc w:val="both"/>
        <w:rPr/>
      </w:pPr>
      <w:r>
        <w:rPr>
          <w:rFonts w:cs="Courier New" w:ascii="Courier New" w:hAnsi="Courier New"/>
          <w:sz w:val="20"/>
          <w:szCs w:val="20"/>
        </w:rPr>
        <w:t>Néhány nap múlva dr. Szabó Ervin sietősen végigsétált kórtermünkön. Amikor az ágyam elé ért, a kíséretében lévő őrmester megállította</w:t>
      </w:r>
    </w:p>
    <w:p>
      <w:pPr>
        <w:pStyle w:val="Normal"/>
        <w:spacing w:before="120" w:after="0"/>
        <w:ind w:firstLine="567"/>
        <w:jc w:val="both"/>
        <w:rPr/>
      </w:pPr>
      <w:r>
        <w:rPr>
          <w:rFonts w:cs="Courier New" w:ascii="Courier New" w:hAnsi="Courier New"/>
          <w:sz w:val="20"/>
          <w:szCs w:val="20"/>
        </w:rPr>
        <w:t>- Ez az ember - mondotta - kezelés közben ellökte az egészségügyi törzsőrmester elvtársnőt.</w:t>
      </w:r>
    </w:p>
    <w:p>
      <w:pPr>
        <w:pStyle w:val="Normal"/>
        <w:spacing w:before="120" w:after="0"/>
        <w:ind w:firstLine="567"/>
        <w:jc w:val="both"/>
        <w:rPr/>
      </w:pPr>
      <w:r>
        <w:rPr>
          <w:rFonts w:cs="Courier New" w:ascii="Courier New" w:hAnsi="Courier New"/>
          <w:sz w:val="20"/>
          <w:szCs w:val="20"/>
        </w:rPr>
        <w:t>Elhitte-e, nem hitte-e Szabó Ervin a mesét, nem tudom. De mivel jobban félt az őrmestertől és törzsőrmesternőtől, minta legbátortalanabb rab, lázlapomat - noha láthatta, hogy hőmérsékletem délutánonként túlhaladta a 38 és fél fokot - menten kitépte a keretből, engem pedig azonnali hatállyal kirúgott a kórházból.</w:t>
      </w:r>
    </w:p>
    <w:p>
      <w:pPr>
        <w:pStyle w:val="Normal"/>
        <w:spacing w:before="120" w:after="0"/>
        <w:ind w:firstLine="567"/>
        <w:jc w:val="both"/>
        <w:rPr/>
      </w:pPr>
      <w:r>
        <w:rPr>
          <w:rFonts w:cs="Courier New" w:ascii="Courier New" w:hAnsi="Courier New"/>
          <w:sz w:val="20"/>
          <w:szCs w:val="20"/>
        </w:rPr>
        <w:t>De néhány hét múlva újra visszaszállítottak. Hátamon mindinkább növekvő daganatok képződtek. Most végre megröntgeneztek. Azt mondották, gerinctuberkulózisom van. A börtönben ez a diagnózis szinte halálos ítéletnek számított. Fejemet csak rézsútosan tudtam már tartani. Ülni, állni alig bírtam, sőt fekve is olyan fájdalmak nyomorgattak, hogy álom nem jött a szememre. Éjszakánként végigszámoltam a kórház órájának valamennyi ütését, és szerencsésnek éreztem magam, ha ebéd után harminc percre elszundítottam. Az aszpirinon és hasonszőrű társain kívül a fájdalomcsillapítók luxusát a rabkórház nem ismerte; antibiotikumokat kaptam, de kihagyásokkal, mert az őrség az odakinn értékesíthető gyógyszert, akárcsak a műtő sebészkéseit, csipeszeit, ollóit csizmaszárban elhordta. Amikor helyzetem a legreménytelenebbnek látszott, konokul mégis eltökéltem, túlélem ezt is, csak azért i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ár tavaszra járt, amikor Heltai barátom meglátogatott. Betegséget színlelt, kellemetlen injekciós kúrának vetette magát alá, csak hogy ágyszomszédomat; az öreg orvosprofesszort meg engem viszontlásson. Máig nem tisztáztuk, vigasztalni, biztatni jött-e bennünket, vagy búcsúzni tőlünk. De ő is megerősítette a kórtermekben keringő híreket, hogy időnként rabokat szállítanak az ÁVH központjába, sőt egyeseket ügyvédek látogatták meg, mert perújítási eljárások folynak.</w:t>
      </w:r>
      <w:r>
        <w:rPr>
          <w:rStyle w:val="FootnoteCharacters"/>
          <w:rStyle w:val="FootnoteAnchor"/>
          <w:rFonts w:cs="Courier New" w:ascii="Courier New" w:hAnsi="Courier New"/>
          <w:sz w:val="20"/>
          <w:szCs w:val="20"/>
        </w:rPr>
        <w:footnoteReference w:id="155"/>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Egy második röntgenvizsgálat után módosították a diagnózist: a hátamról készített felvétel nem gerinctuberkulózist, csak bordatuberkulózist mutat, három bordámon másfél, illetve két és fél centiméter átmérőjű lyukakat. Inkább szomszédom, az öreg professzor tanácsaira hallgattam, mint a fogász utasításaira. Minden ételt megettem, amit csak elém tettek, bármily kevéssé ízlett is, mihelyt pedig megenyhült az idő, kinyitottam az ablakot és süttettem hátamat a nappal. Késő tavaszra néhány kilót híztam, kissé könnyebben mozogtam, a lázmérő még mindig hőemelkedést mutatott ugyan, de esténként már nem szökött 38 fok fölé.</w:t>
      </w:r>
    </w:p>
    <w:p>
      <w:pPr>
        <w:pStyle w:val="Normal"/>
        <w:spacing w:before="120" w:after="0"/>
        <w:ind w:firstLine="567"/>
        <w:jc w:val="both"/>
        <w:rPr/>
      </w:pPr>
      <w:r>
        <w:rPr>
          <w:rFonts w:cs="Courier New" w:ascii="Courier New" w:hAnsi="Courier New"/>
          <w:sz w:val="20"/>
          <w:szCs w:val="20"/>
        </w:rPr>
        <w:t>Kórtermünkben havonta kinyújtottuk egy-két öreg, sőt olykor fiatal társunk lábát, felkötöttük állát, a házi munkás rabok pedig kétoldalt marokra fogták a halott utolsó lepedőjét és levitték benne a boncolóterembe. Ám a többiek, akár bírtak mozdulni, akár nem, perújítási vagy kegyelmi kérvényeket körmöltek, esetleg csak diktáltak. De sorsunk nem a beadványokon, az írásművek elegáns vagy együgyű fogalmazásán múlott, hanem kizárólag Nagy Imre és Rákosi birkózásának kimenetelén.</w:t>
      </w:r>
    </w:p>
    <w:p>
      <w:pPr>
        <w:pStyle w:val="Normal"/>
        <w:spacing w:before="120" w:after="0"/>
        <w:ind w:firstLine="567"/>
        <w:jc w:val="both"/>
        <w:rPr/>
      </w:pPr>
      <w:r>
        <w:rPr>
          <w:rFonts w:cs="Courier New" w:ascii="Courier New" w:hAnsi="Courier New"/>
          <w:sz w:val="20"/>
          <w:szCs w:val="20"/>
        </w:rPr>
        <w:t>A viadal ez idő tájt ért fordulópontjához. A kommunista párt hármas bizottságot alakított és tagjaiként Nagy Imrét, Gerő Ernőt és Rákosi Mátyást delegálta. A bizottság feladata volt, hogy határozzon a politikai foglyok ügyében, és egyebek ~ között eldöntse, vajon kiterjesszék-e a perújrafelvételt a Rajk-ügyben elítéltekre is. Ezt Rákosi, érthetőleg, körömszakadtig ellenezte, hiszen 1949-ben önmagának tulajdonította a trockista hazaárulók és kémek leleplezésének minden érdemét. De kisebbségben maradt, mert Gerő Ernő is Nagy Imre mellett - a perújítások mellett - foglalt állást. Talán csak azért, mert úgy vélte, ha Rákosi megbukik, ő kerülhet majd a helyére, talán azért, mert erre utasította moszkvai felső kapcsolata. Ebben az időszakban ugyanis a Kreml már nem és még nem irányította egységesen a magyar pártvezetőket. Legtöbbjüket más-más szovjet hatalmassághoz vagy frakcióhoz fűzték a politikai meg a személyes függés szálai. Így a belső szovjet körök ellentétei a külsőbb koncentrikus delejes mezőkben, tehát a magyar kommunista pártban is, titkos intrikákat sugalltak és nyílt viszályokat támasztottak. Ám bármi okból történt, Nagy Imre ezt a menetet Gerő Ernő segítségével nyerte meg, és a perújításokat kiterjesztették a Rajk-ügyre is. De Rákosi még mindig nem adta be derekát; ahol, amikor csak módjában állt, gátolta, késleltette a revíziós eljárást.</w:t>
      </w:r>
    </w:p>
    <w:p>
      <w:pPr>
        <w:pStyle w:val="Normal"/>
        <w:spacing w:before="120" w:after="0"/>
        <w:ind w:firstLine="567"/>
        <w:jc w:val="both"/>
        <w:rPr/>
      </w:pPr>
      <w:r>
        <w:rPr>
          <w:rFonts w:cs="Courier New" w:ascii="Courier New" w:hAnsi="Courier New"/>
          <w:sz w:val="20"/>
          <w:szCs w:val="20"/>
        </w:rPr>
        <w:t>- Bizony, nem ment könnyen - mondotta Nagy Imre eltűnődve, amikor 1956 elején a pasaréti lejtők alján beszélgettünk, és Nagy Imre az unokáit én meg fiamat szánkáztattam.</w:t>
      </w:r>
    </w:p>
    <w:p>
      <w:pPr>
        <w:pStyle w:val="Normal"/>
        <w:spacing w:before="120" w:after="0"/>
        <w:ind w:firstLine="567"/>
        <w:jc w:val="both"/>
        <w:rPr/>
      </w:pPr>
      <w:r>
        <w:rPr>
          <w:rFonts w:cs="Courier New" w:ascii="Courier New" w:hAnsi="Courier New"/>
          <w:sz w:val="20"/>
          <w:szCs w:val="20"/>
        </w:rPr>
        <w:t>Ez a pasaréti emlékezés arra az időre esett, amikor ismét Rákosi került fölénybe; Nagy Imre nemcsak a miniszterelnökségről kényszerült lemondani, de a párt központi vezetősége „jobboldali elhajlásért” elítélte, és Rákosinak sikerült már Nagy Imrét a politikai bizottságból, sőt a kommunista pártból is kizáratnia.</w:t>
      </w:r>
      <w:r>
        <w:rPr>
          <w:rStyle w:val="FootnoteCharacters"/>
          <w:rStyle w:val="FootnoteAnchor"/>
          <w:rFonts w:cs="Courier New" w:ascii="Courier New" w:hAnsi="Courier New"/>
          <w:sz w:val="20"/>
          <w:szCs w:val="20"/>
        </w:rPr>
        <w:footnoteReference w:id="156"/>
      </w:r>
      <w:r>
        <w:rPr>
          <w:rFonts w:cs="Courier New" w:ascii="Courier New" w:hAnsi="Courier New"/>
          <w:sz w:val="20"/>
          <w:szCs w:val="20"/>
        </w:rPr>
        <w:t xml:space="preserve"> Ha mindez másfél esztendővel korábban történik, aligha szállítanak bennünket 1954 májusában az ÁVH Fő utcai központjába. Hiszen májusban történt, hogy őrünk kórtermünkbe lépett, és egy papírlapról felolvasta nevemet:</w:t>
      </w:r>
    </w:p>
    <w:p>
      <w:pPr>
        <w:pStyle w:val="Normal"/>
        <w:spacing w:before="120" w:after="0"/>
        <w:ind w:firstLine="567"/>
        <w:jc w:val="both"/>
        <w:rPr/>
      </w:pPr>
      <w:r>
        <w:rPr>
          <w:rFonts w:cs="Courier New" w:ascii="Courier New" w:hAnsi="Courier New"/>
          <w:sz w:val="20"/>
          <w:szCs w:val="20"/>
        </w:rPr>
        <w:t>- 474-D-993 - betűzte, mert ez volt a nevem.</w:t>
      </w:r>
    </w:p>
    <w:p>
      <w:pPr>
        <w:pStyle w:val="Normal"/>
        <w:spacing w:before="120" w:after="0"/>
        <w:ind w:firstLine="567"/>
        <w:jc w:val="both"/>
        <w:rPr/>
      </w:pPr>
      <w:r>
        <w:rPr>
          <w:rFonts w:cs="Courier New" w:ascii="Courier New" w:hAnsi="Courier New"/>
          <w:sz w:val="20"/>
          <w:szCs w:val="20"/>
        </w:rPr>
        <w:t>A koporsóban utaztunk. Így hívtuk azokat a rabszállító autókat, amiknek a belseje keskeny, külön-külön lezárható fülkékre oszlott. A levegőtlen rekeszekben csak meggörnyedve állhattunk és fulladozva; hápogva lélegeztünk. Ám az ÁVH központjában, bár sötét, de szellőzővel ellátott, ággyal, asztallal, székkel berendezett tiszta zárkák fogadtak bennünket; méghozzá nem a pincében, hanem az emeleteken. Hamarosan egy fiatal ÁVH-tiszt elé kerültem. Kása hadnagy néven mutatkozott be, mert csodálatosképpen bemutatkozott. Elővette tárgyalási jegyzőkönyvemet, és pontról pontra végigkérdezte: mi igaz, mi nem igaz. Zárkámból később egy világos szobába helyeztetett, sőt az egyébként is jó minőségű élelem mellé még sajtot és vajat is rendelt nekem, aztán pedig néhány napi munkával új jegyzőkönyvet vett fel.</w:t>
      </w:r>
    </w:p>
    <w:p>
      <w:pPr>
        <w:pStyle w:val="Normal"/>
        <w:spacing w:before="120" w:after="0"/>
        <w:ind w:firstLine="567"/>
        <w:jc w:val="both"/>
        <w:rPr/>
      </w:pPr>
      <w:r>
        <w:rPr>
          <w:rFonts w:cs="Courier New" w:ascii="Courier New" w:hAnsi="Courier New"/>
          <w:sz w:val="20"/>
          <w:szCs w:val="20"/>
        </w:rPr>
        <w:t>Olykor bizonyított is. Elővette például páncélszekrényéből ama besúgójelentések fotokópiáit, amiket a harmincas években szülővárosom rendőrügynökei rólam irkáltak, elővette a hajdani helyi hatóságok Budapestre küldött feljegyzéseit, leveleit is, amik beszámoltak minden mozdulásomról. Ezekkel az elsárgult iratokkal cáfolta Kása hadnagy az ellenem hangoztatott besúgóvádat - még számomra is, hátha időközben már magam is elhittem. Megjegyeztem, hogy az ÁVH-nak - amikor az ellenkezőjét iparkodott bizonygatni - öt évvel ezelőtt, sőt nyilván 1945 óta rendelkezésére álltak ezek az adatok. Kása hadnagy nem válaszolt, csak finoman mosolygott, aztán kijelentette, minden állításomat ellenőrizni fogja, addig pedig visszaszállíttat a kórházba. Egy-két hét múlva meglátogat és magával hozza a kész jegyzőkönyvet.</w:t>
      </w:r>
    </w:p>
    <w:p>
      <w:pPr>
        <w:pStyle w:val="Normal"/>
        <w:spacing w:before="120" w:after="0"/>
        <w:ind w:firstLine="567"/>
        <w:jc w:val="both"/>
        <w:rPr/>
      </w:pPr>
      <w:r>
        <w:rPr>
          <w:rFonts w:cs="Courier New" w:ascii="Courier New" w:hAnsi="Courier New"/>
          <w:sz w:val="20"/>
          <w:szCs w:val="20"/>
        </w:rPr>
        <w:t xml:space="preserve">A rabkórházban elkülönítettek, nem érintkezhettem senkivel. Múltak a hetek, sőt múltak a hónapok is, de Kása csak augusztus végén jelentkezett. Hatalmas egybefűzött iratcsomót tett elém: nézzem át, és ha egyetértek tartalmával, kanyarítsam alá a nevemet. A betűtenger, tanúvallomásokkal alátámasztva, részletesen cáfolta meg nem csupán az én tárgyalási jegyzőkönyvemet, ami konkrét terhelő adatot jóformán úgyse hozott fel, hanem a </w:t>
      </w:r>
      <w:r>
        <w:rPr>
          <w:rFonts w:cs="Courier New" w:ascii="Courier New" w:hAnsi="Courier New"/>
          <w:i/>
          <w:sz w:val="20"/>
          <w:szCs w:val="20"/>
        </w:rPr>
        <w:t>Kék Könyv</w:t>
      </w:r>
      <w:r>
        <w:rPr>
          <w:rFonts w:cs="Courier New" w:ascii="Courier New" w:hAnsi="Courier New"/>
          <w:sz w:val="20"/>
          <w:szCs w:val="20"/>
        </w:rPr>
        <w:t xml:space="preserve"> reám vonatkozó állításait is. A hadnagy barátságosan közölte: két-három hét múlva megtartják tárgyalásomat, s bízhatom abban, hogy felmentenek.</w:t>
      </w:r>
    </w:p>
    <w:p>
      <w:pPr>
        <w:pStyle w:val="Normal"/>
        <w:spacing w:before="120" w:after="0"/>
        <w:ind w:firstLine="567"/>
        <w:jc w:val="both"/>
        <w:rPr/>
      </w:pPr>
      <w:r>
        <w:rPr>
          <w:rFonts w:cs="Courier New" w:ascii="Courier New" w:hAnsi="Courier New"/>
          <w:sz w:val="20"/>
          <w:szCs w:val="20"/>
        </w:rPr>
        <w:t>Előző tapasztalataim tanulságaképpen nem néhány hetes, de több hónapos várakozásra készültem fel. Hanem ezúttal megint tévedtem. Tárgyalást nem tartottak ugyan, ám a hadnagy látogatását követően alig néhány nap múlva többedmagammal az ÁVH Fő utcai központjába szállítottak. Alig értünk az épületbe, egy nagyméretű szobába vezettek bennünket, ahol alsónemű és ingek mellett új öltönyök, új cipők sorakoztak. Az utasításhoz híven levettük rabgúnyánkat és nem sokat mustrálva, próbálgatva a holmit, felöltöztünk.</w:t>
      </w:r>
    </w:p>
    <w:p>
      <w:pPr>
        <w:pStyle w:val="Normal"/>
        <w:spacing w:before="120" w:after="0"/>
        <w:ind w:firstLine="567"/>
        <w:jc w:val="both"/>
        <w:rPr/>
      </w:pPr>
      <w:r>
        <w:drawing>
          <wp:anchor behindDoc="0" distT="180340" distB="180340" distL="114935" distR="114935" simplePos="0" locked="0" layoutInCell="0" allowOverlap="1" relativeHeight="2">
            <wp:simplePos x="0" y="0"/>
            <wp:positionH relativeFrom="column">
              <wp:posOffset>45720</wp:posOffset>
            </wp:positionH>
            <wp:positionV relativeFrom="paragraph">
              <wp:posOffset>1539875</wp:posOffset>
            </wp:positionV>
            <wp:extent cx="4133215" cy="3065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33215" cy="3065145"/>
                    </a:xfrm>
                    <a:prstGeom prst="rect">
                      <a:avLst/>
                    </a:prstGeom>
                  </pic:spPr>
                </pic:pic>
              </a:graphicData>
            </a:graphic>
          </wp:anchor>
        </w:drawing>
      </w:r>
      <w:r>
        <w:rPr>
          <w:rFonts w:cs="Courier New" w:ascii="Courier New" w:hAnsi="Courier New"/>
          <w:sz w:val="20"/>
          <w:szCs w:val="20"/>
        </w:rPr>
        <w:t>Megint Lehota jelent meg. Vác és a Gyűjtő után most az ÁVH Fő utcai börtönét igazgatta. Kezünkbe nyomta elbocsátólevelünket. Az enyémen az állt és áll még mindig, mert mulatságos emlékként külföldre is magammal hoztam, hogy 1954. augusztus 31-én tartóztattak le és másnap, 1954. szeptember elsején szabadon bocsátottak.</w:t>
      </w:r>
      <w:r>
        <w:rPr>
          <w:rStyle w:val="FootnoteCharacters"/>
          <w:rStyle w:val="FootnoteAnchor"/>
          <w:rFonts w:cs="Courier New" w:ascii="Courier New" w:hAnsi="Courier New"/>
          <w:sz w:val="20"/>
          <w:szCs w:val="20"/>
        </w:rPr>
        <w:footnoteReference w:id="157"/>
      </w:r>
      <w:r>
        <w:rPr>
          <w:rFonts w:cs="Courier New" w:ascii="Courier New" w:hAnsi="Courier New"/>
          <w:sz w:val="20"/>
          <w:szCs w:val="20"/>
        </w:rPr>
        <w:t xml:space="preserve"> Eszerint mindössze egyetlen éjszakát töltöttem az ÁVH őrizetében. Nékem többnek tűnt, de most nem töprengtem se a képmutatásban megrögzöttek lélektanán, se az idő kategóriájának különös viszonylagosságán, mert hamarost egy sötét pillantású férfiú elé vezettek. Ő az államügyész, mondotta, majd egy sokszorosított papírlapot tett elém. Ezen az állt, hogy a velem történt események államtitoknak tekintendők, én tehát tudomásul veszem: 10 évig terjedő fegyházzal büntethetnek, ha a titoktartást megszegem.</w:t>
      </w:r>
      <w:r>
        <w:rPr>
          <w:rStyle w:val="FootnoteCharacters"/>
          <w:rFonts w:cs="Courier New" w:ascii="Courier New" w:hAnsi="Courier New"/>
          <w:sz w:val="20"/>
          <w:szCs w:val="20"/>
        </w:rPr>
        <w:t xml:space="preserve"> </w:t>
      </w:r>
      <w:r>
        <w:rPr>
          <w:rStyle w:val="FootnoteCharacters"/>
          <w:rStyle w:val="FootnoteAnchor"/>
          <w:rFonts w:cs="Courier New" w:ascii="Courier New" w:hAnsi="Courier New"/>
          <w:sz w:val="20"/>
          <w:szCs w:val="20"/>
        </w:rPr>
        <w:footnoteReference w:id="158"/>
      </w:r>
      <w:r>
        <w:rPr>
          <w:rFonts w:cs="Courier New" w:ascii="Courier New" w:hAnsi="Courier New"/>
          <w:sz w:val="20"/>
          <w:szCs w:val="20"/>
        </w:rPr>
        <w:t xml:space="preserve"> Gondolkodás nélkül aláírtam a papírlapot, de fél pillanatra se ötlött eszembe, hogy a fenyegetést komolyan vegyem.</w:t>
      </w:r>
    </w:p>
    <w:p>
      <w:pPr>
        <w:pStyle w:val="Normal"/>
        <w:spacing w:before="120" w:after="0"/>
        <w:ind w:firstLine="567"/>
        <w:jc w:val="both"/>
        <w:rPr/>
      </w:pPr>
      <w:r>
        <w:rPr>
          <w:rFonts w:cs="Courier New" w:ascii="Courier New" w:hAnsi="Courier New"/>
          <w:sz w:val="20"/>
          <w:szCs w:val="20"/>
        </w:rPr>
        <w:t>Ezután Lehota, miként jól nevelt szállodaportáshoz illik, hármanként lekísért bennünket a földszintre. A vasajtóhoz érve meghajolt, majd a kezét kínálta. Ez a fordulat némileg meglepett, sőt zavarba ejtett, bár annyira mégse, hogy el ne pillantsak a barátkozó mozdulat fölött. Pedig ebben a másodpercben egy kör zárult be. Lehotához fűződött fogságom első napja, az első vasajtó becsapódása hátam mögött, a titkos villa pincéjében, és fogságom utolsó napja, az utolsó vasajtó kitárulása.</w:t>
      </w:r>
    </w:p>
    <w:p>
      <w:pPr>
        <w:pStyle w:val="Normal"/>
        <w:spacing w:before="120" w:after="0"/>
        <w:ind w:firstLine="567"/>
        <w:jc w:val="both"/>
        <w:rPr/>
      </w:pPr>
      <w:r>
        <w:rPr>
          <w:rFonts w:cs="Courier New" w:ascii="Courier New" w:hAnsi="Courier New"/>
          <w:sz w:val="20"/>
          <w:szCs w:val="20"/>
        </w:rPr>
        <w:t>Az elmúlt hetekben, amikor a szabadulás lehetősége már nem csupán lázálmok ábrándjának tűnt, tartottam attól, hogy nem bírok majd magammal, ha végre kijutok a börtönkapun, és talán valami nevetséges, hüppögő ellágyulás árja ragad el. De nem. Mindhárman szinte faarccal léptünk az utcára, akárha valami klubból távoznánk; csak tárgyilagos, hétköznapi szavakat ejtettünk és menten körülnéztünk, miképp juthatnánk haza. De bérautót csak hosszas gyaloglás után, a fogaskerekű vasútnál leltünk. Itt elváltunk. Mindhárman hónunk alatt szorongattuk cókmókunkat; vittük haza maréknyi kristálycukrunkat, összegyűjtött zsineg- és rongydarabkáinkat meg néhány szál cigarettánkat.</w:t>
      </w:r>
    </w:p>
    <w:p>
      <w:pPr>
        <w:pStyle w:val="Normal"/>
        <w:spacing w:before="120" w:after="0"/>
        <w:ind w:firstLine="567"/>
        <w:jc w:val="both"/>
        <w:rPr/>
      </w:pPr>
      <w:r>
        <w:rPr>
          <w:rFonts w:cs="Courier New" w:ascii="Courier New" w:hAnsi="Courier New"/>
          <w:sz w:val="20"/>
          <w:szCs w:val="20"/>
        </w:rPr>
        <w:t>Motyóm, arcszínem, ruházatom a sofőr számára azonnal elárulta, honnan jövök. Nem is kérdezte- összeakadt már nem egy hozzám hasonlóval -, csak csöndes, közvetlen beszélgetést kezdtünk. Hosszas rábeszélésembe került, míg rátukmálhattam a viteldíjat, több mint ötesztendei raboskodásom munkabérének egyötödét. De amikor a barátságos sofőrtől elváltam, az Üllői úti bérházban barátságtalan zárt ajtó fogadott. Anyám, aki évekig mindennap hazavárt, az öcsémhez utazott vidékre.</w:t>
      </w:r>
    </w:p>
    <w:p>
      <w:pPr>
        <w:pStyle w:val="Normal"/>
        <w:spacing w:before="120" w:after="0"/>
        <w:ind w:firstLine="567"/>
        <w:jc w:val="both"/>
        <w:rPr/>
      </w:pPr>
      <w:r>
        <w:rPr>
          <w:rFonts w:cs="Courier New" w:ascii="Courier New" w:hAnsi="Courier New"/>
          <w:sz w:val="20"/>
          <w:szCs w:val="20"/>
        </w:rPr>
        <w:t>Tanácstalanul ácsorogtam a függőfolyosón az ajtó elé kitett üres szemetesvödör mellett. Ám a lakók felfedeztek. Rohant a szomszéd, álkulccsal kipattintotta a zárat, én meg benyitottam anyám szobájába. Illedelmesen magam mellé tettem cókmókomat, és leültem a dédszüleimtől ránk maradt karosszékbe.</w:t>
      </w:r>
    </w:p>
    <w:p>
      <w:pPr>
        <w:pStyle w:val="Normal"/>
        <w:spacing w:before="120" w:after="0"/>
        <w:ind w:firstLine="567"/>
        <w:jc w:val="both"/>
        <w:rPr/>
      </w:pPr>
      <w:r>
        <w:rPr>
          <w:rFonts w:cs="Courier New" w:ascii="Courier New" w:hAnsi="Courier New"/>
          <w:sz w:val="20"/>
          <w:szCs w:val="20"/>
        </w:rPr>
        <w:t>Csakhamar szólt a csengő. Egyik lakó jelent meg a másik után. Ki antik ezüst kávéskancsóban, ki egyszerű fajanszcsuporban hozta az alig ismerős rabnak az első uzsonnát. Mert éppen uzsonnaidő volt. Rövidesen öt csésze gőzölgött az asztalon, és a vajas kenyerek, a sütemények meg a kávé földöntúli illata átitatta az öreg bútorokat, keleti mennyországgá bűvölte a szobát.</w:t>
      </w:r>
    </w:p>
    <w:p>
      <w:pPr>
        <w:pStyle w:val="Normal"/>
        <w:spacing w:before="120" w:after="0"/>
        <w:ind w:firstLine="567"/>
        <w:jc w:val="both"/>
        <w:rPr/>
      </w:pPr>
      <w:r>
        <w:rPr>
          <w:rFonts w:cs="Courier New" w:ascii="Courier New" w:hAnsi="Courier New"/>
          <w:sz w:val="20"/>
          <w:szCs w:val="20"/>
        </w:rPr>
        <w:t>Második társam, aki velem együtt lépte át a Fő utcai börtön kapuját, szerencsésebben járt, otthon találta egész családját; a harmadik csak a feleségét, de az asszonnyal együtt menten fölkerekedett, hogy az iskola elé szaladjanak és megvárják kislányukat. Hanem amikor a gyerekek a kapun kiérve, zajongva rebbentek széjjel, a hazatért hirtelen zavarba esett. Zsuzsi alig múlt kétéves, amikor apját elvitték. Azóta több mint öt esztendő telt el. A volt rab tétován meredt a gyerekcsődületre, majd a feleségéhez fordu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s mondd, melyik az enyém?</w:t>
      </w:r>
    </w:p>
    <w:p>
      <w:pPr>
        <w:pStyle w:val="StlusCmsor1CourierNew12ptKzprezrtUtna6pt"/>
        <w:rPr/>
      </w:pPr>
      <w:bookmarkStart w:id="13" w:name="__RefHeading___Toc149122042"/>
      <w:bookmarkEnd w:id="13"/>
      <w:r>
        <w:rPr>
          <w:lang w:val="hu-HU"/>
        </w:rPr>
        <w:t>10.</w:t>
        <w:br/>
        <w:t>Egy korszak temetése</w:t>
      </w:r>
    </w:p>
    <w:p>
      <w:pPr>
        <w:pStyle w:val="Normal"/>
        <w:spacing w:before="120" w:after="0"/>
        <w:ind w:firstLine="567"/>
        <w:jc w:val="both"/>
        <w:rPr/>
      </w:pPr>
      <w:r>
        <w:rPr>
          <w:rFonts w:cs="Courier New" w:ascii="Courier New" w:hAnsi="Courier New"/>
          <w:sz w:val="20"/>
          <w:szCs w:val="20"/>
        </w:rPr>
        <w:t>Hazavezető taxiutam, barátom önkéntelen kérdése „Mondd, melyik az enyém?”, az utolsó évtized egyik legművészibb magyar novelláját</w:t>
      </w:r>
      <w:r>
        <w:rPr>
          <w:rStyle w:val="FootnoteCharacters"/>
          <w:rStyle w:val="FootnoteAnchor"/>
          <w:rFonts w:cs="Courier New" w:ascii="Courier New" w:hAnsi="Courier New"/>
          <w:sz w:val="20"/>
          <w:szCs w:val="20"/>
        </w:rPr>
        <w:footnoteReference w:id="159"/>
      </w:r>
      <w:r>
        <w:rPr>
          <w:rFonts w:cs="Courier New" w:ascii="Courier New" w:hAnsi="Courier New"/>
          <w:sz w:val="20"/>
          <w:szCs w:val="20"/>
        </w:rPr>
        <w:t xml:space="preserve"> inspirálta. De nemcsak kíváncsian megilletődött írók, művészek, nemcsak régi barátok, nemcsak alig ismerős szomszédok fogadták megrendülten a hazatérőket, hanem az egész ország. Hiszen alig akadt olyan magyar, akinek otthonába vagy környezetébe be ne köszöntött volna az internálótáborok vagy a börtönök egy-egy sápadt, lesoványodott, kicsorbult fogú vagy megkopaszodott lakója. Még a komor hivatalokban is, ha munkakönyvünk, katonakönyvünk vagy egyéb irataink beszerzéséért megjelentünk, ránk derült a tisztviselők arca, mihelyt megtudták, honnét jövünk. Törték magukat, hogy bennünket valamiféle előnyben részesítsenek vagy legalább megkönnyítsék számunkra az olykor bonyodalmas bürokratikus eljárásokat. Barátok, idegenek egyaránt szinte versengve tüntettek nyájasságukkal, és gyengéd rokonszenvvel vették körül a visszatérte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Rajk-per egykori vádlottait legelőször a kommunista párt Kútvölgyi úti kórházába küldték kivizsgálásra. Találkoztam itt más ügyek elítéltjeivel is, és a röntgenosztály várószobájában egyszer Kádár János telepedett mellém. Ekkor természetesen nem tudtam még a magnetofonszalagról, nem tudtam, milyen feladatot vállalt Kádár - aki 1949-ben belügyminiszter volt - Rajk László vallomása kicsikarásában, csak annyit, hogy a mellettem ülő, ugyancsak megviselt férfi négy esztendőt töltött börtönben.</w:t>
      </w:r>
      <w:r>
        <w:rPr>
          <w:rStyle w:val="FootnoteCharacters"/>
          <w:rStyle w:val="FootnoteAnchor"/>
          <w:rFonts w:cs="Courier New" w:ascii="Courier New" w:hAnsi="Courier New"/>
          <w:sz w:val="20"/>
          <w:szCs w:val="20"/>
        </w:rPr>
        <w:footnoteReference w:id="160"/>
      </w:r>
    </w:p>
    <w:p>
      <w:pPr>
        <w:pStyle w:val="Normal"/>
        <w:spacing w:before="120" w:after="0"/>
        <w:ind w:firstLine="567"/>
        <w:jc w:val="both"/>
        <w:rPr/>
      </w:pPr>
      <w:r>
        <w:rPr>
          <w:rFonts w:cs="Courier New" w:ascii="Courier New" w:hAnsi="Courier New"/>
          <w:sz w:val="20"/>
          <w:szCs w:val="20"/>
        </w:rPr>
        <w:t>Kádár nem várt a kérdéseimre, beszélni kezdett. Már a Rajk-ügy idején, mondotta, őt a Belügyminisztériumban provokációs gyűrű vette körül. Ez lépten-nyomon fojtogatta ugyan, de még feleségének se szólhatott róla; nem említhette a párt központi vezetőségében se, holott sejtette, hogy a pártvezetőknek valamilyen formában tudomásuk van Péter Gábor fondorlatairól. Letartóztatásáig így félelmetesen feszült hónapokat élt át. Majd Péter Gábor pribékjei kínozták meg,</w:t>
      </w:r>
      <w:r>
        <w:rPr>
          <w:rStyle w:val="FootnoteCharacters"/>
          <w:rStyle w:val="FootnoteAnchor"/>
          <w:rFonts w:cs="Courier New" w:ascii="Courier New" w:hAnsi="Courier New"/>
          <w:sz w:val="20"/>
          <w:szCs w:val="20"/>
        </w:rPr>
        <w:footnoteReference w:id="161"/>
      </w:r>
      <w:r>
        <w:rPr>
          <w:rFonts w:cs="Courier New" w:ascii="Courier New" w:hAnsi="Courier New"/>
          <w:sz w:val="20"/>
          <w:szCs w:val="20"/>
        </w:rPr>
        <w:t xml:space="preserve"> elítéltetése után pedig a Conti utcai börtönbe került. Többek között itt raboskodott Mindszenty hercegprímás is. A foglyok udvarias elbánásban részesültek, kevés, bár nem rossz minőségű élelmet kaptak, de legtöbbjük, így Kádár is, magányosan töltötte idejét. Hamarost elolvasta, majd újra és újra elolvasta a szerény börtönkönyvtár valamennyi kötetét.</w:t>
      </w:r>
    </w:p>
    <w:p>
      <w:pPr>
        <w:pStyle w:val="Normal"/>
        <w:spacing w:before="120" w:after="0"/>
        <w:ind w:firstLine="567"/>
        <w:jc w:val="both"/>
        <w:rPr/>
      </w:pPr>
      <w:r>
        <w:rPr>
          <w:rFonts w:cs="Courier New" w:ascii="Courier New" w:hAnsi="Courier New"/>
          <w:sz w:val="20"/>
          <w:szCs w:val="20"/>
        </w:rPr>
        <w:t>Közben a volt belügyminiszter leveleket, feljegyzéseket, beadványokat szerkesztett Rákosinak – mint Kádár mondotta, „Rákosi elvtársnak” -, hogy tisztázza magát. Ám a provokátor ÁVH-főnök természetesen nem továbbította a fogoly írásműveit. Végre aztán, amikor Péter Gábort meg cinkosait letartóztatták, Kádár egyik episztolája Rákosi kezébe került. És Kádár hálás szavakat ejtett a főtitkárról, akinek kiszabadulását köszönheti, mert Rákosi hamarosan intézkedett, sőt fogadta is a szabadlábra került rabot.</w:t>
      </w:r>
    </w:p>
    <w:p>
      <w:pPr>
        <w:pStyle w:val="Normal"/>
        <w:spacing w:before="120" w:after="0"/>
        <w:ind w:firstLine="567"/>
        <w:jc w:val="both"/>
        <w:rPr/>
      </w:pPr>
      <w:r>
        <w:rPr>
          <w:rFonts w:cs="Courier New" w:ascii="Courier New" w:hAnsi="Courier New"/>
          <w:sz w:val="20"/>
          <w:szCs w:val="20"/>
        </w:rPr>
        <w:t>- Miért nem írt nekem korábban, Kádár elvtárs? - kérdezte Rákosi, aki persze „nem tudott” az elsikkasztott levelekről, és mérhetetlenül felháborodott, amikor a történtekről értesült.</w:t>
      </w:r>
    </w:p>
    <w:p>
      <w:pPr>
        <w:pStyle w:val="Normal"/>
        <w:spacing w:before="120" w:after="0"/>
        <w:ind w:firstLine="567"/>
        <w:jc w:val="both"/>
        <w:rPr/>
      </w:pPr>
      <w:r>
        <w:rPr>
          <w:rFonts w:cs="Courier New" w:ascii="Courier New" w:hAnsi="Courier New"/>
          <w:sz w:val="20"/>
          <w:szCs w:val="20"/>
        </w:rPr>
        <w:t>Aztán barátságosan érdeklődött vendége egészségi állapotáról, fölelevenítette a maga börtönélményeit, majd a jelenre terelte a szót, és megkérdezte:</w:t>
      </w:r>
    </w:p>
    <w:p>
      <w:pPr>
        <w:pStyle w:val="Normal"/>
        <w:spacing w:before="120" w:after="0"/>
        <w:ind w:firstLine="567"/>
        <w:jc w:val="both"/>
        <w:rPr/>
      </w:pPr>
      <w:r>
        <w:rPr>
          <w:rFonts w:cs="Courier New" w:ascii="Courier New" w:hAnsi="Courier New"/>
          <w:sz w:val="20"/>
          <w:szCs w:val="20"/>
        </w:rPr>
        <w:t>- No, Kádár elvtárs, most aztán mihez akar kezdeni?</w:t>
      </w:r>
    </w:p>
    <w:p>
      <w:pPr>
        <w:pStyle w:val="Normal"/>
        <w:spacing w:before="120" w:after="0"/>
        <w:ind w:firstLine="567"/>
        <w:jc w:val="both"/>
        <w:rPr/>
      </w:pPr>
      <w:r>
        <w:rPr>
          <w:rFonts w:cs="Courier New" w:ascii="Courier New" w:hAnsi="Courier New"/>
          <w:sz w:val="20"/>
          <w:szCs w:val="20"/>
        </w:rPr>
        <w:t>Csak kétféle foglalatosság között választhat, felelte a kiszabadult rab, hisz máshoz nem ért: vagy régi szakmájához tér vissza, és újra kétkezi munkásnak áll, vagy pedig pártmunkát végez. Erre Rákosi megnyugtatta, szó se lehet arról, hogy olyan férfiú, mint Kádár János, valami műhelyben robotoljon: a pártnak szüksége van rá.</w:t>
      </w:r>
    </w:p>
    <w:p>
      <w:pPr>
        <w:pStyle w:val="Normal"/>
        <w:spacing w:before="120" w:after="0"/>
        <w:ind w:firstLine="567"/>
        <w:jc w:val="both"/>
        <w:rPr/>
      </w:pPr>
      <w:r>
        <w:rPr>
          <w:rFonts w:cs="Courier New" w:ascii="Courier New" w:hAnsi="Courier New"/>
          <w:sz w:val="20"/>
          <w:szCs w:val="20"/>
        </w:rPr>
        <w:t>A kórházi köntösben mellettem kuporgó egykori fogoly elbeszélése nemcsak meglepett, de el is gondolkoztatott. Kádár János volna az egyetlen ember Magyarországon, aki ne tudná, hogy nemcsak a Rajk-ügy, de minden jelentősebb műper budapesti főrendezője, bábjátékosa „Sztálin elvtárs legjobb magyar tanítványa” volt? Hiszen ezzel Rákosi éppen Kádár belügyminisztersége idején dicsekedett. Miért komédiázik Kádár énvelem, aki szintén beláthattam a színfalak mögé? Miért igyekszik elhitetni velem, hogy ő a teméntelen politikai gyilkosságért, embertiprásért csupán az ÁVH már bebörtönzött főnökét tartja felelősnek, de a kommunista párt szabadlábon lévő és ma is tevékeny főtitkárát nem? Bármi cinkosság köti Rákosihoz, merőben céltalan, véltem, a belső pártkörökön kívül állók előtt hűségnyilatkozatot tennie, még ha ravaszkodva arra számítana is, hogy számtalan ilyen szerelmi vallomás közül egy-kettő a pletykák szárnyán vagy a besúgások alagcsövein Rákosi fülébe ju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 a képmutatás nemcsak a félelemben lelhette magyarázatát, hanem Kádár terveiben is. Számomra ugyan megdöbbentőnek tűnt, miképp kívánkozhat vissza a történtek után a párt apparátusába, majd belsőbb koncentrikus köreibe, de a nemrég szabadult rab szembeszökően ezt az elképzelést dédelgette, sőt szilárdan eltökélhette már, hogy bármi áron célt ér. Pillanatnyilag ugyan csak együgyű tudatlanság színlelésével, mondhatnók, ártalmatlanul egyengette útját, nem sajnálván a fáradságot az itt-ott elejtett lojalitásnyilatkozatok aprómunkájára sem, de később már nem drágállt karrierje érdekében se bármiféle morális fizetséget, se tömeges emberáldozatot.</w:t>
      </w:r>
      <w:r>
        <w:rPr>
          <w:rStyle w:val="FootnoteCharacters"/>
          <w:rStyle w:val="FootnoteAnchor"/>
          <w:rFonts w:cs="Courier New" w:ascii="Courier New" w:hAnsi="Courier New"/>
          <w:sz w:val="20"/>
          <w:szCs w:val="20"/>
        </w:rPr>
        <w:footnoteReference w:id="162"/>
      </w:r>
    </w:p>
    <w:p>
      <w:pPr>
        <w:pStyle w:val="Normal"/>
        <w:spacing w:before="120" w:after="0"/>
        <w:ind w:firstLine="567"/>
        <w:jc w:val="both"/>
        <w:rPr/>
      </w:pPr>
      <w:r>
        <w:rPr>
          <w:rFonts w:cs="Courier New" w:ascii="Courier New" w:hAnsi="Courier New"/>
          <w:sz w:val="20"/>
          <w:szCs w:val="20"/>
        </w:rPr>
        <w:t>A Rajk-ügy egykori vádlottai közül többen követték Kádár példáját, bár a börtönben nem leltek még mentséget se a Szovjetunió, se a népi demokrácia cselekedeteire. Amikor egyiküket szinte kérdőre vontam, miért vállal politikai megbízatást, széttárta karját:</w:t>
      </w:r>
    </w:p>
    <w:p>
      <w:pPr>
        <w:pStyle w:val="Normal"/>
        <w:spacing w:before="120" w:after="0"/>
        <w:ind w:firstLine="567"/>
        <w:jc w:val="both"/>
        <w:rPr/>
      </w:pPr>
      <w:r>
        <w:rPr>
          <w:rFonts w:cs="Courier New" w:ascii="Courier New" w:hAnsi="Courier New"/>
          <w:sz w:val="20"/>
          <w:szCs w:val="20"/>
        </w:rPr>
        <w:t>- Mondd, mihez kezdjek? Voltaképpen semmihez nem értek. Hívatásos forradalmár vagyok, ez a foglalkozásom - felelte, és úgy tekintett rám, mintha egy professzionátus sofőrt tennék felelőssé, miért is vezet gépkocsit, hiszen esetleg ártatlan járókelőket gázolhat el.</w:t>
      </w:r>
    </w:p>
    <w:p>
      <w:pPr>
        <w:pStyle w:val="Normal"/>
        <w:spacing w:before="120" w:after="0"/>
        <w:ind w:firstLine="567"/>
        <w:jc w:val="both"/>
        <w:rPr/>
      </w:pPr>
      <w:r>
        <w:rPr>
          <w:rFonts w:cs="Courier New" w:ascii="Courier New" w:hAnsi="Courier New"/>
          <w:sz w:val="20"/>
          <w:szCs w:val="20"/>
        </w:rPr>
        <w:t>Ám ez a hivatásos forradalmár legalább nem alakoskodott, hacsak elkerülhetetlennek nem vélte, emberséges maradt, míg csak embertelenségre nem kényszerült. Hanem több hajdani rab, mihelyt visszatérne tett a belsőbb koncentrikus körökbe (a forradalom után is nem egy közülük vezető állást tölt be), az újhitűek fölös buzgalmával feledkezett meg a múltról, s még legszűkebb környezetében se tűrt el olyfajta megjegyzéseket vagy bírálatokat, amiken annak idején a börtönzárkában ő maga óránként tett túl.</w:t>
      </w:r>
    </w:p>
    <w:p>
      <w:pPr>
        <w:pStyle w:val="Normal"/>
        <w:spacing w:before="120" w:after="0"/>
        <w:ind w:firstLine="567"/>
        <w:jc w:val="both"/>
        <w:rPr/>
      </w:pPr>
      <w:r>
        <w:rPr>
          <w:rFonts w:cs="Courier New" w:ascii="Courier New" w:hAnsi="Courier New"/>
          <w:sz w:val="20"/>
          <w:szCs w:val="20"/>
        </w:rPr>
        <w:t>A Rajk-ügy csaknem valamennyi vádlottjának nyitva állt ez az út, mert legtöbbjüknek felajánlották régi posztját, később magasabbakat is. De közvetlen barátaim és jómagam visszautasítottunk minden felelős állást; könyvek közé, csendes íróasztalok mellé kívánkoztunk. Nem tekintettük magunkat hivatásos forradalmároknak. Amikor tehát a földművelésügyi miniszterhelyettes magához kéretett, majd kötelességszerűen megkérdezett, nem venném-e át újra a sajtóosztály vezetését vagy a központi agrárlap szerkesztését, természetesen határozott nemmel válaszoltam. Úgy láttam, fellélegzik. A magasabb funkcionáriusok tartottak attól, hogy puszta jelenlétünkkel is bonyodalmakat okozhatunk. Annál szívélyesebben fogadtak a Szépirodalmi Könyvkiadónál, ahol a spanyolból fordított művek gondozását vállaltam.</w:t>
      </w:r>
    </w:p>
    <w:p>
      <w:pPr>
        <w:pStyle w:val="Normal"/>
        <w:spacing w:before="120" w:after="0"/>
        <w:ind w:firstLine="567"/>
        <w:jc w:val="both"/>
        <w:rPr/>
      </w:pPr>
      <w:r>
        <w:rPr>
          <w:rFonts w:cs="Courier New" w:ascii="Courier New" w:hAnsi="Courier New"/>
          <w:sz w:val="20"/>
          <w:szCs w:val="20"/>
        </w:rPr>
        <w:t>De egyelőre még nem kezdhettem munkába, mert a Kútvölgyi úti kórházból szanatóriumba utaltak, hogy csonttuberkulózisomat kezeljék.</w:t>
      </w:r>
    </w:p>
    <w:p>
      <w:pPr>
        <w:pStyle w:val="Normal"/>
        <w:spacing w:before="120" w:after="0"/>
        <w:ind w:firstLine="567"/>
        <w:jc w:val="both"/>
        <w:rPr/>
      </w:pPr>
      <w:r>
        <w:rPr>
          <w:rFonts w:cs="Courier New" w:ascii="Courier New" w:hAnsi="Courier New"/>
          <w:sz w:val="20"/>
          <w:szCs w:val="20"/>
        </w:rPr>
        <w:t>Már a felvételt intéző szakorvos a fejét csóválta és megkérdezte, milyen baleset ért, mert ő bordáimon nem a tuberkulózis, hanem törések durva hegeit véli felfedezni. A szanatóriumban hetekig újra és újra röntgeneztek, vizsgáltak, konzíliumot tartottak. Csaknem hízelgő módon orvosi érdekességgé váltam, több klinikán fordultam meg, végül közölték velem, ne szedjek antibiotikumot, nincs szükség rá. A bordáimon látható elváltozások nem tuberkulózisnak, hanem kétségtelenül sérüléseknek tulajdoníthatók. Köröttük annak idején vérömlenyek keletkeztek, ezek okozhatták később a fájdalmas, lázas gyulladásokat, a daganatokat; persze a gyenge táplálkozás, a téves diagnózis, a fogyatékos és szakszerűtlen orvosi ellátás nem javított állapotomo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röntgenfelvételek mellemen két, hátamon három hordatörés torz hegét mutatták. Különösen az egyik aratott általános sikert, mert a bordából - talán egy jól irányzott rúgás következtében - mintegy három centiméteres darab szakadt ki, ami az idők folyamán, mintha pilléreket növesztett volna, egybeforrt a két törésvéggel és úgy kötötte össze őket, akár egy viadukt a szakadék két peremét. Orvosaim folyvást a részletekről faggattak; miképp állhattam így végig kilenc napot és kilenc éjszakát, alvás, étel és víz nélkül? Majd, kivált a vízhiány körülményeit latolgatva, közölték velem, hogy voltaképpen nem illett életben maradnom.</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Mihelyt otthagytam a szanatóriumot, munkába álltam a könyvkiadónál. Úgy látszott, háborítatlanul félrehúzódhatom, mert nemcsak lakás kiutalását meg anyagi kártérítést helyeztek kilátásba, hanem megbízatást kaptam, hogy Győry tiszteletes úr száz éve még oly kitűnő, de azóta elporosodott Cervantes-fordítását átdolgozzam. Így éppen kedvencemmel, az elmés, nemes Don Quijote de la Manchával tölthettem időmet, nem is a magyar, hanem a spanyol múltban, amikor sor került rehabilitációs tárgyalásunkra.</w:t>
      </w:r>
    </w:p>
    <w:p>
      <w:pPr>
        <w:pStyle w:val="Normal"/>
        <w:spacing w:before="120" w:after="0"/>
        <w:ind w:firstLine="567"/>
        <w:jc w:val="both"/>
        <w:rPr/>
      </w:pPr>
      <w:r>
        <w:rPr>
          <w:rFonts w:cs="Courier New" w:ascii="Courier New" w:hAnsi="Courier New"/>
          <w:sz w:val="20"/>
          <w:szCs w:val="20"/>
        </w:rPr>
        <w:t>Munkámnak és az orvosok verdiktjének jobban örültem, mint a formálisnak ígérkező zárt tárgyalás előreláthatóan felmentő ítéletének.</w:t>
      </w:r>
    </w:p>
    <w:p>
      <w:pPr>
        <w:pStyle w:val="Normal"/>
        <w:spacing w:before="120" w:after="0"/>
        <w:ind w:firstLine="567"/>
        <w:jc w:val="both"/>
        <w:rPr/>
      </w:pPr>
      <w:r>
        <w:rPr>
          <w:rFonts w:cs="Courier New" w:ascii="Courier New" w:hAnsi="Courier New"/>
          <w:sz w:val="20"/>
          <w:szCs w:val="20"/>
        </w:rPr>
        <w:t>Az unalmat ezen a napsugaras tavaszi délelőttöm nem is a vádlottak, hanem egyes tanúk vallomása törte meg csupán. Mert a bíróság megidézte Faludi Ervin és Szamosi Tibor volt ÁVH-tiszteket, akik nem tartoztak ugyan már a titkosrendőrség kötelékébe, de a Rajk-per előkészítésében még részt vettek.</w:t>
      </w:r>
    </w:p>
    <w:p>
      <w:pPr>
        <w:pStyle w:val="Normal"/>
        <w:spacing w:before="120" w:after="0"/>
        <w:ind w:firstLine="567"/>
        <w:jc w:val="both"/>
        <w:rPr/>
      </w:pPr>
      <w:r>
        <w:rPr>
          <w:rFonts w:cs="Courier New" w:ascii="Courier New" w:hAnsi="Courier New"/>
          <w:sz w:val="20"/>
          <w:szCs w:val="20"/>
        </w:rPr>
        <w:t>Faludi hetykén állt az emelvény elé. Igen, egyik társunkat ő hallgatta ki, de az ÁVH vádjait ma se tartja alaptalannak. Hanem Domokos József tanácselnök</w:t>
      </w:r>
      <w:r>
        <w:rPr>
          <w:rStyle w:val="FootnoteCharacters"/>
          <w:rStyle w:val="FootnoteAnchor"/>
          <w:rFonts w:cs="Courier New" w:ascii="Courier New" w:hAnsi="Courier New"/>
          <w:sz w:val="20"/>
          <w:szCs w:val="20"/>
        </w:rPr>
        <w:footnoteReference w:id="163"/>
      </w:r>
      <w:r>
        <w:rPr>
          <w:rFonts w:cs="Courier New" w:ascii="Courier New" w:hAnsi="Courier New"/>
          <w:sz w:val="20"/>
          <w:szCs w:val="20"/>
        </w:rPr>
        <w:t xml:space="preserve"> firtatására Faludi vonakodva elismerte, hogy állításait csak sejtelmekre, benyomásokra alapítja, ám egyetlen bizonyító tényt sem képes felhozni. A volt ÁVH-tiszt mégis rátartian kijelentette, eljárását nem bánta meg, mert cselekedeteivel csak a pártot kívánta szolgálni és felettesei parancsát teljesítette. Szamosi, szerényebben, sőt zavarba ejtve szintén párthűségére hivatkozott, majd előadta, hogy amikor Heltai György kihallgatását átvette, úgy látta még, bizonyos események és jelenségek valóban az őrizetes bűnössége mellett szólnak; de ma már belátja, sőt fájlalja tévedését.</w:t>
      </w:r>
    </w:p>
    <w:p>
      <w:pPr>
        <w:pStyle w:val="Normal"/>
        <w:spacing w:before="120" w:after="0"/>
        <w:ind w:firstLine="567"/>
        <w:jc w:val="both"/>
        <w:rPr/>
      </w:pPr>
      <w:r>
        <w:rPr>
          <w:rFonts w:cs="Courier New" w:ascii="Courier New" w:hAnsi="Courier New"/>
          <w:sz w:val="20"/>
          <w:szCs w:val="20"/>
        </w:rPr>
        <w:t>- Miképpen készítette el Heltai jegyzőkönyvét? - kérdezte Házi Árpád,</w:t>
      </w:r>
      <w:r>
        <w:rPr>
          <w:rStyle w:val="FootnoteCharacters"/>
          <w:rStyle w:val="FootnoteAnchor"/>
          <w:rFonts w:cs="Courier New" w:ascii="Courier New" w:hAnsi="Courier New"/>
          <w:sz w:val="20"/>
          <w:szCs w:val="20"/>
        </w:rPr>
        <w:footnoteReference w:id="164"/>
      </w:r>
      <w:r>
        <w:rPr>
          <w:rFonts w:cs="Courier New" w:ascii="Courier New" w:hAnsi="Courier New"/>
          <w:sz w:val="20"/>
          <w:szCs w:val="20"/>
        </w:rPr>
        <w:t xml:space="preserve"> a Legfelsőbb Bíróság egyik ülnöke.</w:t>
      </w:r>
    </w:p>
    <w:p>
      <w:pPr>
        <w:pStyle w:val="Normal"/>
        <w:spacing w:before="120" w:after="0"/>
        <w:ind w:firstLine="567"/>
        <w:jc w:val="both"/>
        <w:rPr/>
      </w:pPr>
      <w:r>
        <w:rPr>
          <w:rFonts w:cs="Courier New" w:ascii="Courier New" w:hAnsi="Courier New"/>
          <w:sz w:val="20"/>
          <w:szCs w:val="20"/>
        </w:rPr>
        <w:t>- Feljegyzéseket írattam az őrizetessel - válaszolt Szamosi.</w:t>
      </w:r>
    </w:p>
    <w:p>
      <w:pPr>
        <w:pStyle w:val="Normal"/>
        <w:spacing w:before="120" w:after="0"/>
        <w:ind w:firstLine="567"/>
        <w:jc w:val="both"/>
        <w:rPr/>
      </w:pPr>
      <w:r>
        <w:rPr>
          <w:rFonts w:cs="Courier New" w:ascii="Courier New" w:hAnsi="Courier New"/>
          <w:sz w:val="20"/>
          <w:szCs w:val="20"/>
        </w:rPr>
        <w:t>- És ezekből minden változtatás nélkül szerkesztette meg a jegyzőkönyv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tanú hallgatott egy ideig, majd végül mégis rászánta magát:</w:t>
      </w:r>
    </w:p>
    <w:p>
      <w:pPr>
        <w:pStyle w:val="Normal"/>
        <w:spacing w:before="120" w:after="0"/>
        <w:ind w:firstLine="567"/>
        <w:jc w:val="both"/>
        <w:rPr/>
      </w:pPr>
      <w:r>
        <w:rPr>
          <w:rFonts w:cs="Courier New" w:ascii="Courier New" w:hAnsi="Courier New"/>
          <w:sz w:val="20"/>
          <w:szCs w:val="20"/>
        </w:rPr>
        <w:t>- Én, feletteseim utasítása szerint, kissé kiéleztem az őrizetes feljegyzéseit - felel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gy értsem ezt? Mondjon péld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Például - dadogta Szamosi -, például emlékszem, hogy Heltai azt írta: „Kapcsolatban álltam Mrazović jugoszláv követtel, és neki, a miniszter utasítására, a következő adatokat szolgáltattam...” - A volt ÁVH őrnagy megint elhallgatott, és csak Házi Árpád nem éppen barátságos biztatására, minden szó után szünetet tartva, folytat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ihagytam azt, hogy „a miniszter utasítására”, és beleírtam valami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Értem. És a beleírás után miképp hangzott a mond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amosi húzódozva, tétovázva fele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kkor így hangzott: „Kémkapcsolatban álltam Mrazović jugoszláv követtel, és neki a következő adatokat szolgáltattam...”</w:t>
      </w:r>
    </w:p>
    <w:p>
      <w:pPr>
        <w:pStyle w:val="Normal"/>
        <w:spacing w:before="120" w:after="0"/>
        <w:ind w:firstLine="567"/>
        <w:jc w:val="both"/>
        <w:rPr/>
      </w:pPr>
      <w:r>
        <w:rPr>
          <w:rFonts w:cs="Courier New" w:ascii="Courier New" w:hAnsi="Courier New"/>
          <w:sz w:val="20"/>
          <w:szCs w:val="20"/>
        </w:rPr>
        <w:t>- És ezt maga „kiélezésnek” nevez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z volt a szakkifejezés, kér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ívánatra valamennyien tanúsíthattuk volna, hogy</w:t>
      </w:r>
    </w:p>
    <w:p>
      <w:pPr>
        <w:pStyle w:val="Normal"/>
        <w:spacing w:before="120" w:after="0"/>
        <w:ind w:firstLine="567"/>
        <w:jc w:val="both"/>
        <w:rPr/>
      </w:pPr>
      <w:r>
        <w:rPr>
          <w:rFonts w:cs="Courier New" w:ascii="Courier New" w:hAnsi="Courier New"/>
          <w:sz w:val="20"/>
          <w:szCs w:val="20"/>
        </w:rPr>
        <w:t xml:space="preserve">Szamosi a színigazat vallja, hiszen az ÁVH kihallgatói, kivált ha valami régi foglyukat esetleg szabadlábon lévő személy ellen terhelő vagy gyanúsító vallomásra iparkodtak rávenni, </w:t>
      </w:r>
      <w:r>
        <w:rPr>
          <w:rFonts w:cs="Courier New" w:ascii="Courier New" w:hAnsi="Courier New"/>
          <w:i/>
          <w:sz w:val="20"/>
          <w:szCs w:val="20"/>
        </w:rPr>
        <w:t>kiélezett</w:t>
      </w:r>
      <w:r>
        <w:rPr>
          <w:rFonts w:cs="Courier New" w:ascii="Courier New" w:hAnsi="Courier New"/>
          <w:sz w:val="20"/>
          <w:szCs w:val="20"/>
        </w:rPr>
        <w:t xml:space="preserve"> vagy </w:t>
      </w:r>
      <w:r>
        <w:rPr>
          <w:rFonts w:cs="Courier New" w:ascii="Courier New" w:hAnsi="Courier New"/>
          <w:i/>
          <w:sz w:val="20"/>
          <w:szCs w:val="20"/>
        </w:rPr>
        <w:t>átpolitizált</w:t>
      </w:r>
      <w:r>
        <w:rPr>
          <w:rFonts w:cs="Courier New" w:ascii="Courier New" w:hAnsi="Courier New"/>
          <w:sz w:val="20"/>
          <w:szCs w:val="20"/>
        </w:rPr>
        <w:t xml:space="preserve"> feljegyzést követeltek. A </w:t>
      </w:r>
      <w:r>
        <w:rPr>
          <w:rFonts w:cs="Courier New" w:ascii="Courier New" w:hAnsi="Courier New"/>
          <w:i/>
          <w:sz w:val="20"/>
          <w:szCs w:val="20"/>
        </w:rPr>
        <w:t>kiélezés</w:t>
      </w:r>
      <w:r>
        <w:rPr>
          <w:rFonts w:cs="Courier New" w:ascii="Courier New" w:hAnsi="Courier New"/>
          <w:sz w:val="20"/>
          <w:szCs w:val="20"/>
        </w:rPr>
        <w:t xml:space="preserve"> és az </w:t>
      </w:r>
      <w:r>
        <w:rPr>
          <w:rFonts w:cs="Courier New" w:ascii="Courier New" w:hAnsi="Courier New"/>
          <w:i/>
          <w:sz w:val="20"/>
          <w:szCs w:val="20"/>
        </w:rPr>
        <w:t>átpolitizálás</w:t>
      </w:r>
      <w:r>
        <w:rPr>
          <w:rFonts w:cs="Courier New" w:ascii="Courier New" w:hAnsi="Courier New"/>
          <w:sz w:val="20"/>
          <w:szCs w:val="20"/>
        </w:rPr>
        <w:t xml:space="preserve"> éppúgy a szakszótár leggyakoribb kifejezései közé tartozott, akárcsak a </w:t>
      </w:r>
      <w:r>
        <w:rPr>
          <w:rFonts w:cs="Courier New" w:ascii="Courier New" w:hAnsi="Courier New"/>
          <w:i/>
          <w:sz w:val="20"/>
          <w:szCs w:val="20"/>
        </w:rPr>
        <w:t>kapcsolat</w:t>
      </w:r>
      <w:r>
        <w:rPr>
          <w:rFonts w:cs="Courier New" w:ascii="Courier New" w:hAnsi="Courier New"/>
          <w:sz w:val="20"/>
          <w:szCs w:val="20"/>
        </w:rPr>
        <w:t xml:space="preserve">, a </w:t>
      </w:r>
      <w:r>
        <w:rPr>
          <w:rFonts w:cs="Courier New" w:ascii="Courier New" w:hAnsi="Courier New"/>
          <w:i/>
          <w:sz w:val="20"/>
          <w:szCs w:val="20"/>
        </w:rPr>
        <w:t>lényegileg</w:t>
      </w:r>
      <w:r>
        <w:rPr>
          <w:rFonts w:cs="Courier New" w:ascii="Courier New" w:hAnsi="Courier New"/>
          <w:sz w:val="20"/>
          <w:szCs w:val="20"/>
        </w:rPr>
        <w:t xml:space="preserve"> vagy a </w:t>
      </w:r>
      <w:r>
        <w:rPr>
          <w:rFonts w:cs="Courier New" w:ascii="Courier New" w:hAnsi="Courier New"/>
          <w:i/>
          <w:sz w:val="20"/>
          <w:szCs w:val="20"/>
        </w:rPr>
        <w:t>realizálás</w:t>
      </w:r>
      <w:r>
        <w:rPr>
          <w:rFonts w:cs="Courier New" w:ascii="Courier New" w:hAnsi="Courier New"/>
          <w:sz w:val="20"/>
          <w:szCs w:val="20"/>
        </w:rPr>
        <w:t xml:space="preserve"> műszavai. De Házi Árpád nem kívánta Szamosit ellenőrizni.</w:t>
      </w:r>
    </w:p>
    <w:p>
      <w:pPr>
        <w:pStyle w:val="Normal"/>
        <w:spacing w:before="120" w:after="0"/>
        <w:ind w:firstLine="567"/>
        <w:jc w:val="both"/>
        <w:rPr/>
      </w:pPr>
      <w:r>
        <w:rPr>
          <w:rFonts w:cs="Courier New" w:ascii="Courier New" w:hAnsi="Courier New"/>
          <w:sz w:val="20"/>
          <w:szCs w:val="20"/>
        </w:rPr>
        <w:t>- Nincs több kérdésem - mondotta. - Köszönöm - és egy kézmozdulatot tett, mintha zakója ujjáról hirtelen leseperne valamit.</w:t>
      </w:r>
    </w:p>
    <w:p>
      <w:pPr>
        <w:pStyle w:val="Normal"/>
        <w:spacing w:before="120" w:after="0"/>
        <w:ind w:firstLine="567"/>
        <w:jc w:val="both"/>
        <w:rPr/>
      </w:pPr>
      <w:r>
        <w:rPr>
          <w:rFonts w:cs="Courier New" w:ascii="Courier New" w:hAnsi="Courier New"/>
          <w:sz w:val="20"/>
          <w:szCs w:val="20"/>
        </w:rPr>
        <w:t>Noha a zárt tárgyalás egyetlen hallgatója az ajtót őrző nyomozó volt, Faludi, majd Szamosi kihallgatása után a teremben rövid csend, majd alig hallható mozgás támadt, mintha a hajdani elítéltek arra készülnének, hogy ne csak képletesen, de valóban is helyet cseréljenek egykori vallatóikkal: a sarokba szorított vádlottak módján védekező ÁVH-tisztekkel. Ez meglepőbbnek, jelentősebbnek tűnt számunkra, mint a csakhamar kimondott felmentő ítélet.</w:t>
      </w:r>
    </w:p>
    <w:p>
      <w:pPr>
        <w:pStyle w:val="Normal"/>
        <w:spacing w:before="120" w:after="0"/>
        <w:ind w:firstLine="567"/>
        <w:jc w:val="both"/>
        <w:rPr/>
      </w:pPr>
      <w:r>
        <w:rPr>
          <w:rFonts w:cs="Courier New" w:ascii="Courier New" w:hAnsi="Courier New"/>
          <w:sz w:val="20"/>
          <w:szCs w:val="20"/>
        </w:rPr>
        <w:t>Az én kihallgatómat, Farkas ezredest nem idézték meg tárgyalásunkra, pedig azóta ő is levetette az ÁVH egyenruháját. Csakhogy magasabb állásba került, mint Faludi vagy Szamosi. A nagy-budapesti pártközpont szervező titkáraként működött, népgyűléseken szónokolt. Hatalmas betűkkel kinyomtatott nevét, anyám lakása mellett, egy Üllői úti ház falára ragasztott plakáton is olvashattam. És Farkast védte a pártapparátus minden alkalmatlankodással szemben.</w:t>
      </w:r>
    </w:p>
    <w:p>
      <w:pPr>
        <w:pStyle w:val="Normal"/>
        <w:spacing w:before="120" w:after="0"/>
        <w:ind w:firstLine="567"/>
        <w:jc w:val="both"/>
        <w:rPr/>
      </w:pPr>
      <w:r>
        <w:rPr>
          <w:rFonts w:cs="Courier New" w:ascii="Courier New" w:hAnsi="Courier New"/>
          <w:sz w:val="20"/>
          <w:szCs w:val="20"/>
        </w:rPr>
        <w:t>Védhette annál könnyebben, mert az államgépezetben se talált számba vehető ellenállásra, hiszen tárgyalásunk időpontjában Nagy Imre miniszterelnöki székét már Rákosinak egy párttisztviselője és személyes híve, Hegedűs András</w:t>
      </w:r>
      <w:r>
        <w:rPr>
          <w:rStyle w:val="FootnoteCharacters"/>
          <w:rStyle w:val="FootnoteAnchor"/>
          <w:rFonts w:cs="Courier New" w:ascii="Courier New" w:hAnsi="Courier New"/>
          <w:sz w:val="20"/>
          <w:szCs w:val="20"/>
        </w:rPr>
        <w:footnoteReference w:id="165"/>
      </w:r>
      <w:r>
        <w:rPr>
          <w:rFonts w:cs="Courier New" w:ascii="Courier New" w:hAnsi="Courier New"/>
          <w:sz w:val="20"/>
          <w:szCs w:val="20"/>
        </w:rPr>
        <w:t xml:space="preserve"> foglalta el.</w:t>
      </w:r>
    </w:p>
    <w:p>
      <w:pPr>
        <w:pStyle w:val="Normal"/>
        <w:spacing w:before="120" w:after="0"/>
        <w:ind w:firstLine="567"/>
        <w:jc w:val="both"/>
        <w:rPr/>
      </w:pPr>
      <w:r>
        <w:rPr>
          <w:rFonts w:cs="Courier New" w:ascii="Courier New" w:hAnsi="Courier New"/>
          <w:sz w:val="20"/>
          <w:szCs w:val="20"/>
        </w:rPr>
        <w:t>Nagy Imre vereségét Magyarországon elsősorban éppen annak tulajdonították, hogy Rákosi a moszkvai bírálat után is kezében tarthatta a pártapparátust, megakadályozhatta bürokratái menesztését, noha még a beavatatlanok előtt sem maradt titok, hogy következetesen szabotálják az 1953-ban meghirdetett és hivatalosnak elismert programot. Rákosi belsőbb, ha nem is a legbelső köréhez tartozott Farkas László, egykori kihallgatóm, a nagy-budapesti pártközpont jelenlegi szervező titkára. Így érthető, hogy a bíróság illedelmesen megkímélte a tárgyalás kínos pillanataitól, bár Farkas érdekesebb vallomást tehetett volna, mint Faludi vagy Szamosi.</w:t>
      </w:r>
    </w:p>
    <w:p>
      <w:pPr>
        <w:pStyle w:val="Normal"/>
        <w:spacing w:before="120" w:after="0"/>
        <w:ind w:firstLine="567"/>
        <w:jc w:val="both"/>
        <w:rPr/>
      </w:pPr>
      <w:r>
        <w:rPr>
          <w:rFonts w:cs="Courier New" w:ascii="Courier New" w:hAnsi="Courier New"/>
          <w:sz w:val="20"/>
          <w:szCs w:val="20"/>
        </w:rPr>
        <w:t>Ez a tapintat éppúgy jellemezte a felemás magyarországi állapotokat, mint a kommunista Házi Árpád megvető kézmozdulata, ami a volt ÁVH-tiszt tanúval minden közösséget megtagadott.</w:t>
      </w:r>
    </w:p>
    <w:p>
      <w:pPr>
        <w:pStyle w:val="Normal"/>
        <w:spacing w:before="120" w:after="0"/>
        <w:ind w:firstLine="567"/>
        <w:jc w:val="both"/>
        <w:rPr/>
      </w:pPr>
      <w:r>
        <w:rPr>
          <w:rFonts w:cs="Courier New" w:ascii="Courier New" w:hAnsi="Courier New"/>
          <w:sz w:val="20"/>
          <w:szCs w:val="20"/>
        </w:rPr>
        <w:t>A kettősséget nem az okozta, mintha most már nem csupán a kommunisták, hanem az ország lakosságának túlnyomó többségét kitevő, de passzív ellenzékiek is szóhoz juthattak volna; nem, a hasadás a kommunista párton belül következett be. Mert a börtönből szabadultakon nem fogott az ügyész fenyegetése, a kilátásba helyezett tízesztendős büntetés, és kevés kivétellel valamennyien elmondották tapasztalataikat. Az életben maradottak viszontagságai pedig, éppúgy, mint a kivégzettek, a tömlöcben elpusztultak vagy öngyilkosságba menekültek még beszédesebb némasága, válaszút elé állított megannyi addig hívő, sőt kiváltságot élvező kommunistát.</w:t>
      </w:r>
    </w:p>
    <w:p>
      <w:pPr>
        <w:pStyle w:val="Normal"/>
        <w:spacing w:before="120" w:after="0"/>
        <w:ind w:firstLine="567"/>
        <w:jc w:val="both"/>
        <w:rPr/>
      </w:pPr>
      <w:r>
        <w:rPr>
          <w:rFonts w:cs="Courier New" w:ascii="Courier New" w:hAnsi="Courier New"/>
          <w:sz w:val="20"/>
          <w:szCs w:val="20"/>
        </w:rPr>
        <w:t>Aczél Tamás és Méray Tibor, a párt két kényeztetett, de ekkor kiábrándult írója, nemcsak kettejük; hanem számos társuk megrendüléséről így számol be:</w:t>
      </w:r>
    </w:p>
    <w:p>
      <w:pPr>
        <w:pStyle w:val="Normal"/>
        <w:spacing w:before="120" w:after="0"/>
        <w:ind w:firstLine="567"/>
        <w:jc w:val="both"/>
        <w:rPr/>
      </w:pPr>
      <w:r>
        <w:rPr>
          <w:rFonts w:cs="Courier New" w:ascii="Courier New" w:hAnsi="Courier New"/>
          <w:i/>
          <w:sz w:val="20"/>
          <w:szCs w:val="20"/>
        </w:rPr>
        <w:t>„</w:t>
      </w:r>
      <w:r>
        <w:rPr>
          <w:rFonts w:cs="Courier New" w:ascii="Courier New" w:hAnsi="Courier New"/>
          <w:i/>
          <w:sz w:val="20"/>
          <w:szCs w:val="20"/>
        </w:rPr>
        <w:t xml:space="preserve">Ha mélyen magukba néztek, meg kellett állapítaniok, hogy félnek az újonnan érkezettektől... mert amikor először ültek le velük beszélgetni, olyanféle érzés támadta meg őket, mintha saját lelkiismeretükkel szemben ültek volna le.” </w:t>
      </w:r>
      <w:r>
        <w:rPr>
          <w:rFonts w:cs="Courier New" w:ascii="Courier New" w:hAnsi="Courier New"/>
          <w:sz w:val="20"/>
          <w:szCs w:val="20"/>
        </w:rPr>
        <w:t>Majd az első megrökönyödés után:</w:t>
      </w:r>
      <w:r>
        <w:rPr>
          <w:rFonts w:cs="Courier New" w:ascii="Courier New" w:hAnsi="Courier New"/>
          <w:i/>
          <w:sz w:val="20"/>
          <w:szCs w:val="20"/>
        </w:rPr>
        <w:t xml:space="preserve"> „Szégyellték magukat ostobaságukért; szerették volna a falba verni fejüket: hogyan hihették el az iszonyatos hazugságokat, hogyan szegődhettek terjesztőikké! Elővették a Rajk perről kiadott könyvet; olvasni kezdték a vádakat és vallomásokat. Milyen átlátszó és primitív volt most az egész !... Szégyellték magukat, és úgy érezték, valamit tenniök kell, cselekedniök kell, mert máskülönben megfulladnak. Az erkölcsi szenvedély, amely valamikor a pártba vitte őket s amely esztendőkön keresztül mintha kilobbant volna, most egyszerre fellángolt és égette őket.”</w:t>
      </w:r>
      <w:r>
        <w:rPr>
          <w:rFonts w:cs="Courier New" w:ascii="Courier New" w:hAnsi="Courier New"/>
          <w:sz w:val="20"/>
          <w:szCs w:val="20"/>
        </w:rPr>
        <w:t xml:space="preserve"> (Aczél Tamás-Méray Tibor: </w:t>
      </w:r>
      <w:r>
        <w:rPr>
          <w:rFonts w:cs="Courier New" w:ascii="Courier New" w:hAnsi="Courier New"/>
          <w:i/>
          <w:sz w:val="20"/>
          <w:szCs w:val="20"/>
        </w:rPr>
        <w:t>Tisztító vihar</w:t>
      </w:r>
      <w:r>
        <w:rPr>
          <w:rFonts w:cs="Courier New" w:ascii="Courier New" w:hAnsi="Courier New"/>
          <w:sz w:val="20"/>
          <w:szCs w:val="20"/>
        </w:rPr>
        <w:t>. Big Ben Publishing Company. London.)</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Magyarországon sokan szemlélték bizalmatlansággal a hitükben megingott kommunisták cselekedeteit, lázongását és - miként mondották - megtérését. Nem tagadom, egyesekét magam is; talán, mert az ember mások őszinteségében kevésbé bízik, mint a sajátjában. Aztán számos értelmiségi és nem értelmiségi foglalkozású kiábrándulttal elemezgettem a múltat, a jelent. Úgy vélem, természetesnek tekinthető lélektani folyamat ment végbe a vívódó kommunisták köreiben, és csupán első pillanatra tűnik ellentmondónak, hogy a csalódottakat csaknem ugyanazok a lelki okok, ugyanazok a humanitárius szenvedélyek állították szembe a sztálinista pártvezetéssel, mint amik hajdan Sztálin hívei, Moszkva politikai katonái közé sodorták őket. Megtérésük így voltaképpen abból állt, hogy érzelmeik és indulataik - különböző vargabetűk megtétele után - hajdani kiindulópontjukhoz jutottak vissza.</w:t>
      </w:r>
    </w:p>
    <w:p>
      <w:pPr>
        <w:pStyle w:val="Normal"/>
        <w:spacing w:before="120" w:after="0"/>
        <w:ind w:firstLine="567"/>
        <w:jc w:val="both"/>
        <w:rPr/>
      </w:pPr>
      <w:r>
        <w:rPr>
          <w:rFonts w:cs="Courier New" w:ascii="Courier New" w:hAnsi="Courier New"/>
          <w:sz w:val="20"/>
          <w:szCs w:val="20"/>
        </w:rPr>
        <w:t>Érzelmeket és indulatokat említettem. Mert ha figyelmen kívül hagyjuk mindazokat, akik a kommunista hatalomátvételkor vagy ennek előestéjén csatlakoztak a párthoz - mint érvényesülési lehetőséget kínáló politikai grémiumhoz -, és csak a valóban meggyőződéses forradalmárokat tekintjük, bízvást elmondhatjuk, hogy többségüket nem annyira társadalomtudományi megfontolások, nem annyira közgazdasági érvek terelték a kommunisták táborába, inkább az indulat. Legalább elsősorban az indulat; csupán másodsorban az elmélet. Még az intellektueleket is. Mert ezreket és ezreket háborított fel erkölcsileg a húszas, a harmincas évek Magyarországa, az ország intézményeinek komikus maradisága, cinikus igazságtalanságai; a negyvenes években pedig a német példát követő magyar fasiszták garázdálkodása. Ez az erkölcsi felháborodás keresett és talált magának aztán formát, összefoglalást, rendszert vagy, ha úgy tetszik, ürügyet a marxista közgazdaságtanban és Lenin meg Sztálin államelméletében.</w:t>
      </w:r>
    </w:p>
    <w:p>
      <w:pPr>
        <w:pStyle w:val="Normal"/>
        <w:spacing w:before="120" w:after="0"/>
        <w:ind w:firstLine="567"/>
        <w:jc w:val="both"/>
        <w:rPr/>
      </w:pPr>
      <w:r>
        <w:rPr>
          <w:rFonts w:cs="Courier New" w:ascii="Courier New" w:hAnsi="Courier New"/>
          <w:sz w:val="20"/>
          <w:szCs w:val="20"/>
        </w:rPr>
        <w:t>Ám a százezer internált</w:t>
      </w:r>
      <w:r>
        <w:rPr>
          <w:rStyle w:val="FootnoteCharacters"/>
          <w:rStyle w:val="FootnoteAnchor"/>
          <w:rFonts w:cs="Courier New" w:ascii="Courier New" w:hAnsi="Courier New"/>
          <w:sz w:val="20"/>
          <w:szCs w:val="20"/>
        </w:rPr>
        <w:footnoteReference w:id="166"/>
      </w:r>
      <w:r>
        <w:rPr>
          <w:rFonts w:cs="Courier New" w:ascii="Courier New" w:hAnsi="Courier New"/>
          <w:sz w:val="20"/>
          <w:szCs w:val="20"/>
        </w:rPr>
        <w:t xml:space="preserve"> szabadon bocsáttatása, a műperek rejtelmeinek megvilágosodása után nem maradhatott többé titokban számtalan kommunista előtt sem, hogy éppen Marx elmélete vált ürüggyé az orosz rendszerű pártvezetés számára felháborító erkölcstelenségek elkövetésére. Így a magyar kommunisták jó része, a </w:t>
      </w:r>
      <w:r>
        <w:rPr>
          <w:rFonts w:cs="Courier New" w:ascii="Courier New" w:hAnsi="Courier New"/>
          <w:i/>
          <w:sz w:val="20"/>
          <w:szCs w:val="20"/>
        </w:rPr>
        <w:t>dèjá vu</w:t>
      </w:r>
      <w:r>
        <w:rPr>
          <w:rFonts w:cs="Courier New" w:ascii="Courier New" w:hAnsi="Courier New"/>
          <w:sz w:val="20"/>
          <w:szCs w:val="20"/>
        </w:rPr>
        <w:t xml:space="preserve"> érzésével, szinte ugyanazon a lelki tájon találta magát, ahonnan elindult; de a bűntudattal is fokozott erkölcsi fölháborodás most már nem Horthy admirális - a jelennel szembeállítva kedélyesen patriarkálisnak tűnő - huszonöt éve, sem az ártalmatlanná tett fasizmus, hanem a kommunista pártvezetők, a kommunista párt, a kommunista intézmények ellen irányult.</w:t>
      </w:r>
    </w:p>
    <w:p>
      <w:pPr>
        <w:pStyle w:val="Normal"/>
        <w:spacing w:before="120" w:after="0"/>
        <w:ind w:firstLine="567"/>
        <w:jc w:val="both"/>
        <w:rPr/>
      </w:pPr>
      <w:r>
        <w:rPr>
          <w:rFonts w:cs="Courier New" w:ascii="Courier New" w:hAnsi="Courier New"/>
          <w:sz w:val="20"/>
          <w:szCs w:val="20"/>
        </w:rPr>
        <w:t>Hasonló tévelygő bolyongást követően tért vissza kútforrásához egy másik humanitárius szenvedély is a tevőleges szolidaritás vállalása a társadalmi egyenlőtlenség áldozataival.</w:t>
      </w:r>
    </w:p>
    <w:p>
      <w:pPr>
        <w:pStyle w:val="Normal"/>
        <w:spacing w:before="120" w:after="0"/>
        <w:ind w:firstLine="567"/>
        <w:jc w:val="both"/>
        <w:rPr/>
      </w:pPr>
      <w:r>
        <w:rPr>
          <w:rFonts w:cs="Courier New" w:ascii="Courier New" w:hAnsi="Courier New"/>
          <w:sz w:val="20"/>
          <w:szCs w:val="20"/>
        </w:rPr>
        <w:t>A félig feudális Magyarországon kivált a baloldali hajlandóságú értelmiségiek azonosították magukat a parasztokkal, akiknek sorsát a középkori jobbágyokéhoz látták hasonlatosnak, azonosították magukat a magyar munkással, hiszen a nyugati országok viszonylatában nyomorbéren tengődött, és a második világháború előtti, majd a Hitlerrel szövetséges Magyarországon sokan vélték úgy, hogy akkor vállalnak valóban konkrét szolidaritást a jogfosztottakkal és az üldözöttekkel egyaránt, ha a törvényen kívül álló, ugyancsak üldözött kommunista párthoz csatlakoznak.</w:t>
      </w:r>
    </w:p>
    <w:p>
      <w:pPr>
        <w:pStyle w:val="Normal"/>
        <w:spacing w:before="120" w:after="0"/>
        <w:ind w:firstLine="567"/>
        <w:jc w:val="both"/>
        <w:rPr/>
      </w:pPr>
      <w:r>
        <w:rPr>
          <w:rFonts w:cs="Courier New" w:ascii="Courier New" w:hAnsi="Courier New"/>
          <w:sz w:val="20"/>
          <w:szCs w:val="20"/>
        </w:rPr>
        <w:t>Ám 1945 után, amikor a kommunisták törvényessé, sőt később országvezetővé váltak, a párt az átfogó igényű elméletek képviselőinek ridegségével - a szocializmus eszméjének egyetlen hivatott letéteményeseként - híveitől totális odaadást, teljes és elvont hűséget követelt. Tilalmazott tehát minden konkrét hűséget, valóságos személyt és személyeket oltalmazó, konkrét szolidaritást, hiszen az ellágyuló részvét, a fanatikus igazságkeresés talán épp a moszkvai kommunizmus valamilyen ellensége mellé állíthatta volna a párttagot. A Rajk-per után a fegyelmezett kommunista nem vállalhatott többé közösséget barátaival, sőt elvekkel sem, mert a párt éppúgy kapott fel vagy ejtett el elveket is, akárcsak személyeket, ha taktikailag hasznavehetetlennek ítélte őket.</w:t>
      </w:r>
    </w:p>
    <w:p>
      <w:pPr>
        <w:pStyle w:val="Normal"/>
        <w:spacing w:before="120" w:after="0"/>
        <w:ind w:firstLine="567"/>
        <w:jc w:val="both"/>
        <w:rPr/>
      </w:pPr>
      <w:r>
        <w:rPr>
          <w:rFonts w:cs="Courier New" w:ascii="Courier New" w:hAnsi="Courier New"/>
          <w:sz w:val="20"/>
          <w:szCs w:val="20"/>
        </w:rPr>
        <w:t>Az ötvenes években ezt a konkrét szolidaritást kizáró, elvont párthűséget már nemcsak az odaadó hit, hanem a félelem meg-megújuló borzongásai is segítették életben tartania A rettegésnek minden bizonnyal volt része abban, hogy a nyilvános pártgyűléseken a gyermekek szüleiket, a szülők gyermekeiket tagadták meg, a bebörtönzöttek hozzátartozóival pedig a kommunisták nem merészeltek érintkezni. Nem ismerték meg őket a villamoson, ha pedig az utcán szembetalálkoztak velük, sietősen átmentek a túlsó járdára. Egy orvosnő; tizenöt éven át állítólag jó barátom, letartóztatásom után- betegeként sem fogadta anyámat, akit mindaddig kezelt; családomat úgy büntette bűnömért, hogy anyámtól vonta meg az orvosi segítséget. Az elembertelenedés éveiben gyakrabban akadtak ilyen és hasonló esetek, mint tiszteletre méltó kivételek.</w:t>
      </w:r>
    </w:p>
    <w:p>
      <w:pPr>
        <w:pStyle w:val="Normal"/>
        <w:spacing w:before="120" w:after="0"/>
        <w:ind w:firstLine="567"/>
        <w:jc w:val="both"/>
        <w:rPr/>
      </w:pPr>
      <w:r>
        <w:rPr>
          <w:rFonts w:cs="Courier New" w:ascii="Courier New" w:hAnsi="Courier New"/>
          <w:sz w:val="20"/>
          <w:szCs w:val="20"/>
        </w:rPr>
        <w:t>De amikor az internáltak kiszabadultak, és a műperekben elítéltek rehabilitációja is megkezdődött, a méltatlanságot elszenvedettekkel szemben voltaképpen maga a párt engedett szabad folyást az addig tilalmazott részvétnek és konkrét szolidaritásnak. Így visszajuthatott kezdőpontjához a közösségvállalás szenvedélye is, ami valaha ugyan a humánumból indult ki, de embertelenné vált a vakhitet és elvont hűséget követelő pártfegyelem burkában. A kiszabadultaknál egymás után jelentek meg az állhatatos barátok mellett a megtántorodottak is, és a nemrég még kémeknek, hazaárulóknak bélyegzett volt rabok alkalmi szállása valósággal búcsújáróhellyé vált.</w:t>
      </w:r>
    </w:p>
    <w:p>
      <w:pPr>
        <w:pStyle w:val="Normal"/>
        <w:spacing w:before="120" w:after="0"/>
        <w:ind w:firstLine="567"/>
        <w:jc w:val="both"/>
        <w:rPr/>
      </w:pPr>
      <w:r>
        <w:rPr>
          <w:rFonts w:cs="Courier New" w:ascii="Courier New" w:hAnsi="Courier New"/>
          <w:sz w:val="20"/>
          <w:szCs w:val="20"/>
        </w:rPr>
        <w:t>Abban, hogy az egyes párttagok vívódása nem maradhatott passzív, sem pedig nem szorítkozhatott egyes személyek vagy szervezetek cselekvésének bírálatára, oroszlánrész jutott a kommunista elmélet monolitikus voltának és a pártszerű indoktrinációnak. Mert az elszörnyedőknek és tamáskodóknak – éppen a reájuk kényszerített dogmatikus gondolatmenetek szoros logikája alapján - gyanúba kellett venniük a moszkvai típusú pártdiktatúra egész rendszerét is. Ily módon a kételyek mind szélesebben gyűrűző hullámveréséért nemcsak a Magyarországon alkalmazott kommunista gyakorlat a felelős, hanem Leninnek az elmék felett totális uralomra törekvő filozófiai kontárkodása is.</w:t>
      </w:r>
    </w:p>
    <w:p>
      <w:pPr>
        <w:pStyle w:val="Normal"/>
        <w:spacing w:before="120" w:after="0"/>
        <w:ind w:firstLine="567"/>
        <w:jc w:val="both"/>
        <w:rPr/>
      </w:pPr>
      <w:r>
        <w:rPr>
          <w:rFonts w:cs="Courier New" w:ascii="Courier New" w:hAnsi="Courier New"/>
          <w:sz w:val="20"/>
          <w:szCs w:val="20"/>
        </w:rPr>
        <w:t>Az 1917-es hatalomátvétel után Lenin beérhette volna azzal, hogy a siker pragmatikusan igazolta pártelméletét, hiszen valóban egy jól szervezett kisebbség: az élcsapat rohamával bevette nemcsak a Téli Palotát, hanem a cárizmus autokráciájának akkor már kitárt kapujú más erődeit is. Mivel azonban az új hatalmi rendszerek cselekvésüket és létüket erkölcsileg szokták indokolni, Lenin pedig voltaképpen hagyománytisztelő és ízlésében fölöttébb konzervatív volt, alkalmazkodott az önigazolást kereső történelmi konvenció illemtanához, és pártelméletét - ami lényegében csupán technikai és szervezési elveket kanonizált - szorosan összekapcsolta erkölcselméletével.</w:t>
      </w:r>
    </w:p>
    <w:p>
      <w:pPr>
        <w:pStyle w:val="Normal"/>
        <w:spacing w:before="120" w:after="0"/>
        <w:ind w:firstLine="567"/>
        <w:jc w:val="both"/>
        <w:rPr/>
      </w:pPr>
      <w:r>
        <w:rPr>
          <w:rFonts w:cs="Courier New" w:ascii="Courier New" w:hAnsi="Courier New"/>
          <w:sz w:val="20"/>
          <w:szCs w:val="20"/>
        </w:rPr>
        <w:t xml:space="preserve">A magyar párttagok számos Leninre hivatkozó könyvben és, füzetben olvashatták a kertelés nélkül egyszerűsített formulát: </w:t>
      </w:r>
      <w:r>
        <w:rPr>
          <w:rFonts w:cs="Courier New" w:ascii="Courier New" w:hAnsi="Courier New"/>
          <w:i/>
          <w:sz w:val="20"/>
          <w:szCs w:val="20"/>
        </w:rPr>
        <w:t>„Minden erkölcsös, ami a munkásosztálynak hasznos.”</w:t>
      </w:r>
      <w:r>
        <w:rPr>
          <w:rFonts w:cs="Courier New" w:ascii="Courier New" w:hAnsi="Courier New"/>
          <w:sz w:val="20"/>
          <w:szCs w:val="20"/>
        </w:rPr>
        <w:t xml:space="preserve"> És hogy mi hasznos a munkásosztálynak, azt természetesen a munkásosztály élcsapata, a párt állapítja meg. Tehát amit a párt hasznosnak ítél, az </w:t>
      </w:r>
      <w:r>
        <w:rPr>
          <w:rFonts w:cs="Courier New" w:ascii="Courier New" w:hAnsi="Courier New"/>
          <w:i/>
          <w:sz w:val="20"/>
          <w:szCs w:val="20"/>
        </w:rPr>
        <w:t>eo ipso</w:t>
      </w:r>
      <w:r>
        <w:rPr>
          <w:rFonts w:cs="Courier New" w:ascii="Courier New" w:hAnsi="Courier New"/>
          <w:sz w:val="20"/>
          <w:szCs w:val="20"/>
        </w:rPr>
        <w:t xml:space="preserve"> erkölcsös is.</w:t>
      </w:r>
    </w:p>
    <w:p>
      <w:pPr>
        <w:pStyle w:val="Normal"/>
        <w:spacing w:before="120" w:after="0"/>
        <w:ind w:firstLine="567"/>
        <w:jc w:val="both"/>
        <w:rPr/>
      </w:pPr>
      <w:r>
        <w:rPr>
          <w:rFonts w:cs="Courier New" w:ascii="Courier New" w:hAnsi="Courier New"/>
          <w:sz w:val="20"/>
          <w:szCs w:val="20"/>
        </w:rPr>
        <w:t>Ez a veszélyes egyszerűsítés természetesen a hívők abszolút és elvont hűségét feltételezi. De ha a párttagok már azt firtatják, vajon bízhatnak-e a pártvezetésben, az esetleges kétség - éppen Lenin logikája szerint - nemcsak elvontan morális, hanem gyakorlati és politikai is. Mert egyrészt, ha a párttagok úgy vélik, hogy pártjuk megszegi a morál parancsait, fel kell vetniük a kérdést: vajon hasznos-e a párt politikája a munkásosztály számára? Másrészt, fordítva: ha nem tartják hasznosnak a párt cselekedeteit, egyben a párt morális létjogosultságában is kételkedniük kell.</w:t>
      </w:r>
    </w:p>
    <w:p>
      <w:pPr>
        <w:pStyle w:val="Normal"/>
        <w:spacing w:before="120" w:after="0"/>
        <w:ind w:firstLine="567"/>
        <w:jc w:val="both"/>
        <w:rPr/>
      </w:pPr>
      <w:r>
        <w:rPr>
          <w:rFonts w:cs="Courier New" w:ascii="Courier New" w:hAnsi="Courier New"/>
          <w:sz w:val="20"/>
          <w:szCs w:val="20"/>
        </w:rPr>
        <w:t>Rajk Lászlónak és társainak elítéltetésekor az ingadozó kommunisták még csak találhattak menedéket Lenin erkölcselméletében. Mert ha nem hitték el, hogy a kommunista miniszter hajdan rendőrügynök, majd később idegen hatalmak ágense volt, Lenin idézésével csitíthatták lelkiismeretüket. Összeakadtam olyanokkal, akik annak idején azzal nyugtatták magukat, hogy a magyar és a nemzetközi munkásosztálynak nyilván hasznos, ha a párt Rajk Lászlót és csoportját likvidálja, és lévén erkölcsös is, ami hasznos, szinte közömbös, hogy koholt vagy a valóságnak megfelelő vádakkal távolították-e el a volt illegális kommunistát, nemcsak a közéletből, hanem az élők sorából is.</w:t>
      </w:r>
    </w:p>
    <w:p>
      <w:pPr>
        <w:pStyle w:val="Normal"/>
        <w:spacing w:before="120" w:after="0"/>
        <w:ind w:firstLine="567"/>
        <w:jc w:val="both"/>
        <w:rPr/>
      </w:pPr>
      <w:r>
        <w:rPr>
          <w:rFonts w:cs="Courier New" w:ascii="Courier New" w:hAnsi="Courier New"/>
          <w:sz w:val="20"/>
          <w:szCs w:val="20"/>
        </w:rPr>
        <w:t xml:space="preserve">Lenin gondolatmenetének útján, a párt számára ezért voltaképpen nem az vált végzetessé, hogy be kellett ismernie: a műperekben- elítéltek ártatlanok voltak, kivégeztetésük, illetve meghurcoltatásuk tehát erkölcstelen, hanem az, hogy meg kellett vallania: a műper ártott a nemzetközi munkásosztály ügyének. Mert ezzel a bűvös kör bezárult. A párt véglegesen elmarasztalta magát, gyanúba keverte saját mindentudását, és bejelentette a pártteóriának - tehát a szovjet értelmezésű marxizmus ideológiájának - csődjét. Ezzel az eredetileg merőben moralizálónak látszó kételyek gyakorlativá váltak, hiszen idővel kiderülhet, hogy ami jelenleg hasznosnak tűnik a moszkvai belső körökben vagy a budapesti kirendeltségen, végső következményében ugyancsak ártalmasnak bizonyul majd, és ezért, ha egyedül ezért is, erkölcstelennek. Ily lehetőség árnyékában viszont már önérdekből, szinte önvédelmi okokból is, problematikussá vált, lehet-e, nem veszélyes-e a párttal, illetve belső köreivel elvont szolidaritást vállalni, eleve osztozni a felelősségben olyan cselekedetekért, amiknek </w:t>
      </w:r>
      <w:r>
        <w:rPr>
          <w:rFonts w:cs="Courier New" w:ascii="Courier New" w:hAnsi="Courier New"/>
          <w:i/>
          <w:sz w:val="20"/>
          <w:szCs w:val="20"/>
        </w:rPr>
        <w:t>valódi</w:t>
      </w:r>
      <w:r>
        <w:rPr>
          <w:rFonts w:cs="Courier New" w:ascii="Courier New" w:hAnsi="Courier New"/>
          <w:sz w:val="20"/>
          <w:szCs w:val="20"/>
        </w:rPr>
        <w:t xml:space="preserve"> indítékairól, céljairól csak a legbelső beavatottak tudnak, de számos külső végrehajtóját csak szólamokkal tájékoztatják. Nem vonják-e egykor majd felelősségre a hű kommunistát éppen azért, mert vakon teljesítette a pártvezetők parancsait? Az egyéni kockázatot mérlegelve, kevésbé látszott veszélyesnek, ha valaki az ellenzékhez csatlakozik, mint ha tűzön-vízen át közösséget vállal a pillanatnyi pártvezetőkkel.</w:t>
      </w:r>
    </w:p>
    <w:p>
      <w:pPr>
        <w:pStyle w:val="Normal"/>
        <w:spacing w:before="120" w:after="0"/>
        <w:ind w:firstLine="567"/>
        <w:jc w:val="both"/>
        <w:rPr/>
      </w:pPr>
      <w:r>
        <w:rPr>
          <w:rFonts w:cs="Courier New" w:ascii="Courier New" w:hAnsi="Courier New"/>
          <w:sz w:val="20"/>
          <w:szCs w:val="20"/>
        </w:rPr>
        <w:t>A mindeddig bevált pragmatikus morálteória így önmagát taglózta le. Megnyugtató kényelme nyugtalanító feszélyezettségbe billent, biztonságot ígérő egyszerűsége az egyén számára is bizonytalan kimenetelű bonyodalmakkal fenyegetett. Minden a visszájára fordult. Lenin államformáló elmélete a magyar kommunista párton belül először „államellenes áramlat” forrásává lett, majd pedig ugyanaz a doktrína, ami évtizedek óta kötőanyag gyanánt tapasztotta össze a szovjet birodalom építőköveit, az események kémiai hatására 1954 és 1956 között Budapesten robbanószerré erjedt.</w:t>
      </w:r>
    </w:p>
    <w:p>
      <w:pPr>
        <w:pStyle w:val="Normal"/>
        <w:spacing w:before="120" w:after="0"/>
        <w:ind w:firstLine="567"/>
        <w:jc w:val="both"/>
        <w:rPr/>
      </w:pPr>
      <w:r>
        <w:rPr>
          <w:rFonts w:cs="Courier New" w:ascii="Courier New" w:hAnsi="Courier New"/>
          <w:sz w:val="20"/>
          <w:szCs w:val="20"/>
        </w:rPr>
        <w:t>Magyarországon, csakúgy, mint külföldön, a kívülállók eleinte némi kárörömmel, de vállvonogató közönnyel vették tudomásul - ha egyáltalán figyelemre méltatták -, mily lelkifurdalásokat és vívódásokat okozott a Rajk-ügy egyes magyar kommunista körökben. Rákosit, Nagy Imrét vagy a kiábrándult intellektueleket egyaránt és egyféle módon tekintették kommunistának. Nem mérték még fel, hogy a műper erkölcstelen és egyben káros voltának megvallása nemcsak elvont moralizáló kételyeket támaszt, hanem az adott helyzetben - éppen a doktrína megszabta logikai úton - gyakorlati következményekkel jár. Nem vették számba, hogy amikor a pártba, a pártvezetőkbe vetett bizalom megrendült, a teória pedig visszájára fordult, a hajdani forradalmi erők egy része, amelyek jó ideig a konzervatív és monolitikus sztálini szervezetet alkották, ismét rombolóvá, ismét forradalmivá váltak, de most már a párton belül, méghozzá olyan párt ellen lázadtak, amelynek kohéziója Sztálin halála után mind helyi, mind nemzetközi viszonylatban jelentősen csökkent.</w:t>
      </w:r>
    </w:p>
    <w:p>
      <w:pPr>
        <w:pStyle w:val="Normal"/>
        <w:spacing w:before="120" w:after="0"/>
        <w:ind w:firstLine="567"/>
        <w:jc w:val="both"/>
        <w:rPr/>
      </w:pPr>
      <w:r>
        <w:rPr>
          <w:rFonts w:cs="Courier New" w:ascii="Courier New" w:hAnsi="Courier New"/>
          <w:sz w:val="20"/>
          <w:szCs w:val="20"/>
        </w:rPr>
        <w:t>Ha a magyar kommunista párt egységes marad, a diktatúrát csak fegyveres külországi erők dönthetik meg; de fegyvertelen kommunistaellenes belföldiek semmiképpen. Annál kevésbé, mert ezek politikailag is fegyvertelennek tekintették magukat, hiszen 1956 előtt olyanféle fellépésre, amit akár a legjámborabb eufemizmussal közéleti vagy politikai tevékenységnek nevezhetnénk, másnak, mint kommunistának, máshol, mint a kommunista pártban senkinek alkalma nem kínálkozott.</w:t>
      </w:r>
    </w:p>
    <w:p>
      <w:pPr>
        <w:pStyle w:val="Normal"/>
        <w:spacing w:before="120" w:after="0"/>
        <w:ind w:firstLine="567"/>
        <w:jc w:val="both"/>
        <w:rPr/>
      </w:pPr>
      <w:r>
        <w:rPr>
          <w:rFonts w:cs="Courier New" w:ascii="Courier New" w:hAnsi="Courier New"/>
          <w:sz w:val="20"/>
          <w:szCs w:val="20"/>
        </w:rPr>
        <w:t>Ezért járt oly messzemenő következményekkel, hogy az ernyedt félelembe süllyedt Magyarországon a Rajk-ügy és a belőle levonható tanulságok éppen a várakozásaikban megrövidített, a vakhitükben megcsalatott kommunistákat állították szembe legszenvedélyesebben, legharcosabban Rákosi Mátyással és híveivel. Mind több szervezetben- és mind nyíltabban firtatták, vajon miképp töltötte Rákosi ama gyakorta emlegetett „álmatlan éjszakáit”, amikor - saját szónoklatai szerint - az imperialisták kémeit leplezte l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harc a sztálinizmus ellen folyt, amelyet a pártellenzék számára érthető módon „Sztálin elvtárs legjobb magyar tanítványa” személyesített meg, és amelynek legkirívóbb és most már egyértelmű jelensége a kiábrándultak számára Rajk László műpere volt. Támadásra, szinte kihívó módon, az is alkalmat adott, hogy bár a műper élve maradt vádlottas szabadlábra kerültek, és az ellenük felhozott vádakat hamisnak minősítették, Rákosi vonakodott magát Rajk Lászlót rehabilitálni. Csak 1955 novemberében – Moszkva kívánságára - kényszerült rá, hogy a jugoszlávokkal szemben évekig hajtogatott rágalmait visszavonja és ezekkel együtt a Rajk ellen emelt Tito-ügynök vádat is. De Rákosi - Rajk kivégeztetésének igazolására - még ekkor is fenntartotta, hogy a hajdani illegális kommunista besúgószolgálatot teljesített Horthy admirális rendőrségének. Ezzel az átlátszó csűrés-csavarással ugyan csak olajat öntött a tűzre, de mégse az általános undor és a pártszervezetekben elhangzott felszólalások, hanem ismét Moszkva intelme kényszerítene rá, hogy engedjen az ellenzék kívánságának és rehabilitálja Rajkot.</w:t>
      </w:r>
      <w:r>
        <w:rPr>
          <w:rStyle w:val="FootnoteCharacters"/>
          <w:rStyle w:val="FootnoteAnchor"/>
          <w:rFonts w:cs="Courier New" w:ascii="Courier New" w:hAnsi="Courier New"/>
          <w:sz w:val="20"/>
          <w:szCs w:val="20"/>
        </w:rPr>
        <w:footnoteReference w:id="167"/>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Nem is Budapesten, hanem egy vidéki várósban, Egerben mondott beszédet, és alaposan megrágott fogalmazásban, de mintegy mellesleg odavetette: </w:t>
      </w:r>
      <w:r>
        <w:rPr>
          <w:rFonts w:cs="Courier New" w:ascii="Courier New" w:hAnsi="Courier New"/>
          <w:i/>
          <w:sz w:val="20"/>
          <w:szCs w:val="20"/>
        </w:rPr>
        <w:t>„Az imperialista ügynök Berija; valamint Magyarországon Péter Gábor bandájának leleplezése után pártunk vezetésének kezdeményezésére felülvizsgálták a Rajk pert. Megállapítást nyert, hogy a Rajk-per provokáción alapult. Ezért pártunk Központi Vezetőségének múlt év júniusi határozata alapján a Legfelsőbb Bíróság rehabilitálta Rajk László elvtársat és más elvtársakat.”</w:t>
      </w:r>
      <w:r>
        <w:rPr>
          <w:rStyle w:val="FootnoteCharacters"/>
          <w:rStyle w:val="FootnoteAnchor"/>
          <w:rFonts w:cs="Courier New" w:ascii="Courier New" w:hAnsi="Courier New"/>
          <w:sz w:val="20"/>
          <w:szCs w:val="20"/>
        </w:rPr>
        <w:footnoteReference w:id="168"/>
      </w:r>
    </w:p>
    <w:p>
      <w:pPr>
        <w:pStyle w:val="Normal"/>
        <w:spacing w:before="120" w:after="0"/>
        <w:ind w:firstLine="567"/>
        <w:jc w:val="both"/>
        <w:rPr/>
      </w:pPr>
      <w:r>
        <w:rPr>
          <w:rFonts w:cs="Courier New" w:ascii="Courier New" w:hAnsi="Courier New"/>
          <w:sz w:val="20"/>
          <w:szCs w:val="20"/>
        </w:rPr>
        <w:t>Ez a bejelentés, amiben Rákosi elvtársának nevezte ugyan Rajkot, de a műperért minden felelősséget a halott Berijára és Péter Gáborra hárított, oly kevéssé ért célt, hogy amikor egri beszéde után a főtitkár Angyalföldön, Budapest egyik proletárkerületének pártgyűlésén megjelent, Litván György fiatal középiskolai tanár a szónoki emelvényre lépve, Rákosinak nyilvánosan a szemébe vágta, hogy az ország lakossága nem bízik benne, vonja le ennek következményeit és vonuljon vissza a közszerepléstől. A párt központi vezetősége ilyen követelést nem támasztott ugyan, de tagjai közül is többen amellett foglaltak állást, hogy Rákosi gyakoroljon nyilvános önkritik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Erre a főtitkár vonakodva, kénytelen-kelletlen a következőket szőtte bele a budapesti Sportcsarnokban tartott szónoklatába: </w:t>
      </w:r>
      <w:r>
        <w:rPr>
          <w:rFonts w:cs="Courier New" w:ascii="Courier New" w:hAnsi="Courier New"/>
          <w:i/>
          <w:sz w:val="20"/>
          <w:szCs w:val="20"/>
        </w:rPr>
        <w:t>„Meg kell mondanom nyíltan és őszintén, abban, hogy nálunk ilyen súlyos törvénytelenségek előfordulhattak, hibás vagyok én magam is, aki a párt legfontosabb posztján állottam, de hibás bizonyos fokig pártunk akkori vezetősége is.”</w:t>
      </w:r>
      <w:r>
        <w:rPr>
          <w:rFonts w:cs="Courier New" w:ascii="Courier New" w:hAnsi="Courier New"/>
          <w:sz w:val="20"/>
          <w:szCs w:val="20"/>
        </w:rPr>
        <w:t xml:space="preserve"> Noha annak idején Rákosi a </w:t>
      </w:r>
      <w:r>
        <w:rPr>
          <w:rFonts w:cs="Courier New" w:ascii="Courier New" w:hAnsi="Courier New"/>
          <w:i/>
          <w:sz w:val="20"/>
          <w:szCs w:val="20"/>
        </w:rPr>
        <w:t>„Rajk-banda leleplezését”</w:t>
      </w:r>
      <w:r>
        <w:rPr>
          <w:rFonts w:cs="Courier New" w:ascii="Courier New" w:hAnsi="Courier New"/>
          <w:sz w:val="20"/>
          <w:szCs w:val="20"/>
        </w:rPr>
        <w:t xml:space="preserve"> kizárólag önmagának tulajdonította, és az érdemekben másokat részesíteni hajlandónak nem mutatkozott, a felelősség utólagos megosztásában lényegesen bőkezűbbnek bizonyult, sőt általában a pártvezetés módszereit és ezzel egyetemben a saját magatartását csupán azért helytelenítette, mert: </w:t>
      </w:r>
      <w:r>
        <w:rPr>
          <w:rFonts w:cs="Courier New" w:ascii="Courier New" w:hAnsi="Courier New"/>
          <w:i/>
          <w:sz w:val="20"/>
          <w:szCs w:val="20"/>
        </w:rPr>
        <w:t>„Ez tette lehetővé Berija ügynökeinek, Péter Gábornak és bandájának garázdálkodását.”</w:t>
      </w:r>
      <w:r>
        <w:rPr>
          <w:rStyle w:val="FootnoteCharacters"/>
          <w:rStyle w:val="FootnoteAnchor"/>
          <w:rFonts w:cs="Courier New" w:ascii="Courier New" w:hAnsi="Courier New"/>
          <w:sz w:val="20"/>
          <w:szCs w:val="20"/>
        </w:rPr>
        <w:footnoteReference w:id="169"/>
      </w:r>
    </w:p>
    <w:p>
      <w:pPr>
        <w:pStyle w:val="Normal"/>
        <w:spacing w:before="120" w:after="0"/>
        <w:ind w:firstLine="567"/>
        <w:jc w:val="both"/>
        <w:rPr/>
      </w:pPr>
      <w:r>
        <w:rPr>
          <w:rFonts w:cs="Courier New" w:ascii="Courier New" w:hAnsi="Courier New"/>
          <w:sz w:val="20"/>
          <w:szCs w:val="20"/>
        </w:rPr>
        <w:t>Ám Rákosi szinte már szánalmas meglapulása senkiben iránta részvétet nem ébresztett, sőt bátorította az ellenzéket. Annál inkább, mert a közhangulat mind leplezetlenebbül nyilatkozott meg. Már a mozik, a színházak látogatói is bármi erőszaktételre, politikai gyilkosságra vonatkozó szóban Rákosit kipécéző utalást fedeztek fel; számukra Rákosi volt III. Richárd, Rajk pedig Lord Hastings, Rákosi volt Macbeth, és a Nemzeti Színház közönsége a célzásnak tekinthető szövegrészeket estéről estére nyíltszíni tapssal, viharos újrázással jutalmazta.</w:t>
      </w:r>
    </w:p>
    <w:p>
      <w:pPr>
        <w:pStyle w:val="Normal"/>
        <w:spacing w:before="120" w:after="0"/>
        <w:ind w:firstLine="567"/>
        <w:jc w:val="both"/>
        <w:rPr/>
      </w:pPr>
      <w:r>
        <w:rPr>
          <w:rFonts w:cs="Courier New" w:ascii="Courier New" w:hAnsi="Courier New"/>
          <w:sz w:val="20"/>
          <w:szCs w:val="20"/>
        </w:rPr>
        <w:t>Ilyen légkörben június 19-én tüntetőleg ünnepelték meg Nagy Imre hívei a kommunista pártból kizárt miniszterelnök 60. születésnapját, s az Orsó utcai lakásban olyanok is megjelentek, akik régebben széles ívben kerülték ki nemcsak a bebörtönzöttek hozzátartozóit, de bárkit, ha a pártnál nem állt jó renden a szénája. Június 27-én pedig a Petőfi Kör sajtóvitáján mintegy hatezer ember sereglett össze. A közönség jó része kiszorult az előadóteremből, és a lépcsőházban, az utcán hallgatta a hangszórókkal közvetített beszédeket. A hajnalig tartó gyűlés résztvevői már nyíltan éltették Nagy Imrét és követelték visszatérését a politikai életbe.</w:t>
      </w:r>
    </w:p>
    <w:p>
      <w:pPr>
        <w:pStyle w:val="Normal"/>
        <w:spacing w:before="120" w:after="0"/>
        <w:ind w:firstLine="567"/>
        <w:jc w:val="both"/>
        <w:rPr/>
      </w:pPr>
      <w:r>
        <w:rPr>
          <w:rFonts w:cs="Courier New" w:ascii="Courier New" w:hAnsi="Courier New"/>
          <w:sz w:val="20"/>
          <w:szCs w:val="20"/>
        </w:rPr>
        <w:t>Másnap kirobbant a poznańi felkelés.</w:t>
      </w:r>
      <w:r>
        <w:rPr>
          <w:rStyle w:val="FootnoteCharacters"/>
          <w:rStyle w:val="FootnoteAnchor"/>
          <w:rFonts w:cs="Courier New" w:ascii="Courier New" w:hAnsi="Courier New"/>
          <w:sz w:val="20"/>
          <w:szCs w:val="20"/>
        </w:rPr>
        <w:footnoteReference w:id="170"/>
      </w:r>
      <w:r>
        <w:rPr>
          <w:rFonts w:cs="Courier New" w:ascii="Courier New" w:hAnsi="Courier New"/>
          <w:sz w:val="20"/>
          <w:szCs w:val="20"/>
        </w:rPr>
        <w:t xml:space="preserve"> Ezt használta fel Rákosi ürügynek és érvnek az ellentámadásra. Nemcsak pártellenes mozgolódásnak nyilvánította, majd betiltotta a Petőfi Kör vitáit, nemcsak kizáratta az MDP-ből a sajtóvita több felszólalóját, de újra az ÁVH harcba vetésére készült. Miként Budapesten köztudottá vált, Rákosi összeállíttatta a legveszélyesebbnek tartott 400 ellenzéki névsorát, hogy letartóztassa őket.</w:t>
      </w:r>
      <w:r>
        <w:rPr>
          <w:rStyle w:val="FootnoteCharacters"/>
          <w:rStyle w:val="FootnoteAnchor"/>
          <w:rFonts w:cs="Courier New" w:ascii="Courier New" w:hAnsi="Courier New"/>
          <w:sz w:val="20"/>
          <w:szCs w:val="20"/>
        </w:rPr>
        <w:footnoteReference w:id="171"/>
      </w:r>
      <w:r>
        <w:rPr>
          <w:rFonts w:cs="Courier New" w:ascii="Courier New" w:hAnsi="Courier New"/>
          <w:sz w:val="20"/>
          <w:szCs w:val="20"/>
        </w:rPr>
        <w:t xml:space="preserve"> De most óvatosabban kívánt eljárni, mint a Rajk-ügyben, és elgondolásának jóváhagyása céljából július 18-ra összehívta a központi vezetőséget. A magyar pártvezetők ülésén azonban megjelent Anasztaz Mikojan, és nemcsak Rákosi terveit húzta keresztül, hanem közölte a Kreml nyomatékos tanácsát, hogy „Sztálin elvtárs legjobb magyar tanítványa” mondjon le főtitkári tisztéről.</w:t>
      </w:r>
    </w:p>
    <w:p>
      <w:pPr>
        <w:pStyle w:val="Normal"/>
        <w:spacing w:before="120" w:after="0"/>
        <w:ind w:firstLine="567"/>
        <w:jc w:val="both"/>
        <w:rPr/>
      </w:pPr>
      <w:r>
        <w:rPr>
          <w:rFonts w:cs="Courier New" w:ascii="Courier New" w:hAnsi="Courier New"/>
          <w:sz w:val="20"/>
          <w:szCs w:val="20"/>
        </w:rPr>
        <w:t>Noha Moszkva politikai vonala az olvadékony genfi mosolyok, a XX. pártkongresszus és Hruscsovnak Sztálint meg a sztálinizmust felboncoló beszéde</w:t>
      </w:r>
      <w:r>
        <w:rPr>
          <w:rStyle w:val="FootnoteCharacters"/>
          <w:rStyle w:val="FootnoteAnchor"/>
          <w:rFonts w:cs="Courier New" w:ascii="Courier New" w:hAnsi="Courier New"/>
          <w:sz w:val="20"/>
          <w:szCs w:val="20"/>
        </w:rPr>
        <w:footnoteReference w:id="172"/>
      </w:r>
      <w:r>
        <w:rPr>
          <w:rFonts w:cs="Courier New" w:ascii="Courier New" w:hAnsi="Courier New"/>
          <w:sz w:val="20"/>
          <w:szCs w:val="20"/>
        </w:rPr>
        <w:t xml:space="preserve"> után ismét megmerevedett, a szovjet vezetők tanultak a poznańi eseményekből; nem kívántak Magyarországon hasonlókat provokálni, és ezért távolították el a provokatív Rákosit. De helyét Gerő Ernővel, egy másik bizalmi emberükkel, az internacionálé volt instruktorával, az NKVD volt spanyolországi megbízott,jávai töltötték be, természetesen nem azzal a szándékkal, hogy Gerő alapvetően változtasson Rákosi politikáján.</w:t>
      </w:r>
    </w:p>
    <w:p>
      <w:pPr>
        <w:pStyle w:val="Normal"/>
        <w:spacing w:before="120" w:after="0"/>
        <w:ind w:firstLine="567"/>
        <w:jc w:val="both"/>
        <w:rPr/>
      </w:pPr>
      <w:r>
        <w:rPr>
          <w:rFonts w:cs="Courier New" w:ascii="Courier New" w:hAnsi="Courier New"/>
          <w:sz w:val="20"/>
          <w:szCs w:val="20"/>
        </w:rPr>
        <w:t>De amikor Moszkva Gerőt állította a magyarországi koncentrikus körök középpontjába, a mágneses terekben a centrifugális mozgás már oly mértékben erősödött és gyorsult meg a centripetálissal szemben, hogy veszélyeztette, sőt megbontotta a mágneses kohézió egész rendszerét. Észlelhető volt ez a lazulás és oldódás nemcsak a külsőbb meg középső pártkörökben, de az apparátusban, sőt magában az ÁVH-ban is.</w:t>
      </w:r>
    </w:p>
    <w:p>
      <w:pPr>
        <w:pStyle w:val="Normal"/>
        <w:spacing w:before="120" w:after="0"/>
        <w:ind w:firstLine="567"/>
        <w:jc w:val="both"/>
        <w:rPr/>
      </w:pPr>
      <w:r>
        <w:rPr>
          <w:rFonts w:cs="Courier New" w:ascii="Courier New" w:hAnsi="Courier New"/>
          <w:sz w:val="20"/>
          <w:szCs w:val="20"/>
        </w:rPr>
        <w:t>A szélesebb értelemben vett párton belül virtuálisan már egy különleges többpártrendszer jött létre. Az MDP monolitikus szervezete három fő csoportra hasadt. Ezek határvonalai, kivált eleinte, elmosódtak ugyan, alkotóelemeik fluktuáltak, de az egyes irányzatok mégis mind határozottabban különültek el.</w:t>
      </w:r>
    </w:p>
    <w:p>
      <w:pPr>
        <w:pStyle w:val="Normal"/>
        <w:spacing w:before="120" w:after="0"/>
        <w:ind w:firstLine="567"/>
        <w:jc w:val="both"/>
        <w:rPr/>
      </w:pPr>
      <w:r>
        <w:rPr>
          <w:rFonts w:cs="Courier New" w:ascii="Courier New" w:hAnsi="Courier New"/>
          <w:sz w:val="20"/>
          <w:szCs w:val="20"/>
        </w:rPr>
        <w:t>Az első, a sztálinisták csoportja, Rákosi feltétlen híveire meg azokra szorítkozott, akik Rákosit tehertételnek érezték, és éppen a sztálinista politika megvalósítása érdekében szabadulni igyekeztek tőle.</w:t>
      </w:r>
    </w:p>
    <w:p>
      <w:pPr>
        <w:pStyle w:val="Normal"/>
        <w:spacing w:before="120" w:after="0"/>
        <w:ind w:firstLine="567"/>
        <w:jc w:val="both"/>
        <w:rPr/>
      </w:pPr>
      <w:r>
        <w:rPr>
          <w:rFonts w:cs="Courier New" w:ascii="Courier New" w:hAnsi="Courier New"/>
          <w:sz w:val="20"/>
          <w:szCs w:val="20"/>
        </w:rPr>
        <w:t>A számszerűleg legerősebb csoportot Nagy Imre hívei alkották, közöttük számos börtönből szabadult rabbal. Egyik szárnyuk a szocializmus megvalósítására vetette a hangsúlyt, vissza akart nyúlni a voltaképpen soha nem létező, de most nosztalgikusan emlegetett „demokratikus leninista hagyományokra”, és így kommunista szempontból bizonyos fokig tradicionális, de demokratikus vagy legalábbis demokratikusabb szocializmust kívánt. Nagy Imre híveinek másik és népesebb szárnya a szocializmus megvalósítása érdekében is kizárólag demokratikus eszközök alkalmazását helyeselte, a demokrácia primátusát hangsúlyozta, úgy mondhatnók: szocialista demokráciát óhajtott, olyan rendszert, amelyben nemcsak kifejezésre juthat a vélemények pluralitása, de politikai erővé válhat, tehát olyan rendszert, ami a többséget nem egy kisebbség akarata, elképzelései szerint igyekszik boldogíta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agy Imre csoportjának mindkét szárnya - a demokratikusabb szocializmus és a szocialista demokrácia hívei egyaránt - meg kívánták szüntetni Magyarország gyarmati függését a Szovjetuniótól, természetesen a szomszéd nagyhatalom közelségét, érdekeit, hisztériás biztonságigényét tekintetbe véve és anélkül, hogy ujjat húznának Moszkvával.</w:t>
      </w:r>
      <w:r>
        <w:rPr>
          <w:rStyle w:val="FootnoteCharacters"/>
          <w:rStyle w:val="FootnoteAnchor"/>
          <w:rFonts w:cs="Courier New" w:ascii="Courier New" w:hAnsi="Courier New"/>
          <w:sz w:val="20"/>
          <w:szCs w:val="20"/>
        </w:rPr>
        <w:footnoteReference w:id="173"/>
      </w:r>
    </w:p>
    <w:p>
      <w:pPr>
        <w:pStyle w:val="Normal"/>
        <w:spacing w:before="120" w:after="0"/>
        <w:ind w:firstLine="567"/>
        <w:jc w:val="both"/>
        <w:rPr/>
      </w:pPr>
      <w:r>
        <w:rPr>
          <w:rFonts w:cs="Courier New" w:ascii="Courier New" w:hAnsi="Courier New"/>
          <w:sz w:val="20"/>
          <w:szCs w:val="20"/>
        </w:rPr>
        <w:t>A párt harmadik fő csoportja a centristáké volt. Javarészt a pártapparátus és az állami adminisztráció magasabb tisztviselői alkották. A centristák ugyan reformokat tartottak szükségesnek, de mindenekelőtt a pártbékét, a párt egységét óvták. Ezért egyik szárnyuk csak taktikai megfontolásokból - voltaképpen a sztálinistákhoz húzva, avagy pozícióját féltve -, a másik szárnyuk, mert Nagy Imrével rokonszenvezett és mérsékelt formában újra hivatalos vonallá óhajtotta nyilvánítani a júliusi programot,</w:t>
      </w:r>
      <w:r>
        <w:rPr>
          <w:rStyle w:val="FootnoteCharacters"/>
          <w:rStyle w:val="FootnoteAnchor"/>
          <w:rFonts w:cs="Courier New" w:ascii="Courier New" w:hAnsi="Courier New"/>
          <w:sz w:val="20"/>
          <w:szCs w:val="20"/>
        </w:rPr>
        <w:footnoteReference w:id="174"/>
      </w:r>
      <w:r>
        <w:rPr>
          <w:rFonts w:cs="Courier New" w:ascii="Courier New" w:hAnsi="Courier New"/>
          <w:sz w:val="20"/>
          <w:szCs w:val="20"/>
        </w:rPr>
        <w:t xml:space="preserve"> közvetítésre vállalkozott Nagy Imre hívei meg a sztálinisták között.</w:t>
      </w:r>
    </w:p>
    <w:p>
      <w:pPr>
        <w:pStyle w:val="Normal"/>
        <w:spacing w:before="120" w:after="0"/>
        <w:ind w:firstLine="567"/>
        <w:jc w:val="both"/>
        <w:rPr/>
      </w:pPr>
      <w:r>
        <w:rPr>
          <w:rFonts w:cs="Courier New" w:ascii="Courier New" w:hAnsi="Courier New"/>
          <w:sz w:val="20"/>
          <w:szCs w:val="20"/>
        </w:rPr>
        <w:t>Az egyes csoportok vezető emberei konkrét ügyekben gyakran úgy tárgyaltak egymással - az MDP központjában, az állami hivatalokban vagy szervezetekben -, amint parlamentáris pártok között szokásos. Az MDP vezetői nemcsak tudomásul vették az ellenzéket, hanem most már nem a bosszúálló hatalom és megfélemlítés, hanem az alkudozás, a csábítás és megvesztegetés eszközeivel igyekezték leszerelni. Miniszteri, miniszterhelyettesi, követi pozíciókat kínáltak az ellenzék jelentéktelenebb tagjainak is.</w:t>
      </w:r>
    </w:p>
    <w:p>
      <w:pPr>
        <w:pStyle w:val="Normal"/>
        <w:spacing w:before="120" w:after="0"/>
        <w:ind w:firstLine="567"/>
        <w:jc w:val="both"/>
        <w:rPr/>
      </w:pPr>
      <w:r>
        <w:rPr>
          <w:rFonts w:cs="Courier New" w:ascii="Courier New" w:hAnsi="Courier New"/>
          <w:sz w:val="20"/>
          <w:szCs w:val="20"/>
        </w:rPr>
        <w:t>Csaknem valamennyi kommunista pártban, csaknem mindenkor, titkos vagy kevésbé titkos frakciók küzdenek a vezetésért. Szakadásra számos példa akad, de ilyen nyílt és szinte parlamentáris jellegű dezinteg</w:t>
        <w:softHyphen/>
        <w:t>rálódásra ali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 a különleges helyzet Sztálin korában, az ÁVH hatalmának csúcspontja idején semmiképpen elő nem állhat. Hiszen akkor a titkosrendőrség nemcsak magát a dezintegrálódást gátolja meg, de a véleményhangoztatást és a dezintegrálódás minden más előzményét is. Ha tehát illúziómentesen tekintünk végig az 1954 és 1956 közötti eseményeken, meg kell állapítanunk, hogy 1956 októberében Magyarországon aligha kerülhet sor népfelkelésre, ha előzőleg maga a párton belüli párt, az ÁVH meg nem inog.</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ÁVH sziklaszilárdnak vélt biztonságát nem Péter Gábor letartóztatása, hanem Sztálin halála rendítette meg. Mert az a tény, hogy a szovjet párt meg a szovjet titkosrendőrség irányítását már nem egyetlen diktátor tartotta kezében, de ehelyett a Kreml legbelsőbb körét hatalmi harcok osztották meg, összekuszálta, sőt elvágta Péter Gábor utódainak moszkvai távvezetékeit. Ugyanekkor kettéhasadt a magyarországi erővonalrendszer is. Hiszen Rákosi megmaradt ugyan a párt főtitkárának, az ÁVH is engedelmeskedett volna neki, de a miniszterelnökséget, tehát az államapparátus vezetését Nagy Imre vette át. Ám mivel így a hajdan centralisztikus vezetés megoszlott, az az eleven gépezet, amivel az ÁVH 1948-49-ben megszállta a népi demokratikus hivatalokat,</w:t>
      </w:r>
      <w:r>
        <w:rPr>
          <w:rStyle w:val="FootnoteCharacters"/>
          <w:rStyle w:val="FootnoteAnchor"/>
          <w:rFonts w:cs="Courier New" w:ascii="Courier New" w:hAnsi="Courier New"/>
          <w:sz w:val="20"/>
          <w:szCs w:val="20"/>
        </w:rPr>
        <w:footnoteReference w:id="175"/>
      </w:r>
      <w:r>
        <w:rPr>
          <w:rFonts w:cs="Courier New" w:ascii="Courier New" w:hAnsi="Courier New"/>
          <w:sz w:val="20"/>
          <w:szCs w:val="20"/>
        </w:rPr>
        <w:t xml:space="preserve"> Rákosi szempontjából sem bizonyult többre alkalmasnak, mint az 1953-as program akadályozására, Nagy Imre reformjainak szabotálására; de önálló működésre erejéből nem futotta.</w:t>
      </w:r>
      <w:r>
        <w:rPr>
          <w:rStyle w:val="FootnoteCharacters"/>
          <w:rStyle w:val="FootnoteAnchor"/>
          <w:rFonts w:cs="Courier New" w:ascii="Courier New" w:hAnsi="Courier New"/>
          <w:sz w:val="20"/>
          <w:szCs w:val="20"/>
        </w:rPr>
        <w:footnoteReference w:id="176"/>
      </w:r>
    </w:p>
    <w:p>
      <w:pPr>
        <w:pStyle w:val="Normal"/>
        <w:spacing w:before="120" w:after="0"/>
        <w:ind w:firstLine="567"/>
        <w:jc w:val="both"/>
        <w:rPr/>
      </w:pPr>
      <w:r>
        <w:rPr>
          <w:rFonts w:cs="Courier New" w:ascii="Courier New" w:hAnsi="Courier New"/>
          <w:sz w:val="20"/>
          <w:szCs w:val="20"/>
        </w:rPr>
        <w:t>Amikor Rákosi 1955-ben újra felülkerekedett Nagy Imrével szemben, csak részlegesen helyezhette újra üzembe a Sztálin korában alkalmazott módon az államapparátuson belüli apparátust. Nem annyira azért, mintha a hivatalok személyi összetétele nagymértékben változott volna, hanem inkább azért, mert időközben a szovjet-magyar áttételek módosultak, és ezért megváltozott a magyar államvezetés technikája is.</w:t>
      </w:r>
    </w:p>
    <w:p>
      <w:pPr>
        <w:pStyle w:val="Normal"/>
        <w:spacing w:before="120" w:after="0"/>
        <w:ind w:firstLine="567"/>
        <w:jc w:val="both"/>
        <w:rPr/>
      </w:pPr>
      <w:r>
        <w:rPr>
          <w:rFonts w:cs="Courier New" w:ascii="Courier New" w:hAnsi="Courier New"/>
          <w:sz w:val="20"/>
          <w:szCs w:val="20"/>
        </w:rPr>
        <w:t>De Nagy Imre első miniszterelnöksége idején nemcsak az ÁVH államigazgató gépezete kényszerült üresjárásra, hanem a rehabilitációkkal csorba esett az ÁVH szoros értelemben vett politikai-rendőri tekintélyén is. A műperek előkészítőit eljárások fenyegették, és nem számíthattak Moszkva védelmére sem. A XX. kongresszus, majd Hruscsov titkos beszéde után önbizalmával együtt összetartását is elveszítette a párton belüli párt. Kevésbé kompromittált ÁVH-tisztek nem mutatkoztak hajlandónak, hogy társaik cselekedeteiért a felelősséget és az esetleges következményeket vállalják. Sőt egyesek az ellenzék felé tapogatóztak, és készségük igazolására még információkat is szolgáltattak Rákosi ellenfeleinek. Így vált köztudottá Budapesten a párt főtitkárának ellentámadási terve és „400-as listája” is.</w:t>
      </w:r>
    </w:p>
    <w:p>
      <w:pPr>
        <w:pStyle w:val="Normal"/>
        <w:spacing w:before="120" w:after="0"/>
        <w:ind w:firstLine="567"/>
        <w:jc w:val="both"/>
        <w:rPr/>
      </w:pPr>
      <w:r>
        <w:rPr>
          <w:rFonts w:cs="Courier New" w:ascii="Courier New" w:hAnsi="Courier New"/>
          <w:sz w:val="20"/>
          <w:szCs w:val="20"/>
        </w:rPr>
        <w:t xml:space="preserve">Az ÁVH egységének és teljhatalmának megingásával gyakorlatilag megszűnt a proletárdiktatúrának mondott államigazgató rendszer, aminek előfeltétele, </w:t>
      </w:r>
      <w:r>
        <w:rPr>
          <w:rFonts w:cs="Courier New" w:ascii="Courier New" w:hAnsi="Courier New"/>
          <w:i/>
          <w:sz w:val="20"/>
          <w:szCs w:val="20"/>
        </w:rPr>
        <w:t>sine qua non</w:t>
      </w:r>
      <w:r>
        <w:rPr>
          <w:rFonts w:cs="Courier New" w:ascii="Courier New" w:hAnsi="Courier New"/>
          <w:sz w:val="20"/>
          <w:szCs w:val="20"/>
        </w:rPr>
        <w:t>-ja az akkori Magyarországon a moszkvai energiaforrásokból táplálkozó és közvetlen áttételekkel hajtott párton belüli párt, a titkosrendőrség diktatúrája volt.</w:t>
      </w:r>
      <w:r>
        <w:rPr>
          <w:rStyle w:val="FootnoteCharacters"/>
          <w:rStyle w:val="FootnoteAnchor"/>
          <w:rFonts w:cs="Courier New" w:ascii="Courier New" w:hAnsi="Courier New"/>
          <w:sz w:val="20"/>
          <w:szCs w:val="20"/>
        </w:rPr>
        <w:footnoteReference w:id="177"/>
      </w:r>
      <w:r>
        <w:rPr>
          <w:rFonts w:cs="Courier New" w:ascii="Courier New" w:hAnsi="Courier New"/>
          <w:sz w:val="20"/>
          <w:szCs w:val="20"/>
        </w:rPr>
        <w:t xml:space="preserve"> 1956-ban ezért Nagy Imre híveinek mindkét szárnya úgy vélte, hogy remény mutatkozik akár a szocialista demokrácia, akár egy demokratikusabb szocialista kormányzás megvalósítására.</w:t>
      </w:r>
    </w:p>
    <w:p>
      <w:pPr>
        <w:pStyle w:val="Normal"/>
        <w:spacing w:before="120" w:after="0"/>
        <w:ind w:firstLine="567"/>
        <w:jc w:val="both"/>
        <w:rPr/>
      </w:pPr>
      <w:r>
        <w:rPr>
          <w:rFonts w:cs="Courier New" w:ascii="Courier New" w:hAnsi="Courier New"/>
          <w:sz w:val="20"/>
          <w:szCs w:val="20"/>
        </w:rPr>
        <w:t xml:space="preserve">Eleinte mind az önkény ellen, mind a reformok érdekében csupán egy politikailag jól értesült, a párt és az államigazgatás mechanizmusát ismerő, belső ellenzék léphetett fel. De mihelyt fokozatosan elernyedt a titkosrendőrség diktatúrája, országszerte jelentkeztek egyre gyarapodó politikai erők. Majd, miképp Molnár Miklós és Nagy László a párton belüli ellenzék szerepét elemezve megjegyzi: </w:t>
      </w:r>
      <w:r>
        <w:rPr>
          <w:rFonts w:cs="Courier New" w:ascii="Courier New" w:hAnsi="Courier New"/>
          <w:i/>
          <w:sz w:val="20"/>
          <w:szCs w:val="20"/>
        </w:rPr>
        <w:t>„A Rákosi bukását követő és a forradalmat megelőző időszakban már nem a párton belüli ellenzék áll a mozgalom élén, inkább a mindegyre dagadó forradalmi áradat ragadja el az ellenzéket és Nagyot magát.”</w:t>
      </w:r>
      <w:r>
        <w:rPr>
          <w:rStyle w:val="FootnoteCharacters"/>
          <w:rStyle w:val="FootnoteAnchor"/>
          <w:rFonts w:cs="Courier New" w:ascii="Courier New" w:hAnsi="Courier New"/>
          <w:sz w:val="20"/>
          <w:szCs w:val="20"/>
        </w:rPr>
        <w:footnoteReference w:id="178"/>
      </w:r>
      <w:r>
        <w:rPr>
          <w:rFonts w:cs="Courier New" w:ascii="Courier New" w:hAnsi="Courier New"/>
          <w:sz w:val="20"/>
          <w:szCs w:val="20"/>
        </w:rPr>
        <w:t xml:space="preserve"> Megeshetett volna, hogy Nagy Imre, csoportjának a kommunista hagyományokhoz ragaszkodó szárnyával egyetemben, kívül reked a forradalmi mozgalmon. De erre azért nem került sor, mert Nagy Imre szocialista demokráciát kívánó hívei és a kommunista párton kívül álló demokratikus csoportok közeledtek egymáshoz, és felderengtek már valamiféle országos egységfront körvonala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politikai egység - akár a tömegmegmozdulások, akár az államszövetkezések sok száz esztendős tanulságait tekintjük - majdnem mindenkor negatív célok érdekében jön létre. Nem valamiért, hanem valami ellen. S amikor ez a negatív célkitűzés megvalósul, az egység rendszerint megbomlik, amiként megbomlott a Hitler-ellenes szövetkezés. Feltehetőleg ilyen sors érte volna a Magyarországon október végére kialakult egységfrontot; de amily bonyodalmas lenne széthúzó és elválasztó elemeit meghatározni, oly világosnak és egyszerűnek tűnik negatív célkitűzése. Mert bármelyik árnyalat kedve szerint fogalmazzuk is meg, nem vitatható, hogy ez a titkosrendőrség ököljoga és az ezzel szorosan egybefonódott szovjet rendszerű kommunizmus, az orosz gyarmati uralom ellen irányult.</w:t>
      </w:r>
      <w:r>
        <w:rPr>
          <w:rStyle w:val="FootnoteCharacters"/>
          <w:rStyle w:val="FootnoteAnchor"/>
          <w:rFonts w:cs="Courier New" w:ascii="Courier New" w:hAnsi="Courier New"/>
          <w:sz w:val="20"/>
          <w:szCs w:val="20"/>
        </w:rPr>
        <w:footnoteReference w:id="179"/>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aga Nagy Imre is, aki pedig Moszkvával nem kívánt szakítani és harcát. a párton belül szándékozott megvívni, tanulmányaiban állást foglalt a blokkpolitika ellen. A bandungi egyezmény szellemében kívánta Magyarország függetlenségét, önrendelkezési jogát biztosítani. Sőt a nagyhatalmak konfliktusa esetén az ország semlegességét is. Hívei meg a kialakuló egységfront különböző árnyalatai részben Nagyéval rokon, részben radikálisabb módon képzelték az orosz-magyar viszony változását, és elgondolásaikban szintén vágyálmok keveredtek reálpolitikai megfontolásokkal. De a terroruralomnak, a titkosrendőrség diktatúrájának, a műpereknek - a megcsontosodott sztálinisták és a hatósági erőszakért közvetlenül felelős személyek kivételével - mindenki véget akart vetni.</w:t>
      </w:r>
      <w:r>
        <w:rPr>
          <w:rStyle w:val="FootnoteCharacters"/>
          <w:rStyle w:val="FootnoteAnchor"/>
          <w:rFonts w:cs="Courier New" w:ascii="Courier New" w:hAnsi="Courier New"/>
          <w:sz w:val="20"/>
          <w:szCs w:val="20"/>
        </w:rPr>
        <w:footnoteReference w:id="180"/>
      </w:r>
    </w:p>
    <w:p>
      <w:pPr>
        <w:pStyle w:val="Normal"/>
        <w:spacing w:before="120" w:after="0"/>
        <w:ind w:firstLine="567"/>
        <w:jc w:val="both"/>
        <w:rPr/>
      </w:pPr>
      <w:r>
        <w:rPr>
          <w:rFonts w:cs="Courier New" w:ascii="Courier New" w:hAnsi="Courier New"/>
          <w:sz w:val="20"/>
          <w:szCs w:val="20"/>
        </w:rPr>
        <w:t>Eleinte a pártonkívüliek, tehát az ország lakosságának zöme a Rajk-pert kommunista belügynek tekintette. Gyanakodva, egykedvűen szemlélte a Rajk rehabilitációjáért síkraszálló belső pártellenzék küzdelmét, vereségeit és kisebb diadalait. Hanem a legkülönböző</w:t>
        <w:softHyphen/>
        <w:t>képpen vélekedő közönyösök és kétkedők bizalmatlansága is jelentősen csökkent, amikor nyilvánvalóvá lett, hogy Rákosi bukását, az ÁVH megingását nem csekély mértékben éppen a Rajk-per okozta, ama mozgalom révén, ami, kivált első szakaszában, a Rajk-per felidézte lelkifurdalásból fakad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Hovatovább a volt belügyminiszter kivégeztetése személyétől és cselekedeteitől szinte független jelképpé vált; szimbólumává számtalan más pártállású magyarral szemben hozott drákói ítéletnek, a titokban elkövetett politikai gyilkosságoknak általában. Ezért Rajk rehabilitációja és ünnepélyes elföldeltetése már az egész ország szemében mintegy szertartásosan pecsételte meg az ÁVH hatalomvesztését. S mivel ennek a tanúi kívántak lenni olyanok is, akik magát a hajdani kommunista belügyminisztert nem őrizték jó emlékezetükben, Rajk temetése az októberi egységfront első és szervezetlenül is hatalmas szabadtéri tömegtüntetés lévé szélesedett. A felvonuló százezrek néma fenyegetése pedig előrevetette már az október 23-át követő események fényeit és árnyékai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1956. október 1-jén a Krímben vadászatot rendeztek a Szovjetunióban vendégül látott jugoszláv államfő tiszteletére. Moszkva nyájas buzgalommal igyekezett Tito marsallt békíteni és természetesen a jugoszláv-magyar viszonyt is rendezni, hiszen a Rajk-perben elhangzott rágalmak óta Rákosi bukásáig Belgrád és Budapest között a feszültség alig csökkent. Ezért a szovjet államférfiak Rákosi utódját, Gerő Ernőt a Krímbe rendelték, hogy az új magyar pártfőtitkárnak alkalmat nyújtsanak a kiengesztelés félhivatalos kezdeményezésére.</w:t>
      </w:r>
    </w:p>
    <w:p>
      <w:pPr>
        <w:pStyle w:val="Normal"/>
        <w:spacing w:before="120" w:after="0"/>
        <w:ind w:firstLine="567"/>
        <w:jc w:val="both"/>
        <w:rPr/>
      </w:pPr>
      <w:r>
        <w:rPr>
          <w:rFonts w:cs="Courier New" w:ascii="Courier New" w:hAnsi="Courier New"/>
          <w:sz w:val="20"/>
          <w:szCs w:val="20"/>
        </w:rPr>
        <w:t>Gerő hazatérte után, feltehetőleg a krími eszmecsere egyik eredményeképpen, végre október 6-ra kitűzték Rajk László és három kivégzett társa: Pálffy György, Szőnyi Tibor és Szalai András temetésének napját. A magyar pártvezetők mindeddig nemcsak az időpontot halogatták, hanem ravaszkodó lócsiszárok színvonalán és modorában alkudoztak az áldozatok özvegyeivel, kivált pedig Rajk Júliával. A krími tárgyalás után azonban kénytelen-kelletlen beadták derekukat. Lemondtak arról, hogy Rajkot csupán néhány meghívott jelenlétében suttyomban földeljék el, de arról még a temetés előestéjén is perlekedtek, kik búcsúztassák a rehabilitáltakat. Mert Rajk Júlia ragaszkodott ahhoz, hogy ne csak a párt hivatalos képviselői tartsanak hivatalos beszédeket, hanem férje egyik vádlott-társa is szólhasson néhány szót. Erre történetesen engem kért meg. Nem mintha Rajk László legbizalmasabb barátai vagy munkatársai közé tartoztam volna, hanem mivel a per előkészítésekor a körülmények találkozása és - visszatekintve szerencsésnek mondható - impulzusaim megkíméltek attól, hogy a színjáték rendezőinek eszközévé, kellékévé legyek, és nyilvánosan vallomást tegyek Rajk László ellen.</w:t>
      </w:r>
    </w:p>
    <w:p>
      <w:pPr>
        <w:pStyle w:val="Normal"/>
        <w:spacing w:before="120" w:after="0"/>
        <w:ind w:firstLine="567"/>
        <w:jc w:val="both"/>
        <w:rPr/>
      </w:pPr>
      <w:r>
        <w:rPr>
          <w:rFonts w:cs="Courier New" w:ascii="Courier New" w:hAnsi="Courier New"/>
          <w:sz w:val="20"/>
          <w:szCs w:val="20"/>
        </w:rPr>
        <w:t>A szertartás előtti napon késő délután Kiss Ká</w:t>
        <w:softHyphen/>
        <w:t>roly felkutattatott a városban, a pártközpontba kéretett és előzékenyen kocsiját küldte értem. Kiss a sztálinisták ama szárnyához tartozott, amely magától Rákositól személyi és taktikai okokból igyekezett ugyan szabadulni, de bármi változástól a maga hatalmi helyzetét féltette. Kiss gyanakvó ellenszenvvel tekintett a legtöbb rehabilitáltra, rám külön is, mert nemrég utasítottam vissza a népművelési miniszterhelyettes hivatalát, kijelentvén, hogy elvi és erkölcsi okokból a kormányzattal nem működhetem együtt. Legkevésbé se csodálkoztam ezért, amikor az egyébként is merev Kiss az ellenségnek kijáró ridegséggel közölte a központi vezetőség határozatát: nem adnak nekem módot arra, hogy a ravatalnál mint Rajk vádlott-társa beszéljek, legföljebb egyetemi kollégájaként szólhatnék, azt is csupán akkor, ha szövegemet előbb a pártközpontnak bemutatom.</w:t>
      </w:r>
    </w:p>
    <w:p>
      <w:pPr>
        <w:pStyle w:val="Normal"/>
        <w:spacing w:before="120" w:after="0"/>
        <w:ind w:firstLine="567"/>
        <w:jc w:val="both"/>
        <w:rPr/>
      </w:pPr>
      <w:r>
        <w:rPr>
          <w:rFonts w:cs="Courier New" w:ascii="Courier New" w:hAnsi="Courier New"/>
          <w:sz w:val="20"/>
          <w:szCs w:val="20"/>
        </w:rPr>
        <w:t>A temetést rendező funkcionáriusok aligha kételkedtek abban, hogy nem vethetem magam alá előzetes cenzúrának. Ezt a föltételt főként azért szabhatták, mert ürügyet kerestek a Rajk Júliával már megkötött alku kijátszására. Megnyugtattam tehát Kisst, ha átlátok is a szitán, karhatalmat igénybe vennie aligha lesz szükséges, hogy a szónoki emelvény közeléből eltávolítson, annál kevésbé, mivel ilyen szomszédság megtiszteltetésére nem is áhítoztam. A cenzúra kikötése természetesen elfogadhatatlan, amit csupán azért sajnálok, mert így és ilyen áron nem teljesíthetem Rajk Júlia kívánságát. Ezzel otthagytam a pártközpontot, és nem vettem igénybe Kiss újra felajánlott kocsiját.</w:t>
      </w:r>
    </w:p>
    <w:p>
      <w:pPr>
        <w:pStyle w:val="Normal"/>
        <w:spacing w:before="120" w:after="0"/>
        <w:ind w:firstLine="567"/>
        <w:jc w:val="both"/>
        <w:rPr/>
      </w:pPr>
      <w:r>
        <w:rPr>
          <w:rFonts w:cs="Courier New" w:ascii="Courier New" w:hAnsi="Courier New"/>
          <w:sz w:val="20"/>
          <w:szCs w:val="20"/>
        </w:rPr>
        <w:t>Mivel a nyilvános fellépés mindenkor félszeg riadalommal töltött el, és - megvallom - még azokban se bíztam, akik bizalmat érdemeltek volna, szinte megkönnyebbültem, hogy nem kényszerülök a hivatalos szónokokkal egy levegőt szívni. Tudomásul vettem tehát a pártvezetők ügyeskedését, olyan ember vállrándításával, akit semmiféle rókafogás nem lephet már meg. De nem így Rajk Júlia.</w:t>
      </w:r>
    </w:p>
    <w:p>
      <w:pPr>
        <w:pStyle w:val="Normal"/>
        <w:spacing w:before="120" w:after="0"/>
        <w:ind w:firstLine="567"/>
        <w:jc w:val="both"/>
        <w:rPr/>
      </w:pPr>
      <w:r>
        <w:rPr>
          <w:rFonts w:cs="Courier New" w:ascii="Courier New" w:hAnsi="Courier New"/>
          <w:sz w:val="20"/>
          <w:szCs w:val="20"/>
        </w:rPr>
        <w:t>Férfit megszégyenítő elszántsággal, eréllyel és lelkierővel küzdött már kiszabadulása óta, hogy a halott Rajk Lászlónak és fiának, a gyermek Rajk Lászlónak elégtételt szerezzen. Júliát nem annyira politikai indulatok fűtötték; nem feltűnésre, közéleti szerepré pályázott, de hajtotta a valóságos személyhez kapcsolódó emberi szolidaritás szenvedélye, ami egykor őt is a kommunistákhoz vezette és amitől jó időre őt is a kommunista párt tiltotta el. Ezért abba se törődött bele, hogy férje vádlott-társai csak némán állhassanak a koporsók előtt. Még az éjszaka folyamán felcsengette Kiss Károlyt és felvilágosította a szótartás erkölcstanának alapelemeiről. Bár a sarokba szorított Kiss egyedül nem merte vállalni a döntés felelősségét, Rajk Júlia nem nyughatott és keresztül is vitte akaratát. Másnap, noha csak néhány perccel a szertartás kezdete előtt, mellém lépett Mező Imre</w:t>
      </w:r>
      <w:r>
        <w:rPr>
          <w:rStyle w:val="FootnoteCharacters"/>
          <w:rStyle w:val="FootnoteAnchor"/>
          <w:rFonts w:cs="Courier New" w:ascii="Courier New" w:hAnsi="Courier New"/>
          <w:sz w:val="20"/>
          <w:szCs w:val="20"/>
        </w:rPr>
        <w:footnoteReference w:id="181"/>
      </w:r>
      <w:r>
        <w:rPr>
          <w:rFonts w:cs="Courier New" w:ascii="Courier New" w:hAnsi="Courier New"/>
          <w:sz w:val="20"/>
          <w:szCs w:val="20"/>
        </w:rPr>
        <w:t xml:space="preserve"> központi vezetőségi tag, aki a centrista csoport Nagy Imrével rokonszenvező szárnyához tartozott, és közvetlen hangon, de hivatalosan is közölte, hogy á központi vezetőségnek már nincs kifogása az ellen, ha felszólalok, mondanivalóm ellenőrzéséhez pedig nem ragaszkodi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ajk László, Pálffy György, Szőnyi Tibor és Szalai András koporsóit az 1848-49-es magyar szabadságharc vezére, Kossuth Lajos mauzóleuma előtt állították fel a budapesti Kerepesi temetőben. A ravatal mellett óriás kandeláberek lángját tépte, cibálta a szél és úgy csattogtatta rúdjaikon a keresztlécekre feszített keskeny, de hosszú lobogókat, ahogy annak idején őreink derékszíja csattant a hátunkon. A mélyre ereszkedett felhők mind sötétebben gyülekeztek, de gomolyaik közül időnként, bár csak villanásnyi pillanatokra, a nap átdöfött egy-egy keskeny sugárkévét, akár valami fénylő, földig érő késpengét. Közben szemerkélve megeredt az eső, és a kandeláberek füstölögve, sisteregve lángoltak tovább.</w:t>
      </w:r>
    </w:p>
    <w:p>
      <w:pPr>
        <w:pStyle w:val="Normal"/>
        <w:spacing w:before="120" w:after="0"/>
        <w:ind w:firstLine="567"/>
        <w:jc w:val="both"/>
        <w:rPr/>
      </w:pPr>
      <w:r>
        <w:rPr>
          <w:rFonts w:cs="Courier New" w:ascii="Courier New" w:hAnsi="Courier New"/>
          <w:sz w:val="20"/>
          <w:szCs w:val="20"/>
        </w:rPr>
        <w:t>Ilyen csaknem irreális díszletnek tűnő fény, árnyék és hangháttér előtt álltak a ravatalnál díszőrséget a kivégzettek életben maradt vádlott-társai. De sokan közülük alighanem már eleve viszolyogva visszahúzódnak, ha tudják, kik követik majd őket. Mert sorra a koporsók mellé lépték a sztálinista időszak állami és pártvezetői, a politikai gyilkosságok, embervadászatok közvetett és közvetlen felelősei. Csak Rákosi Mátyás meg Péter Gábor hiányzott. De nélkülük is a környezet lidérces feszültsége meg az áldozatokat színleg gyászoló merev arcú tettesek és cinkosok jelenléte csúfondárosan shakespeare-i drámák légkörét idézte fel.</w:t>
      </w:r>
    </w:p>
    <w:p>
      <w:pPr>
        <w:pStyle w:val="Normal"/>
        <w:spacing w:before="120" w:after="0"/>
        <w:ind w:firstLine="567"/>
        <w:jc w:val="both"/>
        <w:rPr/>
      </w:pPr>
      <w:r>
        <w:rPr>
          <w:rFonts w:cs="Courier New" w:ascii="Courier New" w:hAnsi="Courier New"/>
          <w:sz w:val="20"/>
          <w:szCs w:val="20"/>
        </w:rPr>
        <w:t>Ám amily kétértelmű vonzások és taszítások kötötték össze és osztották meg a kötélkorláton, a katonakordonon belül a meghívottakat, oly egységesnek látszott a hívatlan tömeg. Mert bár számos körzeti és vállalati párttitkár meg funkcionárius, bizalmas pártutasításnak engedelmeskedve, az üzemekben, a hivatalokban igyekezett a gondjára bízott nyájat lebeszélni, hogy a temetésre csődüljön- a becslések középértékét véve alapul -, negyedmillió ember vonult el a ravatalok elő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z ellentmondásos politikai helyzetben a szerkesztő nem tiltotta meg a hivatalos pártlap riporterének sem, hogy le ne írja, amit a szeme látott. Ezért október 7-én a </w:t>
      </w:r>
      <w:r>
        <w:rPr>
          <w:rFonts w:cs="Courier New" w:ascii="Courier New" w:hAnsi="Courier New"/>
          <w:i/>
          <w:sz w:val="20"/>
          <w:szCs w:val="20"/>
        </w:rPr>
        <w:t>Szabad Nép</w:t>
      </w:r>
      <w:r>
        <w:rPr>
          <w:rFonts w:cs="Courier New" w:ascii="Courier New" w:hAnsi="Courier New"/>
          <w:sz w:val="20"/>
          <w:szCs w:val="20"/>
        </w:rPr>
        <w:t xml:space="preserve"> első oldalas beszámolójában ilyeneket olvashattunk: </w:t>
      </w:r>
      <w:r>
        <w:rPr>
          <w:rFonts w:cs="Courier New" w:ascii="Courier New" w:hAnsi="Courier New"/>
          <w:i/>
          <w:sz w:val="20"/>
          <w:szCs w:val="20"/>
        </w:rPr>
        <w:t>„...ezrek vonultak el a koporsókra függesztett tekintettel anélkül, hogy egy szó, egy hang hagyta volna el bárki ajkát; csak a szemek izzottak és az arcvonások keményedtek meg... Nemcsak a gyász érzése némította el az embereket a koporsók előtt, hanem az izzó gyűlölet is... Munkások, kék ruhában, kezükben szögletes faládika - ahogy a gyárból kijöttek. Diákok, diáklányok, kettes-hármas csoportokban, aktatáskával. Katonák, civilek, gyászszalaggal karjukon. Gyermekek - otthagyva játékos kedvüket, meghatódva jönnek édesanyjuk kezét fogva. Ránéznek egy kisfiúra - ott állédesapja koporsója mellett, ő is az anyja kezét fogja. A nyolcéves Rajk Laci, aki még nem is eszmélt, amikor a bitó alá hurcolták édesapját, s börtönbe zárták édesanyját... Viharos őszi szél kergeti az alacsonyan szálló fellegeket, nem szűnik meg a hideg, szúrós eső - s nem látni esernyőt a felvonuló több százezres tömeg felett. Fedetlen fővel jön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Feltehetőleg a riporter is észrevette, bár ezt- még nem írhatta, mily töméntelen civil ruhás ÁVH-nyomozó vegyült a néma felvonulásba. De a méltóságteljes tömegtüntetésben tennivalójuk nem akadt, hacsak az nem, hogy a maguk megrökönyödésén és félelmén úrrá legyenek.</w:t>
      </w:r>
    </w:p>
    <w:p>
      <w:pPr>
        <w:pStyle w:val="Normal"/>
        <w:spacing w:before="120" w:after="0"/>
        <w:ind w:firstLine="567"/>
        <w:jc w:val="both"/>
        <w:rPr/>
      </w:pPr>
      <w:r>
        <w:rPr>
          <w:rFonts w:cs="Courier New" w:ascii="Courier New" w:hAnsi="Courier New"/>
          <w:sz w:val="20"/>
          <w:szCs w:val="20"/>
        </w:rPr>
        <w:t>Délután 3 órakor Apró Antal,</w:t>
      </w:r>
      <w:r>
        <w:rPr>
          <w:rStyle w:val="FootnoteCharacters"/>
          <w:rStyle w:val="FootnoteAnchor"/>
          <w:rFonts w:cs="Courier New" w:ascii="Courier New" w:hAnsi="Courier New"/>
          <w:sz w:val="20"/>
          <w:szCs w:val="20"/>
        </w:rPr>
        <w:footnoteReference w:id="182"/>
      </w:r>
      <w:r>
        <w:rPr>
          <w:rFonts w:cs="Courier New" w:ascii="Courier New" w:hAnsi="Courier New"/>
          <w:sz w:val="20"/>
          <w:szCs w:val="20"/>
        </w:rPr>
        <w:t xml:space="preserve"> a politikai bizottság tagja, a minisztertanács elnökhelyettese lépett az emelvényre, őt követte Münnich Ferenc,</w:t>
      </w:r>
      <w:r>
        <w:rPr>
          <w:rStyle w:val="FootnoteCharacters"/>
          <w:rStyle w:val="FootnoteAnchor"/>
          <w:rFonts w:cs="Courier New" w:ascii="Courier New" w:hAnsi="Courier New"/>
          <w:sz w:val="20"/>
          <w:szCs w:val="20"/>
        </w:rPr>
        <w:footnoteReference w:id="183"/>
      </w:r>
      <w:r>
        <w:rPr>
          <w:rFonts w:cs="Courier New" w:ascii="Courier New" w:hAnsi="Courier New"/>
          <w:sz w:val="20"/>
          <w:szCs w:val="20"/>
        </w:rPr>
        <w:t xml:space="preserve"> aztán Janza Károly</w:t>
      </w:r>
      <w:r>
        <w:rPr>
          <w:rStyle w:val="FootnoteCharacters"/>
          <w:rStyle w:val="FootnoteAnchor"/>
          <w:rFonts w:cs="Courier New" w:ascii="Courier New" w:hAnsi="Courier New"/>
          <w:sz w:val="20"/>
          <w:szCs w:val="20"/>
        </w:rPr>
        <w:footnoteReference w:id="184"/>
      </w:r>
      <w:r>
        <w:rPr>
          <w:rFonts w:cs="Courier New" w:ascii="Courier New" w:hAnsi="Courier New"/>
          <w:sz w:val="20"/>
          <w:szCs w:val="20"/>
        </w:rPr>
        <w:t xml:space="preserve"> honvédelmi miniszterhelyettes, majd én és végül Orbán László,</w:t>
      </w:r>
      <w:r>
        <w:rPr>
          <w:rStyle w:val="FootnoteCharacters"/>
          <w:rStyle w:val="FootnoteAnchor"/>
          <w:rFonts w:cs="Courier New" w:ascii="Courier New" w:hAnsi="Courier New"/>
          <w:sz w:val="20"/>
          <w:szCs w:val="20"/>
        </w:rPr>
        <w:footnoteReference w:id="185"/>
      </w:r>
      <w:r>
        <w:rPr>
          <w:rFonts w:cs="Courier New" w:ascii="Courier New" w:hAnsi="Courier New"/>
          <w:sz w:val="20"/>
          <w:szCs w:val="20"/>
        </w:rPr>
        <w:t xml:space="preserve"> a párt agitációs és propagandaosztályának vezetőj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pró a </w:t>
      </w:r>
      <w:r>
        <w:rPr>
          <w:rFonts w:cs="Courier New" w:ascii="Courier New" w:hAnsi="Courier New"/>
          <w:i/>
          <w:sz w:val="20"/>
          <w:szCs w:val="20"/>
        </w:rPr>
        <w:t>„szégyenletes törvénytelenségek”</w:t>
      </w:r>
      <w:r>
        <w:rPr>
          <w:rFonts w:cs="Courier New" w:ascii="Courier New" w:hAnsi="Courier New"/>
          <w:sz w:val="20"/>
          <w:szCs w:val="20"/>
        </w:rPr>
        <w:t xml:space="preserve"> elkövetőinek felelősségre vonását helyezte kilátásba: </w:t>
      </w:r>
      <w:r>
        <w:rPr>
          <w:rFonts w:cs="Courier New" w:ascii="Courier New" w:hAnsi="Courier New"/>
          <w:i/>
          <w:sz w:val="20"/>
          <w:szCs w:val="20"/>
        </w:rPr>
        <w:t>„Elvtársaink sírja előtt - mondotta aztán - valamennyi magyar kommunista nevében megfogadjuk, hogy tanulva a múlt hibáiból, mindent megteszünk azért, hogy soha többé olyan szörnyűségek elő ne forduljanak, mint amelyeknek drága elvtársaink áldozatul est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Ám a kivégzettek sírjánál szónokló férfiú, néhány hét múlva, a forradalom bukása után, még a bírói ítéletek nélkül végrehajtott tömeges főbelövések és akasztások</w:t>
      </w:r>
      <w:r>
        <w:rPr>
          <w:rStyle w:val="FootnoteCharacters"/>
          <w:rStyle w:val="FootnoteAnchor"/>
          <w:rFonts w:cs="Courier New" w:ascii="Courier New" w:hAnsi="Courier New"/>
          <w:sz w:val="20"/>
          <w:szCs w:val="20"/>
        </w:rPr>
        <w:footnoteReference w:id="186"/>
      </w:r>
      <w:r>
        <w:rPr>
          <w:rFonts w:cs="Courier New" w:ascii="Courier New" w:hAnsi="Courier New"/>
          <w:sz w:val="20"/>
          <w:szCs w:val="20"/>
        </w:rPr>
        <w:t xml:space="preserve"> idején is, erélyesebb eljárást követelt Kádártól. Későbbi cselekedeteiből és nyilatkozataiból pedig nem az tűnik ki, mintha </w:t>
      </w:r>
      <w:r>
        <w:rPr>
          <w:rFonts w:cs="Courier New" w:ascii="Courier New" w:hAnsi="Courier New"/>
          <w:i/>
          <w:sz w:val="20"/>
          <w:szCs w:val="20"/>
        </w:rPr>
        <w:t>„szégyenletes törvénytelenségnek”</w:t>
      </w:r>
      <w:r>
        <w:rPr>
          <w:rFonts w:cs="Courier New" w:ascii="Courier New" w:hAnsi="Courier New"/>
          <w:sz w:val="20"/>
          <w:szCs w:val="20"/>
        </w:rPr>
        <w:t xml:space="preserve"> tekintette volna, hogy Nagy Imrét meg társait, akik Kádár menlevelével hagyták el a jugoszláv követséget, utóbb ismeretlen helyen, ismeretlen nemzetiségű, ismeretlen személyek titokban a bitó alá hurcolják.</w:t>
      </w:r>
      <w:r>
        <w:rPr>
          <w:rStyle w:val="FootnoteCharacters"/>
          <w:rStyle w:val="FootnoteAnchor"/>
          <w:rFonts w:cs="Courier New" w:ascii="Courier New" w:hAnsi="Courier New"/>
          <w:sz w:val="20"/>
          <w:szCs w:val="20"/>
        </w:rPr>
        <w:footnoteReference w:id="187"/>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mikor azonban Apró még </w:t>
      </w:r>
      <w:r>
        <w:rPr>
          <w:rFonts w:cs="Courier New" w:ascii="Courier New" w:hAnsi="Courier New"/>
          <w:i/>
          <w:sz w:val="20"/>
          <w:szCs w:val="20"/>
        </w:rPr>
        <w:t>„valamennyi magyar kommunista nevében”</w:t>
      </w:r>
      <w:r>
        <w:rPr>
          <w:rFonts w:cs="Courier New" w:ascii="Courier New" w:hAnsi="Courier New"/>
          <w:sz w:val="20"/>
          <w:szCs w:val="20"/>
        </w:rPr>
        <w:t xml:space="preserve"> ígérte, hogy a </w:t>
      </w:r>
      <w:r>
        <w:rPr>
          <w:rFonts w:cs="Courier New" w:ascii="Courier New" w:hAnsi="Courier New"/>
          <w:i/>
          <w:sz w:val="20"/>
          <w:szCs w:val="20"/>
        </w:rPr>
        <w:t>„szörnyűségek”</w:t>
      </w:r>
      <w:r>
        <w:rPr>
          <w:rFonts w:cs="Courier New" w:ascii="Courier New" w:hAnsi="Courier New"/>
          <w:sz w:val="20"/>
          <w:szCs w:val="20"/>
        </w:rPr>
        <w:t xml:space="preserve"> soha meg nem ismétlődnek, fogadkozását ekképpen tódította: </w:t>
      </w:r>
      <w:r>
        <w:rPr>
          <w:rFonts w:cs="Courier New" w:ascii="Courier New" w:hAnsi="Courier New"/>
          <w:i/>
          <w:sz w:val="20"/>
          <w:szCs w:val="20"/>
        </w:rPr>
        <w:t>„Sokakban felmerül a kérdés, hogy vajon mi a biztosíték arra, hogy hasonló törvénytelenségek, törvénysértések a jövőben nem fordulnak elő? Ez jogos kérdés. Erre a kérdésre népünk színe előtt kötelesek vagyunk válaszolni. A biztosíték erre a párt, a biztosíték mi vagyunk, kommunistá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 többi szónok is a pártban, a kommunistákban jelölte meg a kezeseket, hogy - miként Münnich Ferenc, a forradalom után Kádár első belügyminisztere, majd későbbi miniszterelnök mondotta: - </w:t>
      </w:r>
      <w:r>
        <w:rPr>
          <w:rFonts w:cs="Courier New" w:ascii="Courier New" w:hAnsi="Courier New"/>
          <w:i/>
          <w:sz w:val="20"/>
          <w:szCs w:val="20"/>
        </w:rPr>
        <w:t>„pártunkban a legmélyebben érvényesükön a lenini demokrácia, országunkban megingathatatlanul erős legyen a szocialista demokrácia, a szocialista humanizmus és a törvényesség, mindaz, amire korszakalkotó tevékenységében a Szovjetunió kommunista pártjának XX-ik kongresszusa rámutatott”</w:t>
      </w:r>
      <w:r>
        <w:rPr>
          <w:rFonts w:cs="Courier New" w:ascii="Courier New" w:hAnsi="Courier New"/>
          <w:sz w:val="20"/>
          <w:szCs w:val="20"/>
        </w:rPr>
        <w:t xml:space="preserve">. Janza Károly honvédelmi miniszterhelyettes Pálffyt búcsúztatva jelentette ki: a múlt eseményei soha meg nem ismétlődhetnek, </w:t>
      </w:r>
      <w:r>
        <w:rPr>
          <w:rFonts w:cs="Courier New" w:ascii="Courier New" w:hAnsi="Courier New"/>
          <w:i/>
          <w:sz w:val="20"/>
          <w:szCs w:val="20"/>
        </w:rPr>
        <w:t>„biztosíték erre a kommunisták mindent legyőző akarata és cselekvőképessége”</w:t>
      </w:r>
      <w:r>
        <w:rPr>
          <w:rFonts w:cs="Courier New" w:ascii="Courier New" w:hAnsi="Courier New"/>
          <w:sz w:val="20"/>
          <w:szCs w:val="20"/>
        </w:rPr>
        <w:t xml:space="preserve">. Orbán László szerint pedig a műper </w:t>
      </w:r>
      <w:r>
        <w:rPr>
          <w:rFonts w:cs="Courier New" w:ascii="Courier New" w:hAnsi="Courier New"/>
          <w:i/>
          <w:sz w:val="20"/>
          <w:szCs w:val="20"/>
        </w:rPr>
        <w:t>„gaz rágalmainak”</w:t>
      </w:r>
      <w:r>
        <w:rPr>
          <w:rFonts w:cs="Courier New" w:ascii="Courier New" w:hAnsi="Courier New"/>
          <w:sz w:val="20"/>
          <w:szCs w:val="20"/>
        </w:rPr>
        <w:t xml:space="preserve"> lelepleztetése használt a kommunistáknak: </w:t>
      </w:r>
      <w:r>
        <w:rPr>
          <w:rFonts w:cs="Courier New" w:ascii="Courier New" w:hAnsi="Courier New"/>
          <w:i/>
          <w:sz w:val="20"/>
          <w:szCs w:val="20"/>
        </w:rPr>
        <w:t>„Nem gyengébb: erősebb lett ezzel pártunk, mert az igazság feltárásával a párt lemosta egyben a saját becsületén esett foltot is...”</w:t>
      </w:r>
      <w:r>
        <w:rPr>
          <w:rFonts w:cs="Courier New" w:ascii="Courier New" w:hAnsi="Courier New"/>
          <w:sz w:val="20"/>
          <w:szCs w:val="20"/>
        </w:rPr>
        <w:t xml:space="preserve"> És most már, tette hozzá Orbán, patetikusan a gyászoló családokra mutatva, az áldozatok gyermekéi </w:t>
      </w:r>
      <w:r>
        <w:rPr>
          <w:rFonts w:cs="Courier New" w:ascii="Courier New" w:hAnsi="Courier New"/>
          <w:i/>
          <w:sz w:val="20"/>
          <w:szCs w:val="20"/>
        </w:rPr>
        <w:t>„nem maradnak többé árvák. A kommunisták nagy családja magához öleli őket, apjuk helyett a párt lesz édesapju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Ilyen búcsúztatók tőszomszédságában nem is annyira néhány mondatos beszédem tartalma hatott, inkább az, ami hiányzott belőle. Hiszen mindenki megértette, mit jelent az, ha egyetlen utalás, egyetlen szó sem esik sem a kommunista pártról, sem pedig ama szocializmusról, aminek fogalmát az ország lakosságának szemében a moszkvai rendszerű diktatúra sajátította ki. Nemcsak a pártvezetők, de a politikától elvonultak füle is érzékeny volt erre a kihagyásra. Ezért a liturgia megtörése kihívásnak tűnt, és ennek köszönhettem, a forradalom után, a magyar karhatalmi alakulatok parancsnokának kijelentését, hogy Losonczy Gézával már október 6-ra terveztük a felkelés kirobbantását. Pedig néhány bevezető szó után csak ennyit mondottam: „Koholt vád, bitó vetette hét évre jeltelen sírba Rajk Lászlót, de halála ma a magyar nép és a világ előtt figyelmeztető jelképpé magasodik. Mert amikor százezrek vonulnak el a koporsók előtt, nemcsak az áldozatoknak adják meg a végső tisztességet, de szenvedélyes vágyuk, megmásíthatatlan elhatározásuk, hogy egy korszakot temessenek el; örökre eltemessék az önkény és a szégyenletes esztendők erkölcsi halottait, örökre veszélytelenné tegyék az ököljog és a személyi kultusz magyar tanítványait.”</w:t>
      </w:r>
    </w:p>
    <w:p>
      <w:pPr>
        <w:pStyle w:val="Normal"/>
        <w:spacing w:before="120" w:after="0"/>
        <w:ind w:firstLine="567"/>
        <w:jc w:val="both"/>
        <w:rPr/>
      </w:pPr>
      <w:r>
        <w:rPr>
          <w:rFonts w:cs="Courier New" w:ascii="Courier New" w:hAnsi="Courier New"/>
          <w:sz w:val="20"/>
          <w:szCs w:val="20"/>
        </w:rPr>
        <w:t>Bízvást magára vehette az erkölcsi halott megjelölést számos távollévőn meg a díszőrség jó néhány tagján kívül több szónok is. És ezek fonák helyzetét csak tetézte még, hogy úgy emlegették a nemcsak morálisan, de fizikai valóságában is alig-alig létező magyar kommunista pártot, akárcsak korlátlan hatalma teljében. Pedig 1956. október 6-án a felvonuló negyedmillió tüntető, sőt az egész ország úgy látta már, hogy éppen azok a terrorcselekedetek, amik hajdan a párt egységét és pallosjogát voltak hivatottak fitogtatni, szerteágazó következményeikkel szinte atomizálták a kilencszázezer taggal kérkedő szervezet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beszédek elhangzását követően négyen-négyen vállukra emelték a négy koporsót, négy ezredes pedig bársonypárnán vitte előttük a kivégzettek egykori rendjeleit. Csakhamar virághegyek borították a frissen hantolt sírokat. A vádlott-társak koszorúján kurta feliratú szalagot lengetett a szél, ugyanazokat a szavakat, amiket jómagam utolsóként kiáltottam a mikrofonba: „Nem felejtünk!”</w:t>
      </w:r>
    </w:p>
    <w:p>
      <w:pPr>
        <w:pStyle w:val="Normal"/>
        <w:spacing w:before="120" w:after="0"/>
        <w:ind w:firstLine="567"/>
        <w:jc w:val="both"/>
        <w:rPr/>
      </w:pPr>
      <w:r>
        <w:rPr>
          <w:rFonts w:cs="Courier New" w:ascii="Courier New" w:hAnsi="Courier New"/>
          <w:sz w:val="20"/>
          <w:szCs w:val="20"/>
        </w:rPr>
        <w:t>A díszlövések ropogása alig egy-egy pillanatra dörögte túl a vihar sivítását, a csattogó lobogókat, a kandeláberek sistergését. Noha a szertartás befejeződött, jó ideig még férfiak, asszonyok szoros gyűrűje vette körül a sírokat. Nemcsak emberi részvétből, hanem politikai tüntetésképpen is, akárha megjelenésükkel szavazatukat adnák le. Így a hóhérok végrehajtották ugyan a Rajk László perében kimondott halálos ítéleteket, ám a kivégzettekre oly groteszkül kiszabott mellékbüntetést: a tízévi hivatalvesztést és politikai jogaik tíz évig tartó felfüggesztését a halottak nem töltötték ki. Sőt, alig hét esztendő múlva, sírjukban most előkelőbb közéleti tisztet viseltek, mint ha nem ítélik el, nem végzik ki őket. Hiszen fellendítőivé, jelképes egyesítőivé váltak oly politikai megmozdulásnak, amely egy népfelkelés földindulásához vezetett. Pedig ha élnek, egyikük-másikuk talán nem a forradalom oldalán áll.</w:t>
      </w:r>
    </w:p>
    <w:p>
      <w:pPr>
        <w:pStyle w:val="Normal"/>
        <w:spacing w:before="120" w:after="0"/>
        <w:ind w:firstLine="567"/>
        <w:jc w:val="both"/>
        <w:rPr/>
      </w:pPr>
      <w:r>
        <w:rPr>
          <w:rFonts w:cs="Courier New" w:ascii="Courier New" w:hAnsi="Courier New"/>
          <w:sz w:val="20"/>
          <w:szCs w:val="20"/>
        </w:rPr>
        <w:t>Bármiként lett légyen is, a díszlövések sortüzeivel Rajk László rehabilitációja véget ért, de a felvonult és még fel nem vonult - százezreké csak most kezdődött.</w:t>
      </w:r>
    </w:p>
    <w:p>
      <w:pPr>
        <w:pStyle w:val="StlusCmsor1CourierNew12ptKzprezrtUtna6pt"/>
        <w:rPr/>
      </w:pPr>
      <w:bookmarkStart w:id="14" w:name="__RefHeading___Toc149122043"/>
      <w:bookmarkEnd w:id="14"/>
      <w:r>
        <w:rPr>
          <w:lang w:val="hu-HU"/>
        </w:rPr>
        <w:t>11.</w:t>
        <w:br/>
        <w:t>Utóirat</w:t>
      </w:r>
    </w:p>
    <w:p>
      <w:pPr>
        <w:pStyle w:val="Normal"/>
        <w:spacing w:before="120" w:after="0"/>
        <w:ind w:firstLine="567"/>
        <w:jc w:val="both"/>
        <w:rPr/>
      </w:pPr>
      <w:r>
        <w:rPr>
          <w:rFonts w:cs="Courier New" w:ascii="Courier New" w:hAnsi="Courier New"/>
          <w:sz w:val="20"/>
          <w:szCs w:val="20"/>
        </w:rPr>
        <w:t>Ha erudícióban gazdagabb volnék, ha nem tartanék attól, hogy a téma elapasztja humorérzékemet, talán nekiülnék és kísérletképpen megírnám az emberfia históriáját a műperek történeteként. Visszanyúlhatnék az athéni Szókratész, a názáreti Jézus műperére, majd felsorakoztatnám a századok múlásával egyre kevésbé rangos leszármazottaikat, hogy aztán némi malíciával megállapíthassam: végső következményében csaknem valamennyi műper célt tévesztett és kezdeményezői szándékával éppen ellentétes eredményre vezetett. Ez történt a Rajk-üggyel is.</w:t>
      </w:r>
    </w:p>
    <w:p>
      <w:pPr>
        <w:pStyle w:val="Normal"/>
        <w:spacing w:before="120" w:after="0"/>
        <w:ind w:firstLine="567"/>
        <w:jc w:val="both"/>
        <w:rPr/>
      </w:pPr>
      <w:r>
        <w:rPr>
          <w:rFonts w:cs="Courier New" w:ascii="Courier New" w:hAnsi="Courier New"/>
          <w:sz w:val="20"/>
          <w:szCs w:val="20"/>
        </w:rPr>
        <w:t>Nemzetközi viszonylatban a budapesti pert Sztálin a Tito ellen vezetett keresztes háborúja egyik diadalmas haditényének szánta, azzal a céllal, hogy gyanúba keverje, sőt leterítse a jugoszláv eretnekeket, bizonyítsa, hogy a szocializmus megvalósítása csak egyféleképpen: a sztálini úton lehetséges. Néhány év múlva a per és más hasonló perek hamis vádjai nagymértékben hozzájárultak a revizionizmus erkölcsi igazolásához; a kommunisták és rokonszenvezőik táborában pedig erősödött az a felfogás, hogy a szocializmus megvalósítása sokféle módon lehetséges, csak a sztálini úton, a sztálini eszközökkel nem.</w:t>
      </w:r>
    </w:p>
    <w:p>
      <w:pPr>
        <w:pStyle w:val="Normal"/>
        <w:spacing w:before="120" w:after="0"/>
        <w:ind w:firstLine="567"/>
        <w:jc w:val="both"/>
        <w:rPr/>
      </w:pPr>
      <w:r>
        <w:rPr>
          <w:rFonts w:cs="Courier New" w:ascii="Courier New" w:hAnsi="Courier New"/>
          <w:sz w:val="20"/>
          <w:szCs w:val="20"/>
        </w:rPr>
        <w:t>Magyarországi viszonylatban a per hivatott lett volna, hogy az ellenállásra képes személyek preventív eltávolításával a kommunista párton belül csontmerevvé fagyassza az egységet, elejét vegye bármi különvélemény kimondásának, kérdőre nem vonható hatalommá tegye a titkosrendőrséget, ilyképp biztosítsa a moszkvai áttételek zavartalan működését és ugyanekkor folyvást rettegő, engedelmes mozdulatlanságra kényszerítse az ország lakosságát. De viszonylag rövid idő múltán, éppen a per következtében, vagy ha úgy tetszik: ürügyén, a kommunista párton belül oly erőteljes ellenzéki mozgalom kezdődött, ami dezintegrálta a pártot; megingott a titkosrendőrség. Moszkva hajtószíja elszakadt, a fásult félelemre ítélt tízezrek pedig géppisztollyal támadtak az orosz tankokra.</w:t>
      </w:r>
    </w:p>
    <w:p>
      <w:pPr>
        <w:pStyle w:val="Normal"/>
        <w:spacing w:before="120" w:after="0"/>
        <w:ind w:firstLine="567"/>
        <w:jc w:val="both"/>
        <w:rPr/>
      </w:pPr>
      <w:r>
        <w:rPr>
          <w:rFonts w:cs="Courier New" w:ascii="Courier New" w:hAnsi="Courier New"/>
          <w:sz w:val="20"/>
          <w:szCs w:val="20"/>
        </w:rPr>
        <w:t>Moszkva ebből két, egymással ellentétes okulást meríthetett. Egyrészt, hogy a merev sztálini párt- és államvezetés menthetetlenül revízióra szorul, másrészt, hogy akár egy periferiális titkosrendőrség, egy vidéki párton belüli párt megingása nem csupán a lokális kommunista diktatúra bukásához vezethet, de a robbanás láncreakciói veszélyeztetik Moszkva egész erővonalrendszer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revízió szükségességét belátva, Sztálin utóda arra törekszik, hogy üldözve minden más revizionistát, monopolisztikus módon maga váljék revizionistává. Ám reformjai, szervezései, módosításai, taktikai engedményei, gazdasági és kulturális könnyítései – a moszkvai értelmezésű szocializmus létének, tehát a bürokratikus pártdiktatúra uralmának kockáztatása nélkül - odáig nem terjedhetnek, hogy kérdésessé tegyék a politikai rendőrség hatalmát.</w:t>
      </w:r>
    </w:p>
    <w:p>
      <w:pPr>
        <w:pStyle w:val="Normal"/>
        <w:spacing w:before="120" w:after="0"/>
        <w:ind w:firstLine="567"/>
        <w:jc w:val="both"/>
        <w:rPr/>
      </w:pPr>
      <w:r>
        <w:rPr>
          <w:rFonts w:cs="Courier New" w:ascii="Courier New" w:hAnsi="Courier New"/>
          <w:sz w:val="20"/>
          <w:szCs w:val="20"/>
        </w:rPr>
        <w:t>Ha a moszkvai vezetőknek nincs is szándékában a nemkívánatos személyeket vagy emberkategóriákat műperekkel eltávolítani; politikai rendőrségüknek mindenkor oly erősnek kell lennie, hogy bármely pillanatban akár műpereket is rendezhessen.</w:t>
      </w:r>
    </w:p>
    <w:p>
      <w:pPr>
        <w:pStyle w:val="Normal"/>
        <w:spacing w:before="120" w:after="0"/>
        <w:ind w:firstLine="567"/>
        <w:jc w:val="both"/>
        <w:rPr/>
      </w:pPr>
      <w:r>
        <w:rPr>
          <w:rFonts w:cs="Courier New" w:ascii="Courier New" w:hAnsi="Courier New"/>
          <w:sz w:val="20"/>
          <w:szCs w:val="20"/>
        </w:rPr>
        <w:t>Ha ezért történetesen látványos tárgyalásokról vagy tömeges letartóztatásokról hír nem érkezik, a kegyvesztett politikusok pedig egyelőre bélyeggyűjtéssel tölthetik idejüket, ez nem jogosít fel bennünket olyan reményre, hogy akár holnap már nem esik több száz emberélet valami politikai szándéknak áldozatául. Hiszen a műperek a sztálini vezetés hektikus életműködésének is csupán tünetei voltak, a tünetek részleges vagy időleges hiányából tehát nem következtethetünk magának előidézőjüknek megszűnésére; nem feltételezhetjük, hogy a moszkvai diktatúra leglényegén, a politikai rendőrség funkcióján esett változás. A központtól távolabb, a népi demokratikus államokban még kevésbé.</w:t>
      </w:r>
    </w:p>
    <w:p>
      <w:pPr>
        <w:pStyle w:val="Normal"/>
        <w:spacing w:before="120" w:after="0"/>
        <w:ind w:firstLine="567"/>
        <w:jc w:val="both"/>
        <w:rPr/>
      </w:pPr>
      <w:r>
        <w:rPr>
          <w:rFonts w:cs="Courier New" w:ascii="Courier New" w:hAnsi="Courier New"/>
          <w:sz w:val="20"/>
          <w:szCs w:val="20"/>
        </w:rPr>
        <w:t>Ami például az 1956 utáni Magyarországot illeti, Kádár János kormányzata ugyan számos, jelentéktelennek éppenséggel nem minősíthető vonatkozásban elüt Rákosi Mátyásétól, ám már 1956 novemberében, a második orosz intervenciós hullámmal küldött MVD-szakemberek szakasztott úgy építették fel maguk körül a magyar politikai rendőrség szervezetét, mint hajdan Sztálin korában.</w:t>
      </w:r>
    </w:p>
    <w:p>
      <w:pPr>
        <w:pStyle w:val="Normal"/>
        <w:spacing w:before="120" w:after="0"/>
        <w:ind w:firstLine="567"/>
        <w:jc w:val="both"/>
        <w:rPr/>
      </w:pPr>
      <w:r>
        <w:rPr>
          <w:rFonts w:cs="Courier New" w:ascii="Courier New" w:hAnsi="Courier New"/>
          <w:sz w:val="20"/>
          <w:szCs w:val="20"/>
        </w:rPr>
        <w:t>Nagy Imre koalíciós kormánya 1956. október 29-én hivatalosan is feloszlatta az ÁVH-t, és ezért november 4-e után a politikai rendőrség funkcióit maga az MVD vette át. November hónapban még oroszok tartóztatták le, oroszok hallgatták ki a politikai okokból elfogottakat; magyarok csupán tolmácsaikként működtek. Az MVD ilyen segédszolgálatra beosztott munkatársaként tért vissza Oroszországból több magas rangú magyar moszkovita is, akik október végén, november elején a Szovjetunióba szöktek. De a forradalom teljes katonai veresége után az MVD hozzálátott, hogy Moszkva-hű elemekből új magyar politikai rendőrséget, párton belüli pártot hozzon létre, fokozatosan helyreállítsa a közvetlen Moszkva-Budapest áttételt és vezérlőszerkezetet, amit a népfelkelés teljességgel megsemmisített. Előkerültek rejtekükből az ÁVH volt tisztjei, nyomozói. Ismét ők alkották a politikai rendőrség gerincét, néhány elsáncolt vagy fegyveresen a budai hegyekbe menekült karhatalmi alakulat tagjaival és az orosz hadakhoz kalauzként csatlakozott kommunistákkal egyetemben.</w:t>
      </w:r>
    </w:p>
    <w:p>
      <w:pPr>
        <w:pStyle w:val="Normal"/>
        <w:spacing w:before="120" w:after="0"/>
        <w:ind w:firstLine="567"/>
        <w:jc w:val="both"/>
        <w:rPr/>
      </w:pPr>
      <w:r>
        <w:rPr>
          <w:rFonts w:cs="Courier New" w:ascii="Courier New" w:hAnsi="Courier New"/>
          <w:sz w:val="20"/>
          <w:szCs w:val="20"/>
        </w:rPr>
        <w:t>Sok tekintetben úgy tűnt, mintha minden újra kezdődnék.</w:t>
      </w:r>
      <w:r>
        <w:rPr>
          <w:rStyle w:val="FootnoteCharacters"/>
          <w:rStyle w:val="FootnoteAnchor"/>
          <w:rFonts w:cs="Courier New" w:ascii="Courier New" w:hAnsi="Courier New"/>
          <w:sz w:val="20"/>
          <w:szCs w:val="20"/>
        </w:rPr>
        <w:footnoteReference w:id="188"/>
      </w:r>
      <w:r>
        <w:rPr>
          <w:rFonts w:cs="Courier New" w:ascii="Courier New" w:hAnsi="Courier New"/>
          <w:sz w:val="20"/>
          <w:szCs w:val="20"/>
        </w:rPr>
        <w:t xml:space="preserve"> Úgy tűnt annál inkább, mert a szélesebb értelemben vett kommunista párt értekezletein számos felszólaló a Rajk-ügy felülvizsgálatának új felülvizsgálatát is követelte már. Alaposnak minősítették a gyanút, hogy a rehabilitáltak mégiscsak idegen hatalmakat szolgáltak, hiszen „előkészítették, kirobbantották; sőt vezették az ellenforradalmat”. Így érveltek kivált Rákosi hívei, és a rehabilitációk semmisnek nyilvánításával Rákosi Mátyást, vele pedig a magyarországi sztálinizmust igyekeztek rehabilitáltat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Rákosi visszatérése az új első titkár-miniszterelnöknek, Kádár Jánosnak természetesen nem állt érdekében. Ám ugyanekkor nem nélkülözhette a sztálinistákat, akik elsőként csatlakoztak az emberhiánnyal küzdő, kínos nehézségek közepette szervezett új kommunista párthoz, majd hamarost párt- meg állami pozíciókat foglaltak el és gyakran tudatosan, gyakran csupán a régi rutin rabjaiként alkalmazták megszokott módszereiket. A sztálinista rutin megnyilatkozásaként tekinthető a hivatalos központi pártlap </w:t>
      </w:r>
      <w:r>
        <w:rPr>
          <w:rFonts w:cs="Courier New" w:ascii="Courier New" w:hAnsi="Courier New"/>
          <w:i/>
          <w:sz w:val="20"/>
          <w:szCs w:val="20"/>
        </w:rPr>
        <w:t>„Mindazoknak, akiket illet! Öt »névtelen« hamistanú közelről!”</w:t>
      </w:r>
      <w:r>
        <w:rPr>
          <w:rFonts w:cs="Courier New" w:ascii="Courier New" w:hAnsi="Courier New"/>
          <w:sz w:val="20"/>
          <w:szCs w:val="20"/>
        </w:rPr>
        <w:t xml:space="preserve"> című cikke is, ami megújította, sőt tódította a Rajk-ügyben ellenem emelt vádakat.</w:t>
      </w:r>
      <w:r>
        <w:rPr>
          <w:rStyle w:val="FootnoteCharacters"/>
          <w:rStyle w:val="FootnoteAnchor"/>
          <w:rFonts w:cs="Courier New" w:ascii="Courier New" w:hAnsi="Courier New"/>
          <w:sz w:val="20"/>
          <w:szCs w:val="20"/>
        </w:rPr>
        <w:footnoteReference w:id="189"/>
      </w:r>
    </w:p>
    <w:p>
      <w:pPr>
        <w:pStyle w:val="Normal"/>
        <w:spacing w:before="120" w:after="0"/>
        <w:ind w:firstLine="567"/>
        <w:jc w:val="both"/>
        <w:rPr/>
      </w:pPr>
      <w:r>
        <w:rPr>
          <w:rFonts w:cs="Courier New" w:ascii="Courier New" w:hAnsi="Courier New"/>
          <w:sz w:val="20"/>
          <w:szCs w:val="20"/>
        </w:rPr>
        <w:t xml:space="preserve">Budapesten a cikket válasznak szánták ama jelentésre, amit az ENSZ különbizottsága készített a magyar forradalomról meg a fölkelést követő eseményekről, és 1957. szeptember 10-én terjesztett az Egyesült Nemzetek közgyűlése elé. A pártlap öt személyt pécézett ki, akikről a budapesti hatóságoknak az a gyanújuk támadt, hogy vallomást tettek a különbizottság előtt. A </w:t>
      </w:r>
      <w:r>
        <w:rPr>
          <w:rFonts w:cs="Courier New" w:ascii="Courier New" w:hAnsi="Courier New"/>
          <w:i/>
          <w:sz w:val="20"/>
          <w:szCs w:val="20"/>
        </w:rPr>
        <w:t>Népszabadság</w:t>
      </w:r>
      <w:r>
        <w:rPr>
          <w:rFonts w:cs="Courier New" w:ascii="Courier New" w:hAnsi="Courier New"/>
          <w:sz w:val="20"/>
          <w:szCs w:val="20"/>
        </w:rPr>
        <w:t xml:space="preserve"> közölte valamennyiünk rendőrségi fényképét, születési adatait és bűnlistáját, fasisztáknak, terroristáknak, külföldi ügynököknek minősítve bennünket. A pártlap kísérletet sem tett á különbizottság adatainak megcáfolására, hiszen ezeket sok százezer ember ismerte és bizonyíthatta Magyarországon, csupán az öt feltételezett tanú jóhiszeműségét és hitelét vonta kétségbe, így iparkodott az ENSZ-jelentést meghazudtolni.</w:t>
      </w:r>
    </w:p>
    <w:p>
      <w:pPr>
        <w:pStyle w:val="Normal"/>
        <w:spacing w:before="120" w:after="0"/>
        <w:ind w:firstLine="567"/>
        <w:jc w:val="both"/>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Ugyancsak az angol kémszervezettel, az Intelligence Service-szel volt szoros kapcsolatban Szász Béla (született 1910-ben, Szombathelyen) - írta rólam a Népszabadság -, 1941-től mind a mai napig az angol hírszerző szerveknek dolgozik. Szász Bélát, aki az Intelligence Service megbízásából tért haza Argentínából Magyarországra, a bíróság kémtevékenység miatt jogerősen 10 évi börtönre mint főbüntetésre és 10 évi politikai jogvesztésre és teljes vagyonelkobzásra mint mellékbüntetésre ítélte. A vizsgálat és a tárgyalás során Szász Béla bűnösnek vallotta magát és beismerte, hogy az angol hírszerző szervek ügynökeként adatokat szolgáltatott Magyarország politikai, gazdasági és katonai helyzetéről.”</w:t>
      </w:r>
      <w:r>
        <w:rPr>
          <w:rStyle w:val="FootnoteCharacters"/>
          <w:rFonts w:cs="Courier New" w:ascii="Courier New" w:hAnsi="Courier New"/>
          <w:sz w:val="20"/>
          <w:szCs w:val="20"/>
        </w:rPr>
        <w:t xml:space="preserve"> </w:t>
      </w:r>
      <w:r>
        <w:rPr>
          <w:rStyle w:val="FootnoteCharacters"/>
          <w:rStyle w:val="FootnoteAnchor"/>
          <w:rFonts w:cs="Courier New" w:ascii="Courier New" w:hAnsi="Courier New"/>
          <w:sz w:val="20"/>
          <w:szCs w:val="20"/>
        </w:rPr>
        <w:footnoteReference w:id="190"/>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ég Alapi</w:t>
      </w:r>
      <w:r>
        <w:rPr>
          <w:rStyle w:val="FootnoteCharacters"/>
          <w:rStyle w:val="FootnoteAnchor"/>
          <w:rFonts w:cs="Courier New" w:ascii="Courier New" w:hAnsi="Courier New"/>
          <w:sz w:val="20"/>
          <w:szCs w:val="20"/>
        </w:rPr>
        <w:footnoteReference w:id="191"/>
      </w:r>
      <w:r>
        <w:rPr>
          <w:rFonts w:cs="Courier New" w:ascii="Courier New" w:hAnsi="Courier New"/>
          <w:sz w:val="20"/>
          <w:szCs w:val="20"/>
        </w:rPr>
        <w:t xml:space="preserve"> főügyész vádirata sem gyanúsított azzal, hogy adatokat szolgáltattam „Magyarország politikai; gazdasági és katonai helyzetéről”, ilyesmit tehát a titkos tárgyaláson sem ismertem be, ám még ha beismertem volna is, a bíróság hamisnak nyilvánította a vádat, engem pedig rehabilitált. Ezt emelte ki a nyugati sajtó, és a </w:t>
      </w:r>
      <w:r>
        <w:rPr>
          <w:rFonts w:cs="Courier New" w:ascii="Courier New" w:hAnsi="Courier New"/>
          <w:i/>
          <w:sz w:val="20"/>
          <w:szCs w:val="20"/>
        </w:rPr>
        <w:t>Neue Zürcher Zeitung</w:t>
      </w:r>
      <w:r>
        <w:rPr>
          <w:rFonts w:cs="Courier New" w:ascii="Courier New" w:hAnsi="Courier New"/>
          <w:sz w:val="20"/>
          <w:szCs w:val="20"/>
        </w:rPr>
        <w:t xml:space="preserve"> hozzátette, hogy amikor Budapesten ismét visszanyúlnak a még Rákosi idejében visszavont gyanúsításokra, </w:t>
      </w:r>
      <w:r>
        <w:rPr>
          <w:rFonts w:cs="Courier New" w:ascii="Courier New" w:hAnsi="Courier New"/>
          <w:i/>
          <w:sz w:val="20"/>
          <w:szCs w:val="20"/>
        </w:rPr>
        <w:t>„a hatalom jelenlegi birtokosai Magyarországon mindent megkísérelnek, hogy a Rajk-ügyben emelt vádakat, amennyire lehetséges, fenntartsák. Feltehetőleg azért, mert Kádárnak, á mostani miniszterelnöknek annak idején belügyminiszter korában jelentékeny része volt az eljárásban.”</w:t>
      </w:r>
      <w:r>
        <w:rPr>
          <w:rStyle w:val="FootnoteCharacters"/>
          <w:rStyle w:val="FootnoteAnchor"/>
          <w:rFonts w:cs="Courier New" w:ascii="Courier New" w:hAnsi="Courier New"/>
          <w:sz w:val="20"/>
          <w:szCs w:val="20"/>
        </w:rPr>
        <w:footnoteReference w:id="192"/>
      </w:r>
      <w:r>
        <w:rPr>
          <w:rFonts w:cs="Courier New" w:ascii="Courier New" w:hAnsi="Courier New"/>
          <w:sz w:val="20"/>
          <w:szCs w:val="20"/>
        </w:rPr>
        <w:t xml:space="preserve"> Erre a berni magyar követség terjedelmes levéllel fordult a </w:t>
      </w:r>
      <w:r>
        <w:rPr>
          <w:rFonts w:cs="Courier New" w:ascii="Courier New" w:hAnsi="Courier New"/>
          <w:i/>
          <w:sz w:val="20"/>
          <w:szCs w:val="20"/>
        </w:rPr>
        <w:t>Neue Zürcher Zeitung</w:t>
      </w:r>
      <w:r>
        <w:rPr>
          <w:rFonts w:cs="Courier New" w:ascii="Courier New" w:hAnsi="Courier New"/>
          <w:sz w:val="20"/>
          <w:szCs w:val="20"/>
        </w:rPr>
        <w:t>-hoz, és nyilatkozata közlését kérte, hogy „a Magyar Népköztársaság Forradalmi Munkás-Paraszt Kormánya” már leszögezte és azóta sem változtatta meg álláspontját a Rajk-ügyben elkövetett törvénytelenségeket illetően. A svájci lap viszontválaszolt és rámutatott az esetlen magyar propagandafogásra, amihez Budapest az ENSZ jelentés tényeinek cáfolata helyett folyamodott.</w:t>
      </w:r>
      <w:r>
        <w:rPr>
          <w:rStyle w:val="FootnoteCharacters"/>
          <w:rStyle w:val="FootnoteAnchor"/>
          <w:rFonts w:cs="Courier New" w:ascii="Courier New" w:hAnsi="Courier New"/>
          <w:sz w:val="20"/>
          <w:szCs w:val="20"/>
        </w:rPr>
        <w:footnoteReference w:id="193"/>
      </w:r>
    </w:p>
    <w:p>
      <w:pPr>
        <w:pStyle w:val="Normal"/>
        <w:spacing w:before="120" w:after="0"/>
        <w:ind w:firstLine="567"/>
        <w:jc w:val="both"/>
        <w:rPr/>
      </w:pPr>
      <w:r>
        <w:rPr>
          <w:rFonts w:cs="Courier New" w:ascii="Courier New" w:hAnsi="Courier New"/>
          <w:sz w:val="20"/>
          <w:szCs w:val="20"/>
        </w:rPr>
        <w:t xml:space="preserve">Jómagam alig hinném, hogy a </w:t>
      </w:r>
      <w:r>
        <w:rPr>
          <w:rFonts w:cs="Courier New" w:ascii="Courier New" w:hAnsi="Courier New"/>
          <w:i/>
          <w:sz w:val="20"/>
          <w:szCs w:val="20"/>
        </w:rPr>
        <w:t>Népszabadság</w:t>
      </w:r>
      <w:r>
        <w:rPr>
          <w:rFonts w:cs="Courier New" w:ascii="Courier New" w:hAnsi="Courier New"/>
          <w:sz w:val="20"/>
          <w:szCs w:val="20"/>
        </w:rPr>
        <w:t xml:space="preserve"> ügyetlenkedése megfelelt akár Kádár János, akár az akkori belügyminiszter, Münnich Ferenc intencióinak; a cikk számomra inkább sztálinista partizántevékenységnek tűnik, a közvélemény emlékezőkészsége megvető semmibevételének. De a budapesti pártközlöny cikke - ami engem aggályos tanúnak minősített, és e célból ugyanazokat a gyanúsításokat vette alapul, amiket ugyanez a pártközlöny koholtnak nyilvánított már - mégis megszilárdított hitemben, hogy nem hallgathatok arról, miként jönnek létre az orosz és magyar titkosrendőrség műhelyeiben a valóban tőrőlmetszett hamis vallomások.</w:t>
      </w:r>
    </w:p>
    <w:p>
      <w:pPr>
        <w:pStyle w:val="Normal"/>
        <w:spacing w:before="120" w:after="0"/>
        <w:ind w:firstLine="567"/>
        <w:jc w:val="both"/>
        <w:rPr/>
      </w:pPr>
      <w:r>
        <w:rPr>
          <w:rFonts w:cs="Courier New" w:ascii="Courier New" w:hAnsi="Courier New"/>
          <w:sz w:val="20"/>
          <w:szCs w:val="20"/>
        </w:rPr>
        <w:t>Nem hallgathatok, annál kevésbé, mert a párton belüli párt cselekedeteire emlékezve nemcsak elmúlt eseményeket őrzök meg, hanem a jelenről is szólok. Hiszen Moszkva belsőbb és külsőbb mágneses tereiben - műperekkel vagy nélkülük, nyilvánvaló vagy burkoltabb erőszakkal - ma, csakúgy, mint évtizedek óta, szakadatlanul folyik a politikai rendőrökre támaszkodó parancsuralom pere egész országok embermilliói ellen. Ám ugyanekkor az orosz vezetők is - látszólag többségükben - elkerülhetetlennek látják már, hogy reformálják módszereiket, sőt, legalább részben, szembeforduljanak a múlttal. Kérdéses, megállhatnak-e konzervatív reformizmusuk félútján? Kérdéses, nem veszítik-e el egyensúlyukat a fordulat lendületében? Kérdéses ez annál inkább, mert a diktatúra bármi lazításával mindinkább szóhoz jutnak az eddig némaságra kényszerítenek, és a jelek szerint nemcsak az orosz intellektuelek és szakemberek jó részét égeti a változás, a változtatás kívánsága, hanem mélyáramként a politikai aktivitás felé sodorja a soknemzetiségű birodalom látszólag elfásult népeit is. Hiszen annak régóta tudatára ébredtek már, hogy történelmileg a sztálini szocializmus közelebb áll a tegnapelőtthöz, mint a tegnaphoz. Nem Marx és Engels humanista távlatokat kereső gondolatát: az állam elhalásáról szőtt ábrándot valósította meg, hanem a cári önkény és rendőruralom ideálját, csak sokkalta totálisabb mértékben, mint ahogy orosz monarcha valaha álmodni merte volna. Mégis ősévé lehet a holnaputánnak, ha másként nem, hát azzal, hogy gyermekei - mint 1956-ban, Magyarországon - megtagadják majd és más utat keresnek, esetleg két régi között egy új harmadikat.</w:t>
      </w:r>
    </w:p>
    <w:p>
      <w:pPr>
        <w:pStyle w:val="Normal"/>
        <w:spacing w:before="120" w:after="0"/>
        <w:ind w:firstLine="567"/>
        <w:jc w:val="both"/>
        <w:rPr/>
      </w:pPr>
      <w:r>
        <w:rPr>
          <w:rFonts w:cs="Courier New" w:ascii="Courier New" w:hAnsi="Courier New"/>
          <w:sz w:val="20"/>
          <w:szCs w:val="20"/>
        </w:rPr>
        <w:t>Persze az ilyen tagadás eredménye kétséges. Annál inkább, mert egy fonákság ellentéte nem szükségképpen az eszményi, hanem esetleg egy másik fonákság. De a változás, az új mindenképpen tagadással, a régi tagadásával kezdődik. Még az egyes ember szellemi élete is az első nemmel vágja el a köldökzsinórt, ami szülőjéhez, tehát a múlthoz köti.</w:t>
      </w:r>
    </w:p>
    <w:p>
      <w:pPr>
        <w:pStyle w:val="Normal"/>
        <w:spacing w:before="120" w:after="0"/>
        <w:ind w:firstLine="567"/>
        <w:jc w:val="both"/>
        <w:rPr/>
      </w:pPr>
      <w:r>
        <w:rPr>
          <w:rFonts w:cs="Courier New" w:ascii="Courier New" w:hAnsi="Courier New"/>
          <w:sz w:val="20"/>
          <w:szCs w:val="20"/>
        </w:rPr>
        <w:t>Bennünket, akik Európa társadalmilag, kulturálisan elmaradott országaiban lelkifurdalással tekintettünk körül és nemet mondtunk apáink múltat őrző jelenére, szintén csaknem kizárólag a tagadás szelleme fordított Kelet felé. Amikor kivitorláztunk a langyos eszmei biztonságot kínálgató öbölből, annyiban talán emlékeztettünk Kolumbuszra, az óceánok hajdani hajósára is, hogy mi se tudhattuk, hol érünk majd partot. Hanem amíg Kolumbusz a Kincses Indiákba, egy régi birodalomba keresett csupán új utat, de ehelyett egy új világba jutott, mi egy új világot kerestünk, de ehelyett csak egy régi birodalom újfajta útját fedeztük föl.</w:t>
      </w:r>
    </w:p>
    <w:p>
      <w:pPr>
        <w:pStyle w:val="Normal"/>
        <w:spacing w:before="120" w:after="0"/>
        <w:ind w:firstLine="567"/>
        <w:jc w:val="both"/>
        <w:rPr/>
      </w:pPr>
      <w:r>
        <w:rPr>
          <w:rFonts w:cs="Courier New" w:ascii="Courier New" w:hAnsi="Courier New"/>
          <w:sz w:val="20"/>
          <w:szCs w:val="20"/>
        </w:rPr>
        <w:t xml:space="preserve">Hanem a filisztereknek, akik dorgáltak és óvtak bennünket, hogy el ne hagyjuk apáink öblét, ma se tudnék igazat adni, hiszen nem azért kötöttünk ki Mamis partokon, mert a régieken minden úgy volt rendjén, ahogy volt. A nagy genovai se azért tévesztett célt, mert a föld nem gömbölyű, és mert az akkori filiszterek bölcsessége szerint csak eszefordult szélhámos hihette, hogy golyóbison élünk, és a </w:t>
      </w:r>
      <w:r>
        <w:rPr>
          <w:rFonts w:cs="Courier New" w:ascii="Courier New" w:hAnsi="Courier New"/>
          <w:i/>
          <w:sz w:val="20"/>
          <w:szCs w:val="20"/>
        </w:rPr>
        <w:t>másik oldalon</w:t>
      </w:r>
      <w:r>
        <w:rPr>
          <w:rFonts w:cs="Courier New" w:ascii="Courier New" w:hAnsi="Courier New"/>
          <w:sz w:val="20"/>
          <w:szCs w:val="20"/>
        </w:rPr>
        <w:t xml:space="preserve"> fejjel lefelé lógnak az emberek, az eső pedig fölfelé esik.</w:t>
      </w:r>
    </w:p>
    <w:p>
      <w:pPr>
        <w:pStyle w:val="StlusCmsor1CourierNew12ptKzprezrtUtna6pt"/>
        <w:rPr/>
      </w:pPr>
      <w:bookmarkStart w:id="15" w:name="__RefHeading___Toc149122044"/>
      <w:bookmarkEnd w:id="15"/>
      <w:r>
        <w:rPr/>
        <w:t>„</w:t>
      </w:r>
      <w:r>
        <w:rPr/>
        <w:t>Valahol utat vesztettünk”</w:t>
      </w:r>
    </w:p>
    <w:p>
      <w:pPr>
        <w:pStyle w:val="Normal"/>
        <w:spacing w:before="120" w:after="0"/>
        <w:jc w:val="center"/>
        <w:rPr/>
      </w:pPr>
      <w:r>
        <w:rPr>
          <w:rFonts w:cs="Courier New" w:ascii="Courier New" w:hAnsi="Courier New"/>
          <w:sz w:val="20"/>
          <w:szCs w:val="20"/>
        </w:rPr>
        <w:t>Írta Zinner Tibor</w:t>
      </w:r>
    </w:p>
    <w:p>
      <w:pPr>
        <w:pStyle w:val="Normal"/>
        <w:spacing w:before="120" w:after="0"/>
        <w:ind w:firstLine="567"/>
        <w:jc w:val="both"/>
        <w:rPr/>
      </w:pPr>
      <w:r>
        <w:rPr>
          <w:rFonts w:cs="Courier New" w:ascii="Courier New" w:hAnsi="Courier New"/>
          <w:sz w:val="20"/>
          <w:szCs w:val="20"/>
        </w:rPr>
        <w:t>Nemzeti történelmünk birtokbavétele nem szűkülhet le a felemelő és nagyszerű tettek érzékeltetésére, kultuszos ünneplésére: beletartozik mindaz is, amiről Szász Béla könyve szól. Visszaemlékezését éppen az teszi hitelessé és figyelmünkre különösen méltóvá, hogy szerzője - kiváltképpen a letartóztatás, a vizsgálat, a per és a börtönévek leírásával - nem napi politikái célokat követ, nem önigazolást keres, hanem arra vállalkozik, hogy a megszenvedett történelmet a maga naturalisztikus és mélyen emberi valóságában érzékeltesse.</w:t>
      </w:r>
    </w:p>
    <w:p>
      <w:pPr>
        <w:pStyle w:val="Normal"/>
        <w:spacing w:before="120" w:after="0"/>
        <w:ind w:firstLine="567"/>
        <w:jc w:val="both"/>
        <w:rPr/>
      </w:pPr>
      <w:r>
        <w:rPr>
          <w:rFonts w:cs="Courier New" w:ascii="Courier New" w:hAnsi="Courier New"/>
          <w:sz w:val="20"/>
          <w:szCs w:val="20"/>
        </w:rPr>
        <w:t>Nem sok olyan memoár született, mint a Szász Béláé, amelyet most végre a kezükbe vehetnek mindazok, akiket érdekel az „ötvenes évek” története. Ez a forrásértékű irodalmi alkotás, amely Nyugaton több kiadást ért már meg magyarul és a nagy világnyelveken, írójának, valamint Rajk Lászlónak a sorsát állítja a középpontba, de felvonultat másokat is: cellatársakat, kihallgatókat, jogászokat, politikusokat; első és másodvonalbeli szereplőket. Olyan áldozatnak a műve ez, akit nem lehetett megtörni, akin megtörtek a kegyetlen kínzások kiagyalóinak és végrehajtóinak kísérletei, akire a kirakatperben csak hivatkozni lehetett, de felléptetése kétes értékű lett volna a perrel különböző célokat elérni óhajtó politikusok és az őket kiszolgáló ávéhások számára.</w:t>
      </w:r>
    </w:p>
    <w:p>
      <w:pPr>
        <w:pStyle w:val="Normal"/>
        <w:spacing w:before="120" w:after="0"/>
        <w:ind w:firstLine="567"/>
        <w:jc w:val="both"/>
        <w:rPr/>
      </w:pPr>
      <w:r>
        <w:rPr>
          <w:rFonts w:cs="Courier New" w:ascii="Courier New" w:hAnsi="Courier New"/>
          <w:sz w:val="20"/>
          <w:szCs w:val="20"/>
        </w:rPr>
        <w:t xml:space="preserve">Szász Béla túlélte a megpróbáltatásokat, s megírta kálváriáját. Tanulságul. Nem használhatott levéltári iratokat, nem nyithatott ki titkos dossziékat. Személyes emlékeit barátaival ellenőriztette, s úgy alkotta meg művét, mintha börtönnaplót vezetett volna. Írása mementó. A szerző egyéni sorsában - cseppben a tenger - benne van egy korszak története. Szász Béla nem talált ki hősöket és áldozatokat. Valóságos személyekről ír, történelme nem névtelen, tolla alatt nem válik személytelenné, nem burkolódzik ködbe, nem szépül meg, de nem is torzul el a múlt. Szász Béla sajátos mértéktartással, </w:t>
      </w:r>
      <w:r>
        <w:rPr>
          <w:rFonts w:cs="Courier New" w:ascii="Courier New" w:hAnsi="Courier New"/>
          <w:i/>
          <w:sz w:val="20"/>
          <w:szCs w:val="20"/>
        </w:rPr>
        <w:t>sine ira et studio</w:t>
      </w:r>
      <w:r>
        <w:rPr>
          <w:rFonts w:cs="Courier New" w:ascii="Courier New" w:hAnsi="Courier New"/>
          <w:sz w:val="20"/>
          <w:szCs w:val="20"/>
        </w:rPr>
        <w:t xml:space="preserve"> ábrázolja a kor történetének egy szeletét. „Minden kényszer nélkül” beszél azokról, akik minden kényszerrel azon voltak, hogy őt megtörjék.</w:t>
      </w:r>
    </w:p>
    <w:p>
      <w:pPr>
        <w:pStyle w:val="Normal"/>
        <w:spacing w:before="120" w:after="0"/>
        <w:ind w:firstLine="567"/>
        <w:jc w:val="both"/>
        <w:rPr/>
      </w:pPr>
      <w:r>
        <w:rPr>
          <w:rFonts w:cs="Courier New" w:ascii="Courier New" w:hAnsi="Courier New"/>
          <w:sz w:val="20"/>
          <w:szCs w:val="20"/>
        </w:rPr>
        <w:t>Műve önmagában kész, befejezett alkotás. A Rákosi-korszak története, benne a politikai perek, a tömeges megtorlások vonulata azonban indokolttá teszi, hogy a tudományos kutatás számára elérhető források adta szerény lehetőségekkel élve megmutassuk - ha csak vázlatosan is - a hazai és nemzetközi összefüggéseket, megkíséreljük feltárni a Rajk-per politikai és államvédelmi hátterét.</w:t>
      </w:r>
    </w:p>
    <w:p>
      <w:pPr>
        <w:pStyle w:val="StlusCmsor2CourierNew10ptNemDltKzprezrt"/>
        <w:rPr/>
      </w:pPr>
      <w:r>
        <w:rPr/>
        <w:t>A sztálini politika és Magyarorszá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a sztálini politika, amelynek másolása valósággal kötelezővé vált 1948 közepétől, nem egyszerre s nem csupán külső kényszer hatására alakult ki és vált meghatározóvá Magyarországon. A második világháború utolsó periódusában Magyarországon létrejött koalíciós politika számára kedvező feltételeket teremtett a nagyhatalmak reálpolitikai alapokon nyugvó; antifasiszta együttműködése. Az ebben bekövetkezett elhidegülés, majd törés nyomán; a Truman-elv meghirdetése után a magyarországi koalíciós politikában is felizzottak az elkülönülésből fakadó, pártérdekek táplálta politikai küzdelmek. Azzal, hogy a Vörös Hadsereg egységei Magyarországon állomásoztak, eleve kedvezőbb feltételek teremtődtek a baloldali politikai csoportosulások, elsősorban a Magyar Kommunista Párt számára, s a polgári demokratikus eszmék hirdetőinek visszaszorításával a „ki kit győz le” korszaka a munkáspártok előretörésével zárult. A belpolitikai erőviszonyok természetesen nem egyszerűen a világpolitikában bekövetkezett változások függvényeként módosultak, hanem a koalíciós partnerek kompromisszumkészségének, illetve az ellentéteiket tükröző viták eredményének következtében is.</w:t>
      </w:r>
      <w:r>
        <w:rPr>
          <w:rStyle w:val="FootnoteCharacters"/>
          <w:rStyle w:val="FootnoteAnchor"/>
          <w:rFonts w:cs="Courier New" w:ascii="Courier New" w:hAnsi="Courier New"/>
          <w:sz w:val="20"/>
          <w:szCs w:val="20"/>
        </w:rPr>
        <w:footnoteReference w:id="194"/>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z 1947. március 12-én meghirdetett Truman-doktrína - „A világ szabad népei tőlünk várják a támogatást szabadságuk megóvására” - elmélete és gyakorlata, a június 5-én bejelentett Marshall-terv, a kollektív segélytervezet, s közben május 4-én és 13-án a francia és az olasz kommunisták kiszorulása a kormányokból, mind-mind olyan események voltak, amelyek hol közvetlenül, hol áttételesen hatottak a magyar belpolitika alakulására. A nemzetközi kommunista mozgalom kelet-európai pártjainak élén álló vezetők, a főtitkárok - kivéve az albán, a lengyel és a román pártot </w:t>
        <w:noBreakHyphen/>
        <w:t>, valamint a legfontosabb kulcspozíciókat betöltő politikusok abból az ún. kominternes gárdából kerültek ki, amelynek politikai arculatán maradandó nyomot hagyott a 30-as évek sztálinizmusa. Ezek a vezetők a Szovjetunióból hazatérve, az ott megmerevedett dogmák súlyos örökségeként olyan veszedelmes előítéleteket hoztak magukkal, amelyek nem maradhattak következmények nélkül. A sztálinista hatalomgyakorlás azonban nem csupán az annak legdurvább periódusát közvetlenül is ismerőkre hatott, hanem azokra a Szovjetunióban nem élt kommunistákra is, akik az ottani tapasztalatokat meghonosították, a történelmi előzmények és példák negatívumait átvették.</w:t>
      </w:r>
      <w:r>
        <w:rPr>
          <w:rStyle w:val="FootnoteCharacters"/>
          <w:rStyle w:val="FootnoteAnchor"/>
          <w:rFonts w:cs="Courier New" w:ascii="Courier New" w:hAnsi="Courier New"/>
          <w:sz w:val="20"/>
          <w:szCs w:val="20"/>
        </w:rPr>
        <w:footnoteReference w:id="195"/>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agyarországon, 1947 tavaszán a Magyar Közösség-ügy „megoldása” már megmutatta, hogy az MKP a végrehajtó hatalom kulcspozícióinak birtokában a politikai küzdelmet a kisgazdapárti jobboldallal szemben már nem csupán politikai eszközökkel vívja. Már csak azért sem, mert a nagyhatalmak együttműködésének stratégiai távlatai ekkor már a ködbe vesztek, s a politika mindennapjai a hidegháborús küzdelemnek rendelődtek alá.</w:t>
      </w:r>
      <w:r>
        <w:rPr>
          <w:rStyle w:val="FootnoteCharacters"/>
          <w:rStyle w:val="FootnoteAnchor"/>
          <w:rFonts w:cs="Courier New" w:ascii="Courier New" w:hAnsi="Courier New"/>
          <w:sz w:val="20"/>
          <w:szCs w:val="20"/>
        </w:rPr>
        <w:footnoteReference w:id="196"/>
      </w:r>
      <w:r>
        <w:rPr>
          <w:rFonts w:cs="Courier New" w:ascii="Courier New" w:hAnsi="Courier New"/>
          <w:sz w:val="20"/>
          <w:szCs w:val="20"/>
        </w:rPr>
        <w:t xml:space="preserve"> A Magyarországon és a környező országokban lezajló események már nem a moszkvai, 1944. október 9-i Sztálin-Churchill találkozó, az ún. érdekszféra-megállapodás eredményeként értelmezhetők, hanem azzal függenek össze, hogy a kelet-európai radikális politikai változásokkal egyidejűleg teljesen visszaszorult az angol és az amerikai befolyás.</w:t>
      </w:r>
      <w:r>
        <w:rPr>
          <w:rStyle w:val="FootnoteCharacters"/>
          <w:rStyle w:val="FootnoteAnchor"/>
          <w:rFonts w:cs="Courier New" w:ascii="Courier New" w:hAnsi="Courier New"/>
          <w:sz w:val="20"/>
          <w:szCs w:val="20"/>
        </w:rPr>
        <w:footnoteReference w:id="197"/>
      </w:r>
      <w:r>
        <w:rPr>
          <w:rFonts w:cs="Courier New" w:ascii="Courier New" w:hAnsi="Courier New"/>
          <w:sz w:val="20"/>
          <w:szCs w:val="20"/>
        </w:rPr>
        <w:t xml:space="preserve"> A két politikus moszkvai találkozójának tartós hatása csak Görögországban érvényesült.</w:t>
      </w:r>
      <w:r>
        <w:rPr>
          <w:rStyle w:val="FootnoteCharacters"/>
          <w:rStyle w:val="FootnoteAnchor"/>
          <w:rFonts w:cs="Courier New" w:ascii="Courier New" w:hAnsi="Courier New"/>
          <w:sz w:val="20"/>
          <w:szCs w:val="20"/>
        </w:rPr>
        <w:footnoteReference w:id="198"/>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baloldali politikának ez az előretörése elválaszthatatlan a nemzetközi kommunista mozgalom belső mozgásától. A Kommunista és Munkáspártok Tájékoztató Irodája létrehozásának igénye már 1946 nyarán felmerült, ám amikor a lengyelországi Szklarska Porębában, az 1947. szeptember 22-27-ig tartó tanácskozáson a kilenc párt elhatározta a megalakítását, akkorra már elképzelt funkcióját és szerepét beárnyékolta a sztálini politika,</w:t>
      </w:r>
      <w:r>
        <w:rPr>
          <w:rStyle w:val="FootnoteCharacters"/>
          <w:rStyle w:val="FootnoteAnchor"/>
          <w:rFonts w:cs="Courier New" w:ascii="Courier New" w:hAnsi="Courier New"/>
          <w:sz w:val="20"/>
          <w:szCs w:val="20"/>
        </w:rPr>
        <w:footnoteReference w:id="199"/>
      </w:r>
      <w:r>
        <w:rPr>
          <w:rFonts w:cs="Courier New" w:ascii="Courier New" w:hAnsi="Courier New"/>
          <w:sz w:val="20"/>
          <w:szCs w:val="20"/>
        </w:rPr>
        <w:t xml:space="preserve"> amely korábban még azt az elvet képviselte, hogy a Kelet-Közép-Európában kialakuló népi demokratikus rendszerek átmenetet jelentenek a kapitalizmus és a szocializmus között. E politika akkor még abból indult ki, hogy polgárháború és idegen beavatkozás nélkül is létrejöhet fokozatosan, a nagyhatalmak szavatolásával, a kívánt társadalmi változás. A hidegháborús tendenciák felerősödése azonban egyértelművé tette, hogy az antifasiszta jellegű, népfrontos együttműködés nem célravezető. Részint ez a felismerés vezetett a Kominform létrehozásához.</w:t>
      </w:r>
      <w:r>
        <w:rPr>
          <w:rStyle w:val="FootnoteCharacters"/>
          <w:rStyle w:val="FootnoteAnchor"/>
          <w:rFonts w:cs="Courier New" w:ascii="Courier New" w:hAnsi="Courier New"/>
          <w:sz w:val="20"/>
          <w:szCs w:val="20"/>
        </w:rPr>
        <w:footnoteReference w:id="200"/>
      </w:r>
      <w:r>
        <w:rPr>
          <w:rFonts w:cs="Courier New" w:ascii="Courier New" w:hAnsi="Courier New"/>
          <w:sz w:val="20"/>
          <w:szCs w:val="20"/>
        </w:rPr>
        <w:t xml:space="preserve"> Másrészt az a szándék, hogy az 1943-ban feloszlatott, elavult Komintern helyett olyan koordináló szervezet alakuljon meg, amely alkalmas a radikális változásokat követelő új sztálini politika népi demokráciákbeli megvalósítására. A keményebb stratégiai vonal megteremtéséért a népfrontos elképzelésekkel szemben - noha hangsúlyozták az egyes pártok önállóságának és függetlenségének elvét - már az alakuló ülésen kemény viták robbantak ki. Az volt a cél, hogy a „forradalmi” folyamatot felgyorsítsák, országonként szilárdabb kommunista pozíciókat építsenek ki, s olyan politikai vezetést teremtsenek, amellyel a szovjet politika szorosabban együttműködhet.</w:t>
      </w:r>
      <w:r>
        <w:rPr>
          <w:rStyle w:val="FootnoteCharacters"/>
          <w:rStyle w:val="FootnoteAnchor"/>
          <w:rFonts w:cs="Courier New" w:ascii="Courier New" w:hAnsi="Courier New"/>
          <w:sz w:val="20"/>
          <w:szCs w:val="20"/>
        </w:rPr>
        <w:footnoteReference w:id="201"/>
      </w:r>
      <w:r>
        <w:rPr>
          <w:rFonts w:cs="Courier New" w:ascii="Courier New" w:hAnsi="Courier New"/>
          <w:sz w:val="20"/>
          <w:szCs w:val="20"/>
        </w:rPr>
        <w:t xml:space="preserve"> A koordináló funkció azonban már az első ülésen megdőlt, amikor a szovjet és a jugoszláv kommunisták keményen megbírálták a francia és az olasz kommunistákat, akik ugyancsak meglepődhettek Zsdanov és Gyilasz agresszív hangvételén, hiszen pártjaik addig a sztálini politika megkívánta népfrontos gyakorlatot folytatták. A korábbi politika feladását jelezte az a vád is, hogy a szociáldemokrata jobbszárny az USA támogatója lett.</w:t>
      </w:r>
      <w:r>
        <w:rPr>
          <w:rStyle w:val="FootnoteCharacters"/>
          <w:rStyle w:val="FootnoteAnchor"/>
          <w:rFonts w:cs="Courier New" w:ascii="Courier New" w:hAnsi="Courier New"/>
          <w:sz w:val="20"/>
          <w:szCs w:val="20"/>
        </w:rPr>
        <w:footnoteReference w:id="202"/>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ülön utak helyébe a szovjet tapasztalatok egyetemes dicsőítése és átvételének erőltetése lépett, a szövetségi politikát a „pozitív elszíntelenedés” váltotta fel, mely párosult a szociáldemokrácia és a polgári rétegek bírálatával. Egy-egy országon belül, valamint az egyes országok és a Szovjetunió között olyan hierarchia alakult ki, amelynek élén mindig kommunista főtitkár, illetve - legfelül - Sztálin állt.</w:t>
      </w:r>
      <w:r>
        <w:rPr>
          <w:rStyle w:val="FootnoteCharacters"/>
          <w:rStyle w:val="FootnoteAnchor"/>
          <w:rFonts w:cs="Courier New" w:ascii="Courier New" w:hAnsi="Courier New"/>
          <w:sz w:val="20"/>
          <w:szCs w:val="20"/>
        </w:rPr>
        <w:footnoteReference w:id="203"/>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Jugoszláviával kirobbant konfliktus a koordinátori szerepen túl „felruházta” a Kominformot egy újabb – immár bírósági - funkcióval is.</w:t>
      </w:r>
      <w:r>
        <w:rPr>
          <w:rStyle w:val="FootnoteCharacters"/>
          <w:rStyle w:val="FootnoteAnchor"/>
          <w:rFonts w:cs="Courier New" w:ascii="Courier New" w:hAnsi="Courier New"/>
          <w:sz w:val="20"/>
          <w:szCs w:val="20"/>
        </w:rPr>
        <w:footnoteReference w:id="204"/>
      </w:r>
      <w:r>
        <w:rPr>
          <w:rFonts w:cs="Courier New" w:ascii="Courier New" w:hAnsi="Courier New"/>
          <w:sz w:val="20"/>
          <w:szCs w:val="20"/>
        </w:rPr>
        <w:t xml:space="preserve"> A vita azt is megmutatta, hogy Sztálin mit követel a népi demokráciáktól a bel- és a külpolitikában. Az „egyöntetűség” érdekében kényszerült távozni Gomulka a lengyel párt éléről 1948 nyárutóján. A jugoszláv kommunisták kizárása nagy ijedelmet keltett, s a kommunista vezetők nyilatkozataiban az „önkritika” hulláma söpört végig a népi demokráciákon. Kezdték keresni a kommunista pártokban a jugoszláv típusú „eretnekség”, „elhajlás”, „árulás” megnyilvánulásait, s a bizalmatlansági hullám, a 30-as évek hibás sztálini tételeivel megerősödve, törvénysértésekkel, politikai gyilkosságokkal tetőzött.</w:t>
      </w:r>
      <w:r>
        <w:rPr>
          <w:rStyle w:val="FootnoteCharacters"/>
          <w:rStyle w:val="FootnoteAnchor"/>
          <w:rFonts w:cs="Courier New" w:ascii="Courier New" w:hAnsi="Courier New"/>
          <w:sz w:val="20"/>
          <w:szCs w:val="20"/>
        </w:rPr>
        <w:footnoteReference w:id="205"/>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Rákosi Mátyás 1946 őszén, az MKP III. kongresszusán még azt mondta, hogy lehetőség nyílhat Jugoszlávia és Magyarország föderációs együttműködésére. Amikor 1947 végén Tito Magyarországra érkezett, a </w:t>
      </w:r>
      <w:r>
        <w:rPr>
          <w:rFonts w:cs="Courier New" w:ascii="Courier New" w:hAnsi="Courier New"/>
          <w:i/>
          <w:sz w:val="20"/>
          <w:szCs w:val="20"/>
        </w:rPr>
        <w:t>Szabad Nép</w:t>
      </w:r>
      <w:r>
        <w:rPr>
          <w:rFonts w:cs="Courier New" w:ascii="Courier New" w:hAnsi="Courier New"/>
          <w:sz w:val="20"/>
          <w:szCs w:val="20"/>
        </w:rPr>
        <w:t xml:space="preserve"> december 7-én a korábbi gazdasági és politikai jellegű együttműködésen túl a katonai-politikai szövetségi rendszer létrehozását sürgette.</w:t>
      </w:r>
      <w:r>
        <w:rPr>
          <w:rStyle w:val="FootnoteCharacters"/>
          <w:rStyle w:val="FootnoteAnchor"/>
          <w:rFonts w:cs="Courier New" w:ascii="Courier New" w:hAnsi="Courier New"/>
          <w:sz w:val="20"/>
          <w:szCs w:val="20"/>
        </w:rPr>
        <w:footnoteReference w:id="206"/>
      </w:r>
      <w:r>
        <w:rPr>
          <w:rFonts w:cs="Courier New" w:ascii="Courier New" w:hAnsi="Courier New"/>
          <w:sz w:val="20"/>
          <w:szCs w:val="20"/>
        </w:rPr>
        <w:t xml:space="preserve"> Groza, Dimitrov, Tito felismerte, hogy a Duna-völgyi országok államhatárai a fejlődés gátjai, s hogy a haladásban érdekelt erőknek a nacionalista törekvésekkel szemben az együttműködést kell szorgalmazniuk; a sztálini politika viszont attól (is) tartott, hogy a föderatív politika felszíthatja az elhallgatott és meg nem oldott nemzetiségi és egyéb feszültségeket.</w:t>
      </w:r>
      <w:r>
        <w:rPr>
          <w:rStyle w:val="FootnoteCharacters"/>
          <w:rStyle w:val="FootnoteAnchor"/>
          <w:rFonts w:cs="Courier New" w:ascii="Courier New" w:hAnsi="Courier New"/>
          <w:sz w:val="20"/>
          <w:szCs w:val="20"/>
        </w:rPr>
        <w:footnoteReference w:id="207"/>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Bukarestben 1948. január 18-án a román-bolgár barátsági, együttműködési és kölcsönös segítségnyújtási szerződés aláírása után Dimitrov sajtóértekezleten bejelentette föderációs tervét, s abba még Görögországot is belevonta. A szovjet pártlapból hamarosan kiderült, hogyan fogadja ezt a Kreml. A sztálini szovjet politika a gyorsított hatalomátvételt és a szocialista építés erőltetett programját követelte a népi demokráciáktól. „Ezeknek az országoknak nem ez a kiagyalt föderáció vagy konföderáció a problémájuk, hanem a függetlenségük és szuverenitásuk megvédése és megszilárdítása, belső népi demokratikus erőik szervezése és mozgósítása útján” - szögezte le a </w:t>
      </w:r>
      <w:r>
        <w:rPr>
          <w:rFonts w:cs="Courier New" w:ascii="Courier New" w:hAnsi="Courier New"/>
          <w:i/>
          <w:sz w:val="20"/>
          <w:szCs w:val="20"/>
        </w:rPr>
        <w:t>Pravda</w:t>
      </w:r>
      <w:r>
        <w:rPr>
          <w:rFonts w:cs="Courier New" w:ascii="Courier New" w:hAnsi="Courier New"/>
          <w:sz w:val="20"/>
          <w:szCs w:val="20"/>
        </w:rPr>
        <w:t>.</w:t>
      </w:r>
      <w:r>
        <w:rPr>
          <w:rStyle w:val="FootnoteCharacters"/>
          <w:rStyle w:val="FootnoteAnchor"/>
          <w:rFonts w:cs="Courier New" w:ascii="Courier New" w:hAnsi="Courier New"/>
          <w:sz w:val="20"/>
          <w:szCs w:val="20"/>
        </w:rPr>
        <w:footnoteReference w:id="208"/>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sztálini politika a hidegháborús időszakban nem a szélesebb nemzetközi és nemzeten belüli összefogásra, hanem a centralizációra törekedett, s bizonyos értelemben a második világháború előtti helyzetnek, az „ostromlott erőd” időszakának a visszatértével számolt.</w:t>
      </w:r>
      <w:r>
        <w:rPr>
          <w:rStyle w:val="FootnoteCharacters"/>
          <w:rStyle w:val="FootnoteAnchor"/>
          <w:rFonts w:cs="Courier New" w:ascii="Courier New" w:hAnsi="Courier New"/>
          <w:sz w:val="20"/>
          <w:szCs w:val="20"/>
        </w:rPr>
        <w:footnoteReference w:id="209"/>
      </w:r>
      <w:r>
        <w:rPr>
          <w:rFonts w:cs="Courier New" w:ascii="Courier New" w:hAnsi="Courier New"/>
          <w:sz w:val="20"/>
          <w:szCs w:val="20"/>
        </w:rPr>
        <w:t xml:space="preserve"> Zsdanov ezt a végletes elgondolást a Kominform alakuló értekezletén úgy fogalmazta meg, hogy két tábor jött létre: a demokráciaellenes imperialista és az imperialistaellenes demokratikus tábor, s e kettőn kívül más nem létezik; vagy az egyikhez, vagy a másikhoz csatlakozik valaki. Zsdanov referátuma azt is leszögezte, hogy a háború utáni béke biztosításában a Szovjetuniót illeti meg a vezető szerep.</w:t>
      </w:r>
      <w:r>
        <w:rPr>
          <w:rStyle w:val="FootnoteCharacters"/>
          <w:rStyle w:val="FootnoteAnchor"/>
          <w:rFonts w:cs="Courier New" w:ascii="Courier New" w:hAnsi="Courier New"/>
          <w:sz w:val="20"/>
          <w:szCs w:val="20"/>
        </w:rPr>
        <w:footnoteReference w:id="210"/>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ominform 1948. júniusi bukaresti ülése után már nemcsak a kül-, hanem a belpolitikában is az azonos álláspontok képviselete, a „másolás” lett kötelezővé.</w:t>
      </w:r>
      <w:r>
        <w:rPr>
          <w:rStyle w:val="FootnoteCharacters"/>
          <w:rStyle w:val="FootnoteAnchor"/>
          <w:rFonts w:cs="Courier New" w:ascii="Courier New" w:hAnsi="Courier New"/>
          <w:sz w:val="20"/>
          <w:szCs w:val="20"/>
        </w:rPr>
        <w:footnoteReference w:id="211"/>
      </w:r>
      <w:r>
        <w:rPr>
          <w:rFonts w:cs="Courier New" w:ascii="Courier New" w:hAnsi="Courier New"/>
          <w:sz w:val="20"/>
          <w:szCs w:val="20"/>
        </w:rPr>
        <w:t xml:space="preserve"> Mi vezetett a bukaresti együttes határozathoz, Jugoszlávia kizárásához, a jugoszláv kommunista vezetők politikájának mint párt- és szovjetellenesnek a megbélyegzéséhez? S miként kerültek bele olyan megállapítások a határozatba, hogy a jugoszláv vezetők azonosítják a szovjet és az imperialista külpolitikát; hogy tagadják az osztályharc éleződését falun; hogy a pártonkívüli népfrontban feloldották a pártot; hogy „törökbasa, terrorista rendszert” vezettek be; hogy becsapják népüket és pártjukat?</w:t>
      </w:r>
      <w:r>
        <w:rPr>
          <w:rStyle w:val="FootnoteCharacters"/>
          <w:rStyle w:val="FootnoteAnchor"/>
          <w:rFonts w:cs="Courier New" w:ascii="Courier New" w:hAnsi="Courier New"/>
          <w:sz w:val="20"/>
          <w:szCs w:val="20"/>
        </w:rPr>
        <w:footnoteReference w:id="212"/>
      </w:r>
    </w:p>
    <w:p>
      <w:pPr>
        <w:pStyle w:val="StlusCmsor2CourierNew10ptNemDltKzprezrt"/>
        <w:rPr/>
      </w:pPr>
      <w:r>
        <w:rPr/>
        <w:t>A szovjet jugoszláv konfliktu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1948. február 13-án a párizsi </w:t>
      </w:r>
      <w:r>
        <w:rPr>
          <w:rFonts w:cs="Courier New" w:ascii="Courier New" w:hAnsi="Courier New"/>
          <w:i/>
          <w:sz w:val="20"/>
          <w:szCs w:val="20"/>
        </w:rPr>
        <w:t>Figaro</w:t>
      </w:r>
      <w:r>
        <w:rPr>
          <w:rFonts w:cs="Courier New" w:ascii="Courier New" w:hAnsi="Courier New"/>
          <w:sz w:val="20"/>
          <w:szCs w:val="20"/>
        </w:rPr>
        <w:t>-ban érdekes cikk jelent meg. „Bukarestből származó jelentések szerint a Román Kommunista Párt elrendelte, hogy Tito marsall portréit el kell távolítani azokról a helyekről, ahol a jugoszláv kormányfő képe Sztálin marsalléval, Dimitrovéval és Grozáéval együtt volt kifüggeszt</w:t>
        <w:softHyphen/>
        <w:t>ve. Mindenféle pletykák terjednek Bukarestben Tito marsallról, úgy látszik, hogy pozíciója nem olyan biztos, mint ahogy általában hiszik. Úgy látszik, elvesztette Moszkva bizalmát. Ezeket a pletykákat egyelőre nem lehet megerősíteni, de érdemes megemlíteni őket.”</w:t>
      </w:r>
      <w:r>
        <w:rPr>
          <w:rStyle w:val="FootnoteCharacters"/>
          <w:rStyle w:val="FootnoteAnchor"/>
          <w:rFonts w:cs="Courier New" w:ascii="Courier New" w:hAnsi="Courier New"/>
          <w:sz w:val="20"/>
          <w:szCs w:val="20"/>
        </w:rPr>
        <w:footnoteReference w:id="213"/>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 szovjet jugoszláv vita nem az 1948. márciusi levélváltással kezdődött. Például az említett </w:t>
      </w:r>
      <w:r>
        <w:rPr>
          <w:rFonts w:cs="Courier New" w:ascii="Courier New" w:hAnsi="Courier New"/>
          <w:i/>
          <w:sz w:val="20"/>
          <w:szCs w:val="20"/>
        </w:rPr>
        <w:t>Figaro</w:t>
      </w:r>
      <w:r>
        <w:rPr>
          <w:rFonts w:cs="Courier New" w:ascii="Courier New" w:hAnsi="Courier New"/>
          <w:sz w:val="20"/>
          <w:szCs w:val="20"/>
        </w:rPr>
        <w:t>-tudósítás hátterében az 1948. február 10-i sikertelen moszkvai tárgyalás rejlik, amelyen Sztálin hiába szorgalmazta a bolgár-jugoszláv szövetséget, amit végül Kardelj beszámolója után a jugoszláv párt központi bizottsága 1948. március i-jén elvetett.</w:t>
      </w:r>
      <w:r>
        <w:rPr>
          <w:rStyle w:val="FootnoteCharacters"/>
          <w:rStyle w:val="FootnoteAnchor"/>
          <w:rFonts w:cs="Courier New" w:ascii="Courier New" w:hAnsi="Courier New"/>
          <w:sz w:val="20"/>
          <w:szCs w:val="20"/>
        </w:rPr>
        <w:footnoteReference w:id="214"/>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1948. március 20-án Tito levelet intézett Molotovhoz, értetlenül fogadva a szovjet félnek azt a március 18-i közlését, hogy visszavonja Jugoszláviából a katonai tanácsadóit és instruktorait, mert állítólag ott „nem tanúsítanak irántuk bajtársi magatartást”. Alaptalannak minősítette a szovjet hivatkozást, s azt a kívánságát fejezte ki, hogy a szovjet kormány „nyíltan közölje velünk, mi játszik közre ebben, mutasson rá, hogy nézete szerint mi nincsen összhangban az országaink közötti jó viszonnyal”.</w:t>
      </w:r>
      <w:r>
        <w:rPr>
          <w:rStyle w:val="FootnoteCharacters"/>
          <w:rStyle w:val="FootnoteAnchor"/>
          <w:rFonts w:cs="Courier New" w:ascii="Courier New" w:hAnsi="Courier New"/>
          <w:sz w:val="20"/>
          <w:szCs w:val="20"/>
        </w:rPr>
        <w:footnoteReference w:id="215"/>
      </w:r>
    </w:p>
    <w:p>
      <w:pPr>
        <w:pStyle w:val="Normal"/>
        <w:spacing w:before="120" w:after="0"/>
        <w:ind w:firstLine="567"/>
        <w:jc w:val="both"/>
        <w:rPr/>
      </w:pPr>
      <w:r>
        <w:rPr>
          <w:rFonts w:cs="Courier New" w:ascii="Courier New" w:hAnsi="Courier New"/>
          <w:sz w:val="20"/>
          <w:szCs w:val="20"/>
        </w:rPr>
        <w:t>Az 1948. március 27-i SZK(b)P KB-válasszal elkezdődött az a vita, amely végül Jugoszlávia „kiátkozásához” vezetett. A katonai és polgári tanácsadók visszarendelése már következmény volt. A szovjet fél levele azt a célt szolgálta, hogy Jugoszláviában a kommunista pártot addigi politikájának több pontján változtatásra szoríts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vita tovább éleződött 1948. április 13-án, amikor Tito és Kardelj válaszolt „a moszkvai pontokra”. A Sztálinhoz és Molotovhoz címzett levélben kifejtették, hogy „Jugoszlávia társadalmi átalakulásában sok olyan sajátos vonás van, amelyet más országok előnyösen felhasználhatnak és már fel is használtak forradalmi fejlődésükben. Ez nem jelenti azt, hogy mi ezzel elhomályosítjuk az SZK(b)P szerepét, hogy ezzel árnyékot vetünk az SZSZKSZ társadalmi rendszerére: Ellenkezőleg, mi tanulmányozzuk és példának tekintjük a szovjet rendszert, de arról van szó, hogy országunkban mi némileg más formákban építjük a szocializmust. Arra törekszünk, hogy az adott szakaszban, a sajátos feltételek között, amelyek a felszabadító háború után kialakult nemzetközi állapotokra tekintettel országunkban fennállanak, a legalkalmasabb munkaformákat alkalmazzuk a szocializmus megvalósításában. Ezt nem azért tesszük, hogy bebizonyítsuk: a mi utunk helyesebb, mint az, amelyen a Szovjetunió haladt, hogy mi valami újat gondolunk ki, hanem azért, mert ezt napról napra megköveteli tőlünk az élet.”</w:t>
      </w:r>
      <w:r>
        <w:rPr>
          <w:rStyle w:val="FootnoteCharacters"/>
          <w:rStyle w:val="FootnoteAnchor"/>
          <w:rFonts w:cs="Courier New" w:ascii="Courier New" w:hAnsi="Courier New"/>
          <w:sz w:val="20"/>
          <w:szCs w:val="20"/>
        </w:rPr>
        <w:footnoteReference w:id="216"/>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május 4-i szovjet válasz - amelyből kitűnik, hogy Sztálin ekkorra már végérvényesen dönthetett Tito megrendszabályozásáról - rögzítette, hogy a jugoszláv vezetők válaszai „még jobban összekuszálják a dolgot, és elmérgesítik az összeütközést”, Tito és társai „szovjetellenes” politikát folytatnak. A válaszban foglalt bírálatok már majdnem szó szerint megegyeztek a júniusi határozat passzusaival az osztályharcról, a párt vezető szerepéről, a párt és a népfront viszonyáról. A szovjet levél - elismerve a jugoszláv kommunisták korábbi érdemeit - most azt is nehezményezte, hogy a jugoszláv vezetők „túlzott kérkedésükkel mindenkinek kilyukasztják már a dobhártyáját”. A vitát „elvi nézeteltérésnek” minősítették, s miután a jugoszláv vezetőknek tudomására hozták, hogy a Kominform pártjait is értesítették a vitáról, azt javasolták, hogy ezt a Kominform következő ülése tárgyalja meg.</w:t>
      </w:r>
      <w:r>
        <w:rPr>
          <w:rStyle w:val="FootnoteCharacters"/>
          <w:rStyle w:val="FootnoteAnchor"/>
          <w:rFonts w:cs="Courier New" w:ascii="Courier New" w:hAnsi="Courier New"/>
          <w:sz w:val="20"/>
          <w:szCs w:val="20"/>
        </w:rPr>
        <w:footnoteReference w:id="217"/>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május 17-i jugoszláv válasz minden felhozott vádat a hamis tájékoztatás következményének minősített. Bírálattal illette a szovjet vezetőket, amiért a Kominform pártjai „előzetes értesítésünk nélkül megkapták első levelüket, és határozatokban állást is foglaltak”. A vitázók köre kiszélesedett, a jugoszláv diplomatákat gátolták működésükben, sérelmek érték őket. Ilyen körülmények között Jugoszlávia visszautasította a Kominform-vitán való részvételt.</w:t>
      </w:r>
      <w:r>
        <w:rPr>
          <w:rStyle w:val="FootnoteCharacters"/>
          <w:rStyle w:val="FootnoteAnchor"/>
          <w:rFonts w:cs="Courier New" w:ascii="Courier New" w:hAnsi="Courier New"/>
          <w:sz w:val="20"/>
          <w:szCs w:val="20"/>
        </w:rPr>
        <w:footnoteReference w:id="218"/>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SZK(b)P a jugoszlávok május 17-i és 20-i levelét úgy minősítette, hogy ázok újabb lépések „a legdurvább elvi hibák elmélyítése útján”. A levél végén pedig leszögezte, hogy a „Jugoszláv Kommunista Párt a népi demokráciák és a Szovjetunió szocialista egységfrontjától való elszakadás útjára lépett, és most előkészíti pártját és a jugoszláv népet az SZSZKSZ és a népi demokráciák egységfrontjának elárulására. Mivel a Tájékoztató Iroda az egységfront pártszerű alapja, ez a politika a dolgozók nemzetközi szolidaritása ügyének elárulásához vezet, és áttér a munkásosztály ügyével ellenséges nacionalizmus pozíciójára...” Az SZK(b)P „a magyar és a csehszlovák elvtársak indítványát támogatva” úgy foglalt állást, hogy a Kominform június második felében tűzze napirendre a kérdést.</w:t>
      </w:r>
      <w:r>
        <w:rPr>
          <w:rStyle w:val="FootnoteCharacters"/>
          <w:rStyle w:val="FootnoteAnchor"/>
          <w:rFonts w:cs="Courier New" w:ascii="Courier New" w:hAnsi="Courier New"/>
          <w:sz w:val="20"/>
          <w:szCs w:val="20"/>
        </w:rPr>
        <w:footnoteReference w:id="219"/>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Június 20-án a jugoszláv párt nyilatkozatot juttatott el a Kominform üléséhez, amelyben kifejtette, hogy azért nem vesz részt ezen az ülésen, s azért nem fogadta el napirendjét, mert a két párt közötti ellentéteket „kezdettől fogva, a Tájékoztató Irodának eddig az üléséig, helytelenül állították be”.</w:t>
      </w:r>
      <w:r>
        <w:rPr>
          <w:rStyle w:val="FootnoteCharacters"/>
          <w:rStyle w:val="FootnoteAnchor"/>
          <w:rFonts w:cs="Courier New" w:ascii="Courier New" w:hAnsi="Courier New"/>
          <w:sz w:val="20"/>
          <w:szCs w:val="20"/>
        </w:rPr>
        <w:footnoteReference w:id="220"/>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Tanjug jelentése alapján a Borba június 30-án nyilvánosságra hozta a bukaresti kommünikét, valamint a jugoszláv párt nyilatkozatát. Ebben részletesen elemezte a Kominform-határozat előzményeit, a március 20-i szovjet levél vádjait. Ezt küldte meg a szovjet vezetés a kommunista pártoknak. „Ezután az SZK(b)P KB útján megérkezett a Magyar Kommunista Párt Központi Vezetőségének levele, amelyben mindenben támogatja az SZK(b)P KB állásfoglalását. A magyar Központi Vezetőség megküldte levelét a többi pártnak is. Ezután a JKP KB hasonló leveleket kapott a Tájékoztató Iroda többi tagpártjától is, kivéve az olasz és a francia pártot.”</w:t>
      </w:r>
      <w:r>
        <w:rPr>
          <w:rStyle w:val="FootnoteCharacters"/>
          <w:rStyle w:val="FootnoteAnchor"/>
          <w:rFonts w:cs="Courier New" w:ascii="Courier New" w:hAnsi="Courier New"/>
          <w:sz w:val="20"/>
          <w:szCs w:val="20"/>
        </w:rPr>
        <w:footnoteReference w:id="221"/>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MDP 1948. június 30-án határozatot hozott arról, hogy Magyarországon is - igaz, kezdetleges formában - fenyeget a polgári nacionalizmusnak, a sztálini Szovjetuniótól való eltávolodásnak, a tőkés elemek lebecsülésének és a szocializmusba való békés belenövés illúziójának veszélye.</w:t>
      </w:r>
      <w:r>
        <w:rPr>
          <w:rStyle w:val="FootnoteCharacters"/>
          <w:rStyle w:val="FootnoteAnchor"/>
          <w:rFonts w:cs="Courier New" w:ascii="Courier New" w:hAnsi="Courier New"/>
          <w:sz w:val="20"/>
          <w:szCs w:val="20"/>
        </w:rPr>
        <w:footnoteReference w:id="222"/>
      </w:r>
      <w:r>
        <w:rPr>
          <w:rFonts w:cs="Courier New" w:ascii="Courier New" w:hAnsi="Courier New"/>
          <w:sz w:val="20"/>
          <w:szCs w:val="20"/>
        </w:rPr>
        <w:t xml:space="preserve"> Július 2-án nagy-budapesti aktívát tartottak, ahol Rákosi beszédéből kiderült, hogy a magyar kommunista vezetés a vitában milyen álláspontot foglalt el. Rákosi kijelentette, hogy „hónapok óta leveleztünk, tárgyaltunk, igyekeztünk őket meggyőzni”. Majd később így folytatta: „Három hónappal ezelőtt, mikor Politikai Bizottságunk először szögezte le határozatilag álláspontját a jugoszláv kérdésben, utasítottuk a Politikai Bizottság tagjait, hogy legyenek résen és csírájában fojtsanak el minden olyan kísérletet; mely a felszabadító Szovjetunió szerepének lebecsülésére vagy elhomályosítására irányulna...” - vagy megrontaná a magyar-szovjet viszonyt. A határozat így kezdődött: „A Politikai Bizottság mély megdöbbenéssel értesül arról, hogy...”</w:t>
      </w:r>
      <w:r>
        <w:rPr>
          <w:rStyle w:val="FootnoteCharacters"/>
          <w:rStyle w:val="FootnoteAnchor"/>
          <w:rFonts w:cs="Courier New" w:ascii="Courier New" w:hAnsi="Courier New"/>
          <w:sz w:val="20"/>
          <w:szCs w:val="20"/>
        </w:rPr>
        <w:footnoteReference w:id="223"/>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MKP vezető szervének ez a korábbi állásfoglalása, a Tájékoztató Iroda pártjainak magatartását befolyásoló, a szovjet, azaz sztálini akaratot tükröző közbeavatkozása talán magyarázatot ad egyrészt arra, hogy a politikai „kiátkozást” a harmincas években kialakult szovjet gyakorlat szerint követő bírósági aktusnak miért Magyarország adott otthont, illetve, hogy az itt lefolytatott jugoszlávellenes per, azaz a Rajk-per miért lett oly döntő hatású a későbbiekben. Másrészt érthetőbbé teszi a „kemény kéz” politikájának meghirdetését: „...most különösen ébernek kell lenni a magyar dolgozó népnek és vaskézzel kell lesújtani azokra, akik azt remélik, hogy újra nyíltan felvehetik a demokrácia ellen működésüket. Néhány egészséges elrettentő példa megérteti mindenkivel, hogy a magyar demokrácia...” rendületlenül halad tovább.</w:t>
      </w:r>
      <w:r>
        <w:rPr>
          <w:rStyle w:val="FootnoteCharacters"/>
          <w:rStyle w:val="FootnoteAnchor"/>
          <w:rFonts w:cs="Courier New" w:ascii="Courier New" w:hAnsi="Courier New"/>
          <w:sz w:val="20"/>
          <w:szCs w:val="20"/>
        </w:rPr>
        <w:footnoteReference w:id="224"/>
      </w:r>
    </w:p>
    <w:p>
      <w:pPr>
        <w:pStyle w:val="Normal"/>
        <w:spacing w:before="120" w:after="0"/>
        <w:ind w:firstLine="567"/>
        <w:jc w:val="both"/>
        <w:rPr/>
      </w:pPr>
      <w:r>
        <w:rPr>
          <w:rFonts w:cs="Courier New" w:ascii="Courier New" w:hAnsi="Courier New"/>
          <w:sz w:val="20"/>
          <w:szCs w:val="20"/>
        </w:rPr>
        <w:t>A Kommunista és Munkáspártok Tájékoztató Irodájának létrehozása, az ott elfogadott elvek és politikai elképzelések kihatottak a Magyar Kommunista Párt, majd a Magyar Dolgozók Pártja politikájára is.</w:t>
      </w:r>
    </w:p>
    <w:p>
      <w:pPr>
        <w:pStyle w:val="Normal"/>
        <w:spacing w:before="120" w:after="0"/>
        <w:ind w:firstLine="567"/>
        <w:jc w:val="both"/>
        <w:rPr/>
      </w:pPr>
      <w:r>
        <w:rPr>
          <w:rFonts w:cs="Courier New" w:ascii="Courier New" w:hAnsi="Courier New"/>
          <w:sz w:val="20"/>
          <w:szCs w:val="20"/>
        </w:rPr>
        <w:t>Magyarországon más volt a helyzet, mint Jugoszláviában, ahol a sztálini elképzelésekkel és taktikázással szemben a Tito és társai vezette párt gyorsan megragadta a hatalmat, és Sztálin „nem volt képes érdemben befolyásolni Tito politikáját”.</w:t>
      </w:r>
      <w:r>
        <w:rPr>
          <w:rStyle w:val="FootnoteCharacters"/>
          <w:rStyle w:val="FootnoteAnchor"/>
          <w:rFonts w:cs="Courier New" w:ascii="Courier New" w:hAnsi="Courier New"/>
          <w:sz w:val="20"/>
          <w:szCs w:val="20"/>
        </w:rPr>
        <w:footnoteReference w:id="225"/>
      </w:r>
      <w:r>
        <w:rPr>
          <w:rFonts w:cs="Courier New" w:ascii="Courier New" w:hAnsi="Courier New"/>
          <w:sz w:val="20"/>
          <w:szCs w:val="20"/>
        </w:rPr>
        <w:t xml:space="preserve"> Az MKP vezetői számára számos meglepetést tartalmazó Szklarska Poręba-i értekezlet hatása hamarosan megmutatkozott. Az ideológiai fordulatot politikai intézkedések követték: a koalíciót szétbomlasztották, az azon belüli és kívüli, nem kommunista politikusokat kiszorították a hatalomból, „engedélyezték”, hogy Nyugatra távozzanak, vagy bebörtönözték őket.</w:t>
      </w:r>
      <w:r>
        <w:rPr>
          <w:rStyle w:val="FootnoteCharacters"/>
          <w:rStyle w:val="FootnoteAnchor"/>
          <w:rFonts w:cs="Courier New" w:ascii="Courier New" w:hAnsi="Courier New"/>
          <w:sz w:val="20"/>
          <w:szCs w:val="20"/>
        </w:rPr>
        <w:footnoteReference w:id="226"/>
      </w:r>
      <w:r>
        <w:rPr>
          <w:rFonts w:cs="Courier New" w:ascii="Courier New" w:hAnsi="Courier New"/>
          <w:sz w:val="20"/>
          <w:szCs w:val="20"/>
        </w:rPr>
        <w:t xml:space="preserve"> Ily módon, valamint a munkáspártok kierőszakolt fúziójával az 1945-ben mindössze 17%-os választási eredményt elérő MKP az ország vezető politikai erejévé vált. A Kominform értekezlete után szinte azonnal eljárás indult a volt szociáldemokrata vezető, Peyer Károly és társai, majd az ún. Nitrokémia-üggyel összefüggésben Kelemen Gyula iparügyi államtitkár ellen.</w:t>
      </w:r>
      <w:r>
        <w:rPr>
          <w:rStyle w:val="FootnoteCharacters"/>
          <w:rStyle w:val="FootnoteAnchor"/>
          <w:rFonts w:cs="Courier New" w:ascii="Courier New" w:hAnsi="Courier New"/>
          <w:sz w:val="20"/>
          <w:szCs w:val="20"/>
        </w:rPr>
        <w:footnoteReference w:id="227"/>
      </w:r>
      <w:r>
        <w:rPr>
          <w:rFonts w:cs="Courier New" w:ascii="Courier New" w:hAnsi="Courier New"/>
          <w:sz w:val="20"/>
          <w:szCs w:val="20"/>
        </w:rPr>
        <w:t xml:space="preserve"> A gyors akciók nem csupán azt mutatták, hogy a rákosista vezetés megértette a Kominform „üzenetét”, s hamar átállt a korábban sikeres koalíciós népfrontpolitikáról, hanem azt is, hogy Magyarországon - az államvédelmi szervek 1947. áprilisi első, ún. országos operatív értekezlete után, amely nagy feladatokat rótt a politikai nyomozó szervekre a hatalomért folytatott harcban - sokkal hamarabb megkezdődött a „fordulat”. Ezt először a kisgazdák tapasztalhatták, majd a pfeifferisták, aztán a szociáldemokraták, s végül mindazok, akiket sújtottak a különböző „kampányok” következménye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ominform-tanácskozások tapasztalatait összegezve Révai József az MDP KV 1949. március 5-i ülésén azt állapította meg, hogy az alapkérdés a szocializmusba való átmenet, s bögy „erre nézve minta a Szovjetunió, és hogy a népi demokratikus út csak bizonyos formákban különbözik a Szovjetunió útjától, de nem lényegében”.</w:t>
      </w:r>
      <w:r>
        <w:rPr>
          <w:rStyle w:val="FootnoteCharacters"/>
          <w:rStyle w:val="FootnoteAnchor"/>
          <w:rFonts w:cs="Courier New" w:ascii="Courier New" w:hAnsi="Courier New"/>
          <w:sz w:val="20"/>
          <w:szCs w:val="20"/>
        </w:rPr>
        <w:footnoteReference w:id="228"/>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 a „szovjet minta” a belpolitikában megmutatta, hogy az MDP vezetői a szocializmust azonosítják a sztálini rendszerrel. Rákosi, Gerő és társai nem törődtek azzal, hogy a Szovjetunió más földrajzi környezetben, eltérő társadalmi és gazdasági adottságokkal, gyökeresen ráás történelmi múlttal, más politikai feltételek közepette alakította ki a maga párt-állam-társadalom viszonyának struktúráját. A magyar vezetés nem vette figyelembe a magyar sajátosságokat a mezőgazdaságban és az iparban, a gazdálkodási és irányítási módszerekben. Az erőszakos kollektivizálásban, a „vas és acél országa” hangzatos nevet viselő s a nehézipar elsőségét hirdető iparpolitikában, á tervutasításos, beleszólásos irányításban meghatározó szerepet kaptak az „adminisztratív eszközök” is. S végül a magasztaló hangú, gyakran vulgáris és prejudikáló propaganda is beleépült a „magyar gyakorlatba”.</w:t>
      </w:r>
      <w:r>
        <w:rPr>
          <w:rStyle w:val="FootnoteCharacters"/>
          <w:rStyle w:val="FootnoteAnchor"/>
          <w:rFonts w:cs="Courier New" w:ascii="Courier New" w:hAnsi="Courier New"/>
          <w:sz w:val="20"/>
          <w:szCs w:val="20"/>
        </w:rPr>
        <w:footnoteReference w:id="229"/>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Állandóan hangoztatták a külső ellenséges erőkkel paktáló, a támadásukra spekuláló „belső árulók” elleni harcnak, az „éberség fokozásának” szükségességét. Erre hivatkozva erősítették állandóan a centralizált hatalmat, duzzasztották fel a hadsereget. A belügyi apparátus, különösen a belbiztonsági erők hatáskörét mértéktelenül kiterjesztették, megsértve az állampolgári jogokat, elfojtva minden kritikai megnyilvánulást. S mindez párosult egy olyan társadalompolitikával, amely a nagyüzemi munkásság érdekeire hivatkozva egyenlőségi elveket hirdetett, és alapvetően értelmiségellenes volt.</w:t>
      </w:r>
      <w:r>
        <w:rPr>
          <w:rStyle w:val="FootnoteCharacters"/>
          <w:rStyle w:val="FootnoteAnchor"/>
          <w:rFonts w:cs="Courier New" w:ascii="Courier New" w:hAnsi="Courier New"/>
          <w:sz w:val="20"/>
          <w:szCs w:val="20"/>
        </w:rPr>
        <w:footnoteReference w:id="230"/>
      </w:r>
    </w:p>
    <w:p>
      <w:pPr>
        <w:pStyle w:val="Normal"/>
        <w:spacing w:before="120" w:after="0"/>
        <w:ind w:firstLine="567"/>
        <w:jc w:val="both"/>
        <w:rPr/>
      </w:pPr>
      <w:r>
        <w:rPr>
          <w:rFonts w:cs="Courier New" w:ascii="Courier New" w:hAnsi="Courier New"/>
          <w:sz w:val="20"/>
          <w:szCs w:val="20"/>
        </w:rPr>
        <w:t>Magyarországon a kommunista pártvezetés 1945 és 1956 között kiemelt fontosságot tulajdonított a hatalom megszerzésében és megőrzésében az erőszakszerveknek, a nyomozó hatóságoknak, a bírói apparátusnak. Ez a felfogás tükrözte Visinszkijnek, az ún. moszkvai perek vádlójának azt a hírhedt állásfoglalását, amely szerint „minden bírósági ügy az osztályharc egy epizódja”.</w:t>
      </w:r>
      <w:r>
        <w:rPr>
          <w:rStyle w:val="FootnoteCharacters"/>
          <w:rStyle w:val="FootnoteAnchor"/>
          <w:rFonts w:cs="Courier New" w:ascii="Courier New" w:hAnsi="Courier New"/>
          <w:sz w:val="20"/>
          <w:szCs w:val="20"/>
        </w:rPr>
        <w:footnoteReference w:id="231"/>
      </w:r>
      <w:r>
        <w:rPr>
          <w:rFonts w:cs="Courier New" w:ascii="Courier New" w:hAnsi="Courier New"/>
          <w:sz w:val="20"/>
          <w:szCs w:val="20"/>
        </w:rPr>
        <w:t xml:space="preserve"> A belügyi és katonai nyomozó szervek tevékenysége, mint említettük, beleszólt a politikai küzdelembe. A politikai nyomozásokban 1946 őszétől már szerepet kapott a politikai célszerűség tényezője. A hidegháborús folyamatok mind a tőkés, mind a népi demokratikus országokban erősítették a titkosrendőrségek aktivitás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ek akcióikat csak a legszűkebb politikai vezető körrel egyeztették, tevékenységük, amely eleve kizárta a nyilvánosságot, más területekre is kiterjedt, ami később súlyos következményekkel járt. A párt- és állami ellenőrzés elmaradt, illetve néhány vezető kommunista politikusra tartozott. Rákosi a politikai nyomozó szervek fontosságát az MDP Pártfőiskoláján 1912. február 29-én tartott beszédében fogalmazta meg. A 60. évében járó „bölcs vezér”, aki tisztában volt azzal, hogy a bekövetkezett eseményekben mekkora felelősség terheli, nyugodtan szólhatott a valóságnak megfelelően arról a segítségről, amelyet az ÁVH és jogelődei nyújtottak számára. Még nem volt 1953, még élt Sztálin, és Beriját sem őrizték még Moszkva mellett egy bunkerben. Az illegális kommunista mozgalom itthoni résztvevőinek, nyugatról és keletről hazatért kommunistáknak, szociáldemokratáknak, polgári pártok képviselőinek félreállítása, bebörtönzése, kivégzése után, az ország megfélemlítése idején Rákosi kijelentette: „Egyetlen hely, amelynek vezetését pártunk az első perctől kezdve magának követelte, és ahol semmi néven nevezendő számarányba nem ment bele: ez az Államvédelmi Hatóság volt. Bár az ellenségnek titokban ide is sikerült beépülnie [célzás az agyonvert Szücs Ernő ezredesre - Z. T.], ezt a szervezetet létrehozásának első napjaitól keményen kézben tartottuk, s gondoskodtunk róla, hogy a népi demokráciáért folytatott harcnak biztos és éles fegyvere maradjon.</w:t>
      </w:r>
      <w:r>
        <w:rPr>
          <w:rStyle w:val="FootnoteCharacters"/>
          <w:rStyle w:val="FootnoteAnchor"/>
          <w:rFonts w:cs="Courier New" w:ascii="Courier New" w:hAnsi="Courier New"/>
          <w:sz w:val="20"/>
          <w:szCs w:val="20"/>
        </w:rPr>
        <w:footnoteReference w:id="232"/>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ezdetben a politikai rendőrségnek más volt az alapfeladata: fontos szerepet töltött be a fasiszta maradványok felszámolásában. Ez irányú eredményes működése azonban hamarosan eltorzult. Munkájában már 1945-ben megjelennek olyan negatívumok - brutalitás, hamis vádak még a nem titkos nyomozások során is stb. -, amelyek később még súlyosodtak. A köztársasági törvény megalkotása után egyre több, erősen eltúlzott vagy megalapozatlan kémkedési, hűtlenségi, államellenes szervezkedési ügy keletkezett. Koncepciós perek ezért már 1949 előtt is voltak Magyarországon.</w:t>
      </w:r>
      <w:r>
        <w:rPr>
          <w:rStyle w:val="FootnoteCharacters"/>
          <w:rStyle w:val="FootnoteAnchor"/>
          <w:rFonts w:cs="Courier New" w:ascii="Courier New" w:hAnsi="Courier New"/>
          <w:sz w:val="20"/>
          <w:szCs w:val="20"/>
        </w:rPr>
        <w:footnoteReference w:id="233"/>
      </w:r>
      <w:r>
        <w:rPr>
          <w:rFonts w:cs="Courier New" w:ascii="Courier New" w:hAnsi="Courier New"/>
          <w:sz w:val="20"/>
          <w:szCs w:val="20"/>
        </w:rPr>
        <w:t xml:space="preserve"> Frakciós és illegális kommunisták, a munkásegységet elutasító vagy csak későbbi időpontra elképzelő szociáldemokraták, polgári álláspontokat hirdetők ültek a vádlottak padján, kerültek börtönbe. Többeket távollétükben ítéltek el.</w:t>
      </w:r>
      <w:r>
        <w:rPr>
          <w:rStyle w:val="FootnoteCharacters"/>
          <w:rStyle w:val="FootnoteAnchor"/>
          <w:rFonts w:cs="Courier New" w:ascii="Courier New" w:hAnsi="Courier New"/>
          <w:sz w:val="20"/>
          <w:szCs w:val="20"/>
        </w:rPr>
        <w:footnoteReference w:id="234"/>
      </w:r>
      <w:r>
        <w:rPr>
          <w:rFonts w:cs="Courier New" w:ascii="Courier New" w:hAnsi="Courier New"/>
          <w:sz w:val="20"/>
          <w:szCs w:val="20"/>
        </w:rPr>
        <w:t xml:space="preserve"> Az elkövetett, vagy vélt és „bizonyított” bűncselekmények súlyossága és az ítéletek mértéke között jelentősek a különbségek az elítéltek hátrányára.</w:t>
      </w:r>
      <w:r>
        <w:rPr>
          <w:rStyle w:val="FootnoteCharacters"/>
          <w:rStyle w:val="FootnoteAnchor"/>
          <w:rFonts w:cs="Courier New" w:ascii="Courier New" w:hAnsi="Courier New"/>
          <w:sz w:val="20"/>
          <w:szCs w:val="20"/>
        </w:rPr>
        <w:footnoteReference w:id="235"/>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mi azonban 1949-től kezdve történik, az már elválaszthatatlan attól a sztálinista politikai vonalvezetéstől, amely kisajátította a hatalmat és egyedül gyakorolta az ÁVH irányítását. Rákosi Mátyásnak ezt az irányító tevékenységét így bírálta meg 1953. június 28-án az MDP Központi Vezetősége: „...Helytelen módon vezette a párt és személyesen Rákosi elvtárs az Államvédelmi Hatóságot, helytelen volt, hogy Rákosi elvtárs közvetlenül utasításokat adott az Államvédelmi Hatóságnak arra, hogy hogyan nyomozzon, kit tartóztasson le, utasítást adott letartóztatottak fizikai bántalmazására, amit a törvény megtilt. Emellett Rákosi elvtárs utasításai több esetben helytelenek voltak, és megnehezítették az igazság felderítését.”</w:t>
      </w:r>
      <w:r>
        <w:rPr>
          <w:rStyle w:val="FootnoteCharacters"/>
          <w:rStyle w:val="FootnoteAnchor"/>
          <w:rFonts w:cs="Courier New" w:ascii="Courier New" w:hAnsi="Courier New"/>
          <w:sz w:val="20"/>
          <w:szCs w:val="20"/>
        </w:rPr>
        <w:footnoteReference w:id="236"/>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ákosi mellett Farkas Mihály is kiemelkedő szerepet vitt a koholt perek előkészítésében. Az ÁVH-n folyt vizagálátokba aktívan beavatkozott, s egyes perek végső kimenetelét is befolyásolta. Szerepe volt abban, hogy durva erőszakkal, inkvizíciós módszerekkel hamis vallomások megtételére kényszerítenék az őrizeteseket.</w:t>
      </w:r>
      <w:r>
        <w:rPr>
          <w:rStyle w:val="FootnoteCharacters"/>
          <w:rFonts w:cs="Courier New" w:ascii="Courier New" w:hAnsi="Courier New"/>
          <w:sz w:val="20"/>
          <w:szCs w:val="20"/>
        </w:rPr>
        <w:t xml:space="preserve"> </w:t>
      </w:r>
      <w:r>
        <w:rPr>
          <w:rStyle w:val="FootnoteCharacters"/>
          <w:rStyle w:val="FootnoteAnchor"/>
          <w:rFonts w:cs="Courier New" w:ascii="Courier New" w:hAnsi="Courier New"/>
          <w:sz w:val="20"/>
          <w:szCs w:val="20"/>
        </w:rPr>
        <w:footnoteReference w:id="237"/>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Gerő Ernő elsősorban azokban a perekben játszott szerepet, amelyek a népgazdaság egyes kérdéseivel függtek össze, így a Nitrokémia-, a MAORT- és a Standard-ügyben, ezenkívül a Péter Gábor és társai elleni 1953-as koncepciós perben. Belügyminisztersége idején a rehabilitációs eljárások egyik kerékkötője volt, igyekezett csökkenteni Rákosi felelősségét. Nagy Imre később, a Szász Bélával folytatott közös sétáikon említi ugyan Gerő Rákosi-ellenességét, a rehabilitációs bizottság működése mégis azt mutatja, hogy Gerőt felelősség terheli a rehabilitációs eljárások elhúzásáért.</w:t>
      </w:r>
      <w:r>
        <w:rPr>
          <w:rStyle w:val="FootnoteCharacters"/>
          <w:rStyle w:val="FootnoteAnchor"/>
          <w:rFonts w:cs="Courier New" w:ascii="Courier New" w:hAnsi="Courier New"/>
          <w:sz w:val="20"/>
          <w:szCs w:val="20"/>
        </w:rPr>
        <w:footnoteReference w:id="238"/>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ÁVH-nál történtek vizsgálatának tanúsága szerint igen szoros kölcsönhatás érvényesült a hazai és nemzetközi helyzet téves megítélését bűnös politikai gyakorlattal tetéző Rákosi-csoport és az általa irányított s parancsait vakon teljesítő ÁVH között. Hol az ÁVH által kezdeményezett akciókból születtek súlyos következményű döntések, hol a Rákosi irányította „trojka” - Farkas, Gerő, Rákosi - utasításai alapján foganatosított intézkedések vezettek törvénysértéshez, politikai gyilkosságokhoz. Nem fogadható el az a védekezés, hogy a politikai rendőrség mindent pártutasításra tett. Számos törvénysértés származott az ún. operatív osztályokról. Az onnan indított ügyeket aztán kémkedési, összeesküvési ügyekként tálalták a sajtóban.</w:t>
      </w:r>
      <w:r>
        <w:rPr>
          <w:rStyle w:val="FootnoteCharacters"/>
          <w:rStyle w:val="FootnoteAnchor"/>
          <w:rFonts w:cs="Courier New" w:ascii="Courier New" w:hAnsi="Courier New"/>
          <w:sz w:val="20"/>
          <w:szCs w:val="20"/>
        </w:rPr>
        <w:footnoteReference w:id="239"/>
      </w:r>
    </w:p>
    <w:p>
      <w:pPr>
        <w:pStyle w:val="Normal"/>
        <w:spacing w:before="120" w:after="0"/>
        <w:ind w:firstLine="567"/>
        <w:jc w:val="both"/>
        <w:rPr/>
      </w:pPr>
      <w:r>
        <w:rPr>
          <w:rFonts w:cs="Courier New" w:ascii="Courier New" w:hAnsi="Courier New"/>
          <w:sz w:val="20"/>
          <w:szCs w:val="20"/>
        </w:rPr>
        <w:t>A harmadik világháborús pszichózis idején az állami, gazdasági, társadalmi, kulturális és tudományos élet számos területén érezhetővé vált az ÁVH növekvő „figyelme”. Az ÁVH magában a fővárosban négyezer alkalmazottat foglalkoztatott, s 1950-ben pl. a Hálózati Osztály bizalmi kiadásaira (főleg a beépített emberek fizetésére) 12 millió forintot fordítottak.</w:t>
      </w:r>
      <w:r>
        <w:rPr>
          <w:rStyle w:val="FootnoteCharacters"/>
          <w:rStyle w:val="FootnoteAnchor"/>
          <w:rFonts w:cs="Courier New" w:ascii="Courier New" w:hAnsi="Courier New"/>
          <w:sz w:val="20"/>
          <w:szCs w:val="20"/>
        </w:rPr>
        <w:footnoteReference w:id="240"/>
      </w:r>
      <w:r>
        <w:rPr>
          <w:rFonts w:cs="Courier New" w:ascii="Courier New" w:hAnsi="Courier New"/>
          <w:sz w:val="20"/>
          <w:szCs w:val="20"/>
        </w:rPr>
        <w:t xml:space="preserve"> A népi demokratikus átalakulás kezdetén indult koncepciós ügyektől egyenes út vitt a társadalom minden rezdülését éberen figyelő hatalmi gépezet kialakulásáig.</w:t>
      </w:r>
    </w:p>
    <w:p>
      <w:pPr>
        <w:pStyle w:val="Normal"/>
        <w:spacing w:before="120" w:after="0"/>
        <w:ind w:firstLine="567"/>
        <w:jc w:val="both"/>
        <w:rPr/>
      </w:pPr>
      <w:r>
        <w:rPr>
          <w:rFonts w:cs="Courier New" w:ascii="Courier New" w:hAnsi="Courier New"/>
          <w:sz w:val="20"/>
          <w:szCs w:val="20"/>
        </w:rPr>
        <w:t>Szólni kell arról is, hogy már 1945-től intenzív kapcsolat alakult ki a szovjet államvédelemmel, a Baden bei Wienből gyakran idelátogató Fjodor Belkin altábornaggyal, a kelet-európai elhárítási ügyekben felelős szovjet államvédelmi vezetővel. A szovjetektől számos, később tragédiához vezető vizsgálati módszert vett át az ÁVH, például a „beismerő vallomások” kikényszerítésér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osztályharc éleződéséről szóló sztálini tétel Magyarországon is elméleti alappá vált. Ahogy Sztálin mondta: ... minél számosabbak lesznek sikereink, annál jobban feldühödnek a szétzúzott kizsákmányoló osztályok maradványai, annál gyorsabban térnek majd át a harc élesebb formáira, annál többet igyekeznek majd ártani...”</w:t>
      </w:r>
      <w:r>
        <w:rPr>
          <w:rStyle w:val="FootnoteCharacters"/>
          <w:rStyle w:val="FootnoteAnchor"/>
          <w:rFonts w:cs="Courier New" w:ascii="Courier New" w:hAnsi="Courier New"/>
          <w:sz w:val="20"/>
          <w:szCs w:val="20"/>
        </w:rPr>
        <w:footnoteReference w:id="241"/>
      </w:r>
      <w:r>
        <w:rPr>
          <w:rFonts w:cs="Courier New" w:ascii="Courier New" w:hAnsi="Courier New"/>
          <w:sz w:val="20"/>
          <w:szCs w:val="20"/>
        </w:rPr>
        <w:t xml:space="preserve"> Nem kisebb kárt okozott az a másik tétele sem, hogy az ellenség a párt soraiba igyekszik beépülni, s így akar nehézségeket okozni.</w:t>
      </w:r>
      <w:r>
        <w:rPr>
          <w:rStyle w:val="FootnoteCharacters"/>
          <w:rStyle w:val="FootnoteAnchor"/>
          <w:rFonts w:cs="Courier New" w:ascii="Courier New" w:hAnsi="Courier New"/>
          <w:sz w:val="20"/>
          <w:szCs w:val="20"/>
        </w:rPr>
        <w:footnoteReference w:id="242"/>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ülpolitikai megmerevedés, a „vasfüggöny” leereszkedése, a szovjet jugoszláv polémia, majd a Szovjetunió irányította népi demokráciák és jugoszláv kommunisták vitája idején Rákosi állásfoglalásai félreérthetetlenül tükrözték a magyar álláspontot.</w:t>
      </w:r>
      <w:r>
        <w:rPr>
          <w:rStyle w:val="FootnoteCharacters"/>
          <w:rStyle w:val="FootnoteAnchor"/>
          <w:rFonts w:cs="Courier New" w:ascii="Courier New" w:hAnsi="Courier New"/>
          <w:sz w:val="20"/>
          <w:szCs w:val="20"/>
        </w:rPr>
        <w:footnoteReference w:id="243"/>
      </w:r>
      <w:r>
        <w:rPr>
          <w:rStyle w:val="FootnoteCharacters"/>
          <w:rFonts w:cs="Courier New" w:ascii="Courier New" w:hAnsi="Courier New"/>
          <w:sz w:val="20"/>
          <w:szCs w:val="20"/>
        </w:rPr>
        <w:t xml:space="preserve"> </w:t>
      </w:r>
      <w:r>
        <w:rPr>
          <w:rFonts w:cs="Courier New" w:ascii="Courier New" w:hAnsi="Courier New"/>
          <w:sz w:val="20"/>
          <w:szCs w:val="20"/>
        </w:rPr>
        <w:t>Az MKP PB-nek a jugoszláv pártot bíráló, már idézett határozata vezetett oda, hogy a bukaresti határozat után öt héttel - mint Rákosi mondta: - „Rajkot leváltottuk a Belügyminisztériumból”.</w:t>
      </w:r>
      <w:r>
        <w:rPr>
          <w:rStyle w:val="FootnoteCharacters"/>
          <w:rStyle w:val="FootnoteAnchor"/>
          <w:rFonts w:cs="Courier New" w:ascii="Courier New" w:hAnsi="Courier New"/>
          <w:sz w:val="20"/>
          <w:szCs w:val="20"/>
        </w:rPr>
        <w:footnoteReference w:id="244"/>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1948. augusztus 20-án az MDP főtitkára kijelentette, hogy „A magyar demokrácia ... helyesen cselekedett, amikor ingadozás és tétovázás nélkül a Szovjetunió és a népi demokráciák oldalán fellépett azzal a bűnös, bitang, kalandor vezető csoporttal szemben, amely banditák módjára irtja a jugoszláv hazafiakat, déli szomszédunkat kiszakítva a békefrontból a romlásba, a katasztrófába viszi.”</w:t>
      </w:r>
      <w:r>
        <w:rPr>
          <w:rStyle w:val="FootnoteCharacters"/>
          <w:rStyle w:val="FootnoteAnchor"/>
          <w:rFonts w:cs="Courier New" w:ascii="Courier New" w:hAnsi="Courier New"/>
          <w:sz w:val="20"/>
          <w:szCs w:val="20"/>
        </w:rPr>
        <w:footnoteReference w:id="245"/>
      </w:r>
      <w:r>
        <w:rPr>
          <w:rFonts w:cs="Courier New" w:ascii="Courier New" w:hAnsi="Courier New"/>
          <w:sz w:val="20"/>
          <w:szCs w:val="20"/>
        </w:rPr>
        <w:t xml:space="preserve"> Az SZK(b)P KB révén a jugoszláv párthoz eljuttatott magyar állásfoglalás, Rákosi július 2-i, valamint most idézett beszéde egyértelművé tette, hogy az MDP eljegyezte magát a Kominformmal és azzal a politikával, amelyet Sztálin hiába követelt a jugoszlávoktól. Rákosi 1948. november 27-én hitet tett a szovjet példa másolása mellett, kijelentve, hogy: „Most, amikor a szocializmus építésének kérdései nálunk is sorban napirendre kerülnek, egyre világosabb, hogy a Szovjetunió szocialista építésének lényeges alapvonalai általános érvényűek ... a döntő kérdésekben nincs külön »nemzeti« út: A szocializmus építése a többi népi demokráciákban is ezt mutatja.”</w:t>
      </w:r>
      <w:r>
        <w:rPr>
          <w:rStyle w:val="FootnoteCharacters"/>
          <w:rStyle w:val="FootnoteAnchor"/>
          <w:rFonts w:cs="Courier New" w:ascii="Courier New" w:hAnsi="Courier New"/>
          <w:sz w:val="20"/>
          <w:szCs w:val="20"/>
        </w:rPr>
        <w:footnoteReference w:id="246"/>
      </w:r>
    </w:p>
    <w:p>
      <w:pPr>
        <w:pStyle w:val="Normal"/>
        <w:spacing w:before="120" w:after="0"/>
        <w:ind w:firstLine="567"/>
        <w:jc w:val="both"/>
        <w:rPr/>
      </w:pPr>
      <w:r>
        <w:rPr>
          <w:rFonts w:cs="Courier New" w:ascii="Courier New" w:hAnsi="Courier New"/>
          <w:sz w:val="20"/>
          <w:szCs w:val="20"/>
        </w:rPr>
        <w:t>A magyar párt tehát megindult a sztálini struktúra átvételének útján. Ebben a folyamatban az 1949-es év meghatározónak bizonyult. A Rajk-Brankov-per tette azzá. E persorozat korszakhatárt jelez, mert alapvetően eltér a korábbi időszak ügyeitől. Keletkezése, lezajlása és következményei nem hasonlíthatók á korábbi törvénysértésekhez, torzulásokhoz, hibákhoz. A Rajk-perről ismert magyarázatok számos elemükben rokoníthatók a Rákosi-féle koncepciós magyarázattal, amely akkor a napi politika célját szolgálta.</w:t>
      </w:r>
    </w:p>
    <w:p>
      <w:pPr>
        <w:pStyle w:val="StlusCmsor2CourierNew10ptNemDltKzprezrt"/>
        <w:rPr/>
      </w:pPr>
      <w:r>
        <w:rPr/>
        <w:t>A Rajk-ügy</w:t>
      </w:r>
    </w:p>
    <w:p>
      <w:pPr>
        <w:pStyle w:val="Normal"/>
        <w:spacing w:before="120" w:after="0"/>
        <w:ind w:firstLine="567"/>
        <w:jc w:val="both"/>
        <w:rPr/>
      </w:pPr>
      <w:r>
        <w:rPr>
          <w:rFonts w:cs="Courier New" w:ascii="Courier New" w:hAnsi="Courier New"/>
          <w:sz w:val="20"/>
          <w:szCs w:val="20"/>
        </w:rPr>
        <w:t>Tény, hogy Rajkkal szemben már korábban merültek fel kifogások: mint belügyminiszter maga irányított több politikai vizsgálatot, nyomozást, s módszereivel nem mindenki értett egyet. Egyes források szerint például ő vezette a Magyar Testvéri Közösség elleni vizsgálatot, az esti „szeánszokon” - mint mondják - ő tartotta az eligazítást. Tény, hogy a belügyi apparátusban számos „megbízhatatlan” személy is dolgozott, amíg felsőbb utasításra Rajk el nem távolította őket. Tény, hogy felsőbb - igaz, később visszavont - állásfoglalás és kinyomtatott rendelet alapján, többek ellenkezésével szemben, feloszlatta a BM kommunista pártszervezeteít, és sikertelenül kísérletet tett ugyanerre a politikai rendőrségnél is.</w:t>
      </w:r>
      <w:r>
        <w:rPr>
          <w:rStyle w:val="FootnoteCharacters"/>
          <w:rStyle w:val="FootnoteAnchor"/>
          <w:rFonts w:cs="Courier New" w:ascii="Courier New" w:hAnsi="Courier New"/>
          <w:sz w:val="20"/>
          <w:szCs w:val="20"/>
        </w:rPr>
        <w:footnoteReference w:id="247"/>
      </w:r>
      <w:r>
        <w:rPr>
          <w:rFonts w:cs="Courier New" w:ascii="Courier New" w:hAnsi="Courier New"/>
          <w:sz w:val="20"/>
          <w:szCs w:val="20"/>
        </w:rPr>
        <w:t xml:space="preserve"> Tény, hogy számos súrlódás volt a függetlenedni kívánó ávósok és a miniszter között, ezek azonban inkább a napi munkából fakadhattak, noha a politikai rendőrség túlkapásai gyakran éppen a „vaskezű” miniszter intézkedéseiből eredtek. A rendőrségi pártszervezetek feloszlatásának újfajta megítélésében meghatározó szerepet játszott az éleződő szovjet jugoszláv vita. Mivel Rajk intézkedése összefüggött a párt szerepének megítélésével is, érthető a pártvezetők álláspontjának módosulása és Rajk László menesztése a Belügyminisztérium éléről.</w:t>
      </w:r>
      <w:r>
        <w:rPr>
          <w:rStyle w:val="FootnoteCharacters"/>
          <w:rStyle w:val="FootnoteAnchor"/>
          <w:rFonts w:cs="Courier New" w:ascii="Courier New" w:hAnsi="Courier New"/>
          <w:sz w:val="20"/>
          <w:szCs w:val="20"/>
        </w:rPr>
        <w:footnoteReference w:id="248"/>
      </w:r>
      <w:r>
        <w:rPr>
          <w:rFonts w:cs="Courier New" w:ascii="Courier New" w:hAnsi="Courier New"/>
          <w:sz w:val="20"/>
          <w:szCs w:val="20"/>
        </w:rPr>
        <w:t xml:space="preserve"> A Rajkot ért bírálatok azonban nem célozták jogi felelősségre vonás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it tudunk mármost a Rajk-per keletkezéséről? Ennek államvédelmi és politikai előzményei egyaránt vannak. Ami az államvédelmieket illeti, tény, hogy egy 1949 elején érkezett ügynöki jelentés indította el a lavinát.</w:t>
      </w:r>
      <w:r>
        <w:rPr>
          <w:rStyle w:val="FootnoteCharacters"/>
          <w:rStyle w:val="FootnoteAnchor"/>
          <w:rFonts w:cs="Courier New" w:ascii="Courier New" w:hAnsi="Courier New"/>
          <w:sz w:val="20"/>
          <w:szCs w:val="20"/>
        </w:rPr>
        <w:footnoteReference w:id="249"/>
      </w:r>
      <w:r>
        <w:rPr>
          <w:rFonts w:cs="Courier New" w:ascii="Courier New" w:hAnsi="Courier New"/>
          <w:sz w:val="20"/>
          <w:szCs w:val="20"/>
        </w:rPr>
        <w:t xml:space="preserve"> Tudnunk kell, hogy a hidegháború idején az antifasiszták korábbi külföldi kapcsolatait „átértékelték”. Minden kapcsolat, amely a nyugati országok hírszerzőivel titokban - noha a párt engedélyével - a háború alatt kialakult, most ellenkező előjelűvé vált. Ez a Svájcból jött ügynöki jelentés arról szólt, hogy az egykor Svájcban élő emigráns magyar kommunisták és vezetőjük, dr. Szőnyi Tibor kapcsolatban álltak N. H. Field, a </w:t>
      </w:r>
      <w:r>
        <w:rPr>
          <w:rFonts w:cs="Courier New" w:ascii="Courier New" w:hAnsi="Courier New"/>
          <w:i/>
          <w:sz w:val="20"/>
          <w:szCs w:val="20"/>
        </w:rPr>
        <w:t>Unitarian Service Committee</w:t>
      </w:r>
      <w:r>
        <w:rPr>
          <w:rFonts w:cs="Courier New" w:ascii="Courier New" w:hAnsi="Courier New"/>
          <w:sz w:val="20"/>
          <w:szCs w:val="20"/>
        </w:rPr>
        <w:t xml:space="preserve"> egyik irányítója révén Allen Dullesszel, az OSS vezetőjével.</w:t>
      </w:r>
      <w:r>
        <w:rPr>
          <w:rStyle w:val="FootnoteCharacters"/>
          <w:rStyle w:val="FootnoteAnchor"/>
          <w:rFonts w:cs="Courier New" w:ascii="Courier New" w:hAnsi="Courier New"/>
          <w:sz w:val="20"/>
          <w:szCs w:val="20"/>
        </w:rPr>
        <w:footnoteReference w:id="250"/>
      </w:r>
      <w:r>
        <w:rPr>
          <w:rFonts w:cs="Courier New" w:ascii="Courier New" w:hAnsi="Courier New"/>
          <w:sz w:val="20"/>
          <w:szCs w:val="20"/>
        </w:rPr>
        <w:t xml:space="preserve"> Noha erről Szőnyi már 1945-ben írásban tájékoztatta az MKP vezetőit,</w:t>
      </w:r>
      <w:r>
        <w:rPr>
          <w:rStyle w:val="FootnoteCharacters"/>
          <w:rStyle w:val="FootnoteAnchor"/>
          <w:rFonts w:cs="Courier New" w:ascii="Courier New" w:hAnsi="Courier New"/>
          <w:sz w:val="20"/>
          <w:szCs w:val="20"/>
        </w:rPr>
        <w:footnoteReference w:id="251"/>
      </w:r>
      <w:r>
        <w:rPr>
          <w:rFonts w:cs="Courier New" w:ascii="Courier New" w:hAnsi="Courier New"/>
          <w:sz w:val="20"/>
          <w:szCs w:val="20"/>
        </w:rPr>
        <w:t xml:space="preserve"> most kezdték a telefonjait lehallgatni, s mivel ez nem hozott „eredményt”, őrizetbe vették. Ezt megelőzte N. H. Field elrablása Prágából, de tőle sem kapott hasznos információt az ÁVH.</w:t>
      </w:r>
      <w:r>
        <w:rPr>
          <w:rStyle w:val="FootnoteCharacters"/>
          <w:rStyle w:val="FootnoteAnchor"/>
          <w:rFonts w:cs="Courier New" w:ascii="Courier New" w:hAnsi="Courier New"/>
          <w:sz w:val="20"/>
          <w:szCs w:val="20"/>
        </w:rPr>
        <w:footnoteReference w:id="252"/>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1949. május 23-án megkínzott Szőnyi Tibor „vallomást” tett arról, hogy a „felső kapcsolata” Rajk volt. A volt ávéhások később elmondott véleménye szerint Szőnyi, hogy életét mentse, megpróbálhatta kitalálni, hogy az első vonalbeli pártvezetők közül ki lehet a „bűntársa”. Minthogy Rajk pályafutása már „leszálló ágában” volt, reá vallott. Nem zárható ki azonban az a lehetőség sem, hogy éppen kihallgatói sugalmazták neki Rajk nevét. Ugyanis a „moszkvaiak” nem kerülhettek gyanúba; Rajk életrajzában viszont számos mozzanat kínálkozott a „továbbfejlesztésre”: több ízben lefogta a horthysta rendőrség, trockizmussal vádolták, bátyja nyilas államtitkár volt, megjárta a hitleri Németországot stb. Szőnyi „vallomásának” moszkvai ellenőrzéséről Belkin altábornagy Prágában informálta Farkas Mihályt, aki az ott tartott pártkongresszuson vett részt. A hazatért Farkas tájékoztatta a párt vezetőit, s döntés született arról, hogy Rajkot őrizetbe veszik. A lefogáshoz szükséges szentesítés Moszkvából érkezett. Berija és munkatársai bekapcsolódása a vizsgálatba hatásos volt. Rákosi csak ezután mert Rajkkal leszámolni.</w:t>
      </w:r>
      <w:r>
        <w:rPr>
          <w:rStyle w:val="FootnoteCharacters"/>
          <w:rStyle w:val="FootnoteAnchor"/>
          <w:rFonts w:cs="Courier New" w:ascii="Courier New" w:hAnsi="Courier New"/>
          <w:sz w:val="20"/>
          <w:szCs w:val="20"/>
        </w:rPr>
        <w:footnoteReference w:id="253"/>
      </w:r>
    </w:p>
    <w:p>
      <w:pPr>
        <w:pStyle w:val="Normal"/>
        <w:spacing w:before="120" w:after="0"/>
        <w:ind w:firstLine="567"/>
        <w:jc w:val="both"/>
        <w:rPr/>
      </w:pPr>
      <w:r>
        <w:rPr>
          <w:rFonts w:cs="Courier New" w:ascii="Courier New" w:hAnsi="Courier New"/>
          <w:sz w:val="20"/>
          <w:szCs w:val="20"/>
        </w:rPr>
        <w:t>Belkin prágai közlését a Komintern irattárában végzett kutatás alapozhatta meg. Ott sokan tudtak Rajk spanyolországi afférjáról. S bár tudták, hogy a „trockista vád” annak idején megalapozatlan volt, elfogadták Szőnyi „vallomását”, és arról tájékoztatták Farkast, hogy „Rajk egy genfi székhellyel működő kelet-európai amerikai hírszerző szervezet magyarországi trockista rezidense”.</w:t>
      </w:r>
      <w:r>
        <w:rPr>
          <w:rStyle w:val="FootnoteCharacters"/>
          <w:rStyle w:val="FootnoteAnchor"/>
          <w:rFonts w:cs="Courier New" w:ascii="Courier New" w:hAnsi="Courier New"/>
          <w:sz w:val="20"/>
          <w:szCs w:val="20"/>
        </w:rPr>
        <w:footnoteReference w:id="254"/>
      </w:r>
      <w:r>
        <w:rPr>
          <w:rFonts w:cs="Courier New" w:ascii="Courier New" w:hAnsi="Courier New"/>
          <w:sz w:val="20"/>
          <w:szCs w:val="20"/>
        </w:rPr>
        <w:t xml:space="preserve"> A következmények már ismertek.</w:t>
      </w:r>
    </w:p>
    <w:p>
      <w:pPr>
        <w:pStyle w:val="Normal"/>
        <w:spacing w:before="120" w:after="0"/>
        <w:ind w:firstLine="567"/>
        <w:jc w:val="both"/>
        <w:rPr/>
      </w:pPr>
      <w:r>
        <w:rPr>
          <w:rFonts w:cs="Courier New" w:ascii="Courier New" w:hAnsi="Courier New"/>
          <w:sz w:val="20"/>
          <w:szCs w:val="20"/>
        </w:rPr>
        <w:t>Amikor a Belkin vezette szovjet államvédelmi vizsgálók megérkeztek, az általuk irányított ún. kettős kihallgatások eredményeként alakult ki a „tényállás”. Ezt követte a per koreográfiájának megtervezése és betanítás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Belkin és Szücs Ernő által összeállított „tényállás” átértékelte az-antifasiszta együttműködést kémkapcsolattá, s Szőnyi Tibor és társai vizsgálati ügyéből előbb Rajk-per, majd Brankov lefogása után Rajk-Brankov-ügy lett. A Rákosi Mátyás Lóránt utcai lakásában tartott szűk körű tanácskozást követően lefogott Rajk nem is sejthette, hogy letartóztatása a „moszkvai perek” magyarországi bevezetésének az első lépése. A félrevezetett és önmagával meghasonlón Rajk László - mint készséges partner, akárcsak belügyminiszter korában - segített a koncepció előkészítésében és megvalósításában. Az egykori belügyminiszter, aki annak idején hasonló módszereket engedélyezett a polgári tömörülések megbontására és felszámolására, az ellenséges csoportosulások likvidálására, most az egykor maga követte gyakorlatnak lett az áldozata.</w:t>
      </w:r>
      <w:r>
        <w:rPr>
          <w:rStyle w:val="FootnoteCharacters"/>
          <w:rStyle w:val="FootnoteAnchor"/>
          <w:rFonts w:cs="Courier New" w:ascii="Courier New" w:hAnsi="Courier New"/>
          <w:sz w:val="20"/>
          <w:szCs w:val="20"/>
        </w:rPr>
        <w:footnoteReference w:id="255"/>
      </w:r>
    </w:p>
    <w:p>
      <w:pPr>
        <w:pStyle w:val="Normal"/>
        <w:spacing w:before="120" w:after="0"/>
        <w:ind w:firstLine="567"/>
        <w:jc w:val="both"/>
        <w:rPr/>
      </w:pPr>
      <w:r>
        <w:rPr>
          <w:rFonts w:cs="Courier New" w:ascii="Courier New" w:hAnsi="Courier New"/>
          <w:sz w:val="20"/>
          <w:szCs w:val="20"/>
        </w:rPr>
        <w:t>S hogyan alakult a politikai háttér? Rákosi az MDP KV 1949. május 31-i ülésén felszólalt. Többek között ezt mondta: „Fokozni kell az éberséget az ellenséggel szemben. Minden vonalon erősíteni kell a pártfegyelmet. Meg kell követelni a marxista-leninista tudást. Nem szabad tűrnünk sehol a legcsekélyebb pártellenes megnyilvánulást, a cinizmust, a pártvonaltól való elhajlást, a liberalizmust a pártmunkában.</w:t>
      </w:r>
    </w:p>
    <w:p>
      <w:pPr>
        <w:pStyle w:val="Normal"/>
        <w:spacing w:before="120" w:after="0"/>
        <w:ind w:firstLine="567"/>
        <w:jc w:val="both"/>
        <w:rPr/>
      </w:pPr>
      <w:r>
        <w:rPr>
          <w:rFonts w:cs="Courier New" w:ascii="Courier New" w:hAnsi="Courier New"/>
          <w:sz w:val="20"/>
          <w:szCs w:val="20"/>
        </w:rPr>
        <w:t>Egyszóval szorosabbra kell fűzni a Párt sorait, fel kell venni a harcot minden téren az ellenség ideológiai behatolásával, vagy azzal a kísérlettel szemben, hogy ügynökeit Pártunkba becsempéssze.</w:t>
      </w:r>
    </w:p>
    <w:p>
      <w:pPr>
        <w:pStyle w:val="Normal"/>
        <w:spacing w:before="120" w:after="0"/>
        <w:ind w:firstLine="567"/>
        <w:jc w:val="both"/>
        <w:rPr/>
      </w:pPr>
      <w:r>
        <w:rPr>
          <w:rFonts w:cs="Courier New" w:ascii="Courier New" w:hAnsi="Courier New"/>
          <w:sz w:val="20"/>
          <w:szCs w:val="20"/>
        </w:rPr>
        <w:t>Az elvtársaknak meg kell érteniök, hogy amikor egy kommunista párt országot vezető párttá válik, amikor a megvert tőkésosztály legális szervezeteinek működése nem sok eredménnyel kecsegtet, az ellenség fokozatosan arra vesz irányt, hogy ügynökeit becsempéssze a dolgozók pártjába. Ebből a célból nemcsak árgus szemekkel fogja figyelni a legkisebb véleményeltérést Pártunk vonalától, a legkisebb repedést egységünkben, hanem azt a behatolásra is fel fogja használni. A jelenlegi stratégiai szakaszon Pártunk komoly jobboldali elhajlások veszélyének van kitéve falun és városon egyará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 a jobboldali elhajlás a fő veszély, és folyton új és új formában jelentkezik ... egyik veszedelmes megnyilvánulása a nacionalizmus, a sovinizmus. Ez a nacionalizmus néha igen veszedelmes formában jelentkezik ... Az amerikai imperializmus világuralomra törekszik ... az imperialista szellem behatolási módszereivel szemben mindenütt fel fogjuk venni a harcot.”</w:t>
      </w:r>
      <w:r>
        <w:rPr>
          <w:rStyle w:val="FootnoteCharacters"/>
          <w:rStyle w:val="FootnoteAnchor"/>
          <w:rFonts w:cs="Courier New" w:ascii="Courier New" w:hAnsi="Courier New"/>
          <w:sz w:val="20"/>
          <w:szCs w:val="20"/>
        </w:rPr>
        <w:footnoteReference w:id="256"/>
      </w:r>
    </w:p>
    <w:p>
      <w:pPr>
        <w:pStyle w:val="Normal"/>
        <w:spacing w:before="120" w:after="0"/>
        <w:ind w:firstLine="567"/>
        <w:jc w:val="both"/>
        <w:rPr/>
      </w:pPr>
      <w:r>
        <w:rPr>
          <w:rFonts w:cs="Courier New" w:ascii="Courier New" w:hAnsi="Courier New"/>
          <w:sz w:val="20"/>
          <w:szCs w:val="20"/>
        </w:rPr>
        <w:t>Ebben a beszédben minden benne volt, ami később bekövetkezett. Nem lehet a párton belül még a legcsekélyebb eltérő vélemény sem, azaz csak Rákosi - vagyis Sztálin - nézetei képviselhetők. A nacionalizmus, a jobboldaliság az amerikai behatolás eszköze, ennek hordozói szovjetellenesek, mert nem internacionalisták: Nemzeti út nem lehetsége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oknak, akik tudták, hogy Szőnyi és társai, valamint Rajk László a beszéd elhangzásakor már le voltak tartóztatva, Rákosi nem okozott meglepetést. S nem lephette meg őket a Szabad Nép 1949. június 8-i száma sem. Ebben tették közzé Rákosi Mátyásnak a Tartós békéért, népi demokráciáért című Kominform-orgánumban június 1-jén megjelent cikkét, amely „A jugoszláv trockisták az imperializmus rohamcsapata” címet viselte. Ebből már nyilvánvaló volt, hogy megkezdődött a Titóék elleni frontális támadás. Rákosi így írt: „Titóék kém- és provokációs tevékenysége a népi demokráciák és a Szovjetunió ellen nem tavaly nyáron [célzás a Kominform 1948. júniusi bukaresti ülésére - Z. T.] vagy 1947 őszén kezdődött, hanem sokkal régibb keletű.” És később: „A mai Jugoszlávia tipikus rendőrállam, ahol a trockista klikk a Gestapótól kölcsönzött módszerekkel és a Gestapo-ügynökök segítségével tartja fenn uralmát. A Magyar Dolgozók Pártja a többi testvérpártokkal együtt erejét megfeszítve azon igyekszik, hogy a jugoszláv dolgozók megtudják az igazságot. Lépten-nyomon le fogjuk leplezni Tito bandáját mint árulókat és az imperializmus ügynökeit, különösen azt az aljas módszert, amelynek segítségével Titóék a szocializmus építésének ürügyével az imperialistákat támogatják.”</w:t>
      </w:r>
      <w:r>
        <w:rPr>
          <w:rStyle w:val="FootnoteCharacters"/>
          <w:rStyle w:val="FootnoteAnchor"/>
          <w:rFonts w:cs="Courier New" w:ascii="Courier New" w:hAnsi="Courier New"/>
          <w:sz w:val="20"/>
          <w:szCs w:val="20"/>
        </w:rPr>
        <w:footnoteReference w:id="257"/>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ét nap alatt világos lett, mi vár a népi demokráciákra. Koči Xoxe, Trajcso Kosztov és társaik nem tudhatták, hogy a vélhetően Moszkvával egyeztetett Rákosi-cikk milyen lavinát indít el. Az eddigi kutatási eredményekből úgy tűnik, hogy a „jugoszláv” koncepció a kikényszerített vallomások hatására, a Szőnyiék és Rajk letartóztatása közötti periódusban kezdett kialakulni. Ezt erősítette meg 1987 nyarán Budapesten Lazar Brankov is, a Rajk László és társai elleni főper egyedüli élő vádlottja. Brankov szerint őrizetbe vételekor, 1949. június közepén Moszkvában azt mondták, hogy a budapesti vallomások alapján tartóztatják le.</w:t>
      </w:r>
      <w:r>
        <w:rPr>
          <w:rStyle w:val="FootnoteCharacters"/>
          <w:rStyle w:val="FootnoteAnchor"/>
          <w:rFonts w:cs="Courier New" w:ascii="Courier New" w:hAnsi="Courier New"/>
          <w:sz w:val="20"/>
          <w:szCs w:val="20"/>
        </w:rPr>
        <w:footnoteReference w:id="258"/>
      </w:r>
    </w:p>
    <w:p>
      <w:pPr>
        <w:pStyle w:val="Normal"/>
        <w:spacing w:before="120" w:after="0"/>
        <w:ind w:firstLine="567"/>
        <w:jc w:val="both"/>
        <w:rPr/>
      </w:pPr>
      <w:r>
        <w:rPr>
          <w:rFonts w:cs="Courier New" w:ascii="Courier New" w:hAnsi="Courier New"/>
          <w:sz w:val="20"/>
          <w:szCs w:val="20"/>
        </w:rPr>
        <w:t>A testvérpártok számára „cselekvési programot” adó Rákosi-beszéd hatására kezdődtek el több népi demokráciában a jugoszlávellenes koncepciós perek. A Rákosi-csoportnak a perekkel összefüggő tevékenységét bíráló, 1962. augusztusi MSZMP-határozat is megállapítja Rákosiról, hogy „alaptalan gyanúsításait más testvérpártok tagjaira és vezetőire is kiterjesztette...”</w:t>
      </w:r>
      <w:r>
        <w:rPr>
          <w:rStyle w:val="FootnoteCharacters"/>
          <w:rStyle w:val="FootnoteAnchor"/>
          <w:rFonts w:cs="Courier New" w:ascii="Courier New" w:hAnsi="Courier New"/>
          <w:sz w:val="20"/>
          <w:szCs w:val="20"/>
        </w:rPr>
        <w:footnoteReference w:id="259"/>
      </w:r>
      <w:r>
        <w:rPr>
          <w:rFonts w:cs="Courier New" w:ascii="Courier New" w:hAnsi="Courier New"/>
          <w:sz w:val="20"/>
          <w:szCs w:val="20"/>
        </w:rPr>
        <w:t xml:space="preserve"> A vizsgálat során keletkezett külföldi vonatkozású dokumentumokat a magyar ávósok vitték Prágába, Berlinbe, Bukarestbe. Például Rajkék vádiratát Poszkrebisev Bukarestből vitte Sztálinhoz Moszkvába. Varsóból pedig lengyel belügyi tisztek érkeztek Budapestre, hogy a feltárt „bizonyítékokat” tanulmányozzák.</w:t>
      </w:r>
      <w:r>
        <w:rPr>
          <w:rStyle w:val="FootnoteCharacters"/>
          <w:rStyle w:val="FootnoteAnchor"/>
          <w:rFonts w:cs="Courier New" w:ascii="Courier New" w:hAnsi="Courier New"/>
          <w:sz w:val="20"/>
          <w:szCs w:val="20"/>
        </w:rPr>
        <w:footnoteReference w:id="260"/>
      </w:r>
      <w:r>
        <w:rPr>
          <w:rFonts w:cs="Courier New" w:ascii="Courier New" w:hAnsi="Courier New"/>
          <w:sz w:val="20"/>
          <w:szCs w:val="20"/>
        </w:rPr>
        <w:t xml:space="preserve"> A számos politikussal szembeni gyanúsítás Budapestről indult el, a szentesítés Moszkvában történt. Közép-Kelet-Európa országaiban megkezdődött, illetve folytatódott – Albániában és Bulgáriában ugyanis előbb elindult és már zajlott – a magyarországihoz sok tekintetben hasonló folyamat; „az ötvenes évek” árnyékot vetnek a többi népi demokrácia történetére is.</w:t>
      </w:r>
    </w:p>
    <w:p>
      <w:pPr>
        <w:pStyle w:val="Normal"/>
        <w:spacing w:before="120" w:after="0"/>
        <w:ind w:firstLine="567"/>
        <w:jc w:val="both"/>
        <w:rPr/>
      </w:pPr>
      <w:r>
        <w:rPr>
          <w:rFonts w:cs="Courier New" w:ascii="Courier New" w:hAnsi="Courier New"/>
          <w:sz w:val="20"/>
          <w:szCs w:val="20"/>
        </w:rPr>
        <w:t>Az MKP vezetői 1945 és 1948 között - titokban – még többször tanácskoztak Jugoszlávia legmagasabb párt- és állami vezetőivel, mi több, rokonszenveztek is a „jugoszláv úttal”.</w:t>
      </w:r>
      <w:r>
        <w:rPr>
          <w:rStyle w:val="FootnoteCharacters"/>
          <w:rStyle w:val="FootnoteAnchor"/>
          <w:rFonts w:cs="Courier New" w:ascii="Courier New" w:hAnsi="Courier New"/>
          <w:sz w:val="20"/>
          <w:szCs w:val="20"/>
        </w:rPr>
        <w:footnoteReference w:id="261"/>
      </w:r>
      <w:r>
        <w:rPr>
          <w:rFonts w:cs="Courier New" w:ascii="Courier New" w:hAnsi="Courier New"/>
          <w:sz w:val="20"/>
          <w:szCs w:val="20"/>
        </w:rPr>
        <w:t xml:space="preserve"> E magatartásuknak hirtelen megváltozására, amelyet az MDP programnyilatkozatának külpolitikai elvei nem tükröznek, nem kielégítő magyarázat az, hogy korábbi álláspontjukat kívánták ezzel Sztálin előtt ellensúlyozni.</w:t>
      </w:r>
    </w:p>
    <w:p>
      <w:pPr>
        <w:pStyle w:val="Normal"/>
        <w:spacing w:before="120" w:after="0"/>
        <w:ind w:firstLine="567"/>
        <w:jc w:val="both"/>
        <w:rPr/>
      </w:pPr>
      <w:r>
        <w:rPr>
          <w:rFonts w:cs="Courier New" w:ascii="Courier New" w:hAnsi="Courier New"/>
          <w:sz w:val="20"/>
          <w:szCs w:val="20"/>
        </w:rPr>
        <w:t>Az igazi okok mélyebben gyökereznek: abban a nemzetközi folyamatban, amelynek forrásai éppúgy fakadtak a két világrendszer egymáshoz való viszonyának célirányos félreértelmezéséből, mint a szovjet vezetésnek és a nézeteit és gyakorlatát kritikátlanul átvevő testvérpárti hatalmi elitnek törvénytelen cselekedeteiből, diktatórikus önkényéből, a szocialista fejlődést cégérül zászlójára tűző „modelljéből”. Rákosi Mátyásnak és társainak a jugoszláv vezetők elleni politikáját befolyásolták a geopolitikai viszonyok is, továbbá a népi demokráciákban ekkor uralkodó politikai gyakorlat, amelynek előzményeit a 30-as évek sztálini politikájában kell keresnünk.</w:t>
      </w:r>
    </w:p>
    <w:p>
      <w:pPr>
        <w:pStyle w:val="Normal"/>
        <w:spacing w:before="120" w:after="0"/>
        <w:ind w:firstLine="567"/>
        <w:jc w:val="both"/>
        <w:rPr/>
      </w:pPr>
      <w:r>
        <w:rPr>
          <w:rFonts w:cs="Courier New" w:ascii="Courier New" w:hAnsi="Courier New"/>
          <w:sz w:val="20"/>
          <w:szCs w:val="20"/>
        </w:rPr>
        <w:t>1948 tavaszán az MKP KV - írásos dokumentummal - a testvérpártok közül elsőként fogadta el egyetértően a szovjet álláspontot. Ez a politikai elkötelezettség,</w:t>
      </w:r>
      <w:r>
        <w:rPr>
          <w:rStyle w:val="FootnoteCharacters"/>
          <w:rStyle w:val="FootnoteAnchor"/>
          <w:rFonts w:cs="Courier New" w:ascii="Courier New" w:hAnsi="Courier New"/>
          <w:sz w:val="20"/>
          <w:szCs w:val="20"/>
        </w:rPr>
        <w:footnoteReference w:id="262"/>
      </w:r>
      <w:r>
        <w:rPr>
          <w:rFonts w:cs="Courier New" w:ascii="Courier New" w:hAnsi="Courier New"/>
          <w:sz w:val="20"/>
          <w:szCs w:val="20"/>
        </w:rPr>
        <w:t xml:space="preserve"> amely befolyásolta a Kominform pártjainak állásfoglalását a jugoszláv párttal szemben, azt is elősegítette, hogy Titóék kiátkozását összekössék a Rajk-perr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ét szovjet dokumentumot is publikáltak 1949-ben. Az egyik Sztálinnak „A pártmunka fogyatékosságairól s a trockista és egyéb kétkulacsosok likvidálását célzó rendszabályokról” szóló írása volt. A másik dokumentumot három hónapon át folyamatosan közölték.</w:t>
      </w:r>
      <w:r>
        <w:rPr>
          <w:rStyle w:val="FootnoteCharacters"/>
          <w:rStyle w:val="FootnoteAnchor"/>
          <w:rFonts w:cs="Courier New" w:ascii="Courier New" w:hAnsi="Courier New"/>
          <w:sz w:val="20"/>
          <w:szCs w:val="20"/>
        </w:rPr>
        <w:footnoteReference w:id="263"/>
      </w:r>
      <w:r>
        <w:rPr>
          <w:rFonts w:cs="Courier New" w:ascii="Courier New" w:hAnsi="Courier New"/>
          <w:sz w:val="20"/>
          <w:szCs w:val="20"/>
        </w:rPr>
        <w:t xml:space="preserve"> Ez Molotovnak az SZK(b)P KB ülésén tartott beszéde volt „A japán-német trockista ügynökök kártevésének, diverziójának és kémkedésének tanulságairól”, amelyet a Rajk-per vádiratának közreadásakor nálunk kötetben is kiadtak. Így az olvasók közvetlenül, az ávéhások viszont Péter Gábor kiegészítő magyarázataival együtt ismerkedhettek meg a „forgatókönyvvel”.</w:t>
      </w:r>
      <w:r>
        <w:rPr>
          <w:rStyle w:val="FootnoteCharacters"/>
          <w:rStyle w:val="FootnoteAnchor"/>
          <w:rFonts w:cs="Courier New" w:ascii="Courier New" w:hAnsi="Courier New"/>
          <w:sz w:val="20"/>
          <w:szCs w:val="20"/>
        </w:rPr>
        <w:footnoteReference w:id="264"/>
      </w:r>
      <w:r>
        <w:rPr>
          <w:rFonts w:cs="Courier New" w:ascii="Courier New" w:hAnsi="Courier New"/>
          <w:sz w:val="20"/>
          <w:szCs w:val="20"/>
        </w:rPr>
        <w:t xml:space="preserve"> Elég volt Trockijt Titóra, a Gestapót a megfelelő kémszervre, a németeket jugoszlávokra és amerikaiakra, Pjatakovot Rajkra cserélni.</w:t>
      </w:r>
      <w:r>
        <w:rPr>
          <w:rStyle w:val="FootnoteCharacters"/>
          <w:rStyle w:val="FootnoteAnchor"/>
          <w:rFonts w:cs="Courier New" w:ascii="Courier New" w:hAnsi="Courier New"/>
          <w:sz w:val="20"/>
          <w:szCs w:val="20"/>
        </w:rPr>
        <w:footnoteReference w:id="265"/>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forgatókönyv” hatása nemcsak a tárgyaláson feltett kérdésekben, hanem még a védők beszédeiben és beadványaiban is észlelhető.</w:t>
      </w:r>
      <w:r>
        <w:rPr>
          <w:rStyle w:val="FootnoteCharacters"/>
          <w:rStyle w:val="FootnoteAnchor"/>
          <w:rFonts w:cs="Courier New" w:ascii="Courier New" w:hAnsi="Courier New"/>
          <w:sz w:val="20"/>
          <w:szCs w:val="20"/>
        </w:rPr>
        <w:footnoteReference w:id="266"/>
      </w:r>
      <w:r>
        <w:rPr>
          <w:rFonts w:cs="Courier New" w:ascii="Courier New" w:hAnsi="Courier New"/>
          <w:sz w:val="20"/>
          <w:szCs w:val="20"/>
        </w:rPr>
        <w:t xml:space="preserve"> A vádirat a készítők „fejlesztői ambícióit” is dicséri: Visinszkij, az 1936-1938-as hírhedt moszkvai perekben még a „veszett kutyák” agyonlövését szorgalmazta vádbeszéde végén, Alapi Gyula, a Budapesti Államügyészség elnöke viszont már kijelentette, hogy a „veszett kutyákkal szemben a védekezésnek egy módja van: agyonverni őket”.</w:t>
      </w:r>
      <w:r>
        <w:rPr>
          <w:rStyle w:val="FootnoteCharacters"/>
          <w:rStyle w:val="FootnoteAnchor"/>
          <w:rFonts w:cs="Courier New" w:ascii="Courier New" w:hAnsi="Courier New"/>
          <w:sz w:val="20"/>
          <w:szCs w:val="20"/>
        </w:rPr>
        <w:footnoteReference w:id="267"/>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ítélet indoklásának nemzetközi vonatkozásai sem elhanyagolhatók. „Kétségtelen tényként” rögzítette, hogy a második világháború idején az angol-amerikai hírszerzőket azért küldték Jugoszláviába, hogy „az imperialisták Jugoszláviát és az azt környező államokat a háború után angol-amerikai befolyás alá” vonják, s „félgyarmati állapotba” süllyesszék. Brankov „vallomása” alapján Jankó Péter ítélete leszögezte, hogy 1944-ben Tito és Allen Dulles, az amerikai hírszerzés európai vezetője között titkos kapcsolat jön létre, s „hogy tárgyalások folynak a hivatalos amerikai körök és Tito között a háború utáni közös taktika kidolgozása irányában, a Balkánon Tito által irányítandó, Szovjetunió és kommunistapárt-ellenes aknamunka tárgyában...” A jugoszláv vezetők ezt az együttműködést a jugoszláv nép előtt „eltitkolták”. Akik erről tudomást szereztek, azok sorsa pedig úgy alakult, hogy „baloldali elhajlónak” nyilvánították őket. „Nemegyszer százakat küldtek célzatosan a Tito-politika ellenzői közül olyan helyre, ahol biztos volt; hogy azok elpusztulnak.” Szőnyi „vallomásából” az is kiderül, hogy „...a Szovjetunió és a kommunista pártok elleni romboló aknamunkával a balkáni és kelet-európai országokban Tito központi vezető szerephez...” kívánt jutni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Pravda 1948. január végi ledorongoló állásfoglalásának megfelelően a balkáni konföderáció bírálata is bekerült az ítéletbe. Az 1947. végi, kelebiai Rajk-Ranković-tanácskozáson tolmács szerepet betöltő Lazar Brankov „vallomására” építve, Ranković elképzeléseiről az indoklásban az szerepelt, hogy a „jugoszláv tervek szerint az átalakuló népi demokratikus államoknak Jugoszlávia köré kell tömörülniök, egy államközi szövetséget létrehozniok - és ezenfelül az Egyesült Államok mellett, a Szovjetunió ellen egy katonai blokkot alkotnio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ominform 1948-as határozatának alátámasztását célozta viszont az az okfejtés, amely szerint Jugoszláviában „kezdettől nagy súlyt helyeztek arra, hogy a valóban forradalmi szocialista elemek hatalomra ne juthassanak. Itt van a magyarázata annak, mondotta Ranković, hogy a Népfrontban a Kommunista Pártnak önálló vezető szerepet nem biztosítottak, ezzel szemben bevonták a Népfrontba a szocializmussal ellenséges elemeket (pl. kulákok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megfélemlített Lazar Brankov „vallomására” hivatkozva az ítélet azt is rögzítette, hogy Ranković szerint a jugoszláv vezetés nem gondolt arra, hogy a polgári erők Kelet-Európában vereséget szenvednek; s ezért a jugoszláv terveket meg kellett változtatni. Így pedig a Szovjetunió-ellenes USA-ra támaszkodó blokk csak úgy hozható létre, hogy azt - „miután a szovjetbarátságnak mély gyökerei vannak már - csak álcázva lehet folytatni. Ez a terv - Tito Jugoszláviája köré tömöríteni a népi demokráciákat - párhuzamosan a szovjet hatás befolyása alól való kivonással párosult volna...” - Ezt a célt szolgálták volna a különböző - ifjúsági, női, szakszervezeti - balkáni szövetségek.</w:t>
      </w:r>
      <w:r>
        <w:rPr>
          <w:rStyle w:val="FootnoteCharacters"/>
          <w:rStyle w:val="FootnoteAnchor"/>
          <w:rFonts w:cs="Courier New" w:ascii="Courier New" w:hAnsi="Courier New"/>
          <w:sz w:val="20"/>
          <w:szCs w:val="20"/>
        </w:rPr>
        <w:footnoteReference w:id="268"/>
      </w:r>
    </w:p>
    <w:p>
      <w:pPr>
        <w:pStyle w:val="Normal"/>
        <w:spacing w:before="120" w:after="0"/>
        <w:ind w:firstLine="567"/>
        <w:jc w:val="both"/>
        <w:rPr/>
      </w:pPr>
      <w:r>
        <w:rPr>
          <w:rFonts w:cs="Courier New" w:ascii="Courier New" w:hAnsi="Courier New"/>
          <w:sz w:val="20"/>
          <w:szCs w:val="20"/>
        </w:rPr>
        <w:t>Az idézetek világosan mutatják egyrészt a szovjet politikai vezetés félelmét a különböző balkáni vagy azon túlmutató tervektől. Másrészt azt is jelzik, hogy milyen eszközökkel igazolták a magyar politikai vezetés fordulatát. Más szóval a magyar politikát állandónak feltüntetve, jugoszláv „fordulatról” beszéltek - hamisan. Végül az is kiderül belőlük, hogy az 1948. júniusi Kominform-határozat továbbfejlesztésével miként teremtődött meg az újabb politikai konzekvenciák levonásának lehetősége.</w:t>
      </w:r>
    </w:p>
    <w:p>
      <w:pPr>
        <w:pStyle w:val="Normal"/>
        <w:spacing w:before="120" w:after="0"/>
        <w:ind w:firstLine="567"/>
        <w:jc w:val="both"/>
        <w:rPr/>
      </w:pPr>
      <w:r>
        <w:rPr>
          <w:rFonts w:cs="Courier New" w:ascii="Courier New" w:hAnsi="Courier New"/>
          <w:sz w:val="20"/>
          <w:szCs w:val="20"/>
        </w:rPr>
        <w:t>1949. szeptember 30-án Kállai Gyula külügyminiszter jegyzéket intézett Jugoszláviához. Ennek szövegét teljes terjedelmében idézzük: „A budapesti Népbíróság előtt 1949. szeptember 16-tól 24-ig Rajk László és bűntársai államellenes összeesküvési ügyében lefolytatott per és a perben a Népbíróság által hozott ítélet napvilágra hozta, hogy a jelenlegi jugoszláv kormány - magyarországi ügynökei útján - idegen, imperialista hatalmak zsoldosaként összeesküvést szervezett a magyar népi demokrácia megdöntésére. A budapesti Népbíróság előtt lefolyt per bebizonyította, hogy az összeesküvés megszervezésére és vezető magyar államférfiak, a magyar kormány tagjai meggyilkolásának előkészítésére a jugoszláv kormány külügyminisztere, Rankovics titokban Magyarországra jött. Bebizonyította a per továbbá azt is, hogy a jugoszláv kormány már 194-ben a magyar jugoszláv barátsági és kölcsönös segítségnyújtási egyezmény megkötésének időpontjában előkészítette a magyar népi demokrácia megdöntésére irányuló tervét, és ennek érdekében a jugoszláv kormány egyes vezetői titokban tárgyalásokat folytattak Rajk László rendőrkémmel, provokátorral és imperialista ügynökkel. A per befejezése után a jugoszláv kormány jogtalanul kiutasította Jugoszláviából a belgrádi magyar követség munkatársait, pedig azok, ellentétben a budapesti jugoszláv követség munkatársaival, akik rendszeres kémtevékenységet folytattak a Magyar Népköztársaság ellen, kifogástalanul teljesítették diplomáciai feladatuk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jugoszláv kormány tehát évek óta ellenséges magatartást tanúsít Magyarországgal szemben, a barátság és a szövetség helyett mindent elkövetett a magyar népi demokrácia megdöntésére, segítséget nyújtott a Magyar Népköztársaság belső és külső ellenségeinek, sárba taposta a magyar jugoszláv barátsági; együttműködési és kölcsönös segítségnyújtási egyezményt. Ezért a Magyar Népköztársaság kormánya a mai naptól felmentve érzi magát nevezett szerződés minden néven nevezendő kötelezettségei alól.”</w:t>
      </w:r>
      <w:r>
        <w:rPr>
          <w:rStyle w:val="FootnoteCharacters"/>
          <w:rStyle w:val="FootnoteAnchor"/>
          <w:rFonts w:cs="Courier New" w:ascii="Courier New" w:hAnsi="Courier New"/>
          <w:sz w:val="20"/>
          <w:szCs w:val="20"/>
        </w:rPr>
        <w:footnoteReference w:id="269"/>
      </w:r>
    </w:p>
    <w:p>
      <w:pPr>
        <w:pStyle w:val="Normal"/>
        <w:spacing w:before="120" w:after="0"/>
        <w:ind w:firstLine="567"/>
        <w:jc w:val="both"/>
        <w:rPr/>
      </w:pPr>
      <w:r>
        <w:rPr>
          <w:rFonts w:cs="Courier New" w:ascii="Courier New" w:hAnsi="Courier New"/>
          <w:sz w:val="20"/>
          <w:szCs w:val="20"/>
        </w:rPr>
        <w:t>Ugyanezen a napon Rákosi a sportcsarnoki beszédében idézte a moszkvai állásfoglalást is, amely szerint: „Az ebben a perben feltárt tények bebizonyították továbbá, hogy a mostani jugoszláv kormány teljesen függő helyzetben van a külföldi imperialista körökkel szemben és ezek agresszív politikájának eszközévé vált.”</w:t>
      </w:r>
      <w:r>
        <w:rPr>
          <w:rStyle w:val="FootnoteCharacters"/>
          <w:rStyle w:val="FootnoteAnchor"/>
          <w:rFonts w:cs="Courier New" w:ascii="Courier New" w:hAnsi="Courier New"/>
          <w:sz w:val="20"/>
          <w:szCs w:val="20"/>
        </w:rPr>
        <w:footnoteReference w:id="270"/>
      </w:r>
      <w:r>
        <w:rPr>
          <w:rFonts w:cs="Courier New" w:ascii="Courier New" w:hAnsi="Courier New"/>
          <w:sz w:val="20"/>
          <w:szCs w:val="20"/>
        </w:rPr>
        <w:t xml:space="preserve"> Szeptember 28-a és október 4-e között a népi demokráciák és a Szovjetunió felbontották a Jugoszláviával kötött barátsági stb. egyezményüket; Jugoszlávia november 12-én szakított Albániával. A népi demokráciák jegyzékeikben a Rajk-per „adataira” hivatkoztak.</w:t>
      </w:r>
    </w:p>
    <w:p>
      <w:pPr>
        <w:pStyle w:val="Normal"/>
        <w:spacing w:before="120" w:after="0"/>
        <w:ind w:firstLine="567"/>
        <w:jc w:val="both"/>
        <w:rPr/>
      </w:pPr>
      <w:r>
        <w:rPr>
          <w:rFonts w:cs="Courier New" w:ascii="Courier New" w:hAnsi="Courier New"/>
          <w:sz w:val="20"/>
          <w:szCs w:val="20"/>
        </w:rPr>
        <w:t>Amikor Gheorghiu-Dej megtartotta expozéját „A Jugoszláv Kommunista Párt gyilkosok és kémek hatalmában” címmel a Kominform galyatetői értekezletén,</w:t>
      </w:r>
      <w:r>
        <w:rPr>
          <w:rStyle w:val="FootnoteCharacters"/>
          <w:rStyle w:val="FootnoteAnchor"/>
          <w:rFonts w:cs="Courier New" w:ascii="Courier New" w:hAnsi="Courier New"/>
          <w:sz w:val="20"/>
          <w:szCs w:val="20"/>
        </w:rPr>
        <w:footnoteReference w:id="271"/>
      </w:r>
      <w:r>
        <w:rPr>
          <w:rFonts w:cs="Courier New" w:ascii="Courier New" w:hAnsi="Courier New"/>
          <w:sz w:val="20"/>
          <w:szCs w:val="20"/>
        </w:rPr>
        <w:t xml:space="preserve"> akkor koronázódott meg az a folyamat, aminek végeredménye az lett, hogy Jugoszlávia kiátkozásával párhuzamosan meghatározóvá vált a sztálini modell, és a nemzeti fejlődés gazdasági és politikai arculatából kiiktatódtak a nemzeti sajátosságok. Az önálló nemzeti fejlődést felváltotta a szovjet út szolgai másolása. A Rajk-per belpolitikailag előkészítette az első ötéves tervet és a tervkölcsönt, ideológiailag megalapozta az éberséget, a rögeszmés ellenségkeresé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ominform-határozat címe megegyezett az előterjesztés címével. Szövegében, megfogalmazásaiban olyan fordulatok szerepeltek, amelyek az útszéli rágalmazás fogalmát is meghaladják. A felbujtóknak és a végrehajtóknak, a magyar politikai vezetőknek a felelősségét mutatja a határozatnak ez a mondata is: „... a belgrádi felbérelt kémek és gyilkosok klikkje megegyezésre lépett az imperialista reakcióval és annak szolgálatába állt, amit teljes világossággal feltárt a budapesti Rajk-Brankov-per is.”</w:t>
      </w:r>
      <w:r>
        <w:rPr>
          <w:rStyle w:val="FootnoteCharacters"/>
          <w:rStyle w:val="FootnoteAnchor"/>
          <w:rFonts w:cs="Courier New" w:ascii="Courier New" w:hAnsi="Courier New"/>
          <w:sz w:val="20"/>
          <w:szCs w:val="20"/>
        </w:rPr>
        <w:footnoteReference w:id="272"/>
      </w:r>
    </w:p>
    <w:p>
      <w:pPr>
        <w:pStyle w:val="StlusCmsor2CourierNew10ptNemDltKzprezrt"/>
        <w:rPr/>
      </w:pPr>
      <w:r>
        <w:rPr/>
        <w:t>A perek</w:t>
      </w:r>
    </w:p>
    <w:p>
      <w:pPr>
        <w:pStyle w:val="Normal"/>
        <w:spacing w:before="120" w:after="0"/>
        <w:ind w:firstLine="567"/>
        <w:jc w:val="both"/>
        <w:rPr/>
      </w:pPr>
      <w:r>
        <w:rPr>
          <w:rFonts w:cs="Courier New" w:ascii="Courier New" w:hAnsi="Courier New"/>
          <w:sz w:val="20"/>
          <w:szCs w:val="20"/>
        </w:rPr>
        <w:t>Néhány adat, rideg tény a perekről. A vádiratot a Budapesti Államügyészség 85166/1949 sz. alatt iktatta, s 1949. szeptember 6-án írta alá dr. Alapi Gyula, a Budapesti Államügyészség elnöke. A Budapesti Népbíróságnak az 1946: VII. tc. 11. §-a alapján alakult különtanácsa 1949. szept. 16-17-ig és 19-22-ig, hat napon át, nyilvánosan tárgyalta a Rajk László és 7 társa elleni pert. Ítéletet 1949. szept. 24-én hirdetett a dr. Jankó Péter vezette tanács, amelynek tagjai Barcs Sándor, Simon Lajos, Konta Gyuláné és Czéh József voltak.</w:t>
      </w:r>
    </w:p>
    <w:p>
      <w:pPr>
        <w:pStyle w:val="Normal"/>
        <w:spacing w:before="120" w:after="0"/>
        <w:ind w:firstLine="567"/>
        <w:jc w:val="both"/>
        <w:rPr/>
      </w:pPr>
      <w:r>
        <w:rPr>
          <w:rFonts w:cs="Courier New" w:ascii="Courier New" w:hAnsi="Courier New"/>
          <w:sz w:val="20"/>
          <w:szCs w:val="20"/>
        </w:rPr>
        <w:t>A bíróság a Pálffy György és Korondi Béla vádlottak ellen emelt vád tárgyában megállapította hatáskörének hiányát, s Pálffy György és társa ügyét katonai bíróság elé utalta. Az immár Rajk László és 5 társa - Lazar Brankov, dr. Szőnyi Tibor, Szalai András, Ognyenovics Milán és Justus Pál - első fokú ítélete elleni jogorvoslatokat a Népbíróságok Országos Tanácsa dr. Lakatos Imre vezette tanácsa elutasította. A kegyelmi tanács a kérelmeket ugyancsak elutasította, s a halálos ítéleteket - Rajk Lászlón, Szalai Andráson és dr. Szőnyi Tiboron - 1949. okt. 15-én végrehajtották.</w:t>
      </w:r>
    </w:p>
    <w:p>
      <w:pPr>
        <w:pStyle w:val="Normal"/>
        <w:spacing w:before="120" w:after="0"/>
        <w:ind w:firstLine="567"/>
        <w:jc w:val="both"/>
        <w:rPr/>
      </w:pPr>
      <w:r>
        <w:rPr>
          <w:rFonts w:cs="Courier New" w:ascii="Courier New" w:hAnsi="Courier New"/>
          <w:sz w:val="20"/>
          <w:szCs w:val="20"/>
        </w:rPr>
        <w:t>A Budapesti Központi Katonai Ügyészség 1949. szept. 26-án kelt Ü. 1870/1949/1. sz. vádirata, amelyet dr. Soós Károly hadbíró írt alá, már nem csupán Pálffy György, Korondi Béla terheltekre vonatkozott, hanem Németh Dezsőre, Horváth Ottóra és Nagy Pálra is. A Budapesti Katonai Törvényszék dr. Jávor Iván vezette tanácsa 1949. okt. 10-én hirdette ki az első fokú ítéletet, amely szerint Pálffy Györgyöt, Korondi Bélát, Horváth Ottót és Németh Dezsőt halálra ítélték. A felterjesztett jogorvoslatok elbírálására a Katonai Főtörvényszéknek Tóth László hadbíró vezérőrnagy vezette, Soós-Elsner Ödön és Kádár Pál ítélőbírókból, Nógrádi Sándor és Balassa Gyula ülnökökből álló tanácsa 1949. okt. 21-én hozta meg I/249/1949 sz. határozatát: a halálos ítéleteket helybenhagyta, csak Nagy Pál ítéletét módosította 12 év börtönről 12 év fegyházra. A kegyelmi kérelmeket elutasították, s a Népköztársaság Elnöki Tanácsa 1949. okt. 22-én hozzájárult a halálos ítéletek végrehajtásához. Október 24-én Pálffy Györgyöt és 3 társát kivégezték.</w:t>
      </w:r>
    </w:p>
    <w:p>
      <w:pPr>
        <w:pStyle w:val="Normal"/>
        <w:spacing w:before="120" w:after="0"/>
        <w:ind w:firstLine="567"/>
        <w:jc w:val="both"/>
        <w:rPr/>
      </w:pPr>
      <w:r>
        <w:rPr>
          <w:rFonts w:cs="Courier New" w:ascii="Courier New" w:hAnsi="Courier New"/>
          <w:sz w:val="20"/>
          <w:szCs w:val="20"/>
        </w:rPr>
        <w:t>A Rajk László és 7 társa elleni perben tanúként kihallgatták dr. Bokor Lajost, dr. Borszéki Oszkárt, dr. Jánosi Ferencet, Stolte Istvánt, dr. Szebenyi Endrét, Cseresnyés Sándort, dr. Tarisznyás Györgyit, Klein Antalt, Németh Dezsőt, Rex Józsefet, Hegedűs Józsefet, Ljubica Hribart, Zsivko Boarovot, Földi Ivánt, dr. Kálmán Andrást, Réti Miklóst, Lindenberger Lajost, Vándor Györgyit és Fleischner Lászlónét, a Pálffy György és 4 társa elleni perben pedig Lazar Brankovot és dr. Szebenyi Endrét.</w:t>
      </w:r>
    </w:p>
    <w:p>
      <w:pPr>
        <w:pStyle w:val="Normal"/>
        <w:spacing w:before="120" w:after="0"/>
        <w:ind w:firstLine="567"/>
        <w:jc w:val="both"/>
        <w:rPr/>
      </w:pPr>
      <w:r>
        <w:rPr>
          <w:rFonts w:cs="Courier New" w:ascii="Courier New" w:hAnsi="Courier New"/>
          <w:sz w:val="20"/>
          <w:szCs w:val="20"/>
        </w:rPr>
        <w:t>A főperben szereplő tanúkat, valamint a letartóztatott gyanúsítottakat zárt tárgyalásokon, különböző csoportokban ítélték el. Valamennyi vádlott esetében betartották a jogi formákat, volt első és másodfokú ítélet, illetve az első fokú ítéletet helybenhagyó másodfokú határozat. Az elítéltek nagy részét a másodfokú tárgyalásra azonban már elő sem állították, az ítéletről csak hetekkel később a börtönben tájékoztatták őket.</w:t>
      </w:r>
    </w:p>
    <w:p>
      <w:pPr>
        <w:pStyle w:val="Normal"/>
        <w:spacing w:before="120" w:after="0"/>
        <w:ind w:firstLine="567"/>
        <w:jc w:val="both"/>
        <w:rPr/>
      </w:pPr>
      <w:r>
        <w:rPr>
          <w:rFonts w:cs="Courier New" w:ascii="Courier New" w:hAnsi="Courier New"/>
          <w:sz w:val="20"/>
          <w:szCs w:val="20"/>
        </w:rPr>
        <w:t>A Rajk, illetve a Pálffy és társai elleni pereket előbb a Marschall László és 5 társa elleni ügy követte; ezt első fokon 1949. nov. 8-án tárgyalta a Budapesti Katonai Törvényszék. Majd a dr. Szebenyi Endre és 11 társa elleni ügy következett, ebben 1950. márc. 20-án hirdetett ítéletet a Budapesti Büntetőtörvényszék, amely március 27-én Vági Ferenc és 15 társa ügyében is ítélkezett. Április 21-én négy külön ügyben, egy-egy fő ítéletét hirdette ki a tanácsvezető: dr. Jánosi Ferenc, Lindenberger Lajos, dr. Bokor Lajos és Gayer Imre esetében. Május 11-én Major Frigyes és társa, június 13-án Mód Péter és 11 társa, június 20-án Rex József és 4 társa ügyében hirdettek ítéletet. Miután 1950 áprilisától őrizetbe vették a szociáldemokrata politikusokat, majd a tábornokok és törzstisztek letartóztatása, illetve pere következett, a Rajk-ügy vizsgálata során lefogottak elleni perekben szünet volt 1950. nov. 29-ig, amikor Szász Bélát és 5 társát ítélték el. Majd 1951. jún. 24-én előbb a közel két éve fogva tartott, de el nem ítélt őrizetesek közül dr. Tarisznyás Györgyit, augusztus 15-én Klein Antalt, a „paksi találkozó” tanúit, valamint az egykori angliai magyar kommunista emigránsokat, továbbá azokat ítélték el, akik egyik csoportba - angliaiak, spanyolosok, franciák, svájciak, jugoszlávok, belügyiek - sem voltak beilleszthetők. Vagy pedig - mint Rosenfeld Edit, Pálffy György volt titkárnője, vagy Vietorisz Géza - internálva voltak előbb, s csak 1952. ápr. 21-én, illetve az internálótáborok 1953. nyári feloszlatása után ítélték el ő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Rajk-ügyben eddigi kutatásaink szerint 93 elítélt személy adatai ismertek, a többiekéi még hiányoznak. A 32 ügyből álló komplexumban 12 főt katonai bíróság ítélt el: 15 személyt kivégeztek; ezek: Rajk László, dr. Szőnyi Tibor, Szalai András, Pálffy György, Korondi Béla, Németh Dezső, Horváth Ottó, Marschall László, Deszkás János; Vági Ferenc, Gayer Imre, Lindenberger Lajos; dr. Jánosi Ferenc, dr. Szebenyi Endre és dr. Villányi András. 9 személyt kényszermunkára, 50-et fegyházra, 19-et börtönre ítéltek. Öngyilkosságot követett el - a letartóztatástól félve - az egykori spanyolos Baneth Jenő; a váci fegyházban 1952 októbérében dr. Kálmán András; valamint dr. Bokor Lajos. Angyal György máig sem tisztázott körülmények között a vizsgálat alatt vesztette életét, Havas Endre pedig a rabkórházban halt meg 1953. márc. 9-én. A hozzátartozók közül öngyilkos lett Mód Péter felesége 1949-ben; Tarisznyás Gergely valamelyik- fegyintézetben, ahol ítélet nélkül ült; Révay Tamás édesapja szívrohamban halt meg fia letartóztatásának hírére. A Deszkás-ügyben terhelő vallomást tevő és törvénysértő módon elitélt, majd szabadlábra került és rehabilitált Tardi István öngyilkos lett, akárcsak a perekben ítélkező tanácsvezetők közül dr. Jankó Péter és dr. Jónás Béla. A Rajk-per halottainak száma így. összesen 26 fő. Az elítéltek és életben maradtak közül 10 évre szóló vagy azon felüti ítéletben részesült 50 személy.</w:t>
      </w:r>
      <w:r>
        <w:rPr>
          <w:rStyle w:val="FootnoteCharacters"/>
          <w:rStyle w:val="FootnoteAnchor"/>
          <w:rFonts w:cs="Courier New" w:ascii="Courier New" w:hAnsi="Courier New"/>
          <w:sz w:val="20"/>
          <w:szCs w:val="20"/>
        </w:rPr>
        <w:footnoteReference w:id="273"/>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Rajk-Brankov-per (és a többi titkos tárgyalás) a valóságos tényállás tudatos elferdítésén alapult. Egyszerre szolgált a hatalom birtokosai, azaz bitorlói számára két lehetőséggel: egyrészt szolgálta Tito és vezetőtársai nemzetközi „leleplezését”, másrészt - ennek ürügyén - megteremtette a módját annak is, hogy eltávolítsák a „trojka” és leghűségesebb támogatói számára kellemetlen, netán veszélyes politikusokat, párt- és állami vezetőket, magas rangú belügyi és katonatiszteket. A moszkvai és a budapesti-magas politikai és államvédelmi vezetők mindebben szorosan együttműködtek, s elképzeléseiket, bel- és külpolitikai terveiket összehangolták 1949 nyarán. A megvalósításnak egyébként nem a mikéntje, hanem a miértje volt a döntő.</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nemzetközi antifasiszta koalíció felbomlása maga után vonta az egykori Hitler-ellenes hazai tábor szétesését, sőt szétverését is, ami a népfront bukásával, a politikai berendezkedés sztálini rendszerű eltorzításával párosult. A volt partizánok, antifasiszták egy része gondosan kitervelt politikai gyilkosság áldozata lett, a többiek közül sokan asszisztáltak ahhoz, hogy Belkinék a per koreográfiáját megtervezzék, a hamis koncepciót pedig, Rákosi elképzelései alapján, ráerőszakolták a letartóztatottakra, s a kiagyalt szerepet eljátszatták velük.</w:t>
      </w:r>
    </w:p>
    <w:p>
      <w:pPr>
        <w:pStyle w:val="Normal"/>
        <w:spacing w:before="120" w:after="0"/>
        <w:ind w:firstLine="567"/>
        <w:jc w:val="both"/>
        <w:rPr/>
      </w:pPr>
      <w:r>
        <w:rPr>
          <w:rFonts w:cs="Courier New" w:ascii="Courier New" w:hAnsi="Courier New"/>
          <w:sz w:val="20"/>
          <w:szCs w:val="20"/>
        </w:rPr>
        <w:t>1949 nyarán nagyot fordult a magyar népi demokrácia politikai órájának mutatója. Ettől fogva hosszú ideig nem lehetett változatokban gondolkodni. Az önálló nemzeti fejlődést a sztálini gyakorlat kíméletlen átültetése helyettesítette. Tobzódott a törvénytelen eszközöket alkalmazó, az erőszakszervekre és a bürokratikus apparátusra épülő hatalom. Ennek vajmi kevés köze volt a szocializmushoz. Ahogy Szekfű Gyula mondta - és mondhatta volna erre is: „Valahol utat vesztettünk.”</w:t>
      </w:r>
    </w:p>
    <w:sectPr>
      <w:headerReference w:type="default" r:id="rId3"/>
      <w:footerReference w:type="default" r:id="rId4"/>
      <w:footnotePr>
        <w:numFmt w:val="decimal"/>
      </w:footnotePr>
      <w:type w:val="nextPage"/>
      <w:pgSz w:w="7937" w:h="13039"/>
      <w:pgMar w:left="709" w:right="709" w:gutter="0" w:header="567" w:top="709" w:footer="567"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Device Font 10cp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335</w:t>
    </w:r>
    <w:r>
      <w:rPr>
        <w:rStyle w:val="PageNumber"/>
        <w:sz w:val="20"/>
        <w:szCs w:val="20"/>
        <w:rFonts w:cs="Courier New" w:ascii="Courier New" w:hAnsi="Courier New"/>
      </w:rPr>
      <w:fldChar w:fldCharType="end"/>
    </w:r>
    <w:r>
      <w:rPr>
        <w:rStyle w:val="PageNumber"/>
        <w:rFonts w:cs="Courier New" w:ascii="Courier New" w:hAnsi="Courier New"/>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edlmayer E. Curt (Szarvaskő, 1900. aug. 31. - Bécs, 1965. máj. 1.), neves növénybiológus, az MTA tagja, kétszeres Kossuth-díjas.</w:t>
      </w:r>
    </w:p>
  </w:footnote>
  <w:footnote w:id="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Losonczy Géza (Érsekcsanád, 1917. máj. 5. - Bp., 1957. dec. 27.), kommunista újságíró, a </w:t>
      </w:r>
      <w:r>
        <w:rPr>
          <w:rFonts w:cs="Courier New" w:ascii="Courier New" w:hAnsi="Courier New"/>
          <w:i/>
        </w:rPr>
        <w:t>Szabad Nép</w:t>
      </w:r>
      <w:r>
        <w:rPr>
          <w:rFonts w:cs="Courier New" w:ascii="Courier New" w:hAnsi="Courier New"/>
        </w:rPr>
        <w:t xml:space="preserve"> főmunkatársa, az MKP, majd az MDP KV tagja; 1948. dec. 4.-1949. szept. 5-ig a Miniszterelnökség, majd 1951. jan. 27-ig a Népművelési Minisztérium politikai államtitkára. 1951. márc. 27-én őrizetbe vették, okt. 2-án a Budapesti Megyei Bíróság, törvénytelenül, 15 évi fegyházra ítélte. 1954-ben, szabadulása után, rehabilitálták. 1956. okt. 30. - nov. 4-ig államminiszter; utána letartóztatták, a börtönben meghalt.</w:t>
      </w:r>
    </w:p>
  </w:footnote>
  <w:footnote w:id="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eresztes Mihály (Orosháza, 1902. jan. 15. - Bp., 1984. nov. 7.), 1945-1954-ig az MKP, majd az MDP KV tagja, illetve póttagja, 1948-1953-ig a földművelésügyi miniszter első helyettese.</w:t>
      </w:r>
    </w:p>
  </w:footnote>
  <w:footnote w:id="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Csala István (Cegléd, 1899. nov. 2. - Cegléd, 1987. márc. 21.), 1948. dec. 10. - 1949. jún. 11-ig miniszter.</w:t>
      </w:r>
    </w:p>
  </w:footnote>
  <w:footnote w:id="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ücs Ferenc (Makó, 1922. dec. 30.), altábornagy, a néphadsereg vezérkari főnökének helyettese, 1947-ben parasztpárti képviselő.</w:t>
      </w:r>
    </w:p>
  </w:footnote>
  <w:footnote w:id="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Nem volt köztudomású, és Szász Béla sem tudhatta, hogy ekkor már többen őrizetben voltak 1949 máj. 16-tól Szőnyi Tibor és Szalai András; 17-től Demeter György, Demeter Györgyné, Földi Iván és Major Frigyes; 18-tól Balabán Péter, Dobó János (egyes források szerint csak 28-tól), Dobó Jánosné és Vági Ferenc; 19-től Kojsza Ilona (emlékei szerint már 16-tól) és Rex József; 20-tól Hegedűs József. Május 24-én tartóztatták le - Szásszal egy napon - Cseresnyés Sándort. (A Legfőbb Ügyészség 1956. Bül. 002734. sz. összesítő feljegyzése a Legfelsőbb Bíróság Irattára - a továbbiakban: LfB. Ir. - 0053/1957 sz. iratanyagában.)</w:t>
      </w:r>
    </w:p>
  </w:footnote>
  <w:footnote w:id="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Péter Gábor (Újfehértó, 1906. máj. 14.), szabósegéd, 1941-től 1953-ig a KMP, a KP, az MKP, majd az MDP tagja, 1943-ban a Békepárt egyik vezetője. 1945. jan.-tól a Magyar Államrendőrség Budapesti Főkapitánysága Politikai Rendészeti Osztálya, a budapesti Államvédelmi Osztály (ÁVO), a Belügyminisztérium Államvédelmi Hatósága, végül az Államvédelmi Hatóság (ÁVH) vezetője. Rákosi Mátyás utasításait engedelmesen végrehajtotta. Meghatározó szerepe volt a törvénysértő perek előkészítésében, a kegyetlen vallatási módszerek alkalmazásában. 1953. jan. 3-án letartóztatták, és egy - alighanem szovjet mintát utánzó - anticionista, antiszemita kémpernek induló koncepciós per keretében 1953 dec. 24-én első fokon, majd 1954. jan. 15-én másodfokon életfogytig tartó börtönre ítélték. Perét Rákosi arra használta fel, hogy önmagáról elhárítsa a felelősséget az elkövetett gyilkosságokért, a törvénysértő perekért. A perújítás nyomán, 1957. jún. 15-én, Péter Gábort 14 évi börtönre ítélték. 1960. ápr. 1-jén szabadult egyéni kegyelemmel. Nyugdíjazásáig könyvtárosként dolgozott. (LfB. Ir. 005/1954; 005/1957; 00290/1957. - Interjú Péter Gáborral. Készítette Zinner Tibor, 1982. febr. 16-án és 26-án.)</w:t>
      </w:r>
    </w:p>
  </w:footnote>
  <w:footnote w:id="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űcs (Szüsz) Ernő (Győr, 1908. febr. 21. - Bp., 1950. nov. 21.), Péter Gábor helyettese. Súlyos felelősség terheli a Rajk-ügyben, a szociáldemokraták, valamint a tábornokok elleni perekben kiagyalt koncepciókért, a kegyetlen vizsgálati módszerek alkalmazásáért. 1950 nyarán a katonai elhárítás vezetője lett, de szept. 23-án letartóztatták mint állítólagos angol ügynököt. A brutális bántalmazásba belehalt.</w:t>
      </w:r>
    </w:p>
  </w:footnote>
  <w:footnote w:id="1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őnyi Tibor (Bp., 1903. dec. 31. - Bp., 1949. okt. 15.) orvos, 1930-tól a KMP tagja. 1932-től külföldön végzett pártmunkát, 1939-ben Svájcba került, s az ottani magyar antifasiszta szervezet vezetője lett. Hazatérése után az MKP KV szervezőbizottsága titkárságát, majd a káderosztályt vezette. 1949. máj. 16-án letartóztatták, halálra ítélték, kivégezték. 1955. nov. 25-én rehabilitálták.</w:t>
      </w:r>
    </w:p>
  </w:footnote>
  <w:footnote w:id="1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Princz Gyula (Bp., 1905. jún. 19. - Bp. 1969), 1936-tól vett részt a munkásmozgalomban, majd 1944-ben a katonai ellenállásban. A politikai rendőrségen 1945-től alkalmazták, később a „verőcsoportnak” is tagja lett. Ő tartóztatta le Rajk Lászlót. Később büntetés-végrehajtási alezredes lett. 1953 jan. 8-án őrizetbe vették, dec. 24-én 8 évi börtönre ítélték a Péter Gábor és társai elleni perben. Perújítás után, 1957. jún. 15-én, szintén 8 évi börtönre ítélték. (LfB. Ir. 005/1954; 00290/1957; Kat. R. 76/1957)</w:t>
      </w:r>
    </w:p>
  </w:footnote>
  <w:footnote w:id="1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ehota István a váci börtön később a Gyűjtőfogház, majd a budai Fő utcában lévő büntetésvégrehajtási intézet vezetője.</w:t>
      </w:r>
    </w:p>
  </w:footnote>
  <w:footnote w:id="1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Bálint István (Szarvas, 1912. febr. 18. - Bp., 1984. máj. 5.), orvos, a két világháború között a baloldali orvosegészségügyi mozgalom ismert alakja. 1945-ben tisztiorvos, majd a politikai rendőrség főorvosa ezredesi rangban. 1953. jan. 4-én őrizetbe vették, s a Péter Gábor és társai elleni ügy ötödrendű vádlottjaként 1953. dec. 24-én, majd 1954. jan. 15-én, törvénytelenül, 8 évi börtönre ítélték. A perújítási tárgyaláson, 1957. jún. is-én, valamennyi vád alól felmentette a katonai bíróság. (LfB. Ir. 005/1954; 00149/1957. - Interjú dr. Bálint Istvánnal. Készítette Zinner Tibor, 1984. jan. 17-én.)</w:t>
      </w:r>
    </w:p>
  </w:footnote>
  <w:footnote w:id="1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Vági Ferenc (Bécs, 1918. - Bp., 1950. máj. 26.), 1936-1944-ig Franciaországban és Svájcban élt, majd Olaszországon és Jugoszlávián át hazatért. 1948-tól az MDP központi sajtóosztályának helyettes vezetője, majd a miniszterelnökségi sajtóosztály vezetője. 1949. máj. 18-án letartóztatták, 1950-ben első és másodfokon is halálra ítélték, kivégezték. Rehabilitálták. (LfB. Ir. 0010/1950; 001299/1954;001287/1955)</w:t>
      </w:r>
    </w:p>
  </w:footnote>
  <w:footnote w:id="1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Földi Iván a Magyar-Szovjet Olajvállalat és az Iparügyi Minisztérium tisztviselője. 1949. máj. 17-én őrizetbe vették. 1950-ben előbb 12 évi, majd másodfokon 13 évi fegyházra ítélték. 1955-ben rehabilitálták. (LfB. Ir. 001153/1955; 0056/1957)</w:t>
      </w:r>
    </w:p>
  </w:footnote>
  <w:footnote w:id="1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Dobó Jánost 1949. máj. 18-án tartóztatták le. Az ún. svájci csoport többi tagjával együtt ítélték el 1950-ben, 15 évi fegyházra. 1954. szept. 1-jén szabadult. Rehabilitálták. (LfB. Ir. 0056/1957)</w:t>
      </w:r>
    </w:p>
  </w:footnote>
  <w:footnote w:id="1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álmán András (Bp., 1915. márc. 18. - Vác. 1952. okt. 25.), orvos, 1934-től a KMP tagja. Részt vett a spanyol polgárháborúban, utána a Svájcban élő magyar kommunisták egyik vezetője lett. Hazatérve egészségügyi vonalon dolgozott, a Népjóléti Minisztérium egyik vezetője volt. 1949. máj. 26-án letartóztatták, 1950-ben első és másodfokon 15 évi fegyházra ítélték. A börtönben öngyilkos lett. 1955-ben rehabilitálták. (LfB. Ir. 001288/1955, 0056/1957)</w:t>
      </w:r>
    </w:p>
  </w:footnote>
  <w:footnote w:id="1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Demeter György hazatérése után a Kovács Gépgyárban, a Danuviában, majd a Haditechnikai Intézetben dolgozott. 1949. máj. 17-én vették őrizetbe. 1950-ben első és másodfokon 10 évi fegyházra ítélték. 1955-ben rehabilitálták. (LfB. Ir. 0056/1957)</w:t>
      </w:r>
    </w:p>
  </w:footnote>
  <w:footnote w:id="19">
    <w:p>
      <w:pPr>
        <w:pStyle w:val="Footnote"/>
        <w:ind w:hanging="181"/>
        <w:jc w:val="both"/>
        <w:rPr/>
      </w:pPr>
      <w:r>
        <w:rPr>
          <w:rStyle w:val="FootnoteCharacters"/>
        </w:rPr>
        <w:footnoteRef/>
      </w:r>
      <w:r>
        <w:rPr/>
        <w:tab/>
        <w:t xml:space="preserve"> </w:t>
      </w:r>
      <w:r>
        <w:rPr>
          <w:rFonts w:cs="Courier New" w:ascii="Courier New" w:hAnsi="Courier New"/>
        </w:rPr>
        <w:t>Vajda Tibor (Bp., 1924. jan. 26.), részt vett az ellenállásban. 1953. jan. 8-án őrizetbe vették. A Péter Gábor és társai elleni perben 1953. dec. 24-én 6 évi börtönre ítélték. 1957-ben Nyugatra távozott. (LfB. Ir. 005/1954. - Magyar Ellenállók, Antifasiszták Szövetsége Nyilvántartója - a továbbiakban: MEASZ Ny. - Vajda Tibor iratai.)</w:t>
      </w:r>
    </w:p>
  </w:footnote>
  <w:footnote w:id="2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árolyi Márton őrnagyot 1950 elején az ÁVH vizsgálati osztályának vezetőjévé nevezték ki, majd az igazságügyi apparátusba került. 1953. jan. 17-én letartóztatták, s a Péter Gábor és társai elleni perben dec. 24-én 12 évi börtönre ítélték. 1956. nov. 28-án szabadult. A perújítást követően, 1957. jún. 15-én, - 9 évi börtönre ítélték. (LfB. Ir. 005/1954; 00290/1957; Kat. R. 32/1972)</w:t>
      </w:r>
    </w:p>
  </w:footnote>
  <w:footnote w:id="2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Heltai Györgyöt 1949. aug. 20-án vették őrizetbe. 1950-ben első és 1951. jan. 12-én másodfokon 10 évi fegyházra ítélte a bíróság. 1955-ben rehabilitálták. (LfB. Ir. 001152/1955)</w:t>
      </w:r>
    </w:p>
  </w:footnote>
  <w:footnote w:id="2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olnár Erik (Újvidék, 1894. dec. 16. - Bp., 1966. aug. 8.), történész, közgazdász, politikus, az MTA tagja, kétszeres Kossuth-díjas. Több miniszteri tárcát töltött be, két ízben is volt külügy- és igazságügy-miniszter. 1953. júl. 24. – 1954. okt. 30-ig a Legfelsőbb Bíróság elnöke.</w:t>
      </w:r>
    </w:p>
  </w:footnote>
  <w:footnote w:id="2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olnár René (Újvidék, 1896. febr. 6. - SZU, 1942. nov. 5.), 1939-ben koholt vádak alapján az NKVD letartóztatta; a fogságban meghalt.</w:t>
      </w:r>
    </w:p>
  </w:footnote>
  <w:footnote w:id="2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Berei Andor (Bp., 1900. nov. 9. - Bp., 1979. jan. 28.), közgazdász, 1921-ben 15 évi fegyházra ítélték illegális kommunista tevékenységéért, de 1922-ben a Szovjetunió fogolycserével kiszabadította. 1946-tól vezető beosztásokat töltött be az Országos Tervhivatalban és a Külügyminisztériumban.</w:t>
      </w:r>
    </w:p>
  </w:footnote>
  <w:footnote w:id="2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tolte István (Nyíregyháza, 1910. nov. 15.), publicista, író. Az 1930-as évek elején a budapesti egyetemi hallgatók kommunista szervezkedésének egyik vezetője. A szovjet elhárító szervek fogták el Bécsben 1949. jún. 10-én és Magyarországra hozták. 1951. jan. 12-én jogerősen életfogytig tartó fegyházra ítélték. A perújítás során a Legfelsőbb Bíróság kilencévi börtönre ítélte. 1956-ban elhagyta az országot. (LfB. Ir. 001292/1955; B. Eln. Tan. 001353/1956; 0058/1962)</w:t>
      </w:r>
    </w:p>
  </w:footnote>
  <w:footnote w:id="2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z ügy vizsgálatában részt vett ávéhások egymástól független, de egybehangzó visszaemlékezései, valamint a Farkas Mihály 1957-es katonai bírósági tárgyalásán felhasznált dokumentumok szerint Rajk Lászlót 1949. jún. 7-ig szinte megszakítás nélkül vallatták, de eleinte nem alkalmaztak ellene fizikai kényszert. (LfB. Ir. 0053/1957)</w:t>
      </w:r>
    </w:p>
  </w:footnote>
  <w:footnote w:id="2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Rajk Lászlóné Földi Júliát (Bp., 1914. febr. 9. - Bp., 1981. szept. 6.) 1949. máj. 30-án szintén letartóztatták, 1950-ben első és másodfokon 5 évi fegyházra ítélték. 1955-ben rehabilitálták. (LfB. Ir. 001280/1955)</w:t>
      </w:r>
    </w:p>
  </w:footnote>
  <w:footnote w:id="2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Noel Haviland Field (London, 1904. jan. 23. - Bp., 1970. szept. 12.), amerikai kommunista, az USA külügyminisztériumában, majd 1935-től a Népszövetség titkárságán dolgozott; aktívan támogatta a volt spanyolosokat, az antifasisztákat, köztük sok közép- és kelet-európai menekültet. A háború után nem tért vissza az USA-ba, feleségével együtt Prágából hurcolták erőszakkal Budapestre 1949-ben. Bebörtönözték, 1954-ben szabadult ki, politikai menedékjogot kért és kapott Magyarországon.</w:t>
      </w:r>
    </w:p>
  </w:footnote>
  <w:footnote w:id="2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koncepciós perekben a beismerő vallomás volt a meghatározó, ritkán tártak elő bizonyítékokat. Tudjuk, hogy hamis dokumentumokat használtak fel például a Standard-perben Radó Zoltán ellen, a Szakasits Árpád és társai elleni ügyben Szakasits elítéltetéséhez stb. (LfB. Ir. 001244/ 1956; 056/1957)</w:t>
      </w:r>
    </w:p>
  </w:footnote>
  <w:footnote w:id="3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ádár Jánost 1951. ápr. 20-án tartóztatták le. 1951. dec. 18-án életfogytig tartó fegyházra ítélték, 1952. dec. 26-án ítélete másodfokon jogerőssé vált. Az 1954. júl. 6-án tartott perújítási tárgyaláson felmentették a vádak alól, rehabilitálták. (LfB. Ir. 001257/1954)</w:t>
      </w:r>
    </w:p>
  </w:footnote>
  <w:footnote w:id="3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Farkas László (1914. márc. 28.), 1940-től az illegális KMP tagja, 1945-ben a Józsefvárosban az MKP kerületi titkára, innen került a politikai rendőrséghez, majd vissza a pártapparátusba, vezető tisztségbe.</w:t>
      </w:r>
    </w:p>
  </w:footnote>
  <w:footnote w:id="3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Farkas Mihály (Abaújszántó, 1904. júl. 11. - Bp., 1965. dec. 5.), nyomdász, a Kommunista Ifjúsági Internacionálé titkára. 1944 végén tért haza a SZU-ból, 1956-ig magas párttisztségeket töltött be, tagja volt a legfelsőbb, háromtagú pártvezetésnek. Súlyos felelősség terheli a törvénysértő perekért. 1948. szept. 9. - 1953. júl. 4-ig honvédelmi miniszter, 1956. okt. 13-án őrizetbe vették, s 1957. márc. 23-án 6, majd ápr. 19-én, egy újabb perben 14 évi börtönre ítélték. 1960. ápr. 1-jén szabadult egyéni kegyelemmel, utána kiadói lektorként dolgozott. (LfB. Ir. 0053/1957)</w:t>
      </w:r>
    </w:p>
  </w:footnote>
  <w:footnote w:id="3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Farkas Vladimír (Kassa, 1925. aug. 12.), 1939-1945 között a Szovjetunióban élt. 1945. máj. 8-án hazatért, előbb a pártközpontban, majd 1946. okt. - 1955. febr.-ig a politikai rendőrségen dolgozott. 1956. okt. 5-én letartóztatták, 1957. ápr. 23-án 12 évi börtönre ítélték. 1960. ápr. 1-jén szabadult egyéni kegyelemmel. (LfB. Ir. 0056/1957 - Tevékenységéről forrásértékű visszaemlékezés: Kozák Gyula: </w:t>
      </w:r>
      <w:r>
        <w:rPr>
          <w:rFonts w:cs="Courier New" w:ascii="Courier New" w:hAnsi="Courier New"/>
          <w:i/>
        </w:rPr>
        <w:t>Múltba nézés. Interjútöredék Farkas Vladimírral, az Államvédelmi Hatóság volt alezredesével</w:t>
      </w:r>
      <w:r>
        <w:rPr>
          <w:rFonts w:cs="Courier New" w:ascii="Courier New" w:hAnsi="Courier New"/>
        </w:rPr>
        <w:t>. Mozgó Világ, 1988. 11. sz. 90-119.)</w:t>
      </w:r>
    </w:p>
  </w:footnote>
  <w:footnote w:id="3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Feliksz Edmundovics Dzerzsinszkij (1877. aug. 30. - 1926. júl. 20.), lengyel származású oroszországi bolsevik forradalmár, a Cseka elnöke.</w:t>
      </w:r>
    </w:p>
  </w:footnote>
  <w:footnote w:id="3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azar Brankov, a Rajk László és társai elleni per főtárgyalásának egyetlen, még ma is élő elítéltje a vele készített interjú során elmondta, hogy amikor kezdetben még ő sem vállalta a ráerőszakolt szerepet, akkor egy alkalommal egy hozzá igen hasonló fiatalembert vezettek elé. Szücs ezredes Belkin jelenlétében közölte vele, hogy az ő életével senkinek sem kell elszámolnia, az alteregója pedig teljesíteni fogja a kívánt feladatot. (Interjú Lazar Brankovval. Készítette Vámos György és Zinner Tibor, 1987. augusztus.)</w:t>
      </w:r>
    </w:p>
  </w:footnote>
  <w:footnote w:id="3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Vitéz nemes hódosi Karátsony László (Nagypeszek, 1894. nov. 22. - Bp., 1951. okt. 2.), vezérőrnagy. 1938. okt. 1. - 1942. dec. i-ig párizsi katonai attasé volt, majd különböző vezető beosztásokban dolgozott. Ötévi szovjet hadifogság után tért haza. Háborús bűnösként 1951. máj. 11-én első, majd aug. 31-én másodfokon halálra ítélték, és kivégezték. (Bonhardt Attila és Szakály Sándor szíves közlése.)</w:t>
      </w:r>
    </w:p>
  </w:footnote>
  <w:footnote w:id="3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Hain Péter (Károlyfalva, 1895. máj. 31. - Bp., 1946. jún. 26. vagy 27.), Magyarország német megszállása után a bp.-i rendőr-főkapitányság politikai osztályának vezetője. Hírhedt volt kegyetlenségéről. A Budapesti Népbíróság halálra ítélte, kivégezték.</w:t>
      </w:r>
    </w:p>
  </w:footnote>
  <w:footnote w:id="3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Bánkúti Antalt 1953. jan. 8-án őrizetbe vették, s a Péter Gábor és társai elleni perben 1953. dec. 24-én 4 évi börtönre ítélték. (LfB. Ir. 005/1954)</w:t>
      </w:r>
    </w:p>
  </w:footnote>
  <w:footnote w:id="3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20. oldalhoz fűzött jegyzet kiegészítéseként közöljük azok névsorát, akiket május 24. után, június 18-án éjfélig vettek őrizetbe: május 26-án dr. Kálmán Andrást; 27-én Varga Endrét; 28-án dr. Kuti Gyulát; 30-án Mátyás Lászlót, Rajk Lászlót és Zsigmondi Endrénét, valamint házi őrizetbe Rajk Lászlónét; június 2-án Mód Pétert, Oszkó Gyulát és Vietorisz Gézát; június 3-án Zsigmondi Endrét; június 5-én Fleischner Lászlónét és Perezel Károlyt; június 6-án dr. Beck Jánost; június 7-én dr. Szebenyi Endrét; június 10-én (Bécsben) Stolte Istvánt; június 15-én dr. Forgács Lászlót, Klein Antalt és Tarisznyás Györgyit; június 17-én dr. Simon Mózest és dr. Tőkés Ottót; június 18-án Justus Pált Lindenberger Lajossal, a sátoraljaújhelyi büntetés-végrehajtási intézet igazgatójával együtt, akit más ügyből kifolyólag már 1949. jan. 28-tól őrizetben tartottak. A letartóztatottak száma a közlemény megjelenésekor összesen 37 fő volt. (LfB. Ir. 0053/1957. - Budapest Főváros Levéltára: A Budapesti Megyei Bíróság büntetőperes iratai - a továbbiakban: BFL Bp. M. Bir. - 3674/1950)</w:t>
      </w:r>
    </w:p>
  </w:footnote>
  <w:footnote w:id="4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politikai rendőrség szervezeti változásai 1945-1950 között: először a Magyar Államrendőrség Budapesti Főkapitánysága Politikai Rendészeti Osztálya (PRO) alakult meg 1945 januárjában, majd 1945. május 17-én a Vidéki Főkapitányság Politikai Rendészeti Osztálya. A politikai rendészeti osztályok egybevonása és megszüntetése után 1946. dec. 10-én létrejött a Magyar Államrendőrség Államvédelmi Osztálya (ÁVO). 1948. szept. 10-én alakult meg a Belügyminisztérium Államvédelmi Hatósága (BM ÁVH), majd 1950. jan. 1-jével - a BM ÁVH és Honvéd Határőrség összevonásával - az Államvédelmi Hatóság (ÁVH), amely a Minisztertanács alá tartozott.</w:t>
      </w:r>
    </w:p>
  </w:footnote>
  <w:footnote w:id="4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átrai Tamást később, a Péter Gábor és társai elleni vizsgálat során letartóztatták, de aztán szabadlábra került.</w:t>
      </w:r>
    </w:p>
  </w:footnote>
  <w:footnote w:id="4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Mindezek ellenére a Földművelésügyi Minisztérium 85 alkalmazottja ellen indított kirakatper, az ún. FM-ügy (másutt: Perneczky Béla és 84 társa ügye) korábbi keletű s ettől az átalakulástól független volt. (Erről részletesen: Dr. Major Ákos: </w:t>
      </w:r>
      <w:r>
        <w:rPr>
          <w:rFonts w:cs="Courier New" w:ascii="Courier New" w:hAnsi="Courier New"/>
          <w:i/>
        </w:rPr>
        <w:t>Népbíráskodás - forradalmi törvényesség</w:t>
      </w:r>
      <w:r>
        <w:rPr>
          <w:rFonts w:cs="Courier New" w:ascii="Courier New" w:hAnsi="Courier New"/>
        </w:rPr>
        <w:t>. Bp., 1988. 369. és 379-381.)</w:t>
      </w:r>
    </w:p>
  </w:footnote>
  <w:footnote w:id="4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A szerző mindvégig a Belügyminisztérium jelentésű MVD - Minyisztyersztvo Vnutrennyih Djel (akadémiai átírásban: Gyel betűszót használja a szovjet politikai rendőrség megnevezésére. E szervezet elnevezései a megalakulásától kezdve: </w:t>
      </w:r>
      <w:r>
        <w:rPr>
          <w:rFonts w:cs="Courier New" w:ascii="Courier New" w:hAnsi="Courier New"/>
          <w:b/>
        </w:rPr>
        <w:t>1917-1922: VCSK</w:t>
      </w:r>
      <w:r>
        <w:rPr>
          <w:rFonts w:cs="Courier New" w:ascii="Courier New" w:hAnsi="Courier New"/>
        </w:rPr>
        <w:t xml:space="preserve"> (Cseka) – Vsze</w:t>
        <w:softHyphen/>
        <w:t xml:space="preserve">rossziszkaja Csrezvicsajnaja Komisszija po Borbe sz Kontrrevoljucijej i Szabotazsem (Összoroszországi Rendkívüli Bizottság az Ellenforradalom és Szabotázs elleni Harcra.) </w:t>
      </w:r>
      <w:r>
        <w:rPr>
          <w:rFonts w:cs="Courier New" w:ascii="Courier New" w:hAnsi="Courier New"/>
          <w:b/>
        </w:rPr>
        <w:t>1922: GPU</w:t>
      </w:r>
      <w:r>
        <w:rPr>
          <w:rFonts w:cs="Courier New" w:ascii="Courier New" w:hAnsi="Courier New"/>
        </w:rPr>
        <w:t xml:space="preserve"> - Goszudarsztvennoje Poli</w:t>
        <w:softHyphen/>
        <w:t>tyicseszkoje Upravlenyije (Állami Politikai Hatóság).</w:t>
        <w:br/>
      </w:r>
      <w:r>
        <w:rPr>
          <w:rFonts w:cs="Courier New" w:ascii="Courier New" w:hAnsi="Courier New"/>
          <w:b/>
        </w:rPr>
        <w:t>1922-1934: OGPU</w:t>
      </w:r>
      <w:r>
        <w:rPr>
          <w:rFonts w:cs="Courier New" w:ascii="Courier New" w:hAnsi="Courier New"/>
        </w:rPr>
        <w:t xml:space="preserve"> - Objegyinyonnoje Goszudarsztvennoje Polityicseszkoje Upravlenyije (Egyesített Állami Politikai Hatóság). </w:t>
      </w:r>
      <w:r>
        <w:rPr>
          <w:rFonts w:cs="Courier New" w:ascii="Courier New" w:hAnsi="Courier New"/>
          <w:b/>
        </w:rPr>
        <w:t>1934-1943: NKVD</w:t>
      </w:r>
      <w:r>
        <w:rPr>
          <w:rFonts w:cs="Courier New" w:ascii="Courier New" w:hAnsi="Courier New"/>
        </w:rPr>
        <w:t xml:space="preserve"> - Narodnij Komissza</w:t>
        <w:softHyphen/>
        <w:t>riat Vnutrennyih Djel (Belügyi Népbiztosság).</w:t>
        <w:br/>
      </w:r>
      <w:r>
        <w:rPr>
          <w:rFonts w:cs="Courier New" w:ascii="Courier New" w:hAnsi="Courier New"/>
          <w:b/>
        </w:rPr>
        <w:t>1943-1946: NKGB</w:t>
      </w:r>
      <w:r>
        <w:rPr>
          <w:rFonts w:cs="Courier New" w:ascii="Courier New" w:hAnsi="Courier New"/>
        </w:rPr>
        <w:t xml:space="preserve"> - Narodnij Komisszariat Goszudar</w:t>
        <w:softHyphen/>
        <w:t xml:space="preserve">sztvennoj Bezopasznosztyi (Állambiztonsági Népbiztosság). </w:t>
      </w:r>
      <w:r>
        <w:rPr>
          <w:rFonts w:cs="Courier New" w:ascii="Courier New" w:hAnsi="Courier New"/>
          <w:b/>
        </w:rPr>
        <w:t>1946-1953: MGB</w:t>
      </w:r>
      <w:r>
        <w:rPr>
          <w:rFonts w:cs="Courier New" w:ascii="Courier New" w:hAnsi="Courier New"/>
        </w:rPr>
        <w:t xml:space="preserve"> - Minyisztyersztvo Goszudarszt</w:t>
        <w:softHyphen/>
        <w:t>vennoj Bezopasznosztyi (Állambiztonsági Minisztérium).</w:t>
        <w:br/>
      </w:r>
      <w:r>
        <w:rPr>
          <w:rFonts w:cs="Courier New" w:ascii="Courier New" w:hAnsi="Courier New"/>
          <w:b/>
        </w:rPr>
        <w:t>1953-: KGB</w:t>
      </w:r>
      <w:r>
        <w:rPr>
          <w:rFonts w:cs="Courier New" w:ascii="Courier New" w:hAnsi="Courier New"/>
        </w:rPr>
        <w:t xml:space="preserve"> - Komityet Goszudarsztvennoj Bezopasz</w:t>
        <w:softHyphen/>
        <w:t>nosztyi pri Szovetye Minyisztrov SZSZSZR (a SZU Minisztertanácsa mellett működő Állambiztonsági Bizottság).</w:t>
        <w:br/>
        <w:t>A magyar politikai rendőrség létrehozásában valóban részt vettek a szovjet NKGB emberei, ha nem is közvetlenül. 1945 márciusában már ismerték Budapesten Fjodor Belkin államvédelmi tábornokot, aki többször tárgyalt a magyar kommunista rendőrségi vezetőkkel. Később, amikor a Baden bei Wienben működő kelet-európai elhárító főparancsnokság vezetője lett, gyakran megfordult Magyarországon. Meghatározott feladat elvégzésére azonban csak 1949. július elején érkezett meg társaival, amikor ő lett a vezetője a Rajk-Brankov-per forgatókönyvét elkészítő kihallgatóknak. 1953-ban a munkatársaival együtt őt is letartóztatták, és a SZU-ban bíróság elé állították. További sorsát nem ismerjük.</w:t>
      </w:r>
    </w:p>
  </w:footnote>
  <w:footnote w:id="4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titkosrendőrség - helyesebben, a politikai rendőrség- szerepét jól érzékelteti említett interjújában Farkas Vladimír: „...közel tíz év alatt, amíg az államvédelmi szerveknél dolgoztam, soha nem tapasztaltam, hogy ez állami szerv lenne. Ez a szerv, bármilyen nevet viselt is, a pártnak és azon belül a párt szűkebb vezetésének, s még azon belül is személyesen Rákosi Mátyásnak volt egy különleges erőszakszerve az államapparátuson, majd a párton belül, helyesebben azon felül.” (Kozák, i. m. 95.)</w:t>
      </w:r>
    </w:p>
  </w:footnote>
  <w:footnote w:id="4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fordulat éve ennél összetettebb események együtteseként értékelhető. Lásd részletesebben: Balogh Sándor-Gergely Jenő-Jakab Sándor-Pritz Pál-Romsics Ignác: Magyarország a XX. században. Bp., 1985, valamint Izsák Lajos: Polgári ellenzéki pártok Magyarországon 1944-1949. Bp., 1983.</w:t>
      </w:r>
    </w:p>
  </w:footnote>
  <w:footnote w:id="4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Décsi Gyula (Szentgotthárd, 1919. jan. 28.), 1945-1950-ig a politikai rendőrségnél dolgozott; 1950-52-ben igazságügyi államtitkár, majd a miniszter első helyettese, 1952. nov. 14.-1953. febr. 2-ig igazságügy-miniszter. 1953. jan. 16-án letartóztatták, s a Péter Gábor és társai elleni perben 1953. dec. 24-én, törvénytelenül, 9 évi börtönre ítélték. A perújítást követően, 1957. jún. 15-én, 8 évi börtönre ítélték. Nyugdíjazásáig az Akadémiai Kiadó szótárszerkesztőségének vezetőjeként dolgozott. (LfB. Ir. 00290/1957; Kat. R. 11/1979)</w:t>
      </w:r>
    </w:p>
  </w:footnote>
  <w:footnote w:id="4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avrentyij Pavlovics Berija (Merheuli, 1899. márc. 29. - Moszkva, 1953. dec. 23.) életrajzát l. Béládi László-Krausz Tamás: Életrajzok a bolsevizmus történetéből. Bp., 1987. 232-236.</w:t>
      </w:r>
    </w:p>
  </w:footnote>
  <w:footnote w:id="48">
    <w:p>
      <w:pPr>
        <w:pStyle w:val="Footnote"/>
        <w:ind w:hanging="181"/>
        <w:jc w:val="both"/>
        <w:rPr/>
      </w:pPr>
      <w:r>
        <w:rPr>
          <w:rStyle w:val="FootnoteCharacters"/>
        </w:rPr>
        <w:footnoteRef/>
      </w:r>
      <w:r>
        <w:rPr/>
        <w:tab/>
        <w:t xml:space="preserve"> </w:t>
      </w:r>
      <w:r>
        <w:rPr>
          <w:rFonts w:cs="Courier New" w:ascii="Courier New" w:hAnsi="Courier New"/>
        </w:rPr>
        <w:t>Mindszenty Józsefet (Csehimindszent, 1892. márc. 29. - Bécs, 1975. máj. 6.) 1948 karácsonyán tartóztatták le. Hűtlenség, a köztársaság megdöntésére irányuló bűncselekmény, kémkedés és valutaüzérkedés vádjával állították bíróság elé, s a Budapesti Népbíróság 1949. febr. 8-án életfogytig tartó fegyházra ítélte, amit a Népbíróságok Országos Tanácsa 1949. júl. 9-én másodfokon helybenhagyott. 1956 novemberében az USA budapesti követségén kapott politikai menedéket; 1971-ben elhagyta Magyarországot.</w:t>
      </w:r>
    </w:p>
  </w:footnote>
  <w:footnote w:id="4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z ismertetett beszédet nem Péter Gábor, hanem Farkas Mihály tartotta 1949. máj. 16-án este. (LfB. Ir. 0053/1957)</w:t>
      </w:r>
    </w:p>
  </w:footnote>
  <w:footnote w:id="5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Nem sokkal Szücs Ernőnek és testvérének, Szücs Miklósnak brutális agyonveretése után öngyilkos lett dr. Pál Ákos; 1953-ban Juhász László és Száberszky József; 1956-ban Boda Imre; az 1960-as években Koós Béláné Soós Vera, Szücs Ernő egyik volt közeli munkatársa.</w:t>
      </w:r>
    </w:p>
  </w:footnote>
  <w:footnote w:id="5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z áldozati állatok beleiből jósoló ókori római pap. (</w:t>
      </w:r>
      <w:r>
        <w:rPr>
          <w:rFonts w:cs="Courier New" w:ascii="Courier New" w:hAnsi="Courier New"/>
          <w:i/>
        </w:rPr>
        <w:t>a dig.</w:t>
      </w:r>
      <w:r>
        <w:rPr>
          <w:rFonts w:cs="Courier New" w:ascii="Courier New" w:hAnsi="Courier New"/>
        </w:rPr>
        <w:t>)</w:t>
      </w:r>
    </w:p>
  </w:footnote>
  <w:footnote w:id="5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Útvonalat. (</w:t>
      </w:r>
      <w:r>
        <w:rPr>
          <w:rFonts w:cs="Courier New" w:ascii="Courier New" w:hAnsi="Courier New"/>
          <w:i/>
        </w:rPr>
        <w:t>a dig.</w:t>
      </w:r>
      <w:r>
        <w:rPr>
          <w:rFonts w:cs="Courier New" w:ascii="Courier New" w:hAnsi="Courier New"/>
        </w:rPr>
        <w:t>)</w:t>
      </w:r>
    </w:p>
  </w:footnote>
  <w:footnote w:id="5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ejtettem. (</w:t>
      </w:r>
      <w:r>
        <w:rPr>
          <w:rFonts w:cs="Courier New" w:ascii="Courier New" w:hAnsi="Courier New"/>
          <w:i/>
        </w:rPr>
        <w:t>a dig.</w:t>
      </w:r>
      <w:r>
        <w:rPr>
          <w:rFonts w:cs="Courier New" w:ascii="Courier New" w:hAnsi="Courier New"/>
        </w:rPr>
        <w:t>)</w:t>
      </w:r>
    </w:p>
  </w:footnote>
  <w:footnote w:id="54">
    <w:p>
      <w:pPr>
        <w:pStyle w:val="Footnote"/>
        <w:ind w:hanging="181"/>
        <w:jc w:val="both"/>
        <w:rPr/>
      </w:pPr>
      <w:r>
        <w:rPr>
          <w:rStyle w:val="FootnoteCharacters"/>
        </w:rPr>
        <w:footnoteRef/>
      </w:r>
      <w:r>
        <w:rPr/>
        <w:tab/>
        <w:t xml:space="preserve"> </w:t>
      </w:r>
      <w:r>
        <w:rPr>
          <w:rFonts w:cs="Courier New" w:ascii="Courier New" w:hAnsi="Courier New"/>
        </w:rPr>
        <w:t>Intelligence Service - az angol titkosszolgálat közkeletű elnevezése.</w:t>
      </w:r>
    </w:p>
  </w:footnote>
  <w:footnote w:id="5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Tőkés Ottó (Sajósárvár, 1922. okt. 14.), Rajk László titkára. 1949. jún. 17-én vették őrizetbe, 1950-ben első és másodfokon 6 évi kényszermunkára ítélték, 1955-ben felmentették a vádak alól és rehabilitálták. (LfB. Ir. 001142/1955)</w:t>
      </w:r>
    </w:p>
  </w:footnote>
  <w:footnote w:id="5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ód Péter (Nagyalásony, 1911. máj. 21.), volt Eötvös-kollégista, illegális kommunista, a francia ellenállás egyik legismertebb magyar vezetője, diplomata. 1949. jún. 2-án letartóztatták, 1950. jún. 13-án, majd másodfokon júl. 29-én életfogytig tartó fegyházra ítélték. 1954. aug. 31-én szabadult, a perújítás során a vádak alól felmentették, rehabilitálták. (LfB. Ir. 001298/1955)</w:t>
      </w:r>
    </w:p>
  </w:footnote>
  <w:footnote w:id="5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Oszkó Gyula (Bp., 1912. febr. 23.), a felszabadulás után Újpest rendőrkapitánya volt, 1947-től a BM-ben dolgozott felelős beosztásban letartóztatásáig, 1949. jún. 2-ig. 1950. máj. 20-án, másodfokon, 10 évi kényszermunkára ítélték. 1954-ben szabadult, 1955-ben rehabilitálták. (LfB. Ir. 001142/1955)</w:t>
      </w:r>
    </w:p>
  </w:footnote>
  <w:footnote w:id="5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Érdi Sándor a Magyar Függetlenségi Párt képviselője volt 1947-ben. Nov. 16-án 11 társával együtt a parlamentben bejelentette a pártból való kilépését. Távozásában azok a pártbomlasztó tervek is szerepet játszottak, amelyekről Szász Béla is ír. (Izsák, i. m. 216.)</w:t>
      </w:r>
    </w:p>
  </w:footnote>
  <w:footnote w:id="5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iss Károly (Bicske, 1903. szept. 24. - Bp., 1983. dec. 5.), vezető pártfunkcionárius, magas állami és társadalmi tisztségeket is viselt, 1946-1956-ig az MKP, majd az MDP Központi Ellenőrző Bizottságának elnöke.</w:t>
      </w:r>
    </w:p>
  </w:footnote>
  <w:footnote w:id="6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Pálffy György (Temesvár, 1909. szept. i 6. - Bp., 1949. okt. 24.), hivatásos katonatiszt, honvédelmi miniszterhelyettes. 1949. júl. 5-én letartóztatták. A Rajk László és társai elleni perben ügyét elkülönítették, s a Budapesti Katonai Törvényszék 1949. okt. 10-én halálra ítélte; ítéletét a Katonai Főtörvényszék 1949. okt. 21-én helybenhagyta, és kivégezték. 1955. nov. 30-án a perújítási tárgyaláson újabb törvénysértést követtek el ügyében. Teljes rehabilitálása csak 1963. szept. 27-én történt meg. (LfB. Ir. K. 249/1949; 00101/1955; Eln. T. 38/1963)</w:t>
      </w:r>
    </w:p>
  </w:footnote>
  <w:footnote w:id="6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llen Welsh Dulles (Watertown; N. Y., 1893. ápr. 7. - Washington, 1969. jan. 30.), a Stratégiai Hírszerző Szolgálat (OSS - Office of Strategic Services), majd a Központi Hírszerző Hivatal (CIA - Central Intelligence Agency) vezetője. John Foster Dulles amerikai külügyminiszter testvére.</w:t>
      </w:r>
    </w:p>
  </w:footnote>
  <w:footnote w:id="6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Pálffy 1945. márc. 3-án lett a HM Katonapolitikai Osztályának vezetője.</w:t>
      </w:r>
    </w:p>
  </w:footnote>
  <w:footnote w:id="6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Balogh István (Stájerlak, 1894. márt. 30. - Bp. 1976. júl. 20.), r. k. pap, az ideiglenes kormány miniszterelnökségi államtitkára, 1947-ben rövid ideig a kisgazdapárt főtitkára, majd a Független Magyar Demokrata Párt megalapítója. Az ötvenes években végleg visszavonult a politikai élettől.</w:t>
      </w:r>
    </w:p>
  </w:footnote>
  <w:footnote w:id="6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Vörös János (Csabrendek, 1891. márc. 25. Balatonfüred, 1968. júl. 23.), vezérezredes, az ideiglenes kormány honvédelmi minisztere 1944. dec. 22. – 1945. nov. 15-ig. Hűtlenség vádjával 1949. márc. 25-én letartóztatták, 1950. jún. 9-én jogerősen életfogytig tartó fegyházra ítélték. Hátralévő büntetését az Elnöki Tanács 1957. dec. 4-én kegyelemből elengedte. Nem rehabilitálták. (Markó György szíves közlése.)</w:t>
      </w:r>
    </w:p>
  </w:footnote>
  <w:footnote w:id="6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Pfeiffer Zoltán (Bp., 1900. aug. 15. - New York, 1981. aug. 16.), ügyvéd, kisgazdapárti politikus. 1945. nov. - 1946. dec.-ig politikai államtitkár az Igazságügyi Minisztériumban. 1947-ben megalapította a Magyar Függetlenségi Pártot, az év őszén elhagyta az országot, az USA-ban telepedett le.</w:t>
      </w:r>
    </w:p>
  </w:footnote>
  <w:footnote w:id="6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HM Katonapolitikai Osztálya 1947. máj. 6-án Katonapolitikai Csoportfőnökséggé, 1949. febr. 1-jén Katonai Elhárító Főcsoportfőnökséggé alakult át. 1950. febr. 1-jén leszűkült hatáskörrel megalakult belőle a HM IV. Főcsoportfőnöksége, az elhárító szolgálatot pedig az ÁVH II. Katonai Elhárító Főosztálya vette át az odavezényelt volt kat-polosokkal. (A - magyar állam szervei, 1944-1950. 1-2. Bp., 1985. - Az osztály tevékenységéről bővebben: Kornis Pál: Tanúként jelentkezem. Bp., 1988.)</w:t>
      </w:r>
    </w:p>
  </w:footnote>
  <w:footnote w:id="6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Gazdasági Rendészeti Osztály (GRO) a Budapesti Főkapitányság keretében alakult meg 1945. szept. 1-jén, Erdei Ferenc belügyminiszter jóváhagyásával. Az osztály Kádár János belügyminisztersége idején, 1948. nov. 25-én szűnt meg, feladatait decentralizálták.</w:t>
      </w:r>
    </w:p>
  </w:footnote>
  <w:footnote w:id="6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szovjet vizsgáló hazudott Szász Bélának. K. B. Radeket 1936-ban lefogták, s noha készségesen együttműködött kihallgatóival, 1937-ben a Pjatakov és társai elleni perben, hamis vádak alapján, 10 évi szabadságvesztésre ítélték. 1939-ben (vagy 1941-ben) halt meg a munkatáborban. (Béládi-Krausz, i. m. 175.)</w:t>
      </w:r>
    </w:p>
  </w:footnote>
  <w:footnote w:id="6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kihallgató „Tupoljevre, a híres repülőgéptervezőre utalt. (Kozák, i. m. 100.)</w:t>
      </w:r>
    </w:p>
  </w:footnote>
  <w:footnote w:id="7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Belkin személyére vonatkozóan lásd a megelőző</w:t>
      </w:r>
      <w:r>
        <w:rPr>
          <w:rFonts w:cs="Courier New" w:ascii="Courier New" w:hAnsi="Courier New"/>
          <w:vertAlign w:val="superscript"/>
        </w:rPr>
        <w:t>(</w:t>
      </w:r>
      <w:r>
        <w:rPr>
          <w:rFonts w:cs="Courier New" w:ascii="Courier New" w:hAnsi="Courier New"/>
          <w:vertAlign w:val="superscript"/>
        </w:rPr>
        <w:fldChar w:fldCharType="begin"/>
      </w:r>
      <w:r>
        <w:rPr>
          <w:vertAlign w:val="superscript"/>
          <w:rFonts w:cs="Courier New" w:ascii="Courier New" w:hAnsi="Courier New"/>
        </w:rPr>
        <w:instrText xml:space="preserve"> REF _RefF0 \h </w:instrText>
      </w:r>
      <w:r>
        <w:rPr>
          <w:vertAlign w:val="superscript"/>
          <w:rFonts w:cs="Courier New" w:ascii="Courier New" w:hAnsi="Courier New"/>
        </w:rPr>
        <w:fldChar w:fldCharType="separate"/>
      </w:r>
      <w:r>
        <w:rPr>
          <w:vertAlign w:val="superscript"/>
          <w:rFonts w:cs="Courier New" w:ascii="Courier New" w:hAnsi="Courier New"/>
        </w:rPr>
        <w:t>Error: Reference source not found</w:t>
      </w:r>
      <w:r>
        <w:rPr>
          <w:vertAlign w:val="superscript"/>
          <w:rFonts w:cs="Courier New" w:ascii="Courier New" w:hAnsi="Courier New"/>
        </w:rPr>
        <w:fldChar w:fldCharType="end"/>
      </w:r>
      <w:r>
        <w:rPr>
          <w:rFonts w:cs="Courier New" w:ascii="Courier New" w:hAnsi="Courier New"/>
          <w:vertAlign w:val="superscript"/>
        </w:rPr>
        <w:t>)</w:t>
      </w:r>
      <w:r>
        <w:rPr>
          <w:rFonts w:cs="Courier New" w:ascii="Courier New" w:hAnsi="Courier New"/>
        </w:rPr>
        <w:t xml:space="preserve"> jegyzetet.</w:t>
      </w:r>
    </w:p>
  </w:footnote>
  <w:footnote w:id="7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ebenyi Endre (Nagylak, 1912 - Bp., 1950. máj. 26.), ügyvéd, Rajk László alatt belügyi államtitkár. 1949. jún. 7-én letartóztatták, 1950. márc. 20-án, majd máj. 20-án halálra ítélték, kivégezték. 1955-ben, a perújítás során rehabilitálták. (LfB. Ir. 009/1950; 001279/1955)</w:t>
      </w:r>
    </w:p>
  </w:footnote>
  <w:footnote w:id="7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ebenyi „szolgálatkészségének” okára rávilágít az a gyorsírói jegyzőkönyv, amely az 1949. júl. 7-ről 8-ra virradó éjjel tartott kihallgatás egy részét rögzítette a korabeli magnófelvétel alapján. Péter Gábor ezt mondta Szebenyinek: „Írd fel magadnak! Pártellenes, szovjetellenes tevékenységről tudsz a Belügyminisztériumban. Mi volt ezenkívül Rajk és a te szereped? Másik kérdés: Melyik imperialista hatalom ügynöke voltál és kitől kaptál utasítást? A kérdés megválaszolására kapsz egy félórát.” (LfB. Ir. 00290/1957)</w:t>
      </w:r>
    </w:p>
  </w:footnote>
  <w:footnote w:id="7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z „elitéltetés” azt jelentette, hogy - a legjelentősebb koncepciós perek fővádlottainak esetétől eltekintve - az ÁVH vezetői állapíthatták meg az ítélet mértékét. E koncepciós perek ügyészei és tanácsvezető bírái közreműködésükért az ÁVH-tól külön pénzbeli juttatást kaptak. (LfB. Ir. 00290/1957)</w:t>
      </w:r>
    </w:p>
  </w:footnote>
  <w:footnote w:id="7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Cseresnyés Sándor (Temesvár, 1909. szept. 28. - Bp., 1971. jún. 10.), újságíró. Részt vett a spanyol polgárháborúban, utána ötven hónapra internálták a franciák. 1946. okt. 7-ig az angol hadseregben szolgált, s a jugoszláv államvédelmi szervek számára is szolgáltatott adatokat. Egy hónapig tartózkodott Jugoszláviában, majd hazatért, s 1947. jan. 13-tól a Belügyminisztérium központi sajtóosztályának a vezetője lett. 1949. máj. 24-én letartóztatták, s 1950. márc. 20-án, majd máj. 20-án 6 évi kényszermunkára ítélték. 1955. szept. 22-én, a perújítási tárgyaláson 4 évi börtönre ítélték, 1963. ápr. 9-én - az időközben megváltozott nemzetközi helyzetben - felmentették, s teljes rehabilitációban részesült. (LfB. Ir. 001291/1955; 8/1963. - MEASZ Ny. Cseresnyés Sándor iratai.)</w:t>
      </w:r>
    </w:p>
  </w:footnote>
  <w:footnote w:id="7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ajor Frigyes (Szombathely, 1900. máj. 20. - Bp., 1963. nov. 23.), banktisztviselő, 1922-től Nyugat-Európában élt, részt vett a spanyol polgárháborúban, utána a franciák négy évre internálták. A magyar kommunisták pártvezetőségének tudtával az amerikai CIC (Counter Intelligence Corps - Kémelhárító Szervezet) egyik osztályán dolgozott 1946. aug.-ig, Bécsben. A Szabad Nép Lapkiadó Vállalat igazgatóhelyetteseként vették őrizetbe 1949. máj. 17-én. 1950-ben első és másodfokon 15 évi fegyházra ítélték. 1956. ápr.-ban helyezték szabadlábra, s a perújítást követően, 1956. okt. 19-én a vádak alól felmentették, rehabilitálták. (LfB. Ir. 001349/1956)</w:t>
      </w:r>
    </w:p>
  </w:footnote>
  <w:footnote w:id="7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arschall László (Kispest, 1916. aug. 2. - Bp., 1949. dec. 29.), kereskedősegéd; harcos kommunista, antifasiszta. Részt vett a spanyol polgárháborúban, kétévi franciaországi internálása után bekapcsolódott a nyugat-európai fegyveres antifasiszta harcokba. 1945 elején hazatért, a HM-ben és a BM-ben dolgozott magas beosztásban. 1949. május végén letartóztatták, nov. 8-án, majd dec. 19-én halálra ítélték és kivégezték. 1954-ben a perújítási tárgyaláson minden vád alól felmentették, rehabilitálták. (LfB. Ir. K. 306/1949; 00159/1954)</w:t>
      </w:r>
    </w:p>
  </w:footnote>
  <w:footnote w:id="7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Himler Márton (Martin Himler) a 3. amerikai hadsereg magyar származású kémelhárító ezredese volt.</w:t>
      </w:r>
    </w:p>
  </w:footnote>
  <w:footnote w:id="7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Függő beszéd. (</w:t>
      </w:r>
      <w:r>
        <w:rPr>
          <w:rFonts w:cs="Courier New" w:ascii="Courier New" w:hAnsi="Courier New"/>
          <w:i/>
        </w:rPr>
        <w:t>a dig.</w:t>
      </w:r>
      <w:r>
        <w:rPr>
          <w:rFonts w:cs="Courier New" w:ascii="Courier New" w:hAnsi="Courier New"/>
        </w:rPr>
        <w:t>)</w:t>
      </w:r>
    </w:p>
  </w:footnote>
  <w:footnote w:id="7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Neve helyesen Lindenberger. L. a 103. oldalhoz írt jegyzet Lindenberger Lajosra vonatkozó részét is.</w:t>
      </w:r>
    </w:p>
  </w:footnote>
  <w:footnote w:id="8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z 1944. márc. 21-i sátoraljaújhelyi börtönlázadás hiteles történetét Major Ákos már idézett könyvében olvashatjuk. (Major, i. m. 64-68.)</w:t>
      </w:r>
    </w:p>
  </w:footnote>
  <w:footnote w:id="8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Kassai Honvédtörvényszék 11 halálos ítéletét áprilisban hajtották végre. Egyébként nem 75, hanem 70 elítélt tört ki. - A börtönfelkelés regényes feldolgozását l. Bazsik Renáta: Mire az erdők kizöldülnek. Bp., 1972.</w:t>
      </w:r>
    </w:p>
  </w:footnote>
  <w:footnote w:id="8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alai András (Pécs, 1917. febr. 6. - Bp., 1949. okt. 15.), munkás, 1932-től a KMP tata. A felszabadulás után pártmunkás, 1947. júl.-tól az MKP, majd az MDP káderosztályának helyettes vezetője. 1949. máj. 16-án letartóztatták, a Rajk László és társai elleni perben halálra ítélték és kivégezték. 1955. nov. 25-én rehabilitálták.</w:t>
      </w:r>
    </w:p>
  </w:footnote>
  <w:footnote w:id="8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indenberger Lajos sorsa tragikus véget ért. Háborús bűntett vádjával bíróság elé állították, s 1950. ápr. 21-én halálra ítélték. A másodfokú bíróság jún. 12-én jóváhagyta az ítéletet, a kegyelmi kérelmet elutasították, s Lindenbergert 1950. jún. 17-én kivégezték. Ügyében perújítás nem történt, így nem is rehabilitálták. (BFL Bp. M. Bir. 3674/1950)</w:t>
      </w:r>
    </w:p>
  </w:footnote>
  <w:footnote w:id="8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orondi Béla (Erzsébetváros, 1914. aug. 16. – Bp. 1949. okt. 24.), csendőrtiszt, támogatta az ellenállási mozgalmat, részt vett a felszabadító harcokban. A BM kiképzési osztályának vezetőjeként szolgált ezredesi rangban 1949, júl. 6-ig, amikor letartóztatták. A katonai bíróság 1949. okt. 10-én halálra ítélte, az ítéletet a Katonai Főtörvényszék okt. 21-én helybenhagyta, s Korondit kivégezték. 1955. nov. 30-án, a perújítási tárgyaláson a vádak alól felmentették, rehabilitálták. (LfB. Ir. 00101/1955)</w:t>
      </w:r>
    </w:p>
  </w:footnote>
  <w:footnote w:id="8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később oly hírhedtté vált recski internálótáborba.</w:t>
      </w:r>
    </w:p>
  </w:footnote>
  <w:footnote w:id="8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hirdette ki... (</w:t>
      </w:r>
      <w:r>
        <w:rPr>
          <w:rFonts w:cs="Courier New" w:ascii="Courier New" w:hAnsi="Courier New"/>
          <w:i/>
        </w:rPr>
        <w:t>a dig.</w:t>
      </w:r>
      <w:r>
        <w:rPr>
          <w:rFonts w:cs="Courier New" w:ascii="Courier New" w:hAnsi="Courier New"/>
        </w:rPr>
        <w:t>)</w:t>
      </w:r>
    </w:p>
  </w:footnote>
  <w:footnote w:id="8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1953 nov.-ig 15.761 bebörtönzöttet helyeztek szabadlábra, s több mint ötezer politikai internált nyerte vissza szabadságát a táborok feloszlatásakor. (Botos János-Gyarmati György-Korom Mihály-Zinner Tibor: Magyar hétköznapok Rákosi Mátyás két emigrációja között 1955-1956. Bp., 1988. 351., 371.)</w:t>
      </w:r>
    </w:p>
  </w:footnote>
  <w:footnote w:id="8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Viktor Szemjonovics Abakumovot (1894-1954). aki 1946-1952-ig állambiztonsági miniszter volt; 1954-ben kivégezték. - Belkin sorsáról pontos adatok nem ismertek. Hegedűs András szerint a moszkvai orvosper előkészítése idején vették őrizetbe, s erről Sztálin írásban tájékoztatta Rákosi Mátyást. (Hegedűs András: A történelem és a hatalom igézetében. Bp., 1988. 190., 194. - Vö. a 112. old.-hoz írt, róla szóló jegyzettel is.)</w:t>
      </w:r>
    </w:p>
  </w:footnote>
  <w:footnote w:id="8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ovách alezredes jelentős szerepet játszott a magyar háborús bűnösök hazahozatalában.</w:t>
      </w:r>
    </w:p>
  </w:footnote>
  <w:footnote w:id="9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ombor-Schweinitzer József 1945 előtt a magyar politikai rendőrség vezetője volt. A második világháború vége felé a németek letartóztatták és elhurcolták, mert azzal gyanúsították, hogy a szövetségesekkel működik együtt. (A szerző jegyzete.)</w:t>
      </w:r>
    </w:p>
  </w:footnote>
  <w:footnote w:id="9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csehszlovák és német neveket csak később említette Szőnyi, a lengyelekről pedig csak általánosságban szólt. Mégis, az a tendencia, hogy az összeesküvést szélesebb ívben vázolják fel, más országokban is súlyos következményekkel járt.</w:t>
      </w:r>
    </w:p>
  </w:footnote>
  <w:footnote w:id="9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Ennek a (két) hangszalagnak a szövegét másként magyarázza Hegedűs András. (Hegedűs, i. m. 256.)</w:t>
      </w:r>
    </w:p>
  </w:footnote>
  <w:footnote w:id="9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oči Xoxe (1911-1949), albán külügyminiszter. A Jugoszláviával való szakítást koncepciós perekkel alátámasztani kívánó sztálini politika következményeképpen 1948. nov.-ben társaival együtt kizárták az Albán Munkapártból, majd 1949 tavaszán követőivel együtt letartóztatták. 1949, jún. 10-én halálra ítélték és kivégezték. Nem rehabilitálták.</w:t>
      </w:r>
    </w:p>
  </w:footnote>
  <w:footnote w:id="9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Trajcso Dunev Kosztov (1897. jún. 17. – 1949. dec. 17.), bolgár kommunista pártember és politikus. Perének tárgyalásán hiába vonta vissza beismerő vallomását és leplezte le a koncepciók gyártóit, halálra ítélték és kivégezték. Rehabilitálták őt is, mint a Jugoszlávia-ellenes perek egyik áldozatát.</w:t>
      </w:r>
    </w:p>
  </w:footnote>
  <w:footnote w:id="9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Rudolf Slánský (1901. júl. 31. - 1952. dec. 3.), 1945-1951-ig a Csehszlovák Kommunista Párt főtitkára. Letartóztatták, a törvénysértő perben tíz társával együtt az anticionista, antiszemita perek áldozata lett. 1963-ban rehabilitálták.</w:t>
      </w:r>
    </w:p>
  </w:footnote>
  <w:footnote w:id="9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trockista” megbélyegzés a nemzetközi kommunista mozgalomban főbenjáró bűnnek számított. Ezt érzékeltetté az MDP első közleménye is, amelyet akkor bocsátottak ki, amikor a szovjet vizsgálók még nem voltak Magyarországon. A Szabad Nép-közlemény alcíme is így hangzott: „Trockista kémcsoport leleplezése.”</w:t>
      </w:r>
    </w:p>
  </w:footnote>
  <w:footnote w:id="9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azar Brankov (Óbecse, 1912. júl. 17.), a bp.-i jugoszláv követség volt ügyvivője; 1948 őszén politikai menedékjogot kért Magyarországon. 1949. febr.-ban Moszkvába utazott, hogy ott egy jugoszláv emigráns kormányjellegű csúcsszerv létrehozásáról folytasson tárgyalást. 1949, jún. 19-én őrizetbe vették, de sem kihallgatói, sem maga Abakumov nem tudták rávenni, hogy vállalja a tervezett perben az egyik főszerepet. Fizikailag nem bántalmazták, s egy általa alá nem írt vaskos jegyzőkönyvvel adták át Záhonyban a magyar hatóságoknak 1949. júl. 19-én. Életfogytig tartó fegyházra ítélte a bíróság, 1956. ápr. 3-án szabadult, októberben elhagyta Magyarországot, Franciaországban telepedett le, az FKP tagja lett. Kérésére a Legfőbb Ügyészség 1987 nyarán igazolta, hogy a magyar törvények értelmében nem minősül büntetett előéletűnek. (LfB. Ir. Feljegyzés az ügyek felülvizsgálatával megbízott bizottság Lazar Brankov ügyében hozott határozatáról, 1963. febr. 11-én. - Interjú Lazar Brankovval. Készítette Vámos György és Zinner Tibor, 1987. augusztus.)</w:t>
      </w:r>
    </w:p>
  </w:footnote>
  <w:footnote w:id="9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szociáldemokratákat 1948-tól hurcolták meg Rákosiék, s a rájuk mért csapások sorozatszerűen még 1952-ben is folytatódtak. Horváth Zoltánt, Justus Pált már a Rajk-ügy során letartóztatták, s 1950 tavaszán-nyarán elkezdődött a tömeges megtorlás. 1948-ban az erőszakos fellépést még a munkásegység megteremtésének céljával indokolták; az 1950-es és későbbi szociáldemokrata-ellenes perek viszont éppen a létrejött munkáspárt sorait zilálták szét.</w:t>
      </w:r>
    </w:p>
  </w:footnote>
  <w:footnote w:id="9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A </w:t>
      </w:r>
      <w:r>
        <w:rPr>
          <w:rFonts w:cs="Courier New" w:ascii="Courier New" w:hAnsi="Courier New"/>
          <w:i/>
        </w:rPr>
        <w:t>Tartós békéért, népi demokráciáért</w:t>
      </w:r>
      <w:r>
        <w:rPr>
          <w:rFonts w:cs="Courier New" w:ascii="Courier New" w:hAnsi="Courier New"/>
        </w:rPr>
        <w:t xml:space="preserve"> című Kominform-orgánumban 1949. jún. 1-jén Rákosi Mátyás már előre jelezte, hogy lépten-nyomon le fogják leplezni mindazokat, akik Titóval együttműködnek. A Rajk-Brankov-pernek ezen a nemzetközi szálán a különböző testvérpártok vezetői ellen indított pártvizsgálatok, majd államvédelmi akciók és ezekre épülő perek követték egymást.</w:t>
      </w:r>
    </w:p>
  </w:footnote>
  <w:footnote w:id="10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koncepciós perekben részt vett ávéhások elleni későbbi nyomozás során tett tanúvallomásokból kiderült, hogy a letartóztatottakat és elítélteket 1949-ben kifaggatták Apró Antalról, Olt Károlyról, Sulyok Béláról, Vince Józsefről; 1950-ben Horváth Mártonról, Révai Józsefről; 1952-ben Felkai Dénesről, Gyáros Lászlóról, Kárpáti Józsefről, Sebes Sándorról; 1954-ben Radó Györgyről, Vásárhelyi Miklósról; s a sor még folytatható... (LfB. Ir. 0056/1957 - Haraszti Sándor 1956. szept. 10-i és Cséby Lajos 1956. szept. 18-i tanúkihallgatása; 00159/1954 - Szendi György tanúkihallgatása)</w:t>
      </w:r>
    </w:p>
  </w:footnote>
  <w:footnote w:id="10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un Béla politikusi pályafutásáról l. Borsányi György: Kun Béla. Bp., 1979.</w:t>
      </w:r>
    </w:p>
  </w:footnote>
  <w:footnote w:id="10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Rajk-per vizsgálatában részt vevő magas rangú államvédelmi tisztek pereiből, valamint visszaemlékezéseikből is az tűnik ki, hogy Rákosi Mátyás maguknak a jegyzőkönyveknek az összeállításában nem vett részt. A letartóztatottaknak felteendő kérdések körét azonban több alkalommal is meghatározta, s a főper vádiratának elkészítésében és az ügy egész koncepciójának kitervelésében vezető szerepe volt. (LfB. Ir. 0053/1957; 0056/1957; 00290/1957)</w:t>
      </w:r>
    </w:p>
  </w:footnote>
  <w:footnote w:id="10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Telefonkapcsolatot tartott például a Rajk-per tanácsvezetőjével, dr. Jankó Péterrel is. (Kozák, i. m. 101.)</w:t>
      </w:r>
    </w:p>
  </w:footnote>
  <w:footnote w:id="10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Rákosi esetenkénti túlzásait - úgy látszik – még Belkin is nehezen viselte el. Rákositól jövet többször kifakadt, mert a főtitkár újabb jegyzőkönyveket, újabb vallomások kikényszerítését követelte, noha nem vitték előbbre a vizsgálatot. (LfB. Ir. 00290/1957)</w:t>
      </w:r>
    </w:p>
  </w:footnote>
  <w:footnote w:id="10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Farkas Mihály - más források szerint - egyszer megkísérelte, hogy ejtőernyősként az ellenség által megszállt területen földet érve partizántevékenységet folytasson, de az időjárás, valamint az akció szervezetlensége visszafordulásra kényszerítette. (Fodor Zoltán: A Pireneusoktól a Kárpátokig. Bp., 1982. 144. - Farkas Vladimír: Farkas Mihály életrajza. Új Tükör. 1988. dec. 18.)</w:t>
      </w:r>
    </w:p>
  </w:footnote>
  <w:footnote w:id="10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ádár János és társainak pere olyan magyar kommunista vezetőket érintett, akik nem éltek sem Moszkvában, sem Nyugaton. Erre a titkos perre mintegy másfél évvel a Rajk-ügy után került sor. (A szerző jegyzete.)</w:t>
      </w:r>
    </w:p>
  </w:footnote>
  <w:footnote w:id="10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ücs Ernő annak idején még az NKVD-nél részesült államvédelmi kiképzésben.</w:t>
      </w:r>
    </w:p>
  </w:footnote>
  <w:footnote w:id="10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ádár János ebbeli szerepéről l. a 218. old. jegyzetét. Rajk belügyminisztersége idején a politikai bíráskodás a régiek mellett két új törvény alapján folyt. Az 1945: VII. tc. a háborús és népellenes bűntettek, az 1946: VII. tc. pedig a demokratikus köztársaság és államrend elleni bűntettek számonkérését tette lehetővé. A politikai nyomozó szervek a fasiszta maradványok felszámolásában a főbb feladatokat már megoldották akkorra, amikor Nagy Imre után Rajk lett a belügyminiszter. A különböző izgatásos, kémkedési és összeesküvési ügyek száma viszont éppen akkor nőtt meg, amikor Rajk László állt a BM élén.</w:t>
      </w:r>
    </w:p>
  </w:footnote>
  <w:footnote w:id="10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A vizsgálatok már ekkor is számos koncepciós elemet tartalmaztak, főleg 1946 őszétől kezdve. A népbírósági ún. különtanácsok - az 1946: VII. tc. alapján - az 1946 és 1950 között megvádolt 7.229 személyből 5.861 főt marasztaltak el, 11 személyt halálbüntetéssel sújtottak. (Zinner Tibor: </w:t>
      </w:r>
      <w:r>
        <w:rPr>
          <w:rFonts w:cs="Courier New" w:ascii="Courier New" w:hAnsi="Courier New"/>
          <w:i/>
        </w:rPr>
        <w:t>Háborús bűnösök perei. Internálások, kitelepítések, igazoló eljárások.</w:t>
      </w:r>
      <w:r>
        <w:rPr>
          <w:rFonts w:cs="Courier New" w:ascii="Courier New" w:hAnsi="Courier New"/>
        </w:rPr>
        <w:t xml:space="preserve"> Történelmi Szemle, 1985. 1. sz. 137.)</w:t>
      </w:r>
    </w:p>
  </w:footnote>
  <w:footnote w:id="11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Dr. Bokor Lajost 1949. jún. 19-én vették őrizetbe. 1950. ápr. 21-én 8 évi fegyházra ítélték. Egyes források szerint öngyilkos lett, Szász Béla szerint (256. old.) Vácott hunyt el. Nem rehabilitálták. (BFL Bp. M. Bir. 3676/1950)</w:t>
      </w:r>
    </w:p>
  </w:footnote>
  <w:footnote w:id="11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Hetényi Imre főkapitány-helyettes Péter Gábor 1953-as perének irataiban is szerepel. Ezekből kitűnik, hogy a letartóztatott Hetényit 1945 nyarán Péter szabadlábra helyeztette azon a címen, hogy súlyos beteg. (LfB. Ir. 005/1954; 00290/1957)</w:t>
      </w:r>
    </w:p>
  </w:footnote>
  <w:footnote w:id="11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Borszéki Oszkár (Kismalt, 1885 – ismeretlen helyen, 1955 őszén), detektívfelügyelő. 1949. jún.-ban internálták, az internálótáborok feloszlatása után 1953. okt. 22-én háborús bűnösként 4 évi és 4 hónapi börtönre ítélték. 1957. szept. 3-án a perújítási tárgyaláson - már halála után - felmentették a vádak alól, rehabilitálták. (LfB. Ir. 003037/1957)</w:t>
      </w:r>
    </w:p>
  </w:footnote>
  <w:footnote w:id="113">
    <w:p>
      <w:pPr>
        <w:pStyle w:val="Footnote"/>
        <w:ind w:hanging="181"/>
        <w:jc w:val="both"/>
        <w:rPr/>
      </w:pPr>
      <w:r>
        <w:rPr>
          <w:rStyle w:val="FootnoteCharacters"/>
        </w:rPr>
        <w:footnoteRef/>
      </w:r>
      <w:r>
        <w:rPr/>
        <w:tab/>
        <w:t xml:space="preserve"> </w:t>
      </w:r>
      <w:r>
        <w:rPr>
          <w:rFonts w:cs="Courier New" w:ascii="Courier New" w:hAnsi="Courier New"/>
        </w:rPr>
        <w:t>Az egykori elítéltek azt is említik, hogy pl. Kálmán András tanúvallomásának koreográfiájába még egy köhögési rohamot is beterveztek, amit több alkalommal gyakoroltattak vele.</w:t>
      </w:r>
    </w:p>
  </w:footnote>
  <w:footnote w:id="11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ihail Nyikolajevics Tuhacsevszkij (1893-1937) a SZU marsallja; kémkedés és hazaárulás hamis vádjával kivégezték.</w:t>
      </w:r>
    </w:p>
  </w:footnote>
  <w:footnote w:id="11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Dr. Villányi Andrást - Szebenyi Endre Rajk-perbeli tanúvallomásának egy mondata alapján, amely szerint Rajk helyezte el őt saját embereként a BM-ben- 1949. szept. 20-án letartóztatták. 1950-ben első és másodfokon halálra ítélte a bíróság, s a kegyelmi kérelem elutasítása után 1950. máj. 26-án kivégezték. 1955. júl.-ban perújítási indítványt nyújtottak be ügyében. (LfB. Ir. 001298/1955)</w:t>
      </w:r>
    </w:p>
  </w:footnote>
  <w:footnote w:id="11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Bokort „1 rb-i a Btk. 69. § 2. pontja szerint bűnsegédi bűnrészességben elkövetett, az 1945 VII. tc. által törvényerőre emelt Nbr. 15.§ 3. pontjában meghatározott népellenes bűntettben és 1 rb-i a Btk. 69. § 2. pontja szerint bűnsegédi bűnrészességben elkövetett az 1945: VII. tc. 5. pontjában meghatározott népellenes bűntettben” találták bűnösnek. A tényállás szerint egyrészt számtalan ember internálásában, rendőri felügyelet alá helyezésében, valamint a politikai menekültek Magyarországról történő kitoloncolásában működött közre mint különböző beosztásokban szolgáló rendőr. Másrészt „szándékosan előmozdította és megkönnyítette Rajk Lászlónak ama tevékenységét, hogy demokráciaellenes törekvéseknek és a társadalom egyes rétegei üldözésének célját szolgáló szerv besúgójaként működjön”. (BFL Bp. M. Bir. 3676/1950)</w:t>
      </w:r>
    </w:p>
  </w:footnote>
  <w:footnote w:id="11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Ognyenovics Milán (Sárok, 1916. jan. 9. - Pécs; 1980. jan. 12.), magántisztviselő, a Magyarországi Délszlávok Demokratikus Szövetségének országos titkára, majd főtitkárhelyettese. 1949. júl. 5-én őrizetbe vették, s a Rajk László és társai elleni perben 9 évi fegyházra ítélték. 1956. jan. 6-án szabadon engedték, júl. 24-én a perújítás nyomán a vádak alól felmentették és rehabilitálták. (LfB. Ir. 001292/1956)</w:t>
      </w:r>
    </w:p>
  </w:footnote>
  <w:footnote w:id="11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Justus Pál (Pécs, 1905. ápr. 7. - Temesvár, 1965. dec. 28.), költő, műfordító, író, az SZDP egyik vezetője, országgyűlési képviselő, a Magyar Rádió alelnöke. 1949. jún. 18-án tartóztatták le. A Népbíróságok Országos Tanácsának végzése 1949. okt. 14-én emelte jogerőre életfogytig szóló fegyházbüntetését. 1955. júl. 12-én a legfőbb ügyész perújítási indítványt terjesztett elő, s 1955. nov. 29-én - szabadlábra helyezésével egyidejűleg – az izgatás bűncselekménye kivételével a vádak alól felmentették. Ezt az újabb törvénysértést 1956. aug. 30-án óvta meg a Legfőbb Ügyészség, s Justust 1956. szept. 27-én minden vád alól felmentette a bíróság. (LfB. Ir. 101303/1955; 001345/1956)</w:t>
      </w:r>
    </w:p>
  </w:footnote>
  <w:footnote w:id="11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Németh Dezső (Bethlen, 1913. jún. 30. - Bp., 1949. okt. 24.), ezredes, a moszkvai magyar követség katonai attaséja. Hazarendelték; s 1949. júl. 30-án (más források szerint aug. 6-án) őrizetbe vették. 1949. okt. 10-én a Budapesti Katonai Törvényszék halálra ítélte, ezt a Katonai Főtörvényszék okt. 21-én jóváhagyta, s kivégezték. 1955. nov. 30-án valamennyi vádpont alól felmentették, rehabilitálták. (LfB. Ir. 00101/1955)</w:t>
      </w:r>
    </w:p>
  </w:footnote>
  <w:footnote w:id="12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Deszkás János (Bp., 1912 - Bp., 1950. jan. 6. vagy 7.), alezredes. Sorozatos törvénysértések áldozata lett. 1949. júl. 5-én letartóztatták, s a Marschall László és társai elleni perben 1949. nov. 8-án 15 évi fegyházra ítélték. Hamarosan újra bíróság elé állították: a más ügyből kifolyólag katonai bíróság elé állított Tardi István r. alezredes ügyével egyesítették, újrafelvétellel, a Deszkás elleni újabb vádakat, s őt 1949. dec. 22-én első fokon, majd 1950. jan. 3-án másodfokon halálra ítélték és kivégezték. 1954. szept. 17-én, a perújítási tárgyaláson felmentették a vádak alól, és rehabilitálták. - Társát, Tardi Istvánt 1949. okt. 27-én vették őrizetbe, s 1954. aug. 30-án szabadult 12 évi kényszermunka-büntetésének megszakításakor. Deszkással együtt rehabilitálták, de annak hatása alatt, hogy a tőle kicsikart hamis vallomás alapján végezték ki Deszkást, morális depresszióba esett, és öngyilkos lett. (LfB. Ir. K. 360/1949; K. 381/1949; 00127/1954)</w:t>
      </w:r>
    </w:p>
  </w:footnote>
  <w:footnote w:id="12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Joseph E. Davies: </w:t>
      </w:r>
      <w:r>
        <w:rPr>
          <w:rFonts w:cs="Courier New" w:ascii="Courier New" w:hAnsi="Courier New"/>
          <w:i/>
        </w:rPr>
        <w:t>Moszkvai jelentés</w:t>
      </w:r>
      <w:r>
        <w:rPr>
          <w:rFonts w:cs="Courier New" w:ascii="Courier New" w:hAnsi="Courier New"/>
        </w:rPr>
        <w:t>. Budapest, 1945</w:t>
      </w:r>
    </w:p>
  </w:footnote>
  <w:footnote w:id="12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akasits Árpád (Bp., 1888. dec. 6. - Bp., 1965. máj. 3.), újságíró, politikus. Az 1949. aug. 23-án az Elnöki Tanács elnökévé választott politikussal Rákosi 1950. ápr. 24-én a lakásán aláíratta a lemondó nyilatkozatát. Előbb házi őrizetbe vették, majd előzetes letartóztatásba helyezték. 1950. nov. 24-én életfogytig tartó fegyházra ítélték, amit másodfokon dec. 11-én jóváhagytak. 1956. márc. 29-én szabadult, a perújítási tárgyaláson valamennyi vád alól felmentették, s 1956. jún. 15-én rehabilitálták. (LfB. Ir. 001244/1956)</w:t>
      </w:r>
    </w:p>
  </w:footnote>
  <w:footnote w:id="12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ücs Miklós (Győr, 1910. - Bp., 1950. nov. 21.), Szücs Ernő ÁVH ezredes testvére. A Rajk-ügy vizsgálata idején – mint az angliai magyar kommunista emigránsok egyikét - letartóztatták, de később ideiglenesen szabadlábra került. Amikor újból, ezúttal már testvérével együtt, őrizetbe vették, nem bírta az embertelen kínzást, belehalt. (LfB. Ir. 00290/1957; Tanúságtevők 4/a. Bp., 1981. 362-367., 477.)</w:t>
      </w:r>
    </w:p>
  </w:footnote>
  <w:footnote w:id="12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két Szücs holttestét titokban Vácra szállították; dr. Fáber Oszkár ottani boncolási jegyzőkönyve szerint az elhalálozás oka a teljes bőrfelület elpusztulása volt, ami az ütlegelés következtében beállt sokkal párosult. (LfB. Ir. 0056/1957; 00290/1957)</w:t>
      </w:r>
    </w:p>
  </w:footnote>
  <w:footnote w:id="12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ülön-külön csoportba kerültek az angliai, a franciaországi, a svájci magyar kommunista emigráció tagjai, a volt spanyolosok, az ún. jugoszláv és a belügyi vonal tagjai.</w:t>
      </w:r>
    </w:p>
  </w:footnote>
  <w:footnote w:id="12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Pálóczi-Horváth György (Bp., 1908. márc. 20. - London, 1973. jan. 4.), író, publicista. A második világháborúban egy angol titkosszervezet, a SOE (Special Operations Executive) szolgálatában állt, 1947. máj.-ban tért haza. 1949. szept. 25-én letartóztatták; 1950. nov. 29-én, majd másodfokon 1951. jan. 12-én 15 évi fegyházra ítélték. 1954. szept. 13-án szabadult, 1955-ben rehabilitálták, 1956 végén elhagyta az országot. (LfB. Ir. 001152/1955)</w:t>
      </w:r>
    </w:p>
  </w:footnote>
  <w:footnote w:id="12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arton János dr.-t 1949. szept. 30-án tartóztatták le. Mindkét fokon 13 évi fegyházra ítélték, 1955-ben rehabilitálták. (LfB. Ir. 001296/1955)</w:t>
      </w:r>
    </w:p>
  </w:footnote>
  <w:footnote w:id="12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Ádám György (Nagykanizsa, 1911. aug. 7. - Bp., 1974. jún. 17.), közgazdász, 1946-ban tért haza Dél-Amerikából. 1949. júl. 6-án letartóztatták. Szász Bélával együtt ítélték el, mindkét fokon 6 évi fegyházra. 1955-ben rehabilitálták. 1956. őszi magatartásáért 1957-ben elítélték, 1963-ban szabadult. (LfB. Ir. 1152/1955)</w:t>
      </w:r>
    </w:p>
  </w:footnote>
  <w:footnote w:id="12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Nem csupán az volt törvénytelen, hogy az ügyész nem az ügyészségen, hanem az ÁVH-n hallgatta ki a gyanúsítottakat; még a vádiratot is ott kellett elkészítenie. A hadbírók is hasonló helyzetben voltak: a nyomozati iratokat nem a perhez csatolva kapták meg, hanem csak a politikai rendőrségen olvashatták el őket.</w:t>
      </w:r>
    </w:p>
  </w:footnote>
  <w:footnote w:id="13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Jónás Béla tanácselnök 1956. okt.-ben (november 4-én?) öngyilkos lett Miskolcon vagy Budapesten. Más forrás szerint már 1956 tavaszán. (Hegedűs, i. m. 246. - Fehérváry István: </w:t>
      </w:r>
      <w:r>
        <w:rPr>
          <w:rFonts w:cs="Courier New" w:ascii="Courier New" w:hAnsi="Courier New"/>
          <w:i/>
        </w:rPr>
        <w:t>Szovjetvilág Magyarországon 1945-1956</w:t>
      </w:r>
      <w:r>
        <w:rPr>
          <w:rFonts w:cs="Courier New" w:ascii="Courier New" w:hAnsi="Courier New"/>
        </w:rPr>
        <w:t xml:space="preserve">. München, 1984. 201. – Tardy Lajos: </w:t>
      </w:r>
      <w:r>
        <w:rPr>
          <w:rFonts w:cs="Courier New" w:ascii="Courier New" w:hAnsi="Courier New"/>
          <w:i/>
        </w:rPr>
        <w:t>Szaggatott krónika</w:t>
      </w:r>
      <w:r>
        <w:rPr>
          <w:rFonts w:cs="Courier New" w:ascii="Courier New" w:hAnsi="Courier New"/>
        </w:rPr>
        <w:t>. Bp., 1986. 278.)</w:t>
      </w:r>
    </w:p>
  </w:footnote>
  <w:footnote w:id="13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Faludi Ervint 1956. okt. 5-én öt társával együtt hamis vád bűntettének és egyéb bűncselekmények elkövetésének gyanújával vette őrizetbe a rendőrség. 1957. ápr. 13-án 4 évi börtönre ítélték. (LfB. Ir. 0056/1957)</w:t>
      </w:r>
    </w:p>
  </w:footnote>
  <w:footnote w:id="13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Faludi Ervin és társai elleni nyomozás során tanúként kihallgatott egykori elítéltek azt vallották, hogy szinte kivétel nélkül valamennyiükkel előre közölték, hogy milyen ítéletet fog kihirdetni a „független bíróság”. (LfB. Ir. 0056/1957)</w:t>
      </w:r>
    </w:p>
  </w:footnote>
  <w:footnote w:id="13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Tudomásom szerint a Rajk-ügy mellékpereiben csupán egyetlen tárgyi bizonyíték került a bíróság elé: Horváth Ottó esetében. Horváth a Jugoszlávia területén élő magyar kisebbség polgári rétegéhez tartozott, de már kora ifjúságában belépett a kommunista pártba. A két világháború között kommunista tevékenysége miatt kétévi börtönbüntetést szenvedett el. A háború idején csatlakozott Tito partizánjaihoz, majd összekötő szolgálatot teljesített a jugoszlávok és a magyar ellenállási mozgalom között. Számos alkalommal lépte át, nem csekély kockázatot vállalva, a két ország közötti határt, és, hogy szabadon mozoghasson Magyarországon, hamisított Gestapo-igazolványt használt. 1945 után Magyarországon maradt, a budapesti Munkásmozgalmi Intézet felkérésére megírta kalandjait, és az intézet a hamisított Gestapo-igazolványt a magyar ellenállási mozgalom relikviái között őrizte és ki is állította. Horváth a magyar rendőrség kötelékébe lépett be, ezredesi rangot ért el, és mivel szerbül akárcsak magyarul egyformán anyanyelvi szinten beszélt, számos alkalommal tolmácsolta a magyar és jugoszláv belügyi szervek vagy vezető funkcionáriusok bizalmas eszmecseréit. A Kominform Tito ellen hozott határozata után Horváth-aki tudta, kik, mikor és mit tárgyaltak a jugoszlávokkal - egyesek számára múltjuk kínos, sőt veszélyes tanújává lett. Ennek köszönhette, hogy a Rajk-ügy idején letartóztatták. Az ÁVH kivette a hamisított igazolványt a Munkásmozgalmi Intézet vitrinjéből, mint valódit prezentálta, és Horváthot - eme tárgyi bizonyíték alapján - mint árulót, mint a német nemzetiszocialisták cinkosát a (Gestapo igazolt ügynökét halálra ítélték. Kegyelmi kérvényét elutasították. Az ítéletet végrehajtották.</w:t>
      </w:r>
      <w:r>
        <w:rPr>
          <w:rFonts w:cs="Courier New" w:ascii="Courier New" w:hAnsi="Courier New"/>
          <w:b/>
        </w:rPr>
        <w:t>*</w:t>
      </w:r>
      <w:r>
        <w:rPr>
          <w:rFonts w:cs="Courier New" w:ascii="Courier New" w:hAnsi="Courier New"/>
        </w:rPr>
        <w:t xml:space="preserve"> (A szerző jegyzete.)</w:t>
      </w:r>
    </w:p>
    <w:p>
      <w:pPr>
        <w:pStyle w:val="Footnote"/>
        <w:ind w:hanging="181"/>
        <w:jc w:val="both"/>
        <w:rPr/>
      </w:pPr>
      <w:r>
        <w:rPr>
          <w:rFonts w:cs="Courier New" w:ascii="Courier New" w:hAnsi="Courier New"/>
          <w:b/>
        </w:rPr>
        <w:t>*</w:t>
      </w:r>
      <w:r>
        <w:rPr>
          <w:rFonts w:cs="Courier New" w:ascii="Courier New" w:hAnsi="Courier New"/>
        </w:rPr>
        <w:tab/>
        <w:t>Horváth (Hőnigsberg) Ottó (Újvidék, 1910 - Bp., 1949. okt. 24.), r. alezredes. 1949. júl. 5-én tartóztatták le. A Pálffy György és társai elleni perben 1949. okt. 10-én halálra ítélte a Budapesti Katonai Törvényszék, s ezt 1949. okt. 21-én a Katonai Főtörvényszék megerősítette. 1956. szept. 27-én büntethetőséget kizáró ok címén felmentették a vádak alól. Ezt az ítéletét az 1964. jún. 3-án hozott határozattal törvénysértőnek minősítették, s Horváthot bűntett elkövetése hiányában mentette fel a Legfelsőbb Bíróság Elnökségi Tanácsa. A Horváth Ottó rehabilitációs tárgyalásán elhangzottakból úgy tűnik, hogy 1949-ben a beismerő vallomás alapján hozták meg a halálos ítéletet, s a szerző által említett tárgyi dokumentumról nem esett szó. Horváthot hűtlenséggel és háborús bűntett elkövetésével vádolták és ítélték halálra. (LfB. Ir. 0083/1956; Törv. E. 6/ 1964)</w:t>
      </w:r>
    </w:p>
  </w:footnote>
  <w:footnote w:id="13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Volt olyan védő, aki súlyosabb büntetést kért védencére, mint vádbeszédében a vádló.</w:t>
      </w:r>
    </w:p>
  </w:footnote>
  <w:footnote w:id="13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szerző sejtése helyes: az ítélet több alkalommal ilyen cédulákon érkezett a bírósághoz.</w:t>
      </w:r>
    </w:p>
  </w:footnote>
  <w:footnote w:id="13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Szász Béla és társai elleni pert még több tárgyalás követte, elsősorban az angliai emigráció tagjait, valamint a különböző csoportokból kimaradtakat állították bíróság elé.</w:t>
      </w:r>
    </w:p>
  </w:footnote>
  <w:footnote w:id="13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fasiszta tömeggyilkos” kedvelt fogalommá vált az ávéhás szóhasználatban, s erre több volt elítélt is utalt az ávéhások 1957-es felelősségre vonását megelőző vizsgálat során. (LfB. Ir. 0056/1957)</w:t>
      </w:r>
    </w:p>
  </w:footnote>
  <w:footnote w:id="13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képviselőház 1945 előtti elnöke: Tasnádi Nagy András (Bp., 1882. jan. 29. - Bp., 1956. júl. 1.), ügyvéd, politikus. 1946. jún. 12-én golyó általi halálra ítélte a Budapesti Népbíróság, de az ítéletet másodfokon életfogytig tartó fegyházra módosították.</w:t>
      </w:r>
    </w:p>
  </w:footnote>
  <w:footnote w:id="13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képviselőház 1945 utáni elnöke: Zsedényi Béla (Aknasuhatag, 1894. ápr. 5. - Bp., 1955. febr. 8.), ügyvéd, az Ideiglenes Nemzetgyűlés elnöke, 1950. okt. 16-án tartóztatták le. A Budapesti Büntetőtörvényszék 1950. nov. 27-én a Kővágó József és társai elleni per harmadrendű vádlottjaként életfogytig tartó fegyházra ítélte. Az ítéletet 1957. jún. 25-én hatályon kívül helyezték, a büntetőeljárást 1957. dec. 4-én a Budapesti Fővárosi Bíróság dr. Zsedényi ellen büntethetőséget kizáró ok miatt megszüntette. 1962-ben a Legfőbb Ügyészség perújítási indítványt terjesztett elő, s a Legfelsőbb Bíróság r 1963. dec. 9-én a néhai dr. Zsedényi Béla ellen indult büntetőeljárást vádelejtéssel szüntette meg. (LfB. Ir. T. B. 45/1963)</w:t>
      </w:r>
    </w:p>
  </w:footnote>
  <w:footnote w:id="14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ki hadtestével szembefordult a németekkel: Stomm Marcel gróf (Vác, 1890. dec. 24. - ?, 1968. ápr. 25.), altábornagy (nem vezérezredes), 1951. okt. 11-én a Budapesti Katonai Törvényszék nyilvános tárgyaláson halálra ítélte, a Katonai Főtörvényszék 1952. jan. 18-án jóváhagyta a halálos ítéletet, az Elnöki Tanács 1952. márc. 26-án életfogytig tartó börtönre változtatta. (LfB. Ir. 1149/1951)</w:t>
      </w:r>
    </w:p>
  </w:footnote>
  <w:footnote w:id="14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háború utáni építésügyi miniszter: Mistéth Endre (Buziásfürdő, 1912. szept. 10.), okl. mérnök, a műszaki tudományok doktora (1978), több hazai és külföldi híd tervezője. 1946. júl. 21. - 1947. jan. 14-ig újjáépítési, majd építés- és közmunkaügyi miniszter. Összeesküvésben való tevékeny részvétel hamis vádjával tartóztatták le 1947. jan. 14-én. Első fokon 1947. aug. 30-án 3 és fél, másodfokon 1948. márc. 4-én 6 évi kényszermunkára ítélték, de csak 8 év és 3 hónap után engedték szabadon, 1955. ápr. 4-én. Nem rehabilitálták.</w:t>
      </w:r>
    </w:p>
  </w:footnote>
  <w:footnote w:id="14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ferences rendfőnök: Kiszten Ráfáel, a hatvani ferences rendház főnöke. 1950-ben tartóztatták le több társával együtt.</w:t>
      </w:r>
    </w:p>
  </w:footnote>
  <w:footnote w:id="14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Vándor Ferencet a Szücs Ernő és társai vizsgálati üggyel összefüggésben tartóztatták le, majd Szücs Ernő halála után - érthetően más okokból - marasztalták el.</w:t>
      </w:r>
    </w:p>
  </w:footnote>
  <w:footnote w:id="14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Hans Russheim osztrák SS őrmestert.</w:t>
      </w:r>
    </w:p>
  </w:footnote>
  <w:footnote w:id="14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Matheovits Ferenc képviselőt, aki fenntartás nélkül támogatta Mindszentyt, azután fogták le, és ítélték el, hogy a főpásztor pere lezajlott. (Izsák, i. m. 193., 219., 222., 225. - Csicskó Mária: </w:t>
      </w:r>
      <w:r>
        <w:rPr>
          <w:rFonts w:cs="Courier New" w:ascii="Courier New" w:hAnsi="Courier New"/>
          <w:i/>
        </w:rPr>
        <w:t>Képviselői pályaképek 1947-1953</w:t>
      </w:r>
      <w:r>
        <w:rPr>
          <w:rFonts w:cs="Courier New" w:ascii="Courier New" w:hAnsi="Courier New"/>
        </w:rPr>
        <w:t>. Történelmi Szemle, 1985. 1. sz. 143., 163-164.)</w:t>
      </w:r>
    </w:p>
  </w:footnote>
  <w:footnote w:id="14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Gyetvay Péter, kalocsai érseki irodaigazgató.</w:t>
      </w:r>
    </w:p>
  </w:footnote>
  <w:footnote w:id="14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arácsony Szilárd 1952. június (vagy július) 4-én szökött meg.</w:t>
      </w:r>
    </w:p>
  </w:footnote>
  <w:footnote w:id="14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Pintér József őrmester.</w:t>
      </w:r>
    </w:p>
  </w:footnote>
  <w:footnote w:id="14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z elbeszélt eset 1952. július 16-án történt.</w:t>
      </w:r>
    </w:p>
  </w:footnote>
  <w:footnote w:id="15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Dr. Benedek Imre.</w:t>
      </w:r>
    </w:p>
  </w:footnote>
  <w:footnote w:id="15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A volt szaléziánusokból szervezett ávéhás pártőrség tagjai elleni per hátteréről ellentmondó adatok ismertek. Lehetséges, hogy a szalézi szerzetesekkel fennálló kapcsolatuk miatt ítélték el őket. Hármukat – Zana Albertet, Farkas Ferencet és Sándor Istvánt - 1953. jún. 10-én, egy évvel letartóztatásuk után kivégezték. (LfB. Ir. 0047/1953. - Fehérváry István: </w:t>
      </w:r>
      <w:r>
        <w:rPr>
          <w:rFonts w:cs="Courier New" w:ascii="Courier New" w:hAnsi="Courier New"/>
          <w:i/>
        </w:rPr>
        <w:t>Börtönvilág Magyarországon 1945-1956</w:t>
      </w:r>
      <w:r>
        <w:rPr>
          <w:rFonts w:cs="Courier New" w:ascii="Courier New" w:hAnsi="Courier New"/>
        </w:rPr>
        <w:t xml:space="preserve"> München, 1978. 104.)</w:t>
      </w:r>
    </w:p>
  </w:footnote>
  <w:footnote w:id="15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tálin 1953. márc. 5-én halt meg.</w:t>
      </w:r>
    </w:p>
  </w:footnote>
  <w:footnote w:id="15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G. M. Malenkov (1902. jan. 8. -1988), 1953-1955-ig szovjet miniszterelnök. 1957. jún.-ban kizárták az SZKP-ból. - V. M. Molotov (Kukarki, 1890. febr. 25. - Moszkva, 1986), 1953-1956-ig külügyminiszter, 1957. jún.-ban kizárták az SZKP-ból, 1984-ben visszavették. - Ny. Sz. Hruscsov (1894. ápr. 17. - Moszkva, 1971. szept. 11.), 1953. szept. - 1964. okt.-ig az SZKP KB első titkára, 1958-1964. okt.-ig kormányfő. - A. I. Mikojan (1895. febr. 13. - 1978), 1955-ig különböző minisztériumokat vezetett, 1955-ben első miniszterelnök-helyettes lett. 1964. júl. - 1965-ig a Legfelsőbb Tanács Elnökségének elnöke volt. - L. M. Kaganovics (1893. dec. 3.), Sztálin halála után első miniszterelnök-helyettes lett. 1957. jún.-ban kizárták az SZKP-ból. - (Kaganovics és Molotov részletes életrajzát l. Béládi-Krausz, i. m. 210-217. és 253-254.)</w:t>
      </w:r>
    </w:p>
  </w:footnote>
  <w:footnote w:id="154">
    <w:p>
      <w:pPr>
        <w:pStyle w:val="Footnote"/>
        <w:ind w:hanging="181"/>
        <w:jc w:val="both"/>
        <w:rPr/>
      </w:pPr>
      <w:r>
        <w:rPr>
          <w:rStyle w:val="FootnoteCharacters"/>
        </w:rPr>
        <w:footnoteRef/>
      </w:r>
      <w:r>
        <w:rPr/>
        <w:tab/>
        <w:t xml:space="preserve"> </w:t>
      </w:r>
      <w:r>
        <w:rPr>
          <w:rFonts w:cs="Courier New" w:ascii="Courier New" w:hAnsi="Courier New"/>
        </w:rPr>
        <w:t>Az internáltak és bebörtönzöttek számáról nem állnak rendelkezésünkre megbízható adatok. 1953. nov.-ben Czakó Kálmán legfőbb ügyész és Gerő Ernő belügyminiszter, a Minisztertanács ülésén beszámolt a nyári közkegyelmi intézkedések végrehajtásáról. Jelentésük szerint az internálótáborok megszüntetése – 1953. júl. 25. - óta az államvédelmi okokból internált 5075 fő közül 659-et büntetőeljárás alá vontak, s ebből 529-et elítéltek. Az elmarasztaltakat izgatásért, kémkedésért, szervezkedésért, tiltott határátlépésért és egyéb bűncselekményekért vonták felelősségre. - Ma már tudjuk, hogy sokuk elitélése éppoly törvénysértő volt, mint internálásuk. (Botos-Gyarmati-Korom-Zinner, i. m. 371-372.)</w:t>
      </w:r>
    </w:p>
  </w:footnote>
  <w:footnote w:id="15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hírek igazak voltak, megkezdődtek a törvénysértő perek perújítási eljárásai; Ugyanakkor azonban nem csupán a volt internáltak esetenkénti törvénytelen elmarasztalása folyt tovább, hanem újabb koncepciós ítéleteket is hoztak.</w:t>
      </w:r>
    </w:p>
  </w:footnote>
  <w:footnote w:id="15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Nagy Imrét 1955. ápr. 14-én kizárták az MDP Központi Vezetőségéből, valamint Politikai Bizottságából, majd 1955. dec. 3-án a Magyar Dolgozók Pártjából is.</w:t>
      </w:r>
    </w:p>
  </w:footnote>
  <w:footnote w:id="15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Ilyen dokumentumot mások is kaptak.</w:t>
      </w:r>
    </w:p>
  </w:footnote>
  <w:footnote w:id="15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törvénysértések megszüntetésének felemásságára vall, hogy az államügyész ezzel bocsátotta útjukra a szabadulókat. A Népszava 1954. jan. 1-jén „Szocialista törvényességünk megszilárdítása szolgálatában” címmel interjút közölt a Rajk-per vádlójával, aki akkor fővárosi ügyész volt. Az interjúban, az általánosságokon túlmenően, egyetlen szó sem hangzott el a törvénysértéseknek arról a vonulatáról, amelyet ma koncepciós pereknek nevezünk. Annál részletesebben szólt az ügyész a jelentéktelen eseményekről.</w:t>
      </w:r>
    </w:p>
  </w:footnote>
  <w:footnote w:id="15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Déry Tibor: Szerelem.</w:t>
      </w:r>
    </w:p>
  </w:footnote>
  <w:footnote w:id="16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 a megelőző jegyzetet</w:t>
      </w:r>
      <w:r>
        <w:rPr>
          <w:rFonts w:cs="Courier New" w:ascii="Courier New" w:hAnsi="Courier New"/>
          <w:vertAlign w:val="superscript"/>
        </w:rPr>
        <w:t>(</w:t>
      </w:r>
      <w:r>
        <w:rPr>
          <w:rFonts w:cs="Courier New" w:ascii="Courier New" w:hAnsi="Courier New"/>
          <w:vertAlign w:val="superscript"/>
        </w:rPr>
        <w:fldChar w:fldCharType="begin"/>
      </w:r>
      <w:r>
        <w:rPr>
          <w:vertAlign w:val="superscript"/>
          <w:rFonts w:cs="Courier New" w:ascii="Courier New" w:hAnsi="Courier New"/>
        </w:rPr>
        <w:instrText xml:space="preserve"> REF _RefF0 \h </w:instrText>
      </w:r>
      <w:r>
        <w:rPr>
          <w:vertAlign w:val="superscript"/>
          <w:rFonts w:cs="Courier New" w:ascii="Courier New" w:hAnsi="Courier New"/>
        </w:rPr>
        <w:fldChar w:fldCharType="separate"/>
      </w:r>
      <w:r>
        <w:rPr>
          <w:vertAlign w:val="superscript"/>
          <w:rFonts w:cs="Courier New" w:ascii="Courier New" w:hAnsi="Courier New"/>
        </w:rPr>
        <w:t>Error: Reference source not found</w:t>
      </w:r>
      <w:r>
        <w:rPr>
          <w:vertAlign w:val="superscript"/>
          <w:rFonts w:cs="Courier New" w:ascii="Courier New" w:hAnsi="Courier New"/>
        </w:rPr>
        <w:fldChar w:fldCharType="end"/>
      </w:r>
      <w:r>
        <w:rPr>
          <w:rFonts w:cs="Courier New" w:ascii="Courier New" w:hAnsi="Courier New"/>
          <w:vertAlign w:val="superscript"/>
        </w:rPr>
        <w:t>)</w:t>
      </w:r>
      <w:r>
        <w:rPr>
          <w:rFonts w:cs="Courier New" w:ascii="Courier New" w:hAnsi="Courier New"/>
        </w:rPr>
        <w:t>.</w:t>
      </w:r>
    </w:p>
  </w:footnote>
  <w:footnote w:id="16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egenda az is, amit többen ugyancsak tényként közölnek, hogy Kádárt a börtönben különlegesen megkínozták. Ez nem igaz, de a lelki tortúra annál gyötrelmesebb volt. Amíg folyta vallatás, egyetlen másodpercre sem hagyták egyedül, éjjel-nappal két nyomozó volt vele a zárkában. Kádár, a maga makacsságával, egyetlen feltételhez ragaszkodott körömszakadtáig: nem volt hajlandó vallomást tenni senki ellen...” (Gyurkó László: Arcképvázlat történelmi háttérrel. Bp., 1982. 190-191.)</w:t>
      </w:r>
    </w:p>
  </w:footnote>
  <w:footnote w:id="16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z ország akkori belpolitikai állapotát és Kádár János politikai helyzetmegítélését illetően l. Gyurkó, i. m. 194-218. - Hegedűs, i. m. 220-222. - Botos-Gyarmati-Korom-Zinner, i. m. 367-377.</w:t>
      </w:r>
    </w:p>
  </w:footnote>
  <w:footnote w:id="16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Domokos József (Békéscsaba, 1890. okt. 25. - Bp., 1978. jan. 25.). A Legfelsőbb Bíróság elnökeként tárgyalta azokat a perújítási ügyeket, amelyek során a koncepciós perek elítéltjeinek egy részét rehabilitálták. Több esetben azonban újabb bírósági tárgyalásra volt szükség az ártatlanul elitéltek teljes rehabilitálásához.</w:t>
      </w:r>
    </w:p>
  </w:footnote>
  <w:footnote w:id="16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Házi Árpád (Komádi, 1908. szept. 20. - Bp., 1970. nov. 13.), 1950-51-ben az MDP KV titkára; 1951-től 1956. okt. 24-ig több miniszteri tárcát töltött be. A Farkas Mihály pártvizsgálatát folytató bizottság tagja volt 1956-ban.</w:t>
      </w:r>
    </w:p>
  </w:footnote>
  <w:footnote w:id="16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Hegedűs András (Szilsárkány, 1922. okt. 31.), közgazdász, szociológus, ny. miniszterelnök. 1951-1956-ig az MDP PB tagja, 1952. jan. 5-től az állami mező- és erdőgazdaságok, majd az állami gazdaságok és erdők minisztere, 1953. júl. 4-től a kormány első elnökhelyettese, 1954. okt. 30-ig földművelésügyi miniszter is, 1955. ápr. 18. - 1956. okt. 24-ig miniszterelnök.</w:t>
      </w:r>
    </w:p>
  </w:footnote>
  <w:footnote w:id="16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 a megelőző jegyzetet</w:t>
      </w:r>
      <w:r>
        <w:rPr>
          <w:rFonts w:cs="Courier New" w:ascii="Courier New" w:hAnsi="Courier New"/>
          <w:vertAlign w:val="superscript"/>
        </w:rPr>
        <w:t>(</w:t>
      </w:r>
      <w:r>
        <w:rPr>
          <w:rFonts w:cs="Courier New" w:ascii="Courier New" w:hAnsi="Courier New"/>
          <w:vertAlign w:val="superscript"/>
        </w:rPr>
        <w:fldChar w:fldCharType="begin"/>
      </w:r>
      <w:r>
        <w:rPr>
          <w:vertAlign w:val="superscript"/>
          <w:rFonts w:cs="Courier New" w:ascii="Courier New" w:hAnsi="Courier New"/>
        </w:rPr>
        <w:instrText xml:space="preserve"> REF _RefF0 \h </w:instrText>
      </w:r>
      <w:r>
        <w:rPr>
          <w:vertAlign w:val="superscript"/>
          <w:rFonts w:cs="Courier New" w:ascii="Courier New" w:hAnsi="Courier New"/>
        </w:rPr>
        <w:fldChar w:fldCharType="separate"/>
      </w:r>
      <w:r>
        <w:rPr>
          <w:vertAlign w:val="superscript"/>
          <w:rFonts w:cs="Courier New" w:ascii="Courier New" w:hAnsi="Courier New"/>
        </w:rPr>
        <w:t>Error: Reference source not found</w:t>
      </w:r>
      <w:r>
        <w:rPr>
          <w:vertAlign w:val="superscript"/>
          <w:rFonts w:cs="Courier New" w:ascii="Courier New" w:hAnsi="Courier New"/>
        </w:rPr>
        <w:fldChar w:fldCharType="end"/>
      </w:r>
      <w:r>
        <w:rPr>
          <w:rFonts w:cs="Courier New" w:ascii="Courier New" w:hAnsi="Courier New"/>
          <w:vertAlign w:val="superscript"/>
        </w:rPr>
        <w:t>)</w:t>
      </w:r>
      <w:r>
        <w:rPr>
          <w:rFonts w:cs="Courier New" w:ascii="Courier New" w:hAnsi="Courier New"/>
        </w:rPr>
        <w:t>.</w:t>
      </w:r>
    </w:p>
  </w:footnote>
  <w:footnote w:id="16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Hruscsov már 1954 elején sürgette a rehabilitációt, az MDP III. kongresszusát megelőző moszkvai magyar-szovjet tárgyaláson pedig kijelentette, hogy Rákosi felelős a letartóztatásokért. Azt vallotta, hogy a rehabilitáció során Rákosi tekintélyét csak addig szabad óvni, amíg nem megy a párt tekintélyének rovására. Rákosi ezzel szemben a közben már bebörtönzött ávéhás vezetőktől kicsikart újabb vallomásokkal igyekezett a teljes felelősséget Farkas Mihályra és az ÁVH volt vezetőire hárítani, és a szovjet vezetők intelmei ellenére is 1955. nov. 25-ig elhúzta Rajk László és társai rehabilitálását. (LfB. Ir. 0053/1957; 00290/1957)</w:t>
      </w:r>
    </w:p>
  </w:footnote>
  <w:footnote w:id="16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abad Nép, 1956. márc. 29.</w:t>
      </w:r>
    </w:p>
  </w:footnote>
  <w:footnote w:id="16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Szabad Nép, 1956. máj. 19.</w:t>
      </w:r>
    </w:p>
  </w:footnote>
  <w:footnote w:id="17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lengyelországi Poznańban 1956. jún. 28-án béremelési követeléseikkel több gyár munkásai az utcára vonultak, lefegyverezték a rendőröket, rabokat szabadítottak ki. A fegyveres összetűzésben több mint ötvenen meghaltak, háromszáznál is több volt a sebesültek száma.</w:t>
      </w:r>
    </w:p>
  </w:footnote>
  <w:footnote w:id="17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Erről az ún. 400-as listáról mint ténylegesen összeállított névjegyzékről számos feldolgozás említést tesz, a rajta szereplők névsorát azonban soha nem közölte senki, még csak nem is idéztek belőle.</w:t>
      </w:r>
    </w:p>
  </w:footnote>
  <w:footnote w:id="17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Nyikita Hruscsov: A személyi kultuszról és következményeiről. Beszámoló az SZKP XX. kongresszusának zárt ülésén, 1956. február 25. Bp., 1988.</w:t>
      </w:r>
    </w:p>
  </w:footnote>
  <w:footnote w:id="17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A Szovjetunió és a népi demokráciák 1956 előtti kapcsolatára l. </w:t>
      </w:r>
      <w:r>
        <w:rPr>
          <w:rFonts w:cs="Courier New" w:ascii="Courier New" w:hAnsi="Courier New"/>
          <w:i/>
        </w:rPr>
        <w:t>A Szovjetunió kormányának nyilatkozata a Szovjetunió és a többi szocialista állam közötti barátság és együttműködés további erősítésének és fejlesztésének alapjairól.</w:t>
      </w:r>
      <w:r>
        <w:rPr>
          <w:rFonts w:cs="Courier New" w:ascii="Courier New" w:hAnsi="Courier New"/>
        </w:rPr>
        <w:t xml:space="preserve"> 1956. okt. 30. (História, 1986. 5-6. sz. 9.)</w:t>
      </w:r>
    </w:p>
  </w:footnote>
  <w:footnote w:id="17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z 1953. július 4-én meghirdetett teendőkről és változtatásokról van szó, amelyeket Nagy Imre miniszterelnök - az MDP titkárságának határozata szerint - csak kormányprogramként ismertetett parlamenti beszédében, s így nem volt eléggé világos, hogy mögöttük a Központi Vezetőség határozata áll. Nagy Imre reformirányvonalának és Rákosi ezzel ellentétes koncepciójának lényeges különbözősége 1954 őszén már világossá vált. 1955 tavaszán Nagy Imre kiszorult a hatalomból, s megkezdődött a visszarendeződés. 1956-ban az 1953. júliusi programhoz való visszatérés egyúttal az 1955-ös rákosista platform elleni fellépést is jelentette.</w:t>
      </w:r>
    </w:p>
  </w:footnote>
  <w:footnote w:id="17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Jellemző, de nem egyedülálló tényt mutatott ki 1956-ban a Külügyminisztérium forradalmi bizottsága. A követségek beosztottjainak többsége egyben az ÁVH kötelékébe is tartozott, és nem mondott le titkosrendőri rangjáról. Így például a párizsi magyar követség tizenkét fogalmazókari beosztottja között kilencen voltak aktív ÁVH-tisztek. Bár nem ily magas arányban, de más hivatalokban is érvényesült a párton belüli párt vezető szerepe. (A szerző jegyzete.)</w:t>
      </w:r>
    </w:p>
  </w:footnote>
  <w:footnote w:id="17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Rákosi nem csupán Nagy reformjainak, azaz az MDP KV 1953. júniusi határozatának szabotálására törekedett, hanem igyekezett megfeledkezni a korábbi időszak politikai gyilkosságairól, torzulásairól és hibáiról is. Ebben az apparátusra, valamint az államvédelmi szervekre támaszkodott, amelyek továbbra is fennhatósága alatt álltak, s érdekeik szerint nemcsak konzerválni akarták a korábbi helyzetet, hanem újabb koncepciókkal meg is erősítették. Péter Gábor és társai lefogásával nem tört meg a folyamat.</w:t>
      </w:r>
    </w:p>
  </w:footnote>
  <w:footnote w:id="17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A magyar politikai rendőrség megváltozott magatartásáról és az egész folyamat ellentmondásosságáról l. részletesen Zinner Tibor: </w:t>
      </w:r>
      <w:r>
        <w:rPr>
          <w:rFonts w:cs="Courier New" w:ascii="Courier New" w:hAnsi="Courier New"/>
          <w:i/>
        </w:rPr>
        <w:t>Adalékok a magyarországi koncepciós perekhez.</w:t>
      </w:r>
      <w:r>
        <w:rPr>
          <w:rFonts w:cs="Courier New" w:ascii="Courier New" w:hAnsi="Courier New"/>
        </w:rPr>
        <w:t xml:space="preserve"> (A továbbiakban Zinner: Adalékok...). História klub füzetek 3. Székesfehérvár, é. n. [1988] 37-50.</w:t>
      </w:r>
    </w:p>
  </w:footnote>
  <w:footnote w:id="17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Miklós Molnár-László Nagy: </w:t>
      </w:r>
      <w:r>
        <w:rPr>
          <w:rFonts w:cs="Courier New" w:ascii="Courier New" w:hAnsi="Courier New"/>
          <w:i/>
        </w:rPr>
        <w:t>Imre Nagy, réformateur ou révolutionnaire?</w:t>
      </w:r>
      <w:r>
        <w:rPr>
          <w:rFonts w:cs="Courier New" w:ascii="Courier New" w:hAnsi="Courier New"/>
        </w:rPr>
        <w:t xml:space="preserve"> Publications de l’Institut Universi</w:t>
        <w:softHyphen/>
        <w:t>taire des Hautes Études Internationales, N°33, 1959. (A szerző jegyzete.)</w:t>
      </w:r>
    </w:p>
  </w:footnote>
  <w:footnote w:id="17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L. erről: </w:t>
      </w:r>
      <w:r>
        <w:rPr>
          <w:rFonts w:cs="Courier New" w:ascii="Courier New" w:hAnsi="Courier New"/>
          <w:i/>
        </w:rPr>
        <w:t>Az utókor a tényeket látja.</w:t>
      </w:r>
      <w:r>
        <w:rPr>
          <w:rFonts w:cs="Courier New" w:ascii="Courier New" w:hAnsi="Courier New"/>
        </w:rPr>
        <w:t xml:space="preserve"> Interjú Berecz Jánossal, készítette Baló György. Mozgó Világ, 1985. 10. sz. 12-13.</w:t>
      </w:r>
    </w:p>
  </w:footnote>
  <w:footnote w:id="18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Történelmi utunk. Az MSZMP KB által kiküldött - Berend T. Iván vezette - 1. sz. munkabizottság állásfoglalása a jelen helyzet kialakulásának történeti okairól. Társadalmi Szemle, 1989, különszám. 31-34.</w:t>
      </w:r>
    </w:p>
  </w:footnote>
  <w:footnote w:id="18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ező Imre (Ramocsaháza, 1905. dec. 13. - Bp., 1956. nov. 2.), a nyugat-európai kommunista mozgalmak, a spanyol polgárháború, a francia ellenállás aktív harcosa. 1954-től az MDP budapesti bizottságának titkára, Nagy Imre politikájának támogatója. A Köztársaság téri pártház 1956. okt. 30-i ostromakor súlyos sebet kapott, amibe belehalt.</w:t>
      </w:r>
    </w:p>
  </w:footnote>
  <w:footnote w:id="18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pró Antal (Szeged, 1913. febr. 8. -), szobafestő, 1931-ben lépett be a KMP-be. Magas szintű párt-, állami és szakszervezeti tisztségeket töltött be, 1946 és 1980 között az MKP, MDP, MSZMP Politikai Bizottságának tagja.</w:t>
      </w:r>
    </w:p>
  </w:footnote>
  <w:footnote w:id="18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ünnich Ferenc (Seregélyes, 1886. nov. 18. - Bp., 1967. nov. 29.), jogász, 1917-től párttag, a munkásmozgalom neves harcosa, a Vörös Hadsereg egyik parancsnoka. A felszabadulás után főispán, rendőrfőkapitány, diplomata. 1956. okt. 26-án belügyminiszter, november 4-től miniszterelnök-helyettes, a fegyveres erők és a közbiztonsági ügyek felelős irányítója. 1958. jan. 28. - 1961. szept. 13-ig kormányfő, utána 1965. jún. 30-ig államminiszter.</w:t>
      </w:r>
    </w:p>
  </w:footnote>
  <w:footnote w:id="18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Janza Károly (Újpest, 1914. ápr. 11.), vasmunkás, a Ganz Hajógyár első munkásigazgatója. Később évekig honvédelmi miniszterhelyettes, 1956. okt. 26-31-ig miniszter.</w:t>
      </w:r>
    </w:p>
  </w:footnote>
  <w:footnote w:id="18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Orbán László (Nógrádverőce, 1912. aug. 2. - Bp., 1978. nov. 18.), jogász, vezető kommunista politikus, 1974. jún. 21. - 1976. júl. 22-ig kulturális miniszter.</w:t>
      </w:r>
    </w:p>
  </w:footnote>
  <w:footnote w:id="18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 kivégzésekről nem állnak rendelkezésünkre végleges és egybehangzó információk. A szerző által említett tömeges főbelövetések és akasztások, illetve adataik történeti forrásból nem ismeretesek. A Kapu című folyóirat 1988. októberi száma - I. évf. 2. sz. 32-33. old. - nem végleges és még ellenőrzésre szoruló értesülések alapján 277, politikai okból elítélt személy adatait közli, akiket 1956. dec. és 1961. dec. között a Budapesti Országos Börtönben végeztek ki. Ezzel szemben, a Legfelsőbb Bíróság elnöke számára készített havi összesítő kimutatások szerint, Magyarországon 1956. nov. 4. - 1963. júl. 1-jéig összesen 215 halálos ítéletet hajtottak végre politikai és köztörvényes ügyekben együttvéve. Másrészt az ugyancsak a Legfelsőbb Bíróság számára készült, 1969. nov. 11-i keltű igazságügyi minisztériumi irat („Feljegyzés az 1956. október 23-án kitört ellenforradalom büntetőjogi felszámolásáról”) 5. oldalán lévő kimutatás szerint 1958. dec. 31-ig 259 személyt ítéltek halálra „az ellenforradalommal kapcsolatos bűntett miatt”. (Közülük 70 személyt rögtönbíráskodást gyakorló katonai bíróság, 108-at polgári bíróság, 81-et katonai bíróság ítélt el.) A fenti időpontig - azaz 1958. dec. 3 i-ig - 199 személyen hajtották végre a halálos ítéletet. (LfB. Ir.)</w:t>
      </w:r>
    </w:p>
  </w:footnote>
  <w:footnote w:id="18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Nagy Imrét és társait a Legfelsőbb Bíróság egyik tanácsa ítélte halálra Budapesten, s az ítéleteket is itt hajtották végre. Szilágyi Józsefet 1958. ápr. 23-án, Gimes Miklóst, Maléter Pált és Nagy Imrét 1958. jún. 16-án végezték ki. (LfB. Ir. T. B. 003/1959)</w:t>
      </w:r>
    </w:p>
  </w:footnote>
  <w:footnote w:id="18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z 1957. márciusi moszkvai magyar-szovjet tárgyaláson kifejtett magyar álláspont az volt, hogy a súlyos következményekkel járó régi szervezet megtartása helyett egészen újjá kell szervezni az államvédelmi munkát. (Interjú Tömpe Istvánnal, az egykori Állambiztonsági Tanács volt titkárával és dr. Sárközi Sándor ny. vezérőrnaggyal. Készítette Zinner Tibor, 1986. nov. 18-án.)</w:t>
      </w:r>
    </w:p>
  </w:footnote>
  <w:footnote w:id="18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Népszabadság</w:t>
      </w:r>
      <w:r>
        <w:rPr>
          <w:rFonts w:cs="Courier New" w:ascii="Courier New" w:hAnsi="Courier New"/>
        </w:rPr>
        <w:t>, 1957. szept. 15.</w:t>
      </w:r>
    </w:p>
  </w:footnote>
  <w:footnote w:id="19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Népszabadság</w:t>
      </w:r>
      <w:r>
        <w:rPr>
          <w:rFonts w:cs="Courier New" w:ascii="Courier New" w:hAnsi="Courier New"/>
        </w:rPr>
        <w:t>, 1957. szept. 15.</w:t>
      </w:r>
    </w:p>
  </w:footnote>
  <w:footnote w:id="19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lapi Gyula (Komárom, 1911. dec. 18. - Fonyód, 1982), a koncepciós perek ügyésze, később felelős igazságügyi pozíciókat töltött be. 1956 őszén több vezető magyar politikussal együtt a Szovjetunióba távozott, majd hazatért. 1962-ben kizárták az MSZMP-ből.</w:t>
      </w:r>
    </w:p>
  </w:footnote>
  <w:footnote w:id="19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Neue Zürcher Zeitung</w:t>
      </w:r>
      <w:r>
        <w:rPr>
          <w:rFonts w:cs="Courier New" w:ascii="Courier New" w:hAnsi="Courier New"/>
        </w:rPr>
        <w:t>, 1957. szept. 22.</w:t>
      </w:r>
    </w:p>
  </w:footnote>
  <w:footnote w:id="19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Neue Zürcher Zeitung</w:t>
      </w:r>
      <w:r>
        <w:rPr>
          <w:rFonts w:cs="Courier New" w:ascii="Courier New" w:hAnsi="Courier New"/>
        </w:rPr>
        <w:t>, 1957. szept. 29.</w:t>
      </w:r>
    </w:p>
  </w:footnote>
  <w:footnote w:id="19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Balogh Sándor: </w:t>
      </w:r>
      <w:r>
        <w:rPr>
          <w:rFonts w:cs="Courier New" w:ascii="Courier New" w:hAnsi="Courier New"/>
          <w:i/>
        </w:rPr>
        <w:t>Megjegyzések a magyarországi népi demokratikus fejlődés nemzetközi és belső feltételeihez</w:t>
      </w:r>
      <w:r>
        <w:rPr>
          <w:rFonts w:cs="Courier New" w:ascii="Courier New" w:hAnsi="Courier New"/>
        </w:rPr>
        <w:t xml:space="preserve"> (a továbbiakban: Balogh: </w:t>
      </w:r>
      <w:r>
        <w:rPr>
          <w:rFonts w:cs="Courier New" w:ascii="Courier New" w:hAnsi="Courier New"/>
          <w:i/>
        </w:rPr>
        <w:t>Megjegyzések...</w:t>
      </w:r>
      <w:r>
        <w:rPr>
          <w:rFonts w:cs="Courier New" w:ascii="Courier New" w:hAnsi="Courier New"/>
        </w:rPr>
        <w:t>). Történelmi Szemle, 1986. I. sz. 145-146.</w:t>
      </w:r>
    </w:p>
  </w:footnote>
  <w:footnote w:id="19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Korom Mihály: </w:t>
      </w:r>
      <w:r>
        <w:rPr>
          <w:rFonts w:cs="Courier New" w:ascii="Courier New" w:hAnsi="Courier New"/>
          <w:i/>
        </w:rPr>
        <w:t>A személyi kultusz néhány kérdése és az európai népi demokráciák</w:t>
      </w:r>
      <w:r>
        <w:rPr>
          <w:rFonts w:cs="Courier New" w:ascii="Courier New" w:hAnsi="Courier New"/>
        </w:rPr>
        <w:t>. Bp., 1987. Kézirat, 51-52.</w:t>
      </w:r>
    </w:p>
  </w:footnote>
  <w:footnote w:id="19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Balogh: </w:t>
      </w:r>
      <w:r>
        <w:rPr>
          <w:rFonts w:cs="Courier New" w:ascii="Courier New" w:hAnsi="Courier New"/>
          <w:i/>
        </w:rPr>
        <w:t>Megjegyzések...</w:t>
      </w:r>
      <w:r>
        <w:rPr>
          <w:rFonts w:cs="Courier New" w:ascii="Courier New" w:hAnsi="Courier New"/>
        </w:rPr>
        <w:t xml:space="preserve"> 147.</w:t>
      </w:r>
    </w:p>
  </w:footnote>
  <w:footnote w:id="19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Vida István: </w:t>
      </w:r>
      <w:r>
        <w:rPr>
          <w:rFonts w:cs="Courier New" w:ascii="Courier New" w:hAnsi="Courier New"/>
          <w:i/>
        </w:rPr>
        <w:t>Az 1944. októberi Sztálin-Churchill találkozó és Magyarország</w:t>
      </w:r>
      <w:r>
        <w:rPr>
          <w:rFonts w:cs="Courier New" w:ascii="Courier New" w:hAnsi="Courier New"/>
        </w:rPr>
        <w:t>. Történelmi Szemle, 1986. I. sz. 164.</w:t>
      </w:r>
    </w:p>
  </w:footnote>
  <w:footnote w:id="19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Vida István: </w:t>
      </w:r>
      <w:r>
        <w:rPr>
          <w:rFonts w:cs="Courier New" w:ascii="Courier New" w:hAnsi="Courier New"/>
          <w:i/>
        </w:rPr>
        <w:t>A magyar békeszerződés területi kérdései</w:t>
      </w:r>
      <w:r>
        <w:rPr>
          <w:rFonts w:cs="Courier New" w:ascii="Courier New" w:hAnsi="Courier New"/>
        </w:rPr>
        <w:t>. História, 1987. I. sz. 27.</w:t>
      </w:r>
    </w:p>
  </w:footnote>
  <w:footnote w:id="19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orom, i. m. 52.</w:t>
      </w:r>
    </w:p>
  </w:footnote>
  <w:footnote w:id="20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Lilly Marcou: </w:t>
      </w:r>
      <w:r>
        <w:rPr>
          <w:rFonts w:cs="Courier New" w:ascii="Courier New" w:hAnsi="Courier New"/>
          <w:i/>
        </w:rPr>
        <w:t>La création du Kominform</w:t>
      </w:r>
      <w:r>
        <w:rPr>
          <w:rFonts w:cs="Courier New" w:ascii="Courier New" w:hAnsi="Courier New"/>
        </w:rPr>
        <w:t>. Le Monde, 1987. szept. 21. 2.</w:t>
      </w:r>
    </w:p>
  </w:footnote>
  <w:footnote w:id="20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orom, i. m. 54-55.</w:t>
      </w:r>
    </w:p>
  </w:footnote>
  <w:footnote w:id="20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Charles Gáti: </w:t>
      </w:r>
      <w:r>
        <w:rPr>
          <w:rFonts w:cs="Courier New" w:ascii="Courier New" w:hAnsi="Courier New"/>
          <w:i/>
        </w:rPr>
        <w:t>Demokratikus átmenet a háború utáni Magyarországon</w:t>
      </w:r>
      <w:r>
        <w:rPr>
          <w:rFonts w:cs="Courier New" w:ascii="Courier New" w:hAnsi="Courier New"/>
        </w:rPr>
        <w:t>. Történelmi Szemle, 1986. I. sz. 127.</w:t>
      </w:r>
    </w:p>
  </w:footnote>
  <w:footnote w:id="20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orom, i. m. 54-55.</w:t>
      </w:r>
    </w:p>
  </w:footnote>
  <w:footnote w:id="20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arcou, i. m. 2.</w:t>
      </w:r>
    </w:p>
  </w:footnote>
  <w:footnote w:id="20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orom, i. m. 55.</w:t>
      </w:r>
    </w:p>
  </w:footnote>
  <w:footnote w:id="20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Gyarmati György: </w:t>
      </w:r>
      <w:r>
        <w:rPr>
          <w:rFonts w:cs="Courier New" w:ascii="Courier New" w:hAnsi="Courier New"/>
          <w:i/>
        </w:rPr>
        <w:t>Magyarország és a Duna föderációs tervek 1945-1948,</w:t>
      </w:r>
      <w:r>
        <w:rPr>
          <w:rFonts w:cs="Courier New" w:ascii="Courier New" w:hAnsi="Courier New"/>
        </w:rPr>
        <w:t xml:space="preserve"> História, 1987. 4. sz. 23.</w:t>
      </w:r>
    </w:p>
  </w:footnote>
  <w:footnote w:id="20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Glatz Ferenc: </w:t>
      </w:r>
      <w:r>
        <w:rPr>
          <w:rFonts w:cs="Courier New" w:ascii="Courier New" w:hAnsi="Courier New"/>
          <w:i/>
        </w:rPr>
        <w:t>Nemzeti jellemvonások? Baráti (ellenséges) szomszédok?</w:t>
      </w:r>
      <w:r>
        <w:rPr>
          <w:rFonts w:cs="Courier New" w:ascii="Courier New" w:hAnsi="Courier New"/>
        </w:rPr>
        <w:t xml:space="preserve"> História, 1987. I. sz. 31.</w:t>
      </w:r>
    </w:p>
  </w:footnote>
  <w:footnote w:id="20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Gyarmati, i. m. 23.</w:t>
      </w:r>
    </w:p>
  </w:footnote>
  <w:footnote w:id="20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orom, i. m. 53.</w:t>
      </w:r>
    </w:p>
  </w:footnote>
  <w:footnote w:id="21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Balogh: </w:t>
      </w:r>
      <w:r>
        <w:rPr>
          <w:rFonts w:cs="Courier New" w:ascii="Courier New" w:hAnsi="Courier New"/>
          <w:i/>
        </w:rPr>
        <w:t>Megjegyzések...</w:t>
      </w:r>
      <w:r>
        <w:rPr>
          <w:rFonts w:cs="Courier New" w:ascii="Courier New" w:hAnsi="Courier New"/>
        </w:rPr>
        <w:t xml:space="preserve"> 145.</w:t>
      </w:r>
    </w:p>
  </w:footnote>
  <w:footnote w:id="21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145-146.</w:t>
      </w:r>
    </w:p>
  </w:footnote>
  <w:footnote w:id="21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Balogh Sándor: </w:t>
      </w:r>
      <w:r>
        <w:rPr>
          <w:rFonts w:cs="Courier New" w:ascii="Courier New" w:hAnsi="Courier New"/>
          <w:i/>
        </w:rPr>
        <w:t>Magyarország külpolitikája 1945-1950</w:t>
      </w:r>
      <w:r>
        <w:rPr>
          <w:rFonts w:cs="Courier New" w:ascii="Courier New" w:hAnsi="Courier New"/>
        </w:rPr>
        <w:t xml:space="preserve"> (a továbbiakban: Balogh: </w:t>
      </w:r>
      <w:r>
        <w:rPr>
          <w:rFonts w:cs="Courier New" w:ascii="Courier New" w:hAnsi="Courier New"/>
          <w:i/>
        </w:rPr>
        <w:t>Magyarország...</w:t>
      </w:r>
      <w:r>
        <w:rPr>
          <w:rFonts w:cs="Courier New" w:ascii="Courier New" w:hAnsi="Courier New"/>
        </w:rPr>
        <w:t>). Bp., 1988. 299-300.</w:t>
      </w:r>
    </w:p>
  </w:footnote>
  <w:footnote w:id="21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Pók Attila: </w:t>
      </w:r>
      <w:r>
        <w:rPr>
          <w:rFonts w:cs="Courier New" w:ascii="Courier New" w:hAnsi="Courier New"/>
          <w:i/>
        </w:rPr>
        <w:t>A nemzetközi élet krónikája 1945-1985</w:t>
      </w:r>
      <w:r>
        <w:rPr>
          <w:rFonts w:cs="Courier New" w:ascii="Courier New" w:hAnsi="Courier New"/>
        </w:rPr>
        <w:t>. Bp. 1986. 31.</w:t>
      </w:r>
    </w:p>
  </w:footnote>
  <w:footnote w:id="21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Edvard Kardelj: </w:t>
      </w:r>
      <w:r>
        <w:rPr>
          <w:rFonts w:cs="Courier New" w:ascii="Courier New" w:hAnsi="Courier New"/>
          <w:i/>
        </w:rPr>
        <w:t xml:space="preserve">Visszaemlékezések. Küzdelem az új Jugoszlávia elismeréséért és függetlenségéért 1944-1957 </w:t>
      </w:r>
      <w:r>
        <w:rPr>
          <w:rFonts w:cs="Courier New" w:ascii="Courier New" w:hAnsi="Courier New"/>
        </w:rPr>
        <w:t>Újvidék, 1981. 234.</w:t>
      </w:r>
    </w:p>
  </w:footnote>
  <w:footnote w:id="21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A Jugoszláv Kommunisták Szövetsége a nemzetközi munkásmozgalomban 1948-1968</w:t>
      </w:r>
      <w:r>
        <w:rPr>
          <w:rFonts w:cs="Courier New" w:ascii="Courier New" w:hAnsi="Courier New"/>
        </w:rPr>
        <w:t xml:space="preserve"> (a továbbiakban: </w:t>
      </w:r>
      <w:r>
        <w:rPr>
          <w:rFonts w:cs="Courier New" w:ascii="Courier New" w:hAnsi="Courier New"/>
          <w:i/>
        </w:rPr>
        <w:t>JKSZ</w:t>
      </w:r>
      <w:r>
        <w:rPr>
          <w:rFonts w:cs="Courier New" w:ascii="Courier New" w:hAnsi="Courier New"/>
        </w:rPr>
        <w:t>.) Újvidék, 1968. 201-202.</w:t>
      </w:r>
    </w:p>
  </w:footnote>
  <w:footnote w:id="21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211.</w:t>
      </w:r>
    </w:p>
  </w:footnote>
  <w:footnote w:id="21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222., 225., 232., 234., 240., 242.</w:t>
      </w:r>
    </w:p>
  </w:footnote>
  <w:footnote w:id="21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214.</w:t>
      </w:r>
    </w:p>
  </w:footnote>
  <w:footnote w:id="21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242., 244-245.</w:t>
      </w:r>
    </w:p>
  </w:footnote>
  <w:footnote w:id="22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215.</w:t>
      </w:r>
    </w:p>
  </w:footnote>
  <w:footnote w:id="22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254.</w:t>
      </w:r>
    </w:p>
  </w:footnote>
  <w:footnote w:id="22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Balogh: </w:t>
      </w:r>
      <w:r>
        <w:rPr>
          <w:rFonts w:cs="Courier New" w:ascii="Courier New" w:hAnsi="Courier New"/>
          <w:i/>
        </w:rPr>
        <w:t>Magyarország...</w:t>
      </w:r>
      <w:r>
        <w:rPr>
          <w:rFonts w:cs="Courier New" w:ascii="Courier New" w:hAnsi="Courier New"/>
        </w:rPr>
        <w:t xml:space="preserve"> 300.</w:t>
      </w:r>
    </w:p>
  </w:footnote>
  <w:footnote w:id="22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Rákosi Mátyás: </w:t>
      </w:r>
      <w:r>
        <w:rPr>
          <w:rFonts w:cs="Courier New" w:ascii="Courier New" w:hAnsi="Courier New"/>
          <w:i/>
        </w:rPr>
        <w:t>Építjük a nép országát</w:t>
      </w:r>
      <w:r>
        <w:rPr>
          <w:rFonts w:cs="Courier New" w:ascii="Courier New" w:hAnsi="Courier New"/>
        </w:rPr>
        <w:t xml:space="preserve"> (a továbbiakban </w:t>
      </w:r>
      <w:r>
        <w:rPr>
          <w:rFonts w:cs="Courier New" w:ascii="Courier New" w:hAnsi="Courier New"/>
          <w:i/>
        </w:rPr>
        <w:t>ÉNO</w:t>
      </w:r>
      <w:r>
        <w:rPr>
          <w:rFonts w:cs="Courier New" w:ascii="Courier New" w:hAnsi="Courier New"/>
        </w:rPr>
        <w:t xml:space="preserve">). Bp., 1949. 50. 52-53. 57.: </w:t>
      </w:r>
      <w:r>
        <w:rPr>
          <w:rFonts w:cs="Courier New" w:ascii="Courier New" w:hAnsi="Courier New"/>
          <w:i/>
        </w:rPr>
        <w:t>A marxizmus-leninizmus a győzelem egyetlen útja</w:t>
      </w:r>
      <w:r>
        <w:rPr>
          <w:rFonts w:cs="Courier New" w:ascii="Courier New" w:hAnsi="Courier New"/>
        </w:rPr>
        <w:t>. (Beszéd az MDP nagy-budapesti aktíváján, 1948. júl. 2-án.)</w:t>
      </w:r>
    </w:p>
  </w:footnote>
  <w:footnote w:id="22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60.</w:t>
      </w:r>
    </w:p>
  </w:footnote>
  <w:footnote w:id="22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Charles Gáti, i. m. 127.</w:t>
      </w:r>
    </w:p>
  </w:footnote>
  <w:footnote w:id="22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 részletesen Csicskó Máriának, Izsák Lajosnak és dr. Major Ákosnak a könyv jegyzeteiben idézett műveit.</w:t>
      </w:r>
    </w:p>
  </w:footnote>
  <w:footnote w:id="22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ajor, i. m. 371-376.</w:t>
      </w:r>
    </w:p>
  </w:footnote>
  <w:footnote w:id="22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Révai József: </w:t>
      </w:r>
      <w:r>
        <w:rPr>
          <w:rFonts w:cs="Courier New" w:ascii="Courier New" w:hAnsi="Courier New"/>
          <w:i/>
        </w:rPr>
        <w:t>Élni tudtunk a szabadsággal</w:t>
      </w:r>
      <w:r>
        <w:rPr>
          <w:rFonts w:cs="Courier New" w:ascii="Courier New" w:hAnsi="Courier New"/>
        </w:rPr>
        <w:t xml:space="preserve">. Bp., 1949. 511.: </w:t>
      </w:r>
      <w:r>
        <w:rPr>
          <w:rFonts w:cs="Courier New" w:ascii="Courier New" w:hAnsi="Courier New"/>
          <w:i/>
        </w:rPr>
        <w:t>Népi demokráciánk jellegéről</w:t>
      </w:r>
      <w:r>
        <w:rPr>
          <w:rFonts w:cs="Courier New" w:ascii="Courier New" w:hAnsi="Courier New"/>
        </w:rPr>
        <w:t>. (Felszólalás az MDP KV 1949. március 5-i ülésén.)</w:t>
      </w:r>
    </w:p>
  </w:footnote>
  <w:footnote w:id="22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Glatz Ferenc: </w:t>
      </w:r>
      <w:r>
        <w:rPr>
          <w:rFonts w:cs="Courier New" w:ascii="Courier New" w:hAnsi="Courier New"/>
          <w:i/>
        </w:rPr>
        <w:t>A sztálini rendszer és kritikusai</w:t>
      </w:r>
      <w:r>
        <w:rPr>
          <w:rFonts w:cs="Courier New" w:ascii="Courier New" w:hAnsi="Courier New"/>
        </w:rPr>
        <w:t>. História, 1987. 5-6. sz. 37.</w:t>
      </w:r>
    </w:p>
  </w:footnote>
  <w:footnote w:id="23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Glatz Ferenc: </w:t>
      </w:r>
      <w:r>
        <w:rPr>
          <w:rFonts w:cs="Courier New" w:ascii="Courier New" w:hAnsi="Courier New"/>
          <w:i/>
        </w:rPr>
        <w:t>Régi és új utak</w:t>
      </w:r>
      <w:r>
        <w:rPr>
          <w:rFonts w:cs="Courier New" w:ascii="Courier New" w:hAnsi="Courier New"/>
        </w:rPr>
        <w:t>. História, 1986. 5-6. sz. 34.</w:t>
      </w:r>
    </w:p>
  </w:footnote>
  <w:footnote w:id="23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A. J. Visinszkij: </w:t>
      </w:r>
      <w:r>
        <w:rPr>
          <w:rFonts w:cs="Courier New" w:ascii="Courier New" w:hAnsi="Courier New"/>
          <w:i/>
        </w:rPr>
        <w:t>A perbeli bizonyítás elmélete a szovjet jogban</w:t>
      </w:r>
      <w:r>
        <w:rPr>
          <w:rFonts w:cs="Courier New" w:ascii="Courier New" w:hAnsi="Courier New"/>
        </w:rPr>
        <w:t>. Bp., 1952. 257.</w:t>
      </w:r>
    </w:p>
  </w:footnote>
  <w:footnote w:id="23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Rákosi Mátyás: </w:t>
      </w:r>
      <w:r>
        <w:rPr>
          <w:rFonts w:cs="Courier New" w:ascii="Courier New" w:hAnsi="Courier New"/>
          <w:i/>
        </w:rPr>
        <w:t>Népi demokráciánk útja</w:t>
      </w:r>
      <w:r>
        <w:rPr>
          <w:rFonts w:cs="Courier New" w:ascii="Courier New" w:hAnsi="Courier New"/>
        </w:rPr>
        <w:t>. Bp., 1952. 53-54.</w:t>
      </w:r>
    </w:p>
  </w:footnote>
  <w:footnote w:id="23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Zinner Tibor: </w:t>
      </w:r>
      <w:r>
        <w:rPr>
          <w:rFonts w:cs="Courier New" w:ascii="Courier New" w:hAnsi="Courier New"/>
          <w:i/>
        </w:rPr>
        <w:t>Adalékok az antifasiszta számonkéréshez és a népi demokrácia védelméhez, különös tekintettel a Budapesti Népbíróságra</w:t>
      </w:r>
      <w:r>
        <w:rPr>
          <w:rFonts w:cs="Courier New" w:ascii="Courier New" w:hAnsi="Courier New"/>
        </w:rPr>
        <w:t>. Budapest Főváros Levéltára Közleményei 1984. Bp., 1985. 161., 168.</w:t>
      </w:r>
    </w:p>
  </w:footnote>
  <w:footnote w:id="23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168., 6.</w:t>
      </w:r>
    </w:p>
  </w:footnote>
  <w:footnote w:id="23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7.</w:t>
      </w:r>
    </w:p>
  </w:footnote>
  <w:footnote w:id="23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Propagandista, 1986. 4. sz. 151.</w:t>
      </w:r>
    </w:p>
  </w:footnote>
  <w:footnote w:id="23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fB. Ir. 0053/1957</w:t>
      </w:r>
    </w:p>
  </w:footnote>
  <w:footnote w:id="23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fB. Ir. 00290/1957</w:t>
      </w:r>
    </w:p>
  </w:footnote>
  <w:footnote w:id="23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Zinner: </w:t>
      </w:r>
      <w:r>
        <w:rPr>
          <w:rFonts w:cs="Courier New" w:ascii="Courier New" w:hAnsi="Courier New"/>
          <w:i/>
        </w:rPr>
        <w:t>Adalékok...</w:t>
      </w:r>
      <w:r>
        <w:rPr>
          <w:rFonts w:cs="Courier New" w:ascii="Courier New" w:hAnsi="Courier New"/>
        </w:rPr>
        <w:t xml:space="preserve"> 11.</w:t>
      </w:r>
    </w:p>
  </w:footnote>
  <w:footnote w:id="24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fB. Ir. 005/1957; 0027/1957</w:t>
      </w:r>
    </w:p>
  </w:footnote>
  <w:footnote w:id="24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A pártmunka fogyatékosságairól s a trockista és egyéb kétkulacsosok likvidálását célzó rendszabályokról</w:t>
      </w:r>
      <w:r>
        <w:rPr>
          <w:rFonts w:cs="Courier New" w:ascii="Courier New" w:hAnsi="Courier New"/>
        </w:rPr>
        <w:t>. (Sztálin elvtárs beszéde a SZK(b)P KB-ának teljes ülésén, 1937. március 3-án.) Melléklet az Anyag- és Adatszolgáltatás 1949. júniusi számához. 9.</w:t>
      </w:r>
    </w:p>
  </w:footnote>
  <w:footnote w:id="24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özlemény az MSZMP KB 1962. augusztus 14-16-i üléséről. Népszabadság, 1962. aug. 19.</w:t>
      </w:r>
    </w:p>
  </w:footnote>
  <w:footnote w:id="24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ÉNO</w:t>
      </w:r>
      <w:r>
        <w:rPr>
          <w:rFonts w:cs="Courier New" w:ascii="Courier New" w:hAnsi="Courier New"/>
        </w:rPr>
        <w:t xml:space="preserve"> 52-53.</w:t>
      </w:r>
    </w:p>
  </w:footnote>
  <w:footnote w:id="24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Rákosi Mátyás: </w:t>
      </w:r>
      <w:r>
        <w:rPr>
          <w:rFonts w:cs="Courier New" w:ascii="Courier New" w:hAnsi="Courier New"/>
          <w:i/>
        </w:rPr>
        <w:t>A békéért és a szocializmus építéséért</w:t>
      </w:r>
      <w:r>
        <w:rPr>
          <w:rFonts w:cs="Courier New" w:ascii="Courier New" w:hAnsi="Courier New"/>
        </w:rPr>
        <w:t xml:space="preserve"> (a továbbiakban: </w:t>
      </w:r>
      <w:r>
        <w:rPr>
          <w:rFonts w:cs="Courier New" w:ascii="Courier New" w:hAnsi="Courier New"/>
          <w:i/>
        </w:rPr>
        <w:t>BSZÉ</w:t>
      </w:r>
      <w:r>
        <w:rPr>
          <w:rFonts w:cs="Courier New" w:ascii="Courier New" w:hAnsi="Courier New"/>
        </w:rPr>
        <w:t xml:space="preserve">) Bp., 1951. 168.: </w:t>
      </w:r>
      <w:r>
        <w:rPr>
          <w:rFonts w:cs="Courier New" w:ascii="Courier New" w:hAnsi="Courier New"/>
          <w:i/>
        </w:rPr>
        <w:t>A Rajk-bandáról</w:t>
      </w:r>
      <w:r>
        <w:rPr>
          <w:rFonts w:cs="Courier New" w:ascii="Courier New" w:hAnsi="Courier New"/>
        </w:rPr>
        <w:t>. (Beszéd 1949. szept. 30-án.)</w:t>
      </w:r>
    </w:p>
  </w:footnote>
  <w:footnote w:id="24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ÉNO</w:t>
      </w:r>
      <w:r>
        <w:rPr>
          <w:rFonts w:cs="Courier New" w:ascii="Courier New" w:hAnsi="Courier New"/>
        </w:rPr>
        <w:t xml:space="preserve"> 309.</w:t>
      </w:r>
    </w:p>
  </w:footnote>
  <w:footnote w:id="24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 371-372.</w:t>
      </w:r>
    </w:p>
  </w:footnote>
  <w:footnote w:id="24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fB. Ir. 0056/1957. Szilágyi József tanúvallomása.</w:t>
      </w:r>
    </w:p>
  </w:footnote>
  <w:footnote w:id="24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BSZÉ</w:t>
      </w:r>
      <w:r>
        <w:rPr>
          <w:rFonts w:cs="Courier New" w:ascii="Courier New" w:hAnsi="Courier New"/>
        </w:rPr>
        <w:t xml:space="preserve"> 167.</w:t>
      </w:r>
    </w:p>
  </w:footnote>
  <w:footnote w:id="24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Kozák Gyula: </w:t>
      </w:r>
      <w:r>
        <w:rPr>
          <w:rFonts w:cs="Courier New" w:ascii="Courier New" w:hAnsi="Courier New"/>
          <w:i/>
        </w:rPr>
        <w:t>Múltbanézés</w:t>
      </w:r>
      <w:r>
        <w:rPr>
          <w:rFonts w:cs="Courier New" w:ascii="Courier New" w:hAnsi="Courier New"/>
        </w:rPr>
        <w:t>. Mozgó Világ, 1988. t i. sz. 98-99.</w:t>
      </w:r>
    </w:p>
  </w:footnote>
  <w:footnote w:id="25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fB. Ir. 0053/1957. Révész Gyula tanúkihallgatása.</w:t>
      </w:r>
    </w:p>
  </w:footnote>
  <w:footnote w:id="25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czél György szóbeli közlése.</w:t>
      </w:r>
    </w:p>
  </w:footnote>
  <w:footnote w:id="25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ozák, i. m. 99.</w:t>
      </w:r>
    </w:p>
  </w:footnote>
  <w:footnote w:id="25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fB. Ir. 0053/1957</w:t>
      </w:r>
    </w:p>
  </w:footnote>
  <w:footnote w:id="25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Uo.</w:t>
      </w:r>
    </w:p>
  </w:footnote>
  <w:footnote w:id="25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Zinner: </w:t>
      </w:r>
      <w:r>
        <w:rPr>
          <w:rFonts w:cs="Courier New" w:ascii="Courier New" w:hAnsi="Courier New"/>
          <w:i/>
        </w:rPr>
        <w:t>Adalékok...</w:t>
      </w:r>
      <w:r>
        <w:rPr>
          <w:rFonts w:cs="Courier New" w:ascii="Courier New" w:hAnsi="Courier New"/>
        </w:rPr>
        <w:t xml:space="preserve"> 27-28.</w:t>
      </w:r>
    </w:p>
  </w:footnote>
  <w:footnote w:id="25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BSZÉ</w:t>
      </w:r>
      <w:r>
        <w:rPr>
          <w:rFonts w:cs="Courier New" w:ascii="Courier New" w:hAnsi="Courier New"/>
        </w:rPr>
        <w:t xml:space="preserve"> 65-67. </w:t>
      </w:r>
      <w:r>
        <w:rPr>
          <w:rFonts w:cs="Courier New" w:ascii="Courier New" w:hAnsi="Courier New"/>
          <w:i/>
        </w:rPr>
        <w:t>Pártunk a dolgozó nép élén</w:t>
      </w:r>
      <w:r>
        <w:rPr>
          <w:rFonts w:cs="Courier New" w:ascii="Courier New" w:hAnsi="Courier New"/>
        </w:rPr>
        <w:t>. (Beszéd az MDP KV ülésén.)</w:t>
      </w:r>
    </w:p>
  </w:footnote>
  <w:footnote w:id="25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BSZÉ</w:t>
      </w:r>
      <w:r>
        <w:rPr>
          <w:rFonts w:cs="Courier New" w:ascii="Courier New" w:hAnsi="Courier New"/>
        </w:rPr>
        <w:t xml:space="preserve"> 92., 97.: </w:t>
      </w:r>
      <w:r>
        <w:rPr>
          <w:rFonts w:cs="Courier New" w:ascii="Courier New" w:hAnsi="Courier New"/>
          <w:i/>
        </w:rPr>
        <w:t>A jugoszláv trockisták az imperializmus rohamcsapata</w:t>
      </w:r>
      <w:r>
        <w:rPr>
          <w:rFonts w:cs="Courier New" w:ascii="Courier New" w:hAnsi="Courier New"/>
        </w:rPr>
        <w:t>. Szabad Nép, 1949. jún. 8.</w:t>
      </w:r>
    </w:p>
  </w:footnote>
  <w:footnote w:id="25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Interjú Lazar Brankovval. Készítette Vámos György és Zinner Tibor, 1987. augusztus. (A továbbiakban: Interjú Lazar Brankovval.)</w:t>
      </w:r>
    </w:p>
  </w:footnote>
  <w:footnote w:id="25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özlemény az MSZMP KB 1962. augusztus 14-16-i üléséről. Népszabadság, 1962. aug. 19.</w:t>
      </w:r>
    </w:p>
  </w:footnote>
  <w:footnote w:id="26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Kozák, i. m. 101.</w:t>
      </w:r>
    </w:p>
  </w:footnote>
  <w:footnote w:id="26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Mośa Pijade: </w:t>
      </w:r>
      <w:r>
        <w:rPr>
          <w:rFonts w:cs="Courier New" w:ascii="Courier New" w:hAnsi="Courier New"/>
          <w:i/>
        </w:rPr>
        <w:t>Válogatott beszédek és cikkek 1948-1949</w:t>
      </w:r>
      <w:r>
        <w:rPr>
          <w:rFonts w:cs="Courier New" w:ascii="Courier New" w:hAnsi="Courier New"/>
        </w:rPr>
        <w:t>. Újvidék, 1951. 302-349</w:t>
      </w:r>
    </w:p>
  </w:footnote>
  <w:footnote w:id="26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JKSZ</w:t>
      </w:r>
      <w:r>
        <w:rPr>
          <w:rFonts w:cs="Courier New" w:ascii="Courier New" w:hAnsi="Courier New"/>
        </w:rPr>
        <w:t xml:space="preserve"> 254.</w:t>
      </w:r>
    </w:p>
  </w:footnote>
  <w:footnote w:id="26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Anyag- és Adatszolgáltatás. 1949. jún.-aug., valamint a júniusi szám melléklete.</w:t>
      </w:r>
    </w:p>
  </w:footnote>
  <w:footnote w:id="264">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fB. Ir. 00290/1957.</w:t>
      </w:r>
    </w:p>
  </w:footnote>
  <w:footnote w:id="265">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Zinner: </w:t>
      </w:r>
      <w:r>
        <w:rPr>
          <w:rFonts w:cs="Courier New" w:ascii="Courier New" w:hAnsi="Courier New"/>
          <w:i/>
        </w:rPr>
        <w:t>Adalékok...</w:t>
      </w:r>
      <w:r>
        <w:rPr>
          <w:rFonts w:cs="Courier New" w:ascii="Courier New" w:hAnsi="Courier New"/>
        </w:rPr>
        <w:t xml:space="preserve"> 20.</w:t>
      </w:r>
    </w:p>
  </w:footnote>
  <w:footnote w:id="266">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LfB. Ir. 0056/1957.</w:t>
      </w:r>
    </w:p>
  </w:footnote>
  <w:footnote w:id="267">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Rajk László és társai a Népbíróság előtt.</w:t>
      </w:r>
      <w:r>
        <w:rPr>
          <w:rFonts w:cs="Courier New" w:ascii="Courier New" w:hAnsi="Courier New"/>
        </w:rPr>
        <w:t xml:space="preserve"> Bp., 1949. 229.</w:t>
      </w:r>
    </w:p>
  </w:footnote>
  <w:footnote w:id="268">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Major, i. m. 440-445. - Interjú Lazar Brankovval. – Az Nb. IX. 2377/1949/13. sz. ítélet indoklása.</w:t>
      </w:r>
    </w:p>
  </w:footnote>
  <w:footnote w:id="269">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Balogh: </w:t>
      </w:r>
      <w:r>
        <w:rPr>
          <w:rFonts w:cs="Courier New" w:ascii="Courier New" w:hAnsi="Courier New"/>
          <w:i/>
        </w:rPr>
        <w:t>Magyarország...</w:t>
      </w:r>
      <w:r>
        <w:rPr>
          <w:rFonts w:cs="Courier New" w:ascii="Courier New" w:hAnsi="Courier New"/>
        </w:rPr>
        <w:t xml:space="preserve"> 387.</w:t>
      </w:r>
    </w:p>
  </w:footnote>
  <w:footnote w:id="270">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BSZÉ</w:t>
      </w:r>
      <w:r>
        <w:rPr>
          <w:rFonts w:cs="Courier New" w:ascii="Courier New" w:hAnsi="Courier New"/>
        </w:rPr>
        <w:t xml:space="preserve"> 180.: </w:t>
      </w:r>
      <w:r>
        <w:rPr>
          <w:rFonts w:cs="Courier New" w:ascii="Courier New" w:hAnsi="Courier New"/>
          <w:i/>
        </w:rPr>
        <w:t>A Rajk-bandáról</w:t>
      </w:r>
      <w:r>
        <w:rPr>
          <w:rFonts w:cs="Courier New" w:ascii="Courier New" w:hAnsi="Courier New"/>
        </w:rPr>
        <w:t>. (Beszéd 1949. szept. 30-án.)</w:t>
      </w:r>
    </w:p>
  </w:footnote>
  <w:footnote w:id="271">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Tartós békéért, népi demokráciáért</w:t>
      </w:r>
      <w:r>
        <w:rPr>
          <w:rFonts w:cs="Courier New" w:ascii="Courier New" w:hAnsi="Courier New"/>
        </w:rPr>
        <w:t>. 1949. nov. 29.</w:t>
      </w:r>
    </w:p>
  </w:footnote>
  <w:footnote w:id="272">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i/>
        </w:rPr>
        <w:t>A Kommunista és Munkáspártok Tájékoztató Irodája határozatai</w:t>
      </w:r>
      <w:r>
        <w:rPr>
          <w:rFonts w:cs="Courier New" w:ascii="Courier New" w:hAnsi="Courier New"/>
        </w:rPr>
        <w:t xml:space="preserve">. Bp., 1950. 45.: </w:t>
      </w:r>
      <w:r>
        <w:rPr>
          <w:rFonts w:cs="Courier New" w:ascii="Courier New" w:hAnsi="Courier New"/>
          <w:i/>
        </w:rPr>
        <w:t>A Jugoszláv Kommunista Párt gyilkosok és kémek hatalmában</w:t>
      </w:r>
      <w:r>
        <w:rPr>
          <w:rFonts w:cs="Courier New" w:ascii="Courier New" w:hAnsi="Courier New"/>
        </w:rPr>
        <w:t>.</w:t>
      </w:r>
    </w:p>
  </w:footnote>
  <w:footnote w:id="273">
    <w:p>
      <w:pPr>
        <w:pStyle w:val="Footnote"/>
        <w:ind w:hanging="181"/>
        <w:jc w:val="both"/>
        <w:rPr/>
      </w:pPr>
      <w:r>
        <w:rPr>
          <w:rStyle w:val="FootnoteCharacters"/>
        </w:rPr>
        <w:footnoteRef/>
      </w:r>
      <w:r>
        <w:rPr>
          <w:rFonts w:cs="Courier New" w:ascii="Courier New" w:hAnsi="Courier New"/>
        </w:rPr>
        <w:tab/>
        <w:t xml:space="preserve"> </w:t>
      </w:r>
      <w:r>
        <w:rPr>
          <w:rFonts w:cs="Courier New" w:ascii="Courier New" w:hAnsi="Courier New"/>
        </w:rPr>
        <w:t xml:space="preserve">LfB. Ir. K. 249/1949; 00101/1955; 0053/1957; 0056/1957; 00290/1957. - </w:t>
      </w:r>
      <w:r>
        <w:rPr>
          <w:rFonts w:cs="Courier New" w:ascii="Courier New" w:hAnsi="Courier New"/>
          <w:i/>
        </w:rPr>
        <w:t>Rajk László és társai...</w:t>
      </w:r>
      <w:r>
        <w:rPr>
          <w:rFonts w:cs="Courier New" w:ascii="Courier New" w:hAnsi="Courier New"/>
        </w:rPr>
        <w:t xml:space="preserve"> 5., 23., 255-257, 261. - Földes László: </w:t>
      </w:r>
      <w:r>
        <w:rPr>
          <w:rFonts w:cs="Courier New" w:ascii="Courier New" w:hAnsi="Courier New"/>
          <w:i/>
        </w:rPr>
        <w:t>A második vonalban</w:t>
      </w:r>
      <w:r>
        <w:rPr>
          <w:rFonts w:cs="Courier New" w:ascii="Courier New" w:hAnsi="Courier New"/>
        </w:rPr>
        <w:t xml:space="preserve">. Bp. 1984. 284. – Zinner: </w:t>
      </w:r>
      <w:r>
        <w:rPr>
          <w:rFonts w:cs="Courier New" w:ascii="Courier New" w:hAnsi="Courier New"/>
          <w:i/>
        </w:rPr>
        <w:t>Adalékok...</w:t>
      </w:r>
      <w:r>
        <w:rPr>
          <w:rFonts w:cs="Courier New" w:ascii="Courier New" w:hAnsi="Courier New"/>
        </w:rPr>
        <w:t xml:space="preserve">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Device Font 10cpi" w:hAnsi="Arial;Device Font 10cpi" w:cs="Arial;Device Font 10cp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Device Font 10cpi" w:hAnsi="Arial;Device Font 10cpi" w:cs="Arial;Device Font 10cpi"/>
      <w:b/>
      <w:bCs/>
      <w:i/>
      <w:iCs/>
      <w:sz w:val="28"/>
      <w:szCs w:val="28"/>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Cmsor1Char">
    <w:name w:val="Címsor 1 Char"/>
    <w:basedOn w:val="Bekezdsalapbettpusa"/>
    <w:qFormat/>
    <w:rPr>
      <w:rFonts w:ascii="Arial;Device Font 10cpi" w:hAnsi="Arial;Device Font 10cpi" w:cs="Arial;Device Font 10cpi"/>
      <w:b/>
      <w:bCs/>
      <w:kern w:val="2"/>
      <w:sz w:val="32"/>
      <w:szCs w:val="32"/>
      <w:lang w:val="en-US"/>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rFonts w:ascii="Courier New" w:hAnsi="Courier New" w:cs="Courier New"/>
      <w:sz w:val="20"/>
      <w:szCs w:val="20"/>
    </w:rPr>
  </w:style>
  <w:style w:type="paragraph" w:styleId="Contents1">
    <w:name w:val="TOC 1"/>
    <w:basedOn w:val="Normal"/>
    <w:next w:val="Normal"/>
    <w:pPr>
      <w:keepLines/>
      <w:tabs>
        <w:tab w:val="clear" w:pos="567"/>
        <w:tab w:val="right" w:pos="6521" w:leader="dot"/>
      </w:tabs>
    </w:pPr>
    <w:rPr>
      <w:rFonts w:ascii="Courier New" w:hAnsi="Courier New" w:cs="Courier New"/>
      <w:b/>
      <w:bCs/>
      <w:sz w:val="20"/>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val="false"/>
      <w:i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13:00Z</dcterms:created>
  <dc:creator/>
  <dc:description/>
  <cp:keywords/>
  <dc:language>en-US</dc:language>
  <cp:lastModifiedBy/>
  <dcterms:modified xsi:type="dcterms:W3CDTF">2006-10-28T09:55:00Z</dcterms:modified>
  <cp:revision>316</cp:revision>
  <dc:subject/>
  <dc:title/>
</cp:coreProperties>
</file>