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LAY LENK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 már nagylány vagy, Mogyor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REGÉN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MÓRA FERENC KÖNY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1976</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ÖRÖG JÚLIA RAJZAIV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KIAD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 SZALAY LENKE, 1966</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ISBN 963 11 0476 1</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ATLAN TELEFONHÍV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dalenn a ház közelében, s amerre elláthattam az enyhén emelkedő, budai domboldalon, az útszéli fák és bokrok – mintha különös természeti csoda folytán ez évben szürke leveleket hoztak volna világra – vastag porköpeny alatt szomorkodtak. A kihalt környéken csak nagy ritkán suhant el egy-egy gépkocsi, s fáradt léptekkel poroszkált néhány izzadt arcú járók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leg szeptemberi délután álmosító nyugalmát éles csengetés törte meg. A telefon oly követelő sürgetéssel berregett, mintha a vonal túlsó felén várakozó türelmetlenségét akarná bizonyítani. Különös izgalommal siettem a készülék felé – mint amikor valaki rázúduló rossz hír meghallgatásától rett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ndketten tévedtünk: a készülék is meg én is. Halk lihegéstől kísért, eleven leányhang válaszolt harmadszori hallózáso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tudni, ki beszél itt? Fogadni mernék, hogy nem ismeri meg a néni a hangomat! Hiszen olyan régen találkoztunk – nem is lenne 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nyi kétségem se támadt a hívó kilétét illetően, a megkpetés mégis megbénította nyelv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türelmetlenkedett a kislány, aztán enyhe kétkedéssel megkérdezte: – Halló, ott biztosan a néni beszél? Azaz… hallg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ogyoró – válaszoltam végre őszinte megilletődéssel. – Erre a meglepetésre aztán igazán nem számí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ég ha elárulom, hogy honnan telefonálok! Megmondjam? – kérdezte a kialány leplezetlen dicsekvéssel. – De inkább tessék kital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os telefonállomásról! – említettem elsőként a legvalószínűbbnek tűnő lehető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A tagadás röviden pattant fülem közelében, s pici nevetés kísérte, mintha enyhíteni akarná a hárombetűs szó ridegségét. – Hohó, azt aztán igazán könnyű lenne kitalálni! Még kettőt szabad kérd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gy dohányboltból vagy más üzletből – soroltam bizonyta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hangzott ismét a szigorú válasz. – Hideg! Olyan hideg, mint a j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gy lakás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egszik, de még nem forró! – biztatott Mogyoró izgatott lelkesedéssel, akár a célhoz közeledő versenyzőt hálás nézőserege. – Ugyanis az a legviccesebb a dologban, hogy milyen lakás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gyik barátnőd lakás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tévedés! Tessék tudomásul venni, hogy saját lakásunkból! No, ehhez mit tetszik szólni? Egy mukkot se? Pedig úgy van. Fél órája, hogy hosszú ígérgetés után, végre-valahára felszerelték a telefonunkat. És anyu megengedte, Petinek is meg nekem.is, hogy három ismerősünk számát próbaképpen felhívhassuk. 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angjából gyerekes bizonytalanság csendült ki, amikor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ába készültem olyan régóta erre a nagy eseményre, mégis, amikor rákerült a sor, a világ minden kincséért se jutott eszembe, hogy ki a csudát hívhatnék fel! Méghozzá hármat egymás után. Végül apunak telefonáltam, de állandóan mássál beszélt a száma. Azután törni kezdtem a fejem, és hirtelen a nénire gondoltam. Hogy milyen régen beszélgettünk, s hogy mennyire fog csodálkozni, ha megszólalok! Gyorsan kikerestem a számot, de mialatt tárcsáztam, már olyan türelmetlen voltam, hogy majdnem elron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mégse tévedtünk. A készülék se meg én se. Mégiscsak izgalom berregtette olyan követelően!” – állapítottam meg magamban eléged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túl, ha sürgősen el akarok majd mondani valamit a néninek – folytatta Mogyoró kis szünet után –, egyszerűen megtelefonálom. Rengeteg</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sélnivalóm van ám – hiszen annyi minden történt az elmúlt évben velem! Hát ha nem is egészen velem… – alkudozott önmagával – mondjuk inkább, körülöttem! Különben apu szerint – komoly és önálló gondolataim is vannak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mint aki meglepetést kifejező közbeszólásra vagy kíváncsi kérdezősködésre számít. De csendben várako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ett érteni, hogy mit mondtam? Apu azt állítja: „Egész talpraesett gondolataid vannak, Kati!” Azonkívül megfigyeléseim is vannak! Nem is képzeli a néni, milyen érdekes megfigyelések! Majd azokat is elmondom, ha találko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vonatkoznak azok a megfigyelések? Az iskoládra? Osztálytársaidra vagy esetleg a tanárokra? – faggattam kíváncsi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ra is. Meg másra is. Komolyabb dolgokra. Példá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ennek a bizonytalan „például”-nak elmaradt a folyta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 sürgettem hát, bár igyekeztem, nehogy tréfásan hangozzék túl mohó érdeklődésem. – Legalább egyet emlí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éldául az életre vonatkoznak! Meg arra, hogy milyenek az emberek. Azt hiszik, mindennek úgy kell történni, ahogy ők elképzelik. Meg… ahogy a könyvekben előírják. Tudom, most csodálkozik a néni, és nem is érti egészen, mire akarok kilyukadni. Nemrégen ugyanis rájöttem, hogy</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nden szabály alól lehet kivé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olsó mondatai tényleg megzavartak. Nem hittem a fülemnek. Lehetséges, hogy Mogyoró – az én kockás kabátos, foghíjas Mogyoróm – ilyen bölcselkedő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először szólítom így ismeretségünk óta, s magam se tudom, miért menekülök a rendes nevéhez –, az utolsó szavaidat, vagyis amit a szabályoktól eltérőről mondtál, tényleg nem értettem egészen. Tulajdonképpen mit akarsz vele 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gondolkozás után válaszolt csak, s mintha idegen nyelvű szöveget fordítana, vontatottan besz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megpróbálom érthetőbben megmagyarázni. Vegyük például az orgonát. Az emberek kimondják, hogy májusban kell virágoznia. Igaz? És nehezen hiszik el, hogy korábban is nyílhat…, hogy már április közepén is szedhet valaki néhány ágat. És ugyanúgy azt se tételezik fel, hogy egy fiatal fiú, mert csak tizenkét éves, lehet egy lány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hirtelen némult el, s kétszeri érdeklődésemre oly kitartóan hallgatott, hogy már attól tartottam, a vadonatúj telefonberendezés mondta fel a szolgálatot. Aztán mégiscsak megszólalt, szégyenkező mentegetődzé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vagyis ilyen kényes dolgokról mégse lehet telefonon beszélni! Majd személyesen mesélem el annak az áprilisi orgonának a történetét. Mert annak hosszú története van ám! Meg annak a fiúnak is… aki… szóval majd személyesen. Jó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lyen jó! – válaszoltam felcsigázott érdeklődéssel. Aztán olyan komolyan, ahogy talán még sohasem beszéltem vele, hozzáfűztem: – Bevallom őszintén, ez után a váratlan telefonbeszélgetésünk után úgy érzem, hogy te…már egészen nagylány vagy, Mogyo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is azt állítja, sőt néha napjában többször is megállapítja. De csak mondja. Bezzeg ha rákerül a sor, hogy be is bizonyítsa – akkor úgy kezel, mint egy pólyás babát! Hiába, ilyenek a szül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asz bujkált szavaiban – akármennyire is igyekezett tréfásnak tűnni. Vigasztalás helyett másra tereltem a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gyoró, ugye, te most… várjunk csak… – és gyors számítást végeztem gondolatban. De fejtörésem okát megsejtve, ő maga sietett segítség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szeptember elseje óta hetedikes vagyok már! Peti öcsém pedig az ötödik osztályt végezte a múlt tanévben. Ugye, hogy megöreged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 meghatározás volt, Mogyoró észjárására jellemző meghatározás: ő hetedikes alig tíz nappal az iskolaév megnyitása után, az esztendővel fiatalabb Peti viszont ugyanakkor még csak az ötödik osztály padjaitól búcsúzott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most szépen elköszönök, mivel, sajnos,a telefontulajdonosoknak is készülniük kell másnapra – közölte a kislány, s a hangja ismét vidáman csengett – Úgyis sokáig feltartottam a nén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önböző s legtöbbször ismeretlen eredetű indulatok pillanatonként változtatták Mogyoró hangulatát. Ahogy figyeltem messziről felém csengő szavára – s igyekeztem leszűrni értelmét –, egyre hevesebb vagyat éreztem, hogy megismerjem forrongó, naponta formálódó új lén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megérezné kívánságomat, segítségemre si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n mi mindent fogok mesélni! – ígérte titokzatos örömmel s teljesen megfeledkezve búcsúzkodó szándékáról. – Legalább száz történetet! A néni biztosan még azt se tudja, hogy tavaly ősszel feljelentést tettünk a rendőrségen. Bizony ám! Peti és én, teljesen önállóan. De nem is a feljelentés volt olyan érdekes – azt mindenki tehet, nem igaz? –, hanem ami mögötte volt! Na és Peti – hogy az a gyerek mikbe bele nem keveredik! Tessék elképzelni, egy osztálytársa rábeszélésére – aki különben elég nagyképű alak! – próbára tette saját akaraterejét. Hallott már valaha is ilyet a néni? Ugye, nem? Hát én sem! És mi lett a nagy igyekezetébőt? Hogy elveszett egy körző, és amikor nagy sokára megkerült – de milyen körülmények között, nahát! –, nem merte bevallani az a vadszamár! A végén persze nekem kellett beavatkozni az ügy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lélegzetet vett, miat aki alaposan elfáradt a hosszú beszéd alatt A szünet azonban röpke, máris folyt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a Kovács Marika! Róla nem is történetet: róla egész regényt mesélek majd. Tetszik egyáltalán emlékezni Kovács Marira? Az a félénk, falusi kislány – aki egyszer akkora cirkuszt: csinált egy szétpukkant luftballon miatt. El se hinné az ember, hogy mennyi érdekes történt vele azóta! Csak győzzem elmondani! Kíváncsi rá a néni, ugye? De én csak összevissza hadarok itt, és lefogadom, hogy egyetlen kukkot se tetszett belőle érteni! Igazam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izony…, hogy ilyen sebesen felsoroltad az eseményeket, nem tudtam eléggé köv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Ne tessék búsulni! Majd részletesen elmesélem valamennyit. És azonkívül vidékre is utaztam, teljesen egyedül! Hű – micsoda izgalom volt akkor odahaza! Anyu és apu majdnem hajba kaptak mi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ígért szép számú történet reményében vérszemet kap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mit a beszélgetésünk elején említettél…, tudod, az életre vonatkozó megfigyelés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idet! – javított ki Mogyoró szigorúan. De furcsa közbeszólása nyomán támadt hallgatásom hatására készségesen magyarázkodni kezdett: – Nem sedet, hanem seidet! Azaz: nem megfigyelésedet, hanem megfigyeléseidet! Ugyanis annyi lesz a történetekben, mint a… mint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kesen lerövidített szavai mögül elevenen bontakozott ki Mogyoró jól ismert alakja. Egyszerre közelebb éreztem magamhoz, mintha az évek s a távolság nem tolakodott – volna közénk – ismét mellettem állott, karján kopottas aktatáskával, táskája belsejében zörgő karalábéval meg sárgarépával, és bizalmasan megszólított: „Néni, kérem, nem tetszik tudni, hány 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előbbi viszontlátásra, Mogyoró! – búcsúztam tőle meghatottan. – Alig várom, hogy lássalak! De addig is, ha lesz időm, felhívlak né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felelte készségesen, és belesóhajtott a kagylóba: – Csodálatos érzés azért, ha az embernek saját telefonja van! – Aztán halkan kattant a készülé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TÖRTÉN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rendőrségi feljelentés – és ami mögötte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eti gyengén felelt aznap földrajzból, és ráadásul kettest kapott szép fővárosunkról írott fogalmazására is. Senki sem csodálkozhat, hogy édesanya szomorúan fogadta a kétszeres rossz hírt. Átvette a fiútól a gyűrött füzetet, és figyelmesen végigolvasta a vörös aláhúzásokkal tarkított feladatot. Egyetlen szó megjegyzést vagy szemrehányást nem tett, csak megfordult, és csendesen betette maga mögött az ajtót. Ingerült hangulatban járt-kelt a konyhában, s talán ennek a magába fojtott haragnak volt köszönhető, hogy – bár egy óra jócskán elmúlt – a nehezen várt ebéd sehogy se akart asztalra kerülni. A zubogó vízben lassabban főtt a metélt tészta, a fazékban lustábban keringtek a zöldborsószemek, mint máskor, derűs napokon. Mogyoró úgy érezte, feltétlenül meg kell vigasztalnia an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nincs is olyan rengeteg hiba abban a fogalmazásban – mondotta a konyha keskeny küszöbén egyensúlyozva –, és figyeld csak meg, anyu, végeredményben nem is óriási hib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ározatlanul beszélt, és bizonytalan képet vágott – mintha önmaga se lenne meggyőződve szavai igaz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értem sokszor a tanárokat! Olyan furcsák néha…, olyan túlzók! Nem gondolod, any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agyaráznád, Kati, hogy nálad mennyi a „rengeteg”? Talán ha egyetlen hibátlan szó sincs oldalnyi írásban?! – válaszolta az asszony vészjósló nyugalommal, miközben szűrővel kiszedte a vízből a metélt tésztát. – És hogy Pestet kisbetűvel írta, az neked nem is olyan „óriási” h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szórakozottságból írhatta úgy – felelte Mogyoró kétkedő hangsúllyal és lesütötte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némán végigmérte, és elítélően bólo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otta aztán, nála szokatlan gúnyos éllel. – Ezek szerint a „Legkedvenceb Csapatom”-at is szórakozottságból írta nagybetűvel és egy b-vel? Különben sem tudom, hogy a Budapestről szóló fogalmazásba mért kellett feltétlenül belerakni a „legkedvencebb csap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tehetetlennek érezte magát anya vádló kérdéseivel szembea. Mit lehet ilyesmire válaszolni? „Én se lennék ügyvéd” – goadolta, és dolgavégezetlen távozott a gőzszagú helyiség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türelmetlenül fogadta odabe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kapunk már enni? – kérdezte az asztal mellől. – Úgy korog a gyomrom az éhségtől, hogy ha magnetofonra vennénk, koncertnek is beille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válasz. Mogyoró komor szemrehányással néz a fiú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Csuda jó kedved van! Még tréfálkozni is van képed! – mormogja később. – Mintha bizony nagyszerű osztályzatokat hoztál volna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prédikálsz? Talán gyászruhát öltsek egy ócska kettesért, ami ráadásul még igazságtalan is? Esetleg böjtöljek egész nap? Azt szeretnétek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hös kitörése után jóval jámborabba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is meccsünk van délután. Ettől függ a bajnokság sorsa! Ideje lenne már ebédelni, tele gyomorral nem állhatok oda játsz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n ugyan ne reménykedj, hogy anyu ma elenged! A te helyedben inkább helyesírással meg földrajzzal foglalkoznék, mint azzal az ostoba futball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ha neked lennék, a számtant gyakorolnám a folytonos barátnőzés helyett! Köszönöm szépen, tanácsokkal el vagyok látva! – vágta vissza a fiú, s az éhség, okozta, haragját teljes egészében nénje nyakába zúdította. – Különben se lehet mindenki nyelvtantudós! Az a lassú felfogásúaknak való! Okos ember számolni tud. Apa is mondta, amikor egyszer komolyan beszélgettünk, hogy a matematika a leglogikusabb tudomány. Érted? Logikus! Mert nem abból áll, hogy két t-vel írjuk, meg nagybetűvel írjuk, meg elipszilonnal, és nem j-vel írjuk… Pfuj! Unom az egész helyesírást! Mondd, tudod te egyáltalán, hogy mi az, hogy logik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allgat. Nem lehet megállapítani: sértődést, ellenszegülést vagy a kérdezett fogalom nem ismerését rejti-e némasá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is bevallotta apa, hogy ha újrakezdhetné az életét – folytatta a fiú –, akkor feltétlenül műszaki pályára menne. Úgy látszik, rám üt ebben, mivel engem is csak a műszaki dolgok érdekelnek. Ha akarod tudni, már el is határoztam véglegesen, hogy mérnök leszek! – Peti várakozásteljesen néz Mogyoróra, elismerés vagy tisztelet megnyilvánulását remélve bizalmas közlése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lhiszem, hogy rád üt apa! – nevet fel gúnyos vidámsággal a kislány. – Ha megtudja, milyen remek eredményt értél el a mai napon! De jegyezd meg, hogy tulajdonságokban te üthetsz apára, és nem ő 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tatás Mogyoró torkára for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 – kérdezte komorrá vátozott hangon, szemöldökét magasba vonva. – Már megint kezdi az a szerencsé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szvétteljes, arccal meredt a mennyezetre, ahonnét csendes, de annál elkeseredettebb vonítás hallatszott. A vonítást olykor gyenge kaparászás s gyereksíráshoz hasonló, panaszos vinnyogás váltotta fel. Peti felugrott a székről, és ürességtől korgó gyomráról, rossz osztályzatokról, sőt még a délutáni meccsről is elfeledkezve, felkiál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lehet tovább tűrni! Hogy valaki ilyen… ilyen állatkínzó legyen! És a kedves lakók egy lépést se tesznek, tétlenül nézik, vagyis hallgatják,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bban a percben jelent meg az ajtóban, kezében gőzölgő levesestállal, A tálcát az asztal közepére helyezte, és tálal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etek a helyetekre! – mondotta ridegen, s mintha Mogyoróra is haragudna, mindkét gyerek fürkésző pillantását kerü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 szólalt meg a kislány panaszos szemrehányással –, figyeld csak, kérlek szépen! Már megint hogy üvölt az a kiskutya! Azt ígérted pedig, hogy szólsz a házfelügyelőé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egy ideig habozott – aztán, mintha önmaga is örvendene, hogy nem kell tovább gyászos arccal ülnie az asztal mellett,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em is velük. Azt mondják, többször is figyelmeztették Baranyi bácsit, kérték, ne hagyja annyit vonítani azt a kiskutyát, de azt felelte, hogy saját lakásában olyan állatot tart, amilyet akar, s hogy ne háborgassák, akinek nem tetszik, ne hallgassa! És még azt is mondta, hogy nem mindennap kaphat ajándékba olyan remek vadászkutyakölykö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egyáltalán nincs igaza! – jelentette ki Mogyoró gondterhelten. – Meg kellene neki szépen magyar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 itt magyarázni?! Majd én megmutatom annak a pacáknak! Bízzátok csak rám az egészet! Még hogy ne hallgassuk! Az osztályunkban az egyik fiú papája az Állatkertben dolgozik. Majd szerzek a segítségével egy olyan állatot, amelyik… amelyik a legesleghangosabb, és egész nap meg egész éjj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e ne mutass meg semmit, és ne szerezz be semmiféle állatot! – hűtötte le fia bosszúszomját az asszony. – Bízd ezt az ügyet a felnőttekre! Más lakók is panaszkodtak a ktitya miatt, a lakóbtzottsági elnöknek is szóltak, most majd ő próbálkozik Baranyi bácsi lelkére beszélni. Bár amilyen gyámoltalan szegény Matild néni, nem nagyon bízom az eredmén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gyáltalán nem bízom Matild néni intézkedésében! – harsogta a fiú, a visszautasítás miatt sértetten. – Matild néni nemcsak gyámoltalan, hanem gyáva is! Fél mindenkitől. Még a gyerekeket is kikerüli a lépcsőhá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gyáva! – jelentette ki Mogyoró vidáman, mert úgy érezte, a Peti okozta viharfelhők elvonulóban vannak. – Hiszen idős, és férje sincs. Honnét lenne neki gyakorlata a veszekedés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ha egy gyerek belekotyog ilyesmibe! – intette le anyu bosszúsan, – Méghozzá ilyen csacsiságot! Honnét veszed, hogy a házasságban élő nőknek – hogy is mondtad? – gyakorlatuk van a veszekedésben? Ha vannak is, édes fiam, a házasságban olykor ellentétek, azok inkább apró viták, jelentéktelen nézeteltérések, amelyek hamar elsimulnak,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mélyen gondolkozott, és azon igyekezett, hogy valami szép és hatásos szöveggel helyes irányba terelje gyermekei akkuló véleményét a házasság intézményéről. Mogyoró sehogy se bírta kivárni a nehezen születő magyaráz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nyu! Azt kérdezed, miért veszekednének a házastársak? Majd én megmondom neked! – Ártatlan arcot vágott, mintha szavalnak semmiféle mellékjelentőséget se szánna. De a szemében ravasz fények cikáztak. – Hát például tegyük fel, hogy a házaspár gyereke rossz osztályzatot kap az iskolában. És tegyük fel, hogy a mama – más természetű, mint te, anyuka, és este panaszkodni kezdene az apának, ha szidná a gyereket, az apa meg felmérgesedne, mert elrontják az estéjét. Látod, akkor rögtön kitörne a grimbusz! „Hm… hm… – és Mogyoró szigorú arccal, apa beszédmodorát igyekezett utánozni –, nem elég, hogy az ember egész nap idegenek miatt idegeskedik a munkahelyén, még este, az otthonában se hagyják pihenni! Hm…, hm…, hát nem borzasz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várt, szavai hatását leste, csak aztá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erencsére nálunk más a helyzet! Te inkább megvéded Petit meg engem is, ha valami rosszat követünk el, nemhogy felhúznád apu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ne szónokolj, hanem egyél! Kihűl a tésztád! – figyelmeztette anyu határozott hangon, és szigorúan nézett a lányára. De szája körül könnyed mosoly bujkált. Peti úgy érezte – hála a szerencsétlen sorsú kiskutyának meg a nénje elmés ravaszságának –, megfelelő légkör teremtődött az asztalnál. Előállhat sürgető mondanivalój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én igazán nagyon sajnálom, ami történt. És ezért elhatároztam, hogy ezentúl mindennap, minden áldott nap, beleértve a vasár- és ünnepnapokat is, írok egy oldal helyesírást. Vagyis inkább helyesírási gyakorlatot. Esetleg te diktálsz valami nehéz szöveget, vagy magam találom ki. Azzal a fogalmazást is gyakorlom legalább! Ugye, remek ötlet, anyu? Te is helyesnek tart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gyanakodva nézett a fiúra. De a gyerek jó szándékú, jámbor tekintete eloszlatta bizalmatlan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is lenne az ideje, hogy komolyabban vedd a helyesírást! Ha nem akarod, hogy súlyosabb bajok legyenek az iskolában – mondotta enyhültebben. – Úgyis sokallom azt a rengeteg futballozást meg játékot. Nem lehet annyi időt elvesztegetni egy isko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 igazad van, anya! Tényleg, túl sok időt töltök játékkal mostanában. Ezt nem lehet letagadni. Ezen változtatni is fogok, hidd el. Elhatároztam, még mielőtt figyelmeztettél volna, hogy… hogy ahogy véget ér mai meccsünk, azonnal hazarohanok, és megtanulok minden leckét. Először teljesen elkészülök holnapra, utána rögtön nekifogok az első helyesírási gyakorlatnak. Légy szíves, és adj egy forint harmincat, veszek egy vonalas füzetet hazafelé. Esetleg Kati is megveheti. Jó lesz, anyu?</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vegyes érzelmekkel hallgatta öccse beszédét. Egy kicsit csodálta; így, ilyen mesteri ügyességgel senki se tudta volna elérni, hogy két rossz osztályzat ellenére anya gondolkozás nélkül beleegyezését adja a délutáni játékhoz. De ugyanakkor picit sajnálta is anyut – mintha ők ketten, összefogva, álnokul becsapták volna. A különböző összetételű érzések hatására átnyúlt az asztal felett, és gyengéden végigsimított anyu kez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sz valamit, Kati? – kérdezte az asszony meglep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 dadogta Mogyoró, és elvörösödött. –Csak azt néztem, milyen fáradt ma a kezed. Sokat dolgozhattál, ugye? – Szégyellte magát a hamis magyarázatért. –Majd délután segítek egy kicsit – suttogta, és lesütötte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ekezz haza, hogy mire apád megjön, végezz a feladatokkal! – fordult az asszony ismét Petihez, miközben egy-egy piros almát tett a gyerekek tányér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békés nyugalom csak néhány pillanatig tartott. Odafenn a harmadik emeleten a kiskutya a szokottnál is hangosabban kezdett üvölteni. Anya összeráacolta a homlokát, Mogyoró letette a villát a tányérja szél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ák a házfelügyelőék, hogy kap bőségesen enni, és meleg vacka is van a szoba sarkában – mesélte megnyugtatóan. – Nem is az a baja! Szegénykét túl fiatalon hozták el az anyjától. Egész nap egyedül van, sokszor késő estig nem lát élőlényt maga körül… Azt viszont be kell látnunk, hogy nem mondhat le a gazdája az állásáról, mert unatkozik a kiskuty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ért tart kutyát?! – vitázott Peti harciasan. – Tudhatta előre is, hogy nehéz bánni az ilyen kis állattal! Te se mentél állásba, amikor picik voltunk, inkább idehaza kötöttél, anyu, hogy ne legyünk egyed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kuncog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az összehasonlítást! Gondolod, hogy mi is vonítottunk volna egyed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o, egészségetekre az ebédet! – mondotta az asszony, és legszívesebben ő is elnevette volna magát fia furcsa ötletén. Magára kényszerített komolysággal emelkedett fel az asztaltól. – Ismétlem, Peti, jó lesz ha igyekszel azzal a nyelvtannal! És a földajz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gyelmeztetésnek már semmi éle se volt, unalmasan megszokott szólammá puhult anya száján, akár a sokszor hallott gramofonlemez szövege. Peti nem is nagyon figyel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otta gépiesen. – Igazad van, anyu, tökéletesen igazad. Már mondtam az előbb is. Kimostad a szerelés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zerelést? – kérdezte az asszony, mert sehogy se tudta megszokni ezeket a sportszakkifejezéseket. – Az atlétatrikóra gondolsz? A fiókodban van a fekete klottnadrággal együtt. Kicsit vigyázhatnál, hogy ne mocskold annyira össze a holmi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akos a pálya, és különben se figyelhet az ember játék közben a dresszére! – jelentette ki a fiú, és elindult, hogy mielőbb átöltözz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 délben el is vonultak a komor felhők Madár Péter feje fölül, ha ki is bukkant a derűsen fénylő kék égbolt – a vihar mégse maradt él. Törvényszerű pontossággal következett be, akár bűn nyomában a bűnhő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ccs – mint a játszótereken, üres telkeken vagy foghíjas házsorok közében lejátszott meccsek általában – hosszan elhúzódott, s bár már erősen alkonyodott, csak nem akart véget érni. A körös-körül ácsorgó, lelkesen biztató nézősereg hiába rikoltozta rekedtre a torkát, hiába fújt sípjába percenként a tízegynéhány éves bíró – az ellenfelek játékát olykor tettlegességgé fajuló, heves viták szaggatták szakasz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zafelé rohanó Petiben – maszatos arcát, ziíált hajzatát s feketére szennyezett trikóját tekintve – nehezen lehetett felismerni a néhány órával azelőtt otthonából elinduló, ápolt külsejű gyereket. De a fiút nem a felismerhetetlensége izgatja ezekben a perc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gtatás közben, hangosan zihálva, megfelelő mentségen töri a fejét. „Nem tudtuk, hány óra, nem is sejtettük, hogy ennyire eltelt az idő. Azon az üres telken nem állítottak óratartó oszlopot, elég bolondság, mondhatom, gondolhattak volna arra, hogy a játszó gyerekek nem óhajtanak elkésni odahaza! Igazán szóvá tehetned, anyu, a legközelebbi lakógyűlésen, mondd meg a tanácstagnak alaposan a véleményedet! Vagy talán apu írhatna az újságba, a Népszabadságban van az a rovat…, tudod, ahol az olvasók panaszkodnak minden szamárság miatt – nos, mi a vélemény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taság! Anyu azonnal átlátna az egész handabandázáson. Anyu tudja, hogy ha senki másnak – de Veres Karcsinak van órája. Még éjszaka is magán tartja. Azonkívül meg lehet kérdezni a pálya mellett elhaladó járókelőktől, fel lehet kiáltani egy közeli ablakba: „Tessék megmondani a pontos id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sünk gyorsan egy életrevalóbb ötletet! Olyasmit talán: „Egy fiú, aki velünk játszott – megsérült. Ne ijedjetek meg, egy ujjal se nyúltunk hozzá! Különben sem súlyos a sérülés… De azért csak haza kellett valakinek kísérni, nem igaz? Az ember nem hagyhatja, hogy a haverja… de még ha idegen lenne, akkor is ez a kötelessége, ugyebár? Mit kérdezel, anyu? Hogy hányan kísértük haza? Ketten. Igen, kérlek szépen, ket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s sületlenség! Ketten – és a kettő között éppen én voltam az egyik, én, aki megígértem anyunak, hogy lélekszakadva sietek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zaladtam egyik osztálytársamhoz, remek tanuló, és mostanáig egyfolytában tanultunk. Ő a legjobb nyelvtanos az osztályban!” „És mért vagy akkor annyira kihevülve, hogy rossz rád nézni?! Egész duzzadt az arcod, s ilyen piszkos kézzel nyúltál könyvhöz vagy füzethez? Ugyan, Peti, ne akard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zugság-öltésekből összefércelt történetek halmaza abban a pillanatban összeomlott, amikor a fiú belépett az előszobába. Anya magatartása teljesen megváltozott a hosszú s türelmetlen várakozás alatt: már nem burkolódzott a sértődés és bánat teremtette némaságba – magáról megfeledkezve pörölt, és fia közeljövőjére vonatkozóan komor jóslásokba bocsátkozott. A bűnös szóhoz se juthatott – az egyoldalú tárgyalás nem engedélyezte a védekezést. A hosszan elhúzódó vádbeszéd után Peti a fürdőszobába menekült. Hihetetlen sebességgel mosta le magáról a futballpálya porát, fésülte ki hajából a száraz fűszálakat – s máris munkához parancsol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ulj! írj, dolgozz! – vezényelte anya, akár a gyakorlótérre felvonuló katonákat a szigorú parancsnok. – Miire apád megjön… stb… st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veg nem volt túlságosan érdekes – csak kellemetlen és idegesítő, inert Petit az előtte tornyosuló nehézségre figyelmeztette. Arra, arai még hátravan. Hátravan ugyanis a családfő véleménye a két szégyenteljes osztályzat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 a legfontosabb, hogy apa jókedvűen érkezzék haza. Akkor legfeljebb elrontja szegénynek a hangulatát. Az még nem tragédia. De ha mérgesen toppan be… Peti görnyedten ül az asztal mellett. Vállát lehúzza a fáradtság. Szeme szórakozottan szántja az előtte heverő könyv szakadozott szélű lapjait. Gondolatai szünet nélkül apa képzeletbeli megérkezését kísér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otthona felé igyekvő családfő karját súlyosan húzza az aktatáska. Nem is csoda – kimutatásokkal teli aktacsomók zsúfolódnak benne. Ez a több kilónyi irattömeg a nap folyamán alaposan próbára tette apa idegeit. Órákon keresztül küszködött vele, de a keresett hibára csak nem bukkan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mok s adatok kitartó bosszantásától apának megfájdult a feje. Sajog a halántéka. Szeretne mihamarább odahaza lenni csendben végigfeküdni a rekamién, kényelmesen, hosszan kinyújtózni. S ha enged a szenvedés, valami vidám, szórakoztató könyvben böngészni. Vagy halk, finom zenét hallgatni, ami mindig megnyugtatja fáradt ideg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lépte meggyorsul az elképzdt élvezetek hatására. Már bőrén érzi a csapból kiáramló víz friss, hideg érintését, a váltott ruha otthonias kényelmét, előre élvezi a cipő szorításából szabadult láb boldog terpeszkedését a kitaposott papucsban. Ínye kóstolgatja a vacsoránál tálalt ízes falatokat, szeme mosolygásra húzódik, amikor meglátja messziről az ismerős házat, az ismerős ablakokat. Füle máris hallja a kedves gyerekcsipog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a, édesapa! Megdicsért az a trottli számtantanár! Mit izgulsz, apu – csak tréfáltam! És különben is: már az is sértés, hogy trottli? És képzeld, apu: én lettem elsőnek kész fogalmazással, s ez külön jó pont!” „Hát ez igazán szép eredmény, kisfiam – válaszolja gondolatban a ház kapuján beforduló családfő. – Csak így tovább, Péter! Ha azt akarod, édes fiam, hogy az életben boldogulj, alaposan fel kell kötnöd a… Azt hiszem, ezek után megérdemled, hogy vacsora után elvigyünk moziba. Mi az, mama, fáradt vagy? Akkor pihenj, kedvesem. Talán okosabb is lesz, ha vasárnap kiviszem a Népstadionba ezt a szorgalmas, kötelességtudó fiatalembert! Megnézzük, hogyan porolják el a mieink azokat a beképzelt osztrákokat! Igazán csak a kedvedért, fiacskám, hiszen tudod, hogy én nem nagy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hozd ide a rádióműsort! – fordul a lépcsőn felfelé botorkáló apa képzeletben a lányához. – Ejnye, megint rendetlenek voltatok, és nem találod?! Hogy megvan? Akkor nincs hiba! Mondd anyádnak, arra kérem, főzzön kivételesen egy csésze finom, erős kávét. Ne szájaskodj, édes lányom – tudom, hogy anyád mindig finomat főz –, arra mondottam, hogy kivételesen, mert este nem szoktam kávét inni. Talán elmúlik tőle az az utálatos fejfájás. Köszönöm, igazán aranyos vagy, ez a masszírozás nagyon jólesik, többet ér, mint egy Karil… Baloldalt is kérem… Olyan puha, sima tenyered van, mint a selyem! Ha nem vesznek fel annak idején az egyetemre, elmehetsz masszírozónőnek. No, csak tréfáltam, tudom, hogy felvesznek. Kit is vennének, ha nem az én okos Mogyorómat? Elég lesz, kislányom…, elfárad a kez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tisztán érzi a hűvös gyerekkéz gyömöszölését, a vékony ujjak fürge motozását, hallja a fáradtságból eredő apró nyögéseket, melyeknek erősségét a kislány játékosan fel is fokozza. De a fájdalom csak nem enyhül. Apa felsóhajt: a rengeteg egymás mellé s egymás fölé írott számra gondol, melyek kajánul vigyorognak a táskájában. Hiú ábránd a rádió, a könyv. Egyre lassabban lépked, fejfájásának nem tesz jót a lépcsőmászás, „Majd csak rájövök arra az átkozott hibára, rajtam nem fog ki! – fogadkozik közben. – Csendben, nyugodtan könnyebb lesz megkeresni. Aztán jöhet a szórakozás, a kikapcsoló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újság? – kérdi a feleségétől, aki a kulcscsörgésre túlságosan gyorsan jelent meg a konyhaajtóban, mintha rejtekhelyen leste volna ezt a pillanatot. – Nincs semmi új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feleli az asszony, és azon igyekszik, hogy mielőbb kivegye férje kezéből a súlyos aktatáskát. Anya ma feltűnően szófukar, némán ácsorog, fél, hogy ha megszólal, hangjából kihallatszik iménti felháborodása. És különben sincs kedve szépítgetni, örökké kimagyarázkodni. Amire ezek a haszontalan gyerekek annyiszor rákényszerítik. De ma nem hajlandó, senki érdekében, nem és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az orrodon, hogy valami mégiscsak történt! – mondja apa határozottan, és fejfájása ellenére tréfásan megnyomkodja anya orrhegyét. – Engem akarsz becsapni, másfél évtizedes házasság után? Talán a gyerekek csináltak valamit? És hol vannak, mért nem tolják ki a kép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znak – feleli anya röviden, és közömbös hangon próbál beszélni. De mert ez sehogyan sem sikerül neki, gyorsan témát változtat. – És nálad? Mi újság odabenn? Készen vagytok azzal a sürgős munk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haladunk. Egész nap egy keserves hibát kerestünk. Persze, abban a jövés-menésben, folytonos lármában nem egykönnyen találja meg az ember. Majd most idehaza egykettőre ráaka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rca elborul. Szóval – munkát hozott haza. Nem elég egész nap – este se pihen. És nem lesz séta, se rádiózás, és a gyerekek meg se mukkanhatnak, ne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elfeledkezik az otthoni kellemetlenségről, Peti szégyenletes fogalmazásáról, minden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idehaza is folytatni akarod a munkát? – kérdi vádlón, anyás szeretettel, mintha azt mondaná: „Haszontalan gyerek, mindjárt sarokba állítalak!” De apát nem lehet félrevezetni. Valami gyanúsat szimatol a leveg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ltek a gyerekek? Egyikük 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ározott kérdésre határozottan kell válasz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Petit felhívták földrajzból. Hát sajnos, nem a legjobban felelt. Pedig láttad, hogy tanult tegnap. Nem, nem négyesre. Csak közepe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ozdulatlanul ül az asztal mellett. Már régen kirohant volna, hogy szokása szerint apja nyakába ugorjék. De érzi, ezekben a nehéz percekben – amikor eldől az elkövetkező órák hangulata – helyesebb, ha anyát magára hagyja. Jobb, ha ő számol be mindenről. „Remekül adja anya – kuncog magában a kislány, miközben a nyitott ajtó felé figyel –, nem négyesre, csak közepe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ogalmazásában sincs olyan borzasztóan sok hiba. Még azt se mondhatom, hogy túl komoly hibák. Inkább szórakozottságból tehette, tudod, milyen játékos az a gyerek. A feje mindig máshol jár! Meg aztán, fiam, már ideges is volt a földrajzfelelete miatt. Azért nem gondolta meg jobban. De, hogy őszinte legyek, nem is értem sokszor a pedagógusokat, hogy nincsenek nagyobb belát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gyoró – egy falréteggel </w:t>
      </w:r>
      <w:r>
        <w:rPr>
          <w:rFonts w:eastAsia="Times New Roman CE" w:cs="Times New Roman CE" w:ascii="Times New Roman CE" w:hAnsi="Times New Roman CE"/>
          <w:sz w:val="24"/>
          <w:szCs w:val="24"/>
          <w:lang w:val="en-US"/>
        </w:rPr>
        <w:t xml:space="preserve">arrébb </w:t>
      </w:r>
      <w:r>
        <w:rPr>
          <w:rFonts w:eastAsia="Times New Roman CE" w:cs="Times New Roman CE" w:ascii="Times New Roman CE" w:hAnsi="Times New Roman CE"/>
          <w:sz w:val="24"/>
          <w:szCs w:val="24"/>
        </w:rPr>
        <w:t>s egy félig betett ajtón túl – Petire sandít. Vajon mit szól mindezekhez? A fiú elmélyedten tanul. Szája mozog. Szája mozog, keze gyűri, morzsolja a radírját. Arcáról a kihevültség vörös pírja eltűnt már, idegesen készül az apjával való találkozásra. Mogyoró terhesnek érzi ezt a vészjósló csendet, a magára kényszerített mozdulatlanságot. Valami vidám fordulatról ábránd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fenn, a feje fölött a kiskutya újult erővel kezd vinnyogni. Úgy látszik, az a vén gazdája ma a szokottnál is későbben jön haza. Íme, a fordulat lehetősége, íme, a sors keze! Mogyoró egyetlen pillanat alatt felugrik, és kifelé in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 mondja éppen anyu figyelmeztetően. – Most ne zavard azt a gyereket! Majd később beszélhetsz a fejével! Mentségére szolgáljon, hogy önként rótta ki magára a büntetést: napi egy oldal helyesírás-gyakorlatot. Akarsz enni, fiam? Vagy még nem vágy éh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Elment az étvágyam az ilyen kellemes hírek hallatára! – Apa éppen elindul a szobája felé, amikor a nyitott ajtóközben Mogyoró jelenik meg, olyan gyászos arccal, mint akinek egyetlen sérelmes szó kell csupán, és menten elpityer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mért lógatod az orrod? – kérdi apa idegesen. – Talán te is tartogatsz a számomra valami kellemes meglepetést? No, ki vele, szeretnék végre mindenen túl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 szólalt meg a lány, miután összecsókolta, s nem sejtette, hogy közléséhez a legrosszabb pillanatot választotta –, apa, képzeld csak, az a szerencsétlen kiskutya már meg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éppen a kiskutyád érdekel! – szakította félbe a felháborodott családfő. – Jobb lenne, ha inkább a leckéddel törődnél, nehogy úgy járj, mint a kedves öcséd! – Ez utóbbi megjegyzés már Petinek szólt, aki úgy bújt meg a nénje mögött, akár támadás idején, fedezéke védelmében, a kato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talúrnak különben gratulálok! – mondotta apa szenvedő arccal, miközben ujjaival lüktető halántékát nyomkodta. – A legjobb úton halad a mérnöki oklevél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desapa, azért, mert egy nyavalyás kettest meg… meg egy hármast beszedtem, azért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étlem, ha így folytatja, segédmunkás marad egész életében! A legjobb esetben. Aki az általános iskolában se megbirkózni a tanulnivalókkal, 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hangja elfúlt. Az előszobában kis csend támad. A család félkört alkotva, egy helyben ácsorog. A falhoz simuló szekrény néma tanúként mered az izgatott társaságra. Apa egy pillanatig nevetségesnek érzi a jelenetet, a nagy zengzetes szavakat, melyeket úgy osztogatott, olyan halálos komolysággal, mintha ő maga életében sohase szerzett volna rossz osztályzatot… Az más volt, nékem nem volt ilyen jó dolgom, ilyen lehetőségeim, mint ezeknek a haszontalanoknak…” – vitázik saját magával, de haragjának hőfoka közben lényegesen csök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légy szíves, és gyere be végre, hallgasd meg személyesen azt a szegény kiskutyát – próbálkozott újból a kislány a beálló szünetben. De apa ez alkalommal nem hatódott meg könyörgő szavai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szer kérlek, Kati, hagyj békén azzal a döggel! Fáj a fejem, a táskámban egy rakomány akta – és ezek a remek hírek ráadásul! Nem elég, hogy az embernek egész nap idegenekkel kell mérgelődnie, még az otthonában is… hm… h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Mogyoróra néz. Ravasz.fény csillog a szemében, miközben a kislány utánzó szavaira gondol: „Hm… hm…” – akárcsak most az apja. Mogyoró nem viszonozza a derűs pillantást. Olyan fájdalmasan érinti apa rideg visszautasítása, hogy egyetlen szót se tud válaszolni. Amikor visszaül a helyére, nyitott könyve mellé – csendesen sírni kezd. Potyog a könnye, de ő csak szipákol, s nem törli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eti nemsokára elkészül a feladatokkal, s már új füzete fölé hajolva, az első sorokat rója. Néha megtorpan, s a ceruzája végét rágja, Szeme rezzenetlenül mered a levegőbe, azután ismét írni kezd. Kíséretül szája meg-megrándul, mintha nehezen ejthető szavakat próbálna kipréselni ajkai köz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 – kérdi Mogyoró, amikor megsokallja öccse furcsa viselkedését. – Te Peti, elment az esz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 békében, ihlek! – válaszolja a fiú, s újból elmerül az alkotás mélységes révületében. Anya a közelben varrogat, időnként ő is csodálkozva figyel a gyerekre. A szobára fojtott izgalmakat rejtő csend 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azt ígérted anyunak, hogy a helyesírást gyakorlod! – szólal meg egy idő után újból a lány. Oldalát már elviselhetetlenül fúrja a kíváncsi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et írni versben is lehet – válaszolja, a fiú kissé hetykén –, az ellen, remélem, anyunak sincs kifogása. Igaz, any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zal is megelégednék, ha prózában írnál hibátlanul – sóhajt fel az asszony, és félreteszi a foltoznivalókat. Aztán őt is legyőzi a kíváncsiság. – Milyen verset írtál tulajdonképpen? Hadd l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önbizalma egy pillanatra meginog. Zavartan néz anyára, aztán vörösen izzó füllel, izgatottan ugrik fel a székről, s a hangja félig ijedt, félig diadalmas, amikor megszó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a…, én azt hiszem…, hogy most, most tényleg jó verset írtam! Kicsit tréfás, az igaz, és talán rossz néven is veszitek apával, de úgy érzem, hogy ebben tényleg van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te „kimondottan” műszaki érdeklődésű vagy, és a nyelvtan meg az irodalom nem logikus tudomány szerinted… – gúnyolódott Mogyoró, kis irigységgel a hangjában, s közben azon igyekezett, hogy a fiú két tenyere alatt rejtőző versből ellessen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már! – utasította rendre a fiú ingerülten. – Először is ez vers, és nem nyelvtan,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irodalom! – incselkedett vele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már kisgyerek korom óta szeretek verseket írni! És ezt olyan jónak találom, hogy ha még kicsit javítgatok rajta, be is küldhetem a Ludas Matyi szerkesztőségébe! Abban szoktak ilyen verseket h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tényleg kíváncsi vagyok rá! Add ide gyorsan! – biztatta anya türelm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felolvasom! – És a fiú még jobban belepirult izgalomba. Kezébe vette a füzetet. – A címe… az a címe: „Mit csinál a csalá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Halljuk! – rikoltotta Mogyoró torkaszakadtából, elfeledkezve, hogy apa a másik szobában még mindig a számok útvesztőjében vergődik. – Halljuk a költőt. A Ludas Matyi jövendő nagyra bec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ben légy! Ha lármázol, csak anyunak mutatom meg! Szóval: „Mit csinál a csalá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hallottuk! A családod izgatottan várja remekművedet! – suttogta Mogyoró. Végre teljesen csend lett a szobában, olyan várakozó s feszültért követelő csend, hogy a szomszéd helyiségben apa is felfigyelt a nagy nehezen felhangzó, éneklő hangsúllyal olvasott szöve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t csinál a csalá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anya, Kati s én:</w:t>
      </w:r>
    </w:p>
    <w:p>
      <w:pPr>
        <w:pStyle w:val="Normal"/>
        <w:rPr/>
      </w:pPr>
      <w:r>
        <w:rPr>
          <w:rFonts w:eastAsia="Times New Roman CE" w:cs="Times New Roman CE" w:ascii="Times New Roman CE" w:hAnsi="Times New Roman CE"/>
          <w:sz w:val="24"/>
          <w:szCs w:val="24"/>
        </w:rPr>
        <w:t>családtagunk száma né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karják, elmon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csinál a csalá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Peti helyesen ír,</w:t>
      </w:r>
    </w:p>
    <w:p>
      <w:pPr>
        <w:pStyle w:val="Normal"/>
        <w:rPr/>
      </w:pPr>
      <w:r>
        <w:rPr>
          <w:rFonts w:eastAsia="Times New Roman CE" w:cs="Times New Roman CE" w:ascii="Times New Roman CE" w:hAnsi="Times New Roman CE"/>
          <w:sz w:val="24"/>
          <w:szCs w:val="24"/>
        </w:rPr>
        <w:t>a Kati mérgében sír,</w:t>
      </w:r>
    </w:p>
    <w:p>
      <w:pPr>
        <w:pStyle w:val="Normal"/>
        <w:rPr/>
      </w:pPr>
      <w:r>
        <w:rPr>
          <w:rFonts w:eastAsia="Times New Roman CE" w:cs="Times New Roman CE" w:ascii="Times New Roman CE" w:hAnsi="Times New Roman CE"/>
          <w:sz w:val="24"/>
          <w:szCs w:val="24"/>
        </w:rPr>
        <w:t>fölöttünk egy lakásban</w:t>
      </w:r>
    </w:p>
    <w:p>
      <w:pPr>
        <w:pStyle w:val="Normal"/>
        <w:rPr/>
      </w:pPr>
      <w:r>
        <w:rPr>
          <w:rFonts w:eastAsia="Times New Roman CE" w:cs="Times New Roman CE" w:ascii="Times New Roman CE" w:hAnsi="Times New Roman CE"/>
          <w:sz w:val="24"/>
          <w:szCs w:val="24"/>
        </w:rPr>
        <w:t>kutyus vonít ma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u haragból nem eszik,</w:t>
      </w:r>
    </w:p>
    <w:p>
      <w:pPr>
        <w:pStyle w:val="Normal"/>
        <w:rPr/>
      </w:pPr>
      <w:r>
        <w:rPr>
          <w:rFonts w:eastAsia="Times New Roman CE" w:cs="Times New Roman CE" w:ascii="Times New Roman CE" w:hAnsi="Times New Roman CE"/>
          <w:sz w:val="24"/>
          <w:szCs w:val="24"/>
        </w:rPr>
        <w:t>az anyu hol néma, hol veszek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csit hibás fogalmazás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tt búsul az egész csalá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s utolsó szavai is elhaltak. Hosszú szünet követ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 Peti, megsokallva az indokolatlanul elnyúló csendet. Halántékán kétoldalt kidagadtak az erek. Az ajtóban váratlanul apa jelen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milyen komolyan dolgozol! – törte meg a csendet, s bár szeme nem látszott már haragosnak, igyekezett a jogos szülői szigor látszatát fenntartani. Peti megszeppenve szorította magához a költői remekét tartalmazó füzetet. Segítségkérően pislogott any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Károly, ne ítélj elhamarkodottan! – szólalt meg az asszony, megértve a néma könyörgést. Mogyoró úgy látta, ezer vigyorgó ördög bujkál most anya szemében. – Olvasd el, kérlek, figyelmesen a fiad versét! Azt hiszem, egyetlen magyar költő se jellemezte még ilyen élethűen szűk családi körét. Illetve családja hangul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nagyon értek a modern költészethez – válaszolta apa enyhe gúnnyal s kis mentegetődzéssel, de azért engedelmesen vette ki a vonakodó gyerek kezéből a füzetet, és olvasni kezdett. – Az én versismeretem tulajdonképpen Petőfinél és Aranynál megrekedt – mondotta azután, miközben még egyre a rövidke vers sorait pásztázta. – Így attól tartok, hogy nem tudom kellőképpen értékelni a fiad mű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ost apa szemében vett észre feltűnő furcsaságot. Úgy látta ugyanis, hogy olvasás közben egyre inkább bandzsítani ke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 csak meg tudod állapítani, hogy a fiadnak komoly humorérzéke van?! – vágott szavába a fele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ersze, hogyne – dadogta apa, feltűnő zavarral küszködve. – Magam részéről azonban, szegény beteg fejemmel, azokkal a nyomorult számsorokkal vagyok kénytelen továbbra is foglalkozni. Hopp! Megvan! – csapott tenyerével a homlokára, s arca boldogan ragyogott fel. – A betegségről jutott eszembe, ezek az őrültek a táppénzre ront összegeket nem számították hozzá, azaz nem a kellő helyen számították! Értem már, hogy mért nem értettük eddig! Világos, mint a nap! – És apa vidám léptekkel kisurrant a szobából, s értetlenül vigyorgó családjával mit sem törődve, a becsukódó ajtó mögött ismét belemerült a véget nem érő számoszlopok mérlegelés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u, tudod, milyen igazságtalan voltál velem az előszobában? Elkergettél, amikor a kiskutyáról akartam veled beszélni – indult újabb támadásra a rabságban sínylődő állat érdekében Mogyoró, midőn apa, a sikeresen elvégzett munka nyugalmával arcán, egy órával később megközelíthetővé vált. – Ne haragudj, most mégis kénytelen vagyok zavarni. Igen, hiába nézel olyan csodálkozva, halaszthatatlanul fontos ügyben kell tárgyal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ranézett – vajon Peti hallotta-e azt a szónokiasan hangzó „kénytelen vagyok”-ot? S még inkább a „halaszthatatlanul fontos”-at s a „tárgyalnunk”-ot? Néki nagyon tetszettek ezek a kifejezések. Az ember ugyanis nem kezd könyörögni vagy rimánkodni a „kénytelen vagyok”-kal, az ember győzedelemhez vezető harcba indul vele. Lám csak, apa is azonnal felfigyelt lánya újszerű kifejezésmód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ndtad, Kati? Kénytelen vagy zavarni? És vajon mi kényszerít rá, hogy zavarj? – kérdezi, és észrevehető bosszúsággal mond le a reg áhított olvasásról. – Szóval megint a kutyáról van szó? Teljesen igazad van, fiam! Engem is őszintén felháborít, hogy mennyire vonít az a dö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dög” – akarja helyesbíteni a kislány, aztán meggondolja magát. Nem az a fontos, hogy mit mondunk valakiről – fontos, amit érte cselek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hogy felháborodsz, apu, még nem segítesz rajta! Az egész ház fel van háborodva – ő meg, szegényke, tovább sírhat ma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d talán, ha felmennék hozzá – esetleg a ház összes lakói fdmennének –, és együttérzésünk bizonyítékául vele sírnánk? – Apa ismét a tréfát választja menedékül. Aztán a lánya egyre gyanúsabban fénylő szemébe néz. Mogyoró mostanában könnyen fakad sírva. Szeszélyes a gyerek? Vagy túlságosan érzékeny? Apának semmi kedve újabb családi jelenethez. Apa békét szeret odahaza. Elég volt mára az a fogalmazásügy. – Megmondanád végre, hogy mit óhajtasz tőlem? Mit tehetek nagyra becsült pártfogoltad érdekében? Veszekedjek a gazdájával? Esetleg menjek vele ölre, vagy párbajozzak? Vagy másszak fel kötélhágcsón az erkélyükre, és szöktessem meg az ebet? Úgy látom, valami hasonlóra gondolsz, fiacs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értődötten hallgat. De a nyomasztó hallgatásnak olykor nagyobb hatása van, mint a heves vitatkoz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en fel kellene jelenteni az ilyen állatkínzó népséget – mondja apa kissé felelőtlenül, s hangjának nincs többé gúnyolódó éle –, az ilyen ember igazán megérdemelné, hogy alaposan az orrára koppintson a törv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szeme felvil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nem jelented fel akkor? És mért nem koppintasz az orrára? – kérdezi olyan vádlóan, mintha máris bírósági tárgyaláson lenne, s fontos tanúvallomást tenne védence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fel kéne jelenteni! – gondolja Mogyoró, apja szavait mérlegelve. – Könnyű ilyesmit kijelenteni! Menyire szeretnek a félnőttek feltételes formában beszélni! Fel kéne! Apa szerint huszonötöt kellene a fenekére a haszontalanoknak, akik gondatlanságból erdőtüzet koznak. És fel kéne pofozni ezeket a megátalkodott csirkefogókat! – javasolta apa, amikor az utcájuk végén levő telefonfülke ablakát focival betörték a labdázó srác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vicc! Fel kéne pofozni: ezt apa tanácsolja, aki életélben még nem ütött meg idegen gyereket. És nem is fog. maga mondta, hogy nem fog. És feljelenteni sem fog senkit, azt az állankínzó lakótársát sem. Elegem van már ebből a sok ké-n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ti s elkalandozó gondolatsor néhány pillanat alatt villant keresztül Mogyoró agyán. Éppen annyi időt vett igénybe, mint amennyi alatt apa válasza megszül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kislányom, az olyan egyszerű: feljelenteni? Hogy az embernek nincs más gondja-dolga, mint rendőrségre, bíróságra futkosni? És mit tudhatom, hogy mi van az ügy mögött? Hátha beteg az a kutya, és azért vinnyog annyira. Csak szaladjak, és jelentgessek valakit? A rendőrség meg éjjel-nappal ezeket a piszlicsár ügyecskéket vizsgálhatná, nyomozhatná. Van azoknak elég dolguk, ne félj! Anya – fordult váratlanul a feleségéhez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ezdek éhes lenni. Most, hogy szűnik végre a fejfájásom, érzem, hogy alig ettem valamit. Vacsorázhatnánk 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is lesz, ha abbahagyjátok végre azt a kutyahistóriát! Kezd az idegeimre menni az egész ügy. El kéne menni a tanácstagunkhoz, az talán hajlandó lesz intézkedni. Nem gondolod, Kar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la az égnek! – nyelt egy nagyot Mogyoró. – Már megint egy el kéne menni! – De hallgatott. – Ha a ház tisztelt lakóitól függne – búslakodott magában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z a szerencsétlen kutya élete végéig ott sínylődne a bezárt lakásban. Szerencse, hogy nemcsak felnőttek laknak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mind ez ideig éber figyelemmel leste az apja és nénje között zajló párbeszé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hetek végre játszani, anyu? – szólalt meg váratlanul s olyan hangon, mintha ő tenne szemrehányást a világ iránta tanúsított igazságtalansága miatt. – Vagy itt görnyedjek a füzet fölött éjfélig? Már fáj a hátam a sok írástól! Szeretnék játszani is egy k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hetsz – válaszolta anyu engedékenyen. Bár határozottan érezte, hogy vissza kellene utasítania fia támadó hangját. De nem óhajtotta ismét felkavarni a család nyugalmát. – Rakd össze előbb a holmidat, ne hagyj szét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alamivel később kifelé tartott a konyhába, hogy az izgalmakkal teli hétköznap viharos órái után vacsorához készülődjék – csodálkozva tapasztalta, hogy a fiú nem játszik szokott helyén, a limlommal zsúfolt kisszobában. És Kati lánya se olvas – az izgalmas könyv odabenn maradt az asztalon. A két testvér szokatlan egyetértésben suttogott az előszoba sarkában. Anya azt hitte, még mindig Peti versét tárgyalják olyan titokzatos izgalommal. Ezért nem is faggat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an becsukta maga mögött az előszobaajtót. A konyhában meggyújtotta a gázt. Nemsokára finoman duruzsolni kezdett a teáskannában a víz. Addigra a nagytálcán sorakoztak már a csészék meg a tányérok s vagy félkilónyi, szeletekre vágott, puha kenyér. Csak akkor szólította a kisl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hamar terítsd meg odabenn az asztalt! Egykettő, fiam, igyekezz! Peti majd visz friss vizet a kancsóban. Hallott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gyoró nyugtalanul aludt egész éjszaka, izgatta az előtte súlyos feladat. Még álmában is arra gondolt; csukott szemmel, verejtéktől nyirkos hajjal hánykolódott ágyában. Kitartó buzgalommal támadott és védekezett – csak azt nem tudta megállapítani: kinek az érdekében viaskodik. Amikor kora reggel ráébredt a valóságra, elbátortalanodva kezdett alkudozni önmagával, sőt még a mélyen alvó fiúval is vitába sz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 figyelj, Peti! – mondotta neki gondolatban. – Talán mégse helyes, ha két gyerek… bár én már nem számítok teljesen gyereknek… szóval nem helyes, ha ilyesmibe fog. Méghozzá a szülők tudta nélkül! Képzeld, ha utólag bevalljuk, mekkora botrány lesz! Mégse lenne szabad beleavatkozni, hisz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gyoró ugyanakkor tudta, hogy nincs már visszaút. Nemcsak azért, mert néma aggályait nem hallotta senki, csupán éberen fülelő lelkiismerete – de a tegnap esti előintézkedések után szégyenletes lenne visszakoznia. Este anyut nyomatékosan arra kérte, ébressze korábban a megszokottnál. Megbízatása van ugyanis egyik tanárától. Igen, sajnos, tanítás kezdete előtt kell elintéz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meg kell keresnie valamit – egy réges-régi dolgozatfüzetet a tanári szobában. Hatalmas köteg között turkálhat, míg csak rá nem akad. Erdélyi tanár úr kérte meg rá tegnap, a felső tagozatos lányok számtan-fizika szakos tan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lóság az, hogy a tanár.egyáltalán nem sürgette – ráér, mondotta, akármikor. Ha ideje akad. Például egy lyukas órán. Ezek szerint hazugságról szó sincs. Az anyuval közölt szöveg csak enyhe megváltoztatása a tény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 hagyni, Peti az első rábeszélő szóra benne volt a dologban. Nem habozott, nem gördített akadályt a terv elé belátta, hogy cselekedniük kell. Peti olyasmit magyarázott anyunak – korai indulása mentségeként –, hogy testnevelés lesz az első órájuk: s ez igaz is! S hogy a legújabb rendelkezés, szerint, mire bejön a tanári felöltözve, illetve levetkőzve, vagyis testneveléshez átöltözve kell várakozniuk. Ez se hazugság. Bárcsak sohase kellene az embernek hazudnia! Még picit se. Még jó ügy érdekében se. Pedig ez jó ü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ül az ágyán, időnként csendes sóhajok törnek elő ajkai közül. Halk sóhajok, nem lehet megállapítani róluk, hogy izgatott öröm vagy gondterhes aggodalom szülötte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hét tájban, amikor anyu benyit a szobába, olyan éberen fogadja, mintha egész éjjel virrasztott volna. Anyu őszintén örül, hogy kislánya fejlődő egyéniségében ilyen erősen él a kötelességtudat – már ébreszteni se kell, ha feladattal bízzák meg. Egy pillanatig küszködik magával: keltse-e fel Petit is, vagy negyedóra múlva igyekezzék rábeszélni a gyorsabb öltözködés fontosságára. Azután lelkiismeretesen engedelmeskedik fia utasítás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 suttogja, majd megismétli már erélyesen: – Péter! Ébredj hallod?! Azt mondtad 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Miért izgulsz, anyu? Elég, ha egyszer szólítasz – mormogja a gyerek, de öntudatos szavaival ellentétben, szokott módján csukott szemmel mászik le az ágyról. – Kati, hol a csudában vagy? Mozgás, mozgás, te lustaság! – kiáltja valamivel később, cinkos figyelmeztetéssel a kislány felé, miközben a fürdőszobába rohan. – Jó lesz, ha sietsz, nem akarok elkésni miattad! Nem igyekeznél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nem igyekszik. Kati nyugtalan. A nyugtalanság gúzsba köti izm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mondd, kérlek… a rendőrségi feljelentés, az… árulkodásnak számít? – kérdezi kávéivás és vajaskenyér-harapdálás közben a konyhában. Olyan kíváncsi várakozással lesi a választ, mintha az lenne hivatva utolsó aggályait eloszl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hosszasan fontolgat, gyerekesen fel is vonja kicsit a vállát: csupa határozatlanság most az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lenne árulkodás? – kérdezi nagy sokára, elfeledve, hogy neki a válaszadás a feladata. – Ha az ember jót akar vele, miért lenne árulkodás? Persze attól füg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ől függ? – A kislány hangja kissé türelmeden, szereti ezt a kibúvó „attól függ”-öt, azonkívül bánja is már, hogy belefogott a dologba. – Azt mondod, hogy attól! Mi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várj csak! Nem olyan egyszerű ez, ahogy elképzeled. Mintha csak arról lenne szó: fekete vagy fehér valami… – Mogyoró tisztán látja, hogy anyu időt akar nyerni, azért odázza el a nyílt válaszadást. Anyu mellébeszél. Figyelmeztetni kellene: „Édes, drága anyu, ne halandzsáz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ha jól, jó cél érdekében fordul az ember a rendőrséghez, például, ha meg akar szüntetni valami rosszat, vagy meg akar védeni valakit, megmenteni valakit, egy embert vagy több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egy állatot – suttogja maga elé a kislány, de olyan halkan rebben az ajka, hogy anya nem hallh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ben is anya kezében vidáman csörrennek a kiskanalak, ahogy a csészék mellé készí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rmészetesen nem árulkodás! – fejeződik be végre a nehezen megfogalmazott mon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biztosan nem árulkod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Akkor inkább köteles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d, anyu: akkor köteles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hallasz, Kati? Miért kérdezel mindent vissza? Persze hogy kötelesség. Hiszen bizonyos esetekben a feljelentés elmulasztása komoly bajt okozhat. Sőt – tragédiát. Érted? De különben mi jár az eszedben? Ha már ilyen korán felkeltetted magad, inkább igyekezz, fiacskám, az iskolába! Miért rágod olyan keservesen azt a puha kenyeret? Valami bánt 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nyu. A világon semmi! Csak úgy kérdeztem. Különben köszönöm szépen a magyarázatot. Csuda okos vagy, anyu, kész tudó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egyáltalán nem büszke a váratlan elismerésre. Csodálkozva néz a szelesen elrohanó lány után. Ez a gyerek olyan szeszélyes mostanában, percenként változtatja hangulatát. Imádja a jókedvet, a derűt, de a legcsekélyebb komor gondolat sírásra biggyeszti a száját. Egyik pillanatban szűkre szorítja a köténye köré kerekített széles bőrövet, hogy szinte lélegzeni se tud, s úgy lépked pipiskedve, akár egy illegő-billegő nagylány. Most meg nem nekiszalad az öccsének, odasodorja a falhoz, s futtában kiált neki vissza: „Ezer bocs, apafej! Nincs szemed, mondd csak? Nem tudsz vigyá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rissen lépkednek az utcán az emberek ezekben a reggeli órákban – vidámabbaknak is tűnnek, mint a nap többi szakában. Talán mert ilyentájt csontjaikban érzik még az éjszaka pihentető nyugalmát, s mert eddigre elfeledték a korai ébredés okozta ingerültség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csak, Kati…, valami eszembe jutott! – torpant meg Peti lépte az első útkereszteződésnél. – Nem gondolod, hogy egyedül is elintézhetnéd ezt az ügyet? Minek kell kettesben menni hozzájuk? – A fiú bizakodó reményei várja nénje beleegyezését. Ugrásra készen áll, lábán feszülnek az izm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e lehet róla! Hogyan képzeled?! Ha elkezdted, tessék végig is csinálni! – hűti le a kislány öccse indokolatlan reménységét. – Sokkal hatásosabb kettesben! Olyan, mintha küldöttségbe mennénk a ház lakói ne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morcosan hallgat, s csak jóval később próbálkozik új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elhúzzák a dolgot? Akkor ketten késsünk el az iskolából? Azt akarod, Mogyo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szótárában a „Mogyoró” megszólítás csak hízelgés idején fordul elő. Ha bosszantani akarja a lányt, Katónak vagy Katicának szólítja. De Mogyoró ez alkalommal nem hatódik meg a kedveskedő név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te azt szeretnéd, </w:t>
      </w:r>
      <w:r>
        <w:rPr>
          <w:rFonts w:eastAsia="Times New Roman CE" w:cs="Times New Roman CE" w:ascii="Times New Roman CE" w:hAnsi="Times New Roman CE"/>
          <w:i/>
          <w:iCs/>
          <w:sz w:val="24"/>
          <w:szCs w:val="24"/>
        </w:rPr>
        <w:t xml:space="preserve">csak </w:t>
      </w:r>
      <w:r>
        <w:rPr>
          <w:rFonts w:eastAsia="Times New Roman CE" w:cs="Times New Roman CE" w:ascii="Times New Roman CE" w:hAnsi="Times New Roman CE"/>
          <w:sz w:val="24"/>
          <w:szCs w:val="24"/>
        </w:rPr>
        <w:t>én késnék el? – válaszolja ugyancsak kér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 ágában sincs! – tiltakozik a fiú szégyenkezve. Sokáig csendesen kullog, orra elé bámul a porba. – Különben még az se biztos, hogy ilyen korán reggel lehet feljelentést tenni – mondja egy idő után reményked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a lány ezt is megcáf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is ne lehetne? A rendőrségen komoly ügyben mindig van félfogadás! – Mogyoró arca fontoskodóvá válik, úgy érzi, ezzel a kijelentésével teljesen lehengerelte öccse ellenállását. Előresiet, egyre gyorsabban rakja lábát a hepehupás, köves úton. A fiú kényszeredett arccal, engedelmesen köv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rohansz annyira? Kerget talán valaki? Még negyed nyolc sincs… – szólal meg szemrehányóan, amikor már lihegni kezd a tartós vágtatástól. Aztán bizonytalanul megáll egy zöldre festett kerítés mellett. – Te Kati…, attól félek, hogy megérkez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jobb, ha megérkeztünk! – válaszolja Mogyoró, de mintha bizonytalanabbul rebbenne az ő pillantása is. –Talán azt hitted, sohase érkezün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lyen mértékben csökken a lány biztonsága, annyira harciassá válik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alán bizony begyulladtál? Csak eddig tartott a nagy bátorság? Forduljunk esetleg vissza? – kérdezi régi hetykeségével. Mogyoró némán áll, száját szorosan összezárja. Szeme hosszan időzik a fehér alapon feketéllő betűkön: </w:t>
      </w:r>
      <w:r>
        <w:rPr>
          <w:rFonts w:eastAsia="Times New Roman CE" w:cs="Times New Roman CE" w:ascii="Times New Roman CE" w:hAnsi="Times New Roman CE"/>
          <w:i/>
          <w:iCs/>
          <w:sz w:val="24"/>
          <w:szCs w:val="24"/>
        </w:rPr>
        <w:t xml:space="preserve">Rendőrőrszoba. </w:t>
      </w:r>
      <w:r>
        <w:rPr>
          <w:rFonts w:eastAsia="Times New Roman CE" w:cs="Times New Roman CE" w:ascii="Times New Roman CE" w:hAnsi="Times New Roman CE"/>
          <w:sz w:val="24"/>
          <w:szCs w:val="24"/>
        </w:rPr>
        <w:t>Aztán tétova mozdulattal megfogja a léckerítés közé ékelt kapu kilinc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sietsz úgy? Tényleg bemegyünk? – Peti fellobbant hősködése egyetlen pillanat alatt véget ért. – Még abban sem állapodtunk meg, hogy hogyan fogjuk szólítani őket. Még azt is el kell döntenünk, mielőtt bemegyünk, hallod? Miért zörögsz úgy azzal a kapu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 nyikorogva tárul fel. A kertben sárga őszirózsák szegélyezik a kitaposott utat. A tekergős út végén üveges veranda látszik. A verandára néhány kőlépcső vezet, A legelső lépcsőn farkaskutya ül mozdulatlanul. A nyakán bőrszíj, s rajta több jegyű s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keze még mindig a kilincset fo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gyerünk! – mondta nagy elhatározással, s végre betette maguk mögött a nyikorgó kap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veranda lépcsőjén ímmel-ámmal feltápászkodott a farkaskutya. Tett is néhány lépést az ismeretlen betolakodók felé, de halk morgása inkább figyelmeztető jellegű volt, ellenséges. Hatása nem is maradt el: a két gyerek abban a pillanatban megállott az őszirózsák szegte ösvényen, és végtelenül hosszúnak tűnő perceken keresztül a megtermett házőrzőt fürkés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rendőr… – suttogta Peti. – Vigyázzunk, mert ezek csudára be vannak ám idomítva! Egyetlen helytelen mozdulat, és nyakunknál fogva cipel a gazdáj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remekül ismered a rendőrkutyákat! – válaszolta a lány szemrebbenés nélkül. – Úgy látszik, téged már néhányszor cipelt a nya… – Elnémult, mert úgy a kutya ismét közelebb jött valamivel, s mintha pontosan az ő kék sál övezte, vékony nyakát figyelné a szemével. – Maradj csendben! – utasította mérgesen a fiút. – Nem tudsz egy percig se csendben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lába közelében nem csörgött lánc, nem tekergett szíj – az állat tehát szabadon közlekedhetett a tágas kertben. Figyelmeztető morgásának hamarosan más hatása is mutatkozott: a nyitott ajtajú üveges verandán derékig csupasz testű férfi emelkedett fel, és fürkészve nézett a kapu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az?! – kérdezte a rendőr, de inkább a jelt adó kutyától, mint a visszavonulás útját fontolgató vendégektől. – Valami baj van 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mondotta Mogyoró rekedten és mégis hangosan. – Jó reggelt kívánunk! – ismételte aztán még egyszer, mert érezte, feltétlenül időt kell nyernie, hogy a kutya fenyegető felbukkanása és a határozott kérdés okozta zavarát leküzdhesse. A lusta mozgású állat terhesnek találhatta a beállott kínos csendet. Lompos farkát néhányszor megcsóválta. „Jöhettek! – mondotta ez az ősidőkből származó, barátságos mozdulat. – Mért nem jöttök közelebb? Nem bántlak benn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rőt gyűjtött a néma biztatás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nk megkérdezni, kérem szépen… – kezdte nagy nekifohászkodással, s tett is pár lépést a veranda felé –, hogy itt lehet-e feljelentést 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rendőr gyors mozdulattal fakóbarna vászoningébe bújt. Siettében megtörölt bőre nedves foltokat rajzolt az ing napszítta anyag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ni lehet… – mondotta nagy sokára s elég bizonytalanul, mintha őt is kirendítette volna békés reggeli hangulatából a szokatlan látogatás s a még szokatlanabb kérdés. – Attól függ, hogy kit akartok feljelenteni, s hogy mért akarjátok az illetőt feljelenteni. És kik vagytok tulajdonkép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illedelmesen bemutat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edig az öcsém – közölte, és hátrafelé 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kolások vagyunk – lépett elő a fiú is –, azért jöttünk ilyen korán reggel. Sajnos, nagyon kell sietnünk, nehogy elkéssünk. Tetszik tudni, csudára muriznak a suliban, 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észrevétlenül oldalba lökte, a fiú – akár egy felhúzott játék bábu a gombnyomásra – sértetten el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zsi! Hallod, Gazsi? Gyere ide gyorsan! – kiáltotta a fiatal rendőr, olyan váratlanul és hevesen, hogy a két gyerek azt hitte, a kutyának szól a hangos hívás. De az állat meg se moccant, közömbösen feküdt ismét a legalsó lépcsőfokon, egyik lábát a lábtörlést szolgáló vasrácsra helye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tál? – kérdezte valaki a ház belsejéből, s alig valamivel később egyenruhás alak jelent meg a veranda ajtajában. Vastag derekán a szolgálati szíj erősen előredomborodott. – Készen van a reggeli, igyekezz, nehogy elhűljön! – mondotta, s csak azután fedezte fel a korai látogat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jelentést tenni jöttek – válaszolta a fiatalabb a ki nem mondott kérdésre, miközben vágyakozva szaglászott befelé, ahonnét sült szalonna illata ingerelte az orrát. – Reggeli előtt el kell intézni az ügyüket, mert a feljelentők elkésnek a suliból. Pedig ott nagyon muriznak akkor… Gyertek már közelebb, csak nem akarjátok az udvar közepéről idekiáltani a panasz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ny, hogy minden további fontolgatás és halasztás nélkül meg kell szólítania a két hivatalos személyiséget, gyors döntésre kényszerítette Mogyorót. Ingadozott ugyan néhány másodpercig a komoly hangzású bajtárs és a dedósoknak való bácsi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akót akarunk feljelenteni, rendőr bajtárs bácsi! – mondotta végül bátortalanul, és az öccsének – behódolása néma tanújának – igyekezett elkerülni a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tkínzásért akarjuk őt feljelenteni – folytatta a fiú, félreértve nénje hallgatását, és bizakodva a fekvő kutyára pislantott. „Ezek biztosan szeretik az állatokat, és megértik majd…” – gond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ha már van félfogadás – szólalt meg ismét a kislány, s abban a pillanatban teljesen visszanyerte régi magabiztosságát. Nyoma se volt már szívében a félelemnek. Az emberekkel csak bánni kell tudni, meg kell találni a megfelelő hangot. Nicsak, mennyire meglepte most is ezt a két rendő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fogadás? – ismételte a fiatalabb, látható csodálkozással az arcán. – Van félfogadás. Ez őrszoba, és nem kapitányság. És természetesen iskolások számára soron kívül is van! – tette hozzá furcsa grimasszal, amiről nem lehetett megállapítani, hogy fojtott nevetést takar-e, vagy az időközben kihűlt s egyre gyengébben illatozó sült szalonnát gyászolja. – No, telepedjetek le a padkára, és áruljátok el végre, ki kínozza azt az ál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délután szokatlanul csendben telt odahaza. Anya időnként felfigyelt erre a titkokkal teli, gyanús csendre – mint aki megszokta, hogy a nyugalmi állapot mögött is feszült várakozást vagy kitörni kész vihart sejt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ajnos, a szülők sem tévedhetetlenek. Ebben az esetben például anya szimatja túl hamar nyugodott meg. Azt hitte ugyanis, hogy a házi feladatok tömege, az iskola túlzott követelményei bénítják meg gyerekei vidám hangulatát. „Szegénykék… – gondolta, minden évben felújuíó részvéttel –, milyen korán kell megtanulniuk az élet szigorát, a kötelességteljesítés súlyát!” Még Petit is szánta, két rossz jegyéről megfeledkezve. Milyen komor arccal ül az a gyerek a nyitott könyv előtt! Meg se moccan, s mintha az ég áldását kérné nyelvtanulmányaihoz – olykor áhítatosan felfelé mered a tekint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mindezt jól látja az előszobából, az ablakon feszülő vékony tüllfüggöny jóvoltából. Legszívesebben besietne, hogy megdicsérje őket. De uralkodik magán, és sajnálkozó mosollyal szája körül vasalni indul a konyhába. Ha nem lettek volna falak, s elválasztóajtó anya és a két gyerek között, vagy valami rejtett elektromos készülék felerősítve közvetítette volna az előszobába a bent lefolyt társalgást – a meghatódott asszony körülbelül a következőket hallhatta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 mennyire üvölt az a szerencsétlen jószág? – panaszolta a lány. – Mintha nekünk könyörögne, hogy segítsünk rajta! Én nem bírom tovább hallgatni! Mindjárt felrohanok, és betöröm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ürelmetlenkedsz annyira? Még nem beszélhettek a rendőrök az öre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de azért… Mást vártam tőlük! Utóvégre megígér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betört mondat után hosszú csend követ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mit válaszolt az a rendőr, mielőtt eljöttünk? Amikor azt kérdezted tőle, hogy: „Tessék mondani, az állatkínzásért dutyi j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is tudod, mért kérded? Azt mondta, amit a kedves felnőttek szeretnek válaszolni; „Attól füg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z esetben attól, hogy milyen súlyos az e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es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űneset, te szamár! Vagyis amit elkövetett a tettes. Amiért feljelente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sokatmondó csend ismét. (Anya elégedetten bólint odakinn: „Hogy törik a fejüket szegényk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ez súlyos e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fontolg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 súlyos. Azt mondta a fiatalabb – de hiszen hallhattad, mért nem figyeltél jobban?! –, hogy az a súlyos, ha… ha tettlegesség áll fe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Szóval tettlegesség. Az áll fenn… – Peti hangja bizonytalan, de nem mer vagy nem akar többet faggatódzni. Mogyoró azonban ma csodálatosan megértő és türelm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tlegesség az lenne, ha a kutyát ütné-verné a gazd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agyarázol? Azt hiszed, még azt se tudom?! – csattan fel egy pillanatra a fiú hangja, aztán szelídebben folytatja: – De szerencsére Baranyi bácsi nem üti-veri. Meg is mondtuk a rendőröknek, hogy rendesen bánik vele. Ugye, megmondtuk, Ka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rdezed? Hiszen te mond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Kati, akkor nem súlyos az eset? Akkor nem viszik duty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sajnálnád? – pattant a gyors válasz, akár a parittyából kilőtt kődarab. De az elhajított kő ez esetben visszafelé sebzett. Mogyoró arca elkomorult. – Bevallom neked őszintén, én se szeretném, ha miattunk baja történne! Mégiscsak egy idős ember… Elég, ha alaposan összészidják! És ha arra kényszerítik, hogy ne hagyja máskor egyedül a kiskuty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csináljon vele? Nem mondanád meg?! – kérdi a fiú elhúzódó hallgatás után. – Talán vigye magával a táskájában az üzembe? Vagy fogadjon dajkát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csend. Mogyoró – akár egy ismeretlen méretű súlyt – mérlegeli a megoldhatatlannak tűnő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örjük a fejünket – vigasztalja a fiú –, hiszen megígérte a fiatalabb rendőr, hogy még ma intéz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érte, ígérte! Jegyezd meg magadnak, hogy sok olyasmit ígérnek a felnőttek is, amit nem tartanak be! Talán csak le akartak rázni minket a nyakukról, azért mondták. Még nem reggelizett az egyik, hallhattad. És nem is vettek bennünket túlságosan kom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Kati… ezek nemcsak felnőttek, ezek rendőrök is! Egyenruhás rendőrök – csak nem fognak becsapni?! – tiltakozott a gyerek a megrágalmazott hivatalos személyek védelmében. – Majd meglátod, hogy téved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hosszú, terhes csend ült a szob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d csak, mintha most elhallgatott volna! – A fiú szófogadóan fülelni kezd. Egy idő után feláll, és kisiet az előszobába. Anya a konyhában békésen vasal. Az előszobaablak kis résre nyílik, odakinn a lépcsőházban már villanyfény világít. Halk léptek koppannak, a földszintre igyekeznek. Lassú léptek, öregesen csosszannak a köve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z öreg ment le. Biztosan sétálni viszi a kiskutyát. Még nem is sejti, mi vár rá… – jelenti a szobába visszatérő hírnök, aztán kényszeredetten a házi feladat fölé hajlik. Mogyoró is ír – nem is válaszol a fiúnak. Elrévült arccal, mozgó ajakkal rajzolja a betűket, anélkül, hogy a szeme megrebbenne. De nicsak! Nem a füzetébe – kis cédulára sorakoztatja a fekete vonalakat. Egyszer, kétszer, tizedszer írja, s vastagon körülrajzolja a kéttagú szó betűit: „du-tyi-du-tyi-du-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rántja vissza elkalandozó révületéből a fiú újabb kérdése –, te… te min töröd most a fejed? Úgy ülsz ott, úgy firkálsz, mint egy holdkóros, 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gondolkozom – feleli a kislány, nem várva be a folytatást –, hogy mi is lenne jobb: ha becsapnának a rendőrök, és akkor én nem bíznék soha többé bennük, vagy ha baja lenne annak a vén… – Nem fejezte be, csak némán felfelé bökött a fej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ek fogtál az egészbe? És mért rángattál bele engem is?! – kiáltott fel a fiú. – Ilyenek vagytok ti, nők! Mindjárt meghátráltok! Tegnap még akár fel is akasztattad volna, most meg siratod, mert eset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taságokat beszélsz! – hangzott a lesújtó válasz. – Ez nem azért van, mert nő vagyok! Csak – mert igazságos akarok lenni. És az néha nagyon neh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 várd ki a dolog végét! Olyan vagy, mint egy gyáva vén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kíváncsi a becses véleményedre! Most bátor vagy, és szavalsz a levegőbe, a rendőrségen bezzeg a kötényem mögé búj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meghökken a sértő szava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volt rajtad kötény. És különben is – próbáltam volna én intézkedni! Hagysz te egyáltalán szóhoz jutni valaki más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öt percben halálosan összevesztek. De ez alkalommal a harag hasznos állapot volt – így mégiscsak készültek a mostohán mellőzött házi felad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fenn a harmadik emeleti lakásban békés nyugalom honolt. Csak egyszer, jóval később, ütődött valami erősen a mennyezethez – mintha súlyos tárgyat ejtettek volna a padl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nagytakarítást tart Baranyi bácsi – állapította meg anya, amikor végül mégiscsak bejött a szobába –, vagy talán utazásra készül, és koffereket dobál a 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gyerek nem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feje, csak ilyenkor jut hozzá az otthoni munkához – folytatta az asszony elgondolkozva. – Nem irigylem az ilyen egyes-egyedül élőket se. Borzasztó dolog ám a magány, higgyétek el nekem. Minden szeretet, minden segítség nélkül tengeti évek hosszat az él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egalább van egy kiskutyája! – mondotta a fiú jelentőségteljesen, és kárörvendő pillantásokat lövellt Mogyoró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ár nem békültek ki teljesen, reggel mégis egyszerre léptek ki a lakásból. Ha másért nem is – a látszat kedvéért mindénesetre együtt kellett indulniuk az iskolába. Anya nem tűrte a testvérek közti haragot. „Az olyan érzés nekem –mondotta erre vonatkozólag –, mintha egyik kezem verné a másikat! Hogy is képzeli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csukódott be azonban az ajtó hátuk mögött, Peti máris három lépcsőfokot átugrálva előresi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Mészáros néni! – hallotta odafentről cserbenhagyott nénje hangját, még mielőtt kiléphetett volna a kapun. – Mit tetszik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 illedelmes volta – de még inkább a tény, hogy Kati, minden különösebb kényszer nélkül, megszólítja a közutálatnak örvendő házfelügyelőnét – annyira megdöbbentette a fiút, hogy további fontolgatás nélkül visszarohant a második emeletre. Mogyoró ugyanazon a helyen állott, ahol néhány másodperce elvált tőle. A kislány áhítatos arccal</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a magasba tekintett, ahol a padlás előterében, kezében seprűvel, a himlőhelyes házfelügyelő bácsi házsártos felesége tevékenykedett. A felvert por finom felhőként vette körül az asszony cingár alakját, s miközben álla alatt szorosabbra kötötte a menyecskésen féloldalas pöttyös kendőt –készségesen válaszolt a kérd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nék?! Söprök! Elég piszkot csináltok nekem naponta! Nem törődtök azzal sem, ha megszakad az ember a munkától, ha hajnaltól éjfélig takarítom is utánatok a rengeteg mocskot! Legszívesebben a kedves lakók orrával töröltetném fel a lépcsőhá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igaza van a Mészáros néninek! Tessék csak nézni, itt is hever egy cigarettacsutka! Mégiscsak disznóság, hogy nem tudják a szemétkosárba dobni! Vajon melyik rendetlen felnőtt tehette? – helyeselt Mogyoró ártatlan képpel, s hangja sajnálkozással és őszinte felháborodással volt teli. Peti növekvő csodálattal figyelte nénje remek színjátszását. Máskor inkább hosszú s drága perceket töltöttek a lépcsőház egyik kanyarjában várakozva, csak hogy ne kelljen köszönteniük a házfelügyelőnét. Petinek nem kellett sokáig törnie a fejét nénje furcsa viselkedésén, Mogyoró hamarosan felfedte barátságos közeledésének valódi o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újság odafenn? – kérdezte a kislány, és sokatmondó tekintettel a harmadik emelet felé intett, ahonnét a Baranyi-lakás zárt ajtaja nézett velük szemrehányóan farkasszemet. – Még mindig rabságban tartják azt a kis áll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felügyelőné csont-bőr arcán kaján vigyorgás jelent meg. Áthajolt a korláton, és seprűjét tovább szorongatva, olyan hangosan, mint aki biztos abban, hogy akiről fecsegni fog, nem hallgatódzhat az ajtó mögött, két emelet magasságból válasz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d, mi újság? Nagy újság van! Elvitték őkegy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ban megfagyott a vér, „Ezt nem akartam, igazán nem akartam…” – nyögte magában, és segítségkérően öccsére nézett. Peti férfiasan mellette állott, akár egy testőr, s a közlés súlyától letaglózva, tökéletesen elfeledkezett a közöttük dúló testvérviszályról. Vigasztalóan súgta Mogyoró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ugorj be neki! Talán csak kitalálta ezt az őrültséget. Tudod, mennyire szereti a detektívregényeket! Mért vitték volna el, hiszen nem volt, nem volt… – A „tettlegesség” szó a világ minden kincséért se jutott eszébe. –…Hiszen nem volt olyan súlyos, amit elkövetett! És ha el is vitték volna – biztosan csak kihallga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agy nehezen összeszed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itték? – rebegte könyörögve az asszony felé, mint, aki abban bízik, hogy rosszul hallott, s mindjárt kijavítják. – Mikor vitté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a reggel. Amikor még mindenki aludt a házban. Olyan csendesen lépegettek lefelé, hogy senki se hallotta. Csak én egyedül. Éppen a pincét rám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ssék mondani, Mészáros néni, kérem – dadogta Mogyoró, s bár már merev volt a nyaka, még egyre a padlásfeljáróra meresztette szemét –, és nagyon szomorú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morú? – ismételte a házfelügyelőné csodálkozva! Már megszokta a gyerekek értelmetlen kérdéseit a sok év alatt, most mégis elcsodálkozott. – A fenét volt szomorú! Inkább álmos volt szegény feje! Nem is csoda, hajnalban felzavarni a legjobb álmából, s csak úgy ukmukfukk elhurcolni az isten csodájába! Képzeld magadat a hely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Peti is beleavatkozott a beszélgetés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szíves lenni megmondani, hogyan vitték? Úgy értem: ki és m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ismét meghökk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itték volna? Megkötve! Ha nem kötik meg, képes és megszökik. Odakinn az utcán így se akart mindjárt elindulni. Megvetette a lábát, ellenszegült – de aztán mégiscsak rászánta magát, mit tehetett? Engedni kellett az erőszaknak. A végén, akármennyit is acsarkodtunk ellene, sajnáltam szegényt. És tudjátok, mi a legérdekes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Mészáros néni! – rebegte Mogyoró nagyon halkan. – Most már sietnünk kell az iskol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n a magasban sebesen kezdett suhogni a cirokseprű, Mészáros néni igyekezett behozni az elfecsérelt időt. A két gyerek futólépésben iramodott a kapu felé. Nyomukban – akár az üldöző lelkiismeret-furdalás – nesztelenül kúszott a felvert porfelh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 szólalt meg aznap este az ágyában a kislány –, te azt mondtad múltkor, hogy a feljelentés nem árulkodás. Emlék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De nem múltkor mondtam, hanem két napja, mielőtt iskolába indultál. Azonkívül nem is egészen így fejeztem ki magam: abban az esetben, ha valakit meg akarunk menteni vele, vagy óvni valami veszélytől,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vagyis abban az esetben biztosan nem árulkodás? – A kislány hangja belső türelmetlenségtől fojtott. – Felelj végre, any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tisztáztuk egyszer, Kati. Most mért kezded új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rt valaki… egy ismerős feljelentett valakit. Egy bizonyos személyt. De az a valaki nem akart annak a bizonyos másik valakinek bajt okozni! Csak sajnált valakit, vagyis inkább valamit, és azon a valamin segíteni art. De az a valaki – anyu, figyelj, kérlek, nem olyan egyszerű ezt elmagyarázni! –, szóval aki a feljelentést tette, rájött később, hogy mégiscsak bajt csinált, sőt szörnyű nagy bajt. Miatta ugyanis azt a személyt hajnalban összekötözve elhurcolták az otthonából a rendőrök! És mindehhez még az is: kiderült – s talán ez a legborzasztóbb –, hogy a feljelentett személy nem is rosszból tette, amit tett, hanem mert olyan egyedül tengette az életét, mint ez a kisujjam. Látod, anyu?</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nem válaszolt, s nem nézett az orra előtt égnek meredő apró kisujjra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jelentő azelőtt is tudta, hogy egyedül van az az illető, de sajnos, nem gondolt rá – folytatta a kislány elkeseredetten. – Érted, anyu? Vagy talán nem egészen világos, amit el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tovább hallgat. De kitartó hallgatása nem értetlenséget takar. Anya rettenetesen megijedt – s az ijedtség vette el a hangját. „Már megint mibe avatkozott bele ez a szeleburdi lány? Csak nem ment el a rendőrségre a miatt a kis görcs kutya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egészen világos, de azért körülbelül értem. Ezek szerint a feljelentő rájött, hogy tulajdonképpen ártatlant jelentett fel. És a feljelentő megbánta a feljelentést, igaz? Az bizony nagy baj. És akkor mit csin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te mondd meg, anyu! Az ilyen esetben mit kell csinálni? Kérlek, anyu… – A kislány majdnem pityereg, miközben feszülten vár a válas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zépen visszavonja a feljelentést. Utóvégre tévedni emberi dolog, Katikám! Csak bátorság kell beismerni a téve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ne félj, anyu, lesz bátorsága az illetőnek! – ragyog fel Mogyoró könnyfátyolos szeme, s arcára, hosszú idő után, nagy-nagy nyugalom ül ki. – Kösz, anyu. Akkor teljesen rendben van a dolog. Petinek, ha véletlenül hamar elaludnék, mondd meg, kérlek, hogy holnap megint korábban megyünk iskolába. Úgy, mint teg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 feszülten, újult izgalommal. Anya most faggatni fogja: „Mért mennétek már megint korábban? Hová csavarogtok? Mit titkolsz előttem, Kati?” De anya szó nélkül emelkedi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megmondom neki! És ágyba is kergetem nemsokára. Ha reggel korábban kell kel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anyu. Igazán olyan rendes vagy. És jó éjsza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Kati! De most már ne törd tovább a fejed ezeken a feljelentéseken! Aludj nyugod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anyu! Nem töröm a fejem. Hiszen minden világos már. Mindjárt elalszom, majd leragad a szemem… – Olyan csend támad néhány pillanatra, hogy a szomszédos szobából behallatszik apa és Peti halk beszéde és az óra búgó hangja, amint éppen kilencet ü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án kívül, a lépcsőházban léptek koppannak. Kipp-kopp, kipp-kopp – valaki nehézkes, fáradt léptekkel ballag a harmadik emele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ár jelentettél fel valakit, anyu? – hangzik egy újabb izgatott kérdés az ágytól távolodó asszony után. – Megtetted vala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z ideig nem. Nem is volt rá ok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ha okod lenne rá, ha segíteni akarnál vele valakin, ugye, anyu, akkor mégtenn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mindenesetre megkísérelném más módon elintézni. Nem szaladgálhat az ember mindjárt a rendőrs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nem tudnád más módon, akkor? Akkor, ugye…! – A kérdés rimánkodik. Beleegyező, helyeslő igenért esd. Anya keze a villanykapcsoló felé lend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esetben az a fontos, hogy az ember tudja, mit mért tesz. Ha jó a szándéka, s a lelkiismerete tiszta, akkor bármi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nyu, értem – suttogja Mogyoró álmosan s elégedetlenül a mellébeszélő válasz miatt, – De mért nem felelsz egyenesen: megtennéd? Igen va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ja anya végre, akárha ajándékot adna, és leoltja a villanyt. Lábujjhegyen indul kifelé. Háta mögött, békésen szuszogva, máris alszik a kis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eti ellenkezés nélkül állt kötélnek. Nem kért semmiféle magyarázatot, nem is panaszkodott az újabb korai ébresztés miatt. Mire Mogyoró útra készülődött, mellette lépkedett ő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vá megyünk tulajdonképpen? Megint </w:t>
      </w:r>
      <w:r>
        <w:rPr>
          <w:rFonts w:eastAsia="Times New Roman CE" w:cs="Times New Roman CE" w:ascii="Times New Roman CE" w:hAnsi="Times New Roman CE"/>
          <w:i/>
          <w:iCs/>
          <w:sz w:val="24"/>
          <w:szCs w:val="24"/>
        </w:rPr>
        <w:t xml:space="preserve">oda </w:t>
      </w:r>
      <w:r>
        <w:rPr>
          <w:rFonts w:eastAsia="Times New Roman CE" w:cs="Times New Roman CE" w:ascii="Times New Roman CE" w:hAnsi="Times New Roman CE"/>
          <w:sz w:val="24"/>
          <w:szCs w:val="24"/>
        </w:rPr>
        <w:t>akarsz menni? – Csak az ajtón kívül mert érdeklődni. Szava így is fojtottan hangzott – ki tudja, nem áll-e anya még mindig a küszöbön tú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 felelte a kislány titokzatosan –, azt hiszem, sejted, hogy mért. – Petinek nem volt ideje válaszolni. A harmadik emeleten halkan csikordult egy előszobaajtó zárjában a kulcs. Egyszerre állottak meg, s füleltek felfelé. Ajtó nyílott, azután ismét a kulcs forgását kísérő zaj következett. Három lakás van a harmadikon – vajon ki lehet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anyi bácsi nagyon lassan igyekezett lefelé, minden egyes lépcsőfokot először megnézett, s csak aztán helyezte rá a lá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második emeletre ért, szó nélkül haladt el a mozdulatlanul ácsorgó gyerekek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Baranyi bácsi! – Petinek jött meg először a hangja. – Örülök, hogy… hogy ilyen hamar vissza… engedték! Mikor tetszett hazaérk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férfi megállott, és orrhegyéig letolt szemüvege fölött mogorván nézett a fiúra. Talán ha kétszer beszélt a Madár testvérekkel, mióta a ház lak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 engedtek volna vissza?! Az este jöttem meg, kilenc tájt. De mit érdekel ez t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kérdezte az öcsém, mert nagyon szeretnénk tudni, hogy miért… hogy tulajdonképpen miért vitték el tegnap hajnalban a bácsit – sietett fivére segítségére Mogyo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Ki vitt volna el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hallottuk ugyanis… – Mogyoró nagy zavarában azon igyekezett, hogy semmiképpen se leplezze le Mészáros néni pletykálkodását. – A házban azt beszélték, hogy a bácsit elvitték hajnalban a rendőr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az esze annak, aki ilyesmit terjesztett! – jelentette ki az öregember haragos méltatlankodással, s egészen elvörösödött a homloka. – Elhiszem, hogy azt szeretnék! De én életemben nem követtem el olyasmit, ami törvénybe ütközö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iskutya? – kérdezte Peti támadóan. – Mi van a kiskuty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kutyámat elvittem tegnap a Bakonyban élő fivéremhez – válaszolta az öreg, félreértve az érdeklődést. – Kora reggel, amikor a kedves lakók még békésen pihentek az ágyukban! Félig aludt a szegény pára, alig akart menni. Szinte vonszolni k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reértést eloszlató felvilágosításnak hatalmas visszhangja támadt. A két gyerek arcán öröm ragyogott fel. Nőtt, terebélyesedett az öröm derűs lángocskája, még az öregember haragos arcát is megmeleng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a Baranyi bácsit kötözték meg? – lelkendezett a fiú, és nagyot ugrott a magasba. Ez a művelet Petinél a legnagyobb megelégedettség kísérője volt. De a lány még mindig gyanakodott. Hátha csak szégyelli bevallani az öreg? Hátha csak nem akarja, hogy az egész ház kárörömet érezzen, vagy sajnálkozzék fel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vitte el a bácsi a kutyát olyan sürgősen, ha nem kényszerítették rá?! – kérdezte szigorúan, mintha hazugságon akarná fogni ellenfe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értek közdben az utcára, és elindultak a villamosmegálló felé. Az útszélen az őszi fák mozdulatlanul figyelték lépteiker. Egy-egy levél – mintha haragtól pirult volna el – vörös hátát mutatta felé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ittem el, mert a kedves lakótársaim nem hagytak békében miatta! – szólalt meg nagy sokára az idős ember. A válasz keserű volt, csak úgy sütött belőle a vádló szemrehányás. – Még az is fájt nekik, hogy egy kis állat társaságával enyhítem a magányomat. Nem tudták kivárni, míg megszokik nálam az a nyavalyás. Üzengettek, fenyegettek, összefogtak elle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ézett a mellette kullogó két gyerekre, talán mentegetődzésfélét várt tőlük, de sikerte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kívül – folytatta aztán elgondolkozva, mintha azt mérlegelné, van-e egyáltalán értelme ennek a magyarázkodásnak – tegnapelőtt este a házunk előtt, amikor a kutyát sétáltattam, egy kedves fiatal rendőrrel ismerkedtem össze. Hivatalos ügyben járt errefelé valahol – van szegényeknek elég dolguk a sok összeférhetetlen ember miatt! Szó szót követett, s végén összebarátkoztunk. Dicsérte a kiskutyámat, egészen el volt ragadtatva tőle. Szép példány – mondotta, s hogy remek vadászfajta. Ismeri jól a kutyákat, erdőkerülő volt az apja. És búcsúzáskor az a fiatal rendőr azt tanácsolta, vigyem el vidékre mielőbb azt az állatot. Ne zárjam lakásba, ha tehetem, mert elveszíti a kitűnő szimatját meg a vadászszenvedélyét. Kár lenne érte. Én meg úgyis untam az örökös acsarkodást – szót fogadtam neki. Még az este becsomagoltam, tegnap volt egy szabad napom, elvittem az öcsémhez. Majd nyugdíjas koromban újra együtt le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testvér leszegett fejjel hallgatta. Az öreget meghatotta ez a szótlan együttér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tán megint egyedül maradtam… – folytatta sokkal bizalmasabban. – Ha este hazatérek, üres falak néznek rám, ha kedvem szottyan társalogni – a bútorokkal cseveghetek… Pedig ha láttátok volna, amikor megjöttem a munkából: már ahogy a zárban kapirgáltam a kulccsal, megbolondult örömében! Csaholt, ugatott, bukfencet vetett… Mégiscsak volt egy éíőlény, aki várt rám. Na, ez van! Volt – nincs. Majd hiányzik, mint sok egyéb. Erre a villamosra pedig szépen felkapaszko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se csapott be az a rendőr!” – sóhajtotta megkönyebbülten a kislány, azután hangosan s egészen váratlanul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ha nincs sok tanulniválónk…, és a szüleink is megengedik, estefelé felmehetnénk egy kicsit a Baranyi bácsihoz? Jól elbeszélgetnénk. Azt mondják rólam, hogy rengeteget tudok fecsegni. Talán elszórakoztatnám a Baranyi bácsit. És Peti sakkozni is tud. Nem zavarn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férfi lába a villamoskocsi lépcsőjén volt már, de a meglepő kérdésre gyorsan visszalépett. Ketten-hárman, akik mögötte voltak, elsodorták útjukból. Még dörmögtek is neheztelően: „Ha nem akar felszállni, mért veszi el az utat? Azt hiszi, másnak is van ráérő id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öregember rájuk se hederített. Csak nézett a két gyerekre gyámoltalan csodálkoz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úgyse enged felmenni apa – mondta Peti szégyenkezve –, tudod, Kati, az átkozott helyesírásjegy miatt… Amíg nem javítom ki, tudod, sehová se meh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persze! – Mogyoró egy pillanatra elgondolkodott, azután kissé fontoskodva folytatta: – Majd megpróbáljuk azért. Apával lehet beszélni. Ha egy fél órára felenged, attól még kijavíthatod azt a kett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 magyar nyelvtannal állsz hadilábon? – kérdezte Baraayi bácsi olyan mohón, hogy Mogyoró úgy érezte, szinte örül Peti rossz jegyének. – Mert ha 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da nagy lélegzetet vett az öreg, a kabát alatt is látszott, hogy megtelik a mellkasa a sok friss levegő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ha igen, azon könnyen segíth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 kérdezte Peti álmélkodó bizakodással. – Talán ismeri a Baranyi bácsi Eta nénit, a magyartanárnőmet? Tetszik neki szólni az érdek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rősen oldalba lökte a fiút, Peti éppen ráförmedt volna: „Mit akarsz?! Azt hiszed, a suliban nincs protekció?” – de Baranyi bácsi megelő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 az Eta nénit, csak az anyanyelvünket. Méghozzá mindennél jobban. Mivel jómagam is magyar–történelem szakos tanárnak készültem. Három évig jártam egyetemre, akkor apám meghalt, hat árva maradt – elmentem dolgozni. Sokáig abban bíztam, egyszer még folytathatom. Amikor tényleg sikerült volna, addigra elfáradtam, késő volt, De ha tehettem, ha találtam rászoruló gyerekeket – tanítgattam őket. Nem sejtettek a maflák, amikor annyira hálálkodtak érte, hogy mekkora örömem telt benne! És álmomban… – az öreg szemérmesen elhallgatott, és lefelé nézett, mintha a szürke földet figyelné – …álmomban még most is sokszor ülök a katedrán, és száz meg száz csillogó szemmel figyelő gyereknek magyaráz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villamoskocsi közeledett. Az öreg néhány apró lépést tett feléje. A két gyerek szótlanul figyelte. Mintha féltékenyen őrzött titkot lestek volna ki – egyikük se tudott megszól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ogok örülni a megtisztelő látogatásnak!</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mondotta Baranyi bácsi régimódi udvariassággal, és miközben felkapaszkodott a kocsi peronjára, elérzékenyedett mosolyféle táncolt árkokkal barázdált, fáradt arcá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TÖRTÉN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karaterő prób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legalkalmasabb erőpróba! – magyarázta a nagytízpercben Bodnár Miklós a pad másik széléről, olyan komoly és meggyőző arckifejezéssel, hogy Peti elbűvölten hallgatta, s meg sem kísérelte, hogy egyetlen szóval is megakassza. – Vagyis ez az akaraterő legtökéletesebb próbája! Tapasztalt, okos emberek állapították meg. Például Sanyi bácsi, az egyesületem egyik edzője. Érted, Mad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helyeslően 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vallom egész őszintén, nekem se ment könnyen eleinte. Majd tapasztalod a magad bőrén is. Amikor álmos vagy, meg lusta vagy, és úgy húz az ágyad, mintha… mintha ki se akarná engedni! De te mégis kimászol, és engedelmesen elindulsz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ndulok? – kérdezte Peti gyámoltalanul. – Olyan biztos vagy benne, hogy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biztos! Ha nem lennék, nem is szóltam volna neked! Van elég más az osztályban, aki boldogan jö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 biztatta Peti rekedten. – Ott hagytad abba, hogy elindulok kora reggel engedelm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 folytatni! – felelte Miki kissé ingerülten, mert a közbeszólás kizökkentette szépen felépített gondolatsorából. – Ezen múlik minden! Ez a próba! Hogy le tudod-e győzni a lustaságodat, vagy a kényelmesebb végét választod. Érted, ugyeb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többször egymás után bólintott. Mért is ne értené? Mit képzel ez a fontoskodó alak? Azért, mert ő magas és erős, s mert tizenegy éves létére bevették egy sportegyesületbe? Vagy mert titokban vízilabdázónak készül, s a nagy cél érdekében, a kötelező edzéseken kívül, kétszer egy héten eljár reggel az uszodába magánszorgalom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se utasította rendre. Végeredményben elgondolkoztató, amit Miki ajánl. Alaposan meg kell persze fontolni, mielőtt belemegy. Nem ugorhat az ember fejjel a ví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ízbe? Hiszen Miki pontosan azt kívánja tőle! Arra akarja rábeszélni, hogy kora reggel tartson vele az uszodába. Ahelyett, hogy békésen aludna odahaza. No, nem, arról szó se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rágja a szája szélét, és mélyen gondolkozik. Maga elé képzeli a kora reggelek békés csendjét, külön bejáratú kis szobája kényelmét, feje alá gyömöszölt párnája puhaságát, takarója simogató melegét. Tisztán érzi – szinte átéli ott az iskolapadban – a hajnali másik oldalra fordulások röpke, boldog eszmélését, amikor félálomban megállapítja, hogy van még idő felkelésig – anya ébreszteni induló lépteinek nesze messze van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öntöttél végre? – kérdezte Miki, megsokallva a hosszú fontolgatást. – Nem nagyon bízol az akaraterődben, he? Nem kötelező, kérlek. Tőlem aludhatsz akár délig is! A puhányok általában visszahökkennek a nehézségek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puhányozol?! – fakadt ki Peti ingerülten. – Igenis, jövök! Csak alaposan átgondoltam az egészet, mielőtt igent mondok. Nem szeretném később feladni! Ha egyszer már belevá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szívből kívánta, hogy valami nagyon sértőt válaszoljon a másik. Valamit, amibe beleköthet, amitől halálosan megsértődhet. Az lenne most már az utolsó esélye a szégyentelen visszavonul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 elégedetten a jövendő vízilabdázó. – Látod, ezt szere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nagyot lélegzett, s ezzel az elkeseredett, sóhajtásnak is beillő levegőnyeléssel vette tudomásul, hogy lezárult előtte a menekülés útja. Benne van a kelepc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pillanatban – amikor éppen becsengettek –mégis támadt egy mentő ötl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ki, de hiszen Sulek azt mondta múltkor a testnevelési órán, hogy tavasztól az egész osztály együtt jár uszodába! Azt is mondta, hogy benne van a tanítási terv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mit akarsz ezzel mondani? Szépen párba állítanak majd, és elvezetnek az uszodába. Azt a tömeges kirándulást, </w:t>
      </w:r>
      <w:r>
        <w:rPr>
          <w:rFonts w:eastAsia="Times New Roman CE" w:cs="Times New Roman CE" w:ascii="Times New Roman CE" w:hAnsi="Times New Roman CE"/>
          <w:i/>
          <w:iCs/>
          <w:sz w:val="24"/>
          <w:szCs w:val="24"/>
        </w:rPr>
        <w:t xml:space="preserve">azt </w:t>
      </w:r>
      <w:r>
        <w:rPr>
          <w:rFonts w:eastAsia="Times New Roman CE" w:cs="Times New Roman CE" w:ascii="Times New Roman CE" w:hAnsi="Times New Roman CE"/>
          <w:sz w:val="24"/>
          <w:szCs w:val="24"/>
        </w:rPr>
        <w:t>akarod te összehasonlítani egy komoly, reggeli edzéssel?! Ha az neked elég – vedd úgy, kérlek, mintha nem is hívtalak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ordítod ki úgy a dolgokat? Én csak megemlítettem – visszakozott Peti szégyenkezve. – Különben is, már régen döntöttem! Reggel találkozunk a sarki megállónál. Hogy is mondtad, hánykor kell villamosra szállnunk? Félkor legalább? Helyes! Akkor negyed hét után öt perccel várlak! Remélem, pontos leszel. Nem szeretek ugyanis várak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re a kicsi, de annál élesebb szúrásra szüksége volt. Enélkül nem is érezné jól magát a nap hátralevő rész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s elkésni? Észnél vagy, Madár?! – kérdezte Bodnár Miklós fensőségesen, és orrát a mennyezet felé döfte. – Tudd meg, fiacskám, a sportolás első s fő követelménye a pontosság! Persze ezt te, aki mind ez ideig csak labdát rugdostál a porban, anélkül, hogy ismerted volna a kötelező sportszabályokat…, ezt te csak a jövőben sajátíthatod el! Azt azonban már most is tudhatnád, hogy negyed hét után öt perc – az hat óra húsz! Ugyeb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úrás visszafelé sebzett. Peti önérzetét olyan súlyosan érintette, hogy majdnem felszisszent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tthon, kis szobája csendjében egykettőre megnyugodott. „Csak gúnyolódjon a kedves Miki – én ugyan nem hátrálok meg!” – határozta el szilárdan, miközben megtömött táskáját nagy ívben a heverőre vá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sz volt, amikor anya ide telepítette. „Te már nagylány vagy, Mogyoró, úgy gondoljuk apátokkal, hogy helyesebb, ha külön szobád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 mellé simuló, kis méretű szobát lomtárnak használták addig a napig. Peti eleinte hevesen tiltakozott erőszakos kilakoltatása ellen, durcás arccal támasztotta hátát a pici helyiség falának, s többször feltűnő célzatossággal beleszaglászott a naftalinbűzt árasztó szekrénybe. Aztán egész váratlanul s minden rábeszélő vagy vigasztaló külső beavatkozás nélkül, oly heves mohósággal foglalta el a lehetőségekhez képest csinossá varázsolt új szállását, mint honfoglaló, dölyfös fejedelem a birodal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fiszobát csinálunk belőle, várj csak, Peták – súgta apa, miközben a fenti cél érdekében kopott keretű katonaképét erősítette a falra, s egy ismeretlen rendeltetésű, dohos szagú rézdobozt helyezett a polcra. – Ez nem lesz holmi illatos női zugocska! – Apa nagy igyekezetében nem sejtette, hogy nincs olyan pénz, amiért fiát kimozdíthatná már az alig hat négyzetméteres terület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 szobát kaptam! – Peti ezzel a diadalmas felkiáltással fogadta másnap délután Karcsi barátját már az előszobában, s büszkén hunyorgó szemében meg dicsekvő hangjában volt valami meghatározatlan, ami anyát nyugtalanítani kez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ulcs a zárban – jelentette ki a fiú szemrehányóan ugyanaznap vacsoránál, és várakozóan apára tekintett. – Ha már abban a kis odúban kell él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bizony be akarsz zárkózni?! – kérdezte apa tréfásan, és nyugodtan folytatta a táplálk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ppen bezárkózni, viszont azt is megérthetitek, hogy nem szeretném, ha öltözködés közben valaki rám nyitná az ajtót. Utóvégre ti mondtatok, hogy már nagyok vagyunk, és nem il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 mondotta apa, s ebből a kurta „nocsak”-ból rengeteg minden hallatszott: meglepetés, gúny, csodálat és fontolgatás. – Legfeljebb majd kopogtatunk belépés előtt. Rendbe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Kérlek szépen, apa, ne rázz le kis tréfácskákkal! És a holmim? Ha olyan nagy vagyok, hogy külön szoba illet meg, akkor a cókmókomat is bezárh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a szoba ellenőrzéséről, mármint a rend és tisztaság ellenőrzéséről egyelőre nem mondhatok le – szólalt meg anya sértett hangon, mint akit mind ez ideig kihagytak egy fontos tárgyalásból. – De ha olyan nagyon ragaszkodsz a holmid biztonságához, vagyis ha olyan titokzatos tárgyakat óhajtasz őrizni a szobádban, amelyekről saját szüleidnek sem szabad tudomást szerezni, akkor éppenséggel megkaphatod a szekrényfiók kulc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boldog volt. A következő délutánokon új birodalmában tevékenykedett, át- meg átrendezte a bútorokat, saját igényéhez formált mindent. Fütyörészett közben, s olykor hangosan dudorászott. Gyakran nyikorgort a zárható fiók is, amint ki-be húzogatta. Anya jóleső elégedettséggel vette tudomásul fia megnyilvánuló örö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ste apával húzatta fel az ébresztőórát, s háromnegyed hatra állít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egy újabb szeszély? – kérdezte anya enyhe gyanakvással. – Az egész házat fel akarod zavarni hajnal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nem válaszolt. Mereven nézett a békésen ketyegő ór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m, egészséges egy kis reggeli lubickolás, viszont attól tartok, tanulmányi eredményeidre annál károsabb lesz! – folytatta az asszony aggodalma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add menjen, ha kedve tartja! Legfeljebb este korábban fekszik le! – kelt apa kéretlenül is fia védelmére. – Az úszástól csak felfrissül, utána jobban fog majd a f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leg ha jól kifárad! Még elalszik óra közben! Most, amikor Baranyi bácsi segítségével végre sikerült javítania magyarból! Könnyű neked engedékenynek lenni, bezzeg ha azzal fogadlak maj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engedékenység, kedvesem! Télen úgyse mozog eleget a gyerek. Ha akar, járjon uszodába. Kétszer egy héten ki lehet bírni a korán kelést! Ebbe nem szólhatunk bele. De amennyire szeret lustálkodni – attól tartok, nem lesz hosszú életű ez a nagy elhatározás. Hajaj! Két dolog tervezni és keresztülvi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szülői imigyen vitatkoztak a feje fölött, Peti villámló szemmel hol az egyikre, hol meg a másikra nézett, s azt fontolgatta, melyikük sértésére válaszoljon előbb. Végül úgy döntött, hogy a támadások sorrendjét veszi figyelembe. Anyán kezdte te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gyorsúszás neked lubickolás, anyu, akkor… akkor tudd meg, hogy a múlt vasárnapi csodás fánkod, ami olyan lyukas volt belül, mint egy gumilabda, s olyan hártyavékony fala volt, mint a selyempapír… szóval akkor az közönséges kotyvalék volt! – Érezte, hogy kifullad a hangja, s azt is tudta, hogy értelmetlen zagyvaságokat beszélt össze haragjában, de sehogyan se tudott uralkodni magán. S különben is – mért bántják őt?! Mért becsülik le az akaraterő-próbáját, ami akkora áldozatot követel tőle? Ahelyett, hogy dicsérnék érte, s bíztatn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hangon beszélsz?! – kérdezte apa ingerülten. – És hogy merészelsz anyád munkájáról, rengeteg fáradozásáról, mellyel nektek kedveskedik, mellyel kiszolgál benneteket, ilyen lekicsinylően, ilyen sértően nyilatk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kicsinylek le semmit – mondta dacosan a fiú –, de akkor anyu se sértegesse az én sportolásomat! Különösen amikor nem is csak közönséges sportolásró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ért ettél tizenkét darabot abból a „kotyvalék”-ból?! – kérdezte anyu vonagló szájjal, s félő volt, hogy rögvest elsírja magát a háziasszonyi hiúságát ért csorba miatt. – Én a lubickolással különben se sérteni akarta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édes fiam, csak nem fogsz mentegetődzni ez előtt a felfújt kis pulyka előtt? – tört ki apából a nehezen visszafojtott harag felesége ingadozó önuralma lát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súlyos sértés Peti háborgó önérze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vagyok felfújt pulyka – szólalt meg feltűnő halkan. De a csendes hang nem meghunyászkodást, inkább nekirugaszkodást takart. – És ami apa megjegyzését illeti, elhatározásom tartósságára, vagyis a korai felkelésre vonatkozól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edetten érezte, hogy remekül fogta meg a dolgot. Megfontoltan, válogatott kifejezésekkel beszélt, akár Bodnár Mikló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rra vonatkozólag azt kell monda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akadt, hirtelen nem jutott eszébe, hogy tulajdonképpen mit is akart mondani. Azok ketten csendben várakoztak. Peti sohase látta még ilyen kárörvendőnek az arc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sok lesz a „vonatkozólag”-ból – figyelmeztette apa, de mintha tréfára akarná fordítani az elmérgesedett beszélgetést, szelíden mosolygott hozzá. Anya rosszallóan nézett a férjére, intett is a kezével. „Ugyan, hagyd beszélni! Mit akadékoskodsz vele?!” – követelte az apró mozdu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már említettem, itt nemcsak sportolásról van szó ugyanis – találta meg a fiú gondolatai elveszett fonalát, s nem vett tudomást a rosszindulatúnak vélt közbeszólásról. – Ez a korai felkelés és az uszodába járás, nem is beszélve a sok száz méter leúszásáról, akaraterőm próbája lesz! És éppen ezért nem szép tőletek, hogy akadályozzátok és gúnyolódtok, ahely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ki gúnyol? – kérdezte apa, és akarata ellenére mentegetődzéssel volt teli a hangja. – Csak te szándékosan félremagyarázod, édes fiam, a féltő és jóindulatú szavai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kadályoz? – kérdezte anya könnyfátyolos hangon, és úgy fürkészte fia arcvonásait, mintha most hozta volna csak világra, s nem lett volna még alkalma ismerkedni véle. – Menj csak úszni, nem szólok ellene egyetlen szót se. Termoszba teszem a kávéd, s ha akarod, még este elkészítem a tízóraidat is. De sokkal okosabb lesz, ha veszel magadnak reggel két-három friss kifl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ost nem egy vacak reggeliről van szó meg kiflikről! – válaszolta Peti visszautasítóan, de büszke diadallal, mert az az érzése támadt, hogy csatát nyert, anélkül, hogy különösebb erőfeszítést tett volna a győzelem érdekében. – Itt az a helyzet, hogy lebecsülitek az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állítottam pontosan háromnegyed hatra az órát – mondotta apa, véget vetve a hosszú s meddő vitának. Az igazság az volt, hogy az utolsó, vádló szavakra nem talált választ. Az asszony is elköszönt, s kicsit ijedt arcot 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hogy el ne veszítsd a lakáskulcsot! – suttogta, miközben az ajtó felé indult. Szívében még mindig sajgott a fánkját ért sér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kis kölyök, hogy elveszítsem! – felelte a fiú magabiztosan, és nagyképűen figyelte, hogyan vonulnak el a szülei. Kissé lehorgasztott fejjel lépdeltek, akár egy megvert hadsereg, az ellenfél túlerejének nyomá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annak örülök, hogy ennyire tud akarni ez a gyerek! – mondta apa odabenn a szobában. Bizonytalanul beszélt, inkább önmaga vigasztalására. Bár nem tudta volna megmagyarázni, miért is szorul ő tulajdonképpen vigasztalásra. Talán mert egy kicsit fájt a szí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sért nem, dacból véghez fogja vinni a szándékát – felelte az asszony, de most nem ítélte el fia dacos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lesunyt fejjel figyelte őket. A vitatkozást csak fél füllel hallgatta végig. Látta anya arcán a sértődés komor ráncait, égő szemében a magába fojtott gondolatok háborgását. A megvádolt fánkok finom íze szájába tolakodott. Mégse akart beleavatkozni a dologba. De anya utolsó s inkább elismerő csengésű kijelentését már nem állhatta szó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várjátok meg a végét! Jól ismeritek a Petikét, mondhatom! Két-három hét múlva beszéljetek akarni tudásról meg dacról! – jelentette ki zordonan a kislány, aztán ismét belemélyedt a könyvébe. Még a fülét is befogta két tenyer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felháborodottan csóválta a fejét. „Milyen igazságtalan tud lenni egyik testvér a másikkal!” – állapította meg szomorúan, s gondolatban máris a megvádolt fiú pártjára állott. Néhány héttel később, amikor Peti egész váratlanul abbahagyta az uszodába járást – hasonlóképpen csóválta a fejét. Csak a kísérő, néma szöveg változott meg akkorára gyökeresen: „Ez a gyereklány jobban ismeri az öccsét, mint az édesszülője! Ez sejtette előre, meddig futja a nagy elhatározás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anyu gondolatban már az igazságtalanul vádolt Mogyorót engesztelte, ki nem mondott, meleg szava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ejét a zöldre festett, tükörfényes padra hajtotta. Homlokát fájdalmasan vágta a fa élének keménysége, tudta, hogy bemélyedő, vörös csíkot rajzol rá az erős nyomás –önkínzó kitartással mégis szorosan hozzápréselte magát. Füle befogadta a körülötte hullámzó zajokat, a számtantanár súlyos léptei nyomán felsíró padló reccsenését, osztálytársai halk sóhajait s az idegesen mocorgó testek alatt tiltakozó padok nyikorg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ki későn fekszik, és hajnalban lubickol – súgta mögüle valaki –, azon nem lehet csodálkozni, ha végigalussza a legizgalmasabb órá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tiltakozni akart, cáfolni és vitatkozni – de olyan fáradt volt, mintha kiszívták volna minden erejét. Gyomrát éhség gyötörte, s ez a kényszerítő érzés elindította jobb kezét a padja alá, a szögletes üreg felé, ahol tízóraiját tartotta. Józan esze ugyan értelmetlennek tartotta ezt a veszélyes mozdulatot, mert tudta, hogy üres a műanyag zacskó, idefelé jövet megette a három kiflit. És csodák csodája –ujjai zsákmányra leltek! Az ismeretlen tartalmú kis csomag selyempapír burka engedelmesen nyílott szét. Két gömbölyű testű, milliméter vékony falú fánk ült benne, egymás mellett, barnára sült felületükön porcukor csill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yőzve minden aggodalmát, beleharapott az egyikbe. „Hisz ezen a kotyvalékon nincs semmi ennivaló” – méltatlankodott azután. Feleletül a gúnyos hang ismét nekitámadt: „Egy felfújt kis pulyka nem is érdemel egye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an bizonyítjuk ezt az eredményt? – szólalt meg szinte ugyanakkor s egész közelről a számtantanár szava. –Madár, nem hallod, mit kérdeztem? Mért hajtod le a fej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radék fánkból vaníliafelhő emelkedett a fiú orra 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róbával bizonyítjuk! – súgták kórusban a mögötte ülők. Peti felemelte mély, vörös csík koronázta fejét, és engedelmesen utánuk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velet próbájával bizonyít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ányféleképpen ellenőrizhetjük az osztást? Miért kell harapófogóval kiszedni belőled a feleletet? Te se készültél? – hangzott a szigorú sürg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sztást kétféleképpen ellenőrizhetjük… – szólalt meg ismét a készséges súgókórus. – Vagy az osztót szorozzuk meg a hányadossal, akkor az osztandót kell kapnunk…, hallod, Madár: az osztandót! Vagy az osztandót elosztjuk a hányadossal…, érted? Maradékos osztás esetén a pró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nem figyelt rájuk. Önérzete lázadozott: néki ne súgjanak, néki, a remek számtanosnak! A fiúk félreértették hosszú hallgat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féle próbával… ellenőrizhetjük, hallod? Vagy az osztót szorozz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karaterő-próbával ellenőrizhetjük! – vágta ki Peti végül, és diadalmasan körülnézett. Olyan viharosan tört ki a nevetés az osztályban, hogy még Balla tanár dörgedelmes szavát is túlharsogta, s a csengő felsivító hangját is elnyom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 mozdult a tanteremben, csak Madár Peti nézett hátra dühös felháborodással. „Vége az órának! Nem halljátok a csengetést? Pedig sohase szólt ilyen élesen!” –akarta éppen kiáltani, de a szó torkára fagyott. Észrevette ugyanis feje közelében, az alacsony szekrény tetején a még egyre zajosan csörömpölő ébresztőórát. A látvány szokatlan volt és felháborító, s az álmából felriasztott embert könnyen arra csábíthatta, hogy felragadja az első, keze ügyébe kerülő tárgyat, és a lárma forrásához vágja. Peti hasonló szándéktól vezetve, kispárnája csücskét ragadta meg – de görcsösen szorongató ujjai abban a pillanatban el is engedték áldozatukat. Megkönnyebbülten lélegze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Csakhogy véget ért az a nyomorult óra! – mondta félhangosan, elfeledkezve, hogy a számtan kedvenc tantárgya, s jövendő műszaki pályájának alapkö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lendület volt nehéz, mellyel a magasba dobta magáról a vattával töltött paplant. Mire a selyemhuzatú takaró visszahullott az ágyra, ő már talpon is állott. Álmos igyekezetében egy józannak tűnő másodpercig azt mérlegelte, nem lenne-e helyes a korán kelés fenti módszerét újításként beküldeni a megfelelő illetékes szervhez. Mindenesetre először közölni fogja Bodnár Mikivel, aki szakértő lehet az ilyesmiben. Hetenként kétszer, hóban, sárban, fagyban, hajnali háromnegyed hatkor kel, és indul az önkéntes uszodai edzésekre. És hozzá hasonlóan fog cselekedni ezentúl ő is. Van, akinek Toldi Miklós a példaképe, van, akinek Ságvári Endre. Vannak modernebb felfogásúak, akik a mosolygó űrrepülőt, Gagarint választják. Peti lassan világosodó ítélőképessége ebben a reggeli szürkületben Bodnár Miklós személye mellett döntött. Jó tanuló – kivéve a számtant –, és szemlátomást kemény legény. Mindig és mindenben az ő nyomdokain fog haladni ezentúl. És ki tudná megjósolni ma, első kísérletekor, milyen magasra ível a jövőben ez a most kezdődő sportpályafutás? Talán a világbajnokságig, sőt – könnyen lehet, hogy olimpiai érem viselésé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 sebességgel öltözködött, s kapkodott jobbrabalra. S amellett zajtalanul. Egy sportembernek belátónak is kell lenni másokkal – a puhány kényelmeskedőkkel szemben. Főként ha azok a kényelmeskedők saját szülei s a testv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zekben a percekben pici, védtelen kislánynak tűnt Peti szemében, aki mély, ártatlan álmában kíméletre szorul, s akit neki, az erős fiúnak ezért kímélnie kell. A legszükségesebb mozdulatokra korlátozta tehát a kötelező teend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ujjával szórt néhány apró vízsugarat az arcába, a konyhai mosogatókagyló felett. Elég buta megoldás volt – több jutott sajnos a kőre, mint saját magára. Közben észrevette az asztalon várakozó bordó színű termoszt s mellette a letakart kalácsszeleteket. Nem – kávéiszogatáshoz nincs már idő! Szó se lehet róla, ne is alkudozzunk! A kalácsot szalvétástul mindenesetre a zsebébe gyömösz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 futó pillantást vetett az előszobai tükörbe, miközben tenyerével néhányszor erősen lesimította a haját. Keféje, fésűje a fürdőszobában maradt. Hiába, hirtelen jött a döntő elhatározás, s első alkalommal nem mehet semmi se tökéletesen. Legközelebb már gyakorlata lesz az előkészületekben. A tükörből fény hull a homlokára – melyet erős, égőpiros csík ölel körül, mintha éjszaka szűk kalapot viselt volna. Bizonyosan megnyomta az ágy széle. Azért álmodta azt a hülyeséget. Még hogy ő számtan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gyerünk! Induljunk végre! A cipője sajnos poros – de sebaj, az utcán úgyis hamar bepiszkolódna! A kulcs nesztelenül fordult a zárban, s egyszerre odakinn találta magát a lépcsőházban. Olyan érzése támadt, mint akit családi otthona falain túlra száműzött valami kegyetlen, legyőzhetetlen hatalom. Valószínűleg az akaraterő ez a hat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apun kívül köd fogadta. A sűrű, szürke gomolygas néhol megritkult – mintha láthatatlan ventillátor szétfújta volna, máshol meg áttekinthetetlen felhővé csomós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kját körüllebegő, változó sűrűségű ködréteg eleinte elfeledtette véle a novemberi reggel nyirkos hidegét s a rászakadó magányosságot. Aztán sietni kezdett, egyre gyorsuló léptekkel fúrta magát előre, nemcsak mert rövid percek választották el a megbeszélt időponttól, de mert hátában érezte – akár fenyegető üldözőt – a csendes utca kihalt ürességét. Megnyugtató volt arra gondolnia, hogy alig pár száz méter után forgalmasabb útszakaszhoz ér, és ismerőshöz szólhat. De a fejében egyre-másra felbukkanó kívánság, akárcsak egy mesebeli gonosz manó hangja, azt óhajtotta: bár késne Bodnár Miki! Ne sokat, csak annyit, hogy ő megelőzhesse, s csorbíthassa átkozott öntelt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sarkon, a villamosmegálló közelében ismét összefüggő réteggé képződött a köd. Puhán kúszó, bolyhos gomolygas takarta el a járdát, a széles úttestet s a dübörgő járműveket. Peti elszántan vetette magát a sűrű, útját álló felhőtömegbe, egy-két másodpercig vaksin kutatva pislogott benne, akár a gőzfürdőben, s nyelte torkát maró, utálatos ízét. Aztán majdnem beleütközött Miklósba. A fiú kesztyűtlen, vörös kezében kidagadó sportszatyrot szorongatott, fedetlen fején nedvcsen csillogott makacsul göndörödő haja. Egészségtől kicsattanó arcához s egész robusztus alakjához sehogyan se illett a szemén homályosodó szemüv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pontos vagy – állapította meg köszönés helyett, olyan hangon, mintha vállon veregette volna vele Petit, s közben rövidlátó szemével karóráját vizsgálta. – Legfeljebb ha néhány másodpercet késtél! Az ilyen csekély lemaradástól természetesen eltekinthetünk. A sportban viszont – súlyos jelentősége van még a tizedmásodperceknek is. Remélem, ezt tudod – magyarázta lélegzetvétel nélkül, egyfolyt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ellenségesen nézett rá, egy percig azt fontolgatta, ne hagyja-e ott a ködben pökhendi szavalatával, uszodájával s az egész akaraterő-maszlagjával együtt, s ne rohanjon-e vissza otthonába, a békés hangulatú kis szobába, ahol talán még ki se hűlt a párnája. „Más az elhatározás, és más a keresztülvitel!” – mondta tegnap apa bizalmatlanul, és Kati is olyasfélével búcsúzott tőle este, lefekvés előtt: „Hányszor mégy el Mikivel az usziba, kétszer? Először és utoljára?” – és pimaszul vigyorgott hozzá, előre élvezve öccse jövendő kud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Nem szerzi meg nekik ezt a szíves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o! – mondotta Mikinek túl hangosan, holott sohase használta ezt a furcsa, más nyelvből majmolt köszöntést. De most – valami ellenszegülő, dühös daccal – azon igyekezett, hogy kifejezései minél inkább eltérjenek nagyzoló társa fennkölt beszédétől. – Sok a szöveg, öregem! Ha tovább dumálunk itt az utcán, lekéssük a vilingert! Gyere, vágtassunk, már be is döc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amos szögletes orrával átfúrta a vastag ködréteget, és megállott közelükben. Belsejében jóleső langyosság terjengett, s az erős villanyfény megnyugtatóan biztonságos szigetté varázsolta. Üres hely is akadt, Peti tett is pár lépést irányu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unk csak itt – intette le Miki, elértve a fiú ki nem mondott szándékát. – Kár kényelmeskedni, a következő megállónál úgyis felszáll néhány felnőtt, s akkor, ha akarod, ha nem, át kell adnod a helyed! Rájöttem, hogy a magunkkorú fiataloknak okosabb le se ülni. Különben se megyünk a világ végére, addig kibírjuk lábo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én igenis leülök! – készült ellenszegülni Peti. – Azt csinálok, amit akarok! Engem ne dirigálj!” De nem volt alkalma megszólalni. Miki megelő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fázol? Úgy vacogsz, hogy rossz rád nézni! – kérdezte, miközben bepárásodott szemüvegét törölgette. – Hiába, nem szoktad meg! Majd idővel hozzáedződik a szervezeted! Remélem, indulás előtt ittál valami forr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üveg nélkül – bár gyakran pislogott, és rövidlátóan összehúzta szemét – Miki olyan volt, mint egy kövér arcú, pirospozsgás csecsem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allotta be Peti kényszeredetten, és képzeletében csábítóan jelent meg előtte a bordóvörös termosz a konyhaasztalon. Ha kihúzhatná a vaskos parafa dugót, kávéaromától illatos, finom gőz csapna felé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időm iszogatni – közölte ridegen. – Mert nem akartam elkésni már az első alkalommal, amikor elindulok a sporszerű életmód felé! Ugyebár, ér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únyosan utánzó szavak visszhangtalanok maradtak. Miki – mintha nem ismerne önmaga torz tükörképére – rá se hederí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portolás rendszerességet is követel az embertől! – magyarázta, és őszinte oktatni akarás látszott a szemében. – A tennivalók rendszeres beosztására gondolok. Képzelem, mennyire kapkodhattál re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r igaz! – hagyta rá Peti bűnbánóan. Arca elkomorult, amikor arra gondolt, mekkorát néz majd anya, ha meglátja a feldúlt csatatérre emlékeztető kisszo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amos lassított, megállóhoz közele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keztünk! – kiáltotta Bodnár Miki, kizökkenve eddigi magatartásából, s először nyilatkozott korára jellemző vidámsággal. – Gyere, siessünk! Meglátod, milyen állati klassz lesz odabe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zzel a sejtelmesen hangzó, ígéretes kijelentésével azon nyomban le is törölte a szertehányt kisszoba emlékét Madár Péter háborgó lelkiismeret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egérkezés állapota egész pontosan a következőket jelentette: uszodai belépő vásárlását Peti számára egy álmos, de kedves hangú pénztárosnőtől, Miki vezényszavaitól irányított, kapkodó vetkőzést egy keskeny szekrény előtt, vad rohanást csúszós lépcsőkön és gépzümmögéstől moraj ló folyosón, első pillanatra kellemes, de hamarosan hűvösnek talált csarnokot és klórszagú párákat az apró gyerekek számára létesített kismedence irány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zigetszerű elzártságot is jelentett ez a megérkezés utáni állapot: a külső világ viharaitól távol tartott magányt, melyet se feleltetéstől való rettegés, se szülői szemrehányás nem zaklatott. És a hatalmas víztömeg locsogásától kísért, ünnepélyes csendet is jelentette: mintha az átlátszóan tiszta vízben úszók titokzatos, néma szertartást végeznének, melyet az itt-ott felharsanó, gyengén visszaverődő kiáltások s a medencébe zuhanó testek csattanása se zavar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 megérkezéshez tartozott az a kopaszodó, szikár férfi is, aki ide-oda rohangált, és egy csomóba terelte vacogó tanítványait, s akit Bodnár Miki tízméternyi távolságból majdnem haptákba állva, mély tisztelettel köszön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kívánok, Sanyi bácsi! Hoztam egy fiút az osztályból! Ő is jár ezentúl, és szeretne majd idővel az egyesületb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i elharapta a folytatást, talán a megszólított edző türelmetlen arckifejezése láttán, vagy mintha ezzel a néhány szónyi ígérettel se merne felelősséget vállalni az újonc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ésőbb megnézem – válaszolta a szikár testű, de rá se pillantott Petire. Rohant tovább, gumitalpú vászoncipője hangosan cuppogott a vizes kövön, s a nyakában, hosszú zsinóron, ezüstösen csillogó síp ingott ide-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kor nem ér rá! – magyarázta Miki mentegetődz-ve, miközben felmászott az egyik startköre. – De csak igyekezz előtte, majd idővel felfigyel rád is… – A mondat befejezését elnyelte a fiú ugrásának zaja. Víz spriccelt szerteszét, még a parton álló Petire is jutott néhány hideg csepp. Dühösen figyelte egy darabig a nedvességtől sötétedő foltokat kék vászonnadrágján – mintha orvtámadás érte volna készületlenül –, aztán ráébredt a sürgető kényszerre: néki is követnie kell a fiút, ha nem akar szégyenben mar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i alatta úszott el éppen, háttal látszott a víz színén elterülve, s ahogy időnként két karját, két lábát egyenletes lassúsággal szétdobálta, majd visszahúzta a hasa alá, jól megtermett, hatalmas békához hasonlított. Peti egy ideig figyelte a szabályos ritmusú tempókat, füle hallani vélte egy unott arcú úszómester éneklő hangját, aki Mikit úszni taníthatta: „Egy-kető… egy-ke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egy t-vel ejtett „kető” mindig megnevettette, ha úszóleckét figyelt, s most kedvet érzett, hogy a szembeúszó fiúnak lekiáltsa: „Egy-kető… egy-kető…” De Miki hirtelen abbahagyta a tempózást, és homályos szemmel, pislogva felnézett rá, aztán egy helyben taposva a vizet, hangosan buzdítani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ha nem mersz beugrani a mélybe…, gyere le a lépcsőn! Majd eléd m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torító felszólítás messzire hangzott a víz felett, beleütközött a csempés falakba, a magas mennyezetbe, és sokszorosára erősödött. Peti úgy érezte, a gyorsan szaporodó uszodalátogatók valamennyien rá figyelnek, kíváncsi sajnálkozással nézik a szegény, gyámoltalan kisfiút, aki képtelen vagy gyáva beugrani a mély vízbe. Elvörösödő arccal azon tanakodott, hogy berohan az öltözőbe, és a kabinossal kinyittatja a szekrényt. Öt perc alatt felöltöz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menekülés gondolta nem okozott örömet. Inkább ugrott tehát. Megfontoltan, jól kiszámítva, közvetlenül a még egyre felfelé bámészkodó, szája sarkából vizet köpködő fiú mellé. Hasa alatt reccsenve tiltakozott a víz a nagy ütés ellen, és hatalmas mennyiségben zúdult Miki fejére. De mintha a fiú megsejtette volna, hogy nem rosszul sikerült ugrásról van szó – nem gúnyolta a hangosan csattanó „hasas”-ért. Szó nélkül igyekezett utána. Peti messzire lehagyta, érezte, hogy karját egyenetlenül lendíti, hogy feje hol mélyebben merül el, hol meg túlságosan kiemelkedik, a levegőt se szabályosan harapja, két lába elfáradva olykor egészen felhagy a víz csépelésével – mégis remekül haladt. Már nem fázott, nem érezte hidegnek a vizet, puhán simogatta, akár egy régi, kedves ismerős, aki ahelyett, hogy szemrehányást tenne, mert sokáig elhanyagolta, inkább barátságosan megöleli. Ezért érdemes volt kínló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nlódni? Mikor és hol kínlódott? Az erőszakos ébresztés, a fejetlen kapkodás, a fojtogató köd, Miki örökké tudálékos szövege – egyszerre jelentéktelenné törpült, s inkább nevetségesnek tűnt. Hamarosan kifáradt, a gyakorlat hiánya megbosszulta magát. Lihegni kezdett, súlyosnak érezte a testét. Gyomra éhesen követelte az elmaradt reggelit. Két karjával felhúzta magát, és kimászott a medencéből. Kis patakokban csurgott róla a víz. Az egyik fűtőtesten forrón várta a törülközője. Ott érte utol Bodnár Mikló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jól megy az úszás – mondta minden elismerés nélkül, inkább csak buzdításból. – Akadnak persze még komoly hibák, amelyeket le kell küzdened. A legfontosabb, hogy kitartással dolgozz! A sportolás egyik fő követelménye ugyan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Nem hallottad azt a nagy mennydörgést? Szegény gyomrom korgott! Megyek kiflit vásárolni! – vágott a szavába Peti pimasz arcfintorok kíséretében, és választ se várva, máris loholt a pénzé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rre elfutott, vizes talpa hosszúkás babszemre emlékeztető ábrákat rajzolt a kőre. Ahogy távolodott, az ábrák egyre soványodtak, s a halk nesszel csukódó csapóajtón túl már teljesen elfogy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öd eloszlott, hirtelen támadt, hideg szél kergette el. A villamos zsúfoltan érkezett, csak nagy nehezen tudtak befurakodni a belsejébe. Egy megviselt arcú férfi gorombán rájuk ripakodott. Peti segítségkérően nézett körül, de az utasok mogorván hallgattak. Fáradtság húzta le tagjait, s kis borzongással tapasztalta, hogy nedves hajától svájcisapkája átnyirkosodik. Az úszás varázsa lassan szertefoszlott, utolsó emlékét megölte a helyére kúszó aggod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l ne késsünk a végén! – suttogta vészjósló hangon, mert az az érzése támadt, hogy a villamos feltűnő lassan vánszorog a síneken. – Még át akartam venni a föcit óra előtt! Ha ma felel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kor ne hagyd reggelre! – oktatta Miki, rosszalló pillantást vetve izgatott társára. Azután, mintha megsejtette volna, hogy tekintélye erősen megkopott az uszodában, már egészen más, szinte gyerekes hangon faggatta: – De azért megérte, igaz-e? Máskor is eljössz,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válaszolta Peti csekély meggyőződéssel, s egyáltalán nem lehetett megállapítani, hogy ez a „persze” melyik kérdésre vonatkozik. – Te…, ha mégis elkésnénk, mit mondjunk a suliban? Valljuk be, hogy úszni mentünk jódolgun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csak ez izgatta, az elkésés veszélye, a folytatásról még maga se dönt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sünk el, légy nyugodt! Pontosan kiszámítottam már régen! Minden eshetőséget tekintetbe vettem. Villamoskésést, rossz időt, satöbbit. Még öt perc tartalék időnk is van. Nem először csinálom, mit izgu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i megnyugtató szavaiban már nyoma se volt a vaksin pislogó csecsemőarcnak, ismét a magabiztos, sokat tapasztalt ember álarca mögül fontos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akarod máris feladni a harcot. Alighogy elkezd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 ágában sincs! – vágta vissza Peti sértett önérzettel, s abban a percben hősiesen el is döntötte, hogy ha belepusztul, akkor is kitart. Némán tették meg a hátralevő útszakaszt. Az iskolakapun túl Peti előresietett. Amikor beléptek az osztályukba, senki se tudhatta, hogy együtt érke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a nem tett szemrehányást a csatatérre emlékeztető szoba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ántultál le a sok úszástól? – érdeklődött Mogyoró ebéd közben. – Képzelem, mekkora feltűnést keltettél remek úszóformád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nem válaszolt az ugratásra. Mohón kanalazta a levest, az éhség mindig ingerültté tette. Ha most kinyitná a száját, jaj lenne Katinak! Anyu mindent látó szeme azonban felfedezte ezt a magába fojtott har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ha csendben maradsz – intette a lányt –, mit kell folyton mérgesíteni a testvéredet? Legalább addig hagyd békében, amíg e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nkéntes melléállás hálás mosolyt csalt Peti arc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őlem csak az öcsém iránti nagyrabecsülés beszélt! Vagyis… a jövőjébe vetett hit mondatta velem, amikor is a magyar válogatott úszókeret tagjak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ne bolondozz! – mondotta anya enyhültebben. – Te már igazán nagylány vagy, nem illik hozzád ez az örökös bohócko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ha nem pimaszkodik – dörmögte Peti dühösen –, és ha nem tudnák egyes tudatlan nőszemélyek, akkor vegyék tudomásul, hogy igenis remek volt az uszodában, és nagyszerű formában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ha mérges volt valakire, harmadik személyben beszél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persze az ilyesmi, az ilyen komoly akaraterőt igénybe vevő tett csak férfiaknak való! – fölényeskedett. – Hajnalban kelni, fáradtra úszni magát az embernek, mialatt a kedves kisasszony nyugodtan alszik az ágyacskájában! Sokat mondok, ha öt-hat fityfirittyet láttam a vízben evick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eme nagyot vill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hagyjátok abba – fenyegetődzött anya –, ha még egyetlen szóval veszeke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eszekedünk?! – Mogyoró ártatlanul tágra nyílt szeméből kék sugarak kacagtak anyu felé. Aztán kuncogva folytatta: – Eszünk ágában sincs veszekedni! Sőt – azon tanakodom, ne tartsak-e én is Petivel, ha legközelebb uszodába látogat. Legalább akkor én leszek a hetedik „evickélő fityfiritty”! De bocsánat, el is feledtem érdeklődni: egyáltalán elmégy máskor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gyenteljes feltételezés hallatára a fiú még nagyobb dühbe jött. Egy pillanatig tehetetlenül hápogott, miközben néma fogadalma a kitartást illetően – megszeghetetlen esküvé erősö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sek nagyothallanak, s azt hiszik, hívta őket valaki az uszodába! Az illető csak ne tartson velem! Még csak az kellene, hogy ott is a nyakamon lógjon! – sziszegte a nevető szájú lány felé. – És hogy én elmegyek-e máskor is, az érdekli az illetőt? Akkor tudja meg, hogy igenis megyek! Még az is lehet, hogy minden egyes nap elmegyek! Egész életemben fogok járni! Tudja meg az illető, hogy még akkor is járok majd uszodába, ha nagyon öreg leszek, ha kopasz leszek, ha… ha reumás leszek, akkor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 Mogyoró készségesen. – Megígérem, hogy ha reumás leszel, tolókocsin eltollak mindennap az uszodába. Persze csak abban az esetben, ha én nem leszek reumás! Ugye, belátod, hogy jó testvéred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opaszság, valamint a reuma veszélye egyelőre még nem fenyegette a fiút. Csak az izomláz gyötörte másnap reggel, s a következő uszodanap közeledett ijesztő gyorsasá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 megyünk, ugye? – kérdezte cinkos suttogással csütörtökön délben Bodnár Miki. – Mit nézel olyan csodálkozva? Csak nem feledkeztél meg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az ilyesmit kérdezni?! Azt hiszed, a fejemre estem? – A válasz gorombán hangzott. Saját fülét is sértette. – Mit képzelsz rólam? Hogyan is felejteném el, hiszen alig várom! – folytatta lesütött szemmel, mintha iskolatáskájára lesne, amibe éppen a holmiját rakosgatta. Szégyellte magát a képmutatásért. Mentegetőzésképpen önmagával kezdett alkudozni. „Persze hogy várom! Ha nem is »alig« – de várom! Igazán kellemes volt a vízben. Kár, hogy Veres Karcsi nem hajlandó velünk tartani, hiába csalogatom. De hát ő mindig is lusta volt. Bezzeg ha Kati is jönne, biztosan velünk tartana! Úgy kullog utána, mint a pulikut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jól sikerült meggyőznie önmagát. Űtközben, hazafelé menet már el is hitte, hogy „alig várja” a holna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ásnap reggel háromszor kellett feldobnia a vattapaplant a magasba – s a harmadszorra visszahulló takaró még mindig hanyatt fekve találta. Sajnos, az újítás ez alkalommal nem vált be. Úgy látszik, javítani kell a kivitel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lőre visszatért tehát régi s megszokott módszeréhez: csukott szemmel, ásításhoz tátott szájjal mászott ki a csábítóan meleg ágyból, és bizonytalanul tapogatódzott a székig, melyen ruhadarabjai hevertek, levetési sorrendben. Legfelül a kék pulóver védően takarta le a kis halmot. Csak egyetlen gyors mozdulat kellett – megfordítani az egészet –, s máris ment minden, akár a karikacsap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armadik hét végén meg se kísérelte többé a paplandobálást. Ült az ágyán, és tétlenül bámult a gyűlöletes ébresztőórára, mely a szekrény tetején, lejárt szerkezetével, már csak erőtlenül berregett. Hosszú, súlyos tépelődéstől s önmagával folytatott vitától terhes percek múltak el, és ő csak ült, szoborszerű mozdulatlanságban. Álmos szeme egyre az elnémult órára tapadt. Aztán végre döntött. Rányújtotta a nyelvét, és diadalmasan azt mondta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eee! Mit szólsz hozzá? Azért se kelek fel! És ha olyan pimaszul bámészkodsz rám, megragadlak, és szépen átcsavarlak háromnegyed hétre! És fütyülök rád meg a kedves Mikire meg arra az uszodának nevezett hideg pocsolyára… meg az egész akaraterőmre! Vég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en elszégyellte magát, amikor a beállott csendben ráébredt, hogy egy élettelen tárgynak szónokolt. Még szerencse, hogy halkan beszélt, meghallhatták volna odabenn is. Az órához nem nyúlt egy ujjal sem, ahelyett megvakarta a fejét. S mintha ezzel a mozdulattal megtört volna a jég – először egyik lábát, aztán a másikat óvatosan letette a piros szőnyegre. Aztán talpra ugrott, és rémült, fejvesztett kapkodásba fogott. Öt egész percet, öt pótolhatatlanul drága percet veszí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zerencsére az utóbbi időben már tervszerűen kidolgozott módszer szerint zajlott le a reggeli készülődés. Egyetlen felesleges mozdulatot se kellett tennie, egyetlen hiábavaló lépést. Ment simán minden, csak a polcról lökött le néhány könyvet a nagy kapkodásban. Az ilyesmi előfordul mindenkivel, a legrendesebb emberrel is – egy lehajlás, kis igyekezet, és ismét helyén volt minden. Még a forró kávét is kiitta a termoszból. Amikor lefelé rohant a lépcsőházban, újból felrémlettek emlékezetében a reggel eseményei: a felkelés szégyenletes megtagadása s az egyoldalú vita azzal a bamba ébresztőórával. Nem, kérem, így nem lehet kibújni a dologból – gondolta teljesen józanul –, más megoldást kell keresni! Ilyen könnyen, ilyen egyszerűen nem szabadulhat az ember. Várjunk csak – mit is lehetne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például azt mondaná odahaza: „Az iskolaorvos, tudjátok, az a túlzó bolond, eltiltott egy időre minden megerőltető testmozgástól. Tehát az úszástól is. No, ne ijedjetek meg…, semmi súlyos, csak ugyebár, növésben vagyok, mint például a Kocsis Attila, őt is felmentették testnevelésből. Ha mondom, hogy komolytalan dologról van szó, linkség az egész, no, igazán… De ugyebár, jobb félni, mint megijedni, anyu, te szoktad azt mondani,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teljesen rossz, halva született ötlet, uraim! Úgy is mondhatnánk: hülyeség! Mert ugyebár, mi is lenne a helyzet? Először is anya fogná a kisfia kezét, és azonnal orvoshoz cipelné, ellenőrző vizsgálatra. Esetleg taxit venne, nehogy elfáradjon az a szegény gyerek! Vagy rohanna az iskolába, behatolna az orvosi szobába. De ha a fentiek közül egyiket se tenné – ha bedőlne fia remek szövegének –, akkor is mi történne tavasszal? Nagy féltésükben nem engednék még focizni se. Szó se lehet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azt állítaná: „A magyartanár észrevette, hogy óra alatt le-leragad a szemem. Nem figyelek a magyarázatra, tegnap például el is bóbiskoltam. Szigorúan figyelmeztetett – csak azért nem írt be az ellenőrzőmbe, mert az osztályfőnök előző nap beszedte… –, szóval ha nem igyekszem, mondotta, elbuktat félév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még csak ez kellene! Elérné a célját: azonnal és végérvényesen eltiltanák a kora reggeli uszodától, de attól fogva se éjjele, se nappala nem lenne a rengeteg szemrehányástól. Apa elkobozná a vasárnapi mozibérletét. No és fennállna az a veszély is, hogy a következő szülői értekezleten az a hóbortos magyartanár esetleg dicsérni kezdené: „Azt meg kell adni, hogy Madár Péter mostanában nagyon igyekszik! Egészen megkomolyodott, kérem, az a gyerek. Jót tett, hiába, az az intő októberben! Ismerem én a tanítványaimat, kérem! Utolsó dolgozatában, melyben egy hétköznapjukat kellett leírniuk, hogy töltik, mivel foglalkoznak, satöbbi, satöbbi…, elárulta a fiú, hogy kétszer egy héten hajnalban kel, és úszni jár. Talán az frissíti fel ennyire a szellemét is, kérem, az a helyesen adagolt sportteljesítmény, talán annak a hatása ez a feltűnően jobb előmene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büszkeséget érzett: milyen remekül tudja utánozni tanára beszédstílusát! De sajnos, megoldásnak ez se jó. S főleg hihetetlen. Itt csak valami váratlan csoda jöhetne segítségére. Esetleg egy könnyű bokaficam… vagy egy szemgyulladás. Nem – ilyen súlyos csodából nem kér! Valami enyhébb hatású s főleg rá nézve kellemesebb csodára gondolt. Mi lenne, ha esetleg Miki fújná le valamiért? Naiv elképzelés. Hamarább avatják Madár Péter ötödik osztályos tanulót a nyelvtudományok doktorává, mint hogy Bodnár Miklós pontot tenne vélt és remélt úszókarrierj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ilyen megerőltető reggeli tornára kényszerítette az agyát, Peti nem is sejtette, hogy a kegyes természetfeletti hatalmak gyors és szolgálatkész intézkedése folytán – milyen közel van már hozzá a mérték szerint megrendelt, felszabadító 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decemberi reggel vacogtatóan hideg. A korai járókelők lába alatt fényesre csiszolódott a járdára fagyott nedvesség, s a talpukra erősített védővasak mélyen bevágódó krikszkrakszokat rajzoltak rá. Peti megállott a járda szélén, és visszatarthatatlanul didergett. Lélekben jó előre felkészült a gúnyos szemrehányásra: „Vedd tudomásul, hogy hat egész percet késtél! Jól haladsz, mondhatom! Ha így megy tovább, remek sportember válik belőled! Ja, kérlek, ha valakiből hiányzik a kellő akarater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end vette körül, csak a tovasiető villamosok meg a súlyos teherautók remegtették meg a talajt. A sarki bisztró hatalmas kirakatüvege mögül kékes neonfény hullott az utcára. Odabenn kócos hajú, mogorva öregasszony gyűjtötte halomba a hamutartók bőséges tartalmát. A pulton rengeteg mosatlan pohár meg csésze sorakozott, s a kávéfőző gép fémburkolatához hosszú nyelű söprű támasz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várakozott, s egyre jobban fázott. Foga hallhatóan koccant össze, ujjainak vége a meleg kesztyűben is fájni kezdett. De az egyre fokozódó csodálkozás elfeledtette véle a gyötrő hideget. Ez még sohase fordult elő a három hét alatt: Bodnár Miklós késett. Eleinte szemrehányásokkal keveredett Peti ámulata, aztán szívdobbantó felfedezést tett, s ettől kissé fel is melegedett. Hiszen ezzel a minősíthetetlen késéssel hő vágya teljesedett! Most megharagudhat, oka van az engesztelhetetlen sértődésre. Ő megtette a magáét, pontosan megjelent a találkozóhelyen. Várakozott is türelmesen. Most azonban hátra arc – gyerünk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is maradt. Szilárdan elhatározta: öt percig kitart még. Akkor aztán a lovagiasság szabályai szerint eleget tett minden követelménynek. Akkor szabad az út, zöld a lámpa, rohan, akár a szélvész. Odahaza bebújik az ágyába. Már nem vetkőzik le, nem érdemes időt tölteni azzal – legfeljebb leszedi az ágyneműt, és pokróccal takarózik. Talán még el is tud aludni. Mennyire fog csodálkozni anya, ha háromnegyed hétkor kilép a kis szobájából. „Jó reggelt! – köszönti majd közömbös képpel. – Felébredtem! Bizony, már fel is öltözködtem! Nem…, uszodába nem men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nak pedig azt mondja, persze nem mentegetődzve, hanem támadóan: „Ilyen link alakkal, aki felültetett a decemberi tízfokos fagyban, természetesen nem járok többé uszodába! Karcsi sohase tette volna ezt velem, pedig ő nem sportember, csak szeret focizni! Azt kérded, miért nem indultam el egyedül, ha már úgyis felkeltem, felöltöztem? Megmondom. Egyrészt mert csuda barátságtalan olyan korán reggel egyedül csatangolni az utcán, másrészt… másrészt, bevallom őszintén, annyira felháborított a dolog, hogy eszembe se j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lt az öt perc. Őrá most aztán senki se mondhatja, hogy puhányok módjára visszariadt a nehézségektől. Ő megállta a próbát. Semmi hiba az akaraterej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i reggel, sajnos, már elromlott, de ezzel a hiábavaló áldozattal megmentette az elkövetkezendő hajnalok békés nyugalmát. Igazán nem gondolta volna, hogy a csoda ilyen ham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Madár, ilyesmi még sohase történt velem! – kiáltotta Bodnár Miki futástól zihálva vagy háromháznyi távolságból. Fagytól csípett, csupasz füle virított, mintha égőpiros posztóból készült fülvédőt viselt volna. – Szia! – mondta gyámoltalanul, amikor melléje ért, és szokásától eltérően, jéghideg tenyerét kézfogásra nyújtotta. – Bocsáss meg, Péter, igazán szégyellem… Siessünk, szálljunk fel erre a kocsira, aztán majd megmagyaráz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tegetődző szavaiból őszinte sajnálkozás hallatszott. Peti dühösen nézett rá. Most érezte csak igazán, mennyire átfázott. Hite az élet bonyolult helyzeteit megoldó csodákban erősen megrend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nincs magyarázat! – mondotta szigorúan, akár egy bíró az ítélőszékből. – Hagyja az embert fagyoskodni, és azt hiszi, egy kis bocsánatkéréssel s valami jól kitalált szöve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harmadik személyben beszélt, mint mindig, ha haragu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igazad van! Jogosan haragszol. Nem lett volna szabad elkésnem, magam se értem, hogyan eshetett meg… – A fiú önnönmagát elítélő beismerése leszerelte Peti harci kedvét. Dühe, akár a szélűzte kéményfüst, szertefoszlott. Mit vághat az ember olyan bűnös fejéhez, aki saját magát vádolja? Mogorván lépett fel utána a villamos síkos lépcsőj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délután odaát voltam Pesten. Ott lakik a nagymam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fásult kedvvel hallgatta. Mit érdekli őt az egész ügy, ha egyszer minden a régiben mar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ála írtam meg a leckéket. Tanultam is, amit kellett. A nagymamám öreg, rosszul lát, de azért még dolgozik egy trafikban. Segítek neki egy kicsit, ha ott vagyok, rendbe rakom a polcokat, miegym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nem sürgette a folytatást. Bánja is ő a trafikot, a polcokra kirakott öngyújtókat meg hajcsatokat, tőle ott porosodhatnak, akár ítéletnapig is! Miki viszont szép rendesen letörölte róluk a port. „Gyönyörű! Meg vagyok hatva! Mintagyerek! Eddig is tu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d olyankor egy kis zsebpénzt; ne hidd, hogy azért megyek, szeretem a kis öreget, olyan gyámoltalanul járkál, mintha minden lépés közben attól félne, hogy orra bukik. És azt se képzeld, hogy sokat ad, neki sincs sok! De erre-arra csak telik belőle. Nem kell mindig a papától kérni. Tegnap például, amikor a mértant csináltam, és látta, mennyire vesződ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ár meg végre, mi köze mindennek a késésedhez! – méltatlankodott Peti, türelmét veszítve. – Talán reggelig Pesten maradtál, s onnét jössz most egyen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aradtam ott! Bár elég későn indultam haza, a gyógyszertárban ki kellett váltani az orvosságát, marasztalt is, hogy ne menjek még, olyan jó, ha vele vagyok. Későn értem haza, csak bekaptam a vacsorát, aztán gyorsan lefeküdtem. Hiszen uszodanap előtt korán szok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mint aki szégyenteljes fordulathoz érkezett. Peti kíméletlenül ráripa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még mindig nem derül ki, miért késtél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reggel jutott szembe, hogy a nagymamánál nem lettem kész a szöveges példákkal! Kettő hiányzik, a két legnehez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Reggel álltál neki befejezni! És ráadásul biztosan későn ébredtél, he?! – kérdezte Peti kárörömmel, s nem tudta, mért örül ennek a feltételezésnek. – Szólt az ébresztőóra, de te fütyültél rá, maradtál az ágyadban, igaz? Talán még földhöz is akartad vágni, no, valld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áröröm mellett kis szánalmat is érzett a fiú iránt. Miki szorgalmasan tanul, de a számtan-mértan gyenge oldala. Amit ő percek alatt felfog és elvégez, az Mikinek órák hosszat tartó, verejtékes munkát jel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Ötkor keltem, és azonnal hozzáfogtam – válaszolta Miki rekedten, s ez a kikényszerített vallomás most egyáltalán nem hangzott dicsekvésnek. – Ültem mellette majd egy óra hosszat, újból és újból elölről kezdtem, de sehogyan se boldogultam vele. Sehogy se si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összeszorította a száját, mintha attól tartana, olyasmit mond, amit később megbánhat. A villamos az ismerős zökkenővel lassított, mindjárt megérkeznek. Mikire nézett, a fiú szemüvege mögött szégyenkező, elkeseredett pillantást fedeze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számtan az első óra, tudod, ugye? – kérdezte Miki bizonytalanul. – Otthon kellett volna maradnom, és tovább próbálkozni. De 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agában álló, egyetlen mentegetődző vagy bizonykodó szóra se támaszkodó „de hát” sokat árult el Petinek. Miki ezek szerint őmiatta hagyta abba a feladatát. Mert nem akarta hiába várakoztatni. És mert szégyellett volna hiányozni egyszer is az edzésről. Pedig most már nem lesz ideje óra előtt elkész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d, hogy visszaforduljunk, és valahol lemásolod az enyémről? – kérdezte olyan halkan, mintha attól tartana, valaki kihallgathatja féltett titkát. Gyorsan az ablak felé fordult, és mereven kibámészkodott. A téli égbolton rózsás sugárzás előzte meg a nap megjelenését. – Úgyse állsz valami jaj de remekül számtan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hetnénk ilyenkor? – válaszolta Miki hálás suttogással. – Az iskola még biztosan zárva van. Nálun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tok? – érdeklődött Peti feleslegesen. Úgyis tudta, hogy Mikinek négy kisebb testvére van. Csak nem mennek hajnalban a nyaku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i reménytelenül intett: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kis szobámban esetleg? – kérdezte Peti minden meggyőződés nélkül, mert közben hallani vélte le-fel rohangáló nénje lármás készülődését. És anya a három tízórait készítgeti, és apa, aki borotválkozás közben a fürdőszobából társalog… Nem, az a reggeli cirkusz nem alkalmas ilyen cé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z se lenne jó megoldás – válaszolta saját kérdésére –, de akkor mit csináljunk? Mégse állíthatsz be a suliba az utolsó percekben hiányos házi felada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keztünk – jelentette Miki, mint minden alkalommal, de most egyáltalán nem volt olyan sokat ígérő ez a közlés. Inkább gondterhelt aggodalmat takart: „Megérkeztünk, tehát közeledünk a számtanórához! Mit tegyek, mond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 a vetkőzőszekrény előtt állottak. Peti magas szárú cipője fölé hajolva, perceken keresztül összegubancolódott pertlijével vesződött. Fejébe szállhatott a vér, mert arca pirosan égett, amikor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ha valahol itt próbálkoznánk meg vele? Ha gyorsan lemásolnád az enyémről, és majd késő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gazán rendes vagy, hogy segíteni akarsz. De nem sokat érnék vele. Ha nem értem, és véletlenül felelek, még rosszabb… – utasította vissza Miki kis szünet után, de ugyanakkor elgondolkozva mégis abbahagyta a vetkőzést. Két karja az ég felé emelve fogta a pulóver szélét, de se fel, se vissza nem lendült. Peti ujjai közt végre engedelmeskedett az összecsomózódott cipőzsinó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megtennéd…, ha tényleg segíteni akarsz…, hogy megmagyaráznád? – A kérés tompán hangzott a kötött gyapjúanyag mögül, akár egy sátor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 felelte Peti, és a pulóver végre visszacsúszott Miki mellkasára. Göndör haja rendetlenül kócolódott. – De itt minden percben zavarnának. Talán… benn a csarn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se nyugalmasabb. A… a büfében van a legnagyobb csend ilyenkor, nem figyelted? Ha oda mennénk, és hamar végeznénk, talán még lenne időnk úszni is. Ha nem is 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csak szimplán kötötte meg a cipőfűzőt, nehogy ismét vesződnie kelljen vele később. A hosszú, barna fűző az élettelen tárgyak kényszerű tehetetlenségével simult ujjai közé, de közben sandán figyelte ifjú gazdája logikátlan viselkedését: „Mi történt veled? Az előbb úgy rángattál, hogy majd szétszakadtam, s még a bicskád élével is megfenyegettél – most meg ismét csomóba kényszeríted szegény foszladozó oldala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büfé egy pultot, két sörszagú vasasztalt és néhány súlyos széket jelentett. A pulton még csak csomagolt cukorka és csokoládé várakozott a vevőkre, a ropogósra sült kiflit és zsemlét most számolta kosárba egy idősebb asszony. A földre rakott rekeszben kétdecis, széles szájú üvegekben kakaó barnult, aljukban sötétre sűrűsödött a keverék, s kétszínűre festette a folyadé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kiflit kérek – mondta Peti sietősen. – És Sportszeletet, két darabot… – Úgy gondolta, bőkezű vásárlásával engedékenységre hangolhatja az eladón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várnál egy kicsit?! – ripakodott rá az asszony. – Nem látod, hogy számolok? Most kezdhetem elölről! – Dühösen visszadobálta az egész kosárnyi péksüteményt a papírzsákba. A két fiú kényszerű csendben várakozott. Miki ideges pillantást vetett a faliórára. Hogy fut az a nyomorult mutató, ha az ember szeretné visszatar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éksütemény végre a pultra került. Az előadónő söprűhöz hasonló játék kefével eltakarította a morzsákat. Mindent megfontoltan s iszonyú lassan csinált. Egy sajtosdoboz-tetőben aprópénzt vett elő. Aztán vajdarabokat nyesett egyenlő két részre a kenyérvágó késsel. Aztán gondosan megtörölgette a kés bezsírosodott élét. Azután téliszalámi-rudat tett maga elé, és élesíteni kezdte a k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ti… – mondta akkor szemrehányóan. – Mit is kértetek? Péksütem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Három darab… – kezdte Peti töredelmesen, mintha bocsánatot kérne vala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van fülem! – Tenyérnyi rózsaszín selyempapíron három zsemlét tolt a fiú elé. Peti lenyelte tiltakozását – végeredményben mindegy: kifli vagy zsem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avanyúcukrot is kértél, ugye? – A kérdés olyan fenyegetően hangzott, hogy a további jó viszony érdekében Peti ismét lemondott az ellenvetésről. Holott az ízletes és olcsó Sportszeletek az orra előtt zöldel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negyven… és egyhúsz…, háromhatvan! Mást nem akar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 tetszene engedni…, hogy itt, az egyik asztalnál fogyasszuk el, amit vettünk… – A nő csodálkozva nézett r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emléhez asztal? Ahelyett, hogy a vízbe sietné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gyanis… még egy üveg kakaót is kérek – lépett előbbre Miki –, és azt ott, az asztalnál szeretn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felrázott egy vastag falú hosszúkás üveget, kötőtűszerű szerszámmal kihúzta a papírfedőt, és eléjük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hetven. Egyszerre is kérhettétek volna! – zúgolódott, azután elfordult, és nem törődött többé ifjú vevőivel. Beszívott ajakkal, előredűlő testtel azon igyekezett, hogy minél vékonyabbra szeletelje a szalámit. Amikor jókora halom emelkedett már előtte az átlátszó szeletekből, körül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álmélkodva bámészkodott a falhoz támaszkodó asztal felé. Az asztal kerek vaslapján ugyanis érintetlenül várakozott a kakaósüveg, alján ismét sötéten ült a sűrűje. A három zsemléből egynek hiányzott a fele. A két fiú a kényelmetlen, nehéz székeken kuporgott, előttük füzet és nyitott könyv feküdt. Suttogtak, mintha titkot tárgyaln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adónő nem szólt rájuk: a csoda ismeri ki magát ezeknél a kölyköknél! Nem az uszodába jönnek kora reggel vitatk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lassan megérkeztek a büfé törzsvendégei, a pult elé járultak, vásároltak és fizettek, s az asszony elfeledkezett a két „kölyökről”, szeme talán meg is szokta asztal fölé hajló fejük látványát, füle se érzékelte többé mormoló beszédjük monoton zaját. Csak arra figyelt fel később, hogy a fiúk a fal mellett állanak, s cinkos vigyorgással kinyitják a vízcsapot. „Ezek már reggel is vizet lefetyelnek – gondolta bosszúsan az asszony –, csak szét ne spricceljék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ég a szája is felnyílt a csodálkozástól. A két gyerek nem ivott, kezüket se mosták meg – serény és ügyetlen igyekezettel fürdőnadrágjukat nedvesítették be a vékonyan csordogáló vízsugár alatt. „Na hiszen ezeknek is elment az eszük! Ahelyett, hogy örülnének, hogy szárazon húzhatják magukra…, azt a hidegvizes holmit akarják… Aha, már értem! Itt egészen másró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úgy érezte, egyetlen pillanat alatt rájött a két idegen gyerek titkára: „Ezeket a megátalkodott csirkefogókat szegény szüleik uszodába küldik, talán egészségi okból, talán a sport kedvéért – ők meg, a haszontalan huligánok, mindenféle szemét ponyvát olvasnak itt össze, elvitatkoznak felette, ki tudja, milyen marhaságokat firkálnak abba a füzetbe – vagy csúnyákat rajzolnak –, és végül, bizonyságul, bevizezik a fürdőnadrágjukat, hogy otthon ne jöjjenek rá turpisságukra! Mit ki nem találnak a gonoszak! Ezeknek se hihet az ember! Ezt tanítják, úgy látszik, a mai iskolában! Szép kis dolog, mondha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halkan nyílott, vastag frottírköpenyben fiatal nő libegett be. Az eladónő, miután udvarias mosoly kíséretében eléje tette mindennapos adagját, a két szalámis zsemlét, azzal az elégedett érzéssel adott vissza a tízforintos papírpénzből, hogy ő a legtökéletesebb emberismerő. Lám csak, még ezeken a komisz, minden hájjal megkent csibészeken is átlátott! Ha valahogy megtudhatná a címüket – vagy legalább az iskolájukét –, emberségből, vagyis a jövő generáció megjavítása érdekében értesítené a szegény félrevezetett szülőket vagy a tanítványaik jellemszegénységéről mit sem sejtő pedagógusokat. De sajnos, a büfé vezetésével járó rengeteg tennivaló miatt nem foglalkozhatott tovább az üggyel. Zsíros ujjai idegesen kotortak elő zsebéből egy cigarettát, és a dobozához dörzsölték a vékony gyufaszá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villamos ezen a napon a szokottnál is zsúfoltabban érkezett. Keveset beszéltek, a szorosan hozzájuk préselődő utasok kihallgatták volna minden szavukat. Fáradtak voltak, fáradtabbak, mintha leúsztak volna a magukra rótt pár száz métert. Valami zavarta őket, amiért kerülték egymás pillantását, s amit az iskola kapujában Bodnár Miklós egyetlen rövidke szóba tömörí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mondotta csendesen, s akkor is a portásfülke felé nézett. Úgy érezték abban a percben, hogy – bár sohase óhajtották – ma reggel életre szóló fegyverbarátságot kötö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ályterem ajtaja tárva-nyitva várta őket. Odabenn a katedra közelében s a folyosón kisebb csoportokba verődve, az első órán várható izgalmas feleltetés lehetőségeit tárgyalták az ötödik bések. A házi feladat nehéz volt, alig néhányan oldották meg önállóan a szöveges példákat. A két fiú éppen elérte az ajtót, s az osztályba lépett volna, amikor izgatott „Petiiiii! Várj csak! Petiiiii!” – kiáltás állította meg őket. Mogyoró futott utánuk, ziháló lélegzettel kapkodva a levegőt, kipirult arca égett, kis kontya meglazulva csüngött lefelé. Csak egy lépcsőház választotta el a két testvért. Időnként – bár az iskolai szabályzat szigorúan tiltotta – meglátogatták egymást néhány percre. Most is, csak kötényben, szoros bőrövvel derekán, futott át a kislány a fiúisk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három forintod? – kérdezte izgatottan, és igyekezett a falhoz lapulva a két fiú háta mögött elrejtőzni, nehogy a folyosóügyeletes tanár felfedezze törvényellenes jelenlétét. Az is mérgesítette – legalábbis úgy tett, mintha mérgesítené –, hogy innen-onnan kíváncsian lesnek feléje öccse ismerős és ismeretlen osztálytárs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 válaszolta Peti szűkszavúan. – Tudod viszont, hogy nem szeretem, ha ide futkos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dd ide gyorsan, ahelyett, hogy prédikálsz! – biztatta a kislány. – Közös filmlátogatás, tudományos film, biztosan a cserebogarak halhatatlanságáról szól! Vagy esetleg arról, hogy miért ad a sors némely lánynak utálatosan mogorva öcsikét! No, adod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előkotort a zsebéből néhány fémpénzt, és kiválasztott közülük három darab egyforint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étlem, szeretném, ha minél ritkábban tisztelnél meg becses látogatásod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t is zavarta a nagy közfeltűnés, melyet kontyos nénje az ötödikesek körében keltett. Mogyoró átvette a pénzt, azután – talán hálából – távozóban gyorsa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nom volt az usz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finom! – felelte ingerülten a fiú, de nem mert közben a szótlanul várakozó Mikire sandítani. – Mit kell ezt minden alkalommal megkérdezni?! Ha nem lenne kellemes, mit gondolsz, járn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okolatlanul haragos válaszra Mogyoró harciasan visszalépett. – Érdekes… – mondotta aztán minden jelentőség nélkül, bár Peti háborgó lelkiismerete gyanúsnak vélte a kislány fürkésző pillantását. – Úgy látszik, a szemed kezdi megszokni azt a fertőtlenítős vizet! Már nem vörös, mint más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lenne vörös? Azt hiszed, kötelező mindig vörösnek lennie? Különben se úsztam ma sokat víz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pirult. Katinak ugyanolyan kutató, mélyreható pillantása van, mint anyunak. Mintha az ember veséjébe lát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igazán jó lesz, ha eltűnsz! Azt hiszed, miattad fogunk kikap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 közben elnéptelenedett. Mogyoró mégse mozdult, gyanakodva meredt a fiú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ugrálsz úgy? Ki bántott? Történt valami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válaszképpen, mintha csak véletlenül tenné, ide-oda lóbálta az átlátszó műanyag zacskót, melyben kék fecskenadrágja nedvesen simult a törülközőj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iszlát! Ha elkésni óhajtasz, csak ácsorogj itt délig! – Azzal Mikivel az oldalán, beviharzott az osztályter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ppen idejében foglalták el a helyüket. Bodó Bandi, a középső oszlop leckenézője vészesen közeledett a padjuk felé. Mire odaért – a hamarjában előrángatott két füzet s két könyv a pad szélén várta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 rendesebben is elkészíthetted volna! Úgy néz ki, mintha nem is asztalon dolgoztál volna! – mondta Bodnár Mikinek a túlságosan lelkiismeretes leckenéző. – Máskor a tiéd a legszebb házi feladat – tette hozzá enyhítésül. Már éppen tovább akart lépni, amikor eszébe jutott, hogy csak részben teljesítette köteles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zőtök, vonalzótok hol van? Tudjátok, hogy azt is ellenőriznem kell. Az összes segédeszközöket rakjáto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gépiesen nyúlt a táskája után, s gondolatban Mogyoróra szórt bősz szidalmakat, amiért feltartotta őket. Aztán lassan elkomorodott az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ttem még elő a körzőm? – kérdezte idegesen, kezében a vonalzóval. – Úgy emlékszem, kitettem a padra. – Körülnézett, aztán megkönnyebbülve felkiáltott: – Hát persze hogy ott van! Jó, hogy nem szólalt meg. Eléd került véletlenül – mondta Mikinek, és átnyúlt a pad másik oldalára, ahol egy sárga színű körző fekü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ez az enyém! – válaszolta Bodnár Miki vidáman, és tenyerét védőn borította a körzőre. – A villamoson akartam mesélni, hogy teg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e viccelj! Csak ismerem a tiédet! Neked egy ódivatú készleted van. Hányszor láttam már azzal a rengeteg tartozékával együtt! Még azt is tudom róla, hogy a papád használta diákkorában. Szép kék plüssbélése van a dobozának, hosszúkás bemélyedések vannak benne, csak kívül ütött-ko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már a körző is tönkrement! Egy csavarmenete annyi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atok – türelmetlenkedett a leckenéző –, nincs időm végighallgatni a hosszú dumátokat! Minden pillanatban bejöhet Balla. Még két padom van hátra. Keressétek meg azalatt a másik körzőt, különben jelentem! – Azzal tovább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komolyan kérlek, Miki, ne bolondozz! Légy szíves, és add ide a körzőmet! – Peti nyugalmat erőszakolt magára, de hangja már remegett a belső izgalomtól. – Azt akarod, hogy az a stréber jelent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adhatom oda a körzőmet, mert akkor engem jelent az a stréber! – válaszolta Miki kedélyesen. – Nem engedted se a villamoson, se az előbb, hogy végigmondjam: a nagymamámtól kaptam tegnap pénzt, és vettem egy új körzőt. Panaszkodtam neki, hogy mennyi bajom van a régivel,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azt állítod, hogy ezt a körzőt tegnap vásároltad? – kérdezte Peti nyomaték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ha nincs ellene kifogásod. Helyes lenne, ha tovább keresnéd a tié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utasd a száml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eg. Eldobtam. Mit tartogassam, és főleg, miért hoznám magammal az iskolába, még ha meg is lenne? Talán az ingemről is hordjam a zsebemben a számlát? De ha úgy gondolod, hogy az lenne a helyes – mutasd a tié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körzőmet szeptember elején vettük. Nem kötelezhetsz arra, hogy több mint három hónapig őrizgessem! Egy napig viszont – amikor még előfordulhat, hogy valamiért vissza kell vinni az embernek… No de jól van! Nincs számla, hát nincs! Tudomásul veszem. Mutasd akkor a dobozát, az csak megvan? Annak vadonatújnak kell még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i ránézett, egészséges, pirospozsgás arcából lassan kifutott a v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incs meg. Az autóbuszon, hazafelé jövet, úgy összenyomták a zsebemben, hogy egyik oldala letört. Ócska papírdoboz volt különben is, úgyis tönkrement volna hamarosan. Mit ért úgy? Semmit. Inkább eldobtam, hiszen kiesett volna belőle a körző. Most a tolltartómban tar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od?! Az én körzőmet? Vagy azt hiszed, beveszem ezt a dajkamesét? És nemeslelkűen lemondok javadra a körzőm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 sértő volt és durva, s keménységét még fokozta Peti dühtől torzult arckifejez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épzeled…, csak nem gondolod, hogy hazudok?! – tiltakozott a másik felháborodva. Még Bodó Bandit is meghökkentette a kihallgatott vádaskodás. A leckenéző szorosan a padhoz lépett. Mögötte kíváncsiskodva ágaskodtak a többbi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ld be, kisapám, hogy odahaza felejtetted az öreg krakszlidat! – fordult barátságos vigyorral Bodnár Mikihez. – Nem nagy eset! Mit csináltok belőle ekkora grimbuszt? Egy rossz ponttal megúszod. Csak háromnál kell jelentenem, még tiszta a lapod, akár a patyolat! – És máris nyitotta a zöld fedelű noteszt, hogy berajzolja a bűnös neve mellé a fekete kari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londultál?! Nekem akarsz rossz pontot adni? Nekem, akinek itt a körzője?! – kiáltotta Miki dühtől rikácsolva, és felugrott a helyéről, mintha ölre akarna menni a kéretlen bíróval. – Mit avatkozol a dolgunkba? Követelem, hogy jelentsd Ballának, tudd meg, hogy ragaszkodom hozzá! Az én lelkiismer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itt? Mi ez a kiabálás? Hetes – ki a hetes? Miért van itt ekkora felfordu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la tanár úr – a számtan-mértan szakos osztályfőnök – ott állott az ajtóban, és felháborodva nézett végig az üres padsorokon. A tanár haragos szavára a fiúk fejvesztetten igyekeztek elérni a helyüket. Vágtatásukat lábcsoszogás és hangos dübörgés kísérte. Az osztályfőnök egy helyben állva, szigorú arccal figyelte őket. A hetes ijedten surrant melléje, és hivatalos tisztséget viselő személyhez méltatlan dadogással jele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 kérem, én mondtam nekik, hogy: „Ide figyeljetek, srácok, baj lesz ebből!” De hiába járattam a számat, nem törődtek velem,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rjünk a tárgyra! Mi történt itt? – szakította félbe a tanár türelm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nak tisztelettel jelentem, én magam se tudom pontosan! Madár azt állítja, hogy Bodnár Miki ellop… azaz eltulajdonította a körzőjét, az viszont nem hajlandó visszadni, és ez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ályfőnök idegesen fordult el tőle, és leült az asztala mel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enek ki! – mondotta aztán érdes hangon, és a két fiú felé intett anélkül, hogy a nevüket említette volna. Ajka keményen összepréselődött, s egész arcára undorodó kifejezés ült ki. Gyűlölte az ilyen ügy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éd az a körző? – kérdezte utálkozva a rá váró feladattól, és Petire pillantott, aki görcsösen szorongatta a sárga szerszá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tanár úr, kérem, az eny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a te körződ? – fordult a tanár Miki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nár úr kezében. Most tetszett elvenni a… tőle! Tegnap vásároltam Pesten, a nagyanyám adott rá egy húszast. Este vittem haza,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d látta este? Megmutattad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vidéken dolgozik. Csak ma este jön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nyád? Ő csak lá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 Este késő volt, és nagyon fáradt voltam. Csak eldicsekedtem neki, hogy a nagymama azért adta a pénzt, mert sokat segítettem neki, és… reggel az anyám nem ért rá nézegetni, a kicsikkel vesződött. Négy testvérem van ugyanis, és őket k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ddig milyen körzőt haszná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öreg készletet. Mindenki ismeri az osztályban. Tizenkét részből áll, háromféle tuskihúzó, és van benne tollszárra szerelh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rra felelj, amit kérdeztem! Mikor láttad utoljára az új körz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amikor a táskámba tettem, a többi holmival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ál azóta valahol? Vagy egyenesen az iskolába jöttél a tás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i hallgatott egy percig, fehér arcán égő foltok támad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szodában voltam. Most reggel. Hetenként kétszer járok edzésre. De ott nem vettem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úsztál, szóval amíg a vízben voltál, nem vehette ki másvalaki a táskádból? Gondosan beraktad a táskád a kabinba vagy szekrény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i merőn nézett a tanárra, s közben gondterhelten mérlegelte a válaszadás lehetőségeit. Eddigi biztonsága, mellyel a hozzá intézett kérdésekre felelt, teljesen összeom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hallgatsz! Ezek szerint kinn felejtetted a táskád, és valaki hozzáférkőzhetett! Márpedig egy uszodába sokféle ember jár, nemcsak a testüket edzeni óhajtó sportolók. Valaki kiemelhette, te meg a társadon követ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 kérem… nem én…, a Madár követeli rajtam! Hiszen az én körzőm nem hiányzik! Előttem feküdt a padon! És a táskát nem hagytam kinn, vagyis őrizetlenül! A Madár is tudja, mert velem volt az uszodában, tudja, hogy… mindig mellettünk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abb fejlemény szemlátomást meglepte a tan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Madár Péterrel mentél uszodába? Olyan szép barátság van köztetek, s most, hogy a véletlen összejátszik ellenetek, egymást vádoljátok?! Nem szégyellitek magatokat?! Madár, mered bizonyítani, hogy a társad nem hagyta őrizetlenül a tásk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most nézett először egymásra. Senki se sejtette, mi rejlik összevillanó pillantásuk mögött. „Most elárulhatlak, hogy nem készítetted el a házi feladatod!” – fenyegetődzött Peti szeme. „Tudom. Neked nem lehet belőle bajod, sőt – te önzetlenül segédkeztél! Még meg is dicsérnének! Nos, megteszed?” – válaszolta Miki riadt tekint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em bizonyítani, tanár úr, kérem! – szólalt meg Peti nagyon csendesen. – Az egész idő alatt velünk volt a táska. Senki se nyúlhatott hozzá. Még a büfébe is magunkkal vi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trelmes másodpercek telte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ott reggeliz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A helyzet tehát a következő: két teljesen azonos külsejű körző közül az egyik elveszett. Mivel Madáré – melyet az egész osztály ismer – megvan, csak a tiéd tűnhetett el, Bodnár, melyet még senki se látott! Ma délután mindketten – értjük? –, mindketten elmentek az uszodába, és érdeklődtök a gondnokságon vagy titkárságon…, nem tudom, hol foglalkoznak az elhagyott tárgyakkal, és megtudakoljátok, nem találtak-e egy új körz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anár úr, kérem… – Peti szavát elnémította a tanár haragos felkiál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elmentek! Holnap az órámon jelentitek az eredményt. Addig nem tárgyalok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ejtették, hogy a tanár mért küldi mindkettőjüket az uszodába. Ha a körzőt nem is találnák – útközben talán kibéküln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felesleges odamenni – jelentette ki Miki a nagyszünetben, olyan halkan, hogy a pad másik szélén ülő Petin kívül más nem hallhatta. – Hiszen a Balla nem tudhatta, hogy vízben se voltunk! A büfében meg az orrom előtt feküdt a táska az egész idő alatt, ott csak nem ugorhatott ki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idézett emlékről eszébe jutott, milyen készségesen segített neki Peti ott a vasasztal mellett. Ki hitte volna akkor, hogy még ugyanazon délelőtt idáig fajul a dolog? Egy percig kedvet érzett, hogy figyelmeztesse a másikat a sors eme ostoba rendezésére, de az megelő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ószínű, hogy kiugrott volna a táskádból! Főleg ha benne s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i, mintha vipera marta volna meg, hevesen talpra ugrott. Fényesre dörzsölt almája, melybe éppen harapni szándékozott, messzire gur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od mondani, hogy én… csak nem kételkedsz abban, amit állítottam?! Nem hiszed, hogy tegnap vettem,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szép nyugodtan lerázta térdéről a büfében vásárolt utolsó zsemle morzsáit, aztán szemtelenül Miki felé fordult: – Hogyne hinném! Csak előbb mutasd meg, hogy 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ezt még megbánod! Várj csak! Ne merészelj ezek után többé hozzám szólni, értetted?! Levegő vagy nekem, levegőnek veszlek ezután…, vedd tudomás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felemelkedett, és anélkül, hogy válaszolt volna a fenyegető szavakra, kényelmes lassúsággal, nyugodtan elindult az ajtó felé. De csak a járása volt nyugo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 kérdezte másnap Balla tanár úr, mindjárt hogy belépett az osztályba –, mi az ered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azonnal tudta, hogy a személytelenül feltett kérdés nekik szól. Szinte egyszerre állotta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se látta a körzőt az uszodában, tanár úr, kérem – válaszolta Miki kényszeredetten. Már odahaza, amikor előre elképzelte ezt az utálatos helyzetet, felmentette önmagát a hazugság vádja alól. Úgy érezte, igazat mond. Az uszodában tényleg nem láthatták a körzőt. Azt a körzőt, amelyet Madár Péter a padjáról elvett, és büntetlenül a tolltartójában hordoz. Peti meg se moccant, csak állott mellette részvétlen ar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a szülőket feleslegesen berendelni, most mégis ismerni akarom a véleményüket. Bodnár, megérkezett édesap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anár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látja ezt az ügyet? Úgy értem, mit szól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hallgatott egy darabig. Szemüvege mögött nem látszott más, csak leeresztett szemhé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azt mondja, biztosan elveszítettem a zsúfolt autóbuszon, hazafelé jövet. Amikor eldobtam a dobozát, és a táskámba dugtam a körzőt… hogy talán akkor melléje csúszott, és a nagy tömegben rátapos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ségesnek tartod ezt t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nár úr, kérem. Én hazavittem. És az iskolába is magammal hoztam. – Miklós halkan beszélt, de nagyon keményen ejtette a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bebizonyítom, hogy nem hozta az iskolába – robbant ki Petiből az eddig visszafojtott szó –, tanár úr, k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gyelőre ne bizonyíts semmit! Arra válaszolj: a te apád mit mondott a dolog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alaposan fontoljam meg, mielőtt valakit vádolok, de ugyanakkor ő se lopja a pénzt, hogy még egy körzőt vegyen nekem más ember hanyagsága miatt! És este még sokáig beszélgettünk erről…, és a végén apám döntő bizonyítékot talált, s ezt akartam az előbb elmondani, de a tanár úr nem engedély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 elfojtott vihogás az osztályban. Az osztályfőnök se nem intette le, se nem bátorította a sértett hangú fiút. Peti felbátorodva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izonyítékot talált az apám, ami százszázalékosan nekem ad igazat! – Várt egy kicsit, mintha a pillanat feszült hangulatát akarná fokozni, aztán diadalmasan szólalt meg: – Tessék ide nézni, tanár úr, kérem! Amikor megvettük ősszel ezt a körzőt, csak odahaza fedeztük fel, hogy oldalt ez a kis mütyürke…, vagyis ez a csavar meglazult. Apám azt mondta, vigyem vissza az ÁPISZ-ba. De az eladó nem volt hajlandó kicserélni, mivel azt állította, ez mindegyik effajta körzőnek a hibája…, erősítsük meg egy fogóval. Apám dühös volt, de azért alaposan megszorította a csavart. Nem is mozgott azóta, de a fogó helye csúnyán meglátszik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la tanár közelebb lépett a padhoz, és elgondolkozva kezébe vette a sokat vitatott körzőt. Egyik szárán kivehetően látszott a mély karmolás. A tanár kérdően Mikire pilla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hez mit szólsz, Bodnár? Most már belát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életében először – Bodnár Miklós elfeledkezett az udvariasság legelemibb követelményéről, s a tanárja szavába 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k be semmit se, tanár úr, kérem… – a fiú elkeseredett arcára megvető vigyorgás ült ki, s a hangja keserűen gúnyos lett –, mivel én is megszorítottam tegnap reggel azt a… mütyürkét! Ugyanis korán keltem, és mielőtt a táskámba raktam, kipróbáltam. Akkor láttam, mennyire lazán fog az a csavar. A kis testvérem szerszámkészletéből – tetszik tudni, kapni olyan játék szerszámokat – vettem ki egy apró harapófogót, és azzal csináltam a konyha sarkában, nehogy anyám mindjárt összeszidjon: „Te se érdemled meg az ajándékot, még nem is használtad, máris elrontod!” Kicsit igaza is lett volna, mert a fogó nyoma, sajnos, erősen meglátszik. Hiszen tetszik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fél mondat padtársa fejébe kergette a v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történeteket tudnak egyesek kitalálni – morogta Madár Peti dühösen, és legszívesebben nekiugrott volna Mikinek. De a tanár hideg tekintete lehűtö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átok, ti összebeszéltetek? – kérdezte az osztályfőnök ingerülten. – Egyforma karcolás, egyforma helyen! Így sohase tudjuk kibogozni ezt az átkozott ü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eszéltünk össze, tanár úr, kérem. Egyetlen szót sem váltottunk tegnap óta, tessék elhinni – védekezett Peti elkeseredetten. Holott őelőtte feküdt a sok vihart okozó sárga körző. Miki viszont hallgatott. Arcáról eltűnt már a kárörvendő vigyorgás – tartós vendégként telepedett rá a csüggedt beletörődés. Padja szélén kinyitva, plüssbélését fitogtatva, bemélyedéseiben a sokféle s különböző rendeltetésű alkatrésszel, ott várakozott az édesapja iskolaéveit kiszolgált, réges-régi körzőkész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iányzik az úszás? Hiszen annyira szerettél uszodába járni! – kérdezte Mogyoró ártatlan arccal s anélkül, hogy a vaskos könyv lapozgatását abbahagyta volna. A téli szünet első hetét élvezték, időmilliomosok voltak. – Nem is értem, miért nem jársz már. Most nem kellene korán kelned. Vagy az nem zav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árulnád, hogy mért beszélsz bele mindenbe?! – válaszolta indokolatlan haraggal a fiú. – Iskolai szünidőben zsúfoltak az uszodák! És különben se kellemes egyedül… Unalmas is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harapott az ajkába, és elhallgatott. Minden Bodnár Mikire, s rajta keresztül arra a nyomorult körzőre emlékeztette. Szándékos célzások, ártatlan megjegyzések, a polcán pihenő mértanfüzet s főleg maga a saját körzője, melyet bárhova is rak, lépten-nyomon kérkedve feléje sárg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Petikém, hogy neked egész jól jött ez a körzőcirkusz! – szólalt meg a kislány kuncogva. – Valid be szépen, örülsz, hogy megszabadultál a hajnali uszodázástól! No, igazain van? – Mogyoró olyan kedélyesen csevegett, mintha a legkellemesebb közlendőkkel szórakoztatná testvér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 kell jegyeznem, hogy még te se rendezhetted volna remekebbül az eseményeket, mint a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aztán elég legyen! Jó lesz, ha elhallgatsz! Még a végén azt sütöd ki, hogy én vettem el Miki körzőjét, hogy aztán összeveszhessek vele miatta! Tulajdonképpen ezt is állítottad! Mered tag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állítottam? Ugyan, ne viccelj! Te mondtad ebben a pillanatban! Én ilyet még álmomban se mernék képzelni! Hogy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edd tudomásul, Kati, hogy amit te rám fogtál, az közönséges… közönséges becsületsértés! Még annál is több! Saját testvérem nem bízik bennem! Saját testvérem kételkedik abban, hogy… hogy az a körző, ott a legfelső polcon, az eny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lihegett a nagy felindulástól, hangja rikácsolt a szűkre méretezett kis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kételkedem?! Te kételkedsz! Petikém, áruld el nekem, igazán nem mondom meg senkinek az égvilágon, inkább a nyelvem harapom le: ugye, nem vagy egészen biztos benne, hogy a ti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menj ki a szobámból! Ha nem akarod, hogy másképpen beszéljek! Addig, amíg szépen kérlek, hal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eltűnök! Óhajtása parancs, Mylord! – Azzal Mogyoró mély hajbókolással, akár udvarhölgyek főúri fogadáson, kihúzott derékkal, méltóságteljes léptekkel, túlságos lassúsággal kivonult a helyiségből. Halk, de annál hamisabb dudorászás kíséretében betette maga mögött az ajtót. Ám csak egy pillanatra. Aztán óvatosan ismét lenyomta a kilincset, és betolta pisze orrát a keskeny ré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ulatást, Mylord! Megszakad a szívem, hogy magára kell hagynom önt… – Nem folytathatta, mert félt, hogy elneveti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k csodájára a fiú rá se hederített többé, s nem igyekezett megtorolni pimasz viselkedését. Alig csukódott be másodszorra az ajtó, Peti a könyvespolchoz sietett. Kezébe vette a körzőt, és kimeredt szemmel, gondterhelten sokáig vizsgálta. „Vajon mért feküdt a Miki felén? Hogy került oda? Hogy nem vettem észre, amikor elvette?” – kérdezte némán. De a hideg tapintású szerszám – akár a hallgatást fogadó tanú – nem volt hajlandó val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ég az időjárás se szolgálta Peti hangulatát a téli szünetben. Sár, locspocsossá taposott hó és fagyos szél váltogatta egymást, és négy fal közé kényszerítette az amúgy is mogorva kedvű fiút. Néhanapján ellátogatott ugyan Veresékhez, gombfociztak Karcsival órákon keresztül az ebédlői nagy asztalon. De egy idő után a játék unalmassá vált, s idegesítővé a szigorú mama aggodalma, mellyel éberen leste: nem tesz-e kárt a lakás berendezésében a két gyerek. Hazafelé menet Peti kitartóan fogadkozott, hogy többé nem megy oda, de az unalom ismét csak rákényszerí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haza se érezte jól magát. Katira neheztelt a szobájában lezajlott kínos jelenet óta – ahogy általában neheztelünk azokra, akik hangosan ki merészelik mondani rejtett gondolatunkat. A kislány társaságára különben se számíthatott: Mogyoró mostanában a Jókai-regények bűvöletében élt, s portörlés közben – hol Tímeának, hol Noéminek képzelve magát – álmodozó arccal, halk sóhajjal ajkán andalgott egyik bútordarabtól a másik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nidő nehezen várt, drága órái kihasználatlanul peregtek hát le. Az utolsó napon grafikai kiállításra vitte az ötödik be osztályt a rajztanárjuk. Peti sohase kedvelte az ilyesmit, néhány festmény vagy szobor megtekintése után unni kezdte az egészet. Most mégis izgalommal készülődött, bár maga se tudta, miben reményk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állítás látogatása nem volt kötelező – inkább a szünidő hasznos eltöltését szolgálta –, s még a fél osztály se jött össze. Bodnár Miklós – aki köztudomásúan érdeklődött a festészet és rajzművészet iránt – odahaza maradt. Peti, amikor felfedezte padtársa távollétét, legszívesebben maga is visszafordult volna. De erőt vett magán, és a kis társasággal mégis felszállt a villamosra. Alig tekintették azonban meg a kiállított képek felét, amikor a lelkiismeretesen magyarázó rajztanár észrevette, hogy gyérszámú hallgatósága ismét megcsappant egg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állt villamosra, zaklatott hangulatában kívánta a hosszú gyaloglást. A hídon hangosan dübörögtek a súlyos járművek, a félig befagyott víz felett vijjogva csaptak tóthatatlan falatokra a sirályok. Peti most nem törődött felük, előreszegzett fejjel, sietős léptekkel igyekezett, mint akit sürgős munka vár. De amikor megérkezett, otthon se találta helyét. Feladatai készen voltak, olvasni nem kívánt – valamit mégiscsak kellene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felvidámította hirtelen támadt ötlete: beköti hervadt külsejű könyveit és füzeteit. Előszedte anyja varródobozából az ollót, és belefogott a munkába. Lassan fogyni kezdtek a kék papírívek, a piros szélű címkék is helyükre kerültek, s ahogy megszáradt benedvezett hátuk, rájuk került tulajdonosuk nev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lőre félt: mihez kezd, ha mindennel elkészül? A tétlen csellengés most idegesítette volna. „A könyvállvány! A négypolcos állvány!” – gondolta örömmel, s hangosan is ki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állványocska! Most te következel! Olyan porosak a polcaid a könyvek alatt, hogy szégyellheti magát a kedves gazdád! No, gyere szépen! Sorra rendbe rakjuk a könyveket, az iskolaszereket meg azt a sok régi ját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fejcsóválva hozta a kívánt porrongy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ézd csak! Mekkora munkaláz! Hallod, kisfiam, ha már belefogtál, ne végezz félmunkát! Húzd el szépen azt az állványt a helyéről – igazán nem súlyos üresen –, és söpörd ki mogulé a port. Takarítás közben nem érek be a söprű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sokára a szoba közepén állott a pucér állvány. Üres polcaival siváran és barátságtalanul festett, akár ősszel a termésétől megfosztott gyümölcsf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a volt anyunak: alaposan ráfért erre a padlóra a söprögetés. Olyan szürke a fal mentén, mintha hamuval hintették volna fel. Egy szem, ki tudja, mikor elgurult savanyú cukorka s egy ceruzacsonk feküdt a portakarón. És ott, egészen a fal mellett, hegyes, szúrós végével két deszkacsík közé fúródva, sárga körző meredt a magasba. Úgy állott, akár egy arab egyes – csak kissé előredő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ző felfedezése többféle, szorosan egymást követő hatást váltott ki a fiúból. Legelőször az ajtóhoz szaladt – mint aki titkot rejteget, s nem akarja, hogy váratlanul rányissanak –, és egy széket állított eléje. Aztán megkönnyebbülten sóhajtott fel: végre! Végre megoldódott a rejtély! Most már emlékszik is mindenre. Kora reggeli lázadására, mellyel az ébresztőóra erőszakosságával fordult szembe, emlékszik fejvesztett igyekezetére is, mellyel akaraterejének kihagyását próbálta jóvátenni. Igen, akkor a nagy kapkodásban a legfelső polcról néhány könyvet sodort a földre. A könyveket fel is kapkodta, és részben helyére rakta, részben a táskájába. Igen ám: de a könyvek tetején – ott volt előzőleg a körzője is! És a körző hatalmas bukfencet hányva, nem a könyvek nyaktörő útját követve előre –, hanem a könyvállvány mögé buk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gondolt akkor rá? Ő bizony nem! Néki csak az járt a fejében, hogy megelőzze Mikit a villamosmegálló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tekkel azelőtt lepergett események felismerése valóságos örömmel töltötte el. De csak néhány percig – aztán bekövetkezett a minden mást elsöprő megdöbbenés. És most mi lesz?! Álljon oda apa elé, és valljon be mindent? „Az osztályfőnököd az egész osztály előtt, sőt, mivel az igazgatód, sőt az úttörővezetőd is tudomást szerzett a körző eltűnéséről, előttük kérj bocsánatot szegény Mikitől!” – követelné apa. Még mit nem – a miniszterelnökhöz ne menjen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a otthon nem szól, s ha Ballának sem árulja el, hogyan juttassa vissza Mikinek ezt az átkozott körzőt? Tegye talán egyszerűen a padjára, dugja a fiú táskájába? Átlátszó, ócska trükk lenne, azonnal tudnák, hogy kinek a keze van a dologban. Esetleg rosszabbra gondolnának, mint ami történt. Itt csak egyetlen megoldás létezik: a körzőnek ismét el kell tűnnie. De most már véglegesen és nyomta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eseredetten nézett körül a szobában, megfelelő rejtekhely után kutatva. De se a fal nem hasadt meg, se a föld nem nyílt meg alatta, hogy üregében eltüntethesse a gyűlölt tárgyat. Micsoda bolond elképzelés is volt: a szoba, de még az egész lakás se alkalmas erre a célra! A megoldás csak odakinn, a korán sötétedő, téli alkony homályába burkolódzó utcán rejtő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ebre dugta a körzőt, és óvatosan elhúzta az ajtótól a széket. Az előszobában maga köré kanyarította a kabátját, és zajtalanul kisurrant a lakásból. Senki se vette észre távoz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nesen a rövidke utca végén épülő új házhoz tartott. Három emelet felhúzva, vakolatlanul magasodott már. Jókora mész- meg homokkupacok emelkedtek az ideiglenesen húzott drótkerítés mögött, s hogy ne fázzanak, vékony takaróval fedte be hátukat a ritkásan szállingózó h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előzetes fontolgatás nélkül befordult a kerítés keskeny közén, és az egyik homokdombhoz igyekezett. Sehol egy lélek. Egyetlen mozdulattal mélyen befúrta a körzőt a könnyen engedő anyagba. Aztán tenyerével elegyengette a feldúlt hóréteget. Kész. Ennyi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szobában gyorsan visszatolta a falhoz az állványt, de már nem nagy kedvvel rakta helyükre a szerteszórt tárgyakat. Egyszerre megállt a keze a levegőben, és úgy maradt dermedten egy szörnyű felfedezés hat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iszen ő az imént a </w:t>
      </w:r>
      <w:r>
        <w:rPr>
          <w:rFonts w:eastAsia="Times New Roman CE" w:cs="Times New Roman CE" w:ascii="Times New Roman CE" w:hAnsi="Times New Roman CE"/>
          <w:i/>
          <w:iCs/>
          <w:sz w:val="24"/>
          <w:szCs w:val="24"/>
        </w:rPr>
        <w:t xml:space="preserve">saját </w:t>
      </w:r>
      <w:r>
        <w:rPr>
          <w:rFonts w:eastAsia="Times New Roman CE" w:cs="Times New Roman CE" w:ascii="Times New Roman CE" w:hAnsi="Times New Roman CE"/>
          <w:sz w:val="24"/>
          <w:szCs w:val="24"/>
        </w:rPr>
        <w:t>körzőjét szórta ki, a szemétbe, azt a körzőt, melyről apa olyan meggyőzően mondta: „Én se lopom a pénzt, hogy csak úgy újat vegyek más ember rendetlensége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a sajátját dobta el, akkor ezentúl, négy éven keresztül, míg csak középiskolába nem jár, s nem kap komolyabb készletet, azzal a tudattal használhatja a másik körzőt, hogy az Bodnár Miklós tulajdona. Tőle vette el. Ha viszont most lerohan, és kicseréli a másikkal, akkor… akkor is Bodnár Miklósét lopt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szörnyű! Ezt nem teheti! Gyorsan, gyorsan, talán még nem késő! Száguldani kell, vágtatni, ahogy csak tud, és vissza kell szereznie! És ha valaki az épülő lakásokból megleste az imént, és kíváncsian előkereste azóta?… Ha már nem lelné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holnap reggel azonnal pénzt szerez, és vásárol egy új körzőt. Magának vagy Mikinek – az most már tökéletesen mind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másodszorra már nem sikerült észrevétlenül kiszöknie a lakásból. Még fel se nyílt az ajtó, anya máris megjelent az elő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égy sapka nélkül? Mért nem bújsz rendesen abba a kabátba? Rég nem voltál náth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pillanat, máris jövök! Kiesett valami…, szellőztettem, és kiesett egy gomb az ablakon! Hát persze hogy érdemes lemenni érte, a legjobb góllövő a focicsapatomból! – dadogta zavartan, és rohant lefelé. A kapunak hagyott kerítésrésen akkor húzott át vastag szögesdrótot egy öreg paraszt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kérem… – lihegte futástól zihálva –, egy pillanatra tessék beeng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e? Mármint az építkezés területére? Csak nem ettem bolondgom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nem felelt, csak kétségbeesetten ácsorgott, mint akit rettenetes veszteség ért. „Úgy kell! Megérdemli, aki ilyen ökör!” – mondotta önmagának, mint egy kívülálló idegen, s ha tehette volna, nyelvét is kiöltötte volna saját mag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tudhatnám, hogy mi kéne odabentről? Tán a májusfát akarnád lehozni az épület tetejéről? – kérdezte az öreg, miközben nagy nehezen egy lakatot illesztett a drót végén levő kamp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kérem, homok kellene! Finom homok! Nem sok, csak egy-két marékkal… Az iskolába kell vinni, a tanár úr kérte, s ha nem viszek, holnap nagy baj lesz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reggel is ráér! – felelte az öreg, és végre bekattantotta a lakatot. – De még ha vóna, ha adnék is, mibe vinnéd el, kis öcsém? Csak nem a markod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a zsebkendőmben vagy a zsebemben, csak tessék beengedni! Még át akarom szitálni, tetszik tudni, reggel arra már nincs i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 mondta az öreg, és sziszegve kérges tenyerét nyomkodta. Talán a drót sebezte meg. – Várj itt egy helyben! Az első emeleten láttam egy staniclit, majd abba szed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ézkesen átbújt a drót alatt. Nevetséges: minek egyáltalán az a lakat?! – gondolta Peti fellélegezve, amikor az öreg ember lassan eldöcögött az épület felé. Még be se fordult az üregszerű ajtórésen, amikor a fiú, akár a villám, követte a drót alatt. Ujja ismerősen fúródott a homokba, s markolta meg a síkos körzőt. Aztán rohant is kifelé. Messziről dörmögést hallott maga mögött, valami olyasmit: „Hogy az is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házban megállt egy kicsit pihenni, aztán továbbsi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d abban a sötétben? – érdeklődött anya a konyhából, amikor belépett az 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meg! Ahogy bedugtam a kezem a kupacba… – Hirtelen észbe kapott: „Miket beszélek?!” – Tudniillik egy hóval fedett homokkupacba bújt az a bolond! – helyesbített gyorsan, s bár a zsebében görcsösen szorongatta azt a „bolond”-ot, azzal biztatta magát, hogy anyut nem csapta be. Utóvégre a hóval fedett homokkupac tényleg stimm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benn a kisszobában, békés egyetértésben, egymás mellett feküdt a két egyforma körző. Maga a fiú se tudta már, melyik kié. „Holnap délután elviszem az egyiket Mikiék lakására. Igen, az lesz a legokosabb. Talán kiengesztelődik, ha szépen megkérem. Talán még segít is valamit kitalálni. Valami mentő ötletet, ami kihúzna engem… Hátha hajlandó lesz azt mondani az iskolában, hogy vett magának egy újabb körz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távollevő Bodnár Miklós eme hajlandóságában Peti egyetlen pillanatig se bízott. Egyre nyugtalanabb lett. Mit tegyen hát, ha se eltüntetni, se visszaadni nem lehet? Kitől kaphatna tanácsot: apa dörgedelmes szónoklatából most nem kér. Anya haragudna, ha tudomást szerezne a körző felbukkanásáról – szemrehányást tenne, szidná egy darabig –, végül melléje állna, mint mindig, ha bajban van. Vele menne reggel az iskolába, hogy szószólója legyen Ballánál. Mentegetődzne a tanár előtt, kimagyarázná fiacskája tet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színezgette képzeletében a gyors és kényelmes megoldás lehetőségét: átadni anyának a tisztára mosdatás szerepét, a háttérben meglapulva kivárni a háborgó kedélyek csillapulását. Nem is lenne rossz! Esetleg betegségre hivatkozva otthon is maradhatna – s mire néhány nap múlva megjelenne az osztályában: feledésbe merülne az egész kínos ü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is merülne! Egy hét múlva, egy hónap múlva is szembe kellene néznie Balla tanár úr vádoló tekintetével, osztálytársai gúnyosan kutató pillantásával, s főleg – oda kellene mennie a padjához, leereszkedni rá, s egy idő után rá kellene pillantania Bodnár Mikire. És akkor mondani kellene néhány mentegetődző s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ha felszaladna valami kifogással Baranyi bácsihoz, akivel olyan jól összebarátkoztak a kutyaeset óta. Az öreg örökké latin közmondásokat fordít nekik, s nincs olyan alkalom, hogy ne figyelmeztetné ifjú vendégeit: „Jegyezzétek meg magatoknak: az ember a legsúlyosabb pillanatokban is maradjon meg embernek!” Hátha 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an kopogtak az ajtón – finoman és udvariasan –, s ő mégis megrémült tőle. Alig volt ideje a két körzőt a fiókjába rej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jöhetek? – kérdezte Mogyoró az előszobából, és illedelmesen várakozott. – Vagy talán zavarlak valami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nem válaszolt. Az ajtóhoz ugrott, és hirtelen mozdulattal felrántotta. Mit akarhat ez a lány? Csak nem újabb gyanúsítgatással háborg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be, jó, hogy jöttél! Éppen rád gondoltam – mondta végül lázas izgalommal, melybe szégyenkező aggodalom és reménykedő öröm vegyült. – Veled akartam beszélni valami… valami életbe vágóan komoly dolog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 őszintén beszél. Hogyan is lehetséges, hogy nem mindjárt Katihoz fordult segítségért? Katihoz, aki hasonló korú, s így könnyebben megértheti. Katihoz, aki – minden hibája ellenére ügyes és – okos. És nem gyáva. És mindig kitalál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rám gondoltál? Érdekes! Amikor az épülő házhoz vágtattál lélekszakadva? Ott kerestél talán, hogy elbeszélgess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honnét tudod, hogy én… Biztosan megint leskelődtél – kérdezte a fiú feltámadó haraggal –, mert mindig detektívnek képzeled magad, és nyomozol után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A redőnyt eresztettem le, amikor átszaladtál az úttesten! Nem tudtam elképzelni, hová sietsz. Kinyitottam az ablakot, és utánad néztem. Aztán megnyugodtam, mert láttam, hogy mindjárt visszajö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átod! Mindig rosszat gondolsz rólam – dörmögte a fiú. – Egy kis homok kellett – folytatta aztán lesütött szemmel –, azért futottam. A szünidő alatt elfelejtettem, hogy vin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án ismét nyugtalankodni kezdtem, amikor hallottam, hogy újra nyitod az előszobaajtót. Igaz, anyu mondta, hogy kiesett egy gombod, azért szaladsz. Bevallom neked, akkor komolyan meglepődtem. Hogy egy gomb – még a legjobb góllövő is – egészen az utca végéig guruljon: az kész csoda! Az olyan lehet, mint a kiskakas arany tallérocskája – gondoltam, amikor megint kinéztem az ablakon. Anyu jól összeszidott, hogy kihűtöm a lakást örökös kíváncsiskodásom miatt. Most viszont azért jöttem, hogy érdeklődjem: a végén utolérted? Vagy egészen elgur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a tallérocska! Vagyis az a remek góllövő gom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kérlek, most ne viccelj! Halálosan komoly dologról van szó, mondtam már. Olyasmi történt velem, ami… borzasztó! Benne vagyok a csőben, és csak te segíthetsz! Ülj le, és hallgass meg. Vedd tudomásul, hogy benned van az utolsó remény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kényelmesen elhelyezkedett a heverő sarkán, két lábát hanyag mozdulattal egymásra tette, s kissé gondterhelten vizsgálgatta hegyes térd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a baj? – kérdezte aztán olyan tárgyilagosan, mint fogfájós betegtől a közömbös orvos. – Mit húzod az időt, mindjárt megjön apa, és teríte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én megtaláltam a körzőmet! – bökte ki a fiú. – Alig egy fél órával ez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 válaszolta meggondolatlanul Mogyoró, aztán észbe kapott. – De hiszen eddig is megvolt a körződ! Apával százszázalékos biztonsággal állapítottátok meg,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meg! Azaz ami megvolt, az nem az enyém volt! Az Mikié volt! Az enyém…, vagyis az öv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yém, tied, övé! Ez egy Jókai-regény cí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Most visszaélsz a helyzettel, hogy kénytel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a műveltséged akartam fokozni! Nos, halljuk: a tiéd ezek szerint Mikinél van? Jó vicc, ezt is beküldhetnéd a Luda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is tévedsz! Sajnos, a Mikié is nálam van. Csak nem tudtam róla. Mondom, hogy most találta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pítkezésnél? – kérdezte Mogyoró kételk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könyvállvány mögött, amikor takarításnál elhúztam. Oda esett még a szünidő előtt. És másnap elvettem helyette a Mikiét. Magamnak követeltem. És ő nem tudta sehogyan se bizonyítani, hogy ő is vásárolt egy hason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teljesen összeroppant saját vallomása alatt. Szeme gyanúsan fénylett. Segélykérőn nézett Mogyor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 ez nagyszerű! Akkor most visszaadhatod neki! – mondta vidáman a kislány. – Megjegyzem, én mindjárt sejtettem, hogy valami nem stimmel azzal a körzővel! Mondtam is neked, emlékszel? De te ki akartál dobni a szobádból! Csak azt nem értem, mért vagy most úgy elkeseredve. És hol itt a c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érted? Én mostanáig azt bizonygattam, hogy enyém, most valljam be, hogy téve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 Azt hiszed, az még senkivel se fordult elő? Hajaj! Nálunk az osztályban e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agyjál az osztályoddal! Ez egészen más. Neked könnyű nevetni, nem neked kell odaállni és beval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szemében hirtelen ravasz kis fény gyulladt. Mért is ne állhatna oda Kati? Mért ne tehetné meg a testvére kedvé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 Mogyoró – folytatta izgatottan. – Ha nem tudnád, itt most a becsületem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talán inkább Miki becsületéről. Hiszen benned senki se kételkedett! Tudomásul vették, hogy a meglevő körző a tied. Őt kell tisztázni! Ide figyelj – mondotta aztán lehalkított hangon, mintha kitalálná öccse titkos gondolatát –, ha velem történne hasonló dolog, fognám az egyik körzőt, és mindjárt holnap reggel egyszerűen bevinném a suliba! Még jól ki is nevetném magamat, hogy ilyesmit csináltam,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gyoró – súgta Peti hízelegve –, én most valami óriásit kérek tőled! Ha megteszed, te vagy a legjobb testvér a világon! Azt kérhetsz cserébe, amit akarsz! Ha viszont nem teszed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vagyok a legeslegrosszabb testvér a földkerekségen! Ismerem, gyerünk tovább! Mit csinálsz ekkora cirkuszt abból a kérésből? Nem erővel csináltad, mért nincs bátorságod jóvátenni? Elmékszel, amikor a Baranyi bácsival azt tettük,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 csudába most a Baranyi bácsit! – türelmetlenkedett a fiú. –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t szeretnéd, ha én intézném el helyetted! Igaz? Azt akarod, hogy én adjam vissza Mikinek? Ugye, oda akarsz kilyuk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nnéd? Édes, drága Katikám, megtenn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Add ide, te gyáva kukac, aztán gyerünk ter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s mit mondasz neki? – kérdezte megkönnyebbülten a fiú, de még nem volt teljesen nyugodt. – Tudom, hogy rád kell bízni, majd kivágod magad! Terád különben is hallgatni fog, hiszen lány vagy, meg idősebb is nála, és – folytatta kedveskedve – nemcsak Miki, az egész osztály azzal ugrat, hogy milyen helyes nővérem van, milyen klassz lány! Miki hasra fog vágódni a nagy megtiszteltetéstől, ha szépen megké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kérem? – kérdezte Mogyoró gyanako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ne árulja el senk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itt valami falrengető tévedés van! – szólalt meg hidegen a kislány. – Te titokban akarod visszaadni a saját körzőjét?! Azt szeretnéd, hogy rajta maradjon a gyanúsítás, hogy mindenki abban a hitben legyen továbbra is…, most már örökre, hogy Mikinek sohase volt új körzője, hogy csak el akarta csórni a tiédet?! Mondd, ilyen aljasságot akarnál, s hogy még én segít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dermedten hallgatta. Korai volt hát az öröm, a reményke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iabálsz?! Fel akarod verni az egész házat? – kérdezte rosszkedvűen. – Csak nem akarsz az egész osztály előtt meg Balla előtt kiröhögt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röhögnének ki? Tévedni könnyű. És tegyük fel, hogy kinevetnek. Abba senki se pusztult még bele! Te se fogsz. No, adod azt a körzőt, vagy nem? – Kinyújtotta a kezét, és várakozóan nézett az öcc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ajd akkor inkább én intézem el! Mindig tudtam, hogy rád nem számíthatok! Csak amikor saját dicsőségedről van szó, amikor henceghetsz, hogy milyen ügyes, milyen élelmes vagy, 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minden fontolgatás nélkül kereste a sértő szavakat. Már lihegett a harag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szeretnél lejáratni az iskolában is, osztályfőnököm meg a fiúk előtt, hogy mindenki azt mondja: „Bezzeg a Katika, az egy édes, az jó, az nem tenne ilyet! Az szépen visszahozta, amit az a csibész fiú eldugott!” Szeretnél árulkodni, mi?! Szaladj gyorsan, rohanj anyuhoz! Tálald ki apa előtt is! De az iskolában, vagyis Mikivel majd én intézem el! Mindjárt re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iszlát – mondta a lány, és elindult. Szava kurtán hangzott, s az ajtó nesztelenül csukódott be mögö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 a fejem, egyáltalán nem vagyok éhes! – panaszolta Peti az asztalnál, s bizonyságul eltolta maga elől a félig telt tány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od? – faggatta anya ijedten. – Csak nem kezded betegséggel mindjárt a szünet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beteg, csak elfáradtam a sok munkától – felelte morcosan a gyerek, és igyekezett úgy ülni, hogy hátat fordítson Mogyor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osszul aludt éjjel, és reggel sietve készülődött. Az egyik körző a táskájába került, a másikat gondosan elrejtette délutánig a könyvállványon, a maradék bekötőpapír alatt, fentről számítva a második polc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rohansz annyira? Hiszen még nagyon korán van – csodálkozott édesanya, amikor a fiú jóval a megszokott idő előtt távozni szándékozott. – Nem várod meg Kat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várhatom, sietek! Balla tanár úr azt mondta még decemberben, hogy valószínűleg szünet után első nap írunk számtandolgoz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nyu, ne tartsd fel szegényt! Sürgős elintéznivalója van a suliban – kiáltotta Mogyoró a fürdőszobából –, én még nyakig vize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elintéznivalód? – kérdezte anyu.</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elvörösö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Kati csak bolondozik! Úgy látszik, jókedve van. Az a helyzet, hogy dolgozatírás előtt Balla korábban jön be a füzet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allotta, hogy nyílik odakinn az előszobaaj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drukkolok neked – a dolgozathoz! – harsogta jelentőségteljesen, s várta a biztosra vett gúnyos választ: „Kinn vagyok a vízből a drukkolásoddal!” – de ezúttal elmaradt az ismerős szöveg. Peti gondterhelt arccal útnak 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nem tudod, hol a kisolló? – kérdezte néhány perccel később Mogyoró. – A varródobozban nem tal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ott kell lennie! Hacsak… egyiktek ki nem vette. Nézd meg talán az asztalon vagy inkább Peti szobájában! Most jut eszembe: tegnap ő használta a könyvek bekötés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érgesen tört be öccse elhagyott birodalmába. Sokáig matatott, anya már figyelmeztett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lkésel első nap, csak játszd el az időt! – mire nagy sokára felhangzott a kislány vála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gre! Az a rendetlen nem rárakta a kék bekötőpapírt?!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z és?! Igyekezz már! – Anya alakja fenyegetően jelent meg a kisszobaajtóban. – Hallod, Kati, azt kérd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kár a rajtakapott bűnös, zavartan dad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tthon hagyta a körzőt! Szép dolog, mondhatom! Ebből akkora grimbusz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tudod, hogy szüksége lesz rá? Hátha erővel hagyta itth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erővel! – mondta villámló szemmel a lány. Aztán észbe kapva magyarázkodni kezdett. – Vagyis dehogy erővel! Nem hallottad, hogy első órájuk számtandolgozat-írás lesz? No, ne ijedj meg, legfeljebb egy rossz pontot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 – mondta anyu olyan síri hangon, mintha a hóhér bárdja készülne fia nyakára sújtani –, most mi lesz?! Kati, ha nagyon sietnél, talán még beadhatnád neki. Mozogj, fiacskám, mégse hagyhatjuk, hogy első nap baja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lebiggyesztette a száját, mélyen gondolkozott. Anyu félreértette a hosszú fontolga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t igazán megtehetsz az öcsédnek! Te már nagylány vagy, tudhatod, hogy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majd beviszem neki, ha annyira akarod! Bár lehet, hogy mérges lesz érte! De akkor vágd le, kérlek, a körmömet! A bal kezemről már lenyestem, csak a jobbról olyan keserves egyedül! – mondotta a kislány, de gondolatai közben messze jár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egész nap nem vághattad le? Az ilyesmit utolsó percre kell hagyni? Mert folyton a regényekbe bújsz, se látsz, se hallsz… – zsörtölődött anyu, mialatt szemrehányó arccal kivette lánya kezéből az ol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n a ház előtt Kovács Marika várta Mogyor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Kati – mondta fájdalmas arccal –, idejöttem, hogy útközben beszélgessünk egy kicsit! Képzeld, mi történt! Olyan szerencsétlen vagyok! Ugye, tudod, hogy pár nappal ezelőtt a mama hazautazott, a falu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Petire gondolt s a zsebében szorongó körzőre. A körző hegye időnként a vastag kabáton keresztül figyelmeztetően szűrődött az oldalához. Marika választ követelő kérdése s az azt követő csend visszakényszerítette elkalandozó tépelődéséb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történt valami baja a mamádnak? – kérdezte ijed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örtént baja éppen, de baj azért van elég nagy! Figyelj csak ide… – és Mari panaszkodni kezdett. Beszélt, mesélt szüntelenül. Amikor később, rövid meg hosszabb ácsorgások után, befordultak az iskola vasrácsos kapuján, és osztályuk felé igyekeztek, még a felénél se tartott a kusza történetnek – mely nagyrészt egy bizonyos idegen emberről meg egy szokatlanul hosszú expresszlevélről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odnár Miklós a padjában ült már, amikor Peti megérkezett. Előtte nyitott könyv feküdt, elmélyedve tanult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 motyogta Peti olyan halkan, mintha bedagadt volna a torka. Háromhetes távollét után mégse ülhet az ember szó nélkül a padtársa mellé. Különösen ha attól az illetőtől függ a sor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 krákogáshoz hasonló, értelmetlen morgás volt a válasz. Lassan egy hónapja lesz, hogy nem beszéltek egymással. Hogyan is lehetne belefogni? „Hogy vagy, Miki?” – vagy talán inkább: „Hogyan töltötted a szünidőt? Mért nem voltál azon a grafikai kiállításon? Baromi érdekes volt, barátom! Legszívesebben még egyszer végignézném! Nem volna esetleg kedv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túlságosan is átlátszó lenne. Ideje sincs hozzá. Balla – dolgozatírás nélkül is – csöngetés után azonnal beállít az osztályba. Egyenesen a kényes ügyre kell térni tehát! Mint ahogy fájó fogra kénytelen harapni az éhes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ki, szeretnék neked valamit mondani. Vagyis inkább akarok mondani… Azt akarom bevallani, de kérlek, ne bámulj úgy, mert akkor nem tu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siralmasan dadog. A másik padsorból néhányan – bár nem hallhatták, miről beszélnek – csodálkozva néztek feléje. Legszívesebben hozzájuk vágott volna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hogy levegő vagy nekem! Az ember nem társalog a levegővel! – dörmögte Bodnár Miklós, s mintha tényleg a légnemű közeghez intézte volna válaszát, maga elé nézett beszéd közben. – Értet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fújt hólyag!” – szerette volna odakiáltani Peti, bár magában jogosnak ítélte Miki rideg visszautasítását. Hiába, így nem megy! Talán majd délután, náluk. Ha szükséges, a fiú szülei előtt próbálja őt kiengesztelni. Onnét csak nem dobj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eppent arccal ült a helyén, és reménytelenül várta az óra megkezd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lla tanár úr szélesre tárta az ajtót, és belépett az osztályterembe. Jókedvűnek látszott, a háromhetes távollét szemlátomást rendbe hozta megviselt idegrendszer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ezdte megszokott módján a társalgást –, kellemesen telt a téli szünidő, fiú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ályt felvillanyozta a barátságos kérdés. „Ezen lehet valamit keresni! – gondolták, sportközvetítőink nyelvét utánozva. – Legalább negyedórán át dumálhatunk neki a karácsonyi szórakozásokról! Esetleg az ajándékok is sorra kerülh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tes szabályosan jelentett. Teljes az osztály létszáma. A leckenézők rádupláztak: a házi feladatot mindenki elkészítette, tanszerek, füzetek nem hiányoznak. Minden rendben. Tombor Feri sietve állott fel, és egyhetes pozsonyi tartózkodásáról kezdett mesélni. Egy másik fiú disznótoron volt Gyöngyösön, s egy stréberkedő felemlítette a kiállítást, s rosszallotta a megjelentek csekély számát. Egy élelmes udvariasan érdekl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tanár úr? Járt valahol, vagy odahaza töltötte az egész id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részéről… – fogott a válaszba Balla tanár úr, azután fülelni kezdett. Nem tévedett: tényleg kopogtak. Valaki halkan, gyámoltalanul zörgetett, inkább csak megkaparta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 kiáltotta erőteljesen, talán hogy bátorságot öntsön a kint várakozókba. – 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lassan szűk résre nyílt, aztán fokozatosan szélesedni kezdett a rés, s végül egy kontyos fej jelen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szólalt meg a fej, és gyorsan visszahúz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efáradni! Mondtam, hogy szabad! – biztatta a tanár. – Ha már megzavartad az órát, áruld el a zavarás okát is! – A fej ismét megjelent, de most már látszott a hozzá tartozó vékonyka alak is. Az egész osztály feléje nézett és vigyorgott. Egy kivételével. Madár Péter keze ökölbe szorult, tíz körme élesen vésődött a húsába. Gondolatban halálosan megsértette a nénjét. „Buta liba! Mi a csudát kereshet?! Képes, és neveségessé tesz a tanárom előtt! Biztosan megint pénzért vagy egy ócska kölcsönceruzáért jött. Vagy valami más baromságért… Vagy – csak nem?! Csak nem akar bemá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tanár úr, kérem – hebegte égő arccal a kislány –, de nem tudtam, hogy ilyen hamar megkezdődött az óra. Bár gyanús volt, hogy olyan csendben vannak a fiú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kívánságod, gyorsan áruld el, kislány! – biztatta a tanár derűsen. – Ki kül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üldött senki, azaz anyukám kérte, hogy feltétlenül hozzam be. De persze ő nem tudhatta, hogy tulajdonképpen miről is van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én se tudom, hogy mirő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 apróra gyűrte zsebkendőjét. Picit oldalra fordította a fejét, akár a madár, mielőtt énekbe f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szíves lenni megengedni, hogy valamit odaadjak… vala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nek? És valamit? Olyan rejtelmesen mondod, csak nem valami veszélyes tárgyról van szó? – tréfálkozott a tan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ehogyis veszélyes – mosolyodott el Mogyoró a szívélyes fogadtatás hatására –, csak egy kör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örző? Kinek a körző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iúé, aki ide jár a tanár úr osztályába. Én pedig ide járok a szomszédos lányiskolába, s ezért átszaladtam vele. Igaz, az öcs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az öcséd hagyta odahaza a körzőjét. Hogy hívják az öcsé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nak nem kellett válaszolnia: Peti már felállott, falfehér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Madár nem hozott körzőt? – kérdezte az osztályfőnök, s csak Peti füle állapította meg, hogy már nem olyan vidám, a tanár hangja. – Akkor add szépen ide majd én továbbítom a számára! Bár azt hiszem, itt valami tévedés lesz! Az osztályban ugyanis senkinek se hiányzik segédeszköze. Leckenéző! – harsogta aztán baljós hangon a tanár. – A középső sor leckenézőjétől kérem újra a jelen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ssék megengedni, hogy megmagyarázzam… – kísérelte meg a kislány a közbeszólást –, én nem az öcs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csendben, fiam! – szólt rá szigorúan az osztályfőnök. – Nem harapom le az öcséd orrát, ne félj. Ha vendég is vagy, várj a sorodra! Halljam azt a jelen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dó Bandi kilépett a padjából, keményen kihúzta magát, és ideges arcrándulások kíséretében hada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nak tisztelettel jelentem, a házi feladatok rendben elkészültek, senkinek se hiányzik a körzője, Madár Péteré is ott fekszik a pad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összeszedte bátorságát, és közbevá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em az öcsém körzőjét hoztam be, hanem a Bodnár Miki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a füled, fiacskám? Azt mondta a leckenéző, hogy senkinek se hiányzik! Hogyan hozhattad akkor a Bodnárét, a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Csak ő még nem tudja! Én ugyanis… – és Mogyoró nyelt egy nagyot – egy hónappal ezelőtt elvettem az öcsém tudta nélkül a körző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a körzőjét? A Bodnárét? – türelmetlenkedett a tan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Az öcsém körzőjét! De csak kölcsönbe vettem el, mert az enyém… az enyémnek nem volt hegye. Azután visszatettem a tolltartójába, vagyis akkor azt hittem, hogy visszatettem, pedig véletlenül beesett a polcom mögé. És az öcsém másnap elő akarta venni, de nem találta persze, s akkor ráfogta a Bodnáréra, hogy az az övé! Tetszik most már érteni? Tegnap aztán, amikor a holmimat raktam, szóval nagytakarítást csináltam a polcomon, megtaláltam a körzőt. Mivel én vagyok az oka az egész bajnak, a sok veszekedésnek meg a haragnak is – mert haragban vannak azóta –, nem kivánhattam, hogy Peti hozza vissza, és hogy 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angja megbicsaklott, mintha nem akarna engedelmeskedni. Aztán keményen maga elé nézett, és máris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ő kérjen helyettem bocsánatot Mikitől a gyanúsítgatásérc meg mindenért! Igazán nagyon sajnálom, hogy ilyesmit csináltam, tessék, itt van a körző, és köszönöm szépen, hogy a tanár úr megengedte, hogy visszaadhassam, de most már rohanok, mert csak tíz percre kaptam engedélyt a távozásra, és jó napot kíván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dámságot hozó, szokatlan vendég nyomasztó csendet hagyott maga után az ötödik b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így állunk – mondotta végül Balla tanár úr, mintha néki se jutna eszébe okosabb –, megoldódott hát a rejtélyes körzőügy! Egy kislány segítségével. Néhányan tanulhatnának tőle: bátran beismerte a hibáját. Igaz, jó kis kavarodást okozott Madár meg Bodnár között, de szerencsére most orvosolta. Ezek után fogjatok szépen kezet, egyik se tehet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némán állt a helyén. Összeszorította a száját, szinte vicsor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van, édes fiam? Ennyire megrendített az újabb fejlemény? – biztatta a tanár. – Egyetlen szavad s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oldalvást Mikire sandított – hideg visszautasítást látott a másik szemében. „Ő tudja, egészen biztosan tudja, hogy Kati lódított az előbb! Ő nem hisz neki, egyetlen pillanatig se hitt! Ő nem fog kezet nyújtani, még ha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áll és hallgat. Érzi, milyen kínos a csend, mely körülburkolja magányos alakját. „Azt szeretnéd, ha abban a hitben maradna mindenki, hogy Mikinek sohase volt új körzője?” Miki olyan jegesen néz vissza, mintha ő is hallotta volna Kati fenyegető szavait. Talán meg kellene kísérelni, feléje nyújtani a kezét, hát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 kérem, meg kell mondanom, hogy amit a nővérem állított, az nem igaz! Az egész, amit elmesélt, hazugság! Igenis – kitalált dolog, csak azért akarta elhitetni mindenk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nézik, tanárja s harmincegy fiú szeme kíváncsian mered rá, kételkedve és ámulva. És haragosan. Mert azt a becsületes kislányt vádolni merészelte. Most már nincs visszaút. Most már nem érdekes semmi, csak Miki tekintete, mely élesen szegeződik rá, és további vallomásra biz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aláltam meg tegnap, nem ő! Az én polcom mögé esett! De én négyszemközt akartam visszaadni, mert szégyel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feje lekókad, olyan mélyre, hogy álla majdnem mellét éri. Már nem látja a kíváncsi tekinteteket, csak Miki néma bátorítását ér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gyelltem, hogy Mikinek volt igaza. Arra gondoltam, vagyis azt terveztem, hogy elviszem a lakásukra. Talán ott rábeszélhetem Bodnárt, hogy ne árulja el senkinek se! De Kati…, vagyis a nővérem ragaszkodott hozzá, hogy mások előtt kell tisztára mosni Mikit. És azért mondta, hogy ő tette, hogy ne fogjam rá, hogy árulkodó! De hiába vállalta magára – Miki úgyse hitte el neki, láttam rajta, hogy nem hiszi el Kat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odnár Miklós mit hitt, mit nem – szólalt meg ridegen a tanár –, az most nem fontos! Hogy nyilvánosság előtt vádaskodtál, és négyszemközt szándékoztál kimagyarázkodni – azt beismeréseddel úgy-ahogy jóvátetted. De itt más bökkenő is van, fiacskám! Bizonyítsd be nekünk, hogy – ha az a kackiás kontyú kislány nem lép közbe – te ma délután tényleg vissza szándékoztad juttatni jogos tulajdonosának azt a körzőt! Mert hogy otthon hagytad, az ellenkezőjét bizonyítja! Hátha el akartad rejteni a szekrényed mélyén, vagy a kanálisba akartad dobni, hogy eltüntesd a bűnjelet? Hogy sohase derüljön fény a dolo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nem tetszik ilyesmit gondolni? – dadogta a fiú rémülten. – Én… sajnos, mással nem tudom bizonyítani, csak azzal, hogy becsületesen állítom, hogy délután vissza akartam adni! Csak a szavammal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ületesen állítod? A szavaddal? Az bizony édeskevés! Pár hete Bodnár Miklós bizonygatta a „szavával” az igazát – és mi mégse hittün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tanár úr – emelkedett fel Miki izgatottan, abban a pillanatban, hogy feléje fordult az osztály érdeklődése –, meg kell mondanom, hogy én tudtam…, azaz nekem szólt óra előtt a Madár a körzőről! Azért is nem hittem el az előbb a testvére mesé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csodálkozva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szólt? Komolyan mon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szólt – felelte a fiú, s most már egész folyékonyan beszélt: – Mondta, hogy délután el akar jönni hozzám. Meg hogy ne haragudjak, meg hogy nagyon szégyelli magát az egész disznóságért, de nem fejezhette be, mert a tanár úr bejött az osztály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óra végén, amikor megszólalt távolról a csengő figyelmeztető hangja, az osztályfőnök még egyszer visszatért a sok vihart keltő ese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körzőügyet tehát véglegesen lezártuk a mai napon. Remélem, a jövőben jobban megfontoljátok, mielőtt valakit gyanúsitanátok. Nagy fegyver a bizalom, sok mindent meg lehet vele előzni. Különben, Madár! Holnap a nagytízpercben, kérlek, küldd be a tanáriba a nővéredet! Értet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csak Peti, az egész osztály csodálkozva figyelt fel a különös óhajt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el harmincéves tanári pályafutásom során először kívánok ugyanis valakit – hazugságért megdicsérni! – közölte Balla tanár úr a kíváncsi szemek követelésére. Azután sietve elhagyta a tanter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ettesben maradtak, Peti Miklós felé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nem is tudom, mit mondjak neked! Tulajdonképpen nem is értem, mért tetted. Mért hazudtál miattam, amikor én levegő vagyok neked – dadogta, miközben a két teljesen egyforma körzőre meresztette szemét. – Mért segítettél ki a pácból, valld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lőször is, mert te se árultad el múltkor az uszodai leckeírást, másodszor meg, talán nem </w:t>
      </w:r>
      <w:r>
        <w:rPr>
          <w:rFonts w:eastAsia="Times New Roman CE" w:cs="Times New Roman CE" w:ascii="Times New Roman CE" w:hAnsi="Times New Roman CE"/>
          <w:i/>
          <w:iCs/>
          <w:sz w:val="24"/>
          <w:szCs w:val="24"/>
        </w:rPr>
        <w:t xml:space="preserve">azt </w:t>
      </w:r>
      <w:r>
        <w:rPr>
          <w:rFonts w:eastAsia="Times New Roman CE" w:cs="Times New Roman CE" w:ascii="Times New Roman CE" w:hAnsi="Times New Roman CE"/>
          <w:sz w:val="24"/>
          <w:szCs w:val="24"/>
        </w:rPr>
        <w:t>akartad reggel elmondani nekem? Ahogy megszólaltál, sőt amikor beléptél az osztályba, és rögtön rám meresztetted a szemed, azonnal tudtam, hogy megtalált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háborgó gondolatai közt kutatott, szerette volna mentegetődző szavakba önteni őszinte megbánását, de padtársa megkímélte mindettől. Valami csodálatos gondolattársítás következtében olyat kérdezett Petitől, ami a fiút még a történteknél is jobban megrendí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holnaptól megint jössz velem uszod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nek állító hangsúlya volt: Miki annyira biztosra vette, hogy csak összeveszésük tartotta vissza pajtását a reggeli akaraterő-prób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többen is hiányoltak! Sanyi bácsi megkérdezte egyszer: „No, lemaradt a haverod? Csak eddig tartott a nagy buzg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annyira megdöbbent, hogy egy ideig szóhoz se tudott jutni. Gondolatokba merülve kapkodott létező és nemlétező érvek után, melyek szorult helyzetéből kimenthetnék. Ezek szerint hát nincs menekvés számára. A csoda – ami kibúvót jelentett egy időre, de még több gondot és bánatot – nem volt valódi csoda. Ott tart, mint a körző eltűnése előtt. Ha most nem ellenkezik, ha nem kapálódzik kézzel-lábbal, bezárul körülötte ismét a kelep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megyek! – mondta végül rekedten, s alig hitt saját fülének. Szavai vidáman hangzottak, mintha kibékülésüket pecsételték volna meg. Talán azért, mert – bár önmagának is szégyellte bevallani – a távoli úszómedence átlátszó víztömegének varázsa ismét feléje nyúlt, és ellenállhatatlanul vonzotta magához.</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TÖRTÉN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z idegen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ütött-kopott, régi házak közé szoruló udvar keskeny volt és örökké árnyékos, a három Kovács gyerek mégis remekül elszórakozott benne. Szemben a kilátást elzáró háromemeletes ház tűzfalát vadszőlő futotta be, sűrűn és erősen kapaszkodtak a szertekúszó ágak a vakolathoz, s a rajtuk ülő fényes hátú levelek még annyi helyet se hagytak, ahová gumilabdát dobálhattak volna. Terus és Misi – a két kisebb – kényszerűségből a konyhaablak melletti falszigetet használta hát erre a célra. Mama, ha odahaza volt éppen, kidugta fejét a hangos labdapufogásra, és csak úgy tessék-lássék megszidta a gyerekeket. „Be akarjátok törni az üveget?!” – kérdezte méltatlankodva, de nem kergette el őket. Még mindig jobb, ha itt rendetlenkednek, mint ha az utcára szoruln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sszal egy sor sarkantyúvirágot ültettek az udvar szélére, a szoba meg a konyha alacsony ablaka alá, s néhány tő bazsalikomot, hadd enyhítse a főzésszagtól terhes levegőt. De a Kondásék két tyúkja lecsipkedte a gyenge leveleket, alighogy kimerészkedtek a földbőí.</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i, ha magára maradt az udvaron, unalmában felült a ház végénél kuporgó korhadt favágó bakra, s azt képzelte, hogy lovagol. Olykor az egész várost bevágtatta földbe süppedt lábú jószágán. Ezekről a csodálatos kalandokkal teli utazásokról senki sem sejtett semmit – legfeljebb a fal menti padon foglalatoskodó Marika leshette ki. De az idősebb lány elmélyedten dolgozott: ruhát szabott egy fakó arcú, kócos babának, s a lovon vágtató gyerekkel nemigen törődött. Csak olyankor figyelt fel rá, ha hosszas keresgélés után az elcsent centimétert követelte rajta. Misi ugyanis a másfél méteres viaszosvászon mérőszalagot használta kantárnak: rátekerte a favágó bak két ágára. Másik kezében tollat vesztett tollseprűnyelet szorongatott, s a végére kötött spárgával fenyegette lustálkodó parip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énként Terus fáradhatatlan kedvvel locsolta a cakkosra csípett levelű virágtöveket, s irigykedve gondolt a távoli villakertekre, ahol karcsú rózsatövek szegélyezik a gondosan ápolt pázsi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ár mindennel elkészült, s nem volt nagyon késő, mama kivitte a konyhaszéket az udvarra, a falhoz támasztotta, s a szobából halkan kiszűrődő rádióműsort hallgatta. Olyankor Terus melléje kuporodott, és hízelgő, lágy hangján úgy dorombolt a fülébe, akár egy kisci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tároztam, hogy kertész leszek – súgta kedveskedve –, ugye, édesmama, az gyönyörű foglalkozás? A zöld fű közé százszorszépet meg nefelejcset ültetek. Úgy elrejtőznek majd, hogy messziről nem veszik észre az emberek a virágukat! De ha valaki keresgélni kezdi – egyszerre úgy megörül nekik, de úgy… Vagy az is lehet ám, édesmamám, képzelje csak, hogy egy nagy-nagy gazdaságot vezetek majd! Rengeteg sok búzát, árpát meg rozsot vetek a földbe. De még annál is több mákot! Abból terem majd a legeslegtöbb. És akkor maga minden áldott héten mákoskalácsot süt nekem,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ősz végén a beköszöntő tél véget vetett a falusi életet idéző boldog lehetőségeknek. A lebontásra szánt földszintes ház minden csúfságát és kényelmetlenségét feledtető keskeny udvarsáv kopár, barátságtalan folttá változott. Az emeletes tűzfalon nyoma veszett a rengeteg pirosan lángoló levélnek, s a száraz ágak labirintusa mögött hosszan időzött a szélűzte, első hó. Fagyos estéken a rosszul világított, jeges udvaron hangosan koppant a hazatérő lakos sietős lép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szabad idejében most már a konyha sarkába szorult, s egyre varrta az apró babaholmit. Csúf arcú bábujának nemrég megrepedt a feje, feketén tátongó szemüreggel néz azóta a világba. De Marikát nem nagyon izgatta a baleset: számára csak az volt érdekes, hogyan simul a hulladék selyem- meg szövetdarabokból összetákolt ruha a baba termet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egy olyan bábunak ruhát varrni, amelyiknek törött a feje? – kérdezte Terus csodálkozva. – Én már réges-régen kivágtam volna az ilyen csúfságot a szemé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kora darab selymem lenne, amiből néked varrhatnék, és sokszínű cérnám is hozzá, én is elhajítanám – vallotta be a nénje panaszosan –, de ilyen ringy-rongyokból csak babára te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a sok pénzünk lesz, Mari, veszek neked ezer méter selymet! Mindenféle tarka színűt – kedveskedett Terus örökké szelíd hangján. – Akkor sok-sok ruhát varrhatsz belőle nekem, iga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juk szólásmondását utánozta a kislány; az özvegyasszony vigasztalta a három gyereket nehéz napokban ezzel a soha meg nem valósuló feltétellel: „Ha majd rengeteg pénzem lesz, veszek nektek egy emeletes tortát! Úgy bizony! Akkor mindegyiknek jut legalább hat szelet. De az is lehet, hogy h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nem felelt húga csacska kérdésére. Cérnát fűzött a tűbe, nagy gondosan megcsomózta a végét, és kitartó szorgalommal szegte tovább a parányi szokn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olyan nagyon sok pénzed lesz, nekem vegyél inkább egy szürke lovat! – szólalt meg Misi féltékenyen. – Többet ér, mint az a sok cifra ron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eked lovat veszek – egyezett bele készségesen a kislány. – Ha akarod, akár kettőt is, szívesen. Akkor legalább befoghatod őket szekér el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z évben különösen szigorú tél dermesztette Marikáék keskeny udvarát. A konyhaablak üvegét vastagon lepte a jégréteg, át se igen láttak rajta. Karácsony után mama három napra szülőfalujába utazott, idős rokona temetésére. Nem szívesen hagyta magára a gyerekeket, készülődés közben gondterhelten sóhajtozott. A két kisebb ellátása nem okozott sok gondot – a téli szünetben is bejártak a napközi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 legidősebb – mondotta az asszony indulás előtt Marikának, olyan ünnepélyesen, akár a mesében a vagyonát fiaira hagyományozó családfő –, okos is vagy már, ügyes is, azt hiszem, nyugodtan rád hagyhatom a lakást meg ezt a két szeleburdit. Tudom, vigyázol mindenre. Ugye, nem lesz semmi baj, kislá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engedelmesen intett. Megilletődött a gondolattól, hogy mekkora felelősség szakad a váll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lenne baj? – ismételte meg a kérdést hosszú fontolgatás után, mert érezte, hogy anyja biztatásra vár. – Ne féljen, ellátom a bajukat, csak ne engedelmesked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gy lábas főtt ételt hagyott a mama a kamrában, néhány papírpénzt az asztalfiókban s rengeteg jó tanácsot Marika figyelmébe ajánlva. Aztán a szomszédasszony gondos felügyeletére bízva a három gyereket, nehéz szívvel búcsút 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megteszem ezt a nagy utat, ha ellopok a szabadságomból három napot, ráadásul kiszórom a drága pénzt is – legalább egy kalap alatt elintézem más, régen sürgető ügyes-bajos dolgomat is. De harmadnap estére megérkezem. Ha valami mégis közbejönne, valami rendkívüli, ami visszatartana…, idejében értesítést küld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csodálkozva hallgatta: mama sohase volt ilyen bőbeszédű. Úgy látszik, az utazás okozta izgalom kimozdította szokott nyugalmából. Végre mégis útnak indult az 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hamarabb is megjövök! – intett vissza az udvar végéről, de aztán sietve elfordult. Ne lássák azok a mafla gyerekek az anyjuk könnyfutott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rika sokat volt egyedül ezekben a napokban, mégse unatkozott. Titkos tervének végrehajtása, hogy visszatérő anyját ragyogóan tiszta lakásban, megterített asztallal, frissen főtt étellel fogadja, lekötötte minden szabad percét, s még legjobb barátnőjét, Madár Katit is csak egyszer kereste fel. Olykor megállott a lakás különböző pontján, és sajgó derékkal figyelte szorgos munkája eredményét: a kamra súrolt polcát, a rajzszögekkel felerősített fehér papírcsíkokat, melyeken az ősz óta kiürült befőttesüvegek fejjel lefelé, katonás rendben várakoztak az új gyümölcsterm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tvérei testi épségének féltése szigorúvá tette velük s önmagával szemben. Nehogy kárt tegyenek magukban, alig engedélyezett nékik valami mozgolódást, s lépten-nyomon sarkukban járt. „Misi, nem mégy le arról a létráról?! A gáz közeléből eredjél, Terus, míg szépen mondom – még belekap a ruhádba a lá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harmadik nap már nehezebben telt. Mindaddig lekötötte a rengeteg tennivaló, s szinte kevesellte a rendelkezésére álló időt. De mostanra mindennel elkészült – fényes volt a padló a szobában, fehéren világított a konyhakő a kék levélminták között. A sütemény is kisült jókor reggel, igaz, a szomszéd néni segédkezett egy kicsit. Főleg a gázsütő begyújtásánál. De háromszög alakúra Marika vágta már a kihűlt tésztát, s ő rakta óvatosan a tulipánmintás tálra is. Mama csodálkozik majd igazán: nemhiába tanította türelemmel nagyobbik lányát a konyhaművészetre – most bebizonyította, hogy tizenkettedik életévében alkalmas egy egész háztartás vezetés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a délelőtt óta izgatottan leste anyja érkezését. Minden közeledő lépés megdobogtatta a szívét – de jócskán délutánba hajlott már az idő, amikor a postás beadta az expresszlevelet. Marika rosszat sejtve tépte fel az ismerős kézírást viselő borítékot: aki ma érkezik, nem hagyja ilyenkorra az értesí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ve olvasta végig a dülöngélő, sűrű sorokat, a négyoldalnyi, tengersok szót. Aztán dacosan felvonta vállát, nyelt egy nagyot, és első haragjában egyetlen mozdulattal kettétépte a keze ügyébe eső, sok gonddal készített rajzlapot, a díszes betűkkel. A rajzlap a konyhaasztal közepén, szalmavirággal teli vázának támaszkodott, s a következő szöveg állott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EN HOZTA IDEHAZA, ÉDESANY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ünk a mama elé a vonathoz, Mari? – kérdezte a kisebb lány, alighogy Misivel megérkezett a napköziből. – Ígérted, hogy megtudakolod a vonat érkezését. Elfeledted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nem válaszolt azonnal, csak szigorúan végignézett izgatottan várakozó testvérein. Aztán meggondol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lesz, ha letisztogatjátok a cipőtöket! Azért gürcöltem három napon keresztül? Hogy mindent összerondítsatok nekem?! – Hangja keserű volt, s ahogy most visszagondolt a küzdelmes órákra, elfeledte az önként vállalt munka lázas örömét, s a meglepetésszerzés izgalmas vágyát – már csak lehangoló fáradtságot, fásult rosszkedvet érzett. Misi, a család elkényeztetett kedvence, azonnal észrevette ezt az indokolatlannak tűnő hangulatvált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d még mostanáig se, mikor megyünk a mama elébe. Késő este, ugye? Vagy talán éjfélkor? – Bármennyire is hiányolta anyja jelenlétét, az esti órában befutó kivilágított szerelvény elképzelése s főleg a számára szokatlan, késői időben történő csavargás gondolata lázas izgalommal töltötte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tkőzzetek le nyugodtan – válaszolta a nagyobb lány, keserű gúnnyal hangjában, és hátat fordítva nékik, folytatta: – nem megyünk sehová. Se most, se később. Hiába bámultok annyira – nem jön meg estére a mama. Megírta expresszlevélben. Csak holnap érkezik, mivel váratlan dolga akadt. Éhesek vagy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lódás elvette a két kisebb étvágyát. Csak tessék-lássék kotorásztak az annyi gonddal és szeretettel készített ételekben. Közömbösségük még inkább felingecelte a dicséretre éhes l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összetorkoskodtatok mindenfélét! Cukrot vettetek vagy pattogatott kukoricát? Na, ki vele – valljáto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tatlanul megrágalmazott két gyerek konokul hallgatott. Terus lágyan nézett a nénjére, mintha néma pillantásával akarná lecsillapítani. A fiú egy idő után bátorságot gyűjtött, és férfiasan fellázadt az igazságtalan vád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alatot se ettünk dél óta, tudd meg, te utálatos! Még az uzsonnánkat is ott hagytuk, pedig párizsi is volt a vajas kenyéren. Mégse ízlik most semmi. Tedd el a vacsorát holnapra, ahelyett, hogy pukkadsz! Legalább nem kell a mamának mindjárt főzőcsk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igazán finom, Mari, mama se készíthette volna jobban – vigasztalta Terus, s úgy bújt Marikához, mintha anyját képzelné helyére. Csendesek voltak egész este, alig lehetett hangjukat hal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éjjel nem a világ! – jelentette ki lefekvés előtt a fiú, elkámpicsorodott kedvű nénjei vigasztalására. – Mire felébredünk, már holnap lesz. Addigra meg talán be is toppan a mama. Mit gondoltok, kislán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gondolok egyáltalán semmit – felelte Terus szomorúan –, én azt hittem, ma jön meg, aztán ládd, téve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tek aludni! – hajtotta őket Marika ingerülten, s most nem nevetett a legkisebb szájából groteszkül hangzó „kislányok”-on. – Talán térden állva imádkozzak nektek, hogy végre ágyba feküdjetek?! – És mialatt láthatatlan könnyeket nyelve ő maga is levetkőzött, kis kárörömmel az járt a fejében, hogy holnap délelőtt már üres lakás várja a hazaérkezőt. Holnap megkezdődik a tanítás. Jó is, hogy nem lesz idehaza senki. Főleg, hogy ő nem lesz otthon. Legalább nem kell azonnal szemrehányást tennie. Mert ő bizony megmondja, ami a szívén fekszik! A legelső adódó alkalommal kitálalja a sérelmét, mindent, ami a begyében van. Nem hallgat el semmit, egy világért se! Hogy egy idegen ember miatt így elbánt vele. Egyszerűen becsapta miatta. Amikor ő annyi rengeteget dolgozott, annyi szépet terv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árhogy is törte a fejét, csak nem értette önnönmagát. Eddig remegő várakozással készülődött, meglepetést meglepetésre halmozott a hazatérő megörvendeztetésére. Most meg alig várja, hogy belémar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két kisebb már jóízűen szuszogott a közelében, magyarázatért kutatva elővette ismét a meggyűrődött levelet. Nézegette álmos szemmel, ellenséges indulattal, aztán kábult fejjel olvasni kezdte valahol a közepe tá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kkori jó baráttal találkoztam össze a temetésen. Sok beszélnivalónk akadt ennyi idő után. Apátokat jól ismerte és becsülte. Ő is megözvegyült másfél éve. Egyedül maradt, se gyereke, se senkije. Csudaszép nagy házban él, asszony nélkül. Szegény, igen búsul emiatt. Majd elfeledem. Kádas István a neve. Sokat meséltem rólatok, de az se elég neki, ismerni szeretne benneteket. Meg is ígértem, hogy ha előbb nem, de nyáron elhozlak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m ugyan nem visz!” – lázadozott a kislány, és aggodalmasan a két ágy felé lesett, nem látja-e a másik kettő, hogy ő sírva olvassa mama levelét. De meg se moccantak. – „Engem bizony nem! Hogyisne, amikor a miatt az idegen ember miatt nem jött meg, amikorra megígérte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levél folytatását is elolvasta, de már nem nagyon figyelt a szövegre, csak a szeme mozgott gépiesen ide-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tok sírjánál kétszer is jártam, rendbe szedtem, meg kell hagyni, elég szépen tartották. Örökzöld futja be dúsan. Majd tavasszal árvácskát ültetek rá, körbe-körbe… – és megint, újra és újra, visszatért ahhoz az idegen emberhez: „…István bácsi az itteni Új Föld Tsz vezetőségi tagja, jó munkásember, szépen hoz neki a munkaegység. Ha Misi itt lesz, megígérte, felülteti igazi ló hátára. Teruskám, ha látnád, mekkora irdatlan gazdaság ez, míg a szemed ellát, mindenütt konyhakertészet! És melegházuk is van. És jövőre megpróbálkoznak a virággal is. Itt aztán kedvedre kertészkedhet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ntha a legidősebbnek nem jutott volna már az ígérgetésből, a vágyat keltő beszámolóból, Marikának csak annyit üzent a ma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olyan jó kislányom vagy, amilyennek anyád ismer, aki mindig megosztja velem a gondokat. Isten áldjon mindhármatokat, nagyon sokat írtam, elfáradt a kezem meg a karom. István bácsi szeretettel tiszteltet benn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vetette mindezt papírra? Mért görnyedt órák hosszat, amikor olyan keservesen megy neki az írás? Nem ért volna rá egy napot, amíg szóval elmesélheti, mekkora az a konyhakertészet? Nem. A mama valamire készülődik, s ahhoz kellett előhírnöknek ez a rettenetesen hosszú levél. Hogy legyen min gondolkoznunk addig, amíg megszólal. Amíg olyasmit közöl, amitől vacog a foga az embe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ébren feküdt, s az elsötétedett szoba láthatatlan mennyezetére meresztette szemét. Féltékeny dühvei gondolt arra az ismeretlen emberre, akinek az ő szűkszavú anyja annyi sort szánt a levélben. Egy idegenről ennyit írni! Néki, a lányának, az elsőszülöttnek – csak két sort. Hirtelen ijedten döbbent rá, hogy testvéreinek meg se mutatta a levelet. Majd panaszkodnak a mamának. Igaz – nem is kérték. Annyira meglepődtek a hír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nehezen elaludt végre. Utolsó gondolata az volt: „Holnap, ahogy felkelünk, még iskolába indulás előtt, felolvasom nekik. Kíváncsi vagyok, mit szólnak hozzá. Ők talán nem is nagyon bánnák. Mit nem bánnának, az isten szerelm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ásnap reggel Misi boldog elragadtatásában visítozva hallgatta végig a valóságos lovaglásról szóló ígéretet, és Terus kerek, nagy szeme fényesen ragyogott fel a kertészkedés lehetőségére, Marika vérig sértve gyűrte össze a levelet. Azurán rájuk riva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l akartok késni az iskolából?! Hogy annak is én legyek az oka? Amiatt is én húzzam a rövidebb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gondosan megfésülte őket, segített begombolni a kabátjukat. Azután eligazgatta az asztalterítőt, és helyére tette a székeket. Sürgött-forgott, tett-vett, mielőtt eltávoztak. A sütemény a szekrény polcán száradozott, érintetlenül. Ha megtalálja, jó. Ha nem – az is jó. „Nekem ugyan mindegy” gondolta, és szigorú arccal, durcás szájjal nézett körül, mielőtt bezárta az ajtót. A kulcsot óvatosan a táskájába dugta. Ha délelőtt megjön a mama, van neki saj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onyhában csendesen ketyegő óra fél kilencet mutatott, amikor az asszony belépett a lakásba. Óvatosan haladt át a szűkre szabott előszobán, mint aki attól fél, valakit felriaszt vagy megijeszt egy hangosabb mozdulatával. Kora reggel a vonaton már tudta, hogy üres lakás fogadja otthon – most mégis csalódást érzett. Lerakta a kabátját meg az útiholmiját, és fáradtan ereszkedett egy konyhaszé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éjszakán keresztül utazott, s alig aludt valamit a kényelmetlen fapados szakaszban. Gyerekei utáni vágyódása s főleg az értük érzete aggodalom ültette éjféltájt a személyvonatra – csak éppen a hajnali hóviharral nem számolt. A vonat több órás késéssel érkezett a fővárosba. Csüggedt kedvvel, mozdulatlanul üldögélt a félhomályos, hidegre hűlt konyhában. Szeme le-leragadt az álmosságtól, miközben azon tűnődött: ágyára dőlve aludjék-e kicsit, vagy fogjon mindjárt munkához? Aztán legyőzte a csábító kísértést, és hátát egyenesítgetve felállott a kemény székről. Rendbe kell tenni a lakást; három nap sok idő, sok nyomot hagy maga után olyan helyen, ahol három egészséges gyerek rendetlenkedik. Összegyűlik a por meg a mosatlan ed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ába kutatott letakart szennyes tálak s eldugott ételmaradékot rejlő lábasok után, a konyha ünnepi rendben ragyogott körülötte. Útitáskáját hamarosan kiürítette, a ruhaféle az előszobaszekrénybe, a vidékről hozott élelem a kamrába került. Az első komoly meglepetés a kamrában érte, a négyszögletes apró helyiség figyelmeztette először lánya verejtékes küzdelmére. Az asszony mereven nézte az egymás felett sorakozó polcokat, ujjával megérintette a fehér csomagolópapír ollóval cifrázott szélét – s alig tudott betelni a szívmelengető látvánnyal. Hát mégse hiába volt a rengeteg küszködés! A hosszú, fájdalmasan sivár évek lemondása, a nehéz özvegyi sors vállalása – ez a gyereklány most bebizonyította, hogy vár rá még öröm is, elégedettség is hátralevő életében! Csak kitartás kell hozzá. Talán nem is szabad igénybe venni a baráti segítséget… Talán nem is kéne elfogadni azt a feléje nyújtott, bátorító ke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elhagyta a kamrát, ahol maga se tudta, mennyi időt töltött gondolatokba mélyedve. Bizonyára sokat – hiszen egy küzdelmekkel teli, nehéz életet gondolt végig odabenn. Aztán egyre vidámabb lett, egyre derűlátóbb, ahogy végigjárta a kis lakást. Mindenütt tisztaság, rend; s még a levegőben is érezni lehetett egy emberi lény meglepetést okozni vágyó igyekezetét. S ez az emberi lény az ő lánya. Akivel már mindent megbeszélhet, akitől tanácsot várhat mindig és mindenben. Most is – a döntés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krényben meglelte a rácsozott süteményt, s a gáztűzhely sarkán, fagyos zsírban s érintetlenül jókora sült hús kínált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as örömet érzett az asszony, az álom, a fáradtság nem gyötörte többé. Legszívesebben kendőt kerítene a nyaka köré, s futna a lucskossá taposott havas utcán az iskola felé, hogy minél előbb ölelhesse magához azt, akinek mindezt köszönh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se mozdul, uralkodik magán. Nem olyan fából faragták, hogy kifelé sokat mutasson érzelmeiből. Majd csak eltelik a délelőtt, hiszen tíz óra van már. Időnként nyugtalanul pislog a konyha sarkába, ahová megérkeztekor titokzatos csomagot rejtett. Szögletes formájú a csomag, vastag papírburka fölé még kopott kendőt is terített útközben – ne érje hideg a belsejét. Erről ugyan ki nem találják a gyerekek, hogy mi rejlik benne! De vajon – jut elegendő levegő annak… a tito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múlik az idő, inkább cammog. Csak akkor döbben rá, hogy nem fűtött be a szobában, amikor fázósan összeborzong. Veszi gyorsan a szemetesvödröt, s indul a kályhához, hogy kiszedje a tegnapi salakot. De a kályha vasszája újabb meglepetést takar: tisztára ürítve néz vele farkasszemet. A rostélyon lazán egymásra rakott gyújtósdomb várakozik meg papiros. Csak egy gyufaszál fellobbanó lángja szükséges, s máris vidáman pattog a tű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se. A gyufaszál végén nem villan fel a láng, s a kályha belsejében továbbra is érintetlenül kuporog a vékonyra hasogatott gyújtós. Mi fogta le vajon az asszony kezét? Miért térdel továbbra is mozdulatlanul a hideg kályha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értelmetlen s mégis oly sokat árulkodó felirattöredéket fedez fel a kályha belsejében. Kettőbe tépett, keskeny papírcsíkon, piros-kék ceruzával színezett levelek gyűrűjében, a következőket olvash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DEHAZA ÉDESANy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s a másikon, melyet utóbb vesz kez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ISTEN HO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összeülik a két, szabálytalanul elszakított papírcsík, mint a parancsolat. Örvendezhet, akit illet a gondos kézzel rajzolt, szívből fakadt köszöntés. Isten hozta… Homályos szemmel olvashatná, akihez sz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az asszony nem örvend, s amitől a szeme bepárásodik – már nem a boldogság könnye. Mert a felkotort gyújtósszálak összeroppant építménye alatt még valamit talál. </w:t>
      </w:r>
      <w:r>
        <w:rPr>
          <w:rFonts w:eastAsia="Times New Roman CE" w:cs="Times New Roman CE" w:ascii="Times New Roman CE" w:hAnsi="Times New Roman CE"/>
          <w:i/>
          <w:iCs/>
          <w:sz w:val="24"/>
          <w:szCs w:val="24"/>
        </w:rPr>
        <w:t xml:space="preserve">Expressz </w:t>
      </w:r>
      <w:r>
        <w:rPr>
          <w:rFonts w:eastAsia="Times New Roman CE" w:cs="Times New Roman CE" w:ascii="Times New Roman CE" w:hAnsi="Times New Roman CE"/>
          <w:sz w:val="24"/>
          <w:szCs w:val="24"/>
        </w:rPr>
        <w:t>feliratú cédulával díszített borítékot. S amikor megtapogatja, benne zizeg a nehezen fogalmazott, éjszakába nyúló, hosszú órákon át körmök levél is. Úgy tartja kezében a kettészakított rajzlapot meg a borítékot – mint egy hadüzenetet. Aki ezt a köszöntő feliratot rajzolta, azt szeretet hajszolta cselekedetre. Aki kettétépte, azt a har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így vagyunk” – gondolja az asszony keserűen, s bizonytalan kézzel végre a dobozhoz dörzsöli a gyufát. A tűz fellobban a kályha gyomrában, lustán végigharapód-zik a szétkotort puhafa halmocskán, s az asszony sóhajtva emelkedik fel a föld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radt. Összetörtnek érzi minden csontját s reménytelennek a holnapot. Kezében még egyre ott szorongatja az árulkodó papír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i? – kérdezte Marika csodálkozva, amikor déli egy órakor az iskola kapuján kilépett az utcára. – Hogy kerültök ide? Mért nem vagytok a napközi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kisebb testvér összevigyor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redzkedtünk – mondotta Misi egyszerűen, és ártatlan szemmel viszonozta Marika szigorú pillantását. – Az ebédet bekaptuk, aztán engedélyt kértünk a gyors távozásra – ismételte megnyugtatóan. – Ne félj, a Cuncimunci becses beleegyezésével indulunk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uncimuncinak Keresztesinét. az alsó tagozatosok napközis tanító nénijét becézték az iskolában. Nyílt titok volt, maga a kislányosan öltözködő, siránkozó hangú idős pedagógusnő is tudott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us szokott módján azonnal Marika karjába csimpaszkodott, s úgy magya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írtuk ki tovább, Mari! Megmondtuk szépen a tanító néninek, hogy nagyon szeretnénk már látni a mamánkat, aki hosszú ideig vidéken volt. Látod, a Cuncimunci azonnal beleegyezett, csak te vagy il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fél nap hosszat magában hordozott haragja e pillanatban tetőfokára hágott. Úgy érezte, nem fér el benne az elkeseredés – torkán keresztül szelepet kell nyitni né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visszamentek, értitek?! – kiáltotta, és nyomatékosan kettőt toppantott, hogy sár verődött a harisnyájára, s ettől még jobban felháborodott. – Indulás, egy-kettő! Ha nem siettek, magam viszlek vissza benneteket a fületeknél fogva! Majd adok én nektek, összevissza hazudozni mindenk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i fekete szeme kitág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anád meg, hogy mit hazudtunk és kinek? – Ott állottak hárman, csatasorban, a sárral keveredett lucsokban. Az iskola ablakai mögül bárki végignézhette az egyre hevesebbé váló családi jelen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azudtatok, hogy a mama megérkezett – mondta Marika méltatlankodva –, ho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alán nem érkezett meg?! Hisz azt írta, ma jön! Honnét tudod, hogy nincs már réges-régen odahaza? – érvelt Misi felháborodottan, és elszántan lépett egyet a hazavezető utca irány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alán nem igaz, hogy rettenetesen sokáig el volt tőlünk a mama? – kérdezte Terus, öccse segítségére sietve, s a hangja szokatlanul támadó lett. – Én legalábbis úgy érzem, hogy egy év is eltelt, amióta el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illanatig a határozatlanul tépelődő Marikára lesett, de hogy viszonttámadás nem érte, mosolyba enyhülő tekintettel folytatta: – És persze arra is kíváncsiak vagyunk, hogy mit hozott ajándékba! Tudod, hogy üres kézzel sohase gyün sehonnét 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yün”, hanem jön – javította ki Mari a kislányt, s hirtelen, mintegy segélykérőn, Mogyoróra kellett gondolnia. – Úgy beszélsz, mint egy falusi liba! Visszamehetnél a tanyára lakni ilyen csúf beszédd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értésnek szánta, de Terus nem haragudott meg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ék én szívesen, csak vinnének! Bárcsak ott lakhatnék a mama falujában, ott legalább kertem lenne, nem olyan ócska kis köves udvar, mint emitt! Meg pelyhes kiskacsát is nevelhetnék…, és ezer holdon gazdálkodnék,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ákot ültetnél! – gúnyolódott a fiú, aki szemmel láthatóan unta már a várakozást. – Mondjátok, nem mennénk inkább haza? Úgy fázik a lábam, hogy mindjárt lef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nem mozdult. Mintha már nem is a napköziért haragudna, új irányból indult támad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lhiszem, hogy az ajándékokra vagytok kíváncsiak! Nektek mindig ez a legfontosabb, nem is a ma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lőször a mama a fontos, aztán amit hoz! – vágott szavába Misi türelmetlenül. – És ha tudni akarod, alig </w:t>
      </w:r>
      <w:r>
        <w:rPr>
          <w:rFonts w:eastAsia="Times New Roman CE" w:cs="Times New Roman CE" w:ascii="Times New Roman CE" w:hAnsi="Times New Roman CE"/>
          <w:sz w:val="24"/>
          <w:szCs w:val="24"/>
          <w:lang w:val="en-US"/>
        </w:rPr>
        <w:t xml:space="preserve">varom </w:t>
      </w:r>
      <w:r>
        <w:rPr>
          <w:rFonts w:eastAsia="Times New Roman CE" w:cs="Times New Roman CE" w:ascii="Times New Roman CE" w:hAnsi="Times New Roman CE"/>
          <w:sz w:val="24"/>
          <w:szCs w:val="24"/>
        </w:rPr>
        <w:t>már, hogy halljak valamit arról a ló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lóról? – kérdezte értetlenül a nagyobb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lyiken lovagolni fogok, ha ott lakunk megint, falun. Mert én megkérem a mamát, ahogy találkozom vele, hogy mielőbb költözzünk oda! Talán az az István bácsi, tudod, akiről írt…, az majd megengedi, hogy a szép házában lakjunk. Nem sokáig, csak amíg megnövök. Akkor meg úgyis sok pénzt keresek, abban a Nagy Földben…, és én is építtetek nektek egy óriási há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 Földnek hívják, hanem Űj Földnek… – suttogta Marika lemondóan, s olyan tömör szomorúság ült ki arcára, mintha Misi tévedése a termelőszövetkezet nevét illetőleg komoly szenvedést okozott volna néki. – Különben se vitatkozom veletek! Nem érdemes. Buta gyerekek vagytok még… – folytatta szinte szelíden. – Csak arra kérlek benneteket, eredjetek szépen vissza a napközibe. Ott jó meleg van, játszhattok is, ha készen van a házifela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a kapuján ősz hajú férfi lépett ki. Lelkes tanár úr volt, Marika osztályfőnöke. Mielőtt elhaladt volna a három gyerek mellett, érdeklődve megál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testvéreid, Kovács Mari? – kérdezte, és fürkészve nézett végig az elnémult társas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tanár úr, kérem… – rebegte a lány zavarában. – Terus negyedikes, Misi pe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sodikos vagyok! És elkéredzkedtünk a napköziből, mert megjött a mamánk vidékről – szólalt meg a fiú, és bátran viszonozta a tanár pillant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rt nagyon régen nem láttuk a mamát… – avatkozott most már Terus is a beszédbe. – Azért megyünk korábban haza Mar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otta a szigorú arcú tanár, és helyeslően bólintott is egyet. – Látom, azért igyekeztek annyira hazafelé! – A két kisebb azonnal elértette a tréfás célzást. Illedelmesen köszöntek és elindultak, a tanárral ellenkező irányban. Eleinte lassan lépegettek, kikerülve a tócsákat, aztán egyre sebesebben. Amikor a sarkon befordultak, Marika futni volt kénytelen, hogy beérje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yörű rendet csináltál, kislányom, az egész ház csak úgy ragyog! – ezzel fogadta a mama már az előszobában idősebb lányát. Alig tudott közben kibontakozni a két kisebb öleléséből. – Nem akartam hinni a szememnek! Félek, hogy megerőltetted magad annyi rengeteg munk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dolgoztam olyan sokat – felelte Marika lesütött szemmel –, és a szomszéd néni is seg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i a mézeskalácsszívben gyönyörködött már, melynek közepén kerek tükör ragyogott, de az utolsó szavakra felkap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igaz! A Szigeti néni nem is segédkezett neki! Egyedül csinált mindent! Egyes-egyedül! Mit bámulsz olyan dühösen, Mari, úgyis tudod, hogy nekem van igazam! Be se engedtük a szobába azt a sunyi vénasszo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sütőbe gyújtott be tegnap reggel, meg a tésztáhozvalót mérte ki – cáfolta nénje állítását Terus is. – Ne higgyen neki, édesmama! Csak szerénykedik! Pedig mindent ő végzett, mosott, súrolt, takarított, és még rajzolt is maga számára egy gyönyörűséges… no nézd csak…, hol is az a rajz? – kérdezte, és fürkészve kutatta végig a konyhát. De alig egy perc múlva már meg is feledkezett arról, amit keresett. – A mézeskalácsszív a Misié? – tudakolta aggodalmasan, és izgatottan várta a vál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denkié – mert hármat hoztam! Itt a tiéd is – </w:t>
      </w:r>
      <w:r>
        <w:rPr>
          <w:rFonts w:eastAsia="Times New Roman CE" w:cs="Times New Roman CE" w:ascii="Times New Roman CE" w:hAnsi="Times New Roman CE"/>
          <w:sz w:val="24"/>
          <w:szCs w:val="24"/>
          <w:lang w:val="en-US"/>
        </w:rPr>
        <w:t xml:space="preserve">nevetett </w:t>
      </w:r>
      <w:r>
        <w:rPr>
          <w:rFonts w:eastAsia="Times New Roman CE" w:cs="Times New Roman CE" w:ascii="Times New Roman CE" w:hAnsi="Times New Roman CE"/>
          <w:sz w:val="24"/>
          <w:szCs w:val="24"/>
        </w:rPr>
        <w:t>kissé erőltetetten az asszony. – Mindenből egyenlően hármat. Három pár kolbászt, három hatalmas körtét. Csak sonkából hoztam egyet. De az aztán kiadós. Majd háromba fűrészel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ottan… micsoda? – kiáltott fel Misi hatalmas izgalommal, amikor már mindent megszemlélt, és tulajdonba vett. – Az a barna papirosba csomagolt micsoda – az micsoda? – Egyszerre mindnyájan a fiú kinyújtott mutatóujjával jelzett irányba tekintettek. A furcsa alakú csomagról lekerült már a fekete útikendő, csak a vastag papír rejtette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tván bácsi küldi mindhármatoknak – válaszolta az asszony titokzatosan, és Marika úgy látta, tűzpirosra gyúl a mama fáradt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yitom ki! – harsogta a fiú, és már rohant is a rejtélyes csomag felé. – Mért hármunké? Mért nem hármat hozott ebből is?! – elégedetlenkedett közben. – Azt mondta az előbb, mindenből egyenl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fel ne borítsd! – csitította az anyja. – Hallod, nem szabad felfordítani! – A körültekert s több helyt megcsomózott spárga nehezen engedett a gyerek kapkodó ujjainak. Terus kéretlenül is segédkezett a bontásnál. Csak Marika állott tétlenül s távol tőlük. Lába őt is vitte volna a csomag felé, de a magára kényszerített haragos dac visszafogta. Mialatt a két ellentétesen ható erő között küszködött, egyszerre ijedt, halk csipogás hallatszott valahonnét. Pillanatra mindenki Marikára nézett: mintha ő nyöszörgött volna. Aztán megismétlődött a félénk jeladás, élénkebben és hosszabban – s most már valamennyien rájöttek, hogy a csomag belsejéből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lő állat van benne! – rebegte Misi,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a keze rövid időre megállott. – Milyen állat, ma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dár – suttogta Terus meghatottan –, ugye, édesmama, madár? – Akkor hullott le végre az összetépdesett papírburok az ismeretlen tárgyról. Egy kalitka állott az asztalon, fémkeretből és üvegfalakból épült madárházikó. Két rúd ívelt az üvegfalak közt, s egyiken, egyensúlyi helyzetéből kibillenve, kis csengettyű csilingelt. S lenn, a kalitka aljában, egészen hátrahúzódva, rémült kis madár nézett szembe az idegen környezettel. Sárgás tollú, pipaszárlábú, csepp kanárimad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mosolygós szemmel, vonagló szájjal figyelte egy ideig a három elképedt gyerekarcot. Aztán, mintha zavarát akarná vele leplezni, kis zacskót nyújtott Marika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madáreledel, töltsd meg, lányom, az edényt! Biztosan megéhezett szegény pára a hosszú út alatt. Azt akartam, hogy ti bontsátok ki, azért hagytam étien… Vizet is adj a másik tartóba. Az állat ott szokik meg, ahol ételtitalt k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rt éppen nekem adja? Mért nem a másikaknak, hiszen ők ugrálnak a kalitka körül eszeveszett boldogságban! Úgy tesznek, mintha csak az övék lenne az ajándék! Azt válaszolom, hogy nem etetem…, és hogy nekem nem is kell ez a parányi madár, s engem ugyan nem érdekel, hogy megszokik-e nálunk vagy sem…, mert én…” Szép engedelmesen kihúzta a szögletes üvegedényt a rácsok közül, és megtöltötte a magkeverékkel. Nem beszélt közben, de érezte, hogy a mama is meg a kis madár is egyre őt nézik. Rettegve figyelik minden mozdul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gyen a neve? – hangzott fel hirtelen Terus örömteli hangja a nagy csendben. – Valami gyönyörű szép nevet adjunk neki! Mari, találj ki gyorsan egy gyönyörű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k a madárnevekhez, hagyj békén! – válaszolta az idősebb, s önmaga is érezte, milyen érdesen goromba a hangja. – Találj ki neki te, ha annyira akar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támadt a konyhában, talán mert mindenki mé</w:t>
      </w:r>
      <w:r>
        <w:rPr>
          <w:rFonts w:eastAsia="Times New Roman CE" w:cs="Times New Roman CE" w:ascii="Times New Roman CE" w:hAnsi="Times New Roman CE"/>
          <w:sz w:val="24"/>
          <w:szCs w:val="24"/>
          <w:lang w:val="en-US"/>
        </w:rPr>
        <w:t xml:space="preserve">lyen </w:t>
      </w:r>
      <w:r>
        <w:rPr>
          <w:rFonts w:eastAsia="Times New Roman CE" w:cs="Times New Roman CE" w:ascii="Times New Roman CE" w:hAnsi="Times New Roman CE"/>
          <w:sz w:val="24"/>
          <w:szCs w:val="24"/>
        </w:rPr>
        <w:t>gondo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a neve Sárga – szólalt meg legelőször Misi –, úgyis olyan sárga a tolla, mint a napraforgó le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 repce virága – toldotta meg Terus, növényismeretét fitogtatva. – De az nem szép név! Inkább hívjuk Tollasnak. Hiszen alig van teste, se húsa, se csontja. Egy csomó tollacska az egész. Talán nincs még tíz deka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deka?! – ellenkezett a fiú, s valami szörnyű nagyot akart mondani cáfolatul. – Nincs az még tíz millideka 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meg milyen súlymérték? – kérdezte az anyja hitetlenked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fanyarul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i találta ki. Biztosan milligrammra gond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egy az?… – vörösödött el a fiú. – Csak ti mindenbe belekött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 Milli… – kacagta Terus vidáman. – Legyen a neve most már Mili. Ugye, az lesz, édesmama? Úgy szeretném… – Senki se ellenkezett vele. Az ajándék kanárimadár tehát a Mili nevet kap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hagyjátok magára! – figyelmeztette őket az anyjuk. – Látjátok, milyen idegesen ugrál. Fél még tőletek, nem is csoda. Idegen ná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nehezen csillapuló haragja ismét fellángolt. „Idegen? – gondolta, s a foga összecsikordult. – Az István bácsija is idegen, és mégis őmiatta nem jött meg, amikorra ígérte. És teleírt róla egy egész levelet! Egy idegen emberről! Ezt sohase bocsátom meg! Azért nem vártam az üdvözlő felirattal. Azért dobtam a kályhába a levelét is… Az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nem vette észre az idősebb lányában dúló vihart. Kihúzta az asztal fiókját, s a madáreleséggel teli zacskót a sarkába 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találjátok, ha szükség lesz rá. Naponta két kanálkával adjatok neki. De ki kell ám tisztítani időnként az edényeket, és friss vizet is öntsetek a tál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Marika arcából kifutott a vér! Szíve hevesen vert, s úgy érezte, kihűlt keze-lába. A fiók szélén, az asztalterítő szomszédságában feküdt az agyongyűrt, hamufoltos expresszlevél, és alóla, keskeny papírcsík széléről színessel rajzolt, kék-piros levelek integettek felé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e nem tettek említést róla – se a mama, se Marika. Csak sokat hallgattak, és titokban figyelték egymást. Mindketten a másik részéről meginduló támadásra vártak. A két kisebb testvér szerencsére nem vett tudomást a néma háborúskodásról. Kíváncsi faggatódzásukkal, szüntelen fecsegésükkel áthidalták a hosszúra nyúlt délután feszült hangul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új ház épült a falujában, mama? Igazán, egész utcák? Alig ismerte meg? Nahát! És nagy a tsz raktára? Járt is benne? Nem-e? És miért nem? Ha én ott leszek, mindent megnézek! Meg én. Van gépállomás is? És hány traktoruk van, nem kérdezte? – így faggatta Misi az any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búza meg a rozs mellett mennyi mákot termesztenek? Nem tudja? Lehet, hogy nincs is mákjuk? Azt már nem hiszem! És a kultúrházban van pingpongasztal? Nem figyelte meg? – érdeklődött Ter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skora óta nem beszélt azzal az István bácsival? Csak most találkoztak először? – kérdezte Misi, és úgy igyekezett ülni az asztal szomszédságában, hogy ne vegyék észre ölében az erősen megcsonkított mézeskalács szí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 községben élt éveken keresztül – felelte a mama engedelmesen –, de azért csak összetalálkoztunk néhányszor. Legutoljára négy évvel ezelőtt, amikor hazalátogattam. Téged is magammal vittelek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 jelentette ki a kisfiú olyan komoly arccal, hogy a mama zaklatottságában is elnevet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lhiszem, hogy nem emlékszel! Hisz négyéves se voltál, de már folyvást a jószágokon járt a fejed! Akkorra felépült a Kádasék új háza, visszajöttek lakni a faluba. De az asszony már nagyon beteg volt, mindenki tudta, nem sok időt él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noszogatta most már Terus is kíváncsian. – Mért nem meséli tovább? Aztán megh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 Olyan kurtán hangzott a válasz, hogy mindhárom gyerek felfigyel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most tudta meg, hogy István bácsi özvegy lett? – faggatta Terus izgatottan. Az asszony nem sejtette még, mire akar a kislány kilyukadni. Egy darabig hallgatott, égett az arca, s látszott, terhére van a rengeteg kérdés – de valahogy mégse bánja. Mintha túl szeretne lenni valamin, amit úgyse kerülhet el. És mintha egyfolytában Marikának válaszolna, s nem a kérdésekkel zaklató kisebbeknek: kitartóan őrá nézett beszéd kö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st tudtam meg – válaszolta hosszú szünet után –, megírta nekem a múlt nyáron. Azt írta, kell, hogy tudjam. Válaszoltam azonnal, hogy mennyire sajn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it a folytatás már nem iz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ok csikójuk van? Mégis… gondolkozzon már egy kicsit: kábé mennyi lehet? Tényleg eltörte az egyik a lábát? Igazán? És mért nem tette gipszbe az orv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mesélt. – Az állatorvos sajnos messze járt éppen, bár azt mondják, úgyse segíthetett volna sokat. Mire megjött, szegény párát lelőtték már. Örökké nyomorék maradt volna a vékonyka lába – ha túl is éli. Sose búsulj annyira, Mi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mélyen elgondol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komoran nézett maga elé, sötét szemében bánat és felvillanó reménykedés váltogatta egymást. Mama már régen Terusnak magyarázta az üvegház berendezését, mennyi palánta fér meg benne, amikor Misi egészen melléje tola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ide hallgasson! Lehet, hogy az állatorvosságot tanulom ki – súgta a fülébe, akár egy szemérmes vallomást, de a két lány mégis meghallotta. – Majd én akkor segítek minden beteg lovon meg kiscsikón! Egyet se hagyok elpuszt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csak a ló betegszik meg – figyelmeztette Terus nagy bölcsen –, a kutya is meg a kecsk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agam is, mit oktatsz?! – förmedt rá a fiú, s egyszerre eltűnt szemérmes hangulata. – De ha lehet olyan orvos, aki csak a gyerekeket gyógyítja…, meg aki csak a fogakat húzza…, akkor lehet lóállatorvos is, tudd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jókedvűen tört fel a kacagás a konyhában, hogy még Marika is felvidult kiss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Kovács Mihály lóállatorvos! – kiáltotta Terus, és a térdét verte nevettében. – Vagy még jobban hangzana: állat-lóorvos! Nem igaz, ma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villogó szemmel ugrott fel a székről. Hangja túlharsogta a többiek vidám nevet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vihogsz, Terus! – kiáltotta, a kislánynak címezve szavait. – Ehhez ti nem értetek! – Egyik se. Mert ti nők vagytok! Majd megbeszélem István bácsival! ő mindenhez ért a világon. És ő lesz a legjobb barátom, tudd meg! Ő férfi…, és… és ezentúl komoly dolgokban csak vele tárgyalok! Eddig úgyse volt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tatás torkába szorult, s a szeme furcsán fénylett. Terus nem vett tudomást öccse ellágyulásáról, a töredék mondat megfejtésén se igen törte a fejét, csak tovább kacagott. Mama úgy elnémult, mintha hangját veszítette volna. Lopva idősebb lánya arcát l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veszed rossz néven a kíváncsiságomat – kérdezte Marika rekedten –, hol és mikor tárgyalsz majd azzal a… legjobb barátodd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nyáron, ha oda utazom – közölte a fiú határozottan, mint egy kész, befejezett tervet, aztán természetéből fakadó daccal még hozzáfűzte: – De az is lehet, hogy sokkal előbb! Van valami kifogásod elle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felállott, s a konyhaablakhoz lépett. Úgy támaszkodott neki, mintha védelmet vagy bátorítást remélne tőle. Odakinn sötét volt az udvar, a szél kupacokba sodorta a havat, feketén tátongott szemben az emeletes tűzfal s lenn a földön a sarkantyúvirág meg a bazsalikom hel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kal előbb tárgyalhatsz vele, kisfiam – mondotta az asszony nehézkesen, s küszködve kereste a folytatáshoz szükséges szavakat –, mert… ugyanis azt mondta nekem a vonatnál mielőtt elindultam…, hogy egy-két hét múlva, ha nem jön közbe valami, ami visszatartaná…, és ha szívesen látjátok, szombat-vasárnapra fellátogat. Van hol aludnia, lakik Pesten egy roko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 üvöltötte a fiú teli torokból elragadtatottságában. – Hurrá! Ez aztán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junk neki, hogy jöjjön már a következő szombaton – ajánlotta Terus, és most nemcsak a hangja, de egész kerek arca ellágyult. – Nálunk még úgyse ült férfi a vasárnapi ebéd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szigorú arccal hallgatott. Aztán keskenyre húzódott az ajka, és maró gúnnyal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Igenis, ült! Csak akkor ti még egész picik voltatok. De én emlékszem rá, ha nem is jól – de azért emlékszem! És azt szeretném…, ha soha senki se ülne a hely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pára gondolsz, Mari? – faggatta Terus, mert sehogy se tudta megérteni a nénjc szájából előtörő szavak igazi értelmét. – Ugye, Mari, ő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á – felelte komoran a nagy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ő réges-régen meghalt – érvelt Terus szomorú mosollyal –, azért nekünk most már sohase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i hirtelen elfeledkezett férfiúi önérzetét ért sérelméről s az ostoba nők értetlenségéről. Mint aki a világ legnagyobb bölcsességére ébredt, olyan lelkesedéssel tört ki belőle a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István bácsi mért ne lehetne a papánk, te buta?! Hiszen a mamának nincs férje, neki nincs felesége, akkor mért is ne lehetne… – Az utolsó szavak elhalkultak a gyerek száján, mintha ő is megdöbbenne attól, amit mondott. Vagy talán a rá meredő három szempár látványa fojtotta belé a szót? Misi pillantása ide-oda rebbent, ahogy családtagjai különböző érzelmeket kifejező tekintetét figyelte, és sehogyan se értette, mért nem szólal meg már valamelyik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csi gyerek vagy – rebegte végre a mama, szája körül keserves fintorral –, kis csacsi, aki mindenbe belekotyog! Olyanba is, amihez még nem 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óállatorvos! – Terus azon igyekezett tréfás hangjával, hogy az eltűnt vidámságot visszaidézze. – Ugye, Misikém, lóállatorvos le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elketlen gonosz! Te… te… gonosz! – sikoltotta Marika a kisfiú arcába, amikor első döbbenetéből felocsúdott. – Hogy merészeltél ilyesmit kitalálni?! – És végezetül keservesen elsírt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a konyha sarkában – talán a riasztó hangzavar hatására – halk-bátortalanul, hosszan elnyúló édes trillába kezdett a Mili nevet nyert, sárga tollú madár.</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TÖRTÉN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prilisban is nyílhat orgo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Áprilist írtak akkor a naptárak, és a szeszélyes hírű hónap szinte óráról órára változtatta arculatát: esőt hullatott, napsugarat hintett, máskor meg langyos szellő űzött erdő- s virágillatot a budai lakáso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a délután volt. A két fiú – Mogyoró öccse és Veres Karcsi – Peti szobájában tartózkodott. Titokzatos visszavonulásuk már jó ideje tartott, s hol csendes morgássá tompult beszélgetésük kiszivárgó zaja, hol vidám nevetéssel kevert hangzavarrá erős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hányszor sétált is el az előszobába nyíló ajtó előtt – s bárhogyan is hegyezte közben a fülét –, Mogyoró egyetlen ép mondatot se tudott kihámozni a falon túl zajló eszmecseréből. Végül megunta eredménytelen kísérletezését, és mellőzöttsége fölött érzett sértődéssel arcán, lustán imbolygó léptekkel bevonult a szob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 újszerű, természetellenesen hullámzó járást egy híres filmszínésznőtől leste el nemrégen a tv-ben. Anyu – aki különben elég aggályos a késői kimaradások megítélésében – azért engedte el akkor este minden különösebb ellenvetés nélkül közelben lakó osztály- és padtársa, Dalnok Klári otthonába televíziót nézni, mert vidéki színházközvetítést jelzett a kiadott műsor. A váratlanul bekövetkezett technikai okok miatt csak az utolsó percekben közölték a nézőkkel, hogy elmarad az ismert színmű közvetítése. Így aztán a két kislány – Klári szüleinek távollétében – a magyar történelmi dráma helyett kénytelen volt egy modern olasz filmmel be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atlan műsorváltozás okozta csalódásukban teljesen elkerülte figyelmüket az a csekély jelentőségűnek tulajdonított mondatocska, mely szerint az olasz filmművészet eme kiemelkedő alkotását csak tizennyolc éven felüli kedves hallgatóinak ajánlja a Magyar Televízió véleményét tolmácsoló, bájos bemondó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volt néhány csúf verekedéssel tarkított jelenet a film elején – ami egyiküket se érdekelte. Mogyoró befogta egyszer a szemét, és megkérte Klárit – aki szemlátomást jobb idegzetűnek mutatkozott –, hogy szóljon, ha véget ér az az utálatos bunyózás. Sajnálatos módon Klári hamarább lökte őt oldalba figyelmeztetésképpen, s amikor Mogyoró hunyorgó szemmel feltekintett, a képernyőn két kócos hajú férfi orrából még nagyban dőlt a vér. Úgy megundorodott a látványtól s azon keresztül a szenzációsnak hirdetett egész filmtől, hogy felállt, és sűrű mentegetődzések közben távozni készül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bban a pillanatban beringott a két hülyére pofozott verekedő férfi mellé a Csodálatosan Szép Színésznő. Egyik kezét csípőjére tette, s le-fel húzogatta – mintha éppen arról óhajtana meggyőződni, hogy szoknyáján a villámzár jól működik-e –, és Mogyoró azonnal visszaült a helyére, és ott maradt Dalnokék szobájában, melynek sötétségét csak a képernyőből áradó, kísértetiesen kék fény tompította valamelye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szor, amikor a számára teljesen értelmetlen politikai botrányról beszéltek a filmben – ami elég gyakran és hosszadalmasán fordult elő –, Mogyoró titkon beleásított a zsebkendőjébe. És nem is annyira az álmosságtól, mint inkább az unalomtól bóbiskolt el egy-egy alkal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amikor anyu a színdarabról érdeklődött, közömbös hangon számolt be a történtek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közvetítették azt a darabot. Képzeld, anyu, csak a legutolsó pillanatban tudtuk meg, hogy elmarad! De szerencsére mégse mentem hiába – adtak helyette egy külföldi filmet. Az elég jó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szeme a szűkszavú közlés hatására veszélyesen villant feléje. Mogyoró megnyugtatóan folytatta 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meglehetősen unalmas film volt, sajnos. Tudod, valami… valami politikusról szólt. Klári azt mondta, jó is, ha megnézzük, biztosan hozzátartozik a történelemhez, még majd felhasználhatjuk az iskolában! És ha már úgyis ott voltam, és így kitolt velem a kedves tv – kénytelen voltam végigülni. Jó, ha annyira kíváncsi vagy rá, egyszer majd elmesélem a tartalmát! Persze, ne várj túl sokat, alig maradt valami a fejemben, kicsit szundikáltam is </w:t>
      </w:r>
      <w:r>
        <w:rPr>
          <w:rFonts w:eastAsia="Times New Roman CE" w:cs="Times New Roman CE" w:ascii="Times New Roman CE" w:hAnsi="Times New Roman CE"/>
          <w:i/>
          <w:iCs/>
          <w:sz w:val="24"/>
          <w:szCs w:val="24"/>
        </w:rPr>
        <w:t xml:space="preserve">az </w:t>
      </w:r>
      <w:r>
        <w:rPr>
          <w:rFonts w:eastAsia="Times New Roman CE" w:cs="Times New Roman CE" w:ascii="Times New Roman CE" w:hAnsi="Times New Roman CE"/>
          <w:sz w:val="24"/>
          <w:szCs w:val="24"/>
        </w:rPr>
        <w:t>unalmasabb részek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az a bizonyos film – ha a meséjére nem is gondolt sokat – mégsem tűnt el nyomtalanul Mogyoró életéből. Az annyira megcsodált s pontosan lemásolt imbolygó járás mindenesetre megmaradt. Érdekesnek és roppant nőiesnek találta. Néha azonban megfeledkezett róla, és a régi gyerekes módon rohangált az utcán. Iskolatáskáját lóbálva, lábát váltogatva vágtatott olyankor, egészen addig, míg kifulladva lihegni nem kezdett, s feje búbján a lazán feltűzött kontyból hosszú hajtincsek lógtak a nyakába. Akkor végre lelass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s buta szeszélye legtöbbször ilyen alkalmakkor hozott vele szembe ismerőst – aki elől az utolsó pillanatban már sehogyan se tudott kitérni. Elszégyellte magát, zavartan köszöntötte az illetőt, s kénytelen-kelletlen elbeszélgetett vele. És mialatt hevesen dobogó szívét mély lélegzetvételekkel igyekezett lecsillapítani, két karját felemelte, s újból a csatok rabságába kényszerítette rakoncátlan fürtj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 meglehetősen maradi ízlésével – megdöbbenve figyelte lánya újonnan felvett szokását. Amikor először vette észre, kimeredt szemmel, állhatatosan követte kígyózó mozdulatait. Bámész tekintete csak egyetlen pillanatra szakította meg a hűséges kísérgetést: amikor félig ijedten, félig derűsen, de mindenesetre jelentőségteljesen férjére pislan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i volt abban a néma s mégis oly sokat sejtető szemvillanásban? Apa fantáziája a következő szöveggé alakította a cinkos figyelmeztetést: „Nézd ezt a kis békát, figyeled, hogyan alakul át szemünk láttára kacér pillangó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gyoró viszont – elkapva ugyanazon pillantást – csodálatot és nétna elragadtatást olvasott ki belőle. Anyu láthatóan büszke lánya nőiesen finom mozdulataira. Mindamellett szegény – bár valószínűleg önmagának se meri bevallani – szemlátomást egy picutka irigységet is érez. Hiszen ő sohase tudott </w:t>
      </w:r>
      <w:r>
        <w:rPr>
          <w:rFonts w:eastAsia="Times New Roman CE" w:cs="Times New Roman CE" w:ascii="Times New Roman CE" w:hAnsi="Times New Roman CE"/>
          <w:i/>
          <w:iCs/>
          <w:sz w:val="24"/>
          <w:szCs w:val="24"/>
        </w:rPr>
        <w:t xml:space="preserve">így </w:t>
      </w:r>
      <w:r>
        <w:rPr>
          <w:rFonts w:eastAsia="Times New Roman CE" w:cs="Times New Roman CE" w:ascii="Times New Roman CE" w:hAnsi="Times New Roman CE"/>
          <w:sz w:val="24"/>
          <w:szCs w:val="24"/>
        </w:rPr>
        <w:t>járni-kelni! Ilyen lágyan és mégis izmosan, ilyen puhán, szinte nesztelenül s mégis határozottan. Anya mindig siet a lakásban, lohol az utcán, mintha kergetnék. Vagy fáradtan vonszolja magát, karján teli bevásárlókosárr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iszont anyut faggatták volna jelt adó pillantása mibenlétéről – körülbelül ekképpen vallott volna: „Borzalmas, amit ez a taknyos lány művel! Félek, hogy ha nem hagyja abba, ellentétben minden eddigi nevelési elvünkkel – tettlegességhez folyamo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volt az egyetlen a családban, aki a fenti némajáték után szóban is jelét adta nénje új módi helyváltoztatásáról alkotott vélemény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rángatod magad, mintha kificamodtak volna azok a cinege lábaid? Elment az eszed, Kati? Azt akarod, hogy kiröhögjön mindenki? Ha sokáig nézlek, tengeribeteg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megsemmisítő pillantást vetett rá, és némán lebiggyesztette ajkát. Peti apához fordult ezek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sz a kedves lányodhoz? Figyelmeztesd, hogy csak a holdkórosok andalognak félig hunyt sz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vigyorogni kezdett, aztán Mogyoróra pillantott. A kislány arca a sértések hatására lángvörösen égett. Apa is elkomorult ettől a látvány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ólj bele mindenbe, légy szíves! – mondta kis szégyenkezéssel a fiának, mert magában tökéletesen igazat adott neki. – Végeredményben mindenki úgy jár, ahogy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jár… úgy jár! – morogta a fiú csalódottan, mivel apja nyílt melléálíásában reménykedett. – De a végén pórul jár! Orra talál bukni, ha egyre az ég felé szaglá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ár túlságosan sok volt Mogyoró önérzet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kkadj meg, ha nem tetszik a járásom! – tört ki hevesen. – Különben sem vagyok kíváncsi a véleményedre! Tartsd meg maga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a harag futó vendég Mogyoró szívében. Utálja a duzzogást maga körül – főleg ha ő is ludas a dologban. A fenti jelenet után is azon igyekezett, hogy mielőbb kiengesztelje a megsértődött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d a sütimet? – kérdezte vacsora közben, alig néhány nappal a fenti jelenet után, anyu legnagyobb csodálkozására. – Én már jóllaktam. Ne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nemet intett, arcán szilárd visszautasítás tükröz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adom – ismételte Mogyoró, mert elhatározta, hogy mindenképpen behódolásra kényszeríti. – No, vedd már… – és készségesen tette a tányért Peti orra elé. De a fiú, legyőzve a kísértést, erélyesen visszatolta a kék szélű tányért. Anya nem nézhette tovább a dicstelen csatár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is kéred, legalább megköszönhetnéd a testvérednek, ahelyett, hogy neveletlenül visszautasít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mással vagyok éppen elfoglalva! Nem érek rá köszöngetni! – jelentette ki szemtelenül a gyerek, bár teljes mozdulatlanságban, tétlenül ült a hely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anád meg, fiacskám, mivel foglalkozol éppen? – kérdezte apa csodálkozva. – Hiszen befejezted a vacsorád, és amint látom, nincs szándékodban többet 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ppen most </w:t>
      </w:r>
      <w:r>
        <w:rPr>
          <w:rFonts w:eastAsia="Times New Roman CE" w:cs="Times New Roman CE" w:ascii="Times New Roman CE" w:hAnsi="Times New Roman CE"/>
          <w:i/>
          <w:iCs/>
          <w:sz w:val="24"/>
          <w:szCs w:val="24"/>
        </w:rPr>
        <w:t xml:space="preserve">pukkadok </w:t>
      </w:r>
      <w:r>
        <w:rPr>
          <w:rFonts w:eastAsia="Times New Roman CE" w:cs="Times New Roman CE" w:ascii="Times New Roman CE" w:hAnsi="Times New Roman CE"/>
          <w:sz w:val="24"/>
          <w:szCs w:val="24"/>
        </w:rPr>
        <w:t>meg! – válaszolta Peti komoly arccal, aztán udvariasan engedélyt kért az asztal elhagyására, és szilárd léptekkel távozott a szobából. Nyomasztó csend támadt utána. Anya hüledezve nézett a becsukódó ajtóra. Mogyoró szégyenkezve szorította össze a sz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kérem – szólalt meg apa nagy sokára, nem titkolt büszkeséggel, s furcsa fintorokat vágott –, ez a férfiúi önérzet! Hiába, ezzel számolniuk kell a nőknek! – és játékosan oldalba taszította merev szoborként ülő lányát. Aztán ő is elvonult fia nyomában. Szemlátomást azon igyekezett, hogy mielőbb elérje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dakinn az előszobában halkan neszező léptek surrantak, majd kulcs csörrent a zárban. Mogyoró elfeledkezve az öccse s közte fennálló rossz viszonyról, de még a méltóságteljes járásról is – úgy rohant kifelé, mintha versenyt futni készülődne az orvul távozó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ntek? – kiáltotta a két fiú után, akik már a lépcsőház első kanyarához értek. – Peti! Karcsi! Hova siettek annyira? Még csak nem is válaszoltok az emb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unk van – felelte Peti ingerülten, de azért kényszeredett arccal megállott. – Talán félsz egyed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lek, de szeretném tudni, hogy hová készültök. Anyu ha megjön, mit mondjak neki? – A kifogás kétségbeesett igyekezetből született, s kissé sántított. Karcsi tett néhány lépést visszafelé, s ahonnét már jól láthatta a lehajló lány arcát, ő válaszolt Peti hely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etés készül, majd megtudod egy óra múlva! – És Mogyoró elégedett csodálkozással tapasztalta, hogy a fiú belepirul a közlésbe. Persze az is lehet, hogy a felfelé bámulás fárasztott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talán szeretnél velünk jönni? – kérdezte a fiú bizonytalanul, hogy válasz nem érkezett odafennről. Szemében rábeszélő fény gyulladt. – Ha nagyon sietsz, szívesen megvár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tán a szép titoktartás, mondhatom! – jelentette ki Peti megvetően. – Először orgonáért készül a kisasszony meglepetésére, ahelyett, hogy focizni jönne – aztán meg magával hívja a kis édest is! Ne húzzátok az időt, döntsétek el végre: megyünk, vagy nem m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cizni tudunk utána is… – védekezett Karcsi zavartan –, megvár minket a pál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zt se tudom, hová akartok… – dadogta a kislány, s csak az járt a fejében, hogy milyen rendes gyerekek is ezek: néki készültek virágot szedni! Ő meg azt hitte, azért vonultak vissza Peti szűk szobácskájába, hogy őt bosszantsák. Milyen igazságtalan is az ember, mennyivel egyszerűbb lett volna bekopogni hozzájuk, és megkérdezni: „Mit csináltok, srácok? Remélem, nem zava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karjátok azt állítani, hogy már van… hogy most, április közepén már van orgona?! – kérdezte hitetlenkedve, de inkább csak időnyerés célj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 felelte Karcsi röviden –, a Szabadság hegy aljában. A Vöröskő utca fölött saját szememmel láttam vasárnap félig kinyílt ágakat. Azóta a bimbók régen kipattantak… Gyere, Kati, mit kéreted mag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leszedték azóta? Azt hiszed, másnak nincs szeme? – bizonytalankodott továbbra is a kis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dték le! Olyan rejtett helyen van, én is csak véletlenül bukkantam rá – nyugtatta a fiú –, egy nagy téglarakás eltakar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olyan nagyon akarjátok, nem bánom – döntött végül Mogyoró, és indult befelé a kötött kabátjá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nagyon akarjuk? Jó vicc! Te futottál utánunk – dörmögte Peti felháborodottan. – Ha nem lenne rossz a biciklim fékje, úgyis azzal mennék. – Aztán gúnyos arccal Karcsihoz fordult: – Ezt aztán remekül csináltad! Azt hiszem, szándékosan zörögtél annyira az előszobában, hiába intettelek csendre! Fel akartad hívni Kati figyelmét,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ti, ha nem hagyod abba ezt a buta ugratást, én úgy… – lépett melléje Karcsi fenyegetően. De amilyen hirtelen lobbant fel, olyan hamar le is csillapult a hara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ondtam egynéhányszor, hogy azért szeretek a testvéreddel lenni…, szóval együtt játszani meg mászkálni, mert nem olyan nyafka liba, mint a többi lány! Nem ijed meg az árnyékától, akármilyen helyzetbe is kerülünk. Hiszen emlékszel, amikor azzal a parkőrrel is… De te olyan hólyag vagy, mindenáron rám akarod fogni, hogy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ijedten hallgatott el. Odafenn a fejük fölött, túlságosan hosszú csend után, végre kettőt csikordult a zárban a kul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tam anyunak egy cédulát, hogy ne izguljon. Ugye, nem nehezteltek, mert kissé megvárattalak benneteket? – kérdezte Mogyoró ártatlanul, de a világért se mert Karcsira pillantani. Azok a védekező, zavaros szavak, melyeket akaratlanul kihallgatott, teljesen megrendítették lelki egyensúlyát. A fiúk nem válaszoltak, csak Peti bohóckodott, amikor az utcára ér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finom beszédmód: „Ugye, nem nehezteltek?” Megszakad a szívem a gyönyörűség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rtam anyunak, hogy majdnem kész a házi feladatunk. És hogy kirándultunk egy kicsit a Szabadságh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ked kirándulás? – vágott közbe az öccse megvetően. – Pár megálló busszal, fél óra gyalog! Persze néhány szál gazért ez is elég áldo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nnyira ócsárolod azt a gazt, otthon is maradhatsz! – utasította vissza a gúnyos szavakat Veres Karcsi. Az általa felfedezett korai virágok lebecsülése – főleg, mert Kati jelenlétében történt – vérig sér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d – vigyorgott szemébe jelentőségteljesen a kisebb fiú –, ha itthon maradnék, he?! – Karcsi nem válaszolt. Rosszkedvűen előresietett, s a két testvér szótlanul bandukolt a nyom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gyorónak csak jóval később, a Németvölgyi út fölött jutott eszébe, hogy szaporán lépked, karját játékosan lóbálja, s kissé előredőlve, a frissen sarjadó füvet bámulja menet közben. De akkor már nem változtatott a dolgon. Az enyhén emelkedő lejtőn úgyse igen érvényesült volna finomkodó, szép járása. Legföljebb Petit ingerelte volna fel újra, s azt igazán nem kívánta. A fiú szerencsére a szabadban teljesen megfeledkezett a haragtartásról. Ide-oda nyargalászott, akár a kötőfékről szabadult csi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hiszem, még orgonabokor sincs errefelé! – rikoltotta messziről. – Talán a bodzát nézted orgonának! – De mielőtt Karcsi válaszolhatott volna neki, már hetedhét országon túl vágtatott. Mogyoró megszánta a mellette kullogó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ri… – súgta, amikor egy keskeny utcán lépcsőkhöz értek –, ne törődj vele! Csak ugratni akar, ilyen a természete. De azért megmondom őszintén, én se nagyon bízom az orgonádban. Hiszen egész kopárak errefelé a fák is! Valid be, hogy csak ki akartál csalni minket erre a szép helyre! Viszonzásul bevallom, hogy csudára szeretem a bodzát! Képzeld – még a szagát is! Ha tényleg csak azt találunk, annak is fogok örülni, hidd el! Most mért hallgatsz olyan dühö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némán taposta az utat. „Biztosan szégyenkezik, hogy ennyire átlátok rajta!” – gondolta Mogyo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gona májusban nyílik</w:t>
      </w:r>
      <w:r>
        <w:rPr>
          <w:rFonts w:eastAsia="Times New Roman CE" w:cs="Times New Roman CE" w:ascii="Times New Roman CE" w:hAnsi="Times New Roman CE"/>
          <w:sz w:val="24"/>
          <w:szCs w:val="24"/>
          <w:lang w:val="en-US"/>
        </w:rPr>
        <w:t xml:space="preserve">! – </w:t>
      </w:r>
      <w:r>
        <w:rPr>
          <w:rFonts w:eastAsia="Times New Roman CE" w:cs="Times New Roman CE" w:ascii="Times New Roman CE" w:hAnsi="Times New Roman CE"/>
          <w:sz w:val="24"/>
          <w:szCs w:val="24"/>
        </w:rPr>
        <w:t>folytatta magyarázóan. – Hidd el nekem. Előfordul, hogy április végé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szem neked. Te viszont azt hidd el, hogy én nem szoktam hazudni – utasította rendre a fiú szokatlan keményen –, és nem szoktam senkit se „kicsalni”! Ha ragaszkodsz a szabályokhoz… és nem hiszel nekem, kérlek… szívesen visszakísér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ghökkent az erélyes beszédre. Egy pillanatig azon tépelődött, vajon a Csodálatosan Szép Színésznő mit válaszolna ilyen udvariasan pimasz ajánlatra. De nem volt ideje dönteni. Peti rohant feléjük feltűnő izgat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gyorsan! – kiáltotta messziről, s a téliesen kopár hegyoldalon erősen visszhangzott a szava. – Ott fenn, a fák közt valami szörnyűség történt. Egy ember fekszik a földön, mozdulatlanul. De olyan mozdulatlanul, hogy attól tar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lépte meggyorsult, majd futásba lendült. A két fiú teljesen megfeledkezett a kislány jelenlétéről. Egy távoli magas törzsű fánál mindketten eltűntek, mintha a föld nyelte volna el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gy helyben áll, arca fehér, csak a nagy, kék szemek világítanak, s bennük a rémület. „Mi történhetett? Én nem megyek oda, én nem nézem meg, még ha hívnak se, inkább elmenekülök! Én nem aka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szégyellte magát. „Kati nem olyan nyafka, nem ijed meg az árnyékától” – visszhangzott fülében a lépcsőházban kihallgatott szöveg. Ilyen hamar rácáf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lépés, kettő, három. Ha számolja az ember, nem gondol arra, hová viszik a léptei. Végre elérte </w:t>
      </w:r>
      <w:r>
        <w:rPr>
          <w:rFonts w:eastAsia="Times New Roman CE" w:cs="Times New Roman CE" w:ascii="Times New Roman CE" w:hAnsi="Times New Roman CE"/>
          <w:i/>
          <w:iCs/>
          <w:sz w:val="24"/>
          <w:szCs w:val="24"/>
        </w:rPr>
        <w:t xml:space="preserve">azt </w:t>
      </w:r>
      <w:r>
        <w:rPr>
          <w:rFonts w:eastAsia="Times New Roman CE" w:cs="Times New Roman CE" w:ascii="Times New Roman CE" w:hAnsi="Times New Roman CE"/>
          <w:sz w:val="24"/>
          <w:szCs w:val="24"/>
        </w:rPr>
        <w:t>a fát. Mögötte több, hasonlóan magas, egyenes növésű fa sorakozott. Árnyékukban két ismerős gyerek állt. Azoktól nem kell félni… De azok az ismerős alakok dermedt mozdulatlanságban magasodtak egy fekvő ember fölött, és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Karcsi… halljátok?! – rebegte Mogyoró olyan nyüszítő, vékony hangon, hogy azt hiszi, meg se hallották. – Mi van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meg se moccan a rimánkodó kérdésre, csak hátranyúló karjával inti csendre. Egy idő után mégis megfordul, és a lány felé o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tükröd? – kérdi rettenetes komolyan s mégis fontosko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 súgja vissza Mogyoró bocsánatkérően –, mi a csudának lenne nálam tükö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szükség lenne rá, akkor persze hogy nincs nála! – dühösködött a fiú. Karcsi azonnal a kislány segítségére si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nom selyempapír is jó lenne! Ha azt tartanánk az orra vagy a szája elé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nom selyempapírral se szolgálhatok! – válaszolta Peti dühösen. Aztán gondterhelten elhallgatott, mert egy könnyen megoldható, egyszerű lehetőség jutott az eszébe: ha kigombolnák annak a merev embernek a kabátját meg az ingét, és odatartanák a fülüket a melléhez – akkor meghallhatnák, hogy dobog-e a szí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 a gondolat, a cselekvés puszta elképzelése is undort váltott ki belőle, s olyan iszonyatot ébresztett benne, hogy fel se vetette a másik kettő előtt. Zsírfoltos, mocskos az a kabát, s alatta hetek óta szappant nem látott ing szürkül. És két lépés távolságból is kellemetlen, orrfacsaró bűz árad abból a test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szólalt meg Karcsi lovagiasan –, kérlek, menj innét. Várj valahol távolabb. Ez nem nőknek való látv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jó lesz, ha elvonulsz – ajánlotta Peti is –, ilyen mélyen nem alszanak az emb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islány nem élt a felajánlott menekülési lehetősé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ötletem, igaz, egy kicsit furcsa. – De azért ne hurrogjatok le mindjárt! – mondotta hősies elszántsággal. – Azt gondolom, okosabb lenne, ha nem suttognánk ennyire. Sőt: kiabáljunk! Vagy énekelj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ekeljünk előtte? – kérdezte Peti felháborodottan. Karcsi néma megütközéssel nézett a lá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csak lármázzunk – egyezett bele Mogyoró. – Próbáljuk felébreszteni! Akkor majd kid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áltozni kezdtek, értelmes és értelmetlen mondatokat harsogtak a csendes erdőszélen, először bátortalanul, aztán a cél érdekében egyre harciasabban, s csak akkor hagyták abba, amikor válaszképpen többfelől hangos kutyaugatás felelt csendháborító tevékenységü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rgesen csaholtak az ebek, valahonnét még a lánccsörgés is odahallatszott, ahogy a megdühödött állat szabadulni igyekezett fogság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mondom, ha erre se támad fel… – szólalt meg Mogyoró elszontyolodva – akkor ennek már a fele se tréf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ívni kellene valakit – ajánlotta Karcsi bizonytalanul –, egy </w:t>
      </w:r>
      <w:r>
        <w:rPr>
          <w:rFonts w:eastAsia="Times New Roman CE" w:cs="Times New Roman CE" w:ascii="Times New Roman CE" w:hAnsi="Times New Roman CE"/>
          <w:i/>
          <w:iCs/>
          <w:sz w:val="24"/>
          <w:szCs w:val="24"/>
        </w:rPr>
        <w:t>felnőt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el lehet az a ház, ahol annyira üvölt a kutya – állapította meg Peti. – Talán onnét kéne valakit hívni – és figyelmeztetően Mogyoróra pillantott. Ettől a segélykérő tekintettől a lány elfeledkezett félelméről. Büszkeséget érzett: lám, megint hozzá fordulnak ezek a gyáva fiú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őrt kell hívni, és kész! Az mindjárt intézkedik is! – közölte ellenkezést nem tűrő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 – hagyta rá Peti elismerően. – Én el is mehetek érte, ha akarjátok, Amerre jöttünk, emlékeztek? Egy buszmegállónál láttunk egy rendőrt ácsoro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en kell menni, másképpen azt hiszi, bolonddá akarjuk tenni! – rendelkezett Mogyoró, magához ragadva az irányító szerepét. – Emlékszel, Peti, a kiskutya ügyében is ketten men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rtom magamat gyávának, de egyedül nem őrzöm ezt a… – és Karcsi szeme ijedten rebbent a földön fekvő felé. A férfi változatlan helyzetben nyújtózott a zsenge fűben. Sildes sapkája majd egész arcát eltakarva szájáig ért. Nyaka ráncos volt, a ráncokban fekete piszok ült. Korán kikelt légy sétált végig rajta, egyszer-kétszer kényelmesen – attól se rándult hessegetésre a ke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 maradok egyedül vele! Félnék… – A kislány iszonyodó arckifejezéssel beszélt, s most senki se gúnyolta beismerésé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azt szeretnétek, hogy én őrködjek fölötte, mialatt ti lesétáltok rendőrre vadászni?! – Peti hangja támadó volt, s egyszersmind tagadó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tek! – kiáltotta Mogyoró erélyesen. – Mit húzzuk az időt? A legokosabb az lesz, ha mindhárman visszafordulunk, és rendőrt keresünk. Ez a szerencsétlen megvár bennünket őrizetlenü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ényleg a leghelyesebb megoldás! – csillant fel Karcsi szemében az elismerés. – Katinak igaza van! Kati mindig kitalál vala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olytatta, de mialatt egy bokorról tépett csípős vesszővel lába szárát csapkodta, furcsa ingerültséggel kerülte Peti pillantását. Aztán elindultak. Talán mert völgybe ereszkedtek, vagy mert feszült izgalom hajtotta lépteiket, feltűnő gyorsan tették meg az ut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elé sokkal könnyebb – dünnyögte Karcsi, csak hogy mondjon valamit. Vagy hogy sietésüket indok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efelé mindig könnyebb – hagyta rá Peti engedelmesen. – A magam részéről vissza se mennék oda. Bele se avatkoznék a dologba. Ráhagynám másokra a felfedez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uj! – sziszegte Mogyoró megvetően. – Milyen embertelen tudsz lenni! Én nem is ért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telen…, embertelen! Vagy él az az alak, és kutya baja – akkor nem teszek neki semmi rosszat –, vagy nem él, s akkor mit számít, ha fél órával később találjá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ző vagy! Nincs benned semmi érzés! – felelte a nénje lesújtó pillantás kíséretében. – És ha éppen az a bizonyos fél óra menti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nak megint igaza van! – szólalt meg Karcsi pártfogóan. – Vissza kell mennünk! Különben is – az orgonáról teljesen elfeledkezt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gondol ilyenkor orgonára? – kérdezte Mogyoró kissé színpadiasán. De ugyanabban a pillanatban megtalálták azt, akit keres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nem akart mindjárt kötélnek ál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modtátok az egész történetet? Vagy talán madárijesztőt néztetek embernek? – kérdezte gyanakod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csoda, ha a fenti válasz nyomán sértődés ült ki a három ifjú felfedező arc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nk ilyen rémeset álmodni! – ezt Peti válaszolta csodálatos bátorsá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közelről szemléltük meg. Sajnos, valódi ember fekszik a fűben. Bárcsak tényleg madárijesztő lenne! – így vallott Kar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 se mozdult, akárhogyan is ordítoztunk a fülébe! – Mogyoró válaszából nyílt szemrehányás csen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ozzá is nyúltatok? – kérdezte a rendőr még mindig bizalmatlanul. – A kezét, vagyis inkább az ütőerét kitapogatt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félreértette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Hozzá se értünk! Tudjuk, hogy nem szabad. Hátha bűntényről van szó…, vagyis gyilkosságról! És akkor az áldozaton található ujjlenyomatok félrevezethetik a nyomozó hatóság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leplezetlen csodálattal nézett az izgatottan beszélő fiúra. Milyen szakszerűen fejezi ki magát: ujjlenyomatok és bűntény! És ő eddig gyereknek nézte Karcsit, akinek a feje csak a focizáson jár! Lám, még ez a mogorva rendőr is – pedig úgy látszott, semmi se hozza ki rendíthetetlen nyugalmából – milyen elismerően bólint Karcsi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detektívregényt összeolvashattál, öcskös, hogy ennyire kiművelődtél! – szögezte le az egyenruhás, s végre határozott. – Na gyerünk! De igyekezzünk, hogy hamarosan visszatérhes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léptekkel elindult a három gyerek előtt. Olyan arccal haladt perceken keresztül, mint aki csak azért tesz kitérőt, hogy azután gúnyos fejbólogatások kíséretében győződjék meg egy nevetséges tévedésről. Mogyoró legalábbis ilyesmit olvasott le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jdnem célhoz értek, amikor a rendőr szeme sarkából Mogyoróra sandí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hány éves lehet? – kérdezte minden különösebb kíváncsiság nélkül. Talán csak azért kezdett társalogni, hogy lelassíthassa léptei iramát, és alaposan kifújhassa magát. A homlokán, sapkája karimája mentén verejtékcseppek csill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bb még tegezett mindhármunkat! Most meg magáz…” – csodálkozott a kislány, s azt is furcsállotta, hogy az az egyenruhás személy mért találgatja az ő életkorát: hány éves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kettő. Azaz pontosan tizenkettő leszek júliu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elmosolyodott, arcán felszakadt végre a közömbös fáty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ulláról kérdeztem, hogy milyen korú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szörnyű volt hallani, amit eddig csak gyanítottak, hogy nevetni se volt kedvük az ostoba félreérté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ajnos nem tudjuk. Az arcát nem láthattuk, eltakarja a sapka. Az alakja meg… hát az olyan sovány, öre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tek! – és a rendőr olyan mozdulatot tett, mint aki vissza szándékozik fordulni. – Nem alszik az az ember? Olyankor húzzák a sapkát szemük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most már igazán haragudni kezdett a bizalmatlan hatósági emb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lszik – mondta szilárdan. – Aki alszik, az megmozdul időnként. Igazít magán valamit, a ruháján vagy máson. És lélegzik! Márpedig ez egész biztosan nem… – Zavartan elhallgatott. Nem akarta bevallani, hogy nem volt se tükör, se selyempapí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gyekezzünk tovább! Ha tényleg nem lélegzik. Mert akkor nagy a b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épés, kettő, három. Ha az ember számol, nem gondol arra, hová viszik a léptei. Mogyoró behunyja a szemét, és újból kezdi az elvonójátékot: egy, kettő, három. Összeszorított szemhéja közt sűrű pillái függönyt húznak a zöldellő vidék elé. Olyan homályosan lát, hogy majd nekimegy egy f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ét már látni fogjuk! Ettől a fától – szólal meg Peti hosszú csend után, és előresiet. Hiszen ő fedezte fel tulajdonképpen! Nem szívesen osztaná meg ezt a szomorú dicsőséget, ha már ennyit fáradozott. Talán még az iskolában is megtudják. Hivatalosan értesítik őket a hőstettéről. Talán… – Tessék vigyázni, elhúzom a bokor ágát, és 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kiegyenesedve áll, teste megfeszül. Ujjai közt finoman remeg a szúrós ág. Zzzzz… zzzzz… – gyengén ciripelő neszezés hangzik a lába alól. Fenn a magasban madár csipog ijedten. Távol, az aszfaltos úton, motorbicikli robog, utálatos benzingőz bújik át a fá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az, öcskös, megszökött a hullátok? – kérdi a rendőr, és leveszi fejéről a kemény szolgálati sapkát. A homlokán félkörben mély, piros vágás marad. Zsebkendőjével sokáig gondosan törölgeti verejtékes bőr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 mondja Mogyoró torkát köszörülve. – Úgy látszik, olyan sokáig jöttünk vissza, hogy ő is megunta a várakozást! – Magukat is gúnyolja, a rendőr nehézkes döntését is. Szüksége van erre, mert fél, hogy elsüllyed szégyen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ssék elhinni, hogy itt volt – bizonygatja Karcsi elcsukló hangon –, még látszik a lenyomott füvön is, hogy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olt, de most ahun van, ni! – kiáltja a rendőr jókedvűen. Ki se néztek volna belőle ennyi vidámságot. Zörög a bokor, ágak csapódnak, s vagy tíz méter távolságban, a rendőr zömök hátától félig eltakarva – fekszik a földön a szökevény. Most látszik az arca is – gyűrött arca, haragosan pislogó szeme s a keze ügyében heverő sildes sapka belsej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hulla, ugyebár? – kérdi kedélyesen a rendőr, aztán régi ismerősként fordul a fekvő emberhez: – Na, Zoli, hát ennyit ér az ígéret? Hát ezt fogadtad meg alig pár hete? Megint csak leittad magad, ugye?… Elfeledkeztél a családról, meg arról is – hogy mivel fenyegett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kvő férfi fürgén felkapaszkodik, s bár bizonytalan a mozgása, talpra áll. Ruháján mocskos foltok, por meg száraz falev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kintetes rendőr bajtárs! – mondja, és igyekszik cövekegyenesre kihúzni magát. Kicsit inog, reszket a térde, s borostás arcán bamba félelem, ül. Nevetséges és szánalmas egyszerre. Mogyoró összerázkódik az undortól. Gyűlöli a részegeket, irtózik tőlük. A Balaton mellett egyszer látott egy részeg nőt – elbőgte magát, amikor beszámolt róla nagyanyjának, s nem tudott aznap vacsorá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hogy megijesztetted ezeket a gyerekeket? – kérdezi a rendőr a dülöngélő embertől. – Már a hullaszállítót hozatták velem! De ne félj, el is szállítunk most. Csak éppen másho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észeg haragosan nézett a három gyerekre, de nemsokára elterelődött róluk a figyel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kintetes rendőr… – szipákolta, s a könnye ömleni kezdett –, most az egyszer tessen még megkegyelmezni nekem… Legeslegutoljára, esedezem… A négy kisgyermekem életére esküszöm, hogy ezentúl… hazaviszem minden pénzem, egyetlen fillért se adok annak a gazember italboltnak, nem én, még ha megpukkad is! Többet mondok, rendőr bajtársam – és csuklott egy nagyot –, átadom ezentúl minden keresetem a bajtársnak, hogy saját kezűleg adja át az asszonynak! Ugye, jó lesz így, kérem alás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vigyorogni kezdett. Karcsi még nem engesztelődött ki, dühösen szemlélte a rimánkodó férfit. Mogyoró, ha tehette volna, maga adott volna kötelet a rendőrnek, hogy kötözze meg ezt a gyűlöletes embert, akinek négy kisgyerek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kaptál fizetést, ugye? – kérdezte a rendőr, s már ő se tréfálkozott. – Most miből éljen a család? Haza mersz menni üres zsebbel, mocskos ruh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észeg könnye nem akart elap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nem merek, azért is feküdtem le pihenni. Aztán csak elnyomott az álom. Az asszonytól jobban félek, mint a tűztől…, megver, ha megtu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is nevetni kellett – torkát szorongatta, orrát facsarta a kitörni kész kacagás: Mogyoró mégse tudott nev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t csináljunk vele? – kérdezte tőle a rendőr, amikor észrevette azt a sírós-nevetős grimaszt a száján. – Te kislány, mit tennél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hazavinni, hadd verje meg a felesége! – mondta Mogyoró keményen, és váratlanul elfutotta szemét a kön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vitte el őt arról a helyről, mialatt mi távol voltunk? – kérdezte Karcsi értetlenül, mert mind ez ideig nem tudott a talánnyal megbirkózni. – Vagyis hogyan került a másik hely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kérdés a rendőrhöz irányult, a részeg készségesen kezdett magyarázk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csúszott a sapkám, s az a szemtelen nap belesütött a szemembe! Nem hagyott aludni az a nyomorult alak… De mégse tolt ki velem, fogtam magam, és egy házzal arrébb költözködtem! Mert tudja meg mindenki, hogy isten szabad ege alatt akad bőségesen hely a magamfajta szegény embe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 folyékonyan beszélt, kisebb zökkenőkkel s nagy csuklásoktól szaggatva. Aztán büszkén végignézett a hallgatóságán, mintha azt kérdezné: „Ide süssetek, milyen értelmesen fejezem ki magam? Még hogy én részeg len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 kiáltotta Mogyoró feldúlt arccal. – Menjünk már! Mit ácsorgunk itt hiába? Nem azért jöttünk a hegyre, hogy itt várakozzunk! – A két fiú felocsúdott a szigorú hangra. Elköszöntek a rendőrtől, aki éppen akkor ragadta meg a részeg karját, aztán elindu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már nem akartok orgonát szedni – kérdezte Peti ingerülten. – Nekem teljesen elment tőle a kedvem! Menjünk inkább haza, szívesebben fociz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kérdően nézett Mogyor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innét már egészen közel van az a hely, csak pár lépés, és má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igenis akarok! – jelentette ki a kislány határozottan. – Leginkább azért akarok… megmondjam? Azért, mert most szükségem van arra, hogy valami szépet lássak! Talán az a virág elfeledt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eledtet el? – kérdezte Peti hitetlenkedve. – Mi a csudát kell veled elfeledt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 válaszolt. Gyötrő csalódást érzett: rútul becsapták, jó szándékát nevetségességbe fullasztották. Ha tényleg hulla lett volna az a toprongyos ember – talán még meg is gyászolná. De sárban fetrengő disznóvá változott feltámadása után, aki ellopja családjától a tápláló ételt, a meleg ruhát. És az apát. – Igen – azt is ellopja szegények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szerre meleg hálát érzett a sors iránt, hogy néki </w:t>
      </w:r>
      <w:r>
        <w:rPr>
          <w:rFonts w:eastAsia="Times New Roman CE" w:cs="Times New Roman CE" w:ascii="Times New Roman CE" w:hAnsi="Times New Roman CE"/>
          <w:i/>
          <w:iCs/>
          <w:sz w:val="24"/>
          <w:szCs w:val="24"/>
        </w:rPr>
        <w:t xml:space="preserve">olyan </w:t>
      </w:r>
      <w:r>
        <w:rPr>
          <w:rFonts w:eastAsia="Times New Roman CE" w:cs="Times New Roman CE" w:ascii="Times New Roman CE" w:hAnsi="Times New Roman CE"/>
          <w:sz w:val="24"/>
          <w:szCs w:val="24"/>
        </w:rPr>
        <w:t>apát adott. „Nem birnám elviselni, ha szégyenkeznem kellene miatta” – gondolta lassan visszatérő nyugal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gyent, a becsületesen élők nagy családjából kiközösítő szégyenkezést most szörnyűbbnek érezte a legsúlyosabb, gyilkos betegségnél is. „Bele tudtam volna rúgni, úgy gyűlöltem!” – állapította meg döbbenten, mert sohase hitte volna magát ilyesmire képes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skeny, árokszerű utca kúszott felfelé, olykor lépcsőkbe ütközött, aztán kiszélesedve emelkedett tovább a hegy oldalán. Kétoldalt házak bújtak meg tágas kertek mélyén, de a gyéren lombosodó fák nem fedték el piros cseréptetejüket. Egyre több orgonabokorral találkoztak, szorosra zárt bimbós ágaik fakón lengedeztek a feltámadt szél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re nyoma veszett az útnak meg a házaknak, és Karcsi titokzatosan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ben vagyunk! Ott az a téglarakás… – Utolsó szavai már tompán, ágsuhogástól zavarva törtek elő a téglasor mögül. – Miért nem jöttök utánam? – kérdezte a fiú diadalmasan. – Ott akartok ácsorogni, mialatt én leszed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kúszva, mint a zerge, mászta meg a szertehányt, vörhenyes színű téglakupacot. Mogyoró leszegett fejjel, kissé vonakodva kö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nem tévedett – a lehúzott ágak legtetején kinyílt, lila tölcsérek ültek. Gyenge illatuk összekeveredett a hegy friss páráival. Mogyoró rosszkedve pillanatok alatt tovatűnt. Vidáman szökkent bokortól bokorig, és telhetetlenül kutatott kinyílt virág után. Amikor látta, hogy a két fiú már learatta a szűkös termést, arrébb futott, ahol mesterséges sziklaorom emelkedett, s rajta túl messzi kilátás nyílt a fővárosra. Az emeletes házak szorításában felfedezte itt-ott a Duna csillogó vonalát is, s valahol távol játékszer nagyságú villamoskocsi ablaküvegén csillant meg a napfény, akár a fellobbanó tűz lá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ide! – hívta lelkendezve a fiúkat. – Hagyjátok már azokat a szegény bokrokat! Nézzétek, milyen csodaszé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ákmányt – vagyis a jókora csokrot, melyben több volt a szív alakú, zöld levél, mint a virág – egyetlen szeles mozdulattal a földre szórta. Aztán letérdelt melléje, és szája körül elragadtatott mosollyal belefogott, hogy három egyenlő részre o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csi…, Peti…, Kati… – sorolta minden egyes ágacska után –, Kar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Hallod, Kati? A saját részemről lemondok a javadra! – szakította meg szégyenlős mosollyal Karcsi az igazságos osztozkodást, aztán gyorsan helyesbített: – Azaz a javatokra! Nálunk a kertben két hatalmas orgonabokor van, amelyeken nemsokára, talán egy-két hét múlva dupla fehér orgona nyílik. Vigyétek haza nyugodtan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csillogó szemmel készült megköszönni az ajándékot, s a három virágkupacot egybeszórva, éppen kétfelé akarta osztani, amikor Peti hátulról lefogta a k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 csudába! – utasította nem valami udvariasan, s már előre zavarban volt attól, amit mondani szándékozott. – Hagyd egy rakásban! Én is neked adom a részemet! Persze nekem könnyű, úgyis hozzánk 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agához ölelte az egész csokr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da rendesek vagytok mind a ketten, igazán! Köszönöm szépen. Veletek aztán érdemes virágot szedni! – Azzal felállt, és elindult az ösvény felé. Egy ideig ismét felrémlett benne, hogy milyen szépen festene most – karjában a virágköteggel, friss levegőtől kipirult arcával, hajába keveredett virágszirmokkal –, ha finoman hullámzó léptekkel haladna a két gavallér között. De azonnal letett szándékáról. Maga se tudta, miért: itt kinn a természet zavartalan csendjében, a hajladozó fák okozta változó megvilágításban, a kipattanó levelek üde környezetében önmaga is nevetségesnek érezte csípőinek jobbra-balra rángatását. Felszabadult örömmel próbált lépést tartani a két fiúval, akik katonásan kemény ütemben vágták talpukat a földhöz. Melege volt, és szomjúságot érzett, fáradtság kúszott a hosszú tél folyamán ellustult tagjaiba – mégse bánta volna, ha sokáig, nagyon sokáig tartana ez a hármasban történő, gyors masírozás. Olyan messze tűnt már a nemrég átélt csúf kaland s maga a részeg is, mintha évek előtt meséltek volna neki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jót, valami szépet szeretne cselekedni, valamit ajándékozni szélsőséges hangulatában – de még nem tudja, mit és 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lehet, hogy nem az egészet viszem haza – motyogja maga elé, mintha nem tulajdonítana nagy jelentőséget hirtelen támadt szándék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egészről beszélsz? – kérdezi Peti, csodálkozva a talányos kijelenté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 csokorról gondoltam. Anyu úgyis vett tegnap a piacon jácintot, és tudod, hogy apunak is éppen tegnap jutott eszébe virágot hozni. Ha én most csak a felét viszem haza az orgonának, akkor is jut minden vázába. Még a te kisszobádb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szabad érdeklődnöm, mi a szándékod a másik felével?! – Peti erélyes kérdése támadóan hangzik. Peti egyre kevésbé ismeri ki magát nénje váratlan ötletei kö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ma néninek ajándékozom. Ti persze azt se tudjátok, ki az a Vilma néni! Egy beteg öregasszony. Évek óta ki se mozdul a szobájából. Sőt – az ágyából is ritkán. Csak ha a fia tolószéken odaviszi az abla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nnét ismered azt a bizonyos Vilma nén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nnét, hogy az osztályfőnököm mamája. Képzelhetitek, mennyire öreg, amikor Lelkes tanár úr is ősz már, és kétoldalt kopasz! Egyszer elküldött valamivel a lakására egy csomagot vittünk Balázs Böskével –, és akkor odaadta nekünk a lakáskulcsot, mert a szegény mamája nem tud ajtót nyitni… Így mondta az a szigorú ember: „szegény mama”… ő, aki velünk mindig keményen beszél, akkor olyan meghatott hangon mondta a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zegény mama”! Hallottuk már! – türelmetlenkedett Peti. – De mért kell azért neki ajándékozni a virág felét? Mért nem anyunak adod, aki… aki mégiscsak az anyu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nyu kirándulhat, és maga is szedhet. És anyu nem is fog haragudni, ha csak a felét kapja, és én megmagyarázom… De a Vilma néni soha, de soha nem mászhat fel a Szabadság-hegyre, soha, de soha nem szedhet orgonát,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de soha nem találhat alvó hullát! – vágta közbe Peti gúnyosan az érzelmes szöveg miatt. Mogyoró elevenen lángoló, átszellemült arca már nem komorult el a kudarcba fulladt életmentési kísérlet említésére. Elrévült, álmodozó mosoly ült a szem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semmit se találhat már… Csak egy szögletes ablakon nézhet ki abból a harmadik emeleti szobából, amelyik olyan kopott és barátságtalan, akár egy kórházi szoba. És ezért határoztam el, hogy neki adom a fele virágot. Most már érted,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 honnét a csudából jut ilyesmi az eszedbe egy szép áprilisi délután, a Szabadság-hegy aljában?! Mért gondoltál éppen a Vilma nénidre? – kérdezte Peti ámuló szemmel. Mogyoró furcsa viselkedése, magyarázkodó szavai ingerültséget váltottak ki a fiúból, s arra ösztönözték, hogy valami sértőt vágjon a fejéhez. De Karcsi jelenléte feszélyezte. Csak nem sértheti meg a nénjét egy fiú előtt, aki tátott szájjal, őszinte elismeréssel hallgatja minden szav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utott eszembe, mert olyan… olyan remekül érzem magam! – felelte a kislány nyíl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 az ember esze, olyan furákat találsz ki! – vonta fel a vállát az öccse. – Különben csinálj a virágoddal, amit akarsz! De persze, akkor jobban meggondoltam volna, hogy lemondjak az én részem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zégyellte magát. Főleg mert magán érezte Karcsi rosszalló tekintetét. A fiú mind ez ideig némán figyelt a két testvér vitájára. Egyikről a másikra siklott kíváncsi pillan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Kari? – fordult hozzá a beállott csendben Peti. – Úgy hallgatsz, mintha megkukultál volna! Nem találod, hogy a kisasszony egy kicsit… süsü!</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émán végignézett rajta. De Karcsi arca sötétpirosra gyű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 süsü! – sziszegte olyan haragosan, hogy a csendes budai utcán többen feléjük fordultak. – Nagyon szépnek találom, amit Kati… szóval a gondolatát! És különben is, azt csinál a virágjával, amit akar! Övé! Ha akarja, szét is téphe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fennkölt mosollyal nyugtázta a nyílt melléállást. De Petinek ez már túl sok volt. Gonoszul vihog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iszen én is jótól kértem véleményt! Te ne adnál Katinak igazat? Hiszen te fülig 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 kiáltotta Karcsi felháborodottan, és nem törődve a bámészkodó járókelőkkel, azon igyekezett, hogy széles tenyerét a másik szájára szorítsa. De Peti fürgébb volt, ügyesen kicsúszott markolászó ujjai közül, s mialatt fejét ide-oda rángatta, vad viháncolás közben egyre Mogyoró iránti érzelmeit emlegette. Karcsi végül feladta a küzdelmet, és feldúlt arccal, leszegett fejjel elfutott. Mielőtt a közeli utcasarkon befordult volna, dühtől és szégyentől elcsukló hangon vissza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ég megkeserülö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testvér szótlanul folytatta útját. Peti egy idő után fürkészve nénjére pislogott. Megbánás és kíváncsiság bujkált a szemében. Vajon mire gondolhat most Kati? Mért szorítja olyan keskenyre az ajkát? Haragszik rá? Vagy talán Karcsin nevet titokban, aki majd elsüllyedt szégyenében, amikor ő lelepl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otthon leszünk. Akarsz a parkon keresztülmenni? Úgy rövidebb… – kérdezte, hogy végre megtörje a nyomasztó csen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k – felelte Mogyoró kurtán. És tovább 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egy hólyag! – szólalt meg újból a fiú, amikor véglegesen megunta a néma botorkálást. – Ilyen nevetségesen viselkedni! Nem talál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nem is hozzá szóltak volna. Mogyoró továbbra is 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telek! Talán nagyothallasz? – Peti most már goromba volt. Ismét a dacosan összeszorított száj s néma csend következett. Mogyoró szigorúan a járdát lesve bandukolt mellette. Mintha ostor lenne a kezében, olykor megsuhintotta a kókadozó orgonaág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te most meg vagy sértve? Azért, mert tréfából megmondtam annak a hólyag baráto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én barátom. A tiéd – szólalt meg végre nagyon csendesen a kis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volt a barátom! Ezek után gondolhatod, hogy végeztünk! Aki egy buta tréfa miatt kép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tréfa volt, mondhatom! Ízléstelen vagy és komisz, tudd meg! Szegény Karcsit 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szegény Karcsi”?! Múltkor meg azt mondtad róla, hogy kis taknyos! Most már nem takny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különb némelyeknél, akik még egypár szál ingyenvirágot is sajnálnak a betegektől…, és csak a buta vicceken jár az esz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szia! – mondta a fiú hirtelen a játszótér bejáratánál. – Köszönöm, nekem elegem volt a tanító néni prédikálásából! Fuss a Karcsid után, ha annyira sajnál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gyedül maradt. Egy pillanatig arra gondolt, hogy megkerüli a parkot, s más úton megy haza. De nem tudott ellenállni az ismerős tér vonzásának. Még kopár volt s kihalt, de minden zuga, minden egyes padja emléket ébresztet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régen is volt – amikor egy pirosra festett, új padon az a csúf, uborkaorrú parkőr a szívére beszélt! Mennyire mások most a gondjai és az öröme… És milyen kár, hogy így elromlott ez a rögtönzött kirándulás. Szegény Karcsi, milyen piros lett, látszott a szemén, hogy legszívesebben elbőgte voln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gona édesen illatozott a kezében, s amikor beleszagolt, orra hegye nedvesnek érezte érintését, mintha harmatos lenne. Mindjárt hazaér. Még sok munkája van, számtanpéldák. Azok a kiapadhatatlan, utálatos példák! És… és érdekes azért, hogy egy nyakigláb fiú, akinek akkora tenyere van, mint egy lapát, úgy elvörösödjék, és olyan zavarba jöjjön! De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ert tényleg igaz. Miért csak regényekben meg filmekben lehet igaz az ilyesmi? Miért csak nagyokkal történhet meg? Mert az a szabály? Utó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húzta a derekát, s csak most vette észre, hogy fáradtan egy padra telepedett. Holott sietnie kellene. Nagyikának is írni kell még, szegénynek, olyan sokat betegeskedik mostanában. És még a tanulásból is hátravan… Mindig tanulni! Még tavasszal is… „Áprilisban is nyílhat orgona, nem hiszel nekem?” – kérdezte Karcsi, és jelentőségteljesen nézett rá, mintha azt gondolná: „Egy tizenkét éves fiú is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áék konyhájában, az asztal mögötti falrészre fényes hátú, színes falvédő simul. A képen gyönyörűséges lila orgonafürtöket tart a karjában egy legény. A legény fényes csizmát visel, és hetyke kis kalap ül a feje búbján. Mellette és mögötte, körös-körül, mindenütt orgonabokrok díszlenek. A legény egy távoli ablak felé néz, ahonnét kövér arcú, fonott hajú lány hajol ki. Szép kerek betűkkel a következő verssorokat írták a kép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nék május éjszaká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pni minden orgonát,</w:t>
      </w:r>
    </w:p>
    <w:p>
      <w:pPr>
        <w:pStyle w:val="Normal"/>
        <w:rPr/>
      </w:pPr>
      <w:r>
        <w:rPr>
          <w:rFonts w:eastAsia="Times New Roman CE" w:cs="Times New Roman CE" w:ascii="Times New Roman CE" w:hAnsi="Times New Roman CE"/>
          <w:sz w:val="24"/>
          <w:szCs w:val="24"/>
        </w:rPr>
        <w:t>Amíg ölel az édes álom,</w:t>
      </w:r>
    </w:p>
    <w:p>
      <w:pPr>
        <w:pStyle w:val="Normal"/>
        <w:rPr/>
      </w:pPr>
      <w:r>
        <w:rPr>
          <w:rFonts w:eastAsia="Times New Roman CE" w:cs="Times New Roman CE" w:ascii="Times New Roman CE" w:hAnsi="Times New Roman CE"/>
          <w:sz w:val="24"/>
          <w:szCs w:val="24"/>
        </w:rPr>
        <w:t>Díszítni véle kis szob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szerint régi divatos dal szövege ez a pár sor. Akkor énekelték, amikor ő fiatal lány volt. Apu azt mondta rá: émelygős giccs! „De mért éppen május éjszakákon akar az a szivar orgonát lopni?” – kérdezte Peti csodálkozva, amikor anyu Mogyoró többszöri kérésére végre engedett, és eldúdolta a régi melódi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Mért? Mert májusban nyílik az orgona, te lángész! – nevette ki anyu. – Ezt csak nem nehéz kitalálni? Akkor vannak tele a ker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virágüzletekben télen is láttam orgonát – erősködött a gyerek –, és akkor sokkal drágább! Azt csak érdemesebb ellop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űségeket mondasz – figyelmeztette anyu felháborodottan, de nem vitázott tovább a fi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ta dalszöveg, kár vele foglalkozni! Nincs jobb dolgotok? – dünnyögte apa. De anya sértetten vágott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ndig ünneprontó vagy, édes fiam! Az talán nem émelygős, hogy: „csupa könny a szob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gyerünk haza! Ne ábrándozzunk tovább. Vagy talán fel szeretnél ülni a hintára, kedvesem? – kérdezte Mogyoró önmagától ingerkedve. – Szó se lehet róla! Az csak gyerekeknek való. Nem fiatal lányoknak, akikbe fül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ott, és lassan továbbindult. Előtte ifjú pár imbolygott a keskeny úton. Magas fiú, feltűnően alacsony lány. Megfontoltan rakták a lábukat, szertartásos lassúsággal lépkedtek, mintha minden egyes mozdulatuktól valami fontos függött volna. Halkan csevegtek közben – igen, csevegtek, és nem beszélgettek! Aki mögöttük haladt, nem érthetett egyetlen szót sem belőle, arcukat se láthatta, szemük rebbenését se. És mégis sejthette, hogy összetartoznak. „Ezek ketten nem azért mennek egymás mellett, mert egy iskolába járnak, se mert egy sporteseményt vagy kultúrműsort, új regényt vagy politikai bonyodalmat tárgyalnak meg… – gondolta Mogyoró valami újszerű, ösztönös következtetéssel. – Ezek azért mennek olyan szorosan egymás mellett s mégse érintve egymást – mert a fiú, s talán a lány is, fül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zavart érzett és ismeretlen ingerültséget. Micsoda szamárságokkal tölti az idejét – ahelyett, hogy hazasietne, és útközben beadná Lelkes tanár úr házfelügyelőjéhez a néhány szál virágot. „Tessék megmondani, hogy egy kislány küldte… Igen, egyszerűen csak egy kislány…” – és ő ehelyett itt ténfereg, és két idegen titkát igyekszik kifürkészni. Ennek is Peti az oka! Nem is áll vele egyhamar szóba. És Karcsival? Neki mit mondjon, ha összetalálkoznak? Mivel könnyítse meg a helyzetét, hogy ne szégyenkezzék elő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 figyelj, Kari, én tudom, hogy az öcsém egy hólyag, aki mindenféle szamárságot…” Vagy inkább: „Tudod, Karcsi, én elhiszem, hogy egy nagyon fiatal fiú is lehet… szóval, ahogy az orgona is nyílhat korábban… hm… hm… az érzésekkel se kötelező megvárni, amíg öregebb lesz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bizony szánalmas dadogás lenne. Nem olyan lányhoz illik, akibe már egy fiú – ki tudja, talán több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gyoró járja a park kanyargós útjait, s nem veszi tudomásul, hogy már harmadszor kerüli meg az aranybetűs emlékművet. Akaratlanul is az ifjú pár járásának ütemét veszi fel: lassan, megfontoltan lépeget. Holott azokat már régen szem elől tévesztette. Most képzeletben ő is párosan sétál, ismeretlen fiúval az oldalán. Megállás nélkül, szüntelenül csevegnek. Nem gúnyolják egymást, nem ugratják – mint Petivel szokták –, és nem vitatkoznak és terveznek izgalmas, közös játékokat – mint a balatoni játszótársakkal tették. </w:t>
      </w:r>
      <w:r>
        <w:rPr>
          <w:rFonts w:eastAsia="Times New Roman CE" w:cs="Times New Roman CE" w:ascii="Times New Roman CE" w:hAnsi="Times New Roman CE"/>
          <w:i/>
          <w:iCs/>
          <w:sz w:val="24"/>
          <w:szCs w:val="24"/>
        </w:rPr>
        <w:t xml:space="preserve">Ezzel </w:t>
      </w:r>
      <w:r>
        <w:rPr>
          <w:rFonts w:eastAsia="Times New Roman CE" w:cs="Times New Roman CE" w:ascii="Times New Roman CE" w:hAnsi="Times New Roman CE"/>
          <w:sz w:val="24"/>
          <w:szCs w:val="24"/>
        </w:rPr>
        <w:t>a fiúval gyönyörű szépeket mondanak egymásnak. A fiú talán valami olyasfélét: „Szeretnék május éjszakákon…” Nem, az giccs lenne! Valami mást mo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töri azonban a fejét – mégse találja ki. De ha oldalra néz menet közben, csak egy icipicit…, talán meg is láthatja a fiú arcát. Legalább a lehajló fejét, orra hajlását, beszéd közben lassan mozgó száját. „No, még egy kicsit jobban oldalra fordulok…, csak a nyakamat tekerem kissé arrafelé, nem. kell egész testtel…, most… most talán látom maj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ábrándosan halad a kavicsos úton, nyaka – akár a mozgatható fejű babáké – egész kitefceredik. De sajnos, hiába erőlködik, nem lát senkit maga mellett. Tulajdonképpen nem is szeretné, ha ismerőst látna ott: se Karcsi pirosra gyúlt arcát, se az előkelő orrhangon beszélő Ivánt nem óhajtja maga mellé. Hát akkor 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ályosan elmosódó alak formálódik képzeletében: nem tudja, ki, vagy kihez hasonlit. Valakihez. Ismer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akit majd egyszer megismer. De semmiképpen sem az a szegény kisfiú, aki most odahaza szenved szégyenében, s akit meg kellene valahogy vigasztal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égi hinta helyett új ível a magasba, s az is kopott már, nyoma sincs rajta az égkék festéknek. Középen megerősített fahinták is sorakoznak a játszótér szélén, távolról le-fel emelkedő ülésük látszik. Nagyikánál ők is eszkábáltak ilyenfélét, fatuskóra deszkát fektettek, s két végére ültek. Alacsony volt bizony az ülés, alig pár araszra emelkedett csak a földtől – milyen nehéz is volt egyre hosszabbodó lábukat valamiképpen elhelyezni! Ha lepottyant egyikük, vagy hirtelen leugrott, hangos koppanással ütődött a földnek a rajta maradó, s kissé szédelegve nézett az égnek meredő, másik deszkav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elhagyta a játszóteret. Most már sietett, hiszen erősen alkonyodott. Gyomra is éhesen követelődzött. Az orgona szomorú látványt nyújtott a kezében, hervadt szirmai még sötétebbeknek tűntek, levelei mintha elvékonyodtak volna. Nem baj, mindjárt megitatj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lya – ahogy Peti a salakos, szennyes telket nevezi – még ebben a félhomályban is vidáman harsog a játékzajtól. Por száll a magasba, s a szürke futball-labda fáradhatatlanul fenyegeti a kődarabokkal jelzett kapuréseket. Kevesen játszanak már a pályán, önfeledten futkosó, lelkesen rugdosó alakjuk szinte elvész a négy házhelynyi területen. Mogyoró szorosan a szemközti falhoz simulva, egy helyben ácsorog. Arcán csodálkozás és csalódás keveredik. Szeretné, ha vékonyka alakja egészen beleolvadna a rücskös falba vagy még inkább, ha rést lelne rajta, s azon keresztül menekülhetne – nehogy észrevegyék a pály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örnyű lenne most szemtől szembe találkozni velük. Egyikünk se tudna mit mondani: egyik dúlt arcú, poros verejtéket izzadó játékosnak se. Petinek se, Karcsinak 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nagyon óvatosan s nagyon lassan, szinte lépésről lépésre a házakhoz tapadva, tolvaj módra lopódzik tovább. Nem tudja pontosan meghatározni, hogy nevetés vagy sírás csiklandozza-e az orrát. De egyiknek se enged. Szégyelli magát, akár a felnőtt, aki durranó patron zajára ijedten rezzen össze, mert azt hitte, valódi fegyver sült el a háta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hogy távolodik, s eltűnik szeme elől a poros pálya, s nem hallja többé a csetlő-botló játék vidám lármáját – igyekszik elfeledkezni a kiábrándító találkozásról. Úgy látszik, ilyen a férfitermészet. Bárhogyan is bánkódik, ahelyett, hogy a magányba menekülne, csak vonzza a szórakozás, a játék, a sport. De mert valaki szereti rugdosni a labdát, azért még lehet egy lányba fülig 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ilág minden kincséért végig nem mondaná – még gondolatban se – </w:t>
      </w:r>
      <w:r>
        <w:rPr>
          <w:rFonts w:eastAsia="Times New Roman CE" w:cs="Times New Roman CE" w:ascii="Times New Roman CE" w:hAnsi="Times New Roman CE"/>
          <w:i/>
          <w:iCs/>
          <w:sz w:val="24"/>
          <w:szCs w:val="24"/>
        </w:rPr>
        <w:t xml:space="preserve">azt </w:t>
      </w:r>
      <w:r>
        <w:rPr>
          <w:rFonts w:eastAsia="Times New Roman CE" w:cs="Times New Roman CE" w:ascii="Times New Roman CE" w:hAnsi="Times New Roman CE"/>
          <w:sz w:val="24"/>
          <w:szCs w:val="24"/>
        </w:rPr>
        <w:t>a szót. Csak elnézően mosolyog maga elé, amikor a maszatos képű fiúra gondol, akár idősebb nővér ügyetlenül bukdácsoló kis testvére láttá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TÖRTÉN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gyoró egy házasság útjába 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 a május eleji délutánon – ahogy eddig valamennyi szombaton – ismét csak megérkezett Marikáék otthonába Kádas István bácsi. Az előszobában hosszan suttogtak a mamával, mint akiknek rengeteg beszélnivalójuk gyülemlett össze egyetlen hét leforgása alatt. Terus utánuk is osont nemsokára – tovább nem bírt türelmetlen kíváncsiságával: vajon ez alkalommal mit hozott ajándékba a kedves vendég? Tavalyi, fonnyadtra töpörödött almát, keményre száradt szilvalekvárt vagy héjában őrzött diót rejteget a nagy táskában? De hátha egyeb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éppen Misit hiányolta a mamá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kinn játszik a gyerekekkel az udvaron. Csodálom, hogy nem látta, amikor érkezett – válaszolta az asszony, és lesütött szemmel a padló réseit vizsgálta. – Nem fér a bőrébe idebenn, amióta napos az i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us akkor már izgalomtól piruló füllel, kapkodva bontotta a kezébe nyomott csomagot. Ismeretlen természetű kemény tárgyat tapintott benne – játék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bácsi, mint aki túl akar lenni egy rá nézve kellemetlen, de mégis kötelező kérdésen, kényszeredetten érdeklő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nagylány? Tán nincs ide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ennek a kurtára fogott, ártatlan kérdésnek támadó vagy szemrehányó éle? Marika mindenesetre annak hallotta a szobaajtó mögött. Határozottan ellene irányuló támadásnak. „Most nekem is oda kéne szaladnom hozzá, kihúzott derékkal megállni előtte, illedelmesen kezet nyújtani, és barátságosan érdeklődni: Hozta isten, István bácsi! Mi újság odahaza? Jól utazott? – és a mama szeme mindjárt hálásan felragyogna. Talán még meg is simogatna. De persze, minderről szivesen lemondok” – gondolja, és szívdobogva tovább ácsorog a szoba falának dő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iztosan nekem is hozott valamit a táskájában. Valószínűleg többet is, nagyobbat is, mint a másik kettőnek. De nem ám azért, mintha engem jobban szívelne, s nagyobb örömet szánna nekem – dehogyis! Egyszerűen azért hízeleg nekem – mert </w:t>
      </w:r>
      <w:r>
        <w:rPr>
          <w:rFonts w:eastAsia="Times New Roman CE" w:cs="Times New Roman CE" w:ascii="Times New Roman CE" w:hAnsi="Times New Roman CE"/>
          <w:i/>
          <w:iCs/>
          <w:sz w:val="24"/>
          <w:szCs w:val="24"/>
        </w:rPr>
        <w:t xml:space="preserve">tudja </w:t>
      </w:r>
      <w:r>
        <w:rPr>
          <w:rFonts w:eastAsia="Times New Roman CE" w:cs="Times New Roman CE" w:ascii="Times New Roman CE" w:hAnsi="Times New Roman CE"/>
          <w:sz w:val="24"/>
          <w:szCs w:val="24"/>
        </w:rPr>
        <w:t>rólam! Nemcsak gyanítja – de biztosan tudja, hogy gyűlölöm. Hogy nem akarom, hogy ide járjon, hogy hozzám szóljon. Még azt se akarom, hogy azt a barna, csontos kezét az asztal szélére fektesse, miközben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benn van a szobában. Tanul vagy olvas, nem is tudom – válaszolja a mama kis késedelemmel. – Majd előjön, ha ráun… No, gyerünk akkor a konyhába, ott lerakhatja a holmiját! – folytatta aztán ideges nyugtalansággal. – Jól telt az utazás? Sok utas volt? Meddig maradhat Pesten, vasárnap este indul már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étfőn délben. Hivatalos intéznivalóm is akadt, megtoldhatom az ittlé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lik az ajtó, és Terus surran be a szobába. Látja, hogy hallgatódzáson érte a nénjét, de nem említi, csak szótlanul Marika elé tartja az ajándékcsomagját. Dió is akad benne meg cukrászsütemény is. Kis fésű külön papirosban meg kicsi hajkefe. Fényes műanyagból készült a kefe, kék színű, s mégis átlát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él már te is, Mari! – noszogatja izgatottan a kisebb. – Siess már! Nem is értem, hogyan bírod ki ennyi ideig, hogy ne lásd, mit kap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bírom, akár ítéletnapig is! – feleli Marika olyan hangosan, hogy biztos benne, a nyitva hagyott ajtón túl, a közeli konyhában is meghallották hetyke válaszát. – Különben se kértem én senki fiától ajándékot! Ha annyira vágyódol rá, eredjél, aztán rimánkodd ki magadnak az enyémet is! Úgy látom, te akárkitől elfogadsz, akármilyen ide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áthatatlan kéz kintről kilincsre zárja az ajtót. Olyan nesztelenül s hirtelen történik – mégis megdobban tőle Marika szíve. „A mama most mit gondolhat? Haragszik biztosan, könnybe lábadt a szeme a dühtől, talán szeretne megütni, vagy a hajamat tép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 hallod, felelj nekem őszintén: miért nem szíveled te az István bácsit? Hiszen olyan jó ember, úgy kedvel minket, és… és azelőtt senki se volt, aki ennyire kedvelt volna minket, aki ajándékokat adott volna nek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arika attól a pillanattól kezdve, hogy tudja, húgán kívül más nem hallhatja szavát, nem válaszol a faggatásra. Áll a fal mellett, kicsit neki is támaszkodik hátával, és nem tudja, mit cselekedjék. El van zárva előle a menekülés útja. Ha nem óhajtja köszönteni a vendéget, idebenn kell rostokolnia estig, vacsoraidőig. Nem szökhet ki a lakásból, nem szaladhat Katihoz, a panaszával, tanácskérőn. A konyhából megpillantanák, amikor kifelé ódalog. Utána szólnának, becsalogatnák magu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us nem kérdez tovább, ráun nénje konok némaságára. Úgy surran ki az ajtón, mint a kisegér, sebesen, alig érintve a földet. Kezében – akár valami értékes kincset – ajándékait szorongatja. Aztán múlik az idő, peregnek a hosszú negyedórák, s órává nőnek. Az önkéntes fogságban sínylődő kislány nem tud másra figyelni, mint a falakon túli zajokra. Neszek, zörejek törnek be hozzá, ismerősek és érthetetlenek. Marika sértett önérzete háborog a magára kényszerített magányban. Senki se jön utána, senki se hívja, senki se könyörgi a többiek közé. Nagy sokára Misi eleven szava is felharsan a konyhában, a vidáman fecsegő hangok összekeverednek, dallamos nevetés társul éles fiúrikoltáshoz, Terus hízelgő duruzsolása olykor teljesen elvész a nagy hangzavarban. „Remekül megvannak együtt. Együtt – nélkülem! Nem hiányzom, a kutyának se hiányz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 lassan sűrű homállyal telik meg. Már nemcsak a leszálló este, de az égbolton gyülekező fekete fellegek is sötétítik. Árnyékok bujkálnak az ágyak felett, s rátelepednek a papa fényképére. Egy percre arra gondol: ledobálja magáról a ruhát, és ágyába bújik. Hamarosan elaludna, hiszen fáradt. Mire jönne a mama, hogy vacsorához hívja – fájhatna a szíve: éhen hagyta nyugovóra térni szegény lányt! Talán fel is ébresztené: „Hallod, Marika, ne aludjál, édes lányom, rossz álmod lesz, ha korgó gyomorral töltöd az éjsza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mama nem jön se hívni, se keltegetni. Pedig csörögnek már odakinn a tányérok, surrogva verődik a nagy korsó falához a csapból ömlő, friss víz. István bácsi terítéke mellé biztosan sörösüveget állít a mama. Világos sört, azt szereti. „Eredjél, Teruskám, hozzál egy üveg Kinizsit! – mondja már csütörtökön a mama. – Ma érkezik a közértbe friss csapolás. Berakjuk szombatig a kam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ismeri a mama a kedves vendég ízlését – sült szalonnát szeret enni meg gulyáslevest. Tejfeles tésztát is emleget néha, hogy mennyire szívesen eszi csupaszon, se túró, se töpörtyű nem kell rá, csak zsír meg sok tejfel. Mama elnézően mosolyog olyankor – akár Misire, ha a fiú káposztás rétesről ábrándozik –, ígéretesen mosolyog. Majd egyszer úgy főzi neki – mondja titokzatosan –, addig csak egye túrósan, töpörtyű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ételekre gondol, éhséget érez, maró szorítást a gyomrában. Nem is csoda, dél óta nem evett egy falatot se. Kihagyta az uzsonnát. Mégse megy ki, nem és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nézz, kislány, mit kaptam! – visítja hirtelen a fülébe a besurranó Misi, és szorosan Marika nyaka köré fonja egyik karját. Másik kezével kurta nyelű, faragott bicskát nyom az orra alá, olyan közelre, hogy Marika még a keménységét is érzi, és bandzsítania kell, hogy valamit is lásson belőle. – Különben gyere gyorsan vacsorázni! – rendelkezik a gyerek ellenkezést nem tűrő hangon. – Túrós csuszát eszünk túró nélkül! Mit szólsz hozzá? Nyugodtan jöhetsz, Terus már terített, neked meg se kell mozdítani a kez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zza, vonszolja magával a tehetetlen lányt a konyha felé. Marika szeretné megkérdezni: „Mama küldött értem? Vagy magadtól jöttél, mert neked hiányoztam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ri megtudakolni. Fél, hogy az utóbbi az igazság. Jól megértik egymást a kisfiúval, sokkal jobban, mint a húgával. Megy hát vele szótlanul, szinte tipegve lépked mellette, kicsit ellenszegülve olykor, mint aki csak az erőszaknak enged. Nem is fogadja nagy csodálkozás vagy kitörő öröm a megjelenését. Mama ugyan ránéz egy futó pillanatra, de mintha csak azt ellenőrizné, kócos-e a ha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kezet mosott, üljön asztalhoz! – rendelkezik aztán, és látszólag nem is figyel Marika kurta köszönésére, amivel a lány a vendéghez f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örösüveg tényleg ott állott a férfi előtt, s a gulyásleves kitálalva, a tányérokban gőzölgött már. Az asztal közepén kékmázos csuporban félliternyi tejföl fehérlett. És a túró? Tényleg nem lesz túró? Se tálon, se a tésztán? Mert Kádas István, ez az egyszerű, falusi élethez szokott, betolakodott idegen úgy kedveli? Mert most már minden úgy lesz, ahogy ez az ember kedve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kaptál ám ajándékot, ne búsulj! – mondta Misi váratlanul. – Mama feltette a kredenc tetejére. Valami zörög benne, vagyis sok kisminden – zörög benne! Azért ne ijedezz úgy, csak egy kicsit rázta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nek a furcsa meghatározáson: „sok kis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kavicsok – mondja a mama –, az sok is, kicsi is! – s a szeme vidám meg szomorú is egyszerre. Marika néha lopva rápislant, mégse találkozik a tekinte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 még valaki a levesből? – néz körül az asszony, s most még a kérdése is kerülő úton jut el Marikához. Máskor egyenként faggatja őket a mama: „Akarsz még, Mari? Merjek egy kanállal? Hallod, Terus, én szívesen adok még, de félek, hogy holnap megint fájdítod a hasad… Misi, miért nem eszel több főzeléket? Nem lehet ám csak hússal jóllakni! Majd egyszer, ha nagyon sok pénzhez jutok, veszek egy fél malacot, s akkor istenigazából befalhatsz a sültjéből! Addig azonban egyél lucskos káposztá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vége felé közeledik a hosszúra nyúló étkezés, de Marika még mindig nem tudja eldönteni, hogyan cselekedjek utána. Menjen szó nélkül a konyhaszekrényhez, és felágaskodva, vegye le a csomagját? Esetleg kérdezze meg előre: „Elvehetem?” Vagy tegyen úgy, mintha nem vett volna tudomást Misi közléséről? Akkor láthatnák azok ketten – a mama meg az az idegen ember –, hogy őt aztán nem izgatja az ajándék, fütyül rá, még ha vagyonba is került, akkor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egészen jó tejfölösen – motyogja a kisfiú teli szájjal, s még az állán is fehérük a tészta sűrű levéből. – Ugye, István bácsi kedvéért csinálta a túrós csuszát ilyen újmódisan, ma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zavartan elnevet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Inkább kényszerűségből. Nem kaptam túrót a tejcsarnokban, mire kijöttem az üzemből, elfogyott. A tészta meg volt már gyúrva, mit teh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őszinte lenne, azt felelte volna: Persze hogy az ő kedvéért! Neki adok ezentúl minden szép szót, minden jó falatot, minden szerető érzést” – gondolja Marika keserűen, és erőszakkal gyömöszöli le a torkán az utolsó villányi tésztát. Nem hagy ott, a világért se hagy ott egy picurkát se, hogy még azt higgyék, miattuk ment el az étvág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Mari, bontsd ki ham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elmélyedt gondolataiba, észre se vette, hogy Misi a konyhaszékre állott, és kéretlenül leemelte az ő ajándékát. Most hát nincs más hátra, bizonytalanul kotorászó ujjakkal ki kell oldoznia a masnira kötött spár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csak! Varrókészlet! Milyen ügyesen kileste, mi az ő szíve vágya! Vagy ravaszul a mamánál tudakolta meg, mire készül a nagylány. Hogy szabást-varrást akar tanulni, szép, ízléses ruhákat tervezni. Számtanról-mértanról nem is akar többé hallani! Legfeljebb ha mértéket vesz egy új ruhához. Szép sorjában felírja majd a füzetébe, egymás alá: mellbőség, derék, hossza, ujja hossza… Aztán veszi az ollót, és szívdobogva beleszab a habos selyembe. Az anyag enged, darabokra, csíkokra hull – de csak azért, hogy hamarosan egész ruhává alakuljon a varrógép tűje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 mondja végre reszelős torokkal. Nehezen forog a nyelve, mozdulatlanok az ujjai is, nem kíváncsiak az ajándék érintésére. – Igazán szép készlet…, köszönöm még e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ználd egészséggel! – válaszolja szívélyesen a bajuszos ember, de a szeme inkább Terus felé nevet, aki kapkodva nyúlkál Marika varródobozába, és szedi ki sorra a hosszúkás cérna- meg kövérkés selyemgombolyagokat, az apró, piros gyűszűt, kicsi ollót, tűsdobo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összegubancolod a cérnámat! – utasítja rendre Marika ingerülten, és legszívesebben kezére legyintene a lánynak. „Hozzá se nyúlok egyetlenegyszer se! Még ma este beteszem egy fiókba, olyanba, amelyikben mama gyakran turkál. Hadd tudja meg, ha ott leli, hogy ettől az embertől nem kell semmi, hadd írja meg neki, hadd panaszolja el neki, hogy engem ugyan nem vesz meg a csomagjaival, mint ezt a két kölyk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n esni kezdett, egyre sűrűbb koppanással ütődtek a konyhaablakhoz a csepp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csak elrontja az időjárás a hétvégi pihenést – mondta a mama szomorúan –, mindig kiszámítja, hogy mikor ér rá a rengeteg, hétfőtől szombatig dolgozó ember. Vége a vasárnapra tervezett kiránduláso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gész éjszaka zuhog az eső, reggelre talán elfárad – jegyezte meg a kisfiú, s a naphosszat tartó ugrálástól fáradtan dőlt anyja oldal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szik, hogy már Pestre szokott, Mária – mondta a vendég mosolyogva. – A városi ember szemével nézi a természetet, s nem a szomjas földre gondol! Mindegy, hogy hétfő vagy vasárnap – fő, hogy bőségesen essen! Anélkül nem nőne a korai cseresznye, igaz-e Teruskám? Eső után napsütés, s akkor hamarosan meg is pirul. Akkor nemsokára szedhetek nektek egy kosárral – kacsintott a kislány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várt, aztán átlátszó szándékkal hozzáfűzte: – Vagy talán magatok szeditek le a helyszín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felelt neki. Csak Terus szeme ragyogott fel az örömtől meg a fiú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mereven bámulta a piros kockás abroszt. Ideges ujjakkal úgy fonta három ágba az összesodort rojtokat, akár a mama réges-régen, még falun, az ő hosszúra növesztett, szőke copf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sokkal vacsora után távozni készült a vendég. Felállt az asztal mellől, és lassú, vontatott mozdulatokkal gombolta be a kiskabát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 szólalt meg Misi hirtelen –, mért nem nyitjuk ki a vaságyat a konyhában István bácsinak? Figyelje csak, hogy zuhog odakinn! Még az ég is zeng. Mért engedi el ebben a komisz időben olyan messzire? Azt akarja, hogy csuromvizesre ázzon szeg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nem válaszolt a szemrehányó kérdésre, tette, mintha nem hallaná. Talán csak a válla rezzent meg kiss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odaadom a nagypárnámat, ha itt marad – kedveskedett Terus, és a mama másik oldalának szorította a fejét. – Nekem elég a kicsi is, jobban is szeretek azon feküdni. Takarónk meg van bőven,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még mindig hallgatott. Gyengéden eltolta magától a két gyereket, s ő is felemelkedett. Némán segédkezett a készülődő férfinak. Marika még a bőrén is érezte, hogy lopva mindenki őt figyeli. Vagy csak képzelődik? Hiszen Misi a bicskáját nézegeti, Terus meg titkon újabb diót tör az asztal alatt. Mama vizet tesz fel melegedni – úgy látszik, ma este se engedi el a mosogatást. Hogyan is szokta mondani: „Az asszony sohase feküdjön le piszkos edénnyel a házában, mert akkor rosszkedvvel ébred másnap reggel!” És István bácsi se őt lesi, miközben nehézkesen tesz-vesz, s útrakészen toporog a küszöbön. Fáradtságtól mozog olyan lassan – vagy erővel húzza az i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re nincs messze a villamosmegálló – szólalt meg végre az idősebb leány, amikor már nagyon szorongatta a várakozó csend. Mintha a vendég nem tette volna meg már jó néhányszor az utat a villamosig! – Mondjuk…, ha öt perc a kaputól! Azalatt talán csak nem ázik agy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 úgy hat, akár a hideg zuhany. Mama, mintha eleven bőrét érné, össze is rázkódik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om az esernyőt – mondja, miközben kisurran. Régimódi, nagy esernyővel tér vissza az előszobából. Fekete selyme sátorként kerekedik feje fölé, amikor próbaképpen kinyitja. Az anyagán, ott, ahol a villanylámpa felé fordul, apró, tűhegynyi lyukakon süt keresztül a f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on vele, az erős szél könnyen kifordítja. Vigye csak nyugodtan, majd holnap délben visszahoz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cukorból, hogy elolvadjak egy kis tavaszi esőtől – mosolyog rá a férfi, amikor engedelmesen átveszi az ernyőt, s most sokkal idősebbnek tűnik meg fáradtabbnak, mint délután, amikor csomagokkal terhelten megér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lyan csendben tettek-vettek, hogy egymás lélegzetvételét js meghallották. Mama fürge kézzel mosogatott, de az evőeszközt már ülve súrolta meg. A két lány szótlanul törölgette a tiszta edényt. Terus durcás arcot vágott, alig tudta álmosságát leküzdeni. Misi az új bicska élét próbálgatta egy puha fadarab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ne vágd a kezed, te! Hiszen félig alszol! – szidta az asszony, de gondolatai messze járhattak. Elrévedt szeme távolba nézett. „Biztosan azt az idegen embert kísérgeti most is. Sajnálja szegényt, mert rácsorog az eső” – gondolta Marika gúnyos szájjal, amikor az átnedvesedett konyharuhát a kötélre akasz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lefekhettek. Mindhárman magukkal vitték az ajándékukat. Marika néhány pillanatig még élvezte elképzelt tervét – lesüllyeszti egy fiók aljába a készletet –, aztán mégse merte megtenni, odahelyezte az ágya melletti székre. Amikor sötét lett, óvatos ujjakkal körültapogatta. Sima volt a doboz fala, mintha üvegből készült volna. Csontszínű műanyagból formázták, tíz árnyalatú varróselyem sorakozott felül egy sorban s vagy ötféle cérna. Fekete, fehér, vékony, vastag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papa leláthatna a képkeretből, pontosan a varródobozra esne féltő pillantása. Vajon mit szólna hozzá? Fájna neki? Neheztelne rá, mert végül is elfogadta? Vagy jóváhagyóan bólintana: „Nem bánom, örülj csak neki, kislányom, ha már én sohase vehettem néked tarka selyemszálat, apró piros gyűszűt s olyan játék ollócskát, amivel jóformán csak vékony fonalat vagy puha selymet nyírhatsz.” Talán ezt mondaná, szóról sz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n egyre hevesebben űzte a szél az ablak üvegéhez a cseppeket. Tán még most se ért fedél alá az az ember. Mama is arra gondolhat, mert álmatlanul, ide-oda dobálj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két kezével szorosan befogja a fülét – aludni szeretne. De elzárt fülkagylójában zúg, zakatol a vére, s olyan érzése támad, mintha agyában is tombolna a kinti vihar. Keserű vágyódás kínozza, hogy odabújjon az anyjához, mint betegségek s lidérces álom utáni ébredés idején. Mama nem szól olyankor semmit, nem tesz szemrehányást a késői zavarásért, félálomban arrébb húzódik, a takarója nagyobb felét feléje tolja. Aztán alszanak egymás mellett békésen, s reggel alig emlékszik vissza érthetetlen félelm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is vége most már. Soha többé nem menekülhet majd a mama ágyába. Ott, abban a szép nagy házban, külön szobája lesz biztosan a gyerekeknek. Meg se hallja a mama, ha egyikük éjszaka szólítja. Eszébe se jut majd elalvás után betakargatni őket. Mindennek vége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súlyos tárgy zuhant odakinn az utca kövezetére. Vagy mennydörgött talán? Nem tudja megállapítani többé, s nem is sokáig törheti rajta a fejét, mert hevesen dobogó szívvel, nagy nehezen túllép az ébrenlét s álom határköv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erejtékezve ébred, rettenetes álma volt. Tisztán emlékszik az álom minden szakaszára, maga előtt látja, akár egy nemrég lepergett filmet. Talán az éjszakahosszat tartó eső neszezése, egyenletesen suhogó, cuppogó zaja okozta, hogy azt álmodta: a konyhájukba bezúdult az udvarról a rengeteg víz. Az ajtó alatt, a küszöbön át ömlött befelé,. megállíthatatlan folyóként. Ők négyen dermedten álltak, tehetetlenül nézték, hogyan emelkedik az áradat a falak mentén. Mama meg se kísérelte felme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eküljünk, mama!” – könyörögték mindhárman, de az asszony furcsa nyugalommal intette őket „Ne féljetek, mindjárt kitakarodik ez a csúf víz! Ne siránkozzatok, nem vagyunk egyedül a vilá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évedett. A víz szintje egyre emelkedett, lassan elérte a konyhaszék magasságát, s már a falra akasztott, orgonás falvédő szélét nyaldosta. Mama akkor szép óvatosan felszedte a gyerekeit, mintha még mindig kicsik lennének. Egyik karjára Misit, másikra meg Terust. „Hát én, mama?! – jajongott Marika, és rémülten érezte, hogy a víz szíve magasságáig ér. – Velem mi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 elférsz te is!” – biztatta az asszony, de akárhogyan is igyekezett Marika az anyja nyakába csimpaszkodni, újra és újra visszaesett. Most már a mama is kétségbeesett: „Mit tegyek? Hogy vegyek fel hármat, amikor csak két kezem van, s azok is fára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odakintről, egész váratlanul, István bácsi hangja hallatszott: „Szívesen segítenék, de hogyan jutok be? Hiszen elkergettek a zuhogó esőben! Még azon a kemény vaságyon se hagytak megpih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az ajtóhoz rohant, minden erejével igyekezett kinyitni a dörömbölő férfi előtt, de hiába rángatta a kilincset, csak nem engedett. Nyögött egy nagyot tehetetlenségében, és feltépte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os reggel volt. Misinek igaza lett: hajnalra elfáradt a felhő. Az éjszakai esőt felváltó bátortalan napsugár éppen akkor kúszott be az ablakon, megvillant a halványsárga varródoboz síkos falán, aztán szép kényelmesen megpihent Marika kétségekkel viaskodó gyerekar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alán a szép idő tette, hogy ébredés után derűsebben látta az eseményeket. Lehet, hogy nincs is olyan nagy baj – mama még csak gondolkozik a második házasság lehetőségén. Tépelődik, küszködik – de szerencsére nem döntött véglegesen. Egész biztosan nem dönt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lehetne rávenni, hogy mondjon le a férjhez menésről? Mit kellene tennie? Talán… talán ha beszélne a két kisebbel, ha megmagyarázná nekik, hogy ha jobbak lesznek, ha szófogadóbbak, ha első szóra engedelmeskednek – akkor a mama nem hiányolja annyira az erős férfike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ikém – mondta szinte könyörögve a kisfiúnak, aki vajas kenyérrel kezében akkor tért vissza a korai reggelitől –, tudod, hogy rövidesen… elveszítjük a ma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szájában megállott a falat, még nyelt egy nagyot, aztán csak bámult a nagylá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 Mari? Megőrültél?! – és a szája két vége lekonyult, mintha sírni kezd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idegen ember miatt veszítjük el! De ha akarod, hogy minden úgy maradjon, mint eddig…, hogy a mama csak minket szeressen – akkor nagyon jónak kell lenned! Neked is, Terinek is! Megígéred, ugye, hogy olyan jó le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nkább rettenetesen rossz leszek – jelentette ki minden fontolgatás nélkül a fiú, és megnyugodva harapott egy nagyot a kenyérből –, akkor most azonnal betöröm ezt az ablakot, ide süss! – és öklével fenyegetően közeledett a fényesre dörzsölt üveglapokhoz. – Rossz leszek, hogy minél hamarabb költözzünk falura! Te persze azért lehetsz jó, én megengedem – tette hozzá félvállról. – Én viszont alig várom, hogy István bácsi lóra ültessen! Mert megígérte. És ő olyan ember, aki tartja a szavát. Szőrén ülöm meg a tsz összes lovát, tudd meg! És valószínűleg versenyhajtó leszek, és nem állatorv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us az ágya szélén ülve figyelt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agyon jó leszek, ne félj! – mondotta, és biztatóan Marikára nézett. – Ha akarod, mindenben szót fogadok a mamának. De azért azt szeretném, ha István bácsi mindig velünk lenne. Akkor a mamának nem kellene annyit dolgoznia, mint most, nem dagadna meg a bokája a sok állástól…, és azonkívül abban a szép házban lakhatnánk, és nem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a ketten haszonleső disznók vagytok! – kiáltotta a nagyobb lány izzó haraggal. – Mind a ketten ajándékot meg lovat meg szép házat akartok! Pfuj! Szégyelljetek magatokat, ti… – Elfulladt a hangja, és vége volt a reggeli derűlátásnak. Ezekkel a lelketlenekkel nem jut semmire. Kár is volt szólni nekik! Most inkább gonoszkodnak majd, csak hogy minél előbb érjék el a célj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 kérdezte akkor Terus nagyon szelíden, s ezzel a túl kedves hanggal még jobban felingerelte a nénjét. Mondd már meg végre-valahára, te mit akarsz! Vagyis… mit nem akarsz? És mért nem akar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megvető arccal fordult el tőle, és kiment a szobából. A konyhában szótlanul itta a kávéját, s úgy tett, mintha észre se venné a sűrű, sárga mézzel telt üveget a.csészéje mellett. Azt is ő hozta. „Akácifák sorakoznak a tsz közelében, egész erdő. Meg hársak. Csak úgy dőzsölnek arrafelé a méhecskék” – mesélte tegnap este. S eldicsekedett, hogy akad még tavalyról vagy hat üveggel a kamr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étek. Minden csalétek. A méz a kamrában. A szőrén megült ló meg a Terusnak ígért virágoskert is. És ezek az ostobák gondolkozás nélkül beleharapnak! De ő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ikára vágjam a zöldséget? Vagy hosszúkásra? – kérdi evés után, amikor az ebédfőzésnél segéd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agyd a vízben, egészben. Majd én elmetélem. Inkább végezz már az iskolai munkáddal, ne maradjon semmi délutánra! – válaszolta az asszony, és rövid gondolkodás után a régi bizalmassággal kezdett beszélni: – Megvágom hamar ezt a hagymát, aztán elszaladok Kulcsárnéhoz. Tudod, milyen közel lakik. Megkérem, hétfőn reggel cseréljen velem. Már én is megtettem neki, ha sürgős dolga akadt, hogy cseréltem műsza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rika figyeli – mama arca piros, s zavart a hangja. „Vár, most arra vár, hogy faggassam: mért akar cserélni? Mért kell a szabad délelőtt? De nem kérdezem, mert úgyis tudom. Mert </w:t>
      </w:r>
      <w:r>
        <w:rPr>
          <w:rFonts w:eastAsia="Times New Roman CE" w:cs="Times New Roman CE" w:ascii="Times New Roman CE" w:hAnsi="Times New Roman CE"/>
          <w:i/>
          <w:iCs/>
          <w:sz w:val="24"/>
          <w:szCs w:val="24"/>
        </w:rPr>
        <w:t xml:space="preserve">az </w:t>
      </w:r>
      <w:r>
        <w:rPr>
          <w:rFonts w:eastAsia="Times New Roman CE" w:cs="Times New Roman CE" w:ascii="Times New Roman CE" w:hAnsi="Times New Roman CE"/>
          <w:sz w:val="24"/>
          <w:szCs w:val="24"/>
        </w:rPr>
        <w:t>Pesten mar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ván bácsival van elintéznivalónk hétfőn – nyögi ki végre az asszony, és paprikát hullat a lábasba, amitől a forró zsír vörös habot hány –, nem ismeri ki jól magát Pesten, elkísé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maga se ismeri ki magát olyan nagyszerűen! – gondolja Marika, de minden megjegyzés nélkül indul a szobába. – Mi közöm az egészhez? Csak nem tőlem kér engedélyt, hogy azzal az emberrel lófrálhasson?!” Már nyitja az ajtót, mögötte dühösen sistereg fel a zsír a beléöntött víz nyom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is, még nem kérdeztem: hová szeretnél menni délután? Hová ránduljunk ki? – kérdezte akkor elszánt hangon az asszony, mintha erővel vissza akarná tartani a lányt. – A Hűvösvölgybe akarnál vagy 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aztán mindegy! – feleli Marika, de legszívesebben azt vágná oda: „Én nem megyek sehová! Hagyjanak idehaza! Akkor leszek a legboldog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 állapította meg az asszony mélyen lehajolva, és betette az első tepsi süteményt a sütőbe. – Ha neked 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ét kisebb testvér ünnepi ruhában kora délután óta az udvaron várakozott. Ténferegtek a házfal mentén, s a májusi zivatar nyomait vizsgálták. Az út szélére rakott téglasort friss pirosra mosdatta a hatalmas eső, s a sarkantyúvirág levelein akár szabálytalan alakú tányérokon, még ott csillogtak a higanyszerü, ezüstös csepp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volt olyan korán díszbe öltözniük, a rájuk parancsolt ruhakímélés elrontotta minden mulatságukat. Misi vágyakozva pislogott az egyetlen akácfa felé, majd nénjére sandított, s felmérte a távolságot. Remek hecc kínálkozott: egyetlen vállmozdulata kellene csupán, s a vékony törzsű fáról Terus fejére hullana a váratlan zuhany. Tettvágyát ingerelte a lány pipiskedő mozgása is – kényeskedve tipeg-topog, büszkén illegeti magát rakott szoknyájában, s időnként vadonatúj zoknijában gyönyörkö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jlon – mondta kérkedve Kondásék kis unokájának, aki éppen vasárnapi sétára indult nagyapja oldalán –, valódi náj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is nájlon – szólalt meg Misi, aki szívesen nyerné el a szőke Gizike tetszését. Bizonyításképpen cibálni kezdte a lábán feszülő hófehér harisnyát. – És az enyém ráadásul még bokafix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is bokafix – vitázott Terus elkeseredetten, nehogy alulmaradjon Gizike előtt –, csak az én bokafixem a térdemig ér! Többe is került, mint a ti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rika az ablakban könyökölt, de gondolatai messze jártak a keskeny udvartól s a két gyerek játékától. Délben, amikor körülülték a vasárnapi ebédhez terített asztalt, olyan érzése támadt, hogy ma döntésre kerül a sor mama és a között az idegen ember között. Talán egy kihallgatott mondat, egy sokat sejtető pillantás hitette el vele a közeli döntés bekövetkeztét? De hiszen nem hallott semmit, nem látott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is veszélyt sejt. Mit csinálhatnak azok olyan sokáig a konyhában? Mért suttognak annyit? Mért nem indulnak már arra az átkozott kirándulásra, ha már feltétlen menniük kell? Ha már díszbe öltöztették mindhárm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rádöbben, hogy ő még el se készült teljesen. A cipője a konyhában maradt délelőtt, amikor kitisztította. Érte kell menni, hogy felhúzhassa. Megy is azonnal. Ne mondják, hogy rá kelt várakozniuk, ha végre felcihelőd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zi, hogy nem a cipő húzza a konyhába. Ráérne kiszaladni érte az utolsó pillanatban is. Egyetlen mozdulat a felhúzása, akár állva is bele tud lépni, olyan kényelmes. Még cipőkanál se kell hozzá, csak az ujját illeszti a kérgéhez. Még fűzője sincs, amivel bajlódhatna. Papucscipő. Pontosan olyan, mint Mogyoróé. Azért is vette meg a mama, mert néki annyira tetszett a barátnője láb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bujjhegyen indul a konyha felé: látni szeretné őket, amikor nem készülnek a betoppanására. Hallani akarja, miről beszélnek. Meg akarja zavarni bizalmas együttlétüket. Ez az igaz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ajtó nem zörög, nem nyikorog. Akik benn vannak – s főleg mert háttal ülnek –, észre se veszik a belépőt. Most… most legalább megtudja a szándék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újtsa ide egy kicsit a kezét, Mária! Hadd mérem le az ujját, lelkem! – mondja éppen rábeszélő hangon az az idegen ember. – Semmi értelme ennek a hosszú fontolgatásnak. Mindkettőnknek jobb lesz, s a nagylánynak is könnyebb, ha mielőbb túlesik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dermedten áll. Homályba vesző emlékei között őriz egy elmosódó, halvány képet. Nehezen felidézhető az a kép vagy inkább – sorozat s a köréje fonódó néhány mondatfoszlány: „Mari, lelkem, ne hajlongj olyan sokat azon az égető napon, még rosszul leszel! Inkább indulj haza a gyerekekkel, majd én beérlek, ha végeztem ezzel a szakasszal. Ha meg sokára jönnék – legalább asztalon lesz addigra a vacs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a mondta réges-régen, valahol a forrón izzó szántóföldön, meghajtó, sárga kalászok fölött kiegyenesedve s mégis olyan görnyedten. Kezében a sok élesítéstől fényes szélű kaszával mamára nézett, összehúzott, naptól pislogó sz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merje más mondani az anyámnak – vicsorított Marikában egy ellenszegülő, dühtől forrongó hang – azt, hogy lelkem, azt ne mon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szólalt meg. Pedig látta, hogy mama jobb keze engedelmesen elindul Kádas István kitartott tenyere felé. Csak megfordult, és úgy vágta be maga mögött az ajtót, hogy kétoldalt vakolat hullott az előszoba padlójára. Egy percig elégedetten, furcsamód jóleső örömmel élvezte az elképzelést: azok ketten mennyire összerezzenhettek a hirtelen robajra. Aztán elfeledkezve az új papucscipőről s mindenről, ami még visszatarthatná – úgy, ahogy volt, öreg, kitaposott szandáljában kirohant a lakásból. Az udvaron a két kisebb szájtátva bámészkodott utá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az utcára ért, még nem tudta, hova igyekszik. Csak az első utcasarkon döntött: Madár Kati otthona felé vitte vigaszt kereső elkeseredése. Úgy érezte, ő az egyetlen, aki nehéz helyzetében megérti, s aki talán jó tanáccsal szolgál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odahaza találja! Ki tudja, vasárnap délután merre jár? De szerencséje volt. Mogyoró maga nyitott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Katikám, segíts rajtam! – zokogta már az előszobában, és forró könnyeivel összemaszatolta Mogyoró ruháját. – Én nem akarom… hallod, én nem akarom! Te tudsz mindent rólam, te mindig jó voltál hozzám! Már akkor is, amikor Pestre költöztünk, és az iskolában senki se törődött velem, mert olyan parasztosan beszéltem, meg a ruhám se volt szép, mint a tiétek…, csak te jöttél oda hozzám vigasztalni! És te hívtál el hozzátok is… meg később Balázs Böske. A többiek undokok voltak, még most is soksz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értetlen arccal hallgatta a zaklatott, összevissza beszédet. Mari az utóbbi időben feltűnően kerülte őt. Az iskolában feldúlt arccal járt-kelt, és tanítás után, megelőzve a többieket, hazarohant. Vajon miféle újabb sérelem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te most is megértesz, ugye, belátod, hogy nem akarhatom a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Mari? – kérdezte Mogyoró válaszképpen. – Egyetlen mukkot se értek ebből a sok zagyvaságból! Mit kell belátnom és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mintha nem is hallaná a közbeszólást, izgatotta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én Pesten akarok maradni, nem élek </w:t>
      </w:r>
      <w:r>
        <w:rPr>
          <w:rFonts w:eastAsia="Times New Roman CE" w:cs="Times New Roman CE" w:ascii="Times New Roman CE" w:hAnsi="Times New Roman CE"/>
          <w:i/>
          <w:iCs/>
          <w:sz w:val="24"/>
          <w:szCs w:val="24"/>
        </w:rPr>
        <w:t xml:space="preserve">annak </w:t>
      </w:r>
      <w:r>
        <w:rPr>
          <w:rFonts w:eastAsia="Times New Roman CE" w:cs="Times New Roman CE" w:ascii="Times New Roman CE" w:hAnsi="Times New Roman CE"/>
          <w:sz w:val="24"/>
          <w:szCs w:val="24"/>
        </w:rPr>
        <w:t>az embernek a házában, nem eszem a kenyerét! Mondd, Kati, de tiszta szívedből mondd, úgy, hogy közben a szemembe nézel: te elmennél velük, te beleegyeznél a dologba, ha te lennél az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elhallgatott, és döbbenten figyelt félbeszakadt mondata után. Csak nem értette meg Mogyoró, hogy ő mire gondolt? Csak nem találja ki a folytatást – hogy őt is hasonló sors érhetné? Bűn még kijelenteni is a száján, bűn még felidézni is a lehető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segítesz, Katikám, ugye? – rimánkodott tovább. Könnye egyre sebesebben potyogott. – Most az egyszer még segíts, aztán nem zavarlak, ígérem,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őgj! – kiáltott rá Mogyoró keményen, és saját zsebkendőjével igyekezett Marika nedves arcát felszárogatni. – Hogy a csudába segítsek, ha azt se tudom, mi bajod?! Történt valami odaha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nem elég, ami eddig történt?! – válaszolta Mari felháborodva, s könnye pillanatra elapadt. – Tudd meg, hogy megint ott van az az ember, és megláttam, amikor egy madzagg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úgy érezte, barátnője csillapuló idegállapota megengedi, hogy rendre utasít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sználd azt a borzalmas szót, hogy „madzag”! Ha hallom, olyan érzésem támad, mintha a fogamat húznák! Mondd helyette, hogy spárga, szalag vagy fonál… vagy akármi 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ked ez a fontos, hogy milyen szót használok? Ebben a súlyos helyzetben? És ha éppen tudni akarod, az nem volt se spárga, se fonal – hanem egy közönséges madzag! Amit a mama egy régi kötényéről hasított le! – tiltakozott Mari önérzet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 szigorú érvelésre megad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t anyád azzal a.,madzag”-gal? Egymáshoz kötözte vele két csirke lábát? Mert a nagymamám arra használta a madzagokat! – érdeklődött gúny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nem csinált vele semmit – suttogta Marika, s a hangja meg az arca ismét tele lett gyűlölettel –, hanem az az ember… Az ujját mérte a mamának! Jegygyűrűt akar neki 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 kérdezte a másik együgyűen. – Hiszen a mamád már asszony! Igaz, hogy özvegy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ljegyzi! Mert már ott tartanak! Gyűrűvel elkötelezi. Azzal se törődnek, hogy van a mama ujján jegygyűrű, sohase veti le, bele is mélyedt a húsába! És most mellé akar húzni egy másikat! Annak az embernek a gyűrű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lveszíti minden eddigi fölényét, zavarodottan pislog a mási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ha valaki már asszony, akkor hogyan lehet újból meny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szor lehet, ahányszor újból férjhez megy! – feleli Marika bölcsen. Egy pillanattal később azonban ismét keseregni kezd: – Kati! Mondd, te tűrnéd ezt? Mondd meg őszintén: tűrné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 követelő felszólításra engedelmesen magába tekint, mélyen, nagyon mélyen kutatja a kérdés visszhangját. De szívében nyugalmas csend honol, se felháborodás, se fájdalom nem válaszol néki. Legfeljebb türelmetlen szorong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Mari – mondja végül nagyon bizonytalanul. De mert a vele érző rokonszenv eme kurta kinyilvánítását bátorításnak veszi a vendég, s hallatára kissé felderül az arca, és a szemébe könyörgő noszogatás költözik, Mogyorót határtalan büszkeség fogja el. Fontoskodva összeráncolja a homlokát, s úgy folytatja: – teljesen igazad van. Állj is a sarkadra, ne félj semmitől se! Énrám számíthatsz, bármi is történik! És majd beszélek anyuval…, ő olyan jó, biztosan segít neked. És nyáron levihetünk nagyikához, meglátod, ő is melléd fog állni. Ne is menj velük egyetlen tapodtat se, érted? Ha anyád azt a férfit választotta helyetted, vagyis a gyerekei helyett… ha inkább őt szere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 hirtelen, éles fájdalom, úgy hasít bele a vádló, lelkiismeret-furdalás: szörnyű igazságtalanságot ejtett ki a száján! Olyan valakit bántott meg a szavával, olyan ellen lazított, akit mind ez ideig teljes szívével szánt és nagyra becsült: Marika agyondolgozott, hősiesen küszködő édesanyját. És egy másik embert is – azt az idegent –, akit soha életében nem látott, nem ismert. Hogyan is történhetett vele ilyes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éső lett volna visszakozni. Marika viselkedése egyetlen pillanat alatt gyökeresen megváltozott. A melléje álló szövetséges bátorságot s ellenálló erőt öntött belé. Barátnője meleg pillantása, biztató szava ködös távolba űzött tőle minden veszél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rád számíthatok! Tudtam, hogy nemhiába jövök hozzád! Köszönöm, Katikám, a segítséget… sohase felejtem el neked a szívességed! És ha egyszer én kerülök jó helyzetbe, akkor én neked visszaadom, én neked ezerszeresen megszolg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lépcsőházban, lefelé menet is egyre hálálkodott, úgy viselkedett, mint a súlyos beteg, akivel kortynyi nehéz bort itattak, s annak mámorában a rá váró további szenvedéseket rózsaszínű felhőben látja, s elfeledi, hogy az a könnyen foszló felhőréteg nem gyógyulást jelent számára, csupán délibábos láto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hazafelé menet, az utcán kezdte találgatni, vajon mi várja odahaza: üres lakás, kulcs a szomszédoknál vagy útra készen türelmetlenkedő csal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egyedül volt a szobában. Lehet, hogy tett-vett előzőleg – a kitárt ajtajú, felhányt polcú szekrény legalábbis arról árulkodott. De amikor Marika az udvaron felágaskodva, az ablakon belesett, az asszony tétlenül ült a dívány sarkán. A kurta csengetésre felállott, és döcögő léptekkel igyekezett az előszob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ogy jössz már! – mondta vidáman, mintha a lányát csak élesztőért szalasztotta volna a szomszéd boltba. – Sietnünk kell, a többiek egy órája várakoznak ránk a cukiban! Most már csak a Margitszigetre mehetünk, messzebbre nem futja az idő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sohase mondta azelőtt úgy, hogy „cuki”, nem használt rövidítéseket, tréfásan elváltoztatott neveket. Most könnyed akart lenni, jelezni, hogy ért a fiatalok nyelv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magukkal! – felelte a lány, és örült, hogy nyugodtnak hangzik a szava, s nem árulja el újból feltámadt izgalmát. – Se a cukijukba, se a Szigetre, se az igen tisztelt falujába! – Egy pillanatig szavai hatását leste, és dühösen tapasztalta, hogy még mostanra se kopott le anyja arcáról az utóbbi hónapok ünnepi ragyogása. – Nem érti? Azt mondtam, hogy nem megyek sehová se! Maga elköltözhet a gyerekeivel annak az embernek a gyönyörűséges házába, ehetik az akácmézet, falhatják a sonkáját – de én itt maradok! Ha kell, ha erőszakoskodnak, bemegyek az állami gondozottak intézetébe is! – Ez volt a fő ütőkártyája, ezt a fenyegető lehetőséget régóta tartogatta. – Ott jól élnek az olyanok, akiknek nincsenek szül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őrdöfésnek szánta az utolsó mondatot – az is volt. Éles, hirtelen s mélyre ható sebet ü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ked van szülőd, lányom – felelte a mama türelmesen –, neked van anyád, és lesz melletted nemsokára egy férfi is, aki szeret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akadt, és kétségbeesetten nézett a lányára. Mari elfordult, s úgy érezte magát, mint a színész, akinek a színpadon partnere nem adta meg a kötelező végszót. Mást várt a mamától, valami olyasmit: „Lesz melletted nemsokára ap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könnyű lett volna akkor odavágni: „Nekem ugyan az az ember sohase lesz az apám! Tudja meg! Az nekem mindig csak egy jöttment, idegen lesz!” – de nem nyílt alkalma dühét a gúnyos válaszba sűríteni. Mama ettől is megfosz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tott téged valaha is István bácsi – kérdezte az asszony, s igyekezett csendesen betenni a szekrényajtót –, hogy annyira ellensége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tott, nagyon is bántott! Még kérdi?! – süvített a kislány hangja, s nagy lélegzetet vett, mielőtt sorolta volna sérelmeit. De nem sokra telt igyekezetéből. – Igenis, őmiatta nem jött meg maga harmadnapra, ahogy megígérte, és… és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miatta késtem. A temetés után értesültem, hogy valami kis örökség jutott nektek. Amiatt kellett átmenni Újfaluba, a tanácshoz. Iratok kellettek, hivatalos ír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st találta ki, ugye? Mért nem mondta mindjárt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ted, mért maradtam el? Hagytad, hogy beszéljek róla? Veled se szólhattam, aki egyetlen értelmes tagja vagy a családnak, akitől tanácsot kérhet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miatta határozta el azt is, hogy oda költözünk! – támadott újabb váddal a lány. – Hogy lehurcol bennünket abba az eldugott trágyás faluba, abba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m őmiatta tettem. – Mama lesütötte szemét, mintha szégyenkezne védekező szavaiért. – Azért akartam veletek oda költözni, mert amikor megérkezés után kiszálltam a vonatból, és elindultam a friss, hideg reggelben, azon a ropogósra fagyott úton…, úgy nekem szaladt egyszerre a vágyódás a régi otthonom, az egész megszokott falusi életem után, hogy egész szíven ütött. Meg kellett állni, és nekitámaszkodni egy kerítésnek, mert elgyengült a lábam, mintha szeszt ittam volna… Mi közöm nekem ahhoz az irdatlan nagy Pesthez? – gondoltam elkeseredve, s még a könnyem is kicsordult. Mi köt engem oda? Miért vittem olyan messzire a gyermekeimet a fészkük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úgy kérdezi, mintha Marikától várna vála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nyugalmas csend volt körülöttem, mintha egyedül lennék a világon – folytatta az eredménytelen szünet után. – Sehol egy lélek, sehol a pesti könyörtelen tolongás, törtetés… Akkor váratlanul felvisított valahol egy disznó a kés alatt, és a kopár fák közt észrevettem, hogy egy távoli udvaron fellobban a pörzsöléshez szánt szalma lángja. Éreztem a kesernyés füstjét is a számban, és arra kellett gondolnom: ha én egyszer megint disznót vághatnék, szép, kövérre hízott jószágot, ha én megtölthetném a kamrámat a sok finomsággal! Ha úgy szelhetnék a füstölt szalonnából, a száraz kolbászból, hogy mindhárom gyerekem annyit falhasson belőle, amennyi ízlik nekik, s ne a tizenöt deka, zsíros papirosba göngyölt darabkát metélném háromfelé… Aztán továbbmentem, s ha hiszed, lányom, ha nem, a hó alól is megéreztem a föld sz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át fojtogatni kezdte az asszony panasztalan, őszinte vallom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 persze találkozott vele! Mért hagyja legeslegutoljára a legfontosabb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Aztán találkoztam Kádas Istvánnal. Azért hagytam utolsónak, mert abban a sorrendben következett, nem szándékoztam kihagyni. Először jött a nagy vágyakozás a falusi életem után, aztán a találkozás. És ő úgy nézett rám mindjárt az elején, s úgy beszélt hozzám, mint aki tudja, hogy mire gondoltam kora reggel. És úgy látszott, hogy megváltozhat az életem. Lemehet vállaltiról a rettenetes teher, megoszthatom a felelősséget valak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egy pillanatra meghökkent, felrémlett benne a megértő, boldogító beleegyezés lehetősége: mi lenne, ha odamenne hozzá, és azt monda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kegyetlen kárölömmel pontosan az ellenkezőjét sziszegte az asszony arc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rra nem gondolt egy pillanatig se, hogy kinevetik, hogy megszólják abban a hires falujában, mert vén fejjel odaáll férjet f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nem sírta el magát, csak elpirosodott még a homloka is a megszégyenítő kérd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én olyan vén még – mondta védekezve, s mintha egész testével hátrált volna a támadás elől, összezsugorodott a dívány sarkán –, még a negyvenet se töltöttem be… Csak a te fiatalságod láttat olyan öregnek meg a fáradtság, ami idő előtt elnyű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olyan váratlanul surrant ki a szobából, hogy Marika el se hitte, hogy egyedül maradt. Az előszobaajtó halkan csapódott, s odakian a sáros udvaron fáradtan kopogtak a távolodó lép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vagy az oka mindennek! Te utálatos, te rossz! – visította Misi Marika fülébe, amikor végtelen hosszúnak tűnő egyedüllét után Terus kíséretében bevágtatott a szobába. – Miattad nem mentünk kirándu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csak a Mari miatt – csitította Terus –, a te inged meg a bepiszkolt zoknid haragította meg annyira a mamát! Most aztán nézhetjük a gyönyörűséges mackónkat, ha szórakozni akar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ökké derűs szemével az ablak mélyedésére bökött, ahol medve alakban kúszott felfelé a talaj nedves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gnapi nagy zápor meghizlalta a mackót, szélesen elterpeszkedett, s olyan formát öltött, mintha duzzadó erejében bízva két lábra akarna éppen ágask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ama? – kérdezte Marika nagy sokára, száraz torkából nehezen kényszerítve elő a szavakat. – Mikor jön ha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együnk, s ha álmosak vagyunk, feküdjünk le. Néki még elintéznivalója van István bácsival. Átmentek Pes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moziba meg vendéglőbe! – jegyezte meg Misi dühösen. – Mi együk a déli ebédmaradékot, ők meg rántott csirkét rendelnek! Meg sört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mákos kalácsot – tette hozzá Terus sóváran, és nyelt egy nagy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atok! Halljátok, ha még egy szót mertek szólni, hozzátok vágom a… – Marika zavartan elnémult. A két kisebb ijedten pislogott rá. – Eridjetek! – mondta aztán enyhültebben. – Nyissátok ki a rádiót. Vagy játsszatok. Csak engem hagyjatok bék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éső este volt, de a mama csak nem érkezett meg. Marika ébren leste. Nehezen küzdött az álmosság ellen, a sok sírás elfárasztotta, s égette a szemét. Terus motyogott olykor valamit álmában, Misi foga hangosa csikorgott, s a konyhában egyszer halk-panaszosan felsipogott Mili, a sárga kanárimad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ű csavarogni, reggel nem megy be az üzembe! Bezzeg nekünk iskolába kell sietnünk…” – próbálta saját magát felheccelni a nagyobb lány, de bármibe is kapaszkodott, sehogy se sikerült felébreszteni szunnyadó haragját. Néha már azt kutatta: mért is történt így minden? Mért bántotta, mért sértegette a mamát, a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bántottam? Talán ő bántott!” – viaskodott magában, aztán ismét az ajtónyílást leste. Csak nem történt valami ba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történt! Rántott csirkét eszik, és sört iszik hozzá. A fülébe meg szakadatlan húzza a cigány. Mit húzathat vajon neki az az ember? Papa kedvenc nótáját talán? Hogy is van csak?… „Megugrattak a karámbol, a karámbol egy csikót…” Azon kapta magát, hogy halkan dúdolja a d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éjfél is elmúlt, amikor végre lábujjhegyen belopódzott a mama. Végigment a három gyerek ágya mellett, és szokásos módján magasabbra húzta a takarójukat. Misi meg is hentergette, a fiú karja lelógott a földig. Aztán nesztelenül vetkőződni kezdett a redőny hiányos résein beszűrődő halvány fénynél, és bebújt az ágyába. Egy kicsit forgolódott, aztán teljes csend lett a 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végre nyugodtan elaludhatott volna, nem jött álom Marika fáradt szemére. Várt, valamire várakozott. Talán hogy az anyja átszól hozzá: „Alszol, Mari? Nem? Csudaszép estém volt, kislányom! Képzeld csak, azt húzta a cigány a fül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mama nem szólalt meg. Alszik biztosan. Mintha halkan, egészen csendesen szuszogna is már… Ilyen hamar elaludt volna? Vajon tényleg sörszaga van? Vajon tényleg mulatni ment, mialatt ők hárman, vagyis inkább ő egyedül, ébren virrasztott mi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bújt a takaró alól, és apró nesztelen léptekkel mama ágyához osont. Meleg pára szállt lehajló arcába, halk, szipogó lélegzetvétel hullt a fü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 – szólította az asszony sírástól nyúlós hangon. – Mit akarsz itt? Mért nem alszol ilyen késő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aludni – dadogta a lány, rajtakapottságán szégyenkezve, és gyors mentség után kutatott a fejében. – Csak… az jutott az eszembe, hogy megnézzem az ébresztőórát. Hogy nem feledte-e elzárni a berregőjét… Merthogy holnap nem kel korán…, ne lármázza fel az egész házat. Azért másztam ki az ágyból,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Sötét volt a szoba, ködszerű derengéssel bújt be a ritkás réseken a májusi éjjel gyenge világa. Ha nem is látta, érezte a bőrén, a nyakszirtjén mama kutató, fürkésző pillantását. Vajon mit rejt a tekintete? Haragot, fájdalmat vagy reménységet, mert ő idejött hozzá? Azt hiszi talán, hogy megbánt mindent, és biztatni akarja? Visszaszívni a sok támadást, a sértéseket? Talán még azt is szeretné, ha hozzábújna, akár máskor, gondoktól terhes napok után, amikor a kicsik már régen elalud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zártam el az óra berregőjét – mondta a mama olyan rekedten, mintha órákon keresztül torkaszakadtából kiáltozott volna –, a szokott időben kelek. Visszavettem a műszakot, még este beszóltam Kulcsárné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idegenről számolt volna be, olyan lélektelenül rideg volt a sza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cserélte vissza? Hát… hát nem megy… nincs dolga hétfő dél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mi akadt, elintéztem az este. Átkísértem István bácsit a szállására, elhoztuk a holmiját. A hivatalos dolgát magára vállalta a bátyja. Azután kimentünk a pályaudvarra. Éjfélkor indult a vonata, nem vártam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 és Marika foga hangosan, hallhatóan vacogott – mért… talán azért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jj vissza hamar az ágyadba, hiszen agyonhűtöd magad! – súgta feléje az asszony, de nem hívta magához. – Siess! És igazad volt, teljesen igazad. Nem szabad idegent hozni apátok helyére. És vén fejjel, dagadt bokával tényleg nem való férjet f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csak állott a szürkévé fakult sötétben, hosszú hálóinge eltakarta a lábát, olyan volt, mint egy merev, egy tömbből faragott, élettelen szobor. Szóval győzött. Vagyis inkább nyert. Mit nyert? Hogy úgy lesz minden, ahogy eddig volt. Mert a mama is belá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dolog, kegyetlen dolog – most, hogy elérte, nem is örült neki. Füstté bomlott az óriásnak vélt tűz. Üres lett a szíve, eltűnt belőle a harag, a bánat, s nem költözött helyére diadalmas ör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aga nem vén még! Negyven sincsen… – rebegte, és sírni szeretett volna, ordít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Nem az számít, ami papíron van. A hátamon százat érzek! No, csak eredjél alu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t… valamit még mondani kellene. Valamivel vigasztalni vagy megköszönni. Egy szót, legalább egy keserves s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talált egyetlen megfelelőt sem. Testét meg-megrázta a didergő fázás. Lehajtott fejjel, némán kullogott az ágyához, mely nyirkos volt, akár a mackós fal a szomszédságába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TÖRTÉN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iba, amit jóvá kell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lig két héttel a drámai kitörésekben annyira bővelkedő vasárnapi látogatás után Marika minden előzetes bevezetés nélkül, bús arckifejezéssel Mogyoró elé állt az iskola folyosóján, és elcsukló hangon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szánom szegényt! Jaj, Kati, ha tudnád, mennyire szenv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ga a kifejezés is elgondolkoztató volt Mogyoró számára: „szánom”. Más lány azt mondaná hasonló helyzetben: sajnálom szegényt, bánt a sorsa, vagy súlyosabb esetben: fáj érte a szívem! De nincs sok ideje Marika szókincsének szokatlanságán elmélkedni, máris újabb gondolat foglalkoztatja. Vajon ki lehet az a személy, akit barátnője annyira sz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kérded – háborodik fel a lány érdeklődése hatására. – Hát ki lenne?! A mama! Igen, mit csodálkozol? Mintha nem tudnád, hogy odaadnám a szemem világát, csak ne lássam őt bánkó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ismeri ki magát az emberi természetben? Ki ismeri ki magát ilyen bonyolult ügyekben? Marikából nemrég még kiapadhatatlanul ömlött a panasz s az elkeseredés anyja tervezett második házassága miatt. És nem is olyan régen hogyan rontott be Mogyoró csendes szobájába? Zokogva, kétségbeesve, tehetetlenségében bosszút lihegve. Hogy is mondta: „Nem akarom, érted, Kati?! Nem és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Ahelyett, hogy kivívott győzelme láttán boldogan ragyogna a szeme, ahelyett, hogy ujjongana, mert elérte a célját – lehorgasztott fejjel, támaszt keresve dől az olajfestékes falhoz, és csupa részvét a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szomorkodik a mamád? – kérdi Mogyoró, nehogy érzéketlennek mutatkozzék, de időnként aggodalmasan pislant a kezében szorongatott földrajzkönyvbe. – Sír talán előttetek, vagy csak panasz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ket képzelsz! – tiltakozik Marika őszinte felháborodással. – Egyetlen könnyet se ejt. Egyetlen szóval se panaszkodik. Látszik, hogy nem ismered a mamát! Még ha megfeszülne, ha belepusztulna, akkor se panaszkodna! Csak befelé rág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eg honnét tudod? Hogy mit érez befelé? Talán belelátsz? – Mogyoró hangja türelmetlen már, fél szeme leplezetlenül Vietnam természeti viszonyait tanulmányozza. Mindjárt véget ér a tizperc, mindjárt becsöngetnek, s ő még egyáltalán nem sejti, mi árulja el Marika mamájának titkos szenvedését, s csak most akarja eszébe vésni, hogy a Hátsó-India keleti partvidékén elterülő Vietnam vizeit a Mekong és a Vörös-folyó gyűjti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nem látja rajta, akinek nincs szeme… – feleli Marika. Mogyoró véglegesen lemond Hátsó-India ismétléséről, s a kegyes sors jóindulatára bízva magát, halk sóhaj kíséretében becsukja a földrajzköny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od, harmadnapra azután, hogy visszautazott az otthonába, jött egy levél </w:t>
      </w:r>
      <w:r>
        <w:rPr>
          <w:rFonts w:eastAsia="Times New Roman CE" w:cs="Times New Roman CE" w:ascii="Times New Roman CE" w:hAnsi="Times New Roman CE"/>
          <w:i/>
          <w:iCs/>
          <w:sz w:val="24"/>
          <w:szCs w:val="24"/>
        </w:rPr>
        <w:t xml:space="preserve">tőle! – </w:t>
      </w:r>
      <w:r>
        <w:rPr>
          <w:rFonts w:eastAsia="Times New Roman CE" w:cs="Times New Roman CE" w:ascii="Times New Roman CE" w:hAnsi="Times New Roman CE"/>
          <w:sz w:val="24"/>
          <w:szCs w:val="24"/>
        </w:rPr>
        <w:t xml:space="preserve">közölte Marika bizalmasan, s egyetlen ünnepélyesen kiejtett szavával teljesen ösz-szebogozta Mogyoró fejében az elraktározott fogalmakat. </w:t>
      </w:r>
      <w:r>
        <w:rPr>
          <w:rFonts w:eastAsia="Times New Roman CE" w:cs="Times New Roman CE" w:ascii="Times New Roman CE" w:hAnsi="Times New Roman CE"/>
          <w:i/>
          <w:iCs/>
          <w:sz w:val="24"/>
          <w:szCs w:val="24"/>
        </w:rPr>
        <w:t xml:space="preserve">Tőle? </w:t>
      </w:r>
      <w:r>
        <w:rPr>
          <w:rFonts w:eastAsia="Times New Roman CE" w:cs="Times New Roman CE" w:ascii="Times New Roman CE" w:hAnsi="Times New Roman CE"/>
          <w:sz w:val="24"/>
          <w:szCs w:val="24"/>
        </w:rPr>
        <w:t>Tőle jött a levél – és nem „attól az idegen embertől”?! De kár annyira csodálkoznia, következik hamarosan furcsább meglepetés is számára! – Egész estéig ott feküdt a nagy boríték a konyhakredenc sarkán, ahová tettük, amikor a postás bedobta. Misivel alig lehetett bírni, olyan izgatottan várta, hogy hallhasson valamit jövendőbeli lováról. De a mama csak nem bontotta fel a kopertát! Rá-rápillantott időnként, de amikor észrevette, hogy figyeljük, s a szemünkkel buzdítjuk: „Nyissa ki nyugodtan! Olvassa már el!” – csak lesütötte a tekintetét, és tovább dolgozott. Terus végül bátorságot vett magának, pedig tudod, mennyire félénk – és faggatni kezdte: „Mért nem olvassa el az István bácsi levelét, mama?” Akkor először fehér lett az arca, aztán meg piros, s halkan bizonygatta: „Nem levél az, gyermekem! Csak irat van benne, közönséges nyomtatvány, továbbítanom kell, megígértem. Valakinek nem tudja a címét, én meg ismerem, hát oda irányí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mindjárt sejtettük, hogy nem mond igazat, de hallgattunk. Főleg én nem mertem ellenvetést tenni, hiszen tudod… A mama meg, bizonyságul, hogy ne maradjon hazugságban, gyorsan előkeresett egy üres borítékot, belehelyezte azt az érintetlen levelet, és ráírta a cím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belső feszültségtől fűtött hangja most egy pillanatra megtörik. Vár, mintha gondolkoznék. Mogyoró legszívesebben rárivallna: „És? Gyorsabban meséld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messziről is kivettem, amint odalestem, és figyeltem a keze mozgását, hogy Kádas Istvánt ír rá, alája meg a község nevét. – Szóval vissza akarta küldeni neki olvasatlanul! Úgy látszik, csúnyán összeszólalkozhattak akkor vasárnap, mielőtt hazautazott, vagyis amikor kiadta az ú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vissza akarta? A végén mégse küldte vissza, ugye? Csak elolvasta? – Mogyoró olyan türelmetlenül vágott közbe, hogy a hatalmas üvegablakoktól szaggatott hosszú folyosón messzire visszhangzottak szav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égén mégse küldte vissza! Csak feltépette vele a szíve! – bökte ki végül Marika érzelmesen. – Reggel láttam a táskájában, a zsebkendője alól kukucskált elő az ismerős boríték. Ideges lehetett, amikor nagy nehezen rászánta magát, hogy felszaggassa, olyan hullámos volt a széle, akár a harmoni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is tudod, hogy mi volt abban a levélben? – Mogyoró úgy érzi, izgalmas regény végéhez ért, ahol minden eddigi rejtélyes fordulatra világosság derül. – Remélem, azt is kiles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lestem volna? – hangzik a lehangoló válasz. – Csak nem képzeled, hogy kiloptam tőle? Egy azonban biztos: a mama nem válaszolt arra a levél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eg honnét veszed? Talán az orrodra köti, ha válaszolni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arika hangja most részben diadalmas, részben szégyenkező. – De én megszámoltam a levélpapírját, hogy megtudjam, ír-e. Negyednyi lap se hiányzik azóta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csodálkozva fürkészi Marika arcát. Sohase tételezett volna fel csendes, gyámoltalan lényéről ennyi ravasz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kérdezte, megnyugtató csattanó reményében – és mi történt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és! Azóta, hogyha hazaér, először a levélszekrényt fürkészi, aztán a konyhakredencet. Nincs ott persze soha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rosszkedvű lesz? Türelmetlen vel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hogy nem ismered a mamát! Ellenkezőleg: sokat nevet, ha kell, ha nem. Még dalol is, ha magán érzi a pillantásunkat. Misit alig győzi vigasztalni az elmaradt lovaglásért. Terusnak vett egyik nap egy cserép szobanövényt – éppen arra telik most a pénzéből! –, olyan a levele, mint a kukoricának. Nekem meg horgolócérnát vásárolt. Beszél – sokkal többet, mint valaha. Ha meg kifogy a szóból, odamegy a kalitkához, és Milit vigaszta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kell egy madarat vigasztalni? – érdeklődik Mogyoró, bár sejti a vála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figyelmen kívül hagyja a közbeszó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m danolsz, te árva?” – mondja neki komoly arccal, az meg ijedten repdes ide-oda, s eszében sincs rákezdeni a nótára. Akkor a mama összecsücsöríti az ajkát, és fütyül neki. Most már ér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igen érti. Szeretne még kérdezősködni, de nincs ideje. Becsöngetnek. Tulajdonképpen nem is bánja – úgyse tudta volna megfelelő szavakba önteni a kíváncsiságát: „És te? Mért nem vagy boldog? Most, hogy elérted a célod, most, hogy csak tiétek a mam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arika kérdés nélkül is megfelel neki. Szorosan mellette lépked a zsibongó osztály felé, s úgy mondja, mintha magának suttogn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Kati…, néha arra gondolok, hogy talán okosabb lett volna hagyni az egészet, ahogy ők akar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szemrehányás bujkálna a szemében, amikor komoran Mogyoróra emeli a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volt beleavatkozni! Most aztán nézhetem egy életen át a bánatos kép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de hiszen azt mondtad, hogy nem is szomorú, és sokat beszél, és dalol is! Akkor mért akarod azt állítani, hogy bána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Kati! Most az egyszer te tévedsz. Én azt mondtam, hogy nem látszik rajta, hogy kínlódik. Hogy nem árulja el. De én ismerem. Én átlátok rajta, mint a rosta lyukán, tudom, hogy csak mutatja a vidámságot! – És megint az a szemrehányó, komor tekintet követ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gyoró körülnéz a szobában, mintha az ismerős falaktól, a berendezési tárgyaktól kérne segítséget. Nagyon nehéz ugyanis ilyen kényes dolgokról érdeklődni a szülőknél. Anyu ugyan elég közlékeny mostanában, faggatás nélkül is elkezd olykor magyarázkodni, de ez a közlékenység egy pillanat alatt szertefoszlik, ha Mogyoró kényes természetű kérdéssel áll elő, vagy izgalmas kalandjáról számol be. Mint például nem is olyan régen, április vége tá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ha megígéred, hogy senkinek az égvilágon nem árulod el – de igazán! –, akkor elmesélek neked valami nagyon érdekeset. Megígéred? Hát képzeld el, kérlek – mondotta a kislány titokzatos arccal és kis sajnálkozással, de még nagyobb dicsekvéssel a hangjában –, az a buta Karcsi…, igen, igen, a Veres Karcsi, ki gondolta volna róla? Nem is fogod elhinni… Hát nem belém bolo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teát ivott éppen, és pirítóst harapdált hozzá, vékony, pirosra pirított kenyérszeletet. Morzsa futhatott cigányútra vagy néhány csepp tea, nem lehetett megállapítani – de anyu köhögni kezdett, fuldokló hangok kíséretében. Egész megrémítette Mogyorót. Ijedtében ütögetni kezdte a há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anyu? Mit adjak? Talán hozzak egy kis vi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szűnni kezdett a köhögés, már csak néhány könnycsepp homályositotta anya szemét, s emlékeztetett a rohamra. Váratlanul nevet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Kati, miket gondolsz! Teára vizet? – S mintha ez a jóindulatú ajánlat tényleg annyira komikus lenne, anyu egyre jobban nevetett. Mogyoró gyanút f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 köhögés miatt talán nem értetted, amit az imént közöltem? – kérdezte sért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ltél? Az imént? Csodálatos finoman fogalmazod meg néha a mondanivalódat, Katikám – mondta anyu elismerően, de egy pillanat múlva már lerontotta dicsérete értékét. – Annál kellemetlenebb azt hallani, amikor Petivel olyan csúnyán veszek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tisztán látszott, hogy anyu mellébeszél, hogy kerüli a közvetlen válasza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özöltem – folytatta Mogyoró, és elhatározta, mindenáron nyilatkozatra kényszeríti anyát –, hogy Veres Karcsi egészen belém bolo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éd bolondult? – Hála istennek, anyu megint a kifejezések boncolásába menekül! – Jegyezd meg magadnak, hogy ez a kifejezés se illik a „közlöm”-höz meg az „imént”-hez!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más megjegyzésed nincs arra vonatkozólag, amit… amit bevallottam neked? – A szemrehányó kérdés élessége elárulta, mekkora jelentőséget tulajdonít Mogyoró a vallomásnak. Ezt már anyunak is éreznie k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van más is – mondotta bizonytalanul, s mivel úgy érezte, nem menekülhet a közvetlen válaszadás elől, nagyon komoly arcot vágott. – Katikám, igazán megtisztelő a bizalmad, de én azt hiszem, tévedsz, kislányom. Karcsi régi jó patásod, Petinek is, neked is, évek óta együtt játszotok, közös kalandjaitok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anyu, térjünk a tárgyra! – figyelmeztette Mogyoró, és maga is megdöbbent saját merészségétől. Enyhíteni próbálta gyorsan: – Annyira szeretném hallani a vélemény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nagyon kedvel téged, talán szívesebben is van veled, mint más kislány társaságában, aki finnyáskodó és elkényeztetett…, aki nem olyan mindenbe beugró, remek… – Anyu nem találta a megfelelő kifejezést, akárhogy is kutatott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ver! Ugye, azt akartad mondani? – segítette ki a l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ppen azt. Inkább… remek pajtás. Nem vonod ki magad semmiből, s ha balul üt ki valami, nem szaladsz rögtön panaszkodni,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megint másról beszélsz! – Most már rimánkodott a kislány hangja. – Nehogy az öngyilkos csirkéről kezdj most hőskölteményt zeng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be se jutott! Még a vagon tégla kirakása se! Csak arra gondoltam, hogy azt mégse hiszem el, hogy beléd… szóval hogy másfajta érzelmeket váltanál ki belőle. Az még kissé korai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anyu! Ha egy picit is jobb megfigyelő lennél, te is észrevetted volna, mennyire megváltozott az a fiú az utóbbi időben. Ha megjelenek a közelében, alig beszél. És egész sápadt mostanában, biztosan rosszul alszik. Vagy nem eszik rendesen… A regényekben is elepednek a szerelmesek, nem figyelted meg? Például Az aranyemberre emlékszel, ahol Noé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megint krákogott egyet, már-már úgy látszott, ismét rájön a köhögési roh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tegnap délután is… – elharapta a folytatást. Mintha sajnálná lerombolni lánya gyerekes és hiú ábrándját. Pedig száján volt a döntő cáfolat. Csak emlékeztetni kellett volna Mogyorót az előző nap délutánjára, amikor ő, sajátkezűleg, négy karaj fokhagymás zsíros kenyeret kent az ifjú epekedő szerelmes számára, aki nagy mennyiségű hónapos retek társaságában hihetetlenül rövid idő alatt falta be a túlméretezett uzsonnát. – Ismétlem, Kati, hogy ez csak pajtási érzés lehet Karcsi részéről. Ilyen két prücsök, mint ti ketten, még nem gondolnak komo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prücsök?! Ezt ránk értetted, anyu? Ha tudni akarod, Karcsit nem íratták be annak idején elsőbe, mert novemberi születésű, s így idősebb, mint én, hatodikos létére! Ami pedig engem illet – felállott, és büszkén kihúzta magát, még lépegetett is néhányat –, ha az én magasságomra céloztál a „kis prücsök”-kel, akkor közlöm veled, igen, közlöm, akárhogy is gúnyolódtál miatta, hogy az idén már nyolcan vagyunk egyformák, vagyis nyolcan vagyunk legkisebbek a hatodi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emelt fővel és sértett méltósággal, szívében a szülői meg nem értés okozta vérző sebbel – kiment a konyhába. Anya bámulhatott ut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a másképp lesz. Ha kényes ügyben is kell kikérnie anyu véleményét, addig nem nyugszik, míg kielégítő választ nem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anyu – mondja nagyon határozottan egy fél óra múlva, amikor szemtől szembe kerülnek –, feltétlenül beszélnem kell veled! Igen, most azonnal. Tudod, ugye, hogy a Kovács Mari mamája férjhez szándékozott 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az ölébe terített konyharuha fölött óvatosan bontogatja a borsóhüvelyeket. Idén először vásárolt zöldborsót, még túlságosan drágán vesztegetik – kár lenne egyetlen zsenge szemért is, ha elgurulna. Nehéz lesz emiatt anyu figyelmét elterelni a munkáj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mlítetted, hogy szerencsére talált egy jóravaló falusi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kérlek, én egyetlen szót se mondtam szerencséről meg jóravalóságról! Csak annyit meséltem neked, hogy képzeld, milyen fura dolog, hogy valaki özvegy fejjel menyasszony akarjon lenni! – Várja szomjasan a gúnyos, erővel kiélezett mondat hatását, vagyis anyu jogos felháborod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lenne özvegy, nem kellene szegénynek másodszor férjhez men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lkedvetlenedik: a kitervezett beszélgetés rossz irányban halad. Gyorsan támadni próbál 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férje meghalt, azért egy asszony három nagy gyerekkel odaálljon, és egyik napról a másikra elhatározza, hogy újat keres? Gyönyörű dolog, mondh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én úgy érzem, már megint olyasmibe szólsz bele, amihez nem értesz. Marika mamáját csak néhányszor láttam, szülői értekezleten meg ünnepélyeken, de azt hiszem, alaposan belefáradhatott a sok küzdelembe, a három apátlan gyerek felnevelésébe. Még szerencse, hogy most megváltozik az él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olyan biztos! Vagyis biztosan nem… – Mogyoró hangja titokzatos, de sokat veszttett magabiztosságából. Anya nem érti ezt a feltűnő vált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biztos. Sohase lehet előre tudni, hogyan sikerül egy házasság. De ebben az esetben nem tapasztalatlan, meggondolatlan gyerekemberekről van szó, akik minden komoly megfontolás nélkül vágnak bele, e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ért mondtam, hogy nem biztos…, vagyis hogy nem biztosan változik meg az élete. Egészen más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dadog, és szívből kívánja, hogy anyu faggassa. De az asszony, mintha már nem is figyelne rá, gondosan összeszedi a kifejtett hüvely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orrázom ezeket, az is erősíti a levest. Alig lett a fél kilóból egy maré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ondtam azt, mert közben… megváltozott a helyzet. Nem lesz a házasságból semmi! – Érdeklődés hiányában Mogyoró kénytelen kérdezetlenül is kibökni, ami annyira nyomja a szí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nem lesz? – néz fel anyu, de elég közömbösen. – Mért ne lenne? Hiszen már arról volt szó, hogy nyárra, mindjárt az iskolai évzáró után, leköltöznek a férfi házába. Már búsultál is Mari távozás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 volt szó! De azóta történt egy és más. Közbejöttek különféle dolgok. Vagyis valaki közbelépett…, vagyis a házasság útjába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volt joga közbelépni?! – Anyu hangja már erélyesen csattant. Anyu ezek szerint haragszik arra, aki közbelépett. Mogyoró gyáván folytatja 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 saját lányának például joga van. Meg a lánya barátnőjének is. Utóvégre a lány sorsáról is van szó, anyu! Én igazat adok Marikának. Jól tette, hogy alap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en lázba jött, már piros az arca, villámlik a tekintete. De egy csepp sunyító félelem is reszket a szem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engem megkérdezne…, vagyis amikor megkérdezett…, é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valamiért meggondolhatta magát, az üres borsóhüvelyeket egyetlen heves mozdulattal a szemétládába szó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mondta, és furcsán reszelős lett a hangja –, Kati, csak nem avatkoztál bele mások magánéletébe? Csak nem biztattad, csak nem tüzelted fel azt a könnyen befolyásolható kislányt a szerencsétlen anyja ellen? Csak nem azért változtatta meg az asszony az elhatároz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nyu… – Nagyon gyáva és halk ez a két szó. – Ugyan, dehogy! Hogyan is gondolod, hogy én… Csak azt ígértem neki, amikor láttam, hogy egészen odavan – mert odavolt rettenetesen! –, hogy melléállok, akármi történik. Meg te is segítesz neki, hiszen te min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kell nekünk segítenünk valakin, aki sok, nehézséggel teli esztendő után jobb sorsba ju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arika nem ment volna a mamájával falura, akkor kellett volna neki segítenünk. Azért ígértem csak meg neki, hogy ne féljen, hogy ne érezze magát egyedül, és nyugodtan harco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is piros már. Nemcsak az arca ég – mélyen, a nyakáig sötéten vörösük a b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anyu, Kovács néni is rájött, hogy nem helyes, amit akart, és meggondol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stól félek, Kati! Attól, hogy minden eddigi gyerekes csacsiságod után… minden jó szándékú, de sokszor rosszul végződő csínyed után most szörnyű hibát követtél el. Nem akarom azt mondani, hogy bűnt – mert tudom, milyen jószívű gyerek vagy. De mégis súlyosan vétettél valaki ellen, sőt – többek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én… én csak bátorítottam Marikát! Nélkülem is megtette volna, nélkülem se ment volna el, mert gyűlöli azt az idegen 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biztos. Nem is valószínű. Gyerek még, akinek könnyen változik a véleménye, a szándéka. Olyan tüzet szítottál, ami magában talán kihunyt volna. Biztatásod viszont olaj volt rá, ami fellobban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nyu! – És Mogyoró sírással küszködő, viny-nyogáshoz hasonló hangja megbicsaklott. – Te annyira eltúlzod az egészet! De ha tényleg… ha igaz az, hogy én is oka vagyok, egy kicsit is az oka…, akkor segíts, anyu! Kérlek szépen, segíts rendbe h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a konyhaablak elé lépett, elzárta testével a beáradó alkonyi fény útját, sötétebb lett a helyiségben, mintha hirtelen kioltottak volna egy gyenge izzású lámp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eszem, Kati. Ne is kérj tőlem ilyet. Amit elrontottál, magad igyekezz kijavítani! Ha egyáltalán lehetséges. Nem mindig sikerül jóvátennünk, sajnos, amit vétünk. Sokszor lehetetlen, sokszor meg elkésün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és ha nem sikerül? – Mogyoró már nem is igyekezett visszatartani a könny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iszont neked kell a lelkiismereteddel kiegyezn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Úgy forgolódott este az ágyában, mint évekkel azelőtt, ha rossz álmából ébredt. Sehogy se találta a helyét, hol melege volt, hol fázott. Amikor anyu bejött elköszönni éjszakára – mégiscsak megszán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ne keseredj el annyira, Kati! Sokat gondolkoztam ezen az ügyön. Csak az vigasztal, hogy ha valaki szilárdan elhatároz valamit, ha véglegesen elszánta magát egy életbe vágóan fontos lépésre – akkor két tudatlan, buta gyerek nem veszi le egykönnyen a láb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agyra tágult szemmel, értetlenül nézett föléje hajló any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t akarsz ezzel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ha Kovácsné véglegesen döntött volna, ha nem állott volna harcban önmagával is, ti ketten Marival akár a fejetek tetejére is állhattatok volna, akkor se tartottátok volna vissza! Az ilyen viharedzett emberek kemények les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anyu? Ez biztos, anyu?! – csillant fel a kislány borús szemében a reménykedés. De csak egyetlen pillanatig, aztán ismét kihamvadt. – Akkor is…, ha önmagával se volt rendben, akkor még inkább rossz, hogy Marika ellene… – Halk, felcsukló sírással küszködött. Nem tudott tovább beszélni. Apu átszólt a másik szob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a van annak a lánynak? Már vacsoránál is feltűnt nekem, mennyire halvány! Beteg 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egészséges, nyugodj meg! – válaszolta anyu azonnal. – Csak beszélg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nap nincs elég időtök beszélgetni? Egy iskolás gyerek ilyenkor aludjék már! Értetted, Ka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alszik… Ismét anyu válaszolt. – Most már ne bőgj, hallod? Mindjárt átjön apád, ha tovább nyugtalanítjuk. Te már nagylány vagy, Mogyoró, neked tudnod kell, hogy mielőtt cselekszel, alaposan meg kell fontolnod, amire készülsz. És mielőtt kiejtenéd a szavakat, felelősséget kell vállalnod értük. Érted, kislá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ipogva bólo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anyu, de most, most, hogy már megvan a baj…, mit tegyek, anyu? Legalább azt mondd meg, ha már nem akarsz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ni segítlek, de csakis tanáccsal. Ezt – ha fáj is most neked – tudomásul kell venned. Nem teszek ebben az ügyben helyetted egyetlen lépést se. Felbátorítottad Marikát, hogy ellenkezzék az anyjával, biztattad, hogy űzze el azt a férfit – sohase tiltakozz, mégiscsak erről volt szó! –, most arra vedd rá a lányt, hogy álljon az anyja mellé, és próbálja visszahívni, akit elüld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om, anyu! – És Mogyoró reménykedve sóhajtott fel. – De tudod, a Kovács néni olyan furcsa természetű. Nem mutatja, ha bánkódik…, és elég – önfejű és akaratos, hiszen még a levelét se olvasta el jó ideig annak az embernek! Attól félek, hogy nehéz ügy lesz. Ugye, te szoktad mondani, ha a kötésemben leszaladnak a szemek, hogy elrontani könnyebb, mint rendbe szedni?… De én mindenesetre megpróbálom. Már holnap hozzáfogok. Jójcakát, any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étlenül beszélnem kell veled! – súgta Mogyoró másnap Marika fülébe mindjárt reggel, ahogy megérkezett az iskolába. – Nem most, és nem itt! Ahol nyugodtan, négyszemközt lehet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el hozzánk délután – felelte Marika, és lehangoltságában nem is nagyon lepte meg a váratlan kívánság. – Vagy ha akarod, én is felszaladhatok hozzátok tanulás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 se jó. Nálunk Peti, nálatok meg a testvéreid zavarnának. Egyiket se szeretném. Inkább a parkban találkozzunk! Háromkor, jó lesz? Holnapra úgyis csak ismétlés van mindenből, és különben is könnyű nap lesz. Se számtan, se föci! Odajö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hetek, ha akarod – felelte Marika nem nagy lelkesedéssel, inkább kötelességszerűen. Mintha egy kicsit neheztelt volna Mogyoróra. Egy szóval se mondta ugyan, de Mogyoró mégis úgy ér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önnyű azt tanácsolni: most arra vedd rá Marikát! Múltkor más volt a helyzet – nem én beszéltem rá az ellenállásra, egyszerűen csak helyeseltem, hogy megnyugtassam. Most visz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ekképpen morfondíroz magában Mogyoró, serény léptekkel járja a játszótér sétányát, és alkalmas ülőhely után kutat. De sajnos, egyik pad foglalt, a másikra erősen tűz a nap, a harmadik ülőkéjét sárral maszatolták össze. Végül mégis talál megfelelőt: üres is, árnyas is, s ha egészen a végére húzódik, onnét azonnal felfedezheti közeledő barátnő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van az első igazán meleg tavaszi nap. A levegő felvert porral s tarka virágok illatával van teli. Nyikorgó hinták hullámzanak Mogyoró szeme előtt, fürgén futkározó gyerekek kiáltoznak a közelében. Egymással törődő fiatal párok puha mosolya vonzza kíváncsi tekintetét, pattanó labdák hangos puffanása, guruló kavicsok csörrenése rebbenti fel álmodozás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em gondol a rá váró feladatra – remekül érzi magát. Jó, hogy korán érkezett, legalább sokáig élvezheti ezt a vidám forgatagot. Miről is suttoghatnak olyan elmerülten azok a fiatalok, ott a padon? Most elhallgattak… Csak néznek egymásra, és olyan buta képet vágnak. Lehet, hogy összeves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azt mondja, nem illik megbámulni az idegeneket. De amikor olyan érdekes! Hogy ezek például, nem unatkoznak – hiszen egyetlen szót se szólnak egymáshoz! Most sajnos, észrevették, hogy figyeli őket: kis nehezteléssel a szemükben, a pad másik felére fordulnak. Átrakják a támla alatt a lábukat, már csak a hátukat látja, egyformán meggörbedő, keskeny hátukat. No, ebből elég volt. Nézzük inkább a gyerek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an és váratlanul nyekken meg alatta az alacsony pad. Úgy elmerült gondolataiban, észre se vette, hogy valaki közeledett feléje. Már nincs egyedül – sötét napszemüveges idős férfi telepedett melléje. Mogyoró haragosan pislant feléje – ha lehetne, tekintetével lesodorná a padtól. A kutyafáját, ennek a vén madárijesztőnek éppen ide kellett ülnie! Hát ezért kereste s őrizte ő ezt a remek, árnyékos helyet, hogy most másik padot kereshessen? Már majdnem ki is mondja hangosan: „Kérem szépen, ez a pad foglalt! Mindjárt jön a… azaz többen jö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ez a hely, kislány? – kérdi ugyanakkor, Mogyoró rejtett gondolataival párhuzamosan a törődött külsejű öregember, és a napszemüveg sötét üvege mögül választ kérően néz a lá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ersze! Csak tessék nyugod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furcsa, hogy az ember sokszor pontosan az ellenkezőjét mondja ki, mint amit elhatároz. Mért nem mertem nyíltan azt válaszolni: Sajnos, nem szabad! Lefoglaltam. Tessék másikat keresni, van elég pad a té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hangzik a kurta válasz, s mint aki maga részéről befejezte a társalgást, a jövevény kihúzódik a pad másik szélére. Tekintete a közeli virágágyakra szegeződik. Kezében hajlott végű, jókora bot. S mintha a pad nem nyújtana elég biztonságot fáradt testének, a botra támasz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krákog egyet Mogyoró egy idő múlva, csak hogy éppen megtörje a csendet –, hm… – Furcsa így egymás mellett ülni egy ismerőssé vált ismeretlennel. Vagy talán inkább: egy ismeretlen ismerőssel. Mert hiszen beszélt vele – tehát ismerőse –, de mégse tudja róla, hogy kicsoda, s hogy mért ül ilyen némán, magába roskadva. Mintha külön, zárt birodalom lenne ebben a zsivajgó, tarka vil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ni szeretne az örömtől, hogy ilyesmik jutnak eszébe. Apa azt mondaná: „Csodálatos, szinte groteszk elmefuttatásaid vannak, Kati! Hihetetlen meglátásaid, de meg kell mondanom, a logikád olykor kissé kicsavart!” Apa, bár gúnyolódik ilyenkor, azért büszkén néz végig a lányán. Apának határozottan tetszik, hogy ő nem fogadja el az eseményeket úgy, ahogy bekövetkeznek, és nem egyszerű tőmondatokkal fejezi ki róluk alkotott észrevétel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nne, ha ezzel a roggyant testű emberrel közölné, mire is gondolt ő az előbb vele kapcsolatban! Hátha valami kiöregedett tudós vagy professzor, aki azt gondolná: „Lám, ezek a mai gyerekek! Még azt mondják róluk, hogy komolytalanok. Nicsak, milyen csodálatosan mély gondolatai vannak ennek a kislánynak is!” – és valószínűleg jobb kedve támadna a tudós bácsinak, s végre feléje fordulna, s nem ülne olyan mereven, mint egy kőszo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se szólal meg – nemcsak a szülői oktatás értelmében nem ismerkedik idegenekkel, de olyan visszautasító ennek a mozdulatlan személynek a magányossága. Mintha az egész világon egyedül állana. És mégis figyelni kell rá, lopva figyelni oldalról azt a nagy orrát, a beharapott száját. És most végre a szemét is láthatja, hogy lekerült róla az a világtól elzáró két sötét üv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kőr bácsi – szólítja olyan halkan és óvatosan, mintha csaléteknek szánná csak a szavát, amin a vágyott hal fennakadhat –, ugye, a parkőr bácsinak tetszik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persze hogy ő az! Hát ilyen sokat jelent a szem, a szem pillantása, a szelíd vagy könyörgő, parancsoló vagy védekező tekintet? Tényleg a parkőr bácsi – csak sokkal soványabb. És mintha nem is két év telt volna el azóta – jóval öregebb. Úgy látszik, a gyomorbajosok gyorsabban öregednek, s egyre soványabbak lesznek, mintha a betegség összeaszalná az arcukat meg a test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oltam egy kis ideig, miután nyugdíjba mentem – válaszolja az öregember, s csúf, hosszú orrával ellentétben egész barátságos a hangja meg a szeme. – De az már régen volt. Nem hittem volna, hogy akad itteni gyerek, aki még emlékszik rám. Főleg, mert nemigen kedve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finoman mondja őkelme: nemigen kedveltek! Talán inkább utáltak?!” – gondolja Mogyoró kis szánalommal, s olyan izgatott lesz egyszerre, mintha rég nem látott, legjobb barátjával találkozott volna össze. Csak már jönne Marika, ő bámul majd 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an mondva gyűlöltek a bolondok! Azt hitték, ellenségük vagyok. Hogy a kárukat akarom. Pedig én csak a kötelességemet teljesítettem, amikor a szép új játszótérre vigyáztam. Talán ha megmagyaráztam volna nekik, mennyi sok munka, mennyi rengeteg pénz, verejték fekszik ebben a kis földterületben… Á, figyeltek is azok rám! Csak rohantak fejvesztetten, ordítoztak torkaszakadtukból! És bosszút lihegtek, igen, bossz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 bír tovább magával. Izgalmában felugrik a padról, s most szembe áll a beszélő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én is hibáztam… – folytatja az, s egy pillanatig erősen, fürkészve nézi az előtte topogó alakot. – A kislány… vagyis magács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fuj, de utálom ezt a magácskát! A hideg ráz tőle! Azelőtt persze divatos megszólítás volt ez, nagyika mesélte. Magácska, ugye, budapesti? – kérdezték egyszer a nagyikától egy majálison, s ő sohase feledte el, milyen végtelen büszke volt erre a feltételezésre. Hányszor, de hányszor elmesélte a két unokának. Magácska… jó vicc! Szia, magác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kőr bácsi sokáig gondolkozik, nem tudja eldönteni, hogyan is szólítsa az idegen kislányt. S ettől a bizonytalanságtól megcserélődnek a szerepek: Mogyoró bátorítóan figyelmezteti, akár egy ügyetlenül csetlő-botló gyereket: – Ugyan már, parkőr bácsi, csak nem tetszik magázni? És Katinak hív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Katika… én is hibáztam! – ismétli az öreg, belekapaszkodva megkezdett mondókájába, ami, úgy látszik, visszatarthatatlanul kikívánkozik belőle. – És csak későn jöttem rá, hogy jó gyerekek voltak azok. Derék gyerekek. Csak csintalanok, pajkosak. Akkor tudtam csak meg, a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beteg tetszett lenni, és kórházba került a parkőr bácsi! És mi meglátogattuk. Zsíros töpörtyűt vittünk meg egy kis csokor virágot. Azt hiszem, gólyahír lehetett, az biztos, hogy sárga volt és olcsó virág, mert nem telt másra a pénzünk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is köztük voltál? – Most már az öreg is izgatott, és végre tegezni meri. – Talán te voltál az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sáros cipővel mászott az új hintára! – feleli Mogyoró szemérmes suttogással, s a válasz inkább dicsekvésnek, mint szégyenkező vallomásnak hangzik. – Bizony, én voltam! Hát nem érdekes, hogy így összetalálkoztunk? Ugye, tetszik emlékezni még, amikor egy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ázas örömmel beszélgetni kezdenek, mint két, egymást régóta nélkülöző jó ba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óta is sokat betegeskedem – mondta később az öreg panaszosan –, kénytelen is voltam lemondani minden munkáról. Pontosan akkor kellett visszavonulnom, amikor sikerült volna fegyverszünetet kötni vel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ony nagy baj! – Mogyoró szavában most kevés a részvét, a múltra emlékezés megzavarja, s leköti minden gondolatát. – Hát arra a fiúra tetszik-e emlékezni, akinek az új labdáját el tetszett… hm… – Zavartan elhallgat, s csak a kezével mutatja a labda sorsát. Szeretné még elárulni, hogy Karcsiból nagyfiú lett, aki elpirul, ha vele beszél, de sietve más, kevésbé kényes témára tér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rra a kislányra, akit Marikának hívtak? Olyan félénk, csendes vidéki kislány volt, olyan kerek arcú… Mindjárt itt lesz ő is, kíváncsi vagyok, megismeri-e majd a parkőr bácsit. Tessék elképzelni: ennek a Marinak szegény özvegyasszony a mamája, hárman vannak testvérek, akiket egyedül tart el. Egy tisztítóüzemben dolgozik, gondolhatja a parkőr bácsi, hogy nem keres valami sokat, pedig a bokája is megdagad a rengeteg ácsorg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nehéz élete lehet szegénynek! Még egy erős férfiembernek is sok három gyereket felnevelni – mondja az öreg együttérzéssel, bár nem sejti, mire akar kilyukadni a kislány a történettel. Közbevetett észrevétele nyugtalanító hatással van Mogyoróra. Mintha ez a vénember összebeszélt volna anyuval – már ő is kez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az az özvegyasszony – most jól tessék megkapaszkodni! – férjhez akart menni. Három gyerekkel! Egy vidéki emberhez, akinek szép háza van, és vezetőségi tag egy tsz-ben. Ilyesmit hallott már a parkőr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nagyon hallottam! Vagy legalábbis nagyon ritka eset. Inkább regényben meg filmben találnak ki ilyen szép történetet! Hogy akadjon egy olyan becsületes férfi, aki elvállaljon egy dagadt bokájú, fáradt özvegyasszonyt, három gyerekkel, aki apjuk helyett apjuk akar lenni, aki felnevelne há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tudja a bácsi? Hogy olyan jót akar, hogy az apjuk akar lenni? – Mogyoró hangja kissé durva a fojtott izgalom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tudnám? Hát mért venné el akkor azt a szerencsétlen asszonyt? Hm? Nem mondanád meg? Hiszen te említetted, hogy özvegy szegény, és ráadásul három neveletlen gyerek kapaszkodik a szoknyájába. Meg is kell becsülnie az ilyen férfit! Mondom, jó, hogy a sok rosszfajta közt ilyenek is akadnak. Adjon hálát érte a sorsnak, hogy révbe terelte az életét. No de én megyek is! Hamar elfáradnak a csontjaim, még ha ülök is. Csak levegőzni jövök ki nagy ritkán. Örülök, hogy találkoztunk. Talán máskor is… Csak szólj ám, Katika, ha én nem vennélek észre, rossz a szemem. Igazán szívesen elbeszélgetek ilyen értelmes, jó viseletű gyerekkel. Na, isten ál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 parkőr bácsi! – Mogyoró hangja olyan megszeppent, mintha megszidták volna. Akár két év előtt – valahol itt a közelben, egy beszennyezett, égkék színű hintáért. – Jó egészséget kívánok! Kár, hogy nem tetszik megvárni Kovács Mar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óvatos léptekkel, lassan elindul a keskeny úton. Botja belefúródik a földbe, s hosszú csíkokat von a kavicsok kö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eltetem, mondd meg neki! És azt is, hogy szívből örülök, hogy ilyen nagy szerencse ért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lgondolkozva néz a távolodó után. Milyen csúf dolog az öregség! Főleg ha gyógyíthatatlan betegség kíséri, akár az árnyék. Milyen lassan, milyen nehézkesen vánszorog szegény. Ha megérkezne Marika – s már itt lenne az ideje –, közrefognák, s úgy vezetnék az otthona felé, mint azon az emlékezetes, félelmetes délután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s minden előzetes fejtörés nélkül eszébe villant a parkőr neve: Kerék József. Igen, egész biztosan így hívják. Egyetlenegyszer hallotta életében, mégis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tlenül megmondom, Józsi bácsi – kiáltja felvillanyozódva –, ahogy megérkezik, azonnal megmon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 hallatára az öreg megállott, s mintha nem hinne a fülének, csodálkozva visszatekintett. És még az árnyékba búvó, piros hátú padtól is jól láthatta Mogyoró, hogyan borítja el finom fátyolként a meghatottság azt a csúf, gólyaorrú ar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rika savanyú hangulatban érkezett. Alighogy leereszkedett a padra, Mogyoró máris rá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Valami csoda érdekeset mesélek neked! Ki nem találnád, hogy az előbb kivel beszélgettem ugyanezen a szent hel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mondok valamit – vágott a szavába a másik, mint akit egyáltalán nem izgat a szenzációs hír. – Ha nem is érdekes, annál szomorúbb! Úgy el vagyok keseredve, Kati, hogy legszíveseb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vette a zsebkendőjét, de elkésett. A könnyek már végigfutottak arcán, egészen az ajkáig csurog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szívesebben összepofoznám magamat! Hogy mért… mért is 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ttél? – Mogyoró kérdése őszinte aggodalommal volt teli. Marika mégis gorombán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ég </w:t>
      </w:r>
      <w:r>
        <w:rPr>
          <w:rFonts w:eastAsia="Times New Roman CE" w:cs="Times New Roman CE" w:ascii="Times New Roman CE" w:hAnsi="Times New Roman CE"/>
          <w:i/>
          <w:iCs/>
          <w:sz w:val="24"/>
          <w:szCs w:val="24"/>
        </w:rPr>
        <w:t xml:space="preserve">te </w:t>
      </w:r>
      <w:r>
        <w:rPr>
          <w:rFonts w:eastAsia="Times New Roman CE" w:cs="Times New Roman CE" w:ascii="Times New Roman CE" w:hAnsi="Times New Roman CE"/>
          <w:sz w:val="24"/>
          <w:szCs w:val="24"/>
        </w:rPr>
        <w:t>kérdezed? Mintha nem tudnád! Hiszen te helyeselted a legjobban, hogy álljak a sarkamra…, hogy ne menjen férjhez,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égis férjhez megy? – érdeklődött Mogyoró titkos örö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megy! Honnét veszel il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ért vagy kétségbeesve? Talán most meg azért, mert nem megy? Nálad aztán igazán nem tudhatja az ember! – Mogyoró úgy érezte, elérkezett a támadás id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ért vagyok elkeseredve, mert </w:t>
      </w:r>
      <w:r>
        <w:rPr>
          <w:rFonts w:eastAsia="Times New Roman CE" w:cs="Times New Roman CE" w:ascii="Times New Roman CE" w:hAnsi="Times New Roman CE"/>
          <w:i/>
          <w:iCs/>
          <w:sz w:val="24"/>
          <w:szCs w:val="24"/>
        </w:rPr>
        <w:t xml:space="preserve">mi </w:t>
      </w:r>
      <w:r>
        <w:rPr>
          <w:rFonts w:eastAsia="Times New Roman CE" w:cs="Times New Roman CE" w:ascii="Times New Roman CE" w:hAnsi="Times New Roman CE"/>
          <w:sz w:val="24"/>
          <w:szCs w:val="24"/>
        </w:rPr>
        <w:t>akadályoztuk meg! És nem lett volna szabad, tudd meg, hogy nem lett volna! És te, aki olyan okos vagy, mért nem beszéltél inkább le, ahelyett, hogy rá… – Már szívta volna vissza, mert érezte, hogy szörnyen igazságtalan volt, Kati ezt nem érdemli meg. De késő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én vagyok az oka, hogy a mamád nem megy férjhez? Ezt mered állítani? – Mogyoró szavai szinte süvítettek Mari felé. – Talán bizony én állottam a házasság útjába? Hát nem te voltál, 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ugrott a padról, mert úgy érezte, az izgalomtól – vagy mástól – elfúl a hangja. Tett is néhány lépést, hogy távozz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d meg, hogy nem akarlak többé látni se! Soha, ebben az életben! Az iskolában se gyere a közelembe, mert nem állok veled szóba! Ért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ne haragudj, Katikám! Olyan bolond vagyok, olyan szerencsétlen! Nem akartalak én bántani! Akkor már inkább a saját húsomba harap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komikus volt ez a lehetőség, hogy Mogyorót izzó dühében is nevetésre ingerelte. De nem mutatta. Még egy apró lépéssel távol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te is elhagysz, én nem is tudom, mit teszek! – Marika a pad támlájára nyomta a karját, arra meg a homlokát szorította. Féloldalasán ült, vállát rázta a zokogás. Két apró gyerek szaladt oda a furcsa látványra, s mereven bámulta őket. Az egyikük, talán négyéves lehetett, félénken megkérdezte Mogyoró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ni, mért sír úgy az a másik néni? – A kérdésnek viharos hatása volt mindkét lányra. Marika felemelte könnyáztatta arcát, és vörösre mart szemmel kutatva nézett körül, mintha meg akarna bizonyosodni, hogy tényleg róla beszél az a pici gyerek. Aztán a barátnőjére pillan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 aki a pár centiméteres évi növekedések ellenére is aprócska maradt – most elbűvölve állott. A tiszteletteljes megszólítás nyomában csak úgy ragyogott az arca. Marika még néhány pillanatig a sírás és kitörni kész nevetés határmezsgyéjén küszködött, aztán az utóbbi győzedelmeskedett: viharos kacagásban tör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kem! – nyögte, s közben a szájába csurgó könnyek sós ízét nyelte. – Jaj, istenkém! Mogyoró néni, hallod, mit kérdeztek? Felelj szépen, Mogyoró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végre felocsúdott kábult boldogságából, és nagy nehezen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etek szépen játszani! Nem sírt az a néni, csak bolondozott! Nem tehet róla szegény, ilyen a természete. Látjátok: már nevet is, mint a fakutya. No, szaladjatok, mert keres a mamátok! Ha lesz pénzem, veszek nektek cukr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csik szótlanul elvonultak. Még vissza-visszalestek párszor: vajon a „fakutya” néni sír vagy nevet ép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arika egyiket se tette. Erőszakkal lehúzta maga mellé Mogyorót, és izgatottan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Kati, újból vállalt külön mosást, vasalást! Fél éjszaka dolgozik. És ez mind miattam van! Persze egy hét után olyan dagadt a lába, hogy az ágyban masszírozni kell neki, úgy fáj. De hiába beszélném le, csak tenné. Mert be kell fizetni a tüzelőre a pénzt, meg Misinek új ruha kell, és én is kinőttem a nyári holmi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elnémult, s mintha saját, megnövekedett végtagjaira haragudnék, mérgesen végignézett mag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az ember? Semmi hír róla? Múlt szombaton se jött? – kérdezte Mogyoró, lassan kiengesztelő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s sohase jön többet! És a mamával se lehet róla beszélni, még a nevét se szabad említeni! Azt mondta tegnap: „Hallgassatok, belátom, hibáztam! Jó, hogy idejében rájöttem!” És erre én… de ne nevess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én megpróbáltam rábeszélni, hogy hívja vissza! Hogy buta voltam meg rossz. Hogy csak dacból tettem. Talán így is van, Kati… De persze ha tényleg visszajönne, ha a papa helyébe lépne, s elvenné tőlünk a mama szeretetét…, akkor megint gyűlöln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válasza élesen hang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 normális, Mari, hallod?! Különben tudod, mit mondott anyu erről az ügyről? De még előbb át kell adni neked egy üdvözletet! Hát ide figye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csendesen beszélgettek. Mari tágra nyílt szemmel figyelt minden szóra. Csak ritkán szállt vitába Mogyor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 igaz, Kati, igazuk van. Anyádnak is, annak az öregembernek is. De én mégse tehetem, amit kívánsz tőlem! Hogy én hívjam vissza, hogy én írjak neki? Azt nem kívánhatod komolyan! Először azért, mert haragszik rám, és úgyse jönne, másodszor, a mama sohase bocsátana meg, ha a háta mögött beleavatkoznék. Azt mondaná, István bácsi azt hiszi majd, hogy ő íratta velem. Hogy ő kényszerítet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fejében hosszú és heves vívódás után kemény elhatározás született. Marika soha nem fogja megtudni, mekkora küzdelmet folytatott ő ellenszegülő akarat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ajd én írok neki! Azt csak nem hiheti, hogy Madár Katalinnal a mamád íratta a visszahívó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meghat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szép tőled… igazán, Kati, de ezt mégse lehet – mondta sóhajtva. – Mert ha a mama nem, akkor ki a csoda íratta veled, nem mondanád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hatom, ha annyira óhajtod! Először is, te írattad, másodszor pedig, anyu szavaival élve, a saját lelkiismeretem. Mivel ketten követtük el a hibát, ketten álltunk a házasságuk útjába – kettőnknek is kell jóvátenn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a nagy büszkeség fogta el, hogy ilyen gavallérosan részt vállal Marika bűnéből. Nem is csoda, hogy az a két pocok néninek nézte – olyan felnőttcsen viselkedik né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meg, kérlek, a pasas címét, a többit bízd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sas? – hördült fel Mari őszinte felháborodással. – Hogyan beszélsz a mama jövendőbelij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lám! Jövendőbeli! És nem az az idegen ember?!” – mosolygott befelé Mogyo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jövendőbeli papádról? – kérdezte ingerkedve, és úgy érezte, minden csodálatosan könnyű és vidám lesz körülötte, s az utolsó napok nyomasztó rossz érzése felenged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ostohám! Aki mindennap kukoricára térdepeltet majd, akár a mesében! – válaszolta Marika, átvéve barátnője könnyed hangját. Aztán ismét elkomorult az arca. – De én soha, de sohase fogom ám őt szeretni! Ugye, elhiszed, Ka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 hinném? De ha mégis megszeretnéd, ha mondjuk, néhány év múlva, s ha csak egy kicsit is, esküszöl, hogy bevallód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De biztos lehetsz benne, hogy sohase következi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junk, hogy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junk, ho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 fogadj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adag fagyiba! Tejszínhabb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télen vallód be, hogy szer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a lesz pénzem, akkor egy adag gesztenyepürébe – felelte Marika kis gondolkozás után. – De erre úgyse kerül 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dig és mindenhol a megszólítással van az embernek a legtöbb baja – mérgelődik Mogyoró a félig üres, tavalyi füzet fölé hajolva, és elszántan töri a fejét. Odaát, a vékony szobafalon túl, apa szerencsére még nem oltotta el a villanyt, elmélyedve olvas. Anya viszont az ismerős, kettős krákogással adja Mogyoró tudtára időnként, hogy ébren van, s álmosságtól súlyos szemmel figyeli, mikor borul sötétbe a másik szo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hogy is állunk azzal az átkozott megszólítással? Kedves Kádas bácsi – ez túl kedves kezdés lenne. Egy ismeretlennek nem írhat így az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Figyelj csak, légy szíves! – szól át halkan a másik helyiségbe. – Hogy kell megszólítani valakit a levél el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egszólítani? – hangzik odaátról suttogva s mégis erély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éldául: kedves Madár kartárs vagy szaktárs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úgy kell! De ha tudod, akkor mért kérded? Csak hogy zavarj, édes lányom?! – És apa türelmetlenül továbblapoz a könyv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aludnál, ha már készen vagy a történelemmel! – Ezt anya mondja szemrehány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tudom! Mit gondolsz, apa, ha tudnám, kérdezném?! – Mogyoró hangja most ingerülten sürget. – Ugyanis… ugyanis azt szeretném kérdezni, hogy idegennek is lehet „kedves”-et í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gennek nem ír az ember levelet! – állapítja meg anya, és ásít egy nagyot. – Mondd csak, ez a megszólítás is a történelemhez tar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ni írnak idegennek is – helyesbít apa –, de inkább hivatalosan. De mit akarsz te tulajdonképpen? – És apa alatt megreccsen az ágy, úgy látszik, felült. Képes, és átjön helyszíni szeml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óval hivatalos levélben azt írod, hogy tisztelt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 xml:space="preserve">Y. Vagy ha nagyon meg akarod tisztelni, akkor igen tisztelt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szi, apu, ez remek, ez a tisztelt! Olvashat tovább, tisztelt ap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tek szívesek, és ne tiszteljetek annyit! Még az ágyban se hagyják az embert nyugodni! Mindjárt reggel lesz, és Kati, oltsd el azonnal a lámp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is, anyu! Már csak röpke percek! Még az Anjouk külpolitikáját veszem át egyszer. Ott tartok, hogy Károly Róbertet fia,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Lajos 1342-től 1382-ig követte a trón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az Anjouknak írsz levelet? Ahhoz kell a megszólí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anyu! Az csak eszembe jutott! Miket is képzelsz: tisztelt Róbert Károly! – És Mogyoró füzetébe bekerül végre a címzés: „Igen tisztelt Kádas Bácsi!” Ez hivatalos hangú is, meg kedves is. Remek! A többi már gyerekjáték, csak le kell firkantani! Holnap majd szépen letisztáz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tisztelt Kádas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tessék haragudni, hogy egy budapesti kislány levéllel zavarja, és elveszi a drága idejét. De úgy érzem, segíteni kell a Kádas Bácsinak meg még valakinek, aki ellen hibát követtem cl. Azaz követtünk, mert ketten csináltuk, Kovács Mar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 Marika jó barátnője vagyok, talán már említette is a nevemet. Előttem nincs titka, mindent elmondott nekem. Amikor elpanaszolta, hogy nem akar a papája helyett mást, igazat adtam neki, anélkül, hogy meggondoltam volna. Ez nagy hiba volt, most már tudom, hogy nagy disznóságot csináltam ezzel az igazatadással! Csak később mondta anyukám meg egy öreg gyomorbajos parkőr ismerősöm, hogy örülni kell a Kovács néninek, hogy akadt egy olyan jó bolond, aki hajlandó a vállára venni három idegen gyerek gondját és a felelősséget, ami nagyobb, mint a saját gyerekkel. Most tehát tudom, mekkora nagy valamibe ugrik a Kádas Bácsi ezzel a házassággal. És ezért nagyon szeretném jóvátenni a hibámat. Vagyis hibánkat. Ezért tudatom, hogy Kovács néni mindennap, amikor hazaér, először a kredenc sarkát nézi meg, úgy várja a Kádas Bácsi levelét. És ha egyedül van, hangosan beszél a Mili kanárihoz. Egyszer kihallgatta Mari. »Most már neked is ebben a kőrengetegben kell leélned az életedet!« Ugye, búsulsz, kismadaram? – mondta neki szomorú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ülönmunkát vállalt megint, és dagadt a bokája, de nem panaszkodik. Marika nem merte ezt megírni, azért ragadtam kezembe a tollat, de már egészen zsibbadtak az ujjaim a sok írástól, és a szüleim szobájában már sötét van, alszanak. Csak én virrasztok itt a papiros mellett. – Arra kérem a Kádas Bácsit, hogy személyes megbeszélés céljából jövő szombaton feltétlenül tessék Pestre utazni, és tessék engem megvárni az iskolám előtt. Mi délelőtt járunk ugyan, de szombaton lesz az év utolsó őrsi gyűlése, 3-tól 4-ig. A borítékra ráírom az iskola címét is. Élőszóval nagyon fontos dolgokat fogok közölni. Ezért egész biztosan várom a Bácsit. Az iskolánál nagyot néznek majd a lányok, hogy egy férfi vár, de nem baj, a Kádas Bácsi már öreg, nem ugrathatnak érte. Majd azt mondom nekik, hogy egy roko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dvözletét küldi</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dár Kata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óirat: szombaton feltétlenül tessék jönni! Ismertetőjelem: a matrózblúzom fölött kék sál lesz a nyakamban, és kontyot viselek (az osztályban másnak nincs kon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ok tényleg nem ugratták, amikor a vidékies külsejű, zömök ember lámpalázas izgalommal melléje szegődött az iskola bejáratánál. Csak néztek csodálkozva Mogyoró titokzatos arcára, zavartan repdesó pillantását kutatták – és sehogy se tudták megfejteni az ünnepélyesen sötét ruhát viselő idegen kilé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ritkán jelentkező zavara perceken belül felengedett. A lányok csalódottan vették tudomásul, hogy semmi érdekes eseménynek se lesznek szemtanúi. Csak annyit állapíthattak meg rövidesen, hogy Mogyoró eleven igyekezettel és kiapadhatatlan érvekkel valamire rá akarja venni azt az illetőt, miközben nagyra tágult kék szemében olyan együttérző jó szándék látszik, mely még a követ is képes lenne megindítani. Aztán forrón elpirult a kislány, egész haja tövéig lángolt szív alakú, keskeny arca, amikor rejtélyes ismerőse egy zsírpapírba burkolt, szögletes csomagot nyújtott feléje ajándékozó mozdula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ázs Böske néhány percig elgondolkozva várakozott a kapuhoz vezető legalsó lépcsőfokon – mintha abban bíznék, hogy Mogyoró hamarosan elbúcsúzik, és szelesen hozzárohan, hogy beszámoljon a lezajlott jelenetről. Kovács Mari se sietett ma az iskola másik oldala felé, ahová a kicsinyek napközijének ablaka néz – Mari benn lapult a kapu torkában. Ezen a szép június eleji napon a kislány almaarca feltűnően sápadt, de a vonásain kiülő aggodalomba reménykedés is vegyül. Csak Révész Jutka tesz hangos megjegyzéseket örök vetélytársára. Megvető fintort vág a lassan sétálgató, furcsa pár felé, és gúnyosan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Madár micsoda alakot szedett fel! Honnét vehette azt a fura figurát? Azt mondjátok, hogy vidéki rokona? Az bizony lehetséges. Ha nem tévedek – az illető kitüntetett állatgondozó! Talán éppen azért utazott fel Mucsáról Katiékhoz, hogy őt a baromfinevelés izgalmas pályájára beszélje rá! Mit vihogtok? Sose lehet tudni a kedves barátnőnknél, hogy mit titkol előttünk – mindig nagy érdeklődéssel viseltetett az állatok iránt! Vagy talán elfelejtettétek már azt a bizonyos piros békát? Bár az elég sötét ügy volt! Ahogy azt eltüntette… Enyhe gyanúm,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tka csalódottan elhallgat. Szellemesen csipkedő szavainak nem mutatkozik méltó hatása. Áll még egy darabig a vérszegény mosollyal figyelő néhány lány gyűrűjében – akik kitartottak mellette. A helyzet hasonlósága eszébe juttatja egy régi emlékét: sok évvel ezelőtt is itt állott, és az árvízkárosultaknak szánt ajándékokról vitatkozott társaival. Akkor súlyosan megszégyenítették valamiért – már nem tudja pontosan, miért –, nyomában hosszú heteken keresztül cipelte szívében bosszút szomjazó sérel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további kellemes szórakozást kívánok! Csak bámuljátok őnagyságát, fussatok utána, ha tetszik, én sietek haza! Apukám a Skodával levisz Leányfalura! Ott vacsorázunk a Csárdában! Remek halételeik vannak, de nekünk külön frissen készítik a fogast! Na, viszlát! – Trillázva felkacagott, de nevetése erőítetetten hangzott. Egy-kettőt perdült maga körül, hogy finom szabású, rövid szoknyája szétterülve, akár egy hatalmas papírvirág, hullámzott a levegőben, azután gyors léptekkel elindult. Amikor valamivel később visszatekintett, éppen akkor dugta ki a fejét a kapun Kovács Marika. Erre a látványra megállt Jutka. – Mari, hallod? – kiáltott messziről, hogy az utcai járókelők is odafigyeltek. – Nem a te rokonod az, aki Katival sétálgat? Olyan idősebb ember, fényesre ült sötétkék ruhában…, olyan parasztos külsejű. Szaladj utánuk, még biztosan beéred, hiszen lassan andalognak. Hátha téged ker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ari nem szaladt. S ami még több – zavarba se jött, meg se ijedt, mint máskor. Kovács Mari, miközben még mindig az eltávozottak után lesett, halkan azt válasz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engem keresett. Sajnos, nekem nincs olyan rokonom, se pesti, se vidéki, aki odaállna az iskola elé, úgy, ahogy tirátok várnak néha. Pedig jó lenne, elhihe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ha sietsz már, Jutka, mert nem vár meg a Skoda – mondta valaki a kis csoport tagjai közül, félig komolyan, félig tréfásan –, aztán futhatsz utána egészen Leányfaluig! – Most végre felcsendült a nevetés. Révész Jutka szája megvonaglott. „Savanyú a szőlő! Azért heccelnek, irigységükben!” – gondolja önmaga vigasztalására. Aztán remek ötlete támadt: most megmutatja, milyen hasznos és kellemes vele jó barátságban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ári! – szólalt meg, és tett néhány lépést Dalnok Klári felé. – Akarod, hogy magunkkal vigyünk a kocsin? Van egy üres hely, anyu ugyanis Svédországban van rokoni látogatáson. Gondold meg gyorsan, és ha igen, siess haza átöltözni,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tek! – kiáltotta a lány, nála szokatlan vidámsággal, ami egészen megzavarta Jutkát, ígéretét ugyanis azonnal megbánta, mert eszébe jutott, hogy apja egyik munkatársa ül majd a megüresedett helyen. – Rohanok! Csak előbb befonom azt a dús szemöldökömet! Gyere, Mari, siessünk haza! Mit ácsorogsz itt, mint egy sóbálv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yu csodálkozva vette át a zsírpapírba burkolt csom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ka mamájának a jövendőbelije hozta nekem! – magyarázta Mogyoró büszkén. – Ugye, belátod, anyu, hogy nem sérthettem meg azzal, hogy visszautasí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belátta. Tálra rakta a fekete cseresznyét s az illatos eperszem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a három Kovács gyereknek egész kosárral hozott! Azt mondta, hogy a korai cseresznyéből, sajnos – amelyet oly régóta ígért nekik –, közbejött akadályok miatt nem hozhatott. Kitalálod, hogy mik voltak azok a „közbejött akadál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én! Az én kedves lányom is szerepet játszott benne! Meg egy másik elfogult, csak önmagára gondoló kislány akaratossága! De egyet nem értek: mért kaptál te egyáltalán ajándé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segítettem jóvátenni, amit előzőleg segítettem elrontani! – felelte Mogyoró, s bármennyire is tréfásan hangzott, amit mondott, arca komoly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olyan biztos vagy abban, hogy sikerült jóvá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Azt mondta Kádas bácsi – amikor délután tárgyaltunk erről a dologról, és hálásan megköszönte a levelem –, hogy most már nincs baj, most már tudja, honnan fúj a 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Ha már megtiszteltél a bizalmaddal, nem árulnád el nekem is: – honnan fú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tudod! Marikától meg… természetesen tőlem is! Ő viszont azt hitte, hogy Kovács néni gondolta meg magát. Mert amikor szakítottak, azt állította! Én még kicsit pletykáltam is a Kádas bácsinak. No, ne ijedj meg, anyu, csak a cél érdekében tettem! Elárultam ugyanis, hogy miért nem akarta Mari ezt a házasságot. Hogy a mamája szeretetét féltette, meg azt hitte, ha vidéken él, nem tanulhat majd szabás-varrás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szólalt meg az előszobában a csengő. Anyu aggodalmasan nézett a kész vacsor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lehet az? Ilyen későn? Nézd meg, Kati, talán apádat keresi val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topogott az ajtó előtt. Szeme izgatottan fénylett. Szája széle meg a sok apró foga feketéllett a cseresznyé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Kati – mondta, és ráborult Mogyoró vállára, két karjával körülölelte, hogy az moccanni se tudott. – Minden rendbe jött nál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iztos vagy benne, hogy minden rendbe jött? – kérdezte Mogyoró ugyanolyan hitetlenkedő arccal, mint anyja az im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biztosan! Délután, amikor megérkezett, bejött az előszobába István bácsi, s mintha mi se történt volna, kiosztotta az ajándékait. „Remek barátnéd van!” – mondta nekem barátságosan mindenki előtt, és kezet nyújtott. Aztán a mamához lépett, aki nem volt se eleven, se holt, és észrevettem, hogy a meleg konyhában egész libabőrös lett a karja izgalmában! „Feljöttem, lelkem! Vége nemsokára az iskolaévnek – csomagolunk! Ez a nagylány különösen rossz bőrben van, elkel neki mielőbb egy kis vidéki levegő! Terusra meg szükség van ebben a nagy dologidőben – a konyhakertészetben!” – mondta szinte egy szus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És a lovam? – kérdezte Misi, és könnyes lett a szeme csalódottsá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oztam magammal – de sajnos, még csak a fényképét! Hogy már előre összebarátkozhass vele! – vigasztalta István bácsi, azzal elő is kotorászott a tárcájából egy képet. Közben véletlenül – az isten tudja, hogy tényleg véletlen volt-e! – leejtett egy borítékot a konyhakőre. Azonnal megismertem rajta a te kézírásodat, Katikám. De akkor még nem tettem róla említést, csak felvettem szó nélkül, és visszaadtam néki. És csak később, a konyha sarkában súgtam neki oda,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hangja elcsuk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 türelmetlenkedett Mogyoró. – Mit súg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mit te írtál neki, azt… azt tulajdonképpen én izentem né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ented! – javította ki Mogyoró szigorúan. – És aztán még mit súg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n üzentem, mert gyáva voltam megírni, mert féltem, hogy mit fog ő gondolni, és mit fog szólni a mama. De te megírtad helyettem, mert te bátor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ő?… – sürgette Mogyoró, mintha valamitől fél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mire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t mondott arra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kkor úgy veszi, mintha az állott volna a borítékon: feladó Kovács Mária! És megölelt. És akkor kihoztam a kézimunkám, és megmutattam, mi mindent használtam már fel a varrókészletből. És még sokat beszélgettünk mindenfél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amád? Ő mit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inte hallgatott, csak nézett rnaga elé. Aztán azt mondta: „És engem már meg se kérdeznek? Más dönt helyettem ismét?” – de nem volt semmi harag az arcán, sőt! Azután főzni kezdett, sietve tésztát gyúrt, mert nem volt odahaza húsféle, és egyszerre csak elnevette magát hangosan, minden ok nélkül. „Egész féltékeny vagyok! – mondta nevetve, miközben vizet tett fel forralni. – Velem már nem is beszélget, István, csak a gyerek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jfölös csuszát készít, mama? – kérdezte akkor Misi, mert nagyon éhes lehetett. – Ugye, az lesz vacsorára István bácsi kedvé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 Ma túrósan esszük – felelte a mama, és ravaszán rám kacsintott –, ma reggel kaptam túrót a tejcsarn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 kérdezte Mogyoró olyan elégedetten, mint a színházi rendező, amikor a függöny zavartalanul leereszkedik egy sikeres előadás után –, és te, remélem, visszakacsintot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bizony! De azt már nem mertem bevallani a mamának, hogy sokkal jobban kedvelem már én is csupaszon a tésztát, mint azzal a nyúlós túr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Gyorsan teríts, fiam! – hangzott anyu vezényszava a konyha felől. – Mért nem hívod beljebb Marit, ha rá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szépen, mennem kell – dadogta a vendég szégyenlősen. – Várnak odahaza! – És gyors búcsúzkodás után futva iramodott a lépcsőkön lefelé.</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TÖRTÉN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gyoró hintóba sz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ohase képzelte volna, hogy ilyen érdekes lehet egy utazás. Igaz, amikor elindult a vonat, úgy érezte, megáll a szívverése az izgalomtól. A folyosó ablakából sokáig integetett a távolodó peron felé, még akkor is, amikor önmaga is sejtette, hogy zsebkendője hiába rajzol búcsúzójeleket a levegőbe – anyu már nem láthatja kihajló alak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szép illedelmesen leült a helyére, rövidke szoknyáját eligazította térde körül, s egy pillanatig előrenyújtotta két lábát, hogy világos színű szandáljában gyönyörködhessék. A szandál orrából vidáman kukucskáltak elő lábujjai, és eszébe juttatták, hogy Révész Jutka színtelen lakkal csillogó fényesre keni kezén-lábán a körmeit. Mi lenne, ha egyszer – ha csak egyetlenegyszer s csak néhány órára – ő is megpróbál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idáig jutott gondolatban, észrevette, hogy egészen szabályosan ver már a szíve, s egyáltalán nem hatnak ijesztően a kocsiban helyet foglaló uta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léte szokatlanságát rengeteg hasznos és haszontalan holmi segítette elfeledtetni. Itt volt mindjárt a nagy tábla csokoládé. „Kati, először a sajtos kenyeret edd meg – papírszalvétát tettem melléje, hogy megtörölhesd a szájad! Csak aztán torkoskodj a csokiból!” – figyelmeztette anyu, amikor a kezébe nyomta. Mosolyognia kellett, amidőn az egyre növekvő távolságból anyu szerető gondoskodására emlékezett – s ezzel a meghatott mosollyal szája körül fejtette le az ezüstpapírt, és tört jókorát a táblából. Tejcsoki volt, lágyan olvadó – az ember sokkal inkább kívánta ebben a reggeli órában, mint azt a száraz trappista saj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osza is van odafenn a csomagtartóban. Bordó színű hengertestére fehér kupakkalap csavarodik, és citromos tea lötyög a belsejében. „Kérlek, ne tiltakozz, Kati! Feltétlenül magaddal kell vinni! Ha megszomjazol, meglátod, milyen jól fog esni. De vigyázz, ha kihúzod a dugóját, nehogy a szoknyádra csöppenjen! Legokosabb, ha a zsebkendődet először a térdedre terí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ebpénze is van – ha akarja, előveszi, és el is költi. „Friss meleg a virsli, sört, Bambit, citromízű szörrrpöt tessék!” – hadarja a barna egyenruhás vasúti árus, karján a megrakott kosárral, miközben már másodszor préseli keresztül magát a szűk folyosón szorongó utasok között. S mintha éppen Mogyorót szemelné ki jövendő vásárlójának, megáll a fülke előtt, és enyhén bandzsító szemével a kislányt ösztönözve, éneklő hangsúllyal ismét sorolni kezdi bőséges áruit: „Friss meleg a virsli, sörrrt, Bambit 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ve és kétféle újságja is van. Képesek az újságok, s az egyik címlapjáról az a világhírű olasz filmszínésző mosolyog feléje, akitől nemrég a nőiesen szép járás titkát leste el. Ha majd megmutatja ezt a színes fényképet Marinak – amilyen szenvedélyes gyűjtő –, biztosan elkéri tőle. Kivágja, és felakasztja a falra, valahol az ágya közelében. Vidéken szeretik az ilyesmit: nagyika például egészen kibéleli újságból kivágott képekkel a kátránypapírral fedett faházikót az udvar végében. Az ajtó belső feléről s kétoldalt, de még hátulról is ábrándos pillantású arcok bámészkodnak a bennlevőkre. Csak éppen a tető marad csupasz – oda már nem érnek fel nagyika rajzszöget nyomkodó ujj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és az újságokon kívül divatos formájú napszemüvege is van Mogyorónak. Apa vásárolta megtakarított pénzéből, és szemérmes mosoly kíséretében tette utolsó nap az elcsomagolásra váró holmik tetej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Kati, hiszen olyan régen nyafogsz érte! Most legalább Petőfi szülőföldjét, az „alföldi szép nagy rónaságot” zöldebbnek látod rajta kereszt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egy gyereknek, egy fiatal kölyöknek ilyen drága szemüveg – hördült fel anya, felháborodva férje nagyfokú könnyelműsége láttán. Aztán eszébe juthatott, hogy „egy gyerek, egy fiatal kölyök” – nem utazhatna egyedül másfél száz kilométer távolságra… Lenyelte hát a folytatást, s csak annyit mormolt maga elé: – Azt olvastam múltkor, hogy a legújabb orvosi vélemény szerint a szemnek szüksége van a napfényből gyűjthető vitaminra. A sötét szemüveg pedig meggátolja a pupi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ál már olyan divatot, kedvesem, amely egészségi szempontokat szolgált volna? – gúnyolódott apu, azzal a burkolt célzattal, hogy véglegesen elterelje a figyelmet tékozló vásárlás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a felsoroltak mellett is unatkozni találna, szórakozásképpen a rideg képű utasokkal is foglalkozhat. Kilesheti őket felakasztott kabátja mögül – mintha csak csendben bóbiskolna –, amikor nem is sejtik, hogy valaki figyeli őket. Találgathatja, ki kicsoda, mi a foglalkozása. S az is lehet, hogy valamelyikük megszólítja később: „Hová utazol, kedves? Egyedül, ilyen nagy útra? Ki hinné, hogy elengedtek a szüleid! Biztosan komoly, megfontolt teremtés vagy. Látszik is a viselkedése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érdeznek, udvariasan válaszolj, de okosabb, ha senkivel se ismerkedsz! Hallod, Kati?… Ide se figyelsz? – sopánkodott anyu tegnap este, majd apuhoz fordulva, heves szemrehányással folytatta: – Nem is tudom, hogyan mehettünk bele ebbe az őrültségbe! Hogy egyedül nekivág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letárgyaltuk egynéhányszor az utóbbi napokban. Különben is úgy utazik a lányod, akár egy háztól házig csomag! Reggel felrakod a vonatra – ott meg várják az állomáson. És bár, sajnos, valóban akadnak gonosz emberek – ezt Kati is tudja, sőt kell is, hogy tudja –, mégse értem mért vagy olyan rossz véleménnyel az embertársaidról. Ez egyáltalán nem vall humanista világszemléletre! És nem alkalmas gyermekeid eszmei kialakulásának helyes irányítására! – Apa fújt egy nagyot, egészen kimerítette a hosszú s választékos hangú szónok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kor tartasz nekem szemináriumot! – panaszolta anyu, s egész vörös volt az arca. Most nagyon hasonlított nagyika fiatalkori fényképéhez. – Lehetséges, hogy rendes útitársai lesznek, de engem most nem az érdekel. Engem az izgat…, értsd meg végre, hogy egy tizenkét éves gyerek, egy fia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lyök! – egészítette ki Mogyoró szolgálatkészen. Mind ez ideig érzéketlen bábuként tűrte, hogy a családi vihar kitombolja magát a feje fölött. De hogy az sehogy se akart szűnni, kénytelen volt beleavatkozni. Ha azonban abban bízott, hogy egyetlen tréfás szavával eloszlathatja a komor hangulatot – súlyosan tévedett. Anya lesújtó pillantással mérte végig, és nem fejezte be a mond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nyugodt, Kati megfontoltan fog viselkedni! Van már elég esze! – Apa azon volt, hogy a beállott vészes csendet valahogyan áthidalja, s bár nyugodt családfőként igyekezett viselkedni, idegesen fel-alá sétált a szobában. – Ültesd az ablak mellé, nézi majd a tájat. És ismétlem: nem vadállatok azok az utasok! Honnét tudod, hogy például nem pedagógusok lesznek a fülkéj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csak az kellene!” – gondolta Mogyoró őszinte megrökönyödé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 kiáltotta Peti gúnyos-vidáman, aki apa utolsó szavainál lépett a szobába. – Hallom, pedagógusfelügyelet mellett utazol. Talán majd feladnak néhány számtanpéldát is, hogy ne unatkozz a vona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leplezetlen irigységet érzett nénje utazása miatt. Egy év korkülönbség – és mi mindent megengedne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ajd elküldöm postán azokat a példákat, hogy neked is legyen valami szórakozásod idehaza! – Mogyoró komoly arccal beszélt, mintha valóságos lehetőségről lenne szó. – Én azonban azt remélem, hogy inkább művészekkel, híres színészekkel meg más érdekes emberekkel lesz tele a fülkém. Esetleg futballistákkal, a válogatott csapat tagjaival! Képzeld el, hogy egy csomó csinos sportolóval utazom,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t akarta ugratni a felsorolt lehetőségekkel, de anyu jött dühbe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Még egyetlen ilyen buta szellemeskedés, és itthon maradsz! Már úgyis megbántam az egész utazáso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te volna azt válaszolni: „Mért lenne szellemeskedés? Én. egész komolyan gondoltam!” – de ahelyett szófogadóan anyura mos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nyu! Nem szellemeskedem többé. Különben ne fáradj, minden benne van már a táskámban. Hacsak a hatodikos könyveimet nem tesszük még bele… Hogy ismételhessek Mariéknál az alatt a pár nap alatt, amit náluk tölt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gyanakodva nézett ártatlanul mosolygó arcába, és azt gondolta: ha jól kinyújtaná a karját, éppen elérné lánya hetyke kis kontyát. Ráférne egy alapos hajcibálás ezétt az álszent ajánla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szakad le az a magasságos mennybolt ekkora lódításra! – dünnyögte P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ős napokra gondoltam ugyanis! Amikor sár borítja az alföldi vidéket, és az ember unalmában kénytelen a tudományhoz menekülni. Ugye, most már értitek? – magyarázkodott Mogyoró szelí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ne értenénk! Világos, mint a borús éjszaka! Te Kati, ide figyelj, ha te egyetlen szót is tanulsz Mariéknál, én lenyelem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legyen már! Ne vitatkozzatok, úgyis szétpattan a fejem! Hogy két felnőttet ilyesmire rávegyenek… – siránkozott ismét az asszony. – Hogy egy gyereklány egyes-egyedül elinduljon az ország másik fel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ű ennek a csepp országnak a másik felébe utazni! – csitította apa türelmesen. – És különben sem az utazás hossza számít, hanem hogy mennyire megbízható a mi nagylányunk! Igaz-e, Katalin? – fordult aztán Mogyoróhoz, aki kényszeredett arckifejezéssel ácsorgott a csillár alatt, és jobbra-balra kapkodta a fejét, vitázó családtagjaira figye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igaz, apa! Ne nyugtalankodjatok miattam, úgy viselkedem majd a vonaton, mint egy komoly felnőtt. Tudok én vigyázni magamra! Ha valaki pimaszkodni mer – hozzávágom a tásk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tiltakozott anya kétségbeesetten –, kérlek szépen…, könyörgök, ne gyötörj! Egy felnőtt, méghozzá egy komoly felnőtt nem verekszik, nem gorombáskodik se a vonaton, se máshol! Nem vagdossa a táskáját senkihez! – Anyu tehetetlenül elhallgatott. Elég volt egyetlen pillantást vetnie Mogyoró szemrehányóan gúnyos szem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anyu. Ha nem akarod, nem vágom oda. Kár is lenne a szép táskáért! Inkább meghúzom a vészf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kislányom! – hördült fel most már apa. – Mi jut eszedbe? Tudomásom szerint egy indokolatlan vészfékmeghúzásért egész vagyon büntetést kell fizetni! Tönkre akarod tenni szegény apá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hiába tréfálkozott, hiába vágott komikusan ijedt arcot elképzelt anyagi csődjük gondolatára – a család megszokottan békés lelki egyensúlyát nem tudta helyrebillenteni. Az ideges feszültség s az egymást okoló szemrehányás könnyen lángra lobbanó parazsa ott izzott felettük egészen másnap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korán keltek, apa munkahelyére, anya a pályaudvarra készülődött. Fáradtak voltak mindketten, s éberen lesték egymást: vajon melyikük kezdi újból a kislány elutazása körüli vitát. De tartós csend ígérkezett – mindenki saját dolgával volt elfoglalva. A kisszobából lusta kéztől irányitott fűrész hangjára emlékeztető horkolás hallatszott. Peti békésen aludt m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t furcsa zavar fogta el öltözködés közben. A szokatlan helyzet, amibe első önálló utazása révén került, szülei izgalma s a rá váró kalandos élmények lehetősége az indulás előtti utolsó percekben kissé meghökkentette. Mi lenne, ha kijelentené: „Meggondoltam magam, nem utazom! Táviratozzunk Mariéknak, hogy ne várj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lemondás puszta gondolata is lesújtotta. Állt a tükör előtt, és új ruhájára igyekezett gondolni. Féloldalasan helyezkedett el, nyakát hátratekerve csodálta a kelme lágy esését. Gyönyörű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mással is foglalkozhatnál indulás előtt, mint a tükörrel! – intette anyu, de most nem látszott haragosnak lánya hiúsága miatt. – Vagy talán meggondoltad, és sajnálod az új ruhát a vonatra? Még van időd átöltö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gondoltam meg. Inkább le se ülök útközben, hogy ne gyűrődjék! Ugye remekül áll, any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áll, ahogy egy csinos kelméből csinosan megvarrott ruha minden egészséges fiatal teremtésnek állhat! – felelte anyu közömbösen. Mogyoró arcán nem halványult a boldog ragyogás, szeme fáradhatatlanul tovább pásztázta tükörbeli képmását. – Apu – fordult aztán izgatottan a belépő férfihez –, nem veszed észre, hogy megint nőttem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séges – felelte apa beleegyezően, és kapkodva próbálta megkötni makacskodó nyakkendőjét. – Mondd, fiam, nem engednél a tükörhöz? Vagy teljesen kisajátítottad? Különben lehet valami a dologban: tényleg nőhettél! Egész rövid lett tavaly óta ez a ruh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súlyos sértés érte volna, úgy csattant fel Mogyo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pa! Hiszen ez vadonatúj! Tegnap vettük anyuval, mutattam is neked! Már elfelejtetted? És ha rövid a divat – csak nem akarnád, hogy bokáig érőt hordj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Sajnos, elfeledkeztem a tegnapi vásárlásról. És tudod, nem is nagyon értek a női öltözködéshez – mentegetődzött apa sunyi mosollyal, s nem lehetett megállapítani, most tréfál-e vagy az előbb. – És természetesen én se szeretném, ha bokáig érne a ruhád, de a térdedig – talán mégse lenne divatjamúlt. – Titokban anya felé kacsintott: „Ne félj, csak bolondozok vele! Csuda sikkes a lányod ebben a kurta szoknyában!” – Arra ügyelj azonban, hogy ne sokat hajolj benne előre! – fordult újból Mogyoróhoz. – Ha egyenesen állsz, még csak elmegy vala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ijedten húzta ki magát a figyelmeztetésre. „Szegény apa, egyáltalán nem ért a divathoz – gondolta kis sajnálkozással –, különben is olyan régimódi ízlése van. Széles orrú cipőt visel manapság, azt mondja, az kényelmesebb. S hogy a lába épsége fontosabb, mint a divathóbort! Lehet, hogy egy picit igaza is van. De persze egészen más a helyzet egy fiatal nőnél. Akit a fiúk már lapos pillantással nézegetnek az utcán, s aki napról nap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figyelj csak! – lépett újabb elhatározással a távozni készülő családfőhöz. – Te olyan okos vagy… és művelt! Tudományos cikkeket is olvasol,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bban, Kati! Azt szeretnéd, ha miattad elkésnék? Áruld el végre, mit akarsz a műveltség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 türelmetlen siettetésre hadarva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azt is tudod, hogy meddig nő egy 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ennyire késő is volt, aput ez az értelmetlenül egybefolyó „meddignőegynő” megállásra kényszerí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tál, fi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ddig nő egy nő? – ismételte a kislány hasonló sebességgel. Apu most már értette. Legalábbis azt hitte, hogy ér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úgy vélem, attól a pillanattól fogva, hogy világra jön, egészen addig, amíg csak él, nő marad minden nő! Ha már egy ilyen kis nőcsemetét se lehet a tükörtől elmozd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hangosan fel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reértettél, apu! Én nem azt kérdeztem, hogy meddig nő egy nő, hanem hogy meddig nől egy nő! Vagyis hogy meddig növekszik. Érted már? Azt ugyanis mondtad már, hogy a fiúk 20-22 éves korukig is magasodhatnak, de hogy a n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d, a kislányok? Azzal zavartál meg az előbb is, hogy nőkről beszéltél. Sajnos, nem szolgálhatok pontos válasszal. Azt hiszem, ugyanaz a helyzet, mint a fiúknál. Na, szervusz, Kati! És ahogy megbeszéltük – azonnal írj megérkezésed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jött ez a bolondos félreértés: a jég megtört. Feloldódott az ideges feszültség. Apa nevetve búcsúzott, úgy ölelte meg a lányát, mintha csak estéig válnának el. Anya is vidámabban noszogatta Mogyorót, s az utolsó percben, amikor már a kulcs megfordult a zárban, kócosán, álomittasan Peti is előbotorkált egy viszályt feledtető búcsúcsó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gyoró álmodozva ül a fülke sarkában. Több órája viszi már a vonat, de pillanatnyi unalmat se érez. Mert az utasok figyelésén s a visszaemlékezés időt áthidaló lehetőségén túl – ott van mellette, közvetlen szomszédságában, a félig lehúzott ablak is. Ha sokáig nézi, olyan, akár egy kis méretű mozivászon. Gyorsan pergő képek, váltakozó tájak suhannak el mögötte. Fák, házak, állatok. Végtelennek tűnő kopár tarlók, rendszertelenül elszórt szalmakazlak. Olyan sík a vidék, hogy még azokba a sárga kupacokba is beleütközik a messzeséget kémlelő 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gémeskút tűnik fel a mozivásznon, mellette alacsony vályú kuporog. Integető kislány piros téglás ház ablakában, s a ház előtt szalutáló vasutas szoborszerű merevsé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lehunyja a szemét, és elképzeli – mintha a vágányok mentén zöldellő rétről nézné – a hosszan kanyargó szerelvényt, a gőzt pöfékelő vasmozdonyt, a fényesre csiszolt síneket, s még a fülkét is kívülről szemléli, melyben pöttyös ruhájában, magasra tűzött sötétszőke hajával s az új, picit még szorító szandállal a lábán – ő maga foglal helyet. „Hogyan is kerültem ide?” – gondolja álmodozva, s választ keresve képes levelezőlapot kotor elő kézitáskájából. Házak hosszú sora húzódik a képen, földszintesek a házak, s négy ablakszemmel néznek a főutcára. A főutca végén templom magasodik. Húzóskút is látszik távolabb, s szomszédságában olyan parányi autóbusz simul a járdához, mintha játékszer lenne. A vidéki pecséttel ellátott lap sűrűn írott szöveget visel a hátán: a mondatokat szűkszavúan fogalmazták – talán lustaságból, vagy mert úgy érezte, aki írta, hogy kevésből is ért majd a cím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értette is első olvasásra, holott akkor már két hónapja nem kapott hírt vidékre költözött barátnőjé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Kati! – így szólt a szöveg. – Hatalmas adag fagylalt jár neked! Az a kérésem, hogy a fagylaltot a mi városunkban edd meg! Ugye, eljössz hamarosan? Ha azt akarod, hogy igazából boldog legyek, akkor rögtön értesítel, hogy mikor érkezel. Ha nem jössz, örök harag, és megszakad a szívem! Mama külön ír kedves Szüleidnek, hogy biztosan engedjenek el hozzánk. Őket tisztelteti, téged ölel és szívrepesve vár sírig hű barátnő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Kovács Marika</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llemesen eltöltött, zavartalan utazást ünnepélyes megérkezés követte. A sínek mentén izgalomtól égő arccal Marika rohangált le-fel: hol elöl, az állomás épülete közelében, hol meg az országutat keresztbe szelő sorompónál képzelte Mogyoró megjelenését. Legnagyobb meglepetésére – s kis csalódására is – végül István bácsi fedezte fel a leszálló vendéget, pontosan a hosszú szerelvény közepe tá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lányok! Kellemesebb helyet is találhattok a trécselésre! – biztatta a boldogan sikongató, egymás szavába vágó barátnőket a férfi, és miután erőszakkal kivette Mogyoró kezéből az útitáskát, kifelé terelte őket a kőszénfüstös pályaudvar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utaztál, Katikám? Nem volt semmi baj útközben? És meddig maradhatsz minálunk? Ugye, egészen szeptember elsejéig? – kérdezte Mari izgatott reményke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ejnye, Marika! – csóválta a fejét István bácsi. – Hát illik ilyesmit kérdezni egy vendégtől? Ráadásul amikor még be se tette a lábát a házba! Marad, ameddig jól érz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meddig a kedves szülei engedik! – egészítette ki Mogyoró vidáman. – De hogy is képzeled elsejéig? Talán innét egyenesen az iskolába menjek? Rengeteg dolgom van tanévnyitásig! Öt napot maradhatok, sajnos, szó se lehet hosszabbításról. Majd talán jöv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kem! – sikított fel Mari váratlanul. – Oda se adtam a bokrétát! – kezében selyempapírban, házi készítményű csokor kókadozott az augusztusi melegben. – Nesze – nyújtotta a kislány pironkodva. – Ezt neked hozt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ég ilyen virágátadást se láttam! „Nesze!” Ezért hallgattam ki idefelé jövet vagy tízszer is: „Drága Katikám, isten hozott minálunk! Erezd nálunk jól magad…” – hogy a végén egy kurta „nesze” legyen belőle? Mogyoró ámulva hallgatta az elmaradt, köszöntőt, és tapsolni meg sikongatni lett volna kedve örömében. De mindkettőről lemondott – egy fővárosból érkezett nagylány nem viselkedhet gyerek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gazán gyönyörű – rebegte hát illedelmesen, és büszke mosollyal ajka körül vette át a sokszínű csokrot. Úgy tartotta karján, s olyan méltóságteljes lassúsággal lépkedett két kísérője között, mint a filmhíradókban megcsodált, hazánkba látogató külföldi vendégek a repülőtér szőnyeggel fedett betonján. – Most hová megyünk? – kérdezte később gondterhelt arccal, amikor az állomás épületén túl kutató tekintete felfedezte a déli csendben pihenő kisváros távoli házsorait. Attól rettegett, hogy kényes színű, enyhén szorító szandáljában nekivágnak a véget nem érő, poros országútnak, és mennek, mendegélnek hosszú kilométereken keresztül, míg csak ahhoz a híres tsz-hez nem érnek, melynek közelében István bácsi szép háza emelk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kitalálhatta vendégük titkos aggodalmát, mert mosolyogva magyaráz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tuk, motor húzta járműn Pesten is utazhat, Katika, inkább hát lóval vitetjük mihozz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lső érzése ujjongó öröm volt: szerette a lovakat, de még inkább a rá váró kaland izgatta. Gondolatban már folyékonyan számolt be Petinek nagy élményéről:”… És képzeld csak, kisöcsém, alighogy kiszálltam a fülkémből, óriási virágcsokrot nyújtottak felém, aztán elém vezettek egy csodálatos paripát, s egy díszes egyenruhába öltözött idős lovász karját nyújtva, udvariasan azt mondotta: „Engedje meg, kisasszony, hogy felsegítsem e nemes mén hát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éppen gúnyolódni kezdett: „Kisasszony?! Azt mondta a lovász, hogy kisasszony?!” – amikor, képzelete hetedhét országot bejáró csizmájával, Mogyoró visszatért az állomás mögötti kis térségre. Büszke örömén ugyanis abban a pillanatban lett úrrá a dicsőséget feledtető ijedség: „Csak nem azt akarják… csak nem azt kívánják tőlem, hogy lóháton tegyem meg az ut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gyelőre titokban tartotta ellenszegülő félelmét, és engedelmesen követte vendéglátóit. Néhány lépést tettek csupán, amikor egy belső, figyelmeztető hang megáll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 lapom! Elfelejtettem bedobni a lapot! Pedig apunak megígértem! – kiáltotta, és előszedte a vonaton megírt és felbélyegezett postai levelezőlap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jókor van! – vigasztalta István bácsi. – Adja csak ide, Katika, majd én bedob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 rá kell írni, hogy leszálltam, és vártak! – ellenkezett a kislány, majd Marihoz fordult: – Légy szíves, és tartsd a hát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nem csodálkozott a különös kérésen – gyakran pótolták ily módon az utcán eszükbe jutó, hiányzó feladatot. Engedelmesen megfordult tehát, Mogyoró pedig golyóstollával utóiratot biggyesztett a lap al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Anyu, Apu és kedves Peti! – hangzott végül a teljes szöveg. – Tudatom veletek, hogy remekül utaztam. Mindjárt megérkezünk, a kalauz figyelmeztetett. Semmi baj nem volt útközben. Nem hagytam el semmit. Senkivel se ismerkedtem. Csak egy öreg házaspárral beszélgettem . Megkínáltak finom őszibarackkal, saját termés. Én visszakínáltam őket csokival, volt még szerencsére egy fél szelet. Nagyon rendes emberek, anyu is meg lenne velük elégedve. Pedig nem voltak se pedagógusok, se futballisták, hanem nyugdíjasok. Ne haragudjatok, hogy dülöngélnek a betűk, a vonat tehet róla, úgy ráz. Szeretettel csókol mindhármatokat a messze távol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a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óirat: Megérkeztem, Mari István bácsival, gyönyörű csokorral és lóval várt az állomás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l a pályaudvar a raktárházak felé fordult, háromnégy bicikli, egy öreg személygépkocsi s egy furcsa jármű várakozott. Vén hordárféle ember támasztotta hátát az utóbbi oldalához, és kényelmesen szívott egy sziv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keztünk, Sámuel – mondta István bácsi, és valamit dugott az öreg zsebébe –, de nehogy éhomra igyék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rdár két ujjal szalutált köszönésképpen, aztán továbbcsoszogott. Most már az ütött-kopott gépkocsi napsütötte orrához dő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t ugyan hiába keresik az utasok – kiáltotta feléje Marika vidáman –, pedig ide-oda futkosnak a pesti vonat mellett, s valamennyien hordárért kiáltoz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találnak, ha sürgős nekik! – felelte az öreg, és közömbös képpel szívta tovább a sziv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ülönös ember! Tényleg Sámuelnek hívják? – kíváncsiskodott Mogyoró, de kutató szeme egyre a furcsa járművet s az eléje fogott két öreg lovat tapogatta. Félig csalódva, félig megnyugodva mondott le közben a félelmetes lovagló kaland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Mért csodálkozol? – Marika olyan természetesen viselkedett a vidéki környezetben, mint háló rabságából menekült hal az éltető ví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Olyan furcsa név! Azt hittem, itt mindenki János meg István meg… Te Mari, figyelj csak ide! – hajolt közelebb a lányhoz, és tisztelettel hangjában kérdezte: – Ez a kocsiféle, ez, ugye, 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rte kimondani, félt, hogy kinevetik érte. Utazása és megérkezése zavartalan sikerét, teljes ünnepélyességét s a későbbi visszaemlékezés minden romantikáját lerontaná, ha most nevetségessé tenné magát, s elárulná tudatlansá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lljatok fel, és helyezkedjetek el kényelmesen! – biztatta őket István bácsi, miután Mogyoró kabátját és táskáját maga mellé tette a bakra. – Indulunk, egy-ket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ok felléptek a gyengén ringatódzó lépcsőre, mely olyan volt, akár egy feléjük nyúló vastenyér. Aztán leültek a puhán süppedő ülésre. Kopott és elnyűtt volt az egész jármű, de Mogyoró csodálatosan elegánsnak látta. Sürgetően Marira nézett, aki adósa maradt a válassz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s kérdeztél? Ja, hogy ez a kocsi? Ez a tsz-ünké – mondotta végre a lány –, István bácsi elkérte, hogy érted jöhessünk. Ugye, kényelmes, ha nem is valami csodaszép? Nem rá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ráz! Finom. Remek!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ati” – akarta mondani őszinte elragadtatásában, de eszébe villant anya figyelmeztetése: hogy az efféle „huligán kifejezéseket” legalább látogatása idején mellőz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 álomszerű! – dadogta végül, miközben a lovak lassú trappolással elindultak, s ő azon igyekezett, hogy szélűzte, rövid szoknyáját helyére kényszerítse. Arcát a déli hőségben is frissen legyezte az ellenszegülő levegő, lába már nem égett az új szandálban – de valami mégis hiányzott tökéletes elégedettségéhez. Valami, ami egyre izgatta, s amit Mari elhallgatott: a kocsi neve. Régi képeken, illusztrált könyvekben és filmekben… igen, egy Jókai-filmben is látott már hasonlót. Előkelő dámák ültek benne, hatalmas kalappal, földet seprő ruhában. Vajon mit szólnának az ő pöttyös, térde fölé húzódó szoknyájához?… Marika mamásan gondoskodó hangja tépte ki elkalandozó ábrándozás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d ezt az összehajtogatott takarót magad alá, Kati? Emelkedj fel kicsit, alád tolom. Magasít majd, és jobban látod a város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kérem. Kár lenne a takaróért, olyan finom így is az ülés – utasította vissza kissé kelletlenül. A nehezen növekvő alakjára utaló célzás kissé lelohasztotta elragadta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sajnáld ezt az ócska lópokrócot! Télen, ha fáznak a lovak várakozás közben, rájuk terítik! – biztatta Mari, és erőnek erejével a lenge pöttyös anyag alá gyömöszölte a vonzó rendeltetésű takarót. De Mogyorót nem sokáig izgatta az erőszakos gondoskodás. – Mari, mondd, honnét vette a tsz ezt a… régimódi ko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Urasági hintó volt, s úgy örökö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rca lángvörösre gyull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Azt mondod ezen utaztak, ezen a hintón az uraságok? A gróf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vagy úgy meghatva? Azok is csak emberek voltak! Miért ne utaztak volna benne? Itt minden az övék volt: a földek meg az erdő meg a fél falu. A kastélyt is megmutatom majd, most a tsz napközije van benne meg a kultúrotthon. De csak addig, amíg az új fel nem ép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igen figyelt már. Alatta ringatódzott az ülés. Csak sokáig, nagyon sokáig tartson ez a diadalmas uta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 Hallod, figyelj már rám! Valamit… valamit meg kell mondanom neked. Mert ha nem mondom meg…, ha magamban tartom – attól félek, megfulla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ijedten nézet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nyeltél le valamit a vonaton? Talán szilva magját? Közel lakik az orvos, 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ttél, Mari – figyelmeztette Mogyoró iszonyú komolyan, bár a félreértés nevetésre ingerelte –, én egy érzésről beszéltem, amit nem tudok magamban tartani, vagyis inkább egy gondolatról! – Tudta, hogy színésziesen szaval. Peti szemébe vigyorogna érte – de nem bán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ért tartanád magadban? Mért ne mondanád ki? – kérdezte Marika megnyugodva. – Csak nem titkolódzol elő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itkolódzom. Bevallom neked őszintén, mire gondoltam. Most, ezekben a percekben értettem meg, Mari – de ne nevess ki! –, hogy mi is az a demokrácia. Eddig csak utánamondtam a felnőtteknek, a tanároknak. De most, hogy felülhettem 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ijedten pislogott barátnője felé. „Ez még bogarasabb, mint régen!” – állapította meg ma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Pesten taxiban is ültél, amikor a Balatonhoz indultatok! Márpedig az autó sokkal előkelőbb, mint ez a rozoga Noé bárkája! Úgy csúfolják az emberek a tsz-ben: Noé bárkája! És te annyira odavagy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gyezd meg magadnak, hogy a taxi, az más! Azért apu pénzt adott, az óra mutatta, hogy mennyit fizessen. De ez… ez egészen csodálatos! Hogy én – egy egyszerű Madár Kati, aki… aki elsőben a legpicibb volt az osztályban, valóságos hintóban utazhassak, mint a Jókai hősei! Hát nem gyönyörű ez? Mondd, Mari, hát megtehettük volna ezt a régi vil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tük volna – válaszolta őszinte meggyőződéssel a kérdezett, aztán észbe kapva, viharos nevetésben tört ki: – Hogy is tehettük volna, amikor még nem is éltünk a régi vil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gyoró rá se hederített az ünneprontóra, előreszegzett tekintettel a messzeséget kutatva, méltóságteljesen ült a lópokróc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 te milyen bolondosokat tudsz kérdezni! Hogy megtehettük volna…, nahát… – folytatta Mari derűsen, de a nevetés fűszerezte beszéd lassan torkára forrott. Hosszan, elbűvölten nézte a mellette ülő vendég ünnepélyesen fénylő szemét, felnyílt ajkának elrévült mosolyát s azt az ismeretlen ragyogást, mely egész arcát besugározta, s melyet az ő tréfás, kiábrándító szavai se tudtak elhomályos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miután megkerülte az állomás épületét, kövesútra fordult. A kerekek időnként nagyot zökkentek. Marika hirtelen ötlettől hajtva előredőlt, s a kocsis szerepét betöltő István bácsi fülébe sugdosott. Közben önkéntelenül – vagy talán tudatosan – egyik karjával átölelte az idős ember vállát. Amikor visszafordult, szempillantása találkozott Mogyoró kérdő tekintetével. Marika égőpiros lett, és zavartan izgett-mozgott a helyén, akár a rajtakapott szerelmes. A hintó fékezett, a két ló kedvetlenül torpant meg. Az egyik – mintha a vidám ügetés megszakításáért neheztelne – patkójával a földet verd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Kati, beugrunk egy percre a cukiba! Olyan fagylaltot kapsz, hogy megnyalod utána a tíz ujjad! István bácsit megkértem, ne árulja el a mamának, hogy az ünnepi ebédje előtt torkoskod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gy ideig bizonytalanul ingadozott a hintó s a felkínált frissítő vonzása között, aztán engedelmesen követte vendéglátóit. Modern berendezésű, színes falú helyiségbe léptek. Egyetlen nő tartózkodott odabenn, termetes alakját földig érő bőrkötény takarta. Serényen kevergette a gép belsejébe öntött fagylaltmasszát. Azután zúgva megindult a láthatatlan motor, a massza forogni kezdett a mély üregben, s a nő hátra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vanília és meggy van. Szolgálh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igazat mondott – remek volt a fagylalt, s a tejszínhab friss aromája néhány percre elfeledtette Mogyoróval az úton várakozó hintót is. A bőrkötényes nő vette el a pénzt is István bácsitól, miközben újságpapírba bugyolált, henger alakú tárgyat nyomott a kezébe. Mogyoró kérdően nézett Marira: vajon mi lehet az? A lány visszamosolygott, s fülébe sú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ésőbb megtudod! – de újra elpirult, és olyan melegen fénylett a szeme, mintha sírni volna kedve vagy kaca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milyen gyönyörű parkunk van? – kérdezte később büszke elragadtatással, miközben ismét helyet foglaltak a kocsiban. – Olyan, mint a Margitsziget, csak kise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dicsért mindent: a négyablakú házak frissen festett falát, az önkiszolgáló bolt gazdag kirakatát, a képeslapról ismert templomtorony szokatlan magasságát, a mellettük elfutó, hatalmas port verő – most már életnagyságúra nőtt – autóbusz barátságosan integető utasait s a mozit, melynek üvegvitrinje mögül ismert olasz filmszínésznő képe virított felé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tam egy képesújságot – mondta Marinak. – Ide nézz! A címlapon ugyanaz a nő! Tetszik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ronda! – hangzott a szigorú kritika. – Olyan, mint egy papagáj! Akkora szájat festett magának, akár egy kapu! És majd kiugrik a szeme, úgy mereszti. Hogy így hagyja valaki magát lefotó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csalódottan tette vissza az újságot a táskába. Ez után a lesújtó vélemény után nem merte felajánl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hozott minálunk, Katikám! – Mari mamája ropogósra keményített ruhában, kipirult arccal a kiskapuig futott a kedves vendég fogadására. Mellette Teri ugrándozott lelkende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jó, hogy itt vagy! Már alig várta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utaztál? – kérdezte az asszony, és a vendég arcát fürkészte. – Bevallom, izgultam már, hogy olyan sokára érkeztetek. No, csak hamar befelé, biztosan megéheztetek! Mari, mutasd az utat! Odabenn vár a tiszta víz, frissítsétek fel magatokat. Addigra asztalon a le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bácsi kinyitotta a nagykaput, és behajtott az udvarra. Amikor végzett a lovak körül, s azok hangosan ropogtatták az eléjük vetett szénát, odajött a vidáman zajongó kis csoport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rejteget a kezében, István? – kérdezte Mari mamája rossz sejtelemmel. – Már megint mit szerzett be? Csak nem süteményt? Hisz teli a kamra! Azt hiszi, ajándék nélkül haza se jö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Most figyelj jól! Megtudod a titkot! – súgta Mari Mogyoró fülébe, és kuncog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t kisebbnek. Gondoltam, ők is…, vagyis nekik is duk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glepetten figyelte a jelenetet: az ősz hajú, zömök ember, kezében a rejtélyes csomaggal, olyan zavartan hebegett az asszony előtt, mint büntetéstől félő kisfiú. A papírból széles szájú termosz került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lcsönbe adták a cukrászdában, majd holnap valaki visszaviszi. Tegye a kamrába a kőre, ott nem olvad el estig 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fagylalttal etette a lányokat ebéd előtt?! Én főzhettem a sok ételt, ők meg majd nézik! – perelt az asszony, de Mogyoró megnyugodva tapasztalta, hogy a szeme nevet közben. Ki hitte volna, hogy ez a csendes szavú, örökké fáradt Kovács néni ilyen harciasan perel egy erős férf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etettem őket! Ettek ők maguktól is, lelkem! Különben is olyan kis adagot kaptak – mondta István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halok éhen! – sietett a segítségére Mogyoró, s olyan keserves arccal mondta, hogy kételkedni se lehetett igazmondásában. – Egy falat se marad az ebédből, annyit eszünk, ugye, Ma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alat azért maradjon – mosolygott megbékélten az asszony –, akkor mit enne Misi, ha meg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 kapott a fejéhez a vendég, miközben kart karba öltve, Marival a hűvös szobába lépett –, hol van az öcséd? Hogy lehet, hogy nem ő hajtotta a lo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az már? Szereti a lovakat, nem mondom, most is, de az istene a gép! Egész nap a traktorosok nyomában kullog, olyan olajos arca, teste, hogy esténként fél órába telik, mire kifehéredik. Majd meglátod, ha ellátogatunk a gépállomásra… – Mari titokzatosan mosolygott, s megint rózsásra pirult. Mogyoró bámulva figyelte a lány arcának ezt a gyakori szinváltását. Mit takarhat? Örömet, szégyenkezést, boldogságot? Bármennyire is szerette volna tudni az okát – mégse faggatta a l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sak este volt alkalmuk kettesben maradni. Terit – bármennyire is vágyódott volna kihallgatni a két nagyobb lány bizalmas fecsegését – hamarosan legyőzte az álom, s odakinn, az üveges verandán egyre ritkábban reccsent meg a vaságy Misi alatt. Csend lett az egész 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yerted a fogadást! – mondotta Marika abban a pillanatban, amikor meghallotta húga halk pihegését, aztán várt egy kicsit, mintha időt hagyna Mogyorónak az öntelt közbevágásra: „Ugye, megmondtam? Ugye, igazam volt?” – de egyetlen szó se hangzott a másik ágy f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z esküvőjük napján rájöttem. De magamnak se akartam bevallani. Azért nem írtam neked se olyan sokáig. Biztos akartam lenni. Nehogy utólag kiderüljön: tévedtem. Meg egy kicsit szégyellettem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az a néhány perces várakozásteljes szünet követ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elmondom az egészet. Feltéve, ha érdekel. Mondd, Kati, őszintén, érde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utákat tudsz kérdezni! – Végre válasz érkezett, ha nem is éppen olyan, amilyet Marika v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ugye, hogy mitől féltem legjobban? Hogy elveszi tőlünk a mamát! Hogy közénk áll egy idegen, parancsolgat, kötek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émán fülelt a homályban, nehogy elveszítsen egyetlen szó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odalomban ott volt a fél tsz tagsága, ettek, ittak, táncoltak. Terit meg Misit dédelgették, kínálták, mert azok velük mulattak. De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segíts! Faggass, kérdezz, siettess! Ne hagyd, hogy ilyen keservesen mondjam neked!” – könyörgött az ismét beálló csend. De Mogyoró nem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félrehúzódtam, a fal mellett gubbasztottam, mint a beteg csirke, ha kullancs megy a bőre alá. Görbén néztem a mama kipiruló arcára s az új karikagyűrűre István bácsi kezén. Gyűlöltem az egész lármás társaságot! Volt közöttük, aki már berúgott, és hangosan dalolt. Legszívesebben vödör vizet lódítottam volna a nyakukba! Akkor este újra haragudtam a mamára is. Az ő bánata kényszerítette ki a beletörődésemet. Egyre a papára kellett gondolnom, akire senki se emlékezett már, akinek még az emlékét is üldözik most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 folytatni. Sír vajon? – találgatta Mogyoró, s a könyökére emel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bájukra gondoltam, a nagy szekrényre, melyben összekeverednek a ruháik. Délután rámolták be – hangzott végre a suttogó beszéd. – A két ágy fölötti falra gondoltam, ahová az új lakodalmas kép került. Ők rakták fel azt is, mama a szöget meg kalapácsot nyújtotta, ő meg fenn állott a kis létrán. „Arrébb – utasította a mama –, arrébb tegye, de vigyázzon a frissen festett fa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valami megtaszított, magam se tudtam, mi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agytam a mulatozókat, és belopództam a szobájukba, tudod, ott a ház végében. Mutattam neked ebéd után, mondtad is, hogy milyen tágas. Nyitva volt az ablaka, szél fújt odakinn – a léghuzat majd kitépte kezemből az ajtó szárnyát. Csak ácsorogtam, és még mindig nem tudtam, mért j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ost odamegyek a falhoz, ha letépem a szögről azt az aranykeretes új képet… ha elviszem messzire, ha darabokra töröm vagy elásom, meg se tudnák, hogy ki tette. Hiszen annyi az idegen a házban! Akkor talán nem is tennének másikat a hely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te most azt gondolod, nevetségesen viselkedtem! Ugye! ezt? No, csak merd bevallani! Vagy talán aljasnak gondo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 felelte Mogyoró tompa hangon –, ne találgasd a gondolataimat. A végén úgyis megmondom, ne fé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kkor tudd meg, hogy meg is tettem! Odasettenkedtem az ágyukhoz, feltérdeltem rá, és… leakasztottam! Úgy szorítottam, hogy majd szétpattant az ujjam kö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am. Hátammal nekitámaszkodtam a falnak, reszketett egész testem. Hallgatództam kifelé – mikor kezdik megint azt a hangos, hülye danolást. Akkor majd elindu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álló szünetet Mogyoró már nem bírta elvis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re vársz, nem mondanád meg? Talán hogy rimánkodjak a folytatásért? Ha már belefog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ű neked sürgetni! De én hogy magyarázzam meg neked, hogy mi történt akkor velem? Teljesen elfeledtem addigra, mennyire megnyugodtam, amikor a leveleddel összebékítetted őket… Hogy már magam is befogadtam, hogy néha még örültem is. De akkor, ahogy ott álltam, attól rettegtem, hogy belép a mama, és rajtakap, vagy ami még annál is rosszabb, ő talál jönni! Tőle sokkal jobban féltem… Hogy nézhettem volna vele szembe? Amikor már egyszer kezet adtam neki, és úgy mutattam, hogy egészen beletörődtem! Nem vártam tovább, inkább elindultam. Már azt se bántam, hogy reccsen az ajtó, hogy az udvaron meglát valaki, futottam a kert felé. Akár a tolvaj, menekültem a zsákmánnyal. Az istálló mögött megálltam, hogy kicsit kilihegjem magam. Odáig még kiverődött a fény a házból, tudod, oda, ahol délután gyújtóst vágni tanítottalak. A tőkére tettem a 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sürgette Mogyoró, pedig a lány talán el se hallgatott, csak hosszú, mély lélegzetet vett. – Csak nem csináltál vele valamit?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apa!” – mormogtam többször egymás után, holott én vacogtam a rettegéstől, s olyan voltam, mintha eszemet vesztettem volna. – Most bosszút állok érted! Azért, mert te a földben fekszel, ők meg mulatoznak! Megemlegetik a lakodalmuk napját, míg csak élnek! Hozom a fejszét vagy ásót, amit érek, ami a kezembe kerül, várj csak, apám…” És akkor, mintha meghallotta volna a biztatást, apám mosolyogva rám nézett. Kati, hallod, amit mondok? Mért hallgatsz úgy? Csak nem aludtál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 kérdezte Mogyoró szemrehányóan, s ebben a „most”-ban benne volt izgatott várakozása, feszült idegessége, de még a félelem is attól, amit még hallani fog. – Megőrültél, Mari? Tényleg nem vagy eszednél? Csak nem akarod elhitetni velem, hogy egy halott, akit évek előtt eltemettek – rád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is, mosolygott! – Mari hangja mintha vesztett volna eddigi tragikus színéből, most sokkal elevenebben suttogott Mogyoró fülébe: – A tőkéről! Mert az ő képét loptam ki a sötétben! Mert ők – a mama meg István bácsi – odaakasztották a maguk esküvői képe mellé. És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álából akkor megbocsátottál neki, és azóta szer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lyen egyszerű! Akkor… akkor még csak azon törtem a fejem, hogyan vihetnem vissza észrevétlenül. Megkerültem óvatosan a házat, és az ablakon másztam be, de mielőtt felakaszthattam volna, közeledő lépteket hallottam. Az ágyra dobtam gyorsan, s egy pillanat alatt fenn voltam ismét az ablak párkányán. Összeszúrta alaposan a lábam egy bokor, amikor földet értem, le is tört egy ága… Reggel ott találtam elszára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k? Megtalálták a képet az ágyon? Rájöttek, hogy te vo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ett, hogy találják, hiszen nem repült ki. És másnap a helyén volt ismét. Azt viszont senki se kérdezte, ki járt benn, ki követte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akkor este mit csináltál? Visszamentél, és mulattál ve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mentem, és csendben leültem a helyemre. Bűnösnek éreztem magam, és nem tudtam másra gondolni, csak arra, ami történt. De nem törődtek velem, csak az egyik asszony jegyezte meg egy idő után: „A nagyobbik lányodnak valódi pesti színe van, Mária! Jó lesz, ha felhizlalod!” A mama rám nézett, sokáig a szememet kutatta, aztán azt kérdezte: „Tényleg sápadt vagy, Mari, elfáradtál talán? Lefeküd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hagytam, hogy bizony nagyon fáradt vagyok, belekapaszkodtam a szavába: „Szívesen ágyba mennék, mama. Rosszul aludtam az éjj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bólintott, beleegyezően, de elkomorult közben az arca. Akkor már maradtam volna, hogy újra vidám legyen, de mindenki nézett, hát kénytelen voltam elköszönni, mint a szófogadó, jó kis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étest azért még megvárhatnád” – mondta István bácsi, amikor a veranda lépcsőjére tettem a lábam. Úgy éreztem, mást kért tőlem azzal a néhány szóval. De csak mentem tovább, vitt a lábam. „Majd reggel megeszem, most tele a gyom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bújtam az ágyba., magamra húztam a takarót, pedig melegem volt. Akkor éjjel Misi is velünk aludt. Teri mellett a földön vetettek neki fekvőhelyet, hogy ne zavarják a lakodalmasok. Azt hiszed, mindjárt elaludtam? Hosszú ideig, talán órányi idő is eltelt közben, nem jött álom a szememre. Még mindig bennem volt az átélt izgalom: jaj, mit is tettem?! Az a kép onnét az ágyról le is csúszhatott a földre, ahogy szelesen odadobtam. Mi lesz re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n szólt a zene, behallatszott a kurjongatás, a táncosok topogása. Vidámak voltak. Jól érezték magukat. A kutya se gondolt már rám. Ki gondol ilyenkor arra, hogy az árváknak lecsúszik-e a takarója, alszanak-e vagy virrasztanak? Más érdekli már a mamát, nem sorra j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nehezen mégiscsak elálmosodtam, talán már aludtam is, amikor nyílott az ajtó óvatosan, aztán fény szaladt befelé, pont a szemembe világított. A küszöbön meg ott állt a mama. Mellette… mellette meg ő. Figyelsz, Kati? Ketten jöttek, lábujjhegyen, sorra mentek az ágyakhoz. Misihez lekuporgott a mama, s a vékony takarót felhúzta a derekáig. Ő csak állt egyenesen, villanyt nem gyújtottak, én mégis láttam a homályban, hogy a kezében kistányért szorongat, s az orromig kúszott a fahéjas alma szaga, amivel a frissen sült rétest töltö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elhallgatott. Mogyoró közelebb hajol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ó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óta mindennap ketten jönnek, ha ébren vagyunk, ha alszunk. Nem mulasztják el, még a legnagyobb dologidőben se. István bácsi másban is megtesz mindent nekünk, egyformán mindhármunknak. Láthattad a fagylalttal is. De csak egy hete tudtam meg a jav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avát? Minek a jav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lyen ember! Hátul az udvarban, a fáskamra mellett kis lomtár van, majd holnap megmutatom. Kimustrált darálók, szakadt istráng, öreg kályhacső meg szerszámok vannak benne. Első nap, amikor a gyerekekkel felfedező útra indultunk, hatalmas csomagot találtunk a sarkában. Vagyis inkább ládafélét. Vastag barna papírba volt burkolva, olyanba, amin nem megy át a víz. „Mi van benne?” – faggatta Misi István bácsit. „Nem az enyém – felelte ő –, valami újfajta gép, megkértek, tartsam fedél alatt. Hozzá ne nyúlj, hallod-e?! – kiáltotta, amikor észrevette, hogy Misi egyre-másra tapogatja. – Megsérülhet rajta valami! Hallottad, hogy másé! Márpedig ami másé, az sz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i csodálkozva nézett rá, aztán mindnyájan elfeledtük. Múlt az idő, annyi sok újat találtunk a ház körül, annyi új szórakozás akadt a pesti udvar után – ha néhanapján elhaladtunk mellette, rá se hederítettünk. Hisz más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hangja egyre titokzatosabbá v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éttel ezelőtt, pontosan augusztus 12-én, korán ébredtem; emlékszem, az első szőlőfürtöket abból a korán érő szagos fajtából kis tálon a reggelim mellett láttam, amikor beléptem a konyhába, s talán attól, talán mástól – de nagyon boldognak éreztem magam. Annyira, hogy mindkettőjüket szelesen megcsókoltam. Nem készültem rá, hidd el, ha kértek volna rá, talán meg se teszem. Ő csak rám nézett, krákogott egy kicsit, mint mindig, ha zavarban van. Aztán megfogta a kezem, és húzott magával abba a lomtárba. Ott azt mondta: „Nem jelentkezik a gazdája, hát úgy gondoltam neked adom! Teljék benne sok öröm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leültem a nagy meglepetéstől. Ezt? Nekem? Azt hittem, sohase jön le róla az a rengeteg papiros. Kapkodtam ide-oda, összecsomóztam, ahelyett hogy kioldoztam volna a sok spárgát. Végre lenn volt. Álltam és bámészkodtam, azt hiszem, a szám is kinyílt az ámulattól, a végén… nem szégyellem, de a végén elríttam magam! Ő meg csak veregette a hátam, s nem tudott szólni. Kati, láttad azt a gyönyörűséges süllyesztett varrógépet a verandán? Nem? Igaz, le van takarva. Nem is akartam addig mutatni, amíg el nem mondom a történetét. „De hiszen az itt volt már akkor is, amikor megérkeztünk! – kíváncsiskodtam, amikor nagy nehezen szóhoz jutottam. – Mért csak most adja nekem? Mért ma… éppen ma… amikor se születésnapom, 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tam pénzen megvásárolni a szereteted! Most, úgy érzem, elérkezett az ideje, nyugodtan odaadhatom. Vagy tévednék talán? Mit gondolsz, Ma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megijedtem attól, amit kérdezett, s főleg, hogy válaszolni kell rá, megerősíteni: „Hát persze… én már megszerettem magát ajándék nélkül is, mert jó a mamával meg velün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d végül? – faggatta Mogyoró izgat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Lesütöttem a szemem, és az ellenkezőjét tettem, hallgattam. Indulni készült, csalódás látszott az arcán. Utána futottam, az ajtóban elértem. „Várjon, István bácsi… valamit el kell mondanom, addig nem fogadhatom el, amíg nem tudja…” – dadogtam; de ő nem segített. Akkor dühös lettem magamra: „fuj, micsoda gyáva alak vagy, valld be, te hitvány, ha elkövetni nem féltél!” – ilyesféléket mondtam magamnak, aztán már hallottam is a hangom: – „Én vettem le a képet a falról az esküvőjük napján. Tudta, hogy én v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hát!” – mondta, és mosoly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ám azért, amiért gondolja! Nem tudtam, hogy a papa képe az. A sötétben magukénak hittem. Az esküvői képüket akartam elemész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jtettem” – és nem változott az arc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a mama is sej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nem látta. Én léptem be elsőnek, hogy lehúzzam a redőnyt. Visszatettem a helyére. Nem miattad, ne félj – őmiatta. Úgyis elég nehéz volt neki. De most már foglalkozz inkább a varrógéppel! Ott van mellette a használati utasítás, majd keresünk valakit a gépállomáson, aki segítségedre lesz. Van ott egy technikumba járó fiú, az ért mindenhez. Addig csak tanulmányo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agamra hagyott. Én sokáig gyönyörködtem az ajándékban, elfeledtem, hogy még nem reggeliztem, azt hiszem, sírtam is egy verset. Azután bementem a szobába, és megírtam neked a képeslapot, hogy tudd, hogy nyertél. Nem vagy álmos, Ka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t – válaszolta Mogyoró, aztán ábrándosan tette hozzá: – Olyan az egész, mint egy szép mese. A szegény árva kislány jóságos mostohát talált! Itt a vége, fus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felháborodva tilta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nem mostoha! Ő… az István bácsi! S az egészen más!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ngedélyezett öt nap olyan gyorsan telt el, hogy Mogyoró alig vette észre a nappalok és éjszakák változását. A sokféle gazdag program eggyé olvasztotta az időszakokat: a bőséges reggeli elfogyasztása mái a ház előtt várakozó s a közeli falvakba vagy szántóföldre igyekvő kocsit jelentette, az ízletes ebéd délutáni kirándulást ígért, s a korai vacsorát a kultúrház mozielőadása vagy tv-nézés követte. Néhányszor a városba is beruccantak a tejszínhabos fagylalt vonzására, s egyik nap István bácsi kivitte a három lányt a falut szegélyező szőlőkbe is. Tigris, a házőrző komondor szabadságot kapott ez alkalommal, és boldog csaholással könyvelte el gazdája engedélyét, hogy velük tarthat a hosszú ú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öreg diófa állott a sorakozó szőlőtőkék előtt – mintha a parancsnokuk lenne, s vigyázzba vezényelné őket. Kettesével-hármasával ültek a zöld burokban a még éretlen diószemek, s az ágak erőszakos rázására csak néhány férgese hullott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Kati, nem érdemes vesződni vele! – figyelmeztette Marika a vendéget, aki izgatottan igyekezett cipősarkával feltörni egy nedves héjú szemet. – Űgyse jóízű, még nyálkás ilyenkor a bele! Csak a kezed lesz barna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vékony hártyától megfosztott, fehér húsú gerezdek ízetlensége se rontotta el a fáról szedés boldog élményét, s a savanyú szőlőszemek felejthetetlenül finom csemegének tűntek ebben a falutól-várostól távol eső, ünnepélyes cs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a korai szagos beérett, ez meg még fanyar! De nem baj, majd eljön szüretre, ugye, Katika? – vigasztalta István bácsi, miközben gondterhelten vizsgált egy töpörödött szemű fürtöt. – Számítunk rá, elkel akkor itt minden dolgos ké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eljönnék segíteni… meg szőlőt enni is – válaszolta Mogyoró őszintén, dió festette kezét dörzsölgetve –, csak nem tudom, elengednek-e. No meg persze az iskol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módon a rövidesen megkezdődő új tanév, a nyári szabadság évente meggyászolt, vegyes érzelmekkel fogadott vége ott rémlett fel benne először, a rézgálicfoltos levelek között megbúvó súlyos fürtök s a földbe süppedő csőszkunyhó közel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a kunyhó körül kószált, a földet szimatolta, valahol szalonnabőrkére bukkant, s azt rágcsálta étvágytalanul. Mogyoró füttyenteni próbált neki, s amikor a torzul sikerült, ügyetlen hangra az állat melléje szegődött, szomorkás hangulatáról megfeledkezve, boldog elragadtatást érzett. Olyan természetes megszokottsággal mászott fel a két lány nyomában a kocsi magas ülésére, mintha sohase utazott volna más járművön. Ez már közönséges parasztkocsi volt, zörgő saroglyával, deszkaüléssel, aljára száradt sárral, s a hepehupás bekötő úton összevissza rázta jókedvű utas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gris mellettük loholt, s ha olykor elmaradozott, ismerős kutyát vagy incselkedő gyereket hajszolva, a kocsi kereke lassabban mérte a göröngyös utat. Mogyoró már első nap jó viszonyba került Marikáék házőrzőjével, s elérte, hogy a félelmetes méretű állat vicsorgó morgás nélkül fogadja hazatérőben. De a család kedvencének, a tarka foltos tehénnek a barátságát mind ez ideig nem sikerült elnyernie. Hiába szólítgatta, s hiába dobott feléje takarmányt biztonságos távolságból – a csökönyös természetű állat feléje se 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estét a Tisza-parton töltötték, vendégségben István bácsi öreg halász rokonánál. Ott búcsúztatták el a vendéget ízes vacsora közben. A sokféle apró halból készült halászlé mellé bort töltöttek a kislány poharába, s hiába tiltakozott, koccintania kellett mindenkivel. Aranysárga volt a bor, s bár először csak illendőségből engedett a kínálásnak, az erős paprikás lé után kellemesen hűtötte égő torkát. Cigány is szegődött a társasághoz – honnét, s mikor érkezett, észre se vették; csak leült a közeli bokrok mellé, nem szólt, s nem kért semmit, mégis hamarosan tál étel s literes üveg került elébe. Sírósan panaszos hangokat csalt ki a vonója a hegedűből, aztán egyre vígabban zengett, s a közeli tanyákról felháborodott kutyák kórusa kísérte. Csodálatosan hangulatos volt az este – Mogyoró legalábbis úgy ér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él-e még? Nem innál egy kortyocskát? – kérdezgette tőle Marika mamája, s egész elszomorította a tagadó válasz. Amikor hazafelé indultak, a gyerekek hátramaradtak. Nem sokat beszélgettek, holott se fáradtak, se álmosak nem voltak. Ki-ki saját gondolatába mélyedve, csendben lépegetett. Egyszer csak Teri vidáma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Mari, amikor először tettük meg hazafelé ezt az utat? Emlékszel a díszkíséret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re mindhárom Kovács gyerek jóízűen nevetni kezdett. Mogyoró értetlenül nézett egyikről a mási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elétek mi ütött? Előbb még semmi bajotok s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hadd mondom el én neki! – erősködött Misi, és gyorsan mesélni kezdett: – Figyelj ide, Kati! Tudod, amikor visszaköltöztünk ide, a nyáron, még nem ismertük ezt az öreg halász bácsit, akinél most voltunk. István bácsi vitt el hozzá először a halásztanyára, mama a festés után nem ért rá velünk jönni. Csoda jól éreztük magunkat, sokáig elmaradtunk. Más halászok is jöttek oda, sokat meséltek, mi meg hallgattuk órák hosszat. Szó, ami szó, egész sötét volt már, amikor végre felszedelőzködtünk, hogy induljunk hazafelé. Akkor tudtuk meg, hogy István bácsi nem tart velünk, be kell néznie a gépállomásra, ott abban az időben éjszaka is javítgatták a rossz gépeket. Szó, ami szó, megkérdezte tő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ó, ami szó”-t már mondtad! – csipkelődött vele Teri. – Inkább azt mondd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olyan jól tudod, meséld te! – sértődött meg a fiú, de mindjárt meg is bánta. – Megkérdezte tőlünk István bácsi: „Féltek egyedül hazamenni? Kísérjele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agadás, féltünk egy kicsit, mondom, sötét volt, ismeretlen az út, de csak meglöktük egymást: be nem valljuk a gyávaságunkat! „Mitől is félnétek – kérdezte helyettünk István bácsi –, hiszen lakott területen haladtok át, a házakban még ébren vannak az emberek. Különben férfi is van köztetek!” – tréfálkozott aztán. Mi se nem tiltakoztunk, se nem erősködtünk. Végül el is indultunk, egyenest kellett toronyirányban haladni, el nem téveszthettük az utat. Csak a Tiszától akartunk mielőbb messzire kerülni, ott bokrok vannak, a bokrok közt csak elbújhat valaki… Mi lesz, ha előmá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i olyan drámaian adta elő a történetet, hogy Mogyorónak még a háta is lúdbőrözött. – És… – kérdezte türelmetlenül, s úgy érezte, az izgalomtól nyirkos lesz a tenyere – és előbújt valaki? Meséld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 bizony! Alig tettünk pár száz métert, még hallottuk a Tiszát susogni, amikor megzörrent mögöttünk valami bokor ága, zörgött a száraz fű is, léptek hallatszottak, egyre közeledtek… azt hittük, végünk van! Aki jóban jár, az a rendes úton került volna mell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zgasd olyan sokáig szegény Katit – szánta meg Marika a barátnőjét –, áruld el v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csak ott volt egészen a közelünkben! Meg is nyugodtunk, el is rémültünk tőle. Egy hatalmas kutya volt! A sötétben csak a szeme villogott felénk, nem ugatott, nem morgott, nem jött mellénk. Most mit tegyünk? Ha mozdulunk, tán nekünk ugrik, reggelig meg csak nem ácsoroghatunk egy helyben! Teri bőgni kezdett, hogy álmos, meg hogy mi lesz, ha megmar az a dö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bőgtem – védekezett a kislány felháborodva –, csak elrítta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 meg azt akarta, hogy lassan, aprókat lépve induljunk tovább. Meg is próbáltuk – abban a szent percben jött a dög is utánunk. De szerencsére csak távolról követett. „Eredj innét!” – mondtam neki, igaz, nem nagyon hangosan, de ő meg se mozdult. Gondoltam, követ dobok feléje, de hátha megmérgesedik tőle? Hát csak mentünk. Amikor lassan – ő is lassan, amikor nekilódultunk – lódult utánunk ő is! Azt hittűk, sohase érünk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zörgést hallunk megint, hátranézek – hát egy bicikli lámpája villan a szemembe. Valaki karikázott ám mifelénk sebesen! „Hé, ne siessetek annyira! – hallottuk István bácsi hangját. – Itt vagyok, mehetünk már együtt! – Azzal leszállott a kerékpárról, és tolta felénk. – Nyugtalan voltam miattatok, megbántam, hogy elengedtelek egyedül. Gyorsan végeztem, aztán kértem egy biciklit. Hát a Tigris nem ért be benneteket? – kérdezte aztán, hogy megkönnyebbült sóhajtásunkon kívül más választ nem kapott. – Utánunk jött a halásztanyára az a hűséges pára, én meg hazakergettem, hogy ne legyetek magatokra útkö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gris?! Hol a Tigris? – kérdeztük, ahányan csak voltunk, egyszerre. – Csak nem… az a dög ott az útszé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bácsinak még csak füttyentenie se kellett, ahogy a sötétség felé tekintett, máris farkcsóválva jött elő a Tigris. A mi Tigris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hiszen szépen vagyunk! – nevetett István bácsi. – Hát a saját kutyátokat se ismerite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csak pár napja vagyunk itt…” – mondta Ma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jött közelebb, csak messziről kísért…” – nyafogta Teri, s még mindig vacogott a fo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a sötétben minden kutya egyforma – mentegetődztem én –, a sötétben nem látja az ember se a színét, se a formáját, csak azt, hogy ot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se közben észre se vették, milyen gyorsan hazaértek. A verandáról már barátságosan kúszott feléjük a villanyfény. Mentek befelé libasorban, pislogtak a szemüket sértő világosságtól, s mind a négyen a felelevenített történetre gondoltak. Mogyoró fejében furcsa visszhangja támadt Misi szavainak: „Sötétben nem látja az ember a szín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valamikor élt már ő át hasonlót. Mért is mondta valaki egyszer ugyanezt? Állt a sötétben, vagyis inkább álltak… és akkor… Vagy lehet, hogy téved, mert annyira beleélte magát Misi történetébe? Lehetséges. Most mindenesetre le kell feküdni. Majd talán később eszébe jut. Igaza van Mari mamájának: „Fárasztó nap van mögöttünk, tegyük el magunkat holnap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itott ablakon idegen illatok szálltak a szobába. Nagyika balatoni otthonában fenyők állták el a tóra tekintő szem útját, tűlevelüket ha ujjai közt megdörzsölte, egész nap viselte tenyerében a fanyar, gyantás illatot. S a kertben érett málna szaga vonzotta a nyaraló unok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fűszeres a levegő a rengeteg rezedától, száradó széna nyers illata keveredik közé, s napközben, ha feltámad a szellő, nehéz, részegítő párákat hoz távolról. Azt mondják, szeszfőzde van arrafelé, barackot erjesztenek pálinkává. Ez teljesen új s idegen illat Mogyoró folyton szimatoló orr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vagy, mint a nyuszi! – nevetett Marika, amikor a kertben kijelentette, hogy még a ponyván száradó mákfejeknek is érzi a sz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olj csak közelebb: ahogy az egész napos napfény megpörkölte, nem érzed, Ma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t is találsz ki te! – ámuldozott Marika. – A kerítésnek, te talán még a kerítésnek is érzed a sz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mondhatott mást erre, mint a tiszta iga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érzem! Gyere csak másszál ide mellém! Olyan korhadt gombához hasonló szagot érzek, meg kátrányét… és egy picit olyan is, mint október végén a halottak napjára vásárolt virág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csak bámult rá, ámuló szemmel, nevető szájjal. De aztán elborult a tekintete, mintha távolodó baráttól búcsúzkodna, akit nem tud követni, s már nem érti messziről felé hangzó szav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furcsa vagy, Kati! Honnét veszel ilyesmit? Hogy korhadó gomba meg halottak napi vir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venném? – csodálkozott Mogyoró. – Csak úgy eszembe jutott! Te nem szoktál ilyesmikre gondolni? – Mari csak megszorította a karját, de nem válasz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ki is mondta… és mért is mondta egyszer… Várjunk csak: már tudom! Peti mondta: nincs színe, csak szaga van a sötétben a cipőpaszt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meglelte s összekötözgette az emlékszálakat. „Hát persze, amikor apa olyan csúnyán megsebezte a kezét, tyúkólkészítés közben, és én… én gyorsan hoztam az orvosságos ládát, és bekötöztem. Apu elégedett volt velem… meg is dicsért, de másnap, amikor nem akart gyógyulni a sebe, annyira elkeseredett, hogy beszélni se lehetett vele! Igen, már mindenre emlékszem.”</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TÖRTÉN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oboz finom, sötétbarna cipőpas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egész délután tétlenül lődörgött a ház körül, hol a kertben tűnt fel, hol az utcai kaput nyitotta. Arcát komor felhők takarták, az ember el se hitte volna, máskor mennyi mosoly ül ráncba vont homloka alatt. Néha megállott, és elgondolkozva nézegette bepólyált ujját – igazított is valamit a lassan szennyesedő, fehér kötésen –, aztán folytatta véget nem érő járkál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 a ki tudja hányadik fordulónál – olyan magától értetődő természetességgel szegődött melléje, s igazgatta lépteit az övéhez, mintha édesapa közös sétára szólította volna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lak, apu, hogy annyira fáj a kezed – vigasztalta kéretlenül. – De te szoktad mondani, hogy minden bajjal valami jó is jár együtt! Most legalább egyszer igazából kipihened mag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az ilyen „jóból” nem kérek! – felelte mogorván a férfi. – Szívesen lemondok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 nyaralás, amit eddig csináltál – folytatta zavartalanul a kislány –, ez az állandó kalapálás meg favágás! Pihenni jöttél a Balatonhoz meg nagyikát szórakoztatni,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nem nézett a folyékonyan hadaró kislányra. Rótta szótlanul a poros ut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alig beszélgettél szegény nagyival! Ha nekem lenne egy ilyen édes anyó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beren várakozik: tiszta szívből szeretné megnevettetni aput. Tudja, hogy ha néhanapján „anyós”-nak hívja apró termetű nagyanyját, apu remekül mulat rajta. De most elmaradt a biztosra vett sik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egész nap vele foglalkoznék! – fejezte be hát kedvetlenül. – Nem is hiszed, mennyire élvezem, amikor ugratjáto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aga is hallja, mennyire kényszeredetten hangzik a szava. Nem is csoda, hogy nem mutatkozik hatása. Pedig lassacskán kifogy minden érvéből. Legokosabb lesz idejében felhagyni a meddő próbálkozással. De már elkésett: csillapítónak szánt szavai olajként hatottak apa amúgy is ingerült hangulat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hagyjál, kérlek, békében! Elég bajom van úgyis, ne bántsál még t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ág, vagyis inkább a világot képviselő felnőtt emberiség olykor megbocsáthatatlanul igazságtalan a gyerekkel szemben. Magnetofonszalagra kellene venni az ilyen s ehhez hasonló kitöréseket, s megbékélt hangulatukban lejátszani nekik! Hallgassák meg önmagukat saját fülü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bántottalak? – sűrűsödött végül a rövid kérdésbe Mogyoró sértett önérzetének háborgása, és őszinte csodálkozásában felvonta mindkét vállát. – Ez neked bántás? Csak azt akartam, hogy lásd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k be semmit! Vedd tudomásul, hogy ezt te különben se érted! Azt hiszed, te kis tacskó,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komoly baj történhetett, amit apa titkol. Talán az intézetből kapott rossz bírt, talán anyu közölt vele valami ijesztőt, talán tényleg beteg? Apa még sohasem nevezte őt „tacskó”-nak! Mogyoró szeretné kikérni magának ezt a fiúra vagy még inkább kiskutyára illő nevet – de inkább hallgat. Hátha kiderül, hogy apa csak tréfál, eltúlozza a helyzetet, s mindjárt jóízű kacagásban tör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 miatt az apró seb miatt búsulok? Tévedsz! Törődnék is vele! Összeharapnám a fogam, és némán szenvednék. De hogy egy erős, épkézláb férfit…, egy tetőtől talpig egészséges férfit egy mélyebb karcolás arra kényszerítsen, hogy egész nap összetett kézzel ücsörögjön, és még a saját cipőjét se tisztíthass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a! Szóval erről van szó! – nyugszik meg kissé Mogyoró. – Apu örökösen ragyogó cipőiről van hát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apu, de a fájó ujjad miatt még nem kell tétlenül ülnöd! Attól még nyugodtan olvashatnál, beszélgethetnél velem, vagy sétálhatnál, és rengeteg egyéb hasznos dolgot művelhetnél. Azonkívül nyáron alig viselsz cipőt, legtöbbször szandálban jársz, és még azonkívül: csak nem akarod azt állítani, hogy olyan nehezére esik majd a család bármelyik tagjának azt a vacak szandált bekenni és kifényesí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egyfolytában beszélt, felfelé sandítva, gúnyos mosollyal apját figyelte, és lihegve azon igyekezett, hogy az indulatosan meggyorsuló lépteket követni tudja. Már kinn jártak az utcán, s a Kisrét irányába hala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ül valld be, apa, őszintén – folytatta aztán az egyoldalú társalgást –, távgyaloglás-világbajnokságra edzel jelenleg? Beneveztél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vágtatása alig észrevehetően meglass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 Kati! Láthatod, nem vagyok rózsás hangulatban. Pillanatnyilag semmi kedvet se érzek csodálatos humorod élvezés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nem zavarlak tovább! Szia, apu! – Mogyoró minden erejével azon igyekezett, hogy elbicsakló hangján uralkodjék. Apu ne tudja meg soha, menny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ülönben se vacak az a szandál! – jelentette ki apa leplezetlen sértődéssel, nem is sejtve, mekkora vihart támasztott lánya érzelmeiben. – Majdnem vadonatúj! És vedd tudomásul, hogy én védem, óvom a holmimat, szeretem rendben tartani a cipőimet, sőt még anyátokénak is gondját viselem! És kiskorotokban a tiéteket is én tisztítottam. Most is rájuk férne, sajnos, néhanapján! De nem erről van szó, hanem ar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gy helyben áll, és nem tudja, menjen vagy maradjon. De már nem szomorú. Gondolatban igazat ad nagyikának: apu néha tényleg úgy viselkedik, mint egy megbántott kis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st arra leszek kényszerítve napokon keresztül, hogy karosszékből nézzem végig, amint más vesződik a szandálom tisztításával. De az még csak a szandál! És a többi? Még majd etettek is! Hiszen bal kézzel olyan ügyetlen vagyok, hogy összevissza maszatolom magam. Talán még a gombjaimat is ti fogjátok hely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jezte be az utolsó mondatot, haragosan megfordult, és visszafelé indult. Mogyoró nem követte. Álmélkodó arccal figyelt apa távolodó alakjára, fejét néhányszor jobbra-balra ingatta, mintha azt mondaná: „Ej, ej, fiacskám!” És a férfi még át se lépte a kapu közét, amikor a kislány fejében már kész s látszólag könnyen végrehajtható terv szül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Ugyanaznap este a sokat emlegetett barna szandál porosan szomorkodott a konyha sarkában. A magány ugyan nem gyötörhette – hiszen szép számú társaság vette körül, s osztozott sorsában: anyuka keskeny pántokból font szandálja szomszédságában nagymama kényelmesre taposott cipője s az unokák összevissza karmolt lábbelije várakozott reggeli tisztoga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csora közben apa elkeseredetten pislantott olykor feléjük, s mialatt az apró darabokra vagdalt májjal küszködött, bús sóhajok kíséretében káromolta a kegyetlen sors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olyan ügyetlen voltam, hogy egy rozsdás szögbe kellett nyúlnom, legalább ne a jobb kezemet sértettem volna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édes fiam, mit tennél, ha isten őrizz, operáltatni kellene magad? Ha esetleg hétszámra nem húzhatnál a lábadra cipőt? – kérdezte anyu dorgáló hangon, abból az elképzelésből kiindulva, hogy a súlyosabb baj lehetőségével feledtetni tudja a csekélyét. – Inkább edd szaporábban azt a finom májat, ritka jó falat, ha nem az öreg Bencsik bácsi lenne a húsbol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lesüti a szemét. „Most számoljunk hatvanig! – gondolja fásult kedvvel. – Egy percen belül következik a megszokott szöveg: azt kérdezte a Bencsik bácsi tegnap, hogy ne küldjön-e Katinak egy velős csontot. Hátha betéved megint az a kutyuska… – és aztán kitör ismét a nagy neve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évedett. Az ismerős szöveg elmaradt. Ma apa sérült keze körül forog minden. Még a pohár víz is azt csúfolja, amikor balja ügyetlen mozdulatára feldől, és jókora nedves foltot rajzol nagyika tiszta terítőjére. Mindenki elnémul, s attól tart: a családfő, szokásától eltérően, cifrát káromkodik. De újabb tévedés. Apa némán szemléli az egyre terebélyesedő vízfoltot, aztán szenvedő mártírarccal ismét panaszkod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mondtam, de ti tréfát űztetek belőle hogy nem ér semmit az ember egy kézzel, méghozzá bal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etlen lehet valaki jobb kézzel is – szólalt meg nagyika, aki mind ez ideig csendben figyelte az asztal körül ülők gyászos hangulatát –, de ilyen kényes csak egy férfi lehet! Hogy egy sérült kisujj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alkalommal Mogyoró remekül szórakozik nagyanyja efféle csipkelődésén. Most részvétteljes arccal hallgat, s azon igyekszik, hogy megértő pillantást váltson apával. Hiszen a vacsora se ízlik szegénynek, hamarosan ágyba is készülődik. Sétához sincs kedve, hiába noszogatja a család valamennyi tagja. Pedig holdfényes az este, s a Balaton vizére olyankor ezüstpor szitál az ég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álmos vagy? – kérdezi anya, és figyelmesen nézi a kislányt. – Úgy elbámészkodtál, mintha máris bóbiskol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ngedelmesen intett: szégyen ide, szégyen oda – ő bizony álmos! Ha nem indulnak sétálni vacsora után, azonnal aludni is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i nagyika csodálkozva. – Ez se fordult még elő a történelemben! Vagy beteg ez a lány, vagy valami nyomja a zúz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rövidesen elterelődik a figyelem Mogyoró szokatlan szándék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omorkodj, Karcsi – fordult anyu gyümölcsevés közben apához, mert nem bírta tovább nézni gyerekesen elszontyolodott képét. – Néhány nap alatt teljesen begyógyul az ujjad. Addig meg csak kibírod munka nélkül. Reggel szépen kitisztítom a szandálodat, elégszer tetted meg nekem. Ha nem is sikerül majd olyan ragyogóra, mint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 – kérdezte Mogyoró suttogva az öccsétől, mintha csak erre az ajánlatra várt volna. – Anyu akarja kitisztítani apa szandál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Összedől talán a világ? – csattant fel a fiú hangja enyhe gyanakvással. – Ha akarja, nem akadályozhatja meg senki! Joga van hozzá. Apa is segít, ha túl sok dolga van anyu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 hagyja rá a kislány, mert egyelőre nem sejti, miképpen bírhatná rá a fiút, hogy részt vegyen titkos terve végrehajtásában. Egyedül is elvégezhetné, nem nagy eset az egész. De hát sötétben mégiscsak megnyugtatóbb lenne kettesben. – Tökéletesen igazad van – ismétli hát, már sokkal bizonytalanabbul. – Az nagyon szép, ha egy férfi segít a feleségének. És az még szebb, ha egy feleség segít a férjének. És egyáltalán szép, ha valaki… segít egy mási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an szép! – hagyta rá a fiú gúnyosan, s minden szótagnál erélyesen megrázott egy dobozt, melynek mélyén valamiféle rovar halk zümmögéssel tiltakozott az erőszakos fogva tartás ellen. – De bezzeg ha én álmos vagyok este, akkor szégyen és gyalázat, s egyáltalán nem „szép dolog”, ha anyu rakja rendbe másnap a holmimat! Sose igyekezz, kedvesem, ismerem már ezt az elavult dumát! Kár a prédikációért, használd fel inkább más cél érdek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civakodtok? – kérdezte anyu fenyegetően, és a meghámozott almát négyfelé vágva, apa tányérjára tette. – Nem tudtok összefé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nyu, hol civakodunk? – kérdezte Mogyor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nyhaasztal közelében, két konyhaszéken – morogta Peti hallhatóan, aztán dühösen fordult ismét a lányhoz: – Kati, én úgyis tudom, hová akarsz kilyukadni! Azt akarod, vagyis azt szeretnéd, hogy hajnalban másszak ki az ágyból, és suvickoljam be apu szandálját. Ugye, kitaláltam titkos gondolato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félig. Ugyanis nem hajnalban kell kimászn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most csináljam, tele ha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ost! Van arra megfelelőbb időpont is. És nem is kell egyedül csinálnod: vállalom a fele mun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or van az a „megfelelőbb időpont”? Talán éjfélkor szeretnéd, hogy alvajáróként kimásszak az abl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éső este! És mivel kettesben csuda gyorsan megy majd a munka, megcsinálhatnánk egy szus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csinálhatnánk meg?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uszra! Nem tudsz magyarul?! Szóval megcsinálhatnánk anyuét is meg a magunkét is! Meg a nagyikáé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dves Bakos nénikéét ne? És a Gyuszi édesanyukájáét ne? És a Maca postásné sáros bakancsát ne? – gúnyolódott a fiú. – És ha szabad érdeklődni, miért kell mindezt éjféltájt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punak kínlódás lenne karosszékből végignézni, hogy mi vesződünk helyette a cipőjével! Ő mondta délután – szavalta Mogyoró ünnepélyesen. – De ha elvégezzük sötétben, reggel bámulni fognak, és el se képzelik, hogy ki csinálta! Egész nap törik majd a fejüket, de nem jönnek rá, mert mi a szokott időben ágyba bújunk,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lcs vagy, mint mindig! Rögtön kitalálnák! Vagy azt hiszed, arra gondolnak majd, hogy éjjel erre ment egy szegény ember, és fogta magát, bemászott a kerítésen – cipőt tisztogatni? Vagy, mint a Hamupipőkének a kölest válogatni, nálunk cipőt kenni segítettek a galambok? Vagy esetleg egy szputnyik ereszkedett le a kertben,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abba! Talán gyanítják, de elhinni úgyse fogják, hogy te képes lennél odaállni éjjel a söté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vagyok képes? Azt mondod? Nyertél! Csak nem óhajtod, hogy megcáfoljalak?! Na, viszlát, megyek aludni! Jó munkát, jótékony tündér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jótékony tündér – tiltakozott Mogyoró elszontyolodva –, csak… csak ma olyan segíteni akaró kedvem van. És szegény ap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rajta, segíts! Ha nem tudnád, nekem moziba menő kedvem van! Az éjszakai viszont nem látásra! – És a fiú nesztelen léptekkel kiosont az ajt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vagy álmos? – kérdezte anyu Mogyorótól valamivel később. – Megvetettem az ágyakat, lefekhetsz, ha aka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vagyok! Majd leragad a szemem – felelte a lány, de csak állt továbbra is egy hel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gyika sötétben feküdt már vagy fél órája, és követelődző álmosságával küszködött. De az a haszontalan lány egyre késett. Lám, pedig a vacsoránál hogy adta az álmos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Katiiii! Gyere már, aranyom! Elég volt mára a játékból, hallod-e? Azt akarod, hogy kimenjek érted, és a copfodnál f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ni tetszett? – suttogta váratlanul s közvetlen közelről a kislány. – Már itt is vagyok! Hogy ma milyen korán fekszünk le, na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vacsora közben folyton ásítgattál! – emlékeztette felháborodva a nagyma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 de… de aztán rendkívül fontos dolgom akadt, tudod, nagyi? – magyarázta Mogyoró, s magában jól mulatott, amikor a „rendkívül fontos” dolog mibenlétére gondolt. Mit is szólna nagyi, ha tudná, hogy az engedélye nélkül kivitte az udva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élkedés közben lassan, túlságosan is lassan vetkőződött. Azután hosszú hálóingében tapogatódzva indult az ágyához. Az egész napos ugrálás és játék után jólesett a hűs lepedő érintése, a párna puhasága. Most csak egy a fontos: hogy el ne aludjék vélet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ti cél érdekében nem feküdt végig, kényelmesen kinyújtózva – könyökére támaszkodott, és sokáig csendben figyelt a másik ágy felé. Lélegzet-visszafojtva várta, mikor hangzik fel az ismerős, egyenletesen hullámzó horkolás. De mintha dacolni akarna vele – nagyika ezen az estén sokáig ébren hev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szor, halk motyogás kíséretében, átfordult a másik oldal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ember nem alhat el a megszokott időben, vége a fél éjszakájának! – Aztán valamivel később, már közvetlenül Mogyoróhoz címezve a szemrehányást: – No, megállj, te haszontalan lány, majd számolok veled re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telen hosszúnak tűnő idő után végre mégiscsak elkezdődött az ütemes horko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bban a pillanatban lábbujjhegyen elindult kifelé. A verandán néhány pillanatig tétován várakozott: de szerencsére hallgatódzó fülének megnyugtató csend felelt szülei szobája felől is. Most tehát kilopódzhat az udvar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n meglepő sötétség fogadta. Felhő kúszott a hold elé, és fekete árnyakkal takarta a földet. Nem baj! Így még könnyebb lesz elrejtőznie: serényen muakálkodó alakja teljesen beleolvad a ház oldalába. És reggel – miközben kitartóan tagadja részvételét a jótett végrehajtásában – jelentőségteljesen Petire kacsint majd, arra a haszontalanra, akinek bezzeg fogalma sincs a másoknak szerzett öröm szépség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gészen megllletődik. Elfeledkezik még a felesleges időveszteségről is, a késlekedés veszélyességéről is – olyan gyönyörűnek érzi a képzeletében született meghatározást: „másoknak szerzett öröm szépsége”. Tökéletes fogalmazás. Olyan, mintha könyvben olvas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alandozó figyelme hamarosan visszatér a lusta fiúhoz. Csak a játékon a feje meg az alváson. Most is békésen szuszog, mialatt ő itt áll egyedül – azaz ül! – az udvaron négy pár szandáltól s két darab szélesre taposott, öregesen kényelmes cipőtől körülbástyázva. De ez se baj! Sőt nagyon is jól van így. Legalább övé a teljes dicsőség. Egyedül az ő műve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lopod itt az időt? – hangzott fel mögötte szemrehányóan. – Hol az az átkozott láda? Kikészítetted legalább világosban a tisztítósz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ijedten rezzent össze, aztán megbékélten mosolygott, miközben magában gyorsan bocsánatot kért ártatlanul megvádolt testvéré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kikészítettem! – mondotta aztán halkan, de annál öntudacosabban. – Azért feküdtem le olyan későn. Vacsora után kicsórtam a konyhából, és elrejtettem a kút mögé. Ne félj, jól kiterveltem az egészet! És igazán rendes vagy, szép tőled, hogy mégis segít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telenül hálás vagyok lekötelező elismerésedért! De jobb lenne, ha máskor nem találnál ki ilyen hülyeségeket! Viszont ha már belerántottál, fogjunk munkához! Semmi szándékom itt tölteni a fiatalságomat! Add ide, majd én csinálom apuét, te anyu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abb lesz, ha legeslegelőször mindegyiket letisztítom a portól, ahogy apa szokta – rendelkezett Mogyoró ellenkezést nem tűrő hangon –, másodszor, te először bekened valamennyit, az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sodszor vagy először?! – vágott közbe Peti már vidámabban. – Tisztázzuk a sorren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a buta viccelődést! Olyan nehéz felfogásod van! Először szóval bekened őket, azután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kenem be vagy pasztával? – Petinek már remek kedve volt. Mogyoró szeme megvillant a söté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én mindegyiket kifényesítem a kefével, és… – Peti ismét közbeszólt, de most őszinte jó szándék csengett suttogó szav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gondoljuk, a mi szandálunkat nem is érdemes kenegetni, elég egy kicsit átkefélni! Úgyis bepiszkítjuk mindjárt re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 már türelmetlenül kotorászott a láda alján, s válogatott a különféle kefé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hiszen itt rettenetesen sötét van! Még téged is alig lát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jó, hogy sötét van – válaszolta Mogyoró megnyugtatóan –, talán azt szeretnéd, ha felgyújtanám a villanyt a verandán, te hóly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értegetsz, azonnal itt hagylak! Úgyis tudom, hogy csak azért könyörögtél nekem, mert félsz egyedül! Különben meg se kottyant volna neked ez a kis mun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könyörögtem! Csak felajánlottam, hogy velem tarthatsz, nehogy azt gondold, hogy magamnak akarom a dicsőséget! – cáfolta Mogyoró a kelleténél hangosabban. Bántotta, hogy a fiú belelát titkos gondolataiba. Holott tényleg nem félt, bár letagadhatatlanul barátságtalan ez a kihalt udvar. A padlásfeljáró olyan a sötétben, mintha égig iramodna, s a kiskamra fölött ijesztően villódzik olykor valami ismeretlen forrásból eredő, távoli fény. Néha megzörren Bakos néni szomszédos kertjében egy faág, s hangos koppanással férges alma pottyan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már ide azt a cipőpasztát! Még meddig sétáltatod azt a sárkefét? – szólalt meg ingerülten a fiú. – Hadd kenem már be ezeket az ócska cip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 nyújtotta szolgálatkészen a lány –, de siess az első párral, ne álljak itt h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tek, sietek – ásított Peti egy hatalmasat –, de olyan nehezen nyílik ez a doboz… Máskor egy pillanat alatt kinyitottam. Na v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end ám vastagon, finom, sötétbarna cipőpaszta ez, úgyis olyan lesz tőle a bőr, akár a tükö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uda látja a barnaságát – dörmögte a fiú megvetően –, ebben az átkozott sötétségben csak szaga van a pasztának, nem színe. Az viszont elég utálatos. Biztosan azért osztottad rám a kenő szerepét! Ismer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 védekezett Mogyoró, de Peti kisejtette hangjából a nehezen elfojtott kuncogást. – Én nagyon szeretem a sz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szagold, ha annyira szereted! – És a fiú dühösen Mogyoró arca irányába tolta a kenőcsösdobozt. A heves mozdulat közben hálóruhájának hosszú ujja kissé beleért. – Most biztosan összekentem a pizsamámat! Ez is miattad van! – méltatlankodott, aztán a méltatlankodás káromkodássá fajult: – A csuda vinné el ezt a… Mit gondolsz, Kati, még ilyen későn is vannak szúnyo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vannak. Vagy talán legyek – mondta a kislány, alig figyelve a kérdésre. – Biztosan a cipőpaszta finom illatára szálltak feléd. Nem gondol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ugrass is ráadásul! – panaszolta a fiú. – Nem elég, hogy összecsíp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lelkesen cáf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ugratlak! Eszem ágában sincs! Viszont remek ötletem támadt: mi lenne…, ha anyu cipőjét is bekennénk ráadásul? Tudod, azt a vadonatújat, amelyiket azért nem szeret, mert olyan halványsárga, mint a citrom. Ettől a finom barna cipőpasztától biztosan megsötétedne, és 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tréberkedni óhajtasz, csak rajta! De csináld egyedül! Magam részéről befejeztem a dicső tettet! Nem is tudtam eddig, hogy ilyen rendes gyerek vagyok! Majdnem sírok a meghatottságoktól. De most már olyan álmos vagyok, hogy alig látok. Volt szerencs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lek! Tudom, mennyire szereted kivonni magad – szidta a kislány. Aztán semmivel se törődve, óvatosan elindult a veranda felé, ahol a szekrény legalsó fiókjában foglalt helyet anyuka halványsárga félcipője, „Hogy ezek a felnőttek nem gondolnak ilyen egyszerű dologra, hogy sötétbarnával a halvány bőrt…” – méltatlankodott kö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kezében himbálódzó cipőkkel visszakerült az udvarra, a fiúnak hűlt helye volt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 Mogyoró az alig enyhülő homály felé. De csak halk sziszegés válaszolt a hálószoba ablak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szorosan a konyha falához húzódott. Közelében ismerősen magasodott zöld ládájában a két leanderbokor, s a talpa alá simuló föld puhán süppedt a napközben odaloccsantott víztől. A pasztásdoboz kerek fedele tényleg nehezen járt – lehetséges, hogy kifogyott a régi, és nagyika újat vásárolt re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áncsian beleszaglászott a terpentinillatú kenőcsbe – orra hegye nedves lett az érintésétől. Elképzelte magát a barnássárgás orral, akár a cirkuszi bohócé – és nevetnie kellett. Óvatos kézzel dörzsölte el aztán a paszta nyomát, és gyors mozdulattal igazgatta helyre meglazult fürtj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en beleizzadt a munkába. Van is neki szüksége Peti segítségére! Elvégzi egyedül is! „Persze én se megyek be az ajtón – hogyne, még megreccsen az a korhadt padló, és akkor fuccs a meglepetés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osabb lesz Petit követni az ablakon keresztül! Onnét csak egyetlen lépés az ágyig. Vagy mondjuk – ha aprót lép az ember –, ket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akadt a konyhában, a kék zománcos mosdótál alján egy kis víz. „Hát ez bizony nem sok, nagyika mondaná is: »Mit akarsz azzal a löttyel, talán az ujjad hegyét beáztatni?!« De ha ennyi van, hát ennyivel kell beérni! Szépen leöblítjük a kezecskédet, Katikám…” – beszélget önmagával, saját suttogó hangjából gyűjtve bátorságot tervének sikeres befejezéséhez. Szüksége is van az ösztönzésre: fáradt, s az álmosságtól egész bágyadt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 szappan hol lehet? Talán a konyhaszekrényben alszik. Azt bizony nem nyitjuk ki a világ minden kincséért sem, tudod, kislányom, mennyire nyikorgós. Inkább tovább dörzsöljük az ujjacskákat! Érdekes, ezen a törülközőn mekkora folt van! Most támadt, vagy már előbb rajta csúfoskodott? Vagy az ablakon beszivárgó halvány fény csapja be a szemem? Vagy – s ez a legvalószínűbb – Peti öcsém mocskos praclijának a nyo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en sikerült megmásznia az alacsony ablakot, és odabenn nesztelenül pottyant a padlóra. Nagyika meg se moccant. Remek érzés volt kinyújtózni végre – a sikeresen elvégzett feladat után. „Ki adta neked ezt a feladatot, Kati? Nem tudod? Saját magad! Úgy bizony! És ezentúl mindennap te tisztogatod majd a cipőket! Mit fintorogsz úgy? Hiszen nem mindenkiét – az enyhe túlzás lenne –, de mond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nmagával folytatott gyerekes alkudozást a hirtelen érkező álom szakította fél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jó szándék átkísérte Mogyorót a holnapba is: még álmában is a barátságos reggeli napfény ébresztésére készülődött, amikor majd az egész család hálás köszöngetéssel vonul az ágya mellé, és forró csókkal érintik szeretett Katikájuk borzas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tehetetlenül tűri – de utolsó csepp erejével is tagadni fogja jótet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ezt ki tette?! Atyaúristen…, mi történt itt az éjszaka? Mamuskám…, jaj, anyuskám, járt már a konyhában? Ki nyúlt az új cipómhoz? A vadonatújhoz, igen…, amit még alig viseltem! És a szandálok – ha Karcsi meglátja! –, teljesen tönkrement valamenn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vészjósló jajgatása majdnem sírásba fullad, nagyika úgy ugrál körülötte, mint egy ijedt kotlós, ha kiscsibéi felett vércse köröz, miközben értetlen arccal, reménytelenül csitítg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nnét tudjam, lelkecském? Hiszen a verandán spriccoltam mostanig a mosott ruhát! Be se tettem még a lábam a konyhába, este idekészítettem mindent, hogy csendben dolgozhassak… No…, no, hát egy pár cipőért meg ezekért a vásott szandálokért csak nem fogsz ennyire keseregni? Te állítod folyton, hogy nem az anyagi kár az igazi baj. De bizony, hogy nem is! Nem egy cipő, hanem a levágott láb… És lehet ezeken még segíteni, megládd, csak ne izgulj annyira! Lejön az a csúf feketeség, n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gyetlen lendülettel kiugrik az ágyából – pedig be jó lenne még heverészni! Hajnal lehet csak, s hogy fellármázzák a házat! A félig betett ajtóhoz siet. A küszöbön túl majdnem összeütközik torzonborz üstökű öcc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félig csukott szemmel pislogott, és dühösen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d, mi az istencsodája történt nálunk? Ég a ház, vagy beszakadt a háztető? Kiöntött a Balaton, és befolyt a konyhánkba? Anya akkora ribilliót csap, mintha legalábbis hason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némult, és mereven bámészkodott a nénj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te teljesen megőrültél?! Szent Kleofás, mit csináltál magadd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am volna?! – kérdezte Mogyoró felháborodottan, aztán némán tátogó szájjal meredt most már ő is a fiúra. – Hogyhogy én? Még te kérded? Hiszen a te arc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álomtól rózsás képe olyan, mintha egy szeszélyes kéz tusba mártott ecsettel néhányszor keresztülhúzott volna rajta. Fekete foltos a szája széle meg a füle töve is, ahol szúnyog nyomát vakarta az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szíves, és nézz a tükörbe! Olyan vagy, mintha… mintha kéményseprővel birkóztál volna éjszaka! – állapította meg felháborodással vegyes vidámsággal a kis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 felől közben tovább áradt, hömpölygött feléjük az elkeseredett panasz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ppen az új cipőmet, amit annyira szerettem! Mennyit futkostam érte… Igaz, kicsit sárgának találtam, az üzleti világításban nem jól láthattam…, de úgyis megsötétedett volna idővel a többszöri kenéstől! És a több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csak az a vásott fiú tehette! – vádaskodott a nagymama bizonytalanul. Ha már választani kellett, inkább a lány pártját fogta. Hiszen az a gyengébb, s olyan kicsinyke. Igaz, a nyel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is tette volna az a szegény gyerek? Csak nem képzeled róla, édes lányom?! – kelt a következő percben Peti védelmére. – Olyan jóindulatú kisfiú, igazán…, nehogy azt hidd ám, percig se gondold, hogy erővel cselekedte egyikük is! Még ha hibásak is benne, csak csintalanságból lehet! Ismered őket, olyanok, mint a pár hetes csikók! Viháncolnak, zabla nélkül. Jaj nekem! Hát az 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agyika hangja torzult el, mint a repedt hangszeré. Anyu – megfeledkezve kárvallott cipőjéről – újabb vészt sejtve sietet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 törülközőm… a szép lenvászon törülközőm! Tönkretették a zsiványok! Tegnap vettem elő a szekrényből habfehéren… Mintha kályhacsövet törültek volna b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mamikám – simogatta anyu részvétteljes hangon, s szívében ébredező rossz sejtelemmel. – Maga mondta az imént, hogy nem érdemes elkeseredni ócska anyagiakért! Különben is, ha másképp nem, de Hypóval kijön az a ronda feketeség, ne fé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távolról megszólalt a családfő ingerült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ott?! Megkergült reggelre az egész ház? Nem elég, hogy sajog az ember keze – még aludni se hagyják? Úgy sipítoztok odakinn, hogy még a gyerekeket is felveritek! No, mit mondtam: az egyik már itt is van! Peti fiam, ne bújj el, hozd csak a köpenyem, hadd nézze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felelt apának, olyan mélységes csend, mintha a hosszú siránkozásba belefáradt volna mindenki. Peti se jelentkezett a kért házikabáttal. Türelmét veszitve, apa elindult tehát a helyzet felderítésére. A konyhában a következő kép fogadta: nagymama – sovány kezében egy szutykos törülközővel – mereven bámulta Kati unokáját, akinek az arca, homloka, de még a keze is fekete foltokkal volt teli. A két merev alak mögött anyuka ácsorgott, és szájára fagyott ijedt fintorral egy pár félcipőt tartott kezében. A sárga bőrből készült cipőket valaki fekete festékkel mázolta be: a rájuk száradt máz alól, mint sárga tavak, virítottak elő az eredeti halvány színfoltok. De a fenti némajelenetben mégis az volt a legkülönösebb, hogy anyu pillantása nem a kárvallott cipőkre tapadt –, az asszony fia alamuszi-ijedt képét bámulta dermed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maszatos kezében egy pár férfiszandál himbálódzott. Apa büszkesége volt, kisipari szövetkezetben, mérték után készült, pehelykönnyű remekmű. A remekmű felületét – akárcsak a cipőkét – szeszélyes partszegélyű fekete szigetek szaggattá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behunyta a szemét, egy másodpercre – mintha azt akarná megállapítani: ébren van, vagy álmodik talán, a fenti okból kétszer is megcsípte saját arcát –, azután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ögjétek ki végre, mi történt! Beleestek a cipőink egy üst szurokba? Beszéljetek már, az ég szerelmére, ne álljatok itt, ilyen kukán! Mogyoró… – folytatta kis szünet után vészjóslóan, s a kedves becenév most ijesztő fenyegetésként hangzott a kislány fülének –, te vagy a legszerecsenebb a társaságban, nem a te kezed van megint a dolo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 és a kislány hangja sírásra torzult –, apu, mi…, azaz én… segíteni akartunk! Igazán téged akartunk megvigasztalni! Hogy ne… lógasd annyira az orrod az ujjad miatt, és… – Kétségbeesetten nézett nagyikára, mintha tőle remélne segítséget. – … és én nem is értem, hogy mi történ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ntén beszélt: számára az volt a legszörnyűbb az egész szörnyűségben – hogy Önmaga előtt se tudta megmagyarázni a történteket. Nagymamuska szívébe abban a másodpercben eljutott az unoka segélykérő könyörgése. Barátságosan feléje intett, mintha azt mondaná: „Ne félj, galambom, amíg engem látsz!” – aztán valami furcsa rángás futott át az öregasszony arcán, vagy inkább apró, vibráló rángások sorozata. Ez az idegen szemlélő számára szokatlan látvány Mogyorót csodálatosan megnyugtatta; nagyika két orcája egyre sebesebben rángatódzott, le-fel hullámzott a fiatalkori gödröcskék horpadt helye, szűkült-tágult a szemgödör, és a következő percben az öregasszonyból olyan hangosan tört elő a vidám kacagás, hogy Panni cica – aki éppen korai reggelire érkezett – ijedten rohant ki a konyhából. Nem messzi a háztól, a kerítésen túl, az összehajló gyümölcsfaágak árnyékában leskelődő Bakos néni fennhangon találgatta, vajon mi történhetett a szomszéd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ii… jaj, Kati… – hajtogatta a nagymama, amikor a kimerítő nevetés szóhoz engedte –, te biztosan a fekete cipőpasztát nyitottad ki, azt a skatulyát, amit tegnap vásároltam a téli magas szárú cipőmhöz! Be akartam kenni, hogy ne száradjon ki a bőre. Hát a szemed hová tetted, kislányom? Szembekötősdit játszottál tán kö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ka savanyúan elmosolyodott nagyika indokolatlan vidámsága láttán. Mogyoró szipogva véde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előtt… hiszen azelőtt csak egyféle pasztásdoboz volt a ládában, az a finom, sötétbarna… És én azt hittem, anyu örülni fog, ha egy kicsit megsötétedik tőle a cip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ság! – tört ki apából a nehezen visszafojtott indulat. – És arra a kérdésre még nem válaszoltál: hol volt a szemed, amikor a „finom, sötétbarna” helyett a szurokfeketét mázoltad a szandál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nem láttam, mert késő este dolgoztunk, amikor már mindenki aludt! És… és Peti is mondta, hogy a sötétben csak szaga van a pasztának, nem színe, ugye, Peti, igaz? És ezért vártunk majdnem éjfélig, hogy apunak… ne fájjon nézni a karosszékből… hogy helyette… Azt akartuk, hogy csak a készet lássa…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égül keservesen elsír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 apa gondterhelten, s olyan kitartóan sütötte le a szemét, mintha a földön heverő tarka foltos cipőféleségekben gyönyörködne. Amikor felnézett végre, akkor se akart a kislány könnyfátyolos szemébe pillantani. – Talán benzinnel lejön az a mocskos feketeség, vagy esetleg terpentinnel? Mit gondol, mama, maga szakértő a folttisztítá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visszük az öreg Ambrushoz, régi cipészmester, ő biztosan tud segíteni a bajon – válaszolta nagyika. – Ha ugyan negyvenéves működése alatt találkozott ilyesm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rosszabb esetben, ha semmiképpen se lehet lemosni, befestetem feketére az új cipőmet! – szólalt meg nagy sokára anyuka is, s hangja tompa volt a rejtett bánattól. Mert egyszerre, lánya töredelmes vallomása hatására, nagy-nagy szomorúság telepedett anyu szívére. De már nem a pórul járt cipőjére gondolt – igazán nem. Sőt még apu kézzel varrott szandáljáról is elfeledkezett. Az a riadalom, az a fájdalmas csalódás, ami a kislány vörösre sírt szeméből sütött feléje, ezerszerte jobban fájt a rá szakadt kárnál. – Úgyse nagyon szerettem azt a kanári színét – folytatta egyre növekvő meggyőződéssel; s amikor pontot tett a mondottak után, már önmaga is elhitte, amit állított –, és télire jobban is tudom kihasználni feke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várványos fény ragyogott fel a kislány nedves szempilláin, s maszatos két keze megkönnyebbülten indult, hogy letörölje a fájdalmas könnyek nyo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nem szólt többet, csak tehetetlenül intett egyet a levegőbe. „Hát mit lehet itt tenni?” – mondta ez a kicsit mentegetődző, kicsit engesztelő mozdulat. Aztán leszegett fejjel, bepólyált ujját védelmezően melléhez szorítva, elindult a kamra felé, a terpentines üvegér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 TÖRTÉN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etre szóló emlék – és búcsú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 suttogja Marika olyan közelről, hogy Mogyoró még lélegzetvételét is érzi a bőrén –, mért nem alszol? Mért forgolódsz olyan sokat? Talán meleged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ojtott kuncogás a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sírsz vagy nevetsz? – A kérdés már aggodalmasan hangzik. Csak nem beteg a vendég?! – Valami bajod van, Kati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ágon semmi! Remekül érzem magam! – fordul végre feléje Mogyoró. – Csak… egy régi történet jutott eszembe, és azon kellett nev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éld el! – hízelgett Marika. – Ugye, elmondod? – És reménykedve vára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gyszer máskor! Most aludnunk kell! Leragad a szemem az álmosságtól. – Maga is érezte, hogy eleven beszéde, éber viselkedése ellentmond állításának. Hogy kifogását hihetőbbé tegye – nagyot ásított. De az erőltetett ásítás vége nevetésbe fulladt. – Te Mari…, hogy milyen buta is volt az ember kiskorában! Mekkora bolondságokat csinált! – mondotta vidáman, s már meg se kísérelte, hogy az álmosság látszatával félrevezesse a másikat. – Figyelsz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iszont Marika ágyából késett a válasz. Csak nem aludt el tényleg, engedelmeskedve hamis buzdítás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 alszol? – szólította könyökére támaszkodva és egyáltalán nem olyan óvatosan, ahogy alvót szok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alszom! Rám ragadt rólad az álmosság! – felelte a kislány jókedvűen, és bizonyságul hirtelen felült az ágyán. A gyengén beszűrődő holdfényben tisztán látszott merev-egyenes háta. – Csuda jó ötletem támadt! Hallod, Kati? Menjünk ki a gangra beszélgetni! Akkor nem zavarjuk Terit se, s ott hűvösebb is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ng” hosszú, nyitott folyosó a ház belső oldalán. Szépíti is, egésszé is teszi – nélküle befejezetlennek tűnne az épület: szoba küszöbjéről udvar homokjára lépne az ember lába. Oszlopok támasztják a gangot, s hogy egymástól el ne szaladjanak, pirosodó paprikagirlandok kötik össze őket. Az oszlopok alatt veszélyes ácsorogni: Mogyoró első nap saját kárán tapasztalta az óvatosság szükségességét. Odafenn ugyanis fészkek púposodnak, mélyükön kényelmesebb helyet keresve forgolódik olykor a fehér mellényes fecskepár, s meg-megzizzen nyomában a sok gonddal összehordozott szalmakastély fa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ngot méternyi magasságban deszkakerítés határolja, falába szív alakú réseket vágott az ács szerszáma, kiszélesedő tetején, muskátlicserepek szomszédságában, télire való uborka erj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kislány lábujjhegyen lopakodott kifelé. A gangra érve, Mogyoró csodálkozva nézett körül. Egy pillanatig úgy érezte, vissza kell tartani a lélegzetét a gyönyörűségtől. Mert a lombjukkal nyújtózkodó fák, az udvaron túl sorakozó, egysíkúnak tűnő házak s távolabb az eget verően magasnak tetsző templomtorony olyan valószínűtlenül szép volt a földre hulló fehér sugárzásban, hogy apu, ha festményen látná, azonnal rábólintana: „Ez aztán a giccses! Ez természetellenes, ezek a porcukor házak s az a nevetségesen vigyorgó sárga pofa ott az égbolton! Ez nem más, mint olcsó, hatásvadászó gic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gondolatban éppen vitába készül szállni igazságtalanul kritizáló apjával, amikor Marika követelő kérdése kitépi elkalandozó ábrándozás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mire gondolsz? Újabb történet jutott tán eszedbe? – De mielőtt Mogyoró megcáfolhatná, vendéglátóját már egészen más természetű gondok foglalkoztatják: tolvaj módra settenkedve, négylábú alacsony széket hoz az udvar távoli zugából. – Ülj le, Kati! – unszolja aztán szívély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remek! – ujjongta Mogyoró a megengedettnél hangosabban, s egyetlen pillanat alatt elbúcsúzott a giccsnek ítélt természeti szépségektől. – Csuda jó kis sámlit hoztál! Gyere, ketten is elférünk rajta! – Gyerekesen túlzó elragadtatással dicséri, de lelkendező szavaival azt is szeretné bizonyítani, mennyire ismeri ő a vidéki nyelvjárást. Meg van ugyanis győződve, hogy az odabaza csúnyának bélyegzett „sámli” szó – vagy ahogy nagyika becézi: sámedli – valódi falusi szakkifeje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sámli, te csacsi! Ez fejőszék! Erre ül a mama, amikor a Böskét feji – magyarázza Marika tanítónénisen, s magában elkönyveli, hogy egyes dolgokban mégiscsak műveltebb a pesti lány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tudomásul veszi a helyesbítést, szó nélkül lenyeli az ismeretkörét ért kudarcot, és sajnálattal gondol szegény Balázs Böskére, akinek nevét egy közönséges alföldi tehén bitorolja. Aztán meglepő ötlete támad – annyira meglepő, és izgalmasnak ígérkező, hogy egy pillanatig se tudja magában tartani. – Te Mari…, édes Marikám! Ha szeretsz, ha csak egy egész picit is szeretsz, megteszed, amit kérek? Úgy örülnék, 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boldogan biztatja, hisz oly keveset kért tőle Mogyoró a néhány nap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j, amit akarszl Hozzak kapros lepényt a konyhából? Megéheztél 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hozzál! Annyit ettem vacsorára, alig tudok mozdulni! Egészen mást kérek. Sokkal, de sokkal nagyobbat! Nem is merem ki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ondd bátran! Nem érted: olyat nem óhajthatsz, amit oda ne adnék szívesen. A fehér nyulat… talán azt szeretnéd? Elviheted magaddal Pestre, igazán boldogan a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megijedt attól, amit mondott. Csak nem kívánja Kati az ő vadonatúj varrógépét? Ha olyan nagy valamiről van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gy hatalmasat fohászkodik, aztán kiböki végre: – Mari, nem fejhetnénk meg a Böskéteket? Most… azo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 aki szorosan mellette ült a szűk felületű fejőszéken – annyira meglepődött a váratlan kívánságra, hogy hirtelen felpattant, akár egy rugalmas gumilabda. A vékony lábú szék, egyensúlyát veszítve, megbillent, és Mogyoró kis sikoly kíséretében a földre pottyant. Az egész jelenet egy pillanat töredéke alatt zajlott le. Odabenn a házban halk mormogás felel az éjszakai csendháborításra. A két lány néma mozdulatlanságban vára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j fel már a földről! – suttogja Marika nagy sokára, amikor úgy érzi, felfedeztetésük veszélye elmúlt, de még mindig nem tudja eldönteni, kinevesse vagy vigasztalja a póruljártat. – Ne ücsörögj olyan sokáig a földön, hallod, Kati? Éjszakára lehűl a kő, még felfázol! Igazán nem erővel csináltam. Megütötted mag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engedelmesen feltápászkodik. Odabenn, a felnőttek szobájában ismét nyugalom uralkodik. Csak Misi mocorog időnként a verandán, s a házőrző Tigris kutya lánca csörren olykor a kapu közelében. Mogyoró lassan leveri a köpenyére képzelt port, nehézkesen mozog, mintha rettegésben akarná tartani Marit, s nem válaszol aggódó érdeklődésére. Most egyetlen dolog izg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 ugye, megteszed? Olyan nagyon… nagyon szeretném! Te majd megmutatod, hogyan kell csinálni – aztán én megpróbálom. Ne félj, nem vagyok olyan ügyetlen! Nagyikának is segítettem, amikor tömés közben rossz helyre ment a kukorica. Én fogtam a libát, a lábánál fogva, fejjel lefelé, és ráztuk szegényt, amíg ki nem pottyant a száján a szem. Pedig alig élt már! Ugye, megengeded, hogy ez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olondozz, Kati! Hiszen a mama kifejte este az utolsó cseppig! Tévedsz, ba azt hiszed, hogy mindig lehet fejni, a nap bármelyik órájában csak odaülsz és rángatod – mint ahogy a tejcsarnokban mondod: kérek egy liter tej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meggyőző szavai hatását leste. De hogy Mogyoró szótlan maradt, s mert a homályban is megsejtette a lány arcára kiülő csalódást, kis szégyenkezéssel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lenne is azóta újra teje, akkor se kísérelném meg. Mert én – nem is tudok fejni! Sohase próbá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sz? Tényleg nem tudsz? – A megvető kérdésben elítélő rosszallás lappangott: „Szégyelld magad akkor! Hogy valaki született vidéki létére ne tudjon egy nyavalyás tehenet megfejni! Ilyet se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odálkozol úgy? Mielőtt Pestre költöztünk, kicsi voltam hozzá; mióta visszajöttünk, egész más jár a fejemben! Igaz, hogy sokszor végigné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ívében új reménység tám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okszor végignézted, amikor más csinálta, biztosan meg is tanultad. Különben se lehet olyan nagy ördöngösség az egész! Legalább próbáljuk meg! Ugye, megpróbá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alkudoz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reggel felkelünk nagyon korán, és megkérjük édesanyámat. Ő majd odaenged biztosan. Várj csak, mégis hozok tésztát! – Úgy osont el, mintha menekülne. A konyhaajtó puhán nyílott, Mari sokáig motozott a sötétben, s amikor visszatért, szalvétába csavart csomagot szorongatott. – Egyél! – mondotta olyan készségesen, mintha kárpótolni akarná Mogyorót megtagadott kéréséért. – Hoztam kapros túrós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k – utasította vissza a vendég ingadozva, mert a finom tészta látványára nagyokat kellett nyelnie, de a sértődés mégse engedte meg ujjainak, hogy elinduljanak a szalvéta felé. – Köszönöm, nem vagyok éhes. Jó lenne, ha aludni mennénk, nem gondol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legszívesebben elsírná magát a rideg visszautasításra, főleg mert olyan fájdalmasan hangzik barátnője minden sza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hová sietsz? – rebegi elszontyolodva. – Ne hagyj itt ácsorogni ezzel a tésztával! Nem vihetem vissza, még fel találnak ébredni a sok járkál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megszánja – kegyesen belefal az egyik szeletbe. Viszont ha azt elfogadta – édesmindegy már, hogy a másiktól is megszabadítsa Marik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dd el, hogy nem tehetjük meg! Mit szólna édesanyám, ha megtudná – védekezik Marika legyőzötten. Mogyoró sejti, hogy nyert ügye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rosszat teszünk vele, ha egy pohárba fejünk egy lötty tejet? Nem mondanád meg? – kérdi ébredező örö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utus is vagy néha, Kati! – suttogja Mari, s nevető szándéka meglágyítja ijedt hangját. – Azt hiszed, pohárba lehet fejni? Csak úgy odatartod, akár a csap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nem válaszol. Csendben ül a fejőszéken, és türelmesen várja, hogyan forr elhatározássá Marika önmagával folytatott viadala. Nincs már baj: ha csak az a gondja, lehet-e pohá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akarsz csinálni azzal a pohárka tejjel? – faggatja Mari, csak hogy újabb időt nyerjen a döntés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nám! Te mesélted, hogy mennyivel finomabb a frissen fejt tej, mint az üzleti! Úgyis annyira szomjazom a tésztád után, hű, de finom lenne! – Az utolsó érv meggyőzi Marit. Csak nem hagyja a vendégét szomjazni? Csak nem tagadhatja meg a kérését? Az olyan lenne, mintha holnap reggeli nélkül bocsátanak útnak. Szomjas szegény? A kútvíz meszes ízű, az artézi megmelegedett a vödör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mondja üres fahangon, és óvatosan felemelkedik. – Mindig mögöttem lépkedj! Az istállóba nincs még bevezetve a villany, de különben se gyújthatnán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teljesedés küszöbén a vágya – Mogyoró megrém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baj lesz belőle?… – kérdezi izgatottan, s úgy szereti most Marit, olyan hálás ragaszkodással, mint soha még. – Nem akarnám, hogy miattam kapjál ki, hall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már nem válaszol. A kocka el van vetve. Némán indul, megy az udvaron át, leszegett fejjel, elszántan. A holdfény csodálkozva tapogatja végig zömök kis alakját – mintha sohase látott volna ilyen csodát. A baromfiól felől dühös szárnycsapkodás kíséri útj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 hangzik azonnal a megnyugtató suttogás –, egyik tyúk pottyanhatott le. Felülnek az ostobák a polcra, aztán álmukban csak zsup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tálló ajtaját vaspánt zárja. Marika ujjai ismerősen tapogatják körül, s mozdítják ki a helyéről. Bentről erős, meleg párák zúdulnak feléjük. Mogyoró legszívesebben felkiáltana: „Hű, de büdös van!” – aztán két ujja közé szorítja orra hegyét, s a nagy cél érdekében hősiesen tű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pj arrébb, hogy betehessem az ajtót! – utasítja a házigazda szigorúan. Egy-két percig koromsötét veszi körül őket, aztán zseblámpa gyenge fénye villan Marika kezében, s árnyékcsíkokkal mintázza az alacsony mennyezetet. Majd lefelé irányul a sárga fénynyaláb, megvilágítja a nedves almot s a rajta elnyúló hatalmas jósz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d a lámpát – hangzik az újabb utasítás –, de mindig lefelé fordítsd! Különben kiver a világa az udva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szótlanul engedelmeskedik. Ujjai szorosan fogják a lámpa fémházát, s csak most érzi, mennyire izgatott. A szeszélyesen kigondolt játék valósággá változott. Egyszerre nem tud uralkodni magán: bárhogyan is küszködik ellene – tüsszentenie kell. Utána kétségbeesetten néz Marira: most mi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hallatszott be a házba – vigasztalja a lány –, látod, mert olyan sokáig ücsörögtél a kövön! Az a baj, hogy fekszik – tér vissza aztán aggodalmasan a békésen heverésző tehénhez. – Sokszor állva alszik, mos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hiszed, hajlandó lesz felállni, ha megkérjük? – faggatja Mogyoró, megriadva az előttük tornyosuló akadály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 A válasz rejtélyesen hangzott, s nem nagyon biz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az micsoda – kérdezősködött ismét a vendég –, amit most a falról vettél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tár – felelte Mari, és büszkén lóbálta kezében a furcsa alakú edényt –, ebbe kell fejni a tejet, nem féldecis pohárk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féldecisre gondoltam – védekezett Mogyoró, aztán csak némán figyelte barátnője minden mozdulatát. Marika ugyanis elszánt arccal megközelítette a nyugodtan pihenő Böskét. A tehén pillátlan, nedves fényű szeme kifejezéstelenül tekintett éjszakai látogatói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nem fél tőlünk? – törte meg a nyomasztó csendet Mogyoró izgalomtól lihegő kérd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ni nem fél! Én azt hiszem, inkább kiröhög bennünket! Figyeld csak, milyen csúfondárosan néz – cáfolta Mari –, esküdni mernék, hogy kiröhö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ari, egyszer a Balatonnál egy tehén – amit először bikának néztem – megette a virágcsokrunkat!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nem tudsz elképzelni kellemesebb helyet és veszélytelenebb helyzetet a mesédhez?! – utasította vissza Marika erél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nnyira meglepődött barátnője szokatlanul kemény hangjától, hogy alig figyelt arra, ami a következő percekben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gyengéden simogatni kezdte a tehén fehér foltos, sárga szőr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ske! – mondotta közben rábeszélő hangon. – Állj fel, kedves Böske, szépen kérlek… – Az állat nem mozdult, fejét se forditotta, szemét se rezzentette a rimánkodó szóra. A zseblámpa fénye kitartóan fúródott a nedves alomra. Talán annak a szennyes, letaposott szalmának a látványa sugallotta Marikának a mentő ötletet: egy percre eltűnt az istálló távoli, árnyékba vesző sarkában, s amikor ismét megjelent az érzéketlen jószág közelében, jókora köteg szénát markolt a kezében. Mogyoró csak bámulta – sohase látta még ezt a ravasz, fondorlatos kifejezést Mari tekintetében. Vajon mire kés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amar kiderült. A lány a köteget úgy rakta a tehén elé, hogy az fekvő helyzetében is láthassa – de ne érhesse el. Böske megvető tekintettel figyelte a csalafinta haditervet. Majd megemelte kissé a fejét, hogy jobban láthassa az étvágygerjesztő falatokat, melyeket Mari most már hol az orrához közelített, hol meg visszahúzott, miközben rábeszélő hangon egyre csábít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no, Böske… finom szénácskát kapsz…, látod? Legyél jó kis tehénke, és adj a Katikának tejecskét… No, Böske, ne izélj már…, emelkedj fel szé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tte-e a tehén a hosszú monológot, vagy csak unta a késői zavarást, vagy szüntelen étvágya zaklatta – mindenesetre engedelmesen két térdre emelkedett. Az eredmény csodálatos volt, szinte lenyűgöző. Mogyoró ujjongani szeretett volna örömében. De nem volt ideje – a siker tovább folytatódott: Böske lassan, nehézkesen feltápászkodott, s mint óriási, merev szobor, állott az istálló kísérteties homályában. Aztán mit sem törődve a két izgatott lánnyal, fejét előrenyújtva készülődött belekóstolni második vacsorájába. Marika serényen alája dugta a sajtárt, és megragadta a fejőszéket. Mogyoró felszólítás nélkül, ösztönös mozdulattal odairányította a halvány fénysugárt, ahonnét a frissen habzó tejet kibuggyanni remélte. És 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i napig se állapították meg, holott eleget vitáztak róla, hogy vajon mért tette a tehén – hálás örömből, tiltakozó felháborodásból vagy csupán barátkozó szándékból? – de mielőtt elsőt harapott volna, hangosan, a nagy csendben borzasztóan hangosan elbőg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úúúúú! – zengte Böske teli torokból, hosszan elnyújtva, s mintha hangjával elíújta volna, abban a pillahatban kialudt Mogyoró kezében a fény, és zörrenve hullott Marika ujjai közül a földre az üres sajt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eküljünk! – vezényelte az ifjú házigazda, suttogva s mégis erélyesen. – Böske hangjára István bácsi felébred a legmélyebb álmából is! Várj, majd én bereteszelem az ajtót, te csak vigyázz! Oda bújjunk, a ribizlibokrok mögé! Gyere már, Kati! A zseblámpát otthagytad a kispadon? Akkor jó! Ne lihegj annyira, vagy vacog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nem tévedett. Alig guggoltak le az istálló mögött sorakozó széles bokrok védelmében, máris halk recsegéssel tárult fel a gangra nyíló szobaajtó. Messziről is jól láthatták a feléjük közeledő fehér alakot. Az istálló retesze kinyílt, és sóhajtásnyi idő múltán ismét felvillant a zseblámpa fénye odabe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ske, te! – dörmögte megnyugtatóan a férfihang. – Mi ütött beléd? Rosszat álmodtál, hallod? Csak nem eszel még éjszaka is, te falánk, 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atszott, ahogy tenyerével néhányszor csattanósan megveregette az állat oldalát, aztán ide-oda imbolygott a világosság, majd nyomtalanul kihunyt, s a fehér alak most már komótos lassúsággal haladt vissza a há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az égnek, nem vett észre semmit! – sóhajtott Mari megnyugodva, s elengedte végre Mogyoró izzadttá szorongatott kezét. – Szerencse, hogy a sajtárt messzire rúgtam, a szöge alá. Azt hitte, leesett, s a lármájától rémült meg a tehén. Nagyon megijedtél, Kati? Hiszen nem kaptunk volna ám ki, de azért még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 felelte Mogyoró készségesen –, inkább csuda izgalmas volt! – S úgy dobogott közben a szíve, hogy azt hitte, István bácsi tért vissza ismét, s az ő léptei döngetik a téglával kirakott tal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Kicsit várunk, míg újból elalszik, aztán mi is lefekszünk. Vagy – kérdezte feltámadó aggodalommal – meg akarod kísérelni még egyszer? Nagyon szomja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ljesen elmúlt – nyugtatta Mogyoró jószívűen. – S különben is, minek mennénk vissza? Amikor tulajdonképpen </w:t>
      </w:r>
      <w:r>
        <w:rPr>
          <w:rFonts w:eastAsia="Times New Roman CE" w:cs="Times New Roman CE" w:ascii="Times New Roman CE" w:hAnsi="Times New Roman CE"/>
          <w:i/>
          <w:iCs/>
          <w:sz w:val="24"/>
          <w:szCs w:val="24"/>
        </w:rPr>
        <w:t xml:space="preserve">majdnem </w:t>
      </w:r>
      <w:r>
        <w:rPr>
          <w:rFonts w:eastAsia="Times New Roman CE" w:cs="Times New Roman CE" w:ascii="Times New Roman CE" w:hAnsi="Times New Roman CE"/>
          <w:sz w:val="24"/>
          <w:szCs w:val="24"/>
        </w:rPr>
        <w:t>megfejtük a Böskét! Olyan csodálatos volt, Mari! Sohase felejtem el! Egy életté szóló élmény volt, hidd el! És ha nem kezdett volna el úgy múúúzni az a mafla, mint egy vadál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úúúzott, hanem bőgött! – adta vissza a kölcsönt a régi helyreigazításokért Marika. – A tehén bő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ha nem bőgi fel a házat, egykettőre teli lett volna az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tár! És ha nem is teli, de félig talán csurgo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ld messzibb vándorolt közben, sötétebb lett az éjfélbe igyekvő késő este, s élesebbek a házak körvonalai. Mintha minden közelebb jött volna kiss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szép este van – suttogta Mogyoró ábrándosan. Szeretett volna visszazökkenni romantikus hangulatába, de sehogyan se sikerült már. Fáradt volt, s orrát emlékeztetően ingerelték az istállóból kiszivárgó szagok. – Figyeld csak, Mari, mintha álom lenne az egész, hogy itt állunk, talán azt is csak álmodtam az előbb, a Böskével… És abban a galambházban talán nem is valódi galambok la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 hogy hamisan cseng a hangja, hogy szerepet mond, lopott szöveget szajkóz, holott őszintén szeretne beszélni – mégis ú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ézd csak…, a templomtorony olyan most…, mintha sehol se érne véget! Mintha egy hosszú-hosszú ezüstlétrában folytatódna, melyen felmászhatunk az ég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néma csodálattal bámulta az átszellemülten szavaló l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engem nézz, te csacsi, hanem azt a létrát! – szidta Mogyoró, kizökkenve sejtelmes hangú áradozásából. – Mért nem akarsz te is álmod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te sokkalta érdekesebb vagy, mint az ezüstlétrád! Minél tovább hallgatlak, annál kevésbé értelek! – bizonygatta Mari kis szomorúsággal. – Olyan furcsa lettél, Kati, amióta utoljára láttalak! Sohase foglak most már kiismerni, mert minden percben más és más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ngem ne ismernél? – Most Mogyorón volt a csodálkozás sora. – Mondd, mikor hazudtam én neked, mikor csaptala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És mégse értlek. Mert egyszer olyan bolondos vagy, mint régen…, amikor először tanítottál: „Ne úgy mondd, Mari, hogy hogy hazamék, oszt tanulok. Olyan szó nincs, hogy mék, és kártyát oszt az ember, érted? Azt akarod, hogy azok az utálatos lányok mindig kinevessenek?” Emlékszel még, Ka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De mit akarsz az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most is éppen olyan vagy! Nevetsz, játszol, s olyasmiket találsz ki, hogy megáll az ember esze! Példá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Például a Bös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éldául a Böskét. Pár perccel később meg úgy szavalsz, mintha könyvből olvasnád. Hogy a templom tornyán létra van… Egyszer kis butus vagy, egyszer meg olyan… nagy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Mari, Anyu is azt mondja, hogy már nagylány vagyok. Azért is engedett egyedül utazni. – Kuncogni kezd szokott módján, pukkadozva, aztán gyorsan meg is magyarázza vidámsága okát: – Azért, tudod, még nem tart egészen nagynak! Például amikor beszálltam a vonatba, azt mondta idegesen: „Ülj le szépen, Kati, el ne mozdulj a helyedről, nehogy elfoglalják! Megyek, és vásárolok neked egy képes újságot az útra!” Azzal elsietett, szinte szaladt. Én feltérdeltem az ülésre, és utána lestem az ablakon, vajon milyen újságot vesz nekem. Csak nem gyereklapot?! És akkor észrevettem, hogy hátrafelé szaladt a szerelvény mellett – holott az újságárus kocsija pont mellettünk állott! –, és lopva suttogni kezdett a kalauzzal. „Nem találom az újságost – mondta, amikor visszajött, és megállt a kocsi mellett. – Nem láttad, Mogyoró?” „De igen, majdnem nekimész, anyu!” – feleltem. Olyan zavarba jött, hogy megsajnáltam, és nem faggattam. Kárpótlásul két lapot is vett nekem. Útközben pedig a kalauz mézes mosollyal megkérdezte tőlem: „No, hogy utazunk, kislány? Hallom, először egyedül! Csak semmi izgalom – szólok én, ha készülődni kell a leszáll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ás nélkül, egyfolytában beszélt, hangja vidáman hullámzott a csendben, akár egy szüntelenül csengő kis hatrang. Aztán ismét elkomorodott. Furcsa gondolata támadt: mi lenne, ha – nagylánysága bizonyítékaképpen – Karcsiról mesélne Marinak meg az áprilisi orgonákról? S arról a fiatal párról – ahogy ott andalogtak a tavaszi park szűk ösvényén… Ha megfontolt, lassú lépteiket elevenítené fel, kilesett mozdulataikat, elmélyedt csevegésüket s a titokzatos, egymás szemébe néző hallgatás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nne, ha azt is bevallaná, hogy később utánozta őket, hogy ugyanazokon az utakon, kart karba öltve lépegetett világos nappal, képzeletbeli társával, s elmélyedten, akár egy holdkóros, oldalra forduló nyakkal sokáig és hiába kutatta nem létező lovagja ismeretlen arcvonás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lehet. Nem teheti – Mari olyan gyerekes még. Almaképe vörösre gyúlva bámulna feléje, és hangosan kinevetné: „Olyan bolondos vagy, Kati!” Vagy ami még rosszabb: kételkedne szavában. Azt hinné, most is csak álmod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 nem álmodozás ez? Nem képzeletének csapongó játéka? Marira néz, választ keresve, de a lány csendesen áll mellette, türelmesen, akár egy jó nővér. És Mogyoró most végtelenül hálás ezért a hallgatásért, hálás a fölébe boruló sötétségért, a védelmet nyújtó bokrok mozdulatlanságáért. Egyszerre zavarral vegyes örömet és megdöbbenést érez. Mert ahogy oldalvást a sötétbe kémlel, meglátja végre, amit a parkban hiába kutatott. Annak a fiúnak a képét, akit azóta se látott, akiről azóta se hallott, hogy megismerte. A fiú a balatoni vonat egyik zsúfolt kocsijában ült, egyszer, nagyon régen, egyedül, magába zárkózva. Fekete haja volt, s csak az egyik, sötét szeme látszott – a másik fölé kötés feszült. Száját keményen összezárta, s alig váltott néhány szót a részvéttel közeledő, süteményt kínáló kislánnyal. És most mégis eszébe ju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úgy elcsendesedtél! Pedig én… én úgy szerettem volna még valamit, azaz valamiről… Főleg azért is hívtalak ki a gangra… Most már álmos vagy, iga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éberen várakozik. Vajon kihallotta-e Kati az ő dadogó szavai mögül a napok óta kitörni kész, nehezen magába fojtott titkot? Vagyis az óhajtást – hogy azt a súlyos titkát végre elárulhas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Mogyoró most csak önmagára figy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lyen álmos! Azt hiszem, állva elaludtam, és még álmodtam is valamit! – felelte engedelmesen s olyan halkan, mintha távolról szó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lán tényleg álmodtam </w:t>
      </w:r>
      <w:r>
        <w:rPr>
          <w:rFonts w:eastAsia="Times New Roman CE" w:cs="Times New Roman CE" w:ascii="Times New Roman CE" w:hAnsi="Times New Roman CE"/>
          <w:i/>
          <w:iCs/>
          <w:sz w:val="24"/>
          <w:szCs w:val="24"/>
        </w:rPr>
        <w:t>azt?</w:t>
      </w:r>
      <w:r>
        <w:rPr>
          <w:rFonts w:eastAsia="Times New Roman CE" w:cs="Times New Roman CE" w:ascii="Times New Roman CE" w:hAnsi="Times New Roman CE"/>
          <w:sz w:val="24"/>
          <w:szCs w:val="24"/>
        </w:rPr>
        <w:t>” – gondolta riadtan és reménykedve, amikor óvatos léptekkel elindultak a ház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dabenn a szobában Mari gyors mozdulattal ráborította kendőjét az asztali állólámpára – csak azután nyomta meg a kerek gombot. A vékony selyemanyagon keresztül kórházi folyosókra emlékeztető kékes fény áradt szét a helyiségben, s a két lány arcát sápadtra festette. Teri egyenletes szuszogással, nyugodtan aludt. Az ablak mellett rácsos kalitkájában felébredt a sárga tollú kanári, és álmos szemmel feléjük pislogott. Aztán félreértve a szoba derengő világosságát – kotorászni kezdett a vacsorából maradt magva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elszaladt ez a pár nap – suttogta Mari csalódottan –, és máris itt hagy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hamar – válaszolta Mogyoró tárgyilagosan, mintha nem is róla lenne szó –, pedig csuda remek volt nál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hogy jövőre már el se jössz – folytatta Mari aggodalmasan –, attól tartok, hogy nyárig egészen elfele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bolondságokat! Hogy is felejtenélek el? Hiszen levelezni fogunk! – És Mogyoró nagyot ásí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De azért még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zért! Minden úgy marad, mint azelőtt… Háááá…, de álmo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mielőtt elalszol, legalább esküdj meg, hogy jövőre biz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nem hiszel nekem…, esküszöm! De akkor te is esküd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esküszöm! Nekem mire kellett esküdni? – Ezen végre nevethettek, s vége lett a komor hangulatnak. – Még nem is mondtam: István bácsi bevisz minket reggel a városba, teherautón. Nem kell az autóbusszal mennünk. Igaz, kicsit korábban indulunk, mert sürgős dolga van odabenn. Majd megvárjuk valahol, ugye? Esetleg az állomás melletti téren. De vonatindulásra visszajön. Ő akar felrakni téged. Jó éjszakát, Ka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 felelte Mogyoró, félig álo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tán ne gondolj semmire, ne ábrándozz 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gondolok! – dünnyögte a kislány alig hallhatóan. De ahogy elcsendesedett a szoba – játékos képzelete máris magával ragadta. A másnapra gondolt – mely búcsút és hazaérkezést hoz számára –, a kora reggeli friss levegőre, mely hűsen vág majd be a nyitott teherkocsiba, és játékosan felborzolja a haját… És a kisváros utcái is megjelentek sorra a szeme előtt, a zöldellő tér is, ahol István bácsi magukra hagyja őket. Az utak mentén húsos levelű piros virágok virítanak…, illattalan szirmaik fölött nesztelenül keringenek a lepkék. Meg lehetne számolni őket, olyan közel szálldosnak a pad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k ketten szomorúan ülnek egymás mellett, a közeli elválás gondolata elnémítja örökké csapongó beszélgetésüket. De ő nem hagyja, hogy bánatosan vegyenek búcsút! Csak azért is felvidítja Mar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felugrik a padról, és magyarázat nélkül elszalad. Nem kell messzire futnia – ott, ahol a kis tér utcába ütközik, szép, új cukrászda várja. Egyenesen a pulthoz megy, és leteszi a pénzt, közben belekukkant a mély, fagylalttal teli tartályokba. „Kétszer kétforintosat kérek, epret, csokoládét!” – mondja sürgetően. De a fehér fityulás, jól megtermett asszony tréfásan ránevet a fagylaltkeverő gép mögül: „Kis türelmet, aranyom! Még nem indul a vonatod!” Ő elszégyelli magát, és csendben várakozik. „Ötven fillérért habot is tessék tenni a tetej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lcsér frissen ropog ujjai közt, barna, rózsaszín és fehér gömbök ülnek benne egymás felett. Fagyiemeletek. Futva igyekszik vissza a térre, a pad felé, meg se kóstolja a magáét, míg csak oda nem ér. Akkor szó nélkül Mari kezébe nyomja az egyik ada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én nem is kértem! Igazán nem vagyok éhes, se szomjas, hidd el, Katikám! Kora reggel ilyes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hez nem kell éhség, te csacsi! Siess, mert elolv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eszi az édesség az étvágyamat! Tudod, édesanyám a múltkor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z a falat? Ide nézz: egy perc alatt lenyelem az egészet! Hamm! Felét már be is kaptam! Hű, de finom… isteni! Pesten se ettem ilyen remek fagyit! – áradozik Mogyoró, száját nyalogatva, és még a pilláit is lehunyja nagy elragadtatás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az orrod! Milyen lett az orrod? Nézd meg magad! – figyelmezteti Mari nevetve, és apró tükröt tart elé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yoró azonban hiába igyekszik – nem tudja többé felnyitni a szemét. Fogva tartja az álom. Kezében olvadozni kezd a fagylaltmaradék, s orra hegyén, hepehupás, havas csúcsként, vastagon ül a tejszínha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e reggel egészen másképpen zajlott le a búcsúzkodás, mint ahogy Mogyoró álmában elképzelte. A kis tér hűvös volt, s nyugalmát alig zavarta néhány járókelő. Ők ketten szorosan egymás mellett ültek az alacsony, földbe süppedt lábú padon, és mintha az öt nap kimerítette volna minden mondanivalójukat – sokat hallga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él óra múlva visz már a vonat Pest felé – szólalt meg végül Marika. Ide-oda rugdalta közben a kavicsokat, és elmerengve leste, merre guru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meg vígan robogtok hazafelé az új öttonnás Csepelen! – vigasztalta Mogyoró, s büszke volt közben, hogy ilyen jól megjegyezte István bácsi felvilágosítását az őket szállító teherautót illetően. Ahogy most a sötétzöldre festett kocsira gondolt, maga előtt látta a kígyózó vonalú országutat, a kétoldalt sorakozó eperfákkal, az árok szélét a legelésző libákkal, s külön a gúnárt, ahogy hosszú nyakát előrenyújtva, sziszegve tátotta csőrét felé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talán nem mentek egyenesen haza innét? – kérdezte aztán elgondolkozva s csekély érdeklő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Vagyis… útközben benézünk a gépállomásra. Viszünk nekik alkatrészeket. Azért jár most István bácsi. Lehet, hogy időzünk is ott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az indokolatlan, gyors pirulás s az a furcsa zavar látszott Mari arcán, melyet Mogyoró többször is megfigyelt az elmúlt nap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 kérdezte most követelően –, miért lettél olyan piros, mint a pipa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e? Piros lettem? Biztosan, mert melegem van. Neked talán nincs? – Közben a vörösség továbbkúszott rajta, s a szempillája hevesen verdesett. Mogyoró meg se cáfolta az értelmetlen kérdést – hiszen nemrég panaszolták a reggeli, őszre emlékeztető hűvös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nem vagy éhes? – menekült aztán zavarában a közvetlen válaszadás elől a kislány. – Édesanyám csirkét rántott néked az útra. Itt van a szatyorban, egész halomnyi. Tapogasd csak meg – még langyos a zsírpapíron keresztü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ennék éhes? Hisz kávé után egy bögre frissen fejt tejet is belém kényszerítettél! Egyenesen a… a sajtárból hoztad! – mentegetődzött Mogyoró, és jelentőségteljesen kacsintott a másikra. De Mari csak nem akart felvidulni. Szigorú arcot vágott – s látszott, erősen küszködik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 bátorította Mogyoró, s kicsit meg is taszította –, beszélj már! Mi van a bögyödben? Mert hogy valamit titkolsz előttem, arra mérget ven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tudod? – ámuldozott Mari hitetlenkedve. – Te mindent kitalálsz! – Aztán kitört belőle a nehezen visszafojtott vallomás. – Kati, el kell neked mondanom valamit! Mostanáig sehogy se tudtam rászánni magam, igaz, tegnap este belefogtam, de te álmos voltál, meg… meg attól is tartottam, hogy megbotránkoztatla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tránkoztatsz? – Amikor kérdezte, Mogyoró nem volt egészen tisztában a szó jelentőségével. – Mért botránkoznék én meg? – ismételte, hogy időt nyer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olyan suttogóra fogta a hangját, mintha attól félne, a kihalt téren kihallgatja val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on, hogy nekem már ilyesmin jár </w:t>
      </w:r>
      <w:r>
        <w:rPr>
          <w:rFonts w:eastAsia="Times New Roman CE" w:cs="Times New Roman CE" w:ascii="Times New Roman CE" w:hAnsi="Times New Roman CE"/>
          <w:i/>
          <w:iCs/>
          <w:sz w:val="24"/>
          <w:szCs w:val="24"/>
        </w:rPr>
        <w:t xml:space="preserve">a </w:t>
      </w:r>
      <w:r>
        <w:rPr>
          <w:rFonts w:eastAsia="Times New Roman CE" w:cs="Times New Roman CE" w:ascii="Times New Roman CE" w:hAnsi="Times New Roman CE"/>
          <w:sz w:val="24"/>
          <w:szCs w:val="24"/>
        </w:rPr>
        <w:t>fejem! Te biztosan még nem gondolsz fiúkra! De tudod, itt… a gépállomáson van egy, aki nekem nagyon, de nagyon tetszik. Az olyan okos, meg olyan… hogy is mondjam… Már technikumba jár, képzelheted, már az elsőt el is végezte! Ő az különben, aki segített a varrógép szerkezetét kitanulni. A gépállomáson dolgozik nyár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lyen nehezen kezdte, annyira belelendült a mesélésbe. Szeme fénylett, s a zsebkendője kerek gombolyaggá formálódott a tenyerében a sok gyömöszölé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ván bácsi azt mondja róla, hogy nagyon ügyes meg szorgalmas, s hogy remek szakember lesz belőle! A múltkor egy Zetor javítását teljesen rábízták, képzelheted: egy Zetorét! Ő javította meg a dugattyút meg a… porlasztót! Önállóan jav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sszú magyarázkodás alatt Mogyoró torkát valami különös ismeretlen izgalom szoron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n azzal a fiúval? Talán orgonát szedett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gonát? Mi jut eszedbe, Kati? – És Mari először mosolyodott el zaklatott hangú beszámolója óta. – Nem szedett orgonát. Csak felénk indul haza munka után, az autóbuszhoz igyekszik – pedig csuda nagy kerülő ám úgy! Olyankor beszól a kerítés fölött, és sokáig elbeszélgetünk. Édesanyám behívja néha – ha megsokallja a hosszú ácsorgását –, és vacsorára is ott tartja. Kedveli is…, meg szánja is, mert árva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türelmetlenkedett Mogyoró az elhalkuló szavak után. – És még mi van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éha meg én nézek be a gépállomásra, amikor sejtem, hogy nemsokára végez. Akkor hazakísér. És olyankor is beszélg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Miről tudtok annyit beszélgetni? – faggatta Mogyoró rideg hangon. Haragudott magára, mert akkorát tévedett. Azt hitte, gyerek még Mari, afféle kis butus, aki előtt nem dicsekedhet Karcsi meghódításával. Most meg kiderül, hogy technikumos fiúja van! Aki önállóan javított egy Zetort. És aki félórás kerülőt csinál miatta, és hazakísér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ndenféléről. Ami jön. Akad mindig százféle. Én Pestről mesélek, meg rólad is beszéltem már – ő meg a gépekről. Úgy szereti azokat, mintha élő emberek lennének. És azt mondja, hogy szép a szabás-varrás, abban is lehet fantázia. Ne nevess ki: ő mondta így szóról szóra. Fantázia! De előbb tanuljak – azt ajánlotta. Ne álljak meg a nyolc osztály után. Középiskola nélkül ma már öltögetni se lehet szellemesen. Meg hogy műveletlen ember selymet se tud okosan szabni. Mit szólsz ehhez, Ka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szólhatott volna? Azt fe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annak a fiúnak. Okos srác lehet! És tényleg tovább tanulsz? – Kicsit gúnyosan érdeklődte, tudta, mennyire várja Mari, hogy szabaduljon az iskolától. Sohase szeretett tanu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a pad támlájára hajtotta a fejét, s nem válaszolt azonn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alán. Mondtam ugyan Balázsnak – úgy hívják őt –, hogy nehezen megy az eszembe a tudomány. De ő vigasztalt, sose búsuljak, majd ő segít nekem ezentúl. Nyáron úgyis a közelünkben lesz, télen sincs messze a város. Mire való akkor a kerékpárja? Egészen érettségiig fog segíteni. Azt íg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ígérte? – kérdezte Mogyoró hitetlenkedve, s már nem sajnálta, hogy hallgatott Karcsiról. Olyan nevetségesen kevésnek érezte most, amit elmondhatott volna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ajnálom nagyon, hogy nem ismerhetted meg. Szolnokon járt egy hétig. Az ottani gépállomásra kísért egy szerelőt. Ma kell visszaérkezniük. Talán mire odaérünk, ott is lesz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piros lett – vagy talán el se múlt róla még a rózsás pír? Mogyoró nem tudta megállapítani. Torkában a szorongó érzés egyre hevesebb lett. Olyasmi járt a fejében: „Szóval lefőztek! Alulmaradtam szégyenszemre! Csak észre ne vegye rajtam, hogy menny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zted az előbb – szólalt meg nagy sokára, s most már ő menekült a másik lány kutató tekintete elől –, hogy ne kóstoljuk-e meg azt a csirkét. Mi lenne, ha m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elnevette magát, s keze már a csomagon kapirg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egy szárnyacska, vigyázz, nehogy a porba ejtsd! – nyújtotta, s olyan felnőttesen izgett-mozgott közben, olyan mamás volt minden mozdulata, mintha hirtelen idősebbé érett volna. – Kenyeret is harapj hozzá, nehogy elrontsd a gyomr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ús tényleg majdnem meleg volt, s olyan ízletes, hogy Mogyoró kissé elfeledkezett rossz érzéséről. Szótlanul rágtak. Éppen egy combbal végeztek, amikor lépteket hall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ti aztán szép nagylányok vagytok! – nevetett István bácsi, amikor felfedezte a pad szélén a lerágott csontokat. – Úgy faltok, akár a kiéhezett ember az éhhalál küszöbén! Megeszitek utazás előtt az útravalót? És nyakig zsíros mind a kettő… – Összehajtogatott, lepedő nagyságú zsebkendőt vett elő. – Jó lesz, ha alaposan megtörülitek a szájatokat! Aztán szedelőzködjünk, mert a végén Katika nélkül megy el a pesti von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indultak az állomásépület felé. Pár lépés volt az egész út, Mogyoró fejébe mégis százféle emlék lopakodott közben: egy pillanatra felfedezte az öreg Sámuel ácsorgó alakját, hallotta a forgalmi iroda nyitott ablakán keresztül a telefon sürgető csengetését, a távírógép egyhangú kopog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ronon néhány utas lézengett körülötte, s egy venyigéből font kosárból pelyhes csibék csipogtak feléje – egy fekete tollú kidugta apró fejét egy résen, s nem tudta visszahúzni. Mogyoró lehajolt, hogy megsimogassa. István bácsi éppen akkor indult egy almát rágcsáló vasutas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én olyan őszinte voltam az előbb – szólalt meg Marika abban a pillanatban, s arcára kiült a mohó kíváncsiság. – Valld be most te is, neked… nincs egy olyan fiú, aki… a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olyan ünnepélyesen ejtette ki, hogy „fiú” – mintha nagybetűvel írná. Egy másodpercig farkasszemet néztek. Mogyoró vadul gondolkozott, törte a fejét, s haragudott Marira, mert ilyen buta helyzetbe kényszerítette a kér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 mondta aztán határozottan. – Mért is ne lenne? Ő – már harmadikos. Gimnazista. És érettségi után egyetemre megy. Bölcsésze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lcsészetre? – kérdezte Mari álmélkodva. Hangjában halk bizonytalanság rezgett. – Akkor… akkor nagyon okos lehet ő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Képzelheted! És Tamásnak hívják. Csak eddig nem akartam róla beszélni nek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 – gondolta izgatott szégyenkezéssel –, mért tettem ezt?! Miért mondtam olyasmit, ami nem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segítségére sietett egy gyors látomás. A bekötött szemű fiú arca jelent meg ismét előtte, úgy, ahogy előző este látta a ribizlibokor védelmében. De mintha – most – barátságosan rámosolygott volna. És Mogyoró lassan megnyug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ák, nincs késése a kilenchúszasnak – tért vissza István bácsi elégedett arccal, és az egyik táskát felvette a földről. Aztán fürkészve figyelte a két lányt. Nicsak, mennyire megcsendesedtek! Mintha kicserélték volna az előbbi zsíros szájú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re, nagyon messziről, a kukoricaföldeken túlról, tompa dübörgés hallatszott. Mindhárman abba az irányba tekint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jön is – állapította meg István bácsi. – Mindjárt előbújik a kanyar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szer köszönöm szépen a vendéglátást! – Mogyoró hangja megbicsaklott a nagy megilletődéstől. – Olyan jól éreztem magam, hogy csu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 suttogta Mari, és szorosan belekapaszkodott –, jaj, de sajnálom, hogy elmé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írj mindenről… és mindenkiről! – válaszolta Mogyoró ravasz fintor kíséretében, őszinte szeretettel csókolta meg Marit – egy csipetnyi irigységet se érzett többé iránta. Hiszen ő győzött. Az övé harmadikos. És bölcsész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ár csak a félelmetesen zakatoló mozdonyt figyelte, ahogy hatalmas szelet sodorva elszáguldott mellette, majd engedelmesen megállott a hosszú kocsisor előt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éven felüliekne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ásért felel a Móra Ferenc Ifjúsági Könyvkiadó igazgatój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Sulyok Magda. Műszaki vezető: Gonda Pá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Moldova Zsuzsa. Műszaki szerk.: Sz. Huschit Katali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4 800 példány, 18 (A/5) ív, MSZ 5601–59</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6.1746.66-15-1 Alföldi Nyomda, Debrece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 2386 – e – 7678</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3:54:00Z</dcterms:created>
  <dc:creator>Windows</dc:creator>
  <dc:description/>
  <dc:language>en-US</dc:language>
  <cp:lastModifiedBy>Windows</cp:lastModifiedBy>
  <dcterms:modified xsi:type="dcterms:W3CDTF">2003-06-04T20:53:00Z</dcterms:modified>
  <cp:revision>116</cp:revision>
  <dc:subject/>
  <dc:title> </dc:title>
</cp:coreProperties>
</file>