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SZALAY LEN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b/>
          <w:bCs/>
          <w:spacing w:val="-4"/>
          <w:lang w:val="en-US"/>
        </w:rPr>
        <w:t>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UNIÓ KIADÓ * DIÁKKÖNYVMŰHEL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SOROZATTERV: DIÓSI KATALI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BORÍTÓRAJZ: MEDVECZKY ED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Péter fiam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akire csodálatosan ill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Mogyoró nagykockás kabá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Szalay Lenke, 1993</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ISBN 963 8 304 36 7</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EGISMERKEDEM MOGYORÓ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gy őszi napon – a fák már szomorúan hullatták megsárgult lombjaikat – a csendes budai utcán apró kislány szegődött mellém. Sárga-kék nagykockás kabátot viselt. Fejebúbján pici svájci sapka ült nagy hetyk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ni kérem… – szólított meg barátságosan, mint egy régi ismerőst –, nem tetszik tudni, hány ó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mondtam. Dél múlt pár perccel. Udvariasan megköszönte, de magasszárú barna cipői tovább is mellettem kopogtak. Karjába kicsit kopott, csatjavesztett aktatáska simult. Dicsekedve kinyitotta és megmutatta a tartalmát. Két lila karalábé szomszédságában néhány sárgarépa gömbölyödött benne. meg egykilónyi forró, illatos kenyér feküdt a sarkában, puha, héjatlan felével rózsaszínű papírhuzatba burkol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mind én vásároltam… – mondta kedvesen, s látva elismerő meglepetésemet, tovább dicsekedett. – Máskor is vásárolgatok ám egyedül… Még kolbász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vettem csak észre, vidáman fecsegő szájában elöl, négy kis fog helye tátong üresen. Olyan volt ezzel az ajkai közt behorpadó részecskével, mint egy vígkedélyű, rózsás arcú, foghíjas anyó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íváncsian érdeklődtem az elveszett fogak sorsá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vitte az egérke!… – válaszolta, de mindjárt vigasztalásul hozzátette: – De ne tessék félni, hamarosan hoz helyette újakat! Szebbeket, erősebbeket! Egy már itt is van 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hogy biztosan higgyek neki, alaposan kitátotta a száját és mutatóujjával odabökdösve – közelről megmut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tényleg! Halvány rózsaszínű ínyéből csipkés szélű kavicsocska tolakodott akaratosan ki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slány tovább ballagott mellettem. Utunk szemlátomást egyfelé vezetett. Lábaim akaratlanul is apró lépteihez igazod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zenegyig iskolában voltam… – vette fel újból a beszéd elejtett fonalát. – Ma csak három óránk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már iskolába jársz?! – kérdeztem őszinte meglepetéssel, és csodálkozva néztem végig csepp termet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 – mondta. – Hát mit tetszik gondolni? Már másodi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jó tanuló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sőben kitűnő voltam… az idén is már csupa ötösöm van… olvasás ötös, írás ötös… – számolta sorba az ujjain, s hogy tintafoltos kis tenyerét megláttam, már egyáltalán nem kételkedtem iskolás volt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gatartás is ötös… ének is… mindén kitűnő!… – sorolta, s szinte tapsolt hozzá örömében: – Mióta csak iskolába járok, minden kitűnő! – Lelkes kis arca már egészen kipirosodott a büszkeség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 igazán szép… – kezdtem elismerésemet kifejezni, de ő már nagyon belejött a mesélésbe, és kacagó szemmel folyt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tanító néni Mogyorónak hív! Mert én vagyok a legkisebb az osztály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nagyon szereted a tanító nén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 – felelte azonnal határozot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talán mert félt, hogy kimerítő válasza mégsem elég világos előttem, még hozzáfű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egy csuda rendes tanító néni! – s Mogyoró szemében most őszinte szeretet fénylett. Igazán sajnáltam, hogy a tanító néni nem láthatta apró tanítványa hálás kis arcát – jó meleget érezhetett volna a szíve táj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hogy kis csend furakodott szavaink közé, új kérdést tettem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testvéred va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n egy fiú… a Peti! De ő még nagyon kicsi… csak elsős! Ilyen pöttöm ni! – s kezével fitymálóan térde vonalát mutatta. – Sok baj van vele – sóhajtott gondterhelten. De a Peti okozta bajok természetéről már nem tájékoztatott. Megállt egy utca kereszteződésénél, és sajnálattal közölte, hogy útjaink itt elvál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hazamegyek, és krumplit pucolok anyukám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pillanatig viaskodtam magammal, aztán bátortalanul kijavítottam: – Talán hámozol, Mogyoró?… – De Mogyoró szerencsére nem sértődött meg. Kissé csodálkozva szeszélyességem felett, végigmért tetőtől talpig, aztán beleegyezően ráhagyta: – Hát… úgy is lehet mond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gyorsan, sietősen elárulta – mialatt egyik lábáról a másikra hintázta magát –, hogy anyukája csak kettőkor jön ma haza. A lakáskulcs ilyenkor az ő nyakában lóg egy hosszú zsinóron. Mikor reggel felvette, kicsit hideg volt és csiklandozta a bőrét, de hamar megszokta, s most olyan, mintha ott se lenne! S mert anyuka fáradt, amikor hazaér – a kész kötött árut szállítja ilyenkor a szövetkezetbe – ő sokat segít neki. Most is majd rendbe teszi a lakást… – jól letörölgeti a port… nemcsak úgy kutyafutt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 álmélkodtam – te már eléred a magas bútor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álasza teljes határozottsággal hangzott. – Persze hogy elérem! Behozom a kis konyhaszéket és felállok rá… ha jól felágaskodom, még a szekrény tetejét is elérem! Igaz, hogy a múltkor… – s az emlék hatására vidáman elneveti magát foghíjas szájával – feldűlt a kisszék, s én jól lepottyantam! Meg is ütöttem a hasikámat! Itt 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ontosan megmutatta. Kezével néhányszor kis pocakjára ütög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előtt elbúcsúztunk volna, félénk-óvatosan így szóltam hozz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de figyelj, te kis Mogyoró! Arra kérnélek – ne mondd mindig azt, hogy ühüm! Az olyan csúnya szokás! Egy okos kislány… aki mindenből kitűnő – beszéljen magyarul is kitűnően! Ugye megígéred? S várakozóan néztem arcába. De látva mélyen elgondolkozó pillantását, enyhítésül még mosolyogva megtoldottam a mondottakat: – Te egy valóságos Ühümke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agyon tetszett neki a név, tiszta szívből felkacagott. Csak úgy csilingelt a hangja. Illedelmesen megkérd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it mondjak helyette, néni kér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feleltem azonnal biztatóan – mondd szépen azt, hogy 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ha a néni nagyon akarja, megtehetem!… – s bólintott engedelm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elköszönt, s mint a nyúl futott be egy kis mellékutcába. Ahogy távolodott, táskájában egyre tompábban zörgött a sárgarépa és a karaláb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zdulatlanul álltam még egy-két pillanatig, s amint utána néztem, hirtelen eszembe jutott, hogy meg se kérdeztem az igazi nevét. De mielőtt utána szólhattam volna – ő már régen eltűnt vidám sakktábla-mintás hátával, szökkenő lépteivel egy barátságos fehér ház hangtalanul csukódó nagy kapujában…</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ÚJBÓL TALÁLKO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Karomon fonott, piros hálóban zsemlék gömbölyödnek, egyik kezemben bőszájú edényben tej locsog, a másikba meg súlyos szódásüveg vasfogója vágódik, amikor kifelé igyekszem a kis Közért üzletből. De a kilincsre zárt ajtó előtt határozatlanul megtorpanok. Most mi lesz? Hogy nyissam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incs időm sokat töprengeni. Egy apró, fürge alak szolgálatkészen mellém ugrik és szélesen feltárja az ajt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lásan köszöngetve lépek ki az üzletből, s gyors pillantásom csak felületesen siklik végig az udvarias gyereken. De nini! Sárga kockás kék kabát… hiszen ez Mogyoró! Lassan már egy hónapja, hogy találkoztunk, de most azonnal ráismerek. Különösen amikor vidáman fecsegni kez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kísérem a nénit… jóó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ha nincs más dolg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segítek… – ajánlja szolgálatkészen és máris kiszedi kezemből a zsemlyékkel telt hálót. – Marad elég a néninek így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először is áruld el a valódi nevedet! – kérdezem, amikor végre elindulunk a kis utcán otthonom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dár Katalin!… – énekli dallamosan, s én csodálkozva nézek rá. Mennyire illik rá ez a név! Mintha kedvesen csicsergő szájához, táncosléptű alakjához szabták volna. Hiszen olyan is, mint egy kis madár: ide-odaröppenő, éneklő kis madár, útjában kizöldül a rét, rügybe borul az erdő, s kinyílik az emberek ajkán a mosol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igyelmesen, szeretettel nézegetem, amint mellettem halad. S talán mert megérzi nyiladozó érzelmeimet, végigsimogat bársonyos fényű szemével és azt 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a néni azért szólíthat Mogyorónak… anyuka is sokszor úgy hív… Már egészen megszoktam ezt a nevet… Tetszik tudni… mindent meg lehet szokni az ember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két tenyerét – rózsaszínű, puha tenyerét kiforgatva széttárja, s komolyan bólogat közben. Aztán közlékenyen tovább fecs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ülönben mióta először találkoztunk, majdnem kinőttek a fogaim… – S tényleg! Szájában – mint egyenetlen sziklavonulat – rojtosszélű kis lapátok fehérle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nőttek?… Hát… nem az egérke? – kérdem óvat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Butaság!… – legyint kicsit kiábrándultan, kicsit magyarázóan. – Hisz nem is az egér vitte el a régi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 mondom helybenhagyóan –, s hogy jöttél rá erre? – S várom kíváncsian a válasz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találtam anyuka szekrényfiókjában az összes kiesett fogamat! Tessék csak elképzelni – egy pléhdobozban! Úgy látszik, odadugta az a rendszerető egérke! Na mit tetszik ehhez szólni?! Így becsap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csit keserű az örökvidám hangja. Kicsit csaló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nem becsapás, Mogyoró… – kezdem vigasztalni – ezt csak úgy tréfából mondják a gyerekeknek. De mivel te már nem vagy kicsi, hanem komoly iskolás 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úgy mondják?! De miért mondják? Ha nem igaz?… Ha én mondok olyat, ami nem igaz, vagy a Peti… akkor az persze han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csoda, te?… – döbbenek meg a furcsa szó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ég azt se tetszik tudni?!… – S tudatlanságom miatt egy kicsit sajnálkozva végigmér teljes hosszúságomban, aztán minden magyarázó képességét előszedve folytatja: – A hanta… az olyan… nem egészen hazugság… az olyan kis lódítás! Tetszik már érte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rtem… – mondom komolyan, mert nem akarok még műveletlenebbnek látszani előtte. – De én már haza is érkeztem… Itt lakom, látod, ebben a házban, közel hozz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ép nagy ház… – állapítja meg aprólékos szemlélgetés után –, de ugye ebben nem laknak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 kiáltok fel meglepetten – honnan gondol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hogy nincs betörve egyetlen üveg sem ezen a hatalmas kapun… és még csak rá se firkáltak s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dig vagy hat gyerek lakik nálunk, s legalább a fele csúf kis csib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imlőhelyesek?… – billenti oldalt kérdőén a fejét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nem… dehogy… – dadogok a furcsa kérdés hatására, és szemem előtt sorban megjelennek a ház apró csemetéinek rózsás, egészséges pofikái. – Miért lennének himlőhelyes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 mi házfelügyelő bácsinknak csupa lyuk az arca, még az orra hegyén is van egy-kettő… De anyuka azt mondta, hogy nem szabad kigúnyolni szegényt, a himlőhelyek csúfítják el úgy! Azt hittem, talán ezek a fiúk is azért csúf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én csak azért mondtam, mert csúnyán viselkednek a ház gyerekei. Mert neveletlenek, s egyre mérgesítik a lakókat… folyton rendetlenkednek… ér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 – mondja meglehetősen közömbösen, s igazán nem sok részvét búvik meg hangjában a ház szerencsétlen lakói irá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ost isten veled, Mogyoró… – búcsúzom, s nyúlok a hálómért –, mennem kell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kkor ő, valahová az utca távolába elbámészkodva, hosszú vékony nyakát billegetve, mint egy kis liba, komoly arccal megkérde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 majd meglátogatom a nénit… jóóó? Mi ketten olyan jól el tudunk beszélgetni… nem 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jánlkozása oly őszinte, oly kedves, hogy örömmel elfoga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z bizony nagyszerű lesz, Mogyoró! A második emelet háromban lakom… szívesen látlak bármik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 bármikor lehet holnap háromkor is? Ma ugyanis már nem jöhetek… – szomorodik el egy kicsit vékony arcocsk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lnap is, Mogyoró! – válaszolom mosolyogva – csak gyere nyugodtan, otthon les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ost megyek haza! – mondja, de csak tovább álldog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viszontlátásra, Mogyoró… De tudod-e – fordulok vissza már a kapu kitárt, huzatos réséből – minek örülök ma nagyon-nagy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lán nyert a néni a lottón?… – kérdi reményked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szerettem volna, Mogyoró! – nevetek fel hangosan. – De én annak örülök, hogy ma, az egész együttlétünk alatt te csak egyetlenegyszer mondtad azt, hogy ühü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áát… – húzza el a rövidke kis szót vagy félméterre, s alsó ajkát felbiggyesztve, egyik vállát magasra vonja, hogy egész féloldalas lesz – hááát… anyuka is mindég rámszól érte, s a tanító néni is azt mondja, hogy az nagyon csú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 te erős akarattal elhatároztad, hogy mindenáron leszoksz róla… ug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Gondolkodás nélkül, komoly határozottsággal, azonnal rávág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szeméből közben csak úgy sugárzott a becsületes, őszinte jó szánd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az arcába hulló, makrancos fürtöket vidáman hátravetette, még egyszer rám nevetett és elszaladt…</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I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OGYORÓ MEGLÁTOG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Bevallom őszintén, nem vettem túlságosan komolyan Mogyoró utolsó szavait. Gondoltam, akad neki ezer más dolga, jobb szórakozása, mint engem felkeresni. Így aztán másnapra ki is ment az eszemből a beígért látogatás. Még amikor néhány perccel három óra után csengettek, akkor sem hittem, hogy ő lehet, különösen, hogy a kitárt ajtó előtt senki sem áll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alaki tévedésből csengetett be” – gondoltam. Sőt, hallásomban is kezdtem már kételkedni, hogy talán a fülem csapott be ez alkalommal, mikor oldalról, szelesen és hirtelenül, Mogyoró ugrott elő és rám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ukk! Itt vagyok! Egy kicsit késtem! Ugye már félni tetszett, hogy nem jövök?! Azt tetszett hinni, hogy becsaptam a nén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Mogyoró… – vallottam be őszintén – arra igazán nem gondoltam egy percig 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 csibész Peti az oka mindennek… szétszedte az ó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 kérdeztem ijedten. Petit akkor még nem is ismertem, s így csodálkozásom igazán jogos volt. Később azonban már nem ért váratlanul egyetlen csínye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bizony… – erősködött most Mogyoró az előszoba sarkában a falnak támaszkodva. – Meg akarta tudni, hogy mi zörög reggel az ébresztőórában! Mindenre kíváncsi az a haszontalan kölyök! Tessék elképzelni, miket csinál. A múltkor például betette a hőmérőt a kályhába, hogy megmérje, mennyi láza van, amikor olyan mel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nem is volt időm kellőképpen szörnyülködni a hallottakon, amikor Peti rémtetteinek máris újabb részei következ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 meg kicsavarozta a falból a kapcsolót, hogy megnézze, hol lakik a villany, amikor nem ég! Hát ilyeneket csin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és most mi van az órával?… – jutok végre szó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tetszik hinni, hogy össze tudta újból rakni? A csudát! Persze akkor borzasztóan megijedt, hogy mi lesz, ha anyuék hazajönnek – hát gyorsan elrejtette az egészet az erkélyen… Én azonban észrevettem… és el akartam tőle venni. Gondoltam… talán nekem mégis sikerül összerakni…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hanga most bizonytalanná válik, majd zavarodottan elhallgat. Valami rosszat sejtek e mögött a gyanús hallgatás mö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és?… – teszem fel a segítő kérdést. – Talán nem akarta odaadni nek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nem! Birkóznom kellett vele egy kicsit… s közben sajnos kihullott az egész mindenség a harmadik emeletről az udvarra… Az összes apró csavar, meg azok az izék… amikkel fel kell húzni! Mostanáig keresgéltük a homokban… de egy csomó még mindig hiányzik… Azokat nem találtuk sehol sem… Most majd szépen a javítóba vis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a mi utcánk sarkán is van egy órás… – igyekszem legalább jó tanáccsal segíteni a két jómadáron, de Mogyoró kicsit gúnyos, kicsit kárörvendő szava nevetve megszakí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nem az órát viszik! Azzal nem tudom, mi lesz! De a Peti megy a javítóba! Apuka megmondta a múltkor, hogy ha még valaha kárt csinál – meg se áll a javítóintézet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már beljebb, Mogyoró! – hívogatom jókedvűen, bár nem tagadom, hogy a Peti szomorú sorsa erősen aggaszt. – Ne ácsorogjunk itt már ebben a kis előszob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csit ünnepélyesen lépegetett az idegen környezetben, de amint meglátja a fal mentén lógó, sok vihart látott ballonkabátomat, kedves ismerőst felfedező örömmel kiált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é! Az anyukámnak is épp ilyen van! Csak az még vadonatúj, nem ilyen gyűrött! Az olyan gyönyörű, mint a selyem!… – ábrándozik el vágyakozó szemmel. – Én is nagyon szeretnék egy ugyanolyat!… Meg is kértem anyukámat, hogyha kinövi, adja majd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szem, inkább neked kéne gyorsan belenőni – nem gondolnám, hogy anyukád már nagyobbra nőne – figyelmeztetem, de Mogyorónak szemlátomást nem tetszik a vélemény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én… ha lábujjhegyre állok… ha egészen felágaskodom… még akkor se érek anyuka vállá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s fintorgó szomorúság bujkál mosolygó gyerekarcán, mintha napsugárba esőcsepp vegyülne. Amint mélyen elgondolkodik, a száján a ráfagyott bús kis grimasszal, valahogy megsejtem, hogy apró termete miatt néha rossz percei akadnak… S mintha megérezné titkos gondolatomat, azt mondja halkan, nem a megszokott eleven hangj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jó ám a legkisebbnek lenni… tetszik tudni… azzal könnyen kitolnak a nagyobb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orongós arca most annyira megható, őszinte szavai annyira szívbemarkolók felnőttes komolyságukkal, hogy legszívesebben a karomba kapnám és védelmezően a magasba tartanám – magasabbra, mint jómagam –, hogy soha, senki se bántalmazhas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lig néhány perc múlva már úgy jár-kel a lakásban, mint a nyomozó, aki látni-tudni akar mindent. Felemeli a tárgyakat, megtapogatja a bútorok formáit, s mélyen elgondolkozva szemléli a képek színes foltja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arany?… – kérdi hirtelen, nagy tisztelettel a hangjában és ujjával a kis arab kávékészletre bö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ábrándítom ki –, csak ré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ért nagyon szép… – vigasztal meg jószívűen – csak csillogóbbra kellene pucolni! Olyan lenne, mint a tükö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jnye, Mogyoró! Hát nem megállapodtunk a múltkor – amikor a krumpliról beszéltél –, hogy nem mondod többé, hogy puco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átom a messzire elrévedező szemén, töprengő arcán, hogy kutatva keresgél, s rakosgatja az apró emlékkockákat, amelyeket az első találkozásunkról kis agyában elraktáro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 s hirtelen vidáman felkacag. – Hát akkor talán úgy mondjam, hogy fényesre kell hám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ényesíteni, te kis butus! – mondom komolyan ráncolt homlokkal, mint egy rendreutasító tanító néni, s borzasztón szeretnék magam is vele kacagni. Mert addigra már Mogyoró kezével oldalát csapkodva, viháncolva nevet, úgy tetszik neki a nyelvtani leck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rumplit fényesíteni… rezet hámozni… ha… ha… ha… – nyögi hahotáz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megáll a könyvespolc előtt, és váratlanul komolyra változott arccal óvatosan végighúzza a mutatóujját a színes bőr- meg vászonkötések domborulatain – mint falusi gyerekek a kerítés karóin –, és lassan mozgó ajakkal betűzgeti az idegen, ismeretlen neveket, címeket. S mert észreveszem, hogy a szemében áhítatos tisztelettel méregeti a tudás e kincsesházát, megkérde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eted a könyveket, Mogyoró? Szoktál-e szép meséket olvasni?</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Felvillanó öröm ragyog a tekintetében, amint rám emeli s úgy válaszol: – De mennyire </w:t>
      </w:r>
      <w:r>
        <w:rPr>
          <w:rFonts w:eastAsia="Times New Roman CE" w:cs="Times New Roman CE" w:ascii="Times New Roman CE" w:hAnsi="Times New Roman CE"/>
          <w:i/>
          <w:iCs/>
          <w:spacing w:val="-4"/>
          <w:lang w:val="en-US"/>
        </w:rPr>
        <w:t>szokok!</w:t>
      </w:r>
      <w:r>
        <w:rPr>
          <w:rFonts w:eastAsia="Times New Roman CE" w:cs="Times New Roman CE" w:ascii="Times New Roman CE" w:hAnsi="Times New Roman CE"/>
          <w:spacing w:val="-4"/>
          <w:lang w:val="en-US"/>
        </w:rPr>
        <w:t xml:space="preserve"> Nagyon szeretek olvasni! Már elsőbe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Őszintén bánt, hogy egyre-másra ki kell javítanom csacsogó beszéde apró bukdácsolása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lán úgy mondanád Mogyoró, hogy szoktam!…</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De hiszen én </w:t>
      </w:r>
      <w:r>
        <w:rPr>
          <w:rFonts w:eastAsia="Times New Roman CE" w:cs="Times New Roman CE" w:ascii="Times New Roman CE" w:hAnsi="Times New Roman CE"/>
          <w:i/>
          <w:iCs/>
          <w:spacing w:val="-4"/>
          <w:lang w:val="en-US"/>
        </w:rPr>
        <w:t>szokok</w:t>
      </w:r>
      <w:r>
        <w:rPr>
          <w:rFonts w:eastAsia="Times New Roman CE" w:cs="Times New Roman CE" w:ascii="Times New Roman CE" w:hAnsi="Times New Roman CE"/>
          <w:spacing w:val="-4"/>
          <w:lang w:val="en-US"/>
        </w:rPr>
        <w:t xml:space="preserve"> is olvasni – nemcsak szoktam! Majd minden este olvasok! – tör ki enyhe felháborodással, de amikor megmagyarázom a magyar nyelv e furcsa sajátosságát, máris megenyhül, s mintha a fülembe akarná súgni egy komoly, féltve őrzött titkát – lábujjhegyre ágaskodik és közelhajolva 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nagy leszek… én is fogok ám meséket í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lyen meséket fogsz írni, Mogyoró? – érdeklődöm kíváncsi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szépet meg érdekeset! Meg igazat! Csupa igazat! Olyat, amit a gyerekek el is hisznek majd… s a mesék végén mindenki boldog lesz, mindenki örülni fog… – Áhítatos, buzgó komolysággal tekint a szeme a távoli, képzelt mesevilág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minden kisgyerek… és felnőtt – boldog lesz a meséid végén?… – kérek bővebb magyarázatot írói tervei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ogyoró hangulata, mely a pillangó gyors röptéhez hasonló könnyedséggel tűnik, s libben ide-oda – már új arcát mutatja felém. Belenevet a szemembe, és csintalanul azt kérde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a néni talán azt szeretné, ha az én meséim végén is az állana, hogy azt mondja a király: „tiéd a királyságom, meg a lányom fele”?… – S amint felhőtlen vidámságában saját jó tréfáján nevet – már megint a sárga-kékkockás kabátos Ühümkévé varázsolódik vissza a szemem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kkor felfedezi a rádiót, és ünnepélyes arccal, felhúzott szemöldökkel kezd babrálni a kapcsolókkal. Időnként engem figyel – nincs-e tiltakozás az arcomon? De mert a technika és a gyerek kedves találkozását mosolyogva lesem, megnyugodva csavargat tovább a masinán. Halk zene tör a szoba csendjébe. S a Mogyoró ámuló, csodálkozó szeme közelében kerek, mélytengerszínű zöld fény ragyog fel… szűkül, s hunyorog titokzat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 ez micsoda? – döbben felém meglepetten – ilyet még sohase láttam! A mi rádiónkban nincs ez a csoda… – s le nem veszi közben a készülékről bámészkodó tekintet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 kezdtem, s szinte büszke vagyok, hogy végre ilyen érdekességet is mutathatok ifjú vendégemnek – ez a varázss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rázs?!… Hisz anyuka azt mondta, nincs is varázs! Csak a mes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hogy nincs? Ezt is csak úgy hívj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iért hívnak valamit úgy, ha nincs?! – Sajnos erre a kérdésre nem tudtam pontos választ a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 magyaráztam oktatólag –, ezzel a gombbal lehet pontosan beállítani a rádiót… ez… elővarázsolja a tiszta, szép hangot… tud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essék mondani… hogyan kell elcsukni… ezt a… varázsló szem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ésőbb, hogy elbúcsúzott, tiszta szívből sajnáltam, hogy már magamra hagy. Furcsa lesz a csend, ami libbenő léptei helyére kúszik, s hiányozni fog eleven kacagá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nnem kell már… – hárította el marasztaló kérésemet – megígértem anyukámnak, hogy pontos leszek!… De ne tessék félni, eljövök máskor is! – vigasztalt a küszöb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mint lefelé ugrált a lépcsőkön, könnyed lábai alatt még az öreg lépcsőház kőkockái is vidáman kopogtak…</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IV.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MÁSODIK LEÁNYOSZTÁL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ár jó néhányszor járt nálam Mogyoró, mire felfedezte a sarokban az öreg zongorát. Talán azért kerülte el eddig a figyelmét, mert örökös árnyék borul a szerényen kuksoló fekete hangszerre, vagy mert kutatóan repdeső szeme mindig talált valami más érdekessé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rmészetesen azonnal engedélyt kért, hogy felnyithassa a nehéz fedelet. Aztán felült a magas zongoraszékre és meg-megpöttyintette ujjaival a billentyűket. Olyan kedves volt így, hogy kedvem lett volna lefényképe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ifjú művészjelölt egyelőre még csak félig nyitott ajkakkal, hallgatózva ütögeti ki a hangokat és közben azt kérdezi től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ek a fehér meg fekete nyelvek mind másképp szólnak, ug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llé ülök – s bár a zeneelmélet nem kenyerem – türelmesen magyarázni kezdem a skála hangjait, s mondom sorba a nevüket: c, d, 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igyel és áhítatosan utánam mond mindent, miközben a lenyomott billentyűket erősen szorítja, s nem akarja visszaengedni, úgyhogy a körme alatt egészen elfehéredik az ujja. Mikor már többszöri kísérlet után végigjátsszuk cétől-céig, azt kérdezi tőlem gondfelhőzte arcc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zért mégsem értem… hogy lesz ebből a cöből az, hogy „Én elmentem a vásárba félpénz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ogy lesz a cöből… ó, ha én azt most egyszerűen, pár szóval el tudnám magyarázni Mogyorónak!… Hogy is kezdj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fut a tej!… – kiáltom ijedten, s szaladok gyorsan a konyhába, pedig biztosan tudom, hogy kis lángon maradt, s még csak enyhén bőröz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rencsére nem kerül sor további magyarázgatásra, mert amikor beszélgetésünk folytatásához erőt gyűjtve, komoly és kicsit tudálékos arccal visszatérek – Mogyoró mindenről megfeledkezve, csilingelő édes hangon énekli a csodálatos, soha el nem fogyó félpénz történetét, s kíséretül összevissza hangokat ütöget a zongorán. Szemlátomást nem zavarja őt a fülsértő hangzavar, mert tisztán, hibátlanul cseng ajkáról a dallam, s csirkefogós kis fintorral vágja ki a strófák végén: „S mégis van egy félpén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épen énekelsz, Mogyoró! – lepődöm meg őszintén – nem is mondtad edd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mondja nyugodt magabiztossággal –, nagyon szépen! Csak az a baj, hogy ha néznek közben… vagy ha én látom a többi tátogató szájú gyereket, akkor nem tud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ért nem tudsz? Lámpalázad lesz tal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dehogyis lesz lázam! Csak akkor röhögnöm kell! – vallja be kicsit szégyenkez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jnye, ejnye, Mogyoró, hogyan beszélsz már megint. Az ember sohasem röhög – különösen nem egy jólnevelt kislány, aki ilyen gyönyörűen ének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smeretségünk óta először tapasztalom, hogy Mogyoró komolyan megharagszik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tetszik mondani… hogy az ember sohase röhög? Hahaha… – tátja szélesre a száját, s erőlteti fahangon a neve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 mi volt néni kérem?! Most mit csináltam? Talán bizony sír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vettél, te nagy csacsi! – mosolygok a villámló szemébe, s mintegy kiengesztelésül, játékosan meghúzom a haját. Mert Mogyoróra sohasem lehet haragudni – még most sem, amikor a póruljárt csínytevő, lesunyt fejjel elódalog mellőlem, s már attól tartok, ma délutánra örök harag lesz között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félperc se telik bele, visszatér mellém, s a legangyalibb kedvességgel, zavartalan jókedvvel mesélni kez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 azt még nem is mondtam a néninek, hogy az osztályunk ma meggyapa… meggyapa… meg… – dadogja néhányszor, de a végén úgy beragad a nyelve a nehéz szó sarába, hogy pillanatra abbahagyja és nevető kétségbeeséssel várakozva néz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gyarapodott talán?… – sietek végre a segítségére, s ő megkönnyebbülten folyta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igen! – de azért óvatosan kikerüli a nyelvtörő szót. – Szóval… ma megnőtt az osztály létszáma! Tessék ide hallgatni… milyen érdekes! Már eddig is volt két állomás nevű gyerek, a Ceglédi, meg az Egri Irénke… most jött egy harmadik. Ezt meg Szegedinek hívják – pedig nem is szegedi! Most már három állomásunk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Szeged csak egy állomás, Mogyoró? – faggatódzom. – Mást nem ismersz Szeged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én még nem tanultam földrajzot!… – mentegetődzik, s látom az elrévedő szemén, hogy közben erősen gondolkozik. – De ismerek mást is! – kiáltja fel boldogan, hogy műveltsége nem marad szégyenben. Ismerem a… szegedi papucsot is! Nekem is van egy piros… de nem nagyon szeretem! Mindég lemarad a lábamról – aztán mire észreveszem – mehetek érte vissza gyalo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nincs is elég időm eltöprengeni, hogy vajon Mogyoró papucsban nem gyalog jár-e, amikor már újabb még furcsább kijelentéssel lep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a a Kovács Marika véletlenül betörte az osztályban az ablakot… pedig ő nagyon szegény, mert van még két kisebb testvére, és nincs egy apukája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pillanatra meghökkenek, aztán sürgős magyarázatot kérek t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Mogyoró, a többi kislánynak több papája is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őször bizonytalanul elneveti magát, de aztán világos választ 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Szabó Borinak van egy valódi apukája, aki nem lakik velük, de ő nála ebédel minden vasárnap és van egy mostoha is! És azt mesélte a Bori az osztálynak, hogy talán elválnak a mostohától is, s akkor lehet neki egy harmadik is!… – Mogyoró fintorog egyet az orrával, jelezve, hogy ő bizony egyáltalán nem irigyli a Szabó Bori furcsa esetét, aztán tovább beszél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amikor betört az ablak, és mindenütt meghallották az üvegcsörömpölést, bejött a gondnok bácsi – nem az a neve, csak tetszik tudni, ő a gondnok az iskolában… – és kérdezgette, hogy ki törte be az ablakot, mi nem mondtuk meg, mert sajnáltuk, hogy a Kovács Marika mamájának kelljen megfizetnie az üveget… a Végh Annus már nagyon nyújtózkodott, hogy kikotyogja, de megfenyegettük, sőt a Balázs Böske még jól hátba is vágta, aztán ő is hallgatott, mint a h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mi lesz most az ablakkal? – próbáltam kihámozni a tényállást. Mogyorónak kicsit savanyú lesz a hangja, s fancsalin csavargatja a száját ide-oda, hogy egyszer az orra jobbra, egyszer meg balra téved fel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aztán az osztály fizetheti ki! De így legalább nem sok jut egy gyerekre – nem igaz?… – vigasztalódik meg gyorsan. – Jár az osztályba egy kancsal lány is… a Szőke Sári… – jelenti be aztán. Úgy látszik, ma meg akar ismertetni az egész második leányosztálly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gényke… – mondom részvéttel, Mogyoró azonban csodálkozva nézett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igen, nem valami gyönyörű a bandzsító szeme… De azért jó is ám neki! Mert tessék csak elképzelni, egyszerre kétfelé is tud nézni! Például, ha felel, az Emma néni szemébe néz becsületesen az egyikkel – így ni! – s Mogyoró mereven előremereszti a szemét – a másikkal nyugodtan kiolvassa a könyvből a leckét – így ni!… – és Mogyoró áhítatosan leereszti a szeme takaróját, dús szempilláján kívül nem látszik más bel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rre még sohasem gondoltam… – vallom be őszint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van egy Dagi is… az legalább száz kiló! Olyan kövér, hogy alig tud beülni a padjába! De olyan gyönge, hogy egy félujjal leteszem a föld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kevés spenótot eszik – mondom, de előre is tudom, kis barátnőm ki fog érte neve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a spenót! – kacag fel gúnyosan. – Ez is csak olyan gyerekeket becsapó mese! Én például nagyon szeretem a sárgarépát, nyersen is, főve is – aztán mégsem tudok fütyülni, még annyira se, mint egy rekedt rig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 is bizonyítja azonnal: száját kerekre csücsöríti és rettenetesen erőlködik, de hiába – csak olyan gyenge, sziszegő hangot tud kiadni, mintha forró levest fújna nagy buzgalomm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ztán meséli fáradhatatlanul a többi osztálytárs jellegzetes tulajdonságainak történetét, egészen addig, míg csak ijedten a fejéhez nem kap, s szalad sebesen az előszobában lógó kabátjá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késő van már! Kikapok otthon!… – ijedezik. S faképnél is hagy egy-kettőre, amikor a harmadik oszlop utolsóelőtti padjában ülő, hencegő Révész Jutkát kezdte volna bemutatni…</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V.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ÉJSZAKAI SÉ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lső látogatásakor közölte velem Mogyoró, hogy nagyon szeret olvasni. De mennyire szeret! Olyannyira, hogy ha egy szép mesekönyv olvasásába kezd – abba se akarja hagyni az utolsó lapjáig! Panaszolta is az édesanyja – akivel nemrég ismerkedtem meg, s azóta is szívesen mesélgeti gyerekei ügyes-bajos kalandjait –, hogy milyen nehezen lehet ágyba küldeni esténként az ő akaratos kis Kati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szer olvasni szeretne még kicsinykét, máskor meg rajzolgatni, s ha semmi más szórakozás nem kínálkozik, hallgatná akár éjfélig is – persze közben nagyokat ásítozva – a szülei komoly s vidám beszélgetése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napon, nem is olyan régen, amikor alkonyból estébe suhant már az idő, s az égbolt sötétjéből fényes csillagok, meg a hold vigyorgó képe bámult be az ablakon – ilyentájt a kicsinyek éppen a másik oldalukra készülődnek már fordulni – Mogyoró kitartó buzgalommal rimánkodott édesanyj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egy kicsikét… egy egész picikét szeretnék még fent maradni… Igazán anyukám… már csak egy pár oldal van hátra… – s bizonyságul megpergette ujjaival az érdekes könyv szétnyílott lapjait, mint a legyezőt. – Olyan izgalmas, hadd olvassam el még ezt a pár sorocs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a megértő, Mogyoró minden szívrezdülését megérző anyuka engedékenyen, türelmesen ajándékozgatott még pár percet, aztán még néhányat, de közben egyre-másra noszog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k alvásra van szükséged, Katikám, hogy nagyra nőj… látod, Peti már egy órája alszik, pedig csak egy évvel fiatala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akkor a nyakigláb Bodó Juci az osztályból biztosan már délután megy aludni, azért akkora, mint a tanító néni! Én át tudok bújni a hóna alatt! – vágta vissza nevetve Mogyoró, s mint aki ezzel el is intézte az ügyet – gyorsan visszatemetkezett a rút kis kacsa szomorú-víg kalandjai kellős közep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egyszer aztán véget ért anyuka hosszúra nyújtható türelme is, megsokallta az örökös alkudozást. Erélyesen, szigorúan parancsolt most már a kislány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ost aztán elég legyen! Azonnal be az ágy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durcás, elkeseredett arcocskájával, könnyben úszó kék szemében a felnőttek igazságtalansága felett érzett minden bánatával bújt be a hűvös ágyacsk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halk kattanás – és minden sötétbe borult. Eltűntek a kedves, ismerős bútorok, s a szoba magas falai is messzire szaladtak. A kilincs puhán zörrent még egy kicsinykét, s Mogyoró egyedül maradt jóízűen szuszogó öccsével meg a bánat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bár még arcán érezte az estéli búcsúcsók meleg érintését, s a takaró, amit anyuka gondosan eligazítva terített rá, jólesően simult kis testére – keserű szemrehányással gondolt az őt ért igazságtalan sérelem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ogyoró csendben, mozdulatlanul, nyitott szemmel fekszik. Egy cseppet sem álmos. Igazán egy cseppet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üggöny rése közül néha-néha egy közelben haladó jármű felvillanó fénye suhan a szobába, s az ajtó alól a világosság halvány nyalábjai kúsznak be hozz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jó is lenne az új, tizenkét színű ceruzakészlettel még valami szépet rajzolni! Vagy Palkóról, az aranytollú libák mesebeli pásztoráról olvasni… vagy legalábbis jó éjszakát kívánni az ibolyaszemű babájának… De ahelyett itt kell álmatlan-ébren hevernie, s virrasztva lesni, mikor alszik ki már a fény a másik szobába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nnek a szuszogónak itt a szomszédágyban könnyű – mindig képes aludni! Elfárad a sok ugrálástól. S még olvasni se nagyon tud – csak: i… meg a… meg fa és ló… még abba is elbotlik néha a nyelve. Álomszuszék!… mondja suttogva a sötétben – de Petit szemlátomást nem érinti nénje hara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sszeszorítja a szemét, annyira, hogy vörös szikrákat lát táncolni a sötétben, mintha csillag borította égboltot lesne maga felett – és számolni kezd… Kilencvenegy… kilencvenkettő… kilencvenhárom… de az álom nem akar a szemére ereszke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szerre csak újból felnyílik a nemrég zárult ajtó, s anyuka lép lábujjhegyen a szobába. Hangtalan léptekkel surran a kislányhoz, s még az ágy sem nyekken, amint a szélére ül, s a takarója sem horpad könnyű súlya ala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tikám… hallod, kislányom?… szólítja anyuka suttogó hangja – megéreztem, hogy neheztelsz rám… Visszajöttem hát, hogy ne unatkozzál itt magadban… no gyere csak gyorsan! Elviszlek egy kicsit sétá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anyukám? Ilyen későn? Amikor a holdacska is elfáradt az égboltozaton… s amikor a gyerekeknek, ha nőni akarnak… – csodálkozik Mogyoró, de mintha választ sem várna meglepett kérdéseire, máris boldogan ugrik ki az ágyából és engedelmesen megfogja anyuka feléje nyújtott kezét. – Hát Petit nem visszük magunkk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Őt nem… – mosolyogja anyuka – neki nincs szüksége rá. „Persze! Hiszen Peti alszik” – gondolja Mogyoró – őt nem szabad zavarni ilyen késő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ajtó némán tárul fel előttük, s nem nyikorog, mint máskor, furcsa és érthetetlen, hogy a padló deszkája se roppan meg a lábuk alatt. Az előszobába kihallatszik apa ütemes horkolása – hű, mi lenne, ha felébredne, s észrevenné késői távozásu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rom emelet széles lépcsői oly felfoghatatlan gyorsasággal fogynak el a lábuk alól, mintha csak angyalszárnyon ereszkednének lefelé. Még a himlőhelyes házfelügyelő bácsi se totyog elő zörgő kulcscsomójával – s a nagy utcai kapu mégis zajtalanul nyílik és csapódik a hátuk mö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ismerős házsorok gyorsan tünedeznek, s az éjszaka csendjében kóborlók egyre messzibb tájakra jutnak. Mintha Mogyoró fáradhatatlan lába már nem is a nagyváros utcáit járná, üde zöldellő vidék fogadja mindenfelé. S amerre elhaladnak, a házak falához tapasztott fészkükben kékes-fekete fecskefiókák alusszák mély, éjszakai álmukat, s a dúslombú ágakon tarkatollú madárkák anyjuk szárnyához simulva, kövér legyekről, ízes falatokról álmodnak épp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d csak, Katica… – mutat feléjük anyuka titokzatosan, nehogy az alvók édes álmát megzavarják, nesztelen léptekkel sietnek tová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áratlanul erdőbe térnek. Világoskék nefelejcsek szunyókálnak a homályban, s a mély csendben, hatalmas fa árnyékában farkas heverészik… Védelmező oldalához kicsi farkaskölykök bújnak, nyugodt, egyenletes álom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átod, Katica?… – kérdi anyuka az ijedten rezzenő kislányától – lát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óriási tölgyfa sűrű lombja közt mókus szendereg – dús, vörösesbarna farka puhán simul az ágra. Aznapi fárasztó munkájuk után rezzenetlen nyugalomban pihennek a méhek, gyenge, fátyolos szárnyacskájuk halk zizzenése se halls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ávolabb húzódó falusi házacskák udvarán álomba merült kutyák heverésznek, s észre sem veszik a közeledő idegenek zajtalan lépte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igyeled, Katica?… – suttog olykor anyuka – az egész természet pihen, s erőt gyűjt holnapra… Csak te lázadoztál ellene konok kis fejeddel! Belátod-e, hogy tévedt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útmenti virágok bágyadtan hajtják álomra fejüket, tarka szirmukat egymásra hajtják, s összehúzódnak az éjszaka hűvös lehelletétől… Várják a napfelkelte éltető meleg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egyszerre – amikor a kislány kimerülten húzza elnehezedett lábait a harmatos fűben – egy ismeretlen tanya közelébe érnek. Ragyogó tollú, égőpiros kakas ugrik a szénakazal tetejére, élvezettel körülnéz a felfrissült udvaron, s szemlátomást nagyon büszke, hogy ő lehet a reggeli ébresztő… Szárnyait vidáman borzolja a szellő. Mellét kidülleszti és hangosan, boldogan elrikkantja hajnali köszöntőjét. Hangjának ereje meglepi, és csodálkozó elragadtatással, hitetlenkedve, újra és újra megismétl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u-ku-ri-ku! Ku-ku-ri-ku!</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les, erőteljes kiáltása felébreszti a dermedt nyugalmú természetet. Az első napsugár bátortalanul tör át a fodrosodó bárányfelhők között, a kis virágok megrázzák fejüket, egy ugri-bugri kiskutyus vidám jóreggeltet vakkant, a farkas felüvölt, ijesztő hangjára nagyot ugrik a mókus ágnyoszolyáján – majd lepottyan róla – s a fecske kiröppen szellővel bélelt fészkéből, csőrébe kapja az első, álomittasan döngicsélő legyet, s viszi ásítozó fiókáinak… Az énekesmadarak a szép reggelt dicsőítő víg trillákba fognak, s a szorgalmas méhecskék elindulnak a bólogató virágok felé… A kakas még egyet kukorékol, s a nap már barátságosabban süt az ébredező világ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tika! Hallod, Katika! Gyorsan ki az ágyból – no csak, ugorj kifelé! Elmúlt már hét óra! Nézze meg az ember… este nem lehet ágyba dugni, most meg a szemét se tudja kinyitni, olyan álmos!… – zsörtölődik anyuka a kislány ágya mell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csodálkozva dörzsölgeti nehezen nyíló szemét, s kutatva nézeget jobbra-balra, mint aki messzi útról tért meg. – Peti meztelen felsőtesttel tornagyakorlatokat végez a fürdőszobaajtóra szerelt gyűrűhintán – a konyhából friss kávé szaga kúszik feléje, s az asztalról ismerősen integet a nyitott szájú iskolatásk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vajon én mikor aludtam el? S hogyhogy anyuka nem tud semmiről?… De hiszen már világos van, s az erdőn, mezőn is megkezdték már mindennapi munkájukat a kis barátai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zzal ő is kipattan a meleg ágy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tán fordult egyet az idő kereke: megint este következett a nappalra. A fekete dominókockák egyre lassabban mozogtak Peti kezében, s a feje ernyedten csüggedt a mellére, miközben a következő lépésen gondolko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mpillái le-letapadoztak, s ásítás tátogtatta durcásívű sz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kor aztán három fehérpontos kockát szándékozott a négypontos mellé illeszteni – feladta az egyoldalú, reménytelen küzdelmet. Félig hunyt szemmel, botladozva indult a hívogató, puha ágy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pedig – még vissza-visszamosolyogva kalandos álmára – odaállott anyuka elé, s kedvesen hízelkedő rimánkodásával kezdett bele a régi új szöveg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 olyan korán van anyukám! Csak egy kicsit szeretnék még játszani a babámmal… A kezemben sem volt ma még… igazán olyan sokat tanultam! Éppen csak átöltöztetem… tessék megnézni, tessék megnézni, mennyire szutykos a kicsi ruhája! Mit szólna anyuka, ha a gyereke ilyen mocskosan járna?! Ugye haragudna?… Egy icurka-picurkát még… jóóó, édesa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szelíden kéregető mosolyából ravaszkás nyilacskák pattannak s kúsznak anyuka felé, s a szeme sarkában óriás könnyek gyűl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közben erdőn, mezőn nyugodalmas szuszogással pihennek már Mogyoró apró barátai…</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V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OSZTÁLY KUTY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tán, ahogy elröppentek a napok s hetek, Mogyoró teljesen elfeledkezett különös álmáról. Főleg azért, mert minden érdeklődését a kutyaügy kötötte 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rda reggel, tíz perccel nyolc óra előtt, kinyílott a második leányosztály ajtaja, és belépett a hosszú Bodó Juci egy csapzott szőrű, sáros fekete kutya kíséretében. Amint később kiderült – a furcsa esemény kereke már egy negyed órával azelőtt elindult, hogy néhány napra feldúlja harminckét kislány élet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egynek iramodó kis utca egyik kertes házából ugyanis negyedórával azelőtt rohant ki nagy sietve Bodó Juci és kapkodó mozdulattal csapta be maga után a nyikorgó kaput. Lefelé menet, az erős lejtőn könnyen futott az iskola felé, s néha igazán alig tudta lefékezni hosszú lába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nt egy örökzölddel borított villa mellett haladt el, egy idegen fekete kutya csatlakozott hozzá. Oly barátságosan, meghitt ismerősként dörzsölődött a térdéhez, hogy Juci nem állhatta meg: kesztyűs kezével néhányszor! megsimogatta, és néhány szívélyes szót suttogott ne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utya erre hálásan megcsóválta a farkát, és értelmes szemével kérve, esdekelve nézett a kislány arc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 a szerencsétlen állat biztosan éhes… – gondolta Juci, és gyorsan kinyitotta az oldalán fityegő uzsonnatáskáját. A kutya minden mozdulatát remegő figyelemmel leste. Várakozásteljesen két lábra állott, és a sáros mancsaival a kislány szürke télikabátjának támaszkodott. A lecsípett vajaskenyér-darabkát ügyesen elkapta röptében, és félrehajtott fejjel sürgette a további adagokat. Már majd az egész tízórai gazdát cserélt, mikor Juci ijedten döbbent rá, hogy elkésik az iskolából. Kapkodó léptekkel indult hát tovább, s csak jó néhány méter után vette észre, hogy a kutya kitartó hűséggel köve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szervusz, kutyuska… – mondta neki barátságosan, egész meghatódva ragaszkodásától, s a kezével is visszaintegetett búcsúzóul. – Menj most szépen haza, látod, nekem iskolába kell mennem! Majd máskor még találko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ak a szeme sarkából nézett újra vissza – a kutya két lépés távolságban, nesztelenül kísér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od, te kutya… ne bolondozz! Ha tovább is velem jössz, még eltévedsz és nem találsz haza!… – beszélt neki magyarázkodva, kicsit idegesen ziháló hangon – közben egy pillanatra sem állott meg. Már egyszer úgyis elkésett az idén, s Emma néni ebben a tekintetben nem ismer irgalmat. Három rossz pont után visszavonhatatlanul intő követke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égre feltűnt az iskola szürke épülete. Juci sarkából a fekete kísérő csak nem maradt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ost aztán igazán nem jöhetsz tovább… hallod?! Az iskolába nem jöhet be egy kutya, mit gondolsz… – mondta, és megpróbálkozott a komolyabb fenyegetődzéssel: – Takarodj… takarodj haza azonnal, te… te csavargó! Mit szól majd a gazdád… nem érted – és mérgesen toppan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utya behúzta a farkát, megállt, sőt, nyüszítve, ódalogva egy-két lépést hátrált is. Juci ügyesen kihasználta ezt a fordulatot, és futva tette meg az utolsó pár lépést az iskoláig. Mikor a nagy kapu előtt az első lépcsőfokra tette a lábát, kis lelkiismeret-furdalással hátralesett. Vajon hazatalál-e a kutyus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állat közvetlenül a sarkában állott a lépcső aljában – majd, hogy rá nem taposott, és farkcsóválva várta, merre visz a következő lépésük? Juci komolyan megdöbbent, s hirtelenében nem is tudta, mit tegy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Gyerekek futottak el mellette, jöttek innen-onnan, pillanatonként nyitották-csukták a nagy, vaspántos kaput. Egy óvatlan percben Juci is beugrott a kitárt résen, és rohant az emelet felé. Mögötte dühödt kapargálással kéredzkedett a kutya, s a kislány majdnem elsírta mag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olyosók elcsendesedtek, a legtöbb tanuló az osztályában volt már. Juci a kilincsre tette a kezét… és ebben a sorsdöntő pillanatban lépett Mogyoró s az egész második osztály életébe a fekete, kóbor kut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ci ijedten kétségbeesett, mentegetődző arccal fordult szembe kővéváltan bámészkodó társaival. Az állat engedelmesen mellette ácsorgott, s az osztály fényesre kefélt kőkockáin minden mozdulatára félkör alakú sáros-nedves folt jelent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segítsetek, lányok… – lihegte gyámoltalanul Juci a köréje sereglett szőke-barna fejek erdejében – mondjátok, mit csináljak ezzel… ezzel a kuty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alatt elmesélte a kalandos reggel hiteles és részletes történetét, a kutya felfedezőútra indult a padok között. Egyik-másiknál szaglászva megállott – ízletes falatokat sejtett a pad rejtett mélyén… Az osztály percek alatt olyan lett, mint a megzavart hangyaboly. Senki se ismerte a kutya gazdáját – még sohase látták. Egyhangúlag elhatározták tehát, hogy örökbe fogadják. Az egész második leányosztály! Ünnepélyes megpecsételésül mindenki dobott egy-egy jó falat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tapsolt leghangosabban az ötletnek, s azt tanácsolta, hogy a kutya ezentúl minden héten másik gazdájánál lakjék! Éppen el akarták fogadni a mindenkinek tetsző javaslatot, amikor belépett Emm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igazán nem ijedtek meg tőle. Emma nénitől ilyen ügyekben nem kell félni – vele lehet beszélni, mint odahaza anyukával. Egyszerre vagy tízen igyekeztek megmagyarázni a betolakodott kutya szomorú történetét. „Csak nem dobhatjuk ki az utcára szerencsétlent… ugye, Emma néni?! Éhen veszne a nyomorult, összefagyna a novemberi hidegben… vagy elkapná a sintér… Ugye ezt nem engedhetjü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utya pedig – mint akit már nem érdekel a bizonytalan jövő, mivel annak minden gondját és terhét a második leányosztály vállára helyezte – kényelmesen letelepedett a fűtőtest közelében és álmosan pislogott a kék kötényes kislányok felé. S közben nem is sejtette, hogy a jó szimatú orra helyes irányba terelte: egyszerre harminckét bőkezű gazdára le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Emma néni – bár közben enyhe nevetési ingerrel küszködött – szigorúan azt követelte, hogy Juci azonnal vezesse el a betolakodót. Utóvégre iskolában vannak – s nem cirkusz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ová vigyem?… – küszködött kétségbeesve a könnyeivel a kislány – anyuka délelőtt nincs odahaza… majd csak délután tudok vele beszélni a kutyáról… – kíséretül az egész osztály keserves könyörgésbe fogott – a jó szívű Emma néni kénytelen volt megadni magát. S ezzel a kutya sorsa megpecsételődött. Ott maradhatott délig a jól fűtött osztály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ízpercekben sorba jöttek a többi osztályokból, kisebbek és nagyobbak, megcsodálni az iskolák életében oly szokatlan vendéget. Becézték és etették, cirógatták a jóllakott, bóbiskoló kutyát a másodiko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rsze nem irigyelték volna őket annyira, ha sejtik, hogy még hátra van a fekete leves: az utolsó óra! Ettől jogosan féltek az összeesküvő lányok, mert Kovács Bandi bácsi, az énektanár nem ismert tréfát az óráján! Ő aztán biztosan nem fogja megengedni, hogy ott maradjon a kutya, bárhogy rimánkodnak is! Nem, arra nem is számíthatnak, hogy Bandi bácsi valamiféle fegyelemsértést eltűrne… Megszeppenve várták hát az eljövendő ó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legeslegutolsó percekben – már becsöngetés után – Mogyorónak remek ötlete támadt. A kutya láthatólag jól teleette magát, ivott is egy kis tálkából, most lustán heverészett és aludni készülőd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nyitották hát a nagy szekrényt, és az aljában régi füzetek, poros könyvek szomszédságában kis fészket készítettek a számára. Az állat szíves-örömest vonult be új szállására, és közömbösen vette tudomásul, hogy gazdái behajtják a szekrény ajtaját. Igaz, nem zárták rá – kis, összesodort papírt szorítottak közé, hadd kapjon elégséges leveg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sokára belépett Kovács tanító bácsi. Nagy, titkokkal teljes csend fogadta. A lányok néma félelemben, lélegzet-visszafojtva készülődtek az órára. Először a házi feladatokat mutatták be, aztán az új dal szövegét tanulgatták. Néha valaki jelentőségteljesen a szekrény felé kacsintott, kis vihogás is támadt olykor, de a tanító pillantása nyomán még csírájában elhalt és visszaszállt a nyugal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lykor azonban nyöszörgő hang szivárgott elő a szekrény belsejéből, máskor meg valami koppanva ütődött az ajtajának. Mogyoró majd szétrepedt a visszafojtott nevetéstől, de akkor találkozott a szeme Bodó Juci rémült tekintetével – s ő is gyorsan elkomorodott. Mi lesz, ha kitudódik az egész: ha az utolsó órán dobják ki a kutyát – az osztály kutyáját?!… S még meg is büntetik őket a csíny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a tanító bácsi leült a harmónium mellé, és játszani kezdett. Az arca komoly volt, mint mindig. A lányoknak a hangszer kíséretére kellett énekelni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az első hangok a magasba szöktek – a szekrényből hangos vonítással – az ajtót szélesre csapva – kiugrott a fekete kut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pillanatra dermedt csend ült az osztályra. Harminckét halálra ijedt kislány lesett rémülten a harmónium felé, s várta, mi történik mo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utya meg, hogy a megrökönyödött tanító meglepetésében abbahagyta a játékot, a lányok meg az éneklést – nyugodtan odament Kovács Bandi bácsihoz és vidám farkcsóválással letelepedett a térde közel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 meg micsoda?! Mik történnek ebben az osztályban? – kiáltott mérgesen a tanító. – Mit csináltatok ezzel a szegény kutyával? Nem szégyellitek magatokat, így kínozni egy állatot? Kutyuskám… kutyulikám… – kezdte simogatni, vakargatni a kutya csapzott szőr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tettek veled ezek a haszontalan, rossz lányok? Bezártak a szekrénybe, szegénykém… Na gyere csak szépen… ne félj… nem bánt már senki… gyere hamar id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a szigorú, megközelíthetetlen Bandi bácsi szinte olvadozott, és alig hallotta meg, amikor Bodó Juci reszkető hangon magyarázni kezdte a kóbor eb szívbemarkoló történet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osztály dermedt félelme lassan kezdett felengedni, a harminckét újdonsült gazda szívébe keserű féltékenyég költ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ekete kutya állát Bandi bácsi térdéhez szorította, a fületövét dörzsölgető ujjak okozta boldogságában vígan el-elvakkantotta magát, s egymás után többször hálásan végignyaldosta a tanár kezét, s az aggódó osztálynak hátatfordítva serényen söprögette a padlót a fával, s még csak rájuk se nézett több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osszú napokon keresztül nem láttam Mogyorót. Már aggódni kezdtem, talán csak nem beteg a kislány, amikor végre ismét megjelent az ajtóban elégedett kis arc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jöhettem sajnos mostanában… Nagyon el voltam foglalva a kutyaüggyel – mondta inkább büszkén, mint panaszosan. – De hiszen a néni nem is tudja, mi történt az osztályunkban… – És izgatottan mesélni kezdett. A szeme boldogan fénylett, s szinte szülői szeretettel beszélt, „az édes, aranyos, komisz kis kutyáról”, melynek birtoklása persze nemcsak örömet jelentett – hanem komoly felelősséget is rótt a második osztályra. Juci mamája igazán nehezen állt kötélnek. Nem akarta beengedni a vendéget. Aztán táplálni kell és gondozni, nyakörvet kellett szerezni, s még adót is kell majd fizetni. Méghozzá elég sokat. Mert Mogyoró papája, igazságtalanul azt állítja, hogy az örökbe fogadott kutya egy közönséges korcs! Persze, ezt nem hiszik el. – Utóvégre egy apa is tévedhet! – panaszolta Mogyoró, gondterhelten. Kicsit fensőségesen beszélt – nem is csoda – végeredményben ő egy élő kutya egyharmincketted részének boldog tulajdono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fésültük alaposan, kiszedtük a szőrébe ragadt sárcsomókat – sajnos Juci, az első szállásadó, ki is kapott a mamájától, mert kitört az új fésűjéből egy pár fog… és persze naponta sétálni visszük… Öten-hatan kísérjük, sőt egy fiú is jön velünk, a Juciék szomszédságából, s hozza a drótszőrű kis foxiját, hogy ne unatkozzon a Céz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ézár?… – érdeklődöm udvariasan. – Ez a neve a kuty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áát tulajdonképpen „Az osztály kutyája” a neve… de hát ez egy kicsit hosszú, s nem nagyon hallgat rá… így hát adtunk neki egy rövidebbet is… Cézár… ugye az nagyon szé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ép… – válaszolom hosszabb megfontolás után –, s főleg nagyon előkel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ha még tetszene látni… Akarja a néni, hogy felhozzuk egy pillanatra?! – csillan fel a szeme boldogan. – Délután úgyis erre visszük sétálni, felugorhatunk egy ki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ajánlata nemes és önzetlen. Egész zavarban vagyok, amikor mégis kénytelen vagyok visszautasít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nem… dehogy… igazán köszönöm, Mogyoró, hogy ilyen kedves vagy… de csak nem akarod megvárakoztatni a gyerekeket… talán majd egyszer tavasszal… amikor kivihetjük a kutyust az erkélyre… hiszen a szobában bizonyára unatkozna… – Ilyenforma dadogással igyekszem Cézár megtisztelő látogatását elodázni – s közben nem is sejtem, hogy milyen közel az óra, amikor az osztály fekete kutyáát – ha messziről is, de megismerhe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azonban tudomást sem vesz visszautasításom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kiszámítottam, hogy februárban kerül hozzánk Cézár – igazán alig várom már! Kár, hogy még tél lesz, s nem építhetünk neki kis házat az erkélyen! Na majd legközelebb… De lehet, hogy elkérem a lányoktól, s a nyáron leviszem a nagymamámhoz a Balaton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várakozásteljesen néz rám, vajon mi a véleményem a nyári terveiről?… De, hogy nem biztatom, feláll és a kabátjáért siet: – Már megyek is, mert rengeteg dolgom van… Annyi sok baja van az embernek egy ilyen kutyával, nem is tetszik elképzelni!… – mondja kicsit hencegve, miközben magamra hagy, anélkül, hogy megismertetne Cézár jövendőbeli életének részletei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élután a tisztítóüzletből jövet már messziről szemembe tűnt a kis menet. Azonnal megismertem Mogyoró kockás-kabátos kis alakját, mely most különösképpen aprónak látszott egy nyúlánk lány mellett, akivel közösen fogták egy fekete kutya vadonatúj, sárga pórázát. – Ez csak Bodó Juci lehet… – állapítottam meg magamban, Mogyoró pontos és részletes beszámolóira emlékez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ost persze őszintén el kellene mondanom, hogy milyen is volt tulajdonképpen a második osztály dédelgetett kis kutyája – most, hogy a saját szememmel is láttam! De csak röviden nyilatkozom. Főleg, mert senkinek sem akarok csalódást okozni. Másodsorban azért mellőzöm a részletes leírást, mert már nincs nagy jelentősége az egésznek. Amikor már mindennek vég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óval a kutya… nem volt igazán „édes, aranyos szép kutyuska” – inkább nagy és lompos volt, elhízott és nagyon barátságtalan. Valószínűleg nagyon tele volt a hasa. Unatkozó fölénnyel tekingetett az áhítatos társaságra és néha-néha odapislantott az ugrándozó drótszőrű foxira is, melyet egy kócos sörényű fiú vezetett a második sor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rt azt el is felejtettem megemlíteni, hogy három sorban meneteltek, komolyan és ünnepélyesen. Mogyoró szeme egyre a járókelőket figyelte, vajon mit szólnak az osztály szépséges kutyájához?… Nem tagadhatom le, hogy barátságos pillantások kísérték a kis társaságot, de úgy hiszem, ez nem feltétlenül a kutya érdeme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reztem, hogy semmiképpen sem kerülhetem el a közelebbi ismeretséget a sunyi tekintetű állattal – amikor a sors mellém szegődött. A sorsot a jelen esetben egy kövér, széles asszonyság képviselte, aki az egyik kapualjból viharzott elő s ökleit fenyegetően lóbázva így kezdett óbéga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üdös! Büdöském! Édes aranyos kiskutyám, hol voltál?! Hol csavarogtál, te komisz dög? Nem jössz haza rögtön az asszonykádhoz! Csakhogy megkerültél, drága kis kutyusk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ekete, lassú mozgású állat egyetlen szökelléssel mellette termett, miután kitépte magát a két kislány kezéből s majd magával sodorta őket heves vágtatásában. A kis csoport sóbálvánnyá merevedett. Mogyoró ugyan megpróbálkozott egy félénk kiáltással: – Cézár! – De vékony kis hangja elveszett az asszony szoprán kerepelő szóáradat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merészeltél elcsavarogni, te piszkos kutya? Merre jártál ilyen sokáig, te komisz, hálátlan állat? Mennyit aggódott miattad az asszonykád!… Biztosan ezek a gazemberek loptak el szépségem! Na, de várjatok, bitangok… mindjárt rendőrt hívok! Majd kiderül minden… betörő néps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utya behúzott farokkal ódalgott be az ismerős szagú házba s rá se nézett többé kis barátaira. A sok becézés, jó falat – minden feledve volt. Én pedig – bízva abban, hogy előbb-utóbb győzedelmeskedni fog az igazság, s a gyerekek ártatlansága úgyis kiderül – elsiettem. De egész úton kísért kis barátnőm és társai megszeppent arc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alán félóra telt el – már mélyen sötétedett, s a vacsoraillatok kezdtek terjengeni a lépcsőházban –, amikor halkan és erőtlenül becsöngetett Mogyoró. Fáradt és szomorú volt az arca, s lehet hogy tévedek, de könnyek nyomát sejtettem a szeme alj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egyek be… nagyon sietek haza… – utasította vissza a barátságosan feltárt ajtót s hívogató unszolásomat. – Csak azért jöttem fel, hogy megmondjam… volt kutyánk – nincs kutyá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ényleg?… – kérdezem suttogva, mert őszintén együttéreztem a gyászoló másodikosokkal, s aggasztottak a fejlemények. – Mi történt,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került a valódi gazdája… – mondja mély elkeseredéssel –, s az a nyomorult kutya szépen cserbenhagyott minket… És tessék elképzelni… még velünk kezdett veszekedni az az asszonyság, hogy elloptuk… meg minden… ahelyett, hogy hálás lenne, amiért majd egy hétig tápláltuk, meg gondját viselt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oda kellett adni… nem lehetett semmit se tenni ellene?… – kérdeztem gyámoltalanul, mert semmi vigasztaló nem jutott az eszem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iszen tehettünk volna… utóvégre mi öten voltunk… persze jól oda is mondogattunk neki… de tetszik tudni, mindig a felnőtteknek van igazuk!… – fejezte be lemondóan, szomorú kézlegyintéssel. S már készül kifordulni az ajtón, hogy kifosztottan, nyomasztó bánatát hazavigye, amikor még eszébe jut valam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végén azért egészen jól összebarátkoztunk azzal a nénivel, be is hívott minket, s megmutatta a kutya vackát, ahol alszik éjjel… és jól ki is nevetett bennünket, hogy Cézárnak hívtuk – amikor az egy nősténykutya! És Büdös az igazi neve… tessék elképzelni, ilyen csúf nevet adni egy szép kutyának… S azt ígérte, hogy ha a Büdösnek kis kutyái lesznek, majd ád nekünk egyet, ha nem szopik, s azt felnevelhetjük… és…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hallgat sejtelmesen, s abban a pillanatban boldog ragyogással simul ki gondterhelt kis arca, s örök találékonyságával, ismert talpraesettségével a nyakamba ugrik és vidáman rikkan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utóvégre lehet valaki a harmadik osztály kutyája is… no nem igaz!…</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V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OGYORÓ LESZOKIK A TORKOSSÁG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ár megismerem a csengetéséről: játszi, könnyed, kacagó kis trilla, olyan mint ő maga,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gyok!… – kiáltja a kitárt ajtóban lihegve, mintha mindég versenyfutásból érkezne. – De anyukám azt kérdezteti, nem zavarom-e a nénit, ha ilyen gyakran jövö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zavarsz… csak gyere nyugodtan beljebb!… – tessékelem a küszöbről. – Mindég nagyon örülök nek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azán?… – kérdi, s boldogan fénylik fel a szeme. – De egészen biztosan? Nem tetszik csak úgy rámondani? – Ezt a kérdést már csak röptében, félvállról dobja felém, mint akit már nem is nagyon érdekel a válasz, s könnyedén libben a szoba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észen biztosan, te kis csacsi! De ha egyszer majd mégis zavarsz – azt is megmondom, ne fél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jó! – kacag föl jókedvűen. – Akkor sohanapján fog szólni 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mért, te?… Hát ezt meg honnan tudod olyan jól?… – s teszem, mintha rossznéven venném beképzeltség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 vendéget nem illik kidobni! S a néni olyan nagyon-nagyon jólnevelt… Mintha csekélyke gúny is rejtőznék incselkedő szavaiban – de azért mi tagadás, jólesik elismerése! Mogyoró gondolata azonban már egészen máshol jár. – Hű, de jó illat van itt!… – kiáltja fürkészve, s beleszimatol a levegőbe, hogy az orra hegye, mint a nyuszié, fel-lejár közben. – Itt valami nagyon finom kész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lj csak le egy kicsit a szobában… – engedem el a fülem mellett választ követelő észrevételét, s állok, mint egy testőr a konyhaajtó előtt. – Nézegesd szépen a képes újságokat… Nekem még egy kis elintéznivalóm van odakin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me tágra nyíltan rám csodálkozik – máskor a konyhába is magammal hívom. De azért engedelmesen bemegy a szobába, s látom messziről is, amint homlokát ráncolva, szája mozgásával kísérve böngészi a lap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ogyoró most sem tévedett. A forró sütő homályában meglepetés készül a számára. Apró formás kiflik sorakoznak odabenn, s alagútjaikban édes dió olvadozik. Mindjárt megsül a sütemény, s megkínálom kis vendégem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Rózsaszín-barnára pirultak már, s szinte kínálkozva mosolyognak a tepsiben. Finom vaníliás cukorral bőségesen bepermetezem a tetejüket s várom, hogy kihűlje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ázon közben fő a vacsora. Eloltom a fortyogó étel alatt a kis lángot, s hozzákészülődöm, hogy kiskanállal megkóstoljam. Mióta a minap egészen sótlan tálaltam az asztalra a levest, azóta óvatos vagyok, s el nem engedem a kóstol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orró még nagyon, fújogatom, hogy csak úgy hullámzik a felszíne. Aztán vigyázva a számhoz emel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endégem a kissé hosszabbra nyúlt egyedülléte miatt unatkozhatott odabenn. Ijedten rezzentem össze, amikor harci csatazajjal felpattant az ajtó és berontott a konyh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ttenetesen unatkoztam már! Mindent kiolvastam az utolsó betűig! – kiáltotta, de közben észrevette, többnyire meglepett viharos megjelené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ossz volt a néni lelkiismerete, azért ijedt úgy meg! – állapítja meg kicsit kárörvendően. – Ne tessék félni – is szoktam azelőtt!… – vigasztal aztán, s kacsint felém cink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szoktál,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át… egy picit torkoskodni! De annyi bajom volt miatta… annyit szekáltak érte… hogy már egészen leszoktam ró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csacsi… hiszen én csak megkóstoltam az ételt, elég ízes-e? – Szinte piruló zavarban magyarázkodom a kajánul vigyorgó gyerek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ö… tudom!… – s vihogva, szemtelenül bólogat – én is „csak” megkóstoltam egy kicsit mindenfélét… például a mákos tészt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tározatlanul állok a konyha közepén, kezemben a leveseskanállal és nem tudom, mit tegyek? Egy pillanatra mérges leszek Mogyoróra, gyenge, tehetetlen haraggal. Mert úgy néz rám, hogy érzem, bárhogy magyarázkodnék, bármit is mondanék neki – ő csak hamiskásan, kicsit gúnyosan nevetve: – Tuudom… értem… ismer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Így hát inkább feladom a hiábavaló harcot és jókedvűen elnevetem magam: – Szóval te is torkos voltál! Ejnye már, Mogyoró! Mi ki nem derül rólad! Ezt nem is tudtam eddig… s mondd csak, hogyan szoktál le erről a csúnya szokás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áát… – s felül a magas konyhaszékre, hogy kurta lábai harangoznak a levegőben – háát elmondhatom, ha nagyon kíváncsi a néni! De ez egy kész történet, s jó hosszú… nem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nem… – nyugtatom meg örömmel, mert már előre élvezem fordulatos beszéde kacskaringóit – várjál egy kicsit, előveszem a holnapi lencs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Gyorsan kiöntöm a barna, guruló szemeket az asztalra, sok a szemetje, de jó is lesz a munka mellett Mogyoró csevegését hallga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le is fog már, s csicsergő hangja egy-kettőre betölti a helyiséget. Hol komoran, hol vidáman hullámzik szava, el-elkalandozik a mese, s olykor akadozva bukdácsol a tarka emlékek k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n meg figyelmesen, néha komolyan, néha meg mosolyba enyhülve hallgatom. Ujjaim szorgalmas terelgetik a lencseszemeket – balra az épet, jobbra a szemetjét – s közben megelevenednek előttem a póruljárt kis torkos kedves kalandja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ső „torkossági” eset, amire Mogyoró vissza tud emlékezni, már régen, tavaly történt, amikor ő még csak elsős volt. Téli idő járta akkor, s anyuka a jó meleg szobában terített ebédhez, s várta Mogyorót az iskolából. Az ötéves Peti már nagyon éhesen türelmetlenkedett az asztalnál, s időtöltésül a vizespohara falán csengetett-kongatott a kanalával. A leves már a tányérokban párolgott, amikor végre, pirosra égett arccal megjött a kis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lig dobta le a táskáját, s még nedvesen csillogott a bőre a gyors kézmosástól, máris izgatottan futott az asztal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ű, de éhes vagyok, anyukám! Mi van ebédre? Olyan pici tízórait adtál ma, hogy már el is felejtettem!… – s mohón kanalazta volna a paradicsomlevest. De anyuka szava megállít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zd csak be a sót, Katikám! – Kinn felejtettem… – s ő kicsit kelletlen-morcosan siet kifelé. Pedig csak egy ugrás a konyháig – Peti legfeljebb, ha kettőt kanalazhat addig, amíg ő megford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ótartót egyetlen, ismerős mozdulattal kiveszi a megszokott helyéről – oda se kell nézni! Brr! Hideg van ideki!… – s már perdül is gyorsan a szoba felé. De amint a sarkával egy félfordulatot tesz – meglátja, hogy a tűzhelyen… a fedővel letakart lábason pihenő kanálhoz… fekete mákszemecskék tapadnak. Óvatosan odalép és megemeli a fedőt. Nem is forró, csak kellemesen meleg. Csak nemrégen lobbanhatott ki alatta a gáz lán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csalódott. A lábasban magasra púpozva tornyosodik a csudajó ízű mákostészta! Mogyoró nagyokat nyel… hiszen olyan éhes, mint a farkas, s ráadásul, ez a kedvenc étele. Szájában édes ízeket érez – hű de sokat fogok én ebből enni! Csak gyorsan bekapom a levest! De minek is kell ilyenkor a leves! Csak ezzel szeretnék alaposan belakni! De addig is… addig csak egy falást… nem is… csak… csak egy-két szálat veszek a kanálra… Jaj de édes! Erre egész biztosan mézet csepegtetett anyu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intha zörgés hallatszana bentről – vagy talán lépések kopognak – gyorsan még egy kanállal gyömöszöl a szájába, erélyes mozdulattal visszahelyezi a fedőt és fut a szoba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 maradtál ilyen sokáig? – s anyuka kutatva néz Mogyoró arc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gyok már… itt vagyok… – mondja túl hangosan, s kicsit elakad a hangja anyuka vizsgálódó pillantása nyomán. – Csak nem találtam rögtön a s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zavarodik, és szörnyen szégyelli, hogy nem mondott igazat. S a szája szegletét, meg egérfogai fehér zománcát feketén pettyezik a csillogó mákszem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Katikám… elég édes a tészta?… – kérdezi anyuka egész komoly hangon, csak a szeme nevet akaratl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én… nem tudom… hiszen még… – Annyira dadog-makog, hogy a tányérja aljából az utolsó cseppeket kanalazgató Petinek is feltűnik, és a nénjére sandít. Aztán a nyakába kötött szalvétával előre-hátra dülöngélve nevetni kez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kos Kata… Torkos Kata!… – rikoltgatja közben gúnyolód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kor Mogyoró végre ráébredt, mi árulta el torkoskodását, úgy elszégyellte magát, hogy még a finom, édes-mézes tészta sem ízlett ne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ért… de azért nem is sokára – újból torkoskodni kez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edül tanult akkor a szobában – Peti a szomszédokat járta –, s a meleg kályha közelében, egy kerek tálban piros, keményre hűtött, ínycsiklandozó meggyszemek olvadoz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hogy hozzányúlj, Kati… – mondotta anyuka, mikor vásárlásból jövet behozta a tálat. – Olyan hideg még, mint a jég! Megfájdulna tőle azonnal a torkod! Majd vacsora után ehetsz belőle, amennyi csak ízlik, olyan lesz addigra, mintha most szedtük volna a kert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tényleg… megint igaza volt anyukának! Amikor egyedül maradva az első szemet – kíváncsiságból – a nyelvére tette, csak úgy dermesztette a jeges hidegség. Sokáig tartogatta, forgatta ide-oda a szájüregében, míg csak a nyelve hátán gurigázó szem kissé felenge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többi szem már nem is tűnt olyan hidegnek. Aztán, akárhogyan is igazgatta, rendezgette a tálat, az egyik oldala mindegyre hiányos, horpadt maradt. S az ujjahegye meg kéklő-lila volt, akármennyire is súrolta szappannal a fürdőszob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villámló szemén jól láthatta – mikor később a vacsoránál a tálra nézegetett –, hogy azonnal észrevette a feltűnő fogyatkozást. Félénken lesütötte a szemét, mégis érezte, hogy apa és anyuka jelentőségteljesen összenéznek felette. Vagy talán csak az ő rossz lelkiismerete hiteti ezt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mi az, gyerekek, nyár van már?… – törte meg a nyomasztó csendet édesapa vidáman évődő hangja – friss meggyet eszünk december derekán?… De remélem, nem adtál belőle a gyerekeknek, míg egészen fel nem engedett! – fordult hirtelen szigorúan anyukához. – Mert ettől aztán súlyos torokgyulladást kaphatn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abban a szempillantásban érzi, hogy pirosodik, mint a pünkösdi rózsa, s mintha tüzes kemence közelében ülne, égni, forrósodni kezd az arc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a magját… a magját aztán óvatosan köpjétek ki, mert attól is megbetegedhettek… – Bár apuka elég derűsen emlegeti a fenyegető lehetőséget, Mogyoró hátán most már jéghideg verejtékcseppek gyöngyöznek, s úgy érzi, már fáj is a torka, hasa, a fogait magas láz vacogta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Katica… te nagyon gyanús vagy… – néz egyszerre a szemébe apa, mint egy szigorú vizsgálóbíró. – Olyan furcsán nézel ki, kislányom. Mintha máris valami bajod lenne… Csak nem nyeltél le meggymag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én… egyet se nyeltem le, apuka… igazán mondom… tessék elhinni… én mind a kályhába dobtam!… – S szeméből akkor már keservesen folynak a szégyen oldotta, áruló könny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teg szerencsére nem lett – de akkor elhatározta: soha többé! Legyőzi a torkosságát, ellenáll a jövőben minden kísértésnek. Őt ugyan nem nevetik ki többé, nem fogják így megszégyeníteni!… Bizony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tavasz kopogtatott, finom langyos tava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agykabát is lekerült már Mogyoró válláról. Igazán könnyű és kellemes ilyentájt fürgén engedelmeskedni anyuka felszólításának, amikor délután azt 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zz egy kiló kenyeret a péktől, kislány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ut le a lépcsőkön, siet a lába, hogy alig éri utol! Csak úgy libben a kis szoknya gyors mozdulataitól. Szeret lemenni az utcára, különösen, ha már nap csókolgatja a szürke járdát. Annyi sok izgalmas színes kaland várakozik rá odakinn, megbúvik a házak közelében, rejtőzködik a sarkokon… Csak jól ki kell nyitni kerekre, figyelőre a szemét – alaposan körülnézni –, s egy-kettőre elébe szalad valamenny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üzletben kezébe adják a nemrégen sült, kilónyi kenyérdarabkát. Ropogós a héja, illatos, meleg. Magához szorítja, kicsit be is lisztezi a ruháját. A kenyér kellemesen melengeti a dere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rdekes! Egy cseppet sem éhes, hiszen nemrég uzsonnázott, s orra mégis élvezettel szívja be a friss kenyérillatot. Olyan ínycsiklandozó, oly étvágygerjesztő, hogy Mogyoró nagyokat nyelve megkívánja. Majd kérek odahaza egy óriási karéjjal – határozza el, s indul is már vissza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i!… – csodálkozik el. – Az üveges kis üzletének kirakatába új képet tettek ki… Ez tegnap bizony még nem volt itt… Most rámázhatták be… olyan a kerete, mint az arany… Hű, de szép… – s Mogyoró vékony ujja egy apró, mákszemnyi darabot csíp ki a kenyér meleg beléből! Icipici, mintha egérke harapta volna… ó, ezt észre se lehet venni! De milyen finom… egész más íze van, mint az otthon vágott, kihűlt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kkor már – két irinyó-pirinyó lyukacska van a kenyér puha belében… A kislány gyorsan, sietősen tovább indul. Jó lesz mielőbb hazaé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csoda furcsa figurákat rajzoltak krétával ezek a gyerekek az úttestre! Ez egy zászló… ez meg egy füstölgő kéményű ház… itt meg egy ugróisko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lbámészkodik, s játékosan végigugrálja a lépések-koptatta krétanégyszögeket. Nem is nagyon figyel oda – s így aztán nem csoda, hogy egyszer a lába, egyszer meg az a buta kis kő téveszti el az utat, s máris kezdheti elölről az egészet! Huh! Most aztán túlságosan mélyre szaladt az ujjahegye a kenyérke testébe! Ezt már nehéz lenne a pékre fogni… de most már minde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ikor a lépcsőházban, kicsit lógó orral, ijedten felfelé pislogva lépeget – már egész barlangok bújnak meg a kenyér belsejében, mély, széles járatok mutatják Mogyoró ujjai kalandos, csapongó út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enyeret sürgősen beteszi a konyhaszekrénybe. Illedelmesen bebugyolálja először a fehér kendőbe – ne fázzék szegény! Aztán besiet a szobába. S egész este várja, lesi anya haragos pillantását, amely mint távoli villámlás jelzi a közeledő vihart: legújabb torkosságának felfedeztetését! De csodák csodája: egész este nem történik semmi! A kislány értetlenül vonogatja a vállát – s még éjszaka is mohó kis egerekről álmodik – a haszontalan, éles fogú kis tolvajok úgy összerágták a péküzletben a kenyereket, hogy másnap minden ember éhen mar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említettem még, hogy Mogyorónak kitűnő az étvágya?… Másnap is az iskolában, kapkodva, izgatottan szedte elő a tízóraiját. Vajon zsíroskenyér rejtőzik-e, vagy vajas a tiszta zacskójában?… – találgatja közben. Hát… hát… egyik 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ét karéj meztelen, egymásnak fordított kenyérszelet feküdt szégyenkezve a szalvétában. Nem volt bizony rákenve semmi, se zsír, se vaj, vékony karikára vágott kolbász se bujkált közöttük… De vajon mire is kenték volna a vajat? Mert a karajoknak csak héjuk volt, s a belük helye üresen tátongott. Valaki kicsíphette… még a maradékot is… talán a mam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Gyorsan beborítja a szalvétába a bűnjelet, s úgy kezdi könnyeit nyelegetve, rágcsálni. De hiába, a kancsal Szőke Sári – aki kétfelé is lát – már észrevette, s teli torokból harsogja az osztály felé Mogyoró szégyen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ányok! Ilyet még nem láttatok! Nézzétek a Madár tízóraiját… valami madár kicsipeg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óta aztán soha többé nem történt semmi! – állítja Mogyoró. Sziklaszilárdul ellenáll minden kísértésnek, és igazán megváltoztathatatlan az elhatározá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rülök, hogy Mogyoró jelleme ennyire megacélosodott – és sajnálom, hogy már vége a történetnek. Elhallgatnám napestig. A megtisztított lencse vidám csörrenéssel hull a fazékba, s szemétje meg kis halomban tornyosodik az asztalon. Van benne kavics is, szalma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özben megfeledkeztem a süteményről. Gyorsan igyekszem behozni a mulasztást. Kis tarkavirágos tányérkára szedek a kihűlt kiflikből jó néhányat, szépen körbe rakom őket – most úgy sorakoznak, mintha kézenfogva, táncra perdülni készülődné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 csak, Mogyoró… mindjárt megkínállak egy kis magamkészítette süteménnyel… – szólítom végre, s már előre derülök gyerekes örömén, amivel minden apróságot fogad. – És málnaszörpöt is kapsz hozzá… nem is akármily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elemelem a nagy tál süteményt, és elindulok a kamrába. Magasan van a málnásüveg és a sűrű, rubinszínű lé csak lassan csordogál a pohárba. Piros mézcseppjei súlyosan hullanak-gördülnek az üveg átlátszó falán. Mikor visszatérek a konyhába, Mogyoró az ablaknál áll és figyelmesen bámul ki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nézni, milyen csúf idő lett… hogy rángatja az az utálatos szél a szegény kis fákat!… – s hívogatólag visszanéz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 száján, mint pilleszárnyon a finom, hófehér cukor harmat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babonázottan pillantok a kis tálkára. Dülöngél, botladozik a kis kör, a kiflicskék változatlanul egymást karonfogva készülődnek a táncra… Csak kisebb s ziláltabb a megzavart soruk, mintha valaki gonoszul szétkergette volna a táncoló pár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jnye… – gondolom, s mélyen töröm a fejem, hogy vajon észre kell-e vennem a gyors apadást… – Ejnye… – mondom ki hangosan is. – Milyen szórakozott vagyok mostanában! Hogy ilyen kevés kiflit hagytam csak itt… alig egy harapásnyi… – morfondírozok magamban. – No de nem baj… majd hozok még egy párat… – s indulok újból a kamra felé, s közben szigorúan kerülöm Mogyoró zavarodott, idegesen repdeső szempillantás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hangja még a küszöbnél halk-félénken visszata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tessék… – kezdi dadogva, akadozva – ne tessék még hozni… Volt több is a tányérkán… csak én… én… már egy kis előleget vettem bel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körülbelül így szokott le Mogyoró a torkosságról!…</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VI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LL A H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ljött a szigorú tél. Két napja sűrű-fehéren hull a hó. Lustán kavarognak a bolyhos, puha pelyhek, s lomhán ereszkednek a földre. A fákon, a bokrokon már vastag takaró ül, a vékonyabb ágacskák fáradtan görnyednek a súlya ala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ablak közelében állok már jó ideje, és figyelem a véget nem érő fehér hófüggönyt. Habosan hullámzik ég és föld között. Mennyi gyönyörű hasonlatot írtak már költők, írók a hótakarta tájak szépségéről… Angyalok kiszakadt pelyhes paplana… fenyők ágain szikrázó porcukor… puha vattasüveg… Egész biztosan minden gyerek fejében is született már egynéhány… Vajon Mogyoró csodálkozó kék szemében hogyan tükröződik a zizzenve szállingó hó szépsége – milyennek látja az ő könnyen lelkesülő képzele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lig várom már a látogatását. Jó ideje, mióta a fehér ruhába öltöztető nagy tél beköszöntött, nem láttam. Biztosan szánkóháton járja a közeli dombokat! De amikor megérkezik – csapzott haján oldalra csúszott kis sapkája, kabátja szövetén sárral keveredett hó nyomai, kesztyűtlen ujjai pirosra csípve virítanak – rosszat sejtek. Valami baj történhetett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ez az átkozott hó! – zsörtölődik kérdésemet se várva, s dühösen verdesi a cipőtalpát a törlőhöz. Ide tessék kukkantani, hogy nézek ki!… – Nem akarok hinni a fülemnek. Hogy egy gyerek ne szeresse a csikorgó fehér hav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rre jó a szép hó, mondhatom… – folytatja sírós-nevetősen, amikor észreveszi elképedésemet. Hátracsapott fürtjei közül hókristályok repülnek szanaszét, a konyha melegétől olvadozni kezdenek a gallérján púposodó hócsomók is, csak a lilásan-pirosan duzzadó foltocska nem akar sehogyse eltűnni az arca közepé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irkefogók… utálatos csirkefogók! No, de majd adok én nekik, csak még egyszer találkozzak velük!… – panaszolja, miközben a szája két sarka fájdalmasan legörbül. – Pedig tessék elhinni… én csak egy ilyen icuri-picuri hógolyót dobtam hozzájuk… – S apró, rövidre nyesett körme legkisebb részecskéjét mutatja kárvallottan fel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zomorú események lassanként megvilágosodnak előttem… Hát igen… Jókedvű, vidám fiúk hógolyóztak a közelben. Irgalmat nem ismerő csata dúlt közöttük – vajon melyik csapat kényszeríti visszavonulásra a mási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kkor megjelent a sarkon egy apró növésű kislány, irigykedve bámulta egy darabig a szilaj játékot, aztán magabiztos nyugalommal, incselkedve, meghajigálta őket. Picinyke golyó volt, igaz, s puha, lazán formált, amilyen nem okoz fájdalmat – de az egyik hóharcost éppen fültövön találta. S mikor az a nedves ütéstől zaklatottan kutatva hátranézett – az orvul támadó, piros sapkás kislány gúnyos grimaszt küldött feléje, és ráadásul azt kiáltotta a többi füle hallatára: – Be-e-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gazán semmi mást. Egyetlen csúnya szót sem. S bár nem szép dolog a megfutamodás, olykor nagyon hasznos, s Mogyoró abban a másodpercben jónak látta, hogy gyorsan eliramodjék. A fiú némán fenyegető arca ugyanis kegyetlen megtorlást ígért. Mogyoró tehát lihegve rohanni kez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Ám a bosszút lihegő ellenség jól célzott, kemény lövedékei – melyekhez társai is segítséget nyújtottak – mégis utolérték. Alig tudott beugrani előlük a kapun, s futott hozzám bánat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ne búsulj, Mogyoró… gyere gyorsan, megszárítjuk a ruhádat… rendbe tesszük… Aztán jól megmelegszel. Egy kis hócsata miatt csak nem keseredsz el annyira! És a szép fehér hónak… nem örülsz, Mogyoró?… Nézd, milyen gyönyörűen hull most is… egyre vastagabb és vastagabb lesz a csillogó taka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alkonyodó délután lassan szürke falat von a hóhullás köré. A kislány ott áll mellettem, mélyen elgondolkozva, szája sértetten biggyed, mint aki az egész világgal haragban van. De azért követi kifelé mutató pillantásomat, s mint tiszta tükörben, úgy látom ragyogó szembogarában a hó fehér suhanás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ép… szép… nem mondom, hogy nem szép… – feleli sokára, szinte suttogva –, de az a baj, hogy elcsúfítják… – És csak bámul tovább kifelé bánatosan, mint akinek légy esett a kedvenc levesébe. De a jóleső meleg hatására lassan kipirosodik sápadtra búsult kis arca, s régi színe érkeztével a megszokott, betyáros mosolygás is kiül a képé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ért – nevet kárörvendően – jól megmérgesítettem őket!… – s hegyes kis nyelvével játékosan végignyal a száj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onyhában erősen sötétedik már. A száradó ruha ázott szaga terjeng, s keveredik a friss kávé illatával… Kis ideig mind a ketten hallgatunk. Egyszerre Mogyoró teljesen váratlanul, mint szőrét szárítgató cica, megrázza a fejecskéjét – s oda a szomorúság legkisebb emléke is! Mintha engesztelhetetlen haragja utolsó szikrája is kiszállt volna a kéményen, olyan gondtalanul kezd csacsog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gnap láttam ám a nénit az utcán. Amikor olyan nagyon esett a hó, hogy alig lehetett já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hol láttál? Alig mozdultam ki egész na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iskola előtt… akkor jöttünk ki délben… – Kicsit megzavarodik, szempillái gyorsabban repdesnek, mint mindég, ha valamiért szégyenkezik. – Éppen el tetszett esni akkor… – fejezi be végül, s ujjaival szorgalmasan kapirgál a konyhaasztal lapj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tetszett… – mondom kicsit borúsan a sajgó emlék hatására. – Egyáltalában nem tetszett! Még most is érzem a derekamat… s a könyököm is egész megkékült! De a gyerekek annyira síkosra csúszkálták az iskola környékét, hogy egész életveszélyes arrafelé a közleked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llgat, s látszik rajta, hogy fél egy bekövetkezendő kérdésem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mért nem szóltál, ha lát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áát… – inog meg Mogyoró állandó nyugalma – elindultam, hogy segítsek feltápászkodni… de aztán mégis attól féltem, hogy szégyelli majd magát előttem a néni… Inkább elszalad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lyen tapintatos gyerek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alamivel később, mert talán tudta, hogy a közös sors mindég vigasztaló, savanyú arccal bevall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is leestem a héten a bordácsfalról… s alaposan megütöttem magamat… még most is sántítok egy ki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nnan estél le?! – csodálkozom felé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om, hogy a bordácsfalról! Biztosan nem tetszik tudni, mi az a bordácsfal a tornaterem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csak nem jól hallottam az előbb… – mondom kicsit zavartan. Bordács… utóvégre csak egyetlen kis betűről van szó… egyetlen kis betű miatt meg igazán nem lehet egy kislány orrára koppintani a javítgatással… morfondírozok közben magamban… – Hol ütötted meg magad? A lábad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nem a lábam… – feleli bizonytalanul, s szemlátomást kis agya rejtett szótárában megfelelő kifejezés után keresgél. De úgy látszik, hiába lapozgat ide-oda, nincs kellő választék, mert csak annyit mond, kicsit elpirul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elje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én részvéttel bólogatok, bizony az nagyon kellemetlen leh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egy halk kattanással beengedem a villany felragyogó fényét a szobába, Mogyoró szedelőzködni kezd, hogy hazasiessen. De még gyorsan, öltözködés közben kapkodva mentegetődzik, mért is nem látogatott meg az utóbbi napokban. Vendégük van ugyanis, Pannika, az alig hároméves vidéki unokahúg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nnikának olyan piros kis szája van, mint a rózsabimbó, s rengeteg gyűrűbe kunkorodó, hosszú, fekete haja. De a kislány, sajnos, szörnyen beszél – alig érteni, úgy selypít. Hiába igyekszik a nyolcéves nénikéje türelmesen tanítgatni – csak nem fog raj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éldául tegnap délután is, tessék elképzelni, mi törté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az apró Panni kezét szorongatva, megállott a nagy üzlet forgalmas pénztáránál, és azt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rek egy kiló friss, meleg, magas, világos kenyer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nekem mondd ezt, kislány… – nevetett a barátságos pénztáros néni –, itt csak fizesd ki az árát! Majd az eladónak meséld el szépen, hogy mit akarsz… – Mogyoró dühös lett, egész komolyan megsértődött. Hogyisne! Még hányszor mondja el a hosszú, betanult szöveget?… Odament hát az eladóhoz, aki a ropogós kenyeret nyesegette, és kurtán, csak úgy foghegyről odavág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rek egy kiló kenyeret! – s odaejtette a fizetést igazoló cédulács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csodák csodája, a kenyér, amit a kezébe nyomtak, puha, világos, magas és friss, meleg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hogy kicsit nézelődtek még a boltban, észrevették, hogy a fűszerosztályon szappanból készült kicsi figurákat árusítanak. Elálló fülű kiskutyákat, meztelen, kövérhasú kisbabá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laposan megcsodálták őket, a nagyobb talán még inkább, mint a kicsi – s aztán nem tudtak dönteni. Melyik a szebb? Mindkettő egyformán tets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tyuskát vegyél Mogyoró… – csipogta Pannika, s hevesen bökdöste kis öklé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ácsi kérem… – szólalt meg hosszú megfontolás után végre a nénje –, egy ilyen szappankutyát tessék nekem félretenni… Megkérdem az anyukámat, hogy megvehetem-e?… Ha négyig nem jövök vissza érte… azt jelenti, hogy anyuka nem engedi… Akkor csak tessék nyugodtan ela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Úgy látszik, nagyon rendes emberek is vannak a világon. Az eladó bácsi – pedig csak úgy kapkodott egyik vevőtől a másikhoz –, komoly, mosolytalan arccal vette tudomásul a különös megrendelést, aztán szolgálatkészen finom selyempapírba burkolta a kiválasztott kutyuskát, s eltette a fió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ndben van, kislány… menj csak nyugodtan ha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páran mosolyogtak a közelükben – de hát a felnőttek olyan furcsák. Vagy vigyorognak, vagy mérgesek! Amikor kiléptek az utcára, Pannika hosszú harisnyája csúnyán megráncosodott. Lehet, hogy már régen a harmonikához hasonlított, de Mogyoró csak most vette ész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másan melléje guggolt, s úgy igazg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éhány fiú szaladt feléjük – már megint ezek a fiúk! – s az egyik, valószínűleg véletlenül, meglökte a hajlongó kislányt. Majd feldöntö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viharosan elvágtattak, lármájuk még sokáig visszhangzott után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osszak a fiúk… ugye, Mogyojó?… – kérdezte Pannika komoly meggyőződéss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osszak persze… hogy rosszak! – felelte ő, a lezajlott jelenettől kicsit haragosan. – Csak legalább te ne selypíts! Mért nem tanulsz meg már végre rendesen beszé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jó… Mogyojó… majd medtanulok… csak te ne hajadudj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haragszom… – enyhült meg a komoly unokanővér hanga, s újból mellé guggolva folytatta: – Mondd szépen: kérek cukrot! Akkor veszek ám fino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A pici összeszorított szájjal hallgat egy darabig, de hevesen repdeső pillái elárulják, hogy a kínálkozó alkalmat fontolgatja közben. </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d: kérrrrrek cukrrrrot!… – csak úgy pereg Mogyoró nyelve, mint a gyorsan forgó orsó, s úgy ropog a fogai közt a kemény „r” betű, mint a fűrész han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nnika figyelmesen bámulja a Mogyoró száját, s már formálja is félénken kis kerek ajkait, hogy utánozza. De hirtelen, ravaszdi mosollyal a szemében kibö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ondom! Pannita csotojádét akaj! Med podácsát a kiflibolt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nagyot, elkeseredettet sóhajt. Hiába, nehéz gyereket nevelni!</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IX.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BETEG A TESTVÉR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ogyoró életének legszomorúbb élménye Peti betegségének idejére esett. Legalábbis ő úgy emlegeti, hogy az a téli nap egész életére emlékezetes mar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az a tény, hogy a szeleburdi, örökké lármás Peti oly halkan és illedelmesen csengetett szombaton délben iskolából jövet, gyanús volt anyukának. De amikor meglátta sután lehorgasztott fejét, s az alulról felfelé pislogó, ijedten repdeső tekintetét, már nem is kellett ujjait morzsolgató, piszkos kis kezére néznie: tudta azonnal, hogy valami baj történt az iskol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 szokatlanul fáradtan dőlt az előszoba falának – mintha messzi út állana mögötte –, és csendesen várakozott. Anyuka mindennapi, elmaradhatatlan kérdését leste: – Na, Peti… mi volt az iskolában?… Feleltél valamiből, fi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feleltem… c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ki vele! Mi az a c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e tessék haragudni, anyuka… egy kis baj volt… – vallja a gyerek, s elfutja szemét a kön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aj-e?… Micsoda baj?… Hallod, fiam, ne tedd próbára az idegeimet! Valami rosszat csináltál megi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önnyek egyre gyorsabban csorognak lefelé Peti arcán, s szaporán potyognak a padló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ntőt kaptam… – mondja végre halkan és gyámoltalanul, s lába ujjától a feje búbjáig csupa feszülő, várakozó figyelem; vajon milyen hatása lesz a közlésé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ntőt?… – ismétli anyuka, kicsit ijedten, kicsit haragosan, mintegy időt keresve, s közben kutatva figyeli gyereket. Peti most oly kicsinek, oly elesettnek látszik a szűk kis előszoba kiszolgáltatottságában, mint egy egérfogóba került kis egér, amely előtt bezáródott a menekülés útja. Anyuka hirtelen megszánja a ráváró, megérdemelt büntetés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ből kaptad az intőt? – kérdi halkan, hogy végre szóra bírja a konok némaságba burkolódzó fiút. – Biztosan megint úgy írtál, mint a macskakapar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jön a nagyágyú… – gondolja Peti nekifohászkodva. De hát, ezen is túl kell lenni egyszer! Minden bátorságát összeszedve nekiszalad a nehéz akadály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írásból… hm… hm… viselkedésből!… – S mert anyuka komoly megdöbbenéssel kutatja továbbra is az arcát, érthetőbben hozzáteszi. – Magaviselet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csináltál, te haszontalan? Beszélgettél az óra alatt? Megint nem fértél a bőröd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csak egy kicsit… verekedtünk a Martoss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erekedtél? Ugyan mért verekedtél, te kiskakas? Na majd ád apád, ha hazajön! Mert abban ne reménykedj, hogy én aláír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desapa két napja vidéken van, s holnap kora reggelre jelezte érkezését. Távollétének most tiszta szívből örül Peti – persze csak az intő miatt. Különben rettenetesen hiányzik apuka, a nap minden órájában, s alig várja már a jöttét. De intőaláíratásnál meg hasonlóknál anyukával sokkal jobban lehet boldogulni! Könnyebben meghatódik, s gyorsabban is múlik a hara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tudom… – mondja kissé türelmetlenül – valahogy megint a nevem miatt kezdődött a verekedés… Azzal ugratott a Feri, hogy „Madár… jómadár…” meg sötöbö, sötöbö…</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az a sötöbö? – érdeklődik anyuka kíváncsian, egy pillanatra megfeledkezve haragjá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atöbbi… ésatöbbi! Azt sem tudod?! A nevemmel kezdte… aztán jött a több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ol verekedtetek, te csib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folyosón… – válaszolja szolgálatkészen és vidámabban Peti, s kezd megnyugodni. Ha már anyukának csak a verekedés színtere a fontos, nem lesz ebből komoly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ki adta az intőt… Judit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lajdonképpen… az igazgató bácsi adta… ugyanis ő nyitott be akkor véletlenül az osztályba, amikor… – ötöl-hatol Peti, s újból idegesen csavargatja az ujjait. – És Judit néni nem volt még benn, me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az elébb azt mondtad, hogy a folyosón verekedtetek! Te… ne hazudozz nekem még ráadás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hazudok… – mondja már bőgve Peti, halálosan sértett önérzettel – igenis, a folyosón kezdtük… de az osztályban is folytattuk csengetés ut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utasd csak azt az intőt! – követeli anyuka gyanakodva. – Hadd láss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már felkészült e jogos és előre látható kívánságra. Gyorsan, szolgálatkészen húzza elő táskája legtetejéről az ellenőrző könyvét, a benne szomorúan lapuló intővel. Hogy anyuka izgatottan átfutja a rövid sorokat, felháborodottan kiált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itt az áll: Számtanóra alatt fegyelmezetlen viselkedésével zavarta a tanítás menetét! Hol itt a folyosó, meg az óra előt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anyukám… mert… ugyanis mi az óra alatt sem hagytuk abba… – suttogja a bűnös, és szokatlan lehangoltsággal lapul a konyhaszéken. Anyuka tekintete csupa szemrehányás. Hallgatása vihart jós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nt nézi, vizsgálgatja az apró legényke ijedt, begyulladt képét – hirtelen feltűnik neki, hogy mennyire sápadt ez a gyerek! Élesen emelkedik ki a szája s az orra az arc fehér hátteréből, s nyoma sincs rózsás, egészséges arcszínének. Szeme alja is árnyékos, karikás, s olyan félénknek tűnik, mint egy szűkölő, bűnéért felelősségre vont kiskutya… Egy intőért Peti nem szokott ennyire kétségbeesni… ejnye, mi lehet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megszánja, és zavartan keresgéli a szavakat. Utóvégre van még idő, nem kell úgy sietni azzal a büntetéssel! Majd megbeszéli, megvitatja még az ügyet előbb apával is… De Peti még nem is sejti, hogy milyen szerencséje van! Ma anyuka különösen elnéző hangulatban van. Vásárlás közben valami szörnyű eset jutott a fülébe. Egy ismerős kislány – nem is messze lakik innét – gyermekbénulásban betegedett meg. Most tél idején… S ez a félelmetes betegség anyuka rettegett réme. Ma is – hogy csak hallott róla –, egészen elromlott a napja. Félve nézegeti a gyereket, s kutató, védelmező pillantással simogatja feltűnően halvány arcocsk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gyere ebédelni… – mondja enyhültebben –, mossál alaposan kezet, aztán majd még beszélünk erről a dologról… Kati csak egykor jön haza, ne éhezz add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szívesen megvárom! – vidul fel a gyerek a váratlan fordulattól. – Igazán… úgysem vagyok éh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nem vagy éhes? Későn etted meg talán a tízóraid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vörösödik el a gyerek. – Nem is ettem meg! Ott van a táskámban, valahogy nem kíván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láthatatlan kéz hirtelen végtelen messzeségbe ragadja Peti szégyenletes intőjét – anyuka elfeledkezik róla. Már csak a gyerek étvágytalansága érdekl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hogy nem kívántad? Akkor azonnal gyere az asztalhoz! Nézd csak, mi van… Finom rántott husika…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inkább megvárom a Katit, anyuka… addigra talán megéhe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asszony féltéssel egyezik bele, s idegesen megy vissza a gépéhez, a tarka, puha fonalak közé. Folytatja munkáját. Szövi a szép színű kötött holmikat. De közben – szeme sarkából egyre a gyerek jövés-menését figyeli, s kissé megnyugszik, hogy látja, már játékot szed elő, s gondtalanul belemerül… „Szegényke… – gondolja anyuka meleg részvéttel – biztosan csak az intő okozta félelem vette el az étvágyát, s attól olyan sápadt… Hisz kicsi még – hétéves sincsen egészen –, nem lehet az ilyennel még olyan túl szigorúan bánni…” Hirtelen elszégyelli magát, mert észreveszi – egy pillanatra a csúf intőre haragszik, s nem a rosszat tevő fiacskáj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hogy megjön a kislány is, a konyhába siet ebédet melegíteni. Mogyoró, aki már az iskolában értesült az intőről, visszamaradt a szobában és faggatódzva kérdezi Peti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ja már anyu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ja… – mondja fölényesen a fiú. – Mi az, hogy tudja? Már el is felejtette! Csuda jól megúsztam… a végén még anyuka sajnált az intőmért! Láttam a szemén… ha nem is mondta! Az a fő, hogy aláírja, mire megjön apuka,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 étel – akármilyen finom is, kedvenc is – nem ízlik Petinek, s csak ímmel-ámmal rakosgatja a száj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átsszunk?… – kérdezi Mogyorótól, hogy az ebéd végére érnek – játsszunk utazásos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átszhatunk… – hagyja rá engedékenyen a kislány –, de csak ha nem akaratoskodsz mind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Hisz te szoktál! Mert mindennek úgy kell lenni, ahogy te akar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talán nem én vagyok az öregebb? S különben is… én jobban tu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 kérdi már pulykavörösen, harciasan a fiú. – Mit tudsz te job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t… – biggyeszti lekicsinylően a száját Mogyoró –, te utóvégre csak egy kis elsős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meg utálatos vagy… tudd meg! Mindig csak húzod az embert… – dühösködik sírással küszködve a gy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nem tetszik… nem muszáj játszani! Mehetek a babámhoz is… az érdekesebb! S az Ibolyaszemű legalább nem mérgesí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csak játsszunk… – juhászodik meg a másik. – Gyere, rakjuk ki a játék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őkerül a vonat, a kis meg a nagy autó, a repülőgép szárnya már útra készen tárul a levegőbe, s a fehér hajó vitorlája csak az alkalmas szelet várja, hogy nekifeszülhes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tasokat szállítunk a sivatagba! – indítványozza félénken Peti, s várja a nagyobbik kegyes beleegyezését. – Oroszlánvadászatra! Jó lesz,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mondja a kislány hidegen és megfellebbezhetetlenül. – Inkább egy viharban elsüllyedt hajóról mentsük meg a tengerészeket… helikopterrel… ahogy a múltkor a filmen látt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is helikopterünk! S víz sincs… inkább sivatagosat, Ka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zt nem játszom! Vagy azt teszed, amit én akarok,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akkor a kisebb repülő lesz a helikopter… s ez a kék szőnyeg legyen a Duna!… – mondja különös engedékenységgel a gy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nkább a Balaton! Azon süllyedjen el a hajó… amelyik a Tihanyba me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a Dunát szeretném! – panaszkodja kétségbeesve Peti. – A Balatonon nem járnak nagy hajók… és mindég másképp akarod, mint én, legyen már valami úgy is, ahogy én szeretn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ogyoróba ma az ördög bújt, vagy az örök ellentmondás utálatos szelleme, mert csak tovább zsarnokoskodik a kisebb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enis, a Balaton lesz!… És itt sorakoznak majd a mentőcsónakok… s ide érkezik a mentőautó… meg a szirénázó tűzoltóko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legalább… én leszek a hajóskapitány… jó, Ka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leszel a helikopter háromtagú legénysége! S én parancsot adok majd a leszállás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hajóskapitány akarok lenni! – toporzékol, s bőgi el magát keservesen a hajóegység jövendő parancsnoka, s kétségbeesett arcán patakzik a könnye, ökölbe zárt keze meg tehetetlenül lóg kétoldalt a Balaton hűs vizébe – azaz a kék szőnyeg szabálytalanul összevissza mintáira… S egyszerre halkan, megtört hangon azt 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ülönben se tudok játszani… úgy fáj a fej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meglepetten, felnőttes komolysággal a gyerek homlokára teszi a kezét, de azonnal el is kapja. Ijedten szalad a másik szobába, ahol anyuka a kötőgépre görnyedve dolg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uka! Tessék hamar jönni! A Petinek… nagy láza van! Csupa forróság a fe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a arcából abban a pillanatban kifut a vér, s rohan Petihez. Az akkorra már a szőnyegen fekszik, kicsit begömbölyödve, s olyan, mint egy nagy meghajlított kifl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meleg vagy, kisfiam! Mért nem szóltál… Feküdj hamar az ágyra… gyorsan megmérjük a lázad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rminckilenc fok láza van Petinek világos napp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csak nem… csak nem… – mormogja anyuka fejvesztetten, de Mogyoró faggatódzására se hajlandó befejezni a megkezdett mondatot. A kislány csak sejti, hogy valami rémület tartja fogva anyu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vetkőztetik, s pillanatok alatt ágyba dugják a tehetetlen, forró gyereket, s anya, kabátját magára rángatva, rohan az orvos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ázz a Petire, egy percre se hagyd magára! Jól betakard, s itasd meg, ha szomj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kor már az előszobát zárná – újabb ijedtségtől űzve – izgatottan visszaszal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se menj a közelébe… hallod, Kati?… Hozzá ne nyúlj! Még te is megkaphatod… Jó messzire legyél tőle, s úgy vigyázz rá! Értetted? Jaj, legalább apa lenne itthon ilyenk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égre becsukódik mögötte az ajtó. Mogyoró a szoba távoli sarkából dobogó szívvel lesi az idegen vonású testvérkét. Olyan furcsa a kis arca, vörösen izzik már, s a szeme csak egy óriásira tágult fekete pupilla, körüle szürke, keskeny karika… S olyan ijesztően fényes és messzire néző, mintha nem is látná 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ak ne legyen komoly baja… Édes Petikém… csak ne legy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sós könnyeket nyel, s rettenetesen sajnálja, hogy az előbb olyan utálatos volt a testvérével. „Mért is ellenkeztem vele?… Hisz én is szívesen játszottam volna sivatagos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ti… hall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másik nem felel. Néz tovább a szoba ismeretlen rejtelmei felé, melyeket csak ő l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ti… – kezdi a kislány újból pityergősen, de reménykedve – hallod? – Jól van… nem bánom… legyen a Duna! 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 mondja közömbösen a beteg, oda se figyelve kérdésre, s nem változik sem arca, sem szeme kifejezé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te leszel a hajóskapitány, Petikém… csak… nagyon szépen kérlek… ne legyél bet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zoba másik feléből nem jön már válasz. Hallgat hát ő is. Ennél többet úgysem tehetne. Abban reménykedett, hogy Peti arcán boldog öröm viharzik a közlése nyomán – sajnos csalódott. A gyerek fáradtan lehunyja a szemét. Pedig Peti olyan nagyon, olyan szívből tud örülni mindennek, olyan ujjongó boldogsággal… Itt valami nagy baj le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orvos sokáig, alaposan vizsgálja a kis beteget, s bár nyugtatgatja anyukát, nagyon komoly az arca. Peti meg se nyikkan a lázas testébe szúródó tű nyomán. A doktor bácsi megígéri, hogy még késő este visszaté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a arca izzadtan fénylik a hűvösödő szobában, s el nem mozdul a gyerek ágyától. Mogyorót a másik szobába száműzi – ma nem törődik vele senki sem… A küszöb közeléből lesi a kisfiú minden moccanását, nyöszörgő hangját, lázas teste vergődés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hőmérséklete egyre emelkedik… Peti hány… s később félrebesz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az orvos – leheli édesanya tanácstalanul –, hol marad már az az orv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dig csak este hét óra volt, s még messziről fenyegetett a betegek testét-lelkét gyötrő éjsza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ma… hogy van Peti?… – suttogja időnként Mogyoró, aki se játszani, se olvasni nem tud ma. – Ha kicsit jobban lesz… tessék megmondani neki… hogy ő lesz a hajóskapitány!… – S magában szentül hiszi, hogy ha ezt Peti megérti, nem lesz többé semmi ba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nt a sötétség leszáll, s halkul az utca zaja, a gyerek egyre rosszabbul lesz… Merev, mozdulatlan testtel fekszik, s fájdalmasan nyög. Anyuka már nem is felel a vacogó kislány kérdéseire, csak szeme szigorú intésével küldi a közelé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doktor bácsi aggodalmasan néma arca nem derül Petit vizsgálva, s csak annyit mond any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uk meg a reggelt… aztán majd meglátjuk, mit tehet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egint egyedül marad a tehetetlen anyai félelem! Mogyoró a résnyire nyitott ajtón át hallgatja az ijesztő neszeket. De olyan halk anyuka minden mozdulata s olyan gyenge Peti moccanása, hogy elnyomja értelmüket a kislány erős szívdobogása… Végre aztán úrrá lesz rajta a fáradtság, elalszik – álmában is kísértő féltéss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Súlyos teherkocsi dübörög a ház közelében, az ablakok finoman megrezdülnek. Tán arra ébredt Mogyoró, s ugrik nyomban az ágyból… Félálomban az ajtóhoz lopód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ompított fényű lámpa kísérteties árnyékot vet anyuka ágyára, melyen Peti fekszik. Anya lassú, egyenletes mozdulatokkal törölgeti a gyerek homlokát, izmos kis mellkasát, s száraz kabátkát húz rá óvat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ú arca már nem vörös – mintha fehér festékkel mázolták volna, oly sápadt, s a haja, mintha vízből merült volna fel, csapzottan tapad a fejéhez. Anyuka arcán mennybéli mosoly fénylik, s amikor a lábujjhegyen tipegő lépések gyenge neszére hátrafordul, agyongyötört szeméből végtelen megkönnyebbülés sugárzik a kislány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sss! Csitt! Fel ne ébreszd! Izzad, látod, s lement a láza! Aludj, kislányom, most már nyugodtan… nem lesz semmi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ürkül a szoba, barátkozik a sötétség a hajnali lopakodó fénnyel. Valami felszabadult, lebegő nyugalom suhan Mogyoró megrettent szívébe, s őszinte fogadkozások váltják fel gyötrő aggodalmát. „Nem veszekszem vele többé, igazán soha több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ora reggel tájt ismerősen csörren a kulcs az előszobában, lépések koppannak a nyomában, s a hálószobából anyuka lábujjhegyen siet kifelé. Amint beszélni kezd, halk, elfojtott indulat zokog a hangjából, s besuhan Mogyoró összezilált ágyához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csakhogy megjöttél végre! Peti beteg, de ne ijedj meg, már jobban van! Az orvos azt mondta, ha le tudjuk nyomni a lázát, nem lesz semmi baj! És… éppen tegnap meséltek nekem egy szörnyű esetet, s én azt hittem, ez is az! Ó, ez az éjszaka! Azt hiszem, most ismertem csak meg az igazi félelm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szava elcsuklik, majd zokogva bukdácsol tová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képzeld, több mint negyven fok láza volt, s azt mondta többször is, hogy fáj a l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nem érti, miért is olyan borzasztó, hogy Petinek a lába fájt? A kislány nem ismeri a betegséget, ami anyukát annyira megrémítette, csak azt látja, hogy az előszoba megvilágított fénykörében anya úgy kapaszkodik most apuka erős karjába, mint ahogy a folyondár kúszik az évszázados fa törzsére… Apa nyugtatgatja, vigasztalja, de maga is türelmetlen, sietne már a gyerek ágyához, amikor a pillantása rátéved az asztalkán heverő, nyitott ellenőrző könyvecské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 mi?… – bök oda a szemével miközben befelé indul. – Valami baj volt az iskolába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jelentéktelen szamárság! Ne törődj most vele – s anyuka zavartan elpirulva dugdossa háta mögé a vékony kis könyvet, mint rajtakapott csínytevő diák az áruló bűnje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rapp-trapp-trapp – lovas kocsi húz el a közelben – trapp-trapp – távolodik, halkul s eltűnik egészen. Békés vasárnapi nyugalom száll, lebeg a szobában, opálszínű hajnali derengés. Lehet már aludni, nyugodtan pihenni, itthon van apuka, s a testvérke meggyógyul!</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STÉLI HANGUL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Soha ilyen fehér telet! Már hetek óta magasan áll a hó, s ráadásul jó hosszú az idei téli szünidő! Petinek majd megszakad a szíve, hogy anyu napokon keresztül nem engedi a szabad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isne! – mondja. – Elég volt a betegeskedésből. – Legfeljebb egy rövid kis sétát engedélyez, de mit ér az?! Csak még nagyobb szívfájdalmat ok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kor végre szánkót érez maga alatt, félnaphosszat vidám rikoltozással siklik a közeli hegyoldalon. Estére aztán olyan fáradt, hogy a vacsorát már félig zárt szemmel rakja a szájába, s hogy ágyába kerül, még annyi ideje sincs, hogy a jó éjszakát végigmondja – máris alszik. Arcát pirosra edzette a hideg, s álmában boldogan mosolyog. Valószínűleg azt álmodja ilyenkor, hogy még két héttel meghosszabbítják a téli szünid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ilyen téli örömökkel teli nap után Mogyoró éberen fekszik az ágyában. Merően nézegeti a fehér, barátságos falat – talán azon a ponton túl terül el Álomország hatalmas birodalma! S ő most válogatja, melyik álom kapuján lépjen be legeslegelőszö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lábujjhegyen tesz-vesz még a közelükben, rakosgatja a szekrényben a frissen vasalt ruhát. Egyszerre ijedten fordul meg. A kislány halkan, panaszosan elsírja mag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lyen hirtelen jött, olyan gyorsan tűnik is már. Kis hüppögés tépázza még a vállát, hogy a takaró is vele remeg. Mogyoró szemén, a villanyfénynél mint vékony üveghártya fénylik a könny… S kétségbeesetten kutatgatja tovább a szoba sötét zugát, mintha oda rejtőzködött volna felviharzó bánatának ismeretlen okozó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bajod, kislányom? Valami fáj? – közeledik aggodalmasan anyuka, aki még nem felejtette a nemrég átélt izgalmakat. – Mi történt? Mért sír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sírok… – pityeredik el újból Mogyoró. – Nem történt, csak… csak… olyan szomorút meséltem magamnak, hogy most nagyon fáj a szív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lkul a szipogás, nyugszik a mellre búvó kis fej, mert olyan lágy, olyan vigasztaló anya simogató közelsége. De azért csak sokára indul meg a magyarázkodó beszéd sodra, s árulja el végre – mi is volt az a nagyon szomor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 kezdi, egy picikét önmagát mosolyogva – tudod, anyuka, azt meséltem magamnak, meghalt az én nagyanyókám is, mint a múltkor a Köves Erzsié és… és eltemették, aztán nem volt nekem többé nagymamám, s akkor sírnom kell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te csacsi lány! Ugyan miért gondolsz ilyenekre! Tudod, hogy nagymama szerencsére jó egészségben van – ha néha egy kicsit fáj is a dereka –, s alig néhány napja írt nekünk egy hosszú, szép leve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sokáig vigasztalja az álmosan pislogó kislányt, s bizony magában örül is egy kicsinykét – hogy ilyen jóérzésű, melegszívű gyereke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ajnáltad a nagyanyókát, ugye, aranyom? No ne félj, aludj csak nyugodtan, nincs néki semmi baja, még sokáig fog szeretni bennünket. Ugye nagyon hiányozna nek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hogy hiányozna!… – ragyog fel a megkönnyebbült mosoly az elsírt könnyek nyomán. – De mennyire sajnálnám, hiszen úgy szeretem a nagymam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nagymama Balaton-parti, zegzugos kertben rejtőzködő kis cseréptetős háza – ez Mogyoró álomvára! De sokat is mesél nekem róla! Arra gondol, oda vágyik, oda tervez ezer és ezer új játékot, az egész hosszú télen át… S hányszor varázsolja elém a balatoni nyár egy-egy kedves szereplőj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üde, harmatos reggelek csendjét, amikor a frissen gereblyézett udvar száraz porát öntözőkannájával rajzolja végig… Hogy gurulnak szerteszét a porban a vízcseppek, mint eleven, szürke bogárkák! S hogy hűsül utána az egész ház környéke, s milyen lucskos, sáros az ő lábasz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ól ismerem már a száradó levendula- meg rezedaszagú szoba elsötétített békéjét, a szomszédban nyaraló gyerekek fáradhatatlan zsibongását, a málnabokrok pókhálóval szőtt rejtekét, ahová alig hatol be a nap égető sugara, s a csodás, hatalmas tavat, mely vonzza a kislányt egész éven 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llom a pelyhes kiscsirkék csipogását – ahogy apró csőrükkel vagdossák Mogyoró apró tenyerét, s keresik a benne rejtőző magokat, morzsácskákat… Milyen gyorsan nőnek, fejlődnek ezek a játékszerű kis jószágok, aztán egy nap csak elkezdenek csúfulni, kopaszodni s a növekedő tollak közül kilátszik a lilás, csupasz bőrük… S milyen szép fehér, barna meg kendermagos ruhákban büszkélkednek nemsokára! S a szemtelenek, milyen ügyesen szétkapirgálják a délutáni szunyókálás idején a sok gonddal felépített, zöld gallyal díszített homokvára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egy nap csak eltünedeznek ezek a kedvencek, olyikat a görény, másikat meg a szomszéd utána hajított kapanyele küld a másvilágra, néhányat meg a nagymama fazeka vonz a konyhába! S hogy tagadja, cáfolja nagyanyóka, hogy a lisztes-tojásos takaróban rejtőző combocska, ami a forró zsírban ínycsiklandozóan serceg – nem a tegnap még Mogyoró kergette kopasznyakú tartoz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bizony! Ezek mind – sőt a paprikáslében fövők is – a piacról kerültek hozzájuk – az ő neveltjeiket elajándékozta a nagymama valahová a falu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ne látogasd meg, lelkem, – kinn kóborol az valahol a mező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rsze Mogyoró, Petivel együtt sokszor gyanakszik a megnyugtatások ellenére is – egyszer elhullatott, ismerős színű tollak árulkodnak nekik, máskor meg a baromfiudvar felől behallatszó, kétségbeesett hajnali kárál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egyszer meg is kísérelte, hogy rajtakapja nagyanyót. Elhatározta, hogy utánajár a rejtelmes körülmények között el-eltünedező csirkék sorsának. Szalagot kötött szorosan a fehér tollú, meg tarka köntösű csibéi lábára még szombat este – s a vasárnapi ebéd sűrű, zöldségkarikákkal tartott leveséből megnyugodva rágcsálta a sarkantyús csirkelábakat – nem volt rajtuk semmiféle szalag, csupaszak voltak. Mogyoró azonban ezzel sem elégedett meg, leleplezésre készen leste a nagymama forró tűzhelytől égőpirosra gyúlt arcát. De a leanderes veranda homályában nem fedezett fel rajta semmiféle áruló jelet… Pedig a vörös tarajú, rekedten kukorékoló kiskakast – mely hajnali álmukat annyiszor zavarta meg – nem látta-hallotta többé egyikük 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 pesti délelőttök megszokott zajai közt meghallom olykor a Mogyoró meséi nyomán ismerősömmé vált kedves kis csacsi hangját, amint a töltésnél terpeszkedő falu agyagházai közt vidáman iázik. Az ő szívderítő ébresztője nélkül nem is hajnal a balatoni hajnal! S a kis fürdőhely zavartalan nyugalmában békésen csengő-bongó vén harang hangja is ismerős már a fülem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ost még tél van, zimankós, hideg tél, s a balatoni kis házacskában Mogyoró nagymamája a kályha melletti kuckóban üldögél, csendesen és magánosan. Vagy tán ropogós, senkiéhez nem hasonlítható, jóízű kenyeret süt – a tapasztott falú búbos kemencét fűtötte be a konyhában, s annak dönti a fájós hát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esténként sivító fütyölés jelzi a vadul rohangáló szél fákat hajlító útját, s meg-megzörren olykor a szoros árt ablak üveg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éli álmát alussza a csendes falu, s vele együtt a hó- és jégtakarta víz is. Reccsen, rian olykor a kemény páncél, s nyomában vonít egy-egy éber kut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várja, türelmesen várja minden a soha nem unható csodát, a tavaszt, a nyarat, s velük kis barátnőjüket, Mogyorót…</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OKOS NYUS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De Mogyoró nemcsak magának mesél – szomorú, ijesztő, olykor kacagtató kis történeteket –, csicsergő, éneklő hangján nekem is mond édesbús meséket. Nevet hozzá jókedvűen, s meg is siratja olykor póruljárt mesehőseit óriási könnyeivel – melyek oly könnyen s váratlanul ömlenek a szeméből, mint a zápor első, meleg cseppje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tudom, honnan szedegeti az öltéseket tarkabarka meséihez – nagymama emlékeiből, írók tollából, vagy csapongó, soha nem pihenő fantáziája szülöttei-e? De kökényszemével néha a messzeségbe mereng, s szövi, bogozza kis történetei színes szőttes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nem lehet oda nem figyelni, olyan szépen, s oly természetesen hullámzanak a szavai, mint nyáron az érett búzavet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áj a lábam, s az orvos ágyba kényszerített néhány napra. Amikor nagy nehezen lépegetve, ajtót nyitok kis barátnőmnek, meglepetten néz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beteg 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bizony, egy kicsit az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majd akkor én ápolom! – ajánlkozik azonnal jó szívvel. De hirtelen megtorpan s óvatosan ellép mellől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ragályos?! – kérdi az ijedtség halvány árnyalatával a hangj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ragályos, te kis csacsi! A ragályos betegségekből én már rég kinőttem. S gondolod, hogy akkor beengednél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ég hosszadalmas meggyőző magyarázkodásra van szükség, amíg Mogyoró elhiszi, hogy nincs szamárköhögésem, se kanyaróm, sőt még bárányhimlőben sem szenved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jól van, akkor majd szórakoztatom a nénit! Mesélek valami szépet, jóóó?… – mondja s gyors, apró mozdulattal felcsapja berakott szoknyája kis harangját, s könnyedén odazökken az ágyam szélére. Egy-kettőt ide-oda csusszan még, mint fészkét próbálgató madárka, aztán rám néz és figyelmesen kérd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t meséljek? Szomorút vagy vígat?… Tudok vagy százat… lehet váloga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igazán mindegy, Mogyoró, amihez kedved van… – válaszolom, s bevallom őszintén, már üde arcocskájának a látása, kedves kis hangjának a csilingelése is enyhíti fájdalma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a legjobb lesz, ha elmondom az Okos Nyuszi meséjét. De tessék ám jól figyelni, annak a végén olyan jól lehet röhög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ak a szemöldököm rezzen csodálkozva, de ő máris visszakacsint s tettetett illedelmesen fejezi be a megkezdett mondat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bocsánat! Kacarászni! Azt akartam mondani igazán. Hát akkor kezdem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Élt az erdő közepén – hét mérföldre innét, nyolcra a túlsó végétől – egy szürke szőrű tapsifüles kis nyuszi. A füle tövén egy fekete foltot viselt, a szemében meg vidámság lak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rról volt nevezetes ez a kis nyúl, hogy ő volt a legokosabb az erdő összes lakói között. Ezért is választották a nevét, s így ismerték távol a határban: Okos Nyus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kkora esze volt, s olyan bölcsessége, hogy még az álnok róka ravaszságán is átlátott, sőt az alamuszi farkas furfangjain is, s nem tudta félrevezetni a lopakodó kígyó sem. És akárhogy is próbálta – még az ágakon himbálódzó mókusnak se sikerült becsapnia 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isztelték is nagyon a híres eszéért, még az erdő vénei is. De szerették is, mert ha bajban voltak, csak hozzá kellett fordulni. Jó tanáccsal, gyors segítséggel mindig szolgálha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akhogy irigyei is voltak ám – kinek ne akadnának! Haragudott rá például a róka, meg lompos sógora, a farkas. Bántotta őket nagyon – s szégyellték is persze –, hogy az Okos Nyuszi annyiszor túljárt már az eszükön, és nevetségessé tette őket az erdő népe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rt mi tagadás, még a sárgarigó is kuncogva hajolt az apró cinkéhez, s úgy újságol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otta, kedves szomszédasszony!… Az Okos Nyuszi megint alaposan becsapta a rókát meg a farkast! Figyeljen csak jól id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hogyne borzolta volna mérgében vörös szőrruháját a róka, s lóbálta fenyegetően lompos farkát a farkas? Tartott, ameddig tarthatott, egyszer aztán tűrhetetlen lett már ennek a jöttment kis nyúlnak a szemtelensége! Véget kell vetni ennek – határozták el az ellenségei. S úgy döntöttek: bármi áron is, de karmuk közé kaparintják, megropogtatják a gyenge csontjait, s finom pecsenyét esznek belőle! Akkor aztán nevethetnek rajtuk valamennyien – még az a pehelysúlyú sárgarigó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osszú tervét azonban lassan főzték ki, jól megfontolgatták, nehogy hiba csússzon valahová. S mire végre elkészültek vele, itt volt már a mézízű nyár is! Mivel a farkas volt az életrevalóbb, ő diktálta a tennivaló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most gyorsan hazarohansz a tanyádra – szólt megfontoltan a rókához –, a barlangban aztán ráfekszel az ágyadra és tetteted, mintha halott lennél. Bárki jönne, bárki szólítana – nem adsz életje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ddig értem. És aztán? – kérdezte a bárgyú róka. – Aztán mi lesz velem? Meddig feküdjek mozdulatlan – tán ítélet napjáig? És ha megéhe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dd, amit mondtam, te lángész! – vágta rá haragosan a társa. – Én addig körülszaladom az erdőt, és hírül viszem mindenkinek: a szerencsétlen róka hirtelen elpusztult! Vége a szegény rók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És?… – türelmetlenkedett megint az értetlen állat. – Mi lesz mindeb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lesz? Azt kérded? Hát majd meglátogatnak az állatok, az egyik részvéttel, a másik kárörömmel! De eljön mind, megnézni, igaz-e a hihetetlen hír? Természetesen ellátogat hozzád Okos Nyuszi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 farkas sokatmondó hunyorítással elhallgatott, s abbahagyta a magyarázkod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hó! Értem már! – kacagott fel végre boldogan a róka. – Remek terv! Nagyszerű ötlet! Micsoda lángész vagy, barátom! Hogy is juthatott ilyesmi az eszedbe? – s nagy tisztelettel nézett a másik kép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ha odajön hozzád az a szemtelen… – folytatta a dicsérettől öntelt farkas –, engedd csak jó közel magadhoz, hadd vizsgálgassa nyugodtan a róka holttestét, aztán zsupsz! Kapd el azt a vékony nyakát, és jó étvágyat, kedves barátom! De arra figyelmeztetlek: a két gyenge combját tedd ám el nekem, mert különben velem gyűlik meg a baj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ót fogadott a róka, tetszett neki az ötlet, s vágtatott megállás nélkül hazafelé. Szerencséje volt, nem találkozott senkivel. Úgy rohant, hogy a nyelve is kilógott a fáradtságtól, mire hazaérkezett. Rádobta csapzott szőrű testét az alacsony fekvőhelyére, magára terítette a legszebb, mohából szőtt takaróját, illedelmesen összekulcsolta a mancsait és feküdt csendben, mozdulatlan. De egyszerre valami eszébe jutott. Gyorsan feltápászkodott hát az ágyáról, s odakészített magának egy-két falatkát vacsorára. Mert mi történik, ha csak nagy sokára jön az az elvetemedett nyú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özben a farkas – ígéretéhez híven – fáradhatatlanul járta az erdőt a szomorú gyászhírrel. Hangos, siránkozó ordítását meghallotta a méhecske is, s mert igazán kíváncsi természetű volt – elrepült hát a róka otthonába és döngicsélve kopogtatott a fal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S hogy nem jött semmi válasz, könnyedén belibbent a hűvös barlangba. Ott feküdt a róka kinyújtózva, s szemlátomást nem volt benne egy csipetnyi élet sem. A kis méhecske körülszálldosta, majd nyugodtan rátelepedett a hegyes orrára, hogy hosszú útja után megpihenjen. </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róka hősiesen tűrte egy ideig, kettőig, de amikor a finom szárnyacskák már nagyon csiklandozták – mit tehetett róla – hatalmasat tüsszen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volt gyáva a kis méh, de ettől a váratlan eseménytől annyira megijedt, hogy még a fullánkját is elfelejtette használni, s oly hirtelen repült el, hogy meg se állott az erdő szélén ágaskodó bodzabokorig! S még annak is a legsűrűbb ágai közé rejtőzött, s onnan leste, nem üldözi-e a holtából feltámadott ró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hogy üldözte az! Sőt még ő reszketett a legjobban, hogy tüsszentésével elárulta magát, és elrontotta az egész remekül kieszelt tervet. De csak feküdt tovább mozdulatlan, s bánatosan leste, nem pletykálkodik-e az a buta méhecs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szerre csak botladozva, ügyetlenül csoszogva két kis medvebocs mászott a barlangba. Hallották ők is a nagy hírt, hogy gonosz rokonuk, a róka halva fekszik otthonában. Míg édesanyjuk odahaza ünneplőt öltött a látogatáshoz, ők megszöktek és idecammogtak. Ilyet se láthat az ember mindenna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ábujjhegyen körültopogták, meg is szaglászták jó közelről, s mégis azt hitték az ostobácskák: bizony nem hazudott a farkasap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rvendezve vették észre az elkészített ízletes vacsorát. S mert étvágyuk mindig volt, a gyomrocskájuk egyre korgott, nem sokat teketóriáztak, nekifogtak a gyenge csirkecsontoknak, s hangosan ropogtatták hegyes kis fogaik ala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ényszerű türelemmel hallgatta egy ideig az irigy róka a hangos, étvágygerjesztő csámcsogást, de azután azt gondolta: „Hogyisne! Még mit nem! Szerezzetek magatoknak!” – s azzal jó nagyot rúgott rajt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rémültek szörnyen a medvécskék – az egyiknek még a csirkecsont is megakadt a torkán, a másik meg keservesen elsírta magát a mamája után! De aztán futottak is kifelé reszketve, s bebújtak egy piócásárok legeslegmélyére, s még onnan se mertek kikukkant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elzaklatott róka meg feküdt tovább, s most már végtelen türelmetlenséggel várta Okos Nyuszi látogatását. De mi lesz, ha nem jön napszálltáig, sőt hajnal ébredésig?… Persze, azt nem sejtette, hogy a várva várt nyúl messze, a harmadik határban jár vendégségben, s csak ott kapta a meglepő hírt a fecskétől, gyűlölt ellensége haláláról. Hiába indult azonnal, már alkonyodott erősen, amikor a róka félelmetes barlangjához érke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állott óvatosan az ablaknál – kicsi rés volt nagyon, de az ő vizsgálódó szeme éppen odafért – s kíváncsian betekin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Úgy látszik, most az egyszer nem csaptak be…” gondolta, mert a róka bizony meg se mocca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kkor mászott arrafelé a tojásait cipelő hangyácska, s mit sem sejtve a nagy eseményről, mivel a föld alatti lakásán tartózkodott éppen, mikor a farkas a hírrel az erdőt járta – illedelmesen megkérd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mit lesel olyan figyelmesen, Okos Nyus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s nyúl, mivel még holtában sem igen bízott az álnok rókában, így fele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em is tudod a nagy újságot? A szegény róka barátunk olyan hirtelenséggel pusztult el, hogy el se tudja hinni az ember! Olyan fiatal volt s olyan egészséges, igazán sokáig élhetett volna még! No, de mit lehet tenni – ilyén az élet! Gyere, segíts, hangyácska, ne várjunk a többiekre, temessük el a szerencsétle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tha – de lehet, hogy nem jól látta, mert éppen pislantott – egy egész picinykét megrezzent volna a róka hosszú, hegyes orra. A nyuszi mindenesetre gyanút fogott, és így folyt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ielőtt földbeássuk, nézd meg jól, hangyácska! Egészen olyan, mintha élne, alig változott… S az a furcsa, hogy a szája csukva van. Pedig tudomásom szerint – s ezt írják a tudós könyvek is – a halott rókáknak mind nyitva van a szájuk… Talán, hogy még holtukban is féljenek tőlük a gyengébb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hallotta ezt a róka, és szörnyen megijedt. „Ez a ravasz nyúl megint túljár az eszükön, s nem jön közelébb!” Gyorsan szélesre tátotta hát a csúf száját, olyan nagyra, amennyire csak tu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erre elnevette ám magát a nyuszi, s cigánykereket vágva, nagy vidáman elfutott. S amerre csak szaladt, mesélte a nagy csalafintaságát. Vele kacagott az erdő minden lakója…</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ÉGBŐL POTTYANT CSILLAGOCS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ddig a mese. Se el nem vettem belőle, se hozzá nem toldoztam. Csak kissé összeillesztgettem az elkalandozó mondatká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hogy tetszett? – ragyog rám kíváncsi várakozással Mogyoró kökényszeme, amikor csend ül a szobára. S hogy őszintén megdicsérgetem, máris felajánl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mondok még egyet! Azt már majdnem szóról szóra tudom. Tegnap olvastam el vagy huszadszor! Van egy ilyen vastag mesekönyvem, édesapától kaptam a hetedik születésnapomra… Abból való ez is. Csak egy kicsit szomorú lesz, nem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o, azért ne tessék félni, nem lesz olyan nagyon szomorú! S a vége egész vidám… Akarja a néni, hogy mondjam először a végét? Akkor legalább nem tetszik búsu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akarom! Már úgyis megnyugtattál, kezdjed csak szépen az elej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a csillagocska történetét fogom elmondani, aki lepottyant az ég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i, Mogyoró? – csodálkozom azonnal. – Hát az a csillagocska ember volt talán?… Nem tár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ngedelmesen bólint, mint aki teljesen egyetért velem, de hirtelen haragos kis villám cikázik a szemében, s még bele is pirul, amint beszélni kez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 mi most? Mesélés vagy nyelvtanó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csit meghökkenek, s fontolgatom, megsértődjem-e hevességén, de nincs időm, hogy felhúzzam az orrom, mert Mogyoró, mintha mi se történt volna, már a mese csodálatos paripáján száguld, és engem is ragad magával, ha akarom, ha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égboltozat bársonyosan kék tükrén ott keringett a sok-sok hatalmas csillag között egy apró, ezüstfényű csillagocska is. Játékos és pajkos volt, mint a csintalan gyerekek. Hiába figyelmeztette egyre-másra a halványfényű Hold, meg a szélsebesen vágtató bolygórokonság, hogy ha nem vigyáz, egyszer lezuhan a hideg Földre! Ő bizony nem törődött az intelemmel. Pedig ismerte a törvényt, hogy ha egy csillag a Földre hull – onnan nincsen többé visszatér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okkal ügyesebb vagyok én annál” – mosolygott öntelten, s repült tovább vidáman, egyet-egyet bukfencezett, majd odafurakodott az óriás csillagok közelébe, s viháncoló gúnyolódással versenyfutásra hívta ő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szer – amikor a végeláthatatlan égi mező már sötétedett, s még nem gyújtották fel apró lámpásaikat a csillagok, a Hold éppen fáradtan pihenni tért egy rongyos felhőtakaró mögé – a pajkos csillagocska vad játékában, eszeveszett versengésében egy ismeretlen, meredek sziklába ütközött, és a fájdalomtól szédülten zuhanni kez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iába kiáltozott segítségért, hiába emelte rémült pillantását távolodó testvérei felé – megállíthatatlanul hullott le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latta, iszonyú mélységben feketéllett a Hideg Föl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karok, nem akarok lezuhanni! – zokogta reszketve, miközben útja nyomát messze világító fénycsóva jel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i! – mutogattak felfelé a parányi emberek – csillaghullás! Nézzétek, olyan, mintha egy égő fáklya vágtatna a Föld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hogy eltűnt a szemük elől, s késő is volt már – nem törődtek többé vele, nyugovóra tértek. A félelemtől dermedt kis csillag pedig egyszerre fájdalmas ütést érzett, és földet ért. Sokáig mozdulatlan feküdt. Aztán, hogy rémülete kissé felengedett, körültekin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smeretlen tájak sötétedtek a közelében, csak saját pislákoló fénye világánál látott valamicskét. Hatalmas víz hullámzott egyfelől, másik irányban meg komor fák sorakoztak, s tövükben, mint fehér púpos gombák ültek a kis ház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csillagocska végtelen egyedül érezte mag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milyen sötét van… milyen ijesztő itt… – sóhajtotta, s fájdalommal gondolt a Hold szelíd fényére. – Ha még egyszer köztetek lehetnék – suttogta az égbolt felé –, de nagyon is szót fogadnék! Még a Tejúton se úszkálnék több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ert érezte, hogy otthonát visszavonhatatlanul elveszítette, forró könnyeket hullatott csillagszeméből. S a kiömlő könnypataktól halványulni kezdett gyengén izzó fén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hiába panaszkodott, senki se hallgatott rá. Csak a pásztor nézett ki álmélkodva faluszéli kis házából, s csodálkozva kiáltott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csoda érdekes fény villog a nagy víz partján! Vajon mi le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ert nagyon fáradt volt a hosszú nappali munka után, nem nézett utána. Hajnalban, ha kitereli nyáját, majd láthatja közelről – döntötte el magában, s nyugodni t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hogy múlott az éjszaka, a csillagocska egyre szomorúbb lett. A magasban úszó, bolyhosszélű felhőkre tekintett, és így fohászko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dves felhőcske! Te mindig olyan barátságos voltál hozzám, amikor alattam vonultál távoli utazásaidra, s habos, hímzett ruhát hordtál – ugye még nem feledtél el?… Kérlek, nagyon kérlek – segíts rajtam! Küldd el a szellőt értem, hogy könnyű szárnyaira véve felemeljen a magas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hallotta a felhő, s mert jószívű s könyörületes volt, elvágtatott a szellő távoli hajlékába. Nemsokára – egy villanásnyi idő se telhetett bele – sejtelmesen susogni kezdtek a közeli erdő fá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gyok! Hallod, csillagocska, itt vagyok! – suhant egészen közel az árvához. – Mit tehetek ér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gíts felemelkedni az égboltozatra! – könyörgött szegény. S a kedves Szellő minden erejét összeszedve, szárnyait megfeszítve, nekirohant. Egyszer, kétszer, soksz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hiába volt minden igyekezete, s hiába hívta segítségül hatalmas bátyját, a szelet is – a kis csillagocska mozdulatlanul hevert a földön. S amikor ismét magára maradt nagy bánatával, megint csak a szellőhöz folyamodott s megkérte szépen: küldené el az Esőt, hogy hűs cseppjeivel enyhítse égető forróság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jött rohanva az eső. Hatalmas zuhatagban ontotta a kristálytiszta vízcseppeket csillagocska izzó testére. Öntözte, paskolta, körülburkolta hűvös karjaival. Az égető hőség enyhült is hamarosan. De kialudt vele együtt örökre halványan világító gyenge fénye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átta ezt az eső, és szomorúan vonult el. Koromsötétség borult most már a kihűlt testű csillagocska köré. Fázott, didergett nyomorúság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kora hajnalban, nyáját terelgetve odaérkezett a pásztor, bizony csak egy megfeketedett követ talált a földön. Közüle nagy, fényes tócsákban tükrözte az eget az esőví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 csak, milyen csodálatos! – ámuldozott a pásztor – már hosszú hetek óta nem esett az eső, s száraz a határ! S micsoda szélvész tépázhatta ezeket az évtizedes fákat?! S el sem tudom képzelni, micsoda fényt láthattam az villódzni erretáj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iába gondolkozott, kérdezett fűt-fát a rejtélyről – nem tudott rájönni. Mit volt mit tennie, a nyáj már éhesen türelmetlenkedett a kövérebb fű után, elindult a nyomába. De a furcsa alakú követ magához vette, kicsiny volt, még a zsebét sem húzta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élben, hogy a fia ebédet hozott a tarisznyában, odahajította neki. Az csak kézbe vette, ímmel-ámmal megforgatta, s nem talált rajta semmi érdekeset. Már éppen el akarta dobni, aztán mégis mást gondolt. Zsebébe süllyesztette, s mivel nagyon égette a hátát a déli napfény, leszaladt a nagy víz partjára. S hogy leheveredett, unalmában kavicsokat gyűjtögetett a homokból. Mikor már halomnyit szedett belőle, hátát egy árnyékos fának vetve dobálni kezdte a víz sima tükr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nt be-becsapódtak a kövecskék, megmozdult a nyugodt víztükör, s fodrozódott, hullámzott sokáig. S amint sorban fogytak a kavicsok a fiú zsebében, s ujjai türelmetlenül tapogatóztak a legeslegalján – egyszerre csak a fekete, jelentéktelen kövecske került a kezébe. Gondolkodás nélkül utána dobta a több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a kicsi kő hullott, egyre mélyebbre hullott a zöldesen átlátszó vízben. Kihűlt csillagteste reszketve fúródott a hűs hullámokba… Amikor a bársonyos puhaságú vízfenékbe ütközött, csodálkozva tekintett széjjel. Sok-sok vidám kavics vette körül, barátságosan integettek feléje, és ügyeskedve közelebb csúszkáltak hozzá. A fekete kövecske lassan megnyugodott, már nem volt egyedül! S a föld mélyéből kellemes meleg sugárzott, a víz szeretettel lágyan simogatta fáradt testét. Kényelmesen elterpeszkedett a selymes iszapágyban, s ahogy fészkelődött, a válla odaért a hozzásimuló kövecskék oldal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ivel nem látta többé az égboltozatot, a ragyogó csillagokat, meg a sápadt fényű Holdat – lassan el is felejtette őket új vízotthon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Itt a vége, fuss el véle! Ha kurta volt, megtoldhatom! – szakítja meg a ránk szakadt pillanatnyi csendet Mogyoró vidám hangja. Mialatt hallgattam, első látogatására kellett gondolnom. Amikor a könyvállvány mellett ünnepélyesen a fülembe súgta féltett kis titkát: ha felnő, meséket fog írni… S figyeltem szeme kalandozó rebbenését, hangja patakcsobogáshoz hasonló zenéjét – mint repülni vágyó madár első, büszke szárnypróbálgatása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 tetszik most gondolni? Kitaláljam? – kutatja az arcom ravasz, mindentudó mosolyával. – Én úgyis tudom! „Ebből az a tanulság, kislányom, hogy aki nem fogad szót a nagyoknak, úgy jár, mint csillagocska!” – összevont szemöldökkel, dörmögve, szigorú arccal beszél, a nagyokat utánozva, hegyes álla alatt a nagy igyekezetben kis tokát eresztve. – Éppen így mondta apuka is! Talán bizony nem találtam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szegény csillagocska hiába fekszik örök hullámsírjában – mi ketten – Mogyoró meg én még sokáig jókedvűen kacagunk.</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I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IBOLYASZEMŰ BA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Búzavirág színű kis kötény simul Mogyoróra s bal oldalán, fényes selyemmel szőtt virágok koszorújában három betű tarkul: ABC.</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slány hátratett kézzel ül a padjában, s amint nagyra tágult szemével a tanító néni szavát figyeli, egyszerre kerek, forró könnycsepp hullik a kötényke keményített vásznára, s sötét, cakkos karimájú, nedves foltot rajzol rá. De Mogyoró nem szégyelli – sőt, hogy ne árváskodjék a könnyecske magában – perget mellé még néhány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mégis óvatosan körülnéz, nem mosolyogják-e meg társai az elérzékenyülésért, megnyugodva látja: Dalnok Klára egész vörösre sírta a szemét, és nedvesen tapadoznak a kövér Bánki Dusi pillái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mma néni pedig halkan tovább olvassa a megkezdett levelet, se nem emeli hangát, se nem tompítja, hullámzik a szavak árja magától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hosszú, nehéz napok óta harcolunk a Duna jeges áradata ellen. A gátakról orkán sodorja le a mentőcsapatot, s a hatalmas hullámok átcsapnak a fejük fölött. Szigetre, távoli falvakba szorulnak a hirtelen rájuk zúduló ártól körülzárt, bekerített felnőttek, gyerekek. S az éjszaka kellős közepén, a sötét rémekkel fenyegető harangzúgás közben, robbantások fülsiketítő zajában, ijedtségtől rémüldöző, hidegtől dermedt apróságokat hoznak az iskolánkba. Ágaktól tépett, ronggyá ázott ruhafoszlányok fedik csak fázós testüket, s nem maradt másuk a meleg otthonukból, csak a puszta kis életük… Betakargatjuk, megetetjük őket s jó szóval vigasztaljuk – ennyi telik az erőnk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ost kéréssel fordulunk hozzád, Emmám, s rajtad keresztül kis tanítványaid szívéhez. Ők – akik a meleg kályha mellett, otthonuk biztonságos védelmében élnek – s iskolátok tiszta, világos termeiben tanulhatnak –, gondoljanak ezekre a szerencsétlen gyerektársaikra. Gyűjtsék össze odahaza, amit könnyen nélkülözhetnek, legyen az használt ruhaféle, kinőtt cipő, megunt játékszer, de még vigasztaló szó is, és küldjék el hozzánk, s mi szeretettel továbbítunk minden egyes darabot annak, aki legjobban rászor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tt abbamaradt a felolvasás. Emma néni szótlanul letette a meggyűrődött levélpapírt az asztalára, s a nagy csendben végigtekintett az iskolapadok némaságba dermedt kis lakóin. Mit is mondhatna még nekik? Úgy érezte, feleslegesek itt a szavak – a könnyesen pillogó szemekből meleg együttérzés sugárzott felé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Így csak annyit mondott halk-csend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a levelet, amit most hallottatok, egy régi, kedves barátnőm írta, akivel gyerekkoromban együtt jártam iskolába. Ő is tanítónő lett, lenn Mohácson él, s neveli a gyerekeket… Otthon meséljétek el szüleiteknek, amit a levélből megértettetek. Én csak annyit teszek még hozzá: gondoljatok arra, hogy mindnyájunk kötelessége segítséget nyújtani ezeknek a bajbajutottaknak… – fejezte be a néma csend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nító néni, kérem! – kapaszkodott feléje egyszerre a mindég kotnyeles Révész Jutka – én holnap hozok egy eg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itt! – intette le a tanító néni határozottan, s kezét tiltakozóan emelte fel. – Most ne ígérjetek nekem semmit! Majd amit a szüleitek jónak látnak, azt elhozzátok holnap reggel az osztályunkba, együtt becsomagoljuk, visszük a postára és feladjuk a második leányosztály nev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pedig fogjunk neki a munkánknak. Mi is volt mai számtan házi felad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hideg utcán kis csoportokba verődtek a másodikos leányok. Dara hullott a szürke, márciusi égből, s jeges szél söpörte meztelenre az úttest síkos köveit. A kopár fák téli álmukat aludták, a hűtlen tavasz nem ébresztgette rég szunnyadó rügyei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ünk odahaza rengeteg holmink van… – kezdett hencegni Révész Jutka, aki még most sem tudta megbocsátani Emma néninek, hogy reggel, az osztály előtt, oly kurtán-furcsán a torkára forrasztotta a szót. – Én egy egész rakománnyal hozok majd ruhaneműt, meg mindenfélét. Nem is tudom, hogy bírom majd idecipe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kicsit haragosan nézett rá oldalról, s már éppen meg akart szólalni: „Vegyél hordárt, ha nem bírod el!” – amikor Jutka rejtelmesen közelhajolt a leányokhoz – miután aggodalmasan körülnézett, hogy nincsen-e tanárféle a közelben –, s így folyt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kicsit furcsa az Emma nénitől, hogy az egész osztály nevében akarja feladni az ajándékokat!… Utóvégre… ha én egy kosár finom holmit hozok… a kinőtt selyemruhámat… meg az öcsém kordnadrágját… s más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nnél a szónál jelentőségteljesen elhallgatott és szemével Kovács Marika nyeszlett kabátú, kopott kis alakjára bökött, s fintorogva fejezte be a megkezdett mondatot: – …s mások egy pár ócska rongyot szednek csak ös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szépen összecsomagoljuk a te finom ruháidat, meg a mások kopott rongyait, s kész a második osztály szerető ajándéka! – szólt közbe határozottan, ellentmondást nem tűrőn Balázs Böske. S amíg beszélt, ő is Kovács Marikára nézett – mintha nem is állana kettőjük között Jutka kényesen pipiskedő alakja. A félénk, halk szavú Marika megrettent a feje felett dúló szócsatától és ijedten mentegetőd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én, én azt hiszem… mi igazán csak keveset tudunk küldeni! – suttogta, és segítségkérőn Böskére nézett. Közben szomorúan gondolt a maga, meg a kis testvérei sokat nyűtt ruháira, s fájdalmasan érezte, amint kinőtt cipője orrát bökdösik a lábujjai… Pedig anyuka majd fél éjjel foltoz rájuk, de édesapa halála óta nagyon nehéz egyedül ellátnia a három gyereket… Marika nagyon szomorú lesz ezektől a gondolatoktól, de hirtelen eszébe jut, hogy azok a mohács-szigetí gyerekek olyanok, mint a vízmosta ürgék – még nála is szegényebbek! Hiszen azoknak semmijük sem maradt. „Majd csak összeszedünk mi is valamit odahaza…” – reménykedik magában kicsit megvigasztalód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csináltok olyan nagy esetet az egész ügyből? – kiáltotta akkor az önző Végh Annus –, én egyszerűen összeszedem a lomos zacskóból a rongyos, kinőtt cókmókokat, ami már a kutyának sem kell, meg az összetört, elromlott játékokat – legalább kevesebb lim-lom lesz a szekrényemben! Örüljenek annak is, utóvégre nekik még olyan sincs! És ha nem tetszik – vissza is küldhetik éppen! Nem igaz?! Ajándék lónak nem nézik a fogát… – s Annus jókedvűen kacag, mintha valami kitűnő viccet mondott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hiába várja a többiek felcsendülő kacagását – a lányok nem nevetnek vele. Sértődötten figyeli őket egy darabig, s már durcásan ott is hagyná a fázós kis csoportot, de megállítja Balázs Böske szigorú han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öske arca a csípős hidegben is sápadt-sárga, rövid, egyenes orra, furcsán ferdemetszésű fekete szeme, meg a homlokára vágott sima apródfrizurája miatt olyan, mint egy messziről ideszakadt, szomorú nézésű japán kislány. Komoly most is a tekintete, s kicsit tanító nénis a hangja, de csodálatos módon a lányok – akik különben egy pillanat alatt felhúzzák az orrocskájukat – rá sohasem sértődne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nkább semmit se küldj, Annus, mint ócskaságokat! Hiszen azoknak a szerencsétleneknek talán még tűjük, cérnájuk sincsen, hogy összefoltozhatnák! Pedig mi segíteni akarunk rajtuk, nem igaz, lán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égh Annus rettenetes méregbe jön. Gúnyosan fordul Böske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talán küldjem el az új kötött ruhámat? Vagy a berakott kék szoknyámat? Tán a bőrkötésű emlékkönyvemet is, amit karácsonyra vett a keresztanyám?! Azt kívánná a kisasszo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öske szemlátomást nem veszi rossz néven a csípős szavakat. Csak – ha lehet – még egy picinykét sápadtabb lesz a vékony kis arca. Nyugodtan, megfontoltan válaszol – s talán ez az oka, hogy valamennyien lélegzet-visszafojtva hallgatják, és senki se próbál a szavába vágni. Mintha mindnyájan azt várnák: na most jól megkapja a magáét az Annus! De nem is árt neki!… Ej de irigyli is Mogyoró ezért a nagy önuralomért, magabiztos nyugalmáért Böskét! Ő bizony már régen dühbe gurult volna Végh Annus szemtelen hangjától, s a haját is cibálná tal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Annus – kezdi Böske –, az én anyukám azt magyarázta egyszer, hogy az az igazi ajándék, amit ha odaadunk, nehéz lemondani róla, amit tulajdonképpen nem is adunk szívesen, mert fáj elválni tőle. Szóval komoly áldozatot hozunk… – itt abbahagyta és aggodalmasan, sorba végignézegette a lányok hidegcsípte arcát, vajon értik-e, mit akar mondani… Vagy talán nem beszélt elég világosan?… De Annus kihasználta a beállott kis szünet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talán odaadom az egész ruhásszekrényemet! Azt bizony – bevallom őszintén – nagyon sajnálnám! Nem gondolod, te jószívű angyal?… – nyelvel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nem mondom, hogy az egész ruhásszekrényedet – de ne is csak a vacakot küldd! Mit szólnál, ha a mamád csak azt adná ebédre, amit elrontott, vagy ami már nem kell, nem ízlik? – kérdezte Böske még egyre mosolygó arcc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butaság! De mekkora butaság! – harsogta Annus diadalmasan, s tiszta szívből örült, hogy végre sikerül legyőznie régi ellenfelét, akivel már annyi vesztett vitája volt. – Butaság! Anyukámnak én a gyereke vagyok! Neki… neki kötelessége a gyerekeiről gondoskodni, minden jót nekik adni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em emlékszel, mit mondott Emma néni az előbb?… – csapott fel diadalmasan Böske eddig olyhiggadt hangja. – Azt mondta, ha elfelejtetted volna, hogy ez is kötelességünk! De ha nem akarsz semmit se küldeni, azt is megteheted! Hiszen nem kötelező! Ne félj, nem írja be Emma néni az ellenőrző könyved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olytalanul hallgatták a másodikosok az utolsó, kicsit csípős szavakat. A gondolataik messzi jártak. De Annus úgy érezte, hosszú hallgatásukkal is őt akarják megszégyeníte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közöd hozzá, különben is! Azt küldök, ami nekem tetszik! Emma néni is megmondta, hogy a szüleinkkel beszéljük meg! Csak te, nagy lángész, belekotyogsz minden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ühösen elszaladt, de a csend, ami mögötte maradt, mintha egyre őt csúfolná: „Megint csak alulmaradtál, Anna!” – sziszegi utána gúnykacajnál is bántóbban a lányok némasága. Gyorsan befordul az első utcasarkon – pedig nem is arra lakik! Kerülhet most a nagy hidegben – amiatt a beképzelt majom mia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De a kis csoport is hamarosan szétrebben. A hosszú álldogálástól kékre-lilára dermedt az arcuk, s mint a piros paprika, úgy virít az orruk heg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lszánt akarattal Böske mellé sodródik. Fúrja, nyomja a bögyét valami – amit azonnal tisztázni szeret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te olyat akarsz küldeni Mohácsra, amit nagyon szeretsz? Amit azután, ha már nem lesz a tiéd, igazán fogsz sajnálni? – kérdi egyenesen, minden kerülgetés nélkül, ahogy magukra maradnak. Mert fél, hogy elfogy a rövid út sietős lépteik alatt s Böske kapuba fordul – anélkül, hogy ő döntött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öske őszintén a szemébe néz, mielőtt válasz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tudod, tulajdonképpen én még nem is határoztam. Először is meg kell beszélnem anyukámmal, de azt már elhatároztam, hogy az új labdámat – amit nagyon szeretek, s még alig játszottam vele – biztosan elküldöm! De miért kérded, Kati? Te talán nem tudnál lemondani olyanról, amit nagyon szere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aj, mintha belelátna ez a ferdeszemű Böske a szíve közepébe! Meg a gondolatai legrejtettebb titkába! De a kérdés olyan határozott volt, hogy egyenes választ követel. Itt most nem lehet mellébeszé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felnéz a szürke, alacsony égre. Forog, kering benne, taszítja és visszarántja egy ösztönző, meg egy ellenszegülő hangocska… Küszködik velük, félretologatja az egyiket, de akkor nekitámad a másik… Talán a szitáló hó hullott az arcába, meg a magasba szimatoló fitos orrába – de valami nagyon csiklandozza a szemét, amikor végre megszól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Én is olyat fogok adni, ami a legkedvesebb játékom, hidd el! – A másik lány akkor kedvesen visszamosolyog, testvéries szeretettel, s Mogyoró nem is érti, miért esik ez olyan jól ne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kor elválnak, s egyedül marad a hideg utcán, a szíve fájdalmasan összeszorul. Az elkötelező ígérete félelmetesen zakatol, dübörög a fejében. „Most már nem gondolhatod meg magad… most már nem…” – figyelmezteti egyre-másra. S a körülötte rajzó emlékei felelevenednek a múltból, mint régi kedves ismerősök jönnek szembe vele – amint kis cipői a jeges utcaköveken hazafelé kopog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gen, tavaly az évzáró ünnepélyen Madár Katalin neve is ott szerepelt azon a listán, amelyre a legjobb tanulókat írták, s akiket az igazgató bácsi „jó magaviseletéért, valamint kitűnő előmeneteléért” nyilvánosan megdics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benn szorongott a zsúfolt, meleg teremben, s meghatottan vette át Mogyoró jutalmul kapott szép mesekönyvét. Hazafelé menet aztán megkérdezte a kislányt: milyen ajándékot szeretne szüleitől a kitűnő bizonyítványért? Mogyoró habozás nélkül kivágta: pénzt kér! Pénzt, amit kénye-kedve szerint költhet el. Anyuka akkor azonnal kinyitotta táskáját, és kivett belőle ötven forintot, egy friss, ropogós ötvenforinto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szeme boldogan felragyogott – ilyen sok pénz még sohasem volt a birtokában. Hazaérkezve azonnal betette a többi összegyűjtött forintocskához. Kis ütött-kopott tárcája rejtekében őrizte a vagyonkát, melyet szorgalmas munkájával érdemelt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t nem árulta el anyukának, hogy ő már régesrégen döntött a megtakarított pénz sorsáról. Azt a csodaszép, aranyszőke babát fogja megvásárolni, amelyet lenge, habkönnyű kék ruhácska öltöztet, s sűrű szempillái alatt ibolyaszínű szemek rejtőznek. Amikor először meglátta a kirakat tarka, összevissza zsúfoltságában, azonnal határozott: ez a baba az övé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gen ám… de a baba rettenetesen drága, nemhiába olyan csodálatos szép! Mogyoró erszényéből még most is elég sok hiányzik az árához. Szüleit már nem háborgathatja – kapott elég ajándékot mostanában. Így csak elálldogál a kirakat előtt – mindössze egy üvegfal választja el tőle a szépséges babát, s egyelőre csak a szemével simogatja, gondolatban a karjában ringatja, s magasra emelgeti, hogy rányissa ibolyakék szem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előtt vonatra szállt volna – hogy nagymamához a Balatonra utazzék –, szomorúan vett búcsút a babától. Magában rettegett – míg távol lesz, el ne adják másnak! Néma ígéretet tett az üvegen keresztül, hogy nyaralás alatt minden fillért megtakarít, ami a kezébe kerül, s ha kell, persze csak végszükségben – még a nagymamától is kikönyörög egy kis segítséget. De ha visszatér – egész biztosan megvásárolja. S mintha a baba értené, szemével helyeslően nézett viss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ogyoró ezen a nyáron folyton-folyvást szomjazott. Hol fagylaltra, hol hideg szörpre kért pénzt apjától. Aztán jókedvűen, villámgyorsan szaladt a frissítőket árusító bódé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rsze azt már apa nem láthatta – sőt a sanda szemmel leselkedő Peti figyelmét is sikerült kijátszania –, hogy feleúton megállott, s óvatosan kis zsebkendője sarkába kötötte a forintokat. S otthon a nagymama hűs szobájában – bevándorolt az új szerzemény a kis fekete tárca egyre jobban dagadozó belsej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ert közben szomjúságtól tikkadtan sóvárogta az üdítő, hideg fagylaltot – még lelkiismeret-furdalása sem lehetett, hogy becsapta apukát! Hiszen olyan nagy áldozatot hozott, amit csak egy másik hétéves kislány érthetne meg igazán! De azért – bármilyen torkos is volt – sohasem jött kísértésbe. Csak az ibolyaszemű babára kellett gondolnia, s a pénz érintetlenül került a többi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 lassan is, ha nehezen is – de a pénzecske egyre gyűlt, szaporodott. Néha bizony a friss, ropogós kifli ára is a fagylaltéhoz simult – bár olyankor haragosan korgott a gyomra a pék boltjából kiáradó, finom illatok hatására. No de nem baj – ott volt olyankor a nagymama adakozó keze, melynek nyomán mélyre szaladt a kés az otthonsült cipó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ikor kipihenten, napbarnítottan újból itthon volt a naftalinszagú pesti lakásban – együtt volt végre a baba ára. Akkor bevallott mindent anyukának, a fogcsikorgató lemondásokat, meg az egész hosszú vágyakozását a kirakati csoda után. Anyuka persze álmélkodott torkos, kicsit könnyelmű lánya önfeláldozó hőstette hallatára! Természetesen készségesen kísérte el a játékkereskedés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elérkezett az annyira áhítozott, régen várt óra. Hosszú, fehér dobozában kényelmesen elterpeszkedve bevonult az ibolyaszemű baba Mogyoró otthon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csoda boldog, önfeledt napok következtek! Mogyoró naphosszat ki se akart mozdulni a lakásból, s meg nem unta a játékot szófogadó babájával. Még éjszakára is maga mellé húzta a kis játékágyat, s reggel a legszebb ébresztő volt, ha felemelhette, s a baba készségesen ráemelte a szemét. A ruhája ugyan a hosszú hónapok során a sok fogdosástól kicsit megkopott, s a gyakori mosástól ki is fakult a kékje, a haja ritkábbra fogyott, s mert egyszer a pajkos Peti lelökte az asztalról – az orrahegye picinykét lehorzsolódott. A homlokán is futott egy apró, alig látható karcolás – de azért még most is szép volt s kedves. Mogyoró legkedvesebb ját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nyuka kis halom ruhafélét szedett össze az iskolából hazatérő kislány kérésére. Serényen jöttek-mentek, a lakás minden sarkát felkutatták használható holmiért, Peti sem akarta kivonni magát az árvízkárosult gyerekek megajándékozásából. Előkereste az összevissza horpadt szájharmonik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is elküldhetitek… – mondta jólelkűen –, úgysem szól már!… – Mogyoró villogó szemmel förmedt r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szégyelled magad? Olyan vagy, mint a Végh Annus! Kezet foghatsz vele, mondhatom! Az is a vacakot akarja elkülde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kiabálsz úgy? Hiszen én jót akartam! – kérdi Peti csodálkoz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én mit küldjek? Nem mondanád meg? – Anyuka is meglepetten figyel fel a pulykavörös kislány hirtelen haragjára. Vajon mért háborog enny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az az értékes ajándék… csak az ér… – kezdi Mogyoró szemlesütve, mert alaposan megzavarodott a két szempár kutató kereszttüzében. – Csak az az értékes ajándék, amit nagyon sajnálsz odaadni! Értetted? – vágja ki végre megkönnyebbülten. És rettenetesen szigorúan néz az álmélkodó Pet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zt meg honnan szeded? Értéktelen ajándékot is adhatsz jó szívvel, kislányom, a jó szándék a legfontosabb – magyarázza anyuka, s közben hitetlenkedve nézegeti az izgatottan viselkedő lányát. Mintha a szeleburdi, csacska Katija hirtelen a szeme láttára megnőtt volna. – Ki mondta ezt neked, fiacsk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úgy… tudom, rájöttem – válaszolja halkan, legszívesebben azonnal kifordulna a szobából a további faggatás elől. De aztán, mert nagyon bántja, hogy idegen tollakkal ékeskedett, csendesen visszaszól a küszöb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alázs Böske is azt mondta… Ő a legokosabb meg a legkomolyabb az osztályban… – aztán kilép, de ajtót nem csukja be maga ut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lószobában felemeli a fehér dobozt – kicsit csorba, horpadozott már a fedele meg a sarka – s nagyon-nagyon nehéznek érzi a súlyát. Mintha száz kiló húzná a karját. Pedig csak a baba fekszik benne, hunyt szemmel, mintha a hosszú út előtt pihenne kicsinykét, hogy erőt gyűjtsön a búcsú fájdalm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kicsikét áll vele a szoba közepén – mintha szelíden ringatná dajkálná. „Hiszen van más kedves játékom is, ki tudja, hogy ez-e a legeslegkedvesebb?!… Nem tudnék a Böske kutató szemébe nézni!” – hallgattatja el az alkudozó fontolgatást, s határozott léptekkel visszamegy anyuk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is odaadom! Ezt is elküldöm egy kislánynak – mondja rekedten. Nem néz közben anyára, csak elképzeli meglepődött arcvonásait s csodálkozóan rámeredő pillantás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nem szabad… ezt nem engedem, kislányom! – kiált fel anyuka. – Annyira vágyakoztál utána, s annyira a szívedhez n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lesüti a szemét, s mintha a legféltettebb titkát árulná el, oly titokzatosan sutto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odaadom, anyuka, nagyon szépen kérem, tessék engedni… Mert én… megígértem magamnak, hogy elküldöm, és anyuka, valami itt azt diktálja, hogy adjam oda… – s kezét, miközben szomorú, lángoló arcával anyukát nézte merően – kis köténykéjére tette, ahol a három hímzett, színes betű alatt hevesen, ijedten vert a felzaklatott szí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kkor anyuka már nem is igyekezett őt többé lebeszé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mma néni osztályterme olyan volt másnap reggel, mint egy valóságos kis zsibvásár. Cipők, ruhák hegyén-hátán tornyosultak, tarka játékok hevertek szanaszét. Végh Annus beígért sok ócska holmija között értékes ajándék is akadt, s Révész Jutka mégiscsak el tudta cipelni az iskoláig a rengeteg ajándékot: karján apró, szalaggal átkötött, elegáns kis csomagocska fityegett, amikor átlépte a második osztály küszöb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nagy, piros-fehér pettyes labda egyre-másra elgurult a játékok csoportjából, s a szép, fehér dobozában nyugvó babát még Emma néni is megcsodál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egészen különös az volt, hogy amikor Mogyoró óvatos féltéssel ráhelyezte a babát az asztalra – nem nézett a csodálkozó tanító nénire, hanem Balázs Böske ferdevágású szemének pillantását keres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elérkezett az este, amikor Mogyoró először készülődött kis ágyába az ibolyaszemű baba nélkül… Szomorúan vetkőződik, s mélyen elgondolkozva rakja a ruháit a szék karfájára. Amikor az elárvult babaágyra tekint, majdnem elsírja magát. A kis csipkés párna meg a takaró nincs már kit dédelgessen, védjen. Kis gazdája messze innen, a hideg posta elhagyatott raktárában hever, s talán hazavágyak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jó, hogy Peti már mélyen alszik, s nem zavarja fájdalmában. Az ablakhoz lép és elhúzza a vastag, puhafogasú függönyt. Egy pillanatra kiles a fagyos utcára. Kinn sötét van, a szél teljesen elsöpörte már a tegnapi hó minden nyomát. Üres az utca, már alig járnak a környéken. Mogyoró mereven bámul kifelé, s bár sohasem látott még árvizet, most mégis megkísérli elképzelni, milyen is lehet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lyan talán, mint a viharos Balaton – amikor az a hatalmas, haragos víz eszeveszetten háborog. Egyre árad, hömpölyög, s a partra csapódó hullámai elragadnak mindent, ami útjukba akad. Mogyoró apró rohamcsónakot képzel a vadul hintázó hullámok hátára, a jeges víz erős sodra könnyű dióhéjként dobálja, s a csónak alján egy reszkető, vacogó fogú kislány kuporog. Rohan, vágtat vele a csónak a fekete, átláthatatlan éjszakában – s hogy végre partot érnek, ismeretlen épület kivilágított ablakszemei integetnek feléje. Fénytől vakult tekintete csupa idegen arc felett siklik el, minden perc új félelmeket rejte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kkor… akkor egy jóságos arcú asszony – Emma nénihez hasonlít minden mozdulata – hozzálép, s a karjába tesz egy csodaszép babát! S amikor félénken, hitetlenkedve felemeli: a baba szeme ibolyakéken bólint felé, mintha mondaná: no, ne félj…! S a kislány orcáin, a csordogáló könnyein keresztül átragyog egy boldog, mindent feledtető mosol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 mintha mély álomból ébredne – felsóhajt. Lassú, vontatott mozdulattal összehúzza a nehéz függönyt. Az ágyához lép, s dideregve, a meleg takarója alá készülődik. Amint felhajtja a szélét – meglepetten hőköl vissza! A paplan alatt, kicsit meggyűrődött ruhában, enyhén kuszált hajjal ott fekszik… az ibolyaszemű ba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elkapja, és ügyetlen kézzel ide-odaforgatja. Mintha egy kicsit, egy egész kicsit – kisebb lenne! S csak most veszi észre, hogy patyolatfehér ruha fodrosodik rajta, s nem a kék… hiszen ez csak a testvére a rég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t a labda pattan ki az ágyából. Mezítláb, hosszú hálóingében botladozva, izgatottan siet a konyha felé, ahonnan edénycsörrenés árulkodik arról, hogy anyuka esti munkáját végzi. A küszöbön megáll, kicsit pislog az erős fénytől, amely vékony, apró alakjára hull. Hangosan, szinte kapkodva szedi a lélegzetet, és a szeme némán tapad anyuka arcára – magyarázatot kérően. A karjában lehunyt szemmel pihen, békésen szundikál a szép, új ba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a, édesanya, ez hogy került az ágyamba? Ezt… ki adta nekem?… töri meg végre a csendet. Az asszony ránéz, s kicsit huncut, kicsit komoly, meleg mosollyal felel neki, egyenest a válaszért rimánkodó szemébe néz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Katikám, nekem is volt egy kis megtakarított pénzem, forintonként eldugott pénzecsk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 vág a szavába Mogyoró, minden illendőségről elfeledkezve –, de hiszen anyuka… nem erre takarékoskodott! Szép tavaszi cipőt szeretett volna,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most széttárja a két karját – mint ahogy Mogyoró tette alig egy napja – s ugyanazon a komoly, határozott hangon utánoz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igen. Sajnálom is a pénzt, de hát az az igazi ajándék, amit nehezen ád oda az ember, nem igaz? Mintha valaki ezt mondta volna nekem, nem is olyan régen! Meg aztán, tudod, kislányom, valami itt azt diktálta, hogy vegyem meg neked… – s tréfásan, kicsit komikusan a szívére tette a kez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rre csak némán feléje rebbent s a nyakába bor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bár anya szeme barna, mint a vadgesztenye – s Mogyoróé sötéten égszínkék –, a könny, mely bennük ragyog, ugyanazon forrásból ered…</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IV.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ÁPRILIS ELSE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Nem tagadom, már jó előre felkészültem Mogyoró április elsejei tréfáira, de amikor a nevezetes nap elérkezett – mégis komolyan meglepődtem. A kislány olyan lógó orral, s oly szomorúan pislogó szemmel lépett be az ajtón, hogy valami rettenetestől tartottam. Panaszos hangon újságolta – megelőzve ijedt faggatódzáso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 bezárt az Emma néni… – S olyan letört, elkeseredett képpel beszélt, hogy bármi légyen is a bűne, szívből megszántam, s máris az ő pártjára álltam gondolatban. Hogy is lehet egy kitűnő tanulót, egy jó magaviseletű kislányt bezárni – s méghozzá éppen ezen a napon?! Amikor oly fékezhetetlen, túlfűtött vidámság hevít minden gyer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Mit követtél el, te szerencsétlen leányzó?… – kiáltottam fel őszintén részvéttel, s fél vállát vigasztalóan magamhoz húztam, sejtve, hogy azonnal kitör rajta a heves, bűnbánó zokog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prilis bo… – rikoltja fülemhez hajolva, de feltámadt jó érzésétől fékezve, nem meri tovább mondani. – Április elseje! Április elsejei tréfa! Ha-ha-ha! Jól be tetszett ugrani!… – módosít gyorsan, és tapsikolva kacag megszeppent arcom láttán. – Jól becsaptam a nénit!… – de abban a pillanatban elkomolyodik az arca, és udvariasan figyelmezt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vigyázni! Kikötődött a néni cipőpertli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hó! Egyszer volt Budán kutyavásár! Engem ugyan nem csapsz be többet, te csirkefogó!… – s méltóságteljes komolysággal indulok a szoba felé. De a küszöbnél majd orra esem. Ijedten nézek a lábam elé, s a nem várt akadályt kutatgatom. Cipőm talpa alá taposva, hosszan kúszik utánam a két cipőzsinó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 csak ennyit tudok mondani, aztán némán mentegetődző tekintettel nézek Mogyoró kicsit gúnyos, kicsit szánakozó szem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ssék elképzelni! – legújabban ezekkel a szavakkal kezd beszélni Mogyoró. – Tessék elképzelni! Mi volt ma az iskolában! Nahát! Megpukkadt volna a néni, ha ott lett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ár az elmulasztott kecsegtető lehetőséget nem túlságosan sajnálom, mégis izgatottan kérd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Mi történt? gondolom, egész nap bolondítottátok egym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semmi! Azt már kívülről tudjuk! Itt jön ki könyökömön az összes áprilisi tréfa! De ma mi volt… – Bár kíváncsiságomat már a legteljesebb mértékben felajzotta, még mindig késik a beszámolóval. Óvatosan körülnéz a szobában, vajon nem hallgatódzik-e valaki, aztán titokzatosan megkérde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ugye nem tetszik senkinek se elmondani? Mi megígértük becsszóra a Sárinak, hogy nem áruljuk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ondom meg senkinek… – válaszolom azonn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bizt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ugye… égészen bizt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em hiszel nekem? Ha én azt mondom, hogy biztos, akkor nyugodt lehetsz… – De Mogyoró még mindég bizalmatlanko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gy görbülje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gy… – válaszolom megadóan, s kiteszem magam a sors kegyetlen bosszújának, mely egy véletlen elszólásom miatt Mogyoró behajlított kisujjához hasonlóvá görbítheti a derekamat. – De halljuk végre, mi törté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felágaskodik, s a biztonság kedvéért szája elé tett tenyere mögül – súgja a fülembe a rejtélyes szörnyűsé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szót se értek az egészből! – kiáltok fel csodálkozva. – Tulajdonképpen mi történt a Szőke Sári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mi? Tessék elképzelni! Majdnem be… De ez csak a végén volt. Tessék vámi. Majd elmondom sorba, hogyan törté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ár az iskola kapujában megkezdődött a szokott játék: „Mi lóg a zsebedből? Mi van a ruhádon? Jaj, egér! Nézzétek, ott szalad!… Tudod, hogy ma elmarad a számtanóra?…” – s ezekhez hasonló, évről évre, szóról szóra ismétlődő tréfácskák röpködtek a levegőben, s mérgesítették az áldozat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mma néni türelmes arccal hallgatta a vicceket. Nem bánta – tombolják ki magukat. Udvariasan mosolygott minden csacsiságon, s maga is részt vett tanítványa viháncoló jókedv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nító néni, kérem… – jelentkezett Bodó Juci, aki annak idején felszedte az utcán a híres fekete kutyát – az igazgató bácsi azt üzeni… hogy tessék minket hazaküldeni… de igazán… – a mondat végét már elneveti, csak úgy dülöngél a padjában, s maga sem tudja, miért. De alig ül le, már egy másik lány keze nyúlik a magas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mma néni, kérem! Tessék vigyázni, leesik az osztálykönyv! – És Emma néni engedelmes-ijedten néz az asztalára, bár biztosan tudja, hogy még elő sem vette a könyv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mma néni, kérem, el tetszett veszíteni a pénztárcáját! – ugrik fel az utolsó előtti padból Révész Jutka. S a tanító néni gyorsan, aggodalmasan megnézi a szorosra zárt táskáját, bár tudja, hogy reggel a szoknyája zsebébe tette a lapos pénztárc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vetés, kacagás, soha meg nem unható vidám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ost aztán hagyjátok abba, mára elég a tréfából!… – tesz pontot végül Emma néni. – Tanulnunk is kell azért… nem gondolj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úgy látszik, Szőke Sári nem ért egyet a tanító nénivel, mert továbbra is nyújtogatja hosszú karját a mennyezet felé, s még hangosan ismételgeti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nító néni kérem… Emma néni kér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tam, hogy mára már befejeztük! Nem értetted, fi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ári most már hangsúlyozottabban ké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tanító néni kérem! Kérem szép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élig áll már a padjában, úgy nyújtózik, karjával majd lesodorja az előtte ül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nító néni, kérem, én csak azt akarom kérni… – rebegi, de Emma néni most már könyörtelenül rázza meg a fej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 sem lehet róla, Sári! Elég volt! Ne legyél olyan erőszakos! Tedd szépen el jövőre – akkor is lesz ápril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leül a kislány, majdnem sír az elkeseredéstől. Izeg-mozog keservesen, mint aki sehogyan sem találja a helyét. Néha újból ijedten fellendül a keze, de amikor találkozik a szeme a tanító néni szigorú pillantásával, csüggedten visszavon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tralévő félóra hamar véget ért, s olyan váratlanul szólalt meg a csengőszó, hogy új leckét nem is kaphattak. A nagy tízperc következett, s mert csúnya idő járta, benn ették meg a tízórait. Csak akinek valami dolga volt, mehetett ki a folyosóra. Elsőnek megint csak Sári jelentke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nító néni kérem… – állt fel sápadtan a szegény kislány, s mint élő szemrehányás nézett a meglepett Emma nén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én… annyit jelentkeztem… De azt tetszett mondani… hogy tegyem el… hogy várjak… jövő áprilisig… pedig nekem… nekem… borzasztóan ki kell m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ha-ha! Azt mondta neki… tedd el jövő… jaj, nem bírom… – dülöngél Mogyoró a történet végén, s nyögi újból és újból – tedd el… jövő áprilisra – s oly szívből, káröröm nélkül kacag, hogy még a szürke, kopott konyhabútorok is megfiatalodnak, s a rajtuk sétálgató tavaszi napfény is kerge táncra perdül… S mi tagadás, búmat-bánatomat feledve, vigadok velük jómagam is!</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V.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PETI MEG A RÖVIDNADR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nyuka olyan csendesen nyitotta ki az ajtót, s lábujjhegyen oly óvatosan lépett a szobába, mintha a gyerekek álmát őrizné, s nem reggeli ébresztésükre készülődne. Egy pillanatra megállott az ajtórésben, s mosolyogva hallgatta a jóízű szuszogásukat, és szörnyen sajnálta, hogy fel kell őket kelteni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lyen kedves is az alvó, álmodó kis arcuk! Peti csücsörítő szája közelében nedves folt fénylik a párna fehér vásznán, és Mogyoró – mint repülni készülődő kis madár, szélesre tárja a két kar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még mindég halk léptekkel, a rádióhoz lép. A felharsanó, vidám zene hangjára ébredezni kezd a két gyerek. De Peti sehogy se hajlandó felnyitni a szorosra zárt szemét, talán, mert az ablakon bepislantó, tavaszi napocskától fél, vagy mert egy szép álom utolsó foszlányait őrizgeti m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reggelt! – szól anya vidáman, mialatt fényesre tisztított cipőket rakosgat a nehezen ébredezők ágya mellé. – Gyorsan ki az ágyból! Éppen öt perccel tovább hagytalak ma aludni, álomszuszékok! Szaladjatok hamar mosako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rádió már javában az időjárásjelentést bömböli, amikor Peti álmosan hunyorogva megszól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uka… hány fok meleg van; mondta már a rádió? Ugye ma már a rövidnadrágot vehetem fel? – Ez az kérdés, amitől anyuka már régen retteg. A minden reggeli könyörgés, alkudozás a rövidnadrág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űvös van kinn, Petikém, hiszen még csak április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süt a nap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udapest felett az égbolt kissé párás… délutánra erősebb felhőképződés… ma reggel a hőmérséklet plusz nyolc fok… várható hőmérséklet a déli órák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urrá! Hurrá! Hallottad, anyuka?! Tegnap csak hat fok volt! Kérem gyorsan a rövidnadrágomat! Már az egész osztály rövidben j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ár teljesen éberen, harcra készen ül az ágyában, haja kócosan hull a homlok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na, kisfiam, talán mégsem az egész osztály?! Gondolkozzál csak egy ki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tréfára akarja fordítani a hosszadalmasnak ígérkező reggeli vitát, hátha elkerülheti a komolyabb összecsap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isnem! Majdnem az egész osztály! – s lassan kezd kikászálódni az ágyból, mert az óramutató veszélyesen siet az óralapon és fél szemével egyre anyuka mozgását lesi, hozza-e már azt az áhítozott ruhadarab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 még nem lehet, Petikém… – hangzik a bátortalan, s kicsit bizonytalan döntés. – Erős szél fúj, várjál még néhány napot. Csalóka még ez az időjárás. Tudod, nemrégen milyen beteg voltál! Hogy megijesztettél mindenkit! Most nem vagy olyan edzett, mint a többi gyerek… könnyen meg is hű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nya – miután előszedte minden rábeszélő tudományát, meggyőző ékesszólását – menekülni készül a konyha felé. A tízóraik még nem simulnak a három szalvétába, s apa fürdőszobai szöszmötölése egyre közelebbről hallatszik. Mindjárt elkészül, s még a reggeli sem gőzölög a csészék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mért ígérted meg tegnap? Én a rövidet akarom! Tessék nekem megengedni! Kinevetnek, ha hosszúban megyek ilyen meleg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sírós a gyerek hangja. Anyuka tehetetlenül, leeresztett karokkal áll a szoba közepén, fegyvertelennek érzi magát a küzdelemben, s olyan szánalmasan gyámoltalan az arca, hogy amikor a hangosodó vita zajára apa belép – kezében a borotvapamacs, s a fél arca fehér habtakaró alatt, fele már frissen kopasztva –, szívből megsajnálja, de magában meg is mosolyo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de hallgass, te Peták! – szólítja kedvenc becenevén a gyereket, s legyőzhetetlennek vélt apai fölényt és biztonságot tükröz a derűs arca. – Ne bolondozz, kisfiam! Ha anyád azt mondja, hogy hosszút végy – tudhatod – jót akar! Tessék szépen szót foga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puka, nincs is hideg! És különben is, én sohasem fázom! Anyuka tegnap megígérte, hogy ha mára melegebb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a már határozatlanul ingadozva megfutamodni készül, s gyáván apára néz: talán mégis engednie kellene a könyörgő gyereknek? De apa kemény, mint a szikla, s mert múlnak a reggel visszahozhatatlanul drága percei, már kissé türelmetlenebbül förmed az ellenkező gyerek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vita: azt teszed, amit a szüleid jónak látnak, értet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igorúan megnyomja a szó végét, s ettől Peti szája fájdalmasan lebiggyed, s két-hármat náthásan szipákol, mint akit sírás fojtogat. Apa dolga végezetten indul vissza a fürdőszoba felé – hű, a kutyafáját, már elmúlt hét óra! –, s engesztelésül, játékosan egy fehér habcsomót pöttyint a fiú orr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 el nem mosolyodna a világért sem, s kacagó nénjére is csak dühösen sandít a szeme sarká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hogó liba… – sziszegi a foga k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pa, mint aki pontot tett az ügyre, kisiet a szobából. Csend marad mögötte – de egyáltalán nem a nyugalom csendje. Peti hallgatásában néma dac bujk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reggelinél ülnek a gyerekek a konyhában, amikor apa már kabátosan, útrakészen, sietve búcsúzkodni készül. Odahajol anyukához, a kislányhoz, s utoljára a kiflijét majszoló, morcos képű Peti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szervusz, öregem… – aztán ne mérgelődj már! Inkább a kétszerkettőn járjon az eszed, meg a szépírás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gyereknek hirtelen könny fut a szemére, s tán azért lát homályosan, vagy mert a dac meg a sértődés bújócskázik még mindig a fejében – de a feléjehajló apa elől félrefordítja a fejét. Egész eltekeri a nyakát, mintha csavarra járna – s összeszorított szája nem viszonozza a köszön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pa vár egy hosszú, viharfelhőktől terhes pillanatot – talán mégiscsak tévedés lesz az egész – de mert fárasztó a görnyedés, vagy mert megharagudott – szótlanul felegyenese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őszobaajtó egész halkan kattan, s a zárja alig csikordul. Mégis annak a zajára eszmél a gyerek. Elment apa búcsú nélkül… hogy tudott elmenni csókolatlan?!… Megkeseredik a szájában a kávé íze, s csomósodik a falat a nyelvén, meg a foga között. Csak legalább anya ne ülne ilyen némán, szótlanul, s tenne inkább keserű szemrehányást! Vagy Mogyoró ugratná a szokott szemtelen módján, hogy mondhatná, kiálthatná nekik: nem így akartam! S bőghetné el magát végre keserv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riss a reggel s üde, harmatos, mint a sok zsenge növény, ami jobbra-balra tarkítja az utat. Meredeken fut hegynek az autóbusz, s mintha fáradtságot sem érezne – nem is fújtat. Ha apa kitekint az ablakon s visszafelé néz a városra, napfényben fürdetett házakat lát, s előttük, közöttük enyhe, finom pára gomolyog, mintha mesebirodalmat rejteget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édesapa nem tudja élvezni a szemébe kacagó, ezerarcú szépséget. Nyomasztó kedve, amit útravalóul magával hozott, elhomályosítja a figyelmét. Kitartóan kísérgeti, s nem hagyja nyugodni. „Hálátlan a gyerek valamennyi… – ismétli magában elkeseredetten –, tettetik csak a szeretetet, holott nincs bennük semmi meleg, hálás érzés… Nem érdemlik az örökös rettegést, féltést… De bántani, bánatot okozni azt aztán tudnak, szívtelen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pa borongós kedvétől megfakul a napfény, s megrozsdásodik a kora tavaszi virágok gyenge szirma… S mire beér a munkahelyére – csupa égető bánat a szíve, s mindent sötét színekben lát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éjszakahosszat bezárt szoba fülledt-áporodottan fogadja. Szélesre tárja az ablakszárnyakat, hadd fusson be a friss, hűvös levegő. Nagy, többholdnyi parkra nyílik a kilátás, óriási fák sorakoznak egymás közelében, s árnyékukban sötétzöld fűszőnyeg terül. Játékos mókus vörös farka tűnik fel itt-ott az ágak sűrűjében – de nem oszlatja el apa rosszkedvét. Kószáló ibolyaillat száll be messziről, és terjed szét a kis szobában – apa rá se figyel, s bele se szimatol. Lenn, a két emelet mélységben, a portás kiscicái játszadoznak a pázsiton, aprók, ügyetlenek, mókásak… Harapják, marják egymást önfeledten – s apa dühösen fordít nekik hátat. „Olyanok, mint a gyerekek – morfondíroz magában – csak bántani tudják a másikat, csak fájó sebet ejte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a megett az asztalon cseng az az átkozott telefon. Dühösen emeli fel – vajon ki a korai zava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Madár Katalin beszél személyesen. Kérem az én papá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vagyok, mit akarsz, Kati? – s apában felébred a csodálkozás, aggodalom meg az ijedség vegyes érzése. – Valami baj van odaha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puka, csak azt akarom mondani… jaj, ne ijedj meg, nincs semmi baj! Csak azért hívtalak fel, mert a Peti nem hagy békében, folyton bömböl, hogy veled akar beszé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puka hangja kemény lesz és sértett – ja, a Peti! Hiszen haragban vagyunk, nézze meg az ember! Még telefonálni merés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akar tőlem? – kérdezi aztán hangosan, s kicsit támadó hangsúllyal. – S tulajdonképpen honnan telefonáltok? S mért nem vagytok már az iskolában? Hisz már háromnegyed nyolc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nnyi ráviharzó kérdésre még Mogyoró gyorsan, leleményes esze se tud egyszerre megfelelni. Hát szépen sorban veszi a felelgetést, ahogy követke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ször is még csak öt perc múlva lesz háromnegyed, úgy látszik, nagy krumpli az órád, apu… S különben is, szemben vagyunk az iskolával, ne félj, nem késünk el! Ide halljuk az első csengetést, s akkor csak két ugrás az egész! Remélem, tudod, hogy elég jól futunk? Nahát! S úgy jutottunk ide, hogy kiráztam a Petivel a közös perselymalacból hatvan fillért – pontosan három darab húszfillérest –, aztán bementünk a cigarettaközértbe… sajnos, még csak akkor nyitottak, még a redőny fel se volt húzva, de én szépen megkértem a nénit, s adott nekem egy tantusz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ti… az isten szerelmére, mondd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udtam az Intézet számát, hát kitárcsáztam és valami Központ nevű bácsi jelentkezett… azt mondta: halló, itt a Központ beszél! Akkor kértem a papámat és most itt vagyok, ragyogok! Mit szólsz hozzá, milyen ügyes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szuszra, egy szusszantásra mondta el az egészet, még csak lélegzetet sem vett közben talán. Apa alig tudta már követni a hadaró szóözönt. Aztán komolyságát megőrizve, újból megkérd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t akar az a haszontalan kölyö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bban a percben hangos csörrenés és recsegés hallatszott – és apa ijedten hallózott bele a zűrzavarba. Hosszú, rejtelmes pillanatok következtek, míg végre, ismét hallhatta a kislány bugyborékoló, nevető hang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apuka… képzeld, a Peti feltérdelt erre a kiálló famicsodára, hogy jobban elérje a hallgatót, és ki akarta szedni a kezemből, hogy már ő beszélhessen… de még én akartam… és egy kicsit dulakodtunk, csak úgy finoman… és ő lecsúszott! S ez a buta, fekete hallgató meg a láncán libegett ide-oda, amint elengedtük… alig tudtuk elkap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puka! – vágott közbe türelmetlenkedve, de ijedt-halkan Peti máskor magabiztos hangja. – Apa, azt akarom… azért kértem a Mogyorót, hogy hívjon fel téged, mert… kérem szépen, ne haragudj rám. Úgy fáj a szívem, hogy nem csókoltalak meg az előbb, és most jól figyelj ide, küldök neked ötöt, hall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uppog, csattog a mikrofon, belepattog apa érzékeny fül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ottad, apuka? Megkaptad őket – bizonytalankodik a vékony hang, s hogy nem kap választ azonnal, kicsit bőgős is már. – Addig nem tudok iskolába m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ottam – mondta végre apa ünnepélyesen, kicsit békülékeny, engesztelődő hangon –, de ha azt hiszed, hogy ezzel az ügy el van intéz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desapa!… – s már, mint aki megnyerte a játszmát, győztesen diadalmasan cseng a gyerek beszéde – ide figyelj, édesapa! Innen, ebből az üvegházból jól látom, amint a gyerekek az iskola felé mennek, és képzeld, becsületszavamra mondom… a Lóránt Bandi meg a Fazekas is, mind rövidnadrágban vannak. És hidd el, apa, majd megsülök! Olyan meleg van,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ne kezdd nekem elölről az egészet! Szaladjatok gyorsan az iskolába! És még egyszer próbálj velem truccolni! De most már elég legyen – dolgom van! Be ne törjétek az üveget a telefonfülkében, csirkefogó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 papa – csilingel a boldog, felszabadult kacagás a fiú szájából –, küldj te is nekem egy pusz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éma csend. Csend van fenn a hegyen, a tárt ablakú, fényes szobában, és csend várakozik, fülel nesztelenül is négyszögletes szűk telefonfülkébe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végre, nagysokára, pici nesz zörren gyengén kagylóban. Halk, mint mikor lepke száll az ablak üvegé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szervusz, Peták… – s apa le akarja végre tenni a hallgatót. De egy éles kis hang még belekiál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akarom még kérdezni, apuka, hogy holnap ugye már biztosan rövidnadrágot vehetek?! – De válasz már nem érkezik. Néma a telefon, mint egy üres kődarab. De vajon mért tette le apa oly hirtelen a hallgat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pa azért tette le a hallgatót, mert jókedvűen, hangosan felnevetett. Aztán odalépett a még mindig kitárt ablakhoz, mert hűvösre hűlt közben a szoba. S lassan megjönnek már a többiek is, és nyitogatják az ajtót, huzat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röpke pillanatra még kinéz, villanásnyira végigsimítja szemével a zöld gyepet. A két apró cica még mindig ott hempereg a villódzó napfényben. Ütik-verik egymást játékosan, de amint a hátukon gurulgatnak – apa észreveszi, hogy rózsás, pofozkodó kis talpuk minden apró körme behúzva vigyázza, nehogy megsértse a mási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s komisz cicakölykök… hiszen ezek nem is akarják bántani a másikat! – elmélkedik apa megenyhülten. – Hát nem éppen olyanok, mint a gyerekek? Azok is csak marnak, harapnak… aztán meg behúzott körömmel gyorsan simogatnak egyet-egyet az ember szív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mikor az asztalhoz ül, hogy végre munkához láthasson – mosolyog már a szeme…</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V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kármilyen zimankós, nehéz tél is volt az idei, mégis elmúlt végre, s ezen az április végi vasárnapon igazán kellemes, szép nap köszöntött a világra. Emma néni és a másodikosok nem is kívánhattak kellemesebb időt a régen tervezett kirándulásuk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utat végignevették és dalolták, s oly önfeledt vidámsággal ugráltak lefelé a helyiérdekű vasút lépcsőjéről, mint virgonc, pár napos csibék a ketrec fogságá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mind, sorba lepotyogtak, s a kavicsos talajt megérezték a talpuk alatt, kicsit riadtan bámészkodtak körül az ismeretlen állomáson. Vajon most merre indulnak? De aztán nagyot szippantottak a friss, vidéki levegőből, s egyszerre visszatért a hangulatuk: ki erre, ki amarra tört ki a sorból. Emma néni minden tekintélyére szükség volt, hogy újból egybeterelődjön a társa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hogy a síneken túl, a keskeny árkon átkeltek, már kart karba öltve haladtak, ki útravalót majszolva, ki beszélgetve. A fő beszédtéma az volt – el sem hinném, ha nem Mogyoró mesélte volna –, hogy vajon eleget csomagolt-e a mama az útra? Mert az étvágyuk már a reggeli órákban jelentke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jókedvvel gondolt a két keménytojás szomszédságában pihenő szalámis zsemlyékre – de hogy télről mentett balatoni alma is jutott-e a csomagjába – azt már nem leshette ki regg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övér Dagi szemlátomást jól felkészült a vasárnapi kirándulásra! Termetes hátizsákot viselt a vállán, s a kezében még egy nagy kekszes dobozt is cipelt. Ha az úton megéhezne, ne kelljen leszedni a hátáról azt a nagy, ormótlan hátizsákot… Harapdál is jó nagyokat a rántott hússal bélelt kenyérből – akkorákat, hogy néha, akárcsak a szemet nyelt liba, ijedten kapkod a levegő után! De azért aggodalmasan figyeli a dobozt – sajnos, egyre könnyebb lesz! A lányok meg kitartóan ugratják: mi lesz ebédre, ha már hajnalban húst eszeget?! De Dagi nem zavartatja magát, s két hatalmas falás között azt magyarázza nekik, hogy a kekszes dobozt csak azért cipelte az útra, hogy lepkét gyűjthessen a hatodikos bátyja részére. Úgy ám! Mert még nagyon hiányos a bogárgyűjteménye. S csak azé siet az evéssel, hogy mielőbb kikerüljön a doboz – s fogságba vethesse a gyanútlan pillangó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illangónak ugyan még nyoma sincsen a közelben, s így a szándék egyelőre csak szándék mar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ső pihenőig még elkíséri őket a falusi házak lármája, öntözetlen udvarok pora száll utánuk, meg a felzaklatott kutyák csaholása. De amikor a déli étkezéshez készülődnek tábort verni – hűs bokrok árnyékában, üdítő víz közelében –, már a szabad természet zavartalan nyugalmát élvezhetik. Övék itt minden, nem háborítja senki szertelen boldogságu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intha útközben nem is nyalakodtak volna, olyan farkasétvággyal látnak neki az ízes falatoknak. Van alma, kalács, cukorka a csomagokban, s hogy, hogy nem – pedig Kovács Marika igazán jól emlékszik, hogy a mama nem sütött tegnap semmit sem, de ilyet nem is szokott soha – mégis kövér tortaszelet búvik meg a zsíros kenyere mö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arikán kívül nem csodálkozik ezen senki sem – ki törődne most a máséval! Csak Balázs Böske ferdevágású szeme leseget oda titokban – jaj a porba ne ejtse az a mafla a nagy bámészkodásban! Ni, micsoda meredt szemmel nézegeti, s milyen ijedten nyalogatja a csokoládétól megbarnult ujját! Hát nem megéri ez az öröm – hogy neki most csak egy szelet mar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agi doboza már üresen tátong, s tágas belseje kényelmes lepkegyűjtőnek kínálkozik… Mogyoró jóllakottan, már a labdáját kotorássza elő, s méregeti a heverésző lakomától fáradt lányokat – kit is hívjon játszani? De elébb még a közelben csobogó kis patakhoz kúszik, ügyesen egyensúlyozva a kövekkel kirakott meredek emelkedőn, s a kezében szorongatja az összecsukható alumínium pohárk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hogy céljához ér – oly közel a vízhez, hogy már kezére hullanak a napfénytől csillogó cseppek –, váratlan akadályba ütkö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gyik mohaburkolta szögletes kövön nagy, vörhenyes színű béka ül. Méltóságteljesen, mozdulatlan szoborként csücsül s még a közeledő léptek zajára se moccan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mma néni! Emma néni! Ide tessék nézni! Micsoda fura színű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anító néni is megcsodálja – soha ilyet nem látott még. Odasereglenek a lányok is, bámulják, nevetik, ki iszonyodva, ki kíváncsiskodva – a béka nyugodtan, zavartalanul pihen a szikl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de érdekes! Ni, micsoda piros! Ez kifestette magát! Úgy látszik, békáéknál is divat a rúzs!… – ilyen, s ehhez hasonló felkiáltások hangzanak, de a béka még a füle botját sem mozdítja. A siker, amit a furcsa színű ruhája okozott, szemlátomást nem izgatja. Vagy talán a nagy megrökönyödéstől nem tud megmozdulni – utóvégre nem valószínű, hogy valaha is szemtől szembe találkozott volna már harminckét lármás budai lánny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nnek örülne csak Vadász tanár bácsi! – mondja Emma néni, minden különös szándék nélkül. – Szívesen tenné az élettanszertárba. Ilyen ritka példány úgy sem akad mindenna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fogjam? Megfogjam?… – jelentkezik egyszerre vagy hat bátor kislány, s választ sem várva, máris harcra készen indulnak a furcsa vadászatra. Lopakodva közelítik meg a mit sem sejtő sütkérez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kor arra kerülne a sor, hogy tenyérbe fogják, megmarkolják – megtorpan a merész szándék – „Jujj… hogyisne! Azt a nyirkos, utálatos tapintású állatot csak nem fogják a kezükbe…” – viszolyognak, s egykettőre feladják a további kísérletez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gyszerre valami vad, cselekvő vágyat, „csakazértismegmutatom” bátorságot érez. Ilyen gyáva bandát – még egy békát sem tudnák megfogni! Igaz – kézbe még ő se fogott egyet se. De a Balaton partján sárba hempergetett már jó néhányat, s levelibékát is őrzött már üvegben s jósoltatta vele az időjárást. Most bebizonyítja, hogy ő nem ilyen anyámasszony katonája, aki még egy békától is begyull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szik kőről kőre. Nem ígér, nem fogadkozik, csak kék szemében villog a bátor, nagy harci elszántság. Aztán hirtelen remek ötlete támad – többet ésszel, mint erővel! S visszaugrik a fűbe. A többiek már gúnyosan nevetik: te hős, te is meghátrál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tt fekszik a közelben, gazdátlan limlomként, a Dagi kiürült kekszes doboza. Engedélyt kérni nincs idő – szükség törvényt bont. S már csak pillanatok kérdése, hogy a leborított tető alatt fogságba ejtve, ott lapul a téglapiros nagy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van! Megvan! Emma néni… megfogtam! – sikongat hangosan, elvakultan, s a sikere okozta öröm, a többi, legyőzött lány felett aratott győzelem diadala harsog szavából, s mint csatát nyert hadvezér emeli a magasba a dobozba zárt békát. Piros az arca, rózsásan lángol, s büszkén sütkérezik az osztály bámuló csodálat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gyes vagy, Mogyoró! Valódi kis csirke-, illetve békafogó! Meglátod, milyen hálás lesz neked Vadász tanár bácsi! Ma vidd szépen haza magaddal, s holnap reggel hozd el az iskol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okor árnyékába kerül az értékes tartalmú doboz, a többi csomag szomszédságába, s ahogy folyik a vidám játék, s szélsebesen múlik az örömteli nap – meg is feledkeznek ró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De este a vonat döcögő ringatásában, Mogyoró ölében pihen a kilyukasztott fedelű doboz. Kis fény pislákol a kocsi mennyezetén, halk beszéd neszez a játéktól fáradt gyerekszájakról, félrebillent fejecskék dülöngélnek az egyenletes rázás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ajon apuka ott lesz-e az állomásnál? S Peti megvigasztalódott-e reggel óta, hogy nem vihette magával a kirándulásra? S mért olyan nehéz ez a kis doboz? S főleg: mért ül oly mozdulatlan némaságban ez a szerencsétlen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biztosan búsul. A napfényes-hűs tanyája után ez a szűk börtön fullasztja. Talán éhes is, vagy szomjas… vagy fél az idegen, szívét szorongató környezetben. Miért is került id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rt jött egy játékos, hangos társaság, s egy hencegve kérkedő kislány meg akarta mutatni… Mit is akart megmutatni?! Csak azt, hogy ügyes – ügyesebb, mint a többi! Hogy irigyeljék elszánt bátorságá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ő csak megfogni akarta a békát, s nem elhozni a rázós vonaton, papírdobozban. Ő csak meg akarta mutatni: nézzétek – megfogtam! De nem azért, hogy az élettanszertárban felboncolj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ost itt pihen az áldozata az ölében, az enyhén himbálódzó vonat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alán apró békaporontyok is maradtak valahol, és most keservesen siratják, s kutatják, merre tűnh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uhan, siklik a kanyargó kocsisor, az esti sötétben apró fények villannak be az ablakon. Valahol messziről már a főváros lámpái integetnek… megérkeznek nemsok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orró, napsütötte a haja, s mezőillatú a kislány pofikája, amikor anyuka magához vonja, és megcsókolja. De közben aggodalmasan kutatja, miféle árnyék bujkál az álmosságtól pislákoló szemekben a kellemes, vidám nap ut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uka, hoztam egy bé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te?!… Békát? S ugyan minek hozt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osszú a mese és kicsit fárasztó, néha értelmetlen, s zökkenős – de végre megérti a család a békakalandot. Apa hangosan felnevet, és csipkedve ugratja a szeszélyes természeté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te ugyan megéred a pénzedet! A kártékony cserebogarat elengeded – mert sajnálod szegénykét –, azt a szerencsétlent meg hazacipel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a, apuka, hasznos? – hadarja ijedten a kérd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ha-ha! Békaapuka! – kacagja Peti, miközben a doboz foglyával ismerkedik. Most apuka a béka – vagy a békát hívod apuk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is felel neki, csak megsemmisítő komorsággal végignézi tetőtől talpig. Még kedve van tréfálni, amik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ennyire hasznos!… – válaszolja apuka oktatóan – szorgalmasan pusztítja a kártékony rovar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még ez is! Egy szegény hasznos állatot… nem is viszem el az iskolába! Nem adom oda… egyszerűen nem adom oda, hogyis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ki megígért valamit… tartsa is be! Emma néni hétfőn reggel elújságolja az élettantanárnak, s tőle számon kérik, hol a béka? Most már nem lehet visszak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éjszakára a kádba kerül. Odakinn komor este van már, az egész nap oly derűs égen sötét felhők gyülekeznek. De Peti nem törődik semmivel, leszökik az utcára, és tapogatódzva a közeli építkezéshez kúszik. Féltéglával tér nemsokára haza. Beleteszi a kád aljába, de hiába kínálgatja, noszogatja – a béka csak nem akar rátelepedni. Peti erőszakkal rákényszeríti. S még valami kis légycsemetét is felkutat neki az ablak üvegé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továbbra is, mint mozdulatlan bálvány ül a kád fenekén. Furcsa, esetlen helyzetében, szétvetett, izmos hátsólábaival szinte beleolvad a tégla rőtszínű falába. Mereven, dülledt szemével vádlón néz Mogyoró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ugyanúgy ül reggel is, rezzenetlen nyugalomba, virrasztó éberséggel, amikor a nyugtalan éjszaka után hozzá vezet a kislány első ú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Korán indul az iskolába. Még Petit sem várja be. „Dolgom van a békaügyben…” – hárít el minden kíváncsiskodó kérdezge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udom, hogy oda kell adni. Emma néni mindjárt reggel jelentkezik érte, de én vissza szeretném vinni abba az árnyékokkal tarkított domboldalba, bokrok aljába, permetező vízcseppek hűs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anár bácsi felboncolja, hogy a diákoknak bemutathassa kívül-belül. Hogy azok könnyebben tanuljanak. Nagy, tiszta, átlátszó üvegbe teszik, s ráírják a pirosszélű, fehér vignettára: Madár Katalin gyűjtése! Legalábbis így magyarázta tegnap Emma néni, s az mégsem csekélység! Hogy egy másodikos lány neve mindég rajta legyen azon az üvegen, s mindenki olvashatja: Madár Katali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kor az iskola még unalmasan ásítozó kapuja mellett elhalad, kicsit behúzza a fejét a két válla közé, mint a rosszban járó bűnös. Akinek rejtegetni valója van. Ha most Emma néni hirtelen szembe jönne, vagy az állattantanár, akit nem is ismer… „Hová mész te lány azzal a békával? Azonnal add ide! Az már az iskola tulajdona! Hogy mered elvi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én sajnálom szegénykét! Én nem akarom, hogy énmiattam… De a tanárok majd mind rám haragszanak… s a lányok csúfolkodni fognak: mit csinálsz olyan nagy komédiát egy ronda békából? Ha annyira sajnálod, mért fogtad meg?! Mért? M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hogy hegynek emelkedik az utca, már lassabban halad. Valahol erre lakik Bodó Juci – innen cipelte magával a fekete kutyát egyszer. Nem lenne jó most találkozni vele! Senki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épcsők következnek, sűrű egymásutánban, kétoldalt kerítések közé szorítva. Az út egyre jobban emelkedik. Piros tetős házak, bokrok, s fák mögé rejtőzve bújócskáznak, szépen nyesett virágágyások kérkednek a sövények mögött. Itt… valahol erre lehet az a csodaszép kert, amelyet oly sóváran keres… Megvan! Ez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ertből alig látni valamit, a sűrű bokorsövény, s a fenyők dús ezüstzöld tűkből font fátyola takarja el. Csak a színes falú kis medence villan elő az egyik út mélyén, partján játékos szobrocskákkal. S a hosszan tekergő gumicső végéből finoman szitáló vízcseppeket hoz az enyhe szellő… Ez lesz az igazi, valódi békaparadicsom, ennél szebb helyet igazán nem találhatna a szám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eguggol, és óvatosan leemeli a doboz fedelét. A béka komoran ül most is – a kalandos-rázós utazás után is. Nem törődik a beáramló friss levegővel, a szépséges reggeli tájjal, de még a kerítésen túl rejtőző, gyönyörűséges kerttel sem, ahonnan a közeli szabadság integet feléje. Mogyoró egy kicsit megsértődik ezen a nemtörődömségen – de aztán megvigasztalódik. Hiába, az állatok nem sokat értenek… mit is várjon egy ilyen kis butus békától? A kerítés rácsához szorítja a dobozt, s oldalt fordítva, kigurítja merev lakóját. Szerencsére éppen átfér a résen. A béka a váratlan eséstől kicsit meghemperedik a földön, aztán ügyetlenül újra ülő helyzetbe illeszkedik. A kislány megbabonázottan lesi minden moccanás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eridj! – biztatgatja hangosan, mintha az értené a szavát. – Menj be szépen ebbe a kertbe. Mert nekem már rohanni kell az iskolába… Hallod, békácska, menj be szépen a vízbe, nézd csak, pont olyan, mint a kis patak, ahonnan elhoztal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 béka – mintha csakugyan értené az esdeklő, bűnbocsánatért könyörgő beszédet, végre döccen egy kicsit. Csak annyit, mint amikor a tört szárnyú madár próbálja: bírja-e még a repülést? De ahogy meglendült, s megérezte a szabadság végtelen gyönyörűségét – újra nekiindult. Nagyot, hosszút ugrott, s hirtelen eltűnt a bokor árnyék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űsítő víz porzik a fűre, zizzenő csend hullámzik a kora reggel nyugalmában, madarak neszeznek csak távolról… Vége a békaügynek. Jóvátette a bűnét. Most már nyugodtan mehet az iskol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y is. Szalad. Pedig annak a kitömött táskát cipelő kislánynak még mindig súlyos gondok nehezednek a szívére, s bujkálnak a fejében! Mert mit is mondjon Emma nén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ssék elképzelni, Emma néni kérem, amint reggel jövök a dobozzal, egyszerre csak ránézek, hát üres! Valahol biztosan kiugrott az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jó. Hogy ugorhat ki a magasból, a karja magasságából anélkül, hogy látná vagy hallaná? Hogyhogy nem vette ész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ssék elképzelni, Emma néni kérem, a cipőpertlim kinyílott, és letettem a dobozt a földre, hogy bekössem, s mire készen lettem, az a csúf béka egyszerűen elszök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 se jó. Hogy nyitotta fel a béka a doboz fedelét? Csak úgy felnyomta a fejével? Á, valami mást kell gyorsan kitalálni! Valami jobb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ssék nézni, Emma néni kérem, hogy megütöttem a térdem! Egész lila, alig tudom hajlítani. Úgy szaladtam az iskolába, hogy el ne késsem. Kicsit későn indultam sajnos, és esés közben kigurult a kezemből a doboz. Leesett a fedele, és ráadásul még a béka is megszökött! Két ugrással meglógott! Igazán nem tehetek róla, ne is tessék haragu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 már sokkal jobban hangzik. S elég hihető is, s a térde szerencsére – mint örökösen, most is lila! Csak aztán ne hebegjen-dadogjon zavarában, mert Emma néni éles szeme sokat lát 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ég alig ült a helyére, s alig készítette ki az első órához szükséges könyvet, füzetet, mikor belépett az osztályba Vadász tanár bácsi. A folyosó zűrzavarában már sokszor látta hatalmas alakját, de most, amint jobbra-balra kutatgatva megállott az ajtó keretében, s betöltötte teljes egészében – szinte megdöbbentőek voltak óriási mérete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dár! Hol van az a Madár?!… – recsegte, nagyságához illeszkedő vastag hangján. – Melyik az a Mad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gyoró! Hallod, Mogyoró! – siettek a segítségére az első padokban ülők, s csipogó, éles hangjukkal egyre rikoltozt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gyoró! Mogyoró!… Téged keres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jedtségtől bénultan, nehézkes léptekkel vonszolta magát előre. Hiába készült fel a békaügy következményeire – a tanár váratlan megjelenése teljesen kizökkentette a betanult szerepéből. Kezében szorongatta, lógatta az üres dobozt. A bűnje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adár vagy te, vagy Mogyoró?! – kérdezte a tanár mosolyogva az előtte hunyászkodó, apró alaktól. – Én ugyanis egy Madár nevűt keres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dár is! Mogyoró is! – kacagtak a lányok, s csivitelő hangjuk oly lármát csapott, hogy a tanár kétségbeesetten kapta a füléhez védekező kez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end legyen, halljátok-e?! Egy szót se értek! Bolondokházába csöppentem, vagy a második leányosztályba?! – de hiába volt erélyes a hangja, a szeme vidáman nevetett. – Hát idefigyelj, te Mogyorómadár! Hallom, hogy valami csodálatos, hét nyelven beszélő békát fogtál nekem. Na, mutasd gyor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estem, Emma néni kérem… s közben… jaj, hogy is van a szöveg?…” De minden kiment az eszéből, az utolsó szóig kiszaladt, semmivé lett, elpárolgott, mintha ott se lett volna. E hatalmas, idegen ember előtt úgysem mondhatja azt… Mit is? Ez úgy néz, mintha nem is a békát, de őt akarná felbonco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nár bácsi kérem… – kezdi a hirtelen beállott kíváncsiskodó csendben, s megnyalja kiszáradt szája szélét. – Amint jöttem most reggel az iskolába… amint siettem az… a béka elszö…</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éma, szájukat tátó, csodálkozó szemű arcok körülötte. Mit várnak e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át… elengedtem! – Harmincegy lány néz rá ámulva, mintha megőrült volna – meg egy tanár. De senki sem lepődik meg annyira, mint ő maga. Ilyen egyszerű valamit őszintén bevallani! S ilyen könnyen múlik el nyomában a félel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án mért engedted el? Mért nem adtad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nagyon sajnáltam, s megbántam, hogy megfog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anár kicsit lehajol, talán hogy jobban hallja a reszketéstől vibráló hangocskát, s jobban lássa a vörösre gyulladt kis arc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aj… most mi lesz?”… – s Mogyoró még apróbbra húzódik ös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ért sajnáltad? – kérdi a tanár mennydörgő han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nem akartam… – s elhallgat, s felnéz a magas emberre, mint ahogy Dávid mérhette fel az előtte tornyosuló Góliát hatalmas erejét –, nem akartam, hogy énmiattam tessék felvágni a hasát, és beletenni abba… abba a pirítós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be??? – s a tanár szájából hangos nevetés tört elő, mely az egész hatalmas testét megrázta, s úgy látszik, el is fáraszthatta, mert féloldalt felült az első padra, s közelebb hajolt a kislányhoz. – Mibe ne tegyem, te Jómad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Emma néni mondta, hogy ha fel tetszik boncolni, akkor beleteszik a pirítósba, hogy megmaradjon, s úgy mutogathassák a tanulóknak – rebegi szörnyű zavar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spirituszba. Azt akarod mondani, hogy nem kívántad, hogy spirituszba tegyem, ugyebár?… Hát remek kislány vagy, kérlek… s hol az a csodálatos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kertben… – leheli halálraváltan, elszánt arccal Mogyoró. „Úgysem mondom meg, akármit is csinál velem… akkor se mondom meg…” – suttogja befelé, s felkészül a legeslegrosszabb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látom, attól félsz, hogy most felkutatom azt a bizonyos titokzatos kertet, odamegyek a spiritusszal, és megfogom a békádat! Ha-ha, ügyes lány vagy, mondhatom! De ide figyelj! Te most… várjunk csak… másodikos vagy… négy év múlva hozzám kerülsz! Bejössz az én utcámba… érted, kérlek?! Hát akkor én úgy elváglak, de úgy elbuktatlak állattanból… Jegyezd meg magadnak! Szigorúan megbuktatlak! A békáért! Megértet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hogy a kislányt nézegeti, a pillantása – szavainak ellenmondásul – cirógató jókedvvel simogatja. Csupa kedves ráncocska keretezi a tanár bácsi szemét, s az egész óriás alakja most megnyugtatóan barátságos. Egész apukás. Mogyoró megérzi: a veszély teljesen megszűnt! S most már a régi hangján, félrehajtott fejjel – úgy igazi mogyorósan – szólal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rtettem, tanár bácsi… de azért nem félek a bukás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hogy nem félsz? Talán nem hiszel nekem?! – dörög újra a hang – vagy talán fogsz nekem addigra egy másik tulipiros bé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már nem! Soha többé! De annyit fogok tanulni abból… az állattárgyból… hogy nem tetszik tudni megbukta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majd meglátjuk! Látom, nagyon beképzelt vagy. Na, isten áldjon, te Madármogyoró! – s a tanár vidáman kiment a terem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ó hétfő reggeli hangulat maradt utána, amitől a régi fáradalmakat elfeledték a lányok, s az újakhoz erőt gyűjtöttek. Még sokáig kacarásztak, s olykor elismerő pillantások kúsztak Mogyoró padja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Ő meg – az arcán boldog, elrévült ragyogással – mozdulatlanul ült a helyén. Dalnok Klári, a padtársa, egyszerre csak megbökte oldalról, s megkérd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örülsz annyira,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csak úgy boldog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ért vagy boldo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vállát rángatva, reménytelen igyekezettel int vissza: hossz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ogyisne lenne boldog – a béka is szabad, s ő se maradt hazugság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szerencsére nincs idő további magyarázkodásra. Feszes, szép vigyázzba merevedik az egész osztály – mert már Emma néni áll mosolygósan az ajtó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a béka… a békával mi történt, nem tudod?… – kérdem kíváncsian, amikor Mogyoró hosszú beszámolója véget 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már kétszer is odamentem meglátogatni. Egyszer kora reggel iskola előtt, egyszer meg este apukával sétáltunk arrafelé… de nem láttam sehol 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rcán elégedett, magabiztos nyugalommal még hozzáfű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zért tudom ám, hogy jól van. Hallottam, amint messziről, vidáman brekegett!</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V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GYERMEKNAPI LÉGGÖMBÖ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Csupa vidámság, kedves meglepetés, örömet okozó figyelmesség veszi körül a két Madár-csemetét ezen a szép, májusi napon. Földalatti vasúton utaznak, s már ez is élmény a budai gyerekeknek – olyan ritkán jutnak hozzá! Hát még az Állatkert ezer látnivalója! Hosszan ácsorogtak a ketrecek előtt, s barátkoztak az érdekes lakókkal. A tigrisek éppen óriási húscafatokat marcangoltak éles fogaikkal – Mogyoró a szeme sarkából borzongással bámészkodott feléjük. Anyuka meg is kérdezte t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hogy tetszenek ezek a vadálla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üdösek… – felelte Mogyoró fintorogva, s máris kifelé igyekezett a szabadba. Petinek a majmok szereztek vidám perceket – azaz negyedórákat – mert alig lehetett elcipelni tőlük. Oly figyelmesen leste minden mozdulatukat, mintha bohókás ugrándozásukat, ügyes mászásukat meg akarná tanulni. Az egyik öreges pofájú állatról emberformán üldögélt a sarokban és a szakállát simogatta megállás nélkül – Peti megállapít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d, apu! Éppen olyan ez az öreg majom, mint az Ödön bácsi! No nem?!… – Ödön bácsi apuka nagybátyja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jnye, Petikém, hogy lehet ilyeneket mondani? – háborodott fel tehát apuka, és jogos szemrehányással nézett a fiacskáj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talán nem hasonlít rá?! Figyeld csak meg alaposan! Egészen oly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Peti kérdően, válaszra várakozva kutatta apuka kicsit zavart arcát. Kellemetlen kis csend támadt. A gyerek csak nem vette le sürgető pillantását apa arcáról – mit tehetett apuka? A ketrec lusta mozgású lakója ugyanis, sajnos, tényleg hasonlított szegény Ödön bácsi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kor már tisztelgő látogatást tettek minden egyes állat otthona előtt – kanáritól a viperáig –, s végigetették valamennyi etethetőt, azt hitték: vége a gyermeknapi mulatságnak! Pedig csak most kezdődött a java! A körhinta meg a barlangvasút, s felejthetetlen cirkuszi mutatványok, a látványos-bódék – külön-külön és együtt felejthetetlen gyönyörűséget okoz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ogyoró mindent végigpróbált – elejétől a végéig. Peti még egy agyagbáránykát is nyert a céllövöldében – igaz, a sok kísérletezés árából porcelán is kitelt volna – de ez mégis m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ezükben az elmaradhatatlan léggömbökkel jártak-keltek a színes forgatagban, a hangos lökdösődő tömegben. Már erősen alkonyodott, amikor az agyonfáradt szülők végre hazafelé indulhattak vel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ét érdekes találkozásuk is volt ezen a napon. Először a kövér Dagit látták meg az Állatkert bejáratánál. Három sonkászsemlét és két perecet szorongatott az egyik kezével, a másikkal éppen egy zacskó cukorkáért nyúlt, amit akkor vásárolt a mam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ásik találkozásra csak hazafelé menet került a sor. A sebesen rohanó, egykocsis budai villamoson ültek akkor már, olyan kimerülten, hogy azt hihette volna bárki: na, ez a két gyerek most egyenest az ágyába kéredzkedik! – amikor az ablak nyitott keretéből meglátták Kovács Mari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Városmajor felől jött a mamájával, meg a két kisebb testvérével. A kisebbek ujjai közül a pajkos szellő majd hogy ki nem kapta a szorongatott fonalat, melyen nagyra felfújt luftballonok himbálództak, de Marika keze üresen lóbálódzott az oldala mellett. Arca még a szokottnál is komolyabb volt, messzire kalandozó pillantása különösen szomorú. Meg se látta Mogyoró vidám zsebkendő-lobogtatását, s hangos kiáltozását is másfelé fúhatta a szél, vagy az élesen csikorgó villamos némította tán el, de a kislány továbbra is hallgatagon, lassan bandukolt a mamája mellett… A körülötte jövő-menő, vidáman ünneplő gyerekek zajos társaságában olyan volt, mint magános sziget a hullámzó tenger közep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Otthon aztán rimánkodó alkudozás kezdődött – egy kis ráadásjátékért. Mintha nyoma se lenne már a fáradtságnak! A luftballon olyan könnyű, mint a pille, ha fejelgetnek vele, igazán semmi kárt se okozhatnak! Ugye, anyu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p-kop, kip-kop, koppannak a kis cipők, s mint a fókák esetlen orráról – puhán, könnyedén száll magasba a piros léggömb. De később, amikor már kissé heves lett a játék – egyszerre csak hangos csattanással lezuhant a virágállványról anyuka kedvenc téli növénye, s hosszúkás, kard alakú leveleivel sebesülten feküdt a földön, elég távol a cserepe széthullott darabjaitól, meg a kiszóródott föld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igazán véletlenül szaladt neki – de semmi baj, anyuka, kár annyira megijedni –, még a cserép sem tört el egészen, az alsó része egész jól használható, csak egy kicsit csorba… S hogy azért kifolyik a víz?! Az se biztos… S a levelek is csak egy kicsit konyultak le, majd szépen rendbe hozzuk, várj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ost aztán azonnal hagyjátok abba! – fenyegetőzik apa. – Még mennyi kárt akartok okozni?! Nézzétek, a padlót is hogy összekarcolt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hol játsszunk?! – pityeredik el Mogyoró panaszosan. Valahol csak kell a városi gyerekeknek is játszani?! Majd levetjük a cipőnket, és még jobban vigyázunk. Jó lesz, apu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tanácstalanul néz apára: utóvégre tényleg kell valahol játszani a szegény gyerekeknek. A sötét utcára csak nem mehet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t ártatlanság pedig leforrázott kedvvel oldalog az előszobába – terepszemlét tartani. Hiába, ott meg a tükör, meg az apró képecskék vannak veszélyben. Mit csinálja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ka a szeme sarkából kísérgeti a szomorú jövés-menésüket – hát csak nem fejeződhet be a gyermeknap ilyen lógó orr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várjatok csak, majd csinálunk valamit – szólal meg hosszú fontolgatás után. És nekilát a munkának. Kirak az ebédlőből minden törékeny holmit: a virágállványt, a két nagy vázát, és serényen akasztja lefelé az üveglap védte festményeket. Apa csak nézi meredten, figyelgeti sokáig, aztán az orra alatt ülő gúnyos mosollyal megjegy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már látom, téged még a jégre visznek táncolni a drágalátos gyermekeid! Mit nem csinálsz értük! Talán hordjuk ki a bútorokat is… úgy tágasabb lenne! Nem gondol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csit még hümmög magában, dörmög úgy medve módra – aztán segít felcsavarni a négyszögletes szőnye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t gyermek meg boldogságában olyan erővel löki meg a fejével a hártyavékonyságú labdát, mintha nehéz súlyt készülnének visszaütni. Pedig elégséges a homlokuk pöccintése, s máris éles ívben röpül a magasba a léggöm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csoda kitűnő játékpálya – itt aztán lehet mozogni! Anyuka – a szoba ürítgetésétől elfáradva – ott áll az ajtóban. Valamit vár talán, valami hálafélét, köszönömöt. Végül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figyel fel először erre a követelődző hallgatásra a háta megett, s egy pillanatra abbahagyta a játé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i szépen, anya! – kiáltja, és könnyed kis puszit dob feléje. Peti meg, azzal a ravaszkás, minden hájjal megkent csibészábrázatával ránevet, s félvállról odave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uda klassz vagy, anyukám! Atomi jó lesz itt fejelni… – Aztán már perdül, fúródik újból a levegőbe a libbenő-lebbenő piros labda, s kacagnak egyfolytában – egészen lefekvés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inta-palinta, fel-le, újból-újból… csodatükör vigyorgó torz képe… égnekfutó kocsi gyors robogása tarka összevisszaság… csilingelő kacagás. Zúg-forog, kering és hullámzik az ágy Mogyoró álomba csúszó teste alatt, s fejében vad táncot járva kavarog a sok zsúfolt élmény. Oly szép volt, olyan vid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vajon – s egy pillanatra feltépi a közeledő álom súlyától nehéz szemhéját – vajon mért volt oly szomorú Kovács Marika alma formájú kerek arca? Mi történhetett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öri egy darabig a fejét, de nem lel választ. Még akkor se, amikor másodpercek múlva – versenyt szuszog már Peti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De másnap reggel, iskolából jövet, szerét ejti, hogy Marihoz csatlakozzék. Egyenest a tárgyra té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búsultál tegnap? Láttalak ám a villamos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 karja kicsit húzódik, amikor szorosan belékarol, és a beszédes szeme elárulja: mondaná is, nem is. De Mogyoró nem enged – erőszakosko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e, én elmondok neked mindent, mindent? S te titkolódz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Kati, félek, hogy meg se érted. Olyan bolondos voltam tegnap. Emlékszel még arra a könyvre, amiről nemrég beszél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vette anyád gyereknap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arta… – suttogja Mari szégyenlősen – és tudod, még nem való nekem, mondta az a néni is… majd ha nagyobb les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értem… Akkor mi volt a baj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 mondja valami sokat sejtető hangon Marika – gyere, ha akarod, neked elmesélem. De ne mondd senk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ovács Marika egy kora tavaszi napon megállott a közeli könyvkereskedés kirakata előtt, s csodálkozó szemmel nézegette a színes kötésű, tarka könyveket. Mennyi ismeretlen történet, mennyi csoda rejtőzhet a lapok fekete betűi megett! Talán ő sohase tekinthet beléjük… – gondolta, s elfacsarodott a szí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degen tájak fényképei, rejtélyes címek árultak el csak valamit abból, ami a díszes kötésen túl várakozott az olvasóra. És csodálatosan tiszták, érintetlenek voltak ezek a kötetek – még kézbe venni is öröm le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ának különösen egy vékonyka kis könyv ragadta meg az érdeklődését. Igénytelenül fakósárga volt, oly egyszerű, mint akinek a képét hordta a címlapján. Félrehajtott fejű, kócos lányka volt az, csak két fekete pontocska a szeme – s milyen szomorúan néz vele! S a címe: Árvácska – biztosan a kislányka ne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nem néz többé a díszes kötetekre. Indulna is már tovább – a mama elé, aki ilyentájt jön a munkából, s akinek a karját nagyon húzza a kosár, a holnapi főznivalóval – de fékezhetetlen vággyal, valami hirtelen támadt eszeveszett bátorsággal, belép az üzlet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kor a kilincset odabentről igazítja a helyére – eszmél csak – mibe is kezdett! Lépne már visszafelé, de a mennyezetet támasztó zsúfolt polcok tarkán sorakozó terhe fogva tartja. S az ősz hajú, apró növésű néni barátságosan közeledő mosolya is maradásra kényszeríti, amikor megszólí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kéne, kislány? Hát csak gyere beljebb! Mit szeretnél vásáro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visszanéz a fürkésző szemekbe, s mert a bennük ülő mosoly valódinak tűnik, s őszintének, s mert az idegen asszony haja olyan, mint az árvalányhaj odahaza a legények vasárnapi kalapján – kicsit megnyugszik. De azért egyre a küszöböt őrzi, beljebb nem lép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a könyvet, ami a kirakatban van, azt szeretném megkérdezni… mi annak az ára?… – nyögi ki végre, s nyeldes utána nagy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éni szemében most még jobban kiteljesedik a mosoly, s ő lép ki néhányat az asztal mög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k könyv van a kirakatban, kislányom… de ha megmutatn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z aprócska sárga… olyan fakó… s az van ráírva: Árvácska! – bátorodik egy kicsit Marika hang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akkor már tudom! Azt Móricz Zsigmond írta! S csak három forint az ára… rá is van írva – nem látt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bizony nem… – restelkedik a kislány – azt nem is néztem! Csak a képet, meg a nevet! Hát akkor isten áldja, köszönöm… – s megfordul gyorsan, hogy kimenjen az üzlet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ez még nem neked való könyv, kislány! – állítja meg, s tartóztatja a néni magyarázó szava. – Te még azt nem érted! De ha nagyobb leszel, feltétlenül olvasd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egyszerre elfelejti a félénkségét, s szinte hevesen vág a másik szav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bizony megérteném! S ha lesz annyi pénzem – meg is veszem! – Kicsit fontolgatva várakozik, s leeresztett pillái mögül lesi az idegen asszonyt: vajon megérdemli-e az a felébredt bizalmát? Aztán, hogy a mérleg annak a javára billen, rekedten folyta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ugyan megértem, mert… én is árva vagyok! Csak mamám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zavarodottan elhallgat. Talán mégsem illett egy idegen üzletben?… De a néni szeméből most már együttérző bánat suhan feléje, amikor megszól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ha most nincs pénzed, én nagyon szívesen odaadom neked hitelbe! Tudod, mit jelent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választ se várva folyt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összegyűlik a pénzed, behozod nekem… akármikor… Jó lesz?… – s máris hátrafordult a nagy könyvespolc felé. Pillantása kutatva fésüli végesvégig: merre is rejtőzik a kócos lánykafejet mutató könyvecs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arika gyorsan elkapja a kilincset és erősen szorí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szépen… ne tessék! Nem kérem. Én azt nem fogadhatom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már, mért te… Árvácska?… Hiszen tiszta szívből adom… van nekünk sok példány belőle, nézd c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lehet, mert ha hazamék vele, kikapok a mamámtól! Nekünk nem szabad elfogadnunk semm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ha nagyon izgatott – márpedig most az volt – elfelejtkezik magáról, s úgy beszél, mint nem is olyan nagyon régen odahaza, a kis falujukban. Ahol még édesapával éltek. Nevetik is érte sokszor a lányok, s ugratják, ha azt mondja: „Oszt mi a lecke? Hát te hunnan tudod? Jaj, ha én tunnám í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is a könyvecske okozta nagy izgalmában felejtkezett rá az otthoni beszédre – de szerencsére a fehér hajú néni nem neveti ér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kérem a nénit, tessék eltenni nekem azt a könyvet! Majd, nemsokára… gyereknapkor eljövök érte! – S mert kemény szándékkal kitart a visszautasítás mellett – az asszony nem erőszakoskodik tovább, de megbízható komolysággal nyugta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ndben van – látod, ideteszem ezt a könyvet a számodra. Jöhetsz érte, bármikor – várni fo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halkan köszönt, s kilépett az üzletből. Futva indult a nagy tér felé – jaj, csak nem kerülte el a cipekedő mam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át ez a nap is elérkezett – igaz, nagyon nehezen –, s mint minden ünnep, s minden mai szép és kellemes: múlik is már gyorsan, s fordul az újabb hétköznapok felé. Pedig Marika hetek óta tervez, készülődik: hová is mehetnének gyermeknap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aztán itt vannak a szép Városmajorban, óriási nagy fák árnyékában, virágok illatában, víg gyereksereg kellős közepében. S ma nincsenek egyedül, mint hosszú hetek folyamán – itt van velük a mama is! Terus apró marka a biztonság kedvéért a mama szoknyáját markolássza – mintha attól félne, elszökik. Marika szorosan belecsimpaszkodik a karjába úgy, hogy egész teste hosszúságában érzi a belőle sugárzó finom meleget. És, hogy legyen kinek a sarkát kerülni, s kit noszogatni a gyorsabb lépegetésre: a négyéves Misi ott ugrándozik pontosan a lábuk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örpöt ittak már, s mindhármuk kezében már ott ragad az ötdekánként kimért savanyúcukorka. A mama vastag, fekete szoknyában van, s fehér, keményített blúza magasan gombolódik az álla alatt. Melege lehet nagyon, mert fényesen ragyog az arca s kicsit sántikálva húzza a lábát. Marika sejti, fájdítja most is, mint majd mindig. Az egész napos talpalástól megdagad estére. Ülne is már szívesen egy padra, vágyakozva nézegeti, kutatgatja a gazdátlanokat a nagy emberáradat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isi határozottan, megállíthatatlanul rohan előre, amerről tarka, vidám színű léggömböket lebegtető gyerekek hullámoznak eléj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 csak türelemmel a sorodra… No nézd csak, mennyire sietne!… – tartja vissza néha az anyja kicsit kötekedve, de a gyerek kemény kis feje csak úgy fúrja magát továbbra is előre, s még a könyökével is utat követel mag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o de végre-valahára, ott lengenek-ringnak a fejük közelében a dinnyényire felfújt színes léggömbök, vékony, alig látható fonalukon olyanok, mintha mesebeli növények csodaindákon kapaszkodnának a magas égbolt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lyiket… Mama, melyiket vehetem meg? – dörzsölődik hízelegve a fiú az anyjához. – A pirosat, vagy azt a nagyobb fehér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melyik neked tetszik, te kópé; hisz nem nekem vesszük, igaz-e… – mondja a mama fáradtan, de azért az ő arca is felvillanyozódik a vásárlás lázában, amikor előcibálja a pénztárcáját. Addigra már Terus is nagyban válogat a hajladozó színes gömbök között, s félénken repdes a szeme hosszú, sötét pillája – jaj, csak ő se szoruljon háttérbe ám, hisz neki is jussa van a léggömbhö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hogy végre ott feszül a kezükben a vékony fonal egyik vége, boldogan barátkoznak a kiválasztottal, a legszebbel. Misi – igaz, még ijedten hátra-hátraszurkál a tekintetével az árus bódéja felé: csak nem választott mégis rosszul, csak nem rejtőzik mégis szebb az ott maradottak k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kkor a mama véletlenül ránéz a legnagyobb gyereke bámész arcára, s egy pillanat töredékére összeakad a pillantása Marika mohó, éhes tekinteté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csak nem kívántad meg te is, te nagylány?! No – csak ne szégyelljed… veszek én neked is, ha akarn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ama… nem… – zavarodik meg Marika, s úgy dadog, mint a titkon ért bűnös –, mondtam, hogy én inkább azt a kis könyvet venném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hogy akarod… – egyezik bele a mama, s indulna végre a pihenést ígérő padok felé. De ahogy lépnek egynéhányat – messzire előttük rohangál Misi, s utána diadalmasan úszik a levegőben a nagy léggömb, háta megett meg a szellőtől is féltve drága kincsét – ott óvatoskodik Terus tömzsi alakja –, egyszerre megáll Marika, és pityergősen, mint akit csúf, igaztalan sérelem ért, azt szipogja az anyja fül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ma… mégis, mégis a léggömböt kérem é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od, te lány… – kezdi a szemrehányást az asszony, de aztán lenyeli a szót. A kislány arca csupa rimánkodó kérés, égető vágyakozás. Így csak szótlanul lépeget vele visszafelé az esdekelt játék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gszínkék, gyönyörűszép égszínkék gumiból készült az, s amikor a beléje áramló levegőtől tágulni, feszülni kezd – fehér galamb tárja repülésre a szárnyát a domborodó hát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 csak, mamám… – rebegi Marika –, a békegalam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gész ott gömbölyödik már Marika ölelő karjában. Dédelgető két keze melegét magába szívja, gyömöszölő ujjai nyomán furcsán, keményen pattog, mint a hegedűhú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si minden óvatosságról megfeledkezve dobálja, pergeti a magáét, s nekibátorodva, már Terus is labdázik a sajátjával. A mama békésen ül a piros padon, s kinyújtva pihenteti sajgó lábait. Elégedetten nézegeti a három boldog gyereket. Milyen kedvesek, milyen vidám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mint gondos anya babusgatja az új játékszerét, s úgy emelgeti a feje fölé, mintha csak repülni tanítgatná… Egyszer, hogy véletlenül leejti, s elgurul, tovasuhan a sima pázsiton – olyan mint egy nagy, idegentáji virág… De hirtelen, szinte észrevétlen, halk pattanás hallatszik – csak annyi, mint mikor akáclevelet pattintgat valaki a nyelve hegyével –, s a fűszőnyeg üres… elszállt az idegen kék vir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hitetlenkedve néz utána, csodálkozva bámészkodik – még a magasba is feltekint. Nem hisz a szemének. Még csak szellő sem érintette, fűszál se sebezte, s mégis… mégis elpattant! Bámul utána fájdalmas, kifosztott arccal, mint tarka pillangó után, mely visszavonhatatlanul elszállt, s nem láthatja soha több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s, kunkorodó gumifoszlányok rejtőznek csak a fűben, s hogy tenyerébe vesz egyet – mint tört váza cserepe –, úgy fájdítja a szívét. Most aztán se könyv, se léggömb, Mari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 látod, ilyen ez az ócska… érdemes is ezért pénzt adni! – vigasztalná, meg zsörtölődne is egyszerre a mama, de Marika keservesen biggyedő szája, meg kivörösödött szeme megállí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gyja, hisz olyan szép volt, s én úgy féltettem, minek is vette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ert érzi, hogy igazságtalan, s komisz a mamához, hát odabúvik a melléhez, s nem szégyelli a kíváncsian bámészkodó járókelők előtt: – csukladozva siratja rövid életű játé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si viharos jókedvvel vágtat az elcsendesedett padhoz, orrán kerek izzadságcseppek fénylenek, szemében vidámság – s úgy törleszkedik az anyj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gylaltot ennék, mamám! – de akkor meglátja a gyászoskedvű nénjét, és rácsodálk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bőgsz, Mari? Hogy a tiem elpattant? Játszódj az enyémmel… gye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nyém… tiem… apró korában az első botladozó szavak tanulgatásakor költötte a kacagtató kis szót a legényke – nevették sokat, de úgy megszokták és szerették –, hogy ott marasztalták a családban s ma is csak használj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odaáll a hallgatag Terus is, s nyújtja feléje a piros gömböcskét, s úgy vigasztal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yen közös, Marisunk… jó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ama meg arra gondol, hogy az apja már rég vett volna néki másikat hely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dd már abba, te… nem vagy már kisbaba! – nyugtatgatja a szakadozó szipogását, s felhúzza magához a fejét, s úgy súgja a fül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dok a könyvre másik pénzt… csak ne ríjj már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nyhül, halkul a panaszos sírás, s mosoly, sántikáló lábon járó félmosoly süt elő a kislány koromfekete szeméből. De a várva várt ünnep fénye megfakult, tán Marika bőséges könnye mosta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t kisebb alszik is már békésen, s ágyukhoz kötözve pihennek a gyereknapi léggömbök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arika éberen virraszt. Gyászolja gyorsan elillant játékát, s fáj a szí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kell már a könyv sem. Megőrzi az a néni akár évekre is – megígérte. Addigra sok pénze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ama most teszi le odakinn a vasalót halk koppanással a konyha kövére. Hadd hűljön ki… Végre kivasalva, összehajtogatva a sok, temérdek idegen ruha. Csendben botorkál a szobába, s fáradtan telepszik az asztalhoz. A fiókból irkalapot vesz elő, kis ceruzacsonkot nyálaz, s számolni kez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okba került ez a mai nap, többe, mint tervezte. Holnap befut a havi gázszámla, s Misi elnyűtt cipőjét is orvosolni kéne. Helye van itt minden forintnak. Kár volt odaadni a lánynak azt a hármat is, hisz nem olyan apró már, beláthatná. Talán vissza is kérhetné regg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sorra nézegeti mindhármat. Misi két térde az égnek meredezik, s a takarója melléje csúszva csomósodik. Terus meg fejebúbjáig takargatta magát, hogy alig jut levegőhöz. Hogy sorban megigazítgatja őket, utoljára Marikához érke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ldalvást fekszik a kislány, s szeme árnyékában vizes a piros kockás párna gyűrött vászna. No csak – mért sírhat még álmában is ez a lány? Csak nem fáj valami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ogdossa, simogatja a homlokát érdes, kemény tenyerével. S amint föléje hajol, s aggodalmasan nézegeti, csak felül Marika, s fénytől pislákolva, egyenes háttal feléje ágaskodik s úgy kezd suttogni a fül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ma, nekem az a kék léggömb kell! Azt akarom az új pénzből, nem a könyvet! Ó, de szép volt, mama, sehogy se tudom elfele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jó, csak aludj már, hallod?! Hisz neked adtam a pénzt. Azt csinálsz vele, amit akarsz! No, csak, te… buta lány. Hisz úgyis elpattan új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m, mama… tudom… – de legalább addig… megint az enyém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ama gondosan betakargatja őt is, szemét, orrát is megtörölgeti, aztán erőszakos gyengédséggel kényszeríti forró fejét a párn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re végre kioltotta a fényt, és aludni tért – a közelben már éjfélt kongatott egy régi ó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sokkal később – félálomban – hallotta, amint apró koppanással két pénzecske hullott a padlóra, s gurult egy darabig a deszkák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harmadik forintos még reggel is Marika forró markában gunnyasztott – úgy szorongatta egész éjjel. Be is vágódott mélyen kis tenyerébe…</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VIII.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OGYORÓ ESETE AZ ÓSZERESS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Zsíros lábas piszkos fazék hátán terpeszkedik, leveses tányérok egymás ölében ülnek – összevissza, rendetlen az egész konyhám, amikor ügyes-bajos dolgaim végeztével fáradtan hazaérke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ötényt elém, vizet forralni, s gyorsan rendet teremteni – adom ki magamnak a szigorú parancsot. Csak közben ne háborgasson sen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szemtelen orrocskája bizalmas ismerősként nyomódik be az előszobaablak rácsai között. A kislány angyali türelemmel várakozik az ajtónyitásra. No, de sebaj – ő nem fog zavarni. Ha beül a konyhába, s szórakoztatásomra csevegni kezd – még jobban halad majd a mun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csak gyorsan, bújj be,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ű, mi van itt?! – ámuldozik, és megrökönyödve nézegeti a siralmas látványt. – No, nem baj! Ne tessék félni – majd én segítek! Biztosan egy kicsit lustálkodott a néni – s beavatott cinkosként kacsingat fel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már veszi is a karjára a piros kockás törlőruhát – igazán helyre konyhalány lenne belőle –, s homlokát ráncolva figyeli, amint a gőzölgő, síkos vízben tisztára fürdetem a szennyes edény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néni fiú… vagy 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lepetésemben megáll a kapkodva igyekvő ke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kérdezel, Mogyoró?… Hogy lány… Hogy mi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kérlek, egyik se. Mi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nyuka, ha nem győzi a sok munkát, s minden a feje tetején áll – azzal kerget ki minket a konyhából, hogy: „Hagyjatok békén, az isten szerelmére, hisz már azt sem tudom, hogy fiú vagyok vagy lány!” – vág a szavamba nevetgélve Mogyoró. – Gondoltam, hogy ha ilyen mocskos a konyha… talán a néni se tu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vel én már egy öreg néni vagyok! – fejezem be a megszakított mondatot, s közben reménykedve várom a kislány heves tiltakozását. „Még hogy a néni öreg! Ha-ha-ha!…” – fog rajtam csodálkozni, s alaposan kinevet maj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álaszomtól szemlátomást meg is lepődik. Aztán végignéz, vizsgálgatva végigmustrál tetőtől talpig, mint eladó lovat a vásáron, majd biztatóan, őszintén jószívű vigasztalással legyint a kezé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Nem is olyan nagyon öreg még a néni! A nagymama sokkal véne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nagy merőkanál hullik ki váratlanul a kezéből, iszonyú csengéssel-bongással esik a konyha kövére. A fülemben még sokáig ott zúg, csilingel a csörrené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 különben is, kikérem magamnak! Már nem is olyan mocskos a konyhám!… – folytatom csendesen kötekedve. – Látod, kettesben majdnem tisztába tettük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agy büszkén körülnéz – mint győzelmes kapitány a zátonyról mentett hajón –, s még sebesebben kezd mozogni ügyes kis kezében a törlőruh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Csupa tavaszi napfény a szoba, ahová a jól végzett munka után bevonulunk. Az erkély ajtaja tárva-nyitva, széles nyalábban szórja felénk a kellemesen melengető napsugarakat, s velük együtt az utca elmaradhatatlan za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űbe fűzött selyemszállal bökdösöm a harisnya szétfoszlott anyagát, szövöm a kockák egyenletes sorát, míg csak nyoma is el nem tűnik a lyuknak. A napfény árnyéktáncot lejtve sétálgat mellettem a bútorokon, s az erkély zölddel ültetett szigetén mint színes virág libben ide-oda Mogyoró rövid, tarka szokny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szeres! Ószeres! – keveredik hirtelen az eddigi monoton lármához az utcánk sarkán feltűnő asszony ezerszer megunt, nyújtott kiáltása, szakadozottan, halkulva, majd újból erősöd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féle ócska ruh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mélyen kihajol a hang forrását kutatva, kiszabadult, csintalan fürtjei körülrepdesik szív alakú arcát és izgatottan lesi az izzadt képű asszony lassú közeledését. Nem akarok hinni a fülemnek, amikor torzított, élesen rikoltó hangon ő is rákezd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szeres! Ószeres! Mindenféle szemetet… ócskaságot veszeeek! Romlott krumplit, gyalult faforgácsot… elégett papirost… ve-e-szeeek! Molyos ruhát… mosogatóvizet… kifutott tejet… ve…e…sze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mint a megvaduló csikó, magasba szökellve ugrál örömében, boldogan viháncol komisz kis tréfáján, s amikor az öklével dühösen hadonászó, káromkodva szidalmazó asszony haragja elől bemenekül hozzám – csirkefogósan csillog a szeme, s villog benne a túlhevített jókedv.</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jnye… ejnye, Mogyoró… – kezdem a nótát szigorúan – hát szabad ily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ert nagyra tágult szeméből csak csodálkozás kérdez felém – az ünneprontóra –, már abba is hagy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 kérdi angyali ártatlansággal. – Mit csináltam? Csak segítettem neki kiabálni! Az is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iután Mogyoró új arcával is megismerkedtem, bátortalanul megkérdezem t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ol tanultad ezeket a szellemesség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 – csodálkozik. – Hát kell ezeket tanu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ért, amikor később a nehéz terhekkel cipekedő asszony egész napi fáradtságos robotjáról beszélek neki, kicsit összehúzza magát, fejét is lehajtja, s látom, legszívesebben utána szaladna, hogy segítsen neki – nemcsak a kiabálásban –, de a munkájába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Peregnek a napok sorban, amilyen gyorsan csak a szép, verőfényes tavaszi napok szok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fordítgat egyet-kettőt a naptár fehér lapjain – s már megint ott kukucskál orra előtt a piros betűs nap: közeledik a pihentető vasárna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énteken, ebéd után, hogy a másnapi írásleckéjét körmölgeti éppen – mélyen vágódik a tollszár szorongató ujjaiba –, távolról ismerős, éles hang fut a szoba csendjébe. De ahogy odaérkezik – el is tűnik, újból. Tán a zajos kiáltozás hallgatott el, vagy messzebb távolodott, s onnan nem futja erejéből idáig férkő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az egyszeregy másolásával vesződik. Írja sorba, kereken-kövéren a hasas nullát, a hegyes, szálkás egyest, a cifra, sok bajlódást okozó kettest s a hármast, a szék alakú négyest, mely egyre jobbra fordul, ahelyett, hogy balra néz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zámok még csak hagyján! De az egyenlőségi jelek – semmiképpen se akarnak szépre formálódni. Egyszer az égnek tartanak, egyszer meg a pincébe szaladnak. S az egyik kötekedő, akaratosan önállóskodó vonalacska csak hosszabb lesz mindég, mintha jobban sietne a társánál! Máskor meg szétválnak haragosan – hiába indultak barátságos közelség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Peti azért kitartással gyömöszöli lázadozó ceruzáját. Fáradhatatlanul harangoz közben a nyelvével, s a fejét öklére támasztva majd ráfekszik az asztal lapjára. S mély elmerülésében észre sem veszi, hogy pirosra gyúlt arcú nénje kezében meredten áll meg a tollszár, s szörnyű zavarban hallgatja az ablaknál ácsorgó anyuka kiáltozó szavát, s nézi hívogató integetés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ó! Halló!… Ide jöjjön a harmadik emelet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uka, mért hívja fel az ószerest? – kérdi a kislány elhaló hangon, mely inkább vádoló, mint kíváncsiskodó – mit akar t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n egy csomó limlom, kinőtt holmink. Mit heverjen itt az útban, még moly megy belé, s jól jön majd az a pár forint is, igaz, Kati? Eridj csak gyorsan, nyiss ajt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ó, hogy beszéd közben nem néz a kislányra. Már olyan égő piros, mint a pünkösdi rózsa. Vagy talán még pirosa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ridj te, Petikém! Én nem akarom most abbahagyni az írást, te úgyis csak ceruzával írsz… – rimánkodik hebegve. Odakinn, az előszobában már berreg a csengő. Peti félig felemelkedik a székén – de anyuka felháborodva tiltak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csoda lusta lány lettél egyszerre, hallod! Nézze meg az ember! Hát kérdezgetni, kíváncsiskodni – ráértél? Hagyd azt a gyereket, nem látod, milyen elmélyedve dolg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mindenre elszánt arccal indul kifelé. Az előszoba mindég sötét egy kicsit: különösen, mióta a szomszéd telket beépítették. De jól is jön ez a homály most Mogyorónak! Nem kattintaná fel a villanykapcsolót – nem, a világ minden kincséért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őt! Mielőtt a lihegve közeledő asszony előtt feltárná az ajtót – gyorsan feltűzi makrancos hajfonatait a feje tetejére. Az erős kis csat szorítása nyomán olyan lesz az arca, mint egy takaros kis menyecskéé! Igazán rá se lehet ismerni! Aztán lehajtott fejjel, mint akit sok gond terhel, vagy mint aki a cipőzsinórja kötését figyeli – végre ajtót ny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élesen, lomposan hömpölyög befelé a nagy batyus asszony, s kisebb baja is nagyobb, minthogy a kontyos ajtónyitót lesegesse. Eszébe sincs. Szó nélkül siet a szob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ogyoró nem követi. Egyszerre szörnyen megszomjazik, de nyomban valami keresgélnivalója is akad az előszobában lógó kabátja zsebében. De hogy ezzel is végzett, s nem lel más tennivalót – csak lapul tovább, falnak támasztott háttal, s fülel a kiszüremlő szavak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ti! Katikám! – szólítja kis idő múltával anyuka kicsit türelmetlen hangja. – Hol maradsz olyan sokáig?! Gyere csak hamar, kislány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mama… – s áll riadtan, félrefordított fejjel, mint akinek valami furcsa kórság oldalt csavarta a nyakát, s nem tudja visszateke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zd csak be, gyorsan, fiam, a kisszekrényből a kinőtt cipődet… tudod, a magas barnát, meg a Peti rövid kabátjá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ajnos, hamarosan megleli a kívánt tárgyakat, s kénytelen fordulni velük. De ahogy anyuka elé rakja – inkább ejti –, nem néz senkire sem. S hiszi szilárdan, ha ő nem lát mást, más sem látja 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te? Micsoda új frizurád lett hirtelen? – lepődik meg anyuka, s elneveti magát. A kislány olyan holdkórosan jár-kél, mintha valami szerepet játsza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olyan melegem lett… phü… phü… – pihegi, s úgy fújtatja ajka közül a levegőt, mintha forró kemence közelében len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iszen az előbb vetted fel a kötött kabátkádat, mert fáztál… – szól anyuka megrovóan. – Micsoda szeszélyes hőmérsékleted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ép kislány… – szólal meg őszinte elismeréssel a kövér asszonyság, miután anyuka szavai nyomán alaposan végigmérte Mogyorót –, bizony én is szívesen elfogadnék egy ily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elhiszem – mosolyog most már anyuka –, de nem eladó! Nekünk is szükségünk van r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sunyi, zavart képpel iszkol a helyére. Nem mer felnézni többé, de égő füllel, egyre magán érzi az asszony fürkésző pillantás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gonoszkodva odasúgja ne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lod, Kati? Meg akar vásárolni az ószeres! Gratulálok, öreg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haragosan pislog feléje, s hegyes kis könyökével jól oldalba böki. Aztán mélyen lehajtott fejjel tovább ír a füzetébe – soha ilyen buzgón nem írt még tal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emsokára – hogy mennyi idő telhetett el közben, nem is sejti – elhallgat közelében az alkudozás lármája. Egyszerre egy érdes, durva kéz végigsimít a fején. Selymesen puha hajszálai sercegve akadoznak a kemény tenyér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ogyoró, mint ijedt, vesztét sejtő őzike – mozdulatlanul lapul ala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szorgalmas, jól nevelt gyerekek! Még rájuk nézni is jól esik az embernek… – dicsérgeti gyanús kedvességgel az asszony. – Mi már találkoztunk valahol, ugye, kislányom? – kérdi aztán váratlan támadással, mint ahogy a vércse csap védtelen áldozat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a beállott, várakozásteljes csendben úgy érzi, azon nyomban elsüllyed vele a napfényben úszó szoba. Most derül ki minden, most kezd árulkodni ez a bosszút lihegő asszonyság, és apu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 – dadogja s közben körbe-körbe járatja segélytkérőn a pillantás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az utcán látta már. Sokat jár-kel az én Katikám, vásárolgat nekem… – siet válaszolni a mit sem sejtő anyuka, aki szemlátomást szeretné már befejezni az üzletkö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oll tétován csúszkál Mogyoró verejtékező markában. A „lö” betű felszalad az emeletig, a szára a veszélyes úton kissé kificamodik s dülöngél, aztán a felső vonalba üti túl hosszúra nőtt fejét, és meredekén lezuh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 válaszolja nagy sokára egy lágyra puhult hang Mogyoró füle közelében –, lehet, mivel én is sokat járogatok errefelé s kiabálgatok. Biztosan akkor találkoz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igaz, nem lehet igaz… – dobog izgatottan a kis szív – biztosan most ravaszkodik. Ki akar próbálni, játszik velem, mint macska az egérr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végre, minden bátorságát összeszedve felnéz – jöjjön, aminek jönnie kell –, egyenest a gonosz ellenség arc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kkor a csúnya asszony fényes, zsírpárnák közé ágyazott apró szeméből, egész váratlanul, ravasz, kedvesen cinkos kacsintás biztat felé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csi, játékos mosoly pattan a kislány megkönnyebbült arcán, s meleg hála ébred ben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égre – hatalmas, kerek pontot tesz a dülöngélő, kész mondat legvégé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ószeres hajlongva, a derekát fájdítva, lassan kötözgeti a hosszas alkudozás után megvásárolt ruhafélét. Arcát sötétpirosra festi a beléje zúduló vér. Mogyoró szorgalmas buzgalommal botladozik a lába körül, s mindenáron a segítségére igyekszik l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 kedveském. Milyen ügyeske! Igazán, nem is hinné az ember, hogy ilyen jó gyerekek is léteznek. Hátha még egy pohár vizet is kaphatn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 buzdító intését be se várja, úgy siet szolgálatkészen kifelé. Alig éri a lába a földet nagy igyekezetében. Kiemel egy vastag falú, zöldes színű poharat a konyhaszekrényből – ilyeneket használnak mindennapra. Bő, széles sugárban ereszti a vizet a csapból – jó friss legyen, s már túl is futja a pohár száját a nagy nyomással ömlő zuhatag, amikor hirtelen más gondolata tám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veszi az egyetlen metszett kristálypoharat – a tizenkettőből már csak egyedül árváskodik a Madár család otthonában –, bizony ezt érdemli ez a jó asszo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ielőtt a szép mintájú, karcsú pohárba csurgatná az alaposan lehűlt vizet – ismét csak új terv születik leleményes kis fejében. Benyit a kamrába s a dézsában hűsölő szódavizet kezdi meg. Ez jár az ilyen kedves vendég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zsegve, habosan freccsenve vág a pohár vékony falának a szénsavas víz, kis gömböcskék kergetőznek benne. S amint a rózsás tányérkára helyezve befelé igyekszik vele – még egy egyensúlyozó bűvésznek is dicséretére válnék az ügyesség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davizet hoztam, az sokkal finomabb – mondja dicsekvő hízelgéssel az asszonynak, akinek a kamra összes rejtett kincsét szívesen feltálalná most, de közben kicsit bűnbánóan, anyuka arcát kémleli, mit szól a szokatlan pazarlás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incs semmi baj, anyuka még meg is dicsé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mek kis gazdasszony vagy, Kati, egész jól áll a kezedben az a nagy tálc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mikor a hálásan búcsúzkodó ószeres után végre becsukódik az előszobaajtó, megkönnyebbült sóhajtással azt kérdi a kis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e milyen rendes, jó asszony volt, anyuk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csak! Hát így elnyerte a tetszésedet?!… – nevet édesanya, akit újból és újból, végtelen csodálkozással tölt el a kislánya szertelenül szélsőséges természete. Ki hinné, hogy az előbb még ajtót sem akart nyitni ennek az asszony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át… – ötöl-hatol zavartan Mogyoró –, utóvégre megvett mindent, amit csak kínált neki anyuka, nem 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persze – mondja anyuka jelentőségteljesen, icipicit gúnyosan –, de azért te ne féltsd szegénykét! Nem fizetett rá a bolt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sehogy se érti a lánya rejtélyes örömét, mely letörölhetetlenül rajzolódik kedves kis arcára – amikor már az utca túlsó feléről hangzik fel a távolodó asszony elnyújtott, halkuló kiáltozása…</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IX.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PETI JELVÉN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Judit néni – vagy ahogy az első fiúosztály hívta: Judika néni – olyan fiatal és vékonyka volt, hogy a gyerekek, amint közöttük forgolódott, könnyen nővérüknek nézhették volna. Úgy is játszott velük az udvaron, vagy néhanapján az osztályban is, mint egy nagyra nőtt testvérke, s úgy hancúrozott a tanítványaival a kirándulásoko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zért egy pillanatra sem veszítette el ám a tekintélyét az izgága, rakoncátlan fiúk előtt, mert végtelenül szigorú is tudott lenni. Rendben is tartotta a kis osztályát, s elérte, hogy a harminc nebuló fegyelmezetten hallgatta végig oktató szavait, és mozdulatlan csendben leste, amint egy új betű tekervényes rajzát rótta a tábl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agyon szerették a fiatal tanító nénit. Úgy rajzották körül a tízpercekben, mintha még azt a kis időt is sajnálnák, hogy nem lehetnek a társaságá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nek már az első tanítási napon elnyerte a tetszését Judika néni, s talán ez volt az oka, hogy aránylag könnyen feledkezett meg arról a szomorú tényről, hogy először van anyuka nélkül idegen környezetben. Az év folyamán szerzett néhány magaviseleti intő s szóbeli szidás ellenére, naponta a tanítás befejeztével, féltékeny szemmel leselkedett az iskola kapujában: vajon nincs-e vetélytársa, aki kísérni akarná a tanító nén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rt arról a néhány perces útról a villamosmegállóig nem szívesen mondott volna le. Bár az út nagy részét szótlan bandukolásban tették meg, s ő csak a tanító néni unszoló kérdéseire felelgetett – ez a kísérgetés mindennapi, nehezen várt örömeihez tartozott. S a gyorsan illanó percek nagy részét is vitával töltötték: Peti akarta vinni a Judika néni pár dekás kis táskáját. Mert ő segíteni akar! S ha néhanapján tényleg akadt komolyabb cipekednivaló: nehezebb könyvek, vagy javítandó dolgozatfüzetek – a gyerek a boldogságtól sugárzó, büszke arccal vitte a karjában, és haragos pillantásával elriasztott minden más ajánlkozó fiú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igazán és kitörölhetetlenül a gyermeknap előtti szombaton zárták szívükbe a tanító nénit az elsős fiú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ellemesen enyhe, május eleji napon – a hátuk alaposan meggörnyedt az írásórán a sok körmölgetéstől – s így nem volt csodálatos, hogy Judika néni annyira siettette őket az udvarra. De az már kissé furcsa és szokatlan volt, hogy ő nem tartott velük, mint máskor mindig – hanem rábízta a kis nyáját Kovács Bandi bácsi szigorú felügyeletére. Az énektanárt a második leányosztály kutyaügyéből kifolyólag már jól ismerj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ár olykor-olykor várakozásteljesen nézegettek a lépcsőház felé – hogy vajon nem fordul-e ki mégis a Judika néni gyerekesen vékony alakja –, lassan beletörődtek az elsős fiúk, hogy ebben a tízpercben hűtlen hozzájuk a tanító néni. Valami nagyon fontos elintéznivalója akadt – legalábbis így magyarázta az elő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ajnos, a tavaszi udvaron, vidám játékkal sokkal hamarább telnek el a tízpercek, mint az osztályban vagy a folyosón. Peti szerint ilyenkor, hat-hét perc után máris becsengetik ő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Így aztán ezen a napon is alig szippanthattak egy-kettőt a szomszéd kertből átlopakodó orgonaillatból, s csak alig néhányuknak sikerült elesnie, s beszennyezni az iskolai ruháját – csak Német Sanyi sértette véresre a térdét –, s máris becsenge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épcsőház lehangolóan hűvös és sötét volt az udvar napfényes ragyogása után, s így nem csoda, hogy kissé lelohadt kedvvel vonultak az osztályuk, a számtanóra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legnagyobb csodálkozásukra, a magas dobogón már ott állott a fehér galléros, kék köpenyes Judika néni, s valami zavart, lámpalázas hangulatban fogadta ő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Úgy izgett-mozgott, s nézegetett felhevült arcukba, mintha legalábbis neki kellene felelnie a következő számtanór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fiúk nem zavartatták magukat: a megszokott lábdobogással, zajos hangoskodással igyekeztek a helyük felé. De ahogy leül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alami furcsán sistergő moraj futott végig a termen, mely halk suttogásokból, hangos felkiáltásokból, cuppogó szájtátásokból tevődött össze, s körülbelül ennyi volt érthető és kivehető belőle: Jé!… Nini!… Hát ez… No nézd c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en fiú padján négyszögletes kis csokoládészelet ücsörgött, s alatta fehér papír feküdt. Szép, szabályos szívecske volt gondosan rárajzolva, s a piros betűk azt hirdet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meknapra szeretettel Judika néni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pzeld csak, mama – mesélte odahaza Veres Pista –, a tanító néninek három kistestvére van, azt mesélik, ő segíti őket a fizetéséből s mégis vett nekünk harminc darab csok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pzeld, anyuka!… Harmincnégy betűt harmincszor kellett leírnia a szegény Judika néninek! Biztosan le se tudott feküdni az éjszaka… Hát nem gyönyörű tőle? – áradozott Peti aznap este, akinek a szemében a világ legnagyobb áldozatának tűnt a körmöl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bizony – senki se tagadhatja le, hogy gyönyörű volt! S a gyerekek olyan meghatottsággal köszönték meg a figyelmességet, mintha nem is egy harapásnyi csokit kaptak volna – de legalábbis egy kil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abó Balázs még meg is csókolta Judika nénit – persze sokáig ugratták utá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bár legtöbben még aznap délelőtt bekapták a csokoládét, de a papirost a szép, piros betűkkel rajzolt sorral meg a szívvel – mind hazavitte, s meg mernék rá esküdni – valamennyi gyerek hálás szeretettel őrzi még most is valahol! Talán a kedvenc könyve lapjai között, vagy a bélyeggyűjtőjében, vagy fiókja zegzugos rejtek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hálás gyerekszívében nagyra terebélyesedett az eddig titkon rejtegetett érzés. Judika néni drága… kedves… anyuka után a legjobb, a legszebb nő a világ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véget ért a tanév, elfogytak a hosszú, kalandokkal teli hónapok, s elérkezett a vizsga izgalmas regg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ütt volt az egész osztály, nem hiányzott ezen a napon szerencsére senki sem. Nem csekélység: egész évi munkájukról kell ma számot adniuk. Aztán búcsút mondanak ezeknek a falaknak, a fekete táblának, melyre annyi ákombákomot firkáltak, s amelyen még most is halványan látszik egy rosszak-jók felírás… a farigcsált szélű padoknak, melyekben annyit fészkelődtek s drukkoltak s a hervadó virágcserepeknek az ablakban, melyeket Fehér Pali, a tisztaságfelelős, oly gonddal öntözgetett… Mert jövőre már a szomszédos második osztály terme ád hajlékot ennek a lármás, izgő-mozgó társaság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ső pad jól ellenőrizhető közelségében ül ünnepi izgalommal az arcán ifjú barátunk: Peti. Boldog elégtétellel gondol arra, hogy most aztán véget ér Mogyoró állandó ugratása: „Te csak egy kis elsős vagy…” – mert pár óra múlva, a sikeres vizsga után ő bizony már boldog másodikos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gen ám – fancsalodik el a Peti ünnepi hangulata –, igen ám, de akkor Mogyoró harmadikos lesz, s ő megint csak „kis másodikos” mar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 a felfedezés kissé elhomályosítja a várható vizsga, s az azt követő balatoni nyaralás izgalmát, de Peti szokott módján azonnal megvigasztalódik. Gyorsan és szilárdan elhatározza: jövőre olyan szorgalmasan fog tanulni, s úgy igyekszik – hogy egy év alatt igazgatói engedéllyel kettőt végez majd el! Sőt, ha hármat tudna – az lenne az igazi! Akkor beszéljen a hencegő Mogyoró! Persze ezt még meg kell beszélnie Judika nénivel, meg anyukával, mégsem olyan egyszerű dologról van szó… Bár akarattal igazán sokat lehet elérni. No, majd meglátjuk. Egyelőre legyünk túl az első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osztály képe rengeteg izgalmas érdekességet kínál a figyelő szemnek, s Peti oly mély átéléssel lesi az eseményeket, hogy egykettőre megfeledkezik anyuka intelméről, s a piszkos cipőtalpát úgy helyezi a másik lába hófehér, újdonatúj zoknijára, hogy az egy pillanat alatt csupa sár lesz s a keze veszélyesen közeledik a szájához – de reméljük, nem lesz ideje a körmét rág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közben egyre nyílik-csukódik az ajtó, s csak úgy hullámzik a sok kiöltözött, szépen fésült mama, s itt-ott még néhány papa is… Érdekes – a szülők sokkal izgatottabbak, mint a gyerekek! Milyen furcsa is az é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assan megtelik az osztály, suttogó meg lármás hangok élénkítik, s illatos virágok sűrű színfoltjai tarkítják. Sorba érkeznek a kis emberkék, pirosra gyúlt arcuk, fehér inges, kék nadrágos, kék nyakkendős kis alakjuk úgy díszíti a tantermet, mint ünnepre takarított szobát a vázákba rakott virágcsokr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 fiatal tanító néni tanítványaihoz hasonlóan kipirosodott arcát lassan eltakarja a sok rózsa, margaréta meg búzavirág felhalmozódó tömeg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Kár izgulni a tanító néninek – megy a vizsga, mint a karikacsapás! Igaz, Veres Pista otthon feledte az ünnepi verse szövegét, de azért magabiztosan integet Judika néninek. – „Nyugi, nyugi… nem kell félni!” – tudja ő a kurta verset, mint a vízfolyás! Nem kell neki súgni… </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 is áll nyugodtan s oly hangosan szalad neki éles kis hangjával az első soroknak, hogy mindenki megmosolyogja. S csak a negyedik és egyben utolsó szakasznál akad meg – de végérvényesen. Nem megy tovább a kocsi – se előre, se hátra! Zavartan nézeget oldalvást, ahol a halálra vált arcú Judika nénit sejti – de bizony a tanító néni sem tudja kívülről az újságból kimásolt kis köszönt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kkor, hogy túl hosszúra nyúlik a kellemetlen csend – gondol egy nagyot a gyerek. Meghajol újból, illedelmesen, akkorát, hogy orrával majd a padlót érinti s azt 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ám tyúkja… Petőfi Sándor verse… – S elmondja szépen, kedvesen, hibátlanul, s talán még soha vizsgán nem kapott szavaló akkora tapsot, mint 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mikor már írtak, olvastak, számoltak, sőt énekeltek is, véget ért a nagy vizsga. A szülők hálásan köszöngették Judika néni türelmes munkáját – már amennyit meg lehet egy első osztályos tanító néni munkájából köszönni! A fiúk megkönnyebbülten álltak fel a padokból. Úgysem hiszi el senki, hogy fárasztóbb ennyi feszes ülés egy hétéves fiúnak, mint sok órai lótás-fut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dika néni éppen hat tanítványa közt osztja szét az ajándékba kapott színes csokrokat – hogy segítsenek elszállítani –, amikor odaáll eléje Peti, s valami szokatlan ünnepélyességgel az arcán azt 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én adom a tanító néninek, azért, mert annyit tetszett vesződni velünk, meg a… csoki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egféltettebb kincsei közül került elő ez az apró kis autójelvény. Kerek érmecske, kisfiúk – sőt nagyobbak is – boldog szenvedéllyel gyűjtögetnek ilyeneket. Sokszor a legértékesebb bélyegüket is szívesen elcserélik érte. De fogadni mernék – s egész biztosan meg is nyerném a fogadást –, hogy a pedagógia történetében még sohasem fordult elő, hogy valaha egy tanító néni vizsgára hasonló holmit kapott volna! Így aztán nem csoda, hogy Judika néni borzasztóan meglepődött, s gyámoltalanul tartogatta a tenyerén a gyerek markától meglangyosodott fémtárgyat és csak hebegve köszöngette körülbelül í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des kisfiam, hát igazán nagyon aranyos vagy, nem is tudom elmondani, mennyire meghat a kedvességed, de ezt én nem fogadhatom el. Tudom, mennyire szereted, s nekem így is annyira jóles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vissza akarta adni az ajándékot. De a gyerek oly komoly sértődöttséggel és áhítatos önzetlenséggel nézett a szemébe, s oly megbántottan utasította vissza a kis jelvényt, mintha szívének egy darabkája is mellette hevert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Így hát Judika néni mit tehetett? Meghatottan elindult a keze a BMW-jelvénnyel a táskája felé, hogy beletegye. De a szeme homályos lehetett – vagy talán a félkörben ácsorgó, s néma csendben figyelő vendégek és gyerekek gyűrűje elvette tőle a világosságot –, izgatottan imbolygó keze alig találta a kis táskát… Mikor végre kinyitotta, megállította a fiú erélyes utasítá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nem szokták eltenni! Azt tessék szíves lenni kitű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anító néni csak most figyelt fel a körülötte uralkodó szokatlan csendre. Kis tanítványai tekintete rajta pihent. S mintha ezt követelték volna tőle a mosolygó szemmel hallgatózó szülők is, akik egy időre abbahagyták szépen vizsgázott csemetéik ajnározását, és a szokatlan jelenetet figyel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Judika néni a kíváncsi és parancsoló szemek kereszttüzében zavartan elpirult, és az eddig szorongatott apró jelvényt lassú, ügyetlen mozdulattal kitűzte a szép, fehér ingblúz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 mondta akkor halkan a megnyugodott gyerek –, de nagyon tessék ám rá vigyázni! Mert ilyet nehezen lehet szerezni! El ne lopja valaki! Ugye mindig tetszik majd viselni? Ha én nem leszek itt, akkor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Petikém – tért vissza végre a tanító néni megszokottan vidám hangja –, büszkén fogom vise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zzal elindult a virágerdőt szorongató kis tanítványai szoros gyűrűjében az ajtó felé. S hogy közben magához húzta Peti kopaszra nyírott fejét, mintha magába szívta volna a nyár minden áradó napfény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Judika néni abban a pillanatban elfelejtette az egész hosszú tanév minden küzdelmét, kimerítő munkáját.</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XX. fej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ÜDVÖZLET A BALATON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Nagymama valószínűleg nem zárta elég szorosra tegnap este a zöld zsalugáter keskeny kis lépcsőit, mert a kora reggeli napocska, mit sem törődve Mogyoró dühösen hunyorítgató szemével, egyenest a sok forgolódástól meggyűrődött párnájára süt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slány fintorog néhányat, s a másik oldalára fordul, de hiába minden igyekezete; vége a jóízű alvásnak. Olyan lustán és nehézkesen nyitja fel a szemét, mintha rajta súlyosodna az éjszaka minden tarka álma. Kicsit kótyagosan nézeget jobbra-balra, de eredménytelenül – a korán kelő nagymama ágya üresen ásít feléje, s a szomszédos kisszoba felől sem hallatszik be Peti hangos szuszogása – talán ő is felébredt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yújtózkodva lép az ablakhoz, és széttárja a nyikorgó zsalukat. Aztán kikapcsolja az ide-oda ringó vaspántokat is, ne fityegjenek itt a levegőben fejjel le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élesen szalad be most már a reggel diadalmas világossága, s hunyorgásra készteti a kislány álomtól homályos szem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endes, nyugalmas vasárnap reggel van. Jó szagú sárga virág hűsöl a ribizlibokor árnyékában, s a tömzsi, alacsony töveken már szépen bögyösödik a fehér, húsos paprika. A kert végében a nagymama kedvencei, a két dús ágú ezüstfenyő őrködik – közöttük egy villanásnyi résen kilátni a Balatonra. Párás finom hajnali köd lebeg felette, s a távolban láthatatlanul rejtőzik a túlsó pa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három napja, hogy ideérkeztek a nagymamához. Kurta három napocska, s mennyi minden történt ezala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gyszerre vágyódik a nagy víz hűs hullámai közé, s a kert rejtett zugaiba, örömest látogatná sorban a poros falu ismerős gyerekeit is… De maga se tudja, melyiket válassza legelő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zöld ágak között rejtőzködő gerle ismerős hangja riasztja fel álmodozásából, s biztosan tudja, hogy a madár a nevén szólítja, amikor felé búg a csend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tóóóóka!… Katóóóó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ócosan hajol kifelé, hogy megláthassa a korai hívogatót. De csak a fa dús lombja csapódik össze halkan óvatlan mozdulata nyomán, s már messzibbről hangzik fel a hív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tóóóó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gyoró egyetlen pillantással felméri az oly jól ismert ablak magasságát – s apró, könnyed szökkenéssel már fel is dobja magát a párkányra, s követve a sürgető gerlehívást túlnan leereszkedik. A fű selymesen simul a talpa alá. Aztán lopakodva, zajtalanul megközelíti a ház elej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agymama a verandalépcső mellett ül a kis sámlin, s a vasárnapi csirkéket kopasztja. Ázott, vizes tollak hevernek a közelében, s bár oda se néz a munkára, keze mégis szaporán j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perfa alatti asztalnál Peti ül, levelet ír szorgalmasan anyuéknak, de közben frissen mosdatott, ragyogó kis arcával egyre-másra nagymama felé fordulgat, s nagyban alkudozik: a szárnyat meg a combot biztosítja éppen mag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űsen tiszta az udvar, s a fák alól is felszedték már serény kezek az éjszaka hullott gyümölcsöt. Mogyoró szótlanul odalopózik a nagymama mellé, s puhán nekidől a testének, s úgy figyeli gyors kézmozdulata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hes vagy-e, lelkem? – töri meg a nagymama a meghatott csendet, s válaszra sem várva, hozza is már a finom falatokat. S mintha kevesellné, a vén szederfa gyengén megrázza messzire nyúló ágait, s odapottyant egy nagy, érett szemet a kávéja szomszédságába. Hát van ennél szebb, vidáma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gyeset vagy almásat süssek, aranyom? – faggatódzik a nagymama, s milyen jó és csodás – a kényeztetettek megfellebbezhetetlen gőgjével röviden kivág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 a kett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ti meg csak körmöl a közelben, siet a levéllel. Sokat szeretne írni, mindenről külön-külön beszámolni egyszuszra – de készen lenni is óhajtana már! A szomszédok erre nyíló ablakából fekete bogárszemével már sürgetően integet errefelé Gyuszi – balatoni jópajtása! Fut a ceruza, szalad a papíron, egyre több dülöngélő sor feketedik egymás alatt. Egyszerre diadalmas hangon felkiált a tüskésedő hajú gyerek és izgatottan fordul a verandalépcső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de figyeljetek! Még verset is írtam a levél végére! Hallgassátok csa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olvassa is már hangosan, éneklő hangsúllyal s közben csak úgy pattognak a homlokáról a büszkeség kis szikrácská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Kedves mama… kedves pap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Csókolja a Peti fi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mek, ugye?! – s kérdőleg nézeget a nagymama meg a nénje bíráló szemébe. De a kéretlen harmadik, a szomszéd Gyuszi – megelőzi a kritikusokat. Gúnyosan kiált át az ablak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szamár! Azt írtad: Peti fia! Hát te a Peti fia vagy?! Talán úgy írnád: a Peti fi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vagy szamár, tudd meg! – vágja vissza diadalmasan az önérzetében súlyosan sértett Peti – hát nem hallod, hogy akkor nem rímel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mikor a ceruza szorongatásától vörösre duzzadt ujjakkal végre befejezi a levelet, sérelmét feledve ugrik át egyetlen lendülettel a kerítésen, és rohan Gyuszi s a gondtalan játék örömei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hogy Mogyoró elfogyasztotta reggelijét, a drótkerítés mögötti kis kertbe indul. Megnézi, vajon a tegnap még rózsaszínű málnaszemekből mennyi érett be tegnap ó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árnyékos homályban is tisztán látja, hogy szépen pirosodnak a málna bíborbársonyos kupolái, s a bokrok sűrű, esőtől is védett zugában, érintetlen nyugalomban pihennek a tegnap iderejtett titokzatos tárgy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aprócska doboz ismeretlen tartalmával, a piros szalag a gyűrött kötés helyén csillogó arany hajszálakkal, a pőre műanyagbaba, a féldarab sütemény a szalvéta védelmében száradozva… S legalul, a pepita kis füzet, s félujjnyi, összerágott fájú ceruzács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búcsúzáskor elárulta nékem: naplót szándékozik írni az idei nyaralása alatt. Beleirkál mindent, ami csak történik vele, vagy amiről valami érdekeset hall majd. S ha ősszel hazatér – beavat engem is a kis napló titkai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hogy most bebúvik a sátorrá előléptetett bokrok árnyékába, a kerítés felől ismerős hangok hullámoznak feléje. Oly sok, kellemes emléket ébresztenek ezek a régen hallott hangok, hogy heves szívdobogással mászik elő ism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persze, hogy nem tévedett! Veréb néni – a pici gyerekkora óta ismerős tanyai tejesasszony nagyban rakodik is már a kosarából, s mellette ott ácsorog Julis is, a hosszúfonatú kis barátn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últ nyár óta nem találkoztak, s most idegenkedve nézegetik egymást. Csak szemlesütve, suttogva köszön vissza az ezerszeplős Julis, akinek a vállán – úgy, mint régen – pertlijénél összekötözve lóbálódzik a vasárnapra rákényszerített cipő, és csak várja, szótalan, hogy nyíljék már ki végre a pesti lány sz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mikor már túl hosszú verset hallgattak kettesben, Mogyoró meg is kísérli, hogy megtörje a nehezen olvadó jeget. Valami csodálatosan érdekeset kérdez a kislány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zétláb jött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 súgja vissza, mint valami titkot, a foga közül a más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égette a lábad a föl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reggel még jó hűvö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csuda poros lett a láb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j… majd megmosom odahaza estére… – válaszolja Juliska, de közben egyetlen egyszer sem néz a kérdezgetőre. Csak a lába nagyujjával rajzolgat olvashatatlan jeleket az udvar por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volt a bizonyítványod? – élénkül fel végre Mogyoró, hogy íme mégiscsak talált valami fontos kérdeznivalót. – Az enyém kitűn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ég jó volt az enyém is – így a halk vála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eírattak már a negyedik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 – nyel egy nagyot Julis, mint akit már fáraszt a sok beszé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mondd azt, hogy ühüm! Az olyan ronda! – oktatja komoly arccal Mogyoró. De hirtelen észreveszi, hogy nagymama oda-odahallgatódzik az ő kettőjük szaggatottan induló beszélgetésére. Kezében hiába himbálódzik a csalfa húzómérleg, a rajta púposodó zsíros túróval – ő csodálkozó arccal figyeli az unokája száját. Nincs valami baja ennek a lánynak?… Tavaly óta megkomolyodott volna, hogy még ő javítgatja ki azt az ühümö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később – a málnabokor rejtekében – újra összemelegszik a két lány. Mintha egyszerre valaki felhúzta volna a sorompót, amit az eltelt, elválasztó hosszú év bocsátott kettőjük közé – egymás szavába vágva mesélgetik sok érdekes élményüket. Julis éhes mohósággal lesi a nagyvárosi diáklány színes kalandjait, s kíváncsian forgatja a sátorban fellelhető titokzatos tárgya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egyforma haraggal, dühösen fenyegető ököllel hadonászva kergetik vissza a kerítésre kapaszkodó fiúkat – amikor a vásott gazemberek hallgatódzni meg leselkedni akar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ulykatojás-kisasszony! Pulykatojás-kisasszony!… – csúfolják az elüldözöttek a vörösen szégyenkező Julist, de hogy a másik lány se érezze magát megrövidítve, ő is megkapja a maga nót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gyoró! Mogyoró! Megpofozni jaj de jó! S hangos vihogással ugrálnak lefelé a másik oldalon, a paradicsom bokrai közé, ha a mérgelődő lányok nagyon megközelítik a kerí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messzibbről, az udvar rétre tekintő oldaláról csendül fel egy újabb csúfolkodó költemé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plős Julcsa, jól vigyázz! Elvész egy pulykatoj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szép, de jó is ez az olyan régen várt nyári élet! Ez a végtelen szabadság, s a nagy tétlenség – s minden drága percnek mégis oly zsúfolt öröm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Veréb néni az összes tanyai híreit elújságolta már nagymamának, s fordulni szándékozott hazafelé – már mindkét lány nagy rimánkodással kérlelte: hagyja még kicsinykét játszani őket! Csak egy félórányit legalá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tán mégis magukra maradnak – a nagymama és Mogyoró. A gyorsan rohanó idő egyre közelébb hozza az ebédidőt. Nagymama szalad is a konyha felé, Mogyoró meg kaprot szedni a kert végébe. S közben jólesőn melengeti a szívét a nemrég kapott ígéret: holnap ismét bejön Julis, s maradhat akár félnapo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lyan különösen boldognak, végtelen boldognak érzi magát ezekben a percekben, s szinte megmagyarázhatatlanul hálás az életnek, hogy alig bírja elvise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ezében a csiklandozó levelű kaporcsokorral, szelesen ugrik a meglepett nagymama nyakába – majd lesodorja szegényt, amint guggolva igyekszik lángra lobbantani az aprófát. Húzza magához az öregasszonyt viháncoló jókedvével, s szeles féktelenségében táncba akarja kényszeríte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jedt csipogással futnak lába elől a kiscsibék, s a megfélemlített kotlós dühösen kár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Ő meg a futástól lihegve belekacagja a nagymama fül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des, édes nagyanyókám! Tudod-e, hogy te vagy a világ legkedvesebb nagymamája?! Úgy szeretlek! Csak mért vagy már ilyen öreg?! Mért nem vagy te is olyan fiatal, mint én?! Milyen jól szórakozhatnánk akkor együ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agymama úgy kikacagja, hogy még a foga rózsaszínű helye is kilátszik. Mogyoró is ráébred pillanatok alatt, hogy milyen csacsiságot mondott – de semmi hiba! Nagymama úgyis megértette, mit akart mondani, s megint csak lehet vidáman neve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rt nevetni… gondtalanul belekacagni a légyzümmögéses, aranyportól csillogó levegőbe – lehet ennél szebb egy nyolcéves lány számára az egész kerek világ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öreg, fakószemű nagymama meg ezerszer, meg még egyszer végigsimogatja szerető pillantásával, s úgy taszigálja kifelé a konyhából. Még sincs ennek a lánynak semmi baja – dehogy komolyodott meg – ugyanolyan szeleburdi, édes gyerek, mint tavaly ilyenk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után én is kapok egy szép, balatoni képeslapot. Csupa ragyogó napfényt, s távoli, kedves üdvözletet hoz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Régi ismerős a táj. A Balaton kék testébe, mint merész kés éle fúródik a móló mélybe nyúló éke, s a felvert hullámok mérgesen vágódnak legyőzhetetlen kőfalába. Távolabb egyre enyhülnek, egyre gyengülnek ezek a dühöngő hullámok, hogy aztán a messziségben teljesen megnyugodja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ödös háttérben az elmaradhatatlan fehér vitorlák szelik a vizet, s mint büszke testű hattyúk, lustán szabdalják az óriási tó felszín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smerős a kép, s a táj – de annál hidegebb, annál közömbösebb Mogyoró pár soros üdvözlete. Mintha nem is napok – de mindent feledtető évek választanák már el től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Kedves Néni! Itt nagyon jó. A víz finom, sokat fürdünk. Egész nap rengeteget eszünk és játszunk. Nagyanyóka finomakat főz nekünk. Nemsokára lejönnek anyuék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éppen elszomorodnék, de az utolsó két sor teljesen megvigasztal, s jólesően melengeti a szívem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 …</w:t>
      </w:r>
      <w:r>
        <w:rPr>
          <w:rFonts w:eastAsia="Times New Roman CE" w:cs="Times New Roman CE" w:ascii="Times New Roman CE" w:hAnsi="Times New Roman CE"/>
          <w:i/>
          <w:iCs/>
          <w:spacing w:val="-4"/>
          <w:lang w:val="en-US"/>
        </w:rPr>
        <w:t>Csak az a kár, hogy nem teccik itt lenni! Nagyon hiányzik a néni. Senkivel a világon nem tudok úgy elbeszélgetni! Sokszor csókolja a nén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Madár Katalin, III. oszt. 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vagyis a Mogyo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 akkor már ott is áll mellettem, játéktól kihevült, csillogó szemével, kócos haját lobogtatja a tó felől lopakodó enyhe szellő… S oly közeli és eleven a jelenléte, hogy szinte érzem arcomon meleg, málnától maszatos szája puha érintését…</w:t>
      </w:r>
      <w:r>
        <w:br w:type="page"/>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Kiadja az Unió Lap- és Könyvkiadó Kereskedelmi Kf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elelős kiadó: Horváth Béla vezérigazgat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űvészeti szerkesztő: Diósi Katali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szedés TEXTÁR fényszedő programmal készült az Unió Fényszedő Üzem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93-1632 Pécsi Nyomda 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elelős vezető: dr. Farkas Gábor vezérigazgató</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23:34:00Z</dcterms:created>
  <dc:creator>Windows</dc:creator>
  <dc:description/>
  <dc:language>en-US</dc:language>
  <cp:lastModifiedBy>Windows</cp:lastModifiedBy>
  <dcterms:modified xsi:type="dcterms:W3CDTF">2001-05-26T00:11:00Z</dcterms:modified>
  <cp:revision>102</cp:revision>
  <dc:subject/>
  <dc:title/>
</cp:coreProperties>
</file>