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lay Lenke</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gyoró kinövi a kabátját</w:t>
      </w:r>
      <w:r>
        <w:br w:type="page"/>
      </w:r>
    </w:p>
    <w:p>
      <w:pPr>
        <w:pStyle w:val="Normal"/>
        <w:widowControl w:val="false"/>
        <w:jc w:val="center"/>
        <w:rPr/>
      </w:pPr>
      <w:r>
        <w:rPr>
          <w:rFonts w:eastAsia="Times New Roman CE" w:cs="Times New Roman CE" w:ascii="Times New Roman CE" w:hAnsi="Times New Roman CE"/>
          <w:sz w:val="24"/>
          <w:szCs w:val="24"/>
        </w:rPr>
        <w:t>ANYÁM EMLÉKÉNEK</w:t>
      </w:r>
    </w:p>
    <w:p>
      <w:pPr>
        <w:pStyle w:val="Normal"/>
        <w:widowControl w:val="false"/>
        <w:jc w:val="center"/>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 NEM ISMERHETTE AZ UNOKÁIT…</w:t>
      </w:r>
      <w:r>
        <w:br w:type="page"/>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Drága Nagyikám!</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ég gyorsan írok egy rövid levelet, bár nemsokára utazunk hozzád. Alig várom már azt a percet, hogy elinduljon velem a balatoni vonat. Minden reggel megszámolom a hátralevő napokat a naptárban, s örömmel húzok egy kis vonalat a noteszembe: már megint eggyel kevesebbet kell aludnom a nyaralásig!</w:t>
      </w:r>
    </w:p>
    <w:p>
      <w:pPr>
        <w:pStyle w:val="Normal"/>
        <w:widowControl w:val="false"/>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Képzeld, édes Nagyikám, ebben az iskolaévben is kitűnő lettem! Csupa-csupa ötös sorakozik a bizonyítványomban! Peti majd elmondja személyesen, hogy milyen az övé – nem akarok árulkodni –, de megsúgom neked előre, hogy írásból és magatartásból sajnos nincs ötöse.</w:t>
      </w:r>
    </w:p>
    <w:p>
      <w:pPr>
        <w:pStyle w:val="Normal"/>
        <w:widowControl w:val="false"/>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t, ugye, tudod rólam, hogy nagyon szeretem az iskolát, a tanító nénit, a lányokat – most mégis reggeltől estig hangosan szeretnék kiáltozni: „Hurrá! Hurrá! Éljen a szünidő!” Ez az igazság. Hazudós lennék, ha mást állítanék.</w:t>
      </w:r>
    </w:p>
    <w:p>
      <w:pPr>
        <w:pStyle w:val="Normal"/>
        <w:widowControl w:val="false"/>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nyuka ma egész nap a szekrényeket takarította. Kirakta a napra a téli holmit. Szépen kikefélte őket, azután egy nagy táskába tette valamennyit. Legalulra került az én kockás télikabátom. Minden sort bőven meghintett naftáimnál. Rettenetesen büdös lett tőle az egész lakás, de úgy csillogott a szöveteken a sok fehér és fényes por, mintha hó hullott volna rájuk. Bevallom néked, Nagyikám, hogy én elég csúnyát gondoltam közben. „Jól van – mondottam magamban –, jól van, az az utálatos moly ne is egye meg az én szép kabátomat, de az remek lenne, ha kinőném, mire megérkezik az új tél!” Ezt persze azért ne meséld el anyunak, mert mindjárt azt mondaná, hogy: „Nagy pazarló vagy, Kati lányom, nem is érdemled meg azt a finom, meleg kabátot, ami még ráadásul valódi tevének a szőréből készült!…”</w:t>
      </w:r>
    </w:p>
    <w:p>
      <w:pPr>
        <w:pStyle w:val="Normal"/>
        <w:widowControl w:val="false"/>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Édes Nagyika, úgy szeretnélek már látni meg a Balatont, az ismerős gyerekeket, de még azt a csavargó Panni macskát is! Egy egész hétig csak mesélni fogok neked, talán meg is unod majd hallgatni.</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Peti nem akar írni ehhez a levélhez, mert dúl-fúl mérgében. Tegnap ugyanis csúzlival kavicsot lőtt a szomszédék nyitott ablakába. Szerencsére nem történt komoly baj, egy kis váza repedt el az asztalukon, elég vacak, csak kézi festés, s olyan vékony a fala, mint a tojáshéj. Apu persze azonnal elvette a csúzlit, összetörte, és egy órára beállította a sarokba. (Nem a csúzlit – Petit!)</w:t>
      </w:r>
    </w:p>
    <w:p>
      <w:pPr>
        <w:pStyle w:val="Normal"/>
        <w:widowControl w:val="false"/>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legeslegjobb barátnőm most is Marika, Böske meg egy kicsit Dalnok Klári is, a padtársam. De Klárival sokszor veszekszünk. az a baj, hogy mindig visszafelesel. Azt hiszem, jövő iskolaévben nem is ülök melléje.</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ost abbahagyom az írást, mert hangosan korog már a gyomrom, olyan éhes vagyok. Sok ezerszer csókollak, Nagyikám, csak attól félek, hogy meg se ismersz majd, annyira megkomolyodott a te</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jc w:val="center"/>
        <w:rPr/>
      </w:pPr>
      <w:r>
        <w:rPr>
          <w:rFonts w:eastAsia="Times New Roman CE" w:cs="Times New Roman CE" w:ascii="Times New Roman CE" w:hAnsi="Times New Roman CE"/>
          <w:i/>
          <w:iCs/>
          <w:sz w:val="24"/>
          <w:szCs w:val="24"/>
        </w:rPr>
        <w:t>szerető unokád</w:t>
      </w:r>
    </w:p>
    <w:p>
      <w:pPr>
        <w:pStyle w:val="Normal"/>
        <w:widowControl w:val="false"/>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ogyoró</w:t>
      </w:r>
    </w:p>
    <w:p>
      <w:pPr>
        <w:pStyle w:val="Normal"/>
        <w:widowControl w:val="false"/>
        <w:rPr>
          <w:rFonts w:ascii="Times New Roman CE" w:hAnsi="Times New Roman CE" w:eastAsia="Times New Roman CE" w:cs="Times New Roman CE"/>
          <w:i/>
          <w:i/>
          <w:iCs/>
          <w:sz w:val="24"/>
          <w:szCs w:val="24"/>
          <w:lang w:val="en-US"/>
        </w:rPr>
      </w:pPr>
      <w:r>
        <w:rPr>
          <w:rFonts w:eastAsia="Times New Roman CE" w:cs="Times New Roman CE" w:ascii="Times New Roman CE" w:hAnsi="Times New Roman CE"/>
          <w:i/>
          <w:iCs/>
          <w:sz w:val="24"/>
          <w:szCs w:val="24"/>
          <w:lang w:val="en-US"/>
        </w:rPr>
      </w:r>
    </w:p>
    <w:p>
      <w:pPr>
        <w:pStyle w:val="Normal"/>
        <w:widowControl w:val="false"/>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p>
      <w:pPr>
        <w:pStyle w:val="Normal"/>
        <w:widowControl w:val="false"/>
        <w:jc w:val="center"/>
        <w:rPr/>
      </w:pPr>
      <w:r>
        <w:rPr>
          <w:rFonts w:eastAsia="Times New Roman CE" w:cs="Times New Roman CE" w:ascii="Times New Roman CE" w:hAnsi="Times New Roman CE"/>
          <w:sz w:val="24"/>
          <w:szCs w:val="24"/>
          <w:lang w:val="en-US"/>
        </w:rPr>
        <w:t xml:space="preserve">I. </w:t>
      </w:r>
      <w:r>
        <w:rPr>
          <w:rFonts w:eastAsia="Times New Roman CE" w:cs="Times New Roman CE" w:ascii="Times New Roman CE" w:hAnsi="Times New Roman CE"/>
          <w:sz w:val="24"/>
          <w:szCs w:val="24"/>
        </w:rPr>
        <w:t>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VIRRAD A NAGY 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pzott szőrű, kóbor kutya nedvesen fénylő orrával benyomta a kaput, éhesen szimatolt a leanderbokrokkal szegélyezett veranda felé, majd várakozóan ránézett Mogyoró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ész ki, te csavargó! Hogy merészelsz bejönni egy idegen udvarra? – hátrál ijedt meglepetéssel a játékába merült kislány, de csak akkor jut eszébe indulatosan toppantani, amikor lába már a feljáró lépcsőjét érinti. – Elmégy innét, te piszkos jószág! Majd adok én neked, cs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a, mint aki érti az emberek nyelvét, búsan megfordul. Most látszik csak, hogy a farka sebzett-kókadtan lóg lefelé. Lassú, vontatott léptekkel kullog a kapun túlra, s a puha porban elindul a szomszéd ház irányába. Már éppen terepszemlére készülődne Bakos néni portája tájékán, amikor utoléri Mogyoró hívogató kiált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te kutya, hová lettél? Gyere hamar vissza! Nesze egy kis csontocsk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lat sehogy se akar hinni a fülének. Most már egészen határozatlan és bizalmatlankodó a mozgása, amint az újságpapirosból áradó hússzag után lódul. Fogaival óvatosan felemeli a csomagot, két elülső mancsával kikotorássza belőle a csontot, miközben kutatva-keresve többször is beleszippant a zsírfoltos papírba – hátha akad benne még valami. Azután, vicsorgó szájában a hosszúkás ajándékkal, újból indulni kész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szerencsém máskor is, te lompos! – szól utána vidáman a kislány, s már szaporán lépeget befelé, hogy leöblítse a kez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onyhában finom hűvösség fogadja s hófehér szalvétával leborított tányérkán kalácsszeletek. Mogyoró sejti, hogy a gondosan megszűrt kávé, amit hidegen szeret hörpintgetni, a konyhaszekrény polcán várakozik. Odakészítette a nagymama korán reggel, mielőtt elindult a piacra. Ha visszatér, a kosarában biztosan akad majd kékeslila szemű csemegekukorica meg enyhén savanykás korai szőlő, amit a hegyoldalról hoznak fonott kosarukban a környékbeli asszonyok. S talán a halásztelepre is beköszön hazatérőben a nagymama vidám hangja: „Jó reggelt, kedveskéiml Nincs véletlenségből egy kis friss halacska a ponyvájuk alatt?… Ma van Katikának, a kis unokámnak tizedik születésnapja. Szereti ám a lelkem a halacskát, főleg amiben nem ijesztgeti a sok csúnya szálka! Egy kis süllőt, </w:t>
      </w:r>
      <w:r>
        <w:rPr>
          <w:rFonts w:eastAsia="Times New Roman CE" w:cs="Times New Roman CE" w:ascii="Times New Roman CE" w:hAnsi="Times New Roman CE"/>
          <w:i/>
          <w:iCs/>
          <w:sz w:val="24"/>
          <w:szCs w:val="24"/>
        </w:rPr>
        <w:t>legalébb</w:t>
      </w:r>
      <w:r>
        <w:rPr>
          <w:rFonts w:eastAsia="Times New Roman CE" w:cs="Times New Roman CE" w:ascii="Times New Roman CE" w:hAnsi="Times New Roman CE"/>
          <w:sz w:val="24"/>
          <w:szCs w:val="24"/>
        </w:rPr>
        <w:t xml:space="preserve"> pár darabkát vinnék né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mindig azt mondja: „legalébb”, s ha meg is mosolyogják Petivel – ő Hűen kitárt mellette, s estére ismét csak úgy inti a kislányt: „Öltözz melegebben, Katikám, hűs van már ideki, legalébb a kötött mellénykédet vedd magad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csendben iszogatja az édes kávét, lábát meglóbálja közben. A kalács alig száraz, pedig a hét elején sült, s azóta kapja reggelihez a két unoka. „Nagyika, te sohase eszel belőle?” – nem unják kérdezgetni naponta, s a fogatlan száj türelmesen nevet vissza: „Már én csak kenyeret aprítgatok. Tudjátok, azt kedvelem” – Tördeli, rakosgatja a forró kávéba a kenyérdarabkákat, míg csak puhára nem áznak benne, s úgy kanalazza az alacsony konyhaszéken, a „sámlicskán”, amin szerinte a legkényelmesebb ülés esik öreg csontjainak. Nagymama szeret mindent becézni, személyek nevét éppúgy, mint a tárgyakét. A „párnácskán” – melyet Mogyoró ügyes ujjai maradék rongyokból raktak egésszé anyuka segítségével – nem szívesen ül a nagymama. De Mogyoró nem sértődik meg érte, mert ismeri a titkát: sajnálja, félti, s inkább odarakja a karosszék ölébe, amibe sohanapján ül le. „Ne kíméld úgy, Nagyikám. Csinálok akár hármat is jövőre! – noszogatja a kislány, miközben kifelé hozza estetájt az apró párnát, amikor elül már a ház előtt a jövés-menés lármája, s az udvarra finom hűvösség telepszik. – Hiszen nem kerül semmibe, odahaza akad elég hozzávaló, s olyan örömmel készítem nek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engedelmesen kiveszi a kezéből, meg is simogatja az unoka selymes haját, aztán nagy óvatosan maga alá gyömöszöli a féltett holmit – de alighogy nem néznek oda, már ismét nyoma vész a tarka foltos párnácská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gyorsan rágó fogai közt egykettőre lecsúsznak a kalácsszeletek, az utolsó korty kávé is eltűnik a bögre aljáról. Üres a ház – Peti már valahol messze jár vidám pajtásaival –, s csend nyugtat a kerítés menti málnabokrok felől is. Teljesen egyedül van odahaza. Övé most a világ e kis darabja s a szabadon tevés-vevés boldogsága. Szeret ilyenkor jönni-menni egyik helyiségből a másikba s kifelé az udvarra, puhán suhanó, zajtalan léptekkel, s bár ismer minden zugot, mégis egyre felfedez valami újat, valami meglepeté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éldául most is – ott a bolyhos, barna berliner kendő alatt, kockás konyharuhában melengetve, tészta pihen, lisztezett teteje dagadozik az élesztőtől. Úgy hízik, emelkedik, mintha világgá akarna futni. Ebből is meglepetés készül bizonyára. S a kis doboz is meglepetés, amely Peti fiókjában fekszik, rendetlenül bedobált, szamárfüles könyvek rejtekében, s amelyet a kislány mohó keze egyszer már kapkodva, titokban felnyitott. Tudja, hogy puhafából faragott szobabútor van benne: náddal és lilászöld, szúrós bogánccsal kárpitozott székek, apró dívány, favágó bak alakú lábakra támaszkodó asztalka s bicegő szekrény. Összkomfortos babaszoba. Rengeteg pepecselő munka s még több türelem eredménye, s igazán hálás lehet érte Petinek. Milyen kár is, hogy olyan kíváncsi volt múltkor – most majd tettetheti a meglepetést, amikor az öccse átnyújtja délután a születésnapi ajándékát. Mert biztosan délután kapja valamennyi meglepetést, amikorra anyukáék is megérkeznek Budapestr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évben, Mogyoró születésnapján kezdődik a szülők kéthetes nyaralása, augusztus elején, amikor vígan lobog még a nyár, de az ágak lombja között már az ősz susog. Így azután együtt ünnepelhetik az Ilona-napot is, nagymama neve napj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végre feláll a konyhaszékről, megropogtatja a derekát, mint olykor a felnőttek, s bemegy a szobába. Csodálkozva veszi észre, hogy nem tudja, mit tegyen. Hosszan nézeget kifelé az ablakon, a távolban kéklő Balaton vizét simogatja tekintetével, s megint örömet érez, sohasem halványuló örömet. Milyen gyönyörű is ez a hatalmas víz! A reggeli szellőtlen ég alatt tükörfényesen simul a messzi parthoz, mint valami óriási, gyűretlen selyemkelm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ndermagos tyúk lépeget az ablak alatt, még képes a szemtelen, és lecsipkedi nagymama kései salátáit! Pedig milyen szépen összeborulnak már a gyenge levelei! Hess, te buta jószág, nem mégy ki a kertből! De a tyúk – talán mert ismeri a kislány játékos kedvét, mellyel ijeszteni s cirógatni tud egyszerre – meg se gyorsítja a lépteit. Úgy rakosgatja sárga lábait, hogy széles hasa szinte úszik a föld felett, s nyaka, mintha rugóra járna, előre-hátra lökődik. Kénsárga, kerek szeme rezzenetlenül bámészkodik az ablakon kihajló kislányra. Aprókat kotyog néha, s olyankor nagyon nevetsége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Julis után vágyódik, a kedves falusi barátnő után. Milyen szép is lenne, ha váratlanul betévedne az udvarukba – kettesben mindjárt jobban telnék az ünnepi várakozás. De tudja, hogy hiába reménykedik. Julis a nénjéhez utazott még a nyár elején, ott segédkezik a ház körül, mialatt a nagyok a sürgős mezőgazdasági numkát végz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ha nem jön Julis, hogy megossza véle a magányt – legalább a fiúknak jutna az eszébe! A fiúk: Peti meg a szomszédban nyaraló Gyuszi s a szövetség harmadik tagja, Sanyi. Sanyi szülei nemrég kerültek erre a vidékre az Alföldről – talán ha két éve lesz, hogy a töltés menti kis vásutasházba költöztek. A vörhenyesszőke gyerek néha órák hosszat járja a vidéket rozoga biciklijén, haja lobog a maga teremtette szélben, s a békésen kapirgáló csirkék ijedten rebbennek el az útjából. Peti azóta rimánkodik egy kerékpárért, amióta Sanyit ismeri. Fél bicikli ára egybe is gyűlt a pesti takarékban – oda vándorol a fiú minden, pénzre váltott ajándéka. Már csak egy kerék hiányzik – panaszolja Peti rejtett büszkeséggel lépten-nyomon, s ezért ugratják is az ismerős gyerekek: „Itt jön az a srác, akinek egy kereke hiányz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végképp elszomorodik, hogy senki se nyitja rá a kaput. A házat nem hagyhatja őrizetlen, hogy a fiúk után nyomozzon. Vár hát csendben, magára kényszerített türelemmel s az örökösen visszatérő gondolattal barátkozva: ilyen tehát, ha az ember tízéves? Még alig szokott hozzá a kilencedik évéhez, s máris itt a tizedik „Vajon milyen leszek most már – ilyen öreg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kezében szorongatja majd a tíz szál fehér rózsát, hamvasat, illatozót, évente növekedő számú születésnapi ajándékát. És valami játékot is kap, természetesen édességet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megcsikordul a kapu, s a nagymama csirkét hessegető szava tör a szoba csendjébe. Töpörödött kis arca pirosan izzik, és sötéten duzzadnak az erek kosarat cipeld karján. Mogyoró eléje siet, és gyorsan kikapja a terhet a kezé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nem vittél engem is magaddal, nagyikám? Nékem annyi lett volna ez a kosár, mint a pehe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csak ne olyan hevesen! Ne kíváncsiskodj, te lány… vigyázz, az orrod hegyére koppintok, csak kutatgas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féltékenyen szorongatja a kerek bőrtáskát, s ki nem adná egy percre sem a kezéből. Úgy látszik, ott is meglepetés bujkál, abban a fekete, öregre horpadt táskában. A vásárolt holmi sorban a konyhaasztalra kerül, van közte halacska meg jókora húsdarabot rejtegető csoma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de utálatos halszag van – mondja Mogyoró, s fintorog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t akarnál, te csacska, hogy ürgeszaga legyen a süllő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csoda, nagyik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nom marhahús, olyan gyenge, valóságos bornyú.</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 szegény kisborjú! Én nem is eszem bel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égy, te mafla lány, akkor csak rágj petrezselymet ebéd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gok is – durcáskodik Mogyoró, azután mindketten elnevetik magukat, hogy milyen bohókás is a beszélgetés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ati, ne edd mosatlanul azt a barackot! Még maid orvosért szaladgálhatunk a születésnapodon. Nahát, ennek a lánynak csak a haja meg a kora növekszik, az esze meg egy helyben ácsorog, mint a földbe vert cövek! – zsörtölődik a nagymama, azután csak szokásból megkérdi: – Nem járt errefelé senki se? Csak magadban voltál végi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 feleli a kislány, aztán csak elkacagja magát jókedvűen: – Bocsánat, tévedtem! Mégis volt valaki! Egy csavargó kutya tolta be a kaput. Jó lesz, ha apuka kijavítja a zárat, nem kattan a helyé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hallgat, s várja a folytatá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adtam a tegnapi csontot. Ott volt a szemétládán, papírba csomagol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 szoktass a házhoz mindenféle kóbor ebet – dohog a nagymama, azután engedelmesen indul a kerítés felé, ahonnét Bakos néni türelmetlen szava szólítgatja. – Jövök már, Terus, jövök! – motyogja az öregasszony megnyugtatására, de félúton csak megtorpan, visszatér a kopott bőrtáskájá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hagyhatod nyugodtan, nagyika – sértődik az unoka –, úgyse nézek belé, ne félj!</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eg minek hagyjam itt, lelkem – nevet, vissza a nagymama vidáman –, ha úgyse vagy rá kíváncs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orcosan, összehúzott szemöldökkel ül, s tétlenül várakozik a konyhában. Bántja, hogy nem bíznak benne. Igazán nem szolgált rá, hogy így viselkedjék a nagymama. „Kezembe venném – dühösködik magában –, kibírom délutánig. Igaz, Peti dobozába is belekukkantottam. egy pillanatra, pedig jól elrejtette. Már megint hogy nyikorog a kapu, ki lehet vaj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nem várta volna, még álmában se, hogy az a csavargó kutya ilyen hamar tegyen eleget a barátságos meghívásának. Pedig tény és való – ott ácsorog a kapu közelében, szennytől csomós szőrével, lefittyedt farkával, és ismerősként vakkant feléje. Beszédes szemével mintha azt közölné: „Megjöttem ismét! Ugye, nem vártál? Mégis itt vagy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gy pillanatig azt fontolgatja, hogy mégiscsak sok a jóból ez a gyakori látogatás, s talán leghelyesebb lenne kikergetni a kutyát a söprűnyéllel. Azután két lépést tesz a betolakodó fel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ár megint éhes vagy? Sohase telik meg az az üres bendőd? Várjál csak, keresek valamit a konyhá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iába keresgél: a szemetesláda üres felül-belül, az asztalon csak morzsamaradék emlékeztét a reggelijére. Pedig szerette valamit adni a kutyának – születésnapján ne kérjen tőle senki hiába! És mintha valamicskét hasonlítana is ez a lompos eb ahhoz a nagy fekete állathoz, amelyet jogos gazdája Büdösnek keresztelt hajdanában, de a második leányosztály szeretete Cézár néven ajnár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aszéken végre kis csomagot talált. Tapogatódzó ujjai fedezik fel, hogy csont van benne. A nagymama kétfelé rejtette, úgy látszik, a tegnapi maradékot. Az idősek olyan szórakozottak! De hogy milyen pazarló is olykor a nagyika! Ki hinné róla, mikor minden fillért utánaszámol; most meg fehér, fényes zsírpapírba takargatta ezt az ócska, üres csontot. Mert fél a legyektől, nem akarja, hogy a háza tájékán hemzsegjenek. Még örülhet is, hogy ez az éhes állat meszire hurcolja a lerágott csonto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ogyoró már nem könnyelmű, kapkodó kislány – elővigyázatosan rést nyit a csomagocskán, nehogy tévedés történjék. Azután teljesen megnyugszik. A csont sárgás falán nyoma sincsen húsnak, olyan csupasz, mintha valaki lesúrolta volna. Odahajítja hát a reménykedve várakozó kutyának. Az mohón kap feléje, csak úgy csattan erős fogsora, ahogy összeütőd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sze… de nem sok örömed telik majd benne, komám! Peti öcsém már alaposan letisztítot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a válaszképpen maga elé helyezi a csontot, végigszagolgatja, s orrát csalódottan ismét a kislány felé tolja. Nem tetszik néki az ajánd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öregem, nincs rajta semmi ennivaló. De őszintén sajnálom, mással nem szolgálhatok! Örülök, hogy ezt találtam! – A vendég látja, hogy hiába várakozik tovább, nem hull feléje más adomány. Megfordul, és csalódottan viszi magával a csupasz csontot. Mogyoró hangosan örvendezik: – Majd én megnevellek, kutyuskám! Leszoksz szépen a válogatásról! Ugye, ha nincs jobb, ez is megfel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végre visszaérkezik a kerítés menti tereferéből, s indul is azonnal a hűvös szobá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ost gyorsan levetkezem – mondja, s nem húzza be egészen a barna ajtószárnyat, hogy a kislány továbbra is hallhassa a szavát. – Aztán nekiállunk, aranyom, a főzés-sütésnek… Ma befoglak ám téged is a munkába, akad majd elég tennivalónk, ne félj! Nem is kérded, mit főzünk az ünnepi ebédre?… No, csak figyelj. Halacskát rántunk, s olyan húslevest tálalunk apád-anyád elé, hogy megnyalják a tíz ujjúkat. Igyekezz, bogaram, a kertbe, s kapkodj össze egy kis levesbevalót… Hogy mit? Még mindig nem tanultad meg?. Két-három sárgarépát, jó hasasat, mielőtt kihúzod, nyúlj csak a gyökeréhez, meg néhány fehéret is ránts ki, az úgyis olyan hitvány az idén, egy fej karalábot s pár levél zellerzöldjét. Ide figyelsz, Katikám? – kérdezi hangosabban, hogy a kislány olyan sokáig válasz nélkül fogadja utasítása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ogyoró nemigen hallgatott rá. Nekidőlt a falnak, s elképzelte, hogyan veti le sorba a nagymama azt a tengersok ruháját. A melleskötényét – amiről még piacra menet sem feledkezik meg –, a hullámos, bő szoknyát, az aprópettyes fekete blúzt, a fehér alsókat… A végén olyan vékonyka lesz, alig marad belőle. Aztán lekefélget mindent gondosan – akárhogyan is sürgeti az ebédfőzés – felaggatja a ruhákat az akasztófára, s beteszi a levendulaszagú szekrénybe. A cipőjébe sámfát feszít, gondosan letörölgeti, s beállítja a fiók alj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allom, nagyikám – feleli végre engedelmesen s meghatottságtól lágyult hangon. – Hát persze hogy hall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főzünk a levesbe finom metéltet, tudod, abból, amit a héten gyúr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lig tudja visszatartani a nevetést, amint maga elé képzeli apát, kanaláról a szája felé lógó, hosszú tésztaszálakkal. „Ide nézzetek – mondotta egyszer régen apa –, így eszik a makarónit a taljánok! Csak rátekerik a villára, s a magasból eresztik a szájukba…” Petinek úgy tetszett apa tudománya, hogy délután kövérre dagadt pofával leltek rá az udvaron. A fiú értelmetlen makogás kíséretében a szájába mutogatott. Apa megdöbbent – miért fuldoklik ezt a szerencsétlen gyerek, csak nem nyelt le valamit? De aztán nevetni kezdett, s csak úgy rázta a csukladozó kacagás. Peti szájából ugyanis hamarosan vagy három méter spárgát gombolyítottak elő, nedves-nyálasan. „Mit csinálsz, te mafla?! Hiszen megfulladsz! Ha nem kaptál eleget ebédre, szólj anyádnak, de ne spárgalevest egyé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sértetten magyarázta, hogy talján módra tanult enni, nehogy kinevessék, ha egyszer Taljánországba téved. Nem kerülhet azóta húsleves a Madár család asztalára anélkül, hogy apa meg ne kérdezné a fiát: „Spárgát nem parancsolsz hozzá?”</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üszöbön jár már Mogyoró, hogy a kertbe siessen, amikor a nagymama hangja ismét utolér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dd magaddal, lánykám, a velős csontot is, tedd le a pincébe, hadd legyen a hűsön, úgyis csak tálalás előtt dobjuk a levesbe! Majd örül apád. Figyeld csak meg, ahogy megsózogatja, s olyan gyengéd arccal paprikázza, mintha festeni szándékozná s nem befa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hol van az a velős csont? – nyögi Mogyoró rossz sejtelemmel. – A hús mellé van talán cso…</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lkem, egy külön kis csomagocskában! A konyhaszékre tettem, a fiókosra, tudod… Utólag vettem csak, amikor felfedeztem Bencsik bácsi pultja alatt, oda rejtette az a ravasz kópé. Lefűrészeltettem jó darabot, megládd, kijön belőle egy nagykanálnyi velő.</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eredten áll, zavarában nem tudja, mit tegyen. „Hű, a kutyafáját annak a kóbor kutyának! A csupasz, de belül teli velős csontot adtam neki! Most aztán mi le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em, nagyikám… Hm… viszem már – hebegi olyan halkan és ijedten, hogy bentről aggódó kérdés hangzik nyom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 van, bogaram? Csak nem vágtad el megint a kez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csak megyek már a pincébe… és szedek a kertben csontot is azonn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 csacska?! – nevet vissza a nagymama megnyugodva. – S talán a mészárszékbe szaladsz zöldségé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nem tud véle vigadni az elszólásán, reménytelenül hallg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sarat is vigy magaddal, nehogy elszórd, amit gyűjte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iigen…. visz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aszekrény alsó reteszéből előhúzza az öreg szakajtót. Jó lesz az is. S ez a mozdulata remek ötletet sugalmaz. Ott lapul kis pénztárcája a szekrény fiókjában! Magához veszi, s mint a szélvihar, rohan kifelé. De nem a kert irányába, hanem egyenesen az utcá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csik bácsi mészárszéke csak egy ugrásnyira volna – ha nem szorulna ház közéjük. Így azonban át kell szelnie az utcát, s kerülnie jó darabot. Lihegve érkezik a kis üzletbe. Két tanyai asszony marhahúst rakosgat a kosarába – lehet vagy háromkilónyi –, s tarka fürdőruhára húzott köpenyben egy nyaraló várakozik a pult elő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feledett valamit a nagyanyád? – kérdi az öreg, aki a kislányt karonülő kora óta ismer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n a kakas kergetett meg, te lány? – nézegeti mosolyogva a hosszú bajszú ember, miközben összecsukja a zacskó száját a most kimért tepertő felett. – Vigyázz, mert megcsípi a bokád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kimennek a vevő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csik bácsi, kérem szépen, van még abból a velős csontból, amiből a nagymama vásárolt? Tetszik tudni, amit a pult alá tetszett eldug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d talán még egy darabka – nevet fel a mészár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essék adni még egyet, de ne legyen se kisebb, se nagyobb, mint az előbb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etted meg a másikat? – szörnyűködik tettetett ijedtséggel a mészáros. – Talán a pesti lányok olyan torkosak, hogy már ebéd előtt nyer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idegességén úrrá lesz a harag. Mit tréfálkozik egyre-másra ez a kövér ember, amikor néki olyan drága minden perc! Így hát nem válaszol a nevetséges kérdésre. Bencsik bácsi közben kényelmesen előszedi a hatalmas marhacsontot. – Elviszed az egészet? Vigyázz, mert a lábadra talál es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 akkorát tessék adni, mint a nagymam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jd kicentizzük! Hoztál centiméte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azt a… – gyömöszöli a szájához az öklét a kislány, kétségbeesett tehetetlenséggel. – Hű…</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űrész gyorsan szalad a csont kemény fal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jól sejtem, lakodalomra készülődik a nagyanyád. Remélem, engem is meghívt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úgy tesz, mintha nem hallaná a szellemeskedést. Végre, nagy sokára a kezében van a velős csont. Nem is igen figyel az árára, előszedegeti a csörgő pénzdarabokat, mintha nagyobb boldogsága se lenne, mint megtakarított forintjait Bencsik bácsi markába szórni. A csengve-bongva nyíló ajtó küszöbén mégiscsak győz az illedelmessége, s hadarva visszasz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ülnapom van, tetszik tudni, s megérkeznek a szüleim is az ünnepi ebéd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atulálok, kedves kisasszony! – hajlong a kettő kas mészáros, aztán gondterhelten körülnéz a csupasz falakon, melyekről, mint szarvasagancsok, meredeznek az üres vasakasztók. – Sajnos, virággal nem szolgálhatok! De ha esetleg egy szál fokhagymás kolbásszal felköszönthetem a kedves vevő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nevetséges a hajladozó Bencsik bácsi pocakos alakja, hogy Mogyoró gondját-búját feledve felkaca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de illatos kolbászszál akad a mi kamránkban is, akár egy csokorra val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t az utcán hazafelé, mint a megriasztott nyúl a réten. A kapu félig tárva, pedig jól emlékszik, behúzta, amikor elrohant. Nem baj, legalább nem nyikorog, észrevétlen beosonhat. De a konyhaajtónál ott áll a nagymama. Még az se komoly baj. A csont szerencsére a köténye mögött rejtőzik, s valamit csak ki lehet találni, miért kóborolt az utcán. Aztán majd úgyis bevall mindent – de csak később –, most nem ronthatja el ezt a szép napot, s nem izgatja fel a takarékos nagymamát. Kettőt lép feléje mosolyogva, de abban a pillanatban földbe gyökerezik a lába. Orra előtt – majdhogy rá nem hág – ott fekszik a porban a kóbor kutya, mancsai közt meg a csupasz csont, a nagymama velős csontja. A kutya vidáman vigyorog az öregasszonyra meg a közeledő kislányra, mintha szemükbe röhögné gúnyos szemtelenséggel: „Hát ilyen ócskaságot adtok ti nekem? Nesztek, visszahoztam, tartsátok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ereven bámul a bűnjelre, azután nagyanyjára, aki szemrehányóan kérdez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velős csontot ajándékozol a kutyáknak? Mit csináljon azzal az a szerencsétlen, éhes állat?! Hiszen olyan az nyersen, mint a kemény faggyú. Látod, volt esze, s visszahoz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most mit csinálunk vele? – kérdi elhaló hangon a kis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e? Vidd be, fiam, a konyhába, és súrold meg szépen Vímmel! – mondja a nagymama, s már enyhén rázkódik a válla a fakadozó nevetéstől. – Azt már jól elintézted, dobhatod, lelkem, a szemetesgödör legaljá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mit adunk akkor apukának a levesben? – biggyed le Mogyoró szája szomorúan, mert zavarában elfeledkezik a köténye alá rejtett csomagocskáról. – Hiszen annyira szere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eszik zöldséget, ha ugyan hajlandó vagy végre szed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nem fejezi be a mondatot, csak előhúzza végre a kezét, és mutatja a csontot némán, hangtalanu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szerencsére sohasem haragszik komolyan és kitartó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ontoltabb lehetnél már, te Mogyoró – inti, amint a kislány lehorgasztott fejjel elindul. – Sok bajt elkerülhet az ember, ha kétszer gondol meg mindent. De hát nem is értem – odahaza nem főz anyád sohasem velős csontot? Hogy ennyire nem ismered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hogynem, dehogynem, főz bizony elég gyakran – gondolja elszontyolodva Mogyoró, ahogy a kertbe fordul. – Csakhogy anyu már a konyhában kiveri a velőt a csontból, gőzön melegített tányérkára, azután tálcára rakja, vékonyra szelt kenyér mellé, s odaállítja a kis porcelán tartót is, amelynek egyik felében só, a másikban paprika csücsül, a közepén meg kis tölcsérféle ágaskodik, hosszú, vékony fogpiszkálókk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csak azon veszi magát észre, hogy a zöldséges ágy mellett guggol, keze mozdulatlan pihen az ölében, s szeméből kigurul egy forró, sós csepp. „Nem eszem soha többé velőt…” – szipogja, s mintha a fogadalom megnyugtatná, végre kihúzza az első, vastagra dagadt sárgarép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OMAG ÉRKEZIK A HÁZ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sokáig tart ma Mogyorónak a zöldségszedés – különösen, mert többször megszakítja. Most a pénztárcáját veszi elő a kis kötényzsebéből, s aggodalmas figyelemmel számítja ki, hogy pontosan három forintja hiányzik. Ennyit fizetett ki Bencsik bácsinak. Azután a kerítéshez szalad – mintha a fiúk sziszegő jeladását hallotta volna –, de tévedett, Bakos néni udvarán csak egy fához kötött kecske legeli a füv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csonthistória letagadhatatlanul pici árnyékot vetett erre a szépnek s vidámnak ígérkező napra. Szerencse, hogy a nagyika legnagyobb haragja idején is titoktartó jó barát. Még csak az hiányozna, hogy a fiúk megtudják a dolgot! Legalább egy hétig bosszantanák: „Mikor adsz megint velős csontot a kutyáknak, Mogyoró?” Azt persze nem látnák be, hogy az a csavargó állat az oka mindennek, mert folyvást a nyakára járt kéregetni, s szánalmasan könyörgő tekintetével búsan nézett feléje. „No, csak még egyszer ide merészkedjen! Majd adok én ne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megint másra akarod hárítani, kedvesem, a felelősséget? – kérdezi tőle abban a pillanatban egy láthatatlan Emma néni. – Valid be, Madár Kati, becsületesen, hogy ostobaságot követtél el azzal a velős csonttál – és kész! No, csak hallgatsz, és a hüvelykujjad rágod keservesen? Semmi felelet – az is felelet, fiacskám! Légy szíves, és ne keverd a dologba azt a szerencsétlen, gazdátlan eb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csodálkozva néz körül az üres kertben. Olyan elevenen hallotta a fenti szavakat, hogy szinte hiányolja Emma néni valóságos, testi jelenlétét. Nem is jó a régi, szeretett tanító néni kedves arcára gondolnia, mert akkor eszébe jut, hogy a jövő tanévben idegen tanárok jelennek meg csengetés után az osztályban, s talán egy esztendő sem lesz elég, hogy kiismerje a szokásai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s ehhez hasonló gondolatok járnak a fejében, miközben az ágyások közti keskeny közöcskén hajladozva, lassú, vontatott mozdulatokkal húzogatja a gyökereket. A jó szerencse azonban ezen a derűs, napfényes reggelen mégse hagyja cserben, feléje siet, hogy feledtesse véle a szégyenletes csontkalandot. Alig veregeti le az utolsó répaszálról a rátapadt fekete földet, máris a nagymama hívó szava szólítgatja a ház fel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Kati! Hol maradsz már megint oly sokáig? Gyere hamar, postád van, galamb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ca nénit, az öreg postást Mogyoró oly régen ismeri, hogy hiába keresgél rég eltűnt s feledett élményei között, nem emlékszik első találkozásukra. S az se könnyen sikerülne, ha az örökké fáradt postás néni fiatalosabb s egészségesebb arcát akarná maga elé varázsolni – mióta csak a nyári szünidők idején benyit a kapun az öregasszony, vagy hosszú, hangos futamban kerékpárcsengője üzen az utcáról: „Megérkezett a postás!” – Maca néni arca ugyanolyan sovány, lába ugyanolyan kék erektől foltos, mint a mai nap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ának mindig akad egy-két jó szava és kínálni való süteménye Maca néni számára. S ha mást nem is, egy bögre friss vizet csak nyújt feléje, ha a postás fáradtan támasztja a diófa oldalához zöldre festett kerékpárj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ercecskére üljön le, lelkem, annyira mégse lehet sürgős az útja – tolja olyankor feléje a rácsozott széket a nagymama –, csak amíg kettőt fújtat, s feledi, milyen nagy az emelkedő a Tó utc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szánalommal nézegeti mindig a kurta percekig pihenő asszonyt, s kíváncsian emeli meg a bőrtáskáját, melyet dugig tölt a sok levél és újság. Maca néni vele örül, ha akad a sok, bélyeggel cifrázott lap, szépen címzett boríték között olyan, amelyen Madár Katalin neve díszel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tud a lánya mindennapos, reménykedő várakozásáról, s maga elé képzelve a kapuban türelmetlenkedő alakját, néha minden különösebb közlendő nélkül postára ad egy-egy szép lapot, pesti tájképpel, bomló szirmú rózsaszállal vagy bohó, játékos kis állatt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levelem, Maca néni? – kérdi Mogyoró már a kertajtóban, futástól s izgalomtól dobogó szívvel. – Csak nem anyuék mondják le az utazásukat? Vagy talán Marikától jött képeslap?</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asszony ránéz ráncok közé ágyazott, fáradt szemével, s ravaszkás mosollyal csak húzza az időt, mintha fokozni akarná a kislány izgalm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mag érkezett Budapestről – mondotta végül komoly ünnepélyességgel, s a pecsétekkel, piros meg kék betűkkel telefirkáit küldeményt átnyújtotta Mogyoró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hallod-e! Ne rohanj úgy! Hát az aláírással mi lesz, galambom? – a kislány zavartan szalad vissza, pedig legszívesebben már a szoba magányába vinné titokzatos csomagját. – Ide, ni – mutat a vastag füzetbe Maca néni, s ujjával egy rubrikára bö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rebegi izgatottan Mogyoró, s alákanyarítja szép betűkkel a nevét, mely most csodálatos módon hosszúnak tűnik neki. – Köszönöm szépen, Maca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l egypár barackot, Kati! – szól utána nagymama, amikor éppen áthalad a verandán. Mintha elhatározta volna, hogy próbára teszi az unokája türelmét! – Mosd meg szépen a tál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Végre mégiscsak felnyílik a vastag csomagolópapír, a belsejében két vadonatúj, vaskos könyv fekszik meg egy keskeny kártya. „Kis barátnőmnek, a tízéves Mogyorónak, hogy ne feledjen el egészen!” – s aláír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ika! Nagyika! – rohan kifelé. – Képzeld csak! Két gyönyörű könyvet kaptam! Már olyan régen szerettem volna olvasni az egyiket, a másik egész új lehet, még kirakatban se lát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től kaptad, Katikám? Apádék küldték talán? – kérdezi nagymama, aki már a konyhában tesz-ve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válaszolja a kislány büszkén, de halovány lelkiismeret-furdalással a hangjában –, a Nénit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várakozóan tekint továbbra is a szemébe – látszik rajta, nem érti miről van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el? Amikor másodikos voltam, olyan sokat jártam hozzá, harmadikban már ritkábban, negyedikben aztán egyáltalán nem értem rá… És olyan messzire költözött tőlünk különben is… – s mert nagymama szemén még most se ragyog fel az emlékezés világossága, mosolyogva teszi hozzá: – Tudod, aki leszoktatott az ühümözésről! Ugye, most már tudo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ne tudná! Már kérdezni is akarta sokszor, de elfeledte: „Mi lett abból a nagy barátkozásból? Csak nem rontottad el hálátlanu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nagyikám, milyen gyönyörű könyvek, és küldött egy kártyát is. Pedig milyen régen nem látott – elhallgat, mert maga se tudja, hogyan magyarázkodhat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látod – dünnyögi a nagymama, értve hallgatásából is. – A felnőttek mennyivel hűségesebbek, mint ti, könnyen felejtő fiatal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nak szívébe vág a mondás, s mélyen elgondolkozik. Bizony negyedikben nem járt a távoli, új lakásban, ahová a Néni beteg lába miatt költözött. A zölddel árnyékolt udvarból csak három kőlépcső vezet az előszobájába, a régi ház magas emeletei helyett. Igaz, Marika meg Böske barátsága is elvett tőle sok-sok szabad órát s főleg a könyvek, a soha meg nem unható, új és újabb élményt szerző könyvek. De most hiába sorakoztatja maga elé a mentő körülményeket – mégis szégyelli magát a mulassztás mia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a, ahogy akad egy kis időm, írok egy szép, hosszú levelet. Meglátod, nagyika, milyen hosszút! S milyen szépet. Igazán úgy megköszönöm néki, hogy cs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szókimondó nagymama nem elégszik meg ezzel az ígérettel. Halkan, de nyomatékosan dörmögi, miközben a fakanállal cikcakkos járatokat ír a bámuló rántásba: – Nem szeretem ám, Katikám, ha valaki csak akkor tud jóízűt kacagni, ha megcsiklandj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értetlenül bám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nagyika. Mit akarsz ezzel mondani? Én nem nevettem. S ki beszél itt csiklandozásr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zt a szép és hosszú levelet rákapirgáld arra a papirosra, ahhoz az kellett, hogy két vaskos könyvet küldjenek neke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nem válaszol. Nagymama csuda csalafintán tudja megleckéztetni az embert! A koppintása most is alaposan eltalálta az orrocskáját, de tudja: nagymamának igaz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cskán elkészült az ünnepi ebéd. A fazekakból finom illat száll, s a szépen terített asztalon csillogó poharak falán bukdácsol a napfény. Peti türelmetlenül ácsorog az udvaron, kimosakodva, fényes cipőben. Indulni kell az állomás felé, nemsokára befut a pesti von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fejében még egyre a nagymama dorgáló szavai s a felébresztett, régi emlékek keringenek. „Elmondok néki mindent abban a levélben úgy, mint azelőtt, amikor oly gyakran jártam hozzá – fogadkozik némán, mialatt áthaladnak a sorompó alatt, s megközelítik az állomás virágágyakkal szegélyezett épületét. – S majd ősszel az első utam is hozzá vezet… Örülni fog nekem, és szívesen meghallgatja, ha beszámolok az elmúlt év eseményeiről, iskolai kalandokról meg a nyári élményekről. Hiszen olyan jól megértett mindi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úgy érzi, mintha egy régi, kedves darabja – amit elveszettnek hitt, s aminek a megkerüléséhez semmi remény se élt már a szívében – egyszerre előbukkant volna rejtekhelyéről. S ettől a felfedezésétől ismét vidám jókedve tám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kezében frissen fehérlenek a rózsák, s a vékony fonállal körültekert dobozt fel kell nyitnia apának még a sorompó közelében, mert hazáig nem lehet kibírni tízéves korban a gyötrő kíváncsiságot. Hat zsebkendő van benne, három különböző színben. Sarkukba anyuka belehímezte a nevét: KATI. Hat zsebkendő, saját névv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még egy másik dobozt is ad a kezébe, lapos, kékeszöldes színű gumiállat fekszik benn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újj belé levegőt, ne sajnáld a szufládat! – bátorítja a lányát. – Meglátod, mekkora lesz! – Mogyoró képe kidagad, szeme kíváncsian pislog, igyekszik elhessegetni Peti erőszakos követelését, hogy hagyja végre őt is belefújni. A kislány úgy érzi, hogy nem szabad már több levegőt engedni az engedelmesen táguló gumitestbe, de apa egyre noszoga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Ne hagyd ab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is egy hatalmas és kemény gumiállat duzzad Mogyoró két keze között, s úgy feszül és vigyorog a képe, hogy a kislány jókedvűen rikol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csodás! Ugye, úszni is lehet rajta, apu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te csacsi, mért ne lehet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ulajdonképpen micsoda ez: a krokodilushoz is hasonlít meg a vízilóhoz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megvakarja a füle tövét, majd komolyan válaszol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ez valami egzotikus szörnyeteg – a név azonnal és véglegesen rajta marad az ismeretlen fajtájú, tátott szájú állaton: „Szörnyet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örül a lánya boldogságának, figyeli büszkén repdeső pillantását, mellyel azt kutatja: vajon az út mentéről mennyire bámulják meg az ő csodalényét? A hatás igazán kielégítheti Mogyoró hiúságát: lépten-nyomon megfordulnak utánuk, s még a felnőttek is kíváncsian tekintenek feléj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rá nagyon, Kati, ritka példány! Újfajta eljárással készült, csak most kezdik gyártani – figyelmezteti apu igazán feleslegesen. Erre ne vigyáz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kissé megnyúlt orral lesi nénje gazdagságát, s fakó mosollyal kérde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n, én nem játszhatom majd v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te csacsi! De persze csakis az én felügyeletem mellett – válaszolja Mogyoró szívély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az ilyen kegyes engedélyt! – morogja a fiú az orra alatt, – Talán madzagot is kötsz a nyakára, amíg én játszadozom vele?! Akkor inkább tartsd meg magad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pa féloldalról figyeli a fiát. Nem tetszik néki a gyerek megnyúlt, irigy arca, de kicsit szánja is. „Kettőt kellett volna hozni – gondolja magában. – Két Szörnyeteget… Úgy látszik, még mindig tapasztalatlan apa vagyok! </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szeretne Mogyoró fülébe súgni valamit, ám idejében meggondolja. – Nem avatkozom bele” – határozza 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gyorónak váratlanul – maga se sejti, mi röpítette most errefelé a régi emléket – eszébe jut az a szomorú éjszaka, amikor apa távollétében Peti olyan súlyos beteg volt. Maga előtt látja – a meredek Tó utcán lépegetve – öccse láztól égő arcát s a kék szőnyeget, amely fölé erőtlenül lógott a gyerek karja. „Petikém, te leszel a kapitány, csak gyógyulj meg!” – suttogta akkor, s odaadta volna szívesen minden vagyonkáját, ha visszamosolyogni lá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tikém – fordul most ünnepélyes arccal a gondolataiba merült, lesütött szemmel ballagó gyerek felé –, akarod vinni egy kicsit a Szörnyeteg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visszanéz rá, gúnyos hitetlenkedés búvik a szeme sarkában, mintha azt mondaná: „Engem ugyan nem ejtesz át!” – aztán mégse tudja legyőzni vágyakozását, utánanyúl a felkínált gumiállatnak. De közben elképzeli, sőt várja a hirtelen mozdulatot, mellyel nővére az utolsó pillanatban visszarántja a játékot. S előre hallja Mogyoró kárörvendő kacagását: „Majd ha fagy, hó lesz nag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csodálatos módon a kislány szilárdan nyújtja feléje továbbra is a Szörnyeteget, s anyásan jólelkű biccentéssel veszi tudomásul öccse hálás köszönetét. Egész kis toka nő Mogyoró hegyes álla alatt, ahogy önmaga jóságától meghatva, büszkén lépeget tovább.</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Petit bámulják a járókelők. Mogyoró gondolatban gyorsan kiszámítja, ha százig számol, az majdnem két perc, akkor visszakérheti már a Szörnyeteget. „Na… legyen százötven – alkudozik önmagával a fiú javára. – Nehogy túl korainak érezze Pet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 szemében azonban olyan büszke öröm ragyog, amikor Mogyoró gyorsan hadaró, hangtalan számolással eléri végre a százötvenet, hogy nem mer neki szó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ka – kérdi akkor váratlanul a fiú –, ugye, délután kiszámítod papiroson, hogy mennyit nőtt az utolsó hónapban a bicikli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egy percre csodálkozva néz a fiára, aztán megérti a furcsa kívánság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iciklid? Fillérre kiszámítjuk délután, hogy mennyi pénzed van a takarék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t hiszem – pislog rá reménykedve a gyerek –, azt hiszem, hogy legalább a negyede megvan már a második keréknek is! Mert lekötve, ugyebár, öt százalékot adnak a tőke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di bankszakember leszel, Petikém, mire összegyűlik a pénzed! – nevet apa jókedvűen. – Jobban érted a kamatszámítást, mint az egyszeregy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 – szólal meg izgalommal ismét a fiú, s ugyanakkor szórakozottan gyömöszöli vissza Mogyoró kezébe a Szörnyeteget. – Arra gondoltam, hogy talán mégis okosabb lenne azt a kontrafékes gépet venni, amely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t már nem érdekli semmi más. Mesél, beszél – milyen versenybiciklit látott a minap az országúton, s néki, hiába, mégiscsak jobban tetszik a fényesre krómozott gép, mint az a kék, amit még Pesten együtt néztek meg. És nem bánja, de legkésőbb karácsonyra megvásárolja, ha addig él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majd a havon biciklizel, ugye, fiacskám? – kérdi anyu nevetve, de a feje már előre fő a gondtól, hol tartják majd azt a régóta áhított kerékpá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ó utca sarkán Mogyoró már nem bír az izgalmával – előreszal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nézz, nagyikám! Mit kaptam aputól! – a félelmetes képű gumiállat bekúszik a konyhaajtó résén. Nagymama arca paprikavörösen izzik a konyha melegét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ű – feleli álmélkodva a kislánynak, és alig hallhatóan hozzáfűzi: – Ahelyett, hogy téli cipőt vett volna a lányának, ilyen szamárságra költi a pénz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örnyeteg a neve. Ugye, remek? – csillog a kislány szeme, s még egyre a nagymama ámuldozó szavára vá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hát persze hogy remek! – hangzik végre a tűzhely szomszédságából. Szerencsére a hat zsebkendő már jobban elnyeri nagymama tetszését, mert ő csak a hasznos és okos ajándékokat becsül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béd finom, a levesben hosszú metéltszálak úsznak, apu a kanalára csavargatja, s Petire nevet, A spárgavicc ma se marad el. Mogyoró fehér rózsái az asztal közepéről árasztják illatukat, s a velős csontot hatalmas üdvrivalgás fogadja. És igazán senki se veszi észre, amint nagymama ravaszan az unokájára pislant. A kislány arca nem változik a kettőjük ismerte jeladásra, de már nem is lehetne pirosabb.</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ajándék babaszobája mégiscsak meglepetést jelent Mogyorónak, öccse finom, zöld mohával kárpitozta ki az utolsó percben a doboz alját, pirinyó korsót rakott az asztalkára, egyetlen virító pipaccsal. Igazán gyönyörű.</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égre a fekete táska titka is előkerül; vékony aranyláncon kerek érmecske fityeg, apró mogyorószem van belevésve s a kislány születésnapjának dátum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nyakamban lógott valamikor a lánca – súgja a nagymama, s olyan a hangja, mintha vallomást tenne. – Nagyapádtól kaptam. Csak az érmecske új.</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nak eláll a lélegzete, amikor a nyakába illeszti. Csodálatos érzés az első ékszer! Percenként megigazítja, nehogy becsússzék a ruha kivágásába. „Nahát, a nagyika – morfondíroz magában Mogyoró –, aki annyira csak a praktikus ajándékok híve, milyen nehezen szánhatta el magát arra, hogy ilyen édes-kedves csecsebecsét csináltass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tköznap is viselhetem? – aggodalmaskodik később, miközben egyre lefelé bandzsítva, új láncát sétáltatja a szobában. – Vagy akkor el kell tennem a kis dobozá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rdhatod, hát! Csak ne vágtass annyit azokkal a gézengúzokkal fák ágain, bokrok alján, hegyre föl, völgybe le, mert még elveszíted! Ilyen nagy lánynak már különben sem illik a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sejti: nagymama se gondolja komolyan, amit mondott, hiszen tudja, hogy az a szép ebben a gyorsan illanó nyári szünidőben, hogy vágtathat, mozoghat, hangosan rikoltozhat, s elfeledkezhet kicsit az örökös fegyelmezés szorításá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nagyikám – hízeleg azért engedelmesen. – Igazad van tökéletesen! Hidd el, nem is megyek olyan sokat közéjük, s néha olyan szépen játszunk; igazán megnézhetnéd egysz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stefelé jut eszébe a beígért levélírás, amikor már bágyadtan árad szét testében a délutáni úszkálás fáradtsága, a gumiállat okozta öröm, a forró nap heve s az egész lényét átjáró boldogság. De azért nem tétovázik, pirinyó sóhajtással papiros után kutat, s hogy nem talál mást, vonalas füzetét veszi elő, és a sokáig szorongatott tollszárral leírja az első sor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edves Néni!</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udom, hogy nagyon haszontalan vagyok, mert olyan sokáig nem látogattam meg a Nénit, s nem is írtam. Majdnem egy éve már. S ezért őszintén kérem, hogy ne tessék haragudni, de nagyon sok dolgom volt a negyedikben. S igazán köszönöm a könyveket. Gyönyörűek, és borzasztóan örülök nekik. Főleg annak örülök, hogy nem feledkezett meg rólam a Néni olyan hosszú idő alatt. Én se feledtem el semmit, amiről beszélgettünk, és sokszor emlegetem a közös kalandjainkat. Majd rengeteget fogok mesélni megint, ha eljövök a Nénihez. A hajam közben jó hosszúra megnőtt, már lófarkot is belőle csinálni meg kontyot is. Emma néni nem fog jövőre tanítani, ami szörnyen fáj, mert nagyon szeretem. De én most felső tagozatba kerülök, ahol férfik is fognak tanítani, és nyelv is lesz meg rengeteg más tárgy. Örülök is neki, meg a hideg is ráz tőle. Amerre a Néni azelőtt lakott, a sarkon, ahol olyan nagy por és gizgaz volt, most egy gyönyörűséges játszóteret csináltak. De erről majd csak szóval mondok el mindent, mert már fáj a kezem a sok körmöléstől, és mert olyan rengeteg minden történt velem azon a téren…”</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áradtan hajtja le a fejét, a karjára támasztja, mint az aludni készülődő kisgyerek. Az ujja púpos és tintás a toll szorításától. Milyen nehéz is olyannak írni, akit hosszú idő óta nem látott az ember! A szobában csend pihentet és alkonyi homály, anyuék a kertben ülnek, halkan duruzsolva beszélgetnek, egy vonat éleset fütyül, biztosan a gyors futott be Kanizsa felől. Elmúlik lassan ez a szép nap is, s holnap már azt mondhatja: tizenegy éves leszek. Hányszor, de hányszor hajtogatta: „Jaj csak már holnap lenne! – vagy azt: – Hányat kell még aludni, míg egy várva várt nap elérkezik?” – s hogy így tologatta az idő gyorsan forgó kerekét, ugrott is egy hatalmasat! S mennyi kedves percet, mennyi bánatos órát, vidám kalandot s szégyenletes emléket pergetett magával, de mennyit! Csak az a kis játszótér ott a budai otthona közelében, gyerekkora lépteit őrző puha homokjával, tavaszi rügyruháját nyári pompára váltó, kusza bokraival, ritkás fűvel takart gödör-sebeivel – mennyire hozzánőtt az életéhe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ől órákig lehetne mesélni a Néninek, ezt nem lehet pár, keservesen megfogalmazott mondatba szorítani. Például hogyan is írhatná le, ennek a füzetnek halványan vonalazott soraiba, mint lendült szédítő magasságba véle egy délután az a hinta, az a világoskéken csillogó hinta a játszótéren, melyről oly kegyetlenül húzta le őt a parkőr csontos ke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J JÁTSZÓT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már nagyon régóta ismerte azt a környéket. Ismerte már akkor is, amikor még nem állott a szép, fehér falú ház, amelynek emeletén a Madár család lakik. Az üres telek kihaltan ásítozott, a szél szabadon száguldozott bokrai közt. A kóbor ebeknek, macskáknak nyújtott rejtekhelyet. De a játszani, futkosni vágyódó gyerekek mégsem élvezhették ezt a hatalmas kínálkozó területet, még labdát rúgni se lehetett köves, szennyes terepé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sokat mesélt erről a lakatlan tájékról – mert sohase feledte el, milyen sivár volt, amikor reggelente munkába menet végighaladt a telkeken átívelő ösvényen. Mocskos papírokat sodort feléje a szél, harisnyájába tüske akaszkodott a rengeteg bozótból. A közeli lakóházakból idehordták a lyukas lábasokat törött tálakat, levált talpú ormótlan cipőket, melyekből mint cápafogak meredeztek elő a kiálló szög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anyuka sokáig nem látta a kihalt területet. Az embereket óvóhelyekre, pincék mélyére kényszerítette a szörnyű háború. Amikor először közelítette meg ismét ezt a vidéket, a réginél még szomorúbb látvány fogadta. Gépkocsironcsok és tankmaradványok hevertek szanaszét, felismerhetetlenné horpasztott berendezési tárgyak, szilánkká hullott ablaküvegek s a szörnyű pusztulás ezer más emléke. S bár elhordozták lassanként a háború okozta romokat, még sok éven keresztül elhanyagoltan pihent a gazzal fedett tér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lett mindebből!</w:t>
      </w:r>
      <w:r>
        <w:rPr>
          <w:rFonts w:eastAsia="Times New Roman CE" w:cs="Times New Roman CE" w:ascii="Times New Roman CE" w:hAnsi="Times New Roman CE"/>
          <w:sz w:val="24"/>
          <w:szCs w:val="24"/>
          <w:lang w:val="en-US"/>
        </w:rPr>
        <w:t xml:space="preserve"> – </w:t>
      </w:r>
      <w:r>
        <w:rPr>
          <w:rFonts w:eastAsia="Times New Roman CE" w:cs="Times New Roman CE" w:ascii="Times New Roman CE" w:hAnsi="Times New Roman CE"/>
          <w:sz w:val="24"/>
          <w:szCs w:val="24"/>
        </w:rPr>
        <w:t>csapta össze a kezét álmélkodva Mogyoró, amikor az idén, kora tavasszal, először tévedt arrafelé. – Micsoda gyönyörűséges játszótér! Tágas, széles útjain boldogan vágtattak a gyerekek, tipegő picinyeket vezettek gondos kezek, s nemrég fakadt, frissen zöldellő pázsit vidámította a szemet. S milyen pompás hinták lengedeztek, szálltak a magasba! Égszínkékre festett, félkör alakú üléseiken hangos jókedvvel rikoltoztak a lányok meg a fiúk. S a pihenni vágyóknak ragyogó, piros padok kínálkoztak az utak mentén, megannyi nagyra nőtt gomba a zöld fű szegélyében. Újak, egészen újak, talán még nem is ült rajtuk senki s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jól emlékszik minderre a nagymama alkonyi csendbe burkolódzó kis szobájában, ahol már lassacskán elolvashatatlanná mosódnak a füzetébe írott sorok, s egyre jobban halkul az udvarról beszivárgó beszélgeté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óvatosan is ült le ő akkor az egyik padra! Még a szoknyáját is megemelté, s a bőrén érezte a gondosan gyalult fa hűvös simaságát. Azután újból felállott, s mintha mágnes vonzaná, határozott léptekkel elindult az égkék hinták fel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haza is volt hintájuk, a fürdőszobaajtóra szerelve, de az csak óvatosságra kényszerített: „Ne hajtsd olyan gyorsan, Kati! Vigyázz, ne nyújtsd előre a lábad, még megrúgod a szekrényt! A falat be ne piszkítsátok, gyerekek. Na, elég volt, egészen kihevültetek a fűtött lakás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z a hinta egészen más volt. Ujjaival óvatosan végig simogatta síkos felületét. Kár ráülni, hátha ledörzsölődik… És milyen magasba szállott – amikor végre mégiscsak felkapaszkodott rá! Micsoda boldog szédülést, szívdobogtató ujjongást okozott a szabadban, nagy ívben lendülő röpülés – Mogyoró sikítani szeretett volna a gyönyörűségtől. Talán az arcára is rá volt írva nagy örvendezése – mert aki csak elhaladt a közelében, barátságosan rámosolygott, mintha biztatná: „Látod, mit kaptál? Látod, hogy szeret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hintahajó úszott a levegőben, egymás közelében, s talán, hogy még érdekesebb legyen a játék, sohase találkoztak röptükben. Ha az egyik gyerek lába az égnek iramodott, a másiké akkor közelítette meg legjobban a földet, így azután olyan kavargás kerekedett a hintázóhely környékén, hogy lassacskán odagyűltek a távolabb játszadozók is. „Most én… most engem engedjetek! Várjatok, mindenki sorra kerül! Hohó… hisz én csak most szálltam fel! – Mért nem voltál frissebb?”</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nagyobb fiú kapaszkodott később a mellette lengő hintára, nehéz bakancs volt a lábán, sáros és fénytelen, mintha sohase tisztogatták volna. A fiú nem ült a hintára – megfogta a két láncát oldalvást, s egyetlen, gyors mozdulattal felállott a kis hajó közepére. Azután nekilendült, s a hinta engedelmesen szállt véle a magas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pár lökés után elhagyta Mogyorót, teste majdnem párhuzamosan feküdt a földdel. Olykor már úgy látszott: átfordul a fiú, s teljes kört ír a levegőben. Mogyoró szája kinyílott a csodálkozástól. Jé – hogy állva mennyivel jobban lehet hajtani! Így ő még sohase próbálta – odahaza be is ütné tüstént a fejét az ajtófélfába. De miért ne kísérelné meg itt, ha ennek a másiknak ilyen jól sikerü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tlen szökkenéssel a földön termett – már ketten is ugrottak a szabadnak vélt, könnyedén ringó hinta után –, azután ő is fellépett az ülésre. Senkire és semmire se gondolt. Szája szomjasan kapkodta a levegőt, szeme játékos boldogságban villogott. Szállt, röppent, úszott a légben. Apró, pici sapkája lerepült a feje búbjáról, s úgy hullott a föld felé, mint kék tollú kismadá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nta is ő már – hiszen azt se bánta, hogy mellette a nagy fiú otromba bakancsa hirtelen ugrással a földre toppant, s rohanó léptekkel eltűnt a távolban. Bánta is ő a körülötte bámészkodók ámuló tekintetét, rendetlenül meglazult fürtjeit, szoknyája hol harangként kitáguló kerekségét, hol lábához csapódó ütését – csak élvezte a csodálatos hintázás boldogság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ha visszagondolt erre a röpülésre, úgy érezte, mintha igaz se lett volna, vagy mintha álmodta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Te haszontalan, állj meg azonnal! – kiáltotta akkor valaki, s a hinta idegesen kezdett rángatódzni alatta, a lánc hangosan csikorgott, s Mogyoró ide-oda ficánkolt az erőszakkal megállított lendülettől. Egy csontos, kemény kéz fogta meg a karját, és húzta lefelé. Ujjongó örömében, a hintázás szédületében észre se vette a közeledő bicegő alakot. Az alaknak arca is volt, ijesztően csúf, szigorú felnőttarca. Hosszú, hegyes orra – mint a gólyáé – élesen ugrott előre, mélyen ülő szeme haragosan nézett a felhevült kislány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z súlyosan és letéphetetlenül szorult Mogyoró karjára. Hirtelen félni kezdett tőle, s egy ijedt, rettegő hang azt kérdezte a belsejében: „Talán rosszat tettem?… Talán… talán meg is ver ez a szigorú, gólyaorrú emb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ert hátranézni, csak leszegett fejjel maga elé bámult, behúzta a nyakát, mint aki közeledő ütéstől retteg, s meggörbülve várta, mi fog történ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bizonyosan tudta, hogy rosszat tett, bár a bicegő ember nem szólalt meg újra, s az ütés egyre késett. „Biztosan a rendőrségre hurcol azzal a nagy kezével, hiszen gyereket nem szabad verni!” De ez a gondolat nem nyugtatta meg, sőt a rendőrségtől még jobban rettegett, mint a veréstől. Mit szól majd Emma néni, apa 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nézz! – mondta végre egy szigorú hang magasan a feje felett, és kényszerítette a kislányt, hogy hátrafelé tekintsen. Mogyoró szeme előtt ott lengett-lengedezett az elhagyott, égkék hinta. A cipője helyén apró kis szigetekben ült rajta a sár. „Hiszen azt igazán könnyű lerázni – akár a kötényemmel is letörlöm, ha csak az a baj!”</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kkor meglátta a szomszédos kis hajót is – amelyen a bakancsos fiú hintázott az előbb –, az is csupa sár volt, s a sár alatt és mellett feketére kopott a szép friss fest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mit tettetek? – kérdezte a magasban a gólyaorrú ember, nem nagyon hangosan, de fenyegetően, s ettől Mogyorónak vacogni kezdett a foga, mintha fázn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én csak utánoztam, mert olyan remekül szállott úgy áll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osszat inkább akadályozd meg, s ne utánozd! – hangzott a kemény válasz, és a szorító kéz most erélyesen húzta magával a kislányt. – Gyere csak, gye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félénken az idegenre nézett s a karját ölelő szalagra: „Parkő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kőr bácsi, kérem… – kezdett volna magyarázkodni, de a kéz egy távoli pad felé irányí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l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valami furcsát, kérdezett, amitől Mogyorónak nagyra tágult a szeme, s pirosodni kezdett a fü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te haszontalan kislány, hogy mi az a közvagy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 fejét rázta, tagadólag és szomorúan, s úgy érezte, most dőlt el a sors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megkérdem este apukámat – hebegte szolgálatkészen, de a parkőr rá se figyelt, mintha nem is várt volna választ, s már a karját is elengedte. Nem is volt rá szükség, hogy fogja: a kislány, mint az igézett kígyó, mozdulatlan-mereven leste félelmetes szomszédja minden szav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hűvösödött a bokrok közt suhanó szellő, a tavaszi ég színei fakulni kezdtek, s a kis tér útjain ritkábban lépegettek a gyerekcipők, amikor Mogyoró lángoló arccal elindult hazafelé. Szégyellte magát, futni szeretett volna, minél gyorsabban eltűnni. De a hinták közelében mégis lassított. Igaza volt a parkőrnek: tényleg nagybetűs tábla függ a tartóoszlopon: „A Mechanikai Művek dolgozóinak ajándéka a kerület gyermekei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inta mellett csepp kislány toporzékolt, mérges türelmetlenséggel rugdosta az állványzat oldal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ek még haza! Hintázni akarok! – kiáltotta, és még a könnye is kics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égyelled magad, te… – hajolt hozzá Mogyoró komoly arccal s a frissen szerzett tudás fölényével. – Ezt a hintát bántod, te kis vakarcs, amelyet esténként fáradtan meg a vasárnapi pihenőt feláldozva, ingyen csináltak a dolgozó bács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értetlenül nézett vissza, szemlátomást egy hangot se értett a mondottakból, de a rugdosást mindenesetre abbahagy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ró facsemeték szegélyezték a teret. Nemrég ültették őket, alig volt idejük megkapaszkodni a földben. Két fiú állott a közelükben, az egyik egy gyenge törzshöz támaszkodott. Csak úgy hajladozott a kis fa a súlyos tehert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bántod, Karcsi? – szólalt meg Mogyoró jó pár méter távolságból s futásra készen, mert félt a vad és erős fiú haragjától. – Hiszen nekünk ültették! Nem hiszed? Pedi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árt választ, sietnie kellett hazafelé. Anyuka már türelmetlenül várja. A játszótér bejáratánál kis csoport verekedett, taposták az alig sarjadt füvet, s kemény papírgalacsinokkal dobálták egymást. Mogyoró azt szerette volna kérdezni tőlük: „Odahaza is így csináltok, ti utálatosak? Ha anyukátok szépen kitakarított, ott is ilyen rendetlenséget okoztok? Azt beszélte a parkőr bácsi, hogy ez a nagy kert is az otthonu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szólt egy szót se. Kinevetnék, elkergetnék. Lassan, lépegetett a puhán ringatódzó fűszálakon, és gyengéd kiszedegette a galacsinokat. Az egyik fiú odanézett, észrevette, de nem volt ideje, hogy gúnyolódva ráöltse a nyelvét – a kislány rohant haza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ől a délutánról s az új játszótéren szerzett élményeiről csak annyit beszélt el otthon, amennyi kicsordult a szívéből. Hogy milyen szép is az a park, s milyen jól érzik magukat ott a gyerekek! S hogy a parkőr bácsi vigyáz mindenre, a virágokkal szegélyezett utakra, a padok érintetlen, friss festésére, a hinták körül vitázó gyerekek igazára. Időnként komolyan ránézett anyukára, s nyomta belülről a vallomás: „Tudod… rosszat tettem, nagyon sajnálom, és igazán többé soha…” – azután nyelt egy nagyot, és mégse mondta 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szombat délután feljött hozzá Balázs Böske. Játszottak és beszélgettek, anyuka az asztal mellett ült varrogatva, és néha felfigyelt a gyerekek meg-meghangosodó vitájá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ilyen gyönyörű lett az új játszótér? – szólalt meg váratlanul Böske, s Mogyoró érezte, hogy már a puszta kérdéstói is elvörösödik. – Az én apám is sokat dolgozott raj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en s minden hencegés nélkül beszélt a kislány, de szavaiban ott izzott az alig leplezett büszke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 riadt fel kavargó gondolataiból Mogyoró, s már úgy látszott, beéri ezzel a rövidke, csodálkozást és elismerést kifejező szóval. Aztán mégsem bírt a kíváncsiságával. – És mit csinált az apuk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szerelte fel a hintákat, s az ő brigádja festette is be világoskékre. Láttad, milyen szép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 – felelte Mogyoró ismét csak rövid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zok a komisz kölykök tönkreteszik majd hamarosan. Nem vigyáznak azok semmire – folytatta Böske, olyan komolyan, ahogy a felnőttek beszélik meg a nap fontos eseményeit. – Bezzeg, ha nekik kellett volna annyit dolgozni, munkaidőn tú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félretolta a könyvét, kicsit dühös volt – mit locsognak annyit ezek a mafla lányok a fülébe? –, aztán gyakorlatiasan megkérdezte:, – És ki fizeti meg a papádnak azt a munkaidőn túli munk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 felelte azonnal Böske olyan ünnepélyesen, mintha versszöveget mondana. – Ingyen csinálták mindnyájan. – Csend lett a barátságos kis szobában, de ez a csend kielégítetlen kíváncsiságról beszélt. Böske tovább magyarázta: – Ez, tudjátok, olyan… társadalmi mun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hm… ehm… – hümmögött Peti – szóval társadalmi munka! Értem. És ugyebár, azért senki se fiz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hogy nem – türelmetlenkedett egy kissé a vendég hangja –, azért társadalmi munka! Azonkív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ndd, Böske – vágott közbe Peti –, most tulajdonképpen kié az a játszótér? Azoké, akik csinálták, vagy tal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fejében valami különös, örömmel vegyes izgalom zakatolt, s úgy érezte, ha nem mondhatja el, ami eszébe jutott, szétrobban türelmetlenségében. Viharosan tört ki belőle a mondaniva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vagyis a játszótér mostan közvagyon, ha nem tudnád! És azért bűn rongálni, mert mindenkié, nemcsak a tié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szégyenlősen figyelte a többieket, a arra gondolt: akármennyire is a nyelvére kívánkozik, mégse ismétli el szóról szóra, amit a padon tanult! Anyu szeme így is csodálkozva rebbent, s Böske tekintete is őszinte meglepetést árult e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t honnan tudod, Kati? – kérdezte végre anyuka. – Ki mondta neked ezeket? Talán apá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zonban nem válaszolt, se a kimondott, se a néma kérdésekre. Titokzatosan mosolygott maga elé, kicsit büszkén, kicsit szégyenlősen. „Jaj, milyen furcsák is az emberek! A parkőr bácsi azért haragudott, mert nem tudtam, s nem becsültem a közvagyont, most meg azért bámulnak hitetlenkedve – mert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 mondta végre kelletlenül. – csak tudom!</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Mért csodálkoztok annyira?!</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Egy kilenc és fél éves lány igazán tudhatja e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ötét van, egészen sötét a nagymama szobájában. A függöny néha meglibben, pedig alig mozdul odakinn a fák ága. Mogyoró feje már kábult a sok visszaemlékezéstől. Szeretne kinn lenni az udvaron a többiek között, a gyomra is figyelmezteti, hogy közeledik a vacsoraidő. De csak ül tovább, összekuporodva, s mintha valami kényszerítő erő szorongatná – egyre maga előtt látja a tavaszi játszóteret, a sokszínű árvácskák bársonyos szirmait s az idős gólyaorrú embert, ahogy ide-oda szimatolva járja a kanyargó utakat, s napról napra mogorvábban harcol a gyerekek orvtámadásai ell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 szerette a parkőr bácsit. Hosszú, kiálló hegyben végződő botja volt, mélyen benyúlt véle a virágágyások közé, s húzta kifelé az almacsutkákat, a Frutti-papírokat, melyeket játékból, rendetlenségből, de leginkább az ő bosszantására hajítottak szerteszét a gyerek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lkergetett egy-egy füvet taposó fiút, máris hallatszott egy labda süvítése s az éles hangú, csúfolódó visítás: „Parkökör! Parkökör!” – Odasietett bicegve, izzadtan, összeharapott szájából haragos szitkokat szórva, s ha tehette, elvette a rendetlenkedő labdáját. De ahogy nőtt az elkobzott piros meg kék, kisebb-nagyobb labdák száma, úgy terebélyesedett a gyűlölet, ami az idős embert körüllebeg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jon mit csinálhat a labdákkal? – találgatták dühösen s szülői számonkéréstől rettegve a gyerek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felszurkálja őket, amilyen gonosz! Vagy odaadja a gyereke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udát – mit gondoltok?! Az ilyennek nincs is gyereke! Azzal fenyegetődzött a múltkor, hogy a rendőrségre viszi az elkobzott tárgyakat, menjünk oda visszakönyörög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miért nem megyünk? – kérdezte egy vállalkozó szellemű, fekete fiú. – Utóvégre ott se harapják le az ember orrát, mert a virágok közé dobott egy laszt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ott tartanak? – aggodalmaskodott egy nyolc év körüli kis legény. – Én már hallottam olyanról, akit nem engedtek haza, hanem szépen bedutyiz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ha véletlenül szembetalálkozott a parkőrrel, s már nem volt ideje lesütni a szemét, illedelmesen ráköszönt. Az csak visszamormogott, bár látszott rajta, hogy megismerte. „Talán szólni kellene néki – gondolta a kislány –, hogy okosabb lenne barátságot kötni a gyerekekkel. Ha velük is olyan szépen beszélne, ha nékik is olyan türelmesen magyarázna, mint nekem, így csak egyre jobban megutálják s bántj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sohase vett annyi bátorságot, hogy megszólítsa. Veres Karcsi új labdája egy nap igazán véletlenül szállott a szovjet emlékmű elé ültetett virágokra, s a fiú igazán szépen kérte a parkőr bácsit: „Tessék visszaadni… csak tegnap kaptam!” – de hiába! A labdát irgalmatlanul maga felé kotorászta a hosszú bot meghajlított fogantyújáv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szemében haragos fény villant. Másnap reggelre ismeretlen tettes zsebkéssel összefarigcsálta az egyik piros pad támláját, s egy virágcserép darabokra törve hevert a fű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arikával karonfogva, a magyar verset magolta a frissen öntözött utakon, amikor a parkőr bácsi megjelent. Az öregember sápadt volt, mintha krétával kenték volna be az arcát. Kezében szorongatta a törött cserép darabjait, sokáig, némán nézegette, azután rátekintett a leselkedő kislányokra, és nagyon halkan azt mond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 kell mennem, mert rosszul érzem magam. Törjetek szét addig mindent, mondjátok meg a többieknek is, hogy tépjék ki a növényeket, tapossák össze a virágo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ncos bőre vörös volt a szeme körül, s a szája széle ijesztően reszket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kislány megrett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kőr bácsi, mi nem, mi igazán nem… – az öregember lemondóan hallgatott. – Csak tessék nyugodtan hazamenni, senki se fogja bántani a teret. Majd meg tetszik látni holnap!</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ott állott az öregember mellett, és egyszerre csodálatos erőt érzett magában. Mintha tényleg biztos volna abban, hogy Marikával ketten meg tudják védeni a teret a kártevők ellen. – Majd mi vigyázunk mindenre – ismételte többször, bátorítóan –, majd mi kett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kőr csak intett, szomorúan és reménytelenül, mint aki sokkal többet tud ennél a félhosszú hajú, kék szemű kislánynál. Azután megfordult, és tétován elindult. Olyan fáradt volt a tartása, háta görbülete, s oly bizonytalanok a léptei, hogy Marika megbökte Mogyoró karj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ne engedjük egyedül! Még összerogy az utcán! Az én nagyapám is így járt, mielő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oldalról állottak hirtelen az öreg mel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kőr bácsi, tessék belénk karolni! Hazavezetjük szép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tek! – mondta az türelmetlen haraggal és bizalmatlanul, mint aki újabb gyerekcsínyt sejt a meleg hang mögött. -Majd hazakerülök magamban is. Ti csak törjetek, zúzzatok – öklét a mellére szorította, látszott, hogy erős fájdalom gyötri. Csukladozva nyelt, és halkan nyöszörgött. Mogyoró keze keményen és elszántan fúródott a kopott kabát ujja al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 mondotta azután erélyesen, így beszélt anyuka tavaly Petivel, amikor a gyerek összeroncsolta a térdét az utcán, és erővel kellett bevinnie az elsősegélyhelyre, hogy bekötözzék, és tetanuszoltást kapjon. – Gyerünk! Úgyse hagyjuk egyedül a bácsit, ne tessék vacako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rcsa látványt nyújtottak: verőfényes tavaszi nap volt, melegen cirógató napsugárral, két pár szandálból zokni kúszott vékony lábszárakra, az egyik kitágulva hajlott vissza. Kip-kop, lassan zörrent a guruló kavics a sarkuk alatt, s közöttük, otrombán és fáradtan, fekete cúgos férficipők csosszan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ember arca még sápadtabb lett, nem beszélt menet közben, szeme le-lecsukódott. A lányok karján egyre nehezebbé vált a teher, a sovány, felnőtt test egyre súlyosabban nehezedett a vállukra. Egyszer összenéztek, aggodalmasan és ijedten: „Mi lesz, ha elájul? Segítséget kéne hív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henjünk egy kicsit? – kérdezte Marika, s látszott, hogy legszívesebben elsírná mag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nincs messze a lakásom – felelte a parkőr –, de ha fáradtak vagyt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Mi ugyan nem! – legyintett Mogyoró, pedig olyan nehéz volt az erőtlen testet hurcolni, hogy lélegzeni is alig tudott. – A bácsinak… tényleg nincs gyereke? – kérdezte aztán váratlanul, s maga se tudta, miről jutott az eszé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 felelte az öreg –, volt egy fiacs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a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Most lenne negyvenéve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a volt? Difteritisz? – faggatta tovább Mogyoró komoly szakértelemmel, hogy lássa az öreg, nem valami buta kislánnyal beszél. – Az én anyukám kistestvére is abban halt meg kétéves korá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 nem difteritiszben halt meg – lehelte fáradtan a parkőr bácsi. – Háború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megint az a csúf szó, megint azzal találkozott Mogyoró, amit annyira gyűlölt. A „háború” ölte meg a házfelügyelő bácsi két ikerfiát, azért olyan mogorva mindig, meg a nagymama férjét is, s azért nincs néki nagypapája… Ez gyilkolta meg azokat a férfiakat is, akiknek a neve aranybetűkkel van rávésve a játszótéren álló emlékműre. „Meg kellene kérni a parkőr bácsit – gondolta –, hogy meséljen valamit a fiáról, talán akkor nem figyelne arra, hogy bet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öregember szeme ismét fáradtan hányódott le, a tehet még súlyosabb lett, s Marika pillantása mamásan intett: „Hadd, ne faggasd a szegényt, látod, mennyire odav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közel volt a ház, amelyben az öreg lak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eggyógyulni hamarosan! – rebegte Mogyoró, amikor becsengettek. – És ne tessék félni, majd mi vigyázunk addig a tét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intett néma pillantással a beteg. Azután nyílott az ajtó, egy idős asszony jött kifelé, s csak annyi ideje volt, hogy a végigzuhanó test esését felfogja. A két kislány rémülten menekült. Odakinn meleg napfény fogadta őket, s körülsimogatta izgalomtól vacogó testü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i lesz vele? – kérdezte Marika. Mogyoró nem válaszolt. Mögöttük csoszogó, kapkodó léptekkel rohant el az asszony, aki az imént ajtót nyitott. Egyenesen a sarki rendőr felé szal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tőket, a mentőket tessék hívni! Gyorsan a ment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zsonna azon a napon sehogy sem ízlett Mogyorónak. Csak akkor jutott eszébe a Marikával közösen tett ígéret, amikor már a házi feladathoz készülődö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ti – szólt csendesen öccséhez, akivel két napja feszült viszonyban állott, mert az elcsórta egyik kedvenc könyvét, s megkérdezése nélkül kölcsönadta valakinek –, Peti, neked is segítened kel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kérdezte félvállról a fiú. – Mit ragasszak meg? – Peti ugyanis mestere volt az elszakított füzetek, könyvlapok újjávarázsolásának. Ügyes kézzel tüntette el a szamárfüleket, a hiányos lapok sebeit, szedte ki a zsír- meg tintafoltokat. Ugyanakkor a saját füzetei gyűrötten bújtak meg a táskájá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se kell megragasztanod – válaszolta Mogyoró szelíden –, most sokkal komolyabb dologról van sz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felhúzta szemöldökét, s úgy várta a testvére közlését. Mogyoró őszinte átéléssel mondta el a délután megrendítő eseményét. De Peti egyáltalán nem hatódot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gyógyul – válaszolta tárgyilagosan. – Mások is betegek! Biztosan elrontotta a gyomrát – kis szünet után ingerülten folytatta: – És minek ugrált annyit?! Ha nem macerálja olyan sokat a gyerekeket, nem mérgesítették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omiszkodj, Peti! – förmedt rá Mogyoró magából kikelve, s elfeledkezett előbbi jámbor arcáról. – Olyan lelketlen vagy néha, mint 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int e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 suttogta megadóan a kislány, belátva, hogy nem haragíthatja maga ellen az öccsét. – Én tudom, Petikém, hogy te csak járatod a szád, csak beszélsz, s közben egész rendes gyerek vagy – féloldalt fordított arccal, ravaszul leste szavai hatás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na… csak hagyjuk ezt a női hízelgést! – fordult el szégyenlősen a fiú, akit rettenetes zavarba hozott, ha kedveskedtek, néki, de azért szép szóval mindent elérhettek nála. – Na, halljuk végre, mit óhajtasz! De ha valami marhaságot kérsz, becsületszavamra ú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enyegetőzz, bikfic, úgyis tudom, hogy segít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kfic a nagyapád! – sziszegte Peti mérgesen. – Ide hallgass: vagy beszélsz, vagy megyek a tér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arra akartalak kér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meghökk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jó van neked abból, ha én kimegyek foci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jó nincs! Ellenkezőleg: azt akarom, hogy ne focizz! És – még inkább, hogy ne hagyd a többieket se! Végeredményben a játszótér nem futballpály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nt az eszed, Kati? Azt akarod talán, hogy kössem meg a lábukat cérnával, hogy ne rúgják a labdát? – Nem – hajtotta le fejét a kislány, s érezte: az izgatottságtól menten elbőgi magát. – Nem, csak beszélj a fiúkkal. Mondd el nekik, hogy a parkőr bácsi nagyon beteg, s Marikával megígértük, hogy mindnyájan vigyázunk a térre. Petikém, ha megteszed, az én takarékkönyvemet is a biciklidre ad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nem lehet megvásárolni! Nem vagyok eladó, tudd meg! – legyintett a gyerek mogorván, aztán félfordulatból, gyorsan megkérdezte: – Mennyi guba van a takarékkönyved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nem tudott semmiről. Csak azt kötötte ki, amikor Peti aznap délután a térre indult, hogy vigyen sapkát, mert később hűvös lesz. És persze ne maradjon sokáig. Peti futott lefelé a lépcsőkön, mint mindig, de nem fütyörészett. Máskor hangosan, élesen sziszegett a füttye, s minden lépcsőfordulónál azt rikoltozta: „Ej, mambó! Ej, mamb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csendben csukta be maga után az utcai kaput. Ez mindenkinek feltűnhetett volna, aki a fiút jól ismerte. Márpedig Mogyoró jól ismerte az öccsét. Megnyugodva ment vissza a szobába. Tudta, hogy Peti cselekedni fog. De még alig írta fel a vonalas füzetébe: „Fogalmazás”, s húzta meg a kétcentis margót, amikor az utcáról felhangzott Peti ismerős, hívó füttyjele. Mogyoró kiszaladt az erkélyre. A fiú a járda szélén állt, s kicsit lihegett a gyors futás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 kiáltotta. – Gondolkoztam a dolgon. Igaz, hogy ki fognak röhögni, de elvállalom a fiúkat, ingyen is! De a lányokkal, azokkal a libákkal te beszélj, hallod?! Semmi kedvem sincs velük tárgya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érem magamnak… – kezdte Mogyoró, de észbe kapva más hangon folytatta: – Persze, te csacsi. Majd a lányokkal én elintézem! Csak ezt a fogalmazást írom meg, aztán szaladok Marikáért. De siess már, nehogy baj le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Peti hosszabb megfontolás után azt 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sétabotod, ap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megütődve nézett a fi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honnan l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etleg hegymászáshoz használtál valah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életemben nem volt a kezemben sétabot. Igaz, a Szabadság-hegynél nem is jutottam magasabbra – vallotta be apuka, még mindig csodálkozva. – Bár mióta két neveletlen gyermekem van, olykor úgy érzem, elkelne egy bot a ház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durcásan hallgatott. Szörnyű, hogy apa nem érzi meg, hogy komoly dologról van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a – fordult később az anyjához reménykedve –, nincs esetleg egy – seprűnyele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megütközve nézet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prűnyelem?! Hát hogyne l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dhatnád kölcsön egy idő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talában naponta söprök, így tehát… Ha csak nem keresed meg a pincében a régi nyel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csodálatos módon nem volt lusta ezen az estén, lement a pincébe, és elég sokára tért csak vissza. A keze szénporos volt a haja kóc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uda vigye el, rá volt dobálva minden limlom s vagy két mázsa szén – morogta dühösen, azután új kérdéssel állott elő. – Apa, hogy lehetne beleverni ennek a nyélnek a végébe egy szö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dd a kalapácsot, és verd bele – hümmögte apa az újságja mögül. – Vagy már megint nem találjátok a kalapács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ám, csakhogy én úgy akarom beverni, hogy a szög feje menjen a fá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je? – ámuldozott a kérdésre ap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feje. S a hegye álljon ki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ár kissé különös művelet lesz – tette le apa az újságot –, s ha szabad érdeklődnöm, miért van erre szüksé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hallgatott. Aztán, mert látta, hogy hárman nézik várakozóan, bevall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k hazudni, kérlek szépen, apa. Engedd meg, hogy ne válaszoljak. Ugyanis tit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mondotta apa, s egyáltalán nem haragudott. – Én tiszteletben tartom mindenki titkát, csak arra szeretnélek figyelmeztetni, hogy lehetőleg ne csinálj újabb bolondság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ól szó sincs! – nyugtatta meg Peti. – Sőt! De áruld el végre, hogyan lehetne mégis azt a bizonyos szög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módon – felelte apa komolyan. – Ha lecsíped a szög fejét. Persze, úgyse lesz könnyű a tömpe végével beve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 kiáltotta a fiú örömmel. – Hogy ez nekem nem jutott eszem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lig várta, hogy egyedül maradjon az öccs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csak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 felelte a gyerek kicsit büszkén, kicsit haragosan. – Sajnos, hiába beszél nékik az ember, csak bedobálják néha a papirost a fűbe! Úgy megszokták! – Mogyoró meg akarta kérdezni: „Miért, te talán sohase dobtál be semmit?” – de hallgatott. Peti mellette állott a hosszú seprűnyéllel, a nyélből kimeredezett a szög hegye, s a fiú azon igyekezett, hogy a szőnyeg közepéről kihúzzon egy gombócba gyúrt papírszalvétát. Gondterhelten vakarta a feje búbját, és azt kérdezte: – Mit gondolsz, Kati, nem fog mindenki rajtam röhögni holnap délben, ha végigviszem ezt a vacakot az utc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 legyintett Mogyoró megnyugtatóan, s mert ez az „á” volt a legújabb szokása, megismételte: – Á! Mért nevetnének? Azt hiszik, valami újfajta szerszám! Valami újít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ki bizonyíthatja, aki arrafelé járt, hogy abban az időben nagyobb rend volt a játszótéren, mint amikor a parkőr bácsi bicegett fenyegetődzve a kavicsos utakon. Ha idegen gyerek jelent meg az egyik kanyarban, aki nem ismerte a játszótér kötelező, új törvényét, mely így hangzott: „Beteg a parkőr, vigyázz magad a játszótérre!” – máris megjelent mellette egy fürge kis alak, s figyelmeztette a rend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emberről egyelőre nem volt hírük. Csak annyit tudtak róla, hogy kórházban van. De a hét végén egy asszony jelent meg a téren, hangos szavú és gyors mozgású, s a karján ugyanolyan szalag volt, mint az öreg őr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elintéztétek azt a szerencsétlen, beteg embert! – hangoskodott. – Addig izgattátok a rosszaságtokkal, addig mérgesítettétek, amíg belebetegedett! Most aztán kaput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a parkőr bácsival? – kérdezte Mogyoró rossz sejtelemmel. – Nagyon bet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morvérzése van – felelte az asszony enyhültebben, a kislány őszinte aggodalma láttán. – Már kétszer kapott vért, de még mindig elég súlyos az állapota. Lehet, hogy rámegy szegény feje! – harciasan körülnézett a megszeppent gyerekarcokon. Látszott rajta, hogy meg van elégedve szavai hatásával. – De majd én megmutatom nektek! Majd én móresre tanítlak titeket, várjatok csak! Velem nem lehet kukoricázni! Csak próbáljon valaki rendetlenkedni, úgy kihajítom innét, hogy cs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ár délután rájött, hogy kár volt fenyegetődznie. A fűben nem hevertek papírgombócok, s a hinta körül se volt különösebb vitatkozá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körül kis csoport alak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az enyhe túlzás, hogy miattunk beteg – állapította Peti sértődött hangon. – Lehet, hogy mérgesítettük olykor – tette hozzá később enyhe lelkiismeret-furdalással –, de ha már gyomorvérzést kap, minek ment parkőr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nek ment volna, te mamlasz? Talán generálisnak? Hol van szükség egy ilyen vézna alakra? Aki még ráadásul sántít is? – kérdezte enyhe szánalommal Veres Karcsi, aki nemrég még a legnagyobb ellensége volt a parkőr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ben is, ő szedte el a labdákat, nem mi! – jelentette ki egy magas fiú, akinek orvos a papája, s ezért rengeteg érdekes dolgot tud mesé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ugye, a vértől… ha sok vért adnak be neki, akkor biztosan meggyógyul? – aggodalmaskodott Mogyoró. – Én olvastam valahol, hogy ha idejében kap valaki vért, baleset után meg műtétnél, akkor megmenek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 hagyta rá fölényesen Iván, az orvos fia. – De jegyezd meg magadnak, hogy a vért nem adják be, mint a csukamájolajat, hanem átömlesztik! Érted? Át-öm-lesz-tik! Azonkívül – ha nem tudnátok – nem minden vérfajta megfelelő ám, nem mindenki vére jó minden embernek! Van egy rakás fajta vér, vércsoportoknak hívják vagy micsodának, s ha nem olyat kap a beteg, amilyenre szüksége van, vagyis ha olyat nem talál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kampec? – kérdezte valaki félénken, de csak hümmögés volt a válasz. Csend ült a sötétedő parkban. Kicsit félelmetes és nyomasztó volt Iván magyaráza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láttam egy plakátot – kezdte Mogyoró erőltetett hangossággal, mert félt, hogy nemigen hallgatnak rá az indulni készülő gyerekek. Csak Marika enyhén remegő karja kapaszkodott kitartóan az övébe. – S azon a plakáton vért kértek mindenkitől. „A véradó életet ment!” Ugye, ti is láttát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álaszolt senki. Marika végül megszánta a barátnő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láttuk, mit akarsz v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játok ki! – csattant most már harciasán a kislány hangja. – Úgy álltok itt, mintha nem is érdekelne az az öregember, aki miattunk… Akinek mi is ártottunk,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te igen! Én a magam részéről ugyanis… – mondotta Iván, és két lépést tett, hogy távozzék. De mintha valami visszatartotta volna, mégis marad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olyan nagyon sajnálod, szaladj, és adj neki a véredből pár litert! – harsogta ingerülten Veres Karcsi. – Nekem kezd elegem lenni a parkőrhistóriából, 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aláltad! – vágott a szavába Mogyoró diadalmasan. – Szaladok is! És tudjátok meg, hogy gyáva kutyák vagytok valamennyien, és nincs szívetek! Még ilyen pici se! – azonban hiába mutatta feléjük kisujja körmének hegyét, senki se nézett oda. Ezért hát tovább beszélt: – Én sohasem voltam vérszegény, sok gyümölcsöt is eszem, meg májat is süt anyuka, én nyugodtan adhat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dékiek sokkal egészségesebbek, mint a városiak – szólalt meg félénken Marika. – Nekem biztosan még több vérem van, mint nek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hülyéskedtek?! – vágott közbe Iván ingerülten. – Gyerek úgyse adhat v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 olyan biztosan? Azért, mert a papád gégész, még te nem tudhatsz mindent! – kiáltotta Karcsi indulato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égész is orvos – hümmögött Peti a barátja védelmében –, még az állatorvos is orvo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már haza! – vacogta egy Zsuzsi nevű kislány –, már borzasztóan fáz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 is út, fel is út! Ki tart vissza, nem mondanád meg?! – intette te haragosan Mogyoró, mintha a kislány tehetett volna a többiek közönyéről. – A kisdedeknek haza is kell már ilyenkor menni! Csicsikálni! – a kislány kiöltötte rá a nyelvét, de maradt. Sértett csend támadt megint. – És ha meghal… s mi meg se próbáltuk, hogy segítsü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kétségbeesett hangja úgy izzott fel a portól kavargó félhomályban, mint a sötétben felvillanó jánosbogár fény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mi azt illeti, megpróbálhatjuk – válaszolta végre Iván, elfeledkezve előbbi sérelméről. – Nekem elég nagy protekcióm van abban a kórházban, apukám a gégészeten alorvo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odasúgta Mogyoró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i az a protekció tulajdonképp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lyan… tényleg nem tud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nem – felelte Marika, majd gyanakodva: – Talán te s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csak nehéz megmagyarázni. Szóval, ha valakivel kivételeznek, például, ha a te mamád neked több fagylaltot tenne a tölcsérbe a fagyizóban, mint más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az én mamám nem oszt fagylaltot a fagyizóban – ámuldozott Marik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csak arra gondoltam, ha osztana! – vágott közbe Mogyor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nem fáj – kérdezte éppen akkor a fázós kislány Ivántól –, az a vérad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pici szúrás az egész! – felelte fölényesen a fiú. – S ha annyira félsz, eredj haz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most már engedett a sok sértő unszolásnak, halk léptei neszét elnyelte a sötét tér. Csak egy közeli ház ablakából szűrődött ki valami lágy zenefoszlá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ünk is mennünk kell már – szólalt meg Peti suttogva –, tudod, Kati, apa mennyire haragszik, 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Szóval, akkor akarjátok vagy 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elmegyek veled – mondotta Iv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 Peti kurtán válaszolt, s idegesen topogott jobbrabal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én jövök – súgta Marik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rég beteg voltam. És különben is… – mondta Veres Karcsi és őszintén bevallotta, hogy még gondolni se tud a vérre. Szívesen megtesz mindent, csak a vérét ne kívánjá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 vette tudomásul Mogyoró –, akkor te leszel a kísér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órház szürke, régi épület volt. Hátul, a kertjében új pavilonok sorakoztak, szinte kivirítottak a többi közül. Másnap, szerda délután, Iván régi ismerősként lépett a portásfülké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endi bácsi, 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 csak, az Ivánka! – mosolyodott el a köpcös ember, aki eddig halvány gyanakvással figyelte az öt gyereket. – Mi újság, Ivánka, csak nem tévesztettük el a házszámot? Az iskola nem errefelé van! Vagy esetleg apukához megy a küldött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endi bácsi, kérem – kezdte újból Iván –, pár napja ebben a kórházban fekszik egy parkőr az új játszótérről, gyomorvérzéssel hozták be, talán tetszik tudni ró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A mentők hozták be. Csak nem őt keresit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t… is! Ugyanis szeretnénk meglátogatni, de előbb… – nagyon vontatottan és gyáván beszélt most Iván. Egyáltalában nem volt oly fölényesen bátor, mint a téren, ahol néhány napja nagyképűen oktatta a többieket: csak a műveletlen emberek mondják, hogy mandula, mert azt tudományosan tonsillának hívják! Mogyoró azonnal meg akarta tudakolni tőle, hogy ne maradjon műveletlen: – És a mogyorót hogyan hívják tudományosan? – de szerencsére Peti megelőzte, s így ő blamálta magát. – Remek! – kiáltotta ugyanis a fiú viháncolva. – Szóval ezentúl, ha anyuka megkérdi, mit süssön vasárnapra, azt mondom: „Tonsillás kiflit kérek! Sok-sok tonsillával a tetejé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ajom! – intette le Iván. – Nem arról a manduláról beszélek, amit megeszel, hanem ami a torkodban van! Ami megduzzad és gennyes, s amit kiszed apu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pokon keresztül nevettek akkor az eseten, s ahányszor kbe jutott később, újból rázta őket a visszatarthatatlan kacagá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bezzeg most nem volt olyan nagy legény Iván! Bár látszott rajta, hogy büszke, amiért a portás olyan szélesre kerekített képpel üdvözölte – de azért csak nem mert a tárgyra térni. Mogyoró már azon gondolkozott, hogy beleavatkozik a nehezen gördülő beszélgetésbe, amikor a portás segítségükre si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azt a parkőrt akarjátok meglátogat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felelte örömmel Mogyoró. – Hoztunk néki egy kis ajándékot – maga elé tartottá a kókadozó gólyahírcsokrocs-kát, s kicsit sajnálta, hogy közös pénzükből csak ennyire tellett. Szebb lett volna jácintot venni. De nem számít, ebből is láthatja a beteg a jó szándéku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öpörtyűt is hoztunk neki – közölte Karcsi lelkesen. – Tizenöt de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pörtyűt?! – rettent meg a portás. – Egy gyomorvérzős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felelte Karcsi megnyugtatóan –, az ugyanis jó tápláló, tessék csak nézni, mennyire átzsírosodott a papirosa! Attól majd meghízik a parkök… – gyorsan lenyelte az utolsó két betűt, s zavartan nézett a köpcös portásra. De azt szemlátomást csak a töpörtyű foglalkozt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nném, hogy megengedje az ügyeletes orvos – mondta szigorúan, s mint aki nagy gondban van, a feje búbjára tolta a sapkáját. – Mindenesetre kérdezzétek meg tőle, mielőtt odaadnátok a betegnek, értit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 felelte Karcsi katonásan, mert nagyon illedelmesnek akart mutatk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 mást is akarunk! – vágott közbe türelmetlenül Mogyoró. – Tessék mondani, hol kell vért ad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rt? Azt akarod talán tudni, kislányom, hogy… – a portásnak ritkán akadt ilyen kényes és kiismerhetetlen ügye. – Talán vérszegény vagy, és meg akarod nézet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Mi </w:t>
      </w:r>
      <w:r>
        <w:rPr>
          <w:rFonts w:eastAsia="Times New Roman CE" w:cs="Times New Roman CE" w:ascii="Times New Roman CE" w:hAnsi="Times New Roman CE"/>
          <w:i/>
          <w:iCs/>
          <w:sz w:val="24"/>
          <w:szCs w:val="24"/>
        </w:rPr>
        <w:t>adni</w:t>
      </w:r>
      <w:r>
        <w:rPr>
          <w:rFonts w:eastAsia="Times New Roman CE" w:cs="Times New Roman CE" w:ascii="Times New Roman CE" w:hAnsi="Times New Roman CE"/>
          <w:sz w:val="24"/>
          <w:szCs w:val="24"/>
        </w:rPr>
        <w:t xml:space="preserve"> akarunk vért a parkőr bácsinak! Úgy, ahogy a plakát kéri! És azt szeretnénk, ha valaki megvizsgálná, milyen csoportba tartozik a vérü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atok – mondotta a portás, s most már annyira hátratolta a sapkáját, hogy az leesett a földre. Peti szolgálatkészen ugrott érte. A portás szórakozottan vette át a sapkát, miközben elmerülten böngészte a betegek névsorát. Azután felállott. – Szabolcska kartárs, ülj, kérlek, a helyemre egy kicsikét! Figyeld a telefont, rögtön visszajövök. Valami nagyon fontos ügyet kell elintéz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polt kert padjain betegek üldögéltek, karcsú szökőkútból víz futott a magasba, de oly erőtlenül, mintha Karcsi vízipuskája lövellte volna felfelé. Feketekávé szaga terjengett ki egy kis épületből, amelyen Marika azt a felírást betűzte ki: „Eszpressz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rtás benyitott egy földszintes ajt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megyünk – magyarázta udvariasan – az alagsorba. Ott vannak ugyanis a laboratórium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ősen visszhangzott a kövezet a talpuk alatt, akaratlanul is lábujjhegyen kezdtek lépegetni. Csövek futottak a hosszú folyosó oldalán, tálcán furcsa alakú üvegeket vitt egy fehér köpenyes férfi, s Iván mindentudóan lökte oldalba Pet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k lombikok meg kémcsövek, azokba vesznek vért,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pcös portás kinyitott egy ajtót: meleg és rossz szag áradt feléjü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res doktor úr – szólt be a portás bácsi –, ezek a gyerekek magát keres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rokonod? – bökte meg Peti Karcsit. – Ezt is Veresnek hív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 intett beleegyezően a gyerek. – Dögivel vannak Veresek a vilá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eszéltek? – súgja feléjük Mogyoró megbotránkozva. – Szégyelljetek magatokat! Még ilyen helyen is! Nahát, Peti, ha apuka hallan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tetszik a modorunk – csattant fel Peti hangja –, elmehetü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erre megenyh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csak fenyegettek, ahelyett, hogy a nyelvetekre vigyáznát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keresnek? – csodálkozott a magas orvos, akit Veresnek szólított a portás. – Ezek mind vérszegények? Most már brigádban jönnek? – kicsit rosszkedvűen megvakarta az orrát, s közben aggodalmasan az órára néz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érem. Azaz dehogyis! – kapott észbe Herendi bácsi. – Ezek, kérem, vért akarnak adni egy kórházi beteg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 szeméből eltűnt az unalom s az enyhe ingerültség. Letette az asztalra a kék folyadékkal telt hosszúkás üvegcsövet, amivel eddig foglalkozott. Egy tálcán apró borszeszégőből gyenge lángocska nyújtogatta kékes nyelvét. Párás volt a levegő és meleg. Mogyoró szétnyitotta a kabát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rt? – kérdezte kétszer egymás után az orvos –, vért akartok a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eres doktor bácsi – mondotta Iván kissé felbátorodva –, mi ugyanis elhatároztuk, hogy segítünk a parkőr bácsinak meggyógyu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ssék megnézni a vércsoportunkat! – toldotta hozzá Mogyoró udvarias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acsony asszony dugta be akkor a fejét a folyosóajtó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itt vesznek vért? Ide küldtek a belgyógyászatr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idejönni – hívta álmos hangon egy orvosnő, aki eddig mereven, összehúzott szemmel nézett valamit egy hosszúkás csövön keresztül, s olykor számokat írogatott egy lap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ideülni! – s azzal átvett a betegtől egy fehér papirost, s pillanatra belemélyed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acsony asszony karja széles-vastagon bújt ki a blúzáb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lesz ennyire, vagy húzzam le egészen? – az orvos néni csak nemet intett, azután gumit csavart a karra. Az asszony ijedten leste minden mozdulatát. Az öt gyerek elbűvölten figyelte a műveletet. Olyan csend lett, mint az iskolában a feleltetést megelőző pillanatokban. Valami simán szaladt a karba – ott, ahol meghajlik könyöknél –, az asszony felszisszent, s egy vékony, átlátszó csőben futni kezdett felfelé egy vörös szalag: az alacsony asszony vére. Peti homlokán verejték ütött ki, Karcsinak szörnyű melege lett a vékony kis kabátban. Marika orcájáról eltűnt a piros szigetecske, s egész halovány volt má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ati – súgta elgyengült hangon –, én nem bírom tovább nézni – Mogyoró gúnyolni szerette volna: „Na, te erős vidéki lány” – de torkán akadt a szó, mert Peti a közelében segítségkeresőn dűlt a falnak. Szemlátomást háborgott a gyom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e nézd – válaszolta halkan –, igazán nem kötelező.</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res doktor bácsi hosszasan fontolgatott valamit, miközben a színükváltott vendégeit figyel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hát igen, kérem… eddig ugyan nem volt rá példa, hogy gyerektől vegyünk vért, de hát hm… hm, ugyebár, utóvégre, ha annyira szeretnétek segíteni azon a hogyishívjákon… – elhallgatott, és várakozásteljesen nézett a portás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ék József nevű betegen – felelte az szolgálatkész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 Kerék József? – kérdezte csodálkozva Peti, de a tekintete még akkor is a kövér karra tapadt, holott azt már lassan átpirosodó vattacsomó fedte. – Ki az a Ker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a parkőr bácsi! – felelte halkan Mogyoró, s nevetni lett volna kedve, ha nem sápadozott volna annyira Marika a háta mögött. Igazán furcsa, hogy eddig azt se tudták, mi! a neve annak a gólyaorrú öregembernek, akinek most a vérüket ajánlják ebben a rossz szagú laboratórium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 megfogta a közel álló Karcsi csuklóját, mintha az érverését számolná, de a fiú erélyesen visszarán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csak kísérő vagyok, én nem adhatok! Nekem ugyanis szamárköhögésem volt nemré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te nem – mondotta azonnal engedékenyen az orvos –, akkor ki akar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elszántan körülnézett, majd megadóan közelebb lépett az asztalho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vagyok vérszegény – mondotta, de kissé megcsuklott a hangja. Az orvos az ütőerét tapintotta, és figyelmesen számolt. Iván meglökte Mogyor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ez csak humbug! Most halandzsázik velünk a doktor bácsi! Véradáshoz nem ilyen vizsgálat kel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meghallotta az orvos Iván szavait, mert azonnal elengedte Peti nedves kezét, és szörnyű komolyan 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atok, kérlek szépen, ezt meg kell még beszélnem másokkal is. S természetesen azt kell tudnunk először, hogy egyáltalán van-e még szüksége a betegnek vérre. Majd utánanézek a legrövidebb időn belül. Talán addig lennétek szívesek megadni a címeteket, s majd értesítünk, ha kel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rban bediktálták a nevüket, s csodálatosan könnyű érzés járta őket át, amikor kiléptek a párásan meleg helyiségb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em, ha buta gyereknek néznek – mondotta kissé sértetten Peti –, ahelyett, hogy megmondta volna kerek perec, hogy csak nagyoktól hajlandó vért ven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azt hiszem, hogy csak le akart rázni – súgta Karcsi, és zsebkendőjével törölgette a tenyerét. A köpcös portás csak a lépcsőnél érte utol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játok, hogy elvezesselek benneteket ahhoz a beteghe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jük – mondották kórusban. – Az nagyon jó lenn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hátul állott a kertben a B pavilon, ott volt a belgyógyászati osztály. Felmentek a második emeletre, elég gyorsan és lármásan. Egy ajtó előtt lelassított a portá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ndjátok csak – kérdezte, amikor kissé kilihegte magát, s őszinte kíváncsiság fénylett a szemében –, annyira szeretitek azt a parkőrt, s azért akartok vért adni neki? Az én gyérekkoromban ugyanis legtöbben hadilábon állottunk az ilyen tisztségű személyekk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és őszintén meglepte az öt gyere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 magam részéről… – kezdte Mogyoró bátran és illedelmesen, de abban a percben anyuka figyelmeztetése duruzsolt a fülében, az annyiszor hallott szöveggel: „Kislányom, sohase hazudj, inkább hallgass!” – ezért aztán Mogyoró megkezdett mondata félbemaradt, mint egy költemény, melyet a költő meggyőződés hiányában nem tud tovább ír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nkább sajnálom – hebegte Marika, hogy valamiképpen jóvátegye barátnője tüntető hallgatás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 fordult egyre nagyobb érdeklődéssel a portás bácsi Petihe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legjobb akarattal sem találok rajta szeretnivalót – mondta a gyerek őszintén, és egész belepirult a vallomás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direkt utálom – jelentette ki kereken Karcsi –, a legkasább labdámat vette el múltko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sokáig hallga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lig ismerem – szólalt meg végül elgondolkozva –, aránylag keveset járok a tér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pcös portás szeme egyre jobban kikerekedett a meglepetéstől. „Most éppen olyan, mint egy potyka szeme” – gondolta Peti, és elfordult, nehogy elnevesse mag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igazán különös – mondta a portás, és ide-oda ingatta a fejét, mint aki sehogy se érti a gyerekeket, de azért gyorsan kitárta a kórterem ajtaját, és sorban beengedte ő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kőr bácsin fehér hálóruha volt, őszes, seszínű haja szépen meg volt fésülve, s feje magasra támasztva pihent a vánkoson. Az ajtó felé nézett, szemlátomást nem ismerte fel azonnal látogató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ndégeket hoztam – kedélyeskedett a portás. – Ezek a gyerekek magát akarják látni. Ugye, maga Kerék József?</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kőr bácsi arca nem változott a közlésre, csak bámult az öt gyerekre, s úgy látszott, mintha a gyomorvérzés a hangját is elvette volna. De amikor vízbe helyezték a kissé hervadt virágokat, sovány kezével kinyúlt az éjjeliszekrény felé, s közelebb húzta magához a pohar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t kellemetlen volt, hogy perceken keresztül törnie kellett az embernek a fejét, hogy mit is mondjon – de szerencsére öten voltak, s így egy személyre nem sok idő ju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emmi baj a téren – mondotta biztatóan Mogyoró, vagy harmadszor –, tessék nyugodtan feküdni. Peti kiszedte a seprűnyéllel a szemetet a fűből, s a szög fejét harapófogóval csíptük 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unk az alagsorban, s ha kell még vér, csak ne tessék izgulni, lesz elég! – nyugtatta meg Peti, s ébredező barátsága jeléül nekidőlt az ágy lábá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már a bácsinak szamárköhögése? – érdeklődött rejtett izgalommal Karcsi. – Ugyanis nekem nemrégen volt, s azért nem adhatok én is vért, nehogy megkapja 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tunk töpörtyűt a parkőr bácsinak – vágott a szavába félénk hangján Marika –, attól majd jó kövér le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apám a gégészeten dolgozik, itt, ebben a kórházban; ha fáj a torka a bácsinak, csak tessék nyugodtan szólni, majd én megkérem, hogy szedje ki a manduláját – biztatta Iván, pici hencegéssel. – S ha esetleg valami protekcióra lenne szüksége a bácsinak… – ezt már nagyon halkan és óvatosan súgta, s úgy fordult, hogy a portás ne hallja. – De persze ez kettőnk közt maradj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teg szemmel láthatóan nem sokat értett a rejtélyes félmondatokból, de azért engedelmesen integetett a szemével, s néha gyengén elmosolyodott. Amikor bejött az ápolónő, és félretolta a poharat a lassan éledező gólyahírrel, az öregember keze indulatosan nyúlt utána, és visszahelyezte oda, ahonnan a szeme sarkából jól láthatta. Csak ebből az egyetlen mozdulatából tudták meg a gyerekek, hogy örül az ajándéknak. Sajnos, a töpörtyűt meglátta az éber ápolónő, és kegyetlenül visszaadta a vendégek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tok, még csak az kellene! Ilyen csacsi gyerekek! Nahát, ennyi eszetek s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nyuka később tudomást szerzett a kórházi látogatásról, azt mondo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nincs okotok sértődésre. Sokan nem tudják másképpen kifejezni a meghatottságukat, csak hallgatáss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a parkőr bácsi is ilyenfajta ember – gondolja most Mogyoró, a visszaemlékezés hullámvasútján, ahogy közelebb s távolabb kerül feledésbe merült élményeihez –, leh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esetre furcsa szerzet volt: amikor először jött ki a térre gyógyultan, hetekkel később, gyenge, fáradt léptekkel bandukolva, nagy papírzsákot cipelt. Leült egy padra – éppen ott, ahol annak idején Mogyorót oktatta a közvagyon védelmére –, és a tátott szájjal ácsorgó gyerekek gyűrűjében sorra előszedett vagy hat-nyolc darab labdát. Mindegyikre piros szélű, enyves hátú cédula volt ragasztva, ilyenfajta feliratokk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véve április 5-én, egy Piroska nevű kislánytól, visszaadandó május 5-én” – a másikon meg az állott: „Elvéve április 10-én, egy Karcsi nevezetű fiútól, visszaadandó csak két hónap múlva, mert szájas, rossz gyer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res Karcsi nyelt egy nagyot, amikor felismerte a labdáját, de nem szólt semm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aha! Nem tetszik tudni, Jóska bácsi kérem?! – rikoltotta Mogyoró, először szólítva az őrt valódi nevén, s mókás fintorral idézte az aputól tanult tréfás szabályt: – „Endő-andó – a magyarban nem használandó!” – s ugyanakkor valami különös, elégedett boldogságot is érzett. Maga se tudta volna megmagyarázni, miért. Csak később jött rá, hosszú elmélkedés után: annak örült, hogy mégiscsak lehet szeretni azt a gólyaorrú, apró szemű, csúnya öregemb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ogyan is tudta meg anyuka az egész véradásügyet? Az újságírótól! Mert Veres doktor bácsi ugyan nem értesítette őket a véradással kapcsolatos döntésről sohasem – de úgy látszik, annyira megilletődött az ajánlatuktól, hogy megírta az esetet az egyik gyermekújságnak. Egy újságíró, fényképész kíséretében, rövidesen meglátogatta a kórházban fekvő parkőrt, elbeszélgetett vele, le is fényképezték, azután elindultak az önkéntes véradók címé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arca büszkén égett, amikor meghallotta, milyen járatban van a két idegen, Mogyoró jól látta a mozdulatát is, ahogy fésűért indült, hogy csinosabb legyen a lánya a fényképen, de apa szava megállíto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csináljanak, kérem, primadonnát a gyerekekből – mondotta –, ők csak azt tették, amit helyesnek tartottak az adott helyzetben. Nem hőstettnek szánták – egyszerűen az érzéseikre hallgat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halk mormogását csak Mogyoró értette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zzeg, ha eltörök valamit, vagy bezárnak a sulóban valami disznóságért, nem azt mondja apuka, hogy: „Petikém csak azt tette, amit helyesnek vélt az adott helyzetben, az érzéseire hallgatott a lelk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aztán csak egyetlen kép jelent meg a gyermekújság hasábján, a következő felírással: „Akit úgy szeretnek a gyerekek, hogy vérüket adnák érte!” – és ott feküdt a kórházi ágyon a bágyadt arcú parkőr bácsi, éjjeliszekrényén süteményszeletek s hosszúkás üvegben cseresznyebefőtt, s a vastag falú vizespohárban még mindig ott hervadozott a csokor gólyahír, finoman hullatva sárga virágpo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blak előtti lámpaoszlopon felgyullad a villanyfény, széles sávban szalad nagymama hálószobájába. A sáv mellett s mögött jól látszik az eddig homályba húzódó magas szekrény s az asztal szöglete, ahol Mogyoró ábrándozik. Hirtelen megdörzsöli a szemét: a megvilágosodó falon hosszú, nagyon hosszú orr rajzolódik ki, hegyesen előrenyúlva, fenyegetően. Mogyoró dermedten bámulja, aztán az orr még jobban megnövekszik, már majdnem a kislány fejéig ér. Akkor az orr gazdája végre megszólal, kedvesen ismerős hangon, miközben egy láthatatlan kéz meglibbenti a függöny szárny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Kati, csak nem aludtál 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felugrik, kezével az árnyékorr után vadászva az ablak felé indu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lszom, apuka, dehogy – mondja kicsit rekedten a sok hallgatás után –, levelet ír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 sötétben? – csodálkozik apuka, s a hosszú orr ide-oda táncol a falon, mintha az elhangzott szavakat kísérné rosszallásával. – Csak nem ebben a sötétben írtá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is… akkor még világos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észen vagy végre? Hiszen majd két órát rostokoltál mell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az még egy-két sort írok hozzá holnap regg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u keze benyúl, és segít a lányának, hogy felmásszék az ablak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nagyanyád meg ne lássa, hogy megint az ablakon közlekedsz – súgja közben cinkosán. – Áruld el végre, hány oldalas lett az a híres lev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 – suttogja a kislány titokzatos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fél? – kérdi apa álmélkod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fél senki! Fél oldal lett a levél, összesen fél oldal! – helyesbíti a kislány, aztán odahajol apja füléhez, és belesúgja: – De egy egész regényt </w:t>
      </w:r>
      <w:r>
        <w:rPr>
          <w:rFonts w:eastAsia="Times New Roman CE" w:cs="Times New Roman CE" w:ascii="Times New Roman CE" w:hAnsi="Times New Roman CE"/>
          <w:i/>
          <w:iCs/>
          <w:sz w:val="24"/>
          <w:szCs w:val="24"/>
        </w:rPr>
        <w:t>gondoskodtam</w:t>
      </w:r>
      <w:r>
        <w:rPr>
          <w:rFonts w:eastAsia="Times New Roman CE" w:cs="Times New Roman CE" w:ascii="Times New Roman CE" w:hAnsi="Times New Roman CE"/>
          <w:sz w:val="24"/>
          <w:szCs w:val="24"/>
        </w:rPr>
        <w:t xml:space="preserve"> mell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 a lány akar felső tagozatba járni – hümmögi apa tettetett haraggal –, aki még tízéves korában is „gondosko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 szökken nevetve Mogyoró a fűbe. – Gondolkodám! Azon gondolkodám, miképp fogom szólítani rég nem látott anyám! Meg van elégedve velem, kedves tanító bá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r úr! – igazítja ki apa szigorúan. – Vége, kérem, a tanító néni-bácsizásnak, kezdődik a komoly él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 szülnapom estéjét is elrontod ezekkel az ijesztő figyelmeztetésekkel?! – durcáskodik a kislány, de azért jóízűen nevetgélve s karonfogva érkeznek a vacsorához terített verandaasztal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lang w:val="en-US"/>
        </w:rPr>
        <w:t xml:space="preserve">IV. </w:t>
      </w:r>
      <w:r>
        <w:rPr>
          <w:rFonts w:eastAsia="Times New Roman CE" w:cs="Times New Roman CE" w:ascii="Times New Roman CE" w:hAnsi="Times New Roman CE"/>
          <w:sz w:val="24"/>
          <w:szCs w:val="24"/>
        </w:rPr>
        <w:t>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TÁN A POTYAMUN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reggel bizony nem tudta befejezni a levelét, bár elég korán kelt, és serényen igyekezett segíteni a takarításnál. Mert ahogy készen lett a munkával, titokzatos integetéssel és füttyszóval az utcára csalta a három fiú. Mogyoró azonnal látta, hogy Sanyi tervez valamit. A másik kettő némán állott mellette, s csak izgatott arcuk árulta el, hogy beavatott résztvevői egy elkövetkezendő kaland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ati – kérdezte Sanyi ünnepélyes komolysággal, alighogy hallótávolságba kerültek nagymama házától –, akarsz segíteni egy szegény szerelmespár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eghökkent, s úgy érezte, hogy egy lépést se tud tenni, míg a rejtélyes és homályos kérdés nem tisztázód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ondod, Sanyi? Egy szerelmespárnak hogyan segíthetek én? Pont é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te! Minden segítségre szükségünk van! – válaszolta még komolyabban a fiú, s feszülten várta a kislány beleegyező ígéretét. Úgy látszik, addig nem szándékozott többet elárulni a titokzatos ügyr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k! – felelte végre Mogyoró, de óvatosan hozzátette: – Remélem, nem kell valakinek hazudni miatt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hogy gondolod! – intett tagadóan a fiú. – Ilyesmiről szó sincs! Egyszerűen csak dolgoznod kell – fejezte be határozottan. De mert Mogyoró elszántan tovább hallgatott, megismételte: – Keményen kell dolgozno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eményen? – jutott végre szóhoz a kislány, s kezdte unni a szakadozott közlési mód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glát kell hordanod, csendben és óvatosan, hogy senki se lássa és hal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mondta a lány gúnyosan –, szóval mégis tilosban jártok, és hazudni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kell hazudni! – kiáltott közbe türelmét veszítve Gyuszi. – Szó sincs ilyesmiről! Titokban csináljuk, mert különben az egész nem ér semm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egállott a Czakó-ház mellett, amelynek kertjéből a nap bármely szakában friss öntözés hűvössége és üde virágillat áradt, s megfontoltan 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nem tetszik a teljesen értelmetlen beszédetek, és ilyen görbe dologban nem veszek részt, vegyétek tudomásul! – azzal két lépést tett visszafel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redj a babádhoz, és játsszál azzal! – avatkozott bele most már Peti is. – A lányoknak ott a helye! – fűzte hozzá, mert szégyenkezett nénje viselkedése mia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nyomban két lépést tett elő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megyek, ahová akarok! – jelentette ki sértődötten. – Viszont, ha összevissza dadogtok, ki tehet róla, ha nem érti? Tulajdonképpen kinek nem szabad látni a téglahordá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nek se szabad látni! – közölte Sanyi keményen. – De különösen az állomás és a sínek mentén kell óvatosnak lennü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ég inkább elcsodálkozott a kislány. Hogy éppen a vasúti pályaőr fia mondjon ilyesmit. Nahát! Ezek képesek, és kirabolnak egy vagont! Meg is kérdezte ijed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a tégláját akarjátok elhor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nyi tanáráét! – kiáltotta türelmetlenül Peti. – De neked hiába beszél az ember, semmit se értesz! Most ide figyelj, megpróbálom röviden és higgadtan megmagyarázni. Figyel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ek – suttogta lehangoltan a kislány. – De mit kiabálsz? Nem vagyok sü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úgy tett, mintha a közbeszólást nem is hallotta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nyi tanára ugyanis a szerelmespár egyik fele, és nem tudnak összeesküdni, me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ellen akarnak összeesküdni? – érdeklődött ártatlanul Mogyoró, de ugyanakkor reménykedve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i ellen, te szamár, hanem kivel! – vágott közbe Sanyi. – Butók Gizivel, a menyasszonyával akar összeesküdni Perec István tanár! Ért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vel nincs lakásuk, most építeni akarnak egy kis házat, és mi segíteni szeretnénk nekik, mert a tanár tanította nálunk tavaly a testnevelést, és mindenki kedvelte, mert nagyon rendes ember, és most csak egy szobát akarnak, de ha lesz pénzük, építenek hozzá másikat, és azt mondja… – Sanyi óriási lélegzetet vett, mert már kidagadt a szeme a megszakítás nélküli hadarástól. Aztán kétségbeesetten megkérdezte: – Na, most már érted, Kat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i a csuda! – legyintett lemondóan Mogyor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 vette át a szót ismét Peti, mint egy pihent staféta – Sanyi tanárának ma reggel megérkezett egy vagon téglája, és most emberekért szaladgál, hogy mielőbb kirakhassák, és elhordják a telkére, de nem talál senkit, mert mindenki a mezőn dolgozik, a kőművesek meg nem akarják vállalni az ilyenfajta munkát, és ez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szakította félbe Mogyoró megkönnyebbülten. – Ezek szerint ti akarjátok, azaz mi akarjuk kirakni a téglát a kocsi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re! – mondta Gyuszi megkönnyebbülten. – Azt hittem, szilveszter lesz, mire megérted! Benne vagy te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ulajdonképpen mért kell titokban kirakni? – kérdezte Mogyoró makacsul, a három szempár kutató kereszttüzében. – Ha az övé a tégla, és mi jót akar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őknek, akármit beszélnek nekem az egyenjogúságról, annyi eszük sincs, mint egy csibének! – tört ki Peti. – Nem érted, te női csodalény, hogy meglepetést akarunk?! S hogy a tanár úgyse engedné meg, hogy cipekedjünk, ha tudomására jut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igazán nem gondoltam – vallotta be Mogyoró. – És mikor akarjátok kirakni a tégl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estefelé – mondta Gyuszi –, ha már kevesen járnak át a vágányokon. Addigra a vagont kitolatják a vakvágányra, Sanyiék háza közelébe. Őt mindenki ismeri a pályatesten, s ha véletlenül észrevennének valamit, azt hinnék, hogy csak játszunk a barátunkkal. Még az állomásfőnökék Bodrija se ugat majd, ha Sanyi ott van, és őrt fogunk állítani, aki jelzi a közeledő veszélyt. Ha akarod, te lehetsz az őr, az úgyis inkább való neked, mint a komoly férfimunk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dühösen nézett Gyuszi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ár nem is megyek! – torpant meg a lépte. – Vagy egyformán,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uriztok? – kérdezte Peti rosszkedvűen. – Tőlem dolgozhatnak a nők, amennyit akarnak! Csak aztán ne jajgass, hogy fáj a hátad meg a kez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oktam jajgatni, tudd meg! – tiltakozott önérzetesen Mogyoró. – Hol találkozu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orompótól a harmadik távíróoszlopnál – felelte Sany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atok, ha véletlenül tolatnak, ne mozduljatok! Csak az árok szélén mutatkozzat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mégis talál valakit napközben a tanárod, aki hajlandó kirakni? – jutott eszébe a kislány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lehet – felelte nyugodtan Gyuszi –, hallottuk az előbb panaszkodni, hogy csak holnap estére kapott két embe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lesz addigra az a pár tégla! – nevet fel Peti jókedvű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estig akár megeszünk egy vagon kö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haza megmondjuk? – súgja útközben Petinek a kislány. – Gondolod, hogy megenged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ezen megmondanivaló? Legfeljebb amikor már készen leszünk! Apa megint elmondhatja: „A gyerekek, kérem szépen, saját érzésük után mentek, kérem szép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gúnyolódj apával, te szemtel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 délután Mogyoró gyorsan odabiggyesztette levele végé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ost befejezem az írást, mert rengeteg dolgom van. De még azt szeretném mondani, hogy Peti már nem olyan csibész, nem veszekszik velem annyit, és még társadalmi munkát is vállal. (Ma este fogja elvégezni!) Ha véletlenül nem tetszik tudni, mi az a társadalmi munka, majd ha találkozunk, szívesen elmagyarázom! Csókolom a Nénit, és ahogy lesz időm, jövök.</w:t>
      </w:r>
    </w:p>
    <w:p>
      <w:pPr>
        <w:pStyle w:val="Normal"/>
        <w:widowControl w:val="false"/>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ogyor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űvös volt aznap, csupa nagy hullám szántotta a Balaton vizét, apa se kívánt füröd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jössz sétálni? – kérdezte délután, de látszott rajta, hogy szívesebben maradna a könyve mell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eszéltem a gyerekekkel… – kezdte Mogyoró bizonytalanul, de nagyika közbeszólt: – …hogy felmászunk a legmagasabb fára, hogy elhordjuk a helyéről a dombot! – Mogyoró beleegyezően mosolygott vissza: – Nem egészen, nagyikám, a dombot ugyanis a helyén hagyjuk, csak a… – már majdnem így folytatta: „…csak egy vagon téglát hordunk el” – de szerencsére még idejében észbe kapott. –… csak a Sanyiék közelében, azon a szép réten labdázunk ebben a jó hűvös időben, azután meg fogócskázu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ind a lányoknak találták ki – dünnyögte nagyika, de egyszerre csodálkozva csapta össze a kezét. Mogyoró indulásra készen lépett ki a verandára. Apró, fakóra mosott, régi iskolás köténye fityegett előtte, alig ért a hasán tú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mégy? Hisz ezt máskor itthon se akarod magad elé kötni, folyton nyűgösködsz, hogy már csak porrongynak val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végignéz magán, az inkább szürke, mint kék köténykén – melyen csak baloldalt, a selyembetűk őrzik még régi színüket: jól látszik az A hegyes, a B cikornyás s a C félhold alakja –, azután vidáman i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sz ez is a játékhoz! Csak nem rongálom a szép új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kezében megáll a kés, amivel a holnapi zöldbabot metél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lány napról napra kiismerhetetlenebb! Nézze meg az ember, most a nagyanyja kedvében akar járni, mert tudja, mennyire szeretem, ha takarékos! Sokáig el ne maradj, te szöcske! S ne mászkáljatok a töltésen! Úgyse örülök, hogy a vonatok közelében kódorog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nagyika! Ha csak fütyül egy vonat a határban, mi máris messzire szaladunk! – kiáltja vissza a kapuból a kislány. – Sietek, mert a többiek már türelmetlenül vár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ogy későn jöjjetek, mondd meg Petinek is, mert… – aggodalmaskodik még az öregasszony, de félbemaradt mondata már csak a kilincsre zárt kapuba ütő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fut az utcán – ne mondják azok a beképzelt fiúk, hogy késik. Kicsit dühösen nézeget a fakó kötényre, mi lenne, ha Patkós Emmával, az állomásfőnök elkényeztetett leányával találkozna, aki reggeltől estig úgy cifrálkodik, mintha bálba készülődne. Biztosan kigúnyolná. „Bánom is én! – vonogatja a vállát. – Téglahordáshoz mégse vehet az ember kimenős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vág a Kisréten, hogy időt nyerjen. Szerencsére a fiúk se dolgoznak még. A hűs időben is sok a járókelő, még feltűnhetne valakinek, hogy mit csinál az a pár gyerek a teherkocsi közelében. Sanyi kis húga is közöttük van, pedig úgyse veszik sok hasznát: összevissza hét éves. Mogyoró haragszik is érte: – Mért nem hoztátok el az egész bölcsődét? – kérdezi. De Sanyi mérgesen int feléje, hogy ne ingerelje a kislányt, mert még ríva megy árulkodni a vágányok mentén dolgozó apjuk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v, amit a fiúk kieszeltek, igazán remek. Egy adogatja majd a téglát a kocsiról, egy elszedi tőle, kettő hordozza a kis nyíres felé. Ott lerakják a fák közé, s holnap hajnalban továbbvihetik a telekre. Az a munka már nem lesz olyan izgalmas. S ha reggel idejön esetleg a tanár meg a menyasszonya, majd bámészkodnak: „Nini! Üres a vagon! Hová lett a sok drága tégla?” Nevetni kell az embernek, ha megnyúlt képükre gondol, de még inkább az örömükre, amidőn megtalálják a háztelkük szélén tornyosuló téglahegy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néhányszor felmerészkedik a kocsi tetejére – három sorakozik a holtvágányon, kettőben szép szál deszkák, egyben emeletesen rakott vörhenyes színű tégl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lássék labdáznak kicsit, de a tekintetük egyre a sínek felé kúszik. Sanyi papája megy el egyszer a közelükben, szerszámokkal teli kocsit tol, visszainteget a köszönő gyerekek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isítozzatok annyira, halljátok-e! Tüstént elkergetem innét valamenny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igazán csendesek. Olyan izgalom fűti őket, hogy a félig zöld őszi alma se ízlik, amit Sanyi a kertjükből ho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ritkulnak a hangok a síneken túl, kiürülnek a bokrok védett fészkei a szabad strandon; már csak néhány vitorlás úszik a vízen, s a másik part felől búg fel a fürge motoros hajó. Széles hullámok csapódnak a kövekhez, s egy távoli kéményből ideszáll a kesernyés fü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hetjük? – rebegi Mogyoró nagyon halkan, s az izgalomtól még kékebb lesz a szeme. De azért meghallják mindnyájan, s némán igent intenek. Sanyi kis húga kiáll a kerítés szegletéhez őrködni, onnan betekintheti az egész környező vidéket. Látni a léptektől koptatott keskeny ösvényt, melyen a fürdőzők keresztezik lopva a vágányokat, az állomásépület előtti kis bódét, ahol újságot, képeslapot s apró balatoni emléktárgyakat árusítanak. Távolabb egy mozdony pöfög, keményen és ritmusosan, a fűtőház szomszédságában valaki türelmetlenül s elnyújtva kiáltoz. A kút is idelátszik, lármásan rángatja egy asszony a fogóját, háttal áll a gyerekek felé, s nem is sejti, mi történik a holtvágány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r mögött fák sorakoznak, szabályos távolságban. A fákon túl, a sátortábor nagy üstjében fő már a korai vacsora. Közvetlen veszélytől nem kell hát tartaniuk. Ha mégis felbukkanna váratlanul valaki: „Játszunk!” – mondanák nyugodtan. – „Teszitek vissza azokat a téglákat!” – követeli majd az illető. – „Hiszen csak kettőt vettünk le, azt is csak futballkapunak” – nevetnek majd ártatlanu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álatos könnyen megy minden, szinte súlytalanok a vörös téglák. Fürgén mozognak, mi ez a kis hajlongás! Utóvégre nem öregek, mint a húszévesek! Sanyi húga egyszer ijedten kezd sziszegni a megbeszélt jel szerint – olyan az alkonyi csendben az apró fogai közül előtörő hangocska, mint a kígyó surranása. „Ember a láthatáron!” – jelenti a vészhan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megmerevedik. Peti keze megáll a levegőben két téglával, Gyuszi leguggol a teherkocsi sarkában, ahol már felszabadult egy kis hely. Sanyi nekitámaszkodik egy nyírfatörzsnek, és lélegzetét visszafojtva várakozik. Mogyoró serényen kaparász a fűben. „Csak nem gombát keres errefelé az a kis butus?” – gondolhatja majd a közeledő.</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üveges férfi lépeget a part felől, kezében horgászbot. Óvatosan körülnéz – nem látják-e meg, hogy tilos helyen, a síneken keresztül közlekedik? De szerencsére sehol senki. Attól a néhány gyerektől, aki a teherkocsinak dőlve, nagyban tanakodik, igazán nem kell tartania. A horgászbotos gyors iramodással átkel tehát a vágányokon, s egy pillanat múlva nyoma vész az üdülők felé vezető úton. Apró szisszentés. „Veszély elmú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sokat számít a gyakorlat! Amikor már vagy méternyi magasságban emelkedik az első téglaoszlop a nyírfák sűrűjében – Mogyoró úgy érzi, megtáltosodott, olyan gyorsan és biztosan jár a keze. Egy-kettő, egy-kettő! Szinte jó lenne, ha valaki ütemesen számolná a mozdulatokat – mint testnevelési órán –, ahogy hajlik, emelkedik, s máris ismét hajlik a feléje nyúló kéz irányába. Valami jóleső érzés hajtja állandóan, amitől kedve lenne felkacagni: hogy fognak azok örülni holnap, azok ketten, akiket nem is ism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lassz tanár a Pista bácsi – meséli Sanyi suttogva, s percnyi pihenőt engedélyez magának –, nemcsak testnevelést tanít ám! Számtan-mértan szakos is. És ő az úttörővezetőnk! Csuda okos ember, képzelhetit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jük, csak ne beszélj olyan sokat, inkább a karod mozogjon, mint a nyelved – inti Peti, s keze fejével végigsimítja izzadt homlokát. Mogyoró kapkodó ujjait felsérti az egyik tégla, apró, piros csíkban kezd szivárogni a vére. „Apu azt mondja, legjobb ilyenkor kiszívni a sebet, akkor nem kap az ember vérmérgezést. Fúj – olyan íze van a kezemnek, mintha falat nyalnék! Na, gyerünk tovább!”</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idő telik el hangtalan, szívós munkában. Helycsere után változik a megszokott mozdulat is, most már Mogyoró hordja Sanyival a téglákat a nyíres felé. Ez még érdekesebb – zajtalanul lehet futni a talpa alá simuló füvö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ég nagyon késő, gyerekek? – aggodalmaskodik később Gyuszi félénken. – Én nem maradhatok túl soká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gyszer késel kicsit, még megbocsát a mamád – vigasztalja Peti –, különben nagyon jól tudod, hogy mi se maradhatunk éjféli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izgultok annyira? Még a héttízes vonat se futott be Pestről – mondja fölényes nyugalommal Sanyi, a vasutasgyerek. Neki aztán nincs sok vesztenivalója. Az apja szolgálatban van a pályatesten, a mamája meg Pestre utazott ma reggel. Sanyira bízták a házat meg a kis húgát. A ház csak egy ugrásnyira van, s a húga őrséget áll. a közelben. Egyszer azonban megunja a kislány a szerep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akarok dolgozni! – mondja kissé nyafogva. – Itt olyan unalmas ácsorog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eegyeznek – valamit csak viszi előre a munkát a hétéves is! Zakatolva fut be nemsokára a héttízes gyors, valami kis mozgolódás kél nyomában az állomás körül, de ide a holtvágányra nemigen hallik belőle. Aztán nyikorogva és csörrenve összekoccannak a kocsik, amint ismét mozgásba lendül a szerelvény, s lassan, szinte ünnepélyes méltósággal gördülnek el a kivilágított ablakok a mozdulatlanná merevült kis csoport mellett. Az egyik elsuhanó fülkében egy nagy barna táskát helyeznek a csomagtartóba, a másikban hátradőlve alszik vala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az utolsó kocsi is elrobog a gyerekek mellett, és sötét lesz ismét, a vakító kocsisor fénye után sokkal sötétebb, mint a vonat érkezte elő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csakugyan késő van – kockáztatja meg ismét Gyuszi. – Nem gondoljátok, hogy holnap, kora regg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ra reggelre marad úgyis elég munka! – feleli Sanyi. – Mért vagy úgy begyulladva, hiszen nem mégy haza egyedül! Szomszédok vagytok Petiékk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mama… – szabadkozik Gyuszi. Sanyi azonban olyan megvetően krákog, hogy a fiú száján elhal a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 téglát raktak már ki, igazán sokat. De még mindig ijesztően sok maradt a kocsiban. Mogyoró dereka sajog, Petinek a felfelé nyúlkálástól egészen megmerevedik a nyaka. Sanyi kicsit liheg, amint a téglákkal ide-oda szaladgál, Gyuszi kezén hólyag domborodik, de nem azon búsul, inkább hazagondol, rejtett aggodalommal a szigorú mamájára. De újabb tiltakozással mégse mer előállni. Éppen ő legyen mindig a rendbont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ki van itt? – kérdi valaki váratlanul, s egyszerre két emberi árnyék kúszik a kővé dermedt gyerekek felé. Sanyi azon nyomban felismeri a hang tulajdonos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gyunk azok. Mi játszunk itt, Pista bácsi kérem – dadogja zavartan, és szorgalmasan döccen egyik lábáról a másikra, hogy valahogy a háta mögött állókról elterelje a figyelmet. Mogyoró megfogja a szoknyája szélét – mint mikor a picinyek pukkedlizni szándékoznak, szavalás előtt meg után –, s abban reménykedik: talán eltakarhatja a megbolygatott tehervago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kor játszotok? – kérdezi csodálkozva s most már közelebbről a tanár. – Ilyen későn okosabb lenne hazamen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Pista bácsi kérem – feleli azonnal engedelmesen Sanyi, s egy pillanatra szívébe kúszik a remény: talán mégis megúszhatják ezt a kellemetlen találkozást. – Máris megy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 kezedben, fiam? – szólal meg hirtelen Pista bácsi, Sanyi feltűnően hátradugott karja felé bökve. – Mutasd cs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 szó nélkül engedelmesked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futballpályához kell – ugyanis nincs kap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 kiáltja a tanár s még egy lépést tesz feléje. – Remek! Szóval ti futballozni szándékoztok. Nem is tudok elképzelni jobb világítást a focizáshoz! – aztán egyszerre szigorú lesz a hangja: – Hová akartad vinni azt a téglát, Sany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nek valami azt súgja: nem hagyhatja tovább cserben a barátját, és meggondolatlanul leugrik a kocsi tetejé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kartuk rakni a téglákat, tanár úr kérem – mondotta bátortalanul, aztán eszébe jutott, hogy köszönni illenék: – Jó estét kívánok, tanár ú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szerencsém! Szóval bűntársak is vannak – szólt izgatottan a tanár, s a gyerekek csak most fedezték fel a mögötte álló mozdulatlan női alak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őket! – súgta akkor az a nő. – Tudod, milyen érdekes dolgokat lehet ilyen remek helyen játszani? Te talán sohas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szabad kérdeznem, tudjátok, kié ez a kocsi tégla, melyet ki akartatok rakni? – faggatódzott tovább a fiatal tanár, egyáltalán nem törődve menyasszonya szavai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tudjuk! – teleli Sanyi kicsit fitymáló hangsúllyal, mint aki azt gondolja: „Hogy kérdezhet ilyen bolondságokat egy okos ember?! Úgy látszik, be akar ugrat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segíteni akartunk – szólt közbe kissé ingerülten Mogyoró, látva, milyen mulyák a társai. – Tudtuk, hogy nem talál a tanár bácsi embereket, akik lerakodná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rosszat sej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nekem akartatok segíteni? Úgy gondolod, fiacskám, hogy mivel én nem találtam ember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diadalmaskodott a kislány kacagó hangja. – Sanyi hallotta, hogy megjött a tanár úr téglája, és… – egy pillanatig alkudott magával, aztán mégis kibökte: – és mi elhatároztuk, hogy segítünk a szerelmespár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ziké most megfogta hátulról Mogyoró karját, hegyes könyökénél tartva maga felé húzta – egy fénynyaláb a távoli lámpaoszlopról éppen a kislány arcába hull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od, te kis prücsök, hogy nekünk akartat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ezen olyan csodálkozni való?! – kiáltott Gyuszi a háttérből, ahol eddig úgy helyezkedett el, hogy szükség esetén kereket oldhasson. – Ha most nem tetszik idejönni és megzavarni minket, reggel a telken lett volna a tégla! Hajnalban el akartunk lógni otthon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szerencsétlenek, ti édes szerencsétlen kölkök, hát ez borzasztó! – kiáltja akkor Pista bácsi, s mert Mogyoró van legközelebb, őt kapja fel a magasba, és alaposan megrázza. – Mit tettetek?! Én nem is tudom – megszidjalak vagy megöleljelek titeket?! – de aztán egyiket se tette, hanem egyetlen mozdulattal ledobta a kabátját a fűbe, pedig igazán szép kék kabát volt, azután odaugrott a teherkocsi elé. – Mutassátok, mennyi téglát hordtatok már l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bizonytalan érzéssel vezette a nyírfák sűrűj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akárhogy is igyekeztünk, nem tudtunk több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ez bizony elég sok – állapította meg gondterhelten a tanár. – De most már mindegy! Gyertek hamar – cipeljük vissza! Gizike, te menj szépen haza, sajnos, nekem most dolgoznom kell egy darabig. Talán ezt az ifjú hölgyet is magaddal vihetned. Mi, férfiak elintézzük valahogy egyedül is – mondotta, és Mogyoróra sandí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Pista bácsi kérem – hebegte Sanyi, s a gyerekek még sohasem hallották ilyen kétségbeesettnek a hangját. – Miért hordjuk vissz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sajnos ez nem az én téglám! – sóhajtott a tanár szomorúan, s még a sötétben is igyekezett a gyerekek pillantását elkerülni. – Az én kocsimat ugyanis a másik holtvágányra tolták ki, arra Pest irányá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uszi elkeseredetten igyekezett tőrbe csalni a taná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kkor mért jött ide, Pista bács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étálni indultunk Gizikével – válaszolta szinte védekezve a tanár, mintha mentegetődznék valamiért –, és közben gondoltam, megmutatom neki a téglánkat. S amint közeledtünk, a vágányok felől surranó lépteket meg suttogó beszédet hallottam – hát idesiettem, szerencs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talicska kéne – folytatta később elgondolkozva, s azon igyekezett, hogy valamiképp eloszlassa a szomorú csalódástól terhes csendet. – Nem tudnál szerezni, Sany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ok – mondta a gyerek, s örült, hogy ha rövid időre is, de szabadulhat hallgató társaitól –, bemegyek az udvarunkba, és máris hozok – halkan csattogott a meztelen talpa, amint eliramod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indulsz, Gizikém? – kérdezte akkor a tanár a lánytól, akit most barátságosan világított meg a ritkás felhők közül előbúvó holdsugár. – Jó lenne, ha azt a kislányt mielőbb hazavinnéd, ki tudja, hogy aggódnak már a szüle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ár nem! – kiáltotta Mogyoró harciasan. – Nem hagyhatom cserben a többieket! – és fájó derekát egyenesítgetve indult, hogy felmásszék a kocsi tetejére. Tessék nekem feladogatni azokat a keserves téglákat – mondotta aztán megtört hang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ár nem! – kiáltotta akkor, Mogyoró előbbi hangsúlyát utánozva,Gizike is, és gyorsan a kislány mellett termett. – Én sem hagyhatom cserben a társaságot! – bő, piros parasztszoknyája játékosam meglibbent, amint Mogyoró mellé kapaszkodott. – De nem gondolod, Pistám, hogy reggelre hagyhatnánk az egész visszarakodást? Hiszen ezek a gyerekek már fáradtak, álmosak lehetnek, s a szüleik türelmetlenül várják ő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 és Pista bácsi hangja megint csak komor lett –, nem várhatunk reggelig. Ez a három kocsi még ma éjjel továbbmegy Kanizsa felé. Reggel mondták a vasutasok, amikor itt jár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 szörnyű közlésre nagy csend támadt. Peti sírós-nevetős hangon súgta Mogyoró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olt aztán a potyamunka! Nem gondolod? – de a nénje nem válaszolt. Sanyi talicskája hangos nyikorgással közeledett a sínek menté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gyerünk – mondotta a tanár, és a nyírfák közül lassan előbukkant az első téglafuvar. Gizike derekasan dolgozott, egyszer azonban kiegyenesedett egy percre, és ünnepélyesen kijelentette: – Az egész társaságot, így amint van, ezennel meghívom a lakodalmunkra, az új ház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jük szépen – mondta gyászos hangon Mogyoró, aki már alig tudta a karját emelni, s legszívesebben sírt volna –, de mi Petivel addigra már Budapesten leszünk. Meg Gyuszi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zike nagyot, hallhatóat sóhaj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én látom a dolgokat, mire a mi házunk elkészül, ti újból itt nyaral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ösen, ha így haladunk – nevetett a tanár –, hogy amit ez egyik kéz kihord, a másik visszaviszi. Na, ne félj, Gizikém, lesz ez még jobban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setleg asztalosmunkára lenne szükség, szívesen segítenék, Pista bácsi – ajánlotta Sanyi újból ébredt reménnyel. – Kész asztalosműhelyem van odahaza, 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jó lesz – felelte komolyan a tanár, majd a sötétség felé fülelt. Messziről rádiószó úszott errefelé meg kánonszerűen zengő kutyaugatás. Ebbe a hangzavarba egyre inkább közeledő erősödő emberi hang is vegyü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tiiii! Katiiii! – kiáltozta valaki erélyesen és türelmetlenül, és Mogyoró vére megfagy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puka – mondta bátortalanul, és igyekezett Pista bácsi mellé kerü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 – rikoltotta a sötétség felé Peti bátortalanul. – Apa, itt vagyu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belül tíz perc kellett, amíg apa megértette a tényállást. Pista bácsi igazán mindent elkövetett, hogy jobb kedvre hangolja, de ez sehogy se sikerült. Apa most komolyan haragud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kifogásom sincs az ellen, hogy segítsenek, becsülöm a szép szándékukat, még a hebehurgya tévedésükért se rónám meg őket, de nem tűröm az esti csavargást, s nem tudom megbocsátani, hogy a szüleiket így nyugtalanították. Eredj haza azonnal, Gyuszi, mert az anyád már nagyon ideges! És szólj be hozzánk is, mondd, hogy megvannak ezek a mákvirágok, s nemsokára jövünk – azzal apa odaállt a kocsi mellé, és félretolta Sany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j, öcskös, vidd haza a hugád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látták csak, hogy a hétéves kislány fejével a kocsinak dőlve mélyen als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dós – morogta Sanyi a foga között, miközben keltegetni kezdte, de azért, mi tagadás, nem bánta, hogy ő is hazameh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rom felnőtt elég hamar végzett a visszarakodással. A kocsi tetőzve volt ismét téglával. Pista bácsi fáradtan vett elő egy cigarett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ki van ott? – kérdezte akkor távolról egy hang, s valaki egy pislákoló kézilámpát lóbált. Mozdulatlanul állottak a vagon körül. Senki se tudta hirtelen, hogy mit tegyen. Pista bácsi találta fel magát a leghamarabb.</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i vagyunk, Perec István tanár meg a menyasszony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maga az, tanár úr? – melegedett fel Sanyi apjának hangja. – Azt hittem, valaki rosszban sántikál. Nem tud nyugodni a boldogságtól, hogy megjöttek a szép téglák? Pedig ráférne a pihenés, holnap nehéz napja lesz a kihordással. Azokat a kanizsai kocsikat is biztosan várja a gazdája. Ugyancsak szép szál deszkák vannak benne! Na, akkor nyugodalmas jóccakát a tanár úrnak! – a lámpa fénye lassan eltűnik, csak a teherkocsi mellett vibrál egy cigaretta halvány paraz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nem szólt egy szót sem hazafelé. Peti kissé sántikálva loholt mögötte, Mogyoró gyors, apró léptekkel igyekezett a nyomában, közben sziszegve egyenesítgette fájó hátát. Hűs, friss levegő áradt a kertek felől, s valamelyik nyaraló teraszán elnyújtott hangon énekelt egy férf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 – próbálkozott Peti békét kötni –, apa, kérlek, ne haragudj, de 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 felelte apa, rosszkedvűen. – Még te mersz beszélni, mikor ilyen ijedtségét okozol anyádnak! Majd adok én nektek elcsavarog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válaszul vállát megvonogatta, szerencsére apa nem láthatta a sötétben. Mogyoró keserűen szorította össze a száját. Jól néz ki az ember, ha saját apja se érti meg – gondolta magában, és már előre felkészült anyu haragjára. – És a nagymama? Ő is prézsmitál majd kicsit, de titokban biztosan kacsint egyet az unokái felé, mint mindig, ha bajban vannak. Érdekes! Mintha anyuék nem lettek volna sohase szerelmespárok! Vajon nékik nem esett volna jól, ha segítenek rajtu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nyerén egyre jobban nyilallt a rakodás közben szerzett seb.</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feltűnt a veranda kivilágított lépcsőfeljárója, nagymama ott támasztotta a hátát egy gerendának, és szeme fölé tett kézellenzővel leste a léptei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végre-valahára! – mondta. – Csodálom, hogy éjszakára hazajöttetek. Eredjetek hamar mosakodni, van az üstben egy kis langyos víz. Aztán gyorsan asztalhoz, egész összelottyadt már a vacsora! – akkor került melléje a kislány, és nagymama égnek emelte karját, s úgy kiáltott: – Uramisten, hát te hogyan nézel ki?! – Mogyoró csodálkozva bámult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 felette lemondással a nagymama –, te, azaz ti. Hiszen olyan piszkosak vagytok, mintha a szemétdombon hemperegtetek volna! Nektek ugyan nem elég az a kis langyos víz, várjatok, begyújtok új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rgesen pusmogott magában, ahogyan lefelé indult tíz udvarra rőzséért. A behajtott ajtó mögött anyu tett-vett a szobában. Az ágyakat bontotta, ki se jött hozzájuk. Idehallatszott, amint apával beszélgettek. Apa a téglákról mesélt. Néha emelkedett a hangja, néha suttogásba vesz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ka – settenkedett Mogyoró gyáván az ajtó réséhez –, anyuka, megjöttü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 mondta anyu, és még most se fordult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 nem akartunk rossz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mondta anyu bánatosan. – Ti sohase akartok rossz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fáradtan fordult kifelé. Anyu is haragszik, s meg se rezzen, ha hozzá szól. Az udvaron már majdnem elsírta magát a fojtogató bánattól s az egész testét bénító fáradtságtól. De mégse tette: mit szólna Peti? Persze a lányok – mondaná megvetően. A szájában utálatos ízt érzett, mintha teli lenne a torka azzal az átkozott téglaporral. Mérgesen kiköpött a homokba. Akkor ért melléje a nagymama, karjával a rőzseköteget ölel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 kiáltott rá. – Te Kati, mi van veled? Mitől köpsz te véreset? – kérdezte ijedten, s a földre bámult, ahol a konyhából áradó fényben piros csomóba nedvesedett a por. – Gyertek csak gyorsan! – kiáltott idegesen a szoba felé. – Nézzétek, mi van ezzel a lánnyal! Csak nem történt valami baja abban a nagy munká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és apa egyszerre lépett a konyhaajtóba. Abban a percben fújta ki nagy trombitálással az ortát Peti. Nagymama ránézett, és még jobban megdöbb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ek meg az orrán jön a vé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hangosan felnevetett, s anyu is nehezen rejtegette a mosoly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dicsekszik, mama, hogy szemüveg nélkül fűz még be a tűbe – mégis rossz a szeme! Hogy lehet a téglaport vérnek néz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omasztó rosszkedv kissé felengedett. Anyu tiszta törülközőt hozott, és odakészítette a szappant a nagy mosdáshoz. Ahogy keze a kislánya ruhájához ért, segíteni akaró mozdulat tál, Mogyoró ismét megérezte sohasem halványuló szeretetét. Gyengéden mozdult anyu keze, s az átélt izgalom lassan duzzogásba olvadt benne. Bárcsak apában is felengedne már az a csúnya harag, s nézne kicsit rája! Apa azonban visszamegy a szobába, talán, hogy az orra alatt bujkáló mosolyt az újságolvasás mögé rejt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íz gőzölögve zúdul a tálba, s a fellobbanó rőzselángból jóleső meleg árad vizesen pőre testére. Nagymama letérdel, hogy megigazgassa a parazsat, a rőt fényben ezer ránca rózsaszín felhőben látszik. A szobából anyu megenyhült hangja szivárog, halkan, kópés vidámsággal sugdos apának, a loccsanó víz befogja a kislány fülét, de azért megnyugszik így is, a szavak színe, hullámzása is melengeti, boldog, megkönnyebbült sóhajtásra bírja, s feltámadó étvágya a tűzhelyen álló lábas felé csalja sóvár tekintetét. Apa egyre halkabb dörmögéssel felel anyu duruzsoló szavaira, mint egy kedves, kölykeit féltő öreg medve, aztán megreccsen a szék, apa feláll, s a konyhaajtó teljes keretét betölti magas, széles alak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mondja szimatolva – mikor kapunk végre vacsorát? – Vagy e miatt a két csavargó miatt talán éhen haljunk? – apa szeméből már újra meleg szeretet sugárzik a megszeppent gyerekekre, s a pattogó rőzse lobogó lángja vidáman táncol és inte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NYODALMAK EGY ÜVEG NAPOLAJ KÖ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nem sütne a nap, s nem hintené a szobába fényözönét, s nem úsznának, táncolnának sugaraiban milliószám a pirinyó porszemek, Mogyoró el se hinné, hogy már reggel v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kiszaladt belőlem a fáradtság, már nem is sajog a derekam! – ez az első, elégedett gondolata. Azután megpróbál átfordulni a másik oldalára, ahonnét jobban láthatja a kertben emelkedő ezüstfenyőket, melyek ideérkeztekor friss, új hajtásokkal köszöntötték. – Juj! – sikolt fel ijedten. – Én megsérülhettem tegnap este! Hiszen alig tudok megmoccanni! – mozdulatlanul fekszik egy darabig, mint megrémített egérke a lyukban, s várja, hogy egy segítséget hozó kéz rányissa az ajtót. – Majd orvost hívnak, meg talán sínbe teszik valamimet!” – de erre még gondolni is ros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bezzeg úgy alszanak, mint a fatuskók – zsörtölődik odakinn a nagymama, és egyáltalán nem törődve azzal, hogy kora reggel felébresztheti a békésen alvókat, tovább mesél valak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épzeld csak, azt mondták ezek a mitugrászok, hogy a „szerelmeseknek” akartak segíteni, mert nincs szegényeknek lakásu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kos néni vidám nevetése a válasz, azután a szomszédasszony kezd hadarni megállás nélkül, pergő nyelvv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dúl-fúl magányában. Nem elég, hogy megzavarják hajnali szunyókálását, de se anyu, se a nagymama nem érzi meg, hogy ő milyen tehetetlen betegen fekszik az ágyában?!… Szeretne nagyot kiáltani, hogy jöjjenek be végre, amikot nyílik az ajtó, és belép anyuk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felkelnél már, Mogyoró kisasszony! – ugratja, s nem is mentegetődzik a korai ébresztés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óra van? – kérdezi enyhe sértődéssel a kislány, de nem nyitja ki a szemét. – Szerettem volna még egy kicsit aludni, hisz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csak fél tíz van – feleli anyu, és noszogatja is mindjárt. – Jó lenne, ha gyorsan elkészülnél, apád mindjárt indul a strandra! Peti már készen van, csak rád várakoz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nyafogja Mogyoró, s egy pillanatra gonoszul élvezi, hogy most megbüntetheti anyukát a közömbös hangjáért –, én beteg vagyok! Meg se tudok mozdulni, nemhogy strand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arcán egy rebbenés fut keresztül – mint mindig, ha betegség fenyeget a házban –, azután még egyszer végigpislant a lánya rózsásra pihent pofikáján, ásítozástól harmatos szemén, mely úgy ragyog, mint a verőfényes kék ég, s csak ügy lobog benne az egészséges életöröm, azután mosolyogva kér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 bajod, Katiká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se tudok fordulni – panaszkodik Mogyoró a részvétlenségtől felháborodva –, az egész testem fá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zomlázad van, fiacskám – szólal meg az ajtóban apu jókedvűen. – A tegnapi sok hajlongástól meg nyújtózkodástól. Még én is érzem a tagjaimat, pedig csak egy kicsit segédkeztem a végén. Egyetlen ellenszere van ennek: ugorj ki az ágyból, mosakodj, öltözz, reggelizzél, és gyerünk a víz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z első pillanatban engedelmeskedni akar, kidugja vékony, szúnyogcsípésektől foltos lábszárát, aztán ijedtén visszakap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j! – panaszolja, és legörbül a szája. – Ti azt hiszitek, hogy csak vicc az egé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az udvarról kíváncsian kérdez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nyafog már megint a Kati? Mikor indulunk végre a vízbe? – s a kislány egyszerre elfeledkezik a fájdalmáról. Hogyisne, még az kellene, hogy az öccse elmesélje a többieknek és kinevessék! Sántikálva indul a konyha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 szól utána apuka figyelmeztetően. – Majdnem ráléptél az új papucsom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lehajol, és nagy nehezen felveszi apu féltett papucsát. Most kapta ajándékba anyától, mielőtt ideutaztak, és nagyon büszke rá. Nem is csoda, olyan szép fényes, mint a tükö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kk… – mondotta a nagymama is elismeréssel, amikor először vette a kezébe. – Fiatal koromban ilyenből készítették a kislányok cipőjét is. Nem gumitalppal meg mindenféle műanyag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mindig gúnyolja a műanyagot – gondolja Mogyoró –, de azért szívből örült a szép tálcának, amit karácsonyra kapott, s tetszik néki most is, hogy anyuka a gondosan megmosott almát meg körtét átlátszó műanyag zsacskóba rakja. Anyu a harisnyákat is ilyen tasakokban hozta magával, és odahaza a kenyeret meg a zsemlét is ezekbe teszi a péküzlet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felemeli a fekete papucsokat, s elgondolkozva a szekrény aljába helyezi, közben nagyokat sikongat, mert alig tud felegyenesed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nem mégy a tanárnak segédkezni? – kérdezi a nagymama a konyhában csipkelődve. – Hallom, kevés a kőműves az építkezéseknél. Esetleg maltert hordhatnát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szívesen, ha szükség van rám! – nyelvel Mogyoró az ugratástól haragosan, s közben szörnyen prüszköl a nyakába ömlő friss hideg víz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hogy a Vladicska szabó házában segédkezzetek véletlenül a szomszédos telken – tréfálkozik most már anyu is –, hogy aztán szét kelljen szedni az egész épületet, ha kiderül, hogy megint csak idegen anyaghoz nyúltat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azonnal védelmére kel a gyerekek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már, fiam, őket! Hát tévedtek egy kicsit tegnap! Mással is előfordul ilyesmi – a lónak négy lába van, mégis megbotlik! Igaz-e, lelkem? No, csak eredjél hamar a Balatonba inkább!</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sértetten ül a kávéja mell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nyuka? – kérdi az első harapás vajas kenyér után, máris elfeledkezve haragjáról. – Anyuka, nem jössz velünk ma s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csak délután szaladok le a vízhez, kicsit megmártani mag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csalódottan veszi tudomásul, hogy ismét a szokásos program következik: anyuka itthon marad, és segít a nagymamának, s csak a tízórait vagy uzsonnát hozza ki a vízhez. Azután legtöbbször megint csak hazasiet, s szabad idejében rajzolgat: az alacsony, erdő borította dombokat, melyek jól látszanak az ezüstfenyő árnyékából, vagy a távoli Balatont. Olykor ismerősöket meg idegenek egy-egy elkapott mozdulatát. Anyuka nagyon szeret rajzolni, s csodálatos örömét leli a festékek keverésében. Odahaza még a kötőgépe mellett is percekig elgyönyörködik a sok tarka szálban, s élvezettel illesztgeti őket egymás mellé. Mogyoró egy picit irigyli is, amiért olyan ügyes, s a ceruzát oly ördöngösen vezeti a papiroson, hogy egyszerre csak ott terem az ember szeme előtt a badacsonyi part egy szakasza, egy nyújtózkodó vitorla fehér szárnya, a faluba vezető kanyargó út, s még Gyuszi pisze orra is felismerhetővé formálódik anyu keze nyomán, ha az örökösen izgő-mozgó fiú hajlandó néhány percig türelmesen üldögélni a szék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udai lakásban egész albummal őriznek anyu rajzaiból, a gyerekek kisebb korát, kirándulásaikat megörökítő mozzanatokat. Persze – s ezt röstelli is kicsit anyu – képeket meg fényképeket másol legszíveseb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omoly munka ez – mondja olyankor szomorkásan, de azért újból és újból belefog a másolás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is azért marad otthon – Mogyorónak titokbán elárulta –, mert nagy tervet sző: nagymamát szeretné lerajzolni neve napjára. A képhez való szép ezüstkeretet már Pesten megvásárolta. Csak abban nem döntött még: a hálószoba falán lógó arcképet másolja-e le – amely a nagymamát tizennyolc éves. korában örökítette meg –, vagy kísérelje meg lerajzolni mai, eleven arc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lenne a könnyebb – mondotta a napokban –, azt a fényképet. De amikor hozzám az öreg, sokbarázdás arca van közelebb – azután elkomorult anyuka szeme, és inkább apának folytatta: – Azt szeretném eltenni örök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a van anyukának – gondolta most Mogyoró, reggelizés közben –, azon az üveg alá tett képen egy fiatal nő látszik, kedvesen mosolygó és nagyon szép. Két gödör van az arcán, olyan mély gödröcskék, mintha erővel beszívná kétoldalt a rózsás arcbőrét.” Ahhoz a huncut szemű lányhoz azonban semmi köze sincs néki. Azt nem ismerte, az idegen, s el se hiszi, hogy valaha is olyan lehetett az apró arcú nagyika, akinek láthatatlanná koptak fakó szempillái, s arcán már jó ideje nyoma veszett a régi gödröcskék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lő nagymamát rajzold, anyuka! – biztatta hát ő is. – Az a fiatal lány, aki úgy nevet azon a képen, az egyáltalán nem tartozik hozz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ám – sóhajtott félénken anyu, mint ahogy Peti szokott egy rettenetesen nehéz íráslecke előtt –, de elképzeled, Kati, hogy a nagyanyád odaül majd órák hosszat modell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anyu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dellnek. Nem tudod, kislányom, hogy mi a model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 felelte ő zavartan. Apa kisegítet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akiről a festők festik a képeket, ak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Tudom! – kiáltott közbe ő boldogan. – Emlékszem, apuka, a múltkor az újságban mutattad nekem egy kiállítás képeit… tud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de mit akarsz most azz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olt egy kép, aminek az volt a címe, hogy „A nagy színésznő”! S te azt mondtad, hogy biztosan egy majom ült modellt a festőnek! – Apa zavartan hümmögött erre, és nem felelt. – Emlékszel, apuka? – kérdezte ő még egyszer, őszinte örömmel, mert jól megjegyezte a rég elhangzott szavakat, de apu csodálatos módon ingerült 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ányszor kérded?! Van nekem más gondom is, mint ilyen bolondságokra emlék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azonban, aki néma fühanúja volt a jelenetnek, remekül szórako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égis sikerül a mamát rávennem – szólalt meg később reménykedve –, hogy néhányszor üljön modetlt. De persze, lehet, hogy egyszerűen kinev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hirtelen felriad elkalandozó gondolataiból. Gyorsan bekapja az utolsó falatokat, és végre szedelődzködni kez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örnyeteg természetesen ma se maradhat itthon – nélküle mit érne az egész fürdés? Még mindig nagy feltűnést kelt a gumiállat a kis nyaralóhelyen, és sehol se akad hozzá hasonló. A kislány úgy teszi most is a vállára, hogy a háta mögött jövők arcába vigyorogjon a zöldeskék, csúf ábrázata. Apa vastag takarót visz a vállán, s már türelmetlenül ácsorog a kapu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skát itthon ne feledjétek! – nyújtja anyuka a fürdőruhákkal, törülközővel s ennivalóval megrakott szatyrot a fiának. – Benne van minden, amire csak szükségetek lehet, még ivóvíz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de nehéz! – panaszolja Peti. – És ezt mind én cipelj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átteszünk belőle valamit az én hálómba, ha nem bírod vinni! Abban úgy sincs sok holmi – vigasztalja Mogyoró kifelé menet. – Csak már menjünk vég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bizony nem rád vártunk volna ilyen sokáig! – dohog Peti. – Siessünk, Gyuszi már rég kinn van a vízn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eket jól kend be, le ne égjen a bőrük, ma nagyon erősen fog sütni a nap! Mát most is élezni, pedig még csak tíz óra – kiált utánuk anyu a kapuból, azután lassú léptekkel visszaindul a ház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haladnak el a Bakos-ház mellett, s fordulnak a tó irányába, Peti máris a húga elé á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az ígérett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ígérettel? – csattan fel a kislány, mert fél, megint valami buta kalandba rántja a testvé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átrakodsz a hálóba ebből a sok cókmókb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ól beszélhetünk – nyugszik meg Mogyoró, és két kézzel szed a holmiból. Átkerül a hálójába Peti kék-fehér csíkos fecskéje, az áttetsző zacskóban a sok gyümölcs, két törülköző, amiben valami kemény tárgy domborodik. „Biztosan szappant dugott közé anyu” – gondolja, és azt is begyömöszöli a többi mel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tek már – topog apu türelmetlenül –, azt hiszitek, kellemes ebben a melegben várakoz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laton szélén, a Csalitosban – ahogy a több éve errefelé nyaralók hívják ezt a fákkal, bokrokkal szegélyezett kis partszakaszt – egyenesen megszokott helyük felé igyekeznek. Még ha nem is keresnék, akaratlanul is odavinné őket a lábuk. Ha új nyaraló tévedt errefelé, s elfoglalta az ő kis zugukat, sehogy se érezték magukat aznap, hamarosan haza is készüíődtek. De az ismerősök s főleg a gyerekek ki is kerülték: „Ez a Mogyoróék helye!” Finom kis fészek is az! Napos, de azért árnyékot is vet egy közeli fa lombja, hangyaboly sincs a tájékán, s ha egy bokor egyetlen ágát kissé félrehajtják, máris kiláthatnak a Balaton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skeny utacska mentéről sokan köszöngetnek nékik, s a víz felől Gyuszi rikolto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óóó! Madááár! Halló Madarak! – hangja élesen emelkedik ki a fürdőzők ricsajából, s mindenki a közeledő kis társaságra néz. Valami koppan Mogyoró szandálj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 – mondja meglepetten –, egy üveg! Egy olajosüveget talál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üres – véli apu, miközben lerakja a takarót, s úgy igyekszik elhelyezkedni, hogy jól láthassa majd a vízben hancúrozó csemetéit. – Valami rendetlen eldobhatta, amikor kiür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iszem a MÉH-be – mondja Peti –, add i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iccelj, csak nem akarod Pestre cipelni? – nevet a kislány, de azonnal újból felkiált: – Hiszen ez nem is üres. Csurig van napolajj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viszi apához, az a kezébe veszi, megforgatja: a barnára sült női alak vidáman mosolyog rá az üveg faláról. Apa nagyon szigorúan mon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tedd vissza arra a helyre, ahol találta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rcára savanyú kifejezés 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puka, hiszen én talál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emmi de. Valaki elveszítette, majd keresni fog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vigyázott rá jobban! És… és úgyse tudja, hogy hol veszítette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emmi vita – zárta le apa a beszélgetést. – Szépen visszateszed és ké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lógó orral négykézláb mászik a kis sövény felé – arra a pár lépésre igazán nem érdemes kiegyenesedni. Valami azonban szöget üt a fejébe, és visszat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 az jobb lesz neked, ha más viszi 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érdekel, ha más nem becsületes – feleli apa, miközben tovább rója szemével az újság hasábjait –, de az én családomban nem tűr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apa – kap új reményt a kislány –, megkérdezem a közelben fekvőket, hogy nem ők veszítették-e el, jó le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most már nem nagyon figyel r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nom is én, de visszatedd az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jtó lenne a bokrok nyújtotta sátrakon, Mogyoró bizonyára illedelmesen kopogtatna. Így azonban csak megáll, és kicsit reszeli a torkát, amíg egy-egy olvasgató, békésen pihenő vagy csukott szemmel fekvő személy fel nem néz rá, azután megszólí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tszettelveszíteni egy napolajüveget, azaz egy üveg napolaj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lasz minden esetben nemleges, van, aki kotorászni kezd a táskájában, van, aki azonnal ráfeleli: „Köszönöm, kislányom, nem. A mienk megvan.” Vagy: „Mi nem hoztunk magunkkal napolajat.” Egyetlen, szúrós szemű, vörösre égett fiú tekintetében csillan fel a ravasz szikra Mogyoró szavai nyomán, s nyúlni készül az üveg felé, de egy komor hang a távolból megakadályozza: „Ne bántsd, Ernő, nem látod, hogy nem a mienk?!” – A fiú keze visszahullik, és haragosan néz a kislány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mintha én tehetnék róla, hogy nem csórhatta el! – morogta Mogyoró, de úgy, hogy a fiú is megérthess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vegnek tehát sehogyan se akad gazdája. Mit lehet hát tenni? Apa néha-néha feltekint, és kíváncsian figyeli a lánya útját. Visszakerül a sűrű fehér folyadékkal teli üveg oda, ahol eredetileg Mogyoró lábára ütő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örnyeteg szórakoztató társaságában a kislány nem is gondolt többé a talált tárgyra. Csak akkor hagyta abba a vidám hancúrozást, amikor tízóraizni hívták. De sietnie kellett az evéssel: a közeli réten máris indult a kézilabda-mérkőz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atok! – tartotta vissza apa a két gyereket –, ha a napon játszotok, s nem mentek vízbe, bekenem kicsit a hátatokat – előhúzta a kerek dobozt, ami a Sportkrém nevű kenőcsöt takarta. Ahogy felnyitotta, rosszallólag csóválta meg a fej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 ejnye! Hiszen alig van már a fenekén. Anyátok vehetett volna újat. Na, gyertek, legalább a vállatokat bekenem, ott ér legjobban játék közben a nap.</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minket már bekenni? – kiabált Peti messziről. – Hiszen olyan feketék vagyunk, mint a szerecsenenek! Te mondtad, apa, az állomáson,;amikor mégérkeztet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csak gyere vissza! – és apuka az utolsó csepp kenőcsöt is gondosan kikotorászta a doboz aljából, s rákente a barna vállak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mondta aztán –, mehett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gyorsan vágtatott Peti szökkenő lába nyomában, s rád se hederített a fehér üvegre, mely még mindig ott búslakodott az út mentén, egy szúrós ágú bokor tövében, ahol senki se akart tanyát ü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igazán türelmes és megértő volt, csak az utolsó percben szólította a gyerekeket, amikor már a déli gyors is átfutott a közeli állomáson, hogy készülődjenek hazafelé – mégis elégedetlenkedt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csak most jöttünk bele a játékba. Igazán, apuka, máris hagyjuk abba? Csak még egyetlenegy gólt engedj, apu! – nyafogta Pe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yerő nem hagyja abba a játszmát. Te mondod mindig – lépett ellentámadásba Mogyoró. – S most ők állanak rosszabbu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pa felnézett az égboltra, hosszasan figyelte a nap állását, és határozottan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elmúlt dél. Nagyanyátok már terít, ha nem indulunk, kihűl az ebéd, s jaj nekü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kapkodták a sok holmit. Peti mérgesen vette kézbe a nagy fürdőtáskát, Mogyoró Szörnyetege száraz bőrrel, búsan lógatta fejét, apa lerázta a takaróra tapadt port esi fűszálakat – végre indulhatt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 – fogta meg a kezét izgatottan a kislány – , az a napolajos üveg még mindig ott hever… Látod, nem kereste senki 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heverjen! – felelte apa röviden, azután kellemesebb dolgokról kezdett mesélni: – Vajon sütött nagyanyátok almáspitét? Mit gondolsz, Kati, nem árulta el regg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ogyoró nem figyelt a kérdésre. Az üveg járt egyre a fejében. Apró mozdulattal rúgta csak arrébb, ahogy elhaladt felette, annyira, hogy a bokor jótékony árnyéka most már teljesen elfedte a járókelők szeme elől. Hogy mért tette? Maga se tudta pontosan. Talán, ha apa mégis jobb belátásra jutna a szerencsés megtaláló jogait illetően, tudja, hol keresse. Vagy talán arra gondolt, ha eddig nem kereste, nem is érdemli meg a gazdája, hogy ráakadjon. Mindenesetre az üveg biztonságban volt. De a vágányokon túl hirtelen rossz érzése támadt. Meg kellene mondania apának, be kellene vallania, hogy egy rúgással… Már lassított, és szólni akart, de apa éppen Petire mordult, szigorúan és keményen, mert a fiú játékos kézzel letépett egy sárga, cirmos virágfejet az állomás mentén viruló bokrokról. Ebben az ingerült hangulatban csak nem állhat elő a vallomásával? Azzal vigasztalta magát, hogy jobb így, mintha a délutáni fürdőzők közül valaki rátaposna az üvegre, elvágná a lábát, s kifolyna a sok fehér olaj.</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béd finom volt, s bár a nagymama úgy tett – amikor észrevette apa kutató pillantását, melyet a leszedett tányérok után küldött a konyhaajtó felé –, mintha nem is sejtené, miben reménykedik a veje, egyszerre mégiscsak megjelent az asztalon az almáspite, melegen, illatosán, omlós-porhanyósan. Anya vidám szemmel figyelte kis családja remek étvágyát, s örömében még attól is elfeledkezett, hogy szemrehányást tegyen a homokosan érkezett fürdőruháké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teljesen kiheverte az előző esti túlbuzgó munkát. Ebéd után leheveredett a kertben, kezében nyitott könyvvel, s miközben tekintetét figyelmesen a sorokra irányította, a közeli poros levelű orgonabokor árnyékából vidáman és mégis fenyegetően bámészkodott feléje a spárgával felfüggesztett Szörnyet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 vacsora előtti mosakodásnál vette észre anyu, hogy Peti karja mennyire kivörösödött a nap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kértelek, fiam – mondta szemrehányóan apának –, hogy kend be a gyerekeket! Ha le is sültek már, a déli napnak nagyon erős a tüze, s elég fehér bőrűek s érzékenyek! Én nem is értem, ha az ember nem csinál valamit egyedül, akko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éppen szöget vert a konyhafalba a törlőruhának, s meglepett arccal fordult vissza. Olyan heves volt a mozdulata, hogy ügyetlenül az ujja hegyére ütött a kalapáccsal. Felszisszent, és még ingerültebb l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n elfeledtem?! Még te beszélsz, édes fiam, amikor annyi kenőcsöt adtál velünk, ami még egy kétnapos csecsemőre se lett volna elég?! Csak nem akartam szólni, hogy alig kentem a vállukra egy picikét, máris elfogy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arcára nagyfokú csodálkozás ült ki, és udvariatlanul megállította apa szózuhat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Egy vadonatúj üveg napolajat is csavartam a törülközőbe. Azt mondták az illatszerüzletben, hogy egyenletesen barnít, és védi a bőrt. Miért nem használtál abból, ha a kenőcs kifogy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hárman beszélnek egyszerre – kellemetlen és idegesítő a hangzavar. De most hárman hallgattak egyszerre, némán, elgondolkozva és gyanakodva. Végre apa törte meg a csend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rülközőben nem volt üveg, én vettem elő saját kezűl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skában se volt – toldotta meg Pet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félrehajtotta a fejét, és bátortalanul 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barna nő volt az üveg oldalán, anyu? Úgy gondolom, egy barnára sült n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om én, milyen nő volt – különben miért kérd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ugyanis – dadogta a kislány – mi elvesztettük azt az üveget, és azután megtaláltu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csodálatos valami – nézett rá anyu. – Ha elvesztettétek, és nincs meg, azt még megérteném, de hogy megtaláltátok, és még sincs meg, ez már túl magas nekem! Te taláa érted, fiam? – fordult apához, és várakozóan nézett a szemé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kezdem, csak sejtem, azaz csak… – mondotta apa nem túlságos folyékonyan, s látszott rajta, hogy erősen töri a fejét. – A nagy táskád, ugyebár, nem lehet lyukas? – érdeklődött aztán titokzatos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hogyis! Majdnem vadonatúj! Már hogy lenne lyukas?! – tiltakozott anyuka sértődött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ogy eshetett belőle a porba az üveg, Kati lábához? – folytatta apa a nyomozást, mint egy módszeresen kutató detektív. Mogyoró szipog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áttettem,. mert beletettem a törülközővel a hálóba, hogy segítsek Petinek cipekedni, és úgy látszik, amikor futni kezdtem a parton, hogy én érjek leghamarabb a helyünkre, kieshetett! De amikor belerúgtam, nem tudtuk, hogy a mié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gyors egymásutánban két kérdést t/ett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vesztettetek el mást is a hálóból?! – azután meg azt: – De még mindig nem értem, hogy miért nincs meg, amit megtaláltat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érted, anyu? Nem tudtuk, hogy a mienket találtuk meg, és apu szörnyen becsületes. Ott kellett hát hagynom, ahol találtam! – Mogyoró hangjában enyhe elégtétel csengett: – Látod, ap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ok ilyen nagy esetet egy párforintos olajból? – hárította el apa a rejtett támadást. – Majd veszünk holnap másikat. Ezért csak nem fogom tönkretenni az egész estém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gyorsan előszedte a hízelgés idejére készenlétben tartott hang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 egész biztosan megtaláljuk, csak menjünk el érte! – Csend. Apa már a küszöbön áll. – Nem is kérdezed, honnan tudom olyan nagyon biztosan? – folytatja Mogyoró panaszosan, mert senki se cáfolta meg az állítását, s ezzel megnehezítették a további vallomást. – Mert berúgtam mérgemben a bokor alá! De ugye, azért nem haragsz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nyek villódznak a másik parton, halkan neszez a sétálók beszéde, távolabb úgy nyúlik a víz felé a móló hosszú, karcsú teste a fényesen sziporkázó lámpákkal, mint óriási, izzó fáklya. Tücsök cirpel valahol a sötétben, a víz felől hal meg moha szaga száll a levegőben. Mogyoró apába karol, Peti keze szorosan fogja anyukáét. Szent már a béke. Az olajjal telt kis üveg síkosan, keményen bújik meg Mogyoró zsebében, s az élettelen tárgyak közömbösségével nem is sejti, milyen sok vihar dúlt körülöt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kan beszélgetnek, egyre hosszabb szünetek csúsznak szavaik közé, s egyre fáradtabban húzatja magát Pet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soha meg nem unhatóan szép ez a nagy víz – mondja apu, de már senki sem válaszo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vös van, meg ne fázzanak a gyerekek – szólal meg később anyuk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mos vagyok – nyűgösködik Peti. – Menjünk haz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en-US"/>
        </w:rPr>
        <w:t xml:space="preserve">Mogvoró </w:t>
      </w:r>
      <w:r>
        <w:rPr>
          <w:rFonts w:eastAsia="Times New Roman CE" w:cs="Times New Roman CE" w:ascii="Times New Roman CE" w:hAnsi="Times New Roman CE"/>
          <w:sz w:val="24"/>
          <w:szCs w:val="24"/>
        </w:rPr>
        <w:t>nem szól. De egyszerre felkacag, hangosan és olyan csengőn, hogy talán még a halak is megrebbennek a vízben, s hátát egy platán vastag törzsének dönt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 kérdezi anyu, maga is mosolyogva. – Mi ütött beléd? Felvered az egész vidéket, mit lármázol? – de a kislány csak nevet tovább, s botladozó nyelvvel, alig tudja kinyög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azon mulatok, hogy mennyit kínátgattam én a strandon azt az üveget, s milyen remek móka lett volna, ha valaki elfogadja! Másodszor meg azt, hogy eszembe jutott az az a talált könyv, amelyiket a könyvtárba vittem. Emlékszel, anyuka? Az pontosan ilyen cirkusz volt, mint ez a napolajo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tényleg jól emlékszik a „pontosan ilyen cirkusz”-ra. Nem is csoda, hiszen ősszel, amikor történt, hetekig arról beszéltek a Madár család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lang w:val="en-US"/>
        </w:rPr>
        <w:t xml:space="preserve">VI. </w:t>
      </w:r>
      <w:r>
        <w:rPr>
          <w:rFonts w:eastAsia="Times New Roman CE" w:cs="Times New Roman CE" w:ascii="Times New Roman CE" w:hAnsi="Times New Roman CE"/>
          <w:sz w:val="24"/>
          <w:szCs w:val="24"/>
        </w:rPr>
        <w:t>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GYORÓ GAZDÁTLAN KÖNYVRE BUKK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háromnegyed hétkor kelti a gyerekeket iskolaidőben, egy perccel se hamarabb, se később. A következő negyvenöt percnek azután menetrendszerű beosztása van: mosdás, fésülködés, reggeli s váratlan meglepetésekre – ilyen például egy gyászoló köröm felfedezése vagy múlni nem akaró csuklás – tíz perc ráadá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volt fennakadás a reggeli készülődés ütemében évhosszat, a Madár gyerekek sohase késtek el, Mogyoró nem érkezett futástól lihegve az osztályába, s Petinek még kis ácsorgásokra is jutott útközben ideje. A barna iskolatáskák lefekvés előtt fogadták bőrfaluk védelmébe a másnap szükséges könyveket, füzeteket, s úgy várakoztak reggelig, a frissen készülő tízóraik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ál nagyobb volt anyuka meglepetése múlt ősszel, egy szeptemberi reggelen, fél hét tájban, amikor javában szeletelte a kenyeret, s kente a vajat a konyhában. Egyszerre kinyílott az ajtó, és álomból duzzadt szemmel Mogyoró állott a küszöbön. Haja kusza rendetlenségben lógott a nyakába, a párna furcsa figurákat préselt arcára, és sima homlokára mély ráncokat rajzolt az aggodal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 mondta félénken. – Baj van. Nem mehetek ma iskolá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kezében megállott a kés, döbbenten nézett a lány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i a baj? Történt vala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anyukám, adsz igazolást, hogy… – szipogta a kislány könyörgő szemmel, aki ebben az időben szokott rá anyuka tegezésére – ugye megírod, ho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ertelj összevissza, azt mondd meg végre, mért nem aka</w:t>
      </w:r>
      <w:r>
        <w:rPr>
          <w:rFonts w:eastAsia="Times New Roman CE" w:cs="Times New Roman CE" w:ascii="Times New Roman CE" w:hAnsi="Times New Roman CE"/>
          <w:sz w:val="24"/>
          <w:szCs w:val="24"/>
          <w:lang w:val="en-US"/>
        </w:rPr>
        <w:t xml:space="preserve">rsz </w:t>
      </w:r>
      <w:r>
        <w:rPr>
          <w:rFonts w:eastAsia="Times New Roman CE" w:cs="Times New Roman CE" w:ascii="Times New Roman CE" w:hAnsi="Times New Roman CE"/>
          <w:sz w:val="24"/>
          <w:szCs w:val="24"/>
        </w:rPr>
        <w:t>ma iskolába menni! Amikor nem vagy se beteg, s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tanultam meg a verset! – pityeredett el Mogyoró. – Elfelejtettem tegnap, hogy felad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szontalan vagy, azért fordulhat elő ilyesmi! Mert mindig máson jár az eszed, könyveken meg játékon meg a barátnőkön – tört ki anyukából az első harag, aztán higgadtabban kérdezte: – Milyen vers van felad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a József Atti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 József Attila”?! Azt kérdeztem, mi a cím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ma” – rebegte Mogyor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Még a három tízórai sincs készen, apád mindjárt kéri a reggelit, és é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ma” – ismételte még egyszer a kislány síri hangon, és esdeklő szemmel nézett az izgatott anyuk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fiam, ne tedd próbára az idegeimet! Hiába is könyörögsz, én nem adok semmiféle igazol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e kérdezted, anyukám, hogy mi a címe a versnek, és én már harmadszor mondom: „Mam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ért nem válaszolsz, az ég szerelmére! – és anyuka most már igazán dühös volt. Mogyoró elsírta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ma! Mama! Mama! – kiáltotta egyre hangosabban. – Már annyiszor mondom: az a címe, hogy „Mam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nem tudta néhány másodpercig, még jobban haragudjék-e vagy nevessen-e. Az utóbbihoz lett volna igazán kedve. De erőt vett magán, és erélyesen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nnyit adtak fel belő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szakaszt. Az első kettőt már tanultuk, most a harmadikat meg a negyediket – duzzogott a kis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zonnal hozd a könyved, s tanuld meg gyorsan! Elég jó fejed van, két kis szakasszal hamarosan elkészül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lehet olyan gyorsan, anyukám. Olyan nehéz 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lehet, csak akarni kell! Kérlek, ne vitatkoz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ka, én nem szeretnék egyest kapni. Engedd meg, ho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újunk ki, kedvesem, a kötelesség alól! Hogyisne! Csak hozd szépen a könyvedet, ne lopd a drága időt! Siess, egykettőre! Vigyázz, Petit fel ne kelts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leverten indult el, de a küszöbről még visszaszólt: – És apu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apáddal? Talán ő tanulja meg helyett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k… – dadogta, azután elhallg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türelmetlenkedett anyu, miközben a harmadik tízóraiadagot fektette szalvétába. – Mit akarsz apádd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mit fog szólni, ha megtud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ni fog! Boldog lesz, hogy ilyen rendes lánya van – válaszolta anyu, aztán mégis megszánta: – Igyekezz, ha lesz egy kis időm, segít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nyugodtabban ment mát befelé. Ha anyuka segít – mindjárt könnyebben megy a tanulás. A szoba sötét volt, Peti békésen szuszogott. A redőny felől még alig tört be az őszi reggel világossága. Mogyoró gyorsán kézbe vette az iskolatáskáját, és kihúzta sorban a könyveit: először a számtant, ez nem az, ez a vékony az ének lehet… jaj, most kihullottak a füzetek is… a tolltartó majdnem a földre csúszott. Még a gyurma lapos doboza is előkerük. Juj, kinyílott a teteje, be kell csukni, most aztán kefélheti az ujjait! Utoljára végre elősétált az olvasókönyv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an indult kifelé. Apa éppen akkor állott anya mellett – jól láthatta a konyhaajtó üvegén keresztül –, gyorsan visszasettenkedett a szobába. Fellapozta a félhomályban a verset, s úgy kezdte olvasni, hogy az orrával majdnem érintette a papirost. „Csak ment és teregetett némán…” Végre meghallotta, hogy apa visszatért a fürdőszobába – akkor surrant csak a konyhába. Anyuval sokkal könnyebb alkudozni az embernek! Ha majd tudja már a verset, egyszerűbb lesz átesni a kötelező apai dorgálás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 nélkül ült fel a konyhaszékre, a gáztűzhelyre lesett, ahol halkan és kellemesen duruzsolt a mosdáshoz készített víz, azután olvasni kezdte a verset. De még a végére se ért, amikor meg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már apu, hogy nem tudom – vagy még nem tu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ost csak tanulj, ne foglalkozzál mással! Halljuk azt a verset! Különben, ha nagyon kíváncsi vagy: már tudja apá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szívéről nagy kő esett le erre a hírre. Legalább nem neki kell bevallania. Hangosan kezdte olvasni a könyv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ent és teregetett némán…” És mit mondott apu? Nagyon mérges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 mondta anyu, olyan túl halkan, hogy Mogyoró azonnal megértette: vihar van kitörőben –, Kati, ha még egyetlen szót is hallok, ami nincs a vers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ngedelmesen olvasta végig a két szakaszt, egyszer, kétszer, háromszor. Anyu megtörölte a kezét, a kis székre telepedett, s úgy hallgatta a sorokat, hogy a szája a lányáéval együtt mozgott. Mogyoró becsukta a szemét, úgy összeszorította, hogy ezer ráncba futott körülötte a bőr, s leszegett fejjel megpróbálta kívülről mondani a harmadik szakaszt. Anyu egyszer halkan azt mondo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És</w:t>
      </w:r>
      <w:r>
        <w:rPr>
          <w:rFonts w:eastAsia="Times New Roman CE" w:cs="Times New Roman CE" w:ascii="Times New Roman CE" w:hAnsi="Times New Roman CE"/>
          <w:sz w:val="24"/>
          <w:szCs w:val="24"/>
        </w:rPr>
        <w:t xml:space="preserve"> tereg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mondtam, anya! – szórt villámokat a kislány szeme. – Én is úgy mond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 </w:t>
      </w:r>
      <w:r>
        <w:rPr>
          <w:rFonts w:eastAsia="Times New Roman CE" w:cs="Times New Roman CE" w:ascii="Times New Roman CE" w:hAnsi="Times New Roman CE"/>
          <w:i/>
          <w:iCs/>
          <w:sz w:val="24"/>
          <w:szCs w:val="24"/>
        </w:rPr>
        <w:t>és</w:t>
      </w:r>
      <w:r>
        <w:rPr>
          <w:rFonts w:eastAsia="Times New Roman CE" w:cs="Times New Roman CE" w:ascii="Times New Roman CE" w:hAnsi="Times New Roman CE"/>
          <w:sz w:val="24"/>
          <w:szCs w:val="24"/>
        </w:rPr>
        <w:t>t kihagytad, Kati, és ha még egy szót ilyen hangon merészel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illedelmesen kezdte elölr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sak ment </w:t>
      </w:r>
      <w:r>
        <w:rPr>
          <w:rFonts w:eastAsia="Times New Roman CE" w:cs="Times New Roman CE" w:ascii="Times New Roman CE" w:hAnsi="Times New Roman CE"/>
          <w:i/>
          <w:iCs/>
          <w:sz w:val="24"/>
          <w:szCs w:val="24"/>
        </w:rPr>
        <w:t>és</w:t>
      </w:r>
      <w:r>
        <w:rPr>
          <w:rFonts w:eastAsia="Times New Roman CE" w:cs="Times New Roman CE" w:ascii="Times New Roman CE" w:hAnsi="Times New Roman CE"/>
          <w:sz w:val="24"/>
          <w:szCs w:val="24"/>
        </w:rPr>
        <w:t xml:space="preserve"> teregetett némán…” – az </w:t>
      </w:r>
      <w:r>
        <w:rPr>
          <w:rFonts w:eastAsia="Times New Roman CE" w:cs="Times New Roman CE" w:ascii="Times New Roman CE" w:hAnsi="Times New Roman CE"/>
          <w:i/>
          <w:iCs/>
          <w:sz w:val="24"/>
          <w:szCs w:val="24"/>
        </w:rPr>
        <w:t>és</w:t>
      </w:r>
      <w:r>
        <w:rPr>
          <w:rFonts w:eastAsia="Times New Roman CE" w:cs="Times New Roman CE" w:ascii="Times New Roman CE" w:hAnsi="Times New Roman CE"/>
          <w:sz w:val="24"/>
          <w:szCs w:val="24"/>
        </w:rPr>
        <w:t xml:space="preserve">-t hangosan kiáltotta. De végre tudta a harmadik szakaszt, egyetlen hiba se csúszott belé, egyetlen </w:t>
      </w:r>
      <w:r>
        <w:rPr>
          <w:rFonts w:eastAsia="Times New Roman CE" w:cs="Times New Roman CE" w:ascii="Times New Roman CE" w:hAnsi="Times New Roman CE"/>
          <w:i/>
          <w:iCs/>
          <w:sz w:val="24"/>
          <w:szCs w:val="24"/>
        </w:rPr>
        <w:t>s</w:t>
      </w:r>
      <w:r>
        <w:rPr>
          <w:rFonts w:eastAsia="Times New Roman CE" w:cs="Times New Roman CE" w:ascii="Times New Roman CE" w:hAnsi="Times New Roman CE"/>
          <w:sz w:val="24"/>
          <w:szCs w:val="24"/>
        </w:rPr>
        <w:t xml:space="preserve"> vagy </w:t>
      </w:r>
      <w:r>
        <w:rPr>
          <w:rFonts w:eastAsia="Times New Roman CE" w:cs="Times New Roman CE" w:ascii="Times New Roman CE" w:hAnsi="Times New Roman CE"/>
          <w:i/>
          <w:iCs/>
          <w:sz w:val="24"/>
          <w:szCs w:val="24"/>
        </w:rPr>
        <w:t>és</w:t>
      </w:r>
      <w:r>
        <w:rPr>
          <w:rFonts w:eastAsia="Times New Roman CE" w:cs="Times New Roman CE" w:ascii="Times New Roman CE" w:hAnsi="Times New Roman CE"/>
          <w:sz w:val="24"/>
          <w:szCs w:val="24"/>
        </w:rPr>
        <w:t xml:space="preserve"> se maradt ki. Egyszer az órára nézett, és elnyafogta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már milyen késő van! Jaj, elkések, mért nem engedted meg, anyuka, hogy itthon maradjak inkább?</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sietve húzta le a tűzről a kis tejeslábost, a szeme haragosan villog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nyafogj! Nem elég, hogy hanyag voltál, és felületesen készült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yafognék, de most már késő…” – rebegte síri hangon a kislány. Anyuka hangja felcsatta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a sarokba állítlak, negyedikes létedre, ha állandóan mellébeszélsz! Petit is fel kell keltenem és apá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nem bírta tovább. Elsírta magát. Anyuka még jobban elkesere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ki, kérlek, Kati! – mondotta fojtott hangon. – Jobb lesz, ha egyedül tanulod a szobában! – azután türelmesebben megkérdezte: – Most miért bömböl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ert én a verset mondtam, nézd csak meg a könyvben. Itt van: „…nem nyafognék, de most már késő…” – felelte csukladozva a kislány –, s azt hitted, azért mondom, mert… – könnyek közül szivárványként fénylett a nevetése. Anyu végre megértette, és ő is vele nevetett. Apa így találta őket, és most ő csodálk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ulass vele, fiam, majd a jövőben minden tanulást reggelre ha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on nevettünk – védekezett anyu bűntudatosan. – Csak – – abbahagyta a magyarázkodást, mert érezte, nehezen tudná megértetni, hogyan is volt azzal a verssel. Mogyoró diadalmasan kiáltott f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és aztán még egyszer, már kevésbé biztonságosan: – Tudom – ugyanis eszébe jutott: hátha van még annyi ideje apunak, hogy ő kérdezze ki a verset. De szerencsére a reggeli után azonnal indulnia kellett apának az intézet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j mosakodni, Kati! – szólt anya ismét komolyan. – S amíg mosdasz meg fésülködsz, mondd hangosan a vers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kilibbent az ajtón, arcán felszabadult vidámság fészkelt, s mormogta egyfolytában: „…s a ruhák fényesen, suhogv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án habosan ült a fogkrém, jobbra-balra futott kezében a kis kefe, amikor anyu noszogató hangja tört be a fürdőszob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gyoró, nem hall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nem hallasz, anyu? – kérdezte ravaszán, pedig tudta, igazán tudta, mire gond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erset. Miért nem mondod hangos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az előszobában dühösen éneke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re-mi-fa… – és időnként erősen meglökdöste az ajtót. – Talán beengednél végre engem is a fürdőszobába? Miattad fogok elkésni! – azután újra felhangzott az előszoba felől, olykor kicsit hamisan: – Do-re-mi-f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csak a táskába kellett gyorsan visszarakni a széjjelszórt holmit. A vers már biztonságosan bevésődött a fejébe, akár elölről, akár a harmadik szakasztól kezdte, ment, mint a karikacsapás. És ezért akart ő otthon maradni? Egypár sor bemagolásáé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hogy kissé rendetlenül dobálta be táskájába a könyveket meg a füzeteket – anyu kis körömollója is be akart csúszni a lapok között, ha apa látná! A tízóraija is majdnem itthon maradt. Végül alig tudta begyömöszölni a sok tárgyat, annyi mindent kellett magával vinnie az iskolába. De ha nehezen is, mégis sikerült – beszíjazta a kövérre dagadt tás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a kabátot, sapkát és gyer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ti! Hol vagy? Már elment Pet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ment, rád vár a kapuban, csak indulj gyorsan – siettette az előszobában anyuk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ával a sarkon futott össze, a kislány azonnal belecsimpaszkodott a karjá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s, Katikám, sehogy se megy a fejembe az a vers! – Mogyoró engedelmesen mondta vele az ismerős sorokat, de már kicsit unta. Nem a verset, ó, dehogy! Hiszen az olyan szép! Marika is meghatottan magyarázta: – Érdekes, mintha ismerte volna a mamámat ez a költő: ő is mindig mos. Ha zavarjuk, félretol, és aztat mond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ika, már megint „aztat”?! – figyelmeztette Mogyoró. – Azt hittem, már leszoktál ról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a – folytatta kis szégyenkezéssel Marika –, azt mondja: „Hagyjatok békében, sietnem kell, nem tudok bevasalni holnap, hanem szárad meg a ruh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e erről beszélj – vágott közbe Mogyoró –, ha már haszontalan voltál, és nem tanultad meg tegnap alaposan a verset – folytatta szigorúan, de eszébe juthatott valami, mert zavarba jött. – Szóval… halljuk onnan, hogy „nem nyafognék” – és jókedvűen elnevette mag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ezen nevetni való? – csodálkozott Marika. – Hiszen ez olyan szomorú, hogy ríni lehet t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on nevettem! – akart magyarázkodni Mogyoró, és barátságosan nógatta kis barátnőjét: – Siessünk, mindjárt becsönget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sztályban kikészítette az olvasókönyvét, az írásfüzetét, s éppen a tízóraiját akarta volna előhúzni, amikor meglátott egy vaskos könyvet a padja szél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mi? – csodálkozott, hiszen a padtársa, Dalnok Klári még ki se rakta a holmiját, csak idecsapta a táskáját, és elment beszélgetni. Akkor kié leh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itotta az újságpapírba kötött könyvet. „Távol Moszkvától” – ez állt a címlapján. – Te Klári, tiéd ez a kötyv? – kiál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ért lenne az enyé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hát, ilyen butát kérdezni, hogy miért lenne az övé?!” – dünnyögött magában Mogyoró, s eszébe jutott, hogy talán Révész Jutka feledte itt – ő érkezett utoljára. – Te, Jutka, a tiéd ez a vastag könyv? Tudod, hogy nem szabad idegen holmit hozni az iskolába! ,</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enyém! – felelte megsemmisítő hangsúllyal a hencegő kislány. – S azonkívül jegyezd meg, hogy nincs szükségem a prédikációdra, hogy mit szabad és mit nem! Tudom én azt nélküled is. Jobb lenne, ha a magad dolgával törődn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ukkadj meg!– akarta válaszolni Mogyoró, de erőt vett magán, és két kezével befogta a fülét, hogy ne hallja tovább Jutka karattyolását, és kiabálni kez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é ez a könyv? Lányok, ki tette ide a padomra ezt a könyvet? Ha nem jelentkezik, én… – valaki megrántotta hátulról a könyökét: – Megőrültél? Úgy kiabálsz, hogy mindjárt bejön a dir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kérdezte Mogyoró ugyanolyan hangosan, és továbbra is befogott füllel kiáltozott: – Ha nem jelentkezik a gazdá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a lett figyelmes, hogy mindenki feláll körülötte. Mire megfordult, Emma nénivel találta magát szem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vagytok a helyeteken? – kérdezte a tanító né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Kati, mért kiabálsz úgy, mintha nyúznának? Már a folyosón hallottam a hangod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ma néni, kérem – ijedt meg Mogyoró, s csak most vette le végre a kezét a füléről –, találtam egy könyvet a padomon, és azt kérdeztem a lányokt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kell fellármáznod az egész iskolát? Mutasd azt a könyvet! – Mogyoró engedelmesen vitte ki az újságpapirosba burkolt kötetet, és őszintén örült, hogy megszabadult tő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nőtteknek való ez a könyv – állapította meg a tanító néni. – Ki hozta el hazulról? Mért nem jelentkezik az illető? Nem ér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 értem – csóválta a fejét Mogyoró –, valakinek csak be kellett hozni az osztályba! Nem pottyanhatott az ég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jelentkezik a gazdája, megkérdezzük más osztályokban is – folytatta Emma néni. – Eredj a helyedre, Madár Kat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nyv ott maradt az asztal szélén egész óra alatt. Csengetés után Mogyoró felé intett Emma né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Kati, megkérjük Kapás nénit, vigye veled végig az osztályok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gas, sovány takarítónő dühösen vette kezébe a vaskos kötet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int ez a rendetlen népség! Ha már elhoznak az iskolába minden limlomot, legalább vigyáznának rá! De még a fejüket is elhagyják egyszer! – mormogta, amint Mogyoró társaságában egymás után nyitogatott az idegen osztályokba. De sehol se akarták elfogad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 – vihogta végre egy fiú, ám amikor a takarítónő meg a kislány arcán megjelent az elégedett öröm, hogy végre megszabadulnak a kellemetlen tehertől, s nem kell az egész értékes tízpercet futkosással tölteniük, sunyin elnevette magát a jelentkező, és így folytatta: –… se! Azt mondtam: az enyém 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ma néni, kérem – jelentette Mogyoró fáradtan a tanári szoba ajtajában, s meglehetősen csalódott volt a hangja –, nem akadt gazdája a könyvnek! Most aztán mit csináljak vel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ító néni még egyszer kezébe vette a kötetet, belelapozott, majd diadalmasan állapított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ez a mi kerületünk könyvtárából való! Nézd csak, itt a pecs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alán – csillant meg a remény Mogyoró szemében – meg lehet keresni a gazd… – észbe kapott, és nem folytatta. Volt néki már elég baja a könyvvel. Vesződjön most már más! De Emma néni nem törődött a tanítványa visszakozás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kell vinned, fiacskám, a könyvtárba, ott majd megállapítják, hogy ki vette ki. Tudod, hol a könyv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felelte halkan a kislány, s minden lelkesedés nélkül –, tudom – azután elindult az osztálya felé. „A csuda vigye el – tört ki belőle a harag, mert abban a pillanatban szólalt meg a csengő pontosan a feje felett. – Így ellopni a tízpercemet! De csak tudjam meg, kié ez a… Majd megmondom neki a véleményem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Kati, visszahoztad a könyvet? – kérdezte Marika, de azonnal látta, hogy jobb békében hagyni kis barátnőjét. De Révész Jutka hátulról, az utolsó padból gúnyosan vihogta, úgyhogy mindenki hallh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dekes, hogy egyesekkel milyen csodák történnek! Mert az illetők mindig fel szeretnének tűnni valamivel. Még azt is el tudom képzelni, hogy az illető maga hozta be a könyvet regg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egfordult, hevesen villogott a szeme, de szerencsére ajtóban megjelent a kézimunka-tanárnő. „Azt az utálatos gyurmát még elő se vettem” – ijedezett, és gyorsan kutatni kezdett a táskájában. A könyvet, melytől, mint a lábra tapadt piócától, nem tudott megszabadulni, a könyvet, melyet éppen ezért már szívből utált, betette a padjába a többi holmija köz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azafelé menet barátkozni kezdett v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ez a könyv most már a tiéd – mondotta önmagának az utcán, ahogy egyedül lépegetett a házak tövében. – Miért lenne az enyém? – kérdezte egy másik Mogyoró. – Ki adta nek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áát… ha nem akadt gazdája… – állapította meg a másik Mogyoró, s megállott egy pillanatra, aztán bizonytalanabbul kérdezte: – Tényl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kkor mind a két Mogyorónak eszébe jutott, hogy a talált tárgyakat a rendőrségre szokták vinni, s bizonyára a jogos tulajdonos is ott kere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rt bizonyára? Inkább: talán! Sőt: esetl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egyáltalán nem? – biggyesztette a száját durcásan, annyira, hogy egy szembejövő kislány elnevette magát a láttára. – Éppen a rendőrségre szalad valaki egy használt könyv mia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z egy könyvtári könyv! – jutott eszébe Emma néni megállapítása. – Mégiscsak oda kellene vinnem. – Én, ha neked lennék, elmennék egy olyan üzletbe, ahol öreg könyveket vásárolnak – igyekezett meggyőzni a másik, láthatatlanul mellette bandukoló Mogyorót. – Várj csak, úgy hívják azt az üzletet, hogy ak – ak… akvárium! Vagy talán mégse? Hiszen az akváriumban halak úsznak, a Néninek is volt egy üvegfalú doboza, abban még körték is égtek! Amikor Petinek elmesélte, a fiú hitetlenkedve 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ték vannak az akváriumban?! Csak nem akarod azt mondani, hogy a halak körtét esz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nni való körte, villanykörte! – felelte ő nevetve. – Villanykörték világítanak az üvegdobozban, ha nem hiszed, eljöhetsz és megnézheted! Meg mindenféle zöldség is van benn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egy pillanatig hallgatott, de aztán újabb kétségével állott 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ondod, Kati? Zöldsé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Mért csodálkozol annyira? Úsznak a vízben a zöld levelek, és a halak közöttük cikáz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hangja bátortalan 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od, hogy petrezselyem meg ilyes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te csacsi! – mondta ő, nevetéstől dülöngélve. – Nem olyan zöldség! Hanem páfrányok vagy micsod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megsértődött, mert kinevet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osolyogva fordult be a következő utcasarkon. Az emlék hatására kicsit elfeledkezett a táskájában rejtőző súlyos könyv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jon akkor hogyan hívják az olyan könyvüzletet? – törte a fejét. – Tudom, hogy valami hasonló – semmiképpen se jutott az eszébe, még akkor sem, amikor már döngve csapódott be mögötte a házuk kapuja, és elindult a lépcsőkön felfelé. De a második fordulónál boldogan kiáltott fel: – Megvan! Antikvárium! Persze hogy antikváriu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zre se vette, hogy ismét az utcán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lyóstollat lehetne venni az árából, és holnap azt mondanám Emma néninek: „Elvittem a könyvtárba!” Na és? Semmi na és! Azt a lapot, amelyen pecsét van, ki lehet tépni. Miért ne? Azért használt könyv, s azért olcsó, mert hiányzik egy-két lapja. Tessék kevesebbet adni érte! És ha sok helyen van pecsét? Azt mind ki lehet tép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egállott, már az orra előtt csillogott a tábla: „Szabó Ervin Könyvtár.” De ez a felnőttek része volt. Ide jár anyu, igaz elég ritkán, mert a sok kötögetés mellett nemigen jut ideje az olvasáshoz. Néha meg is kell hosszabbítatnia, mert lejár a három hét kölcsönzési idő.</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vegajtón keresztül belátni a sok könyvre. Egy néni rakosgatott távolabb, szerencsére megfordult, és észrevette a kukucskáló kislá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zárva vagyunk! Gyere egy negyedóra múlva, kislán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isne! Még mit ne! Egy negyedóra hosszat ácsorogjak itt, amikor anyuka már vár odahaza!” – mérgelődött Mogyoró, s már éppen el akart szaladni, de a néni újból ki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mit akarsz? Gyerekek számára a szomszéd helyiségben van a kölcsönz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nyvet akarok – felelte, s már előre élvezte a hatást, amit közlése fog kiváltani. – Könyvet hoztam, vagyis talál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n megzörrent a zár. A néni kidugta az or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újj be, te aprósági Na, halljuk, micsoda könyvet találtá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zonban megsértődött. Mit akarnak mindig ezzel az „aprósággal”?! Most mindjárt megkérdezi: „Hányadikos vagy?… Jé, már negyedikbe jársz! Azt hittem, legfeljebb, ha második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kolában találtam ezt a könyvet, de nem jelentkezett érte senki, pedig végigvittük minden osztályon. És Emma néni azt mondotta – nem tetszik ismerni az Emma nénit? –, hogy ebből a könyvtárfiókból vette ki vala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tasd, fiam! – nahát, milyen szárazon és röviden kéri: „Mutasd, fiam” – mintha bizony néki kötelessége lett volna idecipelni! Vihette volna az antikváriumba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mondta mogorván, s átnyújtotta a könyvet. Azután megfordult, és sietett az ajtó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csak ne szaladj annyira! – kérte a könyvtáros néni. – Becsületes kislány vagy! Igazán szép, hogy elhoztad a könyvet, hagyd itt, majd kikeressük a kartonját. Hogy hívnak, fiacská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illedelmesen köszönt, s most már véglegesen elindult a kijárat felé. Úgy tett, mintha nem hallotta volna az utolsó mond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alább húsz percet veszített a könyv miatt. „Az igazgató bácsi nagyon haragszik azokra, akik iskolaidő után nem mennek haza, hanem csavarognak. Ha most szembejönne az igazgató bácsi – gondolta, amint sietve rótta az utcákat –, biztosan elcsodálkozna: ezen a negyedikes kislányon még rajta van a szépen vasalt iskolaköténye, s a kezében lóbázza a táskáját!” és ha megkérdezné: „Hol laktok?” – kiderülne, hogy ellenkező irányból jön, mint az iskolája… Anyuka meg már az előszobában fog állni, idegesen és türelmetlenül, s amikor meghallja a lépteit, kinyitja gyorsan az ajtót, és kiszól: „No, végre! Miért jöttél ilyen későn, Kati? Csák nem zárt be a tanító né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emelet fordulójánál lassított, fülét hegyezve várta az ajtónyitás zaját. De csend volt odafenn. Továbbindult, erővel lármásabban rakta a lábait, csoszogott a lépcsőkön – semmi válasz. Az ajtó szigorúan zárva állott előtte, s a három apró csengetésre a szobából indultak el a léptek. Anyuka, úgy látszik, észre se vette, hogy ő húsz percet kés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ok – lihegte, s úgy tett, mint aki nagyon fáradt, hátha megkérdi anyuka végre: „Mért vagy annyira kifáradva, merre jártál? Csak nem Marikával ácsorogtál az utc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nyuka szórakozottan fordult feléj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hes vagy? Siess akkor a kézmosással, mindjárt tálalok! – de csak tovább matatott a szekrényben, s még a cipők közé is benéz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érdekes dolgok történnek néha az emberrel!… – mormogta Mogyoró a foga között, miközben kibújt a köténykéből, s izgatottan várta anyu fellobbanó érdeklődését, mellyel megkérdi: „Mi történt megint? A te osztályodban annyi érdekes történik, mint máshol egy egész iskolá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azonban tovább kutatott, most már a gyerekek holmiját is szétdobál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teljesen rejtélyes, ami ma az én padomon történt! El se tudom képzelni… – kezdte újból Mogyor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megfordult, és szórakozottan 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nem feleltél a versb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enki se felelt, továbbmentünk – Mogyoró megsértődött, hogy anyuka nem kíváncsi a rejtélyes esetre. Szó nélkül indult a fürdőszob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ati – szólt utána anyu –, nem láttál, azaz nem találtál valahol egy könyv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gyik kezében a szappant tartotta, a másikon már végigcsurgott a csapból ömlő víz. Nem léphetett vissza a szob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önyvet, anyu? – kérdezte hangosan, s még nem sejtett semmit. – Már megint a kedves Petike keres valam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keresem – felelte csalódottan anyuka. – Azt hittem, talán láttad valahol. De úgy látszik, elhagytam. Bár tisztán emlékszem, hogy még az este itt láttam az asztalon. Akartam is olvasni egy kicsit, de már nagyon álmos vol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 félig mosott kezét hirtelen beletörölte a törülközőbe. Csúnya, szürke folt támadt a világosrózsaszín anyag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ka, kié… kié volt az a könyv? – kérdezte fojtott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nyvtáré – felelte csodálkozva. – Csak nem te dugtad el mégis valahová? Már attól féltem, hogy tegnap az autóbuszon hagy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válasz. Mogyoró csak állott némán, földbe gyökerezett lább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láttad? – faggatta anya türelmetlenül, de már vidámabb arcc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mondotta a kislány –, reggel, úgy látszik a nagy kapkodásban – a vers miatti nagy kapkodásban… a József Attila-vers miatti kapkodásban betettem a táskámba, és magammal vittem az iskolá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milyen rendetlen vagy! – s anyuka egész derűsen mosolygott, mintha nem is dorgálásnak szánta volna a szavait. – Add gyorsan ide! Még ha sajátom lenne, akkor is nagyon bántana, ha elveszíteném, de hogy egy könyvtári könyv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ég mindig mozdulatlanul áll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ka – indult el végre a konyha felé –, ne haragudj rám, de én visszavittem a könyvtárba azt a könyv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teken keresztül a gazdátlan könyvről folyt a beszéd a Madár-lakásban. Ugratták, nevették a kislányt, s ő csak annak örült, hogy a könyvtárban nem mondta meg a nevét. Anyuka megígérte – amikor elment a könyvért –, hogy ő is titokban tartja a becsületes megtaláló kilétét. De azért ravaszan mosolygott, ha erre vonatkozóan faggatta Mogyoró. Emma néni másnap meg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még az a könyv?</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e szemlesütve –, visszavittem a könyvtár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milyen rendetlen emberek vannak! – mondotta Emma néni, de gondolatai már az osztálykönyvön jártak, ahová a hiányzókat írta be épp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kám – mondotta este apa –, jól nézd meg ezt a nyakkendőt, ma vettem Pesten, kérlek szépen, ha véletlenül a kezedbe akad, ne vidd vissza az üzlet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Peti, az a csirkefogó, aki rímben szeret csúfolkodni, másnap ebéd előtt kivette a szájából a rágógumit, és egy cédulát illesztett mellé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pBdr>
          <w:top w:val="single" w:sz="6" w:space="1" w:color="000000"/>
          <w:left w:val="single" w:sz="6" w:space="1" w:color="000000"/>
          <w:bottom w:val="single" w:sz="6" w:space="1" w:color="000000"/>
          <w:right w:val="single" w:sz="6" w:space="1" w:color="000000"/>
        </w:pBd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Ez a rágógumi Madár Péter tulajdona.</w:t>
      </w:r>
    </w:p>
    <w:p>
      <w:pPr>
        <w:pStyle w:val="Normal"/>
        <w:widowControl w:val="false"/>
        <w:pBdr>
          <w:top w:val="single" w:sz="6" w:space="1" w:color="000000"/>
          <w:left w:val="single" w:sz="6" w:space="1" w:color="000000"/>
          <w:bottom w:val="single" w:sz="6" w:space="1" w:color="000000"/>
          <w:right w:val="single" w:sz="6" w:space="1" w:color="000000"/>
        </w:pBd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evid kérlek vissza az Édességbolt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puka jóízűen nevetett a gúnyversikén, s nem szidta meg érte a fiút, csak azért haragudott, mert Peti a „ne vidd”-et egy dével s egybeír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lang w:val="en-US"/>
        </w:rPr>
        <w:t xml:space="preserve">VII. </w:t>
      </w:r>
      <w:r>
        <w:rPr>
          <w:rFonts w:eastAsia="Times New Roman CE" w:cs="Times New Roman CE" w:ascii="Times New Roman CE" w:hAnsi="Times New Roman CE"/>
          <w:sz w:val="24"/>
          <w:szCs w:val="24"/>
        </w:rPr>
        <w:t>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LETYKA IS LEHET HASZN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a fáskamrában rakosgat, ott szöszmötöl már vagy fél óra óta. Vajon mit csinálhat? – furdalja Mogyorót a kíváncsiság, miközben az eperfa alatt a színes fapálcikákat dobálja a magasba – egyiket a másikkal pöcögtetve. De hiába faggatja, nagyika azt feleli a behajtott ajtó mög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legyél kíváncsi, mert hamar megöregszel! Úgy nézel majd ki, mint é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ika is kíváncsi volt? – támad játékosan a kislá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ati! Ha kijövök, jaj neked – fenyeget benttől a nagymama hangja. Mogyoró egyre inkább kíváncsi lesz, de türtőzteti magát, hátha néki készít valami meglepetést Az idő telik, s a pálcikák a dobozukba vándorol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vagy háromszor mesélte el a napolaj történetét reggel óta, persze alaposan kiszínezve – sikerült is jól megnevettetnie a nagyanyját. Most újabb részlet jut eszébe, s gyorsan belép az örökké sötét, kis helyiségbe. A kamrában a télre szánt fa magasan sorakozik a fal mentén, öreg kosarak, fűrész, balta, görcsös fatuskó egymás hegyén-hátán – elfoglalják az amúgy is szűk helyiséget. Nagymama egy ütött-kopott kosárba készít puha fész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yúkot ültetsz, nagyika? Megint lesznek kispip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nemet int, s egy utolsó rongydarabot helyez a kosár aljába. Panni, a szürke macska, ott sündörög az oldalán, nekifeni széles, kövér testét a mamuszos lábnak, néha felnéz, s kérőn, panaszosan nyávog. Panninak szemlátomást nem tetszik vala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emelkedik fel végre a nagymama, és nyög kicsikét, mert a háta nem szívesen hajladozik már –, remélem, kényelmes helyecskéd lesz itt, Pannikám – s néz a macskára, mintha választ várna. De annak csak a szeme villan meg zöldesen a sötét sarokban, azután felmászik a kosárba, körülsétálja, majd puha mozdulattal ismét a földre huppan. – Talán nem felel meg? – kérdi újból a nagymama. – Nem lesz jó a kiscicáidnak? No, csak hallgass, úgy is értelek, úgy is. Tudom, mit szeretnél, tud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csodálkozva figyeli az egyoldalú beszélgetést. Ismeri nagyanyja szokását, hogy hosszan eltársalog az állatokkal, s mintha azok meg is értenék – engedelmeskednek neki. De most mégsem érti. Szeretné kérdezősködés nélkül is kitalálni a magyarázatot, de sehogy sem sike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nem jó Panninak ez a kosár? – kérdi végül. – Hiszen tavaly is ebben születtek meg a kis kölyke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ika legyi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az a baj. Ravasz állat ez, okosabb a római pápánál. S olyan emlékezőtehetsége van, hogy sokan mégirigyelhet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nninak? – ámuldozik a kislány, s meghimbálja a szögön a kis fűrészt. – A macskának is van emlékezőtehetség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nnyire! – dohog a nagymama. – Panni például sehogy se akarja elfeledni, hgy legutoljára ebből a kosárból lopták ki a kicsinyeit. Azt hiszem, azóta is haragszik r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titokban igazat ad a macskának. Ő se feledte el azokat a pici cicákat, háromszögletű pofikájukat, piros nyelvecskéjüket s élesen nyivákoló, gyenge hangjukat. Amikor elemésztették az apró jószágokat, a nagymama azzal mentegetődzött, hogy elég egy csavargó macska a ház körül – még hányat etess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ogy egy állat erre emlékezzék? Pedig igaz lehet, mert Panni egyre nyugtalanabbul kerülgeti a puhára bélelt kosarat, s amikor a nagymama eltávozik, és a felnyíló ajtón keresztül betör a nappali fény – megvilágítva a favágó tőkét a belevert baltával s a földre hullott fűrészpor szemcséit –, Panni továbbra is féltékenyen ül a kosár mellett, gombolyaggá húzódva, s el nem moccanna mellőle. Néha a kislányra néz, panaszosan és könyörgőn, legalábbis Mogyoró ezt olvassa ki egyre szűkölő-táguló pupilláiból, s meghatódik tő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jól van, te szegény – guggol melléje, és simogató tenyerében érzi a vékony gerinc hosszú vonalát –, ne félj, majd segítünk, ha a gyerekeid megszületnek. Vigyázunk rájuk, várj csak! De siess, mert szeptember elsejére hazautazunk. És azért ne hidd ám, hogy a nagymama rossz asszony! Á, dehogy! Ő a legjobb a világon! De már öreg egy kicsit, és nem akar több macskával vesződni, elég vagy te is neki. Meg a nyugdíja se sok, nem etethet annyi állatot. Meg aztán minek neked az a sok kis kölyök? Tavaly is hét volt! Az én anyukámnak csak két gyereke van, s azt mondja, éppen elég baja van kettővel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cska mozdulatlanul kuporog, s úgy figyel a beszédre, mintha felfogná a jelentését. Szemei, mint kerek zöld tavak, csillognak a kislányra, s még akkor se rezzennek, amikor odakinn hangosan kezd kod ácsolni a kendermagos tyúk. Mogyoró feltápászkodik a földről, leporolja a ruháját, s indul kifelé. – Megnézem – mondja fennhangon –, hogy az ólba tojta-e a tojást az a rendetlen kendermagos! – akkor végre Panni is kisurran a lába mell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ojás melegen fekszik a szalmafészek közepén, Mogyoró diadalmasan indul vele a konyhába. De a konyha üresen fogadja, csak a szobából hallatszik ki anyuka panaszos hang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is tudtam, hogy nem lesz hajlandó modellt ülni, hiszen olyan önfejű, mint egy… – anyu nem talál hasonlatot, s bánatosan rakosgatja tovább az ágyneműt a megforgatott matrac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ngedi lerajzolni magát a nagyika? – kérdi kíváncsian Mogyoró az ajtóból. – Megkérdezted t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 feleli anyuka, s egyszerre megtalálja a hiába kutatott hasonlatot is. – Mert éppen olyan önfejű, mint 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rt nem akarja? – faggatja tovább a kislány, füle mellett engedve el a sértést. – Attól fél talán, hogy nem siker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 legyint anyu. – Azt mondta: „Rajzold, lányom, a Balatont, ha olyan nagy rajzolhatnékod van, annak szebbek a hullámai, mint az én ráncaim.” „De nekem nem a szép hullámok kellenek – magyaráztam –, én az anyám arcát szeretném megörökíteni.” „Ugyan hagyj már, fiam! – zsörtölődött akkor. – Nem elég, ha a tükörben látom, meg a nyakamon hordom, még a papiroson is ott csúflakodjék a képem?!” Azután, mert látta, mennyire elkeserített a szörnyű makacsságával, azzal enyhítette: „Ha olyan nagyon akarsz bennem gyönyörködni, vigyétek haza a színes képemet a hálószobá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felháborodva fordult most apáho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ál már ilyet, még azt is szívesebben ideadná, csakhogy le ne rajzoljam! Pedig milyen büszke arra a lánykori képére! S én úgy szeretném ezen a nyáron… – anyu nem fejezte be a mondatot. A szeme homályos lett, s Mogyoró bizonyosan érzi, mire gondol. Borzasztó lehet, ha valakinek a mamája nagyon ör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jó is nekem, hogy még elég fiatal az anyum!” – gondolja kicsit megszeppenve, s lopva vizsgálni kezdi anyuka arcát, vajon nem öregedett-e meg tegnap óta. Vagy talán a keze? Mert a nagyikának a keze lesz egyre aszottabb és sárgább, olyan már lassan, mint a múzeumban a pergamen, amire a régi népek írtak. De szerencsére anyuka keze párnás, és finoman mel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próbáld meg úgy lerajzolni, hogy ne vegye észre a nagymama! – tanácsolja aztán. – Mindig csak egy kicsi rész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lehet – feleli anyu elgondolkozva. A rajzolás nem olyan mint a kézimunka, ha ideje van az embernek, köt néhány sort – aztán, mintha önmagát akarná vigasztalni, még azt mondja: – Hiszen úgyse sikerült vol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ez a beletörődés teszi – de anyuka már vidámabban indul a verandára. A nagy batyu vasalnivaló türelmesen várakozik az asztal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zonban merész tervet forral. Hogyan érhetné el, hogy anyuka is elégedett legyen, s a nagymama se haragudjék? A világon a legnehezebb a felnőttekkel bánni – mert azt hiszik, mindig igazuk van. Ha pedig egyszer véletlenül rájönnek, hogy egy gyerek okosabb lehet náluk – szégyellik bevall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i! – kiált fel gondolataiból ébredve Mogyoró. – Nézd csak, anyuka! Mit visz Panni a szájá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kitekint a verándaablakon, kezében megáll a forró vasaló – de csak annyit lát meg a Panni kerítésre kapaszkodó, szürke alakjából, amitől nem lesz okosa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láttam semmit – vallja be, azután aggodalmasan hozzáfűzi: – Csak nem csirkét lopott valahonnét? Szólj csak a nagyanyádnak, Mogyor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épzelsz ilyet, anyu?! – háborodik fel a kislány. – Panni sohase bántja a csirkéket! De azért légy nyugodt, majd utánanéz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randaajtóban ismét belebotlik az új papucs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 apu megint kinn hagyta heverni a féltett papucsait – mondotta tréfásan –, berakom őket a szekrény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teszed… – feleli anyu szórakozottan, mert tekintete már a nehezen vasalható férfiingre tap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ni nyugodt, ártatlan képpel sétál az udvaron, mintha semmi gondja se lenne a világon. „Tévedés volt – gondolja a kislány. – Úgy látszik, káprázott a szemem. Pedig tisztán láttáin, hogy valami kilóg a szájából – töpreng tovább. – De hová tehette volna?” – Nagyika, mit csinálsz? – indul azután az eperfa alá. – Ebből mi lesz? Sütemén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ika a tavalyi utolsó diószemeket töri f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lacsinta lesz délre – válaszolja –, maradt tegnapról egy kis hús, ezzel majd kipótoljuk. Sajnos, vannak, akik nem kedvelik a palacsintát – ránevet a kislányra, s egy szép, egészséges diót nyom a kezébe. – Nesze, de több nincs, hiába is kérnél! Abba ne nyúlj bele, te, amit már nagy nehezen megtisztogattam! Eredj csak, s roppantsd össze, amit adtam, papírhéjú.</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rágja a diót a kislány, s nagyi ka azt hiszi, ráadásban reményked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mamám – támad Mogyoró, egyenesen a tárgyra térve –, magyarázd meg, légy szíves, mi az pontosan, hogy: „önfejű”.</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gyanakodva néz az unokájára, mintha azt találgatná: mi jár megint ennek a gyereknek a fejében? De nem faggatja, csak leengedi az ölébe a két kezét, az egyikben egy nehezen törhető fél dió van, és azt válaszol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fejű? Hát aki mindig a saját feje után megy, s nem látja be más igazát, nem hallgat az okos szóra, és azt hiszi, ő sohase téved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érlegeli az elhangzott szavakat. – Hm, hm – köszörüli nagysokára a torkát, s fejét ingatva folytatja: – Furcs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nne furcsa? – bökken meg az öregasszony. – Talán nem érted? Hát figyelj ide! Ha én például azt mond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nem értem! – szakítja meg a kislány a hosszadalmasnak induló magyarázkodást. – Csak… – hallgat, fontolgat: vajon kimondja-e? Szeretne anyukának segíteni, nagyanyját se óhajtja megsérteni, s tudja, a pletyka se szép dolog. Úgyis azzal vádolja anyuka, hogy sokat kotyog. „Mindig eljár a szád, s kikotyogsz olyasmit, ami nem tartozik másra, csak mirá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 fohászkodik neki ismét – azt mondta az előbb anyuka, de ne haragudj meg, nagyikám, és ne mondd vissza, légy szíves, mert az nem ill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keményet üt a fél dióra a súllyal, hogy szétkenődik az egész belsej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j már, hallod, ne kertelj annyit! – mondja aztán kicsit mérges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hogy a nagyika szörnyen önfejű, pont olyan, mint én! – „Na, végre – kinn van! Lesz, ami lesz! Most meg kell figyelni a nagyika arcát, lesni a hatást, vajon nem rontottam-e el az egészet, ahelyett, hogy segítettem vol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nyugodtan mosoly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azt mondta anyád – ismétli kétszer egymás után, s megrázza a kis tálkában a tisztított diót: – Na, ez bizony elég kevéske, de azért valahogy csak megtöltjük azt a pár palacsintát – kékeres kezével a kötényébe söprögeti az üres héját. – Jó lesz begyújtani vele – motyogja halkan, s mintha emelkedni akarna a padról. – Lehet – mondja aztán váratlanul, amikor Mogyoró bánatosan arra gondol, hogy ismét butaságot követhetett el. – Lehet, hogy tényleg önfejű vagyok. Mire is mondotta az anyád? Csak nem arra a rajzolás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 feleli megkönnyebbülten a kislány. – Azt mondta: „Hiába csinálok akármit, ha kiadom az egész lelkem, szívem, a mamám olyan önfejű, hogy nem látja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kéne belátnom, lelkem? – kérdi a nagymama feltűnő szelíden, s cinkosait közeihajol, nehogy egyetlen hangot is elmulasszon az unokája közléséből. – Mit kéne belátnom, ha nem lennék olyan önfejű?</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nagyot fohászkodik. Most már nincs visszaút, ha elkezdte – folytatni kell. Amikor a szomszédasszonynak odahaza azt beszélte az előszobában, hogy: „…nincs itthon anyukám, de úgyse ad többé kölcsön pénzt, azt mondta apának, mert azzal csak ellenséget szerez magának az ember” – akkor is őrá mérgesedett meg anyuka, hogy mindent kifecseg, mint valami papagáj. De apu csuda jót nevetett, s azzal vigasztalta anyut: „Most legalább nem zaklat többé a Surányiné! Inkább köszönd meg a lányodnak! Te úgyse merted volna megmondani, csak ötöltél-hatoltál volna udvariasan, s a végén megint csak megvágott volna egy ötvenes erejéi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most se haragudna apu, ha meghallaná, hogy azt súgja a nagymama fülé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hogy ezt a ráncos arcát szeretné megörökíteni emlékbe, mert neki az a kicifrázott kép a szobafalon sohase tetszett igaz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ika megrezzen, a kötényéből néhány dióhéj zajtalanul a földre hullik. Két csibe szalad oda, örömmel csipegetik fel, s messzire futnak a haszontalan zsákmánny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 tudja, milyen lesz a nagyika arca jövőre, biztosan még öregebb, mondta anyuka, s közben a szeme csupa könny lett, és nem látott jól, míg le nem potyogtak, mert biztosan arra gondolt… – nem, Mogyoró érzi, hogy ezt nem szabad kimondania. Ez már fájna a nagymam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gondolsz, kislányom? – kérdi nagyon lágyan a nagyika, s valami furcsa, sohase hallott szeretet hallatszik a hangjából. – No, csak ne félj, mondd ki bátran! Aki „á”-t mond, ne féljen a „b”-től se! Hát nem mered? S én még azt hittem, őszinte lány va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z nem azért van, mert nem vagyok őszinte – szipog Mogyoró szomorúan, s pokolba kívánja, hogy beleavatkozott a nagyok dolgába. – Cs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ajd én segítek – mondja nagymama, és tovább simogatja a kislány maszatos kezét, mellyel zavartan kapirgál az asztalon. – Anyád arra gondolt, hátha én jövő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könyörgést lát a gyerek szemében, hogy elhallgat ő is. Mogyoró meleg fényű, örökké kacagó tekintetéből most rémület kúszik feléje s aggodalom, mintha azt mondaná: „Jaj, csak ki ne mondd, édes nagymama!” – és az öregasszony engedelmeskedik a néma kérésnek. Fáradt, fogatlan szája elmosolyodik, s így fejezi be a megkezdett mondatot: – …hátha én jövőre még csúfabb leszek! Ugye, arra gondolt, galamb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rikolt fel a kislány megkönnyebbülten, hogy sikerült becsapnia az idősebbet. – Hát perszel Azért szeretné most lerajzolni, amikor még nem olyan csúnya a nagyik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kis mozdulatot tesz, hogy felállj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 folytatja gyorsan Mogyoró, hogy valahogy visszatartsa, de aztán elnémul, és sokat sejtetően összeszorítja a sz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dörmög a nagymama, és visszaereszkedik a padra. – Mi az az „és”? Harapófogóval kell kiszedni belőled minden sz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t elárulok még, nagyikám, 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már azt a sok „de”-t! Mi van mé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tted semmit se lehet beszélni – mondja majd anyuka –, valóságos pletykafészek vagy!” Peti elmeséli majd a fiúknak is, s mindenki csúfolni fogja: „Pletykafészek! Pletykafész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folytatja erőt gyűjtve, de behunyja közben a szemét, mintegy jelezve, hogy ő se lát, se hall, s igazán nem tehet róla, hogy az a fecsegd szája már megint eljár –…és anyuka vásárolt egy gyönyörű keretet Pesten, az Óraékszerboltban, ezüst és ragyog, s abba akarja beletenni a nagymam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 riad meg játékosan a nagyika. – Engem? Azt akarja talán, hogy benne üljek az ezüst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eem, abba szeretné beletenni a rajzot, és a nagyika nevenapján akar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hm… – hümmög most a nagymama is, pontosan, mint az</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unokája szokta – értem má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üveg is van a kerethez, szép üveglap – fecseg tovább Mogyoró. Azt gondolja, hogy most már úgyis mindegy, már magára vette a pletykaság letörölhetetlen bélyegét. – Anyuka selyembugyiban hozta a vonat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nem egykönnyen lepődik meg, de most őszintén elcsodálko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ne mondd! S mért kellett anyádnak seryembugyogóban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aha! – kacag fel a kislány, elfeledkezve az ügy komolyságáról. – Nem anyukának kellett! Az üveglapot csomagolta bele, mert az puha, és nem karcolja össze! S nehogy eltörjön a rázástól. Érted má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feleli a nagymama. – Csuda előkelő üveglap lehet! Ha selyembugyogóban utazik! – végre mégis feláll, s kemény, harcias léptekkel indul a konyha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sértettem meg valamivel? – döbben meg Mogyoró, s hogy kipróbálja, utánaszalad. – Nagyika! – hízeleg. – Ugye, becsszóra nem árulsz el anyu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hogy önfejű vagyok? Hisz azt úgyis tudja! – pattan feléje a gyors válasz. – Dehogy árullak! Attól egyet se félj, csacsikám! De most már eleget loptuk az időt, gyere csak, gyere, jó késő van már, kevergesd egy kicsit a palacsinta tésztáj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jól ismeri a nagyanyját, s tudja, hiába is faggatná tovább, megmakacsolta magát, s nem beszél többet a dologról. Hallgat hát ő is. Úgy látszik, mégse kerül rajz abba a szép, fényes keret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nyleg nem lett elég a dió – nagymama túróval pótolta a hiányt. Szépen gömbölyödtek a palacsinták a tálon, s Peti egyre-másra kért mind a kétféléb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eig még elüldögéltek a rendetlen asztal mellett, félig telt vizespoharak s kiürült tálak szomszédságában. Nagymama ilyenkor pihente ki a délelőtti főzés fáradalmait, s gyűjtött erőt a mosogatásho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Katikám – mondta –, most szépen felteszünk vizet a nagyfazékba, annyi parázs van még, hogy megmelegedjen – de csak nem mozdult. Apa már éppen indulni készült a hűvösen hívogató szoba felé, Peti anyára nézett, s beleegyező intése után felugrott, s mint a villám, iramodott a szabadba. Anyuka apró kenyérmorzsákat söprögetett ide-oda a fehér asztalterítőn, s néha a lányára nézett – vajon hányadik körtét majszolja már? „Jó étvágya van a gyereknek – gondolta elégedetten –, mintha hízott és nőtt is volna ezen a nyár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nnyit kellene ücsörögni ahhoz… ahhoz a híres rajzhoz? – szólalt meg váratlanul nagymama, és zajtalanul csúsztatta a kistányérokat a nagyokra, de a világ minden kincséért se nézett volna fel. Apu szeméből kiszaladt az álom, anyu egy csomóba gyűjtötte a morzsákat, azután mereven anyjára nézett. Mogyoró apró fogai közt összegyülemlett a körte mézédes leve, de nem tudja lenyelni a csodálkozást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ennyit? – ismételte meg anyuka a kérdést, s latolgatta, vajon mit feleljen. Keveset mondjon, hogy kedvet keltsen véle, vagy sokat, hogy mutassa: nem akármilyen, összecsapott rajzról van ám itt szó! Gondos, szép munkát akar végezni, majd meglátja a mama! S ki tudja, hányszor kell újra kezdenie az egészet, mielőtt igazán sikerül? – Hát – rebegi végre félénken, mert ravasz beugratástól is tart – ha két-háromszor ülne, mamuska, azt hiszem, elégséges lenne. Ne tessék félni, nem kell ám mozdulatlanul – közben beszélgethetünk is. Letelepszik majd szépen az eperfa alá, s jól kipiheni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 siess annyira, fiam! – tiltakozik a nagymama. – Ki moadta neked, hogy már beleegyeztem? Hohó! Csak érdeklődtem, hogy mennyi naplopás kell az ilyen művészethez? – Mogyoró oly hirtelen nyeli le a körtelevet, hogy cigányútra megy, ét köhögni kezd tőle. – Kuc-kuc! – kiáltja nagymama vidáman. – Igyál hamar egy korty viz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csak némán nemet int a könnyező szemével, aztán fátyolos hangon mon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ál már, te önfejű jószág! – kiáltja most már erélyesen nagymama és úgy megnyomja az „önfejű” szót, hogy Mogyoró azt hiszi: mindenki tud már az árulkodásáról. De téved: apu unatkozva ásít, s anyu csalódottan építgeti tovább a morzsadomb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elég volt a lustálkodásból! – emelkedik fel a nagymama, és indul, hogy a fazék vizet a hamvadó parázs fölé húzza. – És mikor kezdenéd azt a mázolá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hirtelen feláll, a szék majdnem felbor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égis megengedi, mamuska? Igazán nem tréfá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 fene – mondja a konyha küszöbén a nagymama –, ha nincs más kívánságo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tézzék el most már ketten – nevet magában Mogyoró – , ez már nem az én dolg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nagy sokára visszatér anyuka a verandára – apu alatt akkor nyög fel éppen a dívány rugózata. Egy darabig figyeli a lánya serény tevékenykedését; a terítőt igyekszik lehúzni az asztalról, de úgy, hogy még a széle se érintse a föld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ati – szól anyu halkan –, mit szólsz nagyanyádhoz? Nem érdekes? Reggel még hallani se akart a dologr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lég szépen összehajtotta közben a terítőt, az egyik csücske ngyan kicsit kilóg – háttal áll anyunak, és hevesen küzd magával. Sunyi kis mosoly futkároz homloka s a szája között, egyszer az orra hegye mozog gyanúsan, máskor két orcája horpad s dagadozik az elfojtott s kitörni készülő nevetéstől. Hallgatna is a váratlanul jól végződött furfangjáról, de szívesen kérkedne is vele: lám, milyen ügyes ő, hogy rávette a nagymamát! De végül csak annyit mo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ugye? Nem is olyan önfejű a nagyi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fejűnek elég önfejű – jelenti ki határozottan anyuka –, el se tudom képzelni, mi lehet az oka, hogy reggel óta így megváltoztatta az elhatározását! Csak nem… – suttogja halkan, s merőn figyeli Mogyoró zavart pislogását – csak nem a te kezed van a dologban, Kati?! Nagyon sokat pusmogtatok délelőtt, nem kotyogtál valamit, valami olyasmit… – anyunak nem jut eszébe semmi „olyasmi”, aminek elárulásával Mogyoró megváltoztathatta volna a dolgok állását. – Aztán mégiscsak gondol valamit. – A keretről nem beszéltél neki, remélem. Az ezüstkeretr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rca lángvörös lesz. Ragyog, fényesedik a szem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anyuka – hebegi –, mit gondolsz? Az igaz, hogy rábeszéltem a nagyikát meg mondottam, mennyire búsul anyu…</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gyszerre felbátorodik a kislány hangja, támad, mint akinek teljesen tiszta a lelkiismerete, s igazán hiszi is, hogy a leghelyesebben viselked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talán baj, hogy őszintén beszéltem vel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agában még hozzáteszi: „…és úgy látszik, néha… néha még a pletyka is hasznos lehet. Különösen, ha jót akar az ember vele! Márpedig én – igazán jót akar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lang w:val="en-US"/>
        </w:rPr>
        <w:t xml:space="preserve">VIII. </w:t>
      </w:r>
      <w:r>
        <w:rPr>
          <w:rFonts w:eastAsia="Times New Roman CE" w:cs="Times New Roman CE" w:ascii="Times New Roman CE" w:hAnsi="Times New Roman CE"/>
          <w:sz w:val="24"/>
          <w:szCs w:val="24"/>
        </w:rPr>
        <w:t>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JTÉLYES DOLGOK TÖRTÉNNEK A HÁZ KÖ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csuda! – mérgelődik a nagymama másnap reggel, amikor Mogyoró éppen kikászolódik a hálószobából. – Mi a csuda! Hát ezt meg ki rámolta ki? Csak nem te nyúltál hozzá meg az a drágalátos csibészbandá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 nagymamának ilyen hangosan kiáltoznia, Peti ott sündörög a kiskamra közelében, S dühösen vonogatja a váll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képzeled, nagymama, hogy azokra az ócska rongyokra szükségünk van? Meg a szénára, amit a tetejére szórtál? Talán bizony abból készítsünk magunknak sátrat? – Peti nem is vár választ, megfordul és sértett arccal ódalog a kerítés felé. Még csak véletlenül se közlekedne a kapun keresztül. Bakos néni kerítésén egy helyt rés támadt nyár elején – ismeretlen tettesek két lécet emeltek ki egy éjszaka –, azon bújik át most is a gyerek, s indul a fiúkho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átbújni készül, még egyszer hátraszól az egyre dohogó nagyanyj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barátaim – különben se csibészband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egy pillanatra megfeledkezik a különös esetről, mely hosszú percek óta a kamrában tartja, és utánabámészkodik az unokájá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csak – nevet jókedvűen –, hogy megsértődött a kis pukkancs! Olyan mérges, minta vörös paprika! Még hogy nem csibészbanda a bandája! Hát akkor micsoda? Akik olyan disznóságokat képesek elkövetni, mint múltkor is a Bakos néni mosógépével meg 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veszi észre a nagymama, hogy hiába beszél. Peti már árkon-bokron túl van, s nem hallhatja a felsorolt vádakat. Elkalandozó figyelme visszatér a kosárhoz. A kosár ugyanis, melyet tegnap nagy gonddal s fájduló derékkal készítgetett Panni számára, most üresen tátong. Csak az alján hever pár vattacsomó a régi paplanból s a szertehányt szénaszálak. De a nagy rongyoknak meg szőnyegecskének hűlt hel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ati – fordul meg ismét, amint meghallja a kislány szandálos lábainak könnyed koppanását –, te bántottad talán ezt a kosa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agymama? Talán azt gondolod, hogy babaruhát készítettem Panni rongyai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d, te lány, de fel van vágva a nyelvetek – pirosodik a haragtól a nagymama arca. – Ne sértődgessetek itt sorban! Én kérdeztelek, te felelj, de egyenesen! Hát ha se te, se Peti nem bolygatta meg ezt a kosarat, ki az istencsodája varázsolta el innét azt a sok vaca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jam én azt? – kérdezi a kislány könnyedén, mert inkább nevetségesnek, mint komolynak látja ezt a furcsa esetet. – Talán Panni személyesen! – vágja ki aztán, s azt hiszi, nagymama véle nevet majd a furcsa lehetőségen, hogy a macska rabolta ki a saját vackát. De egyszerre a homlokára csap: – Nagymama! Megvan! Tudod, ki v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ika sunyin néz rá, szemében bizalmatlanság lát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a? Kicsoda? Mindjárt sejtettem, hogy valami közöd van a dologho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ost igazán rossz néven veszi ezeket a szavakat, de azért jókedvvel fel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van közöm! Összebeszéltem Pannival, s azt tanácsoltam néki, hogy hurcolkodjon ki a kamrából, sőt még a talicskát is kölcsönadtam ne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értetlenül tekin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m ne tréfálj, Kati! Azt akarod mondani talán, hogy a macsk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némán bólogat, mint a rugóra járó ba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azt akarom mondani. Láttam tegnap, ahogy felugrott a kerítésre, és a szájában cipelt valamit. Hogy mi volt, azt nem tudtam megállapítani. Anyukának is szóltam, de ő későn nézett fel. Neked is el akartam mondani, nagyika, de amikor a rajzolásról kezdtünk beszélgetni, egészen kiment a fejem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 is tudod talán, hogy hová vitte az a ravasz Pannikád? – ingerkedett a nagymama. – Bizonyára kerestél neki valami jobb hel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Ugyan már, nagymama! Halvány dunsztom sincs, hová költözh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int micsoda pesti nyelv ez?! – mérgelődik a nagymama, aki minden csibészes kifejezést „pesti nyelv”-nek hív. Tényleg nem tudod? Vagy talán – nem akar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nagyika! – kiált fel a kislány most már vérig sértve. – Hazudtam én már neke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zt a nagymama is tudja, hogy az unokája ezer gyerekessége közben, ügyes és ügyetlenül végződő kalandjai során sohase hazudik néki. Legfeljebb ideig-óráig elhallgat valamit. Már enyhébb is a hangja, amikor újból kér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ért költözhetett el az a gazember macska? Hol talál jobb helyet magának meg a kölke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ért? – Mogyoró szava most halk fojtottságában is teli van vádaskodással. – Mert jó az emlékezőtehetsége! Hiszen te mondtad, hogy nem feledte még el a régi dolgo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válasza csupa védekez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azt hiszi, hogy máshol megtarthatja a kicsinye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 mondja levcrten Mogyoró. – De azért azt hiszem – nem is olyan sza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j csak, Kati, nézd meg a kispadláson meg a tyúkól felett. Vagy talán… Á, az nem lehet! A verandán láttuk volna… – nagymama, miután így elvitázgatott önmagával, elgondolkozva suttogja: – A padlás viszont zárva, oda se mehe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nem! – erősíti Mogyoró is. – Különben is én láttam, hogy a Bakos néniékhez más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us! Terus! – kiáltozik a nagymama felélénkülve a szomszéd ház felé, ahol akkor tűnik fel az udvaron Bakos néni, s nagy vödör vizet lódít az ágyások közé. – Nem láttad véletlenül a macskámat? Az a csavargó még a kölykeit is idegenben akarja világra hoz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kos néni közelebb jön, s álmélkodva hallgatja a csodálatos es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ilyet se hallottam – mondja, s lóbázza a vödröt, hadd hulljon ki belőle az utolsó csepp is. – Bár emlékszem, egyszer nálunk is volt egy nőstény macska, meséltem is néked ról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lkezdődik a hosszú történet részletes ecsetelése. Mogyoró jónak látja kereket ol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 kiáltja a veranda felé –, mikor kezditek már a rajzolá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kis csalódással válaszo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tegnap akartam volna, de vendége jött nagyanyádnak! Félek, a végén mégse lesz belőle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 legyint Mogyoró. – Ha láttad volna, hogy mennyit válogatott tegnap este a ruhái között! Apu – jut akkor eszébe, hogy apa még nem tud a dologról –, képzeld, Panni elhurcolta valahová a vac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vack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hol meg akarnak születni a piciké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 mondja apu, és nagyokat harap a vajas kenyeréből –, és miért hurcolta el és hov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ezz könnyebbet, apukám! Gyere csak velem reggeli után, és segíts megkeresni! Ma még enni se jött elő az a csavargó Panni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u lenyeli az utolsó falatokat, és engedelmesen elindul Mogyoró mellett. A kislány hízelkedve dörzsölődik hozzá. De a veranda lépcsőjén apu megtorp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d csak a rossz szandálomat – kéri –, nem megyek ebben az új papucsban a piszkos udvar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követi apa pillantását és igazat ad néki. Az udvaron ugyanis kövérre érett, fekete eperszemek hevernek, s a föld szomjasan szívja magába sötét levüket. A csirkék nem vehették még észre az ízes falatokat. Jól is nézne ki az a szegény papucs a világosdrapp talpáv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u belelép a kényelmesre taposott öreg szandálba, s a papucsot szokott mozdulatával a fonott szék alá tolja. Mogyoró azt gondolja: „Majd megint belebotlik valaki!” –, de nem mondja hangosan. Apában most szövetségest keres. Talán segít a Panni-ügy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kárhogy is törik a fejüket, egyesült erővel se jönnek rá rejtély nyitjára. Hiába hívják ígéretes szóval a macskát – Panninak se híre, se hamva. Mintha elnyelte volna a föl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délután felvette az új, sötétszürke kartonruháját. Bőre kipirosodott, ahogy a durván szőtt törülközővel percekig dörzsölte az arcát. Vékonyka kis haját kétszer is leszedte, de mégse volt megelégedve vele. Igaz, akkora kis konty ült csak a feje búbján, mint Mogyoró ök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d ki, Katikám, a fűzős cipőmet – rendelkezett aztán, és ledobta a kényelmes mamuszát, s egyáltalán nem törődött vele, hogy anyuka háromszor is elmagyarázta: – Mamuskám, a lába úgyse lesz a képen. Csak a fejét rajzolom, s esetleg, ha derékig láts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 intett határozottan az öregasszony. – Ha már belekezdtem, legyek rende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szolgálatkészen állott fel a zsámolyról, nehogy lustának higgye a nagyanyja, s úgy kérle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ikám, ebben a melegben akarod befűzni a cipőd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akarom, és kérlek szépen, ne vitatkozzatok vel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megy befelé, s nevet magában: „Ilyen hát az önfejűség!” – mire visszatér, anyuka éppen egy-két ősz fürtöcskét próbál kiszabadítani a nagymama szorosra fogott haj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olondozz, fiam, csak nem akarsz paprikajancsit csinálni belőlem? – mérgelődött a nagymama. – Mért nem kötsz mindjárt ökörfarkot nekem is, mint a lányod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kör! Bocsánat, az lófarok! – helyesbíti Mogyoró, és gyorsan hátranyúl megnézni, hogyan viselkedik a csúfnéwel illetett frizurája. – És tulajdonképpen ez nem is lófarok, cs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csikó – vág vissza a nagymama. – És ilyen kis csikónak nem is illik má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közben elfeledkezik róla, hogy helyrekényszerítse a meglazult fürtö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kezdjük már végre? – kérdi türelmetlenül. – S ha elszundítanék, csak szóljatok nyugodtan! Az embert nem éri mindennap ilyen nagy megtiszteltetés, hogy lerajzolj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már nem válaszol – látszik az arcán a feszült izgalom. Kirakja sorban szépen hegyezett ceruzáit, a radírt és a tiszta fehér rajzpapiro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s törődjön velem, mamám, mintha csak beszélgetné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az apátok! – kiált a nagymama, és anyuka első, halványan felvázolt körvonalaival mit sem törődve, felugrik: – Hát nem a tisztára mosott konyhába sétálnak azok a beste csirkék! Hess! Hess! Azt gondoljátok, azért hajlongtunk annyit, hogy ti sétafikáljatok rajta? Szaladj, Kati, mert ott marad a mocskos lábnyomuk! És tedd be az ajtót, nehogy újból… – anyuka arca még csupa mosoly, türelmesen nézeget a modelljé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tsd ki őket, Katikám! – mondja még nyugodtan. – A mama meg ne izgassa magát, mert nem lesz szép a kép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azt akarod, lányom, hogy hasonlítson rám, ne is fess szépnek, azt tanácsolom – és végre visszaül a szék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nem válaszol. Hallgat, és összeszorított szájjal dolgozik. Gyorsan jár a keze, figyel az arcra, s lesi a papiroson formálódó kép vonásait. Nagymama izeg-mozog. Sehogy se esik jól neki az ül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 kiált fel váratlanul. – Szaladj hamar a pincébe! Rohanj, fiam! Most jutott eszembe, csak nem oda somfordált le az a nyomorult macska! A holnapi leveshúst levittem reggel meg 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szó nélkül indul a pincelejáró felé. A kulcs a zárban van, megfordítja és belép. Hűvös van és sötét, a hús érintetlenül fekszik egy tálban. Mire visszatér, anya éppen a modelljét figyelmeztet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mám, tessék rám nézni. Türelmesen kell ülnie, nem akarom csak úgy összecsapni a képet. Azt szeretném, ha nagyon tetszene anyuskának – anyu szeme felett már egy pirinyó ráncocska ül, de Mogyoró tudja: ez még nem jelent sokat. Anyu még nem haragszik – csak izgatott. Mogyoró remekül szórakozik. Hogyisne! Már az a tény, hogy az ő anyuja, aki igazán nem mai gyerek már – hogyan is lehetne valaki fiatal, ha két nagy gyereke van? –, úgy szólítson valakit: „anyuskám!” Hát nem remek? Kár, hogy Peti nincs itt! Na, majd ő szépen eljátssza a fiúk előtt a nagymama modellség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skám – szólal meg ismét anyu –, ne szorítsa úgy össze a szemét, inkább hunyja be szépen, ha fáradt. Egyelőre nem baj, ha zárva van, de ha annyira szorongatja, megváltozik az egész arckifejezés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haha! Megint azt mondotta: anyuska! Mi lenne, ha még élne a nagymama mamája – s nagyika fogatlan szájával, töpörödött kis arcával azt gügyögné neki: anyuskám! Csuda jó ez a korlétra: ő volt a mamám mamájának a mamája! – Jé… – és Mogyoró hirtelen valami olyasmire gondol, ami eddig még sohasem jutott az eszébe, még az ibolyaszemű baba oly nagy boldogságot jelentő közelsége idején se – és… és ha egyszer nekem is lesz egy pici élő babám, egy aranyos, síró-rívó kisbabám? Ha az egyszer engem szólítana úgy, hogy »anyus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icsit megdöbben a gondolatra, kicsit elszorul a lélegzete, s elpirul az arca a furcsa, szinte hihetetlen elképzelésre. Aztán újból mosolyog, örvendezve a távoli lehetőségnek s bizakodva eljövetelében. Anyuka éppen akkor néz fel a lassan formálódó vonalakról, s a tarka krétáktól színes tenyerét ellenzőként homloka elé illesztve bámul a lányára. Egy pillanatra elvágyódik az ezer ránc szántotta arctól, a fáradtan hunyorgó szemek fakóságától, a múlt képmásától és szeretné megörökíteni a jövő boldog, színes tervektől ragyogó tükrét: a lánya mosolyát. Aztán visszafordul a nagymamához, akit egy szemtelen légy éppen akkor riaszt fel bóbiskolásából. Ijedten néz körül: vajon ki vette észre a szunyókálás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anyu szorgosan dolgozik már, s az unoka figyelme csak a formálódó képet les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a ügyes vagy, mamikám – hízelgi a kis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sz elég mára? Vagy talán készen is vagy már? – kérdi a nagymama, mintha eddig ébren várakozott volna. – Jó lenne feltenni a vacsorát, s a baromfinak is szórni kellene mag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abbahagyhatjuk! Igazán remekül viselkedett, mamuska, elmehetne modellnek – nyugtatja anyuk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jegyezd meg magadnak, édes lányom: ha te vagy fáradt, ne fogd énrám! Másodszor pedig kijelentem neked kereken, hogy ez az első s egyben utolsó modellség az életemben! – azután váratlanul kíváncsiság fénylik a szemében, és mohón nyúl a rajzpapír felé. – Hadd lám, mit karmolásztál össz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gondolja, mamuska? Hiszen megijedne tőle, ha most látná! Majd ha teljesen készen lesz. Azaz, talán még akkor se mindjá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olyan hevesen kapta fel erre a fejét, hogy anyu helyesbí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csak tréfáltam – és Mogyoróra kacsint közben. A kislány szíve megdobban: ha anyu sejtené, hogy a nagyika tud már a keretről! Játékos szellő suhan be az utca felől, meglebbentI Mogyoró szokny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lép hozzájuk apa –, összeszedtem azt a sok száraz kórót. El lehet tüzelni. Kaphatnék egy kis meleg vizet mosakodásho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mindjárt – felel a konyhából nagyiká –, most gyújtok csak be. Ja, ha az embert modellnek használj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fáradtan ül a konyhaszékre, s figyeli, mint harapózik el a vékonyka láng a rőzse ága-boga közö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lesz a képen, mami? – kérdi kicsit ugrató hangon. – Ha meglátja egy legény, még feleségül kér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keze már a csípőjén van, s úgy fel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igen hiszem, fiam, ha csak te nem szándékozol elválni a feleségedtől s engem eljegyez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j! De élvezi Mogyoró, amikor ezek a felnőttek így ugratják egymást! Olyanok, mint a gyerekek, olyan bolondosak! Odadörzsöli az állat apa borostás arcához, s most ő is rákez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szúrós az arcod, apu, mint egy sündisznóé! Valid be őszintén, hogy ma megint elszabotáltad a borotválkozá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bűntudatosan lehajtja a fej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vallom – suttogja. – De remélem, megbocsátod apádnak. Vagy nyaral az ember, vagy nem! Itt csak pihenek, pihenek, és harmadszor is pihenek! Erről jut eszembe: hozzad hamar a papucsomat, Katikám, hadd dobjam le ezeket a poros szandálo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élről maradt paprikás lé ínycsiklandozó szaga terjeng a konyhában, a födő alatt melegedő vízből finom pára száll fel. Mogyoró vidáman indul a veranda felé. Gyors mozdulattal lehajol, s nyúl a szék alá. Nincs ott a papucs. – Bocsánat – mormolja a foga közt –, úgy látszik, rendes volt valaki, és elrakta – de abban a pillanatban észreveszi: a szék mögül mégiscsak feléje kukucskál egy fényes orrú, fekete papucs. – Na, átbújtál a szomszédba? – kérdi barátságosan. – Áruld el szépen, hol a párod. Talán bizony összevesztetek? – a papucs azonban nem hajlandó árulkodni, s Mogyoró térdre ereszkedve kutat tovább. De sehol sem akad a papucs párjára. Lehasal a piros szőnyegre, de hiába, nem leli a másikat. „Olyan szórakozott mégse lehetett anyuka, hogy csak egyet tett a helyére!” – gondolja. Beszalad a szobába, nyitja a kis szekrény ajtaját, s benéz: a fél papucsnak nyoma sincs. Visszamegy a verandára, felveszi az árva papucsot, s a konyha felé tart vele. „Hogyne… hogy kinevessenek!” – gondolja aztán, s még egyszer alapos szemlét tart a kis helyiségben. De mert a papucsnak se híre, se hamva, jelenteni kell a fura esetet – Apu – kérdi vidám s nyugodt hangon –, mióta élsz te egy láb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egy lábon? – kérdi apu, aki türelmetlenül lesi a nehezen várt papucsokat. – Mért élnék egy láb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csak egy papucsot találtam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felületesen kerested – lép közbe anyu, aki már a tányérokat szedegeti elő a terítéshez. – Várj, majd megnézem. Elég szomorú, hogy még ilyen csekélységet se lehet egy tízéves lányra bízni – mondja halkan, amint a verandán tologatja a székeket, és hallani, hogy a kis asztalkát is félrehúzza. Aztán csend lesz, csak a villany fénye vetődik a konyhaajtóra, s jelzi, hogy anyuka még mindig ott tevékenyked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játok talán, hogy fél lábon ugrálva járjak ma este? berzenkedik apu. – Majd kiesik a gyomrom az éhségtől, s itt állok gy szál papucsban – apa egyik lábán papucs van, a másikat a kis székre helyezi. – Úgy látszik, gólyát csináltok apátokból – mondja, és furcsán ugrándozva anyu után lépked. A konyhaajtóban találkoznak össze, majdnem egymásnak mennek. Anyuka arcán zavar 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is értem – mondja, s kis bocsánatkéréssel rebben a szeme a lánya felé. – Anyuska talán ér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ll értenem? – fordul meg nagymama, aki eddig a tűzhelynél bajmolódott, összetöltötte a kávét, megunhatatlan, mindennapos vacsoráját. – Nem árulnátok el végre, hogy mit kell érte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ol van apuka papucsa! – kiáltja Mogyoró, kis diadallal a hangjában, mert megint ártatlanul vádolták. – Apunak ugyanis csak egyetlen papucsa van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értetlenül néz rá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l lehetne? – kérdi aztán ő is. – Csak nem akarjátok azt mondani, hogy kirepült az ablakon egy fél papuc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nevetni kezd, és apró gyerekeket utánozva, gügyög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papucs, kisfiam? Volt papucska, nincs papucska! Elvitte a kiscic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olondozz, fiam – szólal meg anyu, s már elég türelmetlen a hangja. – Kati, kiálts át Bakosékhoz Petiért! Hátha tud valamit arról a papucs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csoda rejtélyes dolgok történnek ebben a házban mostanában – zsörtölődik nagymama. Elhúzta a lábast a logobó lángról, s másikat helyez a karikára. – Terített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dd fel, apa, újból a rossz szandálodat – kéri anyu –, nem hagyhatjuk kihűlni az ételt a miatt a papucs mia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érkezik Peti, de ő se tud segíteni – ő se lebbenti fel a titokzatos eseményt borító fátylat, hiába játssza a nagy detektív szerepét, s komoly képpel, Sherlock Holmest utánozva, térden csúszva kutat nyomok után az egész lakásban; nagymama házának felzaklatott kedvű lakói ezen az estén úgy térnek nyugovóra, hogy apuka ágya mellett egyetlen, fényes lakkpapucs virraszt 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lang w:val="en-US"/>
        </w:rPr>
        <w:t xml:space="preserve">IX. </w:t>
      </w:r>
      <w:r>
        <w:rPr>
          <w:rFonts w:eastAsia="Times New Roman CE" w:cs="Times New Roman CE" w:ascii="Times New Roman CE" w:hAnsi="Times New Roman CE"/>
          <w:sz w:val="24"/>
          <w:szCs w:val="24"/>
        </w:rPr>
        <w:t>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ÍG EGY KISLÁNY ÁLOMORSZÁGBA 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is lehet ennyire fekete a fekete? – álmélkodik Mogyoró, amikor végre csend lesz a házban, s kialszik a villany fénye. Hiába mereszti a szemét, koromsötét van körülötte, s csak az ablak közelében fakul szürkévé a szurokszín. Nem érez álmosságot. Addig forgolódik az ágyában, míg nagymama egyszer oda is sz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od van, Kati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álaszol, úgy tesz, mint aki már az álom kapujában jár. De fejében egyre ez zakatol: „Mi történhetett Pannival, s hová tűnt a fél papucs?” Végigkíséri gondolatban az egész napját, ellenőrzi, nem tette-e mégis valahová. Mert anyu meg apu kutató-vádoló pillantása mintha titokban őt gyanúsította volna! És tulajdonképpen miért is hagyja apu elöl a papucs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pillanatra elfeledkezik a dologról, mert eszébe jut a nagymama, ahogy reggel a kamrában állott, és az eltűnt rongyok után kutatott. Ha a felnőttek mérgesek valamiért, előszedik minden régi sérelmüket, és felhánytorgatják az embernek. Nagyika is milyen hamar szemére vetette Petinek meg a „bandájának” a mosógépügyet! Azt hitte volna az ember: régen elfeledkezett már róla! Mintha bizony nem érdemelte volna meg Bakos néni azt a kis leckét. Mogyoró jóízűen elmosolyodik az emlék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zményeket nagymama árulta el, aki, ha nagyon megkéri – főleg korai lefekvés idején – szívesen mesélget. Tőle tudja, hogy Bakos néni lánya Pestre ment férjhez egy vasúti kalauzhoz. Az utóbbi években a Balaton menti vonalakon teljesít szolgálatot a vő, úgyhogy Bakos néninek csak az állomásra kell kiszaladnia, ha a kanyarban jelez a pesti személyvonat, s máris kaphat üzenetet a lányától meg az unokákt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ást is hozott olykor a kalauz: a pesti család mosnivalóját. Szívesen vállalta a szomszédasszony, mert jól tudta, hogy a gyárban dolgozó lányának négy gyerek mellett nem sok ideje jut a házimunkára. De múltak az évek, s Bakos néninek egyre nehezebben ment a hajlongás, sokkal lassabban járt a keze. A pestiek gondoltak egy nagyot – mosógépet vásáro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maga adhatja ide a szennyes ruháját, mama – mondotta nagy büszkén a kalauz. – Felviszem Pestre, s jövő héten tisztán hozom vissz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 azonban nem ment bele az öregasszony, s ezentúl csak a saját ruhája fölé görnyedt a diófa árnyékába húzott teknő mellett vagy télen a gőzfelhős konyhában. Amikor tavasszal itt járt a pesti család, Bakos néni lánya őszintén bevallotta: bizony a mosógéppel is akad elég tennivaló. Sokkal könnyebb a munka, de időbe kerül a kezelé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dd le, fiam, a mosnivalódat, úgy, mint régen – értett a panaszból Bakos néni. – Majd én ellátom újból… Gondoltam mindjárt, hogy nem sokat érhet egy olyan gép, mégiscsak más az ember két kez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fiatalok kinevet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gondolja mama, hogy mi otthon nézzük az üres gépet, maga meg töri magát a sok ruháv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dig vitáztak, míg egy reggel, szabadnapját feláldozva, csak feltárta Bakos néni nyikorgó kapuját a kalauz, s az állomásról kölcsönzött talicskán betolta az udvarra a hófehér ismeretlen valamit: a mosógépet. Bakos néni rémülten csapta össze a két kez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tok ezzel? Jobb, ha máris tolod visszafelé. Én holnap reggel mosok, már beszappanoztam a kis motyóm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kalauz kinevet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ál jobb, ha be van áztatva a ruha! Tessék gyorsan feltenni egy fazék vizet, mindjárt kimossuk együtt! De hová is tegyük? – nézegetett kör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karod ebbe a szűk konyhámba? Hogy idebenn izzadjak nyáron a fövő, rotyogó ruha mellett?! – ijedezett Bakos né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élvezettel kacagott, amikor nagymama élethűen előadta ezt a történet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láttad volna a Terus nénit, mennyire ágaskodott a gép ellen! De a veje nem sokat törődött a mérgével, fütyörészve a nyári konyhába tolta a mosógépet, s azt mond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itt elég szellős lesz, ha kitárja az ablakot, s különben se áraszt ez olyan meleget, mint a fövő ruh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yósa csak hallgatott, de később mégis meg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hajtja ezt a masin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villa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ár viheted is vissza Pestre! – nevetett kárörvendezve Bakos né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ári konyhába ugyanis nem volt bevezetve a villanyáram. Ott nyáron csak nappal főztek, estére még világosban melegítették fel a déli maradék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kos néni nem sokáig nevethetett pórul járt vején – gondolt az mindenre. Hosszú drótokat, kapcsolót, huzalokat szedett elő a táskáj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mit szándékozol? – érdeklődött az anyós aggodalmasan. – Csak nem akarod újraépíteni a ház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lanyt varázsolok a kis konyhába – mondta a vő, bajusza alatt somolyogva –, úgyis régen eltervez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fazék víz felmelegedett, a mosógépben is felhangzott a motor egyenletes mormogása. Bakos néni kénytelen-kelletlen előszedte a beáztatott fehérneműt, és ijedten figyelte a vejét, hogyan dobálja féltett holmiját a szögletes dobozba. A kalauz kényelmesen a falra akasztotta jókora zsebóráját, azután nekidöntötte a hátát az ajtófélf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ama, ha akarja, most megkínálhat azzal a csuszamaradékkal, amit az előbb emlegetett – mondotta, és elnyomta a cigarettája végét. – Míg egy adag ruha elkészül, szívesen beraknám a gyomrom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kos néni hol ránézett, hol a vitustáncot járó ingeire. Úgy hullámzottak, keringtek abban a cudar edényben, mintha megkergültek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ég mindig nem elég meleg az a csusza? – kérdezte meglepetést tettetve a vő, miközben az anyósa megbűvölt pillantását figyelte. – Akkor előbb elzárjuk a gépet! – azzal kattintott egyet a kapcsolón, s kezdte kiszedegetni a kifehéredett ruhá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Laci – szólalt meg végre Bakos néni –, hát a szappant hol hagytad? Azt kifelejtetted belő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ppant! Hol van az már! Még tegnap se kellett volna használnia! Nem látta mama, hogy port szórtam a vízbe? Mosópo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kos néni szótlanul tette eléje a csuszát. Kis szalonnadarabokat is pirított a tetejére. A kalauz jó étvággyal nekilá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több ruha? – Ennyi az egész? Akkor jó, most csak be akartam mutatni a gép működését, de legközelebb lehozom a pesti mosnivalót is, s a mama moshatja ki egyedül, méghozzá ül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kos néni egy egész hétig kerülgette a gépet, úgy nézett rá, mint az ellenségére. Félt is tőle, nem is bízott benne. Igaz, a múltkor egész szépen kimosta a ruhát, s alig pár perc alatt, de könnyű volt azt a néhány rongyot! Bezzeg, majd ha lehúzza az ágyneműjét, a nyaralókét is, s megérkezik a pesti ruha – akkor mutassa meg, mit tud! Akkor majd kiderül, hogy hiába hencegett a veje a csodálatos gépével. Pedig de jó is lenne átvenni a mosás gondját a lányától! Ha meglenne a régi ereje, s úgy istenigazában dagaszthatná a lepedőket a vastag, szivárványszínű hab melegében! S milyen örömmel vasalná azután a négy kislány ingecskéit, szoknyá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napokkal előbb félt a gépi mosástól. Sóhajtva tekintett a nagy halom mosni valóraj „Maga szépen csak leül ide, pihenteti a hátát, s ha az óra azt mutatja, hogy letelt az ideje – kikapcsolja, s dobja a tisztát a dézsába” – magyarázta el vagy tízszer is a vő.</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addig hallgatta az ijedt prézsmitálást, míg véletlenül kicsúszott a száján a meggondolatlan ajánl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Terus, majd átjövök segíteni. Ketten csak elbánunk azzal a masiná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neked elég dolgod a két unokáddal! – szerénykedett Bakos néni, pedig szemlátomást felderült kissé a homloka. Nagyika nem felelt, tudta: csak meggyőzetni akarja magát a szomszédasszony. Szoknyája elé kerítette a rosszabbik kötényét, s átment Bakosékho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dvaron vidáman ropogott a tűz az üst alatt, a kiskonyhában tarka papírdobozokban állt az idegen nevű mosópor, s a nagy dézsában síkos esővíz várta a kimosott ruhát. Peti, Gyuszi és Mogyoró a közelben ácsorogtak, s leselkedtek az öregekre. Mire levették a gép tetejét, s az kitátotta szögletes torkát, hogy bekapja a vizet meg a fehérneműt, nagyika is izgatott l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deszka minek? – Csak itt lábatlankodik, még a nyakunkat törjük rajta! – dohogott, de Bakos néni erősködö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 kell állni, ha a géphez nyúlunk. Akkor nem lehet semmi baj.</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szkán? – hitetlenkedett újból a nagyamama. – A kő nem is j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szólalt meg Peti mindentudóan –, a vizes kövön nem jó állni, mert ha a gépnek valami baja támad, agyonütheti nagymamáék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gyonüthet? – kérdezte a nagyika, és gyorsan ráhágott a deszkára. – Akkor én már inkább holtomig teknőben mos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jár, nem üthet agyon – kuncogott Gyuszi, de Bakos néni nem válaszolt. Nagyot fohászkodott, s belezúdította a fazék vizet a gép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yomjuk meg a gombot – mondta, és megadóan várako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gombot? – kérdezte nagyika álmélkod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csak egy gomb van az oldalán – felelte Bakos né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nyomd, lelkem! – bátorította kedvesen a nagymam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da udvarias lett egyszerre a két öregasszony. Mogyoró pukkadozik a sötétben, ahogy visszagondol rájuk. Csak úgy adták volna egymásnak a kényelmesebb helyet a gép közelében! Peti végül megszánta ő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kapcsoljam be először én, nagymama – kérle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isne – intett izgatottan a nagymama –, tudod is 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ne tudnám, amikor egy fél éve odahaza is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 döbbent meg a nagymama. – Igaz, írt valamit tavasszal anyátok. Hát ha olyan nagyon szeretnéd, és megígéred, hogy óvatos leszel, nem bánom! De csak egyszer! – a fiú somolyogva jött közelebb. – De biztosan tudod, lelkem, hogyan kel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 ilyen egyszerű lenne a számtanleckém – adta a nagyot a gyerek, s magabiztosan kattintott egyet a kapcsolón. A gép pedig fújta, zúgta a maga nótáját, s nem törődött a nénék ijedt tekintet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lonám, az órát nézd, nehogy sokáig csinálju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em – nyugtatta nagyika –, né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 ijedezett Bakos néni –, a tetőt meg nem tettük föléje! Hamar kihűl majd benne a ví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fölébe helyezték a födelét. Most halkabb lett a duruzsolás, de a tető finoman rezgett. A két asszony ugrásra készen leste a gép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szólalt meg végre a nagyika –, letelt az ideje, elcsukhato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s? – kérdezte csalódottan Bakos néni, aki addig érezte magát biztonságban, amíg nem kellett a géphez nyúln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Peti… ezt egyszerűen csak meg kell nyom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ám! – felelte kicsit hetykén a gyer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p elhallgatott, s Bakos néni óvatosan leemelte a tetej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zel a nagy fakanállal – mondotta magát nyugtatva –, ezzel szedem kifel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csak szedd, lelkem! – bátorította a nagymam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kos néni felemelt egy vizes ruhadarabot, amelyről szürke lé csurg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ld csak közelébb azt a dézsát, Ilonkám! – kérte a nagymamát. – Nézzük meg, tiszta-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eli ablakhoz vitték a lepedőt, és sokáig nézegették. Bakos néni kihúzott egy másik darabot. Még mindig nem szólt egyikük se. A négy gyerek – addigra már Sanyi is előkerült – mozdulatlanul figyelte ő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ugrik a majom a vízbe! – suttogta Peti. – Fogadjunk, hogy nem tetszik nékik a ruha! Még ha csudára tisztára mosná, akkor se tetszene! Hiszen úgy haragszanak arra a gép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szkos – mondotta a nagymama. – Ez bizony nem fehé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szos! – kontrázott Bakos néni diadalmasan. – Mondtam én a kedves vőmnek, könnyű azt a pár darabot kilöttyinteni. Bárcsak hagyta volna Pesten ezt a vacak gépet! Kellett ez nekem? Most majd tehetem a szekrénybe a sok mocskos ruhát! A legszívesebben kivágnám a ház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 igyekezett nyugtatni a nagymama. – Mit csinálnál most ennyi rengeteg beáztatott ruhával? Ha nem lenne géped? Még ha nem is lesz olyan istenem-de-szép!</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csináljak ennyi félig piszkos ruhával? – gúnyolódott Bakos néni, elfeledkezve, hogy közben egyre hűl a vize. – Legszívesebben itt hagynám, és venném a teknőmet – hősködött tovább. – Legalább lenne valami színe annak a ruhának! Megilleti a fene a gépeket, még azt is, aki kitalál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agymama – szólalt meg Peti –, odahaza olyan remekül mos vele anyu, csak kérdezd meg tőle. Biztosan ti csináltatok valamit rosszul. Mégiscsak a techni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agyj a </w:t>
      </w:r>
      <w:r>
        <w:rPr>
          <w:rFonts w:eastAsia="Times New Roman CE" w:cs="Times New Roman CE" w:ascii="Times New Roman CE" w:hAnsi="Times New Roman CE"/>
          <w:i/>
          <w:iCs/>
          <w:sz w:val="24"/>
          <w:szCs w:val="24"/>
        </w:rPr>
        <w:t>teknikáddal!</w:t>
      </w:r>
      <w:r>
        <w:rPr>
          <w:rFonts w:eastAsia="Times New Roman CE" w:cs="Times New Roman CE" w:ascii="Times New Roman CE" w:hAnsi="Times New Roman CE"/>
          <w:sz w:val="24"/>
          <w:szCs w:val="24"/>
        </w:rPr>
        <w:t xml:space="preserve"> – ripakodott rá a nagymama. – Vidd a pokolba! Köszönjük az ilyen teknik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mérgesen intett a többi gyerek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innen – mondta olyan hangosan, hogy a két öregasszony is meghallhatta –, nekem elegem van már a nagymosásból! Ha nem kell a technika, ne használjanak gép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kos néninek vörösödni kezdett a nyaka, s visszafojtott dühe a gyerekek ellen 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tek is innét, ti haszontalanok! Biztosan rosszul nyomtátok meg azt a fránya kapcsol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aha! – vihogott a három fiú gúnyosan. – Akkor máskor tessék egyedül megnyom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hiszen, ezek a mai gyerekek – sziszegett Bakos néni, és sajnálattal nézett anagymamára. – Neked is elég bajod lehet az unokáiddal, szegény Ilonám! – de aztán gondterhelten visszatért a mosógéphe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örődj ezekkel a haszontalan – gyerekekkel, Terus – nyugtatta meg a nagyika. – Majd adok én nekik odahaza! – és fenyegetően intett Peti felé, szája körül játékos grimassz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elvonultak a csatatérről. Igaz, hogy Gyuszi fejében született meg a bosszú terve, de az is igaz, hogy Mogyoró falazott hozzá. S még igazabb, hogy Peti hajtotta végre. A kislány angyali ártatlansággal tért vissza a nyári konyhába, megállott a lucskos kövön, hangtalanul figyelte az asszonyok beszélgetését, de közben a szeme állandóan Bakos néni háza felé les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tegyük vissza még egyszer a ruhát – ajánlotta a nagymama –, lehet, hogy kevés ideig hagytuk b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gyük – reménykedett Bakos néni. – Akarod te megnyomni azt a kapcsolót, Ilonká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éppenazt akarta fele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tiéd a gép, Teruskám – de a szeme találkozott Mogyoró áhítatosan figyelő, ártatlanul tiszta tekintetével. – Lehet – mondotta, és megadóan lehaj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ajnos nem jól látok szemüveg nélkül – mentegetődzött Bakos néni. Nagymama egyetlen bizonytalan mozdulatot tett az új javai, de a gép csendben marad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ul nyomtad meg, Ilonkám, nagyon gyengén. Próbáld még egysz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ama most már határozottabban nyomta meg. A gép, mint egy csökönyös állat, továbbra is néma mar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a történt – rebegte Bakos néni –, vagy talán nem jó gombot nyomtál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 tanúskodott a kislány. – Egyetlen kapcsoló van csak! Remekül megnyomta a nagymama. Talán a gép romlott el. Hiszen tetszett mondani, hogy a teknik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elhallgass Kati! Már te is utánozod azokat a csibészeket! – támadt neki nagymama, és háromszor egymás után megnyomta a gombot. A gép dacosan állt, meg se mocca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megverte – morgott Bakos néni –, maradt volna a pesti üzletben! Vagy a lakásukban! Még majd azt mondja a vőm, hogy én rontottam el! Mit csináljunk, Ilo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tek egymásra, kétségbeesve, reménytelen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iállok, és kimosom egyed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Terus – intette a nagymama –, egy egész nap alatt se lennél készen ennyi tenger sok ruhával. És a derekad? Megint ágynak akarsz dő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bizony hozom a nagyteknőt – erősködött határozott hangon Bakos né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megszán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segítek neked. Persze túl sokat nem tud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knő lassú gyászmenetben vonult a két asszony karján az udvaron keresztül, be a nyári konyhá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juk ki, nem folyik-e – ajánlotta az elővigyázatos háziasszony. – Már régen nem használtam, hátha kiszárad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ödör víz bezúdult a teknőbe, s pillanatok alatt ki is csorgott a kőre, s kígyózó vonalban futott az alacsonyabban fekvő sarkok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 mondta a nagymama –, adj lisztet, Tercsi, majd egy kis kovászt nyomunk a repedések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vász hamarosan elkészült, s a teknőből most már lassabban csorgott ki az újabb dézsa ví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 semmit a kovász – állapította meg Bakos néni. – Ha ennyire folyik, odalesz egykettőre a sok drága meleg ví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mkodjunk egy kis rongyot is a repedésekbe – tanácsolta most a nagymama. Bakos néni szótlanul indult a szobája felé. Amikor kifelé jövet – vékony fehér vászoncsíkokkal a kezében – a verandájára fordult, a három fiút látta illedelmes csendesen üldögélni az asztal mellett. De most csak a szennyes járt szegény Bakos néni fejében – rá se hederített a neveletlen népségre. Nagy nehezen betömködték kés hegyével a szétágazó réseket. A következő dézsából már alig szivárgott ki valami. Nekifogtak, hogy kiválogassák az első adag mosnivaló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ának a lába fájt, Bakos néninek meg a dereka. Egy darabig nem szólottak, csak sóhajtozt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lnapra se leszünk készen – mondta a nagymama óvatosan. – Nem gondolod, Terus, hogy el kéne küldeni Ocelka Mari néniért? Talán kimosna nék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arra gondoltam, de tudod, mit kérnek ezek az asszonyok manapsá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ból a ruha fölé hajo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csak áldás lehet egy olyan gép, ami kimos az ember helyett ennyi tenger ruhát! – szolalt meg hosszú fontolgatás után a nagymama. – Ha csak ülnénk, aztán kiszedegethetnénk a tiszt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a vőmnek ment is, mint a karikacsapás! Nem gondolod, Ilonka, hogy meg kellene próbálni még egyszer? Talán a Peti unokád jobban meg tudná nyomni vagy… – nagymama Mogyoróra nézett, s a kislány máris kiabálni kez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ti! Gyuszi! Sanyi! Hol vagytok? Gyertek gyorsan segí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ogyisne! Nem érünk rá! Most visszük éppen a </w:t>
      </w:r>
      <w:r>
        <w:rPr>
          <w:rFonts w:eastAsia="Times New Roman CE" w:cs="Times New Roman CE" w:ascii="Times New Roman CE" w:hAnsi="Times New Roman CE"/>
          <w:i/>
          <w:iCs/>
          <w:sz w:val="24"/>
          <w:szCs w:val="24"/>
        </w:rPr>
        <w:t>teknikánkat</w:t>
      </w:r>
      <w:r>
        <w:rPr>
          <w:rFonts w:eastAsia="Times New Roman CE" w:cs="Times New Roman CE" w:ascii="Times New Roman CE" w:hAnsi="Times New Roman CE"/>
          <w:sz w:val="24"/>
          <w:szCs w:val="24"/>
        </w:rPr>
        <w:t xml:space="preserve"> a pokol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iccelj, Peti! – szólalt meg újból Mogyoró, de majd megpukkadt közben a nevetéstől, mert látta, hogy Peti lassú léptekkel a verandán levő villanyóra felé indul. – Hallod, Peti, siess! – abban a percben a két öregasszony ijedten rezzent össze kis nyári konyhában. A néma, vérig sértett mosógép zúgni kezdett, s a víz vidáman, táncos kedvvel követelte a mosniva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 mondta magához térve a nagy meglepetésből Bakos néni. – Ezzel vajon mi történt? Hiszen be se nyomtuk a gomb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yomtam meg! – jelentette ki Mogyoró ünnepélyes arcc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hogy ki nyomta, az a fontos, hogy sikerült! – kiáltotta vidáman a nagymama. – Rakj belé gyorsan ruhát, Terus, meg melegebb vizet! – azzal már törölgette is a szappanos kez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ekkor jelent meg vigyorgó képpel az ajtó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iért hívtat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semmiért – mondotta büszkén Bakos néni. – Már nincs rád szükségünk! Ha akkor nem akartál jönni, amikor hívtu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azonban gyanakodva nézegette az unokája ravasz kép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aradj itt a közelemben – mondotta. – A szemem elő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majdnem letelt az újabb öt perc, a ruhák vidám táncot jártak a gépben, amikor Bakos néni a fejéhez kapott és felsikol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lona, már tudom, mért nem lett tiszta az előbb az az átkozott ruh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kérdezte a nagymama, valami újabb veszedelmet sejt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ttünk bele mosóport. Azt mégse kívánhatja az ember, hogy anélkül is szépen mosson az a szegény kis g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pokon keresztül össze-összenevettek a gyerekek, de a nagymama előtt sejtelmesen elhallgattak, ha Bakos néni mosógépe jött szó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Peti! – mondta a harmadik napon este a nagymama. – Te szerfölött gyanús vagy nekem! Nem te csináltál valamit azzal a fránya gépp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agymamám? Hát persze hogy csináltam! Hiszen nagyika hívott, hogy indítsam meg! Én szépen megindítottam. Az is b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 te csibész, hiszen a közelben se voltál, amikor már javában járta a bécsi kering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mégiscsak én indítottam meg! – kiáltotta diadalmasan a gyerek, de serényen igyekezett nagymama kezének hatósugarából kikerülni. – Én indítottam meg, még hozzá távirányításs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elem ne beszélj ilyen pesti nyelven! Mi az, hogy táv…?</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sziről irányítottam a gépet! – Azt mondtam neki: „Most pedig indulj meg szépen” – és a szófogadó gépecsk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Peti! – vesztette el a türelmét a nagyanyja. – Én messziről megparancsolom a kezemnek, hogy kenjen le egy hatalma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hiszed, nagyikám? – ingerkedett tovább a fiú. – Pedig istenuccse én indítottam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sak vacsora táján sikerült nagymamának megértenie, hogy mi is történt tulajdonképpen. A gézengúzok bosszút akartak állni a gép becsületén ejtett sérelmekért. Hadd lássa a Bakos nénike, hogyan jár, aki sértegetni meri a </w:t>
      </w:r>
      <w:r>
        <w:rPr>
          <w:rFonts w:eastAsia="Times New Roman CE" w:cs="Times New Roman CE" w:ascii="Times New Roman CE" w:hAnsi="Times New Roman CE"/>
          <w:i/>
          <w:iCs/>
          <w:sz w:val="24"/>
          <w:szCs w:val="24"/>
        </w:rPr>
        <w:t>teknikát!</w:t>
      </w:r>
      <w:r>
        <w:rPr>
          <w:rFonts w:eastAsia="Times New Roman CE" w:cs="Times New Roman CE" w:ascii="Times New Roman CE" w:hAnsi="Times New Roman CE"/>
          <w:sz w:val="24"/>
          <w:szCs w:val="24"/>
        </w:rPr>
        <w:t xml:space="preserve"> Csak a villanyórát csapták le a verandán, semmi mást nem tettek. S amikor végül visszakapcsolták, mint a vonat indításakor, felemelt karral adtak jelt Mogyorónak: „Mehet a gép!”</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agymama még a mai napig se tudta elfeledni, s megbocsátani a „csibészbandának”, hogy így rászedték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ötétség lassan oszlik, a közeli lámpaoszlopról már halvány fény vetődik a szobába, és megvilágítja a szuszogó nagymama fejét. Mogyoró végre lehunyja a szemét. Az álom átöleli, ringatni kezdi, s hirtelen elfeledi, mire is gondolt az imént. A mosógépre talán? Á, dehogy! Pannira? Persze… persze… Meg a fél papucsra, melyei holnap mindenáron felkutat, még a kút fenekéről is. És ha n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álom nem felel erre az utolsó kérdésére. Megfogja a kezét, s húzza, húzza, lassan, de erősen, egészen a mesebeli nádas széléig, ahol vastag buzogányok himbálódznak a szélben. Pont ilyeneket keres hetedhét országon keresztül, már vagy hét esztendő óta! De azt mondotta néki egy mese, hogy csak Álomországban akadhat ilyenekre. S most végre itt van… Szed hát, gyűjt hát belőle annyit, hogy a karjába se fér már a hatalmas köt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Panni – mondja suttogva –, gyere, hazavisszük a nagymama kertjébe, építünk a kiscieáidnak óriási, égig érő várat. Onnan ugyan senki se lopja ki őket! Még a nagymama se, még Peti se távirányítással! Gyere csak, Panni, gye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ltál, Kati? – könyököl fel a nagymama aggodalmasan. – Fáj valamid, hogy annyit forgolód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upsz! Erre a suttogó hangra beleesett a Balaton vizébe valamennyi kövér buzogány! Mogyoró nyög egyet, halkan és haragosan, azután elindul a nagy, mély tó felé, hogy csak azért is kihalássza a szép, testes buzogány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lang w:val="en-US"/>
        </w:rPr>
        <w:t xml:space="preserve">X. </w:t>
      </w:r>
      <w:r>
        <w:rPr>
          <w:rFonts w:eastAsia="Times New Roman CE" w:cs="Times New Roman CE" w:ascii="Times New Roman CE" w:hAnsi="Times New Roman CE"/>
          <w:sz w:val="24"/>
          <w:szCs w:val="24"/>
        </w:rPr>
        <w:t>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NGYILKOS CSIR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korábban kel, mint máskor, s esti gondolatai hatása alatt egyenesen a kúthoz indul. Felhajtja a vastag deszkatetőt, beletekint a tátongó, mély üregbe. Nagymama – bárhol tartózkodik is – csodálatos módon azonnal észreveszi, ha a két unoka a kúthoz közele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fiam, hogy nem szeretem, ha felnyitod – perlekedik most is konyha küszöbéről. – Különben is mi a csudát kutatsz abban a kút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nak hűvös, penészes szag csapja meg az orrát, lassan ismeri fel a körberakott téglákra simuló mohát, a lefelé futó rozsdás csövet s valahol messzi-mélyen a sötéten csillogó vizet, melynek színén – ha sokáig figyelmesen lesi – néha-néha kis köröket írnak az ugrándozó bék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da alacsony a víz! – állapítja meg a kislány, füle mellett eleresztve a nagymama kérdését. – Nem csoda, ha olyan zavarosan jön fel a vödörbe. S mennyi benne a bé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üzentem Hólyagos bácsinak, hogy tisztítani kéne – feleli a nagymama, s közben óvatosan lesi távolról az alumínium lábasban melegedő tejet. – De mért jutott eszedbe kora reggel, hogy a békákat számold a kút aljá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te az a fura gondolatom támadt, hátha beleesett a kútba az a papucs – vallja be őszintén, ugyanakkor csalódottan a kislány, és visszateszi helyére a deszkát. – Este ugyanis, mielőtt elaludtam, sokat gondolkoz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későn aludtál el, s még engem se hagytál nyugodni! – vág a szavába a nagymama, és visszasiet a tűzhelyhez. Mogyoró viszont – reménytől s kétségektől űzve – folytatja a nagy kutatá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ágos, friss reggel van, még árnyékok se feketednek ilyentájt az udvaron, jól látszik minden zug és sarok. A kislány beszimatol a kamrába, az üstházba, a padlásfeljáró alá, ahol a cirokseprű meg a vaslapát pihen, s a kerítés mellett is végigkutat. Sehol semmi. Hátha… hátha a szomszédba esett át valahogy? Felmászik a kerítésre – ha az alsó keresztlécen áll, beláthatja az egész kertet. Gyuszi mamája a fürdőruháját mossa az udvaron, távolabb Bakos néni egy idegen emberrel halra alku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 hívja anyuka a verandáról –, talán megfésülködnél, kislányom? S mért bámészkod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gondoltam, anyuka – indul feléje lógó – orral a kislány –, hogy talán bejött valaki, és ellopta a fél papucsot. Mert hogy idehaza nincsen, az most már biztos! Megnéztem minden zeget-zug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 a szobákat kutattam végig az imént – vallotta be anyuka. – Apád már komolyan mérges. Este még azt hitte, csak elkallódott, de most má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hogy valaki bejöhetett! Amikor a nagymamát rajzoltad, nem volt elöl senki 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éppen egy fél papucsot lopnak el? Ne beszélj bolondok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anyukám? Nem nyithatott be egy féllábú ember? Talán csak bal lába volt, és… .</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szamárkodj, Kati! – türelmetlenkedett anyuka – Azt hiszed, egy tolvaj nem viszi el mindkét papucsot, akkor is, ha neki csak fél lába van? Különben is hallottuk volna, ha nyikorog a kap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aztán te tévedsz, anyu! A múltkor is reggel, a születésnapomon, egy kutya tolta be a kaput az orrával. Mert nem jól zár a kilincs. Ugye, nagyika? – fordult most a nagymama felé, aki éppen az asztalterítőt hozta, s készülődött, hogy az eperfa alatt reggelihez terítsen. – Emléks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emlékszem! – mondotta ravaszan a nagymama. – Képzeld, fiam, bejött egy éhes kutya, és velős csontot kért alanyod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meglepetten fordult feléje. – Velős csontot? Ne tessék mondani! És hogy kérte az a kuty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tyanyelven! – kacagott a nagymama. – Nem tudod, hogy a lányod ért kutyanyelven? Meg macskanyelven is ám! Ugye, galambom? – és magához húzta a kislány megforrósodott arc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nagymama, hiszen tőled tanultam! – felelte Mogyoró, bátorságot gyűjtve, és merőn a nagyanyja fakókék szemébe nézett. Az visszanevetett, aztán elindult a konyha fel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Mogyorószem, segíts kihozni a kenyeret meg a vajat – hívta, s játékosan belékarolt. A kislányt jóleső melegség járta át: „Értjük mi egymást, játszunk, de ha kell, segítünk egymáson a – ilyen a kettőnk viszonya. Nagymamáé meg az enyém” – de azért szemrehányóan belesúgta a fül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ugratsz, nagyika! Mért kell mindig húzni eng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u rosszkedvűen jött reggelizni. Veszekedett Petivel, mert kócosan ült az asztalhoz, Mogyoróra meg rászólt: miért válogat – amikor a kislány nem kért a baracklekvár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érgelődsz, fiam? – nyugtatta anyuka. – Csak nem gondolod, hogy elnyelte a föld a fél papucsod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gondolom – mondta morcosan apu. – Bár ott jó lenne! Onnan kiáshatnám. Én attól félek, más nyelte el – és már megint az a vádoló, fürkésző pillantás kúszik a két Madár csemete felé. Mogyoró összeráncolja a homlokát. „Könnyű mindig a gyerekeket gyanúsítani” – gondolja. Megissza a kávéját, és kedvetlenül hagyja ott az asztalt. Körüljárja még egyszer a házat, a hálószoba ablakába is felhúzódzkodik, és bekukucskál a függöny mögé. A nagy táska, amivel anyuék érkeztek, lenn van a földön, kitárva – úgy látszik, anyu még abba is belekutatott. És akkor, egész váratlanul – a szekrény tetejéről szembenéz vele egy fekete, fényes papucsor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 apu! – sivítja. – Megvan! Meg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közeledik az udvar felől apu, ormótlan, öreg szandáljában. – Mit kiabálod fel az egész környé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ogyoró nem törődik a rázúduló kérdésekk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a papucsod! – rebegi boldog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csacsi! – feleli.apa kedvetlenül. – Az maradt meg. Feltettem, nehogy az is kereket oldjon. Talán kössek rá szalagot, hogy megismerd, melyik a jobb lábra val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nagymama házában kedvetlenül és gyorsan fogyasztották el az ebédet is. Szinte szótlanul jártak-keltek ma a család tagjai, gondterhelten s elkalandozó figyelemmel. Apu hamarább vonult vissza délutáni szunyókálásra, mint máskor – de különben nem történt semmi érdekes. Nem jelentkezett se Panni, se a papu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Mogyoró elhatározta, hogy megkeresi a fiúkat. Elég volt az értelmetlen kutatásból, a bajszából egy fél papucs után – mely menthetetlenül s megmagyarázhatatlanul eltűnt. Átbújt a szokott helyen, a lécek között, és illedelmesen érdeklődött Gyuszi mamájá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tszik tudni, hol vannak a fiú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 Kisréten, onnan hallom néha a lármájukat – hangzott a válasz, s amikor Mogyoró már a kert végében, a megjelölt irányban szaladt, utánakiáltott: – Na, meglett a macskát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eem – felelte a kislány, s kedve lett volna folytatni: „Nem, de most már más is hiányzik! Hogy mi? Úgyse tetszik kitalálni. Csak egy fél papucs” – de meggondolta magát. Pedig nem szégyen ez! Utóvégre tavaly Emma néninek is elveszett az osztályban a fél kesztyűje, Bandi bácsi meg, az énektanítójuk, napokon keresztül a szemüvege után nyomozott az iskolában, s amikor a szemorvoshoz ment, hogy újat kérjen – akkor találták meg a folyosón, egy virágcserépben. A takarítónő vígan öntözte az örökzöld növény tövét, amikor felfedezte. A lányok azt mondták akkor, ha még sokáig ott hagyják, talán gyökeret is hajtot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rét tulajdonképpen két be nem épített telek összeolvadásából keletkezett. Hosszú szárú, üde zöld fű fedte, és sűrű bokrok szegélyezték. A réttel szemben magasodott a környék egyetlen emeletes épülete, a Búzás-ház. Földszintjét két üzlethelyiség foglalta el, a pék meg a mészáros üzlete – itt vásárolta Mogyoró a második velős csontot. Az emeleten lakott Búzás néni, a hajdani postamester. Most nyugdíjban, egyedül élte eseménytelen, csendes életét. Egyetlen fia Székesfehérváron lakott. Búzás néni leggyakrabban az aprócska erkélyen üldögélt, mely a rét felé nézett; kötögetett vagy olvasott, s olykor hosszasan elnézegette a környékbeli gyerekek hangos vitákkal fűszerezett játékát. Sohase avatkozott azonban a szóváltásokba, még a parázs veszekedések idején sem – pedig néha felkiáltott hozzá segítségkérőn egy-egy vékony gyerekhang: – Búzás néniii! A Karcsi verekszik! – vagy: – Ugye, Búzás néni kérem, gól volt? Felülről biztosan tetszett lá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tézzétek el egymás között – mondta csendesen az öregasszony. – Nem szégyellitek magatokat? Még bíró is kén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éha, délutáni szunyókálás közben, mérgesen szaladt a nyitott erkélyajtón keresztül a virággal szegélyezett korlát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ordítsatok már annyira, a torkotok mindenét! Még pihenni se hagyjátok az embert egy negyedórácsk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halkult volna olyankor a játék zaja – néhány percre. Aztán Búzás néni is beletörődött a változhatatlanba; amíg a Kisréten nem épít valaki lakóházat, tavasztól késő őszig élvezheti a nyaraló meg a helybéli gyerekek vad csatazaj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óta azonban nemrégen egy játék közben megsérült fiúnak kimosta és bekötözte csúnyán vérző sebét – a gyerekek előtt nagyobb tiszteletben áll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őgj, Balázs – mondta akkor keményen, a csípős jódtól fogát csikorgató és szipogó fiúnak –, már nem vagy kisbaba! Az én időmben, a háborúban érzéstelenítés nélkül vágták le a sebesült katonák láb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gasztalás elrettentő és félelmetes volt, de a fiú mindenesetre ijedten elhallgatott, s némán harapdálta a szája szél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ogyoró a Kisrétre érkezett, javában folyt a játék. Hangos üvöltéssel dobálták a gyerekek a labdát, s az arcuk, kezük fekete volt már a mocsoktól. Mogyoró pillantása kíváncsian kúszott az erkély felé – hiszen ez volt az az idő, amikor Búzás néni aludni szokott. De az ajtó, csodálatos módon, ma be volt téve, s a függöny két szárnya összehúzva. „Úgy látszik, elment hazulról – gondolta a kislány. – Biztosan a postán üldögél, a barátnőjénél. Órák hosszat elnézegeti az ottani forgalmat, s ha akad egy kis szünet, jóízűen karattyol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előtt Mogyoró figyelme visszatérhetett volna az erkélyről a vidám játékosokhoz, valami furcsa és ijesztő jelenség tűnt a szemébe. Fejjel lefelé függve, ég és föld, azaz emelet és földszint között – egy lábánál fogva spárgára kötözött eleven csirke lebegett! Barna tollazata volt és borzas feje, és legyezőszerűen szétnyílt szárnyaival kétségbeesetten csapkod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éppen odakiál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állhatsz, Kati, ha akarsz, kapusnak! – és Gyuszi is feléje küldött egy szilaj „Szerbusz, Kató!” kiáltást – ami Mogyoró legnagyobb bosszúsága volt, mert sehogy se szenvedhette a Kató nevet –, amikor a kislány a zajt túlharsogva, „állj”-t vezény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atok! Hé! Nem halljátok? Hagyjátok abba a játékot! Ne ordíts annyira, Sany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Talán tűz ütött ki a Balatonban? – sereglettek köré a csapzott külsejű gyerekek, és Gyuszi gúnyos nevetéssel faggatta: – Talán bizony elveszett a papád egyik nadrágszára is? – de pillantása találkozott a kislány haragosan komoly tekintetével, s elhallga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étek – mutatott Mogyoró kinyújtott ujjával Búzás néni házára. – Nézzétek, egy öngyilkos csirk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k tekintete követte a megadott irányt, és ők is meghökkentek. A csirke ide-oda hintázott félelmetes helyzetében, néhányszor apró-éleset csipogott, majd csendben tovább lengett a mélység felett. A gyerekek izgatottan közeledtek a ház felé, egymás mögött lépkedve, mintha láncot alkotnának valamilyen mentési művelethe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úzás néni ajtaja be van zárva – szörnyülködött Mogyoró. – Biztosan elment hazulr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kor, ha ebéd után szundikál, nyitva hagyja az erkélyajtót, mert szerinte olyan lármát csapunk, hogy úgyis áthallatszik a falon keresztül! – toldotta meg Pet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 mondja, sok levegőre van szüksége, mert </w:t>
      </w:r>
      <w:r>
        <w:rPr>
          <w:rFonts w:eastAsia="Times New Roman CE" w:cs="Times New Roman CE" w:ascii="Times New Roman CE" w:hAnsi="Times New Roman CE"/>
          <w:i/>
          <w:iCs/>
          <w:sz w:val="24"/>
          <w:szCs w:val="24"/>
        </w:rPr>
        <w:t>lasztmája</w:t>
      </w:r>
      <w:r>
        <w:rPr>
          <w:rFonts w:eastAsia="Times New Roman CE" w:cs="Times New Roman CE" w:ascii="Times New Roman CE" w:hAnsi="Times New Roman CE"/>
          <w:sz w:val="24"/>
          <w:szCs w:val="24"/>
        </w:rPr>
        <w:t xml:space="preserve"> van! – magyarázta Sanyi a bennfentes mindentudásá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zamár, nem lasztma, hanem asztma! – javította ki Gyusz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átok meg inkább, hogyan került az erkélyre az a szerencsétlen csirke! – kérdezte Pet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vasárnapra vette Búzás néni, s az erkélyen tartja, mert nincs udvara – világosította fel Sany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rt kötözte meg akkor? – kérdezte Gyusz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különben kirepült volna, te szamár! – adta vissza az bókot Sany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így talán nem ugrott le az emeletről? – bölcselkedett Peti, de a nővére haragosan közbe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otyogtok itt összevissza? Nem látjátok, hogy mindjárt meghal az a szerencsétlen csir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halna meg? – kérdezte kicsit bambán egy idegen kislány, aki csak nézője volt a fiúk játékának. – Én is szoktam lefelé lógni a gyűrűből, mégse haltam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 bele! – intette le szigorúan Mogyoró. – Különben szeretném látni, meddig tudnál fejjel lefelé lógni! Nem látod, hogy a szájából már folyik valami? Figyeljétek cs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rke most feltűnően csendes volt. Két buta, ijedt szeme meghatározhatatlan irányba bámult, s egyre ritkábban rikácsolt már azon a vészes, keservesen csipogó hangon, s még kevesebbet verdesett a szárny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fehér vér folyik a szájából – mondta az idegen lány, most már ijedten. – Segítsetek szegényké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 kislány sírásba fúló hangjától még jobban megrémült. Egy pillanatra csendesen megállott, s azon töprengett hogyan is történhetett ez a szerencsétlensé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rna tollú, virgonc kedvű pipi ott csipegethette a magot az erkély szélén, vidáman nézegetett a távolba, s egyszerre unalmában vagy kíváncsiságból – a hosszú spárgával a lábán, felugrott a keskeny korlátra. Talán a vonzó zöld rét, az árnyas kertek vagy a közeli udvarokon káráló baromfirokonság okozta, tán a távolban kéklő víz napfénytől csillámló tükre szédítette meg, de egyszerre kicsúszott alóla a keskeny vashíd, s ijedt csipogással zuhant lefelé. A spárga megfeszült, s most ott lóg, hintázik a végén, keringő tollacskák hullanak a ruhájából, s halálfélelmében rikácso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segítenünk kell rajta! – kiáltott fel, mintegy álomból ébredve Mogyoró, miután képzelete szárnyán végigélte gondolatban az esemény előzményeit, és tétovázás nélkül magára vállalta a mentési munkálatok parancsnokságát. – Sajnos, a pék meg a Bencsik bácsi üzlete zárva van ilyenkor, mert ebédidőben hazamen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Peti, szaladj hamar a postára, s nézd meg, nincsen-e ott a Búzás néni! Ha ott van, hívd azonnal haz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n? – kérdezte Sanyi sértetten, hogy néki még nem jutott szere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tarts gyorsan terepszemlét a ház körül, hogyan lehetne megközelíteni az erkélyt. S ha valamilyen szerszámra lenne szükség, szaladj haza a műhelyed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mondotta megbékülten Sanyi, s úgy tett, mintha nem is feszítené a nagy büszkeség. Pedig nagyon tetszett néki, hogy Mogyoró mindenki előtt úgy emlegette a kis sufniját: „a műhely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hogyishívnak – fordult Mogyoró az idegen kislányhoz –, te itt állsz őrségben, és ügyelsz a csirkére. S ha valami újabb történnék, jelented nekünk! Értett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bizonytalanul a kislány. – De ha mind másfelé szaladtok, akkor hogyan jelents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áát, aki visszajön, annak jelentsd – válaszolta kissé határozatlanul Mogyor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pedig, Gyuszi – mondta legutoljára Mogyoró, mint aki végsőként tartogatta a legnehezebb s ezért legmegtisztelőbb feladatot –, eljössz velem Bakos nénihez, s megpróbáljuk elcsalni tőle a hosszú létrát. Elég nehéz ügy lesz, tudod, milyen irigy! De sajnos, a nagymamának csak kis léttája van, s az nem ér fel a csirkéi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uszi szó nélkül melléje állott, s csodálatosképpen mindnyájan tudomásul vették a kislány irányítását, holott alig volt idősebb náluk Sőt, Sanyi egy évvel meg is előzte kor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agyon siessetek – szipogta az idegen lány –, mert már alig mozog a csirke, és folyton jön a szájából az 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íz – mondta egyszerűen Sanyi –, víz folyik a gyomrából, mert fejjel lefelé ló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rke most egyéleset jajdult, és minden erejével megrázta kókadt szárnyait. Olyan volt ez a hang, mint a vízbefúló utolsó segélykiáltása. A gyerekekben meghűlt a vér, s szó nélkül elrohantak, hogy teljesítsék a rájuk bízott felad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kos néni nem volt odahaza. Gyuszi Mogyoróra nézett, s néma, villámgyors pillantásuk a következőket mondta: „Tudjuk, hogy engedély nélkül nem illik elvenni valakinek a holmiját, különösen nem Bakos néniét, aki elég fukar asszony, s nem szeret kölcsönadni semmit, még egy szűrőt sem Gyuszi mamájának, aki pedig a nyaralásuk idejére bérelt szűk kis szobáért igazán borsos árat fizet; tudjuk, hogy lesz ebből nemulass, ha hazatérve észreveszi a létra eltűnését, de szükség törvényt bont, mondja a közmondás, és különben is, mit csináljon két gyerek, ha egy szerencsétlen, fejjel lefelé lógó csirkét meg akar menteni a biztos halált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t egy másodperc alatt gondolták végig, majd futólépésben Bakos néni kertjébe igyekeztek. A két gyerek kellemes meglepetéssel állapította meg, hogy a létra nem is olyan nehéz, mint amilyennek hitték; s aránylag könnyedén emelték át az alacsony kerítés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uss annyira – lihegte egy idő után Mogyoró, aki Gyuszi mögött fogta a létra másik vég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te tolod olyan nagy erővel – védekezett a fiú –, szinte taszítasz vel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úzás-ház előtt ott állott Sanyi, kezében egy nagy faládá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csoda? – kérdezte zihálva Mogyor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szerszámaim. Te mondtad, hogy szükség lehet rájuk. Még a fűrészemet is elhoztam meg egy kisbaltá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it végeztél a postán, Pet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még nem volt ott Búzás néni, azt mondta a barátnője, talán Székesfehérvárra utazott a fiáho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ost az idegen kislányra nézett, aki pontosan úgy állott, teljes mozdulatlanságban az erkély alatt, ahogy az imént hagyták: kimeredt szemmel, felfelé tartott nyakkal, s egyre a mozdulatlan csirkét bámu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Van valami újság azóta? – kérdezte Mogyoró. – Nem történt </w:t>
      </w:r>
      <w:r>
        <w:rPr>
          <w:rFonts w:eastAsia="Times New Roman CE" w:cs="Times New Roman CE" w:ascii="Times New Roman CE" w:hAnsi="Times New Roman CE"/>
          <w:i/>
          <w:iCs/>
          <w:sz w:val="24"/>
          <w:szCs w:val="24"/>
        </w:rPr>
        <w:t>vele</w:t>
      </w:r>
      <w:r>
        <w:rPr>
          <w:rFonts w:eastAsia="Times New Roman CE" w:cs="Times New Roman CE" w:ascii="Times New Roman CE" w:hAnsi="Times New Roman CE"/>
          <w:sz w:val="24"/>
          <w:szCs w:val="24"/>
        </w:rPr>
        <w:t xml:space="preserve"> semm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hangosan elbőgte mag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n attól félek, hogy már nem is él! Biztosan nagyon a fejébe ment a vér! Olyan sokáig voltat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uszi nem várt újabb parancsra: szó nélkül a ház oldalához támasztotta a hosszú lét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enj, Sanyi – mondották egyszerre hárman is –, te vagy a legmagasabb, te éred el a legkönnyeb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fürgén lépkedett felfelé, s a legfelső fokról sikerült elérnie a csirkét. De közelről olyan ijesztő és visszataszító volt a mozdulatlan test, a félig hunyt szemek, hogy Sanyi arcán utálkozás futott végig. De csak egy pillanatig tartott tétovázása. Egyik kezével megemelte a csirkét. Az állat feje kókadtan hullott vissza, de apró, rekedt csipogás tört elő a torká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megkönnyebbülten lélegzectek f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 Él! – rikoltotta Gyuszi hangosan, és az idegen kislány ismét elsírta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bőgsz, te majom, hiszen nem halt meg! – rázta meg a vállát Mogyoró. – Nem látod, hogy megmentettü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az örömtől bőgök – csuklott a másodikosnak látszó kislány, és mosolyogva szipogott. Sanyi meg csak állt a mozdulatlan csirkével a létra legfelső fokán, és nem tudta, mit csinál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 kiáltott elszántan Peti. – Feljövök és segít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ettesben a szűk létrafokon éppoly tanácstalanok voltak, mint Sanyi egyed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gjam le a spárgáról – kérdezte Sanyi bizonytalanul –, vagy másszak fel valahogy az erkély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isne, hogy kitörd a nyakad! – tiltakozott Mogyoró, s nagyon büszke volt, hogy megfontoltan viselkedik ebben a válságos helyzetben. – Vágjátok el a spárgát, és hozzátok gyorsan l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zsebében volt kés is, olló is. Néhány pillanat múlva a csirke a fűben feküdt, mozdulatlanul és alélt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zet! – vezényelt most Sanyi. – Vizet hozzatok valahonnét! Attól majd magához té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 súlyos percek következtek, míg a legközelebb lakó Gyuszi visszaérkezett egy pohár vízzel a kezé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le kilocsogott futás közben – panaszo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nem valami mélyebb edényben hoztad, te mafl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nnyen prédikálsz! – dureáskodott a fiú. – Hiszen be volt zárva a konyha! Ezt a poharat is a mi szobánkból csór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bocsánatkérően nézett rá. Tudta, hogy igazságtalan volt a pajtásá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ugjátok a pohárba a csőrét, ha nem akar inni! – vezényelte Sanyi. – Látszik, hogy pesti népség vagytok! – s azzal – csupsz! – egyetlen mozdulattal belenyomta a csirke fejét a pohárba. Az állat abban a minutában rázott magán egy nagyot, kinyitotta a szemét, de ugyanakkor felborult a pohár, s a száraz homok felitta a vi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ügyes is némelyik! – adta vissza a kölcsönt Gyuszi. – Látszik, hogy vidéki! Most aztán mehetek újra vízé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rkélyen most hangos nyikorgással kinyílt az ajtó az életmentők feje felett. Búzás néni álomtól kábult, kócos feje hajolt ki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csirkém? – kiáltotta először ijedten, azután szemrehányóan folytatta: – Mit csináltok azzal a baromfi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Búzás néni itthon van? – kérdezte álmélkodva Mogyoró, s azon se csodálkozott volna jobban, ha a Mikulás hosszú szakállas feje nézett volna rájuk. – Egész idő alatt… mialatt mi… itthon tetszett len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tűnt fel a Kisréten Gyuszi rohanó alakja, kezében a szertefröcskölődő vízzel. A fiú úgy állott meg, amikor észrevette Búzás néni kihajló arcát, mintha fejbe kólintották volna. Még szólni se tudott. A csirke szomjasan ivott, fejét minden kortynál hátrahajtotta, s elégedetten nyeldes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ni csirkéje lelógott az erkélyről, fejjel lefelé, és mát majdnem elpusztult, de mi létrát hoztunk! – nyögte ki végre Mogyor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a mély alvás tette – de Búzás néni csak nagyon sokára értette meg a szörnyű es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hetetlen! Amikor én pontosan kiszámítottam, hogy nem érheti el a korlátot! – mondta elképedve. – Pontosan három lépés volt, igazán kimértem! – de a hangjában azért mentegetődzés érződött. – Úgy látszik, valahogyan mégis felugrott az erkély peremére a buta csirkeeszével! – csak sokára jutott eszébe, hogy megköszönni is illenék a gyerekek beavatkozását. – Pedig nagyon haragudtam rátok, mert sohase hagytok aludni vagy pihenni, ma délután is azért csuktam kilincsre az ajtót, s majd megfulladtam a levegőtlen szobá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Lasztmája</w:t>
      </w:r>
      <w:r>
        <w:rPr>
          <w:rFonts w:eastAsia="Times New Roman CE" w:cs="Times New Roman CE" w:ascii="Times New Roman CE" w:hAnsi="Times New Roman CE"/>
          <w:sz w:val="24"/>
          <w:szCs w:val="24"/>
        </w:rPr>
        <w:t xml:space="preserve"> van ugyanis – súgta Mogyoró Sanyi fülébe, játékos grimassz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te utálatos! – felelte vissza a fiú, de a szeme ne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ívlak mindnyájatokat egy pohár üdítő italra, jó hideg, behűtöttem – szólt le Búzás néni, s mert a gyerekek egyszerre indultak a lépcső felé, hozzáfűzte: – Ha már megmentettétek a vasárnapi ebédemet, ne hagyjátok ott! – később elgondolkozva megkérdezte: – Csak azt nem értem: ha annyira szíveteken viselitek ennek a buta jószágnak a sorsát, s ha megtettetek mindent az érdekében, postára szaladtatok, létráért meg vízért… miért nem jöttetek fel hozzám a lakásba, és csengettetek be egyszerűen az ajtó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zt hittük, mivel az erkélyajtó be volt csukva, meg a függöny is behúzva, hogy nincs otthon a Búzás néni – felelte zavartan Gyusz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nem is gondoltunk, hogy becsöngessünk – fűzte hozzá őszintén Peti. – Azt ugyanis nem parancsolta meg a parancsnok – gúnyolódott Sanyi, s Mogyoró felé in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nnyű most hősködnötök – rázta a fejét mérgesen a kislány. – És ti vajon mért nem mondtátok? Nektek talán megtiltotta vala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pohár üdítő szörp után elfeledkeztek a további ugratásról. A, csirke már vidáman ácsorgott, s lábán a megrövidített spárgával, a vasrácson keresztül bámult a Kisrétre, ahová nemrégen – oly meggondolatlanul – fejjel lefelé igyek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lang w:val="en-US"/>
        </w:rPr>
        <w:t xml:space="preserve">XI. </w:t>
      </w:r>
      <w:r>
        <w:rPr>
          <w:rFonts w:eastAsia="Times New Roman CE" w:cs="Times New Roman CE" w:ascii="Times New Roman CE" w:hAnsi="Times New Roman CE"/>
          <w:sz w:val="24"/>
          <w:szCs w:val="24"/>
        </w:rPr>
        <w:t>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rPr>
        <w:t>NEM TŰNNEK EL ÚJABB DOLGOK, S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sajnos, sokkal könnyebb kölcsönvenni valamit, mint visszaadni. Hát még ha valaki csak úgy, engedély nélkül emel el egy létrát a helyé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 mondja Mogyoró enyhe rossz érzéssel, miközben szemrehányó pillantásokkal méregeti a megunhatatlan labdát püfölő társait. – Gyere, Gyuszi, vigyük vissz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nem ellenkezik, holott neki is játszani lenne kedve, s szótlanul megfogja az életmentő létra egyik vég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ég nincs otthon Bakos néni – biztatja a kislányt még a kertben is, holott minden pillanatban kiléphet a házból a létra felháborodott tulajdono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uszi, valaki mozog a konyhátokban – súgja Mogyoró visszafojtott lélegzettel –, támasszuk egy fának a létrát, és lógjunk meg! Tulajdonképpen honnan is vettük 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már nem válaszolhat, mert a konyha felől a mamája sürgető hangját hal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uszi! Hol csavarogsz olyan sokáig? Szaladj hamar mosakodni, öltözni, mindjárt befut apád vona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 ijedten ugrik el Mogyoró mell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 – mondja zavartan, és mérgesen vakargatja a fejét –, ejnye, az iskoláját! Nem elfelejtettem, hogy apa ma érkezik! Rohanok! Hagyd a csudába azt a létrát! Az a fontos, hogy visszahoztuk teljes épségben, nem igaz? – kiabálta a konyhaajtó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rám csődíti a Bakos nénit az a mafla – gondolja Mogyoró. – Szépen itt hagyott a gyáva! Ilyenek ezek a fiúk. Ha most megérkezne a szomszéd néni, mindjárt szaladna a nagymamához árulkodni, hogy így az unokád, úgy az unokád, Ilonká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tanácstalanul álldogál a sötétedő kertben, a létra eredeti helyét kutatva, az egyre sűrűbben összeálló felhők sátorában, valami puha, selymes simul meztelen lába szárához. Az érintés gyengéd és kellemesen csiklandozó, mégis összerezzen tőle, olyan váratlanul éri. Csodálkozva nézeget körül. Felfelé emelt fejjel, soványán, csapzottan, finoman rezgő bajusza alól halk, panaszos „miau”-t hallatva – Panni állott mellet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t úgy meglepte a macska hirtelen megjelenése, hogy majdnem elengedte a létrát. – Hát te honnan kerülsz elő? – kérdezte suttogva, mintha erezné, hogy a macska titoktartásért esdekel. Az állat egyre türelmetlenebbül dörzsölődött a lábához, s közben egyszer-kétszer a nagymama házfalához ódalgott. Mogyoró semmiképpen se értette, mit akarhat. De ahogy a lassan sompolygó állatot figyelte, eszébe jutott végre, hol is állott eredetileg a hosszú létra. Persze hogy a nagymama házfalához dőlt, méghozzá olyan közelről, hogy elmenni se lehetett mögötte. Gyorsan odacipelte a nehéz terhet. „Most aztán egy szót se szólhat: Bakos néni” – gondolja megnyugodva. – Gyere, Pannikám! – hívja a macskát, s indul a kerítés felé. De az állat nem követte, hanem a falhoz támasztott létrához rohant, s ügyes, szinte úszó mozdulatokkal egyik fokról a másikra szökött. Mogyoró álmélkodva figyelte a macska minden lépését. Panni közben már a legfelső fokot is elérte, s egyszerre csak elnyelte a föld, azaz a háztető, eltűnt a kislány bámészkodó szeme elől! Mogyoró egy ideig még mozdulatlanul állott, aztán rádöbbent a nagy titokra: „Most már értem! Pannika áthordozta a rongyokat a szomszédba, felsétált velük a létrán a tetőre, és a szellőzőnyíláson beugrott. Eszerint most ott vannak 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fürgén bújt keresztül a kerítés résén, mint aki üldözők dől menekül. Mögötte megcsikordult Bakos néni kapuja, s nehézkes léptek zaja hallatszott. Mogyoró kifújta magát az eperfa alatt, aztán besurrant a meghitt fénnyel hívogató konyhá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serényen tevékenykedett a tűzhelynél: jó illatok jelezték, hogy lecsó készül vacsorára. A kislány hatalmas étvágyat ér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mormogta a nagymama – hazajöttél a nagy esemény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 van talán? – döbbent meg a kislány. – Csak nem veszett el megint vala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válaszolja a nagymama jelentőségteljesen, és a fakanállal kivesz egy karika zöldpaprikát, hogy megkóstolja, elég puha-e már. – Nem veszett el semmi újabb, sőt! – rejtélyesen elhallgat. Élvezi, ha az unokái kíváncsian faggatják; szereti kis adagokban tudomásukra hozni az érdekesség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 sőt? Nagyika, talán meglett a papu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ott még nem tartunk! – nevet a nagymama. – Csak a Panni lett meg. Ha előbb jössz, találkozhattál volna vele. De miután jól megrakta a bendőjét, újból kereket oldott a haszontalan. Ha láttad volna, hogy ki volt éhezve – csak úgy kopogott a szem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s a kiscicák? – kérdezi óvatosan a kislány. – Már megvannak a kiscicá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meg. Valahol idegenben hozhatta a világra őket. Ahogy jóllakott – uzsgyi, mint a nyúl, ismét elroha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ajdnem rávágta: „Igen, én is láttam” – aztán óvatosságra inti magát. Ha elárulja a kilesett létrajáratot, mi lesz a kicsinyekkel? Belebámészkodik a tűzbe, hangosan pattog a száraz rőzse, a láng játékosan kapdos feléje, s melegen világít a vasajtó cifra rései mögül. A kislány sokáig nézegeti, s közben önmagával viaskodik. „Ha az ember nem mond meg valamit a nagymamájának – gondolja –, az még nem hazugság. Legalábbis nem valódi hazugság. S különben se örökre akarom eltagadni – csak amíg kinyílik a pici cicák szeme. »Ha egyszer azok a buta kis jószágok ránéznek az emberre – mesélte a nagymama –, s vékony, puha mancsaikkal belekapaszkodnak az ujjába – nem lehet többé elemészteni ő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egfordul, és ravaszul kér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hová ment, nem is sejted, nagyi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Ja… a Panni? Ha nem kódorognátok folyton, megleshettétek volna – Nagymamának igazi jókedve támad. – Na, nem baj, majd ha holnap megjelenik őkelme a tálacska előtt, kinyomozhatjátok végre a titkát! De most aztán szedd elő gyorsan az asztalkendő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vidáman fog a terítés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rajz? Mennyire jutottatok a rajzz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ggel állítólag befejezi anyád – válaszolja a nagymama. – Ma hamar ránk sötéted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z és?! Azt hiszed, láttam belőle egy fikarcnyit is? Úgy rejtegeti anyád, mint e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petést – súgja a kislány hamisan, s kezét a szája elé emeli. De aztán elkomolyodik. Éppen a fejük felett halk, apró kaparászás hallatszik. Mintha valaki könnyű léptekkel, szinte libegve sétálna a padláson. Mind a ketten felfelé figyelnek: nagymama haragot kényszerít ravasz kis arcára, az unoka szeme aggodalmat árul 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egér jár a padláson – szólalt meg a nagymama, s olyan mit sem sejtő volt a hangja, hogy Mogyoró teljesen megnuygodott. Tovább füleltek a csendben, de a zörej nem ismétlődött. Csak Peti közeledő léptei koppantak az udvaron. – Ahol a macska idegenben kóborol – mondta akkor a nagymama –, nem csoda, ha a padláson cincognak az egerek!</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Holnap jó lesz, ha felviszed az egérfogót, majd teszek belé egy darabka füstölt szalonnát. Még elszaporodnak, és összerágcsálnak minde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szeme vidáman ragyogott f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agymama – feleli készségesen, talán túl szolgálatkészen –, reggel azonnal felviszem. Ha tényleg vannak egerek, majd a fogó megteszi a magá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rra vigyázz, nehogy becsípd az ujjad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félj, nagyika – nyugtatja Mogyoró. – Nem vagyok én olyan ügyet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letlen események néha a kezére játszanak az embernek, annyira segítik minden tettében – hogy szinte megdöbben tőlük. Ilyenkor aztán úgy mennek a dolgok, mint a karikacsapás. Másnap reggel anyu nagyon korán kelt, s hozta magával az udvarra a rajzmappát. Azt hitte, még nem talál mást ébren, csak az édesanyját. De nagymama akkor már nagyban gyömöszölte a rozsdás vaslap alá az avas szalonnadarabkát, s biztonság kedvéért még egy kis héját is tett mellé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ondta elégedetten Mogyorónak, akit majd szétvetett a rejtett jókedv –, ha ezt felviszed, az egerek nem tudnak ellenállni ne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a befejezhetem a rajzot, anyuskám? – lépett melléjük anyuka. – Mogyoró elégedetten állapította meg, hogy mennyire hasonlít anyuka kérő, esdeklő hangja az övéhez. De fölösleges volt a nagy igyekezet: nagymama azonnal kötélnek 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is lesz, ha már túl leszünk rajta, hiszen rámegy minden szabad idő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ment a szobába, és felvette az ünnepi szürke ruhát meg a nyikorgós fűzős cipőt. Anyuka nem tett többé ellenvetést – úgyis hiába fáradna –, nagymama ragaszkodott hozzá. Vagy ünnepi öltözet, vagy sem. Nem számít, hogy a lába nem kerül a kép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Mogyoró mégse indult azonnal a padlásra, hiába kínozta a kíváncsiság. Ott tartotta a másik, izgalmat ígérő szórakozás: a befejezés előtt álló rajz. Anyu keze könnyedén suhan a papiroson, hol itt, hol ott igazgat valamit. De hát sürget is az idő: holnap Ilona-nap lesz. Mogyoró örömmel nézegeti a képet: anyuka igazán szép munkát végzett. Talán – egy kicsit túl szépet! Hasonlít a nagymamára minden vonás – ő az, mosolygósan és mégis kicsit durcásan, fáradtan és mégis mókára készen. De talán – egy picit túl szép az arca. Lehet, hogy a menyecskésen kihúzott hajfürt teszi, vagy a láthatatlan fogsor okozza, amit anyuka szerető keze varázsolt a beesett száj üregébe, vagy a kikerekedett sovány arc vagy a kréta nyomán némileg piruló bőr s a puha, meleg fény nagymama egyébként fakó szemeiben. Mogyoró azonnal megszereti ezt a kicsit fiatalos, kicsit megszépített – anyuka szemével látott nagymamát. Olyan sokáig bámulja, hogy belefárad, a szeme. Anyuka egyszer hátratekint, biztatást, bátorítást várva, dicséretért esedezve – a kislány visszamosolyog, s aprót kacsint: remek, anyu! De csodálatos is, hogy valaki ilyen élethűen papírra tudja vetni, amit lát és ér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készen vagyunk, anyuskám – mondja anyu halkan, félénk-szemérmesen. – Köszönöm szépen, hogy ilyen türelmes v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leszórja kötényéről a láthatatlan morzsácskákat, és kinyújtóztatja a derek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itt tartunk! Egész elgémberedett már a hátam meg a lábam! Na, mutasd hát azt a csudaképet! – és már nyúl is anyuka felé, kérő, de ugyanakkor követelő kézz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anyuskám – hárítja el a mozdulatát a lánya. – Majd csak holnap! Addig tessék még türelmesen várakoz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lányom, azért kínlódtam én itt naphosszat, hogy még ne is lássam? – nagyika hangja haragos, és a szeme villáml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hát csak kibírja holnapig?! – anyuka kétségbeesetten néz körül, segítség után kutat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holnap – mondja akkor nagyon csendesen a nagymama, az öregek bölcs mosolyával, amibe mindig beleszorul egy kis rejtett szomorúság is –, az én koromban ne halasszunk semmit se holnap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darak csicsergésétől vidám reggeli hangulat hirtelen elkomorul. Az ábrándozó kislány a nagymama szavaira felpillant a rajzról, és szemrehányással néz az ünneprontóra. Mogyoró, mint a többi nagyon fiatal, haragszik egy cseppet az öreg nagymamára – mintha az a távoli jövő tükrét villantotta volna a szeme elé. De csak egy rezdülésig rebben át a kislány arcán a haragos felhő, aztán ránevet a nagymamára s elkapva anyja kezéből a rajzmappát, fürgén fut a szoba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türelmesnek lenni! Nézze meg az emb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 hangulat feloldódik, elfújta a szellő s a tízéves kislány játékos jókedve. Nagymama dünnyögve indul a konyha felé, anyu meg a szobába, ahol a szekrényben pihen már a kész arck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gyünk apáddal vásárolni egyet-mást – mondta később anyuka jókedvűen –, s ha felmelegszik az idő, tizenegy óra felé fütdünk egyet. Jössz velünk, Kat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ürdeni szívesen – feleli a kislány, és őszintén örül, hogy a véletlen így a kezére jár –, de most itthon maradok, segítek a nagymamának. Felviszem az egérfogót a padlásra, és rengeteg más dolgom is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feleli anyuka elégedetten –, csak segíts szépen, Peti úgyis már kora reggel óta csavaro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ék mögött becsapódik a kis kapu, zárja frissen olajozva, könnyedén csúszik a helyére. A zárról eszébe jut Mogyorónak a kóbor kutya – úgy látszik, nagyon a szívére vette a csupasz velős csontot, azóta se járt errefelé. De hamarosan megfeledkezik róla, égető kíváncsiság taszítja a padlás felé. Oly sietve mászik a korhadozó lépcsőkön, még az odahajló ágakon kínálkozó eperszemekért se nyúl – csak minél hamarabb fenn legyen! Az otromba kulcs rosszul végzi feladatát: a deszkából ácsolt padlásajtó nem akar felnyílni. Mogyoró a térdével is nyomogatja az ajtó közepét, s már-már lehorzsolódik a bőre, amikor végre feltárul előtte a félhomályos padlá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eg van, a házra boruló cseréptető közelségében még a reggel is tikkasztó. Mogyoró eleinte alig lát valamit, azután kilépnek az egyenletes szürkeségből az ismerős tárgyak meg a hajlongásra kényszerítő ruhaszárító kötél. A kislány megáll, és kutatóan körülnéz. Biztos benne, hogy megleli, amit keres, szinte látja már a macskát, a küzdelmes fáradsággal felcipelt rongyokon ülve – meg a nyivákoló vaksi kis jószágokat. De egyelőre csak egymásra rakott ládákkal találkozik, kimustrált kosarakkal, nagypapa csizmahúzójával, egy használaton kívüli kukoricadarálóval, egy ócska ingaórával, aminek se üvege, se mutatója, csak a régimódi, cirádás számok olvashatók még portól szürkült számlapján. Aztán kemény ponyvalapokra tapos, ezekre kerül majd a télire szánt pogácsaalma. Ide szórják a diót is, késő ősszel, amikor Mogyoró Budapesten lesz már – s ott roskadozik, düledezik egy régi, rozsdamarta tűzhel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inek tartogatod, nagyika? Mért nem adod el a MÉH-nek? – kérdezik néha Petivel, bár előre tudják a válasz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 lelkem. Még a nagyapátok vette a vásáron, amikor fiatal házasok voltu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mlék. Lassan minden emlék lesz a nagymama számára. Annyi az emiéke, hogy egy vagonba se férne bele. Mogyorónak még oly kevés emléke van! Kissé gyűrött füzetek az első osztályból, amelyekbe először írta az </w:t>
      </w:r>
      <w:r>
        <w:rPr>
          <w:rFonts w:eastAsia="Times New Roman CE" w:cs="Times New Roman CE" w:ascii="Times New Roman CE" w:hAnsi="Times New Roman CE"/>
          <w:i/>
          <w:iCs/>
          <w:sz w:val="24"/>
          <w:szCs w:val="24"/>
        </w:rPr>
        <w:t>í</w:t>
      </w:r>
      <w:r>
        <w:rPr>
          <w:rFonts w:eastAsia="Times New Roman CE" w:cs="Times New Roman CE" w:ascii="Times New Roman CE" w:hAnsi="Times New Roman CE"/>
          <w:sz w:val="24"/>
          <w:szCs w:val="24"/>
        </w:rPr>
        <w:t xml:space="preserve"> betűt, préselt virág, amit egyszer a születésnapjára kapott, apró, fehér kövecskék egy dobozban – az első fogai, melyek sorban kihullottak, azután egy furcsa alakú, csiszolt hátú kavics, régi kirándulás emlék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csendben ácsorog a fülledt levegőjű padlás közepe táján, ahová halvány fény hullik a háztető ablakából, a legtávolibb sarokban felfedezi azt, amit oly mohón keresett: két villogó, csillogó szemet, Panni várakozó s mégis fenyegető szemét. S ahogy lassan odalépked, látja, hogy a macska felborzolt szőrrel mérgesen fúj a betolakodó fel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olondultál? – kérdi Mogyoró, s haragszik az oktalan állatra a barátságtalan fogadtatásért. De hamarosan felmelegszik iránta a szíve. Három – szerencsére csak három – apró, formátlan, csukott szemű kis jószág hempereg a macskamama oldalán. Három újszülött cica. A kislány lekuporodik, elfeledkezik az eddig óvatosan egyensúlyozott egérfogóról, vigyázatlanul leejti, s a cicák felé közeledik. A fogó levágódik, s a vas halk pattanással csapódik össze a csalétek felett. Mogyoró lehajol, kiszedi a szalonnadarabkákat – csak kis hányada marad a vasfogak között –, s barátságosan nyújtja a macskamama felé. Az éhesen kap utána, hosszan nyalogatja a bajszát, s panaszosan újabb adagot kér. – Várjál, te butus, várjál – biztatja a kislány –, ne türelmetlenkedj! Tudom, hogy éhes vagy, mondta a nagymama, hogy ilyenkor sokat esznek az állatok. Na, várj csak! – ujjai a kötényzsebében tapogatóznak, kivesz egy gyűrött csomagocskát: a reggeli vajas kenyerét. Apró darabkákra tördeli, a keze zsírosan fénylik. A macska éhesen habzsol, dóromból, aztán újra némán eszik. – Majd hozok tejecskét is, csak várjál! Vagy a reggeli kávémat! Remélem, nem válogatsz, s megiszod a kávécskát! Finom édes, a nagyika dupla cukrot tesz az enyémbe – Panni csak eszik, néha előrenyújtózik, hogy jobban elérjen egy-egy falatkát. Mogyoró felbátorodik, felemeli a karját, ujjai simogatásra készen indulnak az egyik szürkésbarna gombolyag felé. Panni megint haragosan fúj egyet, és abbahagyja az evést. – Hát tőlem félted őket? Tőlem?! Te buta! Nem tudod, hogy barát vagyok? Ne aggódj, nem árullak el, ne félj! – hirtelen eláll a szava: a kuckó, a rongyokból, vattából összetákolt kuckó oldalának támaszkodva, fényes, fekete papucsorr néz vele farkasszemet. Apa papucsa, a bal lábra való papucs. No de ilyet! „Ha ezt elmesélném az osztályban, senki se hinné el! Hogy egy macska, egy buta macska. – fogja apu papucsát, felcipelje a padlásra, és oda rejtse a rongyok mellé. És most egy eleven cica kis szögletes feje nyugszik rajta kényelmesen. Nah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nnikám – mondja a jóllakott macskának –, hozok neked puha rongyokat, ha kell, ellopom az egyik porrongyot is, vagy kérek valami mást anyutól, csak ezt a papucsot add vissza, mert apuka azóta folyton rosszkedvű! Ugye, ideadod? – Panni mérgesen néz vissza a kislányra, s egyre szalonnaszagú kezét figyeli. A kéz szerencsére nem nyúl a kis kölykéihez, a kéz csak azt a fényes valamit fogja meg, ami úgyis kemény és hideg, s amit szívből utál, mert nem lehet jól belebújni, mint a puha s védelmet ígérő szövetekbe. Így hát Panni nem sajnálja, hogy a kislány elragadja a sok fáradsággal és nehézséggel idehurcolt fényes tárgy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zonban annál nagyobb boldogsággal szorongatja a sértetlen, új papucsot. Szegény Panni, igazán nem tehet róla! Hiszen ők tanítgatták valaha Petivel, hogyan kell visszahozni az elgurult labdát meg golyókat. Ogy beszéltek vele, mint a kutyával: „Panni, hozd ide!” – s a macska a szájába vette, és engedelmesen hozta is a kislány könnyű cipőit vagy Peti papucs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nak egyszerre eszébe jut, hogy a nagymama biztosan türelmét veszítve várakozik rá. Elbúcsúzik védenceitől, s óvatosan mászik lefelé. Egy lélek sincs az udvaron. A jó szerencse, úgy látszik, továbbra is kedvez ne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pucsot a háta mögé dugja, s úgy igyekszik bejutni a szobába. Ha a nagymama szembejönne s megkérdezné: „Mit tartogatsz a kezedben? Már megint micsoda limlomot hoztál le a padlásról, te lány? Ne iszkolj előlem, hamar mutasd csak!” – akkor elő kellene vennie és bevallani mindent. Mert egy papucs nem röpül magától a padlásra, legfeljebb a mesé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aasztalon múlt Heti újság hever. Mogyoró felkapja, s beburkolja véle a fél papucsot. Hová rejthetné el? Valahonnét messziről nagymama halk köhintése hallatszik, nincs más mód – bedugja gyorsan a ruhája alá hátul, hogy egyszerre kis púpja nő. A ruha szűk lesz elöl is, hónaljban is. Mindegy. Valahogyan csak el kell vinnie a szobáig. Hanem ott hova rejtse? A szekrény aljában anyuka azonnal felfedezné. A szekrény alá? Mogyoró feladata a szoba söprése – lenne is mit hallgatnia: „Te is alaposan takarítasz, lányom!</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Csak ott söprögetsz, ahol a papok táncolnak!” – ez ugyanis anyu kedvenc mondása. Egyszer nagy kíváncsian meg is kérdezte tőle: „Mért, anyu? Hol táncolnak a papok?” – de anyu nem tudta megmagyaráz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legokosabb lenne kitalálni egy elhihető helyet, ahol a papucs ez ideig rejtőzött, s üdvrivalgással rohanni apuhoz: „Megvan! Megvan! Most tényleg megvan!” – de milyen helyet találjon ki, ahol eddig nem kereste senki? A legokosabb lenne mindent bevallani apunak, és aztán a segítségét kérni a cicarejtegetés ügyében. Apa biztosan kitalál valami jó rejtekhelyet, ahonnan előszedhetik a papucsot. Mogyoró először a nagymama üres szobájába néz be, aztán apuék szobája felé indul. Ott nem kell félnie nagymama jelenlététől – mit is keresne ilyenkor ott? De szinte a földbe gyökerezik a lába, amikor a küszöbről megpillantja a kicsi, sovány öregasszonyt. Meg se mer moccanni, pedig a hátát erősen nyomja a papucs, s attól retteg, hogy a padló reccsenése felriasztja a nagymamát. De szerencsére nagymama háttal feléje, elmélyedten álldogál. A kislány nem is sejti, hogy a nagymama végtelenül távol van gondolatban a kis szobától, a szekrénytől, mely előtt görnyedten ácsorog, az ajtórésen leselkedő unokától – nagymama most csak önmagával foglalkozik. Jobban mondva – önmaga képmásával, a papírra vetett arcképével, amit úgy szorongat a kezében, mintha sohase akarná elenged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eg se moccan, pedig már nem fél a felfedezéstől. Minden idegszálával a nagyanyját figyeli, aki azzal szokott dicsekedni, hogy szemüveg nélkül is jól lát, ami az ő korában igazi csoda. S most mégis milyen közelről nézegeti azt a képet! Lehetséges, hogy nagymama csak most nem lát jól: a szeme telis-tele van könnyel. Vajon azért, mert olyan kedves néki a rajz? Talán annyira örül, hogy a lánya szerető szeme még most is ilyen szépnek látja? Jó lenne tudni. De megkérdezni, sajnos, nem lehet, mert nemcsak a nagymama jár tilosban, Mogyoró is rejteget valami titkot a háta közepé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ísérli, hogy csendben kisomfordáljon, hiszen örökké mégsem nézheti a nagymama azt a képet. Egyszer majdnem felnevet, de aztán csak lenyeli a kitörni készülő vidámságot, és szandáljából kilépve, mezítlábasán igyekszik a veranda felé. „Nahát! S még a nagyika beszél, hogy én kíváncsi természetű vagyok! Bagoly mondja a verébnek!… Éppen olyan kíváncsi, mint én! Ha anyuka megtudná!”</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bban a pillanatban már biztos is benne, hogy anyu nem fogja megtudni! Mert ő bizony nem árulja el. Azért is jött kifelé olyan óvatosan, mert nem akarta, hogy a nagyika előtte szégyenkezzék. Most legalább viszonozhatja sok segítségét és hallgatását, amivel annyiszor mentette meg őt a szülők haragjától, Peti gúnyolódását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a felől anyuék hangja tör be az udvarra. Mogyoró egyetlen ugrással a kis kamrában terem. A szükség gyors megoldást súg a fülébe: a télre felrakott fa mögé rejti a papucsot. Aztán kiáltozni kezd hangosan és elevenen, mintha ki tudja, micsoda nagy esemény váltaná ki izgalm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mama! Nagymama! Megjöttek! Megjöttek apuék! Hol bujkálsz, nagymam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nte látja maga előtt az álmodozásában megzavart nagyika idegesen kapkodó ujjait, ahogy a rajzot visszahelyezi a ruhák alá, a gyors mozdulatot, mellyel betolja a nehéz fiókot, s hallja tipegő, közeledő lépte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iabálsz úgy, lelkem, mintha nyúznának? Ha megjöttek, hát itt van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megállj – gondolja a kislány –, egyszer még az orrocskád alá dörzsölöm ezt a leselkedéstl” – de most hallgat, s alamuszi szemmel nézegeti a nagyany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egyenesen a konyhába siet, s kirakja a kosárból a séta közben beszerzett holmit. Nagymama fitymáló pillantásokkal szemléli – soha sincs megelégedve más vásárlásá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int alaposan kiköltekeztél, lányom! Nem is tudom, hol tanultad ezt a nagy pazarlást! – zsörtölőd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otthagyja őket – már kívülről tudja ezt a szöveget, mint a sokszor lejátszott lemez dallamát –, s apa után somfordál a szobába. „Egyenesen a tárgyra térni – súgja belülről egy ösztönző hang –, amíg egyedül vagyunk!” Mert bár igaz, hogy anyuka mindig hajlandó segíteni, jó és megértő barát, de apu csodálatosan remek pajtás, s kitűnő humorérzéke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 Figyelj ide! – kiáltja már a küszöbr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ek – válaszolja apa, de azért tovább böngészi az útközben vásárolt nyomdafestékszagú újság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 hallod? Figyelj, kérlek! – Mogyoró hangja türelmetlenül sürge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pa fül vagyok – dünnyögi apu, de a nagybetűs címeket tovább olvassa. – Na, mi lesz, Kati, beszélsz, vagy csak zavarni akarsz, fiacská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zeretném mondani, apu, de ha nem érdekel… – a kislány arca csupa sértődés és elkesered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halljuk! – tekint fel végre apu.</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 megvan a papucsod!</w:t>
      </w:r>
      <w:r>
        <w:rPr>
          <w:rFonts w:eastAsia="Times New Roman CE" w:cs="Times New Roman CE" w:ascii="Times New Roman CE" w:hAnsi="Times New Roman CE"/>
          <w:sz w:val="24"/>
          <w:szCs w:val="24"/>
          <w:lang w:val="en-US"/>
        </w:rPr>
        <w:t xml:space="preserve"> – </w:t>
      </w:r>
      <w:r>
        <w:rPr>
          <w:rFonts w:eastAsia="Times New Roman CE" w:cs="Times New Roman CE" w:ascii="Times New Roman CE" w:hAnsi="Times New Roman CE"/>
          <w:sz w:val="24"/>
          <w:szCs w:val="24"/>
        </w:rPr>
        <w:t>mondja természetes hangon Mogyoró, és előre élvezi apa álmélkodását. De az kelletlenül fel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tudom, fiam, megvan valahol, de azt áruld el végre: ho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 tudom – súgja titokzatosan a lánya –, ha akarod, azonnal meg is mutatom. De csak egy kikötéss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a kutyafáját! – harsogja apa, a lánya gyakori felkiáltását utánozva. – Még hogy csak akko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 feleli Mogyoró. – S remélem, segítesz is nek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megrökönyödve hallgatja végig Panni felfedezett rejtekhelyének történetét, az új papucs szerepét a macskacsalád-alapítás folyamán, és legszívesebben elnevetné mag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 apu, de nagymamának nem szabad ám megtudnia, hogy megvan a papucs! Mert akkor odaadja Hólyagos bácsinak azt a három édes k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óhajod? – vág közbe ap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 hogy találj ki valami olyan helyet, ahol megtalálhatjuk a papucsot! – mondja Mogyoró. – Meg segíts a kiscicákat titokban tar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unk csak – s apu végre leteszi az újságot –, várjunk csak! Hol is találhatnánk meg azt a papucs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kkor is ezen törik a fejüket, amikor anyuka már sürgetően hívja őket fürd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 kérdi szája elé tett tenyere mögül titokzatosan Mogyoró. – Mi legy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nem tudunk zöld ágra vergődni – vallja be apu keserves arccal. – Talán mégis meg kellene mondani az igazs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 háborodik fel a kislány. – Hogy elvegye a piciket?! Amíg nem nyitják ki a szemü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feleli engedelmesen apu, s nagy, lemondó elhatározás születik benne. – Akkor hát nem marad más hátra – mint hogy tovább sem viselem a kedves papucsom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 csillan fel Mogyoró szem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Bedugom szépen az útitáska legaljára, ott már senki se keresi elutazás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jó – egyezik bele a kislány örömmel –, az jó. De anyukának se szabad addig tudn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csodálkozik most már apu. – Hiszen ő a legmegbízhatóbb titoktartód másko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de anyuka olyan őszinte, hogy attól félek, véletlenül elkottyantja nagyiká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unak alig van ideje bekattintania a nagy táska zárját a lakkpapucs fölött, amikor türelmét veszítve, benyit any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átok csak, ti egyáltalán nem akartok elindulni? Ilyen naplopó társaságot se láttam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lang w:val="en-US"/>
        </w:rPr>
        <w:t xml:space="preserve">XII. </w:t>
      </w:r>
      <w:r>
        <w:rPr>
          <w:rFonts w:eastAsia="Times New Roman CE" w:cs="Times New Roman CE" w:ascii="Times New Roman CE" w:hAnsi="Times New Roman CE"/>
          <w:sz w:val="24"/>
          <w:szCs w:val="24"/>
        </w:rPr>
        <w:t>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NEK AZ A TORKOS BIKA AZ O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igazán nem mondható lusta természetű embernek – sohase riad vissza a nehéz feladatoktól. De vannak dolgok s bizonyos elintéznivalók, amiktől letagadhatatlanul fázik. Ilyen például a bevásárlá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azután nem csoda, hogy Ilona-nap reggelén különösen kellemetlenül érintene anyukának az az óhajtása, hogy szerezzen a föld alól is egy csokor virágot. Mert díszbábu vagy finom csemege, külföldi újság akad elég bőven a kis nyaralóhelyen – még a legfrissebben megjelent regény is kapható –, de virágot, méghozzá olyan szép virágot, ami méltó háttere lenne a pompás ezüstkeretnek, nem könnyen lehet vásárolni a környék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őszintén és hevesen tiltakozott anyu felszólítása el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fiam, hogy ma délelőtt különben se érek rá, feltétlenül le kell vágatnom a hajam – mondotta lesütött szemmel. – Csak nem akarod, hogy ilyen benőtt nyakszirttel köszöntsem fel anyád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édig még tízszer levágathatod a hajad, fiam – válaszolta anyu, olyan oktatóan és türelmesen, mint ahogy engedetlen Petijével szokott tárgyalni, s látszott rajta: átlát a kifogáson. – Légy nyugodt, majd segítenek a gyerekek a virág beszerzésében, igazán jól ismerik az egész vidéket! Hiszen egész nap jönnek-men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asúti töltés mellett sok sárga virág terem meg lila bogáncs is – igyekszik Peti jó tanáccsal szolgálni. – Ha akarjátok, szedek egész kötegg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nemet int, s kicsit szigorúan néz a fiá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igazán szépek – védelmezi a megsértett gazokat a fiú, aztán elhallgat, mert Mogyoró remek ötlettel áll 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udok egy csudaszép kertet, ahol mindig rengeteg virág van. Egy öreg bácsi öntözi, gyomlálja egész nap. Ott bizonyosan kap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olyan biztos! – cáfolja apuka. – Ha valakinek szép kertje van, még nem valószínű, hogy el is ád belő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mindenesetre megpróbálhatjátok – mondja anyuka, és gondterhelten bevonul a szobá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ajz már fényes keretébe zárva lapul a szekrény mélyében. Az üveglap alatt még szebbek a színei, s fiatalabbnak tűnik nagyika fáradt arca. Ruhájának szürkéje ezüstösen fénylik, éppúgy, mint sima, ősz fürtjei. Igazán gyönyörű kép.</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gyon fekszik Mogyoró halványzöld, frissen vasalt pikéruhája. Anyuka figyelmesen vizsgálja Peti fehér ingét – vajon hány gombot veszített el vasárnap az a gézengúz? Lassan mindennel elkészül. Ideje, hogy a konyhába siessen, és segédkezzék az ünnepi ebéd elkészítéséné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 mit tehetne apu ilyen körülmények között? Bánatosan elindul a két csemetével virágot szerezni. A sarkon, önszántából, forintos fagylaltot vásárol nék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nyátok tudná, hogy már kora délelőtt ilyesmivel tömitek a gyomroto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töredelmesen bevallja, hogy rájuk szeretné bízni a bokrétabeszerzés minden gondját s terh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csak nyugodtan, apu – bátorítja cinkos nevetéssel a lánya. – Vágasd le szépen a hajadat, mi majd elintézzük a virágügyet! Akkora csokrot hozunk haza, hogy be se fér az ajtón! Csak pénzt adj gyorsan, és ugye, nem baj, ha játszunk egy kicsit köz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örömmel adja oda a tízforintost s a boldogító engedélyt: egy órácskát szórakozhatnak a Sanyiék közelében levő tisztás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virágra nagyon vigyázzatok! Az lenne a leghelyesebb, ha még játék előtt beadnátok az ablakon keresztül anyátok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zzad csak ránk – fölényeskedik most már Peti is –, lesz virág, és nem csinálunk semmi baj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u elégedetten integet még az utca végéről is – jó dolog, ha az embernek két talpraesett gyereke van, akik már önállóan és ügyesen segédkeznék, ha ilyen vagy hasonló természetű gondja van a családfőnek. Vidáman lép be a borbélyüzletbe, ahol sokan várakoznak, gondtalanul leül az egyik bőrpárnás székbe, s azonnal belemélyed az újságolvasás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ntézzük el a csokrétát! – mondja Peti, ahogy letérnek a főúttól, s a kertekkel szegélyezett házacskák közé érkeznek. – Aztán játsszunk kicsit a fiúkkal a töltés menté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 hagyja rá engedékenyen Mogyoró, s már messziről megérzi a Czakó-kert friss virágillat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e beszélj azzal a savanyú képű bácsival,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válaszolja a fiú. – Bár te vagy az öregebb, Kat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gaz – hagyja rá a kislány, és szokatlanul szelíden hozzáfűzi: – De te mondod mindig, hogy a férfiak milyen bátrak, a lányok csak nyafogni tudnak – szemében ravasz fények csillognak, szája körül – elismerés mosolyog a férfinemet képviselő öccse felé. – De ha úgy gondolod, hogy mégis félsz – szólhatok én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 válaszolja határozatlanul Peti. – Viszont akkor hagyd rám az egészet! – és máris a kerítéshez lép. A kertben, rövid barna vászonnadrágban, kihajtott galléros ingben, óriási nagy szandálokban, sötét szemüveggel hegyes orra felett, egy idős bácsi nyesegeti a bokrokat. Felnéz és kisz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tek valak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rágot szeretnénk vásárolni – feleli Peti jámboru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redj, fiam, a virágboltba, itt nincs eladó – hangzik kurta válasz, s a napszemüveg alatt rejtőző szempár ismét a bokor felé irányul. Peti megfogja testvére kezét, és jelentőségteljesen ránt rajta egy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 mondja suttogva. – Hallottad, mit mondott az öreg? Ha nem akar adni, mit tehetünk? – de Mogyoró nem adja fel olyan könnyen a harc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sajnos, nincs virágbolt, bácsi kérem – csiripeli szelíden és kedvesen –, és ma van az anyukánknak a születésnapja, és szeretnénk neki virágot ad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uda vigye el – állapítja meg magában mérgesen –, mért kellett most azt mondani, hogy anyukának – mért nem az igazat, hogy a nagymamának? Mért kellett hazudni, oktalanul és céltalanul? De valahogy jobban hangzik így. És végeredménybea mindegy, hogy ez az idegen öregember kinek a számára adja el a virága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szíves lenni szedni egy csokorravalót, van ám elég pénzü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ácsi fél térdre ereszkedik, s most már a bokrok ányékából mered a gyerekek felé fekete szemüveg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találtatok más helyet, éppen ide kellett jönnötök? – kérdi szemrehányó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hol sincs ennyi gyönyörű virág! – áradozik a kislány. – Mindennap megállok a kerítés mellett, és nézegetek befelé. De nem is csoda, hogy ilyen szépek, hiszen annyit tetszik dolgozni velü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ácsi nem felel, bár szemlátomást jólesik neki a dicsér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uhul az öreg – súgja elismerően Peti, de a kislány dühösen válaszo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d be a csőrödet, te szamár, még elrontod a szépen alakuló helyzet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bemegy a fáskamraszerű kis épületbe, s hosszú kerti ollóval tér vissz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 nélkül kezdi nyesegetni a fehér labdarózsákat, a kék meg rózsaszínű szarkaláb hosszú szára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szép lesz! – kiáltja elragadtatással a kislány. – Még Pesten sincs ilyen gyönyörű vir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stiek vagytok? – kérdi félvállról a bácsi. – Itt nyaralt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feleli röviden Mogyoró, mert a saját hazugságára emlékezve, nem akarja említeni a nagymamát. A csokor üde és tarka, szebbről anyuka se álmodhatott. És igazán elég na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t fizetünk érte? – lép közelebb Peti felbátorod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 forintot – válaszolja a bácsi, és átnyújtja a kerítés felett a rafiával körültekert csokr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jük szépen – veszi át Mogyoró, és illedelmesen megismétli: – Igazán köszönjük! – és a maradék öt forintot a kezében szorongatva indulni kész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áskor ne gyertek, mert nem adok senkinek se virágot! – mormogja a bácsi, és visszavonul a díszbokrai köz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it szólsz, öregem? Ezt aztán remekül csináltuk, ugye? – kérdi Peti, és büszkén nézegeti a színes csokrot, melyből a bazsalikom édesen fűszeres illata száll az orrába. – És elég simán is ment – most tehát jöhet a já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végignéz az öcskösön, s már a száján van a visszavágás, de meggondolja mag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mondja –, igazán könnyen m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ati – torpan meg a fiú a péküzlet közelében –, úgy megkívántam egy kiflit, adj a pénzből, beugrom egy pillanat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jólelkűen egy forintot nyom a kezébe, és türelmesen várakozik, míg a fiú benyit a csilingelő üvegajtón. Mikor visszatér, a kislány szelíden hárítja el a felkínált péksütemé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 meg mind a kettőt, nem vagyok éhes! De arra kérlek, Petikém, ugorj haza a virággal, Sanyiéknál megvárlak, j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nem akar ellenkezni: Mogyoró ma feltűnően szelíd és engedékeny, kicsit szégyelli is, hogy a virágbeszerzés gondját olyan gyáván átadta a nénjének, s szó nélkül nyúl a csokor után. De abban a pillanatban Sanyi hangját hall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ti! Kati! Gyertek hamar kézilabdázni! Itt van Gyuszi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jövök – kiabál vissza Peti –, csak hazaugrom ezzel a gazzal! – és fitymálóan végignéz a szépséges csokron. Kissé szégyenletesnek találja ugyanis, hogy világos nappal ekkora bokrétával járjon-keljen az utc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ne bolondozz – mondja Sanyi, most már közelről, és az arcára gúnyolódó mosoly ül. – Mit húzod a drága időt? Csak nem mászol haza a csokor miatt? Add ide, majd beviszem a konyhába, vagy még jobb lesz, ha a csap alá tesszü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Madár gyerek kutatva néz körül. A kis tisztás mögött fiatal nyárfák sorakoznak, s közöttük kanyarog az új vízvezeték csöve. Legjobb lesz oda rejteni a virágokat, a kutya se jár arra, a levegő hűs, a fű meg nedves. Mogyoró még egy bizonytalan mozdulatot tesz, hogy talán mégis jobb lenne hazaszaladni, de finoman cseppen a hideg víz az alig nyitott csap szájából, s háborítatlan nyugalom ül a tájon. Végre megnyugszik. A csokrot gyengéden az apró vízpataktól friss fűre helyezi, ahonnan senki sem viheti el – hiszen a tisztásról, ahol játszanak, meglátják, ha valaki befordul a fák köz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zgalmas játék nagyban folyik a réten. A gyerekek izzadtak, rekedtek, és végtelenül boldogok. Mogyoró szilajul veti magát a labda után a két kődarabtól határolt kapuban – nem törődik a fűvel borított talaj keménységével, felhorzsolódott térdével, sőt még a békésen legelésző tehenekkel sem. Csak egy fontos: elfogni a száguldó labdát, hogy ők győzzenek Sanyival – Peti és Gyuszi ellen. Még akkor se hátrál szívesen, amikor az egyik foltos tehén, nyakában kis kolomppal, egyre közelebb jön a kapuj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Peti – kérdi enyhe gyanakvással –, nem bika ez? Nézd, milyen vadul forgatja a szeméti Talán a piros ruhám ingerii, nem gondol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olondozz, Kati! – neveti Peti. – Úgy csinálsz, mintha sohase jártál volna vidéken! Ez bika neked? Ez a szelíd jószág? Hát nem látod azokat a… hogyishívjak… szivattyúkat vagy micsodákat a hasa alatt? Ilyenje csak a tehénnek v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hangosan elrikkantja magát, kerek sapkáját többször a magasba dobja, s kezével jókedvűen csapkodja a térd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vattyú! Haha! Szivattyú! Meg kell pukkadni az embernek! Az a tőgye, te pesti tudó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hén – miután ilyen nagyfokú érdeklődést váltott ki puszta megjelenésével – meggondolja magát, és más irányba indul. Csendesen harapdálja az útjába kerülő füvet, azután lassan beéri sietősebb társait. Most már semmi se zavarja a gyerekek játék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ünk kell! – mondja egy idő után Mogyoró, enyhe önváddal küszködve. – Elhervad az a szegény virá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hogy hervadna el! – kiáltja Sanyi válaszképpen. – Hiszen folyvást csorog rá a ví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 szólal meg később Peti bizonytalanul –, azt hiszem, késő van. Hagyjuk abba a játé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ne bolondozz – vág vissza a felhevült Sanyi. – Hol van még dél? Biztosan azért szeretnél most meglógni, mert rosszul állt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méregbe jön, és az ellenfél kapuja felé hajítja a labd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ti – hangzik jóval később a vérvörös arcú kislány gyámoltalan kérdése. – Én azt hiszem, most már igazán nem maradhatunk tovább!</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mert most ti vezettek! Nem tudod, hogy a legnagyobb disznóság kereket oldani, amikor valaki vezet! – dühöng Gyuszi, pedig a szomjúságtól meg a melegtől már szárazra repedezett a szája. A játék tehát megy tovább, bár a labda kissé fáradtan szálldos a kapuk fel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n most már tényleg indulok – zihálja Mogyoró, amikor éppen egyenlítettek. – Ne is próbáljatok visszatartani! Most igazán nem mondhatjátok, hogy vezetünk, se azt, hogy vesztünk! Gyere azonnal, Peti! – aggodalmasan nézegetik egymást, siralmasan festenek. Feketék a portól, s maszatosak a lefolyó verejtéktől. – Mosakodjunk meg a csapnál – ajánlja Peti, s mindnyájan elindulnak a fák köz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pár lépés az egész út, csak néhány fehér törzsű nyírfa mellett kell elhaladniuk, s máris érzik lábuk alatt a nadves fű hűvösségét. A csapból egyre szivárog a tiszta víz, az ágak kellemesen megszűrik a nap hevét, a földön pedi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öldön kuszáitan, tépetten – mint a pusztító vihar nyomában az ápolt kert – ott hever az imént még üde s illatos virágok – szára. A színes, bolyhos virágfejek azonban eltűntek, s csak egy-két apró szirom őrzi emléküket. A gyerekek gyászos arccal állanak a szörnyű eset színhelyé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nyomorult bika volt – szepegi Mogyoró, ahogy szóhoz tud jutni a szörnyülködéstől. – Az jött errefelé. Én láttam is, csak nem gondoltam volna, hogy megesz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hogy nem bika! – dühösködik Peti, mintha most ez lenne az egyetlen fontos kérdés. Csak egy tenyérnyi vizet szórnak felhevült arcukba, s ettől még maszatosabbak lesz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ssunk! – mondja a kislány gyászosan. – Ha törik, ha szakad, új virágot kell szereznünk! Képzeld, mit szólna apu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zz, ha tudsz! – vágja vissza mogorván a testvére, amikor kurta búcsú után elindulnak az úton. – Én ugyan nem megyek vissza ahhoz a mogorva pasasho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bizony én akartam otthagyni a virágokat? – teszi csípőre a kezét Mogyoró. – Nem én kértem, hogy vidd haza? De ahogy meghallottad a drágalátos barátod hang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te talán… – kezdi Peti, de aztán reménytelenül abbahagyja. – Azt hiszed, ha most veszekszünk meg vitázunk, abból lesz virág? – és kétségbeesetten kiáltja: – Jól nézünk ki! – mert meglátja, hogy az állomás előtt sűrű embertömeg hullámzik. – Befutott a pesti vonat, akkor már dél is elmú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pedig én nem megyek egyedül! És… és úgyse ad újból – rebegi Mogyoró. – És nincs már öt forintunk se, hiányzik belőle két kifli á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számítana – jelenti ki Peti –, legfeljebb kisebb lenne a csokor. Képzeld, ha üresen megyünk haza, é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képzeletében megjelenik anyu aggódó arca és apa izgatott alakja, amint fel-alá jár az udvaron, mint egy rab oroszlán, s idegesen lesi, jönnek-e már azok a csavargók a csokorr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j haza, és nyugtasd meg őket! – dönt hirtelen. – Súgd meg apának, hogy még nincs virág. Majd én azala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arca megkönnyebbülten felragyog. Eszerint a nénje ismét átveszi az ügyek intézés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Katikám – feleli alázatos engedelmességgel. – Ahogy akarod. Te tudod, hiszen – te vagy az idősebb! De mi lesz, ha mégse ad az az utálatos embe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d – feleli a kislány akaratosan és szilárdan, aztán megfordul és indul. De még maga se tudja, mit fog csin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t most üres. Mogyoró gondterhelten ácsorog, a kerítésnek támaszkodik. Talán csengetni kellene? A kapuhoz fordul, nézi a táblát: „Czakó Kázmér”. Alatta pedig kisebb betűkkel: „Harapós kutya” – és egy dühösen vicsorgó kutyatej megkopott alakja látszik. A kislány csengő felé nyúló keze bátortalanul hullik vissza, és a türelmes várakozás mellett dö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szerencséje van: pár perc múlva zörren a kis ház ajtaja, és felbukkan a házigaz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mondja egyáltalán nem barátságosan, amikor meglátja a kislányt –, már megint itt vagy? Hová tetted az öcséd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ment – válaszolja Mogyoró, s meg van elégedve a fogadtatással; talán most beszédesebb hangulatban van az öreg. – Játszottunk – magyarázkodik. – Ugye, mocskos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gé – feleli egykedvűen a bácsi. – Talán azért jöttél, hogy megmutasd magad? Jó lesz, ha te is hazaigyekszel, mert kihűl a leves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megyek – hagyta rá a kislány –, de előbb…</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türelmetlenkedik a házigaz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lőbb még azt szeretném kérni a bácsitól… Mit tetszik csinálni azokkal a magokk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zedegetem, mert kiperegtek – feleli a rideg hang –, és jövőre elve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 fohászkodik ismét neki Mogyoró – én azért jöttem vissza… Azok milyen bokrok, tessék mon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gyor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hogy mogyoró! Nem ismer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csak nem értettem mindjárt. Engem is Mogyorónak hív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d! – csodálkozik a bácsi. – És micsoda név 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is én vagyok a legkisebb az osztályban, azért nevezett el így Emma néni, de tetszik tudni, most már nagyon növök! A nagymamám azt mondja, hogy olyan rövid a kék szoknyám, hogy kivan a fél… – elhallgat és kis gondolkozás után fejezi be: – kivan a fél lábam szá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leereszti a nagymamád azt a kék szoknyát – veszi tudomásul a fontos hírt a bácsi, és egy kövér hasú pipát szed elő a zsebéből. Lassan tömködni kezdi. „Talán attól jobb hangulatba jön – reménykedik Mogyoró. – Apu ugyan nem dohányszik, de azt mondják, vannak, akik majd megbolondulnak a bagó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ácsi szeret bagózni? – kérdi ártatla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bagó! Ez angol pipa – helyesbíti kelletlenül az öreg. – Mondd, nem árulnád el végre, mit óhajtasz? Mert hogy nem a pipámról jöttél délidőben társalogni, abban biztos vagy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dehogynem… elárulom. Ahol az előbb játszottunk, tessék csak elképzelni, odajött egy hatalmas vad bika, ekkora feje volt, 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tényleg érdekes: a Balaton partján csak úgy sétálnak a vad bikák! És vajon mit csinált az a bik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 Peti azt mondja, nem is volt bika, mert olyan szivattyúk lógtak a hasa alatt, amiből a tej jö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műveltek a pesti lányok? – gúnyolódik a bácsi. – Még azt se tudják, melyik a tehén! És hogy nem szivattyúja, hanem tőgye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jön szörnyű zavarba a kislány. – Sanyi is mondta, de gondoltam, az nem szép szó… és ez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ne lenne szép? Az a nev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ost a kerítéshez lép, kétségbeesve gondol a gyorsan iramodó időre, az otthoni várakozókra. Két rés közt bedugja apró orrát, és megszól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csi, tessék szíves lenni adni még egy csokor virágot! Nem baj, ha kisebb is lesz, úgyis hiányzik az öt forintunkb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több virágl – mondja ridegen az öreg. – Megmondottam már az előbb. Ez nem piac; alászolgája! – és dühösen megford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csi kérem – rebegi a kislány, s nem tehet róla, a szája legörbül, és nagyokat kell nyelnie –, én hazudtam, mert nem a mamának, hanem a nagymamának van a névnapja, Ilona-nap. És anyuka lerajzolta, benne is van már az ezüstkeretben, csak a virág hiányzik még! És addig nem mehetek haza, pedig meg is teli mosakodnom, hogy felvehessem a zöld pikéruhámat. Tessék a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virág! És hiába hadarsz itt összevissza, nincs és nincs! És mondd csak: mi köze van az egészhez annak a bikának vagy tehén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z ette meg a csokrot – vallja be vérvörösen a kis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az én kedves szép virágaim azért kellettek nektek, hogy a tehénnel etessétek! És még ide merészelsz jönni, te! – a bácsi hangosan kiab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etettem meg, ő ette meg magától, mialatt mi játszottunk! És most tessék megmondani: mit vigyek a nagymam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a nagymamád? – kérdi a házigazda. – Idevalós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özvegy Varga Istvánná, Ott lakunk a Tó utc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rga, Varga…? Várjunk csak, nem Fűzfőn dolgozott a férje valamiko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w:t>
      </w:r>
      <w:r>
        <w:rPr>
          <w:rFonts w:eastAsia="Times New Roman CE" w:cs="Times New Roman CE" w:ascii="Times New Roman CE" w:hAnsi="Times New Roman CE"/>
          <w:sz w:val="24"/>
          <w:szCs w:val="24"/>
          <w:lang w:val="en-US"/>
        </w:rPr>
        <w:t xml:space="preserve"> – </w:t>
      </w:r>
      <w:r>
        <w:rPr>
          <w:rFonts w:eastAsia="Times New Roman CE" w:cs="Times New Roman CE" w:ascii="Times New Roman CE" w:hAnsi="Times New Roman CE"/>
          <w:sz w:val="24"/>
          <w:szCs w:val="24"/>
        </w:rPr>
        <w:t>ragyog fel a kislány szeme. – Tetszett ismerni a nagypapámat? A háborúban halt meg, amikor én még nem is él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tem – feleli még ridegebben a bácsi. – Csak hallottam róla egyet-mást. Ezek szerint a te anyád Varga lá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ny, asszony! – feleli a kislány megilletődve, de kicsit sértet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sszony, asszony, te csacsi, tudom, hogy asszony, de mégiscsak Varga lán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értetlenül hallg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 apádat hogy hívjá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dár Károly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e Madár lány vagy, nem igaz? – magyaráz a bácsi, mint a tanító a tanítványá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adár lány vagyok – vidámódik a kislány hangja. – De nekem nincs férjem és gyerekem, mint anyukám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ttenetes – mondja az öregember, és megrázza a fejét. – Rettenetes, milyen nehéz felfogásúak ezek a mai gyerekek! Csak a komiszsághoz értenek. A te apád is gyárban dolgo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utatóintézetben bérelszámoló. Nem lakbér, nehogy tett tessék hinni: hanem aki a fizetéseket számolja, 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tudom – inti le az öreg –, nekem magyarázod? És a mam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odahaza köt gépen. Gyönyörű szép színekkel, ha tetszene látni… És anyuka azért dolgozik, hogy vehessünk olyasmit is, amit nem muszáj!</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nem muszáj? – gúnyolódik a bácsi. – Az mit jelent? Olyan értelmetlenül beszélsz, hogy nem tudja az emb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lpirul a haragtól. Alig bírja türtőztetni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nem muszáj, ami nélkül meg tudnánk lenni úgy is, de ha megvesszük, sokkal jo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 sürgeti a gyors kérdés. – Példáu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például? – válaszol kérdéssel a kislány, és szinte megfoghatóan érzi a felnőtt ember rosszindulat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 olyasmit, ami nélkül meglehettek, d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osógép, amit vettünk, s a porszívó, amire most gyűjtünk. És Peti biciklit is kap.</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iigen – mondja éles hidegen a kerítés mögött az öreg bácsi. – Az igazán szép, hogy mosógépet vehettetek, az tényleg szép. Én sajnos nem vehetek a feleségem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nem vehet a bácsi? Nincs rá pénze? Akkor miért nem tetszik eladni ezt a sok szép vir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ta vagy, fiam – feleli gorombán a bácsi –, azért nem vehetek, mert nyúlfarknyi nyugdíjam van! Harmincöt évi szolgálat után! Érted? A fenét etted, hiszen gyerek vag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száján ott ül már a kemény visszautasítás: kikérem magamnak, hogy butázni tessék! De minden erejével visszaszívja, mert ugyanakkor valami furcsa dolgot tapasztal. A bácsi hangja lágyabb lett, mintha a harag s elkeseredés mellett valami közeledő barátkozás is derengene panaszszavaiból. „Puhul a vas, most kéne verni – súgja egy hang Mogyoró fülébe –, mesélj, beszélj ennek a mogorva öregnek, aki haragszik rád, anélkül, hogy megbántottad volna; csevegj, fecsegj az osztálytársaidról, nagyikáról, Peti kalandjairól, még Panniról is. El kellene talán mondani a papucs történetét is, az megnevettetné esetleg. S ha tudna a parkőr bácsiról, nem nézne talán olyan dühösen maga elé, hanem adna végre virágot. Virág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szedni pár szál virágot – nyögi halkan és reménykedve, s még jobban betolja az orrát a kerítés lécei köz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hogy nincs eladó virágom! – feleli közömbösen a pipázó ember, de mintha kissé bizonytalanabb lenne a hangja. Legalábbis olyannak hallja Mogyoró érzékeny fü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gyönyörű ez a dália… csak most vettem észre, milyen nagyon gyönyörű – hízelgi, virágismeretét fitogtatva. – A bácsi ültette azt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 a szép fehér házat is a bácsi épí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píttettem – válaszolja kurtán az öregember. – Én – és megsimogatja gyengéden a lila, tömött levelű dáliafejet. – Tudod, hogyan hívják latinul ezt a virágot? – mutat aztán egy búzakék virágra. – De honnan is tudnád? Delphinium! Ez a latin neve. Ugye, szépen hang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ég nem tanultunk idegen nyelvet – feleli a kislány. – De igazán szép neve van, majd megtanulom. Azért egypár latin szavat én is tudok 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még magyarul se tudsz! Talán latin sz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azt, hogy… – folytatja a kislány, nem törődve a közbeszólással, s elhatározza: a világért se sértődik meg – akvárium meg hogy antik… antikvárium, és… – töri a fejét erősen, maga elé bámul a porba, s keres valamit, amivel elkápráztathatná az elégedetlen öreget. De semmi sem jut az eszébe. A csend viszont nyúlik, mint a rétestészta nagyika keze alatt, s a gazdag virágoskert gazdája, mint akit már nem érdekel semmi, elindul a vakolatát hullató ház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át mégsem tetszik virágot adni? – kiáltja utána csalódottan és fáradtan a kislány. – Igazán csak egypár szálat! Hát miért tetszik </w:t>
      </w:r>
      <w:r>
        <w:rPr>
          <w:rFonts w:eastAsia="Times New Roman CE" w:cs="Times New Roman CE" w:ascii="Times New Roman CE" w:hAnsi="Times New Roman CE"/>
          <w:i/>
          <w:iCs/>
          <w:sz w:val="24"/>
          <w:szCs w:val="24"/>
        </w:rPr>
        <w:t>ilyen</w:t>
      </w:r>
      <w:r>
        <w:rPr>
          <w:rFonts w:eastAsia="Times New Roman CE" w:cs="Times New Roman CE" w:ascii="Times New Roman CE" w:hAnsi="Times New Roman CE"/>
          <w:sz w:val="24"/>
          <w:szCs w:val="24"/>
        </w:rPr>
        <w:t xml:space="preserve">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és támad és könyörög. Semmi válasz. Mogyoró leszegett fejjel elindul. Úgy látszik, vesztett. Hiába volt a hosszú, nehéz küzdelem. Lassan lépeget, s magában valami ilyesmit mormol: „A fene egye meg azt a pipaszár lábadat!” Ha ezt anyuka hallaná! De hát mit érdemel ez az irigy, savanyú 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d, várj csak, te Babszem, vagy micsoda is a nev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bszem! – válaszolja könnyes mosollyal. – Mogyoró. – És várakozva ácsor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csak, milyen az az „ily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azonnal megérti a furcsán értelmetlen kérdést, és visszaugrik a kerítéshez. Összeszedi minden bátorságát, és a szemébe néz a másik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Ilyen nagyon rossz! – mondja keményen, mint egy sújtani kész pallo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ember nem válaszol. Mélyen elgondolkozik, mintha fontolgatná, méricskélné az elhangzott szavak súlyát. Aztán felemeli a nagy kerti ollót. Mogyoró heves mozdulattal, mint aki már teljesen biztos a dolgában, elébe dobja a négy darab forintost. A pénz csengve-bongva hullik a virágoskertet szegélyező kövek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égyforintos csokrot tessék csinálni, mert az ötödiket megette a Pet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ap választ, de nem baj, az a fő, hogy már négy-öt szá! tarka virágfej simul egymás mellé a szeplős, sovány kéz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okor valamivel kisebbre sikerül az elsőnél, de nagyon szép. Most már lehet futni, rohanni hazafelé. Lihegve, szakadozott lélegzettel, megállás nélkül. De miközben udvariasan elköszön, még észreveszi Mogyoró, hogy hosszú alkudozásuk alatt erősen kivörösödött a bácsi homloka, s vastagon duzzadó erek kúsznak a halántékára. Nem is csoda: ebben a nagy déli melegben hajladozik olyan sokat! Majd még megárt néki a sok kertészkedés. Mogyoró sietős lábait megbénítja az aggoda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csi kérem – szól vissza figyelmeztetően –, tessék vigyázni, nehogy valami baja támadjon t És tessék szíves lenni feltenni egy nagy szalmakalapot a fejére, mint az én apukám a kertben, akkor nem fog megfájdulni a fe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végre elszalad. Már gondolni se mer arra, hány óra lehet, sem az otthoniakra, csak szorongatja az új csokrot. Egyszer pattan valami a lábán. A szandál tartása lazul, a pántja lustán lóg a porba. Elromlott a csat. Éppen jókorl És hiába igazgatja, dugdossa, nem segít semmi. Így viszont nem lépegethet – minden pillanatban elhagyja a cipőjét. Dühösen leszedi a lábáról, s ha már egyikre mezítelen, menjen a másik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eret mezítlábosan járni, csak puha homokban vagy fűben. Itt viszont kavicsos, kemény talaj égeti a talpát. Már majdnem sír, s csak sántikálni tud, amikor nagy sokára a kapujukhoz érke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végre! – kiáltja apuka haragosan. – Már azt hittük, elvesztél! S hogy nézel 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nem szól, de a szeme vörösen fénylik. A nagymama a szépen terített asztalfőn ül, és szemrehányóan mond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észta beszívta az egész húslevest. Na, mondhatom, kedves unoká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kkor odaszalad hozzá a kislány, és ráborul, mocskosan, verejtékesen, feketén, mint a kéményseprő, és a keservesen szerzett virágokat majdnem agyonpréselve belezokog a nagymama sovány nyak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aa – mondja az meghatottan fészkelődve, s nem tudja, mit tegyen a rácsimpaszkodó, fáradt kis testtel. – Naaa, már megint mibe keveredtél? Csak nem sír egy ekkora 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nek… – szipogja keservesen Mogyoró, s már szinte zokog, nem törődve még Peti jelenlétével sem – mindennek az a torkos tehén az oka, nagymamám, igaz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még mindig nem szól, csak megfogja a lánya kezét, és húzza kifelé. A konyhában hatalmas fazékban meleg víz gőzölö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 mondja végre –, vetkőzz le hama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szó nélkül engedelmeskedik. Anyuka óriási szivaccsal dörzsöli pőre testét. Mintha ez a jó meleg víz lemosná a fáradtságát, a bánatát meg a sok mérgét is. Kezd magához té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ka – suttogja, hogy odabenn meg ne hallják –, ha tudnád, mit kínlódtam azért a virágé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van – feleli anyu komoran –, majd elmeséled máskor. Most siessünk, mert elromlik az egész drága ebé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ka, én igazán jót akar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és tovább dörzsöli a kislány kemény, síkos testét, mely fenn barna, aztán a fürdőruhát formázó fehér sáv következik, s ismét a szúnyogcsípésektől foltos, barna lábak. – Tudom – ismétli anyuka enyhültebben. – Csak igyekezzünk már! – de végül is győzedelmeskedik rajta a kíváncsiság. – És honnan szerezted az új virágokat, amikor megette az a tehén a csokrotok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ti elárulta a tehenet?! – döbbent meg Mogyor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is tehetett volna? – feleli anyu nyugodt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az utálatos öregembertől vettem ezt is, akitől az első csokrot. De nem akart ám adni sokáig, semmi pénzért sem, és annyi bolondságot beszélt összevissza – hirtelen elgondolkozik, s valami furcsa dolog jut az eszébe, amit azonnal ki kell mondania: – És tudod, mi a legfurcsább, anyu? – anyu azonban hallgat. – Hogy amikor szépen kértem, szinte rimánkodtam neki egy kis virágért, akkor nem adott. De amikor megmondtam neki alaposan a véleményemet, hogy gonosz, utálatos 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mondtál neki ilyeneket? – dermed meg anyu arca. – Csak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izony hogy igen! Jól odamondogattam, ne félj! Te mondtad mindig, hogy őszinte legyek, hát tessék! De meg is volt az eredménye: jól megpuhult őkelm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kezében megáll a szivacs. Nagy, mély csend van a konyában. Azután Mogyoró haragtól dúlt tekintete lassan megenyhül, villogó szeme elréved, kék tavában aranykarikák táncolnak, halkan súg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egy icipicit sajnáltam is azt az utálatos vénembe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meg se mukkan, csak az arca változik kérdőjell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anyu – válaszolja Mogyoró a ki nem mondott kérdésre –, azért sajnáltam, mert olyan szomorú volt szegény, hogy nem vehet mosógépet a feleségé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játok talán, hogy éhen haljunk?! – kiált bentről apu, Peti viharos helyeslése közben. Végre bemegy a fényesre mosdatott kislány is a verandára. A haja vizesen simul a nyakába, olyan most, mint egy vízbe esett kiscica. Anyu hozza a levest, Peti hangosan köszörüli a torkát, apu leemeli végre a képről a kis fehér kendőt, ami eddig szigorúan eltakarta. Mogyoró megáll a csokorral a nagymama egyik oldalán, a másikon Peti kezdi szavalni a maga csinálta versi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edves nagyanyuska, téged arra kérünk,</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legalább húsz évig mérgelődj még vélünk!</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kacagás és derű fogadja a verses köszöntőt. Nagymama szeme könnyes, és úgy tartja kezében a szép, fényes ezüstkeretet, hogy Mogyorónak nevetnie kell – mintha bizony most látná először a berámázott képet! De ni csak! A nagyanyuska mégse szerepet játszik, s nem tetteti magát – olyan meghatottan bámulja a rajzot, mintha tükörben nézné a saját képmását. S elmerülten ingatja ide-oda apró, szürke verébfejét. Anyuka aggodalmasan kér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skám, nem tetszik a kép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lányom, dehogynem! Nem is hittem volna, hogy ilyen ügyes kezed van. Csak h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ideges lett. Hiába várta türelmetlen reménykedéssel, mikor jelenik meg anyja arcán az ismerős, kedves fintor, az elégedettség és öröm jele, mikor villan elő üres ínye mosolygása közben: a nagymama azonban tovább nézte saját megszépített s megfiatalított arcvonásait a képen, azután anélkül, hogy feltekintett volna, fátyolos hangon 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 istenkém, hát ilyen öreg vagyok? Ilyen nagyon öreg meg csúf vagyok én már?! – azután, hogy elkapta anyuka döbbenten csodálkozó tekintetét, s meghallotta Mogyoró kitörni készülő, bugyborékoló torokhangját, már pajzánkodó csipkelődéssel folytatta: – Hja, persze, mert a fülbevalómat nem vettem fel, meg az a szürke ruha is vénít… piros kellett volna, a fejemre szép piros kendő! És tudd meg, fiam – folytatta játékosan, de azért komolyan is –, nekem sohase voltak akkora kezeim, mint amekkorákat te adtál nekem! Olyan pici kezem volt lánykoromban, mi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dig bírta Mogyoró, tovább egy percig se. Elkezdett kacagni hangosan, vidáman, hogy kanaláról a tányérba loccsant vissza a sárga húsleves, s ijedten rebbent fel a feljáró közelében egy bögyösen sétálgató galambp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lang w:val="en-US"/>
        </w:rPr>
        <w:t xml:space="preserve">XIII. </w:t>
      </w:r>
      <w:r>
        <w:rPr>
          <w:rFonts w:eastAsia="Times New Roman CE" w:cs="Times New Roman CE" w:ascii="Times New Roman CE" w:hAnsi="Times New Roman CE"/>
          <w:sz w:val="24"/>
          <w:szCs w:val="24"/>
        </w:rPr>
        <w:t>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E-HOSSZA NINCS TÖRTÉNET A BUZOGÁNY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nak másnap reggel nagyon rossz kedve támadt. Alig várta, hogy apa elinduljon a két gyerekkel a Balaton felé, s egyedül maradhasson az elcsendesedett házban. Nagymama a piacot járta, s valami elintéznivalója is akadt a falu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sóhajtozva jött-ment a szobából a verandára, verandáról a konyhába, s egyre azt kutatta: vajon mitől támadt ez a borongós hangulata? Kár volt annyira keresnie – úgyis tudta. Minden évben, amikor vége felé közeledik a kétheti nyári látogatás, jelentkezik ez az ismerős szomorúság. Rossz itthagyni, ahogy idősebb lesz, egyre rosszabb itthagyni a mamát, a közeledő ősz küszöbén a magános házban, ahonnét nemsokára a vidám unokák is kiröppennek. Legjobb lenne magukkal vinni őt is a budai kis lakásba, hogy mindig együtt lehess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tudja, hogy ez lehetetlen. Nagymama csak itt érzi jól magát, az öreg falak s a vele egyidős emlékek köz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kosgat anyu, takarít, s néha azt veszi észre, hogy visszájára mennek a dolgok a keze alatt. Eltesz olyasmit, amit nem akarna, s elfeledkezik a sürgős elintéznivalóról. Kicsit megkönnyebbül, amikor elhatározza: ő is lejön apával iskolakezdéskor a gyerekekért. És majd télen se vár karácsonyig, hogy leutazzék a behavazott kis házba a család apró ajándékaival – eljöhet hamarabb is! Nem könnyű ugyan egyedül hagyni kis otthonát az eleven gyerekekkel, mégis felvidámul az elhatározástól, s elindul a konyhába, hogy összekészítse a fürdőzők tízóraij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gondosan kenegeti a kenyérszeleteket, s olyan egyenletes paprikakarikákat vág közéjük, mintha ebbe a munkába akarná beleadni minden szeretetét. Egyszer el is neveti magát – eszébe jut a vizes hajú, apró kislány, ahogy tegnap haragosan vádolta azt az öregembert. Érdekes, tízesztendős, és már figyel a nagyvilágba, és tiszta ösztönnel keresi az igazságot. Anyu elérzékenyül, majd az ujjába szalad az éles kés, ahogy a méregerős paprika ereit kapargatja. Hogy mosolyognak ezek a kemény kis paradicsomok, Peti kedvencei – egészbea rakja a kisember a szájába! „El ne felejtsek szilvát is mosni, a gyümölcs egészséges, s nem veszi el az étvágyukat, ha ebéd előtt majszólják!…” – gondol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 veszi észre magát, hogy hangosan dúdolja a Dunyuskát, a kedves, hangulatos dalocskát, miközben a nagy szatyorba rakja az elemózsiát. Hiába, ez így történik vele mindig: ha kis családjához menekül gondolatban a rosszkedve elől, azonnal felderül. „Az ember nem vághatja ketté a szívét – gondolja –, még szerencse, hogy elég nagy és tágas a sokféle érzelem befogadására… Majd odahaza lesz elég tennivaló, ami elvonja a figyelmem a szomorúságtól: az őszi beszerzések, az iskolakezdéssel járó izgalmak; remélhetőleg Kati nem nőtte ki tavaly óta a télikabátját! – puhán melegen elmosolyodik. – És ha kinőné? Hiszen annyira szeretne az a gyerek nő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áradt el nagyon, anyuskám? – kérdi az ablakból kihajolva, amikor meghallja a kapu csapódását. – Minek járkál annyit ebben a nagy hőség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yja nem is válaszol a fölösleges szavakra, csak visszakérd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tényleg elutaztok vásárnap?</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anyám, hiszen tudja, hogy Karcsinak letelt a szabadsága. Hétfőn már dolgozni megy. De – jut eszébe az elhatározása, s kicsit úgy mondja, mint mikor Petinek új játékot ígér – azt tervezem, hogy én is leutazom a gyerekekért a hónap végé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teszed – feleli röviden a nagymama, és indul levetkőz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kiszaladok a vízhez – szól anyu a szoba felé –, de korán megjövök, hogy kisüthessem a hú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nélküled nem is tudnám! Csak fürödd ki magad, hisz már alig lesz alkalmad rá! – ingerkedik a nagymama hangja, de magában azt gondolja: „Gyere csak, gyere, fiam, hiszen olyan jólesik, ha mellettem sürögsz-forog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kilép a kapun, csak most érzi, milyen forró a délelőtti napsütés. A meleg levegő elborítja, s kiver a homlokán az izzadság finom harmata. Még jó, hogy nem megy messzire, az a szép partszakasz, ahová évek óta járnak, csak néhány percnyire van innét. Ha pedig – régi ismerősként – átvág az ember a vágányokon, igazán nem kell elájulni a hőségt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t mentén kókadozó akácfákon rezdületlen pihennek a porral hintett levelek. A fű felett lepkék lebegnek, békés nyugalommal, szinte mozdulatlanul kitárt fehér, kék és sötétbordó szárnyuk olyan, mint a ciklámen virága. Anyuka még ezt a fülledtséget sugárzó útszakaszt is élvezi s a tudatot, hogy most jön az anyjától, s a kis családjához si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eltűnik a sárgán izzó nap a feje felől, összehajtó fasorba fordul, ahol hársfák nyárfákkal váltakoznak, s az út végén hívogatóan integet a Balaton. Csak akkor jut eszébe, hogy milyen zavartalanul egyedül volt, amikor hangosan trappoló léptekkel beéri vala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íz-tizenkétéves forma fiú szalad el mellette, mezítlábas talpa alatt csattog a keményre taposott, esőt áhítozó talaj. Haja nullásgéppel kopaszra nyírva, de feje búbján már apró, tüskés hajszálak törnek elő. Arca, meztelen háta, vékony, izmos karja barnáspirosra égett, nem úgy, mint a párhetes nyaralás során megpirult bőr; a gyerek barnaságába beleégett az örökös vízközeli napsugár, az erős falusi levegő s a szárító szél érintése. Fekete lábszárán, mint kis dombocskák, púposodtak a szúnyogcsípések nyomai. Egyetlen ruhadarabot viselt csak – egy szürkére fakult tornanadrágot, melynek egyik szára majd a térdéig lelógott. Első pillantásra látszott, hogy nem nyaraló gyerek – valahonnét a faluból, egy meszelt hátú kis házból indulhatott a víz fel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gy villanásnyi ideig tarthatott, míg eliramodott a keskeny ösvényen, halkan ziháló lihegéssel, de anyuka mégis észrevette, hogy hosszú szárú, dús fejű buzogányokat lóbál a kez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kisfiú! Hol vetted azokat a szép buzogányokat? – szólította meg gyorsan, mert eszébe jutott, hogy a két gyereke örökké buzogány után kívánkozik, de mindeddig hiába, mert. ezen a partsávon nemigen akad. – Mondd csak, hol szerezte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megtorpant, aprókat fújtatott hullámzó mellkasából, azután részletesen elmagyarázta, hol terem ez a híres, vastag fejű, hajlékony buzogány. Valahová Siófok felé mutatott, távol innét, nehéz és fárasztó, expedícióba illő vállalkozásról beszélt, veszélyes, köves és piócás part menti nádasokról. Anyuka szomorúan mondott le a lehetőségről, hogy a gyerekeit megörvendeztethesse hasonló szép buzogányokkal, amikor a tornanadrágos fiú váratlanul kedvező fordulatot adott a beszélgetésük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karja a néni, nem kell egyetlen lépést se tenni, hozok én azonnal, amennyit csak aka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 kiáltotta anyuka, de mert a túl előzékeny ajánlat kissé gyanakvóvá tette, megkérdezte: – És mennyibe kerül egy szá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óvatosan végignézte, valószínűleg az anyagi lehetőségeit mérlege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ven fillér darabja – bökte ki végül. – De igazán szép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igazán nem sok, sőt mondhatom, nagyon olcsó! – mondta, s most a gyerek nézett rá gyanakodva. Még nem akadt olyan vevőre, aki olcsónak találta volna az áruját. Ellenkezőleg, még alkudozni szokt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dhatnál mindjárt ezekből, amik nálad vannak? Két-két szál kellene, vagyis összesen né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ezekből nem adhatok, ezek már elkeltek – mosolygott a fiú. – Viszem ki azonnal a partra. De egyet se tessék félni, hozok másokat, csak mondja meg a néni, merre fürde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nem nagyon bízott az ígéretben. De azért megjelölte pontosan a közeli partszakaszt, ahol két nagy, egyforma fa árnyékában sátoroznak. A fiú jóváhagyóan intett, elindult, de hirtelen elhallgatott futó lépteinek zaja. Anyu lelkiismeret-furdalással nézett utána – bántotta, hogy a gyerek két forint keresetért ekkora útra vállalkozik a rekkenő melegben. A fiú zavartan bámult az arcába. Úgy latszik, megbánta az ajánlat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ne – kérdezte kicsit szégyenkezve és határozatlanul – valami kis előleget kapni? Csak azért, hogy… biztos legyen az üzlet? – hebegte végül, s nyelt izgalm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mondta anyuka mosolyogva, s legszívesebben megrázta volna a kölyök vállát, mint ahogy Petinek szokta, szeretettel –, hát persze hogy leh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pasz fiú mély lélegzetet v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sokat, mondjuk ha négy darab két forint… elég lesz ötven fillér is. Csak tetszik tudni, nagyon messzi lakunk, nehogy hiába… Már egyszer becsap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nem sértődött meg. A fiú szemében becsületesség és igyekezet ragyog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laktok? – kérdez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arra fenn – mutatott a gyerek a kis erdőn túlra, a meredek és árnyéktalan domboldal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még jobban megdöbbent. A gyerek orrán és homlokán kövér izzadságcseppek gömbölyödtek, lábujjaival kicsit türelmetlenül kapirgált a földön – tálán csak hogy váltogathassa pőre talpát a forró talajon. Anyuka kivett a tárcájából egy fényes kétforint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sze – nyújtotta mosolyogva. – Kifizetem előre az egészet. Rendben v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 hitetlenkedve nézett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észet? – kérdezte. – Hisz nem is tetszik ismerni! S ha nem hoz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nem hozol! Nem olyan szemed van neked, mint aki nem tartja meg a szav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sietek! Nagyon sietek! S a legszebbeket választom, bizisten – ígérte, és a poros úton sebesen elroha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tra érkezve, anyuka szeme azonnal felfedezte, hogy a két fa gyengén lehajló ágainak fészke üres. Biztosan a vízben lubickolnak mind a hárman – gondolta, és lerakta a csomagjait. Azután letelepedett, hogy kissé megpihenjen, mielőtt utánuk indulna. A két gyerek messziről, a sekély és mégis enyhén hullámos vízből hangos kiáltozásokkal üdvözölte őt s a szatyorban megbúvó finom falatokat. De anyuka csak ült tovább, fáradtan és kissé bágyadtán a forró napsütéstől, s egyre arra a kisfiúra gondolt, aki most azért lohol fel a faluba, hogy az ő két, minden jóval ellátott gyerekének szórakozása legyen. És anyukának kicsit megfájdult a sziv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végre átöltözött, s elhelyezte az árnyékban az élelmet, óvatos léptekkel indult el a köveken, hogy leereszkedjék a hűs vízbe. Egyszerre vörös-lilára gyűlt arccal, lélegzet után kapkodva, megállott mellette új ismerőse. Kezében, elkülönítve több másiktól, négy gyönyörű, hosszú, egyenes buzogány hajlad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mondotta –, ugye, szép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épek – örvendezett anyu, s maga se tudta volna megmondani, miért lehet annyira meghatódni egy feketével szegélyezett körmű kéztől, várakozásteli szempártól s négy darab büszke buzogánytól. – És milyen hamar ideértél – fűzte hozzá. – De nem is kellett volna annyira rohannod! – s egy marék cukorkát szedett elő gyorsan a kosarából. – Biztosan szomjas vag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zavarodottan tartogatta markában az ajándékot, s nem tudta, hova tegye. A fekete klott nadrágon nem akadt zse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 meg – biztatta anyuka –, az lesz a legjobb! És a pénzed hol tarto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yakamban, ebben a zsebkendőben! És azért szaladtam – mesélte már közlékenyebben –, hogy ne tessék félni, hogy meglógok a pénzzel, é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bátorítóan nézet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z 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rt kell a kereset! – és rámutatott a többi buzogányra. Azután elfordult, hogy további üzletkötés lehetőségei felé induljon. De anyukából ekkor kitört a nehezen visszafojtott kíváncsi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csak, kisfiú, mire kell ez a keres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 válaszolta a fiú elgondolkozva, s látszott rajta: ne tud dönteni, megmondja-e az igazat ennek a városi, idegen asszonynak, aki olyan várakozóan néz a szemébe, kipirult arcába, s aki most azt hiszi, hogy azzal a pár szem cukorral megvásárolta a bizalmát is. Anyuka, talán mert megérezte ezt az ellenkezést, segítségére si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ozira? Vagy elszakadt a futballbelsőd, mint az én fiamnak múltkor? Vagy tortát szeretnél enni a vasútállomás melletti kis cukrászdá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feketére cserzett bőrű fiú most komolyan visszanézett a kérdezőre, és mintha szent, nagy titkát bízná rá, komolyan 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Kisborjúra gyűjtök az özvegy édesanyámnak! – s mert a szeme annyi tisztaságot, szava annyi mély hitet sugárzott, anyuka nem merészelt mosolyog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 kiáltott fel álmélkodva. – És mennyi pénzed jött már össze, mondd cs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mincnégy forint és hetvenöt fillér, a mai kereseten kívül – felelte öntudatosan és alig rejtett büszkeséggel. Anyu nem tudta, mit válaszoljon. Keze simogatásra emelkedett, hogy beszédnél ékesebben fejezze ki meghatottságát, s már előre érezte tenyerében a simára nyírt fej izzadt forróságát, amikor a bokrok közül valaki megszóla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kapható olyan szép buzogány, kisfiú?</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 szemvillanásban otthagyta anyukát a gyerek. Annyit se mondott: mukk – csak szaladt, újabb pénzkeresetet remélve. Nemsokára távolról hallatszott szolgálatkészen hadaró, duruzsolása, amint valahol a bokrokon túl a buzogányszerzés veszélyeit s nehézségeit ecsetelte az új vevő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ának már nem jutott ideje, hogy messzire gázoljon a vízbe. Friss hidegen, elevenen és vidáman két pár vizes kar csimpaszkodott a nyaká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meghalok éhen! – csivitelte Mogyoró, és Peti azt kérdez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jöttél csak ilyen sokára a vízbe, anyuka? Azt ígérted, korán hozod a tízóra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jóízűen ettek odakinn a parton, mintha ez a kései elemózsia az éhenhalástól mentené meg ő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ümölcsöt nem hoztál, anyu? – kíváncsiskodott a kislány, s kutató keze akkor fedezte fel a takaró alá rejtett buzogányokat. – Hát ezek, ezeket hol szerezted, anyu? Jaj de szépek! De miért csak négyet vettél? Miért n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k közbeszólás miatt anyu alig tudott beszámolni a különös vásárról, a kopasz fiúról s tervezett kisborjúvételé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mincnégy forintja van csak – álmélkodott az üzleti szellemű Peti. – Mikor lesz abból kisborjú? Mondd, apu, mibe kerülhet tulajdonképpen egy olyan kisborjú?</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ogyoró szív alakú arcocskája elkomorult, amint kezében hajladozott a két szép buzog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te tulajdonképpen szörnyű keveset adtál ezekért, nem gondolo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kissé haragosan válasz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t adtam, amennyit kért érte! Talán kevés ötven fillér egy gyereknek, aki játékból szerezte, s nincs rá semmi költség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tényleg nagyon kevés! – sietett nénje segítségére Peti is. – Mi az az ötven fillér, amikor olyan messzire kell érte menni, és piócák is vannak a vízben. Hiszen egy vacak ólomkatona is belekerü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harciasan kapta fel a fej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tek minden kevés, mert nem ti keresitek rá a pénzt! – és mert úgy érezte, ennél remekebb alkalom nem kínálkozik számára, hogy a lelkükre beszéljen, még azt mondotta: – Ti nem is sejtitek, milyen jó dolgotok van, mindent megkaptok, amit csak kívántok, bezzeg ez a kisfiú…</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Peti, ravasz mosollyal szemtelen kis arcán, bele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most csudára mellébeszélsz! Ugye, belátod te is, begy ötven fillér nevetséges ár ilyen remek buzogányé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kihúzta a derekát, és kérdően körülnézett. Már az első perctől kezdve tisztában volt, hogy túl olcsó vásárt kötött azzal a gyerekk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tam neki egy marék cukrot is – mondta mentegetődz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s cukorral nincs elintézve – jelentette ki kereken Mogyoró –, azt nem teheti el a kisborjúra! Legalább egy forintot kellett volna darabjáért fizetn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már nem is annyit – mondta engedékenyen Peti – legalább még egy forintot adjunk ne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akarod, anyu, adok a saját zsebpénzemből. Maradt még a… – Mogyoró azt akarta mondani: maradt még a velős csont kifizetése után, de idejében elhallgatott. Anyu segélykérően nézett apára, hátha az a pártját fogja. Apa azonban a szemébe mosolygott, s miközben a szilvamagokat meg a kenyérmorzsákat söprögette rakásba, ünnepélyesen szava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kérlek, a gyerekeid igazságérzete fellázad a kizsákmányolás ell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itt a kizsákmányolás? – kérdezte anyu, az ellene irányuló támadások miatti őszinte felháborodással. – Mit tehettem, ha csak annyit kért az a gyerek? – de már nyúlt is közben a pénztárcája után. – Nesztek… keressétek meg, itt kell lennie valahol a bokrok mögött. Fekete tornanadrágot visel… adjátok oda még ezt a forintot neki, és ké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diadalmasan indultak a fiú keresésére. Nem két lett sokáig kutatniuk, ott azáritkozott egy nyírfának támaszkod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adtad el anyukának ezeket a buzogányokat? – kérdezte két lépés távolságból Pe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felelte az gyanakodva. – Miért, mi baj? Eltört a szá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válaszolta az öccse helyett a kislány –, dehogy törött! Csudaszépek. Csak az a baj, hogy nagyon olcsón adt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 bámult rá a gyerek. – Hiszen az az ára! Mindenki annyiért veszi től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 nevette el magát Peti. – Máskor ne legyél olyan buta, és kérj többet! Nesze, kapd el, anyuka küldi a ráadást – és odadobta a napon ezüstösen megvillanó kerek pénzdarabot. A fiú akaratlanul feléje kapott, s két tenyere közt elkap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vedd visszal Nem fogadok el többet, mint ami az á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ismét felnevetett és megfordult, de félvállról visszakiál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ihetnél egyszer magaddal, ha buzogányért m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íz mellett oly gyorsan röppent el az idő, mint egy pillanat. Anyuka már régen az indulást sürgette: nagymama friss burgonyát süt tepsiben a hús mellé, s jaj, ha miattuk fonnyad meg. De hiába beszélt, senkinek se akaródzott a nagy déli forróságban otthagyni a hűs vizet s a nyugalmas tétlenséget. Lassanként azonban az egész környék elnéptelenedett, egyre-másra indultak hazafelé az éhes fürdőzők. Végre a Madár család is felkerekedett. Anyu könnyedén vitte az üres szatyrot, a két gyerek – Mogyoró az elmaradhatatlan Szörnyeteggel, Peti a nagy, piros pettyes labdával – elöl poroszkált. Egyszerre messziről meghallotta anyu az ismerősen csattogó lépteket. Csodálkozva nézett hátra-előre. Szemben velük, a mozdulatlan ájulásban pihenő, portól szürkülő fák hátteréből feltűnt a tornanadrágos parasztgyerek futva közeledő alak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nyújtott Peti felé újabb két szál buzogányt –, tessék a forintosodért! – hangosan lihegett közben, s a verejték ömlött ról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első meglepetésében megfogta a barna fejű, zöld szárakat, s kicsit bambán néz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ég a tiétek – ismételte a tornahadrágos gyerek –, hallottad? A forintodért! Csak azt fogadom el, amiért megszolgáltam – azzal büszkén megfordult, és otthagyta a szótlanul ácsorgó család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ezt az őrültet! – morogta Peti. – Ez botondgombát evett! Na ehhez mit szóltok?! Holnap lessük meg, és adjunk neki még egy forin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 nevetett Mogyoró. – Hiszen akkor ennek sohase lenne vége! Hazarohanna újabb buzogányokért. S ez lenne a vége-hossza nincs történet a buzogányról. Ugye, anyu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lang w:val="en-US"/>
        </w:rPr>
        <w:t xml:space="preserve">XIV. </w:t>
      </w:r>
      <w:r>
        <w:rPr>
          <w:rFonts w:eastAsia="Times New Roman CE" w:cs="Times New Roman CE" w:ascii="Times New Roman CE" w:hAnsi="Times New Roman CE"/>
          <w:sz w:val="24"/>
          <w:szCs w:val="24"/>
        </w:rPr>
        <w:t>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VA TŰNT A KEREK TÁLACS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házában mostanában gyakori és gyanús járás-kelés folyik a padlásfeljáró környékén. Egyszer Peti lopódzik arrafelé – arcán a tilosban járók izgalmával –, máskor Gyuszinak akad Valami fontos, halaszthatatlan ügye az eperfa alatt. S ha valaki azt a fáradságot venné, hogy alaposan megfigyelje a fiúk öltözetét, csodálkozhatna, vajon miért dagad ki annyira a zsebü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néha haragosan feléjük integet, szemöldökét felhúzza, rosszalló arckifejezéssel tiltakozik feltűnő viselkedésük ellen, de azok nem sokat törődnek vele. „Talán kár is volt ezeket a hebehurgya fiúkat beavatni – Panni ügyébe, képesek, és elrontják az egészet” – gondolja: a kislány ilyen pillanatokban, de aztán ráébred, hogy nélkülük még nehezebb lenne a helyzete. Természetesen ő is elkövet olykor hibákat: a minap például a nagymama kérdezte: „Mitől hiztál meg olyan hirtelen, Mogyoró?” – ő zavartan hebegett, és ügyetlenül nyomkodta a ruháját, melyből csiklandozó szénaszálak potyogtak a földre, melyeket azután a szandáljával igyekezett minél gyorsabban eltaka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u viszont remek szövetségesnek bizonyul – egyetlen hanggal sem emlegeti mostanában az eltűnt papucsot, hősiesen viseli az öreg, kitaposott szandált, s ha nagyon megkérik a gyerekek, még arra is hajlandó, hogy nagymamát szóval tartsa, mialatt ők sürgős ügyben a padlásra igyekeznek. Egy alkalommal ugyan észrevette Mogyoró, hogy apu jókedvűen összepislant anyuval, amiből kiderült, hogy összeesküvésüknek még egy beavatott tanúja van, de végeredményben csak az a fontos, hogy a nagymama ne sejtsen a dologról. Már előre elképzeli öreg, ámuló szemeit s mosolyba olvadó haragját, ha majd egy szép napon a padláslépcsőkön diadalmasan levonul a macskacsalá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gyelőre ez még messze van, a pici jószágok tehetetlenül és kiszolgáltatottan hemperegnek a rongyokon, Panni naponta megjelenik a konyhában, egyre kisebb étvággyal nyalogatva a tejet, azután illa berek, nádak, erek – eltűnik egy ismeretlen irány és cél felé. Nagyika szerencsére már kevesebbet dörmög miatta. Talán, mert mostanában már csak a közeledő szünidővég foglalkoztatja. Azt szeretné, ha Mogyoró egész nap vigadna, szórakozna, de lehetőleg mindig a szeme előtt lenne. Arról már úgyis lemondott, hogy Petit otthon tartsa. Mogyoró pontosan érzi, hogyan lesz nagymama napról napra szomorúbb a közeli elválás miatt – s ettől olykor az ő szíve is összeszoru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s ehhez hasonló komor gondolatok keringenek a kislány fejében ezen a késő délutánon is, miközben unatkozva dobálja ki a száradó mohát a kis babaszobából, s megkísérli, hogy az apró bútorokkal játsszék. De ha őszinte akar lenni, be kell vallania, hogy unja már az effajta szórakozást. Kinőtt belőle. Pedig azt mondják: vannak még tizennégy évesek is, akik órák hosszat elbabrálgatnak a babájukkal, varrnak, főznek, sütnek a számukra. Élettelen, bárgyún vigyorgó bábokkal… Őt bizony nem érdekli már a babaruhavarrás se – inkább olvasna órákon keresztül, vagy játszana a gyerekekkel a Kisrét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is azt tervezi, hogy engedélyt kér, és elszalad Petiék után. De anyu a postára ment, nagyika meg Bakos nénivel vitázik a kerítés mentén. Érdekes, a szomszédasszony már úgy megbarátkozott azzal „az átkozott teknikával”, hogy magában hagyja duruzsolni a mosógépet, s kezében elhunyt férje zsemlenagyságú órájával, nyugodtan beszélget nagymamával. Néha ránéz az óra lapjára, s azután rohan a nyári konyha fel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utyafáját! Ahová csak nyúl az ember, mindenütt rozsdás szögeket meg elhányt szemetet talál! – mérgelődik apu, miközben előmászik a kis kamrából, porosan és kuszált hajjal, ahol éppen nagymama baltájához készített új nyel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Gyere, fiam, gyorsan, hozz tiszta vizet, és szedd elő anyád gyógyszeres csomagját! – apu szorongatja, szívja az ujját, szidja a szögeket, s amerre elhalad, vércseppek hullanak a por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lemében érzi magát, szereti fitogtatni orvosi tudományát, szereti mindig újból hallani a szülői jóslatot: „Ebből a lányból biztosan orvos lesz! Hiszen olyan ügyes keze van, s nem izgatja a világ legcsúfabb sebének a látványa sem!” És tényleg, Peti sápadt lesz, mint a fal, anyu szája keskenyre záródik az izgalomtól, nagyika idegesen kapkod összevissza, és kiszór minden keze ügyébe kerülő tárgyat – ha csak egyetlen bosszú tüske is merészkedik a körme alá, vagy ha valamelyiküknek elered az orra vére. Mogyoró viszont úgy érzi, csodálatos dolog ilyenkor segíteni. S miért lenne félelmetes látvány az ember vére, amikor anélkül nincs élet? Vagy a gennyes seb talán nem arra való, hogy kitisztítsuk, meggyógyítsuk, s kiűzzük belőlük a kártékony baktériumokat? S minek is lenne a sokfajta gyógyszer, ha csak fintorogva néznénk rájuk, s nem nyitnánk ki gyorsan a jódos üveget, vagy nem hintenénk sárga fertőtlenítőport a vágások meg véres karmolások hely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szívet melengető örömet érez, ha sikerül győzedelmeskednie egy makacs vérzésen, vagy amikor türelmes kereséssel megleli a nagymama ráncos ujjába szaladt kis szálkát. S milyen kitartás és ügyesség kell ahhoz is, hogy óvatosan és szakértelemmel húzza ki, és ne törjék bele még a picurka hegye s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megnyugodva figyeli lánya fürge ujjait, érzi a meglazult fürtök napszívta illatát, hallja az enyhén szuszogó lélegzetet, s akaratlanul is odatekinget arra a kidugott hegyes kis nyelvre, amelynek mozgása a legnagyobb elmélyülést jelzi Mogyorónál. Apu már nemigen szenved a lüktető seb fájdalmától, zsibbad az éles nyilallás, szeretné oldalt hajtani a fejét, hogy valamivel közelebbről érezhesse a kislány selyem hajának cirógatását. Szeretné játékosan ölbe kapni Katit, úgy, mint picike korában, a vállára ültetni, és viháncolva végigszaladni véle az udvaron. De nem teszi, mert attól fél, hogy a türelmesen babráló kis teremtés megsértődne, ha apró gyermeknek nézné – anyuka viszont azzal intené le, ha látná: „Csak kényeztesd azt a nagylányt! Azután ne csodálkozz, ha nem bírok vele…” A nagymama fintorogva elhúzná keskeny ajkát, és úgy dünnyögné: „Az én időmben ekkora lány már kenyeret dagasztott! Te meg csak cipeld a hátad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u tehát illedelmes és komoly marad, s tűri, hogy gézpólya csavarodjék a sebe köré – olyan sok, hogy duplájára dagad tőle megsérült mutatóujja. Megpróbálja mozgatni, de bizony nehezen megy. Hajlani meg egyáltalán nem haj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 mondja azért hálásan, és megsimogatja a kislány fejét. – Igazán nagyon ügyes vagy, Kat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komolyan áll a dicséret súlya alatt, büszkén szedegeti össze az ollót, a vattát, letörli az asztalra hullott finom sárga por maradékát, és várja, szomjasan várja a szokott folytatást: „…te biztosan orvos leszel, kislány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a hiába reménykedik. A jövendölés elmarad, apu most csak magával van elfoglalva, gondterhelten nézegeti fehérbe pólyált ujját, és elkeseredetten mond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ost aztán kaput vagyok néhány napra! Egyetlen beteg ujj miatt nem intézhetek semmit! Nem fejezhetem be a tyúkólat, amit pedig megígértem nagyanyádnak, s még enni sem tudok majd rendesen! – azután haragosan elindul a szoba fel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valami zavaró, taszító gondolat riasztja fel Mogyorót békés hajnali álmából. De hogy mi az a gondolat, arra semmiképpen se tud visszaemlékezni, bármennyire is töri a fejét. Pislogó szeme a nagymama ágya felé kutat, de a cakkos szélű párna üresen fehérlik. „Akkor már nem lehet túlságosan korán” – gondolja elszontyolodva, mert szívesen szundítana még egy jóízűt. Behunyja a szemét, de az ismeretlen valami csak nem hagyja nyugo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hosszú töprengés után megjelenik a szeme előtt egy halványkék tálacska, kerek alját sötét, hamvas szilvák díszítik. „Jaj, hol is láttam azt a tálat?!” Végre rájön. Használaton kívül hever a nagymama konyhaszekrényében, lapos és mély tálak mellett, egy fonott kenyérkosár meg a kétágú sótartó szomszédságában. Sohase veszik elő: gyümölcshöz kicsi, befőtthöz nagy. De vajon miért jutott most az eszébe, miért ébredt a képével, s miért kell egyre rágondolni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om már – mondja hangosan és örömmel, de kis nyugtalansággal is –, hát persze hogy tudom! Odafenn láttam a padláson nemrégen, Panni kuckója közelében azt a szilvával díszített tálacskát, és víz fénylett az alján… Friss, tiszta víz – amit nem én vittem fel, s nem én öntöttem a tálbal Valaki más. Talán Peti? Nem valószínű, ő szalonnahéjat meg vajaszsemle-maradékot hordoz Fanninak, s talán nem is ismeri nagymama régi tálkáját, melyen az egyik szilva közepén rozsdamarta horpadás csúfoskodik. De akkor ki vitte fel? Talán Gyuszi? Lehetséges, volna, hogy Bakos néni konyháját egy ugyanolyan tál gazdagítja, ugyanolyan sötétkék szilvákkal s egyik szilva közepén ugyanolyan levert zománccal? Nem, az nem valószínű. Talán akkor apa vitte fel? Vagy álmodtam az egész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ározatlanul ül fel az ágyában. „Utána kell azonnal néznem! – dönti el, és lelép a földre. – Ha nagyika ilyen korán felkelt, biztosan a piacra igyekezett. Anyuék holnap utaznak, nekik akar útravalót csomago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an nyúl a ruhái után, nehogy a falnak forduló Petit felébressze. Végre kinn áll a verandán. Nem tévedett. A konyha üresen tátong, gazdasszonya már vidáman alkudozhat a piacon. A tyúkok magok után kapkodnak az udvaron, s az öntözőkanna rajzolta nyolcasok még nedvesen sötétlenek. Most igazán nyugodtan mehet a padlásra, senki se leselkedhet utá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ért jó óvatosnak lenni! Az utcai kaput bezárja, ha megjönne közben a nagymama, zörögnie kelljen, s ne érje őt váratlanul</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a betoppanása. Majd azt mondja néki, azért zárta kulcsra a kaput, nehogy benyisson valami csavarg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dlásfeljárón könnyedén mászik a magasba, néha vissza-visszales, hátha felébredt Peti is, valami korai játék reményében. De csend árad a ház felől is, a kapun túlról is. A padlásajtó nincsen bezárva. Már kicsit sok, amit azok a haszontalan fiúk merészelnek! Nem elég, hogy folyvást fel-le mászkálnak a padláson – még ahhoz is lusták, hogy este megforgassák a nagy kulcsot a zárban, s titokban felakasszák a konyhai szögre. Még szerencse, hogy a nagymama mindent figyelő szeme nem vette észre a hiány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yökkel tolja be az egyenetlenül ácsolt ajtót, s hunyorogva áll meg. Sötétes van, a szellőzőrésen befutó fényből kevés jut errefelé. Elindul, nagyon lassan, nagyon csendesen, nehogy odalenn meghallják surranó lépteit. Odaér, ahol kétfelé ágazik a padlás, s a veranda felett a T betű kalapját formálja tető. Innen már jól látni a Panni vackát, őt magát, egyik nyújtózkodó kis kölykét is meg a világoskék tálacskát teli friss vízzel. És még valamit. Egy kuporgó, görnyedt, sovány kis alakot. „Jaj nekem! Hiszen – ez a nagyik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hátra se tekint, úgy mon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sz, ha kevesebb élelmet hordoztok fel, mert alaposan elrontja ez a falánk állat a gyomrát! – s mert Mogyoró egyenesen és némán áll továbbra is, így folytatja: – De bezzeg vizet egyiknek se jutott eszébe felhozni! Azt hiszik, csak enni, enni kell a macskának – aztán szomjasan kínlódjon az a szerencsétl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végre tesz egy gyors lépést – már nem bánja, ha odalenn meghallja akár az egész család is –, s úgy kérd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mama, te hoztad fel a szilvás tálacskát?! S a vizet is? Mióta tudod, nagyika, hogy 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gebben, mint ti! – mondja jókedvűen. – Amikor azt a csirkét mentettétek, amelyik felakasztotta magát Búzásné erkélyén, én már tudtam, honnan jön ez a csavargó macska! Amikor meg szépen hallgatództál az egerek lármájára a fejünk felett – én kinevettelek magamban: no, csak vidd, lelkem, reggel azt az egérfogót, surranj csak fel titokban, súgjatok-búgjatok a hátam megett! Azt hittétek, ravaszabbak vagytok egy öregasszonynál! Nocsak, no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gazán nem akartalak becsapni, nagyikám, csak sajnáltam a kiscicákat! Hiszen olyan édesek, s úgy féltette őket az any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tudom! De most nem mondanád meg, kedvesem, mit csináljak ezzel a három nyomorulttal, hogy a nyakamon marad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csak álmélkodik: nagymama nem átallotta felmászni a padlásra, megitatni, etetni a cicákat, amikor ezer alkalma lett volna odaadni Hólyagos bácsinak – s most nekitámad, hogy mit kezdjen velük. Hangosan szeretne nevetni, mert érzi, hogy rájött a nagyika titkára! Ő se akarja elpusztítani a kiscicákat. Pedig még a szemük sincs nyit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áát – mondja hosszú fontolgatás Után – az egyiket elfogadja Julis, már hazaérkezett, tegnap beszéltem vele a faluban. Egyet talán átvesz Bakos néni, néki se macskája, se kutyája, és a harmadi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lhallgat, és sejtelmesen néz a nagyanyjára. Néznek egymással farkasszemet – ismerősen, ravaszan, szeretettel. Az egyik pontosan tudja, mire gondol a más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 mondja ki végre hangosan is nagymama. – Hogyisne! Hogy kettőt etessek, azt szeretnéd! Nem mondanád meg, mi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ajd… majd én küldök a zsebpénzemből a kosztjára! </w:t>
      </w:r>
      <w:r>
        <w:rPr>
          <w:rFonts w:eastAsia="Times New Roman CE" w:cs="Times New Roman CE" w:ascii="Times New Roman CE" w:hAnsi="Times New Roman CE"/>
          <w:sz w:val="24"/>
          <w:szCs w:val="24"/>
          <w:lang w:val="en-US"/>
        </w:rPr>
        <w:t>–</w:t>
      </w:r>
      <w:r>
        <w:rPr>
          <w:rFonts w:eastAsia="Times New Roman CE" w:cs="Times New Roman CE" w:ascii="Times New Roman CE" w:hAnsi="Times New Roman CE"/>
          <w:sz w:val="24"/>
          <w:szCs w:val="24"/>
        </w:rPr>
        <w:t xml:space="preserve"> vágja ki diadalmasan a kislány, s mintha kicsit haragudna is önmagára, hogy eddig nem jutott eszébe ez a megoldás, még egyszer megismétli: – Majd számítsd ki, légy szíves, nagymama, mibe kerül egy cica kajája, és én elküldöm! De lehet, hogy Peti is ad hozzá – persze, csak ha meglesz a bicikli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ár megint az a csúnya pesti beszéd: kaja! – dünnyög a aagyika, s elfordul, hogy ne lássa az unoka szélesen nevető arcát. Azután olyat mond, amitől ismét elszáll Mogyoró önbizalma. – Megmondhatod apádnak, előszedheti már a szépséges lakkpapucsát, hogy </w:t>
      </w:r>
      <w:r>
        <w:rPr>
          <w:rFonts w:eastAsia="Times New Roman CE" w:cs="Times New Roman CE" w:ascii="Times New Roman CE" w:hAnsi="Times New Roman CE"/>
          <w:i/>
          <w:iCs/>
          <w:sz w:val="24"/>
          <w:szCs w:val="24"/>
        </w:rPr>
        <w:t>legalébb</w:t>
      </w:r>
      <w:r>
        <w:rPr>
          <w:rFonts w:eastAsia="Times New Roman CE" w:cs="Times New Roman CE" w:ascii="Times New Roman CE" w:hAnsi="Times New Roman CE"/>
          <w:sz w:val="24"/>
          <w:szCs w:val="24"/>
        </w:rPr>
        <w:t xml:space="preserve"> az utolsó nap viselhess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zonnal ki szeretné javítani: nem legalébb – de a haja is égnek áll a csodálkozástól, s ilyesmire nem telik már az erejéb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 a papucsot is, nagymama? – kérdezi zavart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hogy előbb láttam az egészet, mint ti! Csak olyan kedélyesen feküdt az egyik kiscica – az a szürke fejű! – a papucsban, amikor először fenn jártam, hogy nem volt szívem háborgatni. Gondoltam, ráérek elárulni apádnak, ha majd kikecmereg belőle. De mire újból felmásztam, egy jóságos angyalka már leszállította! S annak a gonosz vén nagymamának nem árulta ám el – dehogy árulta! Inkább eldugatta az apjával! Na, mondhatom, szép kis dolog! – dünnyög halkan, és felemelkedik, nehezen egyengetve fájós derekát. Mogyoró érzi, hogy leplezett sértődöttség is lappang a nagymama tréfás szavai mögött. Szeretné az elkövetett sérelmet jóvátenni, szeretné kiengesztelni – s mi jut ilyenkor leghamarabb egy hízelgő, melegszívű tízéves kislány eszébe? Belecsimpaszkodik a nagymama nyakába, két karjával átöleli s összecsókol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ki veri lent a kaput. S a nagyika alig tud szabadulni az ölelés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 csuda lehet, aki nem mer benyitni kopogtatás nélkül? Hiszen nyitva a kapu!</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bezártam – vallja bűnbánóan Mogyor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nehézkesen leérnek – Mogyoró a lassan lépegető nagymamát támogatva, nagymama a korlátot tapogatva –, már egyre türelmetlenebbül hangzik Juliska anyjának a zörgetése. Megérkezett a friss tejecske, a tejfel meg a túró, s talán még sárga, frissen köpült vaj is akad a kosár alj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uncogsz folyton? – kérdi apu gyanakodva a reggelinél a nevető kislánytól. – Mitől van olyan rózsás kedved kora regg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semmi – dadog Mogyoró, pirosan és zavartan, de aztán mégiscsak kiböki: – Csak azon mulatok, hogy nagymama tudta az egész idő alatt, hogy apuka tudja, hogy én tudom, hogy hol van Panni meg az a papu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lang w:val="en-US"/>
        </w:rPr>
        <w:t xml:space="preserve">XV. </w:t>
      </w:r>
      <w:r>
        <w:rPr>
          <w:rFonts w:eastAsia="Times New Roman CE" w:cs="Times New Roman CE" w:ascii="Times New Roman CE" w:hAnsi="Times New Roman CE"/>
          <w:sz w:val="24"/>
          <w:szCs w:val="24"/>
        </w:rPr>
        <w:t>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ALAMB TEMETÉ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sárnap délután kikísérték a szülőket az állomásra. Nem volt olyan sok utas, mint amennyitől féltek; félóránként mentesítő szerelvények futottak át a síneken, s vették fel az utazni szándékozókat. Mogyoró szíve fájdalmasan szorult össze, amikor anyu utolsót intett a kanyarban eltűnő kocsiablakból, s apa kihajló fejét se láthatta többé. Hirtelen nagyon árvának érezte magát, s az a gondolat se vigasztalta, hogy egy hét múlva viszontlátja a szüle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otthon maradt, ő már csak az öreg ház falai közt érzi magát elég erősnek a búcsúzáshoz. A kapuból hosszan utánuk nézegetett, míg csak be nem fordultak a sarkon. Amikor anyuka egy pillanattal később visszalépett – talán hogy még egyet intsen feléje –, a kapu köze már üresen tátongott. Akkor anyuka belecsimpaszkodott a lánya karjába. Mogyoró meg is akarta kérdezni: „Fáradt vagy, anyu?” – de nem tette. Hogy is lehetne fáradt valaki elindulásko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ssetek azonnal hazafelé! Ne hagyjátok magára nagyanyátokat – kérte az állomáson anyu.</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u még meg is toldo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eget játszottatok két hónap alatt, az utolsó héten előszedhetnétek a tavalyi könyveit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itt lennének! – nevetett Peti kis kárörömmel. – Csak nem képzeled, apukám, hogy még azokat is elcipeltü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számoljatok, fogalmazzatok, azt könyv nélkül is leh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u arcán látszott, hogy maga is tudja – kárba veszett az intelem: két csemetéje az utolsó perceket is játékra fogja szá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gy apának ez a kötelessége – magyarázta hazafelé menet Mogyoró az öccsének. – Majd ha te leszel felnőtt, te is ilyenekkel traktálod búcsúzáskor a fiad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csak tudod – vigyorgott rá Peti. – Te ugyanis már sokszor voltál „egy ap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szeme gyanúsan vöröslik. Peti meg is kér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írtál, nagymam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te mafla fiú, mért sírtam volna? Megszoktam én már, hogy aki idejön hozzám, az el is utazik egy napon. Ma a szüléitek, holnap ti magatok! Aztán fordul egyet ez a nagy földgolyóbis – és megint csak itt lesztekl Ez az élet rendje. Most majd szépen hazatértek, mert hív a kötelesség. Erről jut az eszembe: megígértem apátoknak, hogy az utolsó napokban tanultok egy kicsik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uk – mondotta Mogyoró engedékenyen, hogy a szomorú nagymama kedvében járjon. – Nekünk is szólt. Én írhatok éppenséggel egy fogalmazá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ikának felvidámodik az arca a nagy engedelmességre, úgyhogy Peti is igyekszik hozzájárulni jó hangulat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gyakorolhatom egy kicsit az írást, olvasást – ígéri, s azonnal elő is szedi a vasárnapi újságot. – Felolvasom, nagyika, ezt a hosszú elbeszélést, jó le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öregasszony már egész vidám. Milyen jók is az unokái! Kihoz gyorsan egy marék aprósüteményt, hadd ropogtassák – maradt egy tálnyi, a többit a lányával adta. Peti olvasása kicsit vontatottan hullámzik, néha lassít, s érteden arccal kutatja az elhangzott mondat nehezen bogozható értelmét. Néha nagymama is beleszól, javítgat, magyaráz. Már a végeláthatatlanul hosszú, száraz szöveg befejezéséhez közelednek, amikor végleg megáll Peti tudománya. Elolvassa háromszor egymás után, de nem lesz okosabb: „…Karcsi sokáig ácsorog a sötét udvaron, a sziporkázó csillagok távoli fényét lesi. – Karcsi! Karcsit hívja </w:t>
      </w:r>
      <w:r>
        <w:rPr>
          <w:rFonts w:eastAsia="Times New Roman CE" w:cs="Times New Roman CE" w:ascii="Times New Roman CE" w:hAnsi="Times New Roman CE"/>
          <w:i/>
          <w:iCs/>
          <w:sz w:val="24"/>
          <w:szCs w:val="24"/>
        </w:rPr>
        <w:t>öt</w:t>
      </w:r>
      <w:r>
        <w:rPr>
          <w:rFonts w:eastAsia="Times New Roman CE" w:cs="Times New Roman CE" w:ascii="Times New Roman CE" w:hAnsi="Times New Roman CE"/>
          <w:sz w:val="24"/>
          <w:szCs w:val="24"/>
        </w:rPr>
        <w:t xml:space="preserve"> anyja a ház felől” – Peti elhallgat, és újból átfésüli magában a szavak értel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szólal meg a nagymama, s a szemöldöke magasba szökik. – Ez a vége? Se füle, se farka az egésznek</w:t>
      </w:r>
      <w:r>
        <w:rPr>
          <w:rFonts w:eastAsia="Times New Roman CE" w:cs="Times New Roman CE" w:ascii="Times New Roman CE" w:hAnsi="Times New Roman CE"/>
          <w:sz w:val="24"/>
          <w:szCs w:val="24"/>
          <w:lang w:val="en-US"/>
        </w:rPr>
        <w: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válaszolja a gyerek bosszúsan –, nincs még vége. De a csuda érti ezt a hülye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int hogyan beszélsz?! Miért lenne hülyeség? Olvasd csak még egysz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arcsi! Karcsi! – hívja </w:t>
      </w:r>
      <w:r>
        <w:rPr>
          <w:rFonts w:eastAsia="Times New Roman CE" w:cs="Times New Roman CE" w:ascii="Times New Roman CE" w:hAnsi="Times New Roman CE"/>
          <w:i/>
          <w:iCs/>
          <w:sz w:val="24"/>
          <w:szCs w:val="24"/>
        </w:rPr>
        <w:t>öt</w:t>
      </w:r>
      <w:r>
        <w:rPr>
          <w:rFonts w:eastAsia="Times New Roman CE" w:cs="Times New Roman CE" w:ascii="Times New Roman CE" w:hAnsi="Times New Roman CE"/>
          <w:sz w:val="24"/>
          <w:szCs w:val="24"/>
        </w:rPr>
        <w:t xml:space="preserve"> anyja a ház felől” – érted ezt, nagyanyám? Hát hogyan lehet valakinek öt any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elgondolkozik, hümmög. Mogyoró a fiú háta mögül az újság lapjára les, aztán hangosan kacagni kez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 szamár! Hát nem látod, hogy hosszú ő-vel van írva? Nem </w:t>
      </w:r>
      <w:r>
        <w:rPr>
          <w:rFonts w:eastAsia="Times New Roman CE" w:cs="Times New Roman CE" w:ascii="Times New Roman CE" w:hAnsi="Times New Roman CE"/>
          <w:i/>
          <w:iCs/>
          <w:sz w:val="24"/>
          <w:szCs w:val="24"/>
        </w:rPr>
        <w:t>öt</w:t>
      </w:r>
      <w:r>
        <w:rPr>
          <w:rFonts w:eastAsia="Times New Roman CE" w:cs="Times New Roman CE" w:ascii="Times New Roman CE" w:hAnsi="Times New Roman CE"/>
          <w:sz w:val="24"/>
          <w:szCs w:val="24"/>
        </w:rPr>
        <w:t xml:space="preserve"> aayja – hanem </w:t>
      </w:r>
      <w:r>
        <w:rPr>
          <w:rFonts w:eastAsia="Times New Roman CE" w:cs="Times New Roman CE" w:ascii="Times New Roman CE" w:hAnsi="Times New Roman CE"/>
          <w:i/>
          <w:iCs/>
          <w:sz w:val="24"/>
          <w:szCs w:val="24"/>
        </w:rPr>
        <w:t>őt</w:t>
      </w:r>
      <w:r>
        <w:rPr>
          <w:rFonts w:eastAsia="Times New Roman CE" w:cs="Times New Roman CE" w:ascii="Times New Roman CE" w:hAnsi="Times New Roman CE"/>
          <w:sz w:val="24"/>
          <w:szCs w:val="24"/>
        </w:rPr>
        <w:t xml:space="preserve"> anyja! Te is szép kis negyedikes leszel, mondha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csinálsz olyan nagy cirkuszt abból, hogy elnéztem azokat a kis vesszőket? Te talán nem írtál elég nagy szamárságokat, amikor másodikba jártál? Már nem emlékszik a kisasszony, hogyan írta le a színeket?! Nagymama talán nem is tud arról a remek írásművedről, csak meséld el szépen, ha olyan nagy tudós vag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a gúnyos beszéd hallatára csak várakozásteljesen néz Mogyoróra. A kislány megvonja a váll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áát elmondhatom, ha kíváncsi, nagyika! Nem szégyellem! És hiába dúlsz-fúlsz, kedves Petikém, mégis kitűnő voltam másodikban! Neked meg írásból se volt ötösöd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veszekedtek? Nézze meg az ember, milyen szépen kezdték, most meg mint a pulykakakasok! Mire való ez a vetélkedés? És hogy volt azokkal a színekkel, Katiká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azt írtam – kezdené Mogyoró, de Peti közbevá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óval, betűvel írtad! – Mogyoró keze veszélyesen megmozdul; nagymama jónak látja közbelép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ót se értek az egészből! – mondja harago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ka azt mondta egyszer régen, hogy gyakorlásból írjak állatneveket, aztán növényeket, s amikor már mind megvolt, akkor a színeket kérte. És én azt írtam, hogy „szüke, bana, vürüs meg hekete”! És ez olyan borzaszt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ának nincs ideje sokáig derülni a négy nyakatekert szó hallatára, mert a kerítés felől felhangzik Gyuszi ismerős füttyjele. Peti elrohan a hívás irányába, és a kislány – pillanatnyi bizonytalankodás után – szintén feláll, és kíváncsian tesz néhány lépést az öccse ut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mama – jön vissza rövid percek múltán a fiú –, szeretnék elmenni egy kicsit Sanyihoz, valami miatt… ugyanis olyasmi történt, ami mi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dadogsz összevissza? – csodálkozik a nagymama. – Mi izgatott fel ennyi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is a fiút lesi, és a tekintetével akarja kikövetelni, hogy beszéljen végre értelmes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kell mennem – mondja Peti keményen –, levetem az ünneplő ruhámat, és elszaladok hozzájuk – nagyot sóhajt, és végre kiböki: – Valaki lelőtte a Hófehérk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nem várja be a nagymama faggatódzó kérdéseit, sá-padtan indul a szoba felé, egyetlen mozdulattal lehúzza magáról szép fehér ruháját, amiben az állomásra kísérte anyuékat. Aztán már jön is kifelé a sokszor mosott, kockás vászon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 kérdi Peti színészkedve, mert úgyis sejti, mi jár a nénje fejében. – Te is jös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feleli a kislány, s hála meg enyhe öröm villan a hangjában, hogy nem kell harcolnia és vitáznia az öccsével. Peti megértette, hogy ilyen esetben természetesen néki is ott kell lennie, ahol a többi pajtás van. Szerencsére nagymama se ellenkezik. Kezébe veszi a vasárnapi újságot, s csak annyit szól utánu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ogy sokáig elmaradjatok! Azt a szegény galambot már úgyse támaszthatjátok fel, ha valami csirkefogó eltalálta! – s csak nézett az unokái után, akik letört hangulatban indultak a kerítés felé, s még a résen is oly ünnepélyes komolysággal bújtak keresztül, mint akik most ismerkednek az élet kegyetlen és gonosz arcá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ét Madár gyerek azóta ismeri a Hófehérke nevű galambot, amióta a pelyhes jószág néhány testvérkéjével először dugta ki hegyes kis csőrét Sanyiék galambdúcából. Egy napon ki is röppent, de gyenge szárnya nem tartotta sokáig a levegőben – lebegett egy darabig, mint az a papír repülőgép, melyet gyerekkéz lendíti a magasba, aztán reménytelenül hullott lefelé. Sanyi mászott érte a körtefa ágára; a kis madár ijedten szökkent arrébb és egyre arrébb, már majdnem a földre pottyant, de a gazdája ügyes mozdulattal elkapta puha tollú, erőtlen szárnyát, és Petinek nyújtotta. A fiú lábujjhegyre ágaskodva nyúlt érte, és óvatosan vette át, svájcisapkáját készítve puha fészekül. A galamb szeme ijedten rebbent, a szíve hevesen vert. – Hogy fél szegényke – rebegte részvéttel Mogyoró, és a tekintetével elkönyörögte öccsétől a kis madar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sze, ha azt hiszed, hogy a te kezedben nem fog fé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azalatt hosszú létrát támasztott a dúc oldalának, s Mogyoró azért fohászkodott: jaj, csak sokáig tartson ez a nehéz művelet, s minél később érjen a magasba a fiú! A kislány arca átszellemült a boldogságtól, ahogy megérezte a tollak alatt a vékony, törékeny test melegét, a selymes pihék puhaságát, az apró láb karmainak kapaszkodását. Két tenyere mint védőburok ölelte körül a madár gyenge testét, azután ajkával lassan megérintette a fehér tollakat, amelyek oly tiszták voltak, mint a frissen hullott h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vissza kellett adnia Petinek a maroknyi tollcsomót, hogy felvihesse a létrán. Mogyoró áhítatos szemmel követte a madárka útját, egyetlen pillanatot se akart elmulasztani, s forrón óhajtotta, hogy az a kis tudatlan élőlény is érezze meg az ő nagy szeretetét, és ismerje meg őt majd a jövőben. De hiába ácsorgott, szinte naponta, hosszú perceken keresztül a dúc alfában, hiába nézegette meredt szemmel a szépen cseperedő, vígan lakmározó madarat – mely lassacskán már nyugodtan elhagyhatta puha fészkét –, hiába szólongatta barátságos szóval, Hófehérke ugyanolyan, ijedt rebbenéssel lépegetett el Mogyoró közeledő árnyéka láttán, mint a többi gyerek mozdulatára. Egy pici sértődés költözött akkor a kislány szívébe a madár iránt. Vajon ki bánthatta most azt a kedves madarat? Kinek volt útjában, ki ölhette meg? Százszor végiggondolta – de válása nem érkezett. Peti hallgatagon kullogott mellette, s egyre gyorsabb léptekre ösztökél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volt Sanyiék háza tája ezen a délutánon, az udvar csendessége, a gyerekek feldúlt ábrázata, mintha minden a kis galambot gyászolná. Mogyoró halkan meg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nem 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nem – felelte Sanyi, és elfordult, mert nem akarta, hogy a lány meglássa a szeme sarkában fészkelő könnyet. – Mindjárt eltemetjük – folytatta félfordulatból. – Nagyon szépen szeretnénk eltemet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kis húga ott játszadozott a konyha küszöbén, rongyokból varrt ruhát a babáj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d, ki tette? – kérdezte tőle Mogyoró bátortalanul. – Ki ölte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k – mondta a hétéves kislány –, ott a síneken túlr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zonnal tudta, kikről van szó. Onnét dobálják meg őket kövekkel játék közben meg hullott, éretlen gyümölccsel, onnan szalad ki habzó szájjal a rájuk uszított dühös kuty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tasd meg nekem a Hófehérkét – kéri kemény elhatározással, és felkészül valami rettenetes látványra. – Szeretném lát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pró kislány kelletlenül áll fel, a babát gondosan betakargatja. – Gyere! – mondja csendesen, és elindul Sanyi kis műhelye felé. Kora alkonyi árnyék bujkál odabenn: a hamuszínű világításban, diófaleyelekből vetett nyoszolyán fekszik a fehér tollú madár. Szeme lehunyva, feje furcsamód kitekeredve lóg oldalvást, mintha csak gyenge, vékony szár tartotta volna eddig a nyakán. A szárnya – talán valaki erővel húzta szét – kibontva tárul a messzeség felé, mintha repülni akarna. S a mellére száradva néhány rubinszínű, apró vércsepp virí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sokáig, csendben bámulja, sós ízt nyel közben, és ég a szeme. Észre sem veszi, hogy csendben bejöttek a többiek is. Szivében sok-sok régi emlékből táplálkozó keserűség gyűlik ösz-sze, s egyszerre arra gondol: „Most már tudom, mihez is hasonlít Hófehéke! Így mereven s mégis szállni készülődőn – a békegalamb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ékegalambra, melyet annyiszor rajzolt ő ügyetlen kézzel, repülni kész szárnyakkal, s mely ott fehérlett az utcai plakátokon, s csodálatos jelentőséget kapott Emma néni elbeszéléseiben. És tízéves kis fejével úgy haragszik most a galamb kegyetlen gyilkosára, mintha annak a kezét ugyanaz az erő mozgatta volna, amikor kilőtte a játékcsúzliból a madárka szívébe találó vasdarabot, mint ami ismeretlen nagyapját vitte a harcmezőre. Mogyoró most jóval öregebbnek érzi magát, mint alig egy órával ezelőtt. Szeretné még egyszer megsimogatni az élettelen, merev testet, de valami szorongató rettegés visszatartja, hogy a vértől szennyezett tollak alatt hiába keresse az ijedt szív dobbanását. – Gyere – mondja a kísérőjének keményen –, gyere, segítsünk mi is a temetésné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gödröt ás a kert végében, nagyot és mélyet, túlságosan tágasát egy ilyen apró galambtetemnek. Mogyoró szorongó rossz érzéssel meg is kér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ez a hatalmas gödö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szótlanul mutat büszkeségére, a szép, simára faragott fadobozra, lombfűrészmunkájának első, komoly eredményére. Napokon keresztül fúrta-faragta, vágta és formázta, s amikor elkészült, asztalostudományának díszére válhatott. Most ebben akarja eltemetni a fehér galamb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 leszedni egy-két szál virágot? – kérdezi ismét gyámoltalanul a kislány, s mintha az első pillanatban megértené a fiú Mogyoró titkos gondolatát, beleegyezően bóli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kezét felsebzi az apró futórózsa tüskéje. A letépett virágokat ide-oda forgatja a doboz aljában, aztán mást gondol: leszedi a szirmokat, s úgy hinti szét párnának, az erőtlenül lógó madárfej alá. Nagy csend van a kertben, amikor kihozzák Hófehérkét, és belehelyezik a dobozba. A gödör aljára fektetett dobozt betemetik homo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karjátok így hagyni? – kérdezi szomorúan Sanyi. – Ilyen jeltelenül? Hiszen már holnap rátaposna vala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olnap vagy holnapután az eső meg a szél ereje lehordja a földet, és eltünteti a kis halmot – suttogta Mogyor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tessünk rá egy tő virágot – szólal meg Gyusz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szirózsánk van csak – feleli Sanyi elgondolkozva. – Hozok a ház mögül, beültetjü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héz kicsi tőre lelnie, s nehéz sértetlenül kivájni a kemény földből. A végén mégis sikerül. Frissen öntözve virul már a kis dombon a virág. És ha eljön a tél, és kifagy a gyökér? Az se baj. A gyerekek megfogadják: újat ültetnek jövőre, sohasem marad csupaszon a föld a fehér tollú madár teste fe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egészen sötét lett, hazafelé kellett indulniok. De a kapuban még egy darabig izgatottan beszélget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Sanyi! – ismétli egyre Gyuszi. – Megbosszuljuk a madarat! Majd holnap kieszelünk valam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nékik pelyhes kiskacsájuk – közölte Sanyi húga félénk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ssünk agyon egypárat? – kérdezte Sanyi, de a hangjában nem volt komoly szándék, inkább félelmetes lehetőségnek szán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egérdemelnék – felelte Peti, s azonnal elhallgatott. Még a gondolattól is rettegett, hogy szerepet kapjon ilyesfajta bosszúban. Mogyoró szeme ijedten rebbent egyik gyerekről a másik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karjátok komolyan? Azokat az édes, pelyhe kiskacsá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ők bánthatták Hófehérkét – mondta az ellenkezéstől feldühödött Sanyi –, akkor mi is megtehetjü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is! A galamb is volt olyan édes és szép! – tüzelt most már Gyuszi, és Mogyoró ijedtséget s haragot érzett egyszerre. Most valami nagyon meggyőzőt, valami nagyon bölcset kellene mondania, hogy a fiúk megértsék: rettenetesen csúnya a bosszú, de egyetlen komoly érv sem jutott az eszébe. Mert ha csak annyit szól: „Nem szabad!” – ezek a vad fiúk csak azért is felbőszülnek! Ha viszont azt kérdezné: „Megöltök egypár kiskacsát – attól talán feltámad Hófehérke?” – akkor meg kinevetnék: hiába, ő csak egy buta, érzelmes lány! És ezért nagyon halkan, könnyfátyolos ha ágon azt mondotta már indulóban, válaszra se vár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teszitek, ugyanolyanok lesztek, mint azok! Miért haragusztok rájuk, ha ti is ugyanazt akarjátok elkövetni? Hát az a kiskacsa az oka, hogy olyan gonoszak is vannak a világ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alig tudta beérni hazafelé, olyan gyorsan rakta a lábait a kislá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vágtatsz úgy, mintha üldöznének? Mi bajod van velem? – kérdezte, de tudta, hogy úgyse kap választ. Mogyoró arca dúlt és izgatott volt. Már Gyusziék kerítéséhez értek, s jól láthatták onnan, hogy nagymama a konyhában 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Peti, ha… ha bántani merészelsz egyetlen kiskacsát is… ha csak segítesz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fenyegetődzöl? – támadt most már a fiú is haragosan. – Mi lesz akkor? Talán megmondasz a nagymamá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e a kislány fompán. – Nem mondalak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Talán megírod apunak, 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nak se írom meg – lehelte Mogyoró, de Peti mégis jól hallotta. – Senkinek, érted: senkinek a világon nem mondlak meg! Ha csak attól félsz… De én… én soha több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soha többé? – unszolta dacosan a gyerek. – Nem adsz többé a cukorkádból? Vagy nem segítesz a leckéknél?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otta a kislány, s a szeme fehérje csak úgy villogott a sötétben. – De én nem tudlak úgy szeretni többé… soha többé… érte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tlen mozdulattal átbújt a résen, s futva igyekezett a konyhába. Nagymama meg se kérdezte, miért olyan sápadt könnytől maszatos kis képe, csak tette eléje a meleg vizet, s dobta vállára a törülköz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ss, lelkem – unszolta részvéttel –, kész a finom tejbedara. Fahajat tegyek rá vagy kakaó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nak még talán sohase esett ilyen jól, hogy a nagymama úgy beszél vele, mint egy kisbabával. Éppen most – amikor ő olyan öregnek s fáradtnak érzi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lang w:val="en-US"/>
        </w:rPr>
        <w:t xml:space="preserve">XVI. </w:t>
      </w:r>
      <w:r>
        <w:rPr>
          <w:rFonts w:eastAsia="Times New Roman CE" w:cs="Times New Roman CE" w:ascii="Times New Roman CE" w:hAnsi="Times New Roman CE"/>
          <w:sz w:val="24"/>
          <w:szCs w:val="24"/>
        </w:rPr>
        <w:t>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VÉSZ A SZÖRNYET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sokáig aludt, s amikor fölébredt, már csak zsibongott benne a bánat nyoma, mint az oltás helye, ha anyuka előző este ecetes borogatást rak a karjára. Az is olyankor fáj csak, ha az ember rágondol. A napfény derűsen szólítgatta kifelé, s Mogyoró szívesen engedelmeskedett a hívásnak. Peti – mint sejtette – már hetedhét országon is túl. járt, vagyis a Kisréten verte a soha meg nem unható labdát. Mogyoró gondolkozott – utána menjen-e a fiúnak? Azután másképp döntött. Felment a faluba, Juliskáho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délelőtt jókedvűen játszadoztak. A pulykatojásnak csúfolt szeplős kislány alaposan megnőtt tavaly óta, de továbbra is csendes és kevés beszédű maradt. Mogyoró elmesélte neki Hófehérke szomorú történetét. Azt hitte, kis barátnőjéből is olyan haragot és felháborodást vált ki majd az esemény, mint őbelőle. De tévedett. Julis közönyösen hallga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m az ilyesmit – mondotta nyugodtan. – Vannak, akik naphosszat madárra vadásznak, énekesre, hasznosra, mindegy nekik. Csúzlival meg légpuskával lövöldözik őket. Mit tehet az ember? – kérdezte öreges komolyságg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csak álmélkodott – ilyen szívtelen lenne Juliska? A falusi kislány még nevetett is, amikor bevallotta, hogy virágpárnán temették el a fehér galamb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olondosak is vagytok ti – mondotta, egészséges fehér fogsorát villogtatva. – Ha azt a sok jószágot, ami elhull a ház körül, mind így temetgetnénk! Hát amikor fejszét dobnak a kutya oldalának? Vagy amikor baromfivész van, s csak úgy potyog az udvaron a sok csibe, li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észen más – feleli elszomorodva Mogyoró, s arra gondol: elmondja Julisnak, milyen kedves és szép volt a kis madár, s mennyire hasonlított a békegalambhoz, aztán elmegy tőle a kedve. Arról a hangulatról, a Sanyiék leáldozó napfénytől színezett kertjében, hiába mesélne – azt soha többé senki se érezheti át. Másról kezd beszélni: a közeli iskolanyitásról, a felső tagozatról, s hogy talán délután Gyuszi mamája kiviszi őket a Balatonhoz. Őt meg Petit. Mert hiába lesznek idősebbek évről évre, s hiába alacsony a Balaton ezen a parton, hogy kilométernyire is begyalogolhatnak – nagyika csak nem engedi őket magukban füröd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kicsit unatkozva odaállnak a diófa alá, s nézegetik a zöld hátú diókat, s egyszerre végtelenül elcsodálkozik Mogyoró. Az ág – a hosszan, messzire kinyúló diófaág –, melyen annyit hintázott apró kora óta, s mely elérhetetlenül magasnak tűnt mindig a feje felett, s csak a kis székről ágaskodva érhette el, most szépen, engedelmesen lesétált hozzá, annyira közeire, hogy éppen csak nyújtóznia kell, hogy elkaphass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lis – mondja ünnepélyes halkan, mert fél, hogy a konyhában is meghallhatja –, nézd csak! Már elérem szék nélkül is az ágatokat! Úgy látszik, rettenetesen sokat nőttem ezen a nyáron! A szoknyámon is látom…. Egész kinn van a térdem. S azt hiszem, kinőttem a kockás kabátomat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liska végignéz a ragyogó szemű kislányon, és sehogy se fér a fejébe, miért örül az annyira annak a pár centiméter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megnyúltál – mondja azért biztatóan. – Az én lábam is akkora lett, hogy már félek, nem megy fel szeptember elsején az ünneplő cipő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lig figyel rá. Még egyszer megpróbálkozik: de nem tévedett, könnyedén elkapja a sima fogású ágat, egyszer-kétszer megringatja magát rajta, aztán pipiskedve végigsétál a gidres-gödrös udvaron, egész a csirkeitatóig és vissza, s figyeli, milyen is az: fentről nézni az esővízgyűjtő hordóra, aminek a felső karimáját tavaly csak lábujjhegyről érhette el. Furcsa… A tárgyak összezsugorodtak a közelében, mint ahogy Julisék vályogháza gyámoltalanul aprónak tűnik a városi emeletesekhez képe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lis! Te mi leszel? – jut hirtelen az eszébe, hogy szórakoztatni kellene hallgatagon ácsorgó barátnőjét. – Te minek készülsz, tudod má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liska nem sokáig gondolkodik, azonnal rávágja: – Óvó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vó néni? – kérdi csodálkozva Mogyoró, s maga se tudná megmondani, mért lepődik meg annyira; talán mert az előbb olyan részvétlennek tűnt Julis a galambtemetés hallatára. – Az nagyon szép foglalkozás. Annyira szereted a kisgyereke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csak én – mosolyodik el szégyenlősen a szeplős kislány –, ők is szeretnek engem. Mindig csak velem játszanának. És te? – kérdi aztán, pedig jól tudja előre a választ, annyiszor hallotta Mogyoró szájából: „Írónő leszek, meséket írok meg tarka története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pesti barátnő pillantása messzire téved, úgy súg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vos leszek, azt hiszem. Apu is azt mondja, arra születtem. Tudod, az olyan szép: gyógyítani, megmenteni a betegeket, nem ig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ép – feleli engedelmesen Juliska, de kissé féltékenyen bizonygátja: gyerekeket is szép nevelni, elbajmolódni velük, hogy az anyjuk nyugodtan dolgozhasson a téesz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 döbben meg Mogyoró. – Miért pont a tszcs-ben? Minden mama ott dolgozik, azt hisz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nd – feleli Julis – , de sok – aztán egy kis csend után, szinte szemrehányással kérdezi: – S íróné… már nem is igen akarsz len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lpirul, mint akit valami hűtlenségen kaptak. „Tényleg – mióta nem gondoltam a csodálatos gyerekmesékre! Elfordultam taláa a régi tervem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 feleli aztán kissé fontoskodva. – Ha valaki orvos, még írhat! Egyik nem zárja ki a másikat. Ha te óvó néni leszel, azért rajzolhatsz meg énekelhetsz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liska kicsit sértetten kíséri a kapuig a vendéget, s fel sem ajánlja, hogy mint máskot, elmegy vele az utcájuk sarkáig, ahol a nagy tó felé fordul az országút. Egy pillanatig elgondolkozva ácsorog magában s töpreng: mintha Mogyoró nem elég nagy elismeréssel fogadta volna az ő pályaválasztását. Visszaindul lassan a házba, de még hallja kis barátnője távoli hívó szav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lis, hallod?! Én azt hiszem, azért… az nagyon szép lehet… óvó néninek lenni! Majdnem olyan szép, mint orvosnak! Nem ig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feleli Julis enyhültebben, és most már átlép a kapu közepén. De alig érkezik a konyhaajtóig, újból hallja az eltávozott kislány kiáltá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lis, Julis! Hallod, Juliska? Gyere csak ki még egy kicsik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lis visszafordul, mái haragszik is a bolondítgatásért, persze nem nagy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it akarsz már megint? – kérdi türelmetlen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majdnem! – kiáltja Mogyoró teli torokból. – Én azt hiszem, egészen olyan szép!</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lis megérti azonnal s visszanev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feleli békésen. – De most már tényleg be kék mennem segí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redj! – rikoltja Mogyoró jókedvűen, és nagy terveket sző, amint átvág a kanyargó, szürke országúton. Szép, világos, napfényes óvodát képzel, sok virággal és vidáman játszadozó apróságokkal. Az egyik ajtóra az lesz írva; „Orvos”, a másikra meg: „Óvó néni”. S ha kinyílik a két ajtó – ők ketten nevetnek egymásra, ők: Julis meg Mogyoró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hazaérkezik, nagymama éppen a marhahúsra haragszik, mert nem akar megpuhulni, de haragszik Petire is, mert eltépte a szögletes kivágású kék trikóját, de a legjobban a kútra haragszik, amely olyan zavaros és agyagszínű vizet ád, hogy nemcsak ivásra, de még főzésre sem alkalmas. Mogyoró az állomás melletti étterembe rohan szódavízért, s önként ajánlkozik, hogy ebéd után megtold a kék kannát artézi vízzel. Abból ihatnak is, főzhet is a nagymama nyugodtan, átlátszóan tiszta és hideg a vize, csak úgy pezseg. De nagymama nem szívesen engedi el. Nemsokára indul Gyuszi mamája a Balatonhoz – menjen velük Kati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vonogatja vállát a kislány – megfordulok egy perc alatt, s utolérem őket útközben! És ha nem – kitalálok egyedül is a par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oly arccal veszi a kék zománcos kannát, fülét a karjára fűzi, ahogy az asszonyoktól leste el, s dalolva indul a kapu felé. Tudja – érzi a hátában –, hogy a nagyanyja utána néz, s ezért kicsit himbálja is a derekát, egyenesen tartja a fejét, s a lábát szaporán rakja. Hadd tessék a nagymamá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kám, nehogy teli hozzad azt a nagy kannát! – szól utána az elmaradhatatlan utasítás. – Ne cipekedj olyan nehezet, lelkem! Messzi is van a kút, meg fiatalka is vagy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félig engedem vízzel – nevet vissza Mogyoró, pedig kész a terve, hadd bámuljanak: ő bizony csurig tölti! Hogyisne, félig – hogy aztán egy óra múltán megint csak üresen tátogjon a kan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tejét nem viszed, Kati? Még valami beléhullik útköz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 kérdi már a kerítés mellől. – Nem fúj a szél, mi eshetne bel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r, fiam, por – mondja maga elé a nagymama, de úgyis sejti, hogy az a csitri lány már messzire jár, s nem hallgat a szav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mboldalnak kell haladni – de az erős emelkedő meg se kottyan Mogyoró fürge lábainak. Üres még a kanna. Menet közben gyengéden csípőjéhez verődik. Elhalad a vízvezetékcső mellett, ahol az a csúf állat lelegelte minap a virágokat, már látja a kút kinyúló vaskarját – mintha hívogatólag integetne feléje. A kicsobbant víztől fekete körülötte a föld. A kanna hamarosan megtelik, sőt a száján is túlfut a víz. Most sajnálja, hogy nem hozta el a kerek s mély kannafedőt, alaposan megszomjazott, ihatna pár kortyocskát. De mire jó az ember marka? Gyorsan félreállítja a teli edényt, megmossa a kezét, s összeszorított ujjai öbléből nagyot húz. Finom, hideg, szomjat oltó a víz. „Most felvesszük, Katikám, szépen a kannát, óvatosan indulunk lefelé, nem locsogtatjuk ám végig az utat, de nem 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önnyű a teher, sőt becsületesen megvallva: nehéz. De a könnyűt hazavihetné a negyedféléves Pannika is – a tízéves cipelheti már a súlyosat! Különben is – lefelé halad, viszi a lendület s az elhatározás, hogy csurig telt kannát tesz nagyika elé. De amikor leér a síkságra, ahol véget ér a lejtős domboldal, egy picit kidönt a kannából. Azt se azért, mert húzza a karját – csak hogy ne loccsanjon a víz a szandáljára. A keze és a könyöke közt vastag, vörös csíkok mutatják már, hány helyen nyomta a kanna fogója. Valóságos kis hurkák dudorodnak rajta. No és aztán – pár perc alatt elhalványodik majd az egész, csak tegye le odahaza a kis pad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konyha falához támaszkodó, festetlen deszkapad még nagyon messze van. Előbb végig kell haladni a hosszú, napégette úton, aztán megint csak keresztezni az új vízvezetékcsövet. Onnan már láthatja is a Kisrétet. Arca egyre jobban ég, szinte tüzel, mint a nagyikáé, ha főzés közben a lobogó láng pirítja. Haja kilazul, és hallhatóan zihálva veszi a lélegzetet. Apa haragudna, ha most látná, hogy ekkora teli kannát hurcol. Azt mondaná: „Hányszor magyaráztam, túlerőlteted magad a nagy cipekedéss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pa nem is lát ide Pestről, azért szót kell néki fogadni. Egy negyedrészt kiönt a vízből, még így is háromnegyedig locsog a kannában a maradék. Távolabb az út szélén két kislány játszadozik, sohase látta őket, de mégis kedvesen köszöntik. Mogyoró nagy kegyesen visszafelel nékik, s nyújtott derékkal viszi tovább a súlyos kann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dnál egy kis vizet? – hallja a háta mögül, amint éppen átcseréli egyik kezéből a másikba a terhét. – Csak egy korty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senki se mondhatja Mogyoróról, hogy valaha is irigy lett volna, s akkor miért irigyelne tőlük egy kortynyi vizet, amit ingyen ád a termés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tek közelebb, vagy azt várjátok, hogy a helyetekbe vigyem? – kérdi félvállról, hogy lássák: nem valami mihaszna lány áll velük szóba. – Tartsátok a tenyeret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nyerünkből kicsurog – mondja az egyik piszkosképű kislány. – Emeld a magasba, és öntsd a szánk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le is guggolnak, és tartják az ég felé szélesen kitátott szájukat. Mogyoró felemeli a kannát, és azon igyekszik: kis sugárban csorogjon csőrükbe az üdítő ital. De arról már igazán nem tehet, hogy kissé megcsusszan a kanna, s széles zuhatagban ömlik a víz az egyik lányka naptól hevült nyakába. Akkorát sikolt, hogy a közeli házból ijedten szalad elő egy asszo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vagy úgy oda egy kis hideg víztől?! – dühösködik Mogyoró. S az jár eszében, hogy a kannát már csak félig tölti meg a víz. Most elégedett lehet a nagymama: nem cipekedik so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ért kissé háborog a büszkesége – s ha nem lenne fáradt, talán vissza is fordulna. A Kisréten kutatva néz körül, de nyoma sincs Petinek vagy Gyuszinak. Már biztosan vidáman lubickolnak. Ettől a gondolattól vágyódni kezd a finom Balaton-víz után, rohanni szeretne. De amint felemeli ismét a kék zománcos edényt, elszörnyed. Két kövér fekete légy úszik a kerek nyílás közepé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ezek se tudtak máshová pottyanni, mint ebbe a szűk szájú kannába! – mérgelődik a kislány, és undorodva megrázkód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karatlanul is mozdulna a keze, hogy kihalássza a legyeket, de meggondolja magát – noha nemrég mosta meg kezét –, mégse nyúlkálhat abba a vízbe, amiből holnap húsleves készül. Megdönti a kannát, csúcsosodó szájánál vékony csíkban folydogál kifelé a víz, és zegzugos vonalat ír a szikkadt földre. De a két úszkáló légy nem akar kikerülni a fogságból. Még egy kis víz, aztán még egy kicsi – végre kinn vannak a legyek! Ott szárítkoznak már a napon, serényen emelgetik a fejükhöz vékonyka lábukat, mintha törölköznének – s az egyik már óvatosan indul is szárazabb talajt keresni. Mogyoró nem sokat törődik velük, szomorúan állapítja meg, hogy alaposan megfogyatkozott a vízkészlete. Búsan lógatja az orrát, ahogy elhalad a Kisrét mellett. Csak nem engedheti, hogy a nagymama abból főzzön – sőt esetleg igyék is –, amiben megmártogatta magát két utálatos lég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iszen nem tudja senki, s amit nem lát az ember, az talán nincs is. A pékkocsiról is leesett a múltkor egy barnapirosra sült cipó. A péklegény körülnézett, nem vette-e észre valaki a balesetet, aztán ráfújt egyet-kettőt a kenyérkére, és visszatette kosarába. Aki hazaviszi, nem is sejti, s jóízűen elfogyasztja. Csak egy Madár Katalin nevű kislány ácsorgott éppen a budai lakásuk erkélyén, és leste ki az es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se fogja sejteni. És ki tudja, hány – légy úszott már abban a vízben, amit a szódásüvegbe engedtek? Na és? Talán nem ízlik neked, Katikám, behűtve, finom málnaszörppel? Dehogy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át kell vágni a Bakos néni kertjén – akkor alaposan megrövidíti az utat –, s máris indulhat a Balatonhoz. Vajon az a buzogányárus gyerek ma is ott le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megyek újból az artézi kúthoz – mondja félhangosan, de olyan határozottan, hogy néhány békésen legelésző tyúkocska menekülve fut el az útjából. – Igenis, visszamegyek, és hozok másik vizet! Csak nem adom a nagyikának ezt a légyfürd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már aggodalmasan várja az udvaron, s el nem tudja képzelni, miért olyan fáradtan verejtékes a kislány arca, mikor megérkezik. Pedig szépen megfogadta a tanácsát: félig van csak töltve a zománcos kan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le, pihenj, Katikám – biztatja –, el ne indulj, amíg ilyen forró vagy! – nagymama nem tud ellenállni a friss víznek, önt belőle egy bögrével, s jóízűen iszik belőle. S nem tudja, miért mosolyog olyan önérzetesen és elégedetten az ő kiismerhetetlen, játékos kedvű unoká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arra olyan büszke, hogy ő cipelte haza a tiszta vizet? Vagy már megint akadt valami kalandja? Ki tudja? Nagymama már megszokta, hogy Kati tettei mögött valami titkot sejt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készítettem, fiam, a fürdőholmidat – mondja a hosszú elmélkedés után. – Uzsonnát adtam már Petivel. Ugyan, ne vidd magaddal azt a csúf gumiállatot! Ki vigyáz rá, rabja leszel egész idő alatt. Hagyd itthon szép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ogyoró nem enged. Le nem tenné kezéből a Szörnyeteget. Az utolsó héten hagyná mag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csak, nagyika, hogy ragyog az örömtől, hogy vízbe viszi a gazdája! És kikérem magamnak, hogy csúf! Ez a világ legédesebb, legszófogadóbb Szörnyeteg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rcsa tudomásul venni, hogy a parton ma hiába kutatja a megszokott, két fa közé ékelt családi sátrat – hogy sehol se látja apu kék csíkos fürdőköpenyét, anyu kockás szatyrát meg a fehér strandcipőit –, s csak Peti levetett, rendetlenül szétszórt ruhadarabjai köszöntik ismerősen. Gyuszi mamáját sem látja, talán bement ő is a vízbe. Mogyoró hosszasan nézeget a távoli kékes hullámok felé, de tenyeréből hiába formál védőt a szeme elé – nem látja kis barátait. Kilép a kötényruhából – alatta van már a fürdőruha –, lerúgja a szandálját, a haját két kis csattal a feje búbjára tűzi. Piros pöttyös kendőt köt rá, s búsan indul a vízbe. A Szörnyeteg engedelmesen bólogat. „Feküdj a hátamra, kis gazdám, majd én elringatlak, s ha a többiek nem törődnek veled, elszórakozunk kettecské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nincsenek sokan se a parton, se a vízben. A fürdőzők nagy része már elutazott. Néhány sikongató kisgyerek fröcsköl csak a közelben – gyerünk beljebb! A gumiállat kényelmesen ringatja, Mogyoró teljesen rábízza magát. Dúdol is a játékhoz maga költötte dalocskát, melynek sorai most születnek a fejében a loccsanó víz ütemére. Eleinte csak a foga közt susogja, aztán felbátorodva egyre hangosabban, már vagy huszadszor énekli a nehezen egymás mellé illesztett szavakból szőtt szöve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osszú nádszál szá-raz testén</w:t>
      </w:r>
    </w:p>
    <w:p>
      <w:pPr>
        <w:pStyle w:val="Normal"/>
        <w:widowControl w:val="false"/>
        <w:rPr/>
      </w:pPr>
      <w:r>
        <w:rPr>
          <w:rFonts w:eastAsia="Times New Roman CE" w:cs="Times New Roman CE" w:ascii="Times New Roman CE" w:hAnsi="Times New Roman CE"/>
          <w:i/>
          <w:iCs/>
          <w:sz w:val="24"/>
          <w:szCs w:val="24"/>
        </w:rPr>
        <w:t>csillámlik a sá-padt napfény…</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sszetákolt versikétől maga is meghökken: „Hát ez honnét, hogyan született a fejemben? Úgy látszik, mégis a költészet vonz erősebben. Jaj, csak el ne feledjem, míg hazaérek és feljegyezhetem! Apa bámul majd, még a lányoknak is elénekelem az iskolában, mindjárt az első napon: »Hosszú nádszál száraz testén…« – fújja, zengi egymás után, mint a leckét – csak ki ne szökjön az emlékezetéb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égiscsak unalmassá válik az egyedüllét, s majd kiugrik a bőréből, amikor meghallja, hogy a fiúk a nevét rikoltozzák. Gyuszi labdája pirosan száll a levegőben, s az a fehér fürdősapka a közelében biztosan a mamája fejét borí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ö-vök! Jöövöök! – kiáltja vissza diadalmas örömmel. De nem olyan egyszerű ám begyalogolni – majdnem a másik partig! – No, csak várjatok! Én is sokáig kerestelek titeket! Jöövöö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örnyeteggel küzdelmes és fárasztó a vízben haladni: jobbra-balra elúszik, vagy tehetetlenül vonszoltatja magát. És odabenn vajon mit csináljon vele? A fiúk labdáznak, vidáman és önfeledten ugrálnak fel a magasba, s dobják magukat ismét a vízbe. Fröcsköl körülöttük a tajtékzó hab, s az egész partszegély visszhangzik indiánüvöltésüktől. Lehetnek vagy tízen. „Én meg vigyázhatok majd erre a szerencsétlen állatra, mert ha elengedem, ráül egy hullámfogatra, és elúszik.” A legjobb lesz, fia gyorsan kiviszi a partra, elrejti a ruhák alá, vagy ismerősöket keres, akik vigyáznak rá. Szerencsére közel van a part – mint a kiskutya, lerázza magáról a vizet, s a síkos deszkalépcsőn óvatosan kimászik. A nemrég még népes bokrok között most alig néhányan heverésznek. Egyetlen ismerős sincs a láthatáron. Egy öreg bácsi alszik a közelben, fejére borított szalmakalappal, távolabb két alamuszi nézésű kamaszgyerek dugja össze a fejét – nem, ezekre aztán igazán nem bízhatja az ő hűséges Szörnyetegjét! De azon a piros padon, melyet nemrég állítottak a víz partjára, egy öreg néni pihen. Utcai ruhában van, úgy látszik, esze ágában sincs fürödni, talán vár valakire, vagy elfáradhatott, s leült pihenni. Merően néz a vízre, a sikongató kicsinyekre, s olyan szomorú öregasszonyszeme van, ritkás ősz haja s egy icipicikét hasonlít is a nagymam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ni, kérem – szólítja meg illedelmesen –, ugye nem tetszik bemenni a víz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egen asszony összerezzen, mintha ágyút sütöttek volna el a füle közelé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fiacskám? – kérdezi bánato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itt tetszik-e még maradni egy kicsit? Ezen a pad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itt – feleli értetlen arccal a megszólí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essék vigyázni egy kicsit a Szörnyeteg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re? – s egész zavarodottan néz körül a fáradt asszony. – Milyen szörnyűség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örnyűség – nevet Mogyoró. – Erre a gumiállatra. Apukám a születésnapomra hozta, nincs is több ilyen az egész Balatonon, de most nem akarom bevinni a vízbe, mert labdázni fogunk, és akkor elúsz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asszony pillantása végigsiklik a gumiállaton, fenyegetően hatalmas száján, rikító zöld színű testé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hagyd csak a pad alatt, ott nem süti a nap. De ne maradj sokáig, mert hamarosan mennem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sietek! Csak egy negyedórácskát… Az nem lesz s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k menj.</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nyugodtan kaszálhat karjával a vízben, s igyekezhet a gyerekek felé. A néninek igazán megnyugtató, komoly arca v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dekes, hogy mire valaki felnőtt lesz, addigra leszokik a sok rossz tulajdonságáról – bölcselkedik a kislány, miközben egyre távolodik a parttól –, addigra már nem pajkos, mint Peti, nem torkos, mint jómagam. Akkor már megbízhatóak az emberek, nem tűnik el a kezük közül semmi!</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Nem úgy, mint az osztályunkban tavaly, amikor az egyik lány egy töltőtollal emelt el. És a nagyok nem hazudósak, legfeljebb becsapják a gyerekeket, de azt is inkább játékből vagy meglepetésből! Milyen jó is, hogy a felnőttekben mindig lehet bízni! Ebben az öreg néniben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ért hátra-hátranéz – nem bizalmatlanságból ellenőrzi az idegen asszonyt –, csak hogy láthassa a csodaállatját. Nyugodt mozdulatlanságban ül a padon a fáradt öreg nő, s alatta a földön ismerősen zöldell a mindenki által megcsodált, egyetlen Szörnyet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t elkapja a játék láza, a fiúk rikoltozásába nemsokára az ő éles hangja is belevegyül. Gyuszi mamája feladja a hiábavaló harcot: ezek a csibészek játék közben teljesen összevizesítik a frissen berakott haját. Mogyoró elfeledkezik a maga költötte kis versről, a felnőttekről alkotott kedvező véleményéről s magáról a Szörnyetegről is. Öt-kettőre vezet az ellenfél vízilabdacsapata – persze Peti mindig a maga javára vitázik a gólok jogosultságát illetően –, egyenlíteni kel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laton túlsó partján lefelé hanyatlik már a nap, s vöröses izzással festi be az eget. Mogyoró gyomra éhesen megkordut, a part közelében hangos zakatolással vágtató külföldi gyorsvonat figyelmezteti, hogy régóta vannak már a vízben. Sajnálkozva indulnak kifelé, elöl a fiúk fröcskölve és hadonászva, Mogyoró kissé elmaradva hátrább kullog. Nem mintha nem bírná az iramot – dehogy! –, csak ő egyre a partot kémleli. Nem látja a padon az öregasszonyt, s nem zöldell az üres pad alatt semmi sem. Biztosan a levetett ruhákra tette a Szörnyeteget, mert már mennie kellett, vagy odaadta Gyuszi mamájának, aki réges-régen kinn heverészik. Siessünk… siessünk… Igazán nem haragudhat arra az öreg nénire – hiszen az figyelmeztette: ne maradjon sokáig. Szép kis negyedóra volt, mondhatom, volt az másfél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ton nem találja az ismeretlen asszonyt. Gyuszi mamája elmélyedve olvas egy képesújságot, Peti már nagyban szárítkozik, s természetesen a nagyobb karaj zöldpaprikás vajas kenyeret vette ki a csomagból. De a Szörnyeteg sehol sincs. „Na azért nem kell megijedni, Kati! – bátorítja magát. – Egy felnőtt nem viszi el a gyerekek játékát, hogy is képzeled! Különösen, akinek olyan szomorú, becsületes szeme van, s még nagyikára is hasonlít egy kicsit!</w:t>
      </w:r>
      <w:r>
        <w:rPr>
          <w:rFonts w:eastAsia="Times New Roman CE" w:cs="Times New Roman CE" w:ascii="Times New Roman CE" w:hAnsi="Times New Roman CE"/>
          <w:sz w:val="24"/>
          <w:szCs w:val="24"/>
          <w:lang w:val="en-US"/>
        </w:rPr>
        <w: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korról bokorra kutat, mindenkit megkérdez, a szája ijesztően remeg, s már közel van a síráshoz – pedig azt semmiképpen sem szeretné. Hogyne, amikor Peti meg Gyuszi mellette baktat, segíteni akaró szolgálatkészséggel, s mindketten elfeledkeznek örökké vitázó, ugrató kedvükről, s részvéttel vigasztaljá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majd előkerül, egy ilyen nagy állat nem veszhet csak úgy 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lmakalap alatt alvó öreg bácsika felemelkedik – kinyújtott lábszára felett éppen akkor ugranak át a kereső-kutató gyerekek – megkérde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i? Mit veszítettetek el? Csak nem a krampampul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nem volt még senkivel se goromba, főleg nem öregekkel – de most rettenetesen csúnya grimaszt küld a mesebeli apókához hasonló bácsi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tszik viccelni! Inkább azt mondja meg a bácsi, nem látta-e véletlenül az én gumiállatom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volt az a gumiállat? – kérdezi nyugodtan a bács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Hát nagy meg zöldesbarna, meg olyan, amilyen nincs több az egész Balatonná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é volt az az állat? – vallatja tovább türelmesen a öregap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é lett volna? Az enyém! – kiáltja már dühösen a kislány. – Ha nem lenne az enyém, nem keresné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sajnos nem tudom – mondja zavartalan nyugalommal az öreg. – Mert én ugyan láttam egyet, amire a személyleírás ráillik, de az egy öregasszonyé volt. Még meg is kérdeztem, hol vette, mert szívesen vásárolnék az unokámnak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az az öregasszony? – kiáltja egyszerre három gyerekszáj. – Hová m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lenne? Elment haza; azt mondta, egy kislánytól kapta a gumiállatot, aki megunta. De hogy hová ment, azt nem kérdeztem. Bizonyára a dolga után. Szaladjatok, hátha utolérit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ment el? – kérdezte, végső erejét összeszedve, Mogyor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legalább egy órája – hangzott a válasz. Azzal a bácsi kényelmesen előszedett egy négyszögletes vasdobozt, és nyugodtan rakosgatta a szőke dohányszálakat egy hajszálvékony cigarettapapiros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első szava természetesen az lesz: „Ugye, mondtam, hogy ne vidd magaddal! Mert nekem sohasem fogadtok szót! Most legalább megláthatod, hogy jár, aki…” – dörömböl Mogyoró fejében az állandóan visszatérő szemrehányás, amint komoran hazafelé bakt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agymama hallgat, szótlanul figyel Mogyoró beszédé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lehetséges, nagyikám, mondd, lehetséges, hogy egy felnőtt lopjon egy gyerektől? Akkor most már nem bízhatok sohasem a nagyokban? Egy… egy öreg nőben se, akinek fehér haja van és a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akarja mondani: „…aki rád hasonlított egy kicsit” – de hirtelen rájön, hogy tévedett. Mert az az asszony annyit se hasonlított az édes, jóságos nagymamára, mint a kisujja körme, s hogy az gonosz szemű volt, csúnya és kegyetlen arcú, mint a vasorrú bába a mesében, s nem is tudja, hová tehette a szemét, amikor ilyenre bízta az ő kedves állatj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most se szólal meg, s mintha szégyellne magát a felnőttek nevében, zavartan simít végig a kislány haján. Erre a meleg mozdulatra aztán felenged a fagy Mogyoró kis szívében, s eltörik a mécses, zokog, sír keserves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Kati – suttogja a nagymama –, egy ócska játékért csak nem fogsz ennyire sírni? Télen úgyis tönkrement volna, s majd nyárára szerez apád mási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olaj a tűzre minden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ócska játék, hanem gyönyörű! És nem ment volna tönkre, mert szépen behintettem volna belülről hintőporral! És nem szerez apu másikat, mert ilyen nincs több, s ha lenne, akkor se kellene más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szi meg a vacsorát, egész este lógatja az orrát, és szótlanul bámul maga elé. Nagymama megijed – még belebetegszik ez a lány bánatába! De Mogyoró egyszerre felkapja a fejét, a szeme szikrázik, harag dúlja egész édes gyerekarcát, és szinte sziszeg, amikor megszól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kinyomozom! Majd én megkeresem! Addig nem nyugszom, míg meg nem találom! És elmegyek a rendőrségre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csi! – mosolyog vigasztalóan a nagymama. – Mit tehet a rendőrség ilyen esetben? Járjanak talán házról házra a rendőrök, mert egy Kati nevű kislány gumiállatja elves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ajd én! Majd én magam! És ha megtalálom, majd feljelentem azt a lopósat, azt a tolvajt! S ha akarod tudni, nagymama, én soha, soha többé nem bocsátok meg a felnőttek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mondja meghatottan a nagymama –, jól van, te kis butus. Találkozol te még, fiam, sok jóval meg sok rosszal is az életben. Nehezen változnak meg az emberek, de azért nem szabad elkeseredni! Majd szép lassacsk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még éjszaka is szipog, rúgja magáról a könnyű takarót, s valami olyasmit mormog álm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majd én kinyomoz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p>
      <w:pPr>
        <w:pStyle w:val="Normal"/>
        <w:widowControl w:val="false"/>
        <w:jc w:val="center"/>
        <w:rPr/>
      </w:pPr>
      <w:r>
        <w:rPr>
          <w:rFonts w:eastAsia="Times New Roman CE" w:cs="Times New Roman CE" w:ascii="Times New Roman CE" w:hAnsi="Times New Roman CE"/>
          <w:sz w:val="24"/>
          <w:szCs w:val="24"/>
          <w:lang w:val="en-US"/>
        </w:rPr>
        <w:t xml:space="preserve">XVII. </w:t>
      </w:r>
      <w:r>
        <w:rPr>
          <w:rFonts w:eastAsia="Times New Roman CE" w:cs="Times New Roman CE" w:ascii="Times New Roman CE" w:hAnsi="Times New Roman CE"/>
          <w:sz w:val="24"/>
          <w:szCs w:val="24"/>
        </w:rPr>
        <w:t>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ABB MEGLEPETÉS KÉSZÜL A NAGYMAM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k is segítenek a kutatásnál, igazán rendesen viselkednek. Felosztják a környéket egymás között: „Ez a te utcád, ezt a keskeny közt meg te járod végig!” Szorgalmasan dolgoznak egész nap. Benézegetnek a kerítések résein, a bokrok szétválasztott ágai közt, az üdülők hangos, víg jövés-menését figyelik. Mogyoró még a községi strandra is elmerészkedik. A pénztáros néni megengedi, hogy bemehessen, hiszen egy szál ruhácskában úgyse fürödhet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egnézem, benn van-e a testvérem – mondja határozottan, s a szemöldöke se rezzen a tudattól, hogy a nagy cél érdekében lódít. A cél viszont óriási: megkeresni, visszaszerezni a Szörnyeteg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napig folyik a hajsza – itt-ott valami hasonló gumiállat bamba képe vigyorog feléjük, messziről azt hiszik, jó nyomon járnak, de hamarosan kiderül a tévedés. Szörnyetegnek nyoma ves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d már a csudába! – mondja szerda este Gyuszi mérgesen, hogy egy szép szünidei napot megint oktalan kereséssel töltöttek. – És ha megtaláljuk? Hogyan bizonyíthatjuk, hogy a tié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olyan csak egy van – hajtja le a fejét szomorúan Mogyoró. – Még csak hasonlót se láttam se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mert ezt az egyetlen darabot a te számodra gyártották! – gúnyolódik Gyuszi, elfeledkezve a vigasztaló unalmas ét fárasztó szerepéről. – Egyetlen darabot Madár Mogyoró kisasszony részére, s utána csipisz a többi gyerek orrára! No, ne viccelj, kérlek szépen, mert még el találom hin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Mogyoró már csak egyedül folytatja a reményteled harcot. Bemegy a fürdőhely központjába, ahol az üzletek sorakoznak. Itt van a Népbolt, ahonnan friss kenyérillat hívja a járókelőket, a kerek kis épület, ahol a legfinomabb csemegéket lehet kapni, s amit Gombának hívnak a nyaralók, s arról híres, hogy éppen akkor van lehúzva körülötte a hullámos vasredőny, amikor valami sürgősen kellene az embernek. Mogyoró megáll a Gomba mellett, majd körbejárja, figyeli az embereket, kihallgatja a beszélgetésüket, a gyerekeket nézegeti, vajon milyen játékot szorongatnak. Aztán fáradtan tovább akar indulni, amikor egy hirtelen támadt gondolat elveszi minden reményét, s megbénítja a kutató kedvét: „És ha már elutazott a tolvaj? Hátha azért volt utcai ruhában az a boszorkány, az a gonosz szélhámos, mert éppen az állomáshoz készülődött! S vitte magával, diadalmasan és komiszul, az én elrablott születésnapi ajándékom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ordul és hazaindul. Akkor hát vége! A leghelyesebb tudomásul venni, rá se gondolni többé s lassan elfelejteni. „Bár már utazhatnék is haza, hogy még a Balatont se lássam, az utcákat se, ezeket az elevenen megsült, vörös bőrű embereket se, semmit!” – gondo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mellett a konyhában alamuszi, gúnyos arccal Gyuszi magyarázkodik. Közben ütemesen keverget valamit egy tálban, s a nagyika hangosan dirigá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egint nem egy irányba keveredi Ha elrontod, jaj neked! Már megint kilocsogott az a drága tészta! Te ügyetlen férficsemete, azért a körmöd ne dugd bele abba a tálba a nagy igyekezett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kis elégtétellel hallgatódzik, és kárörömmel veszi tudomásul, hogy lassacskán lefagy Gyuszi arcáról a gúnyos mosoly, s a helyét fanyar kifejezés foglalja el, mert akarata ellenére munkába fogták. „Nem baj, öregem, biztosan engem szapultál!” – gondolja, s egy pillanatra elfeledkezik a bánatár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a csavargó detektívnő! – kiált fel Gyuszi, amikor észreveszi a poros szandálokat a konyha ajtajában. – Na, kinek volt igaza? Ha akarod tudni: láttam egy ugyanolyan állatot, mint amilyet elloptak tőled! Éppen most meséltem a nagymamád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 kérdi elhaló hangon a kislány, s térde remegni kezd az izgalomtól. – Hol lát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iacon túl, egy öregasszony tolt valami furcsa, nagykerekű gyerekkocsit, s ahhoz kötözve lóbálódzott! Ugye, mondtam, hogy nem egyetlen a te példányod? Pontosan olyan volt, amit láttam, mintha az ikertestvére lett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volt az az asszony? És milyen gyerek ült a kocsiban? – faggatja Mogyor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lett volna… – dadogja zavartan a fiú, s ismét egy kerek, sárga tésztapötty cseppen a konyha kövére. Gyorsan rálép, s ide-oda csúszkál rajta, nehogy a nagymama észrevegye. – Na, én akkor megyek is a Pétiek után – mondja, és várja, hogy végre kivegye már valaki a kezéből azt az átkozott fakanal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buta vagy! – kiáltja a kislány. – Hát honnan tudod, hogy nem az én állatom volt? Honnan tudod, hogy csak az ikertestvére volt? Ha meg se nézted őket, ha meg se kérdezte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kezében most már véglegesen megáll a kaná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n úgy meglepődtem, amikor megláttam a gumiállatot, hogy azonnal megfordultam, és ideszaladtam hozzád! Ki gondolta, hogy nézegetni kellene s még ráadásul kérdezgetni? Azt akartad volna, hogy le is fényképezzem ő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mérgesen kiveszi végre a fiú kezéből a csepegő kanalat. Sima, fényes már a tészta, apró kis hólyagok támadnak a felületén, s pattannak gyorsan széjjel. Gyuszi leforrázva oson ki a konyhából, és Mogyoró dühösen villogó szemében újraéled a remé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délután ugyancsak hiába járja végig a piac környékét, ahol még elszórt káposztalevelek meg szalmaszálak emlékeztetnek a reggeli alkudozás helyére, hiába oson a vasárnapi céllövölde s a mutatványosbódék mögé – sehol senki, semmi. A környező házak csendben pihennek a rekkenő augusztus végi hőségben, s innen-onnan kíváncsi szemek figyelik a fáradhatatlanul botorkáló kislány lépte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teljesen elfárad, s a torka úgy kiszárad, hogy alig tud nyelni, bánatosan elindul Sanyiék közeli kis háza fel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van az egész társaság. Mintha Sanyi megfeledkezett volna Hófehérke szomorú sorsáról – csak úgy ragyog a kerek, vidám arca. A műhelynek nevezett fabódé ugyanis csodálatosan meggazdagodott ezen a napon. Születésnapjára édesapjától fúrókat és reszelőket, pesti nénjétől meg komoly gyalut kapott. Rettenetesen büszke a fiú, miközben sorba mutogatja a rendben tartott kis helyiség ezer kincsét, a szegre akasztott, ismeretlen tendeltetésű szerszámokat, használható és rozsdás szegeket, a néhai sajtosdobozok alján hemzsegő csavarokat, s a tintával írott, valódi leltárt, mely keretbe foglalva a következőket bizonyí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Vadász Sándor tulajdo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1.</w:t>
      </w:r>
      <w:r>
        <w:rPr>
          <w:rFonts w:eastAsia="Times New Roman CE" w:cs="Times New Roman CE" w:ascii="Times New Roman CE" w:hAnsi="Times New Roman CE"/>
          <w:sz w:val="24"/>
          <w:szCs w:val="24"/>
        </w:rPr>
        <w:t xml:space="preserve"> 1 db vasfűrészkeret + 2 be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2.</w:t>
      </w:r>
      <w:r>
        <w:rPr>
          <w:rFonts w:eastAsia="Times New Roman CE" w:cs="Times New Roman CE" w:ascii="Times New Roman CE" w:hAnsi="Times New Roman CE"/>
          <w:sz w:val="24"/>
          <w:szCs w:val="24"/>
        </w:rPr>
        <w:t xml:space="preserve"> 1 db rókafarkú fűr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3.</w:t>
      </w:r>
      <w:r>
        <w:rPr>
          <w:rFonts w:eastAsia="Times New Roman CE" w:cs="Times New Roman CE" w:ascii="Times New Roman CE" w:hAnsi="Times New Roman CE"/>
          <w:sz w:val="24"/>
          <w:szCs w:val="24"/>
        </w:rPr>
        <w:t xml:space="preserve"> 1 db lombfűrészkeret + 10 betét (egy már elszak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4.</w:t>
      </w:r>
      <w:r>
        <w:rPr>
          <w:rFonts w:eastAsia="Times New Roman CE" w:cs="Times New Roman CE" w:ascii="Times New Roman CE" w:hAnsi="Times New Roman CE"/>
          <w:sz w:val="24"/>
          <w:szCs w:val="24"/>
        </w:rPr>
        <w:t xml:space="preserve"> 1 db véső, nyéll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5.</w:t>
      </w:r>
      <w:r>
        <w:rPr>
          <w:rFonts w:eastAsia="Times New Roman CE" w:cs="Times New Roman CE" w:ascii="Times New Roman CE" w:hAnsi="Times New Roman CE"/>
          <w:sz w:val="24"/>
          <w:szCs w:val="24"/>
        </w:rPr>
        <w:t xml:space="preserve"> 3 db csavarhú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6.</w:t>
      </w:r>
      <w:r>
        <w:rPr>
          <w:rFonts w:eastAsia="Times New Roman CE" w:cs="Times New Roman CE" w:ascii="Times New Roman CE" w:hAnsi="Times New Roman CE"/>
          <w:sz w:val="24"/>
          <w:szCs w:val="24"/>
        </w:rPr>
        <w:t xml:space="preserve"> 1 db olló (egyik szára tör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7.</w:t>
      </w:r>
      <w:r>
        <w:rPr>
          <w:rFonts w:eastAsia="Times New Roman CE" w:cs="Times New Roman CE" w:ascii="Times New Roman CE" w:hAnsi="Times New Roman CE"/>
          <w:sz w:val="24"/>
          <w:szCs w:val="24"/>
        </w:rPr>
        <w:t xml:space="preserve"> 1 db balta (van egy kisebb is, de az csor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8.</w:t>
      </w:r>
      <w:r>
        <w:rPr>
          <w:rFonts w:eastAsia="Times New Roman CE" w:cs="Times New Roman CE" w:ascii="Times New Roman CE" w:hAnsi="Times New Roman CE"/>
          <w:sz w:val="24"/>
          <w:szCs w:val="24"/>
        </w:rPr>
        <w:t xml:space="preserve"> 1 db kalapács (jelenleg kölcsönadva a mam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és így tovább, egy egész oldalon, különböző célú szerszámok neve és mennyisége. S végül friss írással, alig megszáradt tintanyomokkal az utolsó bejegyz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32.</w:t>
      </w:r>
      <w:r>
        <w:rPr>
          <w:rFonts w:eastAsia="Times New Roman CE" w:cs="Times New Roman CE" w:ascii="Times New Roman CE" w:hAnsi="Times New Roman CE"/>
          <w:sz w:val="24"/>
          <w:szCs w:val="24"/>
        </w:rPr>
        <w:t xml:space="preserve"> 1 db nagyológyalu, tartalék késs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néha naphosszat ebben a kis helyiségben pepecsel, s olyankor nyugodtan pihen a kopottas biciklije. Ma például remekre simította az új gyaluval az öreg kutyaólat, melyből egyelőre már csak a négylábú lakó hiány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valami asztalosmunka nálatok? – kérdi szolgálatkészen Petitől, de közben Gyuszi felé is int a szemével. – Igazán szívesen megcsinálnám. Nektek nem kerül pénzetekbe, legfeljebb a hozzá való anyag – én meg gyakorlom a szakm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nak remek ötlete támad. Apa fájó keze miatt nem fejezhette be a tyúkól javítását, s most itt-ott üresen tátong még az oldala. Nagyika abban bízik, hogy mire lejön a veje a gyerekekért, begyógyul a sebe, s télre mégiscsak menedéket lelnek a tyúkok a megjavított ólban. De Sanyi most játszva megcsinálhatná – állapítja meg magában a kislány –, mit fáradjon vele apa azon az egyetlen napon, inkább fürödjön meg még egyszer a Balatonban! Ott hevernek az előkészített deszkák az udvaron, csak be kell őket illeszteni, s ha nem egyeznek mindenütt, kicsit lefaragni; máris jöhetnek a szög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át hozzánk, Sanyi – mondja a fiúnak barátságosan –, fejezd be, kérlek, a tyúkólat apa helyett, nagymama örülni fog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ég mennyire fog örülni – különösen, hogy otthon sincsen munka idején, s így meglepetésként éri majd az elkészült 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keze ügyesen és sebesen jár, nagyon élvezi, hogy a többi gyerek szájtátva figyeli minden mozdulatát, s hogy – kurtán odavetett kívánságai nyomán – Peti mekkora igyekezettel adogatja kézhez a szerszám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ésőt… még ne a kalapácsot… előbb add a csavarhúzót… most már jöhet a kalapács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végre az ól, ép falaival, megjavított ajtajával, hogy örömükben táncra perdülhetnek benne a tyúkok, s hálából több tojást potyogtathatnak nagymama kosarába. A fiúk zöld ágat tűznek a kész ólacska tetejé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ég valami munka? – kérdi Sanyi körülnézegetve, miközben egy vékony szárú csavarhúzót hetykén a füle mögé illeszt, s kicsit krákog beszéd közben, hogy még jobban kiemelje szakmai tudása jelentőségét. – Ha már itt vagyok, egy szuszra azt is elvégezhetné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járják a házat, a verandaablakban meglelik a kulcsot, s bemennek a konyhába is. Sajnos, sehol se akadnak javítanivaló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gyak nem nyikorognak? – kérdi Sanyi. – Szétszedhetem, ha éppen szükséges – kis lenézés van a hangjában. – Micsoda ház, ahol még javítanivaló se ak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nyikorognak – mondja megszeppenve Mogyoró, és kicsit szégyelli is magát, hogy ilyen gyámoltalan, és nem él a remek alkalommal: a háznál van a segítség, s ő nem talál rászorulót! </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Hacsak… – mondja végre rejtélyesen, de azonnal ijedten elhallg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 hacsak? Olyan gyáva vagy, mint minden lány, megijedsz még egy ötlettől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zt már nem tűr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csak… szóval arra gondoltam – dadogja –, hogy olyan csúnya, girbegörbe a konyhaasztal lapja, ha esetleg lereszelné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reszelni kell, hanem gyalulni! – mondja lenézően a magas fiú, és máris nyúl remek gyalujáért. – Na, gyerünk, gyalu szaktárs! – mondja szeretettel és büszkeséggel a fehér fájú új szerszámnak. – Nézzük csak meg azt a beteg aszta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összevigyorog Gyuszi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lu szaktárs, haha… – vihogják a fiú háta megett. – Na, ez a név is rajtad marad, öreg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olyan beteg – védi Mogyoró lovaglásán, kis sértődéssel az asztalukat, s a keresztöltéses vászontakarót gyorsan összehajtogatja. – Csak éppen – nem sima a tete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n ilyen asztalról nem is ennék – jelenti ki dölyfösen az asztalosjelölt. – De ne izgulj, Kati, ezen igazán könnyű segíteni! Gyerünk, gyalu szaktár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egy kicsit! – kiáltja Mogyoró. – Ne ugorj neki olyan gyorsan! Mégis meg kellene kérdezni a nagymam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kis meglepetés lesz akkor, mondhatom! – tüzel most már Peti is. – Először megkérdezzük: „Édes nagymamuska, tetszik akarni, hogy meglepjük?” – úgy csinálsz, mintha ketté akarná vágni gyalu szak… azaz Sanyi szaktár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os haragos pillantást vet feléje, aztán ráhelyezi a gyalut az asztál lapj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hullámos ez – állapítja meg lenézően –, csodálom, hogy a leves nem folyt ki a tányérotok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ár nem is próbál tiltakozni. Rettegve figyeli, hogyan szánkázik Sanyi keze alatt a gyalu, s mint hull a földre a vékony, fodros szélű faforgács. A kopott festék alól lassan előtűnik a deszka nyers szí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egy kicsit – állítja meg a kislány kiáltása a fiú gyors lendületű munkáját. – Most ha legyalulod – akkor nem lesz rajta semmi fes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csak be nem kenjük újból, nemigen! De hiszen elég kopott volt eddig is, mit kényeskedsz! Neked fontosabb talán a festék, mint a simaság? Különben is, ha letakarod azzal a ronggyal, nem is látszik a fes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rongy, az a nagyika kézimunkája, ha akarod tudni</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Es talán elég is lenne, már úgy is simább – rimánkodik a kislány, mert bár tényleg sima csíkok fehérlenek az asztal lapján, de egy kissé meredeknek tűnik néki az egész. – Nem gondolod, Sanyi, hogy egy kicsit lejt erre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jt? – hunyorítja a szemét, s úgy szemléli művét az ifjú asztalos. – Az lehet, hogy kicsit lejt, de azon a legkönnyebb segíteni! Gyia, te! – mondja bátran, s a gyalu ismét vidáman szalad a keze alatt. – És most? – áll meg később, s a nagy igyekvéstől a homlokán kiüt a verejték. – Most mi a helyz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 és Mogyoró még jobban megszeppen –, most meg emerre lej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re emerre?! – faggatja erélyesen és kissé sértett önérzettel Sanyi. – Beszélj világosab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ém, azaz a tűzhely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 könnyen segíthetünk – engesztelődik meg a fiú –, eredj csak arrébb!</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abban a pillanatban érkezett meg a nagyma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ik itt? – kérdezte vészjóslóan a megzavart meglepetéskészítőktől. – Mit csináltok az asztalomm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nagymama. Ne ijedj meg, semmit! Csak legyalulja Sanyi, hogy szép sima legyen. Az a baj, hogy hamar jöttél haza, s még nincs egész készen – nyugtatja Pet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arca vörös lesz a haragt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baj? – kérdezi szokatlanul csendesen. – Szóval jobb lett volna, ha fél óra múlva jövök, akkor már csak négy láb maradt volna az asztalomból?! Ugyebár? Hát ide figyeljetek, ti… – megfordult, és viharos tekintettel kereste a megszeppent gyerekeket. De csak egyetlen állott már a konyhában, a falnak támaszkodva, fehér arccal és remegő szájszéllel: Mogyoró. A három fiú – mintegy varázsütésre – elillant. Csak pisszegésük árulta el, hogy a közelben van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iii – sziszegte aa udvarról egy kísérteties hang. – Ugorj ki hamar! Lógj meg te isi – de a kislány csak állt mozdulatlanul, és várta, mi következik. S akkor lassan, bátortalanul, de mindenre elszánt arccal visszaszállingózott a három fiú is, s odasompolyogtak Mogyoró mell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ama végigsimította ujja hegyével az asztal görcsös-árkos lapját, mely olyan hullámos volt, mint a falusi utca, ha rákeményedik a szekér vágta sá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Igazán szép meglepetést készítettetek nekem! Most aztán gyorsan menjetek ki a konyhából, mielőtt igazán mérges leszek!</w:t>
      </w:r>
      <w:r>
        <w:rPr>
          <w:rFonts w:eastAsia="Times New Roman CE" w:cs="Times New Roman CE" w:ascii="Times New Roman CE" w:hAnsi="Times New Roman CE"/>
          <w:sz w:val="24"/>
          <w:szCs w:val="24"/>
          <w:lang w:val="en-US"/>
        </w:rPr>
        <w:t xml:space="preserve"> – </w:t>
      </w:r>
      <w:r>
        <w:rPr>
          <w:rFonts w:eastAsia="Times New Roman CE" w:cs="Times New Roman CE" w:ascii="Times New Roman CE" w:hAnsi="Times New Roman CE"/>
          <w:sz w:val="24"/>
          <w:szCs w:val="24"/>
        </w:rPr>
        <w:t>toppantott egy nagyot, s abban a másodpercben máris egyedül maradt kárvallott asztalával. Kintről halkan, de mégis gúnyosan hangzott Peti suttogás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gyalu szaktárs, ezt jól megcsinált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a nem hagyják az embert, hogy befejezze a munkáját! Mit gondoltok… csak úgy félbehagyni a közepén? – védekezett Sanyi kis szégyenkezéss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este akkor jött csak haza a két megszeppent unoka, amikor a gyomruk hangosan jelezte a vacsoraidőt. Nagymama már elkészült a főzéssel, s az asztal lapja megfordítva, sebeit elrejtve lapult a terítő alatt. Csend volt, senki se merte megtörni hangos szóval. Mogyoró nem bírta soká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ika, a csirkeólat… láttad már? Ugye, azt igazán jól megcsinálta Sany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ika elég sokára válasz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ül. Csak éppen ajtót nem hagyott rajta. Azt is beszög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lang w:val="en-US"/>
        </w:rPr>
        <w:t xml:space="preserve">XVIII. </w:t>
      </w:r>
      <w:r>
        <w:rPr>
          <w:rFonts w:eastAsia="Times New Roman CE" w:cs="Times New Roman CE" w:ascii="Times New Roman CE" w:hAnsi="Times New Roman CE"/>
          <w:sz w:val="24"/>
          <w:szCs w:val="24"/>
        </w:rPr>
        <w:t>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GYORÓ MEGBOCSÁT A FELNŐTTEK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napokban Mogyorónak nemigen volt már kedve a játékhoz. Inkább otthon tevékenykedett, igyekezett a nagymamát kibékíteni, aki – ha nem is emlegette – szemlátomást nehezen törődött bele asztala szomorú sorsá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nagyikám – mondotta egyszer, öklére támasztott állal s elmélázó tekintettel a kislány –, én úgy szeretem a meglepetést! Még ha csak egész icuri-picuri is. Egy kis játékot vagy cukorkát, amit apu zsebében fedezek fel. Ha nem is tetszik nagyon, úgy tudok örülni neki, hogy csoda. De úgy látszik, ha megnő valaki, már nincs szüksége meglepetésekre. Legyél teljesen nyugodt, többé nem is fogunk meglepni semmivel s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ti asztal felett játékosan hangzottak Mogyoró szavai, nagymama azonban megérezte bennük a burkolt szemrehányást is. Nem válaszolt a kislánynak, csak csendesen bólogatott, keze szorgalmasan hámozta a kemény, zöld körté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ostanában legszívesebben a padlásra járt estefelé, ha megenyhült a hőség, s már árnyak borították a gerendákat. Az elevenen nyüzsgő cicák mellé kuporodott, s elbeszélgetett velü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lencnapos korukban végre észrevették a gombolyagszerű állatkák a kislány simogatóan közeledő kezét, játékosan feléje kapkodtak, megnyalogatták pici nyelvükkel, s Panni nagy kegyesen, félig hunyt szemmel megengedte, hogy a kötényébe is szedegesse ő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csak három nap – mondja egy délután a kislány a megnyugtató félhomályban –, azután elutazunk, Pannikám! Költözz le szépen a kamrába, cicám! Petivel nem jöhetünk többé látogatóba, s a nagymamának már nehezére esik felmászni a padlásra. És most bevallom őszintén, hogy nagyon szomorúan utazom haza, mert nem találtam meg a Szörnyeteget, s még ráadásul ki is kapok majd apától. És látod, az utolsó meglepetésünk se sikerült, nagymama nagyon szomorkodott az asztal mia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ni nyugodtan és csendesen hallgatja a kesergő vallomást. Időnként le-lecsukódik kerek, zöld színű szeme, azután megnyalogatja a szája szélét, s hosszú bajszát tisztogatja, melyen cseppnyi tej fehérl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elbúcsúzom, mert egy üveg szódavizet kell hoznom az állomásról – emelkedik fel a kislány lassan, és kedvetlenül indul lefel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k pénzt a szódavízre – mondja csendesen nagymamának, s gyengén meglóbálja a vastag falú üveg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a felett vastag porfelhő lebeg, az állomás felé lépegetve Mogyoró elhatározza, hogy ha hazaért, megöntözi a kert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lány! Kislány! Varga Katika! – hallja maga mögött a kiáltást, s bár a név idegenül hangzik a fülének, mégis megfordul az ismerős hangra. Nem tévedett. Maca néni, az idős, dagadt lábú postás tolja feléje a vastag porban nehéz kerékpár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meg, lelkem, nagyszerű, hogy összetalálkoztunk, s nem kell ezzel a rossz géppel utánad mászkáln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vagyok Varga Kati – magyarázza Mogyoró. – Csak a nagymamám Varga, én Madár vagy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az, galambom, az a fő, hogy te vagy a címzett! – a kislány sehogy se érti, mért oly nagy öröm a postás néninek, hogy ő a cím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élben két baleset is ért egyszerre: leereszkedett a gumi a biciklikeréken, s hiába nyomtam belé órahosszat a levegőt, csak behorpad most is! Ráadásul éppen ma bújt el két levél a táskám aljába – oldja meg végre a rejtvényt Maca néni. – Úgy megbújtak azok a betyárok, hogy majdnem hazavittem őket kihordás után. Pedig elég fáradt vagyok ahhoz, hogy még egyszer forduljak! Most legalább nem kell felmásznom a Tó utcán. Nesze, fiacs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odapillant, s máris látja, hogy végre megérkezett a Néni válasza. Az utolsó napokban sokat gondolt rá, egyre ezt a hosszúkás borítékot várta, az ismerősen dűlő betűkkel. Egy pillanatig tanakodik – vajon tépje fel azonnal, a postás néni kíváncsian fürkésző szeme láttára, vagy csak később, ha egyedül mara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öregasszony nem akar elindulni, a nagymama hogylétéről érdeklődik, Mogyoró nyaralásának körülményeiről, azután részletesen elmeséli, hogy az unokája – igaz, hogy az fiú, s ipari tanuló – nem éppen szorgalmas természetű, s mondja is néki állandóan az ap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halkan és illedelmesen közbesz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ssék haragudni, Maca néni, de én szódavíz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ss csak, aranyom, siess! – mondja a postás néni, és kényelmesen nekitámaszkodik a rácsos kerítésnek. – Örülhet nagyanyád, hogy ilyen kedves, jó unoka forgolódik körülöttel Tudom, boldog is, ugy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mondja megadóan Mogyoró, de kevés meggyőződéssel, mert akaratlanul is a gyalu szántotta asztallap jelenik meg a szeme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legyetek is jók, gyermekeim. Ti nem is tudjátok, milyen csoda dolgotok van manapsá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biztosan az következik: hogy „Bezzeg a mi időnkben… – gondolja a kislány. – Mintha én nem tudnám anyutól meg aputól, hogy mennyivel nehezebb volt az ő gyerekkoru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zzeg a mi időnkben – suttogja akkor elábrándozó tekintettel az öregasszony – meztéláb jártam télvíz idején az oskolába, ha meg beállott a fagy, odahaza maradtu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zonnal elfeledkezik gúnyolódó hangulatáról, csupa figyelem és sajnálkozás eleven hangja, ahogy belevág a néni szavá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úgy, mint ahogy Móra Ferenc mondja 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az a Ferenc is úgy járt, fiacskám, nem ismerem az illetőt, de nálunk a családban bizony a hat gyerek csak felváltva ment kemény tél idején oskolába, mivel összesen egy pár bakancsunk v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szívesen kikacagná a tudatlan asszonyt, hogy felnőtt létére nem ismeri Móra Ferenc nevét – de ugyanakkor eszébe jut Emma néni gyakori magyarázata, és megsejti, hogy olyan ez a műveletlenség Maca néni életében, mint a kék eres, vastagra dagadt lába: egyikről se ő tehet, hanem a nehéz, küzdelmes fiatalsága. Így hát komoly maiad az arca, melegen és barátságosan válaszo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ca néni, kérem, Móra Ferenc híres magyar író, aki nagyon szegény volt gyerekkorában, és jól ismerte a többi szegény életét is. Gyönyörű szép történeteket írt, majd tessék elkérni a könyvtár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stás néni kicsit zavartan bólog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fiacskáin, persze. Csak tudod, kevéske az időm, nem jut olvasásra, legfeljebb ha a képeket tudom megnézegetni az újságokban, kihordás köz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ca néni, kérem – szól közbe ismét türelmetlenül a kislány, egyik lábáról a másikra topogva –, a nagymama már nyugtalan lesz, ha ilyen sokáig elmaradok! – érzi, hogy elpirul, mert nem mondott igazat. Nagyanyja a kerítés felett kihajolva adta meg az engedélyt, hogy hazafelé jövet benézhet Sanyiékhoz, csak az üvegre ügyelj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j csak, fiam, eredj! – búcsúzik szívélyesen Maca néni, bar jómaga még most se indul. Petiről kezd érdeklődni: vajon nem húzza-e meg gyakran a nővérke haját? Mert azok a fiúk – még a legjava is – olyanok, mint az ördögfióká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ost már igazán megyek! – jelenti ki határozottan Mogyoró, s nem vár tovább arra, hogy a postás néni eltolja a zöldre festett, bicegő kerékpárt a kerítéstől. Kemény léptekkel befordul az állomás épületéhez támaszkodó söntés kertjébe, ahol három vasasztal várja a szomjas utasokat. Az ajtóból még visszatekint, mögötte halkan zörög a síneket keresztező bicikli, s a csendben még a kerekek halk surrogása is idehallat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ca néni! – kiáltja akkor Mogyoró olyan hangosan, hogy még a sajtos rudak, pogácsák és bambisüvegek szomszédságában ülő fehér köpenyes elárusító is felfigyel. – Maca néni! Hová tetszik tolni azt a rossz biciklit? Kinek szól az a másik levél? Szívesen elviszem magammal, ha nem esik nagyon messzire tőlü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ifelétek lakik a címzett, kedvesem, éppen ellenkezőleg, arra Felső felé! – válaszolja, azután nyögve nekidől a nehézkesen zörgő kerékpá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j, Maca néni! – mondja hirtelen támadt jótékony hangulata hatására Mogyoró. – Csak tessék ideadni, majd én elviszem. A Balaton mellett semmi sincs olyan rettenetesen messz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asszony jó darabig szabadkozott, tessék-lássék ellenkezett, s egyfolytában hálálkodott – de közben már nyújtotta is a kislány felé a táskája mélyéről előkerült boríté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igazán elvinnéd, kedveském! Hiszen nem lenne sok nékem sem, ha ez a keserves kerékpár nem mondja be a jóccakátot! Nézd csak, lelkem: özvegy Bugi Mihályné, Fenyő sor… – azután körülményesen elmagyarázta, merre s hogyan menjen, s hol vágjon keresztül a kislány. – Én pedig ebben a minutában viszem Gábor sógorhoz a gépet, hogy stoppolja be a csúf lyukat. És köszönöm szépen. Elmondom én, el ám nagyanyádnak is, lelk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lindul az üres szódásüveggel meg a két borítékkal. A síneken túl még egyszer hátratekint, de már csak annyit lát, hogy a Maca néni felpuhult kerekű biciklije gazdátlanul ácsorog a vendéglő előtt. A postás néni, úgy látszik, mégse indult azonnal a gumihegesztőhöz – inkább belépett a söntésbe, hogy kissé megpihenjen, és leöblítse a napközben nyelt sok port. Mogyoró megvonta a vállát, és nevetve továbbin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pró házak ritkulni kezdenek, egyre több füves folt zöldül közöttük. Mogyoró elérkezettnek érzi az időt, hogy felnyissa a levelet, leül az árok szélére, és olvasni kez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Mogyoróm” – így kezdődnek a sorok, s már az elején elárulják, miért késett ilyen sokáig a válasz. A Néni nem tartózkodott egy ideig a fővárosban, s a kis barátnő levele felbontatlanul hevert az előszoba padlóján. Annál nagyobb örömmel olvasta azonban hazatérőben a jó híreket. A Néni az iskoláról, osztálytársakról kérdezget olyan friss emlékezéssel, hogy a kislánynak boldogan ég az arca, s ragyog a szeme. – „Mi van a kedves kis Marikával, aki annyit búsult elvesztett édesapja után, s aki egyszer olyan keservesen siratott meg egy elpattant kék luftballont? S vajon Mogyoró most is olyan jószívű és csintalan-e, mint régen? És Peti – ha már csintalanságról beszélünk – mit szedett szét, s mit rontott el azóta a ház körül? Hát mesét, olyan szép, színes-ízes mesét tud-e még Mogyoró, s olvas-e s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átfutja egyszer, azután még egyszer a hosszú levelet, majd büszkén mosolyogva hajtogatja össze. Még a bélyeget s a feladó nevét is végigsimogatja meleg pillantásával. Utóvégre minden tízéves kislány dicsekedhet felnőtt, komoly barátokk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elrendeződnek odahaza az iskolakezdéssel járó tennivalók – határozza el –, azonnal felkeresem a Nénit, akármilyen messze lakik is. Ha elmondom néki a Szörnyeteg elvesztésének ügyét, Hófehérke halálát meg a fájó s örömet jelentő gondolataimat – mindjárt jobb le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gyoró most vágyakozni kezd Marika után is, sajnálja, hogy pár soros levelezőlapjára – melyet a kislány egy alföldi kisvárosból küldött – ő is csak rövidke üdvözlő lapot írt válaszul. Azután eszébe jut Balázs Böske, az okos, megfontolt kislány, aki ezt a nyarat Csehszlovákiában tölti. Még Szőke Sári hosszú alakja is megjelenik Mogyoró szeme előtt, s nagyon sajnálja, hogy a lány szülei Pestre költöztek Budáról, s az ötödik osztályban már nem járhatnak együ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ltéből felkapaszkodik az árok meredek oldalán, s óvatosan nyúl a gömbölyű falú, hempergő üveg után, és az ujjain azt számolgatja, hogy pontosan öt nap múlva viszontlátja a lányokat. Azután elindul, de a fejében továbbra is az iskola jár, s azt latolgatja: az idén mennyivel több kék bekötőpapirost kell vásárolni megnövekedett számú könyveihez és füzetei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körzőt is ígért, különös és ismeretlen rendeltetésű körzőt, s azt mondotta: „Most már nem rajzfüzetbe fogsz festeni, kislányom, hanem nagy fatáblára erősített rajzpapírrá!” Mogyoró látott már olyan táblát: kicsinyített mása anyu gyúródeszkájá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elfeledkezik ismét az ötödik osztályos gondokról, mert eszébe jut, milyen célból is igyekszik ő ellenkező irányba nagymama otthonától, s gyorsan megnézi a ház falát, mely előtt éppen elhalad. Több jegyű helyrajzi számok vannak itt a kapukon meg az épületeken, nem olyan egyszerűek, mint a pesti utcák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járt helyben leszek” – sóhajt fel elégedetten a kislány, s kicsit bebámészkodik az idegen udvarba, ahol rendetlen összevisszaságban heveinek a kerti szerszámok, piszkos tollú tyúkok sétálnak, s egy disznó hangosan visí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továbbindul, hogy megszabaduljon végre az idegen levéltől. Enyhe szellő támad, a ritkán sorakozó nyírfák levelét visszájára fordítja, s ezüstfehéren suhpgnak, mintha borzonganának. Azután egy kapu elé érkezik Mogyoró, belátni rajta a kert végéig, ahol kopott házacska búsul. De az udvarán frissen zöldell néhány elnyílott orgonabokor, és roskadozó gyümölcsfák magasodnak. Virág is akad bőven, a kerítés közelében tarka tátika virul, szegfű illata száll a nemrég öntözött tövek felől, és édes, balzsamos fűszerszagot terjeszt valami ismeretlén, zöld levelű növén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 a vidéki házakat ismerő gyerekek óvatosságával – nem lép be mindjárt a kapun, hátha kutya rejtőzik az orgonabokrok hűs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 mondja hangosan, de mégis bátortalanul. – Van itt vala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ielőtt válaszolna, meglátja a lányt. Egy fa árnyékában ül, valami furcsa, nagy kerekű kocsiban. Nem gyerekkocsi – nevetséges is lenne gyerekkocsiban az a kövéres, nagyfejű teremtés. Négyszögletes, támlás, furcsa alkotmány, A kérdésre az idegen lány hátranéz, s mély hangon felel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 keresel? Gyere be nyugodtan, nem harapja le senki az orrod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zavartan topog egy helyben. Csupa por a szandálja, nehéz már a szódásüveg is, vasfogója súlyosan vágódik a kezébe. S különben is – minek menjen 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let hoztam Maca néni helyett, mert néki elromlott a kerékpárja! Özvegy Buginé címé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mamám az – mondja ismét mély és komoly hangon a székben ülő lány. Olyan ez a hang, mintha nem is fiatal teremtés szájából törne elő. Pedig akárhogy is nézi Mogyoró, nem lehet több tizenkét-tizenhárom évesnél. – Kedves tőled, hogy elhoz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dobjam a kapun? – kérdi kis türelmetlenséggel Mogyoró, mert semmi kedvet se érez a beszélgetés folytatásához. – Vagy kijössz é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k érte menni – közli a lány, inkább magyarázólag, mint panaszosan. – Nem látod, hogy nyomorék vagyok? – s a különös kocsira mutat. Az erősebb mozdulattól elindul a két nagy kerék, s most jobban előbúvik az akác árnyékából a lány arca. A válasz olyan meglepő, hogy hatására Mogyoró mozdulatlanul és némán ácsorog tovább. De akkor újabb és még nagyobb megrázkódtatás éri: az előregördülő kocsi oldalához kötve meglátja feledhetetlen játékszerét, az elvesztett Szörnyeteg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 percben elfeledi a lány iménti szavait, térdével belöki a kapu szárnyát, és belép az udvarra. Vad düh fogja el, Agy érzi, odamegy, és leszedi a kocsiról a gumiállatot, ha kell, tíz körmével harcol érte, kitépi a kövér lány haját, összekarmolja az arcát, s megbosszulja az utolsó napok izgalmát. Egy-két lépést tesz előre, de akkor megint megszólal a mély hangú, csúnya 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épen kérlek, ha már idáig elfáradtál azzal a levéllel, hozd ide egészen! Én ugyanis nem tudom odagördíteni a kocsit, sajnos, csak tolni leh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intha álomból ébredne – végignéz a lány csenevész lábain, amelyeket merev vaspánt fog kör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a van a lábadnak? – kérdezi halk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énák – mondja szárazon és tárgyilagosan a lány, mint aki már nagyon sokszor ismételte ezt a szomorú és hideg szót –, teljesen bénák. A háború óta, pólyás korom ó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s egyáltalán nem tudsz rájuk állni? – kérdi döbbenten a vendég, s már aem is látja, milyen kókadtan fityeg a Szörnyeteg feje, s hogy pofája a levegőveszteség miatt mennyire megráncosod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d, hogy bénák?! – kérdi kissé ingerültebben a kocsiban ülő. – A béna lábra pedig nem lehet ráállni, mert nincs benne semmi erő. De gyere már közelebb. Ne állj úgy, mintha villám csapott volna beléd! – a lány sápadt arcán halvány mosoly fut át. – Remélem, nem félsz től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hirtelen megérti: nem a levél kell a tehetetlen lánynak, a betévedt vendég társaságát áhítoz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kor fogsz meggyógyulni? – lép közelebb Mogyoró. – Meddig kell még ebben a kocsiban ülnö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ohase fogok felépülni – mondja a beteg szárazon. – Talán ha most betegedtem volna meg – azt mondják az orvosok, mert hordoz a nagymamám százhoz is, arra költi minden fillérét –, akkor talán segíthetnének műtéttel vagy kezeléssel, de a háború alatt meg utána nem sokat törődtek velem, s akkor nem is volt nagyon lehetséges. Most meg már késő.</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haragot érez Maca néni iránt, a levél iránt s az üde, békés kert iránt. De valami mégis ott tart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zt a gumiállatot honnét vetted? Ilyet még nem is láttam soha! – fűzi hozzá lesütött szemm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mama hozta – elevenedik meg a kérdezett hangja. – Egy kislánytól kapta a napokban. Annak a kislánynak rengeteg sok játéka volt, tudod, annyi, hogy ezt már meg is unta. Nagyon szép kislány volt, eleven, boldog… és egészséges. Talán az ilyennek nem is fontos a játékszer, hiszen egész nap csak úszik, jön-megy, nevetgél. És mozoghat, ahogyan a kedve tart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vált először szomorúvá a lány érdesen mély hangja, a szeme elrévedt, mintha képzeletben látná valahol messze azt a boldog kislányt, akit engedelmesen visz, emel két erős, napbarnított lába. Azután kis mosoly ült a kövérkés arcra, amitől mintha megszépült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agyon sokat vagyok egyedül, amikor a nagymamám az üdülőben dolgozik, olyankor olvasok vagy gondolkodom. Én megértem, ha egy szép, egészséges lány nem szereti az ilyen csúf játékot… Ez inkább olyannak való, mint én, aki sokat szomorú. És akkor megvigasztal, mert itt libeg-lobog mellettem, elbeszélgetek vele, s úgy hallgat rám, de ú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ndd csak, az a lány tudta, hogy neked… hogy egy betegnek viszi a nagymamá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 feleli nyugodtan a másik, s nemigen érti, miért lesi oly türelmetlenül az ő válaszát ez a kis butus. – Hiszen azért ajándékozta a nagymamának! Mert nagyon jószívű is volt az a szép kislány. Néha arra gondolok, hogy ha egyszer találkoznék vele, meg is köszönném neki az ajándék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én most megyek is! – szakítja meg hirtelen Mogyoró, és maga se tudja, miért fordul oly ijedten a kapu felé. Talán nem akarja, hogy a másik lány meglássa most az arcát? Vagy attól retteg, hogy kinyílik a kapu, s belép az az ősz hajú nagymama? Mi is lenne akkor? – Na, isten veled! – mondja gépiesen kétszer is. – És… én azt hiszem, tévedsz. Talán mégis meggyógyulsz egyszer! Talán hamaros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éna lány nem felel. Csak amikor már a kilincset fogja a vendég, akkor szól utá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kor is eljöhetnél kicsit beszélgetni. Az olyan jó, ha valaki itt van velem. Megengedném, hogy játsszál a gumiállattal, ha olyan nagyon tetszik nek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 legyint Mogyoró vidáman. – Nekem nem is tetszik! Azért szívesen eljönnék, de három nap múlva hazautazunk. Kezdődik az iskol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bólint a kocsiban ülő. – Sajnálom, hogy nem látlak többé. Te olyan rendes lánynak látszol, é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 szavába v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asárnap délben a nagymamád kitolna a kapuba, a kerítésnél kilátnál a vágányokig. Én meg kinézek majd az ablakon, és integetek neked, jó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válaszolja felcsillanó örömmel a lány. – Szóval vasárnap délben a pesti vonatt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 ha jövőre lejövök a nagymamához, mindjárt ideszaladok az első napon… ha akaro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akarom – hangzik a halk válasz. – De addig úgyis elfeledkezel ról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feledkezem, ha másért nem… – elhallgat, és gyors búcsúpillantást vet a Szörnyeteg felé. A másik nem veszi ész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is megunnád az én társaságomat hamarosan, még ha eljönnél is! Mint mindenki – folytatja öreg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sz – akarja mondani Mogyoró, de hirtelen a zsebéhez kap: – Szent Habakuk! A végén a levelet elfelejtem átadni! – ismét a kocsi mellett terem, és a beteg ölébe teszi a borítékot. Aztán elszalad, viszi magával az üresen is nehéz szódásüveget, a zsebében rejtőző levél melegét s az egész lényét felbolygató részvétet az egyedül maradó iránt. De a szívéből kihullott s nyomtalanul eltűnt a harag, a bosszúszomj és a gyűlölet. Kiengesztelődve érzi: megbocsátott a felnőttek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amikor már kialudt a szobában a fény, Mogyoró nagymama ágyára kuporodik, s őszintén örül, hogy Peti átköltözött anyuék elárvult helyére. El kell mondani mindent a nagymamának, anélkül aludni se tudna az éjjel. Gyorsan, gyorsan, mert szivéből kicsordul a túláradó sokféle érzel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ikám, megtaláltam a Szörnyeteget! – suttogja izgatottan a sötétségbe, s minden porcikájában érzi, hogy a nagymama döbbenten felkönyökö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tad? Hol és kinél? S mért nem hoztad akkor haz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nagyon hosszú, és nehéz elmesélni mindent, fáradtan és álmosan, az átélt eseményektől zúgó fejjel, de mégse szabad semmit se kihagynia. Még a lány ruháját is összerakja színes szómozaikokból s azt is; mennyire dobogott a szíve az idegen, szomorú kert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ajd én elmegyek holnap érte – jelenti ki harciasan a nagymama. – Majd én visszahozom! Sohase félj, kislányom! Akármilyen béna is valakinek az unokája, azért ami lopás, az lopás marad, Kati! Te megbocsáthatsz neki akár háromszor is, de én n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gy megreccsen a viharos beszéd és mozgolódás alatt, s Mogyoró hangja szipogva vész el ebben a csatazaj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se értettél meg, nagyikám? Hát nem érzed: nekem már nem is kell a Szörnyeteg! Én már tényleg… érted?… tényleg neki ajándékoztam a saját szándékomból… és szíves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lesz a szobában, odakinn széllé erősödik a szellő, tépázza a fák ágait A veranda tetejére nagy puffanással hullanak az almák, s tompa zajjal gurulnak lefelé az ereszi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amikor kicsi voltam – sóhajt Mogyoró –, azt hiszem, másodikba jártam, az iskolában az árvízkárosult gyerekek részére gyűjtöttünk. Játékot meg ruhát, s ami csak akadt odahaza felesleges. És akkor én, hogy bebizonyítsam egy osztálytársamnak meg magamnak is, hogy olyat is oda tudok adni, olyanról is le tudok mondani, amit nagyon szeretek, a legszebb s legkedvesebb babámat vittem el az iskolába! Az Ibolyaszeműt, amire olyan sokáig vágyódtam, és magam gyűjtöttem rá a pénz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 – feleli nagymama álmosan, mert azt hiszi, a kislány beszédében beállott szünet már a végét jelzi a történetnek. De Mogyoró még egyre nyitott szemmel bámészkodik a sötétbe, szikrákat vél látni, s küszködve kutat szavak után, amelyek kifejezhetnék érzése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aztán este lefeküdtem, ott találtam az Ibolyaszeműt, vagyis egy másik hasonló babát, amit anyuka kárpótlásul vett az odaajándékozott helyett. Én nagyon hálás voltam, és örültem, hogy anyukám így szeret, és örültem a babának is, de… – megint csend lesz, megint hosszú fontolgatás következik – mégse volt valahogy jó az egész, mert így én semmit se tettem a világon! Én nem adtam oda semmit se, mert hiszen visszakaptam a babát! És mit bizonyítottam be akkor? Semmit! Csak anyukának csináltam költséget. Érted most már? – nincs válasz. „Csak nem aludt el a nagymama? Az se lenne csoda, hiszen hajnalban kél” – de azért folytatja, hangosabban és bátrabban: – És ha te visszahozod nekem a Szörnyeteget, akkor minek ajándékoztam ma délután gondolatban annak a béna lánynak? Akkor megint csak nem csináltam semmit. Érted, nagyik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rebegi a nagymama halkan. – Lehet, hogy igazad van, Kati. Ha nem akarod, nem megyek érte. Most azonban szaladj az ágyadba, fiam, mindjárt reggel le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ladok – feleli megkönnyebbülten Mogyoró, és furcsa módon boldognak érzi magát. Az ágya hűsen és puhán foga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 hallja később, amikor éppen álomba zuhanna, a nagymama suttog ára fogott szavát –, az az asztal, tudod, a konyhában ma megnéztem alaposabban, nem is olyan nagyon rossz, nem is rontottátok el annyi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IX.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KÁCIÓ HŐ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mbaton, alighogy befut a pesti vonat a Balaton menti kis állomásra, Mogyoró azonnal túl szeretne lenni a nagy vallomáson: „Ide figyelj, apa, sajnos, elveszett a Szörnyeteg!” – de nem teheti, mert Gyuszi mamája sodródik melléjük, s lehetetlenné válik az őszinte beszélgeté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baj – gondolja a kislány –, majd odahaza, nagymama bátorító közelségében mondom el apá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verandaasztalon már kitálalva párolog a fejtettbableves, és nagymama azonnali kézmosást követel. Anyu nagyon vidám, látszik rajta, hogy az otthoni néhány napos csend és nyugalom után örömmel viszi haza lármás gyereke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kivel találkoztam a napokban az utcán, Katikám? – kérdezi, s csak úgy nevet a gesztenyebarna szeme. – S milyen melegen érdeklődött irántad, el se képzele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gyors kutatást végez emlékezetében, de még csak nem is sejti, ki lehet, aki annyira szívén viseli az ő sor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 Néniv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s anyu még rejtélyesebben mosolyog –, hideg, egészen hid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bekiált az udvar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ma nénivel? Vagy talán Judika néniv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deg… hid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s te is, anyu! Legalább azt mondd meg: nő vagy férfi, fiatal vagy ör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ó, úgy már könnyű lesz! De lásd, ki vagyok: asszony az illető, és inkább idősecsk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homlokán ráncba fut a bőr, úgy töri a 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ismerem? Volt már nálu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Egyetlenegyszer, de te olyan udvarias voltál vele, mintha egy királynő jött volna hozzánk vendégség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 avatkozik ismét a beszélgetésbe Peti, most már a küszöbről, és gúnyosan folytatja –, ma már nem olyan nagy fiúk a királynék, ha nem tudnád, kérl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beleegyezően bóli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ost se tudod, Kat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bban a pillanatban elvörösö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t… valamit eladtunk neki, anyuká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űz! Tűz! – kiáltja nevetve anyu. – Kitaláltad! Szóval a te kedves ószeres nénid jött velem szembe, és azt kérdezte: „Nincs valami eladó? És az a kedves, jó kislány hogy van? Sohase felejtem el, milyen finom szódavizet hozott nek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nem mer felnézni, a régi emlék egyszerre izgalmasan tör rá a múltból, s vele együtt az aggodalom is: vajon nem árulkodott-e az a kövér asszonyság a háta mögött? De ugyanakkor megjelenik a szeme előtt az izzadt-kövér arcú ószeres néni barátságos mosolya meg ravasz, cinkos kacsintása, s azonnal megnyugszik. A felnőttek is lehetnek titoktartók, úgy látszik, nemcsak a gyerek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ogatás közben anyu halkan és hosszasan suttog nagymamával, sokszor és feltűnően nézegetnek Mogyoró felé, s egyre-másra bátorítják, hogy menjen csak játszani, használja ki az utolsó órá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sokáig ácsorog az udvaron, nézi, hogyan csipkedi az érett, földre hullott ringlót a kendermagos tyúk, hogyan teregeti a szomszédban Bakos néni a fehérneműt a fák közé húzott kötélre. Azután elunja a tétlenkedést, és bemegy a szobába, ahol anyu már a csomagolással foglalatoskodik. Cipőket rak a nagy táska aljába, utána a ruhákat, a fürdőholmit, a rossz időre szánt melegítőket és a játékok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dobozt is rakd be, anyu, kérlek – mondja Mogyoró –, ebbe tettem minden apróságot – bizonyítékul felemeli a vékony doboztetőt: kagylók s érdekes alakú csigaházak, egész nyári levelezése, néhány rejtélyes cédula, ceruzacsonk, hosszúkás kődarabok a tihanyi kirándulásról. És a doboz egyik sarkában három szál puha madártoll fehérl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okat a csibetollakat mért szedted össze? Lassanként már mindent hazahordasz nagy gyűjtőszenvedélyedben – nevet rá anyu. De a kislány arca elkomorod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a Hófehérke tollai, Sanyi galambjáé. Egy fiú csúzlival megölte, és ott szedtem tel a fűből, ahol vergőd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nem faggatja, beéri ennyi magyarázattal, de érzi, hogy a lánya könnyen boruló-derülő fejében ezek a cirógató érintésű tollacskák valami súlyos, komor jelentőséget nyert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eg arra gondol, hogy most mesélni kellene anyának a galamb temetéséről, a rózsaszirom párnáról, az önmaga szomorúságáról, de ezen a napfényes délutánon, az utazási lázban és készülődésben nem tudna mindent jól elmondani, s anyu csak gyerekes, mosolyogtató játékot sejtene botladozó szavai mögött. Majd inkább egyszer otthon, egy őszi estén, amikor az ablakon egyhangúan dobol az eső, odabúvik anyuhoz, és elmondja azokat a titkos gondolatait, amelyek olyankor foglalkoztatják, ha álmatlanul fekszik az ágyban, vagy ha a kert sarkában a kék eget bámulva, tétlenül álldogá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már az utolsó darabokat helyezi a táskába, és olykor lopva a gondolataiba mélyedt kislányt figyel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 szólal meg ekkor váratlanul Mogyoró –, a Szörnyeteget elvesztettem! Igazán nagyon szégyellem, s kérlek szépen, hogy… – nem tudja tovább mondani, érzi, ha még egyetlen szót szól, elsírja magát. De anyu csodálatos módon még annyira sincs felháborodva, mint amikor tintát cseppent a füzetére, s a paca miatt tönkremegy egy szép, tiszta irkalap. Még a szokásos szemrehányása is vigasztalóan hang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mert önfejű voltál megint, Kati, s nem hallgattál a nagymamád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ől azonnal tudja a kislány, hogy nagyika mindent elárult már – szeretetből és kíméletből, s azt is megsejti, hogy apától sem kell már tartania. Hiszen apa ott ült a nyitott ablak közelében, s csak akkor nem hallotta meg a lánya vallomását – ha éppen nem akarta. És úgy látszik – nem akar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sszú szerelvény már ott vesztegelt az égetően tűző napon. Az üres padsorok szinte sütöttek az órák hosszat magukba szívott forróságtól. Peti, ahogy leült, már tettetett ijedséggel fel is ugrott. – Nem akarok nyársonsült lenni – mondotta nevetve, és végigpróbálta valamennyi pad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sszú szerelvényen alig akadt utas – ezért is választották a déli vonatot. Apa kényelmesen elhelyezte a csomagokat a hálóban, csak anyu kis táskája maradt az ülésen. Abban volt az uzsonna, a hideg teával töltött termosz, a mosott alma s az olvasnivalók. A csikorgó kavicson néha lomha léptek zörrentek, de mintha tilalomtábla tartaná az utasokat távol: a Madár család kocsiját valamennyi elkerülte. A két gyerek hiába ágaskodott, s kémlelt az ablaknál. Sanyi nem volt látható, valahol asztaloskodhatott éppen. A kis húga intett csak egy-kettőt feléjük a kapuból lustán és közömbösen, s erről a szórakozott mozdulatról eszébe jutott Mogyorónak a béna lánynak tett ígérete. A szíve megdobbant: vajon az egyszer látott idegen lány – akire ő annyit gondolt azóta – nem feledkezett-e meg róla? Egy pillanatig azt tervezi, szól Petinek is, integessenek majd együtt – de meggondolja magát. Ez a megbeszélt jeladás a kettőjük titka, és végső búcsú a Szörnyetegtől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nagy csikorogva meglódult a hosszú kocsisor, s vidáman húzott el a sínek melletti házak között, a várva várt pillanat is elérkezett, s villanásnyi idő alatt véget is ért. De Mogyoró elmélyedve még sokáig ácsorgóit az ablak közelében, s egyre az elsuhanó képre gondolt: a béna lányra, aki nagy kerekű kocsijában felemelkedve, mindkét karjával feléje integet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megállóhelyen tármás járás-kelés és ajtócsapkodás kíséretében egy vidáman csivitelő, rikoltozó gyereksereg szállt fel a kocsiba. Egy valóságos csapat, fiúk, lányok vegyesen. Két nevelő reménytelenül igyekezett féken tartani őket, és percek alatt zsibongó lárma töltötte be az egész vonat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harsogó örömmel fogadta a nem várt útitársakat. Mogyoró komor hangulata is megenyhült, és egykettőre ismeretséget kötöttek a csapat tagjaival, egy pesti vegyiüzem dolgozóinak a gyerekeivel, akik két vidám hetet töltöttek a gyár Balaton menti üdülőjében. Kagylók kerültek elő a zsebekből és más emléktárgyak, s egyszerre – mintha csak összebeszéltek volna – valamennyi gyerek éhes lett. A nevelők csodálkoztak a furcsa jelensé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indulás előtt ettetek! S azt mondtatok: félreáll a hasatok a rengeteg rakott palacsintától! – de azért szorgalmasan segédkeztek a csomagok leszedéséné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mosolyogva nézegette a barnára sült útitársak mohó étvágy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én nem kaphatnék valamit? – szólalt meg akkor Pet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kapni? – kérdezte anya értetlen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ivalót! – válaszolta a fiú nyugodtan, mintha az lenne a legtermészetesebb a világon, hogy alig egy órával a nagymama bőséges búcsúebédje után máris éhes. S mert anyuka még mindig hitetlenkedve nézett rá, csibészesen szótagolta: – Ha-rap-ni-va-lót! Ham-hamot! Érted, anyuká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ellé egy kislány került, csipogó vékony hangja volt, mint a pár hetes csibének, s egyre beszélt, beszélt, míg apró, mélyen ülő szeme ide-oda repdesett. Szája, orra gyorsan mozgott, mint egy szimatoló tapsifüles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hol voltatok? – kérdezte Mogyorótól kíváncsian. – Üdülő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e tartózkodóan, mert nem nagyon tetszett néki az állandóan fecsegő, hangos kislány, de azért udvariasan válaszolgatott: – Nagymamánknál nyaral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ddig? Sokáig? Két hétig, úgy, mint m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tagadóan ingatta a fej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 két hónapig voltunk a Balatonná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z rengeteg idő! Jaj, de jó neked! Hiszen akkor annyit fürödhettél, amennyit akartál! És az se számított, ha esett vagy hűvös volt – maradt úgyis elég idő! Igaz, mi se nagyon panaszkodhatunk, elég jó időnk v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egunta a szózuhatagot, s közbevág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játszottunk is, nemcsak fürödtünk! Meg kirándultunk néhányszor, és vitorlázni is voltunk apukáv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egen kislány szeme egy pillanatra megpihent, és titokzatosan 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em, mennyi sok kalandotok volt ennyi idő alatt! Ugye, rengeteg érdekes történt veled? Nekem bevallhato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szájában megállottt a falat – egy almát majszolt éppen –, s a kíváncsiskodó lányra bámu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land? – kérdezte elgondolkozva. – Érdekes esemény? Én… én nem is tudom. Azt hiszem, nekem nem volt semmiféle kalandom! És nem is történt semmi különös velem! Várjál csak: talán az, hogy Panninak három kiscicája született a padláson, és mi, Petivel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egen kislány viharos jókedvvel csapta össze a két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s kaland neked? Te csacsi, én nem ilyesmire gondoltam! Valami nagy balatoni viharra például, ahonnét kimentett valaki, vagy megismerkedtél egy híres színésznővel vagy egy futballistával! Szóval valami komoly kalandra gondolok. Törd egy kicsit a fejed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gyoró haragosan nézett maga elé, s nem válaszolt többé. A lány faggatása felbőszítette. Mert akárhogyan is törte a fejét – egyetlen ilyen </w:t>
      </w:r>
      <w:r>
        <w:rPr>
          <w:rFonts w:eastAsia="Times New Roman CE" w:cs="Times New Roman CE" w:ascii="Times New Roman CE" w:hAnsi="Times New Roman CE"/>
          <w:i/>
          <w:iCs/>
          <w:sz w:val="24"/>
          <w:szCs w:val="24"/>
        </w:rPr>
        <w:t>komoly</w:t>
      </w:r>
      <w:r>
        <w:rPr>
          <w:rFonts w:eastAsia="Times New Roman CE" w:cs="Times New Roman CE" w:ascii="Times New Roman CE" w:hAnsi="Times New Roman CE"/>
          <w:sz w:val="24"/>
          <w:szCs w:val="24"/>
        </w:rPr>
        <w:t xml:space="preserve"> kalandot se tudott felmutatni. Ettől a felfedezéstől elszomorodott, és mérgesen visszahúzódott a sarok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tán a másik padsorban, a kocsi ellentétes oldalán felfedezett egy fiút. Magában ült, elzárkózva hangosan vidám társaitól. Nem volt se magas, se nagyon izmos, inkább csontos és szikár. Nagy fekete szeme volt, mély és kicsit szomorú szeme, s annak a férfinak a szeméhez hasonlított, akinek a fényképét Mogyoró a tanári szoba falán látta, amikor egyszer Emma néni beküldte az osztálykönyvért. A fénykép alá az volt írva: </w:t>
      </w:r>
      <w:r>
        <w:rPr>
          <w:rFonts w:eastAsia="Times New Roman CE" w:cs="Times New Roman CE" w:ascii="Times New Roman CE" w:hAnsi="Times New Roman CE"/>
          <w:i/>
          <w:iCs/>
          <w:sz w:val="24"/>
          <w:szCs w:val="24"/>
        </w:rPr>
        <w:t>Ady Endre, 1877–191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nnek a fiúnak csak az egyik szemét figyelhette meg, mert a másik elé zsebkendőt szorított az, s amikor egy pillanatra elemelte onnét – csúnya seb látszott az arcán. Friss zúzódás nyoma lehetett, a környéke kékeslilára duzzadt. Társai kíméletesen elkerülték, s nemigen zavarták. Egyszer anyu is követte Mogyoró tekintetét, s abban a pillanatban feltámadt benne a részvét az idegen gyerek irá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od van? – állott a magában gunnyasztó gyerek elé. – Mi történt az arcodd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felnézett bús fényű szemével – az arca értelmes és nyílt volt –, és kis vonakodás és ellenkezés jelent meg a vonásain. Szégyenkezve, vontatottan fele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ütötte a vashinta. Nekiszaladtam az előbb, mielőtt a vonathoz indul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látod – szólt anyu kis megrovással, mint ahogy Petivel beszél, ha valami csínytevésen éri. – Sohase vigyáztok magatokra! Biztosan szeleskedtetek, ugy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k ahogy lehajoltam, nekem vágódott – válaszolta a fiú, és dacosan lesütötte a tekintetét, mint aki már nagyon unja a faggatódzá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nya válla mögött állva, lábujjhegyen hallgatódzott. Félénk s kíváncsi tekintete részletesebb választ követelt. De a fiú nem volt hajlandó több magyarázatta, s hogy lássák ezek az idegenek, mennyire terhére vannak, fáradtan lehunyta ép szemét is. Anyu elégedetlenül tért vissza a helyére. Jóval később, amikor a nagymama aprósüteményeivel telt dobozt is felnyitották, a lánya kezébe adta, és némán intett a sebesült gyerek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kínálta halkan a kislány –, vegyél… Anyukám küldi – a hallgatag fiú arca visszautasítást fejezett ki. De Mogyoró gyorsan megelőzte: – A nagymamám sütötte ma hajnalban, kérlek szépen, kóstold meg! Ő szörnyen megsértődne, ha tudná, hogy nem fogadod el. Meglátod, milyen finom, igaz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egen gyerek sohase tudta meg, mit akart ez a gyámoltalan s mégis követelődző „igazán” kifejezni, de azért engedelmesen nyúlt a doboz felé. Mogyoró szemében a siker öröme fényl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él nyugodtan, amennyit akarsz, van elé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többet nem kérek – mondta valamivel szívélyesebben a fiú, s olyan étvágytalanul rágcsálta az omlós kifliket, mint egy automata gép. A kislány egyik lábáról a másikra állt. Vajon üljön-e le a fiúval szembeni üres ülésre, vagy térjen vissza a helyére? Nem tudott dön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zasztó! – mondotta nagy sokára, miközben tehetetlenül ácsorgott a dobozzal. – Borzasztó! Hiszen még nagyobb bajod is történhetett volna. Nagyon fáj?</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j – válaszolta kicsit egykedvű beletörődéssel a fiú –, de most már nem annyi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nem merte tovább faggatni. S hogy semmiképp se hangzott el az annyira óhajtott marasztalás, csak annyit kérdezett vég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d, hogy bemártsam a zsebkendődet? Van hideg vizü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ta a sebesült –, most már kibírom hazáig. Hiszen nemsokára Pesten leszü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sértődötten adta fel a harcot. Ő ugyan senkinek se akar a terhére lenni! Megfordult, és rosszkedvűen a helyére ment. A fiú úgy tett, mintha szunyókalna. A vonat egyenletes nyugalommal futott, falta a távolságot, s az ablakon túl szűkült-tágult a látóhatár, majd csalókán újból elrejtette titka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az egyik nevelő ült szembe anyával – a szomszéd szakaszba elcsavargott kislány helyére. A tanár egyre a szerteszét szórakozgató gyerekeket figyelte, s időnként figyelmeztető utasításokat küldött feléjü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sti, ne hajolj ki annyira, korom száll a szemedbe! Magdi, ne egyél annyi szilvát, fájni fog a gyomrod – és egyszer a sérült fiúhoz is szólt, halkan és bátorító melegséggel: – Tamás, fiam, ne nyomd annyira a sebhez a zsebkendődet. Nem tesz az j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dekes – súgta anyu apának –, ennyire a szívén viseli a rábízott gyerekek minden mozdulatát, s mégis majdnem szem nélkül tért haza egyik véden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eg lehet kötni ezeket a szilaj csikókat? – hümmögte ap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nya most már hangosan s egyenesen a nevelőhöz címezte a szava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történt az a baleset a kisfiúval? Csak úgy nekiszaladt annak a hintának? Ügyetlenségből vagy vadság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evelő arcán a felháborodás csodálkozással keveredett, s kissé talán ingerülten is hangzott a válasz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aladt az neki semmiféle hintának! Egy kislányt kapott el a hinta elől éppen az utolsó pillanatban! Bizony, majdnem szerencsétlenséggel végződött ez a tizennégy derűs nap. Bátor, nagyszerű gyerek a Tamás! – tette hozzá apai büszkeséggel a hangjában. – Igazi úttörő módra viselked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enyhült a hőség, s a főváros házrengetegéhez közeledtek, még elevenebbek lettek a gyerekek. Énekszó és nevetés töltötte be az egész kocsit. Peti élesen harsogta a most tanult úttörődalt, Mogyoró pedig lopva egyre a sebesültet figyelte. A fiú változatlanul csendben üldögélt, s csak ritkán tekintett kifelé, az ablak mellett elsuhanó vidék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konyattájt befutott a vonat a kivilágított pályaudvarra, ahol már türelmetlenül várakoztak az izgatott anyák és apák. A Madár család tagjai egymás után lépkedtek lefelé a lépcsőkön. Anyu ezúttal alig gondolt a csomagokkal, egyre a sebesült fiút kísérte féltő pillantásával. „Csak várja valaki ezt a szerencsétlent is?! – aggodalmaskodott magában. – Nem kellene felajánlanunk, hogy elkísérjük, ha esetleg…” – de abban a pillanatban felfedezett egy sovány, magas férfit, mellette csöpp asszonykát, akik csalódottan fürkészték az egyre jobban kiürülő kocsit, ahonnét sorban leszállottak már a gyerekek, és boldogan futottak a kitárt szülői karok puha fészké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óvatos léptekkel, a nevelő segítségét visszautasító határozottsággal leszállott a bekötött szemű fiú is, s az aggodalmasan álldogáló házaspár felé igyek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más! Jaj, Tamáskám! Mi történt a szemedd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jedjetek meg, anyuka – hallotta Mogyoró messziről a halk szavakat. – Semmi az egész! Igazán nem fáj már. Olyan ügyetlen voltam, hogy nekiszaladtam a hintának! – Zavartan elhallgatott, s az ép szeme sarkából tiltakozó pillantást vetett az idegesen köhécselő nevelőre, akit lassan körülvett és. elsodort a hálásan köszöngető szülők tömeg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hangos zsibongásban, a lökdösődő tolakodásban pillanatok alatt eltűnt Mogyoró elől a vakáció ismeretlen kis hő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ka – kérdezte a kislány otthon –, te mit szólsz ahhoz a sebesült fiú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rendes, bátor gyerek lehet – felelte anyu. – Miért kérdezed, Katiká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Csak úg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borítja a rég nem látott kis konyhát, ahol anyuka szaporán mozgó keze rövid idő alatt gyors vacsorát rögtönö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én arra gondolok – folytatja kéretlenül is Mogyoró –, hogy ez, ez egészen más, mint a többi fiú. Gyuszi például elég rendes gyerek, de kicsit gyáva, és olyan gúnyolódós! Sanyit meg csak a biciklije és a műhelye érdekl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 hogy mi érdekli ezt a fiút? – kérdi anyu, s nem tudni, miért, háttal igyekszik állni a lányának. – Hiszen alig ismer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 igaz, anyu, de nekem mégis nagyon tetszett. Tudod ez… olyan </w:t>
      </w:r>
      <w:r>
        <w:rPr>
          <w:rFonts w:eastAsia="Times New Roman CE" w:cs="Times New Roman CE" w:ascii="Times New Roman CE" w:hAnsi="Times New Roman CE"/>
          <w:i/>
          <w:iCs/>
          <w:sz w:val="24"/>
          <w:szCs w:val="24"/>
        </w:rPr>
        <w:t>igazi</w:t>
      </w:r>
      <w:r>
        <w:rPr>
          <w:rFonts w:eastAsia="Times New Roman CE" w:cs="Times New Roman CE" w:ascii="Times New Roman CE" w:hAnsi="Times New Roman CE"/>
          <w:sz w:val="24"/>
          <w:szCs w:val="24"/>
        </w:rPr>
        <w:t xml:space="preserve"> fiú!</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nem válaszol, csak némán bólogat. „Persze… persze, értem!” – mondja z a néma bólogatása. És anyuka továbbra is hátat fordít a csillogó szemű kislány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lang w:val="en-US"/>
        </w:rPr>
        <w:t xml:space="preserve">XX. </w:t>
      </w:r>
      <w:r>
        <w:rPr>
          <w:rFonts w:eastAsia="Times New Roman CE" w:cs="Times New Roman CE" w:ascii="Times New Roman CE" w:hAnsi="Times New Roman CE"/>
          <w:sz w:val="24"/>
          <w:szCs w:val="24"/>
        </w:rPr>
        <w:t>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GYORÓ ÉS A NYOLC CENTIMÉTERES CS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tanítási napon szigorú arcú tanár lépett az ötödik leányosztályba, és közölte tanítványaival, hogy ő lesz az új osztályfőnökük. Az osztályfőnök idősebb férfi volt, haja deres, s a szája fölé sűrű szürke bajusz simu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kkora bajusza van! – súgta Mogyoró fülébe Dalnok Klári, régi padtársa, akivel annyiszor vesztek már össze, s békültek ki az iskolai évek során, s most mégis abban reménykednek, hogy továbbra is egymás mellett maradhat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kkora! – válaszolta Mogyoró még halkabban, s közben egy percre sem vette le tekintetét a tanár komoly arcár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fegyelmezett magatartást követelek az osztály minden egyes tagjától, jól jegyezzétek meg! – peregtek közben az osztályfőnök szigorú szavai. – A felső tagozat tanárai már nem úgy néznek rátok, mint az óvodáskorból nemrég cseperedett kisgyermekekre, akiknek még félig játék az iskola, han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ek ijesztget ez a szigorú ember, amikor úgyis eléggé félek!” – mérgelődött magában Mogyor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bb a lépcsőházból izgatottan nézegetett lefelé az első emeletre, s fájó szívvel fedezte fel Emma néni felejthetetlenül kedves alakját az apró kislányok gyűrűjében. Legalább csak egy tárgyat tanítana még a felső tagozatban is, hogy segítségkérőn, tanácsra éhesen fordulhasson hozzá. Mire beáll az ősz, s azok a szép platánok az udvaron, melyeket Mogyoró a padjából is jól lát, sárgulni kezdenek, csúnya szél verdesi az ablaküveget, ő teli lesz gonddal, feladatokkal… Vigasztalás után kutatva néz körül az osztályban, de a többiek szemében is hasonló aggodalmat vél felfedez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elhatározza a kislány, hogy ha nagyon fáj majd a szíve, mégiscsak leoson Emma nénihez néhány percre. De ugyanakkor azt is megsejti: ez csak pillanatnyi segítség lehet, az előtte álló komoly munka elől nem menekülhet. Ami eddig történt – az után most vonalat húzhat, s aláírhatja egyre jobban hegyesedé apró betűivel: „Múlt”. S ami most kezdődik, a nehéz, de remélhetőleg sok vidám órával tarkított felső osztályos élet, ez már a „Ma” lesz. És ezen a mán őrködik majd ez a szürke bajuszú, szigorú osztályfőnök meg a többi, egyelőre még ismeretlen tan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e, hogy az első napon még semmi sem megy igazán komolyan, se a névsorolvasás, se a könyvek beszerzéséről folytatott tanácskozás. Kis változatosságot csak az hoz ebbe az egyhangúságba, amikor az osztályfőnök, akit Lelkes Károlynak hívnak, azt kívánja az ültetés rendjének megállapítása érdekében, hogy a lányok álljanak nagyság szerint egymás mögé. Igazán gyorsan s fegyelmezetten engedelmeskednek – elég gyakorlatuk van ebben, hiszen a testnevelési órákon mindig így sorakoznak. Természetsen Mogyoró áll legelő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ne pipiskedj itt előttem – szól rá pisszegve Dalnok Klári. – Azt hiszed, akkor nagyobbnak látszo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haragosan hajol hát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pipiskedik? Nem mondanád meg? Ha nem tetszik, ahogyan ál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ott, lányok? – ütött az asztalra szigorúan a tanár. – Mit rendetlenkedtek itt az orrom elő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alnok Klári elfeledi, hogy az előbb a padjukban suttogva beszélte meg Madár Katival, hogy mindenáron kikönyörgik a további egymás melletti ülést – most mérgesen árulkod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dár lábujjhegyre áll, mert nagyobbnak akar látszani, pedig mindig ő volt a legkisebb. Azért is hívják Mogyoró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ketten cseréljetek gyorsan helyet! Nézze meg az ember, nemsokára már törtekkel számolnak, s most azt se tudják megállapítani egymásról, melyikük a nagyo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anár bácsi, kérem szépen, az nem lehet – nyelvel Dalnok Klári alig rejtett ijedtséggel a hangjában. – Tanár bácsi, kérem, igazán a Madár volt az első a sorban, akárhol is álltunk. Megmondhatja az egész osztály, ugye, lány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a sírásba fúló szavakra feláll, csodálkozva méri végig a két haragos pillantású kislányt – akik, mint a mérges pulykakakasok, egymásnak készülnek ugrani –, s egy pillanatig nem tudja, mit csináljon velü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atok csak szorosan egymás mellé! Úgy látom, törvény elé kell vinni a pereskedésteket! – vezényli, s közben a Madár Kati nevű tanuló arcát figyeli. Mogyoró az izgalomtól szinte megnémult. Nagyokat nyel, s a szeme csillog. – De ne úgy, hékások! – rendelkezik a tanár. – Háttal álljatok egymásnak, mintha tényleg haragudnátok egymás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lári gyorsan, egyetlen mozdulattal kihúz a hajából egy vastag fürtöt, és jó magasra rántja. Simán hátrafogott haján a felálló, kócos kis csomóval olyan, mintha egy tyúkanyónak hirtelen kakastaraja nőtt volna. Mogyoró átszellemült arccal mered továbbra is a levegőbe, s közben az a fura gondolata támad, hogy ha felnéz a vékony száron függő lámpa üvegburájára vagy a fekete tábla felső szegélyére, sőt esetleg magára a mennyezetre – már egyik se tűnik oly elérhetetlen magasnak, mint az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fiam, úgy látszik, lehagytad a társadat a nyáron – szólal meg akkor tárgyilagosan a tanár, s nem is álmodja, hogy szavainak micsoda hatása kél Mogyoró dobogó kis szívében. Csak úgy árad a büszke boldogság arcáról! – Cseréljetek helyet, egy-kettő! Te mégy másodiknak a sorba, te Mogyor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a történt, valóságos csoda!” – ábrándozik Mogyoró, miközben, mint a cövek, áll a sorban, s kiles az ablakon: nem énekelnek-e a kertben a madarak? De a nagy iskolaépület falai között tökéletes a csend, megkezdődött a munka. A zene, az ünnepi zene Mogyoró öt centiméterrel megnőtt kis testében, makrancos hajjal keretezett fejében muzsikálja a boldog és vidám dalt: „Meg-nőt-tem! Meg-nőt-tem! Már nem én vagyok a legeslegkisebb!”</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ízpercben Dalnok Klári barátságtalanul elfordul tőle, mintha látni se akarná több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lári, hallod? Én igazán nem tehetek róla… Lehet, hogy jövőre megint te leszel a magasabb, anyukám magyarázta, hogy nem egyformán nőnek a gyerekek. Van, aki előbb, van, aki később. S ha jövőre megnősz – folytatja vigasztalón Mogyoró –, akkor a hatodikban megint csak én teszek a legkisebb, nem igaz, Klár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ál! – mondja Klári morcosan, de félfordulatból már Mogyoró kezét figyeli, amely teli van apró kiflikkel. – Még most is ugratni akar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ugratlak? – háborodik fel őszintén Mogyoró. – Bolond vagy. És az is lehet, hogy még az idén megnősz és lehagysz. Nem hiszed? Addig is vegyél ebből a süteményből. Finom, a nagymamám sütö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Anyu! – kiáltozza már a lépcsőházban. – Anyu! Csoda történt! Megnőttem! Öt centiméterrel vagyok nagyobb, mint tavaly ősszel, és két centivel magasabb, mint a Daln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megveregeti a lánya tüzelő arcát, ragyogó szemébe mosolyog, s a kezénél fogva húzza be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atulálok – mondja hajbókolva, de Mogyoró a játék mögött is érzi meghatottságát. – Eszerint alaposan kinőhetted a kockás kabátodat – folytatja anyuka gondterhelten. – Ha így folytatod, kislányom, lassan lehagyod a fél osztál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egyelőre csak egyetlenegyet! – nevet vissza Mogyoró. – De azért sohase lehet tudni, ha az ember nagyon igyekszik – frissen kihúzza magát, apró orrát hetykén a magasba döfi, s ringatózva a konyhaablakhoz lép. Kinn fényesen süt a nap még, ágakat himbáló szellő settenkedik a fák között, szemben új házak sorakoznak a régiek mellett, emberek élnek a falaik közt, boldogok és gondokkal küzdők, s egyik se sejti, hogy véle mi törté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 csendesen, és tovább elmélkedik. Aztán váratlanul és szelesen megfordul, és ravaszkás, nevető szájjal, de őszinte szívből jövő sóhajjal mond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tudod, anyukám… azért történhetett volna velem egy nagyobb, mondjuk egy olyan nyolc centiméteres csoda is! Nem igaz?</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9:34:00Z</dcterms:created>
  <dc:creator>Windows</dc:creator>
  <dc:description/>
  <dc:language>en-US</dc:language>
  <cp:lastModifiedBy>Windows</cp:lastModifiedBy>
  <dcterms:modified xsi:type="dcterms:W3CDTF">2003-04-06T21:31:00Z</dcterms:modified>
  <cp:revision>154</cp:revision>
  <dc:subject/>
  <dc:title/>
</cp:coreProperties>
</file>