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LAY LENK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arát érkezik a házho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REGÉN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MÓRA FERENC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76</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KÓ FERENC 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óra Könyvkiadónál e mű második kiadásban jelenik meg</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 Szalay Lenke, 1963</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0644 6</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HO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p forrón sütött a térbe szélesedő kis utcára. Anti rosszkedvűen ácsorgott az égető aszfalton, egyik lábáról a másikra helyezte testsúlyát, időnként elővette gombóc alakúra gyömöszölt zsebkendőjét, és végigtörölt verejtékes homlokán. De néha még a zsebébe nyúlás is fárasztotta, s csak keze fejével dörzsölgette izzadságtól maszatos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 sarkába szoruló mozi előtt összeverődött hosszú sor lassan mozdult előre. Anti elszánt hangulata – melyben odahaza elhatározta, hogy dacolva a júliusi hőséggel s a várakozás unalmával, jegyet szerez az új Fernandel-filmhez egyre tompult, s néha már azzal a lehetőséggel foglalkozott, hogy feladja a harc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csudának kell a nagymamát is magunkkal vinni a moziba, azt szeretném tudni – dühöngött magában, s ebbe az ingerült gondolatba próbálta préselni minden rossz érzését –, amikor alig lát valamit a képből, s még ha lát is: amennyit egy ilyen vénasszony megért belőle! Már mindent megpróbáltunk: egyszer egészen a vászon közelébe ültettük, máskor meg h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nét jól lát, mama? – kérdezi tőle a papa, aki az anyjával figyelmes és gyengéd, még a legmogorvább napjaiban is. – Vagy talán a múltkori hely jobb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ok, fiam, látok! Ne törődj velem, ügyelj csak szépen a képre, nem is tudom, minek kell engem magatokkal cipelni, csak tehernek, nyű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miközben ezekre az alázatosan védekező panaszszavakra emlékszik, maga előtt látja a nagymama apróra csücsörített, üres száját, mely úgy mozog beszéd meg rágás közben, hogy kíséretül hegyes, előreugró álla is felemelkedik meg süllyed a nyaka irán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z múmia egy ilyen összeaszalódott öregasszony! – gondolja dühösen a fiú, miközben nagy nehezen eléri a mozi könnyen csapódó üvegajtaját, melyen túl tető kerül a feje fölé, s ahonnét végre megláthatja a pénztár kalitkaszerű kiszögellését. – De mit tehetek, magunkkal kell vinni minden alkalommal, mert a papa szigorúan megkívánja, hogy együtt szórakozzon a csal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keserű ízt érez a szájában e gondolatra, árnyék borul összevont, dús szemöldöke fölé, s egy pillanatra ismét kísértésbe esik: meglóg a jegyre várakozók lármás csoportjából. Na hiszen, család! Szép kis család, mondhatom! Egy örökké mogorva apa meg egy beteges öregasszony! Azokkal szórakozni! Ma reggel is azt mondta a p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egy húszas, vegyél, fiam, három mozijegyet, sietek haza estére, legkésőbb hétre itthon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örült a nem várt szórakozásnak, hálából barátságos akart lenni, s a szokottnál melegebb hangon figyelmeztette ap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utolsó napom idehaza, azután nem láttok két egész hétig, nehogy elfelejts idejében hazajönni! Mint a múltkor, a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felejtek el! – szakította félbe a papa tiltakozóan. – Ha egyszer megíg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biztosan csak drága jegyeket lehet kapni?! – kérdezte valaki Anti háta mögött, de a szemrehányó mondat inkább megállapításnak hangzik, mint feltételezésnek. A fiú mogorván hallgat, unja az ilyen felesleges szócséplést – úgyis megtudják néhány perc múlva a pénztárablak előtt, hogy milyen jegy van. Előveszi az összegyűrt húszast a zsebéből, kicsit kiegyengeti, s most már a markában tartja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korán otthon lehetne a papa mindennap, de örökké talál valami elfoglaltságot magának, mintha egyenesen belekapaszkodna a tennivalókba… Egyszer ócskavasból autót fabrikálnak a gyári haverokkal, mostanában meg családiház-építésnél segédkezik valahol Kispesten, egy barátjának. Papa szerint hoz is valamit a konyhára ez a délutáni, sokszor késő estébe torkolló fusizás, de a nagymama csak elnézően bólogat az ilyenfajta mentegetőzésekre, s később négyszemközt, halk sóhaj kíséretében azt mondja Ant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kösse le szegény apád az idejét, terelje el kicsit a figyelmét, hiszen annyira egyedü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suttogó, fojtott indulatú szavaiból ki nem mondott szemrehányás cseng ki ilyenkor, és Anti tudja, magyarázkodás nélkül is tudja, hogy mire céloz. „Ha egyedül van a papa – gondolja haragosan, mialatt meg-megtorpanó léptekkel közeledik az ígéret földjeként integető pénztárablak felé –, igen, ha egyedül van, miért nem siet haza hozzám, hiszen én is egyedül vagyok egy félig süket öregasszony társaságában! De velem nem sokat törődik a kedves p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át sem suhant a fején a szemrehányó megállapítás, amikor feltámadó igazságérzete máris tiltakozni kezd, s azt súgja neki: „Most komiszul igazságtalan voltál apáddal! Most hazudtál saját magadnak is! Ki üldözte el apádat tőled?!… – De a fájó rádöbbenéstől még haragosabb lett. – Igenis dühöngött magában –, a papa rossz hozzám! Úgy igyekszik társaságot biztosítani nekem, hogy rám erőszakolja a napközit meg az iskolai kirándulásokat, s ráadásul ezt a holnap kezdődő, istenverte tábor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dühösen néz maga elé, hogy a közel állóknak is feltűnik, s innen-onnan kíváncsian figyelik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n járkál a háztetőkön, meg ki-be mászkál az ablakokon, csuda jópofa ez a Fernandel! És képzeld, Jutka, nappal nem is sejti magáról, hogy holdkóros! És a végén csupa alvajáró gyereke születik! – meséli Anti mögött egy leányhang. – Én már kétszer láttam a filmet, meg kell pukkadni az emb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ért menjek úttörőtáborba, mert a kedves papám megköveteli?! Köszönöm szépen az ilyen szórakozást! A papa azt hiszi, reggeltől estig csupa játékból meg kirándulásból áll az ilyen táborozás. Hogyisne! Munka meg unalom meg parancsolgatás, s a végén az ember számolhatja a napokat, hogy véget érjen! Voltam már, igaz, remek táborban is – azt hiszem, három éve, az bizonyos, hogy a mama még velünk volt akkor –, ahonnét fájó szívvel jöttünk el valamennyien. De az csak azért tetszhetett, mert nagyon kicsi voltam még. Tizenegy évesnek örömet szerezhet az a sok cirkuszozás, a zászló előtti ácsorgás, a tömött szalmazsákon alvás meg a bárgyú, örökké ismétlődő számhábor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miért nem akarsz most egyszerre táborba menni – faggatta a papa egyik este –, amikor azelőtt alig tudtad kivárni az indu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csak a vállát vonogatta válaszképpen, s mozdulatlan arccal, némán állt apja kutató pillantása előtt. Hogy is felelhette volna az igazat: „Sok mindenért nem akarok elmenni. Főleg azért, mert a mama azt írta legutoljára, hogy ha lehetséges, ne menjek tábo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lom fut keresztül egész lényén, fázósan borzong össze a mozi fülledt előcsarnokában, amikor arra gondol, hogy milyen régen nem írt az an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pár soros képeslapot se küldött hetek óta! Csak nem feledkezett meg rólam?! Olyan rettenetesen messzire van innét, nem is lenne csoda! De amikor azt ígérte, hogy soha, egyetlen pillanatra sem válik meg tőlem gondolatban! És amikor én – én mindennap azzal ébredek s azzal alszom el, hogy rá emlékezem, és várom a leveleit, amelyeket párnám alá rejtek éjszaka, s tízszer-hússzor is elolvasok titokban, míg csak kívülről nem tudom minden s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yere vizes az izgalomtól, amikor szorosan lecsukott szemmel megpróbálja felidézni anyja utolsó levelét: „Antikám, kisfiam, itt minden olyan csodás, mint a mesében, olyan gyönyörű a vidék, s az emberek is nagyon kedvesek velem. Csak egy vet árnyékot boldogságom derült egére: te hiányzol, Burkuskám! Egyetlen vágyam, egyetlen célom egyengetni a hozzám vezető u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rka egészen összeszorul, amikor idáig ér, egy-kettőt krákog a beszédzajtól zümmögő sorban, ökölbe zárt kezével dühösen megdörzsöli égő szemét. De aztán eszébe jut az ígéret, melyet egyetlen levélből se hagy ki a mama, és kissé megvigasztalódik. „Ne félj, ne keseredj el, kisfiam, majd csak sikerül a célunk, s megint együtt leszünk! Vagy kienged apád végül is utánam, s elintézi a hatóságoknál a kivándorlásodat, vagy másképp nyitunk rést azon a kegyetlen kerítésen, mely elválasztja a szenvedő anyát egyetlen gyermekétől! Már azt is felajánlották itt nekem befolyásos, komoly emberek, hogy esetleg valaki érted menne, és örökbe fogad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nem ért a törvényekhez, nem ismeri a nemzetek közötti jogviszonyt – csak az apját ismeri. Így hát tudja, hogy a máskülönben okos gondolkodású anyja most valami egészen valószínűtlent és gyerekeset írt ezekben a sorokban. Mint amikor gyámoltalan kisfiúk fantasztikus kalandot terveznek, csak éppen a felnőttek beleegyezését hagyják ki számításaikból. Még hogy a papa őt örökbe adja! Még hogy elenged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levelet jobban elrejtette, mint az előzőeket, nehogy valamiképpen apja kezébe kerüljön. De felesleges volt a nagy óvatosság: papa sohase kereste a fiának érkező leveleket, mint ahogy ő se mutatta meg Antinak az első évben kézhez kapott borítékok tartalmát. De tavaly óta a mama teljesen feladta a harcot, hogy férjét maga után édesgesse. Most már hiába is volna minden – mert a mama másodszor is férjhez ment odakint. Alig fél évre rá, hogy a papa kurtán bejelentette Antinak – s a szava egészen tárgyilagosnak akart hangzani: Ma délelőtt kimondták a válást anyád távollétében, mától kezdve már nem a feleségem, de természetesen továbbra is az anyád. Úgy gondolj rá, s írjál neki ezentúl is szorgalma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kezdve nem érkezett több levél Novák Károly nevére a távoli világrészből, s papa se küldte már Antit a postára hajszálvékony légipostapapírért. De a fiú valami furcsa, maga előtt is nehezen magyarázható közlési vágytól hajtva, elmesélte nagymamának mindazt, amit a mama neki írt – igaz, kissé megszűrve, a kényes részleteket mellőzve –, mert tudta, hogy esténként, amikor ő már az ágyban fekszik a szobában, a papa újságjába temetkezve ül a konyhában, könyökével az asztalra támaszkodik, s úgy tesz, mintha egyáltalán nem hallgatna a suttogó, döcögő szavakra, amelyekkel a nagymama az unokától szerzett híreket ismét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tízen lehetnek Anti és a pénztár között, itt is az ideje – egészen belefáradt az ácsorgásba. Kimerítőbb az ilyen egy helyben totyogás, mint végigrugdalni egy egész futballmecc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amikor focizásból jövet izzadságtól mocskos kezébe vette az asztalon heverő, borítékot, első izgalmában azonnal elárulta a körülötte kíváncsian csetlő-botló nagymamának, hogy egy aranybetűs, idegen nyelvű nyomtatvány is rejtőzött a mama sorai mellett. A mellékelt fordítás szerint a díszes nyomtatvány arról értesítette Novák Antal hetedikes tanulót, hogy anyja Melbourne-ben férjhez ment egy ismeretlen kiejtésű nevet viselő angol úr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z estén – a nagymama halkan elmormogott, sírásba fulladó beszámolója után – papa nem ment be Anti után a szobába, vette a kabátját, és magyarázat nélkül elindult hazulról. Távozása után a fiú csak nehezen tudott elaludni, sokáig forgolódott az ágyában, s csodálatos módon nem távollevő, imádott anyjára gondolt, meg annak újdonsült férjére – ébren, de még álmában is az járt a fejében, hogy vajon hová mehetett az apja ilyen későn. Talán éjszakás a gyárban – valakit váratlanul helyettesítenie kell, vagy ünnepély van a kultúrházban, csak elfelejtették neki megeml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ora reggel hiába kutatott a szobában, sehol sem látta a sötétkék ünneplő ruhát, csak a szürke csíkos, foltozott munkaruha hevert rendetlenül a földre dobva. És akkor hajnalban érezte legelőször a másik ágy irányából feléje terjengeni a szesz utálatos bű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fakó szeme vörösre volt sírva, amikor a reggelit az asztalra helyezte, s úgy tett, mintha annyira rosszul hallana már, hogy az unoka harmadszorra feltett, sürgető kérdését se érte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járt a papa az este olyan sok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darab négyforintos jegyet kérek az utolsó előadásra, ha lehet, középre tessék adni! Hetedik sor? Az jó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 peremére helyezett papírpénz gyűrött a tenyerétől. A jegyeket gondosan berakja a pénztárcájába. Egy kiló kenyeret, fél kiló cseresznyét s kétszer tizenöt deka köményes sajtot kell hazafelé vásárolnia a közértben. Egyik darab sajtot a papának, holnap tízóraira, a másikat saját magának, az útra. A vonaton majd rághatja a száraz kenyérhez ezt az ízetlen, fekete köménymagokkal pettyezett saj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hagyja a mozi környékét, és szapora léptekkel áthalad az úttesten, hogy mielőbb árnyékba érjen, kicsit felderül a kedve, mert egyre a vidámnak ígérkező francia filmre igyekszik gondolni. Estig csavaroghat is, amennyit akar, van elég ideje, nem hajtja senki, nem egzecírozzák – mint holnaptól kezdve a táborban! Szórakozhat, ha kedve tartja, az új játszótéren, vagy olvas valami érdekes, útleírásos könyvet. Kérhetne Katonáéktól – Katona Ferinek meg a nővérének, Évának rengeteg könyve van. Biztosan adnának szívesen – gondolja, s bár csak pár lépés választja el osztálytársa, valamikor legjobb barátja otthonától, ténfergő alakja megállás nélkül halad el az ismerős kapu mellett. Nem fordul be a keskeny közbe sem, amely a játszótér felé vezet, s ahonnan a labda pufogása egészen idáig hallatszik, leszegett fejjel, céltalanul továbbporoszkál a meleg utcán. A mesterségesen magára kenyszerített kellemes gondolatok kisiklanak fejéből, s képzeletében ismét ott kalandozik, ahonnét az imént erővel elmenek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öbb mint egy hónapja nem jött levél a mamától. Utoljára, igaz, figyelmeztette: „Ne aggódj, Burkuskám, mostanában kissé gyengélkedem, s ezért ritkábban írok neked. Valami nagy-nagy meglepetés készül számodra, egyelőre nem árulhatom el, hogy mi – légy jó fiú, csak a tanulással törődj, fogadj szót odahaza, de ha lehet, ne menj bele olyasmibe, amit nem kívánsz! Ha azonban kényszerítenek rá, valahogy azt is kibírod, kicsim. Tudod, hogy tűrnöd kell, amí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bakonyi táborozásról írta a mama, melyet már tél óta terveznek az iskolában: „Arra gondolj, kisfiam, egész idő alatt ott is, hogy nemsokára – most már remélhetőleg igazán nemsokára! – megint mellettem lehetsz.” Anti végtelenül boldognak érezte magát, amikor ezeket a sorokat olvasta. Úgy látszik, közeledik a várva várt viszontlátás. A mama meglepetése mi is lehetne más? De ugyanakkor aggódott is a meggondolatlan mondatok miatt. Ha valaki elolvasná, még azt hihetne, hogy ő valami disszidálásfélére készülődik. Pedig nem olyan egyszerű az ma már! Ha egyszerű lenne, régen nekivágott volna az útnak! Akkor, ötvenhat végén persze még könnyű volt, nyitva volt a határ, mint a szabad prédának kitett, feltört páncélszekrény. A mama játszva magával vihette volna akkor őt is, de papa nem engedte. Most már veszélyes kaland lenne. Alaposan meg kellene gondolni minden lépést. És főleg pénz kellene hozzá, rengeteg pén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emmi baj – mama elintéz mindent. „Bízd rám, Burkus, a jövődet, nincs más gondom-bánatom, mint hogy te messze vagy tőlem…” Először így írta a mama: „idegenben vagy” – könnyen ki lehetett silabizálni az átfirkált szót –, aztán kétszer áthúzta és kijavította: „messze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anában rá is bízta magát, másból sem állt az élete, mint titkos várakozásból. Az általános iskola nyolcadik osztálya, otthonának színtelen mindennapja, a feltűnően hanyatló egészségű nagymama kényszerű társasága, a barátok – vagyis inkább játszótársak –, a holnap kezdődő táborozás, s néha, nagy ritkán valami csekély, unalmat enyhítő szórakozás csak kitöltése ennek a hosszúra sikerült várakozási időnek. Aztán egy nap, most már rövidesen, megérkezik a Nagy Levél, vagy érte jön valaki, és elindulhat v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resznye elég silány a közértben, különben is gyerekeknek mindigazalját adják azok a ronda eladók – a sárgabarack viszont túlságosan drága az ő pénztárcájának. Nagymama végtelen fukarságával azon nyomban elájulna, ha abból vásárolna. Fuj, állandóan ez a gyűlöletes filléreskedés, hű, de unja már! A mama is ezt gyűlölte legjobban, hányszor panaszkodott neki e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autóban fényképeztette le magát, és ausztrál szolgák ácsorognak a végtelen magasságú eukaliptuszfákkal szegélyezett nyaraló előtt, ahová az áprilisi hőség elől a férjével két hónapra kiköltözött. „Itt most ősz van és nagy forróság. Nehezen bírom a meleget, tűrhetetlen volt már a városban!” – panaszolta a fényképet tartalmazó levélben, pedig ezüstszőkén fénylő fejével igazán gyönyörű volt az autóban. Az új férje vékony, magas ember, keret nélküli szemüveget visel. Ő is odaírta a nevét a fénykép aljára. De Anti csak annyit tudott elolvasni a hosszú, hegyes betűkkel rajzolt mondatból: John. Megkérdezte Szászfalusy Andristól, az egyik osztálytársától – aki már évek óta tanul angolul –, hogy mi a csuda akar lenni ez a John, s az megmagyarázta, hogy Jánost jelent, valahogy úgy kell kiejteni: dzson. A mama azt írta ugyanannak a levélnek a szélére, egészen apró betűkkel: „Boldog lennék, ha már most kezdenél angolul tanulni, Burkuskám, különösen hogy angol mostohaapád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ámulva vonta össze a szemét: hogy az istencsodájában lehet valakinek mostohapapája meg édes egyszerre?! De aztán kíváncsian tovább olvasta: „Próbáld valahogy megoldani, szívecském, tudom, hogy nálatok nem olcsó mulatság az ilyesmi, de rövidesen küldök egy nagy csomagot – most, hogy ilyen jómódú férjem van, igazán nem okoz gondot, akár minden héten megengedhetném magamnak –, adj el majd belőle valami feleslegeset, s annak az árából vehetsz néhány angolórát. Nagyanyádat természetesen ne avasd bele a dologba, mert továbbpletykálná, s akkor a papa megtiltja az egészet. Légy önálló, fiam, utóvégre nem vagy kisbaba! Igaz, hogy idekint röpke hónapok alatt perfekt angol leszel úgyis, de azért mégiscsak könnyebb lenne és kényelmesebb, s mennyire henceghetnék az én okos, nagy fia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egy hónappal később megérkezett a jelzett csomag, terjedelmes volt és titokzatos. Pont szombat délután cammogott fel vele a postás a lépcsőkön, amikor a papa borotvapengéket élesített a konyhaasz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vámot kell itt fizetned, Karcsi, egy ausztráliai csomagra – mondta félénken a nagymama, aki ajtót nyitott, és vaksi szemétől elvonva, a papa elé tette a vámcédulát. De az fel sem nézett, óvatosan még egyszer áttörölgette az éles pengéket, s anélkül, hogy tudomást szerzett volna a kívánt összeg mennyiségéről, megtagadta a kifizetését. Felállt, megfogta a vámcédulát – úgy tartotta utálkozó ujjai között, mint egy döglött bogarat –, és visszavitte az előszobában várakozó post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jogod visszaküldeni, Károly, ezt a csomagot! – hebegte a nagymama erőtlenül, s mint az árnyék, követte tipegő lépteivel a papát. – Ez a fiadé, neki küldte az anyja! A gyereknek igazán elkelne néhány finom ruhadarab, hiszen mindent ki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a először ránézett, némán és szigorúan, csak aztán válaszolt, nem törődve a hallgatódzó egyenruhás emb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 tudomásul, mama, hogy el tudom tartani a fiamat magam is! S ha nem elég neki, amit tőlem kap, menjen panaszkodni a keserves úristennek, hogy csak egyszerű, kétkezi munkás apát adott neki, s nem ausztrál dzsentli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odalépett a türelmesen álldogáló postáshoz, s már egészen nyugodt volt a sza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újtson rá egy finom Kossuthra, postás szaki, s ugyan már ne tartogassa olyan sokáig a kezében azt a csomagot, vigye nyugodtan vissza a zöld kocsijába, s írja rá: a címzett nem veszi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postás sokat értően vigyorgott, a cigarettát füle mögé dugta, és csoszogó léptekkel elindult lefelé. Anti foga hangosan vacogott, mialatt a gyorsan pergő jelenetet leste, de egyetlen szót sem mert szólni. Pedig már régen elképzelte magát a gyönyörűséges külföldi holmikban. Micsoda óriási feltűnést keltene bennük az iskol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 tízpercben megkérdezte Szászfalusy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Bandi, mi az pontosan, hogy dzsentlim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t igazán tudhatnál már! Az urat jelent, angolul urat – felelte fölényesen a fiú. – Hallod, micsoda remek kiejtésed van! Nem ló az, hogy úgy mondd: m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ti nem nevetett vele, hanem szemlesütve tudakolta az angoltanár címét, akitől Szászfalusy az órákat veszi, vajon nem tanítaná az őt is. S addig is, nem segítene neki Andris az angol tanulásban? Ő viszonzásul szívesen megtanítaná focizni vagy kosárlabd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incs szükségem a focitudományodra! – hárította el dölyfösen Andris. – Azt mondd meg inkább, hogyan segítsek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néhány angol szót mondanál időnként, például… azt hogy mondják, hogy m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allod, az a legkönnyebb! Miért pont azt szeretnéd tudni? – vigyorgott a nyurga gyerek, és pimaszul kacsingatott Anti szemébe. De választ nem kapott, csak egy haragos, kemény ránc kúszott kérdése nyomán Novák Anti szája kör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igyelj ide – mondta akkor elkomolyodva Andris, s kerülte a fenyegető tekintetet –, mama, az mázer! Ismételd meg: mázer! A szájamat nézd közben, úgy mondj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szfalusy fogai közül furcsa sziszegéssel született meg az idegen szó. Anti hazafelé hiába próbálta utánozni, az ő szájából úgy hallatszott a z betű, mintha zenéről vagy zokniról beszélne. De az angol kiejtés eme nehézségére vonatkozó felfedezése egyáltalán nem zavarta elhatározásában: „Andristól néhanapján kicsalok egy-egy új szót, s valahogy majd csak összerakok egy szép kerek mondatot, ha kiszállok a hajóból, s a mama karjába szaladok! Mázer! Mázer!” – sikoltotta bensejében egy boldogságtól zengő, fájdalomtól zokogó hang, mintha máris a jövőben lejátszódó jelenetet próbál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netesen elérzékenyedett, ahányszor csak erre, az egyre közelebbinek remélt viszontlátásra gondolt, de a postás karján örökre eltávozó csomag láttán érzett, magába fojtott vágyódása, keserűsége s minden bánata egyesülve és megnövekedve most már az apja iránti haraggá változott. „Nincs jogod visszaküldeni azt a csomagot!” – azt motyogta még az a fakó szemű öregasszony is, akinek napról napra fogyó, pislákoló élete miatt van az egész szerencsétlenség, hogy nem mehetett az anyjával, hogy ma nem papa dől ahhoz a fatörzshöz, amelyhez az a Dzson nevű szikár pasas támaszkodik, hogy nem ő, Novák Anti ül abban a luxuskocsiban a mama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ébe költözött hideg gyűlölet és bosszúszomj később már mindenki felé áramlott, akiről úgy vélte, hogy valami módon visszatartja őt az eukaliptuszfákkal szegélyezett háztól meg a hosszú autótól. „Majd visszaadom én nektek, hogy ti boldogok vagytok, hogy a markotokba röhögtök, mialatt én úgy szenvedek, mint egy állat” – határozta el napról nap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puha tapintásúnak álmodott selyemingekkel, a csokoládé s déligyümölcsök elképzelt finom ízével együtt eloszlott most már az angoltanulás lehetősége is. Pedig Szászfalusy Andris – mintha csak gúnyolni akarná a történtekért – a következő héten megszól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baton az angolórán beszéltem rólad a tanárral. Azt mondta, menj csak nyugodtan el hozzá, egykét tanítványt szívesen vállal még. Füzetet meg írószert vigyél magaddal az első órára, a többit majd megbeszélitek személyesen. Nesze, erre a cédulára írtam a címét. Csütörtök, négy óra! Stimmel? – S mert Anti nem válaszolt azonnal, még elmenőben visszaszólt: – Ja igen, tizenöt egy 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öt? – kérdezte Anti értelmetlenül. – Azt akarod mondani, hogy tizenötbe… tizenöt forintba kerül egy…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óra! Hatvan perc! Vagy ha angolul óhajtod: sixty minutes! Miért, te talán azt gondoltad, hogy egy negyedévi előfiz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Csak… nem értettelek azonnal. Igazán nem is nagyon sok egy egész óráért. Kösz szépen, hogy elintézted – tette hozzá álszent mosollyal, de keserű szájízzel már előre szégyenkezett, ha arra gondolt, hogy fog rajta röhögni Andris rövidesen, ha kiderül, hogy ő csak a száját jártatta, s az egész tanulási szándéka link dolog – mert nincs is pénze órákra. „Lopni kéne valahol egy nagy összeget” – gondolta hirtelen támadt dühvél, aztán, mint a nyakába mászó, nyálkás érintésű kukacot, undorral dobta el a pillantra fellobbanó, szégyenletes kíván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dris közlése az angoltanár üzenetére vonatkozólag még délután is izgatta. „Füzetet meg írószert vigyél magaddal…” – dörömbölt fejében a figyelmeztetés, s mintha tényleg készülne az órára, dacosan kezdett turkálni a fiókjában. Talált is egy használatlan, kék kötésű füzetet, vékony volt, majd a fele lap hiányzott belőle. Az első oldaláról újságból kivágott kép nézett vele farkasszemet, ragasztótól foltos, homályos kép volt, fekete trikós tornásznő magasba lendülő, szép mozdulatát örökítette meg. Anti sokáig nézegette, mereven összehúzott szemmel, míg csak a fellobbanó emlékezés le nem törölte az árnyékos kis képről az ismeretlenség fátyo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szerencséd van, Burkuskám! – mondta a mama azon a novemberi kora délutánon, néhány héttel eltávozása előtt, unalomtól nyűgösködő fiának –, nem kell többé magolnod azokat a nyelvtörő ruszki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éledő örömmel, ugyanakkor gyanakvó kétkedésse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Mama, azt akarod mondani… hogy most már nem lesz idegen nyelvi oktatás az iskolá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nem lesz, te csacsi! Csak éppen nem orosz, hanem német, francia, vagy mit tudom én, mit hoz a holnap! Nem vagyok jövendőmondó! – felelte a mama elgondolkozva, és lassan lekopott arcáról a meleg mosolygás. Egyre többször állt meg akkoriban mama kezében a törlőruha vagy a főzőkanál, s egyre gyakrabban szaladt át töprengő arccal a szomszédba, hogy Erzsi nénjének telefonáljon a Belváro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ti egyedül maradt a szobában – az orosz nyelvoktatás megszűntét közlő kijelentés után –, ismét gyötörni kezdte az unalom. Már arra gondolt, átmegy Katona Ferihez, legjobb barátjához. Aztán hirtelen elhatározással előrángatta a könyveit meg a füzeteit a szekrényből. A nagymama életlen, hosszú ágú ollójával egyszerre próbált átnyisszantani félfüzetnyi lapot, melyre 1956 szeptemberétől október végéig az orosz házi feladatait írta. Ujjai megvörösödtek a nagy igyekezetben, fájtak is, de az öreg jószág csak nem vágta át a vaskos köteget. Azután mégis túljárt az olló makacsságán, megkísérelte két-három laponként a műveletet, s akkor végre sikerült is a vágás. Igaz, kissé cakk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te rontópál? – kérdezte szórakozottan a mama, amikor a szomszédból hazatérve meglátta a fáradt falevelekként földre szálló papírlapokat. – Már megint buzgólko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gtam az oroszfüzetemből a teleírt lapokat – felelte Anti nyugodt lelkiismerettel –, ha már úgyse lesz rájuk szük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siettél, hallod-e! Neked se mondhat semmit az ember! Jó lesz, ha apád elől elrejted azt az összekaszabolt füzetet, te oktondi! Mit ér most már az a szerencsétlen irka, nem mondanád meg?! Egy perc alatt feldúlsz mindent meggondolat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portképeket ragasztok a maradék lapokra – felelte a fiú sértett önérzettel, mert úgy hitte, igazán nem szolgált rá a szemrehányásra, s azon igyekezett közben, hogy vékonyán kenje a halenyvet az újságból kivágott kép hátára. A felvétel a melbourne-i olimpiára készülődő, legnagyobb magyar tornászreménységet, Keleti Ágnest ábrázolta. A kép hamarosan rákerült a füzet első oldalára, igaz, kissé gyűrötten és maszatosan. Azután Anti újabb érdekesség után kutatott a régi újságokban, de akkor lépteket hallott a konyha felől, apja nehéz lépteit s ismerős hangját, ahogy erőltetett vidámsággal köszöntötte a nagymamát. Ijedten rejtette el a felkoncolt füzetet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a pusztítás nyomait. Amikor később, tavasz felé, kénytelen volt nagy kínnal kimásolni Katona Feri füzetéből a sok orosz házi feladatot, dúlt-fúlt mérgében, és szemrehányással gondolt távollevő anyjára. „Becsapott akkor az orosz nyelvvel – állapította meg keserűen. Vagy inkább tévedett?” – védte azonnal, s megint csak könnybe lábadt a szeme, mint mindannyiszor, ha hirtelen távozása után az anyja eszébe jutott. „Egy perc alatt feldúlsz mindent! – mondta a mama, egy nyavalyás, pár filléres füzet miatt. És ő? Ő mit csinált velem? Ő hogyan dúlta fel egyetlen pillanat alatt az egész életemet,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ből lassan felszáradtak a könnyek, haragosan leszegte a fejét, s foga közt dacosan sziszegte: „Nem is ő tehet róla! Csak a p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áradságosan megszerzett mozijegyekkel a zsebében, lógó orral, egyre a szürke, forró aszfaltot bámulva sokáig, céltalanul ődöngött még az utcákon. Aztán fáradtan hazament. A kéthetes távollétét megelőző búcsú közelsége ajándékozó hangulatba hozta: elhatározta, hogy fél hétkor megvárja az apját a villamosmegállónál, s addig segít a nagymamának. A konyhában eltörölte az asztalra borított edényeket, de közben csak ímmel-ámmal felelgetett az öregasszony kedveskedő kérdezősköd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szítettél mindent az útra, Antikám? Nehogy valami idehaza maradjon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szítettem – morogta unottan a fiú –, különben is mire van ott szükségem?! A fehérnemű a zsákban van, az új elem a zseblámp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ésőbb csak belenézett a holmik közé – hátha mégis hiányzik valami. Fakóra mosott, bordó tréningruhája is benne volt a hátizsákban. Hideg estékre meg éjszakára szüksége lesz rá. Pedig legszívesebben itthon hagyná azt az ócska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aná meg, nagymama, hogy ki visz magával ilyen vacakot? Ilyen ócska rongyot? – kérdezte haragosan az ijedten hunyorgó öregasszonytól. – Kitágult és bő, akár a gatya szára. Olyan az ember benne, mint szamár a biciklin! Ez már csak felmosórongynak v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ban azért még jó lesz, Antikám! Majd ősszel kapói apádtól újat, lelkem – nyugtatta a nagymama türelmesen –, mire megint oskolába mégysz, hiszen tudod, hogy többször is megíg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érte, ígérte! – kiáltotta gúnyosan a gyerek. – Köszönöm szépen az ígérgetését! Abba nem bújhatok bele! S ha mégis méltóztatik majd venni, megint valami vacak, bebújós nyakút, ugye? A szépséges Corvin áruházból, alul gumival, mint a dedósoké, ugye? – Aztán kicsit elszégyellte magát hevessége miatt, elfordult, s csak magában duzzogott tovább. „Odakint bezzeg remek cipzárasakat lehet kapni, hófehéret is láttam képeken, meg csodás, vastag talpú tornacsukát, olyan vastag laticellel a talpában, hogy csak úgy rugózza az embert lépés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hétkor ott állt a villamosmegállónál. Indulás előtt a nagymama kedveskedve zsebébe dugott néhány fori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l egy kis cukrot magadnak, Antikám! Jólesik majd szopogatni a vona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m… három forintért tizenöt deka cukrot, ausztráliai finomságok helyett! Fapados vonaton bumlizás, a Bakony isten háta mögötti erdőségébe, sátorban fekvés összecsukódva, akár a colstok – luxuskocsi ringatása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léptekkel ide-oda járkált a megállót jelző vasoszlop közelében, szórakozottan rugdosta a lába elé kerülő apró köveket, a kavicsok a sínek oldalának ütődve élesen csattogtak, egyik villamoskocsi a másik után érkezett – de a papa csak nem szállt le egyikről sem. „Talán meg kellene kérdezni Katona Mihály bácsitól, aki éppen most kászálódik le a villamoskocsi magas lépcsőjéről, s aki egy üzemben dolgozik a papával – gondolja bizonytalanul, de sehogy se akaródzik a magas ember után szaladnia. – Mindjárt hosszú dumába fogna az öreg, Feriről, a fiáról mesélne, s faggatna, miért nem barátkozunk mostanában. S nagyban prédikálna: Tartsatok majd szépen össze a táborban, öcsém, hiszen osztálytársak voltatok nyolc éven keresztül, vagy mi a szösz! S egy technikumba kerültök jövőre is, hát úgy illik, hogy jó barátok legy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persze a lányával dicsekedne Katona bácsi, a szépséges Évájával, aki olyan komolyan néz mindig maga elé, mintha lenyelte volna a bölcsek kövét. „Nem mondom, okos lány, s bár csak egy évvel idősebb nálam, úgy tud beszélni mindenről, mintha legalábbis érettségizett volna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egy villamos s utána megint másik közeleg. A papa agyonmosott sárga vászonruhája egyikről sem bukkan elő. Anti már dühös önmagára meg az apjára is. A nappali forróság megenyhült kissé, s bár óra nincs a közelben, mégis sejti, hogy késő lehet. Ha a papa késik még tíz percet – vacsorázni se igen lesz ideje. De hátha leszállt egy megállóval előbb valaki kedvéért – gondolja izgatottan –, onnét se sokkal több hazáig az út. Hogy ez eddig nem jutott eszébe! Talán már javában kanalazza a levest, ő meg itt lődörög hiába. „Hát te hol csavarogtál ilyen sokáig?” – kérdi majd gyanakodva a papa, és szokása szerint még ő lesz megsér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odahaza találom, nem árulom el neki, hogy a megállónál várakoztam rá! – határozta el a lépcsőn felfelé rohanva. – Még azt hinné, szörnyen meg vagyok hatva, hogy két hétig nem láthatom. Pe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z előszobaajtó előtt bizonyosan tudja, hogy tévedett, papa nem ért haza őelőtte, csend van a lakásban, a konyha felől se csörren evőeszközök zaja. Nagymama lassan totyog elő türelmetlen csengetésére, lesütött pillantása félénken búvik az unoka kérdő tekintete 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 kérdezi Anti, csak hogy mondjon valamit. – Még nem jö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ött szegényke, valami feltarthatta. Rengeteg sok dolga van ám apádnak, Antikám. De te csak egyél nyugodtan, lelkem, ne várakozz tovább, biztosan korog már a gyom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mama miért nem öltözik? Hiszen elkésünk, ha itt tutyimutyizik a konyhában! Hiába ácsorogtam órák hosszat azokért a nyomorult jegyekért abban a keserves forróságban, mit gondol?! – kiáltja, s csak úgy sistereg a hangja, mintha abba öntené minden haragját. Az öregasszony nem inti le, fáradtan ingatja a fejét, mint aki már tehetetlenül beletörődött unokája csúnya beszéd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cipőbe lépek, s leakasztom magam elől ezt a szutykos kötőt – mentegetődzik, s ijedten hadonászó, repedezett bőrű kezén olyan üresek a horpadt erek, mintha nem is folyna bennük vér. „Fekete, kiszikkadt erek, olyanok, mint az árkok, ha sokáig nem hull beléjük eső – gondolja Anti kis sajnálkozással, amikor elveszi és maga elé helyezi a párolgó tésztalevest –, ha én percekig égnek tartom a karom, hogy egészen kihűl a kezem és elzsibbad, még akkor sem lesznek ilyen apadtak az ereim. Papa is ezeket a fonnyadt, tiltakozóan kinyújtott kezeket nézhette akkor hajnalban, azért nem tudta itt hagyni az anyját… Tudom, egész biztosan tudom; akkor is tudtam, amikor felriadva olyan nehezen ébredtem a valóságra. Sohasem feledem el azt a hajnalt, még akkor se, ha olyan öreg leszek, mint most a nagy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ona Feriék padlásáról bámulták a távoli tüzeket alkonyatkor, órákon át öten-hatan, a Barátság utca környékén lakó, hasonló korú fiúk. Suttogó hangon találgatták, melyik épület lobbanhatott lángra, s milyen irányból száll feléjük a finoman lebegő, árnyékszerű pernye, amely úgy csapódott a padlás ablakához, mintha fekete hó hullana a sötétedő égből. Azokon az őszi napokon korán szakadt rá az este a füstfelhőbe burkolódzó városra. A mama egyik nap bent járt a nővérénél, aki a Belváros egyik szűk utcájában lakott – papa szigorú tiltakozása ellenére indult el a veszélyes útra. Anti ötpercenként elkéregette Katona Feri régimódi messzelátóját, s azzal kémlelte a kihalt, sötétbe vesző utcákat – nem tűnik-e fel végre az anyja nyúlánk alakja a nesztelen járású, gumitalpú cipőben? De bár késő éjszakáig fennmaradtak az apjával – Anti ruhástul aludt el a konyhaasztalra borulva tíz óra tájban –, mégse találkozhatott aznap az anyjával. Csak negyvennyolc órával később érkezett meg, estefelé, Erzsi nénje meg a sógora kíséretében. De amikor a papa szemrehányó haraggal szidta a kétnapos elmaradásáért, Antit kiküldték a szobából, s nem hallhatta a mama mentegetődző szav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a konyhában nagymama teát főzött a váratlan vendégeknek, vaksi szemével egészen közel hajolt a pislákoló gázhoz, úgy figyelte a nehezen forrósodó vizet, azután citrom s rum hiányában borosüveget állított a csészék mellé, s a felmelegített ebédmaradékkal együtt csoszogó léptekkel bevitte a szobába a zsúfolt tálcát. Amikor később az unoka suttogva faggatta, hogy vajon miről beszélnek odabent olyan izgatottan, kiáltozásba hangoskodó kitörésekkel, nagymama legyintett egyet, s azt fel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táznak, lelkem! Az ő dolguk, ne üssük bele az orrunkat, mert még be talál horpadni! Bennünket úgyse kérdeznek meg, ne féljél, még ha a mi bőrünkre megy is a vásár; te fiatalka vagy még nekik, én meg öreg, használhatatlan nyű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meglepetten bámult rá: nagymamát még sohase hallotta ennyit s ilyen elkeseredetten beszélni. Kijárási tilalom volt a fővárosban, de a késői vendégek mégse fogadták el a felkínált fekhelyet, akárhogy erősködött is a papa meg a nagym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nak elindulni ebben a sötétségben, Erzsi néni? Nem hallja, mennyire lövöldöznek valahol? Még eltalálja magukat egy eltévedt golyó! – kérdezte.Anti felnőttes aggodalommal búcsúzkodás közben a nagynénjé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ötétben nem talál meg minket a golyó, te butus! – felelte az irhabundás asszony. Barátságosan rámosolygott az álmosságtól hunyorgó gyerekre, és megsimogatta felborzolt haját. – Ne félj, Anti, kocsival vagyunk. Méghozzá megbízható, remek kocs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nti előbb tudta volna ezt, már régen kint leselkedik a kapu előtt, és ismeretséget köt a terepfoltos autó bőrkabátos vezetőjével. De bár a hírre azonnal kifutott szeméből az álom – nem hozhatta be mulasztását, mert alighogy kiléptek Erzsi néniék a házból, felbúgott a motor, s máris kisiklott a keskeny utcából a gépko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 aludjon ma odakint a nagyanyjával! – mondta abban a pillanatban a papa visszautasítást nem tűrő hangon. – Négyszemközt szeretnék veled beszélni, Zsuz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melegen rámosolygott – mintha titkos gondolatát, hő óhaját találta volna ki a férje –, kapkodva megcsókolta a feléje hajló fiút, s gyerekesen gügyögö hangon vigaszta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isszük a díványkádat, Burkuskám, odatesszük a nagymamuskád közelébe, úgyis retteg mostanában szegényke abban a kis alkóvban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egyáltalán nem csodálkozott a keskeny dívány kiszállítása láttán, úgy fogadta álomtól bukdácsoló unokáját, mintha várta volna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lomarsti, kitelepítettek a szobából, Burkuska? – kérdezte szokatlan tréfásan, s a mama ajándékozta becézőnév furcsa gúnnyal hangzott szájából. De Anti álmos törődöttségében is észrevette, hogy a nagymama keskeny ajka különösen szűkre préselődik, miközben gondosan kisimítja a lepedőt a díványon. Fekete eres, aszott keze oly élettelenül mozgott a vásznon, mintha sírból nyúlt volna elő. Anti megsajnálta, de már nem volt annyi ereje, hogy vigasztalni próbálja. S tulajdonképpen nem is tudta volna, miért vigaszta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elaludt a viharos eseményekben gazdag nap után a szűk kis benyílóban, nagymama közvetlen szomszédságában, de éjszaka hallotta – talán még nem is volt egészen éjszaka –, hogy odabent kiabálnak a szülei. Egyszer ki is nyílt a szobájuk ajtaja, de valaki erélyesen megint behúzta. „A papa murizik biztosan, mert a mama két napig nem jött haza, s hagyott minket izgulni, már holtnak hittük…” – állapította meg a fiú, mielőtt ismét álomba merült. Ettől a naptól kezdve, egészen a mama távozásáig, odakint aludt a konyhához tapadó helyi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zsi néniék látogatását követő reggelen a papa feltűnően csendes volt – nem szólt senkihez se –, Anti azt hitte, a tétlenség teszi olyan mogorvává. Később elment Katonáékhoz, de nem hívta magával a fiát. Amikor déltájban hazatért, szó nélkül elcsavarta az üvöltöző rádiót, pedig a mama a készülék mellett állt, és izgatott arccal hallgatta a kiáltozó férfihangot. Váratlan csend támadt a szobában, s Anti volt az egyetlen, aki igyekezett megzavarni ezt a nyomasztó néma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hallottál valami új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 mondta a papa rekedten, de nagyon érthetően, szinte szótagolva. – Tömegesen menekülnek a patkányok a süllyedő hajó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dacosan megvonta 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tona szakihoz szaladtál injekcióért? – kérdezte gúnyosan. – Féltél talán, hogy ha itthon maradsz, meg talállak győ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a nem válaszolt. Anti csak nézett rájuk, mintha mind a ketten megbolondultak volna a szeme látt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 kezdte aztán bizonytalanul, de az apja ingerülten lei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otyogj bele mindenbe! Azonnal vedd elő a könyveidet, ne tengj-lengj itt körülöttünk! Vagy azt hiszed, a tanulás is kiment a divatból? Úgy gondolod, tanulás nélkül is el lehet most már boldogulni, mint egyesek szerint munka nélkül meggazdag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szó nélkül kifordult a szobából, az ajtót hevesen becsapta maga után. Anti meg se mert mukkanni, olyan haragos volt a papa arca. „Milyen szomorú a szeme – állapította meg részvéttel a fiú –, azelőtt meg mindig nevetett! Ennyire megváltozott, nahát…” Messziről robbanás hallatszott, a szekrény üvegfala mögött megcsörrentek a likőröspoharak, s az az elhaló, finoman csengő zaj még jobban felfokozta a szoba idegesítő csend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dves szüleim agyára ment ez a cirkusz!” – gondolta a fiú, és gépies lassúsággal elővette egyik iskolás könyvét. Vagy tíz percig tartotta már a szeme elé, amikor észrevette, hogy az apja merőn figyeli. Gyorsan olvasni próbált a kinyitott lapon – akkor vette észre, hogy fordítva van a kezében a történelemkönyve, fejjel lefelé állnak a képek meg a sorok. Zavarodottan megfordította, de közben elégedetten állapította meg, hogy a papa figyelme egészen máshol jár, mint az ő tanulásán, s talán azt se tudja már, hogy a fia a szobában tartózkodik. Később sokszor eszébe jutott a komorsága mellett is nevetséges eset, s főleg az maradt emlékezetes a számára, hogy a történelemkönyvnek az a lapja állt feje tetején a kezében, amelyen a honfoglalás korabeli, kalandozó hadjáratokról volt szó – mely kalandozások az elkövetkezendő évtizedek során gyászos kudarcba fulladtak, miután a nyugati államok kiismerték a magyarok gyengé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észtaleves elfogyott Anti tányérjából, nagymama csoszogó léptekkel sürgött-forgott körülötte, mákos tésztát tett eléje, s annyi porcukrot szórt a mák fölébe, hogy egész szürkének látszott a keverék, mintha hamu ült volna a metélthegy fe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u. Szürke hamu. A mama kétnapos távollétét s Erzsi néniék váratlan látogatását követő egyik reggelen a nagymama ujjaival kaparászta össze a hamut a tűzhely belsejében. A gáz előző nap gyengén szivárgott csak, a tűzhelyen főzték meg a bablevest, legalább meleg lett a konyha. A kis dombbá magasodó hamu puha volt és selymesen lágy tapintású, nagymama csontvázujjai megálltak munka közben, mintha melegednének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fiam, velem aztán igazán ne törődjetek – mondta egyszerre tompa, fáradt hangon, háttal térdelve Anti felé, s nem sejtve, hogy unokája ébren van – nekem már igazán kevés van h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a a konyhaajtónál állt, nem figyelt a hamu finom felhőjére, csak kitartóan bámészkodott kifelé a négyszögletes ablakszemen keresztül, mereven és figyelmesen, pedig arrafelé akkor csak üres telkek, rétek tátongtak, s lélek se járt a környé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elyesnek tartod, fiam, eredj szépen, vidd a kis családodat, keress nékik melegebb fészket. Én nem állok az utatokba, megleszek már egyedül is, vannak jó barátok, jó szomszédok, s ami nekem kell: egy bögre kávé, karaj kenyér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háta beszéd közben egyre görbébben hajlott lefelé, mintha homlokával akarná érinteni a konyha kövét. A hamu már békésen pihent a szemetesláda pléhvel bélelt alján, a tűzhely rostélya tisztán várta a papirost meg az aprófakupac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 percem se lenne többé, ha úgy érezném, hogy miattam maradtál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már, mama, az isten szerelmére! – vágta el a siránkozó szavak árját a papa, olyan durván, olyan erélyesen, ahogy Anti még sohasem hallotta őt az anyjával beszélni, s félfordulatból egy kicsit az asztal szélére is ütött az öklével, csak annyira, hogy kicsurrant egy csepp víz a csészék mellé állított pohárból. – Vegye tudomásul, hogy ez a magam dolga, ebben én döntök egyes-egyedül, s ebbe még maga sem szólhat bele! Se ellene, se mellette! Szabad, független ember vagyok, engem nem rángathat még a herkópáter se! Ha viszont a feleségem el akar menni Erzsiékkel – felnőtt ember ő is, egyenjogúság van nálunk különben is –, senki se tarthatja vissza, a lelke legyen rajta! A fiam azonban ott lesz, ahol én vagyok, s azt a kenyeret eszi – akár száraz, akár kevés –, amit az apja két keze szerez meg neki! Én kimondtam az utolsó szót, ne zaklasson többé még maga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csak állt, mint a szobor, az alkóv küszöbén, döbbenten és értetlen arccal, s csak akkor vette észre, hogy a szűk előszobán túl, szemben velük, félig nyitva áll a szobaajtó. A papa szava – meg talán a haragja is – arrafelé áramlott. A mama karcsú alakja jól látszott az ajtó rése mögött, a hármas szekrény előtt magasodott, melynek a középső rekeszében zöld üvegből csiszolt likőröskészlet foglalt helyet, oldalt meg kis szobrocskák s néhány tarka kötésű, érintetlennek látszó könyv sorakozott ritka lazaságban. A berakós rész ajtaja tárva-nyitva fedte fel a szekrény belsejét. A mama kezében összehajtogatott vánkoshuzat fehérlett, a sarkában domborúra hímzett betűkkel: N. Zs. – Novák Zsuzsanna. A mama tétova mozdulattal éppen visszahelyezte az egyik polcra a gondosan vasalt huzatot, azután újra csak kivette, s amikor Anti később ismét odalesett, akkor a vánkosciha megint csak a szekrényben nyug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gom van elmenni, tudd meg, és jogom van ahhoz is, hogy egyetlen gyermekemnek jobb életet biztosítsak! – kiáltotta a mama válaszképpen, szikrázó szemmel, feldúlt vonásokkal, s máskor kedves, lágy hangja most hevesen rikácsolt, alsó ajkáról eltűnt a rákent festék, csak a felső ívelt furcsa vörösen, s puha, ezüstösen szőke haja rendetlenül röpködött a nyaka körül. – És ha te nem akarod, ha gyáva vagy, igenis, hiába tagadod: gyáva, akkor én erővel is, érted: erőve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krákogott akkor a papa jelentőségteljesen, mert észrevette a küszöbön ácsorgó gyereket, aztán erővel a földre dobott egy vastag nyelű kanalat. Úgy csörömpölt az a kövön, hogy mindnyájan megrezzentek, és a nagymama ijedten emelkedett fel a guggolásból. – Hm – krákogta papa még egyszer figyelmeztető torokhangon. – Na, kialudtad magad, Anti? – kérdezte aztán vidámabban, és olyan ügyetlenül tettette a könnyed hangulatot, s olyan keserves fintorba futott a mosolyt erőltető arca, hogy a fiú megszánta – de ki is nevette magában ugyan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rossz színész lenne a papából – gondolta –, rángatódzik az egész képe az idegességtől és izgalomtól; látszik rajta, hogy legszívesebben tovább veszekedne a mamával, vitázna, feleselne vele – s mégis nevetni prób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felébredtél, te hétalvó? – ismételte a papa. – Gyere gyorsan reggelizni, annyi kenyeret még hagytunk neked, hogy jóllakjál! Aztán egy-kettő, mehetünk sorba állni újért! Akarsz egy kis zsírt rá? Finom, fokhagymás hús sült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még egy kis tésztát, Antikám? – kérdi, ki tudja, hányadszor, a mély gondolatokba mélyedt unokától a nagymama. Félénken topog az asztal körül, szeme csupa aggodalom. Már nincs előtte a kék kötény, a házimamusz helyett félcipő van a lábán, csontos ujjai a barna kötött kabátot gombolják sovány derekán. – Ugyan már, ne igyál annyi vizet, lelkem, kuruttyolni fog tőle a has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t mindig feldühíti ez a kisbabáknak járó gügyögés, a keményen megnyomott m betű a „lelkem” végén, de most nem szól érte, csak némán nemet int. Elég volt a tészt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 és kisiet az előszobába. A szűk lépcsőházban erősen sötétedik. Fél nyolc is elmúlt, akármilyen közel a mozi, nagymama oly lassan vánszorog, hogy tíz perc beletelik majd, amíg odaérnek. „Azt mondtam reggel a papának: »Köss a zsebkendődre egy csomót, hogy idejére hazaérj!« – de ő csak nevetett, s azt felelte: »Nem felejtek olyan könnyen, ne félj! Mindenre emlékszem, még ami hosszú évek előtt történt, olyanra is, nemhogy azt feledjem, hogy holnap utazik a fiam táborozni, és búcsúmoziba megyünk előtte!« És vajon arra az utolsó hajnalra is olyan pontosan emlékszik még a papa, amilyen elevenen én emlékszem? – töpreng Anti az előszoba magányában, miközben nekidől az alacsony szennyesládának a sarokban, ahol azonnal a szemébe villan az embernek a lépcsőházban felgyűlő villanyfény. – Vajon érzi-e még a csontjaiban annak a kora reggelnek undok nyirkosságát, olyan fájdalmasan, ahogy bennem él, akárcsak az a nyüszítő félelem, ami elfogott, amikor a mama suttogó hangjára hirtelen felültem az ág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ár nem tudja biztosan, hány nap – talán hét is – telt el Erzsi néniék távozása után, mert a nappalok s az éjszakába nyúló esték abban az időben vitával, fenyegető hallgatással, olykor hangos veszekedéssel olvadtak egybe. Csak arra emlékszik, hogy a mama egy nap ismét útra készülődött, legszebb öltözetét vette magára, a sötétzöld, vastag kosztümöt, melynek a nyakában leopárdutánzatú prém díszlett, lábán a drapp, gumitalpú cipőben, zajtalanul lépkedett a járd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hetnék én is veled? – kérdezte Anti ziháló lélegzettel, ahogy egy közeli üzletből feléje rohant. – Mama! Úgy szeretnék veled menni! – A szája maszatos volt, keze piszkos. Mama kérlek, igazán! Egy perc, és megmosakodom, felveszem a rend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élyes a járás-kelés mostanában a városban, Burkuskám, nem lehet gyerekkel sétálgatni – szakította félbe a mama határozottan, majd lágyan a fiú fejére tette a kezét –, de pár nap múlva te is velem jöhetsz. Egész, egész biztosan, ne vonogasd a válladat, ismerhetsz, ha én valamit megígérek,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ert észrevette, hogy a papa arca olyan szorosan tapad az ablak üvegéhez odafeni, az emeleti lakásukban, hogy az orra egészen szétlapul, s a szeme – mintha nagyítóüveg lenne előtte – óriásira tágulva les fe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szépen fel, Anti, mosakodj meg, mert olyan vagy, mint egy kismalac, és kérlek szépen, ne kódorogj folyton az utcán, látod, apád mennyire ideges mostanában! Még azt találja hinni, hogy meg akarlak szöktetni! – Mama felnevetett, de a szeme komoly maradt, aztán eltűnt a közeli sarkon. Anti egyedül maradt a finom, édes virágillattal, ami hajába fészkelte magát a gyengéden turkáló ujjak érintése nyomán, s egyre nyomasztóbban érezte magán apja parancsoló tekintetét. Nem ment vissza a pajtásaihoz, akikkel eddig az üzleteket járta fellelhető élelmiszerekért, megfordult, és lógó orral, engedelmesen felballagott az emeleti laká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junk-e már, lelkem? – kérdezte a nagymama, és gyengéden megfogta Anti vállát. Ijedt és gyámoltalan a mozdulata, mintha ki nem mondott vád ellen kellene védekeznie. – Vagy talán megpróbálnád eladni azokat a jegyeket, ha már apád nem jöhetett haza? Látom, úgysincs nagy kedved, elkopott a hosszú várakoz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m el, tudja meg! – kiáltotta a fiú indulatosan, s a félig üres előszobában különösen bántóan hangzott goromba szava. – Nem azért ácsorogtam egész délután abban a hőségben. Ha nem jön a papa. hát nem jön! Megyünk kettesben. Jöjjön, induljun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zárta be az előszobaajtót, kétszer egymás után megforgatta a kulcsot, miután beszippantotta a lakásban maradt leves és forralódó víz párájának savanykás szagát, azután elindult lefelé, gyors, erőszakoltan vidám ugrándozással. Amikor meghallotta a háta mögött lépkedő öregasszony óvatos csoszogását, három lépcsőt átívelve visszaugrott melléje, és szorosan megfogta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nagymama – mondta halk dörmögéssel, miközben csodálkozva tapasztalta, hogy nem tapint az ujja semmit sem a vastag kötött anyag alatt. „Vékony botnyél a nagymama karja, egy roppantás kellene csak, s máris eltörne. Úgy, mint azon a hajn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ismét rárohant a visszafojtott harag. „Miért kell ma végiggondolnom elejétől végig azokat a keserves, nehéz napokat? Talán, mert rosszkedvű vagyok a holnapi kényszerutazás miatt? Vagy az egyre késő ausztráliai levél az oka? Mintha nem lenne elég a méreg, a csalódás, mert a papa így becs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éljünk – dörmögte az orra alatt, s szokatlanul halk szava majdnem gyengéden hangzott, mialatt átment az öregasszony másik oldalára –, hadd fogjam a jobb karjánál! Hiszen ez volt eltörve,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félénken visszamosolygott – vagy csak Anti látta annak arca váratlan, grimasszerű torzulását? Messziről gyenge szél szaladt feléjük, amikor a kapun egymás mögött az utcára léptek, szembe találta őket, kicsit mellbe is taszította. Jóleső volt az enyhe lehűlés a forró, tikkasztó nap után. Anti egy pillanatig habozott. „Csak nem megyek karonfogva, mint a szerelmespárok, ezzel a fonnyadt öregasszonnyal! Közröhej lenne, ha ismerős jönne…” Aztán mégis visszacsúsztatta kezét a nagymama vékony karja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noszogatta mogorván –, igazán nincs kedvem lekésni a híradót! Képzelje csak: a háztetőn sétál a Fernandel, meg az ablakokon ki-be, és csupa holdkóros gyereke lesz neki! Azt hallottam, meg lehet pukkadni a röhög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lépte egész megvidámodott az unoka közlékeny hangulat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ünk csak, siessünk, lelkem! S az is meglehet, hogy apád fogta magát, és egyenest a mozihoz indult a villamostól, mivel látta, késő már hazamenni. Mit gondolsz, Anti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ti nem gondol semmit – Anti hallgat. A harag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a rosszkedv mintha láthatatlanul feje felett lebegne, ismét rászakad, siető lépte elhagyja </w:t>
      </w:r>
      <w:r>
        <w:rPr>
          <w:rFonts w:eastAsia="Times New Roman CE" w:cs="Times New Roman CE" w:ascii="Times New Roman CE" w:hAnsi="Times New Roman CE"/>
          <w:i/>
          <w:iCs/>
          <w:sz w:val="24"/>
          <w:szCs w:val="24"/>
        </w:rPr>
        <w:t xml:space="preserve">az </w:t>
      </w:r>
      <w:r>
        <w:rPr>
          <w:rFonts w:eastAsia="Times New Roman CE" w:cs="Times New Roman CE" w:ascii="Times New Roman CE" w:hAnsi="Times New Roman CE"/>
          <w:sz w:val="24"/>
          <w:szCs w:val="24"/>
        </w:rPr>
        <w:t>öregét. „Hát most már csak ezt csináljam végig, egész fiatalságomon, egész életemen át: lessem a papát, aki valahol alaposan benyakalhatott, és cipeljem ezt az öreg csontkollekciót?! Bezzeg ha akkor ügyesebbek vagyunk, ha nem suttogunk a konyhában, nem locsogunk annyit a mamával – csak cselekszünk, határozottan, megfontoltan… Ha a mama előző este megmondta volna pontosan, hogy mit kell tennem, akkor nem ébresztettük volna fel a papát, és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i neonfénye már feléjük ragyog, de embertömeg még nem özönlik abból az irányból. Akkor még nincs vége az előző előadásnak. Fekete alakok izegnek-mozognak az erős fénnyel hintett területen, egyenként és párosával, jönnek, mennek, eltűnnek. Talán ott várakozik közöttük tényleg a papa is. Elég magas, jól látszana messziről is. Akkor kora reggel kitöltötte vállas alakjával a konyhaajtó egész kö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t álmodott hajnaltájban, szépet és kellemeset, azt biztosan érezte napokkal később is – de hogy mi volt az a derűs álom, arra sohasem tudott rájönni, akármennyire törte is a fejét. Emlékszik: egy ideig ez bántotta legjobban. Az ébrenlét első eszmélése ott kezdődött azon a reggelen: pislogva ült az ágyán. és tehetetlenül dörzsölgette a szemét, értelmetlenül bámulta a mama kezében világító zseblámpa gyenge fényét, s többször egymás után megkérdezte bárgyú suttog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kancsot vegyem fel? Hiszen még nem is mosako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égzokni hosszú volt és szörnyen bő, Anti tisztán emlékezett, hogy neki ilyen zoknija sohase volt azelőtt. Szerette volna kifaggatni a mamát a zokni eredetét illetően, de nem merte. A konyhaasztalon fekvő, szélesre tömött hátizsák is új volt, s a mama suttogó, ijedten vibráló és mégis kemény hangja is olyan ismeretlen volt a fülének, mintha azelőtt sohasem hallott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rdezz semmit, kisfiam, csak siess! Ha velem akarsz jönni, ha nem akarsz elválni tőlem, talán örökre, akkor siess, és ne faggass! Ne félj semmitől, ne reszkess úgy, jól megszerveztünk mindent: a kocsi már odalent van, Dénes néni dohányboltja előtt várakozik, nem kell messzire menned, jó meleg pokrócokat kapsz… Anti, könyörgöm, gyorsabban mozogj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keze mozgott is: húzta felfelé a szürke, óriási zoknikat, lába is hajlott, s belépett engedelmesen a súlyos bakancsokba, kócos feje hol felfelé fordult, hol le, foga hallhatóan vacogott, füle észlelt minden rezzenést – csak éppen az esze, az értelme nem akart megmocca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pa… a papa nem jön velünk? – kérdezte bambán, és mozdulatlanul várta az óhajtott, megnyugtató választ, míg csak a mama nem szorította vad mozdulattal szája elé a kezét. A kezének nem volt ismerős ibolyaillata, mint máskor, a sikos, fehér kenőcstől, amivel esténként dörzsölgette az ujjait, hogy ne legyenek reszelősek a házimunkától. A mama keze most jéghideg volt – és érezhetően reszk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hallgass – suttogta egyre, mint az eszelős –, és öltözz már! A termoszba forró teát készítettem, az éjszaka főztem, majd a kocsiban kiiszod, csak már ott legyünk! Nagyanyádtól ne félj, kis altatót tettem este a kávéjába, nem ébred fel hamarosan. No, ne ijedj meg, csak falatny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hangosan horkolt Anti keskeny díványa mellett, jó volt azt a ziháló, fáradt hangot hallani – egyetlen ismerős volt a felzaklatott kis benyílóban. Amikor egyszer megszűnt rövid időre a szaggatott ütemű, fájdalmas hortyogás, mama teste megmerevedett, és teljes mozdulatlanságra kényszerítette a vacogó fiú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ebben a nagy csendben meghallhatja odabent ap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tapogatódzó ujjai végre bekötözték a bakancs vastag fűzőjét. A mama lábujjhegyen a hátizsákok felé indult. A szobában csak annyira reccsent meg a padló, mintha egér érintené. A papa lábán nem volt papucs, mezítlábasan állt a konyha jegesre hűlt kövén. A fiú még a mai napig se tudja megérteni, hogy miért – de első érzése a puha, megnyugtató, mindent feloldó megkönnyebbülés volt. Mintha apja megjelenése véget vetne a szörnyű, kibírhatatlan feszültségnek, amely ébredése óta megbén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menj azonnal vissza az ágyadba – mondta a papa, s majdnem olyan határozott volt a hangja, mint a régi, nyugodt napokban, amikor leckéjéhez parancsolta a fiút –, vetkőzz le gyorsan, és aludj szépen tovább! Majd reggel megbeszéljük ezt 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felsikoltott, legalábbis Anti sikoltásnak hallotta azt a gyenge, éles han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az ágyába! Viszem magammal, ha akarod, ha nem! Károly, könyörgöm, soha nem hallasz rólam többé, ha nem akarod, sohase zavarlak többé kéréssel, kívánsággal, isten bizony, de ezt az egyet, kér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mit mondtam?! – kérdezte a papa szigorúan, és mezítelen lábával fenyegetően indult a megrémült fiú felé. – Ebben az átkozott házban, úgy látszik, nem értenek a szép szóból! Mindent kétszer kell neked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re melléje ért, s megfogta a gyerek aléltan lelógó kezét, már nem volt a lényében semmi fenyeg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yere, te nagylegény – mondta neki, mint kiskorában, hosszú s fárasztó kirándulások után vagy hirtelen rátámadó betegség idején –, segítek vetkő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e jeges volt, talán még hidegebb, mint a mamáé, s olyan ügyetlenül próbálta kikötni a bakancs fűzőjét, mintha életében most babrálna először ilyesmivel. Azután – hogy alaposan összegubancolta ideges ujjaival a lapos zsineget – felkapta a konyhaasztalról a vékonyra koptatott nyelű kiskést, amivel nagymama a krumplit hámozza, s egyetlen erélyes mozdulattal átszelte a pertliköteget. A bakancs szétnyílott Anti lábán, a rövidre nyisszantott fűző nyomán kettévált a lyukasztott eleje, bőrnyelve visszahajlott, mint egy gúnyosan kiöltött emberi nyelv. A szövetnadrágra húzott tréningruhában, az új, szürke jégzokniban dugta papa a tiszta huzatú ágyba, mely vigasztalóan meleg volt még, s a párna arca verejtékétől nyirkos. Egyszerre nem fázott többé, s meg is nyugodott teljesen: most a mamát fogja szépen visszaparancsolni az ágyba a papa, az ő dupla talpú cipőjét segíti a kőre koppanni, aztán csend lesz a lakásban, és mindenki nyugodtan alszik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ett, és meglátta, hogy a nagymama mereven ül a szomszédos vaságyon. Háta furcsa egyenesen feszül a magasba, apró fején félrecsúszott a kötött fehér sap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vagy maradj – mondta akkor a papa hidegen sziszegő haraggal a mamának –, de a gyerekhez ne merészelj többé nyúlni! Ha még egyszer megtudom, hogy világcsavargóvá akarod tenni, kétes kalandokba akarod hurcolni a hátam mögött, olyat t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nak – akármennyire is a papára akart figyelni meg a mama vacogó válaszára –, az ördög tudja, miért, váratlanul a történelemkönyve jutott eszébe, a feje tetejére állított sorokkal. Talán mert a papa kétes kalandokról beszélt. A könyvben a honfoglaló ősök kalandozásairól volt szó. Érdekes. „Vajon hová akart a mama vinni?” – kérdezte önmagától, miközben néma dermedtséggel bámészkodott ki a meleg ágyból, mint egy biztos, védett fészekből. A papa ott állt keményen és hatalmasan az ajtó keretében, a félbemaradt fenyegetés titokzatosságával. A mama szemlátomást nem áhította a segítséget, szorosan megragadta az asztalon várakozó hátizsákot, a nagyobbikat, a kövérebbre tömöt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yek – mondta halkan –, te csak maradj ebben a koldusfészekben, ebben a nyomorúságban! Tartsd itt a fiadat is, most megteheted, te vagy az erősebb! Tartsd fogságodban, amíg ellenedre nem fordul, a börtönőre ellen! Majd ha megtudja, mitől fosztottad meg: jóléttől, boldogságtól, nyugalomtól. És őrizd csak tovább a vénséges vén anyádat; úgyis tudom, hogy miatta nem engedtél, hogy miatta nem akarsz jönni, tudom! Hát majd ő megvigasztal minden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tehetetlenül kinyújtotta a két kezét – egyikkel az ágy széléhez kapott, hogy felkapaszkodjék, másikkal olyan mozdulatot tett, mintha segítségért integetne valakinek – mondani is akart valamit, de a papa megelőzte válasz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Zsuzsi, őmiatta nem megyek veled, az anyám miatt, meg egyebek miatt is. Most a „koldus” hazám van nehéz helyzetben, meg a vénséges vén anyám szorul rám. Hát én már csak kivárom, mi lesz a sorsuk! Ha mindketten elpusztulnak, legalább mellettük vagyok utolsó percük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a haragosan megrázta a fejét, mint aki mérges, hogy ennyire elengedte magát, s ennyit elárult titkos érzelmeiből, azután az önmaga ellen fordult haragját váratlanul anyjára zú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a meleg ágyban, mama, ki ne szálljon! Nem fér már maga se a bőrébe? Maradjon veszteg, mit akar ebben a fagyos konyh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öregasszonyt nem tarthatta többé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gondold meg jól – suttogta erőtlenül –, ne engedd azt az asszonyt egyedül elmenni, hiszen szeretitek egymást, nem mehettek széjjel ebben a zűrzavaros, felfordult időben! Gondolj a gyerekedre is, nem tépheted ki az anyja kezéből! Jaj, istenkém, édes jó istenem, mi lesz eb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sírt a nagymama, hevesen rázkódott a teste, s egyre azon viaskodott, hogy a fiát a menye felé taszítsa. De a mama nem törődött vele, hátat fordítva Anti ágyához lépett, mint a tolvaj hajolt föléje, s azt reb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egyetlenem, soha senki mást nem fogok szeretni! Ne félj, kis gyerekem, soha, sohase feledlek el, ne fé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llott a könnye a fiú nyakába, keze forró volt már, s nem jeges, és hangosan zihált a lélegzete, amikor megcsókolta. Az ajtó felé rohant azután, a nagymama meg utána, hosszú barhent hálóinge megakadt a tűzhely befelé hajló vaslábában, a nagymama megbotlott benne, mint egy kifeszített kötélben, és végigzuhant a kövön. Anti tisztán hallotta, amint megreccsent a csontja. A könyöke felett tört el a karja, s az arca hetekig véraláfutásos volt. Amikor a papa utána kapott, hogy óvatosan felemelje, hirtelen hideg levegő zúdult a konyhába. Akkor vették észre, hogy az ajtó szárnya nyitva maradt a mama gyorsan eliramodó alakja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oziból éppen akkor tódult kifelé a sűrű embersokaság, amikor nagymamával odadöcögtek. Papa nem volt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Novák – mondta meglepetéssel egy szőke, nyurga fiú, aki eddig figyelmesen nézegette az utcai vitrinbe zárt filmképeket –, moziba mé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 Spi-egel! – dörmögte Anti rosszkedvűen, s csak kis szünet után folytatta kényszeredetten: – Moziba megyek. T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ajnos már nem kaptam jegyet, pedig szívesen megnéztem volna az öreg Fernand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egtaszította az unokája olda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lkem, oda kéne néki adni az apád jegyét! Ez a fiú szíves örömest átvenné, s a pénzünk se veszn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csak rántott egyet a vál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szevasz, Spi-egel, úgy látom, már be lehet menni. Holnap reggel úgyis lesz szerencsénk egymáshoz a vonaton,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a másik fiú a gyors visszavonulástól sértetten, de aztán, találkozásuk óta először, öröm fénylett a szemében. – Hát persze hogy találkozunk! Képzelheted, mennyire izgulok, ez az első táborozás, amin részt veszek, sőt az első komoly kirándulás! Képzelh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képzelem! – vágott szavába udvariatlanul, unott arccal Anti, és már indult is befelé. – Sült pulykát kapsz mindennap reggelire. És epedamatracon ringatnak álomba fényűző sátradban! – Kicsit csúfondárosan nevetett saját otromba tréfá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ült pulykáért megy az ember táborozni – válaszolta Spiegel Sanyi védekezve, s olyan volt elboruló arcával, mint akit váratlanul leforráztak. Látszott dacosan összeszorított száján: érti, hogy Anti gúnyolódása nem a tábornak, inkább neki szól. Csak akkor vette észre a háttérben álló, töpörödött öregasszonyt Novák Anti válla mögött. – Kezicsókolom – mondta, s kicsit meghajolt. Azután szótlanul elindult a sötétedő ut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vel megbánthattad ezt a gyereket – sajnálkozott a nagymama. – Ládd, milyen szomorúan ment el! – De hogy nem kapott választ, ő is elhallgatott. – Mégiscsak kár volt nem odaadni azt az árva jegyet annak a kedves fiúnak – dünnyögte később bátortalanul az előcsarnok kékes fényözönében –, legalább ő is hozzájuthatott volna, szegényke, ehhez a vidám filmhez. Iskolatársad, Anti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mondta a fiú kurtán, s a szeme türelmetlenül futkosott körbe-körbe. A nézőtér felől hangos csengetés hallatszott. – Bemehetünk – folytatta keserűen, aztán váratlanul minden magyarázat nélkül magára hagyta nagyanyját az előtér közep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nztár kis fülkéjében papíron számolgatott egy idősebb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gyhatnék egy jegyet a papám számára? – érdeklődött Anti bizonytalan hangon. – Ő ugyanis kicsit később fog érte 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éven keresik majd a jegyet? – kérdezte gépiesen a pénztárosnő, s fel se nézett 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ák Károly néven. Köszönöm szé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se hitte egy pillanatig se, hogy az apja érte jöjjön. Hogy is jutna eszébe utánuk rohanni s a pénztárnál keresni a jeg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ladó jegye van, fiatalember? – kérdezte mellette egy idegen férfi, aki messziről figyelhette a pénztárablaknál lezajló jelenetet. – Szívesen átvenn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ellenállhatatlan vágyat érzett, hogy valami gorombaságot vágjon az érdeklődőhöz az ártatlan kérdésért, azután csak annyit mondott hety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És gyors léptekkel otthagyta a férf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csak eladtad, Antikám? – faggatta a nagymama, miközben lassan bevonultak a nézőtérre. – Inkább idegennek adtad, mint annak a helyeske, szomorú gyer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lhelyeztem a pénztárban – felelte ingerülten az unoka – a kedves papa számára! Hátha még meg méltóztatik érk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mama meghökkent ábrázattal bámult feléje, de nem merte tovább zaklatni kérdezősködésével. Csak amikor már a helyükön ültek, kísérelte meg félén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piglinek hívják azt a fiút, lelkem? Mintha úgy hallotta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piegel Sándornak – válaszolta Anti kissé felélénkülve –, de mi úgy hívtuk az iskolában, hogy Spi-egel! Ie-vel. Rettenetesen haragszik érte a mandró! Majd megpukkad! De szólni nem mer a gyá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is csúfolni valakit a nevéért? Ha az édesapjától azt a nevet örökölte, ugyan már minek? – motyogta olyan halkan az öregasszony, hogy a tánczene rikoltozása mellett s a bevonuló közönség hangzavarában nem is hallhatta a mellette ülő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re felcsillant a nagymama kialudt fényű szeme, mint aki régi, elfeledettnek vélt emlékre bukkan, s már hangosabban kérdezte, egészen közel fészkelődve az unoka fül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lete volt az apjának? A Lehel úton, a felszabadulás előtt, nem tudod, Antikám? Volt ott ugyanis egy rőfösbolt, bizonyos Spigli nevezetűé, 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koppan az eső – énekelte egy mélabús női hang, és Anti dacos szájjal vele dúdolta a szö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nyomdász volt az apja, úgy hiszem legalábbis, de már nem él, csak anyja van neki – mondta aztán, hogy véget ért a lemez, s szemben velük a vásznon, az egymás hegyébe tornyosuló, gyorsan gyarapodó forintosok unalomig ismerős rajza jelent meg. Takarékosságra és az Országos Takarékpénztárban elhelyezett pénz gazdaságosságára figyelmeztette a mozi látogatóit. Anti félvállról még odasúgta a nagyanyjának: – Azzal henceg ez a hólyag Spiegel mindenkinek, hogy hősi halott az apja. De persze hiszi a pi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en a forintosok tízesekké, majd százasokká alakultak, gyönyörű, muskátlis ház nőtt belőlük. Nagymama csodálkozva suttogta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hinnéd, lelkem? Hiszen tízezrével voltak, akik odavesztek abban a gyilkos háborúban! Nem elég szegénykémnek, hogy ott pusztult az apja, még hencegésnek tartjátok,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ám – vágott közbe a gyerek, és még egyre keresve-kutatva tekergette hátrafelé a fejét, s idegesen rebbenő szemmel leste a vastag függöny mögül belépőket –, igen ám, de ha nem tudná a nagymama a nevéből, ezek zsidók. S hogy lehetett volna egy zsidó hősi halott? Tudomásom szerint a zsidók csak munkaszolgálatosok voltak. Dombos Iván mesélte, hogy munkaszolgálatosok még katonaruhát se hordhattak. No, mi a véleménye erről, ha már annyira védi a kedves Spiege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nagymama nem válaszolhatott. Sötét lett a nézőtéren, felhangzott a híradó első képeit kísérő z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sss! – pisszegett Anti a közel hajló öregasszony fülébe. – Most már ne beszélgessen, figyelje a képet! – Aztán, mert úgy érezte, túlságosan erélyesen utasította vissza, megismételte suttogva papa állandó kérdését: – Jól lát innét, nagym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lelkem. Ne törődj velem, jól hát! Nem is tudom, minek kell engem magatokkal cipelni. – És megadó engedelmességgel hátradőlt a szék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radó egy épülő gyárat mutatott; mély gödrök szántották a föld fekete testét, óriási gépek vasszája nyílt harapásra, és nyelte a sziklányi rögöket, míg másfelől füstöt pipált egy karcsú kémény – ott már folyt a munka. De Anti figyelme messze járt az emberi teremtő akarat és az erő eme újabb sikerétől, s bár pillantása az előtte lepergő képeket pásztázta, őt még egyre a reklámforintosok szapora gyarapodása, az Országos Takarékpénztár neve kényszerítette fájdalmas visszaemlékez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erületi takarékpénztár helyiségének első, magas és széles ablaka mellett egy fényes tábla azt hirdeti: „A takarékbetét után kamat jár! (1952. TVR. 4.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ablak közelében meg az olvasható: „A takarékbetét visszafizetéséért az állam szavatol!” És a harmadik ablakkal szemben – melynek közelében most két szó fénylik: TOTÓ-LOTTÓ –, ha Anti régente megállt iskolából jövet, s kicsit oldalvást befelé lesett a kékesfehér neonfénytől ragyogó helyiségbe, jól láthatta a mama írógépét s mögötte őt magát is. De csak olyankor, ha a hosszú pult előtt várakozó emberek összesimuló háta nem takarta el ezüstösen csillogó szőke haját meg a kardigánja alól kihajló hófehér gallérját. Anti néha negyedóráig is elácsorgott az ablak előtt, míg végre-valahára a mama felnézett a takarékkönyvek s a kifizetendő kölcsönkötvények erdejéből, és észrevette őt. Olykor csak picit intett felismerése jeléül, kezének vízszintes irányban történő elutasító mozdulata azt jelentette az ablakon túl várakozó fiúnak: „Sajnos ma lehetetlen kilógni! Itt van a közelben az az utálatos igazgató! Eredj szépen haza, Bur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skor – boldog napokon – függőlegesen jártak fel-le a mama szépen manikűrözött ujjai, s olyankor Anti elégedetten ódalgott a közeli cukrászda irányába. Alig telt el néhány percnyi idő a jeladás óta, és – hevenyében hátára terített kabarjába burkolva – máris kilibbent a mama a földszintes helyiségből, s gyorsan ringó léptekkel eltűnt a cukrászda üvegezett ajtaja mögött. Mire Anti is odaérkezett, addigra már Manci néni javában főzte mama számára a „rövid duplát”, de közben időt talált arra is, hogy szépen csengő porcelán tányérra rakja és a fiú elé helyezze az emeletes rigójancsit meg a lapos, szív alakú gesztenyésminy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anyád sír majd dühében, ha nem ízlik a csülkös bableves! – szidta a mama szemrehányó fejbólogatások kíséretében a lakmározó fiút, de Anti nem tudta biztosan megállapítani ilyenkor: igazán haragszik-e az anyja az ő mohó torkosságáért, vagy cinkos káröröm bujkál a hangjában, anyósa dühösítése miatt? Legszívesebben azt felelte volna: „Igazán nem a sütemény kedvéért jöttem hozzád a takarék elé ácsorogni!” -de a gesztenyébe kevert rumíz kellemesen csiklandozta éhes ínyét, a nyelés boldogsága elnémította mentegetőzését, s hiába intette a mama, hogy ne igya olyan hirtelen azt a jéghideg vizet – a harmattól ködszínű pohár tartalma alig néhány kortyintásra lecsúszott a torkán. Mama elegáns mozdulattal dobott egy tízest az üveglappal borított pultra – a papírpénz libbenése ismerős púderszagot sodort Anti orra elé –, s Manci néni máris hadarva, félig lenyelt, gyors szavakat morm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húsz meg egy harminc,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néhány aprópénzérme hullott a tükörfényes kis tálcára, s bár elég messze volt még a nap, amikor papa ismét pénzt hoz a házhoz, és mama fizetéséből Antinak akartak kabátot vásárolni a kopott s erősen kinőtt régi helyett, a mama mégis előkelően ott hagyta a visszajárót is, és olyan bocsánatkérő hangon mondta Manci néninek, mintha az előbb valamivel súlyosan megbántotta volna a vérvörös hajú asszo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agáé,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forintos is volt a visszajáró pénz között – mérgelődött olyankor Anti –, inkább nekem adta volna bélyegsorozatra vagy rágógum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k rövid pillanatokig kínozták őt effajta kapzsi gondolatok a cukrászdából távozóban, mert miközben Manci néni egyetlen, szinte láthatatlan mozdulattal beseperte a borravalót, s úgy trillázta: „Megköszönöm szépen” – az ajtóban Anti már csak a mamára figyelt, aki lágyan megcsókolta fia áttüzesedett arcát, ujja hegyével játékosan fellökte az állát, azután kilibbent az ajtón, és fürgén futott a banküzlet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pedig – mint egy jól idomított kiskutya – egy darabig illedelmesen várakozott még a cukrászda előtt, a krémesek s tortaszeletek tarka sokaságát figyelve a kirakatban, csak aztán indult el, ugyanabba az irányba. A Takarék előtt meggyorsított léptekkel rohant el, hogy belülről senki se ismerhesse fel eliramodó alakját – azután arcán az anyai simogatás kellemes emlékével, szájában a gesztenye csodás ízével, de lógó orral igyekezett haza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mény ez a csülök és rágó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zlik, lelkem, hogy csak kapirgálsz benne? Ugye, nem kövér? Hiszen a javát neked adtam… s a bab puha, ugye, mint a geszte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íradó képei már a Balaton hűs hullámai között lubickoló dolgozók vidám tömegét mutatták, a nézők nagy derültségére egy túl kövér férfi alatt majdnem elmerült a csónak, azután egy újonnan berendezett, hófehér falú SZTK-rendelő köve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mama elvitte a kerületi SZTK-rendelőbe – mert a fia nyakán apró, láthatatlan mirigyeket fedeztek fel kutató ujjai –, az orvosi vizsgálat után egy idős nőnek kellett a gyerek adatait bediktálni. – Név, foglalkozás, munkahely? – peregtek a gyors kérdések, s a mama ugyanolyan sebese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ák Károlyné tisztviselő, Országos Takarékpénzt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 betegsegélyző könyvön az apja neve szerepel! – tiltakozott a fehér köpenyes asszony, miközben a sárgászöld beteglapot forgatta. – Az apa után jár a gyereknek az orvo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utána – vágott szavába a mama udvariatlanul, s az arcbőre, mely fehér volt mindig, mint a tejszínhab, egyszerre pirosodni kezdett. Anti csak bámulta: olyan lett, mintha a tejszínhab alatt málnaszörp rejtőzött volna, s csak most festené meg a bőrét. Ettől a pírtól csodaszép lett a mama, még a mogorva, asztmásán lihegő orvos is csodálkozva né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 apja Novák Károly idomszerész – folytatta a mama szemrehányóan, s úgy nézett a beutalólapot író nőre, mintha fel akarná nyársalni a szemével –, munkahely: Duclos Gépgy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nem értette az egészet – mama szemmel láthatóan szégyenkezett férje foglalkozása miatt, ő viszont szívből örült, hogy apja élmunkás a gyárban, s hogy a fehérneműs szekrény polcán, a szépen egymás fölé rakott lepedők mögött cirkalmazott betűkkel kirajzolt három díszoklevél feküdt, azt bizonyítva, hogy Novák Károly a termelés terén végzett jó munkájáért, valamint az április negyedikére hirdetett versenyben tanúsított eredményeiért, valamint a társadalmi munkák terén elért áldozatos fáradozásaiért elismerést, köszönetet és anyagi jutalmat 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ezzel szemben arra volt büszke, hogy tisztviselő a Takarékban, legszívesebben mindenhova azt írta volna a papa foglalkozása helyett, fintorogva szaglászta a gyárból hazahozott olajfoltos kezeslábast, s a férje idomszereket formáló és felettesei őszinte elismerését kiérdemlő munkájával sohase kérkedett se idegenek, se barátok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viselő gyereke vagy, értelmiségi dolgozóé, hogy beszélhetsz úgy, mintha cigányputriban nevelkednél! – pirongatta egyszer Antit, amikor a fiú meglehetősen csúnya kifejezésekkel emlékezett meg a földrajztanárjáról, házi feladata mennyisége miatt, mely a délutáni futballozásban gátolta. – Egészen elkeseríted az embert! Ha a hivatalomban a kollégáknak elmesélem, milyen kifejezéseket használsz, el se hinnék, hogy a fiam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gúnyosan mosolygott az orra alatt a szemrehányásra, s csak veszélyeztetett zsebpénze érdekében ügyelt arra, hogy hangosan el ne nevesse magát, A mama kedves kollégái! Nahát, meg kell pukkadnia az embernek! Ugyanis pár nappal azelőtt, egy késő délután, az ablakon túlról érkező jeladás arra biztatta, hogy lépjen be a vastag szövetfüggöny mögötti helyiségbe, ahol a mama s valamennyi munkatársa nagyban készülődött már hazafelé. Az írógépekre sötét védőhuzat borult, az íróasztalok üresen pihentek. Az egyik fiatal nő rövidre vágott, borzas frizuráját ujjaival igazgatta, majd haragosan fordult a mam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e egye meg azt a disznó Micit, olyan ócska dauert csinált, hogy holnap megint mehetek berakatni ezt a kócot!” – és mondott egy csúf szót a fodrásznőre. A mama, aki éppen a táskájába rakta a púderdobozát meg a töltőtollat a fiókjából, most rémülten nézett a másik nőre, és felsikoltott: „Az istenért, Klári, a gyerek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ben és távolabb a készülődő munkatársak gúnyosan nevettek a mama ijedtségén, Anti pedig úgy tett, mintha süket lenne, és jó kisfiúhoz méltó komolysággal, illedelmesen igyekezett elolvasni a falra írt sorokat, mintha szóról szóra be akarná magolni azokat: „A takarékbetét titkos, kamatozik, és bármikor felveh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következő héten bemutatandó filmből vetítettek előzetest. Olasz bűnügyi film volt, nyomozás, kihallgatás meg ijesztő bunyózás látszott az összefüggés nélküli képeken, ismeretlen városok érthetetlen feliratú üzletei sorakoztak az idegen utcákon, és Anti azt gondolta: ilyen hát a külföl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ó keservesen összeszorította a torkát, szinte csikorogtak a fogai, ahogy félhangosan megismételte: „Külföld! Külföldre táv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Antikám? Szóltál valamit, fiacskám? – kérdezte a nagymama készségesen, de a fiú lei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Csak gondolkoztam valamin, ami sehogy se akar eszembe ju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nyolcadik általános végén, a múlt hónapban beiratkozott az óbudai technikumba, azt kérdezte tőle egy idegen tanár az irodában, nem törődve az előtte fekvő értesítőkönyv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alljuk a nevedet, fiam! Novák Antal? Apád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mint a vízfolyás, gondolkodás nélkül elégítette ki a tanár kíváncsiságát – valahogy úgy zajlott le az egész jelenet, mint annak idején a mamával az SZTK-ban –, s csak akkor rezzent meg idegesen, amikor azt tudakolták tőle: anyja neve, foglalkoz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ák Károlyné Forró Zsuzsanna, takarékpénztári tisztviselő, az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rosszallóan nézett rá, de azért mosolyogva biz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yott a tudomány, fiatalember? – De Anti még akkor se folytatta a megkezdett mondatot. – Nem ismered a saját anyád adatait? Hoztad volna akkor el őt magát személyesen, mint az első általánosba iratkozó hatévesek! Látod, mennyien várakoznak még a sorukra, ne lopd hiába az idő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komolyodott a tanár arca, és halkabban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lváltak a szüleid, vagy esetl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t találja kérdezni, hogy meghalt talán a mamám!” döbbent meg a fiú, és gyorsan kimondta, egész csendesen, hogy a mögötte állók ne hall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ma… külföldö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s mikor jön haza, ha szabad érdeklődnöm? – A tanár szeme, az orrán ülő szemüveg két kerek üvege mögül, ismét követelődző kíváncsisággal tapadt Ant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lehelte a fiú –, azt hi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értem – mondta a tanár most már ugyanolyan halkan, akárcsak a beiratkozni szándékozó diák, mintha a nehezen kikényszerített közlés annak cinkosává tette volna –, szóval anyád külföldre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gyűlöletes szót keresztbe átírta a kitöltendő rovaton, mintha azt jegyezte volna fel: nincs az illető, nem létezik többé. Anti csak állt előtte, figyelte a serényen igyekvő töltőtoll útját a papíron hallgatta a finom kis sercegést, majd szolgálatkészen befizette az iskolai biztosítási díjat, kis cédulát kapott róla elismervényül, kilépett az idegen iskolaépület kapuján, és minden erejével arra akart gondolni, hogy immár az erősáramú technikum első osztályos tanulója, aki szeptembertől kezdve ezeket a szürke lépcsőket koptatja. De a fejében egyre két szó dörömbölt, beleférkőzött az agyába, minden más gondolatot kizárva. „Kül-föld-re tá-vo-zott! Kül-föld-re tá-vo-zott!” – ismételte egyre-másra, egészen addig, amíg a szavak köré dallam szövődött lépte ritmusára, csorba kis dallam, de ő mégis erre a bárgyún ismétlődő, maga ihlette ütemre rakta lábait. Amint elhagyta a közeli villamosmegállót – anélkül hogy felszállt volna a mellette csikorogva lelassító kocsira –, egyre keményebb, egyre dühösebb lett a dallam, s mire a Duna-partra ért, hogy onnét gyalog induljon tovább a hídon hazafelé, már olyan volt az, mint egy gyászos, halottat sirató 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ünetben, mely a francia vígjátékot megelőzte, Anti merev arccal felállt a helyéről, s kifelé indult. Nagymama éppen azt kérdezte mintha csak félbemaradt mondatot folytat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d csak. lelkem, annak a Spigli gyereknek az apja… – De a fiú nem hallgato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egy pillanat múlva jövök – hadarta szokatlan udvariasan, s erőszakos mozdulatokkal préselte át magát a szűk sorközön, majd kisietett a pénztár tfányába. Az üvegablakra zöld függöny hullott, de odabenn a fülkében gyér fény világított még. Anti hunyorgó szemmel kukucskált be a meggyűrődött függöny szélénél. Egy hamutartó nehezéke alatt érintetlenül ott feküdt a hetedik sor 8-as székére szóló négyforintos jegy. A fiú begörbített mutatóujja kopogtatásra készülődött – aztán ráébredt, hogy értéktelen papírdarab már számára az a jegy. Megfordult, halkan fütyörészve lépegetett a gumipadlón, mint akit nem érdekel többé más, csak az előtér falára kifüggesztett olasz filmképek. Szép, karcsú nők mosolyogtak feléje azokról a filmkockákról, a tenger hullámai széles hömpölygéssel törtek a kéklő távolba – de Novák Anti gondolatai kimondhatatlanul messzire iramodtak az ismeretlen csodáktól. Füttye lassan, szinte észrevétlenül halkult semmivé, s mire odabent a csengetés a szünet végét jelezte, már csak kemény harag fűtötte. Olyan lassan, magára erőltetett nyugalommal lépdelt a helyéig, hogy kitervelt célját sikerült elérnie: a villany fénye kilobbant a nézőtéren, és a kezdődő film már némaságra kényszerítette a türelmetlenül feszengő öregasszonyt. Anti lehuppant a helyére, olyan bizakodó reménységgel várva a vidámságot s szórakozást ígérő Fernandel-filmet, mint a kimerülten hátára fekvő hajótörött a hullámok pihentető, játékos ringa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dahaza csend volt, a kihalt lakás némán fogadta a hazatérőket. Nagymama azon igyekezett, hogy az imént vetített jelenetek zsongító izgalmát, nevetésre ingerlő mozzanatait idézze fel a hallgatag fiú előtt, de többszöri esetlen kísérlete elutasító félszavakon kívül nem hozott más eredményt. A konyha sarkában ott várakozott a szélesre tömött hátizsák, ugyanaz, amely azon a hajnalon szájával az olajfestésű falnak fordulva, árván maradt az asz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aludni, Antikám, rövid az éjszaka, korán kell felkelned – intette a nagymama, és a világ minden kincséért se említette a papa érintetlen ágyát, sem a tűzhelyen megsűrűsödött, hártyakérget növesztett tésztalevest s a fazékon kalap módjára ülő lábast a mákos tésztával –, eredjél csak, lelkem, pihend ki magad szépen. Aztán éjszaka el ne indulj ám a háztetőre! – mondta még huncutul, s az álla megint hevesen futkosott fel-le, erőltetett jókedve nyomán. Anti megszánta, szeretett volna vele nevetni, de nem tehette. Az ínye összehúzódott, mintha fanyar, éretlen somot nyel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kal később meghallotta az ismerős, csendes motozást odakint, majd a cipők kettős koppanását a padlón. Szorosan lehunyt szemhéját az előszobából áramló villanyfény vibráló reszketésre kényszerítette. Nem látta, inkább csak az idegei észlelték, hogy papa mozdulatlanul áll az ágya mellett, aztán a föléje hajló test mozgása okozta légáram könnyedén megérintette az arcát, s erjedt szilvára emlékeztető szeszszag tolakodott az orr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 szólította meg a papa nagyon halkan, és könyörgés hallatszott suttogó hangjából. – Ébren vagy,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t, pedig már fogalmazódtak fejében a békülékeny szavak, enyhülést kereső közeledéssel. „Igen, papa, ébren vagyok, ülj csak nyugodtan az ágyam szélére. Csússzál közelebb, van itt elég hely! No, halljuk, hol csavarogtál eddig, öregfiú, amikor nekem megígérted, hogy hét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a gyűlöletes som ismét összébb húzta az ajkát, úgy érezte, olyan szorosan, hogy hang se férne ki a torkán. Az apja óvatosan felemelkedett, hallotta, hogy sóhajt egyet, és mintha hangosabban zörrent volna most már a padló botorkáló lépte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a erővel szeretne felébreszteni” – gondolta a fiú, és egyszerre lecsurrant egy könny csepp a párnájára. Észre sem vette, hogyan szivárgott elő, szeme sarkából kiindulva, oldalt hajló arcán végiggördülve, felkapart bőrét égetve – azután végezetül most lecseppent. De nyomában nem következett be a megszokott enyhülés, inkább fokozódott a haragja. „Úgy kell neked – gondolta, s maga sem tudta, hogy pontosan mit kíván most az apjának ezzel a kárörömmel –, úgy kell neked! Miért nem mentünk mi is a mamával, miért nem engedtél legalább engem… s miért küldted vissza a csomagomat?! Nem volt jogod hozzá, tudd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nem mondott gondolataira csend felelt a szoba sarkából, virrasztást titkoló, nesztelen csend. Anti tudta, biztos ösztönnel érezte, hogy az apja most nagyon szenved. Majdnem olyan jól látta sötétségbe burkolt, gyötrődő arcán a szenvedés nyomait, mint a mama távozását követő het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iú mégse moccant. Mereven nézett maga elé, határozatlan szándékkal küszködve, míg csak az áthatolhatatlan feketeségben ködszerű ábrák nem pattantak a szeme előtt. Feküdt sokáig mozdulatlanul, lábán néha gyenge rángás futott keresztül, mintha gazdája akaratától függetlenül indulni szándékoz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 sokkal később – Anti belefülelt a sötétbe: papa ágya felől a fáradt, alvásba menekült ember egyenetlen szuszogása hallatszott már. Most hiába tenné, ha engedne ellágyuló hangulatának, felkelne, és odakuporogna a takarója szélére. De ő nem is akarja tovább hallgatni ezt a békülékenységre noszogató hangot, két kezét fülére szorítja, s minden erejével megkeményíti ellenállását. „Úgyse megyek oda hozzá, úgyse! Megfogadtam, tartom a haragot. Ő az oka mind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ja iránt ébredező, pislákoló részvét lassan önmaga felé fordul, s majdnem elbőgi magát. Szemhéja egyre súlyosabban nehezedik szemére, a mozdulat sem harcos már, mellyel a másik oldalára dobja magát, s az álomba hullás pillanatában kilobban fejéből az örök bosszút fogadó, utolsó gondola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ébresztőóra rekedten berregett. Sanyi álomittasan ült fel az ágyán, nagyokat ásított, le-leragadó szeme nehezen barátkozott a nappali világos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 sarkára helyezett óra szögletes alakját négyrét hajtott pulóver burkolta be. A fiú egy ideig csodálkozva nézegette a puha kötöttanyag fura építményét, míg fel nem ismerte a valóságot. Elégedett örömmel vette tudomásul, hogy minden remekül sikerült: pontosan úgy, ahogy este kitervelte. Anyja meg se moccant a szobát keltébe osztó vastag függöny mögött, s ő mégis felébredt a tompított zajra. Most aztán ki az ágyból – és siessünk az újságo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k ült mozdulatlanul a vékony takaró alatt, tétlenül élvezte terve sikerét, a csend halkan duruzsolt fülébe, szempilláit elnehezítve, kísértő vágyat keltett benne, hogy újból elalud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csit szundíthatnék még – ábrándozott magában –, utóvégre öt óra sincs! Különben se az én feladatom ma már a lapkihordás! A két hét alatt, amíg a táborban leszek, Janka néni hozza ki az elosztóból az újságokat, és mamus jár velük lakásról lakásra. A vonatom kilenc körül indul a Bakonyba; ráérek felkelni hétkor, esetleg valamivel előbb, mondjuk, háromnegyedkor. Akkor is több, mint másfél órám van még. Aztán kényelmesen felöltözöm, megreggelizem, és elindulok mamussal a különvillamo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ai napfény hull be az ablakon, szélesen és ragyogva tör utat a hézagosán leeresztett redőny alól, s a citromsárga falról – melyhez kopott festésű majolika tál simul – három sötét árnyékujj meredezik a fiú ágya felé. A három hegyes dárda olykor idegesen megrezzen, ahogy odakint az utcán, szemben a földszintes házzal, az akác vékony ágait meglegyinti a szel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gy darabig figyeli a fény s árnyék játékát, hosszat, nagyon hosszat lélegzik, úgy teleszívja tüdejét levegővel, mintha mély vízbe szándékozna ugrani, és kemény elhatározással kitépi magát a lustálkodásból. Lábujjhegyen lépked ide-oda, apró ugrásokkal igyekszik az egymástól távol fekvő rongyszőnyegdarabokat el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an csak arcát s kezét mossa meg, és máris kapkodva szedi magára ruháját. „Majd ha megjövök, a mamus úgyis tetőtől talpig tisztát parancsol rám!” – gondolja, s belelép a szélesre taposott szandálba. Sikerül zajtalanul bezárnia az ajtót. Egy pillanatig mozdulatlanul várakozik a küszöbön túl, és befelé figyel. Megnyugtató csend van a lak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evesztett, öreg bicikli fáradtan nyikorog, amikor előhozza a pincéből, válaszképpen Juhász néni fonnyadt arcajelenik meg az alagsori lakás ablak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Sanyika, az újságokért igyekszel ilyen frissen? Siess, fiacskám, siess! Aztán jó hírek legyenek ám bennük! – mondja barátságosan a „jó reggelt”-re. s várja, hogy tréfája jókedvre derítse a gye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Juhász néni, parancsára! – vigyorog vissza Sanyi, de fanyar vidámságában több a magára kényszerített udvariasság, mint az őszinte derű. Halálosan unja már Juhász néni mindennapi, hajnali élcelődését, ami csak annyiban változik, hogy pénteken szerencsés lottószámokat kíván, szombat estére vidám rádióműsort – a többi napon megelégszik a jó napihír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tessék már egyszer elárulni, milyen híreket óhajt Juhász néni – szól vissza kissé hangosabban, megfeledkezve a kötelező óvatosságról, miközben fellendül a kerékpárra, s majdnem álló helyzetben egyensúlyoz a nyeregben –, mert különben nem intézkedhetek a szerkesztőségnél, ha nem ismerem Juhász néni pontos kíván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kés híreket, kisfiam, békéseket! A békesség az alapja mindennek, anélkül nincs semmi jó, se nyugalom, se munka,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asszony tovább mormoló szavait már nem hallotta Sanyi, lába nekifeszült a pedálnak, kezével búcsút integetett hátrafelé, aztán vidáman gurulni kezdett a Barátság utcán, meggörbített törzzsel, előreszegezett fejjel, akár a versenykerékpárosok. Lejtősen futott lefelé az úttest, a kezdeti meghajtás után már csak a pedálon kellett tartania a lábát, s hagyhatta tétlenül, hogy vigye a lendü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palok forróságához képest hűvös volt a reggel, Sanyi egy percre bánta is, hogy nem hozta magával az ébresztőórára borított pulóverét. Még meg talál fázni a táborozás előtt! A szél beszaladt az inge alá, kiduzzasztotta, s olyan levegőpúpot növesztett a háta közepére, mintha máris rajta lenne vadonatúj hátizsákja. Elmosolyodik a gondolatra, s ezzel a derűvel az arcán előz meg egy öntözőkocsit. Akármennyire igyekszik messzire kerülni tőle, pár csepp jéghideg víz csak hull a nyakába. De nem éri kellemetlenül a hajnali zuhany sem, nevetni lehet tőle, mintha megcsiklandozták volna, olyan friss és üde a permetező víz érintése, akár az egész, árnyéktalanul tiszta kora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anka néni kezét összecsapva, arcán az örökös, kisgyerekes álmélkodással fogadta meghalt öccse egyetlen f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nyád?! – kérdezte meglepetten, mialatt hatalmas buktát nyújtott feléje. – Nem ő jött az újságo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óvatosan harapott a tésztába, nehogy a lekvár lecsöppenjen a nadrágjára, de legnagyobb örömére túróval volt bélelve a sütem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ám – kiáltotta jókedvűen –, megspóroltam neki egy napot! – Aztán indult is már, hóna alatt a nagy köteg nyomdafestékszagú újsággal, s a kapun kívül majdnem egészben gyömöszölte szájába a tésztamarad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pok gyorsan fogytak a kezéből, pedig gyalog járta az utcákat, kerékpárja ott pihent nagynénje lakása előtt, lelakatolva. Sok hasznát nem venné – csak óvatosságra kényszerítené az őrzése. Tervszerű sorrendben közelítette meg az előfizetőket. A legtöbb ház négy-öt emeletes errefelé, tarka falú, új épület valamennyi – úgy festenek, mint a méhkasok, alacsony emeleteikkel s a sűrűn egymás mellé illeszkedő ajtókkal. Majd beléüti az ember a fejét a mennyezetbe, ha nagyon ágaskodik. Az ajtókon fényesen ül a sima lakkfesték, égkék, rózsaszín vagy almazöl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legérdekesebbek a névtáblák: szeszélyes kézzel tördelhették egy nagyobb táblából – olyan különös alakot s feliratot kaptak. Van, amelyiken csak családnév olvasható, másikon meg kis kezdőbetűvel írott nevek: barcs tamás, vagy röviden: zágon. „Ki hallott már ilyet? – morfondírozik naponta Sanyi. – Ha én írnám a dolgozatomba, hogy petőfi, vagy akár a saját nevemet a füzetemre: spiegel sándor – kiröhögnének a fiúk, s egyest kapnék a tanáromtól. »Menj vissza az elsőbe, édes fiam – mondaná –, ha még azt sem tanultad meg mind ez ideig, hogy a tulajdonneveket nagy kezdőbetűvel ír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iss lendülettel szalad fel a legmagasabb emeletekre – ahol lehetséges, a liftet veszi igénybe – s odafent kezdi a lapok kiosztását. „Hopplá… most majdnem Magyar Nemzetet dobtam Buzásék ajtajába – dörmögött is volna az öreg bácsika! – én Népszabadságra fizettem elő, te üresfejű gyerek, jegyezd meg magadnak – pörölné.” Mert akármilyen halkan közelíti is meg reggelente az öreg nyugdíjas ajtaját, nem tud úgy odalopódzni, hogy ne táruljon ki előtte az előszobaablak, ne jelenjen meg keretében Búzás bácsi ősz feje, s ne kérdezze erélyes suttogással: „No, itt vagy végre? Már azt hittem, estére hozod a reggeli új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zínes történeteket sző e házak lakóiról, kiknek jó-rossz szokásait lapkihordás közben ismeri meg. A múltkor már annyira merészkedett, hogy megkérdezte az egyik mogorva bérlőtől, akinek szigorú követelése szerint a lapkihordónak két rövidet kell csengetnie minden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ondani, bácsi kérem, miért írták a neveket kisbetűvel az ajtó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d közben lihegett a futástól, nekidőlt hát a lépcsőház rücskös falának, hogy rövidke pihenőt engedélyezzen magának, míg megkapja a magyarázatot. De a barnára sült, szikár férfi ridegen vette ki kezéből a négyrét hajtott újságot, és válasz nélkül indult be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odern forma – morogta kényszeredetten, már ajtócsukás közben, s kezével olyan lenézően intett hátrafelé, mintha azt mondaná: „Buta kölyök, mit zavarsz engem? Törődj a magad dolgával! Mi közöd ilyesm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aznap este odahaza mindenesetre kipróbálta a „modern formát”: leírta az egész osztály névsorát – kis kezdőbetűvel! Nevetséges látványt nyújtott a kitépett irkalap: arató, ákos, barna, bihari, bleznák. Olyasféle volt az az iromány, mintha azt karmolta volna a számtanfüzetébe: egyszer egy, az kettő, kétszer kettő, az öt! Feje tetejére állított szamárság volt az egész. Másnap reggel elvitte az iskolába a különös névsort, s megmutatta padtársának. A sovány, gyomorfájós Madarász Miklós dühösen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arhaságokat tudsz te kitalálni! – mondta. – Miért nem mindjárt visszafelé írod a nevünket. Így: Sólkim Szárad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folyékonyan ejtette ki a saját megfordított nevét, hogy látszott, eleget gyakorolta már. Sanyi délután leírta a maga nevét is a Mikitől tanult módon. Rodnás Legeips! Hát ez valami szörnyűség – hökkent meg –, kész halandzsanyelv! De azért egész idő alatt, míg az emeleteket járta a másnapi laphordáskor, ezt a nevet ismételgette: Rodnás Legeips. Padtársának azonban nem említette. Eleget hallgat a rendes neve miatt is, mindenkj úgy hívja az osztályban, hogy Spi-egel. Hiába magyarázza nekik: az ie hosszú i-nek hangzik a németben – a fiúk kiröhög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an neked német neved – kérdezte az a fakutya Csali Péter –, német vagy te, vagy magy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német – válaszolta Sanyi leverten –, csak a nevem az. Spiegel azt jelenti magyarul, hogy tükö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gyarosítsátok meg futólépésben a neveteket! – tanácsolta jóindulatúan Katona Feri. Minek nektek a német név? Hívjanak akkor Tükör Sándornak! Elég viccesen hangzik, nem mondom, de mégiscsak szebb, mint Spie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em felelt azonnal. Aztán – bár Katona Ferit kedvelte – dacosan vágta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gyarosítjuk meg, vedd tudomásul! Se most, se sohasem! Mert nekünk így te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oké, nincs semmi baj! – kiáltotta éneklő hangsúllyal Novák Anti, aki abban az időben kezdett minden ok s magyarázat nélkül értelmetlen angol szavakat használni –, de akkor ne tiltakozz, darling, ha Spi-egelnek hív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összeharapta a száját, és nem tiltakozott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ház volt már csak hátra, kezében vékonyan simultak egymás mellé a maradék lapok. Az ötödik emeleten hangos koppanással hull a földre mindennap a bedobott újság, kihallatszik a lépcsőházba, amikor a puszta padlóra esik. A szemközti lakásban viszont gumiszőnyeg tompítja az esés zaját. A harmadik emeleten a keskeny résen betolt újság útja titokzatosan elnémul, mintha a levegőben maradna mozdulatlanul, valami meseszerű varázslat folytán. Sanyi hiába várakozik naponta néhány pillanatig: soha semmi nesz odabent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tag, puha szőnyeg lehet a parkettán – magyarázta az anyja, amikor a lapkihordás első hetében erről a furcsaságról számolt be neki a fia –, az a szőnyeg foghatja fel az esés zaját. De hogy neked miken jár az eszed! – nevetett azután, miközben kapkodó mozdulatokkal csomagolta Sanyi meg a saját maga tízóraiját. – Siess már, Sándim, elkésel az iskolából! – tolta a fiút az ajtó felé, holott őt sürgette inkább a múló idő. Ha nem iparkodott eléggé, futva tehette meg az utat a cipőgyárig. De azért minden alkalommal megkérdezte a küszöbön kilépő fiától: – Nem vagy nagyon fáradt, Sándim? Az a sok emeletjárás iskola előtt, minek is eng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 – kérdezte vissza Sanyi olyan őszinte csodálkozással, mintha ennél hihetetlenebb nem is létezne, minthogy ő fáradt legyen a számtalan emelet megmászás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ényleg – nem merítette ki ez a munka, meg se kottyant a sok lótás-futás. Az orvos is megmondta az utolsó vizsgálatnál, hogy teljesen rendbejött a veséje. Itt is az ideje, elég sokat betegeskedett azelőtt. Mióta csak vissza tud emlékezni, csupa tilalom, csupa diétázás, csupa lemondás volt az élete. Egész iskolaévet veszített miatta, ezért tizenöt éves ő nemsokára, míg a többi fiú, aki vele végezte az idén a nyolcadik általánost, csak a tizennegyediket tölti be mostanában. Az a fontos, hogy már nem tiltják hidegtől-melegtől, fáradságtól, ízes ételektől. S a legfontosabb, hogy ma reggel táborozni indulhat – életében először. Eddig névleg volt úttörő is, közös játékban, kirándulásokon nem vehetett részt. Tiltotta a szigorú orvosi parancs. De 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ról eszébe jut esti találkozása Novák Antival, s a rosszízű emlék elhalványítja bizakodó, rózsás hangulatát. Aztán azon veszi észre magát, hogy elgondolkozva álldogál egy világoskék előszobaajtó előtt, mely olyan kicsinek tűnik, mintha babaház bejárata lenne, s kezében szorongatja a legeslegutolsó újságot. „Na, lódulj!” – biztatja barátságosan az élettelen tárgyat, és a keskeny rés felé to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váratlanul feltárult előtte az ajtó – három hónap óta először –, s egy hasonló korú fiú állt vele szemben. A fiún tarka pizsama és lakkpapucs volt. Karja félfordulatból nyúlt Sanyi felé, mint akit csak az újság, s nem a kihordó személye érde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obd be – utasította suttogva –, add a kezembe, hallod! Minek hajlongjak, ha nem muszáj? Élettudomány nincs? – hadarta, s végre felkúszott a pillantása az újságos fiú arcára is. – Jé – kiáltotta akkor a pizsamás, s már nem látszott álmosnak –, hiszen te az én iskolámba jártál,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ingerülten ácsorgott egy pillanatig. „Miért a te iskolád?” – akarta kérdezni, aztán csak anny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iskolába jártunk. Én a nyolcadik B-be, egy emelettel álatok. És úttörő-összejövetelen is találkoztunk már! – Azzal megfordult, hogy elinduljon lefelé. Reggeli friss kedve, mellyel felébredt, s mely újságkihordás közben végigkísérte, egészen elromlott. „A fene vigye el – gondolta haragosan –, az utolsó napon kellett iskolai ismerőssel találkoznom! Pont ma kellett ennek a hólyagnak ilyen korán felébred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éve lakunk ebben a kerületben – mondta ekkor nyájasan a pizsamás, megsokallva a hosszú csendet –, gondolhatod, hogy nem ismerhetek mindenkit személyesen, aki abba az iskolába 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felelte Sanyi türelmetlenül –, sajnos, nekem men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ár üres a kezed! Miért rohansz úgy, mintha kergetnének? Hova sietsz anny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Te nem jössz tábor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ök – válaszolta az előszobában álló –, de még korán van. Különben engem a papám fuvaroz az állomásra, a kocsi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nyi képpel várta, hogy a másik irigyen csodálkozzék, de Sanyi gondolatai egész máshol kaland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őször indulok most táborozni – bökte ki akaratlanul s olyan komolyan, mint egy titkot. – Képzelheted, mennyire vártam ezt a napot. – Ijedten elhallgatott, mert ismét eszébe jutott, milyen gúnyosan fogadta Novák Anti az áradozó „képzelheted”-et az este. Azután lerázta magáról a kellemetlen emléket, és izgatottan folytatta: – Alig várom már az első tábortüzet! Bevallom neked, még sohasem láttam tábortüzet. És annak is örülök, hogy sátorban élünk majd, és számháborúzunk. Persze neked mindez már nem újság! De nekem! Ugye, nem nagyon nehéz a számháborúzás, meg lehet tanulni, ha igazán akarja az ember? Én annyira fo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ivan és gyámoltalanul beszélt. A pizsamás némán figy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héz – mondta nagy sokára, s enyhe lenézés volt a hangjában –, ügyesség kérdése az egész. Aki ügyetlen, annak a közönséges futás is nehéz. Majd megtanulod, mit izgulsz! Mondd – kérdezte aztán érdeklődéssel –, te csak a nyári szünidőben hordod ki az újságokat? És jól lehet ezzel a melóval keres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hónapja csinálom, amióta a nagynénémnek fáj a lába. Idegennek akarta adni, de én ajánlkoztam, akármennyire ellenezte is a mam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mamusz? – kérdezte a pizsamás kíváncsian, de alamuszi mosoly bujkált az orra alatt, elárulva, hogy erővel tekeri ki a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mám. Én mindig úgy hívom, hogy mamus. Papa adta neki ezt a nevet, amikor én még nem é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belepirult a magyarázatba, mintha a név eltorzításával őt sértették volna meg. De azért folytatta: – És elég jól lehet vele keresni. Tudod, a mamám özvegy, s ahol egy kereső van, elkel egy kis külön jövedelem! Mert ahogy növök – érezte, hogy szóról szóra az anyja mentegetőző, önmagát nyugtató szavait ismétli –, mindig nagyobb, drágább ruhaféle kell, meg a bőséges táplálkozás is fontos az én koro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ost elmégy táborozni – vágott szavába a másik fiú –, mi lesz az újság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héten keresztül szegény mamus hordja majd ki a lapokat. Nagyon bánt, mert a munkahelyén is sokat dolgozik, meg odahaza is, és nehezére esik az emeletjárás. De erővel rábeszélt, hogy menjek táborozni, örüljek, hogy végre mehetek. És én kiszámítottam, hogy össz-vissz tizenkétszer kell csak kihordania a lapokat; az mégse olyan szörnyű sok, azt ki lehet bírni,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kívánta, hogy a fiú megerősítse: Persze, az nem sok, azt gyerekjáték kibírni. Gyere csak nyugodtan, ne legyen lelkiismeret-furdalásod! – de a pizsamás kitartóan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még egy nappal meg is rövidítettem a mamus munkáját! Kiterveltem ugyanis, hogy ma reggel – folytatta Sanyi izgatottan – még én hordom ki a lapokat! Mamus persze tiltakozott este, hogy így nem engedi, meg úgy nem, de én szépen elcsórtam az ébresztőórát az éjjeliszekrényéről, alighogy elaludt,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fickó vagy – dicsérte a másik fiú –, én nem lennék képes ilyen nagy áldozatra! Brrr! Hajnalban kelni naponta, és loholni fel-le az emeletekre, mint egy kuli! Különben, most jut eszembe, Dombos Iván vagyok. Eddig még nem volt szerencsém bemutatkozni – mondta mesterkélt affektálással –, klassz filmszínésznév, nemde? Ne csodálkozz, Vera filmgyárban dolgozik, ő az egyik lehíresebb rendezőnk asszisztense. Figyeld csak meg legközelebb, ha magyar filmet nézel: a legelején ott láthatod a sok szósz között: írta, rendezte, operatőrök, kép, hang, vágó stb. stb., szóval ott láthatod majd, hogy Dombos Vera, a rendező asszisztense. Nos, ő találta számomra ezt a remek nevet. Dombos Iván! Nem mondom, elég jól hangzik, de olykor kissé terhes az embernek. Ünnepélyesen előkelő, vagyis előkelően ünnepélyes! hadarta Iván nagyosan, természetellenes könnyedséggel utánozva a felnőttek társalgását, s egész meghökkentette viselkedésével Spiegel Sanyit. Az csak állt az ajtó előtt, kitaposott szandáljában, megbabonázottan. és nem tudott válaszolni a szózuhata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visszajövünk abból a sötét Bakonyból – folytatta Iván, és nem akart tudomást venni társa megrökönyödéséről –, akkor eljössz hozzánk, és mutatok neked néhány csuda érdekes külföldi dolgot. Apa bejárta már a fél világot, és gyűjti a különlegességeket. Vera úgy hívja őket: kuriozitások. Mondd utánam, ha tudod! Ku-ri-o-zi-tás! Ne bámulj olyan mulyán, inkább megmagyarázom, hogy mit jelent. Apa, aki sok egyéb jó tulajdonsága mellett mellékesen remek gépészmérnök is, két évvel ezelőtt nyolc hónapot töltött Kína kies tájain, s hazatérve csodálatos dolgokat hozott magával. Nos, ezeket az érdekességeket hívják idegen nyelven kuriozitásnak. Ajánlom, tanuld meg ezt a nehezen kiejthető, faramuci szót, remekül lehet felvágni vele, különösen lányok előtt! Nem értik a libák, de azért ámulnak, hogy milyen művel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 a Vera tulajdonképpen? – kérdezte Sanyi csodálkozva, amikor végre szóhoz jutott. – A nővéred 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tettél, apukám! Még csak véletlenül se tapintasz a dolgok velejére! Vera a mamám. Az anyukám, a mamim, azaz saját szavaddal élve: a mamu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hogy felhő kúszik Sanyi vonásaira, haragos pír futja be az arcát, mentegetődzve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icc volt, kérlek szépen, fanyar humorom villogtatása! Verának hívom, mert olyan fiatalnak látszik, mint egy kislány, olyan vékony is, s ő a legjobb haverom. Olyan bizalmasan lehet vele beszélni, mint egy sráccal. Különben majd megismered, ha eljössz hozzánk, megcsodálni a kínai cuccot. Akarod? Hű, de hülyeségeket kérdezek, látszik, hogy az agyamra ment a hajnali ébredés! Miért is ne akarnád? Különben légy oly kegyes, és áruld el végre, hogy mi a becses nev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ddig úgy figyelt a hadaró fiúra, mint egy kívülálló szemlélő: „Milyen erőltetett minden szava, milyen idegenül hangzik szájából a sok vagány kifejezés, mintha csak kérkedni akarna velük!” – most ráébredt a valósá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a meghívásodat – suttogta túlzott udvariasan, s érezte, hogy ismét piros lesz, még a füle is –, de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itt meghívásról, apukám! Ne legyünk ünnepélyesek. Nem lesz se feketekávé, se cigaretta, legfeljebb kapsz egy kis sutit. Nálunk mindig van készenlétben sütemény. Tehát csak idetolod azt a mamiasz képedet, ha visszajövünk, kedves… kedves… „Mineknevezz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lefelé nézett, mintha széles orrú szandálját figyelné indokolatlanul nagy érdeklődéssel. A sötétvörös pír furcsa módon a két füle tájékáról indult el, s fokozatosan festette meg halvány arcát. „Hülye vagyok – dorgálta önmagát –, miért jövök zavarba, ha a nevemet kérdezik? Már régen megszokhattam volna, hiszen tizenöt éve viselem! Mert az iskolában ugratnak vele? Mert erővel eltorz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leszegett fejjel még egyre a kőkockákat bámulta a lába körül: nyolcágú, piros színű levélminta töltötte ki a szürke négyszö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piegel Sándornak hívnak – mondta végül, és elhatározta, hogy most büszkén felveti a fejét, és közömbösen szembenéz a másik fiúval. De a nyaka nem engedelmeskedett akaratának. Továbbra is lefelé bámé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te vagy az a bizonyos Spi-egel?! – kiáltott fel Dombos Iván csalódottan, s arcán átcikázott a visszatartott kuncogást leplező fintorgás. – Hallottam már rólad! Egyik fiú, akivel együtt kosarazunk, szintén a B-be járt, Novák Antinak hívják, ő említett egynéhány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pi-egel – helyesbítette tompa hangon Sanyi, mint aki úgy érzi, magyarázatával még javíthat a helyzeten –: ez német név ugyanis, és azt jelenti, hogy tükör. És nem úgy ejtik,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zenélsz, a muzsikusnak – gúnyolódott Iván –, amikor én már hat éve tanulok németül? Kästner regényeit is eredetiben olvasom, ha nem tudnád! Na. szevasz, Spi-egel, most már igazán készülnöm kell. Végeredményben nem azért keltem fel hajnalhasadáskor, azaz hogy költőiesen fejezzem ki magam: pirkadáskor, hogy a végén még kapkodnom kelljen! Nem igaz? Akkor rohanok a fürdőszobába, csutakolni. Lefoglalom az öreg előtt! – De csak állt mozdulatlanul, érdektelen, ravasz arcc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gy pillanatig tétovázott, aztán szótlanul megfordult. „A nevemtől kergült meg a Dombos úr… – gondolta keserűen –, az, hogy újságkihordó vagyok, szemlátomást nem zavarta a fiatalembert, sőt talán még érdekesnek is találta, de a nevem annál inkább! Arról eszébe jutott Novák Anti figyelmeztetése! Aha… értem már! Hát akkor pukkadj meg, te filmszínésznevű, 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sértő szót keresett, amit legalább gondolatban a fiú fejéhez vághatna. De amikor az első lépcsőfokra tette a lábát, az előszobában Iván válla mellett megjelent egy magas férfi. Haja még kócos volt, most kelhetett fel az ágy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idekint olyan sokáig, Iván? – kérdezte derűsen, s kifelé kémlelt. – Ezzel a fiúval beszélgettél talán? – érdeklődött barátságosan. – Ismered valahonn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 persze hogy ismer! – szerette volna odakiáltani Sanyi gúnyosan, de a váratlanul megjelenő férfi megállásra kényszerítette. – Ismer a kedves Ivánka, de mivel megtudta, hogy én vagyok a Spiegel, azaz a Spi-egel, szeretne megszabadulni tőlem, s most már nem óhajtja megmutatni nekem a kínai cuccot, azaz a ku-ri-o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ejtette ki a szájára kívánkozó szavakat, hanem a mamus ezerszer ismételt intelmére emlékezve, kicsit meghajtotta fejét, és azt mondta nagyon halk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kívánok, Dombos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 mondta akkor Iván kényszeredetten –, egy iskolába jártunk nyolcadikban, csak ő a B-be. Az özvegy mamája, vagyis inkább a nagynénje helyett hordja ki az újságokat. Mit szólsz, milyen rendes 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ehogy se ismerte ki magát Iván viselkedésében: a fiú utolsó szavaiban nyoma se volt a gúnynak, inkább mintha kérkedni akarna apja előtt iskolatár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yi is jön táborozni – folytatta Iván –, de indulás előtt még gyorsan széthordta az újságokat. Nos, apa, hallottál már ilyen csodagyer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nem válaszolt, kissé félretolta a fiát, és szélesre tárta az előszoba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dvariasabb lehetnél, Iván – mondta végre szemrehányóan –, miért nem hívod beljebb a pajtásodat? Miért beszélgetsz vele a lépcsőházon keresztül? Úgy látom, nem sürgős az útja, ha ennyi időt itt tölt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ürgős – hebegte Iván zavartan –, most már sürgős. Mennie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anyi igyekezett megerős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ietek, Dombos bácsi kérem! Hiszen még át kell öltöznöm tetőtől talpig, és reggelizni, azután kicsit pihenek, és máris indulhatok a villamo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vágtatok a fürdőszobába, ne haragudj, Spiegel, ha itt hagylak, viszlát a vonaton! – kiáltotta Iván megkönnyebbülten, olyan udvariassággal, hogy látszott rajta, minden erővel szeretne véget vetni a hármasban folytatott társalgásnak. De az apja visszatar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várj egy pillanatot, Iván: az iskolatársadnak felajánlhatnád, hogy magunkkal visszük az állomásra. Gyere csak vissza, Sanyi! Igaz, hogy kicsit korábban indulok, mert dolgom van később, de a kocsiban bőségesen van hely, s azt hiszem, megéri neked, ha velünk tart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zeme boldogan csillant fel az ajánlatra, azután ugyanolyan hamar ki is aludt arcán a fény. Eszébe jutott Iván előbbi viselked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igazán nagyon köszönöm. Dombos bácsi – hebegte zavartan, miután belépett a szűk előszobába –, de nem fogadhatom el, ugyanis mi villamo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mit dadogsz úgy, öcskös? nevetett Iván papája. – Tudomásom szerint a különvillamos nem kötelező. Vagy talán nem szeretsz kocsik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olyan őszinte nyíltsággal nézett vissza rá, s oly heves csodálkozás tükröződött kék szemében, hogy a férfi egész meghatódott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szeretek-e? Azt tetszik kérdezni, hogy én?… Hát hogyan is ne szeretnék… azaz hogyne szeretnék, amikor én még soha életemben nem ültem luxusautóban! Nem tetszik talán elhinni? Pedig becsületszavamra igaz. Csak buszon meg teherautón meg egyszer folytatta elábrándozva –, egyszer majdnem taxival mentünk haza a pályaudva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szégyellte magát. Azok ketten – azok az idegenek – néma csendben hallgatták zaklatott válaszát. A férfi, szorosan mellette állt már, és figyelmesen nézett felhevült arcába. Iván egyik lábáról a másikra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kérem… – szólalt meg végre Iván udvariasan, és megköszörülte néhányszor a torkát – Spiegel Sanyi kényelmesen utazhat a bérelt villamoson is, átszállás nélkül mennek egészen a Déliig, nem is lesz egyedül, mert Géza bácsi, az egyik tanárunk kikíséri azokat, akik villamossal mennek, és a Spiegel valószínűleg közelebb is lakik a megállóhelyhez, mint mihozzánk, s így, azt hiszem, nem lenne ideális Spiegel számára, 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feltűnő sokszor használta az idegen hangzású nevet, erősen megnyomva a szót, mintha apja figyelmét akarná felhívni rá. De azt szemlátomást nem érdekelte a vendég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illeti, te is „kényelmesen” mehettél volna a bérelt villamossal, kedves fiam! Csak az a baj, hogy lágyszívű vagyok, s hagytam magam rábeszélni. Ha nem lenne hivatalos dolgom a Déli vasút közelében kora délelőtt, nyugodt lehetsz, hogy nem állok kötélnek! De ha már így történt, magunkkal visszük Sanyit is. Hiszen hallhattad: ő még sohase autózott. Az élet nagy mulasztását pótoljuk ezzel! – mondta mosolyogva, s enyhén hátba veregette Sanyit, mintha kényszerű elérzékenyedését akarná eltakarni a bizalmas mozdulattal. – Igyekezz haza, fiam, hozzad a holmidat és… Várjál csak, hol is laktok tulajdonképpen? Ha messze, mi megyünk érted kocs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gy percig gyanakodva tűn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csak egy ugrásnyira lakunk, nincs még egy negyedóra se innét! Ha végigfutok a Szomszéd utcán meg a téren, s a mozinál elfordulok, onnét már csak pár lépés a Barátság utca! Ne tessék odafáradni a kocsival – suttogta aztán dacos elhatározással, és igyekezett elkerülni Iván pillantását. Az autózás lehetősége ellenállhatatlan erővel csábította, képzeletben már érezte a kocsi puha ringatását…Nem hagyom ki ezt a nagy lehetőséget… – gondolta izgatottan , nem engedem, hogy elvegye tőlem! Tulajdonképpen miért fáj Ivánnak, ha kipróbálom, ha egyetlenegyszer kipróbálom, ami neki naponta kijut?” Tessék mondani – kérdezte aztán fennhangon, s arcára elrévedt, boldog ragyogás ült, mintha a bekövetkezendő válasz lenne most számára a világon a legfontosabb –, tessék mondani: milyen gyártmányú az a kocsi? Talán Wartburg, vagy Skoda, vagy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bos Pál mosolyogva szakította fél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zkvics meg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suttogta Sanyi szégyenkezve, s akaratlanul visszamosolygott a férfira –, de menny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kérlek – szólalt meg jelentőségteljesen Iván –, nagyon kéjlek, gyere egy pillanatra a szobába! Szeretnék ugyanis valami szörnyen fontosat mondani, mielőtt… bocsáss meg, Spiegel, nagyon sürgős ügyről van szó! Azonnal jövünk! – Azzal belekarolt az apjába, s szinte vonszolta be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Iván, hogy lehetsz ennyire neveletlen – háborodott fel a férfi –, mi lehet olyan mondanivalód, amit ne lehetne itt…? – De az ajtó már feltárult előtte, és ő kénytelen volt engedni az izgatott fiú követelésének. Csak a küszöbön túlig ment azonban, s tárva-nyitva hagyta maga mögött az ajtó szár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gyedül maradt az előszobában. Álló helyéből beláthatott Dombosék lakásába. Egyfelől tüllfüggöny vágta el pillantása útját, szemben vele a ragyogó padlón szürke, vastag szőnyeg hevert. Távolabb, az ezüstösen fénylő falon szögletes vonalakkal rajzolt kép függött. De mindez s a többi árnyékba vesző bútor, berendezési tárgy csak háttérként szerepelt a két suttogó emberalak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alak Sanyi közelében magasodott, az ajtón túl. Az egyik felfelé emelt arccal, izgatottan magyarázott a lehajló fejű, őszes halántékú másik alaknak, aki felháborodottan hallgatta az előszobában várakozó részére érthetetlen szöveget. Olyan volt az egész jelenet Sanyi számára, mint a moziban támadó csönd, amidőn kimarad a hang, de továbbra is látszik a kép, s mozog a szereplők sz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én mégis tudom, ha nem is hallom, pontosan tudom, hogy mit mond Iván gondolta Sanyi, s a pirosság megint elindult a két füle irányából az orra felé. – Most súgta az apjának azt a csúf, azt a gonosszá változtatott, kéttagú szót, ami a papát is halálba vitte, most mondja, hogy: Ne ültesd a kocsiba ezt a fiút, apa, mert ez a Spiegel, ez… ez… De milyen haragosan villant meg most a férfi szeme, s a keze milyen keményen fogja a fia vállát, alaposan meg is rázza! Bár lehet, hogy tévedek, s az a szigorú mozdulat talán csak a fürdőszoba felé sietteti Ivánt. Köszönöm szépen, elég volt az élvezetes mozielőadásból – háborgott keserű dühvei s izzó szégyenkezéssel –, tőlem suttoghattok akár ítéletnapig is! Tartsátok meg az autótokat meg a kínai cuccot,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sével ugrált a lépcsőkön lefelé. A második emeleten érte utolDombos Pál kiál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rohansz úgy, Sanyi? Nincs még ennyire késő, hogy ennyire szaladj, fiam! Készülődj nyugodtan, megvárunk, ne félj! Nehogy a nagy kapkodásban odahaza feledj valamit! Legfeljebb megfuttatjuk egy kicsit a motoros paripá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 nem kell, nem kell!” – válaszolt Sanyi torkából egy vergődő-vajúdó. soha meg nem születő hang a korláton kihajló férfi felé, de ugyanakkor engedelmesen előbbre lépett, szeme felfelé rebbent, s halkan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nem rohanok. Csak a biciklimért igyekszem, és aztán haza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hármasával ugrott a lépcsőfokokra, egész teste belerázkódott a szökkenésekbe, egy pillanatig ijedten figyelt befelé: vajon nem jelentkezik-e az ismerős, sajgó fájás a veséje tájékán – de szerencsére nyoma se volt. Azért óvatosan lelassította lépteit. Aztán kint volt megint az utcán, s csodálkozott, milyen ragyogó napfény fogadja. Most érezte csak, hogy a lépcsőház, melyet maga mögött hagyott, hűvös volt és homályos. Dalolni lett volna k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lán tízpercnyi távolságra haladhatott csak, ahonnét megláthatta Janka néni ismerős kapuját s a szemétgyűjtő kocsira várakozó henger alakú tartályokat, amikor ijedten torpan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 mamus? – kérdezte megrökönyödve önmagától. Hiszen már egy hete csúsztat szegényke a gyárban, csak hogy kikísérhessen a vonathoz! Róla megfeledkeztem nagy örömömben. Csak nem mondhatom neki, hogy menjen egyedül a villamoson, és várjon rám a Déli vasútnál, mialatt én kényelmesen beülök a Moszkvic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megkérném a Dombos papáját, hiszen olyan kedves, olyan jóindulatú volt velem. hogy…?” Nem merte végiggondolni a megoldást jelentő lehetőséget. Holott tudta: abban a kocsiban négyen kényelmesen elfé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 mamus számára volna hely… motyogta maga elé, aztán ijedten nézett körül a megelevenedő utcán, nem vették-e észre a járókelők, hogy magában beszélt csak éppen szólni kellene Dombos bácsinak. Ő nem is gondolt arra. hogy a mamus ki akar kísérni, különben felajánlotta volna. Csak éppen szólni kellene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onnal elvetette ezt az ötletet. Megjelent előtte a nyolcadik B osztály táblája, a felhúzható, reggelente fényesre mosdatott fekete tábla és rajta a csúfságos krétarajz. Sanyi fogai összepréselődtek. szája elfehéredett a szorítástól. Szegény mamust hogy kicsúfolták azok a nyomor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szépnek, kedves külsejűnek látta addig a napig az anyját. Lágyan simogatott a keze, védelmező volt a közelsége, megingathatatlan szeretetet árult el dédelgető mosolya. Téli estéken néha. ha a redőnyt már lehúzták, s a függöny szorosan simult az ablak üvegére, a falhoz támaszkodó plüssdíványon ültek ketten, lassan morzsolódó, hosszú órákon keresztül, mamus mesélt, és ő elszoruló lélegzettel hallgatta ezerszer újból és újból, hideglelős izgalommal, a kifogyhatatlan, szörnyűséges történeteket. Papáról – aki sohase láthatta sokévi házasság után született egyetlen fiát – meg mamus nagy számú rokonságáról, akik közül tizenheten nem tértek vissza az emberek építette pokol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zíve összeszorult, félősen megremegett, ha a felelevenített borzalmakat maga elé képzelte, s olyankor még közelebb bújt mamus oldalához. A plüssdívány felett ősz szakállú öregember s fehér haján csipke fejkötőt viselő öregasszony képe függött. „Ez a papa papája, ez meg a nagyanyád…” Mamus szüleinek megnagyított, közös képe elpusztult az ostrom előtt, még a régi, nagy veranda s pesterzsébeti otth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oton hangú mese halkan úszott a szobában, beborított mindent, ami a falakon túl létezett, akár a finom pókháló: Sanyi iskolai élményeit, gyerekkora színes, gyorsan illanó kalandjait, az utca tarkabarka mozgalmasságát – csak a rémségek éltek már. s kényszerítették figyelésre. Az ablak szomszédságában zenélő öreg ingaóra ütötte a negyed- meg félórákat, a dívány felett kicsi állvány szorult a kopott keretű fényképek közé, furcsa alakú csigák meg kagylók porosodtak a polcain. Sanyi felfelé bámészkodott olykor, menekülő vággyal figyelte az apró tárgyakat, a nagy cserépkályhában egyre halkabban duruzsolt a tűz, ő álmos volt és nagyon fáradt, feje mindig szorosabban simult mamus puha, meleg derekához, szemhéja gyakran borult a szemére. Aztán nem hallott már semmit, csak a mesélő hang egybeolvadó zúgása morajlott tovább a fülében, puha köd hullott körülötte, s reggel csodálkozott – hogyan is került az ág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rosszat álmodott az ilyen esték után, sikoltozott, és jajgatva könyörgött segítségért a sötétben – olyankor pillanatok alatt mellette termett az anyja, és addig tartotta puha kezét a homlokán, míg újra álomba nem m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om többé hallani azokat a borzalmas történeteket! – határozta el másnap reggel, de véletlenül felnézett az ősz hajú nagy szülőkre, szigorú szemükkel találkozott a pillantása – s már nem merte tovább gondolni: „Nem akarok többé hallani azokról a meggyilkolt rokonokról s az ismeretlen emberek tömegéből épült hullahegyekről, mert éjszaka róluk álmodom! Én hajókról szeretnék álmodni, amelyek messzi tengerekre visznek, repülőkről meg sok-sok vidámságról! És nyomdai automata gépekről, amelyekről az újságokban olvastam, s amelyek millió és millió betűt rónak a papí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egy későbbi estén anyja ismét mesélni kezdett, Sanyi engedelmesen simult hozzá, s várta elkeseredetten, tehetetlen beletörődéssel, hogy újból megidézzék kínhalált szenvedett kedvese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mindig belékarolt az anyjába, úgy mentek egymás mellett sétálni meg vásárolni, s nagy ritkán az iskola felé. Reggelente mamus vidámabb volt, mintha csak az est árnyai kényszerítenek szomorú emlékezésre – olyankor a gyárról mesélt a fiának, hogy mennyi cipő készült el az előző napon, magas szárú meg félcipők, fiatal meg öreg, fáradt lábakra val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űvészet kell ahhoz, hogy szép, s mégis kényelmes lábbeliket tervezzenek az emberek számára, hogy senkinek se fájjon bennük a járás! – mondta egyszer, amikor az iskola felé haladtak, s a szemében őszinte elragadtatás látszott egy pillanatig. De utána mindketten hallgattak, mert tudták, hogy ismét ott vannak, ahová az esti mesélgetések viszik őket, s ahonnét a reggel világosságában elmenekültek; tudták, hogy mindketten a papa lábára gondolnak, amelyről odakint a havas, járhatatlan utakon foszlányokban vásott le a bakancs elrongyolódott talpa, és sorra elfagyott valamennyi ujja. Csupa seb volt végül az egész lábfeje – mamus úgy mondta: „megbrandosodott” – elüszkösödött az élettelen hús. Akkor került szegény papa a kassai kórházba, ott találkozott vele utoljára s titokban a mamus, valami csoda folytán szerzett és meghosszabbított betegszabadságon. Két egész hetet töltöttek egymás közelében, reszketve és reménytelenül, mamus táskájában egy régen elhalálozott abonyi parasztasszony megvásárolt irataival – s minden pillanat neszébe érte jövő csendőrök lépteit képzelve. Azután a papa elindult Ukrajna felé. Sohase jött tőle több levél, és sohase tudta meg – aknalerakás és lőszerhordás halállal bújócskázó verejtékes napjaiban –, hogy a következő évben egy mocskos, idegen ház rosszul világított zugában fia szül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on a reggelen csak gondoltak a papára; egyikük se szólalt meg a fájdalmas emlékeket ébresztő szavak után, csak mentek tovább, szorosan egymásba karolva, ki nem mondott gondolataiktól összekötve. Fiúk haladtak el mellettük, vidáman beszélgetve igyekeztek az iskol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háromnegyed nyolc volt, amikor Katona Feri Novák Anti társaságában kifordult az egyik Keresztutcából. Feri barátságosan üdvözölte – mamusnak is udvariasan köszönt –, Anti pedig figyelmeztetően oda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Spi-egel! Elkésel, Spi-e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us csak ránézett elvörösödő fiára, és mindjárt látta, mennyire fáj neki a csúfolódás, az a külön kiejtett i meg e betű, s vigasztalni prób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ődj vele, Sándim – mondta –, kutyaugatás nem hallatszik fel az égbe! Így kezdik valamennyien – folytatta aztán eltorzuló arccal –, gúnyolással kezdik, gyilkolással vég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fülében ott csengett a gyűlölt szó: „gyilkolás” – még akkor is, amikor lihegve berontott az osztályterembe, és lecsapta a táskáját a padjára. Pedig nagyon féltette a táskát, hiszen anyja vette a születésnapjára. Olyan hevesen vágta le, hogy ha utána nem kap Madarász Miki, lecsúszik a padlóra, eltörik benne a tussal teli üveg, s vége a szép, világos bélésnek. Sanyi is utána hajolt, ijedten és lelkiismeret-furdalással, alaposan össze is ütötték a fejüket közben. A rosszkedélyű Miki elvigyorogta magát, s azt mondta, koponyáját nyomog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ap is jól kezdődik, tökkelütött l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anyi nem nagyon figyelt rá, mert amikor zúgó fejjel feltápászkodott, észrevette szemben vele, a táblán az ügyetlen, gyerekesen groteszk rajzot, a fehér kréta hol vastagon kent, hol kihagyó karmolását, s azonnal megértette – bár még az aláírt gúnyverset nem is olva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mátlan, kövér emberalakot ábrázolt a kép; s az egyik kinyújtott kar gyufaszálujjaiba – melyek olyanok voltak, mint a veréb karmai – egy kisebb rajzalak kapas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rek feje, hordót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pipaszár keze-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áva srác a fiacs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Örökké szégyelli és szégyellni fogja, amíg csak él, hogy nem vert meg senkit azon a reggelen. Csak odarohant a táblához, mint az eszeveszett, s a száraz szivaccsal, melyből felhőként hullott a krétapor, törölte a rajzot, vak dühvei, maró fájdalommal a szívében, szilajon és gyűlölettel az ismeretlen tettes iránt, s közben érezte – szinte megfogható, fizikai érintésként, anélkül hogy hátranézett volna –, hogy mögötte vagy tíz szempár bámulja, értetlenül lesi minden mozdulatát. Nagyokat nyelt, nyelte a szájába ömlő keserű nyálat, a szemébe tolakodó forró könnyeket, a kitörni készülő, zokogó hangokat, és nem mert megfordu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ekik kéne rohanni, valamennyinek, kitépni a hajukat, a szemüket kikaparni!” – hörögte bensejében a nyüszítő követelés, de csak egyre a táblát törölte kapkodó mozdulatokkal, holott azon már csak szürke maszatolás l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nedvesíted meg azt a szivacsot, te majom? – kérdezte Géza bácsi, a biológus tanár, aki váratlanul lépett a tanterembe. – Te vagy a nap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vagyok – suttogta Sanyi erőtlenül és halálos sápadtan –, Novák az… – És egy pillanatra oldalról ránézett a fiúra. De Anti nyugodtan visszabámult gyanakvással teli szemébe, hidegen, szinte gúnyosan. „Nem lehet, hogy ő tette – gondolta Sanyi vakon és süketen –, hiszen sohase bántott azelőtt. Ha néha ugratott is, ilyen a természete. Az utcán is ő figyelmeztetett az előbb, hogy siessek…” – és végül megfordult egészen, és a helyére vánszorgott. Senkire se nézett közben. Odahaza félve és reménykedve, gondosan végigszemlélte az anyja alakját. Puha, formátlan teste kövéren folyt egybe, alig volt dereka, ruhája megfeszült elöl. Lába feltűnően vékony volt, s a hosszú, majd bokáig érő szoknyából tömpe orrú, fűzős cipője látszott csa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mint egy hordó, pipaszárlábon – rebegte a gyerek kétségbeesetten, riadt ráébredéssel –, eddig észre se vettem.” Egyszerre szomorúsággal vegyes szánalmat és égő szeretetet érzett kicsúfolt anyja iránt. Két héten át nem beszélt senkivel az osztál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kukult! – mutogattak rá a háta mögött. – Mi bajod van, Spi-egel? Megnémultál? Mit nyeltél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ezdte elfeledni az egészet, halványult a mardosó emlék, lassan elszürkült egészen, akár az a szivaccsal letörölt, gonosz firkálás a táblán. De most a Barátság utca sarkán, egy földszintes ház közelében, féllábbal Janka néni kapujában, ismét eleven fájdalommal sajgott Sanyi szívében. „Még csak az kéne, hogy Iván kigúnyolja szegény mamust, azzal a ravasz, csúszómászó-tekintetével, azzal a lekicsinylő pöffeszkedésével! Azt már nem engedem! Akkor inkább én se megyek velük. Hiszen így is hencegett, hogy a mamája vékony és kislányos; biztosan szőke, loknis haja van, s kibontva lóg a nyakába, mint a színésznőknek, finom parfümszag árad a ruhá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vel el akarta hitetni magával, hogy lovagiasan, anyja védelmében akar lemondani az autózás öröméről – ugyanakkor égő szégyenkezéssel, keserű önváddal érezte, hogy aljasul hazudik önmagának: nemcsak azért nem kívánja, hogy az anyját is elvigyék a kocsival, mert fél, hogy kinevetik a külseje miatt. „Én… én nem akarom, hogy lássák, én szégyellem, hogy hordó meg pipasz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ny elhomályosította a szemét, zsebkendőjével gyorsan végigtörölte. Aztán futva igyekezett a kerékpárért. Kapkodó kézzel nyitotta fel a gyenge lakatot. és kitolta a kapun. Ráhelyezte lábát a pedálra – de a mozdulata megmerevedett, s úgy állt ott, akár egy filmből kivágott, élettelen k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megkérdezhetném… ha most tanácsot kérhetnék tőle, ha szemébe néznék, és kevés szóval, egyszerűen megkérdezném: Mondd, apám, mit tegyek? Hagyjam, hogy kinevessenek, hogy kigúnyolja egy éretlen fickó a mamust, vagy vonuljak vissza, futamodjak meg megint? Mint ahogy lemondtam mindig barátról, közös játékról, összetartozá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jó is annak, aki az apjához szaladhat kétségeivel, milyen jó annak, aki legalább felidézheti az apjával folytatott közös beszélgetések emlékét, s azok alapján kitalálhatja, milyen választ kapna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szen… hiszen mamus elmesélte nekem, mint házasságuk annyi sok más fájó és boldog emlékét, azt is elmesélte, hogy a papa szelíden, türelmesen meg tudta vigasztalni a legszomorúbb napokban is! Akkor is, amikor az első megkülönböztető törvények hatására az utcán először fordították el a fejüket a régi ismerősök, akkor is, amikor a papa az aszódi munkatáborból félnapos tartózkodásra hazalátogathatott. Mamus sírt, amikor reggelre ismeretlen kezek csúnya, hatágú csillagot rajzoltak s félelmetes fenyegetést írtak a pesterzsébeti kapu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firkálás – nyugtatta papa, s igyekezett kibeszélni mamus fejéből a szűkölő félelmet. Pedig mindketten jól tudták, hogy nem gyerekkéz 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a akkor is megnyugtatta a mamust, amikor az sírva panaszkodott később, hogy a piacon gúnyos megjegyzéseket tettek a háta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e annyira a szívedre veszed, ha valami korlátolt némber kinevet? – kérdezte papa az aszódi tábor kerítésénél, ahol búcsút vett a rövid látogatásra odaengedett asszonytól. – Nem érzed, hogy nem szolgáltál rá az ostoba vihogásukra, gonosz megjegyzésükre, az egész megszégyenítő aljasságra? Ne törődj ilyesmivel, mamus, ne izgasd magad, van úgyis elég bajunk. Nézz szembe mindenkivel nyugodtan, ha a lelkiismereted tiszta. Becsületesnek kell maradnunk ezekben a súlyos napokban is, az a fontos. Az idő majd megmutatja, ki a bűn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papa, az idő csúfosan válaszolt nagy bizakodására! – suttogja maga elé Sanyi, aztán megkönnyebbüléssel gondolja: „És mégis igaza volt, neki volt igaza! Most is azt mondaná nekem: Ne törődj velük, Sanyikám! Csak olyanért szégyenkezz, amiről te tehetsz! Ha gonoszságot követsz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tisztán hallotta a mamus által annyiszor elismételt szavakat, mintha tényleg kimondták volna a közelében. Fürkészve körülnézett, vajon nem látja-e valaki, mennyi ideje ácsorog itt tétlenül, önmagába figyelve, halott apja biztatását óhajtva. De a kis utca csendes volt és kihalt, csak itt-ott látszott néhány ember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atona Feri is azzal biztatna, ha bátorságot vennék, és megkérdezném tőle: Ne szívd mellre, ha az a hólyag Dombos… – Feri nem nevetné ki a mamust, ha eljönne hozzánk, elbeszélgetne vele barátságosan, hiszen engem se ugrat sohasem. Sőt az évzáró után, amikor a tábláról másoltam, hogy mit kell a táborba vinni, Feri még jó tanácsokat is 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 is elég ennek a sok cókmóknak – mondta, s a vallani fölött belenézett a noteszba –, nehogy egy szekrényre való holmival indulj el. Nagy részét legszívesebben kidobnád az első nap a sátorból! Elrontja az ember örömét az a rengeteg gönc, ügyelni kell rá folyton, meg rendben tartani. Hallod, San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a, persze hogy hallotta. Hálás is volt a segíteni akarásért, az őszinte jó tanácsért, de leginkább a fiú szeméből világító, barátságos mosoly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válaszolta halkan –, te tényleg nem hozol ennyi hol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át! Hogy lehúzza a vállam a kitömött hátizsák? Ha elpiszkolódik valami, kimosom. Mire való a patak vize, mit gondolsz? És ha valamiben megszorulsz majd – folytatta a fiú, és erősen megfogta Sanyi karját –, ha valami hiányzik, csak szólj nyugodtan Feri bács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mindenkinek és mindent oda akar „kölcsönözni”. A tízóraiját is felkínálja az iskol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csak el nyugodtan, van még egy hatalmas karaj kenyerem! Mit kényeskedsz, hallod-e?! Még alma is van a táskámban, ha nem tudnád. Akarod az alma fe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Katona Feri is azt monda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csak nyugodtan, Sanyi, szállj be az autójukba, sohase szégyenkezz. Hiszen olyan jó asszony a mam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hogy milyen jó? Azt csak egyedül én tudom, hogy ő a legjobb – vitázik Sanyi a képzeletbeli Ferivel –, hiszen te nem is ismered a mamust! Ha tudnád, hogy csak értem 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ázta a fejét, mint aki álomból ébred. „Bolond vagyok, egész megzavart ez az autóügy!” Végre felszállt a kerékpárra, és nekivágott az útnak. A bicikli engedelmesen gurult az úttesten, Sanyi konokul maga elé nézett, mintha pontosan azt a nedves keréknyomot akarná követni, amelyet nemrégen rajzolt a szürke aszfaltra egy teherautó vizes gumiabroncsa. Most, hogy végre döntött, egyetlen pillanatot sem akart veszíteni. A következő percben azonban ijedten tapasztalta, hogy megroggyan alatta a bicikli, a levegő finom sziszegéssel áramlik a hátsó kerékből, nyomában a gumi bordás fala puhán behorpad. Óvatosan leszállt, és elkeseredve szemlélte a használhatatlanná vált járművet. Máskor szitkozódott volna hasonló helyzetben, vagy sírva fakad dühében – most sóhajtott egyet, és lehajtott fejjel tolni kezdte a bicikl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lyen színű lehet az a kocsi – ábrándozott el aztán, elfeledkezve minden előző aggodalmáról –, drapp vagy bordó? Bár elég gyakran látni kétszínű Moszkvicso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amika nem indul el tegnap a filmesekkel vidékre, ez nem fordulhatott volna elő – dühöngött Iván, amikor végre, karján az utazáshoz előkészített ruhadarabokkal, elindult a fürdőszoba felé –, akkor nem akaszkodik ránk ez a pimasz Spiegel! Mert Vera első szóra megértette volna, hogy se testem, se lelkem nem kívánja egy ilyen alak társaságát! És mert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kérlek, Iván! – szólt utána az apja, és megállásra kényszerítette hangja komolyságával. – Siess a mosakodással, most az egyszer ne locspocsolj óraszámra odabent! És ha készen leszel, végy a ruhád fölé valami rossz gúnyát, letisztítjuk indulás előtt a ko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engedelmesen igent intett, s már behúzta maga után az ajtót, amikor utolérte a biztosra várt szemrehány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evallom őszintén, rettenetesen csodálkozom előbbi viselkedéseden. Ilyesmit igazán nem vártam volna tőled! – A villanyborotva halkan zúgni kezdett a hallban, jelezve, hogy apa már a tükör előtt ül, s a kis elektromos géppel dörzsöli az arcát. A fürdőszobaajtó végre becsuk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utolsó mondat úgy hangzott, mintha apa megfogta volna a fülemet, szembenézésre kényszerítve magához húzott volna, s arcomba vágta volna: Szégyelld magad, Iván!” – gondolta a fiú, miközben dacos képpel nekitámaszkodott a hűvös csempékkel kirakott falnak. Fanyar kölniszag lengte körül a kis helyiségben, anyja fürdőköpenye jó ismerősként lógott a porcelán akasztón; kidomborodó hátával, szétálló, bő ujjaival olyan volt, mintha a gazdája játékosan mögéje bújt volna. „Vera a világ legideálisabb szülője – állapítja meg Iván, vigaszt keresve a gondolatban –, nem vesz mindent olyan tragikusan, mint apa. Vera nevet minden bolondságon, kapkodva csókol meg, mindig rohan, siet, mint a szilaj csikó. És milyen jó pajtás! Néha még a rúzsos végű cigijét is az orrom alá tolja. »Nesze egy slukk, te lángész! – súgja közben. – Most aztán szaladj, és rágj egy szem pörkölt kávét, nehogy valaki megérezze rajtad! Főleg ne az apád!« Mandulavágású barna szeme hamiskásan ragyog olyankor, alakja olyan gyerekesen vékony, hogy a múltkor a szekrényben is el tudott rejtő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rosszkedve foszladozni kezd, ahogy eszébe jut a nemrégen lejátszódott nevetséges jelenet. Rita néni, a filmgyári kosztümtervező váratlan látogatása okozta az egész grimbuszt. Vera az erkélyen napozott, s amikorfelfedezte a parkon át közeledő, nem kívánt vendéget – menekülési lehetőség után kutatva –, egyetlen utat talált csak: bebújt a tárva-nyitva szellőző, mély ruhásszekrénybe. Ivánnak jutott a vicces, de ugyanakkor komoly színészi teljesítményt igénylő szerep, hogy lerázza a lihegve érkező, testes asszo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ennyire fogja sajnálni a mamika, hogy nem tetszett itthon találni! Miért is nem telefonált előre, édes Rita néni? Alig tíz perce ment csak el; dehogyis ment – rohant, vágtatott, mint a szélvész! Sajnos, még azt sem tudom, mikor jön meg, mivel fodrászhoz igyekezett, s tetszik tudni, milyen sokáig tart az ilyesmi a nőknél! Az az átkozott szárítás a bura alatt meg a többi kenceficézés – én magyarázzam ezt egy nőnek?! Azt tetszik kérdezni, melyik fodrászhoz ment? Várjunk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szobából, a szekrény irányából halk ropogás neszezett, Iván majd megpukkadt a visszafojtott nevetéstől. Igyekezett hangosabban beszélni s túlharsogni az ismétlődő zaj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ásom szerint éppen mostanában változtatott fodrászt a mamika, mert a régi jól eltolta a haját, úgy kiszárította a dauerral, hogy sírt is szegényke, hogy olyan lett, mint egy bari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ta néni hosszú fontolgatás után, sajnálkozó szózuhatag kíséretében végre elbúcsúzott. Másnap azt mondta Verának a filmgyárban: „Hogy milyen okos a te fiad, szívem! Ha nem szégyelltem volna, hisz már kész fiatalember, legszívesebben összevissza csókoltam volna azt az édes pofát! Ahogy az előadta, kérlek, az egész históriát: a fodrászt meg a többit, meg lehetett enni! Remek kis kölyök! Már azon gondolkoztam, ott maradok és megvárlak, hogy tovább élvezhessem azt az édes gy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viharos jókedvvel számolt be odahaza Iván nagy sikeréről, pontosan lejátszotta az egész jelenetet, és haragosan vonogatta a vállát, amikor apa – aki egyáltalán nem volt elragadtatva az esettől –, rosszallotta, hogy „hazudozásra és szerepjátszásra neveli a fiát, s még meg is dicséri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égy olyan erkölcscsősz, Palikám – válaszolta Vera, és mélyen leszívta cigarettája füstjét –, más, kérlek, az írott törvény, és más a mindennapi élet kényszere! Ne feledd el, ha a tízparancsolat szabályai szerint élnénk, semmi se lenne szabad, és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ingerülten közbe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szer kértelek, Vera, hogy az ilyen vitákat intézzük el négyszemközt! Ne demoralizáld a gyereket, hiszen állandóan úgy beszélsz előtte, sőt vele is, mintha egykorú, s egyenlő értelmű lenne veled! Iván, sajnos, nem érti, hogy csak tréfálsz bizonyos dolg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olyan ravasz arcot vágott, mint aki azt készül válaszolni: „Én bizony, édes öregem, nem tréfáltam! Én szóról szóra így gondolom!” De amikor megszólalt, morcosan e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t az életre kell felkészítenünk. Márpedig időnként, ha akar, ha nem, szerepet kell játszania az élet dicső színpad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nem válaszolt azonnal, de rosszallás látszott fáradt vonásain. Vera, felhasználva a rövid fegyverszünetet, gyors támadásba ment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talán azt akarnád, hogy mindenkivel, aki hívatlanul ide tolja az orrát, lopjam a drága idő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gerült hangra apa is nyersebben válaszolt. Iván jól ismerte ezt a sorrendet: szülei mindig így kezdik s folytatják. Eleinte tréfásan civakodnak, aztán haragosan vágják egymáshoz az igazukat, végül szépen kibékülnek. Mert szerencsére imádjá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incs szükséged arra a vendégre – mondta apa szigorúan –, viselkedj vele úgy, hogy ne jusson eszébe meglátogatni. De te sz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legyek vele goromba? Akkor már csak jobb, ha finoman elbújok előle! – kiáltotta közbe Vera türelm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 szembe túl szívélyes vagy – folytatta apa rendületlenül –, meg vagyok győződve, hogy ebben az esetben is te ajánlottad Ritának, hogy „ha felénk jársz, édesem, ugorj fel egy feketére, meglátod, milyen remek kávét főzök az új gépün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erre megvonta a vállát, kuncogni kezdett, hosszú, formás kezével végigsimított apa arcán, beismerően nézett rá – és Iván tudta, hogy apának igaza van, mint mindig. Becsülte és nagyra tartotta őt, de ilyen s hasonló pillanatokban ünneprontónak ér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demoralizálsz” engem? – kérdezte, amikor a fenti jelenet után egyedül maradt anyjával. – Mi a csudát akart azzal mondani 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moralizállak? Az azt jelenti, kérlek – magyarázta Vera készségesen, és rettenetesen szigorú képet vágott hozzá –, hogy erkölcsileg rossz nevelő hatással vagyok rád, te csibész! Érted? Anyád rosszra tanít olykor, na, mit szólsz mindeze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figyelmesen hallgatta anyja vibráló, gyors beszédét, s bár csak félig értette, nem szólt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vette észre magát, hogy hosszú ideje ácsorog a gumiszőnyeggel fedett kövön, és még teljesen száraz a teste. Pedig odakint a hallban megszűnt a villanyborotva zizegése. Kinyitotta a csapot a süllyesztett kád felett. Néhány pillanatig szórakozottan figyelte, ahogy a boylerből elindult a meleg víz, s a lefolyón keresztül eltűnt a vékonyan csörgedező kis patak, azután elgondolkozva mosakod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Vera az első pillanattól kezdve utálná Spiegel Sanyit. Pedig szívesen elbeszélget fia osztálytársaival, ha felszaladnak valami leckeügyben, kifaggatja őket ártatlan és naiv kérdéseivel, még a legbizalmasabb titkaikról is. Végtelenül élvezi suta, zavart válaszaikat, s főleg hogy milyen boldogan lesik azok a „nagy melákok”, amikor ő kezd mesélni egy készülő magyar filmről. Ha elárul nekik egy „ezt ne mondjátok persze senkinek se, ez még hivatalos titok” ajánlású hírt, azok a szamarak egész lázba jönnek, s csillogó szemmel bámu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piegelt biztosan nem szívelné. Senkit se, aki „idegen fajtájú”. Mert Vera kényes mindenre, összerázkódik az undortól, ha szennyről és nyomorúságról hall, melyben milliószámra élnek még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lmasak azok a páriák… – mondja sajnálkozó iszonyattal – szörnyű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k – javítja ki apa leckéztetően –, a körülmények borzalmasak, melyek között kénytelenek tengő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testén puha, vastag szappanhab ül, kezében a szivacs ezüstösen csillogó műanyagból készült, s olyan nagy és rugalmas, hogy majdnem kiugrik az ujjai közül. Cannes-ban vásárolta Vera, amikor tavaly a filmfesztiválon járt. Rengeteg apróságot hozott magával, és heteken keresztül csodálatos történeteket mesélt útjáról. Hindu színésznőkről, brazil tánccsoportról, négerekről meg japánokról szóltak a szórakoztató beszámolók, de egyszer azt súgta Ivánnak négyszemközt: „Érdekesek voltak ezek az egzotikus nagyságok, sőt szépek a maguk módján, és csodálatosan tehetségesek is, de tudod, csak messziről! – És megint csak megrázkódott, őszinte iszonyodás látszott arcán, s homlokába hulló rövid haját egész összezilálta. – Juj, Ivánkám, én nem tehetek róla, nekem szörnyen furcsák ezek a feketék meg sárgák! Olyan idegenek tőlem, mintha más bolygón élő, alsóbbrendű lények len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leöblítette magát a zuhannyal: a törülközőt sok, elütő színből szőtték, vastag és bolyhos – apa hozta Kínából. Azóta Pesten is lehet vásárolni ilyesmit. Vera nagyon örült akkor a tucatnyi tarka törülközőnek, egymás mellé rakosgatta, élvezettel simogatta az ízléses árnyalatokat. „Főzzük ki alaposan, ha újak is, mit tudhatja az ember, kinek a kezében jár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és Kína. Iván pontosan, szinte percről percre vissza tud emlékezni arra az időre, amikor először merült fel életében a sok vihart keltő kínai út lehető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gyszer estefelé vívásból tért haza, házuk kapuja közelében sötét színű, csukott autót talált, s a lépcsőházban felfelé igyekezve, alacsony emberbe ütközött. Az ismeretlen férfi elmélyedten nézegette az ajtók számoz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tetszik keresni? – kérdezte Iván szokott udvarias módján, de a homályban egyáltalán nem figyelt a kis növésű ember arcára. Az makogott valamit vékony fejhangon, s egy papírszeletet nyomott a kérdező gyerek markába. Iván kénytelen volt a lépcsőház ablakához lépni – még nem égtek a villanyok –, hogy legnagyobb csodálkozására saját apja nevét olvashassa a névjegyen: Mr. Dombos – és mellette pontos lakáscím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 hiszen ez a papám! – kiáltotta meglepetten. – Tessék csak utánam jönni! Sajnos a lift szokása szerint sztrájk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ora léptekkel sietett előre, hogy utat mutasson az idegennek. A férfi némán ügetett mögötte. Iván rátette ujját a csengőre, hosszan megnyomta kétszer egymás után, s csak akkor nézte meg az ajtó mögül kiszűrődő fényben a vendéget. Ferde metszésű szeme fekete volt, sima haja szintén, szájából hófehér fogak villogtak elő barátságos mosolya nyomán, miközben sárgás arcán ezer ráncba szaladt a b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 ez valami mongol vagy koreai lehet! Az isten tudja megállapítani ezeknél az ázsiaiaknál, olyan egyformák!” – gondolta a fiú, s alig várta, hogy nevetséges, némaságra kényszerítő helyzetéből kiszabadu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ban apja jelent meg a csengetésre, meglepetés nélküli mosolyából látszott, hogy már várta az idegent. Angolul köszöntötte, és szívélyesen kísérte dolgozószobája felé. Iván rendbe szedte magát a fürdőszobában, haját megfésülte, csak akkor mutatkozott be a vendégnek. Hófehér ing volt az idegenen és sötétkék ruha, minden gyűretlen volt rajta, mintha egészben vasalták volna ki. Apa büszkén mutatott Iván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y son – mondta, majd fiához fordulva magyarázta: – Ez a kedves kínai vendégünk kereskedelmi tárgyalásokat folytat a vállalatunkkal és most meglátogatott. Látod, milyen kár, hogy nem tudsz angolul, te lusta fiú! – De apa továbbra is mosolygott, mintha nem is szemrehányásnak szánta volna szav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utsch… – mondta Iván dacosan –, ich spreche Deutsc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ínai nem várta be apa tolmácsolását, szomorúan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orry,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don’t speak German (Sajnos nem beszélek néme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Iván egy cseppet sem sajnálta az elmulasztott lehetőséget. „Mi a csudát tudnék vele beszélni különben is?” – gondolta, és hátradugta a kezét, mert észrevette, hogy elfelejtette kitisztítani a körmét. Lopva a vendég ujjait vizsgálta, rövid, inas kezén szabályosan lenyírt, tiszta körmök ültek. Később az asztal sarkára húzódott, figyelt az értelmetlenül hullámzó beszélgetésre, s próbálta kitalálni, miről tárgyalh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viszont ragyogott a kínai mérnök jelenlétében. Egy pillanat alatt alkalmazkodott a szokatlan helyzethez, hibás angolságán önmaga kacagott a legjobban, közben remek aromájú feketét főzött, s olyan boldog arccal tartotta kezében perceken keresztül a három szál piros rózsát, melyet a kínai hozott neki, mintha eletében először látott volna virágot. Iván a beszélgetés egy-egy foszlányából megértette, hogy anyja Kékesről meg Lillafüredről mesél a vendégnek, s arra akarja rávenni, hogy feltétlenül nézze meg Tiha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a nevét kellett kiejtenie, Vera szégyenkezve elnevette magát, és bocsánatkérően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xcuse me, Mr… – és magyarul mentegetőzött tovább: – Nagyon nehéz! – Közben Ivánra kacsintott, s halkan a fülébe mormogta: – Nézd, milyen ronda képe van, ha ne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ínai megkísérelte utánamondani a két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d-cson ne-hez! – és mind a négyen remekül mulattak a vé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mikor elment a látogató, apa lekísérte egészen a várakozó autóig, Vera azt mondta Ivá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t szólsz, öregfiú, a Csing-csung-csang elvtárshoz? Micsoda hangja van, akár a repedt fazék! – Aztán bevitte Ivánt a fürdőszobába. Apa ott találta őket, amint nagyban szappanozták a kez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i? – kérdezte apa remek hangulatban, mert szemlátomást nagyon érdekelte a kínai mérnökkel folytatott barátságos tárgyalás. – Hát ti hol bujkáltok? Mit csináltok olyan sokáig a fürdőszobában? Csuda érdekeseket mesélt ez az ember! Sajnálom, hogy nem akart itt maradni vacsorára, szívesen folytattam volna még az eszmecserét! Hű de éhes vagyok! Mit szólnál, édes Verám, egy kis kiruccanáshoz Kínába? No? Repülővel Moszkváig, s onnét tovább… – Apa hirtelen elhallgatott, és gyanakodva figyelte a küszöbről, hogy a felesége nevetségesen pici ujjai már egész pirosak a dörzsölés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sztítjuk magunkat miszter Ferdeszemű kézfogásától – kuncogott Vera, de mentegetődzés is volt a hangjában –, utó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szótlanul megfordult, erősen bevágta a fürdőszoba ajtaját, és az este hátralevő részében alig beszélt velük. Rossz hangulatban ültek vacsorához, pedig vesevelő volt, apa kedvenc étele, s a rózsák csodásán illatoztak a karcsú kristályváz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gondolsz komolyan arra a kínai útra? – kérdezte mamika később, amikor apa már a rádió mellett ült, és félig lehunyt szemmel lágyan hullámzó Chopin-zenét hallgatott, de Iván látta anyja arcán, hogy nem a válasz izgatja, inkább békülni szeretne. – Még az kellene, hogy az a szörnyű hőség, az a kultúrálatlan körny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omolyan gondolok rá – felelte apa, s olyan figyelemmel szippantott hamvadó cigarettájából, mintha az érdekelné egyedül a kerek világon –, de mindenekelőtt azt szeretném, ha a gyereket nem nevelnéd más fajtájú és színű emberek gyűlöletére, az emberek megkülönböztetésére; ez csúf és kegyetlen dolog, s egyáltalán nem méltó hozz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azán nem bántottam miszter Ferdeszeműt – védekezett Vera sértetten –, nem mondhatod, hogy nem voltam kedves hozzá! Remek mérnök és derék ember lehet éntőlem, arról azonban nem tehetek, hogy mint kulturált fehér ember, m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uk a fehér embert! – kiáltotta apa, és elszánt mozdulattal elzárta a rádiókészüléket. – Kedves fehér embereid jól levizsgáztak az utolsó évtizedekben! Nem tűröm, hogy a fiam aszerint válogassa meg a jövőben a barátait, hogy milyen színű a bőrük, vagy véletlenül ferde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cskád majd szépen megvakul, hogy ne lássa a színes bőrüket – vonta meg a vállát Vera, aztán ismét mosolyogni próbált. – Eszem ágában sincs veszekedni veled, édes Palikám, s főleg nem egy senki idegen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és könnyed léptekkel elhagyta a helyiséget. Iván nem mert utána menni. Pedig nagyon szerette anyja lakószobáját, az apró, szinte játék bútorokkal, a tarkabarka szőnyegekkel és képekkel meg a kényelmetlen, könnyen feldűlő székekkel, melyeket Vera tréfásan „tűsarkú fotőj”-öknek bec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hallod, Iván?! Mit csinálsz olyan sokáig odabent? – hallatszott apa türelmetlen kérdése az ajtón túlról. – Öltözni idekint is lehet, azért nem kell lefoglalnod a fürdőszobát! Engedj már be, légy szíves! Nem érted, hogy rendbe akarom tenni indulás előtt a ko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belebújt fürdőköpenyébe, aztán még nedves bőrrel, vizesen fénylő, kócos hajjal kijött a helyiségből. Kezében hozta ruhadarabjait: a rövid vászonnadrágot, világosbarna inget s a félcipőt. Lassan és kényelmesen kezdett öltözködni. A szoros gumival végződő zokni a térde aljáig ért, egyenes, izmos lába remekül érvényesült benne. Megállt a hallban a tükör előtt, nézegette magát oldalról, majd félrecsavart nyakkal azon igyekezett, hogy hátulról is megtekinthesse egymás mellett feszülő, formás lábát. Egész kimelegedett a nagy igyekez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t ilyen szőke a haja annak a Spiegelnek is – tértek vissza gondolatai saját külsejéről a reggeli látogatóhoz. – Eleinte egész rendes srácnak nézett ki. Eleinte tetszett is nekem. A szerénysége, a közlékenysége… meg az a nagy rajongása, aztán egyszerre megutáltam. Miért? Várjunk csak. A mai napig nem ismertem, csak hallottam róla, hogy gyáva, mint a nyúl, ha szájon vágnák, akkor se merne verekedni. Egész idegrohamot kap néha a félelemtől. Szép kis társaság lesz ott a Bakonyban, mondhatom! És azt is mesélte róla Novák Anti, hogy szeret lódítani, állítólag hőskölteményeket zeng az apjáról, aki pedig közönséges munkaszolgálatos volt! De hiába súgtam apa fülébe az előbb,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újraélte a nemrég lezajlott, szégyenletes jelenetet: az előszobában idegesen topog az újságkihordó fiú – aki véletlenül iskolatársa volt –, szemében még ott ragyog a felkínált autózás túlzott öröme, de ugyanakkor benne sötétlik a sértett önérzet okozta düh is. És a hallban, a félig betett ajtón innen áll ő, Dombos Iván, és mellette, türelmetlen sürgetéssel arcán, várakozik az apja. Kapkodva próbál olyan érveket sorakoztatni, amelyek eltéríthetnék apját a Spiegelnek tett ígérettől, álnokul és nevetséges eszközökkel dolgozik – azt önmaga is érzi –, beszéde végül zagyva hebegéssé torz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ifogásom sincs Spiegel ellen, hidd el, papa, lehet, hogy rendes gyerek, nem ismerem, de nem tehetek róla, utóvégre ő… – Kényszeredetten elhallgatott. Ismerte apja elveit. – …de azt hallottam róla, apa kérlek, méghozzá egy szavahihető fiútól, hogy hazudós, link alak, és igazán nem akarhatod, hogy olyannal barátkozzam! S aki hazudik, az tudomásom szerint más rosszat is hajlandó elkövetni! – mondta ki végre élesen, és letörölte homlokáról a verejt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 kérdezte apa tárgyilagosan, és kifelé küldött, barátságos pillantásával biztatta türelemre a várakozó fiút. – Például mit hazudott ez a „link 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még inkább zavarba jött, már bánta, hogy egyáltalán behívta apát. Tudhatta volna előre, hogy ilyen, s hogy átlát az ő dadogás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szóval Novák Anti mesélte, hogy a Spiegel azt lódítja mindenkinek, hogy az apja hősi halott, pedig a vallása miatt csak munkaszolgálatos volt, akikről pedig köztudomású, hogy semmi közük se volt a rendes katonákhoz. Az a szerencsétlen flótás felrobbant valami lőszerrakománnyal, anélkül hogy egyetlenegyszer is puskát vett volna a kezébe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arca egyszerre olyan dúltnak látszott, oly sötét lett a haragtól, hogy Iván megrémül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kérlek, mosakodni, vagy ahova akarsz, csak menj a szemem elől, mielőtt megfeledkezem magam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apa, miért? – dadogta a fiú. – Én igazán… – De az apja akkor már fogta a vállát, erősen szorította, hogy fájt a csontja, aztán eltaszította mag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kérlek, majd alkalomadtán beszélünk még a dologról! – Azzal kisietett az üres elő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haja fényesen ragyog a sok keféléstől. Hátizsákja teljesen rendben van, hozzá se kell nyúlnia, Verával rakták össze tegnap délután. Két új fecskenadrágot is kapott anyjától, hogy sokat napozhasson a hegyekben, állítólag valami patakféle csordogál a táborhely közelében, fürödni is lehet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elgondolkozva figyel a fürdőszoba felé – talán ki lehetne apát engesztelni egy-két meleg szóval? Talán ha közölné vele, hogy mégse viszi el a drága svájci órát! Hiszen apa annyira ellenezte tegnap, hogy ilyen értékes tárgyat vigyen a táborba. Hiába magyarázta ő, hogy ha felébred a sátorban, tudnia kell, mennyi az idő, apa továbbra is kitartott a véleménye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átorban aludj éjjel, s ne az idővel törődj! Még azt is elhagyod, mint tavaly a messzelátót meg a gyöngyház nyelű zsebk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era, mint mindig, most is Iván pártját f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od, Palikám, hogy a fiad a nap állásából állapítsa meg az időt? – ugratta apát, aztán hízelegve hozzátette: – Vállalom a felelősséget az óráért, van már olyan komoly és megbízható fiatalember a mi Ivánunk, hogy épségben hozza vissza az értéktárgy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itthon kellene hagynom azt az órát – morfondírozott most a fiú, miközben elégedett pillantással kísérte tükörbeli képmásának minden mozdulatát –, talán akkor megenyhülne apa. Még sohase láttam ilyen haragosnak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égül mégsem tudott ellenállni a csábításnak. A széles, barna szíjba foglalt óra – törhetetlen üvegével, finom szerkezetével s főleg a stoppermutatóval – legyőzte pillanatnyi bizonytalanságát. Felcsatolta bal csuklójára, rövid ujjú inge alatt szabadon maradt izmos karját megfeszítette, és sokáig gyönyörködött a látványban. Ha Vera itt lenne, most azt mondaná: „Remekül nézel ki, Ivánkám, csuda csinos fickó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val együtt reggeliztek a konyhában, mely inkább miniatűr ebédlőhöz hasonlított ügyesen csoportosított, málnaszínű bútoraival. Teát ittak, és szardíniás kenyeret ettek hozzá. Vera nyitotta fel tegnap délután a dobozt, ő is keverte össze vajjal, kis citromot cseppentett bele, attól olyan pikáns, finom az íze. Vera mindent „pikánsan” szeret, franciásan főz és öltözködik. Itthon legtöbbször szűk, testhez álló nadrágot visel, s abban indult el este Kiskőrösre is, hajnali piacot fényképezni. Most készülő magyar filmhez kellenek a falusi jelenetek. Kávébarna vászonból készült a nadrágja, és banánsárga pulóvert visel hozzá. Ő mondta, hogy „banánsárga” – Iván közönséges sárgának gondolta volna. Senki se hiszi el különben Veráról, hogy ekkora fia van már; ha idegeneknek mutatja be Ivánt, mindig hozzáteszi: Ugye, remek kölyök? Nem is csodálkoztok, hogy ilyen fiatal nőnek ekkora fia legyen?!” – és olyankor mindenki nevet a pajkos, bókot kikényszerítő kérdésen. Vera viszont úgy mutatkozik be: – Dombos! – és erőteljesen kezet ráz az illetővel, akárcsak a férfi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nak nincs étvágya ma reggel, valószínűleg ezt is annak a tolakodó Spiegelnek köszönheti, egyetlen szardíniás kenyeret majszol hosszú perceken keresztül. Talán azért se ízlik a reggeli, mert elviselhetetlenül nyomasztó apa hallgatag társasága. Úgy ül vele szemén, a műanyag takaróval borított asztal mellett, a barna majolika teáskészlet szomszédságában, mintha Iván nem is lenne jelen. Úgy látszik, a „Spiegel-ügyet” nem szándékozik elutazása előtt tárgyalni, nem akarja elrontani az utolsó órákat. Másról viszont nem hajlandó vele beszélgetni. Az újságját böngészi, figyelmesen végiglapozza, azután elölről kezdi ismét, s most már hosszan elidőz egy-egy cikknél. Iván nem tudja, mit tegyen: álljon fel az asztaltól, s azzal a kifogással, hogy körmeit akarja még kitisztítani, távozzék a konyhából, vagy üljön tovább némán és unatkozva, arra várva, hogy apa végre kihörpintse a második csésze teá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ítőre morzsák hullottak a kenyérből, olajos foltot rajzolt rá a szardíniás tányér is – szerencse, hogy jól mosható a műanyag. Iván egy darabig még a reggeli maradványait figyeli elgondolkozva, aztán befejezi a szemlélődést, feláll, és az ablakhoz megy. Apa észre se veszi távozását. Pedig Iván már várja a jogos szemrehányást: „Talán engedélyt kérnél az asztal elhagyására?” – de apa elmerülten olvas tovább, és Iván egész biztosan tudja, arra vár, hogy ő szólaljon meg először. „Mentegetőznöm kellene a történtekért – fogalmazza meg magában apja ki nem mondott kívánságát –, de csak nem óhajtja apa, hogy hazudjak neki? Hogy belássam szörnyű bűnömet? Hogy becsületesen valljam be… mit is? Mit valljak be tulajdonkép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becsületes, Palkó, szívem – mondta Vera lágy, meleg hangján, néhány nappal a kínai mérnök látogatása után, amikor ismét az ázsiai utazás lehetősége került napirendre Dombosék otthonában –, és valld be, kérlek, hogy neked is furcsa érzés egy ilyen ravasz tekintetű, sárga bőrű emberkével társalogni, lekezelni vele,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pa – akit ez alkalommal még a hízelgés idejére fenntartott „Palkó, szívem” becenév se hatott meg – erélyesen közbe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Furcsa! Annyiban furcsa, hogy az illetőt más külsejűnek teremtette az előrelátó, bölcs természet! De én nem a sárgaságát nézem, jegyezd meg magadnak, sem azt az oly sokat emlegetett „ferdeszeműségét”, én a tekintete mögé szeretnék látni, az agyába, hogy mit gondol, mit érez, amikor velem beszél, becsületes-e, egy úton halad-e velem,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s? – türelmetlenkedett Vera, akit a messzire kalandozó elmélkedések mindig idegesítettek. – Mi az eredménye röntgenszemed vizsgálat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m, rendes ember – mondta apa kedvetlenül, mint akit kellemes foglalkozásában zavartak meg, s ezzel kicsit el is vették attól a kedvét –, persze, egy nagyrészt műszaki természetű beszélgetésből, amit ráadásul még nem is az anyanyelvén folytat az ember, nem sokat lehet megállapítani. De azt mindenesetre bevallhatjuk, sok fehér tanulhatna ennek a hatalmas népnek a szorgalmából, kitartó, kemény akaraterej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ónokolj, Palkó – tréfálkozott Vera –, a kedves Csing-csang-csung barátod kedv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rátom, csak embertársam – helyesbítette apa ingerül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játékosa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patetikus hangulatba ringatod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a legszomorúbb, hogy ez az éretlen tacskó már megint úgy figyel erre a méltatlan vitára, hogy végül meglátod… – folytatta volna apa, mit sem törődve Vera tréfás közbeszólásával, és úgy nézett közben a fiára, mintha azt várná tőle, hogy tüstént hagyja el a szobát, hogy ők kettesben tovább folytathassák békésen kezdődő, de egyre viharosabbá váló beszélgetésüket. Iván azonban nem akarta észrevenni apa szelének szigorú parancsát, tovább üldögélt a kereveten, s a félbemaradt mondatot szemtelen grimasszal ő fejezte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égül még de-mo-ra-li-zál engem a mamika! – kiáltotta csodálatos emlékezőtehetségét fitogtatva, mellyel a legnehezebb idegen szavakat egyetlen hallásra el tudta sajátítani. – Demoralizál, ugye, édes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haragosan megcsóválta a fejét, de akármennyire is küzdött ellene, végül mégis elkacag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vagytok mind a ketten, két haszontalan gyerek! Megérdemelnétek, hogy jól elnaspángoljalak benneteket! És te, Verám, szeretsz anélkül ítélkezni az emberekről, hogy alaposan ismernéd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k róla – vallotta be Vera őszintén –, nálam olyan mély, olyan mélyen gyökerező ez az idegenkedés, ez az ellenszenv, ez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Egyszerű beléd nevelés! Beléd nevelték odahaza, és ugyanazt akarod továbbadni a gyerekednek is! Manapság? A mai 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segélykérően nézett Ivánra, de a fiú elpirult, és kitartóan hallgatott. „Tudom, hogy azt szeretné, ha én is szidnám a kis kínait, de sajnos, nem tehetem, mert nekem tetszett a Ferdeszemű, egyetlen percig se éreztem iránta ellenszenvet, vagy mi a csodát, hiszen pontosan nem is értem, mit akar Vera mondani azzal a mélyen gyökerező idegenkedéssel” – gondolta Iván. és továbbra is elkerülte anyja követelő pillan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azonban meg kell hagyni, hogy Vera csodálatos szilárdságot mutatott a kínai utazás ügyében – állapítja meg a fiú a konyhaablak mellett, miközben azon igyekszik, hogy messziről kilesse, milyen cikket is olvas az apja oly elmélyülten –, megingathatatlanul helyezkedett szembe férje akaratával, s minden felsorakoztatott érvével, hogy „mennyi rengeteget tanulhatna az utazás alatt, s tapasztalatait mennyire gyümölcsöztethetné a filmszakmában, és a gyerek is világot látna, életre szóló élményeket gyűjthetne stb. st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nden megcsillantott terv és lehetőség beleütközött Vera kemény ellenállásába, s lehullott arról, akár a sziklára dobott kavi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titokban az út sikeréért drukkolt: az egész iskola róla beszélne, irigyelné hosszú s kalandos utazásáért. De Vera nem engedett a végső percekben sem, és apa egyedül vágott neki a távoli útnak, sértett önérzettel és magába fojtott bánkód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napokban szinte búskomoran járt-kelt, a közeli elválás elkeserítette. Egyetlen engedményt tett csak: a tervezett másfél év helyett nyolc hónapra indult – ennél többre, úgy látszik, nem tellett szilárd elhatározás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tt a nyolc hónap alatt egyedül éltek Verával, régi, társbérleti lakásukban, kettesben s az egymásra utaltságtól megerősödött jó barátságban; sokat búsultak apa után, de még egymásnak se vallották be, szívdobogva lesték a légipostaleveleket, és titokban számolgatták a hátralevő napokat. Vera sokat tartózkodott odahaza azokban a hónapokban, olykor magával vitte fiát a külső felvételekhez. Iván őszintén élvezte az ilyen csavargásokat, Vera munkatársainak barátkozását s könnyed és mégis izgalmas vitái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szik, egyszer fent jártak a Szabadság-hegy lejtőjén, repkénnyel befuttatott, apró házakat fényképeztek, fiatal szerelmespár búcsúzkodását sárguló falevelekkel körülfont kiskapu mélyedésében. Őszi színekben pompázott az egész környék, nedves nyirkosság s korai köd szállt a kertek zugaiból, és Iván egy fának dőlve arra gondolt: „Mire hazaérünk, apa nyit ajtót! járatlanul, egész váratlanul megérkezett, mert ő se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vételek sokáig elhúzódtak, kétszer-háromszor kellett megismételni egyszerű jeleneteket, Iván fázni kezdett, és éhes volt, de Verát teljesen lefoglalta a lázas munka, csak hazafelé a kocsiban érdeklődött fia komorságának okáról. Amikor ravaszan, fondorlatos kérdésekkel kicsalta Iván titkát, s tudomást szerzett indokolatlan reménykedéséről, mintha őt is megszállta volna a képzelet játékos izgalma, megbűvölten bámult ki az alkonyi homályba rejtőző ut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végre megállt a Szent István parki ház előtt. Vera egyszerre olyan ideges lett, hogy alig köszönt el a többi utastól, viharosan ugrott le az autó lépcsőjéről. Mintha összebeszéltek volna – egyikük se indult a lépcsőház felé –, átmentek a szemközti járdára, és hátrafeszülő nyakkal felfelé bámultak. Odafent a harmadik emeleten hangos robajjal szaladt le egy redőny, két léce rosszul simult össze, fény szűrődött a sötétedő utcára, sárgás-vörhenyes, gyenge fénynyaláb. De a Dombos-lakás két ablakszeme továbbra is feketén ásított feléjük, elárulva, hogy mögöttük senki se várakozik a hazaérkező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óltak semmit, csak egymásba karoltak, s mint két árva gyerek, szomorúan indultak felfelé. Vera sokáig matatott a kulccsal, mig végre kinyílt az ajtó zá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pa végre elkészült a reggelivel. Kellemes hírt olvashatott utoljára, mert vidám volt a hangja, amikor Ivánho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hetünk, fiatalember? Vettél magadra valami rossz kötényt vagy miegymást? Igyekezz, én előre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a barátságos szavak nyomán megkönnyebbülve sietett az előszobába, s a falba épített szekrényből kivette munkaköpenyét. Politechnikaórákra vásárolta Vera a sötétkék, övvel testhez szorítható vászonkabátot. A tükör előtt húzta a ruhája fölé, még ráncokat is igazított körös-körül. Vera tanította erre is: mindig és mindenhol igyekezzék csinos lenni. Aztán elindult lefelé, a lépcsőházban már hallotta az autó halk búgását, sőt még a csendesen sikló kerekek súrlódó zaját is, amint apa óvatosan kivezette a garázsból az utcára. Az ismerős hangokra futva igyekezett tovább, s a kapun kilépve, szolgálatkészen sietett a garázsba a vizesvödörért meg a flanellruháért. Nagyon készséges volt minden mozdulata – bár maga se tudta, mit akar vele elérni. A nemrégen lezajlott jelenetet akarja-e csupán elfeledtetni apával, vagy udvarias viselkedésének más célja is van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ben dolgoztak egy ideig, apa hallgatagon, serény mozdulatokkal tett-vett a nyitott motorház körül. A kocsi már ragyogott Iván szorgalmas keze nyomán. Ha szorosan melléje állt, halványszürkére dukkózott fényes falán – akár egy tükörben – megláthatta saját alakját. Amikor bemászott valamiért a vezető melletti ülésre, a volán szomszédságából, a törhetetlen üvegen keresztül felfedezte Spiegel Sanyit, amint sietős léptekkel, a biciklijét tolva, feléjük közeledett. Az ablak kissé torzíthatott – Sanyi alakja hosszabbnak, soványabbnak tűnt most, mintha megnyúlt volna kora reggeli látogatása óta. Iván szíve hangosan dobogott: Spiegelen ugyanaz a kopott, de tiszta ruha volt, lábán az otromba, széles szandál, amelyben az újságokat kihordta. Kezében semmiféle poggyászt nem cipelt. Ezek szer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bos Pál csak akkor vette észre a jövevényt, amikor az már megállt a közelében, és halkan kösz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i szél hozott vissza ilyen hamar? – tréfálkozott a férfi, de őt is meglepte a gyerek váratlan felbukkanása. – Hol a cókmókod, kiskomám? így akarsz nekiindulni a Bakonynak? – Aztán meglepetten kiáltott fel: – Nahát! Most már értem, miért voltál annyira ismerős az első pillanatban! – És mialatt ezt mondta, pillantása ide-oda vándorolt, hol a kocsiban ülő, dermedt arcú Ivánon, hol meg az újságkihordó fiú zavart alakján pihent meg. – Hiszen ti úgy hasonlíttok egymásra, mint két toj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t úgy érte apja váratlan megállapítása – melyről elkeseredéssel érezte, hogy letagadhatatlanul igaz –, mint egy kődarab ütése. Pillanatig nem tudta, mit tegyen: nevetve kérje ki magának a sértést, vagy jéghideg arckifejezéssel hallgasson? Az utóbbi mellett döntött, úgy tett, mint akinek füléig se hatolt a közlés. Mereven ült tovább, akár egy élettelen bálvány, és sértett méltósággal szorította össze a sz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egel Sanyi ránézett, s mintha kiolvasná Iván szeméből a benne dúló gondolatokat, pontosan átlátott rajta. Zavara, mellyel ideérkezett, még inkább fokozódott, aztán dacos haraggá duzzadt. De ugyanakkor valami ismeretlen forrásból táplálkozó, belső nyugalom sugárzott kék szeméből, amikor nagy nehezen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vissza, Dombos bácsi, kérem, hogy megkérdezzem, de ne tessék haragudni szemtelenségemért, ugyanis engem a mamus… azaz édesanyám kikísér a Déli vasúthoz, már régen megbeszéltük, hiszen most megyek el tőle először egyedül… de én az előbb elfeledtem megmondani, és arra gondoltam hazafelé menet, hogy mivel csak hárman leszünk, de igazán ne tessék rossz néven venni, nem férne el ő is a kocs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kinyögte. Látszott rajta, hogy őt is megdöbbentette a szóáradat, de kitartóan Dombos Pál szemét keresve, bizakodóan várakozott. Iván feszülten figyelt a kocsi üléséről, bár előre sejtette apja válas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elvisszük őt is, igazán szégyellem, hogy nem jutott eszembe felajánlani! – kiáltotta az apja, pontosan Iván elképzelése szerint. – Én azt hittem, nem ér rá édesanyád ebben az időben. No de semmi baj, még nem késő jóvá tenni a mulasztást! Most azonban tényleg siess hazafelé, nyomd meg azt a pedált, ne sajnál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 – felelte Sanyi szolgálatkészen –, csak sajnos a biciklim elromlott… azaz kilyukadt a gumija. – Vádoló pillantása a horpadt kerékre bökött. – Azért ne tessék félni, igyekszem, ahogy bí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mellett álló férfi megértette a hely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Azt már nem! Épp elég időt töltöttél az ide-oda mászkálással. Hoci ide azt a beteg biciklit, te meg ugorj be a kocsiba! Hazaviszlek. Jössz te is, I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nkább itt várlak meg, apa – felelte a fia udvariasan, és gépies lassúsággal mászott ki az ülésről. Dombos Pál helyeslőén bólintott feléje, aztán egyetlen lendülettel feltette a kopott kerékpárt a kocsi tetejére, s egy szíjjal odaerősítette a csomagtartó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iciklid kényelmesebben utazik majd, mint a római pápa! – mondta megnyugtatóan Sanyinak. – No, egy-kettő, csücsülj be! De ide mellém, hékás, előre! – bátorította, amikor észrevette a lámpalázzal küszködő gyerek arcára telepedő, boldog-bárgyú mosolyt. Aztán gyorsan elfordult, mert valami megmagyarázhatatlan szeméremből nem akart az izgatott fiúra né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erc múlva leteszlek a házatok előtt, csak mondd gyorsan a címet! Jól csapjuk be az ajtót, hallod-e, vigyázz a kezedre! Úgy, ni! De ne sokat piperézkedj odahaza, kapd be a reggelidet, és igyekezz anyáddal a ház elé. Addigra mi is ott leszünk Ivánnal. Ha nem lenne sürgős tárgyalásom kora délelőtt, ráérnék, így azonban leteszlek benneteket a vasútnál, legfeljebb várakoztok egy kicsit, igaz-e? – Erőltetetten és bőbeszédűen csevegett, kereste a szavakat, hogy megtörje a cse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úton, míg visszafelé jöttem, azt találgattam – szólalt meg hirtelen Sanyi, nagy izgalmában nem is figyelve a szapora beszédre –, azt találgattam, vajon milyen színű lehet a Dombos bácsi kocsija. Azt hittem, vörös vagy drapp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derült, hogy szürke! Galambszürke – szakította meg jókedvűen Dombos Pál. De ennél többet Iván már nem hallott apja szavaiból. A motor felbúgott, és a kocsi – tetején a nevetségesen terpeszkedő. használhatatlan kerékpárral – zajtalanul siklott el mellette, s egy másodperc alatt magára hagyta a benzinszagú, olajfoltos garázs ajta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ri halk sistergésre ébredt, kábultságában azt hitte. megszakított álmának folytatása a furcsa zaj. Aztán az utca felé hallgatodzott, hátha úttestet préselő henger munkáját kísérte a pillanatra felhangzó nesz. De a környék csendes volt, a közeli, utcasornyi építkezés felől se tört feléje lárma. Végül elégedetten felnevetett mintha csak most szállt volna ki szeméből az álom – rájött a rejtélyre. Odakint a konyhában, édesanya kuktafazeka dobta ki a felesleges gőzt, s hogy tovább figyelt, most már az apró zajokat is ki tudta venni, melyek a korai főzést kísérték. A fürgén kopogó léptek nyomán Feri maga elé képzelte a szellős konyhát, a gázon álló, nagy alumínium edényt, tetején a gömbölyű, miniatűr toronnyal, mely eleinte sziszegve táncol helyében, rövid ütemekre osztott apró köröket ír, akár a jókedvű táncos lába, aztán emelkedni kezd, s a magasba jutva fújja, pipálja négy ágban a fehér gőzt. Édesanya meg ott őrködik a közelében – nehogy kár érje alig pár hónapos kincsét. A felemelkedő súlyra tenyerével kicsit rálegyint, mintha csak simogatná, s úgy kényszeríti helyére. Édesanya arcára meleg mosoly költözik ilyenkor, úgy nézegeti minden egyes edényét, berendezési tárgyát, akárcsak három gyermekét, az alig négyéves Kisjulit, Ferit, a nyolcadikat végzett kesehajú kamaszt meg Évát, a büszkeségét. Feri tudja, hogy Évának jogosan jár ki ez a fokozott anyai büszkeség, mégis bántja, hogy szülei azzal fegyverzik le mentegetődzését: „Csak te hallgass, fiam, nézd meg Évát, az ő bizonyítványa bezzeg…” Máskor meg: „Éva sohase hozott magaviseleti intőt!” És Éva sohase lármázik, sohase felesel, nem csavarog, szabad idejében könyv mellett gubbaszt, Éva minta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viszont az olvasás mellett sportolni is szeretek, meg játszani is! A bizonyítványom különben nem is volt rossz: négyes rendű!” Feri ennél a gondolatnál hirtelen lendülettel kiugrott az ágy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a kutyafáját! Egész elfeledkeztem róla, hogy ma reggel indulunk a Bakonyba! – mondta ki hangosan, s bár egy percre nevetségesnek érezte, hogy magában beszél, mégis fennhangon folytatta: – Én meg itt heverészek, és Éva néném nemes tulajdonságairól elmélked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ietett a konyhába, vékony szálú haja borzasán lógott homlokába. Kutató szeme először a csillogó kuktafazekat ellenőrizte, csak aztán köszönt háttal álló anyj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 dörmögve –, remekül felsípolt a vacak fazékja! – és esetlenül belecsókolt oldalról anyja ar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d vacak?! – sértődött meg az asszony, de azonnal látta, hogy fia nevetős képpel lesi: sikerült-e az ugratása. – Tudod, te haszontalan, léhűtő kölyök, mennyire szeretem ezt az okos edényt? Fele munkámat kiveszi a kezem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ógépet is ennyire szereti édesanya – gondolja Feri, miközben kényelmes helyet keres magának az asztal mellett –, a keresztöltéssel kivarrott takaróval teríti le, mint valami bútordarabot. És a vasalót is dédelgeti, s úgy helyezi papa ingére, mintha ünnepi szertartást végezne. Ha megmosolyogjuk, csak legyint egyet, s azt suttogja: Tudjátok is, ti szamarak, mit jelent nekem ez a villanyvasaló?! S az egész gyönyörű, kétszobás lakás, ez a fehérre meszelt kis konyha, a ritkán elhintett, festett cseresznyékkel a falán! Mit tudjátok ti, készbe-jóba pottyant gyerekek, akiknek olyan természetes a vaj a kenyéren, az összehajtogatott tiszta ruha a szekrény polcán! – aztán lenéz édesanya elkomorodva a saját kezére jobb kezének a középső ujjara, melynek két ízülete hiányzik, s a csúnyán összeforrott seb felé sóhajt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lány korában vesztette el az ujját a gyárban, ahol régimódi, nehézkesen működő gép mellett dolgozott naphosszat. A gyárból elküldték aztán, hogy ügyetlen lett, s a négy épen maradt ujjával mehetett vissza a faluba, a hatcsaládos szülői otth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néha titokban, hosszan figyeli annak a csorba ujjú kéznek serény igyekezetét, mellyel százféle munkát győz le. Mennyi mindenre telik az idejéből, meg az erejéből! – gondolja őszinte bámulattal. – Nappal a kerületi tanácsnál dolgozik, a tisztiorvosi irodán, nála jelentik be a járványos megbetegedéseket. Esténként meg beül a közeli lányiskola gyerekalakhoz méretezett, szűk padjába, s idős asszonyok és férfiak társaságában tanulja a nyolcadik általános anyagát. Mert édesanya a felszabadulás idejéig csak három elemi osztályt vég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mat… bizony csak hármat – meséli elgondolkozva a gyerekeinek, és Feri sohasem tudja megállapítani, örömtől vagy bánatos visszaemlékezéstől válik olyan titokzatossá olyankor az anyja arca –, azaz hogy igazságos legyek, inkább csak két és fél osztályt. Mert a harmadik abbamaradt márciusban, amikor apámat elteme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fejében csak úgy hemzsegnek a gondolatok, mialatt éhesen várakozik a konyhaszéken. Figyelmetlenül belelapoz a reggeli újságba, melyet apja zilált össze indulás előtt. Megnézi a Meteorológiai Intézet jelentését, milyen időre számíthatnak a táborban. Többször sandán anyja sürgő-forgó alakjára les, de nyíltan nem akarja megkérdezni: mi sül a sütőben? Pedig érzi a piruló tészta illatát, s a gáztűzhely elejéről forrón áramlik feléje a leve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d a reggelidet, Ferkó? – szólalt meg végre az asszony, de keze szorgalmasan mosogatta továbbra is a szennyes edén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át persze hogy kérem. Mit gondol, böjttel kezdem a táborozást? – Azt hiszi, csuda szellemes volt, s csodálkozik, hogy nincs visszhangja. Anyja nem nevet rajta. – Mi van reggelire? – folytatja hát kis szemrehányással, de magában kuncog: „Most talán kiugratom a nyulat a bokorból! Hátha kapok tőle egy kis kóstolót. Sohase tudja megállni, hogy ne adjon, ha körülötte leselkedünk sütés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ja megfordul végre, némán teszi eléje a kék pettyes, nagy bögrét. Feri nem bírja tovább, kiböki, ami annyira iz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üt ilyen korán, édesany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tét – hangzik a kurta válasz. – De ne hidd, hogy reggelire! – teszi hozzá felcsattanó hangon. Vihetsz az útra pár szeletkét. – Úgy mondja, olyan mellékesen, mintha nem azért kelt volna fel hajnalban, hogy friss útravalót süssön a fiának. – Majd csomagolok zsírpapírba egy keve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 jó lesz – feleli a fiú hízelegve –, de egy pindurka kóstolót azért adhatna előre is, nya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a, mennyire kedveli az anyja ezt az öregasszonyoknak járó „nyanyát”, mennyire meglágyul tőle a szíve viharos percekben is – ezzel zsarolja hát most is. Az asszony nem válaszol, körülményesen megtörli a kezét, konyharuhával kihúzza a tepsit a sütő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ha békében maradsz – mormogja a foga között –, még elég a drága tés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ütemény kikerül az asztalra, Feri orra közelébe. Finom porcukor hull a tetejére. A kislábas felett ritkás gőz hullámzik, kávészag ül a konyhára, még a nyitott ablakon beáramló friss levegő se gyengíti. A pöttyös bögre színültig telik meg a kávéval, a kenyérbe mélyen szalad a nagy kés, s a kerek tányérkára ötdekányi vajdarab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éppen csalódva állapítja meg: úgy látszik, hiába volt minden mesterkedése, mégse kap kóstolót, amikor az anyja pici, szuszogó erőlködés kíséretében szeletelni kezdi a forró pitét. A végeket körülnyesegeti – jó szélesen vágja, vastagon feketéllik a mák a tésztalapok között –, aztán odateszi a fiú 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forró, nehogy így fald… – mondja, s nem akarja észrevenni a felvillanó örömöt a gyerek arc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nagyokat nyel a megkent kenyérből, gyorsan kortyolja a kávét, nem bánja, ha égeti is szája belsejét. Azt mondják, nyáron lehűti az embert a forró ital. Anyja ismét háttal állt, időnként lopva feléje lesett. s élvezte csillapíthatatlannak tűnő étvágyát. Ha a fiú majszolás közben felnézett pillanatra, csak a barna kontyát látta meg puhán hajló há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anyának derékig ér ám a haja, ha éjszakára leengedi – gondolja Feri elégedetten –, reggelente fésülködésnél fürge ujjaival szoros fonalba kényszeríti, hajat teker a fonat elvékonyodó végére, azzal köti meg, aztán feltűzi a fejére. Amikor elkészül a dús konty, a fém hajtűk gömbölyű vége kilátszik a fonatok közül, akkor olyan a nyanya feje, mintha barnára sült, kerek kalács ülne a tarkó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zan is megpróbálták lebeszélni a hosszú hajról – Ki visel manapság ekkora kontyot, Juliskám? Elfárad a nyaka a cipeléstől… –, de nyanya csak elnézően mosolyog az ilyenfajta igyekezetre, szeretettel végignéz Éva sima, rövidre nyírt haján, aztán ügyes kézzel beleigazít a saját kontyába, pontosan oda, ahonnét egy vas hajtű éppen menekülni próbá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ri tányérjáról gyorsan fogy a reggeli, a mákospiteszélek is végére járnak, de édesanya keze még egyre ott motoszkál az edények között. A meleg vízben szivárványszínű hab verődik a lábasok oldalához, fényes gömböket pattant a mosogató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nya nem készülődik még? – kérdezi Feri hosszú fontolgatás után, mert erősen furcsállja, hogy anyja hét óra után még kényelmesen főzőcskél s mosogat, ahelyett, hogy öltözne, s indulna a tanács felé. A ruhája is az otthoni, viseltes kartonruha, elejére átlátszó műanyagkötény simul, s a forint nagyságú, piros gombok, akár a pecsétviasz kemény korongjai, elővirítanak a vékony hártya al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 válaszolja titokzatosan az asszony, s a szeme ravaszan fénylik –, egy nap szabadságot vettem, kis meggyet akarok dunsztolni, félek, hamar beér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tudja, hogy csak jövő hétre tervezte anyja a befőzést, s ezért még inkább gyanút fog. „Nyanya miattam maradt idehaza, nekem akar sütni-főzni, s ellenőrizni, rendesen csomagolok-e az útra. És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kellemetlen zavart érez, kínos bizonytalanság borul jókedvére. „Talán a nyanya ki akar kísérni a pályaudvarra? – gondolja ijedten. – Márpedig akkor… akkor a fiúk kiröhögnek! Katona Ferike, az orrocskádat nem fújja ki a mamád helyetted? Csak az hiányzik! Nem engedem, még ha… még ha meg is kell neki mondanom, hogy…” – fenyegetődzik magában harcra kés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persze olyasmit nehezen mondhat az ember az anyjának! – aggodalmaskodik aztán, s az utolsó falat mákos pitét kedvetlenül félretolja. – Fájna neki, és megsértődne. Hogy a csudába ké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laktál végre, te nagy bélű? Kifogott rajtad az a kis sütemény? – kérdi az asszony vidáman, s a csapnál vizet folyat a kuktafazék forró tetejére. – Kész az ebéd is, nem marad délre semmi dolgom! Enyém az egész délelőtt! – jelenti ki aztán elégedetten, de mintha célzatos lenne a megállapítása, várakozóan néz a fiára. Mintha azt szeretné hallani: „Miért, talán van valami fontos dolga délelőttre, nyanya? Készül vala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iú sehogyse akarja tudomásul venni ezt a néma követel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most megyek és megmosakodom, felöltözöm szép kényelmesen – mondja gyáván, és illedelmesen helyére tolja a széket –, még le is kell szaladnom – folytatta hirtelen támadt ötlettel –, valamit elfeledtem tegnap megvásár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ja kérdően néz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eruzát meg radírt akarok venni, hogy sokat írhassak maguknak – kacsint rá Feri, visszanyerve jókedvét, mert úgy érzi, megúszta már a kikísérés veszé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nyitva sincs még ilyenkor az ÁPISZ! – csodálkozik az asszony. – Különben se futkoss hiába, adok én az enyémek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de a kis trafikban, Dénes néninél már most is kapok. Kinéztem magamnak egy remek cerkát. Különben is; mire én elkészülök, úgyse lesz már kora reggel! – hadarta Feri a félig betett ajt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ndenáron csavarogni akarsz utolsó nap is, akkor tejet is hozz magaddal! – kiáltja utána az anyja, és indul a kamrába a kék zománcos kannáért. Feri nagyon siet az öltözködéssel, rángatja magára a ruhadarabokat. Egyszerre szomjasan kívánja, hogy az utcán lehessen, s ha másképp nem is, legalább telefonon beszélhessen Ágival. Tudja, hogy tiltott dolgot művel, akislány számtalanszor figyelmeztette, hogy ne telefonáljon a lakásukra, anyja haragszik, ha fiúhang keresi. „Egy tizennégy éves lányt ne hívogassanak még a legények!” – mondja a lányának tréfásan, de annál komolyabban gondolja. Ezért aztán hosszú hónapokon át meg kellett elégedniök a ritka s rövid találkozás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tanítás után – hacsak ideje engedte –, mint a szélvész, rohant a szomszédos Zerge utcai leányiskola elé, azaz nem is pontosan eléje, inkább szembe vele, a járdát szegélyező jegenyék törzse mögé, s ősztől tavaszig kitartó türelemmel várta, mikor jön ki a nyúlánk kislány a vaspántos kapun, s még izgatottabban leste a pillanatot, amikor a hosszúkás szemekben megvillan a felismerés öröme. Két éve tart már ez a barátkozás. osztálytársai kaján irigységtől s kíváncsiságtól a kilesték olykor a röpke találkozásokat, s másnap ugratták érte a fi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a kedves menyasszonyod, Katona? Hallom, nemsokára házasod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ők is kísérgetnek már lányokat, egyszer egyiket, máskor meg másikat, de ezt a fajta, kitartó hűséget nem ismerik: hogy egy tizennégy éves fiúnak csak egyetlen kislány számítson a világon! És érdekes játéka a sorsnak, mely összehozta őket: Ági sem törődik más fiúkkal, pedig akadna éppen elég, aki elkísérné a jégre s hetenként kétszer zongoraó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ugyan már elbúcsúztak egymástól – felváltva nevetgéltek és búslakodtak, szigorú ígérgetések és fogadkozások közben teltek az utolsó percek –, de most, közvetlen az indulás előtt, Feri úgy érzi, jó lenne még egyszer hallani a kislány vékony hangját, kedvesen hadaró beszéd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a mamája jön a telefonhoz? – döbben meg kissé, amikor a sarki dohányüzletbe lép. – Akkor szó nélkül lecsapom a hallgatót, vagy azt kiáltom bele: Bocsánat, tévedés! Vagy mi lenne, ha azt lódítanám: Elnézést a kora reggeli zavarásért, Ági egyik osztálytársának vagyok a bátyja, sürgős üzenetet szeretnék átadni Ági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icsókolom, Dénes néni – mondja feltűnő hangosan a nagyothalló trafikosnénak, aki nyáron is vastag kendőt borít a hátára –, kérek szépen egy tantuszt. Nem, köszönöm, másra nincs szük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is van telefonkészülék, fiacskám – mutat a szűk helyiség falára Dénes néni, ahol a fekete ládika oldalán csábítóan kínálta magát a felakasztott korong –, ha telefonálni aka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 köszönöm szépen, de én… én csak elővigyázatosságból vásároltam a tantuszt, hogy legyen nálam, mert tetszik tudni, ma a Bakonyba utazunk táborozni, és szóval, ha valami előadód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örbe hátú, örökké fázó Dénes néni ránevet a dadogó fiú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már! Te a Bakonyból akarsz ezzel az érmével hazatelefo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mint a tetten ért csínytevő, zavartan menekül a boltból. Úgy érzi, nemcsak a magára maradt öregasszony, de minden korai járókelő sejti, hogy mire készülődik. Az utcai fülke ajtaja nehezen nyílik, megcsörren a súlyos lánc, amikor leemeli a hallgatót. Izgatottan dobja be az érmét, és lélegzet-visszafojtva vár a búgó jelre. Mialatt tárcsázza a számot, hevesen ver a szíve. Szerencséje van – Ági veszi fel a hallga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ja, s a drót túlsó feléről különösen vékonynak tűnik a hangja –, itt Pataki Géza vegyészmérnök lakása, ott ki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i, én vagyok! Igen, én, a Feri személyesen! Ne haragudjál, csak el akartam még egyszer köszönni tőled. És kérlek szépen, ne szakíts félbe, azt szeretném mondani… de hol a mamád. Ági? Lement vásárolni? Jaj, de jó! Csuda rendes lehet a mamád, hogy ilyen korán… hát akkor ide figyelj, szóval azt szeretném mondani… mit akarsz? Hogy azt már háromszor mondtam, hogy „azt szeretném mondani”? No és? Egész megzavarod az embert a közbeszólásaiddal! Hogy te még nem mondtál semmit? Majd mondhatsz, csak előbb hagyjál engem szóhoz jutni! Hogy eddig is én?… Jól van. Szóval ha lehet, mégis írjál a táborba, hosszú lenne két egész hétig várni. Ha akarod, én is írok neked. Hogy neked nem lehet? Ezt már tegnap is mondtad! De többet ésszel, mint erővel! Kitaláltam, hogy a postahivatalba küldöm a leveleket, és ráírom: postán marad! És, Ági, még azt akarom mondani, hogy ha megjövök a táborból, járunk majd a Lukácsba úszni, jó lesz? És ne búsulj, azért, mert én Óbudára járok technikumba jövőre, te meg a zenegimnáziumba, azért én elkísérhetlek reggelenként a suliba, átmehetek Budára a Margit-hídon is, nem muszáj az Árpádon, utó végre a Margit is híd, nem igaz? Csak egy kis kerülő,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i szó nélkül hallgatta végig a hosszú, zavaros beszédet. De most nem bírta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eri, örülök, hogy felhívtál, de máskor ne csinálj ilyen szamárságot! Rengeteg dolgom van, segítenem kell idehaza, és mindjárt megjön az anyám, akkor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de figyelj, Ági – folytatta Feri, és egyáltalán nem zavartatta magát a kislány türelmetlenségétől –, arra gondoltam, hogy valami asszonynevet kellene írnod a borítékra, mert a fiúk megint ugratnának, ha az lenne a leveleden, hogy Pataki Ágn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kell egyáltalán feladót írni? – próbált közbeszólni a lány. – Tudomásom szerint nem kötelező feladót 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telező, de való! És a dirink osztja ki parancshirdetés után a postát, biztosan nem tetszene neki, ha névtelen leveleket kapnék! Ha viszont asszonynevet írsz, azt mondhatom, hogy a nagynéném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nagynénéd vagyok? – döbbent meg a kislány. – Miért nem mindjárt a nagymam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ért találjunk ki gyorsan egy nagyon szép asszonynevet – folytatta Feri –, mondjuk… mondjuk… – De hiába töri a fejét, a világ minden kincséért nem jut eszébe egyetlen megfelelő, „nagyon szép” asszonynév. A vonal másik végén hosszú csend. Feri megijed: – Ági, ott vagy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l lennék? Azt gondoltad, hogy kiugrottam az ablakon? Vagy elmentem a Tudományos Akadémiára nevet 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ttól tartottam, hogy szétkapcsoltak, pedig nincs többtantuszom. Sajnos nem jut eszembe egyetlen szép név se. Vagyis tulajdonképpen tudnék egy remek jót, de az nem jó, m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beejtesz, Feri, a hadarásoddal! – veszti el a kislány a türelmét. – Melyik az a „remek jó, de nem jó” né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írhatnád azt, hogy Katona Ferenc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i válasza gyorsan és energikusan hang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 Azt nem írom! Mit is képzelsz… – aztán pillanatnyi szünet után: – Mondd, Ferkó, egyáltalán van neked ilyen nevű nagynén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válaszolta a fiú ünnepélyesen –, de nemcsak a nagynénémet hívhatnák Katona Ferencnének, ha egy kis fantáziád van, kitalálhatod, hogy kit fognak még úgy hívni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felel ismét odaátról, hosszú, beszédes csend. De a csend egyszerre vihog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leánykérésnek vegy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kozz ilyen komoly dolgokkal, kérlek… – s a fiú hangja először hangzik sértődöttnek. – Ha olyan válogatós vagy, légy szíves, és találj ki szebb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ndjuk… mondjuk… most miért vagy megsértve, mondd?! Várj csak, majd keresek egy olyan romantikusát, hogy bőgsz a meghatottságtól! Például egy szép virágnevet. – És Ági titokzatosan kuncog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irágnevet egy asszonynak? Egy asszonynevet virág… izé… Ági, te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Talán nem hallottál még Rózsa Sándorról vagy a Szegfű családnévről? Hm… legyen akkor, legyen… Szóval ne mondd, hogy nincs fantáziám: Kankalin Ferdinándné! Remekül hangzik, s remélem, elég romantikus. Ha a fiúk meglátják a borítékon, azt 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gy mondtad, Ági? Bocsáss meg, nem jól értettem! Valami baj lehet ezzel a telefonnal, fújjál bele, kérlek, te is… phü… phü! Most már jobb! Milyen rím? És… és… Regináldot mondtál az el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ím, és nem Regináld – kacagott Ági –, bár az se lenne kutya! Kankalin Ferdinándné! No, várj, majd betűzöm! Ide figyelj – és a kislány túlzott sebességgel hadarni kezdte: – K, mint Kató, a, mint Anna, n, mint Nándor, újra k, mint Kató, újra a, mint Anna… – és tovább pattogott a telefon membránja Feri füle közelében, s a fiú egészen megzavarodott tőle. – Halló, Feri, most már érted, ugye? Kan-ka-lin! Sárga, és tavasszal nyílik, szaga nincs, és… Fer-di-nánd, mint a császár a történelemben, vagy király, sőt azt hiszem, császár is volt, meg király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r értem – hördült fel a fiú –, csak nem azt akarod ezzel mondani, hogy császárnéven akarsz írni nekem az úttörőtáborba?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Ferdinándné osztrák császárné nevén? S hogy valakit Kankalinnénak hívhatnak? Csak nem képzeled, Á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hangzik gyönyörűen? Hiszen te kívántál „nagyon szép” nevet a kedves nagynénédnek – gúnyolódott a kislány –, vedd tudomásul, hogy semmi ízlésed nincs, Ferik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hallgatott, már bánta az egész telefonálást. „Képesek vagyunk, és összeveszünk ezen a hülye névválasztáson, pont elutazás előtt. El lenne rontva az egész táboroz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i… – nyögte síri hangon –, lehet, hogy igazad van, és tényleg szép az a Kankalin név. de teljesen valószínűtlen! Valami hétköznapibb nevet mondj, kérlek, olyat, hogy Kis, Nagy, Fekete vagy Feh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 kiáltotta a kislány vidá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azzal az „igen-nem”-mel? – tudakolta a fiú. – Most igen,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d azt a társasjátékot: fekete, fehér, igen,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és ne viccelődj! Néha olyan komolytalan tudsz lenni, én nem is tudom… – dühösködött Feri, aztán még jobban elkomorodott a hangja: – Mondd csak, Ági, ismersz te egyáltalán valami Ferdinánd nevű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smernék – kérdezte vissza a lány –, honnan ismer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annyira szeretnéd úgy 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 mondta megnyugtatóan a lány, és szánakozó részvét csengett vékonyka hangjából, de ugyanakkor elégedettség is, hogy féltékennyé tette a büszke természetű fiút. – Becsszóra, egyetlen Ferdinándot se ismerek! Se császárt, se királyt! Jó, nem bánom, ha annyira akarod: legyen akkor egy szörnyen prózai név: Nagy Lászlóné! Tucatnyi akad belőle minden városban, megfe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Valódi nagynéninév! Csodálatos élethűen hangzik majd, ha úgy írod alá: „Sok szeretettel csókol Ágnes nénéd, született Nagy Lászlóné!” Mit szólsz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i nem szólt semmit. Ági hallgatott. Feri megijedt: ártatlan tréfájával utóbb megsértette a 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g áldjon, Ferkó, és írj a postára, majd gyakran érdeklődöm! – hangzott nagy sokára, és a fiú felléleg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ok. Persze, hogy írok. De te se légy lusta! Örök hálám fog kísérni, ha enyhíted a táborozás unal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gj fel, Feri fiam, úgyis tudom, alig várod, hogy ott légy! Na, sz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Ági! – De egyik se tette le a hallga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ott vagy, Feri? – kérdezte halkan 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És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látomást igen, ha beszélek! Azaz fülhallo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talán még valamit, Á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talán te akarsz mondani valami szépet. búcsúzóul, ha már felhívtál hajn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jak? Mit akarnék? – nyögte a fiú megrökönyödve. – Tudod mit, Ági? Majd inkább megírom levé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nkább mondd szóval! Azaz telefonsz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izé… egy kicsit törni kell a fejem. Szóval… sokat fogok rád gondolni a Bakonyban; ez sz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 szép lenni. Légy szíves, és folyta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arháskodj, Ági! Mi a csudát mondjak még? Otthon várja anyám a tejet, meg aztán sok dolgom van indulás előtt, ráadásul elkésem a különvillamost, te meg itt… ni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nini? – kérdezte Ági. – Mi történt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semmi! Csak éppen erre ment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k egy szót se! Mi ment a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mbos Iván papájának a kocsija, és benne ült a Dombos papája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kém, megrémítesz! Mi van azon csodálkoznivaló, hogy a Dombos Iván papájának a kocsijában benne ült a Dombos Iván papája? Ki üljön benne, nem mondanád meg, ha nem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értesz semmit, Ági! Az a vicc a dologban, hogy a Dombos Iván papája mellett nem Dombos Iván ült, hanem Spiegel Sanyi! És a kocsi tetején ott feküdt a Sanyi bicaja! Megáll az ember e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Spiegel San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iú a nyolcadik B-ből. Nem meséltem még róla neked? Ő az, aki mindig fél valamitől, és akit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eri – akasztotta meg Ági –, és ki az a Dombos I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g egy fiú a nyolcadik A-ból, együtt kosarazunk, beképzelt alak! Látod, azt a fiút hívhatnák akár Ferdinándnak is. De most már tényleg nincs több időm, Ági. És tudod mit? Vedd úgy, mintha kimondtam volna azt a szépet az előbb, amit szerettél volna hallani! Rend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súgta a kislány elégedetten –, rendben, Fer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kattant a telefon. S ismét megcsörrent a lánc. Odahaza Katonáné már utcai ruhában várta Fer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csavarogtál eddig? Biztosan a tejcsarnokban kellett várakoznod – kérdezte, s válaszolt is mindjárt a fia helyett. – Nem csoda, olyan lassú az az új eladónő. Még gyakorlatlan szegény f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nem válaszol, háttal az anyjának az asztalra teszi a kék zománcos kannát, még a tetőt is leveszi óvatosan, azzal is időt akar nye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készül, nyanya? Meggyet akar vásárolni? Hol akarja megvenni, itt a kispiacon, vagy bemegy a csarno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kísérlek ki a vonathoz – jelenti ki az asszony, s az arca átszellemült, akár a rajongó kislányoké, s olyan ajándékot sejtető a hangja, hogy Feri meg se mer mukkanni. – Spiegelnével beszéltem tegnap a mészárosnál, azt mondta, egy hete csúsztat a munkahetén, csakhogy kimehessen Sanyival a pályaudvarra. Eszembe jutott, hogy akkor én se a villamosig kísérlek, ahogy terveztem, biztosan akad hely a kocsin néhány ülőnek is, ha meg nem, mehetünk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Érti? Nem hiszem! – kiáltja Feri olyan hangosan, hogy saját fülét is sérti a durva hang. – Nem hiszem, hogy a Spiegelt kikísérje az anyja! Most láttam ugyanis Dombosék kocsijában, a mamája nélkül! És különben sem vagyunk már kisbabák, csak idehaza tartanak annak! – folytatta aztán, mint egy betanult szöveget, s mesterségesen igyekezett belelovalni magát a sértett fiú szerepébe. – A többiek a hasukat fognák a röhögéstől, ha velem jönne édesanyám a vonathoz, zsebkendőt lobogtatni, vegye tudomásul, nyanya, hogy senkit se, egyetlen nagyfiút se kisérnek ki! És ne haragudjon, de én megkérem, hogy ne jöjjön velem, m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sztikulálva beszélt, hevesen védekezett – mintha támadná valaki. Észre se vette, hogy kitörő szavait nem szakította közbeszólás, nem követte ellentmondás vagy helyes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dje el, hogy elmúltam tizennégy éves, több mint két héttel elmúltam már, és nem lehet engem csak úgy nevetségessé tenni mindenki előtt, amikor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hatnád, Ferkó, hogy nem szoktam másokat utánozni! Se divatban, se szokásban, se véleményben – mondta végre az asszony, és nyíltan, harag nélkül nézett a fiára –, nem majmolok senkit se. De most igazán tévedsz; másokat is kikísérnek, nem is egyet Kovácsné is kimegy a Lalival, és mások is. De megnyugtatlak, ha senki se menne, én akkor is elkísérnélek, ha kedvem tartaná, s ha látnám, hogy t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kérem, még egyszer kérem, hogy ne jöjjön – ismételte gépiesen a fiú, fel se fogva a csillapító szavak jelentését –, itthon is el lehet búcsú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t látnám, hogy te is szeretnéd – folytatta az anyja. – De ha tényleg nem akarod, természetesen itthon maradok. A világért se teszlek nevetségess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olyan megkönnyebbülten lélegzett fel a válasz hallatára, akár a vádlott a felmentő ítélet kihirdetésekor. Leginkább annak örvendett, hogy anyja arcán nyoma se volt haragnak vagy sértődésnek. De a könnyűszerrel elért, gyors lemondás elgondolkoztatta. Megbántottam – gondolta önváddal küszködve –, biztosan csak tetteti a nagy nyugalmat. Szegény, jót akart nekem, ok nélkül bántot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nya – mondta már a szobaajtóból, egyáltalán nem „nagyfiúhoz” illő gyámoltalansággal –, ugye, azért nem harag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haragszom – válaszolta az asszony túl gyorsan és túl készségesen –, nincs semmi baj, Ferkó! Csak azt hittem, örülsz, ahogy azelőtt is örültél, ha veled mentem minden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előtt, azelőtt! Az már régen volt! Azelőtt eddig értem magának, ni! Most meg egy fejjel elhagytam! Nem hiszi? Álljon csak szépen mellém! És azelőtt hátulgombolós nadrágot viseltem, ha nem tudná – próbálta tréfára ütni a dolgot –, és azelőtt úgy mondtam a nevem, hogy „Tatona Ferenc”; most miért csodálkozik annyira? Maguk mesélték, édesanyám! No, ne durcáskodjon, két egész héten keresztül nem fogom mérgesíteni, meglátja, milyen üres lesz a lakás nélkülem! Tudom, táviratot meneszt értem, igaz-e? – Azzal a konyhaszékre dobta magát, és hirtelen mozdulattal térdére rántotta a minden erejével tiltakozó anyját. Az erős asszony mérges arcot vágott, küzdött kitörni kész nevetése ellen, kezével hevesen hadonászott, s osztogatta jobbra-balra a gyengének szánt, de csattanósra sikerült ütéseket. Szabadulni igyekezett, de a fiú izmos karja szorosan a dereka köré fon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 baj, asszonyság? – kérdezte Feri fújtatva, s mint a kisgyereket, le-fel ringatta a térd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ona néni, hopp-hopp-ho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rjon nékem kalapot!</w:t>
      </w:r>
    </w:p>
    <w:p>
      <w:pPr>
        <w:pStyle w:val="Normal"/>
        <w:rPr/>
      </w:pPr>
      <w:r>
        <w:rPr>
          <w:rFonts w:eastAsia="Times New Roman CE" w:cs="Times New Roman CE" w:ascii="Times New Roman CE" w:hAnsi="Times New Roman CE"/>
          <w:sz w:val="24"/>
          <w:szCs w:val="24"/>
        </w:rPr>
        <w:t>Mert ha nem varr kal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o, kisgyerek vagyok én, kedves Katona kartársnő? Akit kísérgetni kell még a vonat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re az asszony megenyhült arca ismét elkomorult, homloka redőkbe szaladt. Hirtelen kitépte magát a fiú szorítás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él már öltözködni! Elég legyen a játékból, Feri – mondta komolyan, s megigazította szétborzolódott haját –, úgy látom, a végén le akarsz késni a villamos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engedelmesen lépett a szobába. Odabent a kárpitozott szék hátán kiterítve várta frissen mosott inge s tiszta ruhája. Az asztalon jókora doboz feküdt zsírpapírba burkolva, spárgával átkötve. A spárga szabályos, négyágú masniban végződött, hogy könnyen kibonthassa a vonaton megéhező fiú. „Ebbe ugyan beletette nyanya a fele süteményt!” – emelgette Feri a dobo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san megmosakodott, átöltözött, borzas haját kifésülte, cipője felett egyenletesen visszacsavarta a zokni szárát. Húzta az időt, nehogy sírva találja az anyját. Nem kívánt most beszélgetni vele. Kilépett az erkélyre, ott talán gyorsabban telik az idő. Áthajolt a vaskorláton, csendben ácsorgott, nézegette az utca gyér forgalmát. Mintha az egyik siető alakban – vagy inkább a mozdulataiban – Novák Antira ismerne. A magasból nem lehetett kivenni az arcát. Szája már a nevét form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hallod, Novák… – De a kiáltás készakarva túl halkra sikerült. Érzi, maga se szeretné, ha odalent meghallanák. Anti már régen nem tartozik hozzá; csak játszótársa a pályákon, egy a csapat tagjai közül. Egy tanulótárs a volt 36 fős osztályból. Pedig két évvel ezelőtt a legjobb barátja volt, naponta náluk üldögélt a konyhában, együtt hallgatták a rádió gyermekműsorát, és ették a karaj kenyereket, ahogy a nyanya egyforma adagokban eléjük rakta. Anti otthon érezte magát Katonáék lakásában, ha kellett, dajkálta Feri kishúgát, az apró Julikát, s engedelmesen loholt barátja oldalán a boltba, elfeledett vásárolnivaló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 ha elfogyasztották nyanya bőre szabott uzsonnáját – átfutottak Anti otthonába, s ott olyan természetesen követelték a baracklekváros kenyeret, mint a mindkettőnek egyformán kijáró, jogos folytatást. A két papa is jó barátságban volt – egy műhelyben dolgoztak évek során –, csak a mamákkal volt baj. Nyanya sehogy se szívelte Anti mamáját, bár sose tudta megmagyarázni ellenszenve okát. Vagy talán nem is akarta. Egy-egy elejtett szavából sejtette csak Feri, hogy az anyja, ha lehet, elkerüli a szép, fiatal Nováknéval a találk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anyád mit főzött ebédre? Valami finomat ehettél, hogy annyi vizet nyakalsz, mint egy kacsa! – kérdezte Antitól a nyanya, és figyelmesen hallgatta a fiú hiányos beszámolóját, aki már rég elfeledte a délben fogyasztott ételeket. – Apád kivitt a meccsre vasárnap? – érdeklődött máskor, de sohase jutott eszébe Anti anyját tudak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azonban – szülői értekezletről jövet – Katonáné nemcsak azt mesélte el odahaza, hogy mi volt a tanárok véleménye Feri előmeneteléről, de szűkszavúan megemlítette, hogy Novákné senkivel se áll szóba ezeken az iskolai összejöveteleken, kicicomázottan és megközelíthetetlenül ül az egyik sarokban, lenéző arccal hallgatja a szülők beszélgetését, s csak akkor elevenedik fel kissé, amikor Bán Kálmánné, a híres Kossuth-díjas építész felesége megérkezik. Akkor – mintha kicserélték volna – feltűnő kedvességgel igyekszik az elegáns asszony közelébe ju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rákönyökölt az erkély korlátjára. Mintha finom köd szitálna arrafelé, ahol ajövendő lakóházak gyűrűjében olvasóterem, s nagyméretű közért-üzlet készül. Ötvenhat őszén még egy szűk sarokboltban mérték arrafelé a fűszerárut, három lépcső vezetett a pinceszerű helyiségbe, s a magasabb vevők beverhették fejüket a mennyezetbe, ha nagyon kiegyenesedtek. Miért is jutott most az eszébe az a rosszul világított, dohos szagú üz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sokáig törnie a fejét – máris tudta. Ott érezte utoljára a megszokott, szinte testvéri összetartozást Novák Antival. Mintha azon a novemberi napon vágta volna el egy ismeretlen kéz a barátságukat – Anti nem jött többé bizalmas beszélgetésre Katonáék otthonába, s ha Feri a későbbi időkben összetalálkozott vele, a fiú makacsul kerülte régi barátja kutató-követelő pillan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ával, a nővérével sorra járták akkoriban az ismerős üzleteket: élelmiszerek után kutattak. A környék megnyugtatóan csendes volt, csak távoli lövöldözések tompa zaja izgatta a járókelőket. Az iskolától megszabadult gyerekek még fociztak is száraz napokon. A két Katona testvér ellátogatott a jeges levegőt sugárzó húsboltba, ahol a csempefalak száraz vértől foltosodtak, a zöldséges kihalt helyiségébe, ahol mennyezetmagasságig emelkedtek az üres gyümölcsösládák, a RÖLTEX-üzlet előtti sorban állók közé furakodtak, és felajzott vadászszenvedéllyel lestek a rövidárufélék ritka megjelenésére s gyors kifogyására, szidalmazták a többiekkel együtt az eladókat, ha az orruk előtt, még nappali világosságban húzták le a kifosztott. de pult alatti kincseket sejtető üzlet redőn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vák Anti kezében nedves papírzacskó málladozott, amikor a téliesre fordult, hideg délutánon összetalálkoztak. Koromfekete szeme vidáman nevetett a Katona testvérekre, szája maszatos volt, s valami barna pépet szopo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etek – rikoltotta messziről –, gyertek, Katonák! Itt kapható a valódi, hamisítatlan, elsőrendű és felejthetetlen ízű honvédfrüstök! Mit bámultok úgy? Talán nem tudjátok, mi az a „bakaabrak”? Akkor kóstoljátok meg, lássátok, hogy komátok nem iri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tolta orruk elé a rongyos szélű, átnedvesedett zacskót, hidegtől csípett keze olyan volt, mintha kávézaccban kotorászott volna. Feri gyanakodva tekintett a papiro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te kelekótya? Tömény szesz van benne, attól rúgtál be? – kérdezte, de ujja már elindult az ismeretlen csemege felé. Barna, őrölt kávépor volt, s mint fényes üvegszilánkok, keveredtek közé a cukor finom kristály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ik ezt, vagy isszák? – kérdezte Feri bizonyta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pják, te mafla! – közölte Anti fölényesen, és újra megtömte a száját, hogy egy pillanatig nyelni se tudott. – Szopizzák, mint a kisbabák a cucl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nyelvén száraz masszává csomósodott az őrlemény, egyelőre nem érzett mást, csak édeskés por ízét, aztán lassan tört elő a nyálával keveredett, pépes csomóból valami enyhe kávéaro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ondta ímmel-ámmal, bár legszívesebben kiköpte volna az egészet –, hol lehet ilyen finomságot szer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tárgyilagosan érdekl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etted, Anti? Egész kellemes íze van, és nagyon praktikus a mostani időkben. Viszünk belőle haza, jó lesz reggelit főzni, alig kell bele valami cu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úgy haladt előttük, mint diadalmas vezér, aki értékes zsákmányt szerzett éhező nép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egész zsákkal van belőle! Mindenki annyit vásárolhat, amennyit akar. Akár kilószámra, és ráadásul még olcsó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 a saroküzletbe mentek, melynek helyén most a fényes portájú önkiszolgáló bolt készül. Amikor beléptek Évával, a kis helyiség tele volt rosszkedvű, hidegtől vacogó ember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nyszor mondjam, hogy rizs nincs már?! – kiáltotta éppen ingerülten az agyonfagyott közértes néni, s még az orra is piros volt a hidegtől. – Kávékonzerv van még egy kevés, meg </w:t>
      </w:r>
      <w:r>
        <w:rPr>
          <w:rFonts w:eastAsia="Times New Roman CE" w:cs="Times New Roman CE" w:ascii="Times New Roman CE" w:hAnsi="Times New Roman CE"/>
          <w:sz w:val="24"/>
          <w:szCs w:val="24"/>
          <w:lang w:val="en-US"/>
        </w:rPr>
        <w:t>VI</w:t>
      </w:r>
      <w:r>
        <w:rPr>
          <w:rFonts w:eastAsia="Times New Roman CE" w:cs="Times New Roman CE" w:ascii="Times New Roman CE" w:hAnsi="Times New Roman CE"/>
          <w:sz w:val="24"/>
          <w:szCs w:val="24"/>
        </w:rPr>
        <w:t>M egy ládával! Ne tartsanak fel a felesleges kérdezgetéssel! Zárni szeretnék mielőbb, nincs kedvem sötétben bandukolni az isten háta mö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türelmesen várakozott rájuk odakint, szorgalmasan abrakolta a kávémaradékot. Néha benyitott, és feléjük nyújtotta a ma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tek – mondta bajtársiasan –, vegyetek, Katonák! Te is, Éva, mit kényeskedsz! Majd megadjátok a tiéte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letben morogtak a savanyú kedélyű felnő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űtsétek ki még jobban a bótot, taknyosok! Ezeknek még most is van kedvük mókázni! – Mintha bizony nem hiányzott volna két üvegszem is az ajtó felső részéből. De mindenki haragos volt ott az üzletben, ideges és fá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isfiú, segíts felemelni ezt az átkozott zsákot! – kérte az eladónő a közel álló Feritől. Keze fekete volt a piszkos láda meg zsák fogdosástól. – Nem nehéz, csak ügyetlen egyedül hozzáférni. Fordítsd kicsit oldalra, úgy ni, így könnyebben tudom majd kikaparni az aljáról a marad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szolgálatkészen ugrott feléje, megbillentette a zsákot, arca piros lett a nagy igyekezettől, de büszkén utasította vissza egy bőrkabátos férfi segít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írom maga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issza akart lépni a helyére, egy hetyke kalapot viselő idős nő rárip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ögém, kedvesem, ne elém állj! Hogy képz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én… meg a nővérem a néni előtt álltunk! – felelte a fiú meglepődve, s az emeléstől támadt pirosság nyomban kiszaladt az arcából. – Nem emlékszik a néni? Hiszen egyszer meg is tetszett fogni a vállamat, a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hiszen, és semmi amikor! Ne tolakodj, s főleg ne szemtelenkedj! Már nem olyan világot élünk, mit gondolsz! – Valaki hátul a fiú pártját fogta, az eladónő mérgesen kiált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ármázzanak annyit, elég nekem ebben az átkozott sötétségben meg hidegben dolgozni! Ha nem nyughatnak, nem mérem tovább az áru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elcsendesedtek. Feri úgy érezte, még a lélegzetvételét is hallani lehet, s egy pillanatig nem szívott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elöl álltak, én is láttam, ne tessék háborogni! – mondta akkor jóval halkabban a közértes néni, de nem nézett közben a pörge kalapo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csak ne vállalkozzék hamis tanúzásra – szólalt meg az idős nő –, megütheti, kedvesem, a bokáját! Nem tudja, kivel beszél! Kár összefogni ezzel a nagyszájú utcakölyökkel! Az igazság ma már nem azok pártján van, akik szájasko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halálos csend támadt a homályos helyiségben, hogy a kalapos jónak látta elhallgatni. Előhúzta hófehér zsebkendőjét, és hangos trombitálással belefújta az orrát. Éva robbanni kész haragot érzett, úgy látszott csillogó szemén, háborgó tekintetén, hogy rögtön nekimegy az idős asszonynak. Előrefurakodott, és lovagiasan az öccse mellé lépett. De Feri határozott mozdulattal visszatessékelte. – Hallgass – mondta rekedten –, ki ne nyisd a szájad! Semmi közöd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gorú visszautasítás után kissé megnyugodott. Egy percre arra gondolt ugyan, hogy kinyújtja a lábát, éselgáncsolja azt a vén satrafát, aki ártatlanul megbántotta őt, vagy valami szörnyű sértést vág a fejéhez, hogy mindenki kinevesse. De Éva megelőzte, nagyon halkan, remegő hangon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ság, az az igazság, hogy az öcsém állt elöl, velem együtt! Ha sietni tetszik, tessék szólni, előreengedjük szívesen! Az édesanyánk azt tanította mindig, hogy legyünk udvariasak az öregekkel. De azt maga is tudja, néni, hogy az öcsémnek van igaza! S ezért csak tessék békében hagyni az igaz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csend támadt, az eladónő homlokáról lecsúszott a vastag flanellkendő, sáros kezével megigazította, s zacskót a kimért kiló konzervkávéval – kihagyva az előrefurakodott veszekedő asszonyt – Éva kezébe nyom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fizess, és tűnjet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szótlanul átvette az árut, a pénzt a pultra ejtette, valamennyi visszajárt volna, de nem szedte fel. Lassan megfordultak, és indultak kifelé mind a ketten. Amikor a dühtől vicsorgó nő mellé értek, Éva az asszony orra elé tartotta a kávét, é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igazság, fogja,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azóta se tudta megoldani a rejtélyt: Éva kimondhatatlanul ügyetlen minden labdajátékban, suta és balkezes minden dobása, csak a legritkább alkalmakkor sikerül őt kicsalni a játszótérre. S akkor ott az üzletben mégis olyan halálos pontossággal számította ki a távolságot s a lendületet, hogy a zacskó pontosan az asszony keze előtt puffant a földre, meg is érintette talán. A padló sáros volt, nagy tócsákba gyűlt a cipőtalpakon behordott lucsok, a mérés közben lehullott kávépor megolvadt benne, s barnára festette. Éva zacskója szétterült, mint a lottyadt testű hóember a napsugár hatására. Néhány pillanatig apró szigetet rajzolt a sárban a szárazon púposodó kávé, azután olyan lett az egész, mint a fűrészporral hintett vizes járda. Bámész szemek meredtek a földre, s a csendben csak a pörge kalapos hördült fel, s undorral igyekezett lerázni fényesre kefélt cipőjéről a ráfröccsent szennyet. Az ajtót már egész halkan tette be Éva, akkorra elszállhatott ritkán támadó, esztelen dü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rágunk, te szamár? – kérdezte Feri szemrehányóan. – Inkább azét a banyáét vágtad volna a földhöz! – Aztán elhallgatott. Érezte, hogy most nem szabad Évát bántania, még tréfával sem, hiszen olyan csodálatosan vis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hova lett közben? – nézett körül aggodalmasan, mintha barátjában keresne támaszt a viharos jelenet után. De a fiúnak nyoma veszett. Amikor délután benézett hozzájuk, és megkérdezte, hová tűnt el olyan hirtelen, zavarosan felelte, hogy az üzlet előtt ácsorogva, meglátta a mamáját, amint éppen a Belvárosba indult. Utána szaladt, és vele akart tartani. De a mama nem engedte, saj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aznap este Feriék padlásáról lesték a füstfelhőbe burkolódzó távoli városrészeket, de Novák Anti szeme csak a sötétedő, közeli utcát pásztázta, s egyre jobban elkomorult az arca. Mamája nem érkezett haza, hiába leste későig. Aztán hetekig alig látta Antit. Ritka s véletlen találkozásaik során a fiú egyre zárkózottabb lett, alig felelt régi barátja kérdéseire. Pedig abban az időben Feri már nemcsak kérdezni akart – mesélni is szeretett volna önmagáról, zavaros gondolatairól, feltámadt kétely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szos végű vásárlásból hazatérve azt várta volna, hogy nénje elkeseredve panaszkodni kezd a szüleinek, de mintha csak összebeszéltek volna, Éva hallgatott a pörge kalapos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vét is vettünk, cukorral kevert kávékonzervet – mondta a kislány elszámolás közben az anyjának –, de sajnos, a sárba ejtettem. – És Ferire nézett kihív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a sohase hazudik… – gondolta a fiú csodálkozva –, lehetséges, hogy rosszul láttam az üzletben. És Éva tényleg véletlenül ejtette a kalapos nő lábára a csom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éma maradt, s nem faggatta a lányt. Sokáig magába zárkózva gondolkozott, boncolni próbálta félelmetes aggodalmait, napokon keresztül úgy figyelte önmagát, mint egy megoldandó, képességéhez túlméretezett szellemi fejtörőt. De csak egy hét múlva oldotta meg. Akkor jött rá, hogy tulajdonképpen mi bántja s gyöt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lapból álló, frissen nyomott újságot bámultak aznap utcahosszat az emberek, fáradtak voltak, elgyötört vonásaikon kiismerhetetlen, be nem vallott félelmek ütöttek tanyát, miközben úgy vadásztak arra az elkent betűs, foltos újságlapra, mintha kínzó kétségeikre várnának tőle magyarázatot. Volt, aki – amikor kezébe kaparintotta – futó pillantást vetett rá, azután haragosan a sárba taposta, volt, aki óvatosan körülnézett, összehajtogatta, és zsebébe rej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 kérdezte odahaza Feri, amikor letette az asztalra a sárral kent újságlapot –, most már tényleg más az igazság, mint eddig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váratlanul hangzott el, s oly értelmetlennek tűnt, hogy elnémította az asztal körül ülőket. Csak Éva értette meg azonnal, hogy Feri az üzletben lezajlott jelenetre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eddig”? – kérdezte végre bizonytalanul a p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ddig a lövöldözésig, meg… meg az egész felfordulásig. Hogy maga meg édesanya nem megy munkába, s úgy megváltoztak az emberek, hogy senki se akar egyenesen válaszolni a legegyszerűbb kérdésekre se. Amikor még azt se mondják meg, hogy kik lőnek, és k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ddig se azért hittem valamit igazságnak, mert az emberek annak mondták – szólalt meg a nagy csendben Katonáné, s keményen maga elé nézett, aztán önmaga is zavarba jött, amikor megérezte, milyen csodálkozva bámul rá a másik három. Megszokták odahaza, hogy ő csak figyel a családi vitákra, legfeljebb helyeslően bólogat, vagy tiltakozóan nemet int 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se tartom hazugnak, amit eddig igaznak hittem és éreztem, mert mások rossznak mondják! Csak abban hittem, kisfiam, eddig is, amiről meggyőződtem. Én a rosszat meg a jót is saját bőrömön tapaszta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ezt aztán felírhatjátok magatoknak, gyermekeim! – kiáltott fel megkönnyebbülve a papa, s látszott, fellélegzik, hogy helyette felesége oldotta meg a nehéz feladatot. Valami új büszkeség keveredett pillantásába, amikor a nyanya fém hajtűs kontyára tekintett. – Írjátok fel magatoknak anyátok szavait, még hasznát vehetitek, ha valaha meginog a hitetek valamiben. – Olyan követelően tekintett idősebb gyerekeire, mintha tényleg azt várná, hogy azonnal papírért, ceruzáért szaladjanak. De Éva rebbenés nélkül visszanézett apjára, s aprót biccentve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írtuk, papa, méghozzá jó helyre, egyenesen a fejünkbe, onnét nem kallódik el, ne f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pedig kis szünet után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t akarom mondani maguknak, hogy… hogy talán mégse leszek tanár. Ne nézzenek rám olyan csodálkozva, nem mintha nem szeretném már, de 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lódva elhallgatott, mint aki sehogy se találja a meggyőző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o, nem telik a kurázsiból, fiam? – biztatta a papa, aztán felállt, és közelebb lépett Ferihez. – Hát ilyen hamar feladtad régi tervedet? Pedig alighogy az első osztályba kerültél, azzal jöttél az iskolából: „Papa, én nem szeretek írni! Sose sikerül úgy a betű, ahogy akarom! De én juszt is megtanulom, csak azért is! Mindent megtanulok, és ha minden a fejemben lesz, én ülök fel a dobogóra, és én taní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gyenge mosollyal hallgatta végig a jól ismert szöv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tároztam, hogy inkább olyan pályát választok, ahol az igazságról lehet tanulni! Minden könyvet el fogok olvasni, hogy végre megtudhassam, hol van az igazság, kinél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vedélyes szavak őszinte megdöbbenést kellettek a szülőkben: eddig még sohase mondott ilyesmit a fiuk. Inkább túlságosan is gyerekesnek ismerték őt, s rosszallották túlfokozott – olykor a tanulás rovására menő – sportszenvedé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fajta munkával harcolhatsz az igazságért – mondta végül a papa, és segítségkérően nézett a feleségére –, bármit is csinálsz, ha te benned ott van az igazság, ha magad tudod, hogy helyesen cselek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olyan valamit akarok csinálni – szakította meg Fen –, amivel a gyengébbek igazát védhetem. Olyanokét, akiket büntetlenül meg lehet támadni. akikre ráfogják az erősebbek, hogy nem ők álltak elöl a sorban, hogy nem ott van a helyük, és akikre ráfogják, hogy hazudnak, és ki akarják szorítani őket onnét, pedig igenis nekik van igazuk, nekik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a fiú – a dadogó, összevissza szavak után – teljesen váratlanul s anélkül hogy szülei riadt pillantását s eredménytelenül faggatódzó kérdéseit válaszra érdemesítette volna, hangosan, gyerekesen elsír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ri kiegyenesedett, a hosszú görnyedéstől sajgott a dereka. Könyöke közelében faladikak ültek a körbefutó léckeretben, sárga viola virított bennük, sötétbarna, bársonyos levelek moccantak a reggeli szél simogatásá-ra. Nyanya a violamagot otthonából hozta, amikor idős anyjánál járt látogatóban, a Kecskemét környéki faluban. Azt állítja, hogy amióta elhintette a ládikákban a virágmagot, s kihajtottak az első, zsenge levelek, végre odahaza érzi magát a nagyvárosi házban, s olyankor, amikor a violáit nézegeti, szinte azt várja, hogy a közeli gyár szirénája meg a csörömpölő villamosok zaja helyett az otthoni öreg templom harangja figyelmeztesse a gyorsan múló id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papa kiül vasárnaponként az erkélyre újságot olvasni vagy baráti körben ultizni, egész otthonosan érzi magát felesége falusi kertekre emlékeztető virágai között. Pedig ő Kőbányán született, s az ő gyermekkorában rohangáló léptei alatt kemény gránitkockák kopogtak a szürke proliházban, s nem az esőtől s napfénytől porhanyó alföldi hom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cskán indulnom is kell” – nyújtózik újból a fiú, s csodálkozik magán: miért is érzékenyítette el annyira nyanya korcs növésű violáinak látványa? Aztán – mintha ki akarná tépni magát ellágyult hangulatóból – megfordul, s visszatér a hűvös szobába. Egy Pillanatig a könyvespolccal néz farkasszemet. De a sokat olvasott, színes kötésű könyvek látványa visszavezeti a félbemaradt emléksorozathoz – pontosan oda, ahol az imént megszakadtak: ahhoz a novemberi alkonyathoz, amikor kétségbeesetten, egyre hangosabban zokogott; a papa mit sem sejtő, gyengéd vigasztalásához, s ahhoz az ősi, ösztönös mozdulathoz, mellyel nyanya ragadta meg a fia karját – akár az anyaállat veszélyben lévő kölykét –, miközben fenyegetéssel a hangjában a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bántott? Hallod, azonnal mondd meg, hogy ki bá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 válaszolta Feri szipogva, aztán dacos haraggal folytatta: – Azaz mindenki! Az emberek! Akik azt mondják, hogy… – Segítségkérően nézett szüleire, de azok némák maradtak. Odakint esni kezdett, szél vágott sűrű cseppeket az ablak üvegéhez. Előbb még hallgatott minden: az utcát szegélyező fák némán füleltek távoli felhők közeledtére, idegesen megrázkódtak olyankor, akár légy marására a lovak csontján feszülő bőr. Aztán váratlanul zuhant le az eső, Katonáék erkélyes szobája egészen elsötétedett, s szétfolytak a betűk odalent a kapukra, s falakra ragasztott felkiáltójeles közlemény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úgy változhat az igazság, mint az időjárás! – fejezte be végre Feri a megkezdett mondatot, s talán mert már elfeledték az elejét, úgy néztek rá a szülei, mintha lázában beszé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d a fejed ilyen komoly dolgokon, kisfiam, ráérsz még ezekre – paskolta meg a papa Feri forró arcát –, inkább eredjél, és játsszál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 döntjük el, hogy min törje a fejét – mondta nyanya szigorú ünnepélyességgel, s az utóbbi napok komorsága után először fénylett mosolygásféle az arcán –, nem kisgyerek ő már, hogy csak a játékon járjon az e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Hol vagy olyan sokáig? Miért húzod az időt, hallod-e? – sürgette a konyha felől az anyja, de ő maga nem jelent meg a küszöbön. „Annyira haragszik, hogy be se jön megnézni, mit csinálok ennyi ideig” – gondolta a fiú dac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yek már, nyanya, csak valamit nem találok. Hová a csudába is tehettem… – halkan beszélt, nem is bízott benne, hogy odakint meghallhatják suttogó válaszát. Egyszerre nehezére esett a búcsúzkodás, pedig már napok óta készül rá. Még a hangulatosan berendezettt szobától is rossz volt elválnia. Tétlenül ácsorgott a könyvespolc előtt. Középen, pontosan az orra magasságában foglalt helyet Gorkij </w:t>
      </w:r>
      <w:r>
        <w:rPr>
          <w:rFonts w:eastAsia="Times New Roman CE" w:cs="Times New Roman CE" w:ascii="Times New Roman CE" w:hAnsi="Times New Roman CE"/>
          <w:i/>
          <w:iCs/>
          <w:sz w:val="24"/>
          <w:szCs w:val="24"/>
        </w:rPr>
        <w:t xml:space="preserve">Az anya </w:t>
      </w:r>
      <w:r>
        <w:rPr>
          <w:rFonts w:eastAsia="Times New Roman CE" w:cs="Times New Roman CE" w:ascii="Times New Roman CE" w:hAnsi="Times New Roman CE"/>
          <w:sz w:val="24"/>
          <w:szCs w:val="24"/>
        </w:rPr>
        <w:t>című regénye. Mellette vaskos Dickens-kötet következett, aztán egy versgyűjtemény, s egy nehezen olvasható név: Pausztovszkij. Feri valamennyit kiolvasta már, van, amelyiket többszö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án a bizonyos novemberi jelenet után hallgatag lett, s csak a könyveket falta. Ami a kezébe került, elolvasta: mintha valami után kutatott volna. Később kezdte megválogatni az olvasmányait, s ha tehette, gyakran látogatott el a közeli kultúrházba. A fiatal, lelkes könyvtárosnő jól ismerte már, ajánlgatta neki az újonnan megjelent kiadványokat, félre is tett számára néhány kötetet, és kíváncsian kérdezte a fiú véleményét az olvasottakról. Ha időnként író látogatott a rohamosan épülő s fejlődő munkáskerületbe, és az ifjúsági könyvtárban író-olvasó találkozót tartott, a könyvtárosnő nem elégedett meg az épület falára ragasztott hatalmas plakáttal, mely szeretettel hívta meg a gyerekeket az irodalmi ankétra, külön is figyelmeztette az alig tizenhárom éves fiút: „Katona, te biztosan elgyere ám a nénéddel! Tirátok különösen számítok, szeretném, ha felszólalásotokkal emelnétek a találkozó sike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eri el is látogatott néhány ankétra – legtöbbször Éva társaságában. „Elég érdekes volt némelyik – gondolja most a polc szomszédságában –, bár sokszor pokolba kívántam a hosszú, unalmas előadásokat, s a játszótérre vágyódtam. Éva… Éva más. Őt minden érdek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rászánta magát, hogy kimenjen a konyhába. Anyja a tegnap mosott ruhát hajtogatta az asztalon. Mielőtt vízzel permetezte volna, olyan elmélyedten nézegette az egyes darabokat, mintha erőnek erejével szakadást akarna felfedezni rajtuk. Arca közönyösnek látszott, de Feri észrevette, hogy a szeme pirosas. Pillái is össze tapadtak, s a homloka felett a nedves hajszálak elárulták, hogy nemrég öblíthette az arcát hideg vízzel. „Nem akarta, hogy lássam, hogy sírt…” – döbbent meg a fiú, s egy pillanatra kísértésbe esett: talán vissza kéne vonni az egészet, talán mégis engedni kéne, hogy kikísér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szótlanul hátára vette a zsákot, hagyta, hogy az anyja kicsit megemelje, s a vállára igazítsa; tudta, mennyire jólesik neki az ilyen segédkezés. Pedig legszívesebben önérzetesen eltolta volna a kezét: „Csak nem akar egy táborozni induló úttörőnek segíteni?! Az orromat nem fújná ki ráadásul?” – de ehelyett háromszor megcsókolta: kétoldalt az arcát, mosdástól nyirkos homlokát legutoljára, s ahogy átölelve tartotta, akkor vette észre, hogy ismét a szürke, piros gombos kartonruha van a nyanyán. „Úgy látszik, azonnal levetette az utcait, azonnal a vita után, amikor belátta, hogy az a helyes, ha szépen idehaza marad. Lehet, hogy nem is tulajdonít olyan nagy jelentőséget az esetnek, csak én fújom fel az egészet. Talán az elválás miatt bőgicsélt egy keveset. Hja, ilyenek az anyák… – nyugtatta magát a fiú – a szeme különben a szappantól is kivörösödhetett. Mert olyan csökönyös, papa hiába inti, hogy ne mossa szappannal az arcát, csak kitart mellette. Azt mondja, így tanulta anyjától, pedig akkor még közönséges, otthon főzött mosószappannal mosakodtak a dézsa mellett. Most meg finom, levendulaillatú pipereszappan fekszik a fürdőszoba polcán, fehér műanyag dobo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tatom a papát meg Évát! Kisjulinak tessék megmondani, hogy majd hozok neki valami szép bakonyi emléket! – mondta az előszobaajtó előtt, de csak nem akart elind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megmondom nekik – felelte az anyja engedelmesen, és éppen befelé fordult, amikor valami még eszébe jutott. – Vigyázz nagyon magadra, Ferkó, és kicsit törődhetnél azzal a szerencsétlen Novák gyerekkel is! Azt mesélte apád, hogy tegnap este a villamosmegállónál látta, ott álldogált magában, s olyan elesetten csetlett-botlott, mintha leforrázták volna. Figyelsz rám, fiam? – kérdezte, mert Feri maga elé bámészkodva, szótlanul indult l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 válaszolta kicsit türelmetlenül –, nem dedós az már, hogy ügyelni kelljen rá! Maga főzte az egyedüllétét, egye is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 kiáltott utána az anyja, s annyi szemrehányás szorult a hangjába, hogy a fiú elszégyell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réfáltam, legyen nyugodt, majd kezelésbe veszem őkelmét, ha a közelembe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ent az utcán megállt a túlsó járdaszélen – várta, hogy az anyja kijöjjön az erkélyre integetni. De a sárga viola hosszúkás ládái mögött nem mozdult senki, csak a szomszéd lakás ablakában öntöztek hangos énekszó kíséretében egy cserép virágot. „Szóval truccol velem – nyelt egy nagyot a fiú –, úgy látszik, mégiscsak a szívére vette! – Hirtelen haragudni kezdett az anyjára. – Elrontotta az egész nyaralásomat! Ezért számoltam annyira a napokat! Olyan érzelgősek a nők, mintha bizony a szereteten az változtatna, hogy kikísérnek-e valakit, vagy nem! Kísérgesse nyanya az Éváját, ha az utazik! Az lány, azt vezetheti akár kézen fogva is…” – vigasztalta magát, gúnyolódott, s közben kitartóan mérgelődött. A háromféle érzés összekeveredett benne, s a végén úgy beléfészkelődött a kedvetlenség, mint pióca szívója az eleven hú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mesebeli Afrika…” – dúdolta csak azért is, félhangosan és nagyon hamisan, szaporán lépegetett közben, hallgatta léptei ütemes koppanását, s úgy figyelte a talpa alá simuló járdát, mintha elvesztett tárgya után kutatna. „Na, boldog vagy, öcsém? – kérdezte magától, összeszorított szájjal, gúnyosan. – Most már egyedül mehetsz a pajtásaid közé, s nem kell félned, hogy kiröhögnek! Ügyes fickó vagy, mondhatom, remekül megcsinál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illamosmegállónál már sokan álldogáltak, kis csoportok alakultak, s mint a bokrok sűrűjéből a magasra nőtt fák, úgy emelkedtek ki a gyerekkobakok közül a felnőttek. Feri lépte megtorpant a sarkon: ámulva látta, hogy az egyik csoport szélén ott állt Csali Peti és mellette szürke kosztümben szigorú tekintetű mamája. Úgy látszik, Petinek nem sikerült lerázni magáról a szülői kíséretet. Egy pillanattal később felfedezte a hetedikes Kovács Lalit is – a fiú csepp kis asszonyba karolt hízelkedve, aki nevetve s tagadólag rázta feléje selyemkendővel bekötött fejét. Feri nem akart hinni a szemének: sorban megpillantotta többi pajtását is – még a legnagyobbak is mama vagy papa társaságában várakoztak az indu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ti – kérdezte rekedten Csalitól, a fő „kikísérésellenes”-től –, mégiscsak hagytad, hogy veled jöjjön a mam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i elpirult, aztán elnevet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tagadhatok meg ekkora örömet egy anyai szívtől? – mondta fölényesen, s otthagyta a kérdezőt. Feri magára hagyottan ténfergett egy ideig. Mellette hangos társaság indult a szomszédos Rezeda cukrászdába. A nézgelődő fiú értetlen arccal bámult utánuk: vajon mi történhetett társaival? Megszegték a szigorú határozatot, magukkal hozták jó néhányan a szül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li – szólította meg hosszas megfontolás után a kopaszra nyírt hetedikest –, miért kísértek ki a szüleid, papád is meg a mamád is, amikor úgy beszéltük meg,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it kísérjenek ki, te okos? – vihogta Lali, és odavágtatott Géza bácsihoz, aki a kitérő vágányon veszteglő villamos vezetőjével tárgyalt éppen. Feri zaklatott hangulata csak akkor nyugodott meg kissé, amikor a nagy zsivajban felfedezte Novák Antit. A fiú egy ház falának dőlve magányosan állt, mint egyetlen lakatlan sziget a tenger közepén, kezében Olcsó Könyvtár kiadású sárga könyvet szorongatott, és elmélyedve olvas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odalépek hozzá, s úgy teszek, mintha elfeledtem volna azt a piszkos rajzügyet! Elmondom neki, hogy jártam a kikíséréssel, mennyire becsapódtam… Nos, tehát odamegyek hozzá, és beszéle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tudott elindulni. „Hátha ridegen-hidegen fogad, s úgy ráz le magáról, akár a ruhájára tapadó bogáncsot. De a nyanya megkért, hogy törődjek vele, s meg is ígérte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Anti – mondja lépés távolságból, mintha időt akarna adni a másiknak, hogy kitéphesse magát a regény képzeletvilágából –, már régen itt vagy? Vagy te is csak most érkez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bárgyún átlátszó, de Feri nem bánja: felkészült a vereségre, elképzelte előre, milyen dühösen néz majd rá a másik. Jól ismeri Anti arcának minden rezdülését, haragot, örömöt kifejező, lázadó pillantását. Felvértezve várja szavai hatását – de egészen mást kap. mint amire elkészült: Anti közömbös arcán átláthatatlan hártya feszül, úgy bámul vissza, mintha nem látna keresztül azon a hárty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mondja idegenül, ismeretlen orrhangon –, akarsz valamit tőlem, Katona? – tette hozzá aztán, s ez a szúrás, ez a kegyetlen lefricskázás már nem is a ruhájára tapadó bogáncsnak szólt, ez már olyan idegen hangja volt, aki észre se veszi a bogáncs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és Feri rettenetesen dühös lesz a buta helyzetre, amelybe akaratától függetlenül sodródott, dühös önmagára, mert reménykedve és alázatosan dadog ennek a felfújt alaknak, ahelyett hogy nyanyával sétálna a sínek mentén, vagy ülnének odabent a Rezeda cukrászdában egy pohár üdítő ital mellett – én csak azt akartam elmesélni neked, hogy láttam Spiegel Sanyit kora re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Remek! Korszakalkotó! válaszolta túl hangosan Anti. – Ilyen csodát! Talán azt képzeled, hogy ezen a júliusi reggelen Spiegel Sándor láthatatlanná vá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ne hülyéskedj, Toncsi – tolakodott Feri nyelvére a régi becenév, s közben fanyalogva nevetni próbált a sértő hangú szellemeskedésen –, én Dombos Iván papájának a kocsijában láttam őt, tudod, az A-s Dombos apjáéban, 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szott Anti arcán, hogy a hírre meghökken, a meglepetés ott ült hideg tekintetében, de azért tettetett nyugalommal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csodálkozol, mintha helikopteren láttad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Sanyi nem is barátja Ivánnak; hogy került akkor a kocsijukba, nem mondaná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lyan kíváncsi vagy rá, vásárolj egy telefonérmét, magyarul tantuszt, hívd fel a tudakozót, és érdeklődd meg ott! Én viszont olvasni szeretnék, ha megengeded. – Maga elé emelte a háromforintos könyvet, de nem nyitotta ki. Durva visszautasítása úgy érte Ferit, mint egy hangosan csattanó po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asz – mormolta a foga között –, de nem sértesz meg, mert tudom, hogy nem vagy egészen normális egy idő óta, s hogy igazában nem ilyen vagy,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lyen vagyok?! – harsant fel Anti szava. – Vigyázz, hogy meg ne tudd egyszer,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lyen vagy igazában, csak adod a bankot, mert azt hiszed, jól áll neked ez az embergyűlölő szerep, s közben szerencsétlen vagy! Igenis, ne tiltakozz! Látom, verekedni szeretnél, mégis elmondom egyszer már, ami a bögyömben van: papa is mesélte, hogy tegnap este úgy álltál a villamosmegállónál, mint akit leforráztak, mint egy kivert kutya, mint 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aztán hallgass! Hagyj békében! – ordította Anti gyűlölettől szikrázó szemmel, hogy többen feléjük néztek. – Hagyj békében, érted?! És megkérném a kedves papádat is. hogy ne leselkedjen utánam, mert meggyűlhet az ő baja is velem! – Megfordult, és mogorván elindult a fal me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fejében sokáig ott zakatolt az a durva „hagyj békében!” kiál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kérem… ódalgott az idős tanárhoz –, hány perc múlva indul a villamos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az órájára pillantott, aztán meg Ferire. A nullás géppel lekopasztott Kovács Lali abban a pillanatban elröhög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ízlett a söröcske, Géza bácsi k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bizalmaskodó volt, s mégis ártatlanul hangzott. A tanár elfeledkezett Feri kérdéséről, és Lali felé villant a sz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dok én neked, te betyár, csak ilyesmivel vádolj: még hogy én kora reggel sört innék?! Jegyezd meg magadnak, én csak délben iszom, egyetlen pohárral! No, csak valld be szépen: honnét vetted, hogy én hajnalban sört ittam? Mit gondolsz: büntetlenül lehet az ártatlan embert gyanúsítani? Talán a szagát érzed rajtam,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li sokévi tapasztalatból tudja, hogy táborozás idején a játékos hang s az ízléses tréfa megengedett dolog, csak a kellő tiszteletről ne feledkezzék meg egy pillanatra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nnét vettem? Azt tetszik kérdezni? vigyorogta és szeretettel nézett kedvenc tanárjára. – Nem a szaga árulta el, hanem a habja, ami még most is a bajuszán ül Géza bács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derültség fogadta a gyerek szavait. Még a közelben álló szülők is megmosolyog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tanár úr, ezek előtt a gézengúzok előtt még egy pohár söröcske se maradhat tit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elkámpicsorodott képe is nevetésre gömbölyödött egy pillanatra, de sértett önérzete még egyre háborgott. – Hát te, ezredes bajtárs – fordult hozzá Géza bácsi –, mit is tudakoltál az előbb? Hogy vannak-e szép lányok a Bakonyban? Hű, de milyenek, csak egy kicsit karmolósak,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tem, hogy hány órakor indulunk egész pontosan, és tanár úr kérem, én nem vagyok ezredes, hanem Kat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tiltakozol a rangod ellen? Nos, akkor lefokozlak, ezentúl tizedes leszel! A villamos pontosan tizenkilenc perc harminc másodperc múlva ind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arcán nem villant mosoly a tréfás beszé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élyt kérek, hogy hazaszaladhassak, Géza bácsi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odahaza feledtél, te lókötő? „Katonáéknál” ilyen fegyelmezetlenségért áristom jár, ha nem tudn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odahaza feledtem – fogadja el a felkínált lehetőséget a fiú –, tessék megengedni, hogy érte szaladjak. Itt vagyok legkésőbb tíz perc alatt! A Barátság utcában lakunk, mindjárt az el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zedd a lábad a nyakadba, és szaladj, tizedes, ahogy csak tud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köszönés nélkül megfordul, hogy induljon, de még valami eszébe j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omagom… a csomagomat itt hagyom a villamoson, üresen hamarabb fordu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csak hagyd, nem esszük meg a verébsültedet, ne ijedezz! Ha véletlenségből nem érnél vissza idejében, tiszteltetem a kedves szüleidet, és azt izenem, adjanak fel utánvéttel, teherpoggyászk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szalad – de még tisztán hallja a háta mögött felharsanó kacagást, melynek hőfokát s mennyiségét a tanár iránt érzett szeretet és udvariasság kétszeresére fokozza. De Feri úgy érzi, neki szól a nevetés, őrajta vidulnak, őt gúnyolják – őt, akit úgy kergetett el maga mellől Novák Anti, mint egy rühes kutyát, őt nevetik, aki megsértette az anyját, őt, akit beugrattak a tár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lehetséges, hogy a többiek lágyabb szívűek, és megtorpantak az utolsó percben? Nem tudták talán szembe mondani a sértő visszautasítást? Amikor könnyes szemmel nézett vissza a mamájuk? Csak én akartam erős lenni? Csak én vettem szóról sz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kély most is üresen fogadja, a lépcsőházban hangos lihegéssel rohan felfelé; ha valaki szembejönne, azt hihetne, kitörni kész sírással küszködik. Nem tudja lefékezni lendületét, feje koppanva ütődik az ajtóhoz, amikor végre felér. Többször csenget, ujja türelmetlenül nyomja a gombot, s a harag megint csak feltámad benne. „Miért totyog olyan keserves lassan elő? Miért nem szalad ki a követelő csengőhangra, nem érzi, hogy a fia van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anyja nem totyogott elő se lassan, se gyorsan. Néma sértődöttséggel hallgatott a zárt ajtó mögött a lakás, semmi se moccant odabent. „Az nem lehet, hogy nincs idehaza! – gondolja ijedten a fiú. – Ilyen hamar csak nem szaladt el vásárolni! Azért a vacak meggyért ment volna?… Fontosabb volt neki, mint én, mint hogy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nya! Nyanya! – kiáltozza a süket ajtószárnynak, és öklével hevesen megütögeti. – Nyanyaa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zuhogsz ott annyira, te taknyos?! – kiáltja a földszintről a házsártos kedvű Rompos néni, a házfelügyelő. – Az egész házat felvered a lármáddal. Anyád az előbb ment el, mit kiabálsz hiába? Idáig hallom a csengő csörömpölését, azt hiszed, a fülén alszik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rgő nyelvű asszony goromba szavai most sokszorosan sértik a fiú érzékenységét. Egy percig arra gondol: „Nyanya panaszkodhatott rám ennek az undok nőnek!” – de azonnal érzi, hogy téved. Még amikor viselkedésével sírásra kényszeríti anyját, akkor se árulja el az senkinek. „Nagy a kötőm, elfér mögötte a búm meg a bánatom! Mit tárjam ki az egész világ előtt? Ha mással nem szolgálhatok, panasszal minek traktáljak másokat? Megvan mindenkinek a gondjabaja, ezen magamnak kell segítenem! – mondogatja az anyja, ha odahaza megharag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hiszen, szépen segített most magán! Megsértődött, vette a kosarát, s elment a piacra. Ott majd találkozik ismerősökkel, és jól eltrécselnek! Én meg hallgathatom Géza bácsi ugratását, mert egyedül gubbasztok a többiek között, Novák belém törölheti a mocskos cipőjét, mások szopogathatják a mamájukkal az édes szörpöt a cukiban, csak én… csak engem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apun kifordult, már erősebb volt a napfény, még a házak tövében is sütötte. „Nem sietek, azért se sietek! – dühöngött magában. – Majd utánvéttel feladnak a kedves szüleim a Bakonyba! – Érzi, hogy nevetségesen viselkedik, a visszájára fordított események megfosztották józan ítélőképességétől. – Hülyeséget csináltam, megbántottam az anyámat! Mintha bizony szégyen lenne, ha kikísér, no, megálljatok, csapjátok be a…! Várjatok, még ha tizenhat éves nagyfiú leszek, sőt még akkor is, amikor katonának vonulok be, még akkor is elkísértetem magam a nyanyával! És ha akarom, megfogom a kezét az utcán, akinek nem tetszik, majd szól! Marhaság, utó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többen már bent ültek a villamosban. Géza bácsi irányította a felszállókat, mellette kellett elhaladnia mindenkinek. A kísérők is felkecmeregtek lassan. Feri igyekszik utoljára kerülni: iszonyodik a kíváncsi meg gúnyos kérdezősködéstől. „Na, Tizedes, meglelted, amit otthon hagytál? Csak nem az árnyékodért igyekeztél? Hű, de lóg a nyelved a rohanástól, ilyen remek futó vagy, te híres sporto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tte, a hirdetőoszlop falán egymáshoz simulnak a színes plakátok, mintha ki lenne tapétázva velük az egész vasépítmény. Tépett szélű némelyik s idejét múlta. Hol van már például az a májusi zeneakadémiai hangverseny, amit a felső hirdet? Hiszen júliusban járunk! Keresztbe keskeny cédula átlózza: minden jegy elkelt! Ez a másik plakát meg a Fővárosi Nagycirkusz új műsorát kínálja; remek műsor lehet… annak a bohócnak a vigyorgó képére bajuszt meg szakállt rajzoltak ceruzával, most inkább sírósnak néz ki, mint röhögő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arrébb lép kicsit körbe követi az oszlop vonalát: ha cipője nyomát krétával megrajzolná, szabályos körvonalat írna a szürke aszfaltra. Itt egy új hirdetés: a közeli Galamb mozi filmjét ajánlja, Fernandellel, a híres francia színésszel a főszerepben. „Kár, hogy nem tudtam, kértem volna a papától pénzt, és megnéztem volna. Vagy inkább a nyanyától, ő könnyebben ad. Szeretem Fernandelt, csuda jó alak, azzal a pocsék lófejével! Azt mondják, volt egy remek alakítása, ott öt testvért, ötösikreket játszott egyes-egyedül, és… Hát ez micsoda?” – Ott, ahol Feri lába alatt a képzelt kréta írta vonal éppen összeérne, s bezárulna a teljes, 360°-os kör, az oszlop falához lapulva egy alak állt. odalent a földön fekete félcipő, harisnyátlan barna lábszár fölé szürke kartonruha simul, és piros, forintnyi gombok feljebb a ruhán! Olyan közel állnak egymáshoz, hogy majd összekoppan a fe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nya! – nyögi halkan a fiú, és úgy szégyelli magát, mintha őt kapták volna leselkedésen. – Nyanya, miért ácsorog itt, miért ácsorog az oszlop mögött?! Miért nem jön a villamoshoz, hiszen mindjárt indulunk,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anya arca forrón piroslik, zavart tükröz minden vonása, kezében papírzacskó ziz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ttem még öt kiflit, öt friss kiflit, meg is kenettem vajjal a boltban, még sót is hintettünk rá. Már attól féltem, elindultatok. Gondoltam, kevés lesz az a kis tízórai, amit veled adtam, s hátha a vonaton nem jutsz ennivalóhoz, ha megéhezel. Át akartam adni valamelyik fiúnak, de nem leltem mindjárt ismerőst, azért várako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anya talán még sohase mondott egyszerre ennyit, s nem beszélt ilyen összefüggéstelenül. Ferit bántja a védekező magyarázkodás, de valami úgy szorongatja a torkát, hogy nem bír közbevágni. „Miért nem mondja egyszerűen: látod, itt vagyok, Ferkó! Eljöttem, mert ez természetes! Mert tudom, hogy buta kölyök vagy, de nem vagy rossz, te nagy melák, 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erőt vesz magán, és megakadályozza, hogy az anyja mindent bevalljon, amit érez, kétségbeesetten kiált köz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marhaságot csináltam, nyanya! Képzelje, majdnem az egész csapatnak, majdnem minden gyereknek kijött valakije a villamoshoz! Csak a szájukat jártatták a nagy hősök, hogy igy nem hagyják, meg úgy nem! És én, amikor megtudtam ezt, hazaszaladtam, higgye el, futottam magáért, csakhogy nem találtam már odahaza! És nagyon szomorú lettem, nem hiszi? Pedig nekem elhiheti! Nagyon szépen kérem, jöjjön most már, mert lekésünk! Nézze csak azt a nőt, aki most Géza bácsival beszélget! Abban a zöld ruhában, látja? Na, hát az az új tanárnő, most jött az év közepén, Gál tanárnőnek hívják, szerencsére engem nem tanított, csak helyettesített egynéhányszor magyarórán! Most nem jön velünk a táborba, mert még dolga van idehaza – hadarta Feri megállás nélkül, s egyre vidámabban –, tudja, nyanya. hogyan neveztük el ezt a tanárnőt? Úgy hívtuk, hogy „fogalmazzunk pontosan tanárnő”. Tudja, miért? Mert az a szavajárása! Na, jöjjön, nyanya, jöjjön, nem látja, milyen mérgesen nézett már errefelé Géza bácsi? Hű, mit fogok tőle kapni, hogy ennyit váratom! Azért ne ijedjen meg, nem kell ám tőle félni, csak adja a szigorút az öreg, remek alak különben, csuda jó viccei vannak, engem például úgy hív, hogy Ezredes meg Tizedes! Ebéd után szeret inni egy pohár világos sört őkelme, kíváncsi vagyok, mit fog csinálni a Bakonyban, ha csak forrásvizet kap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 fiúk, egy-kettő, beszállás! Elég volt a búcsúzkodásból, nem megyünk a világ végére! – rikoltja Géza bácsi. – Tessék, tessék, kedves mama, van még hely bőven, ha nem akad, majd felállítunk egy-két fiatalembert, úgyis túl jó a lábuk a fickó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szeme könyörögve néz any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ljönni a pályaudvarra is, Kovács Lalinak is jön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nem megyek mások feje után! – tiltakozik az asszony, és igyekszik szilárdan állni a lábán, bár Feri egyre jobban húzza a karját a kocsi felé. – Ne bolondozz, Ferkó, csak nem akarnád, hogy ebben a ruhában! Hiszen foltozott meg szutykos is! – Zavartan tapogatta a piros, nagy gombokat. – Eredjél csak szépen befelé, fiam, még ülőhelyed is akad talán, integess az ablakon keresztül, így nem mehetek, miket is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tessék felszállni, olyan szép ez a frissen mosott, keményített ruha, hogy akár a Bakonyig is eljöhetne velünk a kedves Katona mama! – biztatja Géza bácsi. A lépcső mellett állt szorosan a tanár, feje felett a villamos peronján kétségbeesett arccal hajolt előre Katona Feri. Nyanya a járdaszélen toporgott, egyre bizonytalanabbul nézett hol a fiára, hol az idős tanárra. Gondolt egy nagyot akkor Géza bácsi – kéretlenül s egyetlen taszítással felsegítette a pironkodó asszonyt is a lépcs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idejében, mert abban a pillanatban nagyot zökkent a villamoskocsi, s oly heves irammal indult neki a lejtős útnak, hogy a peronon meg a belsejében hangos koccanással s vidám nevetés kíséretében ütődtek össze a gyerekfe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ál Anna kora reggel kikísérte Jánost a balatoni vonathoz. Fel-le sétáltak a zsúfolt peronon, halkan és udvariasan beszélgettek – kicsit úgy, mintha idegen hallgatódzna szavaikra –, s a Vadvirág utcai Általános Fiúiskola magyar-történelem szakos tanára egyszerre azon vette magát észre, hogy nincs több mondanivalója a fia számára. A váratlan felfedezés megrémítette, s ettől fogva még vontatottabban hangzottak önmagukat ismétlő szav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ég egyszer kérlek, Janikám, ne ússzál túl messzire a parttól, akármilyen jó úszó is vagy – ide figyelsz, fiacskám? –, a Balaton nem a Császár uszoda, alattomos és megbízhatatlan nagy víz: hirtelen vihar támadhat, vagy isten őrizz, görcsöt kapsz, szóval sohase lehet tudni, mi történik. És lehetőleg tégy egy kis vattát a füledbe, ha vízbe mégy, emlékszel, Bárdi doktor mennyire a lelkünkre kötötte, hogy amikor…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i gépiesen bólogatott válaszképpen, helyeslése jeléül fel-le járt a feje, mint egy kirakati reklámbábunak, máskor meg ijedt tiltakozás ült fiatal arcára. Köszönettel vette át a képes újságot, mely fényes volt és festékszagú, azután aggodalmasan tekintett az elhagyott vonatfülke irányába, melyben testnevelő tanára s vagy tucatnyi barátja foglalt he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helyes lenne, ha én is beszállnék – mondta végre élénkebben, kis vágyakozással a hangjában, de mert attól tartott, hogy indokolatlan sietsége miatt anyja megsértődhet, udvariasan hozzátette: – Nem gondolod, ma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itt az ideje – felelte Anna beletörődéssel, és gyorsan megnézte a karóráját. „Mennyire siet, hiába, már unatkozik a társaságomban! Bármit is mondjak neki, nem érdekli. Nincs rám szüksége többé, ez az igazság.” – Jó lesz, ha tényleg beszállsz már! – folytatta fanyar mosolygással. Megfordultak, és elindultak a távoli kocsi felé. Zaj volt körülöttük és rohangálás, szorosan egymás mellett kellett haladniok az utolsó percekben érkezett utasok s a megrakott kocsikkal száguldó hordárok zűrzavar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 feküdj le, fiacskám, túl későn, s ha lehetséges, vigyázz a koszttal is, egyél sokat, de tudod, hogy hajlamos vagy a csalánkiütésre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ama – helyeselt a fiú készségesen, de érezhető türelmetlenséggel fogadva az újabb figyelmeztetéssorozatot –, ne aggódj, minden rendben lesz! Nem vagyok már gyerek, jövőre érettségizem! Nem hagyok el semmit, becsületszavamra fogadom! Ide figyelj: hat zsebkendő, három ing, két törülköző, két alsó, egy fürdőköpeny… – hadarta sebesen pergő nyelvvel a magával vitt holmik leltárát – …és jó kisfiú leszek, ígérem, hogy szépen csicsikálni megyek, ha kilencet üt az óra a toronyban, és megeszem a papit, s ha kívánod, külön spenótadagot is k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rélyes mozdulattal kivonta karját a fejjel magasabb fiú kezéből, felfújta az arcát, mintha komolyan haragudna. Jó volt a színészi játék mögé bújni – eltakarhatta vele valóságos sértődöttségét. „Jani úgy tesz az utóbbi időben, mintha minden apai-anyai intelem már csak kötelező rossz lenne a számára, amit illik kedvesen vigyorgó képpel tudomásul vennie” – kesergett ma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értek a kocsihoz. Négy-öt utas hajolt ki a lehúzott ablak felett, köztük ismerős, kusza hajzatú fiúarcok. Barátságosan összekacsintottak Janival, miközben a közelben ácsorgó szüleik felé böktek részvevő pillantásukkal, mintha azt mondanák: „A mi kedves dadáink is féltenek minket, sose szégyenkezz, öreg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gyenesen állt, fia arcát fürkészte, kereste rajta a meghatottság halvány nyomát. A lótás-futás, s a búcsúszavak fokozódó lármája a közeli indulást jelezte. Anna nagyokat nyelt, és keményen elhatározta, hogy nem könnyezik. Hadd érezze meg ez a tizenhét éves, nagy kamasz, hogy anyja is tud erős lenni, s ha neki nem jelent sokat háromhetes elválásuk, ő sem bánkó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Jani melegen visszanézett rá, s ügyetlenül, erős tenyerével kissé durván hátba veregette, és csirkefogós mosollyal hada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vigyázz, mama, a Bakonyban! Majd meglátod, milyen jót tesz neked a kikapcsolódás, az a szép vidék! Klassz lesz, mama! Igazán örülök, hogy ilyesmire vállalkoztál, ki se néztem belőled! Egész métert nőttél a szememben, hogy kilépsz végre remek háztartásod meg az iskolád szűk keretéből! Érezd magad nagyon jól, és… és arra szeretnélek kérni, azaz inkább figyelmeztetni, hogy ne panaszkodj sohase a srácok előtt, akármilyen fáradt is vagy, mert kinevetnek, és nem lesz tekintélyed előttük. Ne vond ki magad semmiből, még ha harminc hólyag nő is a talpadon; ugye, megígéred, m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percekre tartogatott jó tanácsok után Jani átölelte Annát, melegen és kisfiúsán nézett a szemébe, megcsókolta jobbról-balról, otromba mozdulatai úgy tűntek, mintha egy mackógyerek az orrát dörzsölné a medvemamához, aztán belesúgta egészen közelről a fölébe: – És ne aggódj, úgyis vigyázok magamra! – majd nagy lendülettel felugrott a két lépcső magasságára, és meghajló alakja eltűnt az ajtón túl. De nemsokára ismét megjelent az arca két kihajló társa között az ablakban, és Anna döbbent boldogsággal vette tudomásul, hogy Jani szeme nedves fénnyel csillog feléje, s elváltozott vonásain elérzékenyedés keveredik alamuszi mosoll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ál sokat, mama; ha továbbmegyünk, a postát utánunk küldik, én is írok majd szorgalmasan – kiáltotta a fiú megbicsakló hangon –, és érezd jól magad, nagyon j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már simán siklott az emberek sorfala mellett. Anna néhány bizonytalan lépést tett előre, de hamar ráébredt, hogy a mozdony ereje pillanatokon belül legyőzi. Megállt, és tehetetlenül nézett az egyre távolodó szerelvény után. Hirtelen az jutott eszébe, vajon elrakta-e Jani a kerékpár feladóvevényét. Jól is nézne ki bicikli nélkül a Balaton körüli túrán! „Hát persze hogy eltette! – biztatta önmagát. – Hiszen láttam, ahogy a pénztárcájába gyömöszölte, az oldalrekesz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észrevette, hogy csapongó gondolataitól függetlenül keze egyfolytában integet az összefonódó kocsisor után. Egyedül maradt a lassan szétszéledő emberek között, és még egyre fia utolsó szavaira gondolt – miközben másoktól rákényszerített lassú léptekkel elindult a kijárat felé. Fáradt volt és ideges a korai ébredéstől, a tegnap esti kétszeres csomagolástól, a szemébe villanó napfény sárga ragyogásától, de főleg a rá váró utazás közelség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a karórájára nézett, mintha az a kis szerkezet lenne mai tetteinek szigorú őre és parancsolója. „Három órám van összesen, aztán újból megtehetem a hosszú autóbuszutat az állomásig!” – panaszkodott önmagának, s szinte részvéttel mérlegelte nehéz helyzetét. Aztán a férjére próbált gondolni, vigasztalást keresve – de az sem hozott enyhülést. Milyen könnyen is vette tudomásul, hogy a felesége két egész hétre elhagyja otthonukat! Még rá is beszé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an elmehetsz, Annám, abból a tizennégy napból, amíg a táborban leszel, fele időt úgyis a Mátra aljában töltök. Bányászlakásokat építünk, a helyszínen szeretném ellenőrizni legalább a meginduló munkál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néma sértődéssel vette tudomásul a gyors beletörődést. „Jani a Balatonra, te a Mátrába, én a Bakonyba – gondolta keserű gúnnyal –, mondhatom, szépen szétszéled a család! A szélrózsa minden irányába! Kár, hogy nem vagyunk többen, még többfelé csavaroghatnánk” – kesergett, de arcára derűt kényszerített, nem árult el semmit aggodalm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rje beleegyezésnek vette némaságát, s hogy jobban megnyugtassa, vacsora után visszatért a tárg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umlis év után igazán rád fér egy kis pihenés. Az erdő csendje meg a hegyi levegő jót tesz majd az idegeidnek. S ahogy ismerlek, kedves tanár néni – tréfálkozott, mert csak kényszeredett grimasz formálódott felesége arcán –, sok érdekeset találsz majd a tábori életbe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úgy viselkedett ez után a beszélgetés után, mint a dacos kisgyerek, akit leráznak magukról a nagyok, hogy zavartalanul olvashassák érdekfeszítő könyvüket: sértetten megvonta a vállát, és némán kivonult a konyhába. Másnap pedig közölte az iskolában Bence Gáborral, az igazgatóval, hogy végre döntött. Velük megy a bakonyi táborozásra. De sajnos, két nap késéssel indul utánuk. Fia ugyanis balatoni kerékpártúrára készül, és személyesen szeretné őt elkészíteni az ú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a, hogy az igazgató gúnyosan kineveti: „Ugyan már, kedves kartársnő, egy tizenhét éves fiú csak el tud indulni egyedül is, hiszen nemsokára katona lesz! Akkor is a mamát kéri majd, hogy suvickolja ki a bakancsát? S tudomásom szerint ott az apja, ha valamiben megakadna a fiatalember készülődés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az is lehet, hogy haragosan utasítja vissza Bence igazgató: „Kérem, Anna, vagy jön velünk szabályosan két hétre, a felnőttekre kétszeresen kötelező fegyelmet vállalva, vagy itthon marad egészen!” De Bence megértően mosolygott a közlésre, s olyan elégedetten, mintha boldoggá tenné új munkatársának beleegyező döntése. És csak annyit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Anna, ha magának úgy kellemesebb, jön két nappal később. Legalább akkor már kész sátortábor várja. Ne féljen, remek helyet készítünk a maga számára, úgy fog aludni a szalmazsákján, mint csecsemő a bölcsőben! És mire hozzánk érkezik, már nagyban zajlik a tábor változatos él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csak visszabólintott. „Nagy, fellengzős szavak” – állapította meg magában. Utólag, odahaza gondolkozott el jobban Bence igazgató válaszán. De akkor már – szokásos boncolgató természetével – egészen másképp magyarázta a szívélyes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nna, maga úgy tesz, ahogy akar, hiszen félig-meddig vendégként tart velünk. Különben is jól tudom, hogy csak rábeszélésünknek engedve jön a táborba. Hát induljon két nappal később, így legalább kivonja magát a nehezéből, a sátorverés munkájából s a vele járó izgalmakból. Ismerem a nőket, főleg az ilyen mindentől visszahúzódókat – szeretnek a készbe, más verejtékes munkájának az eredményébe pottya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únyosnak vélt, képzeletbeli szavak hatására Anna rosszkedvűen készülődött a táborozásra, és elhatározta, hogy kényszerű alkalmazkodással, de mindvégig külső szemlélőként fogja átvészelni a rá váró terhes nap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 napfényben fürdött, amikor gondolatokba merülve hazaérkezett a Déli vasútról. Ragyogott a lakkfesték a sima ajtókon s ablakkereteken, a konyhában a csempekockák tükörként csillogtak. A teáscsészék türelmesen várakoztak a mosogatótartályban. Anna legszívesebben mosogatni, takarítani kezdett volna, de eszébe jutott, mennyire sürgeti az idő – csak a legszükségesebbek elintézésére gondolhat a hátralevő órákban. Férjének vacsorát akar még főzni – hadd egyék szegény legalább az első este meleg ételt –, néhány telefonbeszélgetést kellett lebonyolítania, végül átöltözni az utaz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most változtathatnám az új lakást igazán otthonunkká gondolta elkeseredetten –, most, a nyári szünidő alatt, amikor Jani távol van, s az apja is napokra elutazik. Amikor nem kell másnapi órákra készülni, dolgozatok tömegét javítgatni, estébe nyúló értekezleteket végigülni. Most, amikor nem idegesítenek az örökké zajongó gyerekek! És ehelyett, kevesellve az iskolai s az otthoni munkámat, elmegyek táborozni a Bakony közep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erűen felnevetett. Hangja furcsán kongott az üres lakásban. Néhány pillanatig rossz érzéssel hallgatódzott utána: Mintha színpadon lennék, úgy morfondírozok itt magamban – állapította meg, s kutatva körülnézett. Onnét, ahol ült, a konyha sarkából, a kitárt ajtón keresztül, a keskeny előszoba térségen túl, végigláthatott egész lakás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kis otthonom – suttogta elérzékenyedve, mialatt meghatottan gyönyörködött a látványban –, itt kell hagynom két hétre, hogy a földön hemperegjek egy utálatos sát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óhajtva felemelkedett, és elindult az előszobába. A falra keret nélküli, metszett tükör simult. Megállt előtte, egy pillanatig megrökönyödve szemlélte önmaga képmását. Szája sarka panaszosan konyult le, mint egy makrancos kislányé. Maga előtt is indokolatlanul, elnevette magát a látványra, letette végre a szatyrot a kezéből, és tétlenül nekitámaszkodott az ajtóker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tél – november óta, amikor megkapták ezt a réges-régen ígért kényelmes és szép lakást – rendezkedéssel, késő estébe nyúló munkával telt el s idegtépő várakozással, hogy mikor intéződik el végre áthelyezésének ügye. Lucskos napokon, kora téli hidegben utazhatott addig reggelente a túlzsúfolt autóbuszon régi iskolájába, a távoli Lágymányosra. Kettőkor, háromkor indult csak hazafelé – ha nem tartotta vissza szülői értekezlet, osztályozókonferencia vagy más. Téli szünidő lett, mire befutott a várva várt áthelyezésről szóló végzés. Kevés óraszáma volt egyelőre az új iskolában – a nyomortanyák helyén épülő új városrészben –, történelmet tanított néhány osztályban, de főtárgyát, a magyar nyelvet és irodalmat rövidebb-hosszabb ideig tartó helyettesítéseken gyakorolhatta csup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következő tanévben – biztatta Bence igazgató – annyi óraszáma lesz, kartársnő, hogy sokallja is! Annyi gyerek zúdul a nyakunkba szeptemberre, hogy három párhuzamos osztályunk lesz az ötödikben. Csak várja ki türel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udvariasan mosolygott a kecsegtető ígére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ajd a következő tanévben! Addig igyekszem megbarátkozni a környezettel. Most ugyanis úgy érzem még magam, mintha vendégségben lennék itt. Alig ismerem a gyerekeket, s ők is úgy bámulnak rám, ha belém botlanak, mintha véletlenül tévednék a folyosóju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meg túlságosan ismernek, az a baj – jelentette ki vidáman Géza bácsi, az idős biológus kolléga, aki már régen nyugdíjba mehetett volna, de nem tudott megválni az iskolától, az iskola meg tőle. – Rólam bezzeg szívesen hinnék a nebulóim, hogy csak véletlenül tévedtem az orruk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dvariasan nevettek a közbeszóláson, holott valamennyien tudták – Anna is rájött a rövid idő alatt –, hogy nincs igaza a tanárnak. Hiába terjesztette mesterségesen önmaga szigorának hírét, büntetett is szorgalmasan, mégis szerették a tanítványai. Féltek tőle, de tisztelték, érdes-kemény hangjára, örökké dohánybűzös, sárga ujjai fenyegető intésére összébb húzták magukat, vagy biccentettek egyet, mintha azt mondanák: „Csak brummogj, öreg medve, brummogj! Úgyis tudjuk, hogy szeretsz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medve”, vagyis Géza bácsi volt az, aki Annának először ajánl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csak az a baja, kartársnő, hogy nem ismeri eléggé az itteni gyerekeket, s azok idegennek nézik magát, jöjjön velünk táborozni a nyáron! Garantálom, mire hazajön, közelebb kerül ahhoz az ötven-hatvan csemetéhez, mint a saját egyszülöttj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bólogatott a biztatásra, halványan mosolygott is, mint aki csak tréfának veszi az ajánlatot. De Géza bácsi olyan türelmesen várakozott a válaszára, mint a táblánál felelő gyerek nehezen induló makogására, és barátságosan ösztönö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t szól hozzá? Remélem, elfogadja a meghív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kellemetlenebb az volt, hogy többen is ültek közelükben a szűkre méretezett tanári szoba kényszerű zsúfoltságában, szalvétába csomagolt sonkás kenyeret tízóraiztak, vagy szalonnadarabokat nyirbáltak zsebkésükkel, de közben valamennyien oda-odalestek Gál Annára: „Ugyan mit válaszol? Vajon milyen kifogást tal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nak nem volt ideje válaszolni, Bence igazgató megelő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 remek volna, ha velünk tartana! Úgyis kevesen leszünk felnőtt vezetők, segíthetne nekünk. Magának olyan lenne az a két hét, mint valami ismerkedési találkozó a szabad természet ölén. Ilyen alkalmat a világért se mulasszon el, kedves An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ce szépen tudott az emberekre nézni – melegen és őszintén. Azt híresztelték róla, hogy nem lehet megtagadni a kérését. „Szíve van a tekintetében – mondta róla egyszer Géza bácsi –, olyan ember az, kérem, aki képtelen a hazugságra. Majd megbizonyosodik róla maga is, Anna, ha jobban kiismeri. Csupa szív, csupa ész, remek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gzavarodott az igazgató szava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hase voltam úttörőtáborban, úgysem vennék sok hasznomat. Eddig csak a kulturális nevelés terén végeztem társadalmi munkát, irodalmi szakköröket vezettem felső tagozatosok számára, s úgy gondolom, ha lehetséges, ha módot nyújtanak rá, itt is ezen a területen szer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vezethet jövőre irodalmi szakkört, akár kettőt is! De ha sohasem volt táborozni, méghozzá sátortáborban, akkor halálos vétek lenne kihagyni ezt a lehetőséget! Hat őrssel megyünk, összesen hatvannégy gyerekkel a Bakonyba, két remek, áldozatkész mama és válogatott, vízhatlan sátorlapok társaságában. Na és a főzőedények! Kedves Anna, olyanokat még nem látott, lefogadom! Az Üzemélelmezési Vállalattól kapjuk kölcsön; tudja, mekkora lábasok? Fürdőkádnak is használhatjuk, ha megszorulunk! És ha sejtené, mennyi pénzünk lesz; el se képzeli! Négyszer eszünk húst hetente. Ha az időjárás engedi, olyan kiruccanásokat rendezünk, kérem, a környéken, hogy no! Mondja csak, Anna – és az igazgató szeme várakozásteljesen csillant fel kérdezés közben, mint aki utoljára tartogatta a nagyágyút, vagyis a legértékesebb ütőkártyáját –, ismeri maga egyáltalán a Bakonyt? Volt mára Bakony kellős közepén? Az ősfenyvesek csodálatos csendjében? – Várt egy kicsit, azután, mintha a válasz nem is érdekelné, folytatta: – És ha volt is! Kiránduláson valószínűleg, finom elemózsiás kosárral az autó csomagtartójában, vagy társasutazáson vett részt kényeskedő felnőttek között, de mi az ehhez képest! Ezeket a gyerekeket nézze meg a szabadban, ezeket a virgonc süvölvényeket, felszabadult jókedvüket, százszínű kedélyüket, kitörni kész tettvágyukat! És ezeket fékezze meg végül, szigorral vegyes szeretettel, ezekben szítsa fel a versenyláz hevét, a közösség érdekében kötelező lemondást! Maga különben sem ismeri ennek a környéknek a gyermekeit, ezek lebecsülik ám a piszlicsár feladatokat, a kényelmes, puha munkát, ezeknek legyőzhetetlennek tűnő akadályok kellenek, hogy megmutathassák oroszlánkörmüket! Nem félnek ezek semmitől, csak irányítani kell tud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kicsit kifulladt a hosszú beszédtől. Anna némán, kis idegenkedéssel nézte, még arcára is kiült a benne formálódó vélemény: „Micsoda nagy frázisok! Micsoda felsőfokú túlzások! Ennek a környéknek a gyerekei! Mintha bizony nem a város minden sarkából, kerületéből verbuválódtak volna össze az új házak lakói! S különben is: a környezet formálja csupán az embertípusokat? Bence Gábor, a maga túlfűtött lelkesedésével, kicsit nevetséges né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ugyanakkor érdeklődéssel figyelte az igazgató átszellemült arcát, őszinte izgalomtól fűtött hangját. „Ha csak a tizedét véli valóságnak, akkor is gyönyörű, hogy ennyire tud lelkesedni!” Kicsit irigyelte is ezt a nagy lelkesedést. Ő maga belefásult már sokévi, egyenletes munkájába, a háztartás gondjaival megosztott, törvényszerű pontosságot követelő órarendbe, beütemezett, gépszerűen hajszolt életébe, melynek csak a színét kavarták fel olykor váratlanul kellemes és enyhülést jelentő esemén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ízperc véget ért, s a tanári szoba falai közé betolakodó csengő hangja megmentette Annát a kínos beszélgetés folytatásától. Géza bácsi jobbról-balról megtörölgette szalonnától fénylő száját, hangos kattintással összecsukta a zsebkését, s a mosdó felé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gondolkozzék a dolgon, Anna – szólalt meg újból Bence igazgató –, addig ne utasítsa vissza könnyelműen az ajánlatunkat, míg alaposan meg nem fontolja. Az ilyen élmény hozzátartozik az eredményes iskolai munkához, a tanításhoz, az élethez! – Elhallgatott, s bár most is túl ünnepélyesen hangzottak szavai, Anna érezte, hogy nem szabad komolytalanul kitérnie el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gondolom – mondta hát engedelmesen, de maga is érezte, hogy üresen kongott a válasz. „Udvarias lerázás – mondaná a férje –, senki se tud olyan udvariasan visszautasítani valamit, mint te, szívem! Még meg sem sértődhet az illető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ce Gábor sem sértődött meg. A tanári szoba hosszú asztalán türelmetlenül berregett a telefon. Az igazgató rugalmas léptekkel mellette term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ta csendesen s olyan tagoltan, mintha katedráról beszélne –, itt a Vadvirág utcai Általános Fiúiskola. Bence igazgató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ürgető tennivalók végül rákényszerítették Annát, hogy véget vessen a tétlen ábrándozásnak. Az utolsó hetek eseményei, mint apró, egymás mellé simuló játékkockák, szorosan összeilleszkedtek, és ide vezettek a mai naphoz: most indulnia kell. Puha talpú papucsában hangtalanul lépegetett a lakásban, szobából konyhába s ismét vissza, végül rend volt mindenütt, csillogtak a bútorok, a könyvszekrény polcain egymáshoz simultak a tarka kötésű könyvek, s a fedő alatt melegen párolgott a vacs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ában hosszasan ácsorgott – búcsúzott a lakástól. Sóhajtott egy keveset, ma már ki tudja, hányadikat, aztán mosolyba oldódott meghatottsága. „Úgy teszek, mintha északi-sarki expedícióra indulnék!” Gondosan bezárta az ajtót, szokása szerint lenyomta próbaképpen a kilincset – de az keményen ellen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rkon nem kellett várakoznia, a kék falú autóbusz hamarosan eléje siklott. A délelőtti órában szerencsére kevesen utaztak. Anna kényelmesen helyet foglalt, kis táskája lába mellett pihent a földön, a szatyor az ölében. Kinézett az ablakon, figyelte az épülő házrengeteget. „Reggel nem is vettem észre, amikor Jani oldalán szorongtam, mert egyre csak vele törődtem, meg az elválásunkkal, hogy ismét újabb emelet nőtt azon a saroképületen. Ha igy halad a munka, két hét múlva, mire hazaérek, tető alatt lesz a h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hangosan csevegve szállt fel egy megállónál, s Anna közelében állt meg – a tanárnő érezte, hogy ismerős a hangja, de nem nézett fel. „Hová, hová, kedves tanárnő? Csak nem utazik el? Egyedül, egyedül? És a kedves csal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emmi szüksége az édes-mázos fecsegésre, amilyennel a kedves szülők zaklatják. S még kisebb kedvet érez a válaszoláshoz: „Nem nyaralni megyek, sajnos nem. Csak az iskolámmal táborozni. Ó, persze, nagyon érdekes lesz. Hallom, olykor kellemesek az ilyen táborozások. Hogy piszkosan jött haza egy ismerősének a gyereke? Hát istenem, tábora válogatja. A gyerektől is sok függ! Ahogy én ismerem a kedves csemetéket… no persze Bence igazgató közelében ilyesmi nemigen lehet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grázkódott, mintha az elképzelt beszélgetés undorral töltené el, s még keményebben szögezte tekintetét az ablakra. Mintha komoly veszélyből szabadult volna, úgy megkönnyebbült, amikor az ismerős hang gazdája lefelé igyekezett az autóbusz lépcsőjén. Nemsokára neki is át kell szállnia. Váratlanul ürességet érzett magában, olyan érzése támadt, mintha levegőben lebegne, és semmibe se kapaszkodhatna: otthonától elszakadt egy időre, s az ismeretlen tábori élet az idegen gyereksereggel homályos távolságban rajzolódott ki képzel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szórakozottan figyelt a robogó autóbusz mentén haladó emberekre, a vászonruhás férfiak s tarkán hullámzó női szoknyák forgatagában egy pillanatra felrémlett előtte egy asszony arca, csodálkozó tekintete, sűrű, barna hajból épített konty a leje búbján, keményített, szürke vászonruhája. „Hol is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héja mögött maga elé kényszerített arc hol közeledett, hol eltűnt, hogy helyébe egy fiú képmása kerüljön. Kerek, piros bőrű gyerekarc volt, akár a beérett alma. Oldalt gödröcskék mélyültek almaképén, mintha beszívná a levegőt. A kis lyukacskáktól ravasz és csirkefogós lett az arckifejezése. „Honnan ismerem ezta kettőt; a kontyos asszonyt meg a nevetős gy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udja is. Megkönnyebbülten oldotta meg az izgató talányt. Tegnapelőtt az indulásra kész különvillamos körül gyülekezők között lát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i bevásárlása közben botlott beléjük, s váltott pár szót Géza bácsival. Az almaképű fiú kissé távolabb állt a villamostól a simán fésült, szürke ruhás asszony kíséretében, és megszakítás nélkül magyarázott valamit. Amikor észrevette őt, a fiú elpirult, és köszönt neki, azután súgott valamit a kontyos hajú asszonynak. Az megbiccentette a fejét, s a szeméből ki nem mondott kérés üzent a tanárnő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érés nem a pedagógusnak, hanem a másik anyának szólt, és Anna érzékeny füle pontosan meghallotta a néma üzenetet. „Kérem, vigyázzon a fiamra a táborban, olyan ez a gyerek, mint a higany, egy nyugodt lépése sincs. Tessék gondját viselni a két hé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yen nyugodt, kedves mama… – mosolygott Anna a távolban álló asszony felé –, gondom lesz a fi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visszabiccentett, mint aki érti a szembeszé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nyák tudnak ilyen hangtalanul, drót nélküli távírón társalogni – gondolta Anna, amikor a Déli vasút közelében kiszállt az autóbuszból. Megkönnyebbülten lélegzett fel a kocsi fülledtsége után. – Mindenesetre utánanézek majd annak az almaképűnek. Bár egyelőre még a nevét se 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nztár előtt hosszú sor várakozott. A vaskeretes ablakon egyenruhás nő adogatta ki a jegyeket, s rekedt-halkan, megadó türelemmel kérte az értük járó össz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Anna kezében volt a félárú vasúti jegy. A szerelvény előtt idegesen rohangáltak már az utasok. Anna felmászott egy füstszínű kocs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ez a veszprémi vonat? – hajolt ki azután az első ablakon, a közelben ácsorgó kalauzhoz intézve a kérdést. Gyámoltalanul beszélt, mint mindig, ha idegenhez kellett fordu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felelte kurtán a megszólított, s komótosan arrébb lépegetett, nehogy tovább zaklassák. Pedig Annában már megfogalmazódott a következő aggodalmas kérdés: „És ugye, megáll Veszprém külsőn? Én ugyanis ott akarok leszál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tudta, hogy felesleges az egész kérdezgetés, hiszen a férje pontosan átnézte a menetrendet, kiírt minden fontos adatot. Veszprém külsőn kell átszállnia, onnét futnak a vonatok szerteszét. Még Bakonyákosfalvára is, ahonnét gyalog indulhat tovább a Kökényes major melletti táborhel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kifújta a tüdejébe szorult levegőt, mintha pihék szálltak volna felső ajkára, s azokat hessegetné, azután elindult a keskeny folyosón. Egy pillanatra kedvet érzett, hogy abban a fülkében helyezkedjék el, ahonnan egy barátságosan mosolygó nő tekintett rá hívogatóan, végül továbbment. „Amíg lehet, megtartom függetlenségemet, s akkor beszélgetek, amikor kedvem tartja! Egyedül akarok lenni! – fogalmazta meg végső döntését. – Egész tanév alatt másokkal vagyok kénytelen megosztani java idő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ába ült be egy üres fülke sarkába – az utolsó percekben – benépesedett az is. Fiatal pár helyezkedett el az ablak közelében, velük szemben mogorva férfi mélyedt bele egy keresztrejtvény bonyodalmaiba. Végre alig észrevehetően megmozdult a kocsi, és Anna szívdobogva vette tudomásul, hogy visszavonhatatlanul elindultak. Izgatottan felállt, és kisietett a folyos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siklottak el a fűtőházak mellett, mozdonyok pöfékeltek kartávolságnyira, lótó-futó vasutasok arca villant fel egy pillanatra az ablak keretében. A fülke ajtaja nyitva maradt Anna mögött, a bent ülő asszonyka éppen azt kérdezte párj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úzzuk fel az ablakot, Lalikám? Mindjárt az alagúthoz é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esszi van, drágám – válaszolta az udvarias férj –, különben se érdemes felhúzni. Ami füst bejön. az ki is sétál az abl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lmosolyodott. „Micsoda bölcsesség!” – gondolta, s pillanatra elfeledkezett izgalm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nekiiramodott, vidám füttyöket eregetve zötyögtette utasait, hűs szellő futott be az ablak résén, és lehűtötte Anna homlokát. Az útitáskájára gondolt, melyben ott lapul a kávébarna melegítő, két fehér vászonblúz, íróeszközök, a vadonatúj mappa – de a turistalábast mégis odahaza feledte! Az alumínium edény ott maradt a konyhaszekrény polcán. Lezárható keresztpántjával, a kerek tetővel abban a helyzetben pihen, ahogy néhány napja hazahozta a boltból. „Majd csak adnak valami evőalkalmatosságot – próbált napirendretérni a kellemetlenségen –, ha nem akarják, hogy a tenyeremből étkez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közel állt a nyitott ablakhoz. Szája mosolyra húzódott, ahogy gondolatban kifigurázta magát: „Ha valaki hallaná, még azt hihetne, ellenséges érzelmekkel megyek a táborba! Pedig szeretem a gyerekeket, s helyeslem a közösségi életet, az úttörőnevelés minden pontját!… Ugyan már, milyen pontját?! – kérdezte önmagától gúnyosan. – Annyit tudsz róla, kedvesem, amit az iskolában véletlenül látsz és hallasz, s amennyit Jani úttörőéletéből akaratlanul kilestél! »Mama, nem vasaltad ki a vörös nyakkendőmet? Ma ünnepély lesz az iskolánkban!… Mama, nem szeretnéd, ha őrsvezetői kiképzésre jelentkeznék? Azt mondod, éppen elég a különnémet-tanulás meg a hegedű? Látod, milyen bölcs anya vagy, holnap megmondom az úttörővezetőnek!… Mama, egy sípot kell vennünk meg egy rangjelző stráfot. Nem jársz ma véletlenül bent a városban, az Úttörőbolt közel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dony szorgalmasan köpködte a szikrát, Anna felig behunyta a szemét, hogy megvédje a koromtól. Bensejében engedett az idegesség, vállával nekitámaszkodott az ablaknak, teste átvette a vonat ringató remegését. Hagyta, hogy gondosan lesimított hajába belekapjon a szél. Egyszerre valószínűtlennek s egyben örvendetesnek érezte a tényt, hogy ebben a délelőtti órában nem járkál a forró utcákon, karján vásárlókosárral, vagy nem ül a katedrán, mint valami kirakatban, hogy nem stoppolja Jani zokniját, vagy nem figyeli gondterhelt szemmel a befőttesüveg falán, hogyan emelkedik a szirup, mint borítja el egymás után a friss gyümölcsszemeket. Észre sem vette, hogy közben elhagyták Kelenföldet, hogy új utasok telepedtek a fülkébe – önmaga körül keringett minden gondol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ínek mentén már szántóföldek simultak egymás mellé, a kukorica hosszú, elvékonyodó levelei integettek a vonat felé. Aztán szőlőtőkék következtek, oly rendben sorakoztak, mint a díszszemlére felálló katonák. „Sohase figyeltem meg semmit alaposan – sajnálkozott Anna –, se embereket, se vidéket, se környezetet. Mindig a saját gondom-bajom kötötte le az időmet. Mentségemül szolgáljon, hogy megadok mindent a családomnak, s a legszigorúbb szakfelügyelő se mondhatja, hogy nem tanítom lelkiismeretesen a rám bízott tanítványokat! Sőt kötelességen felül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kozva figyelt önmagára: miért ez a mentegetődzés? Csupán az elutazás környezetváltoztató hatása eredményezi szokatlan gondolatait? Elsimította kusza fürtjeit, és visszaindult a fülk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pár divatlapot tanulmányozott, Anna leült szemben velük. Helyéről jól láthatta az elsuhanó vidéket. Szégyenkezve állapította meg, hogy vidéki lám létére nem tudja, búza-, árpa- vagy rozskalászok sárgulnak-e a távolba vesző szántóföldeken. „Pedig de sokszor szedtem búzavirágot az otthoni mezőkön Olyan apró voltam, hogy eltakartak a magba szökkent szárak, pipacsot raktam a kék virágok közé, meg fehér szirmú margaré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gondolkozva vette elő a kézitáskáját, hogy meg nézze a tükörben az arcát. De a tükröt nem találta. „Azt is odahaza feledtem a kapkodásban – dühösködött egy pillanatig, aztán megnyugodott – Éppen tükörre lesz szükségem a Bakon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onat Székesfehérvárt is elhagyta már, tovatűntek az utolsó házak. Gólya állt mozdulatlanul a fűben, és bámulta a zakatoló kocsisort. Anna – mintha régi mulasztást akarna pótolni – gondosan megvizsgálta a fülke berendezését. Az ülések felett színes nyomatok függtek. Munkácsy: </w:t>
      </w:r>
      <w:r>
        <w:rPr>
          <w:rFonts w:eastAsia="Times New Roman CE" w:cs="Times New Roman CE" w:ascii="Times New Roman CE" w:hAnsi="Times New Roman CE"/>
          <w:i/>
          <w:iCs/>
          <w:sz w:val="24"/>
          <w:szCs w:val="24"/>
        </w:rPr>
        <w:t xml:space="preserve">Tépéscsinálók. </w:t>
      </w:r>
      <w:r>
        <w:rPr>
          <w:rFonts w:eastAsia="Times New Roman CE" w:cs="Times New Roman CE" w:ascii="Times New Roman CE" w:hAnsi="Times New Roman CE"/>
          <w:sz w:val="24"/>
          <w:szCs w:val="24"/>
        </w:rPr>
        <w:t xml:space="preserve">Mellette franciául is ott volt a cím: Faiseuses de charpie. Szemben az ülésével művészi fénykép hívta magára az utasok tekintetét. A Parlamentet ábrázolta, előtte a Duna keskeny csíkja látszott. A part menti köveken két fiú állt, botokkal a kezében: </w:t>
      </w:r>
      <w:r>
        <w:rPr>
          <w:rFonts w:eastAsia="Times New Roman CE" w:cs="Times New Roman CE" w:ascii="Times New Roman CE" w:hAnsi="Times New Roman CE"/>
          <w:i/>
          <w:iCs/>
          <w:sz w:val="24"/>
          <w:szCs w:val="24"/>
        </w:rPr>
        <w:t>Horgás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ongóssá változott közben az idő. A szél végigsivított a huzatos folyosón, a szerelvény hangos dübörgéssel zakatolt át két rövidke híd felett, s egyszerre rézsútosan esőcseppek vágódtak a leiig lehúzott ablaküvegnek. Hajtány húzott el a szomszéd sínpáron, széndarabokkal megrakott vagonok ácsorogtak kilométerhosszat, s az állomásépületen Anna összehúzott szemmel már messziről kiböngészte a sokbetűs feliratot: Sárszentmih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sőbb az étszolgálatos kocsiban kávét kért, s a részeg módjára ingó padlón egyensúlyozva, türelmesen várakozott. Másoktól független cselekvési szabadsága felvidította. Újszerű kíváncsisággal figyelt az emberekre. A vonat rázása félrefújta a főzőből hulló kávépermetet, apró szemű esőként csapódott a bádogpultra. A fehér fityulás főzőnő ruhával feltörölte a nedves foltokat, de hamar feladta a küzdelmet – s a szitáló barna harmat apró árokká olvadt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lőtt négyen-öten várakoztak, egy férfi pohár sort tartott a kezében, egy hevesebb rázásnál kabátjára futott a hab. Anna mohón vette ajkához a forró italt, kihörpintette egy-két nyelésre, aztán visszaindult a fülkéj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dakint már nem esett, de komor felhőbe fúródott a távoli templom tornya, mintha fel akarná nyársalni. Gyár szirénája dudált élesen és parancsolón, amikor legközelebb megálltak. Anna a csuklójára nézett: pontosan egy óra volt. Várpalota – olvasta le izgatott örömmel az állomás nevét –, szóval ez Várpalota? Rengeteg farakás emelkedett gúla alakban, s a vonatfülkéből látható gyár bejáratán </w:t>
      </w:r>
      <w:r>
        <w:rPr>
          <w:rFonts w:eastAsia="Times New Roman CE" w:cs="Times New Roman CE" w:ascii="Times New Roman CE" w:hAnsi="Times New Roman CE"/>
          <w:i/>
          <w:iCs/>
          <w:sz w:val="24"/>
          <w:szCs w:val="24"/>
        </w:rPr>
        <w:t xml:space="preserve">Élüzem </w:t>
      </w:r>
      <w:r>
        <w:rPr>
          <w:rFonts w:eastAsia="Times New Roman CE" w:cs="Times New Roman CE" w:ascii="Times New Roman CE" w:hAnsi="Times New Roman CE"/>
          <w:sz w:val="24"/>
          <w:szCs w:val="24"/>
        </w:rPr>
        <w:t>felirat díszelgett. Messzibb kémény pipálta a füstöt, és a távolba vesző drótkötélen fekete csillék szánkóztak ide-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eszprém külsőre menetrendszerű pontossággal futottak be. Anna bizonytalan érzéssel szállt le a vagonból. A vonat lassan elgördült mellette, magával vitte a fehér kabátos kávéfőzőnőt, a divatlapot szemlélő fiatal párt, a Munkácsy-képet a falon meg a fáradhatatlanul keresztrejtvényt fejtő idősebb férfiuta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ágazó forgalmat bonyolító állomás mentén sürgés-forgás zajlott, de ahogy a pesti személyvonat utolsó kocsija is tovatűnt, elhalt a lárma. A padokon csatlakozásra váró utasok ültek. Az átszállás okozta nyugtalanság lassan felengedett Annában, útjának kalandszerű változatossága felvillanyozta. „Hova a csudába kerültem otthonról?” – gondolta, aztán lerakta a csomagjait egy padra, s mintha legsürgősebb tennivalója lenne, a bazárban olcsó tükröt vásárolt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lányok csoportja tódult közelébe, lehettek tán húszan, hangosak és jókedvűek voltak, nyakukban meggyűrődve virított a piros kendő. Kiflit meg nápolyit rágtak apadhatatlan étvággyal, s hemzsegve lepték el a két bazár környékét. Anna felébredt kíváncsisággá figyelte, vajon mit vásáro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séget vesznek – gondolta –, hiszen a lányok olyan torkosak. Esetleg képeslapot gyűjtenek vagy küldenek előhírnökként szüleiknek; a lányok általában érzelmesek. Vagy könyvet vásárolnak; a lányokat nem vonja el annyira az olvasástól a sp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vitelő társaság megcáfqlta a tanárnő néma találgatását. Először csak az egyik lány kezében villant meg valami barna tárgy, aztán egyre többen jöttek a padok felé az ismeretlen holmival. Barna testű, sárga szoknyás, pufók arcú pévécé baba volt a kezükben. Néger baba. Széles karimájú kalapja oldalra billent, s alóla kilátszott kerek, kopasz f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fiúbabát is vettem – rikoltotta egy hórihorgas, szőke lány –, olyan olcsó, és olyan édes pofa! Három hatvan igazán nem sok érte! Nézzétek, milyen cuki ellenzős kalapja van, mint egy zsoké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llé telepedtek, rámosolyogtak, szinte kikövetelték, hogy csodálja meg a bab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jöttök? – kérdezte a tanárnő. – Táborozt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konyákosfalváról – felelte a magas növésű lány –, oda meg Gézaházáról érkeztünk hajnalban. Ott táboroztunk, s most megyünk haza, Pestre. Ugye, édes kisbaba, néni kérem? – kérdezte leplezetlen mohósággal. – Tessék nézni, milyen aranyos! Puha, és mégis rugalmas, tessék megfogni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ngedelmesen kézbe vette, meglepte a játékszer furcsa tapintása. Ahogy belesimult az idegen anyag a tenyerébe, egy pillanatra ő is kedvet érzett, hogy vásároljon egyet, és magával vigye a sátrába. „Kabalának… talán szerencsét hozna – nevette önmagát, miközben visszaadta a kislánynak a babát. – inkább, hogy ne legyek annyira egyedül az idegenben!” – komorodott el egy pillanatra, s szokás szerint összevonta szemöldökét. A lányok félreértették, azt hitték, haragszik az idegen nő a zavarásért, sértetten odébb léptek, s összesúgtak a háta mögött. Anna éppen abban a pillanatban állapította meg, hogy egész eddigi utazása folyamán egyetlenegyszer se izgatta az aggodalom: vajon merre jár most Jani, nincs-e valami baja, s vajon milyen fekvőhelyet kap első éjsza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állóan éltem több mint két órán keresztül – szögezte le –, önállóan élek, amióta elindult velem a vonat. Vajon egy-két órás távolság kell csak ahhoz, hogy kiszakadjak a megszokott gondolkozásmódból? Vagy mert egyedül vagyok, s nem hárul rám a másokkal törődés felelős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izonyosan érezte, hogy egyik indok sem a valódi. „Kitágult körülöttem a látóhatár – fogalmazta meg szabatosan, s bár mulattatta a megállapítás költői formája, megkönnyebbült a felfedezéstől. – Kiszakadtam az otthoni falak közül; de vajon szükségem van-e erre a szélesebb horizontra? – aggodalmaskodott ismét, s elkalandozó figyelemmel követte egy mozdony gőzfelhőjét. – Vajon nem még több, válaszra váró kérdésbe botlik így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atok futottak be s indultak az egymást kísérő síneken a távolba. Anna megkérdezte az egyik vasutastól: mennyi idő múlva indul a bakonyákosfalvai vo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begyün a győri személy – hangzott a válasz –, majd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ettől se lettem okosabb – bujkált a mosoly Anna orra alatt –, ezt elmesélem otthon, jól fognak mulatni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és járkálni kezdett, képeslapot vásárolt, és üdvözletet írt haza, bedobta egy ládába, de az idő nehezen múlt. „Beszélgetni kellett volna azokkal a kislányokkal, kikérdezni őket, milyen volt a táborozás, akadt-e érdekes kalandjuk – gondolta. De a lányok már messzire voltak tőle, s a vezető tanár figyelmeztetése hatására csendesebben viselkedtek. – No hiszen, lesz alkalmam két héten keresztül megismerkedni a tábori él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előtt felszállt volna a néhány kocsiból álló szerelvényre, az utolsó pillanatban, óvatos körültekingetés után, mégis vásárolt egy néger babát. Gyorsan a zsebébe csúsztatta, s egy percig kedvet érzett, hogy az eladó előtt mentegetődzzék: „Viszek a kisfiamnak egy ilyen csokoládébőrűt” – de mert a szikár férfi szeme már újabb vásárlókat lesett, s gépiesen vette át az aprópénzt, Anna 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ge léptekkel indult a vágányok felé, kihúzta derekát menet közben, szinte szaladt – bár tudta, bőségesen van ideje. Elérte az első kocsit, és vidáman mászott fel a meredek lépcsőkön. Odabent az osztatlan kocsi belsejében már sokan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ném, hogy Bakonyákosfalva előtt figyelmeztessen – szólított meg egy idős nénit, aki a szemben levő padon üldögélt, és leplezetlen kíváncsisággal mustrálta Annát –, ugyanis nem ismerem ezt a vid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 – mondta további magyarázkodás nélkül az öregasszony, és tovább figyelte az új utas minden mozdu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i szólunk – hangzott távolabbról –, tessék nyugodt lenni, olyan messzi van Ákosfalva, hogy még aludni is lehet ad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négy fiú ült a sarokban, Anna csak meghajló hátukat látta, s felcsattanó, vidám hangjuk jutott el hozzá. „Talán ismerik a táborhelyünket is – gondolja, s kedvet érzett, hogy odalépjen a vidám társasághoz. Aztán leintette türelmetlenségét: – Majd vár valaki az állomáson, hiszen Bence igazgató tudja, melyik vonattal érkezem. Csak nem akarják, hogy azt a két kilométeres utat magam másszam meg?! Azt ígérték, kitaposott ösvény vezet a táborig. De a reggeli eső után biztosan csúszósra ázott, s igazán nem lenne kellemes egyedül kóborolni a kétoldalt erdővel szegélyezett vágáson. El sem indulok, ha nem várnak – határozta el dacosan –, szépen beülök a restibe, és eszem valami meleget, amí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sokáig morfondírozott a várható kellemetlenségeken – minden figyelmét lekötötte a vonat pályája mentén elsuhanó táj szépsége. Ismét elsötétedett az ég, komoran s alacsonyan függtek a felhők. Gondosan művelt. földek csíkjai olvadtak eggyé a vihar előtti csendben. Ismeretlen, sohasem hallott nevű megállóhelyek mellett torpant meg a kurta vonatocska, kilihegte magát, aztán tovább indult, s a magas hegyek egyre közelebb jöttek. Fák sűrűje zárta el Anna tekintete elől a határt. Azután, ahogy múlt az idő, azt hitte, tényleg elaludt, s most álmodik csak: olyan festőién szép lett odakint minden, a fenyegető égbolt valószínűtlen megvilágításában, sötét színek komor pompájában a patakok vize mélynek, szinte feneketlennek tűnt a vonatablak szögletéből nézve. A mozdony olykor nekiiramodott, s fürgén magasba futott – odalent néma méltósággal nyújtózkodott a zöld színbe pólyált völ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szíve hűtlenül elfordult a mátrai tájaktól, a balatoni vidék megunhatatlan szépségétől, s mentegetőzve gondolta: „Sohasem hittem, hogy ennyi gyönyörűség van a hazámban!” – és csak nézett kifelé megbűvölten. Néha lopva a fecsegő fiúkat figyelte, nem feledkeznek-e meg róla, de valami részeg mámorral most már azt sem bánta volna, ha véletlenül fent marad a vonaton, s a mozdony továbbhurcolja ebben a romantikus rengetegben. Aztán azt mondta valaki messziről, mintha nem is neki szólna: – A következő bakterháznál tessék leszállni! – és Anna felrévült gyerekes ábrándozásából, megköszönte a figyelmeztetést, s elindult kifelé. Az ajtón túl, a lépcsők közötti kis térségben állt a kalauz, sapkája széle mélyen a szemében, s a kocsi falának támaszkodva lefelé bámészkodott a meredeken lejtő völgybe. Odalent a mélységben s oldalvást a pályatest peremén állványok sorakoztak, vasúti hidat erősítettek új cölöpö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tetszik szállni Ákosfalván? – kérdezte a kalauz dunántúli kiejtéssel. – Kár volt ennyire sietni, még messzi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köszönöm – válaszolta Anna udvariasan, s csak most érezte, mennyire szeretne valakivel beszélgetni a félnapos hallgatás után –, kibírom ezt a kis ácsorgást. Hiszen olyan szép ez a vid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felvenni az esőkabátot – figyelmeztette a vasutas, nem törődve az utolsó megjegyzéssel –, mindjárt megindul a zuhé, tessék nézni, micsoda csúf felhő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veszem – felelte Anna engedelmesen –, sőt a hajam is bekötöm, mert szétzilálja ez a vad szél. Ha nagyon esik leszállásnál, bemegyek a váróterembe, nem olyan sürgős az u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auz füttyentett meglepet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tetszik bemenni? Váróterembe? Ez nem Bécs, ahová érkezni tetszik! Se Debrecen! Egy feltételes megállóhely. Hacsak nem próbálkozik a forgalmi irodán fedél alá jutni, vagy a szomszédos fűrésztelepen nem kér menedéket, nemigen akad más hely. Leszálló utas is csak néhanapjá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ghökkent. „Azért csúfolták bakterháznak a fiúk az állomást. No hiszen, szép isten háta mögötti helyre cipelt engem a kedves Bence igazgatóm!” Azután – bár hirtelen oly sűrűn zúdult a kocsi ajtajának a zápor, hogy a cseppek eggyé olvadva folytak lefelé az ablakán – Anna elmosolyodott, és hősiesen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em olyan nagy baj, utóvégre nem vagyok cukorból! – Megint kihúzta magát, s arra gondolt: „Az a beképzelt Jani fiam merészelt engem bátorítani? S figyelmeztetni, hogy ne panaszkodjam? Most nézzen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uha völgyében gyakran esik – magyarázta a kalauz –, azért olyan dús a növényzet err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 felelte Anna őszinte meggyőződéssel –, felejthetetlenül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szép – hagyta rá a kalauz, bár elég közömbösnek tűnt a han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dony lassított, a kocsisor egyre csendesebben gurult. Anna szívdobogással vette tudomásul, hogy utolsó menedéke is kicsúszik lába alól: a zuhogó záporban el kell hagynia a vonatot. Hősiesen lekászálódott, köszönettel vette át a kalauz kezéből a csomagjait, aztán elindult a lucskos kavicsúton egy virággal szegélyezett házacska felé. Abban bizony nem volt váróterem. Csak egy fiatal vasutas ácsorgott előtte, vízhatlan csuklya alá húzta fejét, s a távozó vonat felé szalutált, olyan feszesen, mintha a római expressz suhanna mellette. Néhány parasztforma ember igyekezett a sínek mentén, lábuk alatt cuppogott a sár, recsegett a kavics. Tócsák felszínén letört ágak s virágszirmok úsztak, a piros tetős ház mögött fürészgép sziszegett, emeletesen rakott gerendák meg deszkák áztak a szabadban. Távolabb, a leeresztett sorompó közelében, csenevész fa törzsének dőlve s ágai védelmében horpadozó falú, terepfoltos sátor támasz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kutatva nézett körül – sehol egyetlen ismerős arc! Nem marad más hátra, mint a forgalmi irodán kérni menedéket, míg csendesül az eső. Egy percre elhagyta újonnan szerzett bátorsága, majdnem sírva fakadt reménytelenségében. „Ezek megfeledkeztek rólam – gondolta kétségbeesetten –, vagy bosszúból hagynak itt rostokolni, mert annyit kérettem magam! A leghelyesebb volna megnézni a menetrendet és felülni az első visszainduló vona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gadozó léptekkel indult az állomásépület felé. Érezte, hogy az esőcseppek befolynak a nyakába, a nedvesség lekúszott a hátán. Fogait összeszorította izgalmában. Akkor – mintha csoda történne – elindult a fának támaszkodó sátor, jött Anna felé, botorkáló léptekkel, mint valami formátlan, mesebeli szörnyet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a sárban, a szörnyeteg alatt, ázott bakancsok látszottak, azután rés nyílt az elején, s egy csapzott hajú, almaképű fej hajolt ki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bújni a sátorba, Gál tanárnő kérem! Akad még hely bőven! – biztatta An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afla Feri, és az üdvözlés? – dörmögte egy láthatatlan „sátortartó rúd”. – És a vi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bocsánat! Milyen feledékeny vagyok! Szeretettel köszöntjük a kedves tanárnőt a Bakony kies tájain, mi, a Napraforgó őrs tagjai, és kellemes pihenést kívánunk a csapat nevében! A virágok sajnos, kissé meggyűrödtek, kénytelenek voltunk a kabátunk alá dugni idefelé jövet, ugyanis kezünkkel a sátorlapot kellett tartani. Pedig az egész csapat együtt szedte délelőtt napsütésben, még Géza bácsi is segített, azt mondta: „Nagy bukétát vigyetek Anna néninek, hadd lássa, milyen szeretettel várjátok!” – Tarka vadvirágcsokrot tolt a tanárnő orra elé, aki azt sem tudta, csomagokkal teli kezével hogyan nyúljon érte. – Spiegel, vedd el a táskát – vezényelt az üdvözletet mondó fiú –, te meg, Iván, a szatyrot emeld becses praclidba! Te Anti, ne mozogj annyit hátul, még összedől a sát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alakján végigömlött a zápor, a fejére kötött műanyag kendőről hideg cseppek potyogtak arcára, de kihunyó bátorsága lassan visszatért, az elhagyatottság szorítása engedett benne, s olyan védelmet kereső örömmel bújt a düledező sátorlap alá, akár a rengetegben eltévedt, társtalan ember, ha soknapi egyedüllét után másik élőlényre buk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lán tíz percig szorongott a zsúfolt helyen, a négy fiú szomszédságában. Az eső végre enyhült, szél űzte az alacsonyan lebegő felhőket, s a síneken túl előbújtak a távoli hegycsúcsok. A levegő éles volt, Anna kidugta az orrát, mélyeket lélegzett, szétnyílt az ajka, mintha tömöret akarna harapni. Odabent a lábon járó sátor falai közt ázottruha-szag terjengett. Anna meghajolva mászott ki az oltalmat nyújtó fedél alól, és ismerkedni kezdett a borongó hangulatú környez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hatunk – mondta azután halkan, de szava inkább kérdésnek hangzott –, mit gondoltok, indulha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upasz lábszárú fiúk kétoldalt baktattak egy darabon, de amikor a síneken túl az erdőbe léptek, s szűk ösvénnyé szorult előttük a kitaposott út, akkor két fiú előrement, mögé egy, s csak az almaképű, a legbarátságosabb maradt mellette. A magas fák s a megbúvó bokrok levelét egyre hangosabban zörgette a szél, susogott és suhogott minden körülöttük. Anna fején a műanyag kendő széleibe belekapott a légáram. s mint a vitorlát, feszítette az égnek. Érezte, hogy arca kipirosodik, égeti bőrét a szél, idegei felfrissülnek. Esőkabátja szorosan a lábához tapadt, és megnehezítette járását, cipője talpához súlyosan ragadt az agyagos, laza föld. Az előtte lépegető fiúk hangja harsogott a füle közelében, meséltek és vitáztak, ugratták és kinevették egymást, de Anna alig értett valamit szavaikból. „Hangosabban beszéljetek!” – szeretné mondani, de kiáltania kellene, versenyre kelve a fiúk lármájával, az erdő zúgó hangjaival. Inkább hallgatódzva közöttük, szomjasan gyűjtögette a szómorzsákat. Sátrakról vitáztak, melyekben tízesével, tizenegyesével háltak első éjszaka, de mert szűken voltak, Géza bácsi négyszemélyes sátrat adott a nagyobbaknak. A Napraforgó őrsn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tszik kérdezni? – fordult hátra az almaképű fiú. – Igen, a tábori őrsök itt alakultak a helyszínen. A mi őrsünk, a Napraforgó őrs két sátorba került. A „Kissátorban” mi négyen vagyunk. A nagyobban hatan. Igen, tíz főből áll a Napraforgó! A többi őrsnek is virág- meg növényneve van. Pipacs őrs meg Orgona őrs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vigyorogtak, jelentőségteljesen kacsintottak, s azt mondta az Iván nev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Kankalin őrsünk nincs, pedig Katona Feri azt szerette volna! Ugye, Feri? – És hátba verte az almaképűt. – Hogy miért szerette volna? Ismeretlen oknál fogva. Az a gyanúnk, hogy egy pesti kislánynak az a kedvenc virága! – És most ezen a megjegyzésen vihogtak, cinkosan néztek egymásra, homályos titkokkal teli mondataikból Anna alig értett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ünket Gábor bácsi vezényelt a vonathoz, ugyanis kettesben nem távozhatunk el a táborból. Négy izmos srác, az már komoly dolog, nem igaz? A többiek? Hogy mit csinálnak most a többiek, azt tetszik tudakolni? Őket bekényszerítette az eső a sátrakba, most forgószínpaddal szórakoznak szegén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szeme kerekre tágult, hitetlenkedve nézett a hadaró Ivánra. Csak nem azt akarja mondani ez a kedves, de nagyképű gyerek, hogy forgószínpaduk van itt a bakonyi erdőségben? És sátrakban szórakoznak vele?! De valami ösztönös elővigyázatosság megakadályozta, hogy az első órában kinevettesse magát, s ezért óvatosan érdekl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nak a forgószínpa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tta néni körbejár a nagy sátrakban – magyarázta a Ferinek szólított –, azokba gyűjtötték valamennyi gyereket, hogy ne kelljen sok helyre mászkálni – negyed óráig énekelteti az őrsöket, aztán Vajda Bandi pajtás tréfás történeteket olvas fel, Géza bácsi meg botokat faragtat, ma éppen erdélyi kapumintákat csináltak; szóval a vezetők körbejárnak a színpadon, vagyis a sátrakban. Tetszik érteni? Nem látott még Anna néni tábori forgószínpadot? Esős időre találták ki, hogy ne unatkozzon a társ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m még – vallotta be Anna gyáván, s gyanakodva nézett Feri arcába. De nem látszott azon se csodálkozás, se meglepetés. – Még táborban sem voltam eddig – jelentette ki gyorsan, mintha mentegetődzne valamiért. De a hatás most is elmaradt. A fiúk egymással fecsegtek, részükről befejezték a beszélgetést a tanárn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gy darabig csendben bandukolt mögöttük, figyelte kísérőit, mint egy odacseppent idegen, aki más nyelven beszél, mint az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ketten testvérek vagytok, vagy csak rokonok? – kérdezte váratlanul az enyhülő szélzúgásban a két szőke, feltűnően hasonló fiútól, nem annyira kíváncsiságból, inkább, hogy mutassa barátkozó hajlandóságát. De sehogy se értette, miért változott olyan haragossá az Iván nevű gyerek arca, s miért hallgat zavartan a másik, akit valami aláhúzott éllel egyre-másra Spiegelnek szólít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unk rokonok, még ismerni is alig ismerjük egymást – jelentette ki hidegen Iván –, az utóbbi két napban már másodszor akarják rám ruházni ezt a nem létező hasonlóságot! – Szava élesen hangzott és visszautasítóan. Anna rossz érzéssel vette tudomásul, s ezentúl olyan éber szemmel vizsgálta a két fiú viselkedését, mintha valami titok után nyomozna. Szőkésbarnák mindketten, szemük hasonlóan szürkébe halványuló kék – csak a Spiegel nevűnek hullámosabb haj hullik a homlokába, s göndörödik apró fürtökbe. Az orra is húsosabb társáénál, cimpái szélesen kifeszülnek mélyebb lélegzetvételre, s ha nevet – ami elég ritkán történik meg –, olyankor kissé legörbül a száj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haladtak az emelkedőn, Anna cipője ide-oda csúszkált a nedves talajon, néha alig tudta megfékezni lendületét, hogy el ne essék. Támasz után kapkodva a bokrok ágához nyúlt, hideg zuhanyként hullott feléje a víz. Már arra gondolt, belékarol az egyik fiúba – aztán visszadöbbent szándékától: vajon hogyan fogadnák közeledését? Túl bizalmaskodásnak vennék, vagy az egymásra utaltság természetes megnyilvánulás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döbbent, hogy tizennyolc éves tanári pályája alatt alig mozdult ki az iskola falai közül tanítványai társaságában, s talán ez az oka, hogy nem is sejti, hogyan kell bánni velük a „szabadban”. Idekint, úgy látszik, más problémák adódnak, mint amilyenekkel a tantermek sűrített programjai közt találkozott: tanulmányi hiányosságok, otthon feledett füzetek, meg nem húzott margók, alá nem íratott intők vagy magatartási kihágás megtorlása helyett zajló életörömmel találkozik majd a táborban, talán a kedélyesnek hitt sátrak mélyén acsarkodó összecsapások is dúlnak, alakuló jellemek, zabolátlan természetek egymás ellen forduló harca folyhat. „Hová csöppentem – kérdezte némán –, maradhatok-e majd ezek között a hangoskodó süvölvények között semleges szemlélő, én, aki annyira szeretem az igazat, a becsületest, az emberségest, vagy kéretlen bíróvá kényszerülök, akinek nyíltan kell ítélkez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radt volt, szótlanul cipelte a talpára tapadt vastag földréteget, kapkodva szedte a lélegzetet, miközben a könyörtelenül vágtató fiúk után igyekezett. Hevesen vert a szíve, a kabát rámelegedett, haja kócosan bújt elő a kendő alól, szája kiszáradt a szomjúságtól. Örvendezve fedezett fel egy piros bogyót – a bokor alján olyan volt az a gyümölcsszem, mint a futórózsa szorosra zárt bimbója. Nedvesen fénylő üdeségében gyerekkori emlékeket ébresztett Annában, és nyelésekre késztette száraz to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szamóca – mondta bátortalanul – még sohasem szedtem szamó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fiú meghallotta vágyakozó suttogását – magas, fekete, hallgatag fiú volt, Antinak nevezték a többiek –, lehajolt a szamócáért, és sáros kezében hozta a tanárnő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hidegen –, annyi van belőle az erdőben, mint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yerén ide-oda gurult a szamócaszem. Anna fontolgatás nélkül utána nyúlt, s mohón vitte a szájába. Alig tudta felfedezni esőmosta ízében a finom illatot, az ínyében őrzött ismerős zamatot – de gondolatban odahaza járt már, s a falusi kert rejtekhelyei sorra megjelentek a szeme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hog, ömlik a szürke égből a hosszú hetek óta hiába áhított eső. A tízéves, hosszú varkocsú Anna, hátán apa kopott lódenkabátjával, mezítlábasan futkos a langyos sárban. Talpa hangos csattogással veri az ázott talajt, megfeszülő karja küzdelmesen görgeti a kiszáradt dongájú hordót az ereszcsatorna levezetőjéhez. Hogy pezseg, forr a hab a telítődő hordó felszínén, hogy úsznak, örvénylenek a vízben a tetőről lesodort, korán sárgult diófalevelek! A kis Anna arcán végigfolynak az esőcseppek, selymes-lágyra mosdatják a bőrét – ő játékosan végignyalja nedves szája szélét, s érzi az ihatatlan-ízetlen ízt a nyelvén, s olyan boldog tőle, maga sem tudja,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apró szamócaszemnek most olyan „hazai” esővízíze volt, s mintha rejtekhelyén diófalevél ázott volna. Anna felsóhajtott. Egyszerre félt attól, és örült is annak, ami a felhőbe burkolódzó út végén rá várak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ő zúgása halkult, majd megszűnt egészen. A fák sűrűje tisztássá enyhült, a kutató tekintet már csak a tisztás túlsó szegélyénél ütközhetett akadályba. A sík terület keritetlenül hívogatott, középütt azonban kérgétől fosztott, karvastagságú ágakból ácsolt sorompó zárta el az érkezők útját. A favágóbakszerű állványon nyugvó sorompó egyik végéről ruhaszárító kötél ló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 miután kísérői előreengedték – ösztönösen indult, hogy kikerülje a nem létező kerítés kapujaként várakozó ismeretlen rendeltetésű sorompót. De háta mögött figyelmeztető eréllyel visszafogta egy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 területére a sorompón keresztül kell belé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 akarta mondani Anna, ugyanakkor meglátott két fenyegetően közeledő, marcona alakot, viharkabátban és hegyes csúcsban végződő kapucn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Ki vagy?! Jelszót! – harsant a zord felszólítás. Anna megállt, s bár a nem várt helyzetben azonnal felfedezte a régi játékok boldogító hangulatát, a kaland megrémítette – mintha ismeretlen társasjáték be nem avatott részesévé vál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ismerem az itteni szabályokat” – szerette volna bevallani, aztán elnevet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gyjatok itt ázni, halljátok-e? Hiszen újra zuh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hogy is zuhog, jelszó nélkül senki se léphet a tábor területére! – hallatszott a szigorú vál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segélykérően nézett há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 érkezik a házhoz!” – súgta egyik kísérője, megszánva gyámoltalan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 érkezik a házhoz!” – ismételte Anna engedelm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s – dörmögte az egyik őr –, akkor mehet! – És megfogta a földje csüngő, sáros kötelet. A tanárnő készségesen próbált alkalmazkodni a helyzethez: meghajtott fejjel kezdett átbújni az alacsony sorompó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relem! Türelem! – kiáltotta a másik, mindaddig némán ácsorgó őrszem. – Majd mi felhúzzuk a soromp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ögül ismét hallatszott a sutt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rompót az őrök mindig felhúzzák az érkezők előtt! Rossz néven vennék, ha átbújna a tanár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kiegyenesedett. Az eső újult erővel paskolta, Türelmesen várt, amíg a faág embermagasságig kúszott. Akkor végre átlépkedett al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távolabb, fatörzsek védelmében ott púposodtak az annyiszor elképzelt sátrak, vászonfalukról fényes patakokban csurgott a víz, s a visszatért felhők árnyékában olyanok voltak, mint óriási vakondtúrások. De Anna figyelmét hamarosan más kötötte le. A sorompón túl, egyedül álló tölgycserjén deszkatábla függött, s hevenyében odavetett betűkkel az volt ráí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113-AS RADNÓTI MIKLÓS ÚTTÖRŐCSAP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 egy nyíl, mely hátrafelé 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lépte megtorpant. „Még azt se tudtam eddig, hogy Radnótiról nevezték el a csapatunkat” – gondolta kis szégyenkezéssel, s döcögve formálódott fejében egy régen olvasott Radnóti-vers egyetlen sora: …de megtanulta, hogy fegyver s szerszám a toll… „Vajon csak a nevét vették kölcsön a halott költőnek, vagy ismerik őt magát is költészetén keresztül ezekben a homályos, titokzatos világú sátrakban? – révedt el egy pillanatig Anna, aztán így fejezte be gondolatát: – Majd meglátjuk!” – és a válasz felderítésének izgalmas feladatától lelkesítve, elindult a legközelebbi sátor irányáb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B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stére kiderült, még csillag is fénylett a sátrak fölött. Tábortüzet mégse gyújthattak, mert ami száraz fa akadt a raktárban, kilobbant volna percek alatt. Mivel a Radnóti csapat jó hangulatát is elmosta kissé a félnapos zápor, Gál Anna érkezése napján korán tért nyugovóra a tá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raforgó őrs négy tagjának külön oka is volt a gyors lefekvésre: bőrig áztak, amikor a tanárnő elé igyekeztek. Hiába menekültek ugyanis a sátorlap alá lefelé menet, oldalt csak bevágott a szél űzte eső. A leszálló este homályában rejtélyes alakot öltöttek a kötélen lógó viharkabátok meg a lecsüngő nadrágszárak. Nedves gyapjú szaga terjengett a Kissátorban, s még az ázott erdő illatát is elnyom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gyáva nőszemély lehet az új tanárnő – mormogta Iván ásítás közben, és hosszas forgolódás után kényelmesen kinyújtózott a helyén –, figyeltétek? Egyre a fák közé lesett, s ha megzörrent valahol egy ág, úgy begyulladt, szinte földbe gyökerezett a 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addisznótól félt – szólalt meg Feri –, lehet, hogy Pesten telebeszélték a fejét, s azt hitte, vaddisznók közt sétálgatunk itt a falu közel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egel Sanyi hallgatott. Nagy erőlködéssel húzta le a bakancsát – valahol engedhetett talpszélen a bőr – csupa sár lett a zoknija. Szeretett volna az új tanárnő védelmére kelni, ha másért nem, dacból. Minek bántani valakit, akit alig ismernek? Különben is, talán kellemes az erdőben barangolni viharos időben? Amikor olyan fenyegetően zúgnak a f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áradt volt, s nem érzett kedvet a vitatkozáshoz. Tudta, úgyis ő maradna alul. Alig várta, hogy végre pihenh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inek jött ide? – folytatta Feri elgondolkozva. Szokása szerint lenyúlt a két szalmazsák közötti résen, és a füvet tépdeste. – Ha eddig még sohasem járt úttörőtáborban? Miért pont most jött, és miért pont ide? Gondoljátok, hogy a diri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unk semmit – mordult rá Novák Anti –, maradjatok már csendben, aludni szere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llogó szemében nyoma se volt álmosságnak. Inkább csak megszokásból zördült a társaira, s azok tudták is ezt, hiszen Anti aludt el legkésőbben az eddigi két estén. Ingerült kifakadása nyomán csend támadt körülötte. De abban a percben meg is bánta már, hogy elhallgattatta a beszélgetőket. Egy ideig azon törte a fejét, mivel békíthetné ki őket – de nem jutott eszébe semmi. Mereven feküdt, hosszan elnyúlt a szalmazsákon, két karját összefűzve feje alá tette párnának. Nem akart semmire sem gondolni, csak minél hamarabb elal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álom elkerülte. Karja zsibbadni kezdett feje súlyától, moccanni mégsem mert, nehogy elárulja ébrenlétét. Kifelé hallgatódzott az elcsendesedett sátrak irányába. A tábor két patak közé szorult: odafent, az erdő szélén csordogált az egyik, keskeny medrében sebesen érkezett a magasból, de a sátrak szomszédságában meglassult a folyása, s mielőtt elfordult volna tőlük, már alig rezdült a t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a melegebb vizű patakocska a sorompón túl határolta a tábor területét; lejtős, meredek úton kellett lemászni hozzá reggelente, tisztálkodás idején. Partja mentén síkos volt a talaj a szertefröcskölt víztől. Mosdás közben beleálltak, s tenyerükkel csapkodták az átlátszó, kristálytiszta cseppeket. Géza bácsi deszkát helyezett a víz hátára: aki kényelmeskedett, arra hághatott. De inkább a tanárok vették igénybe meg a két „szakács mama”. A fiúk átugrálták a patakot, hidastul együtt. Első reggel bele is pottyant egy kisdobos – Anti akárhogy is töri most a fejét, nem emlékszik a nevére. De az arcát maga előtt látja a sátor homályában is: ábrándos kék szeme van a gyereknek, s halvány bőre, akár a kislányoknak. Örökké a szüleit emlegeti, akármilyen remekül érzi is magát a táb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a néni – az egyik szakács mama –, ahelyett hogy kinevetné, dicsérgeti: „Jó kisfiú lehetsz, Lacikám, ha ennyire szereted a szülei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megvetően ránt egyet a vállán ennél a gondolatnál. Puhány kis ember lehet az a… az a… – és végre eszébe jut a gyerek teljes neve: – az a Nagy Lac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e, amikor hazaindulunk, vihetek egy dobozban szamócát a mamámnak? – kérdezte tegnap az erdőben Gitta nénitől, s valamivel később már egy karcsú levelű, sásszerű növény felett álldogált elábrándozva. – Tessék mondani, Szirtes néni kérem – faggatta a másik szakács mamát – ha kiások egy ilyen pálmaféleséget elutazás előtt, nem pusztul el Pestig? Vinnék a papámnak meg az öcsém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d egyre töretlenebbül borul a táborra, csak a patak csordogál halkan a távolban. Anti, bármennyire is hegyezi a fülét, nem tudja kivenni: odafentről Jön a vízcsobogás zaja vagy a sorompón túlról? Az is lehet, hogy összefonódik mindkettő, s a megnövekedett lárma zavarja az elalvásban. Óvatosan hasra fordult, szemét összeszorította, s befogta a fülét. De hogy nem hallotta többé, hiányozni kezdett a megszokott z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eseredetten tapasztalta, hogy nem álmos. „Azzal a buta locsogásukkal kiverték a szememből az álmot! – dohogta mérgesen. – Mintha engem érdekelne, hogy milyen az új tanárnő! Gyáva, vagy bátor? Csak azt tudom, hogy olyan nevetségesen kóstolgatta azt az egyetlen satnya szem szamócát, hogy cirkusz volt nézni. Úgy bámulta, egész kancsalított közben a szeme, mintha legalábbis ananász lett volna! Vajon milyen íze van az ananásznak? Még sohase ettem. Olyan émelygősen édes talán, mint az a vegyes íz, amit első este a tábortűznél belém ke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nevetésre torzult a szája, a sötétben elvigyorogta magát, s jóleső vidámságba olvadt borongós hangul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marhaság volt, atyaúristen, micsoda marhaság! Gábor bácsi kényszerített bele az egészbe! De ahogy benne voltam, jól éreztem magam! Megint olyan volt minden, mint régen. Izgultam, nevettem, együtt ordítoztam a többi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később a sátorban, lefekvés közben, ismét elszontyolodtam. Ha mama akkor látott volna, azt kérdezte volna: »Miért lógatod az orrod, öregfiú? Ecetet szagoltál, azért van olyan savanyú kedved?« De én úgy éreztem akkor, hogy az egész lekvárhistória akkor érne csak valamit, ha Ferivel megtárgyalhatnám. Ha azt mondhatnám neki: »Hallod, Ferkó…« A csudát! Mindegy, hogy mit mondanék. Csak beszélnénk erről-arról, már el is felejtenénk a vegyes ízt… megfontolás nélkül, válogatás nélkül, ami éppen eszünkbe jutna. Összevissza mindenről, úgy, mint valamikor, amikor órákon keresztül együtt kóboroltunk az utcákon, vagy ültünk a konyha sarkában. De mit ért volna? Ha beszelek is vele? Mit segíthetne? Semmit. Rajtam ugyan semmit. Senki se segíthet. Csak az a 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ülönben is, Feri Spiegelnek magyarázott valamit, olyan elmerülten, mintha tudomása se lenne arról, hogy én is a sátorban vagyok. Hogy mellette fekszem karnyújtásnyira. Nem akartam feltűnően rájuk figyelni, nehogy még azt hig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volt az az első este a sátorban. Odakintről akkor is a patak csobogását hallgattam; új volt a hangja, s mégis olyan ismerősnek tűnt, mintha már sokszor jártam volna erre. Azt hiszem, az is altatott el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testében fáradtságot érzett, amikor a táborhelyre érkeztek. A hosszú bumlizás a személyvonaton elbágyasztotta valamennyiüket. A fapados kocsiban forró volt a levegő, még az ülések is sütöttek. Később az árnyas, enyhén lejtő erdei ösvényen felüdültek kissé, s már vidáman szaladgáltak az út szélén pirosló szamócaszeme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rövid pihenő után a sátorverés komoly munkával járt. Géza bácsi kitartóan ásta a kemény talajt, hogy estére elkészüljön a konyhasátor szomszédságában a nyitott tűzhely – de hiába küszködött annyira, s hiába segédkezett neki a bikaerős Vajda Bandi bácsi is, mire nagy nehezen befejezték a munkát, sötét este lett. Hideg vacsora került végül mindenki elé, a két kísérő mama legnagyobb bánatára. Géza bácsi szokásos gúnyolódó módján vigasztalt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gyomruk van ezeknek a gyerekeknek, mit aggódnak, asszonytársak! Egynapi hideg koszt meg se kottyan nekik! Csak az a fontos, hogy sokat meg jót tegyenek eléjük, igaz, fiú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Dutka mama tovább sápit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csak jobb lett volna valami főtt 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 futtában elfogyasztott vacsora után, amikor a szemük majd leragadt az álmosságtól, Gábor bácsi, a táborvezető, titokzatos arccal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ak vagytok, pajtások? – Olyan ravasz volt a hangja meg a nézése, mintha tréfát ígért volna a kér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iáltották hát kórusban, nehogy valami remek mókából kimaradjanak, sőt valaki gúnyos-viccesen még közbeharsogta, valószínűleg az a bohóc Kovács L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ttörő sohase fá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 jelentette ki Katona Feri, a csapattitkár, bölcs óvatossággal –, attól függ, miről van szó. – A félig humoros, félig őszinte aggodalom kiült vigyorgó arcár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volt mindig, ilyen becsületesen szókimondó, ilyen ravaszan okos! – gondolta Anti, és lopva figyelte a közelében álló fiút. – Mama azt mondta róla: »Feri barátod az anyja furfangos paraszti eszét örökölte!« De én legjobban ezt az őszinteséget szeretem benne. Ha most odamennék hozzá, és… azt mondanám, hogy indulás előtt Pesten tényleg színészkedtem – ingadozott egy pillanatig, aztán megrázta a fejét, mintha az ellágyulástól akarna szabadulni. – Mi közöm hozzá? Mit törődöm vele? Mert két hétig közös sátorba kényszerítenek vele, ahol szorosan egymás közelében fekszünk, akár a halak a szardíniásdobozban, ahol beszélgetésre kényszerül az ember, ha van kedve, ha nincs, s együtt kell vihogni velük, ha hülyéskednek. ahol közös kötelességeket sóznak az ember nyakába. ezért csak nem barátkozom vele új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t Feritől, s bizalmatlan arckifejezéssel várta, mit tervez a táborveze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is csapat az a csapat, amelyik tábortűz nélkül tér nyugovóra első este, ha az időjárás megengedi! – bökte ki végre Bence Gábor, és fürkészve körülnézett. – Ki jön holdfénynél száraz ágat gyűjteni? Nem kötelező; aki fáradt, itthon 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 elmentek vele. Csörtetve törtek utat a hallgató fák között, térdüket felkarmolta a bokrok visszacsapódó ága, sziszegő-suhogó neszek törtek feléjük távolról, és a sötét zugokból jánosbogarak világítottak. Lihegve tértek vissza a táborhelyre, hónuk alatt és a markukban zörgő gallyakat cipelve, kezükön-lábukon karmolásokkal, de szemükben nyoma se volt már a fáradtsá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nák őket inkább lefeküdni – dörmögte Dutka mama, saját fia arcáról törölgetve a szivárgó vért –, korán keltek, megszakadásig dolgoztak szegénykék! – De alighogy a gyerek kitépte magát dédelgető ujjai közül, s viharosan rohant a magasodó farakáshoz, Dutka mama engedelmesen indult a gyufáért, hogy lángra lobbanhasson az első tábortű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en eshetett errefelé – úgy futott fel a láng vörös nyelve a görbe ágak létráján, hogy ropogott útja mentén a száraz levélsereg, hullott a szikra, s hamarosan összehuppant az összetákolt máglya. Dobtak fölé gyorsan vastagabb törzseket – kiderült, hogy Gábor bácsinak rejtett készlete is akadt –, azok lassabban eregették a lángot, magasabbra dobták a szikrát, és pattogva-sziszegve panaszkodtak elmúlásuk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zólítás nélkül ülték körül a tüzet. A meleg barátságosan kúszott feléjük, a hűvösödő estében jólesett az a simogató, forró lehelet. Félrebillent fejjel figyelték az önként vállalkozók szereplését, a bakonyi este csendjét feldúló bátortalan han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már aludni? – kérdezte Gábor bácsi; kezében magasra emelve várakozott egy vaskos faág. „Üssem szét a tüzet, vagy tápláljam?” – kérdezte az a mozdulat, s a fiúk teli torokból kiál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 menjünk! Még ne! Tessék rakni a tü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rikoltoztam, én is kértem – suttogja Anti a zizegő szalmazsáknak –, én is örültem, hogy nem kell még a sátorba menni. Hogy nem kell a reggeli búcsúzásra gondolni, apa utolsó védekező-vádoló tekintetére s a mama levelére, mely csak nem akar megérk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gok mohón kapkodták az új táplálékot. A forróság már égette az első sorokban kuporgok arcát, távolabb kellett húzódniuk. Aki szerepelni készült, most már kényelmesen mozoghatott a tűz s a közönség között körbefutó folyosón. Ha kifogyott a műsor, s pillanatnyi csend állt be, a táborvezető elkiáltot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óta, ez a nóta körbejár, ez a nóta, ez a nóta… Katona Ferire rátalál! – akkor már pattanhatott is fel Feri vagy akinek a neve véletlenül Gábor bácsi nyelvére jött, s az első eszébe jutó dallal engedelmeskedett a felszólításnak. Énekelni kellett, nehogy szégyenben maradjon. Mert akinél elfogyott a „körbejáró nóta”, az lett a játék vesztese. Néha hamisan zengett a dallam egyik-másik gyerek szájáról vagy bátortalan halkan: segítségére siettek a többiek. Azután a középre állt Gábor bácsi, alakja felmagasodott a tűz hátterében, és halálos komolyan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ésül, hogy emlékezetes legyen első tábortüzünk, két bátor vállalkozót kérünk. Akik nem riadnak vissza nehéz s merész feladattól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válaszolt a felhívásra, majd találga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üldenek bátorságportyára ilyen későn és fáradtan? Ismeretlen vidéken, erdős tere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zódoztak egy darabig, aztán többen is feltartották a karjukat. Köztük volt az a pimasz Kelen Gyurka is, az egyik kisdobos, akinek olyan elálló füle van, hogy mindenki „Kajlá”-nak hívja. A gyereket nem izgatja a gúnynév, ő is úgy emlegeti saját magát néha „Joli néni kérem, Kajlának is tessék adni velős csontot!” Szóval Kajla volt az egyik vállalkozó. Gábor bácsi elfogadta a jelentke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másik pajtás nagyobb s izmosabb legyen ám! – követelte aztán. – Örülök, hogy egy kisdobos vállalkozik, de hát, a feladat nagyságára és fontosságára való tekintettel, szükség volna egy erősebbr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fejében különféle gondolatok kavarogtak a felszólítás nyomán. „Én vagyok a legbátrabb valamennyi között – biztatta magát –, miért ne bizonyíthatnám most be előttük? Én, aki olyan veszélyes útra vállalkoznék, én, aki kiszöktem volna a határon, ha módom lett volna rá, és hajóra szálltam volna egyedül Ausztrália felé! Én, aki hadat üzentem az egész világnak! – De akkor megszólalt egy ellenkező hang a fejében: – Igen ám, de eddig távol tartottam magam tőlük, s most mindjárt az első napon én akarjak kitűnni, én akarjak szerep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 és csendesen figyelt; Gábor bácsi már dönteni kész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hó, Feri is jelentkezik! És még mennyien! Azt már nem! Hadd tudják meg ezek, ezek mindnyájan, hogy ki vagyok én! Ha bátorságról van szó, majd én bebizonyítom! Ha nem leszek már közöttük, lássák, kit veszítettek” – határozta el Anti, és félre taszította a jelentkez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bor bácsi kérem, majd én! Majd én leszek a másik, az erősebb! – kiáltott követel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fürkészve nézett a fiú szemébe, közönyösségéből kivetkőzött arcát vizsgálta, mintha mérlegre tenné képességeit, aztán beleegyezően bicce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gyere, Novák, nem bánom! Ez neked való feladat lesz. Te már elvégezted az általános iskolát, s ismerlek: nem egykönnyen ijedsz meg a saját árnyékod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hiúságát jólesően legyezték az elismerő szavak. Gábor bácsi nem osztogatja egykönnyen a nyilvános dicséretet. Kidüllesztette a mellét, és pártfogó mosollyal lökte oldalba a kis Kajlát. „Ne félj!” – mondta az az esetlen mozdulat. Kajla visszamosolygott, pedig nem is sejtette, hogy a rideg, megközelíthetetlen Novák Anti abban a pillanatban fogadta meg magában, hogy a rájuk váró munka oroszlánrészét magára vállalja. Jót tesz a gyereknek vele – ráadásul nagyobb lesz a saját dicsősége. Egy pillanatig ugyan átfutott fején a gyanakvás: „Honnan tudja a diri, hogy én bátor vagyok? Hogy nem ijedek meg az árnyékomtól? Csak nem sejt valamit a terveimről? – de megnyugtatta magát: – Mert mindig bátran viselkedtem! Mert első voltam a futballcsapatban meg a kosárlabdában és a verekedésben is né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lángok forrósága megcsapta testét, s érezte, hogy mindnyájan feléje bámészkodnak, elfogta a vágy, hogy csodáitassa magát. Akár a palánk közelében – ahol egymás után hajította a kosárba a labdát –, mellkasában büszkén dobogott a szíve. „Ha a mama most látna! Burkuskám, mondaná csillogó szemmel, büszke vagyok rád, kisfiam! Mutasd meg nekik, mennyivel különb vagy valamennyi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és elszánt arccal várta a nagy feladatot. A táborvezető észrevehette rajta a felkészülést, a mindenre vállalkozó hősiességet, mert az ő arca is komoly volt és ünnepélyes. Nem csekélységről lehet itt szó! A fiúk lelkesen integettek meg kiáltoztak. Katona Feri felemelkedett ültéből, és sértődöttségéről elfeledkezve a többiekkel rikolt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rá, fiúk! Hajrá, Kajla! Hajrá, Novák! Hajrá, Toncsi! – De Anti arca hideg szigorral felelt az előlegezett lelkese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sétek le az ingeteket, ne akadályozzon a munkában! – vezényelte Gábor bácsi, miután suttogó hangon tárgyalt az egyik szakács mamával. Szirtes néni feltápászkodott a pokrócról, és tapogatódzó léptekkel indult a konyhasátor felé. Távolodó zseblámpájának fénye lassan halványodott, végül olyannak tűnt a máglya közeléből, mint apró ködfolt a fák sűrűj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tt maradó másik mama fojtott beszéde megrémítette Kelen Gyurka szívét. Tisztán hallotta, amint rábeszélően azt mondta az asszony: „Ugyan már, ne tessék szegénykéket!” Dutka mama védelmébe vette kettőjüket – de a táborvezető azt kívánja tőlük, hogy ne torpanjanak meg a legnehezebbtől se. Kajla megtaszította Ant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fognak olyasmit kívánni tőlünk, ami fájdalmat okoz az embernek? – kérdezte súgva. – Mert én nem tűröm még az oltás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udát kívánnak, te hólyag – intette le Anti gorombán –, mit képze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veszélyes helyre küldenek? – rebbent meg a gyerek sze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az eszed?! A táborban felelősek értünk, nem tudod? De ha annyira be vagy gyulladva, lépj vissza, még nem késő! Akad helyetted elég vállalko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urka sértetten fordult el. Olyan elszántan várakoztak a meztelen felsőtestükkel a lángok fényénél, ahogy a hajdani gladiátorok állhatták, kiknek sorsa a szórakozó császár kegyétől függött. Bőrüket egyre jobban sütötte a forr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etek le egymással szemben – rendelkezett Gábor bácsi – törökülésben! Nem tudod, Gyurka fiam, milyen a törökülés? Nem azt mondtam, hogy guggolj le. Úgy, ni! Szétterpesztett térdetek érjen össze a másikéval! Most pedig két kendőt kérek – fordult az izgatott nézőközönséghez, s máris vagy hatan nyújtották feléje naptól szívott úttörőkendőjüket. – Bekötjük a szemeteket, mutatványotokhoz ugyanis nincs szükség látásra. Sőt, csak úgy oldhatjátok meg hiánytalanul feladatotokat. És el ne feledkezzünk a köténye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 hosszú, bő szakácskötény köréje fonódott, Anti gyanút fogott. Itt valami tréfa készül – s ennek a tréfának ők ketten az eszközei! Márpedig akkor ő feláll, és itt hagyja az egészet! Mit képzelnek – rajta nem fog senki se röhö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aradt. Ott tartotta a kíváncsiság, a játék vonzása, a kaland izgalma, de főleg a szereplési l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nti – súgta feléje a kis Gyurka felszabadultan, s hangja elárulta, ő is sejti már, hogy nem kerül veszedelembe –, ha ütni kell, nehogy nagyot üssél! Mert akkor én úgy megcsíplek hálából csukott szemmel is, hogy sikítani fog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suhogó szoknya neszéből tudták meg, hogy a titokzatos céllal távozó Szirtes mama visszaér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lakat adják a kezükbe – hallatszott Gábor bácsi vezényszava, melyben játékos hangok is bujkáltak már –, másik kezükbe meg a kanalakat, Dutkáné k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kkor már tudta, hogy nem tévedett. Játék, gyerekes játék készül, szórakoztató bohóság. S mégsem tudta abbahagyni. Hallotta a fiúk pisszegését, elfojtott kacaját, bátorító suttog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gyd magad, Kajla! Jól fogd meg a kanál nyelét, Anti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nel megkezdjük a versenyt! A kezetekben lévő tálon lekvár van. Finom, híg lekvár. El kell fogyasztanotok, mégpedig kanállal kell megetetnetek – a társatokat! Hohó, Gyurka, az túl egyszerű lenne, a saját szájadba rakni! Várj, kiskomám! Novák Anti pajtásodnak kell adnod a finom papit, úgy ám! Akinek a tányérjáról hamarabb elfogy a vegyes íz, az a nyer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bátorság? És az erőpróba, a kidolgozott izom?” – háborgott Anti fejében egy dühös hang, de nem hallgatott sokáig a tiltakozásra, keze engedelmesen elindult, s kapkodva tolta, nyomkodta Kajla felé a folyékony lekvárba merített kanalat. Hideg és lágy valami csurrant a térdére – nem bánta. Fogát megkoccantotta egy kanál, hatalmasat nyelt a szájába csorduló édességből. Jólesett a sós ízű vacsor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adj többet, mert lemaradsz! – kiáltotta vaksin a gyerek felé, mialatt jószívűen adogatta neki a teli kanalakat. Kinyújtott karja néha a fiú meztelen mellkasába ütközött, néha csiklandozó hajcsomóhoz ért, néha félúton összeütközött a másik pléhkanalával – nem számított semmi! Csak hamar ürüljön ki a tányér, fogyjon el az egyre émelygősebbnek érzett, rengeteg gyümölcsí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amár, ne a hajamba töltsd – sikongott Gyurka –, a szájamba add! Tönkremegy egy csomó lekvár, ha olyan ügy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m, hol a szájad? Nyújtsd a kanalam felé a csőrödet, majd akkor beletalálok! – felelte dühösen Anti, de közben lihegve nevetett. – Jó lesz, ha te meg nem a térdemet kened össze! Nincs szemed, 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dülöngélt, sikoltozott, csapkodta a lábszárát, egyre nőtt a lárma. A két fiú komikus vitája, egymást heccelő szóharca sokszorosára fokozta a tréfa h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ülyék… – gondolta Anti nevető szájjal – olyanok, mint a fakutyák! Mi van ezen a szamárságon röhögni va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gyen már! Hagyjátok abba! Halljátok, azonnal hagyjátok abba! Táborvezető pajtás, állítsa e a versenyt – kiáltozta Dutka mama – hiszen reggelig tudjuk lesikálni őket! Mintha nem is lenne rajtuk kötény, olyan mocsko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 vezényelte Bence Gábor engedékenyen, s most már nyíltan mulatott ő is. – A küzdelem véget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gített leoldozni a kend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nel kihirdetem, hogy a verseny egyenlő eredménnyel végződött. A tálakon nem maradt a lekvárból egy falat sem. Munkátok egyformán sikerült. Győződjetek meg róla saját szemetekkel is! Kinek van t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tükör is került elő egyszerre. Anti belenézett Gitta néni apró zsebtükrébe, sávonként mustrálta végig egész alakját: először az arcát, nyakát, majd meztelen mellkasát, a nadrágjára simuló kötényt, s amikor a térdéhez ért, már értette, miért sikongattak annyira körülöttük. Olyan volt, mint a foltos leopárd: testén csomókban ült a ragadós, puha lekv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hamar mosakodni! Hogy felnőttirányítással ilyesmit csináljanak! – zsörtölődött Szirtes mama, de kerek arcán megbocsátó mosoly ült. – Halljátok, benneteket még a szülőanyátok se ismern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És a díjak? Mi lesz a jutalommal? Bátorságuk megjutalmazásával? – hívta vissza a két fiút Bence táborvezető. – Vegyétek át előbb a díjakat! – Azzal két tábla csokoládét nyújtott feléjük. Gyurka sóvár szemmel pillanat alatt felmérte az ajándékot: közepes nagyságú táblá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tor gyerekek vagytok! Ismeretlen veszélyű és nagyságú feladatra vállalkoztatok, és menet közben se adtátok fel a harcot! Végig derékul küzdöttetek, utolsó csepp lekvárotok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sokáig mérgelődött később, mosakodás közben, majd a sátorba menet. „A bolondját járatták velem!” – gondolta, de újra és újra elfogta az önkéntelen nevetés, amikor összemaszatolt képmására emlé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majd végre megérkezik az ausztráliai levél – határozta el most, szalmazsákján fekve –, megírom mamának ezt az ostoba lekvárhistóriát! – De hamar elvetette a tervet. – Mama csak haragudna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evették a fiamat – mérgelődne bizonyára –, az a szedett-vedett népség nevetségessé tette szegény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tené meg, hogy jólesett az a játék. Hogy azokban a percekben nem gondoltam semmire, ami fáj. A nagymamának kellene inkább elmesélni odahaza, az ínye felszaladna egészen a hegyes orráig, s vidáman motyog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dd, Antikám, milyen bolondosak! Ládd, lelkem, mennyire kedv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erre sincs szükségem. Akkor talán a pap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borba érkezése óta először gondolt az apjára. A Fernandel-film jutott az eszébe s az utána következő utolsó éjszakája meg a reggel, amikor búcsúznia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a szeme vörös volt a kevés alvás után, mélyen lehajolt a vízzel telt lavór pereméig, és hosszasan mosakodott. Olyan hosszan és erősen dörzsölte a testét, mintha valami utálatosat akarna magáról eltüntetni. Reggelizésig nem szólt semmit, a kávét sokáig kavargatta, a föl egész megtört a tetején, s foszlányokban úszkált. Csak akkor nézett Anti szem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megjönni tegnap este, hiába igyekeztem – mondta halkan –, nem sikerült az egész nyomorult tervem! – Elhallgatott, s csak nézett merően a fiára, reménykedve, hogy majd faggatni fogja: „Ugyan már, mi nem sikerült? És miért nem si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nem kérdezett semmit. Jó étvággyal harapott a kenyérbe, hogy mutassa, kisebb gondja is nagyobb, mint a tegnap este. Papa felállt akkor, a konyhaablakhoz lépett – kedvenc tartózkodási helyévé vált az a szűk szöglet –, és nézett kifelé szokott módján: mindig egyetlen pontot kutatva, míg csak a fáradtságtól könnybe nem lábadt a szeme. Az ablak ugyanaz volt, mint ahol a mama távozása előtti időben annyiszor töprengett – de akkor üres, kihalt telkekre látott. Most három házóriás emelkedik ott, olyan közel Novákék konyhájához, hogy megszámolhatják odaát az erkélyre kirakott holmit. Az egyiken cakkos szélű, rózsaszín ágynemű szellőzött azon a reggelen, a duzzadó párnákat s a két színből készült selyempaplant átjárta a friss levegő. Egy másik erkélyen díszpárnát keféli egy fejkendős asszony. A szövetpárnára hosszú testű agarat hímeztek – Antinak nevetni támadt kedve a látványtól: az agár nyújtott, karcsú alakját lila pamuttal öltögetté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etést készítettem neked – mondta a papa anélkül, hogy megfordult volna, s úgy látszott, az ő szeme is az agár lila testét figyeli –, de ez se sikerült. – Panasz bújt meg a halk szavak mögött meg mentegetődzés. Antit mindkettő meglepte. A papa úgy folytatta, mintha ott se lenne a fia. mintha annak a fekete szövetpárnának vallana. – Egy hónapja gyűjtögettem a pénzt rá, egész hónapja… s a végén fuccs neki, nem si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szor egymás után azt mondta: nem sikerült – s Anti mégsem tudta, miről van szó. Nem állhatta tovább, győzött a kíváncsisá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sikerült? A gyűjtés? Nem jött össze elég pénz? – Eleven hangjára a nagymama megfordul az asztalnál, aztán csoszogva kiment a konyhából. Ott kint tétlenül ácsorgott, majd hallották, amint lassú, fáradt mozdulatokkal söpörni kezdi az előszobai rongyszőny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a gyűjtés! A pénz együtt volt. A vásárlás nem sikerült. Az orrom előtt zárták be a sportüzletet, pontosan az orrom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figyelmét egyszerre két dolog ragadta meg: mit akart a papa a sportüzletben vásárolni? És miért mondta azt: „A pénz együtt volt.” Szóval volt, de már nincs, mert elköltötte. Az esti szeszszag arról az elköltésről árulkodott te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ándékozott vásárolni a sportüzletben – kérdezte izgatottan –, csak nem futball-labdát akart venni magának? Megalakítják talán az idomszerészek focicsapatát? – vigyorgott aztán savanyúan, mint aki tudja, Izetlen a tréf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réningruhát készültem venni neked – mondta az apja esetlenül, füle mellett engedve el az otromba kérdést –, mackót, olyan csupa cipeset, amire olyan régóta vásik a fo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zt akarta válaszolni: „Ugyan már, mit ugrat, nálunk nem is gyártanak még végig cipes tréningruhát, csak felnőtteknek, az meg olyan drága, hogy… pont nekem…” de ahelyett azt vágta az ap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gyűjtés sikerült, a pénze együtt volt, a sportboltban volt cipes ruha, akkor miért nem sikerült a vásárlás? Miért zárták be az orra előtt, hiszen munkaidő után volt elég id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ert érezte, túlságosan gúnyosan hangzott a sok kérdés. Bár azt sem bánta volna, ha megsérti az apját. „Engem ugyan ne nézzen hülyének, taknyos kölyöknek, akinek a háta mögött összesúghattak, s a becsapásért, a link mesékért egy zacskó cukorkával kiengesztelhettek. Én már nem vagyok a régi! Engem már nem lehet meghatni üres mellébeszéléssel, ígérettel meg blöfföléssel, én átlátok mindnyájukon!” – gondolta keserű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 várattak Kispesten a pénzemre, hogy mire beértem, zárva volt az üzlet – magyarázta a papa, mintha kitalálná fia kétkedését. – Kispesten segédkeztem vagy tíz napig. Tegnapra ígérték a fizetséget, kimenteni érte egyenest a gyárból, de nem voltak odahaza az ismerősömék. Senki. A verandaablak előtt ácsorogtam a kiskertben, láttam az üvegen keresztül a borítékot, amibe a pénzem volt elkészítve, szemem előtt hevert karnyújtásnyira, csak éppen az ajtó volt zárva. Vártam, vártam sokáig, aztán elfáradtam. Leültem a kerítés mellé az árnyékba, ott találtak a hazatérő háziak. Nagyban sajnálkoztak, mentegetődztek; hogy csak másnapra számítottak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Papa bólintott egyet, mintha azt venné tudomásul, hogy odaát az erkélyről bevitték a lila agaras párnát. Aztán rekedte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sajnálkoztak, mire visszarohantam Pestre, az üzlet kirakatában ott feküdt a kiszemelt, kék színű sportruha, ragyogott rajta a rengeteg cipzár, de a redőnyt félig lehúzták már. Megkíséreltem alkudozni velük: „Kedves kartársnő, benyújtom itt a rácsok között a pénzemet, tessék csak nézni, kerek három darab százas, fillérre stimmel, vissza se kell 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 – mondta mogorván az elárusítónő –, zárva vagyunk! Hogy is képzelik a vevők, legközelebb majd idejönnek este tíz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iam kora reggel táborozni indul – kérleltem –, tegye már meg, kedves, messzi járunk még a tíz órától, hét múlt tíz perccel, hiszen nem kell hozzá sok, csak egy kis jóaka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tessék háborgatni minket – válaszolta a nő haragosan –, elegünk van reggeltől estig a vásárlók szeszélyéből! Különben sincs már pénztár!” Messzire beláttam az üzletbe; ott ült egy tarka ruhás asszony a pénztár ketrecében, és számolgatta a papírpénzt. De mialatt azon törtem a fejem, mivel is vehetnem mégis rá az eladónőt, lehúzta az orrom előtt egészen a földig a rolót. Csak annyi rés maradt alul, hogy a lábam dughattam alája. Mit teh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a most se nézett hátra, mintha elkeseredett kérdésére nem isárna választ. Anti nem mozdult. „Ha az igaz, hogy a papa örömet akart nekem szerezni, meglepetést,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 megvásárolja? – kérdezte reménykedve, s egyet lépett az ablak felé. – Ma megvásárolja, és utánam küldi a táborba? Két nap alatt odaér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a nem válaszolt. Kitartóan, összeszorított szájjal hallgatott. „Most megfogtalak – gondolta a fiú keserűen, s az ajka gúnyosan lebiggyedt –, megint be akartál csapni!” De hiába kérdezte önmagától: miért, mikor csapott be máskor? – nem volt érdekes. Most – most igenis becsapták! Már azt hitte, nem is kap választ, amikor a papa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ma nem vehetem meg, majd csak pár nap múlva. Elkeseredtem akkor, fáradt is voltam, leültem egy hosszúlépésre. Egyetlen pohárral ittam, s máris készülődtem hazafelé. Odajött akkor Farkas bácsi, tudod, a gyárból, az esztergaműhelyből, elbeszélgettünk, panaszoltam neki a kudarcomat. Vigasztalt, holnap is van nap, ráérek a vétellel, minek az új holmi a táborban, úgyis elmocskolj a a gyerek, miegymás. Aztán kölcsönkért pár forintot; no, ne ijedj meg, nem sokat! Azért csak megcsappant a pénz. A sportruha ára. De pár nap alatt együtt lesz megint, biztosítlak, fiam. Hazajössz, itt találod. Van még kintlevősé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legszívesebben nevetett volna a dajkamesén. „Azt elhiszem, hogy megszomjazott, a Farkas komát is elhiszem, hogy könnyített a pénztárcáján, azt is – de minek kellett ehhez a tréningruhame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mondta jéghidegen, és nyújtózott egyet –, jó lesz, ha siet a gyárba, papa. Késő van már. Én is szedelődzködöm. – Kezet rázott vele, hagyta, hogy megcsókolja az apja, olyan közömbösen tűrte, mintha oltásra nyújtaná a karját az iskolaorvosnak. Kíváncsi is volt rá, félt is tőle, túl is akart lenni a műveleten. Csak éppen hogy fel nem szisszent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lriadt messzire kalandozó gondolataiból, és körülnézett a sátorban. Társai, úgy látszik, komolyan vették kívánságát, csendben voltak. Csak Sanyi színváltó lámpája villant fel váratlanul a szélső szalmazsákon, aztán valamit körmölt egy papírlap szélére. Pedig szigorúan tilos volt az esti írás-olvasás a sátorban. Ha kiszűrődik a fény, s a táborügyeletes tudomást szerez róla, nagy letolás köve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irkálsz, Sanyi? – kérdezte Feri, amikor észrevette, hogy Anti ébren bámészkodik a levegőbe –, mit rontod a szemed? Nincs elég időd nappal a levelez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ezett felpillantott, rövidlátó szemét kicsit összehunyor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írtam a levelem aljára az új eseményt. Csak két sort – mondta sutt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eseményt? – csodálkozott Feri, s a másik két fiú is odal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érkezett Gál tanárnő, s azt is megírtam a mamámnak, hogy kimentünk eléje négyen a vonat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olyan érdekes neked – értetlenkedett Feri – hogy meg kell 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hát! Különben is megírok mindent, ami velem történik. Jót is, rosszat is – mondta Sanyi dacosan –, azonkívül nekem tetszik ez a tanárnő. Olyan barátságosnak látszik! Még ha gyávának is tartják egye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lidaritás! – morogta gúnyosan Iván. – Egyik gyáva a másikat… – De el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dkóros dolgokat talál ki ez a Spiegel – gondolta Feri egyre álmosabban –, de azért rendes gyerek. Mafla egy kicsit, de hát ez születési hiba némelyik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or nincs időd az írásra? – dühösködött Anti. – Nem hagyják aludni az embert! Az egyik hülyeségeket dumál, a másik meg a szemembe világí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zó nélkül átváltotta a lámpát, zöld sugár tört elő most a fémdobozból, olyan, mint a szabad utat jelző közlekedési lámpáé. Egy pillanatig megfürdette a szalmazsákon fekvő fiúkat a halvány fényben, aztán a magasba futtatta a fűszínű sugarakat. Végül mást gondolt: kattant kezében a kapcsoló, s máris izzó vörös fény világított a sát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átszol itt? – morogta halkabban Anti. – Csak dühösíteni tudod az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kezében elsötétült a zseblámpa. Kilobbant az utolsó fény is – most már teljesen sötét lett. Lélegzetvételüket is hallhatták néhány pillanatig, aztán, mintha csak a fél órával ezelőtt megszakított beszélgetést folytatná, suttogva megszólalt I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átok, mi a szavajár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 kérdezte egyszerre Sanyi és F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Hát az új tanárnőnek! Nem róla beszéltünk az előbb? „Fogalmazzunk, kérem, pontosan!” Ezt írta a dolgozatomra, amikor nálunk helyettes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is mondta néhányszor – szólalt meg Feri, ásítást nyomva el – mit csodálkozol ezen? Mindenkinek van ilyen bogara. Ki ezt mondja gyakran, ki azt. A papám például azt hajtogatja: „Vizet prédikál, és bort i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nek meg az a szavajárása – mondta Iván kis szünet után: „Nézzünk a dolgok mélyére, kedves fiam!” Jó, mi? Nem tudom, milyen mélyen vannak a dolgok; talán a kút fenekén? És a tiéd? – kérdezte egész váratlanul, s abba az irányba nézett, ahol Antit sejtette. Alig formálódott ki a homályban Dombos Iván arca, Anti mégis megérezte, hogy a kérdés neki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nemigen mond ilyesmiket – felelte zavartan –, vagyis azt sokszor mondta azelőtt, de most már abbahagyta, hogy: „Ejnye, a kiskésit neki!”… – Úgy hangzott a döcögő, elgondolkozó válasz a tréfás idézettel, mint egy szomorú vallomás. Csend maradt utána a sátorban, töprengő, rágódó cse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úgy érzi, ki kell töltenie ezt a kongó, közéjük szakadt némaságot. A másik irányba tekint, a sátor túlsó felébe, ahol Spiegel Sanyi fek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iéd? – kérdi meggondola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ső szalmazsák felől késik a válasz. Abban a másodpercben Iván már szeretné leharapni a nyelvét, fejbe kólintani saját magát, visszaszívni a szót – de késő. A kegyetlen kérdés visszavonhatatlanul elhangzott már. „Ha most azt mondanám neki: bocsáss meg, Spiegel, elfeledtem, hogy a papád meg… hogy a papád nem él – még rosszabb lenne. Úgyse hinné el, hogy nem akarattal tettem, hogy én lennék a legboldogabb, ha visszaszívhatnám. Hallgatni kell inkább, zavartan krákogni, hogy ne legyen olyan bántó ez a csend, és reménykedni, hogy valaki a segítségemre siet, és mond valamit. Vagy gyorsan más témába kellene fogni – de m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szol, Sanyi? – kérdezte végül utolsó reménnyel, s nagyon gyámoltalanul. Hangjában nyoma se volt a hetykeségnek. És maga csodálkozott a legjobban, hogy nem Spi-egelnek szólította. – Alszol már, Sanyi? – ismételte még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 akkor a fiú tompán. A rövid tagadás után még nyomasztóbbnak tűnt a csend. „Úgy mondta, mintha zokogna közben – gondolta Iván –, mintha sok-sok, visszatartott levegő áramlott volna ki azzal a nemmel a tüdej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Sanyi nem sírt. Az elhamarkodott kérdés csak hozzáütődött, villanásszerű fájdalmat okozott, de nem hagyott nyomot benne. Érezte, hogy nem volt szándékos, feledékenység eredményezte csak. Szándékosan Iván akkor akarta őt megbántani, akkor reggel, amikor a pályaudvar felé igyekeztek az apja kocsi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ült elöl, Dombos bácsi mellett, hátul a mamus foglalt helyet, Iván oldalán. Túlzott volt már az a mesterkélt udvariasság is, mellyel Iván mamusnak bemutatkozott – de Sanyit azokban a percekben nem érdekelte más, csak a zajtalanul sikló kocsi. Ez az utazás különbözött az autóbuszok zajos tülekedésétől, a fel-le szállásokkal megszakított robogástól. Zajtalan suhanás volt az utcák s terek során – az ember hátradőlt, és behunyta a szemét, nem érzett mást, csak a rugók lágy ringatását, s mégis tudta, egész testében észlelte, hogy rohan, távolodik valamitől, és ugyanakkor közeledik valahová, belefúródik a levegőbe, legyőzi annak ellenállását. Lehet, hogy a felnőttek nem is tudják eléggé értékelni az autózás örömét. Lehet, hogy ők csak „közlekednek”, lehet, hogy szemükben az autó a gyors helyváltoztatás eszköze csupán. Hajszolnak vele valamit, sietnek általa vala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választ akarna az utolsó feltevésre, oldalról rálesett a vezetőre. A férfi figyelmesen nézett előre, keze összenőtt a volánnal s az autó egész mechanizmusával. Mintha felsőbbrendűséget kölcsönzött volna neki az általa vezetett-irányított gép engedelmessége – szemében Dombos Pál most másnak tűnt, mint a gyalogosan közlekedő többi ember. Elcsodálkozott, amikor a férfi vidáman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ek, de néhány percre meg kell várakoztatnom a társaságot! Ugyanis annyira megszoktam, hogy a feleségem reggel erős feketével ébreszt, hogy hiába ittam két csésze teát, csak hiányzik a szervezetemnek az a fekete méreg. Nem tartana velem? – Ezt már mamustól kérdezte, amikor a kocsi lelassított egy eszpresszó előtt. Mamus nemet intett, egész arca, tiltakozó tekintete kifejezte azt a visszautasítást, de szóval is megerősí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élek vele. De tessék nyugodtan kiszállni, úgyis korán van még. Szívesen várunk akármed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is tovább tart az út – örvendezett Sanyi –, ezzel a várakozással!” Tekintete végigsiklott az autó elejére szerelt műszereken, óra is volt a közelében, simán csúsztak előre a mutatók, ketyegése nem is hallatszott. Azt hihetne az ember, hogy nem is jár. Mellette karcsú vázában egyetlen szál valami. Zöld színe volt, s egy ragadozó tátogó szájára emlékeztetett. Virágnak ismeretlen, állatnak valószínű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felfedezte a hátrapillantó tükröt is, és oldalról felágaskodva beletekintett. A hátsó ülésekre látott – anélkül hogy ott észrevették volna. Csend volt hátul, mamus feszesen ült, mint egy élettelen bábu, merev tekintetén látszott, nem tudja, hogy mit mondjon a mellette elhelyezkedő gyereknek. Mamus a kényelmetlen villamoskocsi után vágyódhatott, ahol szorosan Sanyi mellé húzódhatna, foghatná fia kezét, és a fülébe suttoghatna. Megszidhatná újra az ébresztőóra elemeléséért – ami pedig boldoggá tette, hiszen fia féltő szeretetének újabb megnyilvánulását látta benne. Egyszer előrelendült az asszony keze: láthatatlan szálacskat vett le a fia válláról; Sanyi arra gondolt, nem is volt talán semmi az ingén, mamus csak meg akarta őt sim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d tartós maradt a kocsi hátsó felén, Sanyi szeme elmenekült a tükörtől. Hosszú fontolgatás után megkísérelte felnyitni az ajtót, óvatosan nyomta le a vasfogantyút, de az nem engedett. Gyorsan abbahagyta próbálkozását, nehogy kinevessék érte. Megint a zöld csodára bámészkodott a vázában – vajon papírból van vagy vászonból? Aztán ismét a tükör következett, a szögletes, csillogó kis ablak, melyből egy megvető, hideg arc villant most feléje. Az arcból lenéző pillantás sütött rá, néma vádaskodással: „Kitúrtál a helyemből, papa mellett enyém az ülés! Takarodj onnét, te idegen! Sohasem bocsátom meg neked, hogy oda merészked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ézel olyan csodálkozva? Talán azt a zöld „állatot” a vázában? – kérdezte fennhangon Iván. – Ugye, furcsa kis jósz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at?” – akarta kérdezni Sanyi, de visszafogta csodálkozását, nehogy tudatlanságáért kigúnyolják, s csak ráhagyta engedelmesen: Furcsa… de milyen furcsa kis jósz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ha! – kacagott fel Iván kárörvendve, a remekül sikerült beugratás után. – Hiszen az nem is állat! Az virág! Orchidea! Nem ismered az orchideát? Egzotikus virágfajta, s egy szál annyiba kerül, mint, tegyük fel, rózs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 suttogta Sanyi szégyenkezve –, mit magyarázol annyit?! – Különösen bántotta felsülése, hiszen mamus előtt történt. – Láttam már virágüzletben, csak az lila volt, ez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zöld orchidea is! Ez például zöldessárga. Igaz, műanyagból van, Vera hozta Kánnból. Tudod, hol van Kánn? Ahol a filmfesztiválokat tartják éven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nn, Kánn” – ismételte magában Sanyi, s valahogy rémlett, hogy hallotta már a rádióban emlegetni, persze! Olvasott is róla az újságban, de ott másképp van írva, egész máské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szemlesütve, s arra gondolt, hogy vizsgáztatásképpen megkérdi a fiú: „Na, halljuk, hol van?” – akkor ő kiszáll, és ott hagyja a kocsit, az egész mesés uta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megjelent Dombos bácsi a járda szélén, s nyitotta is már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 mondta mosolyogva –, és hoztam valamit kárpótlásul a várakozá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üstpapírba csomagolt szögletes csokoládékat osztogatott, mamusnak nyújtotta először, aztán a két fiúnak. Mamus száján már ott lebegett a tiltakozás: „Köszönöm, nem élek édességgel, nem bírják a fogaim” – de Sanyi olyan könyörgően nézett hátra, hogy mégis elfogadta. Amikor nem figyeltek rá, bedugta a táskájába. Sanyi csak a zár kattanását hallotta, mégis megesküdött volna, hogy a csokoládé már ott pihen mamus pénztárcája meg a kulcscsomó mellett. Homloka mély redőkkel volt tele, fia a tükörből látta. Bánthatta valami, idegesen izgett-mozgott a helyén. Dombos Pál is észrevehette, mert udvariasan meg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eleg ott hátul? Ha nem zavarja, kinyitom a másik ablako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zavarja, nem zavarja, nem zavarja…” – mondogatta magában Sanyi a kocsi ringatásának ütemére, s a két szóba próbált kapaszkodni. Amikor a Déli vasút indulási oldalánál megállt az autó, a kocsifeljáró két oldalán hordárok sorakoztak, emberek siettek befelé csomagokkal, mások egy helyben ácsorogtak. Nagy volt a tolongás, lárma, lótás-futás. Dombos bácsi csak besegítette Iván holmiját, s máris búcsúzkodott. Érezte, hogy nem egészen úgy sikerült a kocsikázás ifjú vendége számára, mint ahogy az elképz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súgta feléje Sanyi hálásan, de akárhogyan is igyekezett, nem tudott többet mondani. A férfi kezet rázo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csekélység, öregem, ne köszöngess semmit! Majd megismételjük, ha visszajöttök a táborból. Nos, én megy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masban maradtak a peronon – talán ez a várakozás volt a legkellemetlenebb. Mamus igyekezett ugyan néhányszor beszélgetésbe fogni, semleges, üres dolgokat mondott. Nem volt hasznuk s eredményük – mint bőséges eső után az öntözésnek. Csak a csendet akarhatta megtörni, az ellenséges hallgatást. Egészen felderültek, amikor megérkeztek a többiek is a villamo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ezzel a fiúval – suttogta abban a pillanatban a mamus, ahogy magukra maradtak –, vigyázz! Ez gyűlöl minket! Ebbe már beleoltották az ellenünk irányuló gyűlöletet! Meg tudna fojtani egy kanál vízben, annyira harag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űlöl? Ugyan már – csitította a fiú –, egyszerűen csak pukkad, mert a papája kihozott a kocsival. Bosszúból próbált megszégyeníteni elő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mondom, elhiheted, Sándi. Én jobban ismerem az emberek tekintetét. Ez gyűlöl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sohase bántottuk! Mit vétettünk ell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n kérdezték ezt már, fiam, még a gázkamrák küszöbén is! – mondta mamus vészjóslóan; komor szavai mögül néma jajgatás hallatszott és átkozódás, s megint köréjük varázsolta az esti mesélgetések lidércnyomását, megint ott hemzsegtek az ijesztő rémek, melyek elől Sanyi annyira vágyott menekülni. – Én csak azt tanácsolom, fiam, vigyázz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vigyázok – válaszolta Sanyi mogorván, s borús lett a kedve: már el se hitte, hogy luxusautóban ült az előbb, s az zajtalanul suhant vele utcákon keresz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gy látszik, elaludt” – gondolta Iván, miközben Sanyi fekhelye felé meresztette szemét. Megfontolatlan kérdése még mindig mardosta lelkiismeretét. Bár önmaga előtt se tagadhatta, hogy nem szenvedheti Spiegel Sanyit, ilyenféle fájdalmat mégsem akart okozni neki. Még most sem bocsátotta meg a fiúnak, hogy az kitúrta a helyéről. Senki másnak nincs joga elöl ülni a kocsiban, apa mellett, s onnét figyelni, ahogy a motor éhesen falja a kilométereket! Csak neki szabad az ajtó lehúzott üvege felett kinyomni a könyökét – csak annyira, hogy a friss levegő beszaladjon hónalján keresztül az ingébe –, csak ő lesheti ki a járókelők futó pillantását, ügyetlen közlekedők hátrahőkölését, csellengő fiúk, csitri lányok kíváncsi tekintetét. Elvitathatatlan joga mindez. Még Vera sem ül apa mellé, ha Iván velük van. Még Vera sem. Nemhogy egy szem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szemtelen – ez rossz kifejezés. Inkább valami alamuszi vonás ül ennek a Spiegelnek az arcán, valami örökké védekező s mégis támadó villanás. És ráadásul hazudós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nekem aztán ne akarja beadni azt a mesét – gondolta kétkedve –, azt a dajkamesét, hogy egy tizennégy éves, sőt majdnem tizenöt éves fiú még sohasem ült autóban! Ilyet csak a kedves, naiv édesapám hisz el neki! Egyszerűen lehetetlen! Kár, hogy nem azt mondja, hogy moziban sem járt! Amikor még nem volt apának kocsija, engem akkor is számtalanszor vittek autóban. Mamika barátai, apa kollégái. És máso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ennek nincs apja. A mamusa meg… nahát, annak aligha vannak autótulajdonos barátai! Mégis lehetséges volna… Mégis igazat mond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éha milyen szomorú ez a Spiegel! Milyen messzire néz, mintha túllátna a fák sűrűjén, s ott keresne, kutatna valamit. Aztán egyszerre vidám lesz, ki akar ugrani a bőréből. Habzsolni akar itt mindent: örömöt, játékot, szórakozást. És a fiúk – egész boldogok, ha megnevettetik. Kovács Lali és Csalamádé is, mintha házi bohócai lennének, annyira igyekeznek, hogy jókedvre derítsék szegénykét. És persze Katona Feri jár elöl, a jószívű Ferike! Valószínűleg a „hősi halott apa” dicsfényével hatotta meg a srácokat! Sanyi pedig hálás mindenkinek, élvezi a tréfákat, hasát fogja a röhögéstől. De még nevetni is furcsán tud az ipse: sikongat, visít, könnyezik, aztán egy pillanat alatt lefonnyad arcáról a vidámság. Mintha most tanulna jókedvű lenni. Mintha mulasztást akarna behozni; egyszerre akar mindent. És úgy kér, mintha gondolatban megfogná a kezünket: »Kérlek szépen, gyere velem játszani!« És milyen nyeszlett, ócska szerelése van! Fakó, agyonmosott fecskenadrágban fürdik, olyan fakó már az a kis rongy, hogy alig látszik közepén a keresztbe futó fehér csík. És folt van a vászonnadrágján, jókora, más színű folt. Nem lehet letagadni: ügyes kis foltocska, nagyon igyekezhetett, aki felrakta, de azért tíz méterről is meglátszik. Én ugyan nem venném fel! És fekete klottnadrágban jár le a faluba, ormótlan, bő tornanadr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beleszeretett az új tanárnőbe. Már idefelé jövet, az úton is meresztgette rá a szemét, úgy nézett rá, mint hűséges kutya a gazdájára. Mindenkit meg akar nyerni magának, mintha az volna titkos célja, hogy mindenki szeresse. Éhes a szeretetre. Most hallgat a sarokban. Lapul. Mert ébren van egészen biztosan: senki sem alszik ilyen halálos csendben. Ilyen mozdulatlanul. Bár én is aludnék! Az a nehéz út az esőben, a trappolás a sárban, éppen elég volt mára. Még ráadásul virrassz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apukám – mondja Iván fojtottan, és tol egy kicsit Katona Ferin –, nem lennél szíves arrébb húzódni? Hiszen a nyakamban vagy egészen, még levegőt se kapok! Légy szíves, és szállj le ró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 – mondja Feri, és engedelmesen elhúzódik –, akkor viszont kénytelen leszek Novákot boldogítani a közelség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cra készen vár, kap-e választ. De Anti hallgat. Akkor váratlanul megszólal Sanyi, bátortalan a hangja, kicsit remeg, kicsit bizonytalan, de azért végig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kem… élne az apám, ha én vele beszélhetnék, sohase mondanám senki másnak, hogy „apukám”. Senki másnak, csak neki tartogatnám ezt a nevet. Csa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megdöbbent. A rendreutasítás letagadhatatlanul neki szólt. Feléje irányult. Őt akarta megleckéztetni. Őt! Ezt nem tűrheti. Hogy őt, egy ilyen senkiházi, egy… egy munkaszolgálatos drágalátos fia, csak úgy tanítgathassa! Most vissza kell alaposan vágni, leszoktatni, belefojtani minden ehhez hasonló merészséget! „Ide hallgass, te! Engem ne oktass, mit gondolsz, nagyon kinyílt a csip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szokás nálam – mentegetődzik aztán halkan, és csodálkozva figyeli, milyen bocsánatkérő a hangja. Mintha távol levő apjától kérne bocsánatot a könnyelműen másnak ajándékozott „apukámért”. – Buta szokás – ismétli, de már a régi, támadó hangján –, rájár a nyelvem. Akinek nem tetszik, ne hallgasson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eri már kétszer is elszunnyadt ezen az estén, könnyű szendergésben feküdt perceken keresztül, s mindkétszer felzavarták. Egy ideig türtőztette magát, de már nagyon unta a haszontalan vit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tek csendben, mert szétütök – mormolta dühösen, és felült –, nem elég, hogy egész nap összevissza beszéltek, még aludni se hagyjátok az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halkan koppant a sétáló őrök lépte; most a nagy tölgyhöz közelednek, mely alá padot s bicegő asztalt tákolt tegnap Géza bácsi, most suttognak valamit, hangjuk dörmögve hal el nemsokára, s felváltja ismét a koppanó, távolodó lépések zaja. „Ha még idébb jöttek volna, idevetődött volna a sátor elé az árnyékuk – gondolja Feri megenyhülve –, egy hosszabb meg egy rövidebb árnyék. Csali Petié meg Homoki Balázsé. Csalit mindenki Csalamádénak hívja, ráragadt ez a név, le se vakarhatná már ma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visszafeküdt a helyére. Most végre csend van, hallgatnak körülötte, Iván egyenletesen horkol, halkan szívja a levegőt, s hangosabban fújja ki – most meg már ő nem tud elaludni! Kizavarták szeméből az ál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lepergett előtte újból az előbbi jelenet, amikor kötekedő kijelentése nyomán biztosra várta Anti gonoszkodó válaszát: „Engem ugyan ne boldogíts! Eredj arrébb, hal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ovák Anti nem válaszolt. Pedig fent volt, hallhatóan nyelte a levegőt, néha megszívta az orrát, és felsóhajtott. Olykor a keze is megrezzent, ahogy maga elé tartotta, mintha ujjait számolná. De hallgat. Nem utasítja vissza, se nem bátor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nap alatt Feri gyakran fogta el Anti feléje küldött pillantását: a régi barátság melege sugárzik olyankor a fiú szeméből. Aztán valami eszébe juthat, mert egyetlen pillanat alatt megváltozik az arckifejezése, komor lesz a homloka – mintha félne saját megenyhülő érzés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tőlem lehetett volna mogorva, duzzoghatott volna akár éveken át is, nem vettem volna komolyan – állapítja meg Feri a sötétben, és hirtelen nagyon egyedül érzi magát alvó társai között –, találtam volna mentséget számára: itt hagyta az anyja szegény fejét, az apja úgy megsavanyodott, mint az ecetes uborka, beteges nagyanyja csak sápítozni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ettem volna tudomásul semmit: eltávolodását, goromba visszautasításait, semmit. Majd visszajön egyszer, biztattam volna magamat, hová is mehetne, ha hozzám nem, régi barátjához? Talán így maradt volna minden a mai napig is. Ha nem történik az a disznóság, az a mocskos rajzhistór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reggelente iskolába menet felkiáltott az utcáról: Fe-ri! Si-ess! – így, szótagolva, kettébe vágva a szavakat, utána füttyentett is néhányszor. Feri kapkodni kezdett a hívás után, szelesen futkosott le-fel a lakásban, rángatta magára ruhadarabjait, vagy ha elkészült addigra, kirohant a lakásból, csak úgy zengett a lépcsőház vágtató lába alatt. Nyanya haragudott a lármáért, de ő is gyorsabban hozta a konyhából az elkészített tízórais zacskót, ha felhangzott a sürgető kiáltás: Fe-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együtt igyekeztek az iskola felé vidám fecsegés közben, együtt rettegtek a rájuk váró nehéz óráktól, feleltetés vagy dolgozatírás veszélyétől. De Novákné távozása után ez is megváltozott. Anti nem jött érte többé a házuk elé. Már csak véletlenül találkoztak iskolába menet. Egy ilyen ritka alkalommal szembejött velük ez a tutyimutyi Spiegel Sanyi. Mamája karjába kapaszkodott, úgy csimpaszkodott bele, mintha sohase akarná elengedni. Kényelmesen mendegéltek, mint akik nem is gondolnak az elkésés veszélyere. Kacsázva rakták a lábukat, s olyan elmerülten suttogtak, mintha az életük teli volna titkokkal. Biztatva kiáltottak a fiú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yi, igyekezz! Ne andalogj annyira, Spiegel, elkésel a suliból! Mindjárt háromnegy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nem ezt mondták pontosan, de valami hasonlót. Aztán siettek tovább az iskola irányába. Feri arra is emlékszik: tett egy bizonytalan mozdulatot, mint aki meg akar állni, hogy bevárja Sanyit, Anti azonban durván rá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vagy itt hagy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ment mellette engedelmesen, hiszen örült, hogy ha rövid időre is, de beszélhet vele. Amikor felértek az osztályba, óvatosan válogatva szavait, azért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oncsi, miért vagy olyan dühös a Spiegelre? Mit csinált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förmedt rá Anti. – Dühös rá a nagymamája! Meg a hóhér! Tőlem akár ítélet napjáig is ott kulloghat az anyjához bújva, mint a kisborj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irigy, csúf vonás ült ki a szájára, Feri egész megdöbbent tőle. Jobban megijesztette ez az elváltozott, gyűlölködő arc, mint hónapok óta tartó elhidegülése. Úgy érezte, kötelessége annak az esetlen gyereknek a védelmére k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yomorúságos élete lehet annak a srácnak – kezdte bizonytalanul –, képzeld, Toncsi, az apja… nem jöhet többé soha vissza, nem úgy, mint a te… na, ne dühöngj, kérlek, tudom, mennyire fáj neked a dolog, nem is beszéltem eddig róla, pedig azt hiszem, voltunk olyan jóban, hogy én… Szóval nagyon sajnáljak, Toncsi, csak eddig nem hagytad, hogy megmondjam. De most, kérlek szépen, lásd be, hogy mégiscsak más, ha valaki meghal, és nem jöhet soha többé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ngem sohase sajnálj, érted?! Sajnáld magadat, te tökfej, meg a Spiegeledet! – kiáltotta Anti, azzal ni törődve, hogy mások is meghallhatják, aztán gorombán kitépte karját Feri ujjai közül. – És ha akarod tudni, én nem is szeretném, ha visszajönne a mamám! Így legalább neki jó, így legalább ő bold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riadtan nézett régi barátjára. Anti orra körül remegett a bőr, szeme szikrázott, szája meg-megrándult. Aztán hátat fordított Ferinek, és elindult a helyére. De mielőtt leült volna, eszébe juthatott, hogy ő a napos; fütyörészve igyekezett a krétáért meg a szivacsért. Megállt a tábla mellett, néhányszor végigtörölte, aztán gondolt egyet, és rajzolni kezdett. Lassan, megfontoltan húzta a vonalakat, ketten-hárman mögéje settenkedtek, s úgy figyelték, hogy mi születik keze nyomán. Tanácsokat adtak neki, bár senki se tudta, mi kés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 igen. Feri azonnal sejtette, hogy Sanyit akarja kifigurázni. Amikor elkészült a karikatúraszerű rajz, Anti verset költött hozzá, s akik mögötte sorakoztak, segédkeztek neki. Részükről nem volt más a játék, mint megfelelő rím keresése, de Anti izgatott pillantása elárulta, hogy a rajzzal meg a gúnyverssel bosszút akar állni valakin. Feri dühös lett, egy percig arra gondolt. behívja a folyosóügyeletes tanárt, hogy megakadályoztassa a piszkos művelet folytatását. „Pfuj – intette le önmagát –, azt nem tehetem! Sohasem bocsátana meg nekem Toncsi. Még akkor sem, ha ismét normális lesz. Mert most nem normális. Most őrült, elment az esze. No, majd én elintézem tanári segédlet nélkü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odaugrott Anti mögé, és öklével törölgetni kezdte a táblát. A rajz egy pillanat alatt szétkenődött. a rajzoló szeme villámokat szórt – Feri azt hitte, meg is üti talán. De Novák Anti gúnyosan elnevette magát. aztán szótlanul kezdte elölről az egészet, de most sebesebben s olyan elszánt igyekezettel, mintha a rajzba akarná belevinni tehetetlensége dühét és fájdalmát. Ha birkózni kezd, ha kiabál – Feri szembeszáll vele. Így azonban leforrázottan a helyére kul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jas – mondta magában –, aljas! Már nem is szeretem! Nem tudtam eddig, hogy ilyen… hogy ilyenre kép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kkor figyelt fel ismét, amikor nyílt az ajtó, s csosszanó léptek hangzottak. Akkor már késő lett volna bármit tennie – Spiegel Sanyi a helyére ült, és dermedten bámult a táblára. Pedig ott nem állt senki addigra: Anti szorgalmasan tett-vett a szekrény és a katedra körül. Végezte a kötelességtudó napos teendőit. Később elhelyezkedett a padjában, és gondosan zsebkendőjébe törölgette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azon a reggelen szakadt meg a barátságunk – gondolta Feri félálomban –, pontosan azon a reggelen. És ez a nyavalyás Spiegel nem kérdezett semmit, nem kutatott, nem nyomozott a tettes után, még csak a tanárokhoz sem ment panaszkodni, mintha utolérhetetlennek érezné az ellenségét, csak hallgatott, összeszorított foggal, heteken keresz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gondolatai egyre nehezebben forognak. Körülötte csend van, csak halk hortyogás szaggatja. De akkor a sátor széléről – ahol Spiegel Sanyi feküdt – vinnyogó hang kúszott feléje. Feri feltépte a szemét, ijedten kémlelt a sötétbe. Nem tévedett. Sanyi sírt, olyan szívet tépő, rettentő sírással, olyan segélykérő, leplezetlen panaszkodással, ahogy csak álmában teszi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ői sátor elején széles nyílást képezett a kiakasztott ponyvalap. Olyan alakja volt a résnek, akár a nyomtatott A betűnek – csak éppen nem húzta keresztül vonal. A sátortetőbe ütköző A betű két ága között sötétség terjeng, áthatolhatatlan feketeség. De kis idő után – Gál Anna úgy érzi, elégséges néhány másodperc hozzá – a kutató szeme megbarátkozik a kinti sötéttel, s akkor halványan feltárulkozik előtte a környező vid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gunnyasztó kotlósként ül jobbra és balra egy-egy sátor, nevüket este megtanulta: egyik a Pipacs, másik a Napraforgó őrs Kissátra. „Ha elhalad valaki mellettük vagy a többi csendben pihenő ponyvaépítmény mellett ebben az éjszakai nyugalomban – elmélkedett Anna hosszú ébrenléte során –, kihallhatja a szuszogó, forgolódó neszeket. Gondtalan gyerekek békés álmáról árulkodnak-e vajon a vízhatlan ponyvaf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elben emelkedő sátrakon túl fenyők őrködtek, ritkás ágaik mozdulatlanul meredtek az ég felé. A holdfény bágyadt csillogással szivárgott át a fák között, s ez az ezüstös, távoli derengés egyre világosabbá fakí-totta az éjszakát. Néha könnyű árnyék futott keresztül a szürkés talajon, óvatos lábak surranása hallatszott – Anna megsejtette, hogy az őrök járnak ellenőrző ú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gyerek vigyáz ránk – gondolta mosolyogva –, két fegyvertelen, védtelen gyerek. És mégis megnyugtató érzés, hogy ebben az idegen környezetben, a körülöttünk meredező fák csendjében surranó léptek, ébren kutató szemek hatolnak minden zugba! Kivéve, amikor elalszanak a betyárok! – mondta este tréfálkozva Géza bácsi. Mert szerinte gyakran nyomja el az őröket az 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sélte a tanár, hogy tavaly, táborozás idején, amikor ellenőrző útra indult mint ügyeletes, éjnek idején, ahogy közeledett az őrsátorhoz, hallja, hogy odabentről jóízű horkolás felel suttogó hív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gálljatok – mérgelődött –, hát így néz ki a ti őrségtek! – Hozott egy dézsa vizet, s odalett a sátorbejárathoz. Aztán csak elkiáltotta fojtott hangon az őrök nevét: – Csiszár, Fehér Laci, hol vagytok? Lopják az élelmünket, ti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gyereket úgy lökte kifelé az ijedség meg a felelősségtudat, mint a puskagolyót a robbanás. Egymást megelőzve igyekeztek a riasztó hang irányába, s úgy léptek bele a langyos vízbe, hogy ami álom még bennszorult a szemükben, egész napra kiszállhatott onn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csak úgy ontja az ilyen csattanós történeteket – Bence igazgató szerint ifjúsági lapokból meg regényekből gyűjtögeti a rengeteg anekdotát, s úgy adja elő valamennyit, mintha vele történt voln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felült a fekhelyén – úgy érzi, a néhány órás alvás teljesen kipihentette. Óvatosan, apró ütemekre bontja mozdulatát, hogy csökkentse a szalmazsák zizegését. Aztán előrehajolva kitekint a sátorrésen. Sokáig mereszti a szemét, míg végre sikerül felfedeznie a zászlótartó póznát. Arról futott le este a radnótisok csapatzászlaja. Anna életében először látott éjszakai nyugalomra térő zászlót. A fényes selymű lobogó csak egy óra hosszat volt a magasban. Az Orgona őrs védelmében vonult éjszakai nyugovóra – az egész nap legjobban viselkedő őrs őrzi huszonnégy órán keresztül. Úgy látszik, ez tábori szokás. Ha odahaza meséltek volna Annának a szertartásszerű, ünnepélyes pillanatokról, a zászló lefelé tartó, libbenő útjáról, megmosolyogta volna. De tegnap este, fáradságos utazása, az idevezető gyaloglás s az idegen környezetbe érkezés megrázkódtatása után, hátrafeszülő nyakkal nézegette az alkonyi világításban zajtalanul imbolygó selymet, ügyelte a gyerekeket, tanártársai tekintetét s a töretlen csendet, mely a távozó zászlónak járó tisztelgést követte. Gyerekesnek, meghatónak és ünnepélyesnek erezte egysz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tszunk – állapította meg magában, amint lopva figyelte a közelében feszesen tisztelgő felnőtteket –, szépen eljátszogatunk a gyerekekkel. A környezet, a háttér megfelelő, álmomban se találhattam volna megfelelőbb terepet. Szabadszínpad a bakonyi erdő tisztásán! A gyerekek szívesen fogadják közreműködésünket, de vajon titokban nem nevetnek ki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ügyelt Bence táborvezető szavaira, az elmúlt nap jelentős eseményeinek felelevenítésére – melyek között az ő érkezése méltó helyet kapott –, az egymás mellett sorakozó őrsöket nézegette. Az egyikben felfedezte ismerőseit – a négy fiút, akik a táborba vezették. Közvetlen mellette állt a két mama – a két szakács mama, ahogy itt nevezték az önkéntesen segítő asszonyokat –, a konyhasátorból siettek oda, derekukon hosszú köténnyel. Komoly arccal, mozdulatlanul vettek részt ők is a zászlólevonás ceremóni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halkan kuncogni kezd a sátor csendjében, amikor eszébe jut első találkozása a két „főző mamával”. Az egyik asszony feltűnően magas, sovány s egyenes, akár a zászlótartó pózna, a másik alakja lágyan folyik szét, s olyan alacsony, hogy a tizennégy éves fiúknak alig ér a válláig. Szőke haja majdnem sárga, a dús hajkeretben kerek arca hófehér. Úgy látszik, nem fogja bőrét a napfény. Sárga, fehér és kerek – akár az erdő szélén nyíló kamillavirágok f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érkezésekor Dutka mamával kezet fogott, a sovány asszony megszorongatta az ujjait, és biztatóan súgta fel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tem el meleg ebédet, szerény ugyan, de hát, ugye, az erdő közepén nem kívánhatunk cso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hálásan fogadta a füstszagú, langyosra hűlt ételt, ínye örömmel fedezte fel az első kanálnál az ismerős, otthoni ízeket. Sűrű, sok zöldséggel készített leves volt, a jókora csonton vastagon ült a hú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 – dicsérte –, igazán nagyon finom! Pontosan így készítem én is a zöldséglevest. De hogyan tudnak ennyi személy számára ilyen ízletesen főzni? – Őszinte elismeréssel érdeklődött, s elégtétellel tapasztalta, hogy abban a pillanatban megnyerte első csatáját: kivívta a keszeg asszony rokonszenvét. Szorgalmasan kanalazta a levest, s amikor a felénél teljesen jóllakott, akkor sem vallotta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ok – vélte – főleg az ilyen önfeláldozó fajta, aki hajlandó több mint hatvan idegen gyerekre dolgozni, nagyon érzékenyek a főztjü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még sejtené, kedves Gál tanárnő, milyen lehetőségeink vannak! Éppen csak nem a térdünkön vágjuk a petrezselymet! – panaszolta Dutkáné dicsekvéssel, aztán kacsintva folytatta: – Majd holnap személyesen is meggyőződhet, milyen kunszt csak begyújtani is ebbe a föld alatti kemencébe! Szegény Géza bácsi óra hosszat vesződik vele, s úgy kisírjuk a szemünket a füsttől, akár egy temetésen. Ha meg akar ismerkedni a pokol kapujával, elevenen, egy forró napon jöjjön a kemencénk köze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szorgalmasan mesélt, sorolta a nehézségeket, küzdelmeiket, de szavai mögül büszkeség hallatszott. Mintha azt hajtogatta volna: „Bizony ám, mit meg nem teszünk a gyerekein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ülönben minden kitörése, minden megnyilvánulása ilyen volt Dutkánénak: állító és tagadó egysz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 volt ez a nagy zápor, ugye – mondta, miközben Anna sáros cipőjét nézegette –, de remekül elmosta ám a hőséget! Nézze csak, tanárnő kedves – mutatott hirtelen s minden bevezetés nélkül a sárban locspocsoló kisebb gyerekekre –, milyen égetni való zsiványok ezek! Így összemocskolják magukat! Hát nem aranyo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lőtt akkor már főzelék púposodott, kicsit hideg volt, s a hagymás lé vastagra sűrűsödve állt a mélyebb árk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tudok többet enni – mentegetődzött ijedten –, annyira jóllaktam a levessel. Sőt bevallom, ha nem lett volna olyan finom… tulajdonképpen nem is voltam éhes. Ettem a vonaton is, s ha fáradt vagyok, soha sincs étvágy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ett magyarázkodás közben, s csak akkor vette észre, hogy a másik mama, az alacsony, kamillavirágarcú, ott áll a közelben, s ellenségesen figyeli dadogó húzódozását. Rosszalló pillantása mintha ezt mondta volna: „Fitymáló pesti hölgy vagy, kedvesem! Könnyű neked – te nem szenvedtél a főzéssel, hát csak válogass! De aki annyira válogatós, maradt volna odahaza! Én igazán nem hívtalak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t megijesztette az asszony vádoló tekintete, kemény elhatározással a tányér felé nyú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ét… a felét kérem csak, kedves anyuka! Ennyi sokat semmi esetre se tudok megenni. Kár lenne elrontani azt a rengeteg ét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a mama visszaszedte az adag felét, szeme megértően csippentett a tanárnő felé, s titokban a háta mögött álló, másik asszonyra 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t eszik, kedves, amennyi ízlik. Nincs erősz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hálás volt a magas asszonynak, s néma fohászkodás közben kanalazni kezdte a főzeléket. Az íze furcsa volt. „Én nem így készítem a karalábét, sűrűbben rántom, s nem teszek bele tejfölt – gondolta – de azért jólesik. Nem is rossz, csak szok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megmarad, azt hajítsa a dézsába – súgta bátorítóan Dutka mama – elviszik az erdészek mosléknak. Ne erőltesse az evést, még elrontja a gyomrát első nap. Pedig nem szeretjük a beteget! Orvos lent a faluban akad, nem lenne könnyű ide felrángatni. Csak a két hetet ússzuk meg nélküle! No, gyere, Szirtesné, tömjük meg a kedves vendég szalmazsákját. Ma éjjel már négyen leszünk a leányszálláson – fordult aztán sárga hajú társához, s az szótlanul indult vele a sátrak irán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nevetni szeretett volna, ahogy a feltűnően magas és a nagyon alacsony asszony után nézett. Mielőtt eltűntek volna a szeme elől, a sovány még barátságosan vissza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jöjjön utánunk, ha befejezte a nagy lakomát, ked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 segítette ki a tanárnő, s felszabadult könnyedség fogta el a vidámságot sugárzó asszony hatására. – Annának hív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meg Jolinak – vágta rá mohó gyorsasággal Dutkáné, mint aki régen várt erre a biztatásra –, s ezt a mogorva gömböc asszonyt meg Marinak! Mi fekszünk majd a két oldalán, akár a bibliai őrangyalok. Vigyázunk az álmára s főleg arra, hogy le ne guruljon a szalmazsákjáról. No, ne ijedjen meg annyira, nem lesz helye legurulni, olyan szorosan leszünk négyecskén. Negyediknek Gitta alszik velünk a sátorban, a kisdobosok vezetője, biztosan ismeri. A kis testnevelő tanárnő. Fiatalka még, olyan mélyen alszik, mint a tej, még a kürtszó se ébreszti fel, s olyan feledékeny, hogy reggel törnie kell a fejét, hová rakta este a ruhaféléjét. Csuda aranyos terem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nak rosszkedve támadt – s ez az ingerült, becsapottságféle érzés egyre nőtt benne. De csak nehezen tuda volna megfogalmazni hangulatának okát. „Joli mama, Mari meg a mélyen alvó Gitta? Ezek szerint négyen fogunk a sátorban aludni – egyetlen sátorban?! Én eddig csak a sátoralvással igyekeztem valahogy megbarátkozni – de hogy ráadásul másokkal kell megosztanom azt a kényelmetlen helyet! Az már enyhe túlzás! Erről nem volt szó Pesten, erről nem beszélt a kedves igazgatóm, amikor ide csalo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nne – gondolta elkeseredett ötlettől hajtva – mi lenne, ha azonnal, így összeázva, ebben a sáros cipőben, ebben a rám tapadó, utálatos műanyag kabátban, valami ügyesen kitalált ürüggyel, megszöknék? Ha azt mondanám például, hogy beteg vagyok… hiszen itt nem szeretik a betegeket. Vagy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özeli sátor mellől ismét feléje virított Dutkáné piros kendős f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épen elrendezzük aztán a holmiját, Annácska. Meglátja, milyen remek polcot kap, rárakhatja a piperecikkeit s a kényesebb dolgokat. Géza bácsi meg Bandika ácsolta nekünk a polcokat. Fél nap hosszat dolgoztak rajta szegények, de olyan is ám! Még tükröt is akaszthatunk rá, és kikozmetikázhatjuk ezt a hideg víztől, széltől-naptól cserzett kép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nevetett, aztán belecsimpaszkodott a másik asszony vaskos karjába – féloldalasan kellett lehajolnia hozzá. Így hátulról és távolabbról még komikusabbak voltak együtt: égnek iramodó hegycsúcs meg széles, kerek dombocska. Kicsit illegették is magukat járás közben – kíséretül magas szárú cipőjük hangosan cuppogott a felázott tala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nem evett többet. Ült az alacsony széken, és gondolkozott. „Géza bácsi polcot készített a sátorba, a kis Gittát nem lehet felébreszteni. És vajon ki lehet az a Bandi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választ kapna – abban a pillanatban meglátta Vajda Endrét, a történelem–földrajz szakos fiatal kollégát. Felhajtott gallérú viharkabátot, legalább negyvenötös bakancsot viselt, lapát nagyságú kezében cigaretta fehérlett, miközben heves gesztusokkal magyarázott valamit egy sátor felé fordul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tvány hatására Anna emlékezetében megjelent iskolájuk hosszú folyosója, odaképzelte a tanári szoba előtt várakozó, izgatott szülőket is – hallotta tapogatódzó kérdéseiket, csemetéiket mentegető naiv meséiket és elmosolyodott. Itt a táborban a szülőket képviselő Dutka mama tréfát űz Gitta feledékenységéből, Bandikázza a fiatal, de szigoráról híres földrajztanárt, Géza bácsival polcot faragtat, és tüzet szíttat a kemencében, s ami a legérdekesebb: az erdő tisztásán, ebben az egymásra utalt, primitív életmódban természetesen hangzik ez a bizalmaskodó, beceneveket osztogató közvetlenség. Mintha magától értetődő könnyedséggel oldódna fel itt minden, ami mesterkélten merev és élő-írásos az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én most megszöknék – borzongott meg Anna, mert a felhőt űző szél befutott a konyhasátor oldalán –, ha én most elmenekülnék, senki se érezné hiányomat. Senki se sajnálná távozásomat. Amint látom, olyan ez a tábor, mint egy jól beindított gépszerkezet: semmi szükség rám. Semmi. Nem is tudom, minek hívtak ide. Ha elmennék, ennek a két asszonynak egy személlyel kevesebbre kellene holnap főznie a „pokol kapujában”! Sokat úgyse segíthetnék, se a gyerekeknek, se a kartársaknak. Se nem hiányoznék, se nem segítenék, csak éppen jól kinevetnének megfutamodásom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szégyenletesnek érezte, hogy kigúnyolják ezek a keményen dolgozó emberek – ő, aki máskor azzal dicsekedett, hogy nem sokat törődik mások véleményével. Akkor se, ha dicsérik, akkor se, ha elítélik. Felállt, és bekaparta a maradék főzeléket a dézsába. Aztán kiegyenesedett, és elindult a női sátor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 most előredőlve ült a fekhelyén éjszaka közepén, s hallgatta, hogyan bugyborékoltatja a torkába beszívott levegőt Dutkáné, hogyan nyögdécsel a kövér Szirtes mama. Szerencsére a fiatal Gitta úgy fekszik, mint a kő, meg se moccan ál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beleunt a figyelésbe. Fáradtan hátrahanyatlott, és irigyelni kezdte a többiek pihentető álmát. Szűk volt és kényelmetlen a szalmazsák, középen keményen dombosodott a szalma – oly keményen, hogy teste súlyával se tudta szétlapítani. Ha nem vigyáz eléggé, egyik oldalon előbb-utóbb tényleg legurul. Le – a másik fekhelyig. Talán ez az örökös, kényszerű óvatosság s a legurulástól való félelem az oka, hogy ilyen hamar felébr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legalább kipróbálom a híres sátoralvást – gondolta rosszkedvűen –, életemben először. Meg kell állapítanom, ellentétben a romantikus híreszteléssel. sokkal jobb odahaza a kényelmes ágyon, sokkal pihentetőbb puha fekhe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mozdulattal ismét felkönyökölt, s úgy meresztette szemét a sötétbe, mintha utolsó gondolatai valódiságát ellenőrizné. Mert érzi, hogy tévedett, sőt biztosan tudja, hogy nem először alszik a földön. Ha nem is szalmazsákon, ha nem is sátorban: sok évvel ezelőtt éjszakára leköltöztették a földre, ha városi rokon érkezett. Vasaláshoz használt, pörköléstől foltos pokrócot terített olyankor édesanyja a padlóra, aztán következett a három matrac s azokra a lepedő… Keskeny volt a kis zug, de kényelmes – fiatal csontjai élvezték a kerítetlen fekhelyet. De főként izgalmas volt, kalandszerű. Éjszaka közepén, ha pillanatra felrévedt mély álmából, nem tudta megállapítani, hol van, s hogyan került oda. Tapogatódzva nyújtogatta a kezet, és megfogta a közeli szekrény lábát, majd végigsiklott tenyere az ajtóra szerelt tükör lapján. Akkor már mosolygott a sötétben, boldogan eszmélve: nincs baj, ez a földön alvás azt jelenti, hogy változatosságot hoz a reggel a vidéki kis házba, rövid időre kitárul a hétköznapok szürke vil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szellő suhogtatta a fák ágait, halk neszek futottak be a sátorba, néhány csepp víz koppant időnként a ponyvafalon. Anna ébren figyel, befelé les önmagába, erőszakosan kutat a múltban, s nem meri felnyitni szemhéját, nehogy elszökjenek gyerekkora nehezen megidézett emlékkép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a szél susogásán túl nyikorgást hallana – talán a rég nem látott ház kapuja nyílik panaszos nyekergéssel… A kapun belül sorakozó vörös tégladarabokat is látja már: azokon lépegettek nyári záporok után. Öt-hat tégla méteres távolságban – s máris megközelíti az L alakú házat. Sarkánál ott ágaskodik az öreg birsalmafa, mely rengeteg virágot, de satnya termést hozott minden évben. Apa mégse vágatt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Anna vacogó izgalommal kapaszkodik halott apja felvillanó, de tűnni akaró alakjába. Csak maradjon itt, legalább néhány másodpercig maradjon még az a halvány vonalakból rajzolt ködkép! De hiába küzd, harcol a látomásért: csak apa ruhájának szövete szürkül a kertben játszadozó gyerek Anna felé – ahogy kora reggel, búcsút intve, a távoli fatelepre indul. Anna tudja, hogy este hazajön, fáradt lesz és mogorva, mivel reggeli vidám kedvét addigra megnyomorítja a nehéz rob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ésőbbi emlékek villantak fel a sátorban virrasztó előtt, a kegyetlenül kemény falak, melyekbe oly an ütközött ifjúsága évei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óhajtott. Csak most vette észre, hogy jó ideje merev háttal üs ismét a szalmazsákon, hogy a dereka belefájdult a kényelmetlen testtartásba. De mégse feküdt vissza. Jóleső, minden ellenállását feloldó meghatottsággal vette tudomásul, hogy évek során sohase gondolt ennyit s ilyen elevenen visszafelé, mint ezen a fél nap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világosodott. Hajnalodik – alig jut már idő alvásra, pihenésre. De nem érez fáradtságot. Friss levegő oson a sátorba, mintha kifelé hívogatná. Hirtelen elfogja a vágy, s annyira űzi, hajtja, hogy nem tud ellenállni a csábításnak: le kell másznia erről a meredek szalmazsákról, ki kell menekülnie a madárfüttytől hangosodó szabadba. Négykézláb mászik végig a szalmazsákon, s mert elképzeli komikus helyzetét, nehezen tudja visszatartani a nevetést. Ahogy leér a földre, meghajló háttal lopakodik a sátorrés felé, Dutkáné megmozdul, Mari mama nyög egyet – Anna lépte megmerevedik –, de szerencsére mindketten tovább alsz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ri a kijáratot, surranva lép a harmatos fűre. A szürkén magasodó sátrak ponyvafalán megtörik a hajnal derengő fénye, a fák még őrzik a tegnapi eső nyomát, levelük megmosdatva ragyog. Talán fáznak a hideg zápor után – olykor borzongva megrezzennek. Az őrök messzi álldogálnak, csak meggörbülő hátuk látszik innét. A konyhasátor tájéka kihalt, egy fehér zománcú bögrét ottfeledett valaki a favágó tuskó szélén. Úgy áll ott, mintha minden pillanatban le akarna billenni. A kifeszített kötélen sárpettyes tréningnadrag szárad – várja a napfényt. A patak halkan csobog – talán elfáradt, míg ideért. A bokrok ága kíváncsian hajlik a sátrak oldalához – mintha az alvók szuszogását hallgat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gyedül van, és még sohase érezte ennyire, hogy egy nagy egésznek parányi alkotóeleme. Lába alá nedvesen simul a puha fű, megcsiklandozza a talpát. Most jut eszébe, hogy mezítláb van. Megvonja a vállát, és mosolyog.</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aluba ugyanazon az úton jutottak le a táborozok, mint a vasútállomáshoz, csak éppen az utolsó elágazásnál kellett letérniök róla. Onnan negyedóra hosszat sűrű fák közt haladtak, de azok a magas fenyők már másféle jelzést viseltek. Aztán váratlanul tisztás tárult eléjük, s máris látszottak az első, piros tetős ház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dnóti csapat tagjai között reggelenként versengés folyt, hogy ki induljon a faluba. Eleinte senki se tudta megfejteni a rejtélyt: vajon mi fűti a pajtások vállalkozó kedvét, mert a hosszú út fárasztó volt, s nemnyújtott sok változatosságot – de Géza bácsi végül mégiscsak megoldotta. Aki lement bevásárolni, az hozta haza a postát. Márpedig a napi posta átvevői beleturkálhattak a nagy halom boríték közé, megállapíthatták, érkezett-e számukra levél. A többiek viszont estéig várakozhattak a postakiosz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ál Anna megérkezését követő reggelen három fiú kíséretében Gitta néni indult a faluba. A fiatal tanárnő nagy izgalommal várta a mindennapi posta érkezését – vőlegénye maradt a fővárosban. A kis csoport már elég messzi haladt, amikor utolérte őket Novák Anti kiál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Én is veletek megyek! Gábor bácsi megengedte! Várj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kozva álltak meg. Anti lihegett, amikor melléjük ért, aztán szótlanul ballagott közöttük az ösvényen. Egyetlen szóval se magyarázta, mért vállalkozott a hosszú útra. „Ma már tényleg meg kell érkeznie – ismételte magában, mintha szuggerálni akarná a falusi postafiókban várakozó levélcsomót. – Megéri, hogy ekkora utat tegyek! Ha egyetlen pillantást vetek nagymama kék borítékjára, máris tudni fogom, hogy van-e benne légipostalev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fütyörészve poroszkált legelöl, keze, háta üres volt, nem cipelt semmit. Feri cédulát őrzött a zsebében a megvásárlandó holmik jegyzékét. Közvetlen mellette haladt Csali Péter. A zömök gyerek lomhán rakta a lábát, szája viszont szünet nélkül járt. Mesélt, hadart, kérdezgetett. Gitta néni zárta be a sort, imbolygó lépteiben, lágy mozdulataiban most nyoma se volt sporthoz szokott szigorú fegyelmezettségének. Ábrándosan dúdolgatott, vékony hangját időnként a fiúk felé vitte a szél. Olyankor összekacsintottak, s a „szerelem varázsára” vonatkozólag tettek pajkos célz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megunta a szellemeskedő megjegyzéseket, Csali véget nem érő hadarását. Mogorva arccal eltávolodott a többiektől. Az ösvény szélén áttört a bokrok sűrű bozótján, s belépett a fák közé. Árnyék vette körül odabent, a szűk utak néhol térséggé szélesedtek, s az összeboruló ágak kupolát képeztek a feje fölött. A fiút furcsa borzongás fogta el, hogy nem hallotta többé társai lármáját – mintha ősrengetegben barangolna teljes elhagyatottságban. Visszafelé törtetett, amerre az utat sejtette, s amikor felzsongott a távoli beszélgetés. úgy érezte, legyőzhetetlen erővel hívják maguk kö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sban hangosan rikoltott egy láthatatlan madár, ágról ágra röppenve követte a kis társaságot, mintha arról akarna meggyőződni: eltávoznak-e a betolakodók. Gitta néni alakja néha eltűnt a sor végéről. hiába fordultak hátra – nyoma veszett. Kénytelen-kelletlen megálltak, hogy bevárják, s csak amikor szoknyájának villanó foltja ismét megjelent a fák között. folytatták a gyaloglást. Csalamádé – ezen a néven szólították a zömök fiút – egyre beszélt, bár alig hallgattak rá. Hogy felfrissítse társai lankadó érdeklődését, kiáltozni kezdett. Rikoltó hangja szétfutott a fák között, visszhangzott is, csak annyira, mintha valaki bágyadtan visszasusogná: „Csa-li! Csa-li!” Aztán azt harsogta egymás után: „Hu-hu! Hu-hu!” – s amikor arra is megérkezett a válasz, harsány jókedvük támadt… Mi lesz ebédre, nem tudjátok? – kérdezte, és felragyogott az arca. Anti nem figyelt rá, esze még mindig a levélen járt. „Ha lesz – tervezte, s beleélte magát a közeli lehetőségbe –, megpróbálom elkunyerálni Gitta nénitől. Úgy látom, engedékeny hangulatban van. Életbe vágóan fontos hír van benne, tessék szíves lenni! – mondom majd, és áhítatosan a szemébe nézek. S ha megkapom, ha a kezemben lesz, nem törődöm senkivel, azonnal feltépem,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szamócáért hajlongott – rengeteg piroslott a törpe bokrokon –, s úgy, guggoló helyzetben válaszolt Csalamádé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lesz ebédre? Tököt hozott este a téeszhintó. Biztosan tökfőzelék készül belőle. Egy csokor kaprot is láttam Joli néni kezében, úgy szaglászta, mint az illatos vir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eszhintót – vagyis a rozoga kiskocsit – öregecske ló húzta naponta a táborig. Alkonyat felé állott meg a sorompó közelében, s miután a konyhaügyeletesek Géza bácsi segítségével lerakták a zöldségféléket, s a kocsis átvette a másnapi megrendelést, továbbzörgött az erdő felé. A kiszélesedő irtáson lassan megfordult. A hegyvidéki termelőszövetkezet egy szomszédos, meredeken terjeszkedő község határában húzódott. Az úttörők csapongó fantáziája gyakran látogatni oda – főleg azért, mert táborozásuk első napján jókora kosár foglalt helyet a kocsi rakománya között, teli csereszny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sten ilyenkor már nyoma vész ennek a kora nyári gyümölcsnek, ráadásul ez a bakonyi fajta nagy szemű volt, fekete, s mégis ropogós. Csalamádé szájában a gondolatára is összefut a nyál. Ez a szamóca nem kiadós csemege – az ember csak hajol, hajol óraszám érte, rakja a szájába, s alig van rajta harapnivaló. A hasa horpadt marad, mintha álmában falta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j! – rázkódik meg a fiú a tökfőzelék nevének hallat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ccelj, Katona! Remélem, csak ugratni akarsz. Nem megmondtam első nap, hogy elszököm a világ végére, ha tökfőzelékkel ijesztgetnek?! – De magában keserűen érzi, hogy Feri nem csapta be, s ettől a sejtelemtől egészen elkeseredik. Hiszen számára a nap legszebb órája az ebédosztás. Az édesíti meg a délelőttjét. A többi étkezés már nem komoly dolog. A reggeli híg lötty csupán, a vacsora könnyű papizás alvás előtt, nehogy megfeküdje a gyomrot! De az eb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gratsz, Ferkó – kérdezte még egyszer, de jóval bizonytalanabbul –, vagy talán tévedsz? Utóvégre mindenki tévedhet. Ha csapattitkár vagy is, mégse tudhatsz mindent, ugye, Ferik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hagyta rá Feri türelmesen –, lehet, hogy tévedek. Talán töknek néztem az uborkát. Tudod, a Bakonyban nagyra nő az ubork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réfás beismerő válaszra még Novák Anti is fel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pók – mondta megvetően Csalamádénak –, mindened az evés! Még alig nyeltük le a reggelit, máris az ebédről álmodo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iszen, szép kis álom: tökfőzelék! – dohogta Csali rosszkedvűen, s végre néhány percig csendben maradt. Feri ránézett oldalról, s hogy felvidítsa, futni kezdett. Hátát hallhatóan verte az üres hátiz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ér előbb a kanyarba? Halljátok, úgy mászunk itt, mint a teknősbékák! Ki versenyez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yarnál ágazott el a falusi út. Feri várakozóan hátrapislantott, biztatta a többit, de csak nem akart senki kötélnek állni. Iván lusta volt és kényelmeskedő, mint mindig. Anti most kapott kedvet a szamócához. Csali, feledve bánatát, újabb történetbe kezdett, elfogyasztott s képzeletbeli finom falatokról reg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átok, srácok, tavaly a Balaton mellett papámék napközijével táboroztam, nahát! Naponta süteményt adtak, de tudjátok, mekkorát? El se képzeli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végre lelassított, szemrehányóan kiáltotta há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usta banda! Olyanok vagytok, mint a százéves öregasszonyok, csak cammogni tud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zéves? – gondolta Anti, s egy pillanatra elfeledkezett a postáról. – Nagymama még hetven is alig múlt, s mégis úgy vánszorog, mintha súlyos beteg volna. Még a villamosig se tudott elkísérni! De hiszen akart! – tiltakozott Antiban az igazságérzete. – Hiszen te nem engedted! Még siránkozott is szegény f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pbolt közelében kettévált a kis társaság – Gitta néni Antival a postára sietett, a másik három fiúnak jutott a bevásárlás feladata. Pedig Ferit is vonzotta a posta virággal futtatott épülete, otthonról se írtak még mind ez ideig, s Ágitól is jöhetne már h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2113-as számú Radnóti Úttörőcsapat postájáért jöttünk – mondta Gitta néni izgatottan, miután a leanderbokrokkal szegélyezett néhány lépcsőfokon felsietett a helyiségbe. Egy ősz hajú asszony a polcokon matatott, aztán nagy köteg levelet, újságot és lapot tett elé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lyegző? – kérdezte gépiesen. – Bélyegzőt hoztak magu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bélyegző! – ijedezett a tanárnő, de hamar megnyugodott, mert ujjai meglelték táskájában a kerek bélyegzőt. – Persze hogy hoztunk! Anélkül el se indulunk a táborból! – mondta öntudatosan. – Két ajánlott levél… nézzük csak, kinek. Itt egy apró csomag, vigyázz, Novák fiam, nehogy elpotyogtassun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apott választ. Kutatva nézett a mellette ácsorgó fiúra. Anti arca olyan komor volt, mintha rossz híreket kapott volna a virágillatú postahivatalban. Pedig csak egy postai levelezőlapot szorongatott a kezében, nagymama ákombákomj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 kérdezte Gitta néni cinkos mosollyal. – Ha akarod, kivesszük a tiédet is. – Jobb kedvre akarta hangolni a gyereket, de adakozóvá tette friss felfedezése is: abban a pillanatban látta meg ugyanis az annyira óhajtott férfias írást egy boríté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Anti rekedten –, kibírom nélküle estéig! – Érezte, hogy durva volt a visszautasítás, gyorsan magyarázkodni kezdett: – Már belepislantottam, nincs benne semmi különös. – Aztán elfordult, mintha nem érdekelné a mohó mozdulat, mellyel a tanárnő a borítékot feltépte. Szó nélkül indultak a poros utcán a népbolt irányába, Gitta néha megbotlott egy kiálló kövön, miközben szeme másodszor fésülte végig a sűrűn teleírt papir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csak előre, Novák fiam – mondta szívélyesen –, nézd meg, mennyire vannak a fiúk a vásárl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engedelmesen 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tanárnő kérem, megyek – de magában vigyorgott. „Harmadszorra is el akarja olvasni!” – gondolta, és előreigye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u közepe táján szép, új üzlet szorult a szoba-konyhás házak közé. A tágas helyiségben százféle áru sorakozott a polcokon. Cipőpaszta szaga friss kenyér illatával keveredett a levegőben, s már a kora délelőtti órában fullasztó volt a meleg. A pult fölé légyfogó ereszkedett a mennyezetről, de ragadós oldalán nem sok eredmény mutatkozott. Annál több légy pettyezte a sárgára meszelt falakat. Feri izzadt arccal szedte elő a cédulát, s mielőtt rákerült volna a sor, keservesen próbálta elolvasni Dutka mama firkál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fél kiló gyufa – hajolt a papír fölé Csalamádé is segítő igyekezettel –, először is kérjünk másfél kiló… várj csak, ez valahogy nem sti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letben álldogáló falusiak meghallották a sugdolózást, és felnev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a városban kilóval mérik a gyufát, fiatal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fél kiló porcukor az, te szamár! – bosszankodott Feri. – Mit blamálod az embert? – Utálta, ha kinevetik, főleg, ha nem érdemelte meg. – Nem látod, hogy a gyufa szó a másik sorhoz illesz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nehezen megfejtette a többi tételt is: 2 kg dara, 2 zacskó köménym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lamádé – vonta össze Feri gondterhelten a szemöldökét, amikor a lista végére ért –, most ne sértődgess, hallod-e! El tudod olvasni ezt a macskakaparást az utolsó tételnél? Látod: é… éde… némez… poros… papippa! Mi a csuda lehet ez? Értesz a szótagrejtvény-fejtéshez? Nem figyelsz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sen tapasztalta, hogy Csali figyelme máshol jár. A fiú pillantása a szemközti fal mentén sétált, azaz az ott sorakozó karcsú üveg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 rikkantotta Csalamádé az utca felé –, gyere gyorsan! Ide süss: világos sör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éppen egy kóbor kutyával igyekezett barátságot kötni. Nem figyelt Csali hív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 kérdezte helyette Feri, még egyre a listát kutatva, aztán felderült az arca. Végre sikerült megfejteni a rejtélyes szöveget: édes-nemes paprika! Öt dekagramm édes-nemes pirospaprika! – Mi a csudát akarsz azzal a sörrel? Talán megszomja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t akarok? Meglepetést! Hálás tanítványi meglepetést szeretett Géza bácsinknak! Minden ebéd után búskomoran vágyakozik a pohár söröcskéje után. Elfacsarodik az ember szíve, ha látja. Annyit dolgozik, annyit robotol a tábor érdekében, igazán megérdemel naponta egyetlen kis üveggel! Igaz-e, Novák? – kérdezte a belépő Anti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sarkán feltűnt Gitta néni is. Remek híreket kaphatott, ragyogott az arca. Megállt az üzlettel szemben, és türelmesen várakozott. Anti csatlakozott Csalamádé tervéhez. A pultra tetettek két üveg sört, a többi holmi mel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ttök már, vagy megvásároljátok az egész üzletet? – kérdezte Iván a küszöbről. – Figyeljétek, mennyire behódolt nekem ez a kis dög – mutatott a mocskos kutyára, mely akkor készült besurranni a boltba –, hazaviszem a táborba. Esetleg éjszaka helyettesíthet őrségen, ha nagyon elálmosod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gysz, te – hajtották kifelé a hívatlan négylábú vendéget az üzletben lévő falusiak –, odaki tágas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korcs kuvaszt akarod a táborba vinni? – kérdezte Anti megvetően. – Ti meg igyekezzetek! Meddig akartok ebben a forró üzletben válog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rcs is tud ugatni – vitatkozott Iván sértetten –, azt his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molj, Iván! – állt a veszekedők közé Csali Péter. – Sört viszünk a táborba, nem kuvaszt! Ide né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azonnal megértette. Titokzatosan intett kifelé, ahol Gitta néni akkor gyűrte a táskájába a fehér boríté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apánkat akarjátok meglepni? Benne vagyok! Mennyi pénz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üveg sör árát a betéttel együtt saját zsebből fizették. Aztán elrejtették a hátizsá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izgulni – suttogta Csali –, Gitta nem is szereti az öreget! Úgyse akadályozná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benis madarat lehetne fogatni Gitta nénivel – toldotta meg Anti –, olyan boldog, hogy nem bánna semmit! Még ha fél hordóval is vásárolnánk a sörből! Sze-rel-mes levelet kapott Pestről, olyan forrót, hogy majd elolvadt tőle a napon! – Elhallgatott, és csodálkozva figyelt önmagára. A postaépületben érzett csalódása valahol mélyen leülepedett a bensejében. Olyan mélyen, hogy kutatnia kellett utána, hová is lett. Úgy örült a többiekkel együtt a sörnek, mintha ő kapott volna ajándékot. Egyik üveg az ő zsákjába került, lépés közben hallotta, amint meg-megloccsant a tartal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felé lassabban haladtak, hegynek fel nehezebb volt az út, a megtömött zsákok húzták a hátukat. Gitta néni ismét hátramaradt, mint a nyájat terelő juhász. Dúdolását most hangosabban hozta a fiúk felé a szellő. Menet közben cukrot ropogtattak. Iván vásárolta titokban, húsz dekát vett belőle, hét-nyolc szem jutott mindenkinek. Kivéve Csalit – ő addig ügyeskedett, míg kijátszva a többi éberségét, legalább tízszer nyújtotta a tenye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visszautasította a torkosságot, de úgy néztek rá, mint a szabotálóra. Gyorsan szájába dugott hát egy szemet. De a nyelvén megkeseredett a cukor savanykás íze. „Ha nincs kókuszdió, tejcsokoládé, banán, jó a ragadós Frutti is” – ismételte a régi szöveget, mely egyre fakóbbnak, élettelenebbnek tűnt a fülének, aztán lassan elhallgatott fejében a zaklató hang. Az erdő szép volt körülöttük, a patak vize friss és üdítő, s olyan vidám csörgedezéssel fogadta őket, mint régi, hazaérkező barátokat. A négy fiúnak remek kedve támadt, egymás után ontották a bárgyúnál bárgyúbb vicc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tok, mért nem lőttek a ruszkik macskát az űrbe kutya helyett? Nem tudjátok? Még ezt se találjátok ki? Nagy hólyagok vagytok, mondhatom! No? Szabad a gazda? Hát azért, ti lángeszek, mert a macska felnyalta volna a Tejutat! Ha-ha-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konyi erdő, a zöld szőnyeges hegyoldal harsogva verte vissza kacagás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ényleg tökfőzelék volt ebédre. Gitta néni azt mondta, életében nem evett ilyen finomat. Olyan, mint egy remek befőtt. Úszott a sűrű tejfölben, zöldesre árnyékolta az illatos kapor. A fiúknak mégse igen kellett. Volt ugyan, akinek ízlett, s repetát kért belőle, volt, akivel az éhség etette meg – legtöbben azok voltak, akik visszaadták teli csajkájukat. De előbb hatalmas kenyérdarabokkal megették a húst, s kimártogatták hagymás levét. Dutka mama majdnem sírt bánat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zontalan, hálátlan kölykök – mondta dühösen –, hajnal óta dolgozunk, izzadunk, gyaluljuk a sok tököt, és ők!… Most mivel laktok jól, mit esztek, az isten szerelmére, hisz üresen maradt a hasatok! – nézett rájuk kétségbeesetten, s már csak együttérzö részvét volt a hangjában. De hiába kutatott, keresett, a láthatáron, azaz a raktársátorban csak egy kosár cseresznye ígérkezett kárpótlásnak a gyenge ebéd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megeszi a főzeléket – mennydörögte Géza bácsi –, az két adag cseresznyét kap! De igyekezzetek, nincs más edényünk. Tisztára mosott csajkát hozzatok a gyümölcshö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alak gyorsabban zörögtek, az étel mégsem akart fogyni. Dutka mama egyiktől a másikig szaladgált, s hangosan sápít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lefogynak a szerencsétlenek, mért is főztem tökfőzeléket?! Mért nem kérdeztük meg tőlük, kedvelik-e? Mért nem krumplit adtam eléjük, a hasuk mindenit, azt bezzeg megennék naponta! Mit szól majd az anyjuk, ha soványan mennek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áné hangulata még sokáig hullámzott: hol haránt dagadt, hol részvétté enyhült. Csak akkor nyugodott meg kissé, amikor Csalamádé jelentkezett a két adag cseresznyéért. Még alig telt el néhány perc az étel kiosztása óta, s a fiú csajkája üresen, fényesre mosdatva ragy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tted, Petikém? Ugye, jó volt, kedvesem? – kérdezte Dutka mama. – Talán még kértél is volna belőle? Nem baj, kisfiam, marad estére elég, kaphatsz belőle, amennyi beléd f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csodálkozva nézett Csalira. Visszaemlékezett erdei beszélgetésükre. Vajon mi történhetett a fiúval? Megjött az étvágya a tökre, vagy annyira jónak találta akét asszony főztjét? De hiába törte a fejét, nem kapott választ a kérdésekre. Figyelme visszatért saját tányérjára, melyben teljes egészében ott púposodott még a főze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i bizonytalanul vonogatta a vállát a bőséges ebédmaradék említésére, az esti újabb tökevés lehetőségére nem villant fel öröm az arcán, s kis késedelemmel jutott eszébe, hogy felelnie ille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nézni – mondta illedelmesen –, üres a csajkám. Nem csalás, nem ámítás! Ki is mostam, ki is törültem Joli néni konyharuhájával. Kérem a cseresznyét. Jöhet egyszerre a két adag, hogy ne unatkozzék az első egyed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gyereknek olyan a gyomra, mint a vas! Elfogadnám ezt a fiút, szavamra mondom! Nézzék az én nyavalyás Vilimet, hogy kérődzik azon a keserves főzeléken! – intett rosszkedvűen Dutkáné saját csemetéje felé. De Csalamádét egyáltalán nem érdekelte Dutka Vili gyenge étvágya, elszánt arccal vitte a cseresznyét a hely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ettem, a dupla adagra is van repeta? – tudakolta távozóban, s bár nem kapott választ a pimasz kérdésre, az első árnyékos padig ment csak, s a többiek irigy pillantása kíséretében falni kezdte a gyümölcsöt. Kovács Lali vérszemet kapott a látványtól. Lopakodva megközelítette a moslékosvödröt – de abban a pillanatban, hogy bele akarta kaparni a főzeléket, felnézett Mari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öntőd ki? – kérdezte a kövér asszony. – Nem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eretem – rebegte a kopasz fiú –, de a cseresznyét még jobban. Hagyok helyet a hasa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ari – intett Dutkáné letörten –, ne erőszakold beléjük, még elrontják a gyomrukat. Háromkor már úgyis szeletelhetjük a rengeteg kenyeret, s kenhetjük a z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többi gyerek nagy keservesen megette, vagy felét kiöntötte az ebédnek, Csalamádé büszkén jelentkezett a repetá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telen alak vagy, kisöcsém – nevetett Géza bácsi –, ha röntgenszemem lenne, most belenéznék a hasadba. Nekem szerfölött gyanús ez az ügy. Akármilyen remek evő vagy, ha az orrodon-füleden raktad is magadba az ebédet, annyi idő alatt mégse nyelhetted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Géza bácsi, kérem – sütötte le a fiú a szemét –, hát nem tetszett látni, hogy tiszta üres volt a csaj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is tehette volna? – védte az önérzetében megbántott Csalamádét Mari néni. – Itt az orrom előtt a moslékosdézsa, láttam volna, ha belédönti. Azt is észrevettük volna, ha a fák közé igyekszik. Szereti, megette és punktu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punktum, akkor punktum! – csóválta a fejét Géza bácsi, de egy szemvillanással később teljesen elfeledkezett a titokzatosan eltűnt főzelékről, mert furcsa dolog vonta magára a figyelmét. Katona Feri settenkedett ugyanis feléje, mögötte három gyerek fesz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kérem – kezdte Feri ünnepélyes arccal –, a Napraforgó őrs három tagja és Csali Péter nevében… – Itt elakadt. „Csúf dolog lenne így mondani – gondolta –, mert igaz. hogy mi fedeztük fel a sörszállítmányt, s a mi zsebünkre is ment, de hát…” – Hm, szóval a Radnóti csapat nevében hoztuk ezt a kis ajándékot, hálából a rengeteg fáradozásért, amivel elő tetszik segíteni, hogy mindennap jól égjen a kemencében a tűz, s a kedves szakács anyukák megfőzhessék a finom tökfőzelék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nt tovább a szónoklat, Katona Feri elnevette magát. Géza bácsi éppen akkor törölte két irányba hosszú bajszát, s példamutató hősiességgel tette kanalát a kiürült tál szél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 mondta gyanakodva –, csak nem limonádé van abban a fiaskóban? Vagy talán Almuska? – Az újságpapír végre lehullott a két üvegről. – Fiaim – folytatta meghatottan –, fiaim, hát ezt hol szereztétek? Hiszen abban az isten háta mögötti faluban eddig hiába kutattam utána! Csak nem a bokrok alján term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ttörő ügyes, és híven szolgálja kedves tanára szomjúságát! – jelentette ki Csalamádé, bár két pofazacskója cseresznyétől dagadozott. – Tessék egészséggel elfogyasztani! Jól fog esni a finom tökfő… – elharapta a szót, mert félt, hogy ismét napirendre kerül az ő remek étvág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tanár a zsebében kotorá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nnye! Csuda rendes gyerekek vagytok, hogy gondoltatok rám! Nesztek az ára, és remélem, máskor is szere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jándékba hoztuk – szólt Dombos Iván –, ne tessék megsérteni bennünket azzal a pár forin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sértelek mindjárt kézzelfoghatóbban! – jött meg a tanár ismerős hangja. – Főleg te hallgass pacák! Azt hiszed, jövőre jobb jegyet kapsz biológiából? – Azzal ellenkezést nem tűrő szigorral Feri kezébe gyömöszölte a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éza bácsi kérem – válaszolta Iván nevetve –, én nem járok jövőre Géza bácsihoz biológiára! Én jövőre már gimnáziumba já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 ha nem jársz – jelentette ki a tanár –, most azonban ne zavarjatok tovább! Ünnepélyesen ürítem poharam az egészségtekre meg a remek ebédre, és azt kívá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kérlek – szólall meg várallanul Bence táborvezető –, légy szíves egy szóra idefáradni! – Halkan beszélt, mégis erélyesen hangzotl a vidám társaságban. A tanár – egyik kezében az üveggel, másikban a nyitóval, ragyogó kedvvel lépett 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ívántad talán te is, édes barátom? – kezdte, de az igazgató egyetlen intéssel elhallgat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kérnélek, Géza bácsi, ne feledkezz meg a szabályainkról! A tábor területén, ugye, tudod, semmiféle szeszes italt sem szabad fogyasz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csendben lapultak a fűben, így jól kivehettek minden szót Géza bácsi válasz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zesz neked, Gáborom? Ez folyékony kenyér, kedvesem! Még az orvos is receptre írja nekem, ha szépen megkérem. De csak egyetlen pohárral iszom odahaza is, ne aggódjál; az ebéd nem is ízlik anélkül. A mai finom eledelt betetőzöm ezzel a nemes itall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figyelmeztetően mulatott a hallgatódzó gyerekek felé, s már sutlogóra fogta szav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szer kérlek, Géza bácsi, ha az úttörőktol megkívánjuk a fegyelmet, nekünk kétszeresen kell jó példát mutat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 mondta tettetett sértődéssel a tanár ha nem szabad a tábor területén, majd megiszom táboron kívül! Ugyebár, azok a fák, ott a felső patakon túl, már nem tartoznak a tábor körletéhez? – kérdezte ravaszul, és messzire mutatott. De az igazgatónak nem volt ideje válaszolni. Géza bácsi emelt fővel, lassú, ütemes léptekkel, zsebében a kétoldalt kiágaskodó üvegekkel, elindult az erdő felé. – Megyek a szabadtéri sörözőbe! – szólt vissza, s egyáltalán nem zavarta, hogy hangos nevetés kíséri büszke elvonul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l Anna délelőtt a táborral ismerkedett. Jött-ment, a sátrak között lézengett, figyelte a körlettakarítás sürgő-forgó munkáját, hallgatta a gyerekek zsibongását, megcsodálta azt a fáradhatatlan szorgalmat, mellyel a két asszony óraszámra gyalulta a tökóriásokat. Egyszer közel ment hozzájuk, és megkérdezte Dutkáné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ne megmozgatni a húst? Meg talál égni azon a nagy lá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felnézett egy pillanatra, homlokáról csörgött a verejték, de nem szólt semmit, csak bólintott egyet. Senki más nem volt a közelben, a konyhaügyeletesek fát vágtak, Géza bácsi vastag törzseket fűrészelt a maga eszkabálta bakon. Anna elindult a földbe vésett lépcsőkön a tűzhelygödörbe. Hatalmas lángnyelvek nyújtózkodtak feléje, a forróság egy pillanat alatt áthatolt vékony vászonruháján; úgy érezte, közvetlenül a bőrét süti. Szeme káprázott, lábujjhegyen s minél távolabbról igyekezett a vaslemezen álló, ormótlan nagy lábasig nyúlni – de hiába, a kezében szorongatott fakanál nem ért odáig. Közelebb kellett lépnie, egészen a tűzhely pereméig. „Hogyan bírják ki? Ez a két asszony hogyan bírja ki órák hosszat a szörnyű hőséget, a kapkodást a lángok szomszédságában, a hiányos felszerelés nehézségeit, s miért teszik tulajdonképpen? Talán hogy a gyerekeik jobb eredményt érjenek el az? Hiszen Szirtesné fia kitűnő előmenetelű, már az első este eldicsekedett vele a sátorban; Dutkáné Vilije az idén „romlott” jeles rendűvé. Akkor hát miért? Férjük érdekében talán? Szirtesné özvegy – válaszolt Anna önmagának –, Dutka mama férje egy Pest környéki gépállomáson dolgozik. Neki lenne szüksége arra, hogy az asszonya itt főjön-izzadjon két héten keresz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sikerült megforgatnia a hatalmas darab húst, hangosan sercegett a zsír, amikor vízzel megöntözte. Aztán úgy menekült a gödörből, mintha űz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 szólt Dutkáné, s úgy tett, mintha észre se venné Anna arcának izzását. – Menjen, Annácska, heverjen le a fák alá, vigyen a sátorból egy pokrócot. A fű már eléggé megszáradt, kelleme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ngedelmesen indult a női sátor felé. Kicsit egyedül érezte magát a nagy sürgés-forgásban. Tegnap még attól tartott: a gyerekek megrohanják ezerféle kérésükkel, lekötik minden idejét. De tévedett: a fiúk önállóan éltek a táborban. Játszottak, heverésztek. egy őrs a konyha körül tevékenykedett, gyűjtötték s vágták a vékony ágakat, az őrök rendületlen nyugalommal álldogáltak vagy sétáltak a sorompó közelében. Vajda Endre – az atlétatermetű, földrajz szakos tanár – körül sűrű gyűrűbe tömörültek a gyerekek, valami titokzatos műveletre készülődhettek a tábor elején. Anna szeretett volna odamenni, de az első lépésnél megtorpant. „Minek menjek, ha nem hívnak? – durcáskodott magában. – Ha akarnák, hogy közöttük legyek, ha szükségük volna rám, szólnának!” De a kíváncsiság tovább gyötö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Bandi bácsi azokkal a karókkal? Mért ássátok azokat a gödröket? – kérdezte egy mellette elrohanó fiútól, olyan fojtott halkan, hogy mások ne hallhas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plabdapályát készítünk! Bandi bácsi most erősíti fel a hálót – hadarta rohanás közben a gyerek, s csak úgy ragyogott az arca. – Együtt csináljuk az egészet. Délután már játszhatun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lszégyellte magát, a gyerek olyan hangosan kiáltozott, hogy Vajda Endre a távolban felfigyelt rá. Barátságosan intett a tanárnő felé. De Anna a fiú után indult, aki a raktársátorba igyekezett valami szerszám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ktár volt a legnagyobb ponyvaépítmény a táborban. Mellette állt egy hatalmas tölgyfa, annak az oldalához erősítették a postakosarat. Egymásra préselve várakoztak benne a levelek és lapok az esti kiosztásig. Az egyik kisdobos, Nagy Laci, vágyódó szemmel ácsorgott a fa árnyékában. Időnként közelebb lépett, és sóvárogva figyelte az apró lakatot, mely a nádkosár fedelét zárta le. Olyan játékféle lakatocska volt, mint amilyen a lányok emlékkönyvét védi – egyetlen könnyed mozdulat, s máris kinyí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it keresel itt? – kérdezte Anna a kék nyakkendős gyerektől, nem annyira kíváncsiságból, inkább hogy elkezdje az ismerkedést. – Levelet vársz hazul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fiú szeme felcsill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züleimtől. Megígérték, hogy gyakran írnak, mert most vagyok először távol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nem kaptál semmi hírt? Ne aggódjál, alig pár napja jöttél el otthonról, idő kell, amíg ideér az első levél. A többi már érkezik egymás után – vigasztalta a tanár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egnap már jött egy lap! De úgy szeretném, ha ma is jönne! – És újabb vágyódó pillantás szállt a ritkás falú nádkosár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égy elégedetlen, mindennap nem írhatnak a szüleid! Vagy talán nem érzed jól magad a táb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agyon is! Csak… azért jó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várj – szánta meg Anna –, megnézem, van-e valami a számodra. Hol a kulcs, nem tudod? Gábor bácsinál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kinyitni, azt nem szabad – rémüldözött a gyerek –, csak este osztja ki a táborügyeletes a postát! Addig szó se lehet róla! A postakiosztás hozzátartozik a zászlólevonáshoz; mit tetszik gondolni?! No, nem baj – vigasztalta aztán saját magát –, ki lehet addig bírni kézállásban is! Az már csak… várjunk egy kicsit – s mozgó ajakkal számolni kezdte –, hat, vagyis hét óra össz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grökönyödve figyelte a tíz év körüli gyereket, meghatotta, ez a magára kényszerített önfegyelem. „Azért megmondom alkalomadtán Bence igazgatónak, hogy nem helyes, amit csinálnak! Mért ne kaphatnák meg a gyerekek akkor a postát, amikor az ideérkezik?” – határozta el, aztán tovább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néni kérem – érte utol a női sátor bejáratánál Nagy Laci kérdése –, mit tetszik gondolni: itt az erdőben annyi gyönyörű páfrány van, olyan, amilyet Pesten a virágüzletekben drágán árulnak, ha én egyet kiásnék hazaindulás előtt, elvihetném a mamám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osolyogva lépet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biztosan elviheted. Csak nedves mohát rakj a töve kör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hát? – ragyogott fel a gyerek szeme. – Az tényleg jó lesz! Köszönöm szépen a tanács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ogy magára maradt, Anna Bence Gáborba ütközött. A táborvezető arca fénylett a verejtéktől, egész lénye munkaláztól égett. Kora reggel óta rohangál-tervez, szervez. De azért néhány percre megállt Anna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jól érzi magát a táborban? Nem jutok hozzá, látja, hogy egy kicsit körülvigyem, egyedül kell megismerkednie mindennel! Nem menne sétálni délután a gyerekekkel? Az erdőbe mehetnének a kisebbekkel szamóc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azonnal ráállott: megy szívesen, különben se törődjön vele, talál magának tennivalót. És váratlanul megkérdezte, ami ideérkezése óta annyira izgatta:, – Honnan jutott eszükbe Radnótiról elnevezni a csapatot? Annyira ismerik és szeretik a költőt ezek a gyere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t meglepte a kérdés, egy ideig törte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aztán felélénkülve –, emlékszem már! Amikor nevet kerestünk magunknak, találgattuk: melyik híres emberről nevezzük el a csapatot? Érdekes volt, ahogy a gyerekek sorra ajánlgatták és leszavazták a neveket. Azután jelentkezett egy fiú, és elmesélte, hogy ő részt vett nemrégen egy író-olvasó találkozón, a nénjével ment el a kerületi gyerekkönyvtárba, és ott egy fiatalon elpusztult költőről beszéltek nekik, s néhány verssorát fel is olvasták. Most azért gondolja ő, hogy arról a költőről kellene elnevezni a csapatot, mert az egyik versben olyan szépen beszélt a gyerekekről. Valami olyasmit, hogy mialatt ő ír, a gyerekekre gondol. És képzelje, Anna: azt a halott költőt, amint később kiderült, Radnótiról volt szó, azonnal elfogadta névadónak a csapatgyűlés. Látja, Milyen furcsa a gyereklélek? De bevallom magának őszintén, szégyen ide, szégyen oda: még ma se tudom, melyik volt tulajdonképpen az a költemény, ami annyira megragadta a mi Katona Ferink figyelmét. Azóta se volt időm kideríteni. Jó lenne, ha maga egyszer utánanézne; ugye, megten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is tudom, most is megmondhatom! – kiáltotta Anna túl hangosan, és belepirult a büszke örömmel, hogy azonnal eleget tehet a kéré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lyen érdekes, milyen csodálatos összejátszása a véletlennek, éppen ennek a versnek egy sora zsongott a fejemben, dobogott a fülemben, amikor átléptem a táborkaput, s megtudtam, hogy a Radnóti csapat táborában vagyok” – gondolta, és Bence Gáborra mosolygott. – Én ismerem azt a verset! Az a címe: </w:t>
      </w:r>
      <w:r>
        <w:rPr>
          <w:rFonts w:eastAsia="Times New Roman CE" w:cs="Times New Roman CE" w:ascii="Times New Roman CE" w:hAnsi="Times New Roman CE"/>
          <w:i/>
          <w:iCs/>
          <w:sz w:val="24"/>
          <w:szCs w:val="24"/>
        </w:rPr>
        <w:t xml:space="preserve">Mint észrevétlenül. </w:t>
      </w:r>
      <w:r>
        <w:rPr>
          <w:rFonts w:eastAsia="Times New Roman CE" w:cs="Times New Roman CE" w:ascii="Times New Roman CE" w:hAnsi="Times New Roman CE"/>
          <w:sz w:val="24"/>
          <w:szCs w:val="24"/>
        </w:rPr>
        <w:t>Ha kívülről nem is az egészet, de néhány sorát elmondhatom. Valahogy így hangzik, várjunk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ajtott fejjel állt, szandálja orrával a homokba rajzolt kusza vonalakat, s mint diák a hiányosan megtanult leckét, bizonytalanul rakosgatta egymás mellé a sor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 míg tollára dől, a gyermekekre gondol,</w:t>
      </w:r>
    </w:p>
    <w:p>
      <w:pPr>
        <w:pStyle w:val="Normal"/>
        <w:rPr/>
      </w:pPr>
      <w:r>
        <w:rPr>
          <w:rFonts w:eastAsia="Times New Roman CE" w:cs="Times New Roman CE" w:ascii="Times New Roman CE" w:hAnsi="Times New Roman CE"/>
          <w:sz w:val="24"/>
          <w:szCs w:val="24"/>
        </w:rPr>
        <w:t>és nincs nehéz szivében most semmiféle gő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értük dolgozik, akár a néma portól</w:t>
      </w:r>
    </w:p>
    <w:p>
      <w:pPr>
        <w:pStyle w:val="Normal"/>
        <w:rPr/>
      </w:pPr>
      <w:r>
        <w:rPr>
          <w:rFonts w:eastAsia="Times New Roman CE" w:cs="Times New Roman CE" w:ascii="Times New Roman CE" w:hAnsi="Times New Roman CE"/>
          <w:sz w:val="24"/>
          <w:szCs w:val="24"/>
        </w:rPr>
        <w:t>csikorgó gyárban élők s műhelyben görnye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tényleg szép sorok – mondta az igazgató meggyőződéssel –, irigylem kicsit, hogy ilyen jól ismeri a mai verseket. Én már a régieket is kezdem felejteni, sajnos. Hiába, irodalomtanár! – fejezte be mosolyogva. – Tudja, Anna, volna egy ötletem. Azaz pontosabban: ebben a pillanatban született az egész, de az ilyen hirtelen felvillanó elképzelésekből lesznek olykor a legszebb eredmények. Én ugyan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árulja el, kérem – vágott a szavába szokatlan izgalommal a tanárnő –, hadd mondjam el előbb a saját ötletemet! Hátha egyezik a kettő! Arra gondoltam ugyanis az imént: talán helyes lenne, ha egy-két könnyebb Radnóti-verset vagy legalább szakaszt s magát a költő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ence Gábor feledkezett meg a kötelező udvariasságról, és megszakította Anna szav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ertetnénk a tábortűznél a gyerekekkel! A felnőtteknek se ártana, sőt! Ugye, erre gond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int soron következő stafétafutó, vette át 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t, hogy ne untassuk őket. A sok tréfa, játék, szórakozás mellett nem lesz felesleges, úgy vélem, komoly élménnyel is gazdagíta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felcsillanó szemme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rendezné, An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egy Radnóti-kötethez jutok. Mit gondol, hogyan szerezhetnénk Radnóti-kötetet a Bakony közep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elgondo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estről hozatnánk, legjobb esetben is egy hétbe telne. Hopp, megvan! Holnap reggel Gitta Zircre utazik, néhány apró elintéznivaló miatt. Van egy sereg bevásárolnivaló, amit a faluban nem tudunk elintézni. Egy gyereknek eltört a szemüvege sátorverés közben, s most olyan vaksi, mint a bagoly nappal, egynek kifolyt a vasbora és hasonlók. Rámegy szegény Gittának egy napja. De azért megkérjük majd szépen, hogy a könyvtárból vagy, ha kapható, könyvüzletből szerezzen nekünk egy Radnóti-kötetet. Mit szól hozzá, kedves kartárs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éztek, mintha csak most kezdenék ismerni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ddig – mondta Anna halkan, és teljesen elfeledkezett iménti mellőzöttségérzéséről – nem adna valami feladatot nekem? Szeretnék hasznukra lenni, ha már it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adatot? – kérdezte az igazgató. – Azt hiszem, szabályosan meghatározható feladat nem sok akad nálunk. A feladatok maguktól alakulnak s intéződnek el a táborban. Éljen a gyerekek között, segítsen nekik, ha valahol megakadnak. És – ugye, nem haragszik egy intelemért? – engedje segíteni őket, ha valahol maga akadn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vissza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megpróbálom mindkettőt. És várom a Radnóti-ver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ganyos léptekkel indult tovább. Egyik ágról fényes hátú falevelet tépett, játékosan ajka közé vette. „Hogy is csattogtattuk odahaza az akác levelét?” – tépelődött, de akárhogy is igyekezett, a kemény rostú levél semmiféle hangot se a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idegesen futkosott a női sátor közelében, minden zeget-zugot felkutatott – valami számlát ker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ál, kérlek, egy pepita füzetet? Az összes eddigi számlánk benne volt, hogy számolok majd el? Most mi lesz, ha?… – Elrohant Anna mellett, s a mondat folytatását vitte magával a konyha felé. Nemsokára messziről hallatszott aggódó kérdése: – Dutka mama, nem látták a pepita füzet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élután szunyókáltak a gyerekek, csendespihenő alatt tilos mindenféle mozgolódás. A sátrak belseje délidőben annyira felmelegedett, hogy lehetetlen volt odabent heverni. A fák alá borított takarókon élénk társalgás folyt. Elnyúlva feküdtek a kisebbek, csivitelő lármájukat időnként pisszegő felnőtthangok csitították. A nagyobbak sakkoztak, olvastak, vagy levelet írtak, miközben a konyha tájékáról edénycsörgés jelezte, hogy a két asszony most mosogatja a hatalmas lába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kérem, hol tetszett hagyni az üveget? – kérdezte szemtelen bizalmaskodással Kelen Gyurka, amikor a tanár alakja felbukkant a fák közül. – Hova tetszett rejteni az üres üveget? – ismételte, és jókedvűen szaladt az idős férfi után. Amikor elérte, játékosan körülugrálta. – Tessék elár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örözőben hagytam. A pincémben – mondta Géza bácsi rejtélyesen. – De te eredj gyorsan aludni, édes fiam, mert megmosdatlak a pata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óra után – még izzó, szellőtlen forróságban – püfölni kezdték a labdát az új pályán. Novák Anti csapata győzött egyre-m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gilt – háborgott Katona Feri vörösen izzó arccal –, hogy gondoljátok ti tulajdonképpen?! Minden jó játékos nálatok legyen? Novák, Iván, Homoki – még mit nem! Én meg itt állok ezekkel a dedósokkal,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ranézett, és sorolta volna a neveket. De ócsárló pillantása megpihent Spiegel Sanyi alakján. A fiú szeme – miközben a szokatlan testmozgástól s izgalomtól erősen lihegett – belső örömtől ragyogott. Úgy élvezte a sportolás eddig ismeretlen s tiltott varázsát, hogy egész arcára kiült a boldogság. Nem hallhatta, miről vitázik Katona Feri – lelkesedéssel várta a pillanatot, amikor újból megindul a játsz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tbalkezeseket szórd ki a csapatból – ajánlotta akkor Novák Anti –, vegyél másokat helyettük! Meg a kezdő védenceid helyett – tette hozzá enyhe gúnnyal. – Én nem adom a játékosai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nyelt egy nagyot Feri –, tartsd meg a játékosaidat. Én is megtartom az enyémeket. Értetted?! – Nedves bőrére finoman rakódott a felvert por, orra alatt komoly bajuszt formált. – Mehet tovább a játék! – rikoltotta tettetett vidámsággal. – Gyerünk, fiúk, te Sanyi, vigyázz ott oldalt, majd én a háló közelében… Hohó! Jóóóó volt, Sanyi! Ezt igazán remekül dobtad, istenuccse, kezdesz belejönni a dolo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ijedten kapta fel a fejét – talán tréfát űznek csetlő-botló igyekezetéből a nagy dicsérgetéssel? –, de örömmel tapasztalta, hogy Feri arca mélységesen komoly, miközben úgy küzd a háló közelében, mintha kettő helyett játszana. Sanyi felsóhajtott, és még nagyobb akarattal vetette magát a labd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a kárpótolta a tökfőzelék ellenségeit. Olyan finom túrós csuszát remekelt a két mama, hogy senki se tudott betelni vele. Gitta néni estére meglelte a keresett számlafüzetet – a sátorban volt, a polcon, éppen hogy csak meg nem szólalt. A fiatal tanárnő, mostanra teljesen megnyugodott, és jó étvággyal készülődött a vacsorához. Amikor a hosszú asztal felé indult – amely fölött már ütemesen csörömpöltek az edényekben kaparászó villák és kanalak –, egy pillanatra bekukkantott a kisdobosok sátrába, hogy meggyőződjék, rendben hagyták-e a holmi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edetten tapasztalta, hogy ifjú védencei kezdik megszokni és betartani a tábori élet törvényeit. A fekhelyek letakarva várakoztak nyugalomra térő gazdáikra, nem hevert sehol szertehányt ruhadarab. Gitta megnyugodva indult tovább. A lakmározók lármája egyre jobban izgatta egészséges étvágyát, már előre örült a finom tésztának. Majdnem elérte az asztalt, amikor táguló orrlyukkal szimatolt a Pipacs őrs sátra felé. Savanykás, erjedt bűz áramlott feléje. Gitta egész életében gyűlölte a rossz szagokat. Mit rejtegetnek ezek a nagyfiúk a sátrukban? Csak nem szeszes italt? Vagy otthonról hozott, időközben megromlott ételmarad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ul indult a táborvezetö megkeresésére. De Bence Gábor tárgyalt éppen – Gitta nem merte megzavarni. Még rossz néven venné, ha ilyen bolondsággal háborgatja. Bátortalanul ácsorgott, nem tudta. mit tegyen. „Ha sokáig húzom az időt, elhűl a tésztára öntött sült szalonna, pedig csak forrón szeretem. Kénytelen leszek egyedül utánanézni” – kesergett magában, de szerencsére felfedezte az asztal végén Géza bácsit. Odasietett, és szokott módján – kétségbeesett arccal, felhúzott szemöldökkel, ijedt hangon – elmondta, hogy mit tapaszt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szösz! – nézett rá a tanár hitetlenkedve. – Csak nem pálinka készül abban a sátorban? Savanykás, erjedt szag? – felállt, és elindult a tanárnő oldalán. – Na, jöjjön, Gittácska, kitapasztaljuk! Látom, addig úgyse ül le nyugodt lelkiismerettel vacsorázni – dörmögte bátorít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étvággyal falatozó társaságnak nem tűnt fel a két pedagógus távozása. A csusza egyre jobban ízlett, repeta repetát követett, s lassan elfogyott a kész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a mama haragosan nézdegélt jobbra-balra. Minden étkezést elrontanak – dohogta magában –, egyszer a gyerekek, máskor meg a fegyelmezetlen felnőttek. Most például azt hiszi a kedves Gitta meg Géza bácsi, hogy éjfélig melengeti a vacsorájukat?! Azért, mert nekik sétálni jött kedvük étkezés id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ráncolt homlokkal, dünnyögve indult a karbidlámpa gyenge fényétől megvilágított konyhasátor felé, amikor hangos kacagás ütötte meg a fülét. Dutkáné megfordult, és fájós talpán sántikálva igyekezett a nevető hangok irán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pacs őrs birodalmából éppen akkor fordult ki a tanár. Kezében sötét, felismerhetetlen tárgyat cipelt. Mellette tipegett Gitta, és azon fáradozott, hogy belekukkantson annak a sötét tárgynak a belsejébe. Amikor a tanár elérte az asztalt, a homályos világításnál is megállapíthatták a vacsorázok, hogy Géza bácsi egy zöldesbarna hátizsákot tart a ke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ié? – harsogta a tanár. Szeme könnyes volt, mintha füstölgő házból menekült volna ki. – Ez a hátizsák kinek a becses tulajdona, azt kérdem! Halljátok, Pipacsosok, benneteket kérdez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tizenegy fiú ugrott talp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enyém – mondta Kovács Lali nagy megkönnyebbüléssel, hogy ez egyszer nem körülötte támadt vihar –, enyém se… az enyém 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gyerek állapította meg, tíz pipacsos. Egy még hátr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iányzik még? Hiszen tizenegyen vagytok az őrsben – kérdezte fenyegetően Géza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suttogta Csalamádé, s mélyen ülő szemével sűrűn pislogott –, én hiányzok még, Géza bácsi kérem! Mit tetszik óhajtani? Talán széthagytam valamimet a sátorban? Vagy talán… – Aztán csak megvakarta a feje búbját. Tudta, látta – kár tagadnia. A minden kétséget kizáró bűnjel Géza bácsi kezében volt. Eszerint leleplezték. Őszinte beismeréssel menteni kell tehát, ami még menth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öntöttem bele – mondta, és bűnbánó képet igyekezett vágni –, nem tudtam megenni, Géza bácsi kérem, szívből utálom a tökfőzeléket, és féltem, hogy nem kapok cseresznyét, ha a moslékba hajítom. Legalábbis nem két adagot. Ha viszont messzire vittem volna, például egy fenyő tövébe, észrevették volna, és akkor megint csak fuccs a dupla cseresznyének. Így hát azt gondoltam, elvarázsolom, mint Rodolfo a zsebkendőket meg a kárty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olt a további szándékod, kedves Rodolfo mester – faggatta Géza bácsi –, talán éjszakára a tökfőzeléken szándékoztál alukálni? Vagy Pestre akartad vinni, tíz nap múlva? Tábori emlékként jó anyádnak Áruld el, édes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amádénak le kellett mennie vacsora után az alsó patakhoz – messzire a táborhelytől –, s a kigyúló csillagok enyhe világánál Mari néni kemény szőrű súrolókeféjével addig dörzsölhette a hátizsákot, míg nem lett ragyogó tiszta a belseje, s nyoma nem veszett az erjedt szagnak. A két mama úgy állott a víz szélén, mint két szigorú rendőr – kurta, erélyes vezényszavakkal dirigálták a megszeppent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rban, csíkonként keféld, te gézengúz! Szappanozd meg azt a kefét, hogy ne maradjon zsíros a belseje! Most fordítsd ki, s úgy öblítsd alaposan. Hé! Te ételeltüntető bűvész, ezentúl mellettem eszed az ebéded! A szemem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tizsák nehéz lett, mint a sár, s úgy csöpögött belőle a víz visszafelé jövet, mint a lyukas vödörből. Csalamádé laposan rápislantott Joli nénire. Az asszony szája meg-megvonaglott a visszafojtott nevet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 vidáman lobogott, méteres lángnyelvek csaptak a magasba, rőtes fényük bevilágított a távoli fák sűrűjébe is. Körülülték, a felnőttek meg a gyerekek énekeltek, s úgy figyeltek az ismerős, sokszor hallott tréfákra, mintha ma hallanák először. Szünet támadt olykor, azokban a csendes percekben érezték leginkább a tábortűz teremtette ünnepi hangulatot. A pattogó szikraeső imbolyogva szállt a földre, s nyomban elhamvadt, mintha vízbe hullo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a pokrócán kuporogva, oldalról figyelte a tűztől megvilágított arcokat. Úgy érezte, ma este korán fog elaludni, s alszik reggelig egyfolytában – olyan fáradt volt a sok járástól s az erős hegyi levegő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lom, hogy alakítsunk rigmusbrigádot! Olyat, mint tavaly – mondta váratlanul egy pajtás –, tekintve, hogy elég sok kalandos és érdekes dolog történik a táborunkban, mint például a mai tökfőzelék-eset. Írjuk meg ezeket, és mondjuk el esténként a tábortűz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avaslatnak egyhangú sikere volt, az ajánlattevőt azonnal megválasztották az alakulandó brigád vezetőjének. Ketten jelentkeztek mindjárt – ők szívesen írnák a tréfás ver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érdeklődött Kovács Lali szemtelenül nemcsak rólunk szabad rigmusozni, ugye, Gábor bácsi kérem? Lehet felnőttekről is, esetleg tanárokr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zajos tetszésnyilvánítás köve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szabad! Ha irodalmi alkotásaitok nem lépik túl a kötelező tisztelet határát, ha nem írtok olyasmit, ami sértő lehetne bárkire, akkor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borvezető pajtásnak tisztelettel jelentem mondta Kovács Lali, és haptákba vágta magát –, mi nem írhatunk sértőt a kedves felnőttekről, amikor nem is gondolunk róluk oly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ce Gábor játékosan megfenyegette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inyilt a csőröd, Lali fiam! – Aztán megkérdezte: – Ki jelentkezik még a rigmusbrigá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beszélés és vita következett, mert az ajánlott pajtások nem mindig akartak kötélnek ál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Én nem értek az ilyesmihez! Hagyjatok békében! Én csak hallgatni szeretem, amikor másokat jól kifiguráznak a versekben! De én magam… Ha olyan nagyon ugrálsz, csináld te! – hallatszott mindenf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csak ne szerénykedj! – mondta a visszatért csendben Katona Feri, és szúrós szemmel a közelében ülő Antira nézett, aki leghatározottabban húzódozott a feladat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rábeszélő hangja komoly volt. Aki hallotta, meglepetten nézett felé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te nagyszerű gúnyversikét tudsz költeni. Fogadd el nyugodtan a megbízást, remekül értesz hozzá! Még rajzokkal is díszítheted, amilyen ügyes kezed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gondolt arra. hogy másféle indíték is rejtőzhet Feri szavai mögött, mint a pajtása képességeit értékelő régi barát szándéka. Novák Anti mégis elpirult, fürkészve visszanézett Ferire, és abban a pillanatban mindketten tudták, hogy egyugyanazon dologra gondo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egel Sanyi szívébe úgy kúszott a gyanakvás, mint egy láthatatlan, marcangoló féreg. Elállt a lélegzete. „Nagyszerű gúnyversikét… remekül értesz hozzá… amilyen ügyes kezed van… visszhangzottak a fejében Feri szavai. Hiszen azon a reggelen Anti volt a napos, krétás kézzel csetlett-botlott a katedra körül, amikor beléptem az osztályba, csak azután ült a helyére. Csak nem ő? Csak nem a tettessel élek egy sát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Novák, most már nem utasíthatod vissza! – zárta le a vitát a táborvezető. – Ezennel és ünnepélyesen a leendő rigmusbrigád oszlopos tagjává választunk! Holnap estére várjuk az első remekművet. Most pedig, mivel későre j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 Gábor bácsi kérem, még ne feküdjünk le! – hangzott kórusban a kérés, de ugyanakkor engedelmesen kezdtek szedelődzködni, és álmos szemmel énekelték a nyugovóra kísérő altatód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ra-balra ringtak dalolás közben akár a súlytalan falevél a gyenge szélben –, egymás kezét fogva újra elzümmögték az utolsó sorokat, mormolták a lágy, érzelgős dallamot, s búcsúztak másnap reggelig egymástól, a feketére hamvadt máglyától, a szél kergette pernyétől s a körülöttük alvó bakonyi rengete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ői sátor lakói csendben készülődtek a lefekvéshez. Szirtes mama kurtára nyírt, sárga haját háló alá kényszerítette, Gitta elgondolkozva járkált a fekhelyek előtti szűk térségben. Dutkáné zseblámpája halvány kört rajzolt a fűbe, mialatt másik kezével magas szárú cipőjét fű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 valamit, Gittácska? – kérdezte álmosan, de játékos ugratással Joli mama, amikor észrevette, hogy a fiatal nő nem akar a helyére feküdni, holott elkészült éjszakai öltözködésével. – Min töri annyir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komoly arcot igyekezett vágni, miközben végre a szalmazsákra ült, de nehezen sikerült kedves vonásait megváltoztat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korán beutazom Zircre, ahhoz készülődtem, nehogy valamit elfeled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volt a sötétség – már Dutkáné felől se világított a zseblámpa imbolygó fénye –, így nyugodtan mosolyoghattak a fiatal lány szava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cska – szólalt meg nagy ásítások után Dutka mama –, merre jártak délután a gyerekekkel? Ettek sok szamócát az erdőben? Sajnálom, hogy nem mehettem mag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redménytelen harcot folytatott éppen a szalmazsákjával – azon igyekezett, hogy olyan magaslati helyzetet foglaljon el, ahonnét nem gurulhat álmában Joli mama nyakába. De a túl tömött zsák bizonyult győztesnek: Anna továbbra is merev, kényelmetlen testtartásra kényszerült, amitől hamarosan megfájdult a háta. Mégis elevenen emelkedett most a könyök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rre jártunk? – ismételte elábrándozva, mert újra maga előtt látta a keskeny törést, amely a sűrű bozóton át vezetett, s ahol oly nehezen jutott előre a gyereksereggel. Libasorban haladhattak, legelöl a hangoskodó Csali Péterrel. Majd a fák összehajló, végtelennek tűnő lugasa jelent meg szeme előtt. ahová megszűrve, halványan osont be a napfény. – Mélyen behatoltunk az erdőbe – mesélte titokzatos suttogással – már attól tartottam, eltévedünk. De ezek a gyerekek, akár a vadászkutyák, remek szimattal találnak rá a helyes ösvényre. Ha az én tájékozódási képességemre lettünk volna ráutalva, azt hiszem, még most is ott keringenénk. És rengeteg szamócát legeltünk, magam is szedtem, a fiúk is hordozták felém: – „Ezt Anna néninek gyűjtöttem, ezt tessék még elfog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lytatta, mert kihallotta saját szavaiból a gyerekes lelkesedést, a túlzott, felfokozott örömöt, s attól félt, hogy ezek az álmos nők még kinevetik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dünnyögte Dutka mama elégedetten –, ha ilyen hamar megszokott közö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gdöbbent: ez az asszony egészen másra felelt, mint amiről ő áradozott: a szépséges erdőről, a remek szamócáról, a gyerekek ragaszkodásáról – s mégis mintha titkos gondolatát találta voln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skor hosszú nadrágot veszek – súgta vissza bizalmasan, és közelebb hajolt Joli mamához, nehogy a másik két hálótársát zavarja –, összevissza csípett a rengeteg csalán! Akkorák, hogy egész a válláig érnek az embernek. No és mennyi pókháló! A hajamon egész réteg keletkezett a sok pókhálótól – mesélte lelkesen, mintha dicsekedni akarna a kellemetlenségekkel is –, és csupa hólyag a lábam a csalán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nedvesíteni kicsit, ne vakarja, kedves! – ajánlotta Dutkáné. – Ha más nem akad, nyálazza meg az uj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Anna engedelmesen, mint egy szófogadó kislány –, majd megnyálazom. Hánykor indul Gitta Zircre? És ki kelti majd fel? – kérdezte még gyorsan, s maga se tudta, mért várja annyira izgatottan a rá nézve közömbös választ. Gitta fekhelye felől halk motyogás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kor kelek, Géza bácsi megígérte, hogy besz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forgolódás jelezte, hogy Gitta a másik oldalára dob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készítettem este mindent a hátizsákba – szólalt meg Dutkáné. – Figyel, Gitta kedves? Laczkó Gyuszi eltört szemüvegét, a sósborszeszes üveget, pléhdobozt a szemes kávénak, vasboros üveget meg a gyerekek leveleit. Odaállítottam a zsákját a konyhasátorba, a konzerves láda mellé, könnyen megtalálhatja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félálomban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öszönöm, majd megtalálom. Csak győzzek elintézni mindent! Ráadásul még a diri megbízott egy könyv beszerzésével, mintha nem lenne elég az az ezerféle… – A mondat félbemaradt, már csak a szalma zizzent Gitta fekhelye f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szíve megdobbant: ezek szerint Bence igazgató komolyan vette ígéretét, s azonnal intézkedett. Jó ilyen emberekkel együtt dolgozni! Hirtelen teljesen ébernek érezte magát; nem bánta volna, ha tovább beszélgethet Dutkánéval, de nem tudta, alszik-e az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összegyűjtöttünk egy halomnyi fenyőtobozt az erdőben. Szép, ép példányokat választottunk a nagyobb fiúkkal – folytatta mesélő hangon –, tele lett vele egy hátizsák. Tudja, Jolika, tobozokkal rakjuk majd ki egy deszkán a tábor nevét! Apró szögekkel felerősítjük külön-külön a tobozokat; mégiscsak más lesz, mint az az eső mosta firka a sorompónál. – Elhallgatott, és némán figyelt a sötétbe. De Dutkáné felől nem hangzott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z a Csali gyerek, hogy az milyen csúnyán beszél! Minden második szava fene meg… – Tovább várt reménykedve, hátha noszogatják; „Mondja csak tovább, Annácska”, de nem felelt senki. Szirtesné fekhelye felől apró nyögések hangzottak, nyomukban megindult Joli sípoló, nehéz horkolás is, csak Gitta aludt néma csendben. Anna kuncogott kicsit, egy darabig élvezte, hogy egyedül van ébren, aztán tágra nyílt szemmel kifigyelt a nyíláson. Odakint ezüstös fényben ragyogott minden, a lehajló ágak, a mozdulatlan sátrak meg a belátható, fűvel hintett földterület. A hold lustán kúszott elő a fák mögül. „Holnap megint jó időnk lesz” – gondolta Anna, s a megállapítás olyan izgalmas örömöt okozott neki, mint apró gyereknek a másnapra beígért vásárf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hitte, néhány percet aludt csak, amikor meghallotta Géza bácsi hatalmas papucsainak csattogását. Klatty-klatty – sírták a talpak, ahogy viselőjük keményen a földhöz vagdosta őket –, klatty-klat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tta – dörmögte néhány lépésről a tanár –, Gitta, hat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tegető hang nyomában beszállt a sátorba Géza bácsi pipájának füstje is. De Gitta meg se moccant. Anna felemelkedett, s úgy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már, köszönöm, fen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tudomásul vette a nem várt, gyors eredményt, s a klattyogó léptek eltávolodtak. Anna felült, elégedetten élvezte hajnali csínytevését. Vékonyra torzított hangjával sikerült becsapnia a tanár fü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tta! – fogta meg a mélyen alvó lány karját, és megrázta. – Ébredj, Gi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percek teltek el, mire kísérlete eredményt hozott. Végre felemelkedett a szalmazsákról a lány, s anélkül hogy a szemét felnyitotta volna, engedelmesen suttogta a ponyvafal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ök, Géza bácsi, jövök! – Aztán magára kapkodta ruhadarabjait, és kilépett a sátorból. Anna néhány másodpercig kedvet érzett, hogy utána settenkedjék, és elkísérje egy darabon az ébredező erdőben, aztán anélkül hogy észrevette volna, mikor – ismét elalu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lán mert este sokáig beszélgettek vagy a kora reggel megzavart nyugalma okozta, mindhárman sokáig aludtak. A napsugár bekúszott takarójuk széléig, korán kelő legyek zümmögtek fejük körül, de a három nő csak az ébresztő kürt szavára riadt fel. Úgy ugrottak le a szalmazsákról, mint a tetten ért bűnösök. Dutka mama még a haját se fésülte ki, csak sebtében kendőt kötött a fejére, s máris szaladt mosakodni. Közben sopán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ra gyullad majd meg az a keserves tűz, azt hiszem, ma csak délben reggeli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Géza bácsi megelőzte, vidáman szállt a füst a magasba, a tűzhelygödörből sugárzott a meleg levegő. A nagy lábas tej a rostélyon borozott, felette finom pára szállt, s a füles kosárba talán a tizedik vekni kenyeret szeletelte már a mindenhez értő tan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ha a szakácsok elalszanak, éhen halhatnak a kosztosok! – gúnyolódott Géza bácsi, miközben dühösen belerúgott valamibe, ami a konyhasátor bejáratánál az útját akadályozta. – Csak asszonyokkal ne dolgozzék az ember – morogta a foga között –, fogalmuk sincs a rend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a mama arca még nedves volt a patak vizétől. A hálás mosolygás, amellyel a tanár kora reggeli segítségét nyugtázta, egy pillanat alatt haraggá vált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rendetlen vagyok?! Azt hiszem, sokan jöhetnének hozzám rendet tanulni! Akik éjszakára a papucsukon hagyják száradni a félméteres sarat! Nem mondaná meg, kedves tanár úr – úgy megnyomta az „urat”, hogy belecsikordult valamennyi foga –, mi az isten csudáját hagytam én az útjában? – Választ se várva, zsörtölődve igyekezett a konyhasátorba. Cukorral, liszttel, száraz tésztával telt faládák sorakoztak odabent a földön, tucatnyi kenyér ponyvalapba burkolva, vegyesíz-tömbök magasodtak egymás mellett s fölött a tisztára súrolt deszkalapon. A bejárat közelében nyitott konzervláda állt színültig megrakva fémdobozokkal. A dobozokon címkék jelezték a tartalmukat: májkrém, olajos hal, sűrített paradicsom. És a konzerves láda oldalának támaszkodva – pontosan úgy, ahogy Dutka mama este odatette – ott várakozott a zirci bevásárláshoz előkészített hátizsák. Csak éppen Géza bácsi lába tolta arrébb néhány centimét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entséges ég – dadogta Dutkáné –, táborozó úttörők védszentjei, irgalmazzatok! Csak nem üres kézzel ment el vásárolni Gittácska?! Hiszen ebben a zsákban van az összes elintézendő cókm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mit képzel?! – nevette a hüledező asszonyt Géza bácsi. – Saját szememmel láttam, hogy hátán volt a zsákja, amikor elindult! Még néhány lépésnyire el is kísértem, csupa harmat lett a papucsom! De persze, vannak, akik rosszindulatúan sárnak nézik a harmatra száradt port. Még panaszkodott is szegény teremtés: „Na, ezt alaposan megtömte Joli mama! Agyonnyomja a hátamat, olyan nehéz!” És szidta is magukat, mert vizesen rakták az üvegeket a hátizsákba, egész átnedvesedett tőle a vászon. Ne tagadja, Dutkáné: maga mást rejteget ebben a zsákban, s most kiderült a turpissága! Biztosan valami meglepetés lesz a gyerekeknek. No, várjon csak! – És Géza bácsi megemelte a horpadt falú hátizsákot. Ahogy vitte kifelé a szabadba, megcsörrentek benne az üres üve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padkán szétnyitották a száját, benne volt minden. Dianásüveg Mari néni számára, egy másik a vasbornak, hosszúkás, fekete tokban sérülten lapult egy szemüveg. Cédula, rengeteg feljegyzéssel: ezt meg ezt kell elintézni. Három felkiáltójel az utolsó tétel után: „Öt deka frissen pörkölt kávé!!!” – és utána már alig fért el Gitta gyöngybetűs feljegyzése: „Radnóti-kötet, a föld aló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Géza bácsi, maga álmodott – adta vissza a kölcsönt Dutka mama, bár abból, hogy már nem „tanár urazta”, látszott, hogy enyhült a haragja –, olyan álmos lehetett reggel, hogy a kötött kabátka helyett hátizsákot képzelt Gittácska hátára! Most aztán mit csinálunk majd spiritusz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a sósborszesszel? A fogam csak attól nyugszik meg! – panaszkodott Mari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ste majd csak gondolunk a finom zamatú kávéra – szólalt meg síri hangon Vajda Endre, aki a nagy lármára megjelent a kemencénél –, egyelőre legalább tejet igyunk, mert éhen hal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nem válaszolt Dutkáné utolsó rágalmára, szótlanul elhagyta a konyha területét. Anna ijedten figyelt a civakodókra – még képesek, és komolyan összevesznek Gitta hátizsákja miatt! De akárhogy is törte a fejét, egyelőre ő se értette a rejtélyes ü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lljátok, rigmusbrigádosok? Itt a remek téma! – biztatta a fiúkat Mari mama a reggelinél, miközben minden gyerek elé két karaj kenyeret rakott. – Még detektívregényt is írhattok róla, </w:t>
      </w:r>
      <w:r>
        <w:rPr>
          <w:rFonts w:eastAsia="Times New Roman CE" w:cs="Times New Roman CE" w:ascii="Times New Roman CE" w:hAnsi="Times New Roman CE"/>
          <w:i/>
          <w:iCs/>
          <w:sz w:val="24"/>
          <w:szCs w:val="24"/>
        </w:rPr>
        <w:t xml:space="preserve">Egy hátizsák rejtélye </w:t>
      </w:r>
      <w:r>
        <w:rPr>
          <w:rFonts w:eastAsia="Times New Roman CE" w:cs="Times New Roman CE" w:ascii="Times New Roman CE" w:hAnsi="Times New Roman CE"/>
          <w:sz w:val="24"/>
          <w:szCs w:val="24"/>
        </w:rPr>
        <w:t xml:space="preserve">címen! Avagy: </w:t>
      </w:r>
      <w:r>
        <w:rPr>
          <w:rFonts w:eastAsia="Times New Roman CE" w:cs="Times New Roman CE" w:ascii="Times New Roman CE" w:hAnsi="Times New Roman CE"/>
          <w:i/>
          <w:iCs/>
          <w:sz w:val="24"/>
          <w:szCs w:val="24"/>
        </w:rPr>
        <w:t xml:space="preserve">Csoda a bakonyi táborban. </w:t>
      </w:r>
      <w:r>
        <w:rPr>
          <w:rFonts w:eastAsia="Times New Roman CE" w:cs="Times New Roman CE" w:ascii="Times New Roman CE" w:hAnsi="Times New Roman CE"/>
          <w:sz w:val="24"/>
          <w:szCs w:val="24"/>
        </w:rPr>
        <w:t xml:space="preserve">Még jobb lenne talán: </w:t>
      </w:r>
      <w:r>
        <w:rPr>
          <w:rFonts w:eastAsia="Times New Roman CE" w:cs="Times New Roman CE" w:ascii="Times New Roman CE" w:hAnsi="Times New Roman CE"/>
          <w:i/>
          <w:iCs/>
          <w:sz w:val="24"/>
          <w:szCs w:val="24"/>
        </w:rPr>
        <w:t>Mi zörög Gitta néni zsák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zászlófelvonás után elfeledkeztek a hátizsákügyről. Az új feladatok lekötötték a gyerekek figyelmét. Egy őrs jótettportyára indult nem sokkal reggeli után – ismeretlen cél felé. A többiek a tábort takarították, szépítették, a konyhaügyeletesek megkezdték a morcos kedvű Géza bácsi irányításával a fagyűjtést. Hárman – köténnyel a hasuk előtt – nekifogtak a tenger sok krumpli hámozásának. Anna alkalmasnak érezte a pillanatot, hogy a táborvezető elé álljon kérdés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tározták tegnap a fiúk, hogy rendes táblát készítenek a tábor számára. Az írást lemossa az eső, letépi a szél a papirost. Azt gondolják, érdekes lenne fenyőtobozokból kirakni a csapat nevét. Mi erről a táborvezető pajtás véleménye? – Először szólította így, s főleg azért, mert nem hivatalos alkalomból tette, maga is megmosoly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lesz, Anna! Igazán örülök, hogy ilyen remek ötletük támadt a fiúknak! – lelkendezett a férfi, és megnyomta az utolsó szót. Sejtette, honnét ered az ötlet. – Remek lesz – ismételte –, kérem, fogjanak hozzá miel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i délelőttöt arra szánhatnánk – felelte Anna kicsit feszesen, s érezte, hogy a néhány nap alatt teljesen átvette a tábor játékos s mégis fegyelemre kötelező hangját –, ha nincs más utasítása. Te Csali – fordult a közelben csellengő fiú felé, akinek a furcsa nevét leghamarabb tanulta meg –, légy szíves, hozd ki a kemencegödörből a tobozokat! Bizonyára megszáradtak. Mit álldogálsz ott, fiam, olyan csodálkozva? Nem érted, mit kértem? A hátizsákot hozd ki a gödörből, amibe tegnap a tobozokat gyűjtöttük! Hiszen te is segíte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li Péter csak állt értetlen arccal a gödör szélén, nem ment le a kivájt lépcsőkön, és álmélkodva Anná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ár kivitte valaki – jött meg végre a szava – nincs itt, csak egy rakás rőzse! Hogy az isten!… – akart szokása szerint káromkodni, mert valaki hátulról meglökte, aztán elharapta a szót. Tegnap az erdőben úgyis lehordta a tanárnő illetlen beszéde miatt. Az kéne, hogy most a diri előtt pirítson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na nem figyelt a félbemaradt káromkodásra, hitetlenkedve lépett a gödörhöz. Aztán lefelé kémlelt, a sátrak irány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már – küldte aztán Csalit –, kérdezd meg a fiúktól, nem látták-e a tobozokat! Ne ácsorogj úgy, mint egy sóbálvány! Talán titokban el is kezdték már a 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enki se tudott a zsákról vagy a tartalmáról. Még az őröket is kifaggatták: nem járt valaki éjszaka a táborban? A közeli útról betévedhetett valami csavar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a se járt errefelé! Még nappal se, nemhogy éjszaka! – tiltakozott az éberségében megvádolt őr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ppen egy zsák korhadt tobozt fog elcipelni a betörő, nem a konzervekkel megrakott ládákat! – avatkozott a meddő vitába Dutka mama is. – Majd bolond lesz valaki a hátára emelni azt a nehéz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hirtelen neműit el az asszony, hogy csodálkozva bámultak rá a közelében áll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törők védszentjei! – rebegte Dutka mama izgatottan, amikor újból megjött a hangja, és lerogyott egy tábori székre. Olyan hevesen dobta magát rá, hogy az egyik vasláb belesüppedt a földbe, s ő majd lepottyant róla. – Jaj nekem! Géza bácsi azt mondta, hogy nehéz volt, mint a sár, és átnedvesedett a vászon! És most vajon mit csinál az a szegény kis tanárnő Zirc üzleteiben egy teli zsák tobozz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néhány perc kellett, mig a hallgatóság megértette a kapkodó besz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aradtak az üres üvegek meg a dobozok, elutaztak a korhadt tobozok! – énekelték a gyerekek. – Fejtsétek meg, fiúk: üres zsák a sátorban, teli zsák a háton, vízszintesen 12 betű, mi az? Nem tudjátok? No, mondhatom, nagy észtrösztök vagytok! Utazó tobo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ce táborvezető mulatott a hátizsákügy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jlik az élet a táborban – szavalta teli torokból –, jöjjön közénk, aki meg akar ismerkedni az egymásrautaltság, a közösségi élet árny- és fényoldal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nyoldalával is meg lehet itt ismerkedni? – kérdezte Anna csodálkozva. – Én úgy találom, hogy csupa derű itt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arca elkom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 Anna. Az egyik gyerekünk például tegnap azt mesélte nekem, hogy a sátrukban egy fiú sír álmában. Jó lenne tudni, mi fájhat neki nappal, ami megríkatja éjsz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gépiese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az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ismerné, olyan csendes, magába zárkózó gyerek. Spiegel a neve. Kicsit különcködő. Talán az az oka, hogy nemigen kedvelik. Az apja elpusztult a háborúban. Az ilyen nehezen találja meg a helyét az életben. Reméljük, jót tesz neki majd a táboro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nem válaszolt, homlokát ráncolva gondolkozott. „Érdekes, az a kedves arcú szőke – velem mindig barátságosan elbeszélget. Gyerekes, naiv dolgokat kérdezget, nem gondoltam volna, hogy komoly bánat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észrevette a tanárnő arcán tükröződő komor felh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án mehetnek új tobozokat gyűjteni – figyelmeztette. – Még szerencse, hogy az erdő ingyen és kiapadhatatlan mennyiségben adja a nyersanyagot. Gittát pedig senki se féltse, ügyes nő az, majd segít magán. Csak egy kicsit szóra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 akarta kérdezni Anna, de meggondolta magát. Elképzelte a fiatal tanárnőt a déli forróságban, amint hátán a rengeteg tobozzal Zirc utcáit járja, s talán éppen az apátság évszázados épületének szomszédságában fedezi fel hátizsákja „értékes” tartalmát – és felderült ismét a kedve. De azért szívből sajnálta Git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Rigmusgyártó Brigád – röviden Erbé – köré gyűltek néhányan, és megpróbálták kihallgatni fojtott hangú vitájukat. De azok óvatosak voltak, még halkabbra fogták 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etek innét – kergették a túl merészeket, akik még a füzetükbe is belelestek –, meglepetés készül! Mit füleltek foly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k füzetben lassan gyűltek a verssorok. Törlés, javítás, suttogás – aztán elölről kezdődött az egész. Utóvégre nem olyan könnyű tréfás rigmust írni! De azért dél felé mégiscsak elkészült az első épkézláb költemény. A szerzők fáradtan vonultak a patak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a fűben heverészett, egy vastag törzsű fa árnyékában, szélesre tárt karokkal hanyatt feküdt, s az eget bámulta. A jótettportya kimerítette, s most jólesett a pihenés. A nagy melegben óraszámra locsolták az erdészek konyhakertjét, s gyomlálták a rengeteg gazt. Eleinte hitetlenkedve nézett rájuk az erdészné – amikor jövetelük céljáról számoltak be –, aztán vállát vonva azt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t akartok tenni úttörővirtusból, ha segíteni akartok egy rászorulón, akkor öntözzétek meg a kertet! Jót tesztek a növényekkel is, velem is. Úgyis annyi a dolgom-gondom, azt se tudom, hol kezdjem a 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kony fiatalasszony szomorú volt, szeme kisírva – egy hete vitték a férjét kórházba. Azóta egyedül élt a két apró gyerekkel az erdészházban, és reszketve várta a városból érkező hireket. Tudtak erről a szomszédban táborozó úttörők is, s azért választották titkos feladatul az asszony megsegí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nka befejeztével, amikor – fáradtan és vizesebben, mint a megöntözött növények – búcsút vettek, az erdészné megkérdezte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rtek a fáradozástokért? Hiszen rengeteget segítettetek nekem. Egy kis zsebpénz, úgy gondolom, elkel a nyaralás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 válaszolta Feri, a csapattitkár, aki a portyázó őrsöt vezette –, semmit se kérünk. Azért jótettportya, nem tetszik érteni? Mert ingyen tesszük. Nem küldött senki erővel, nem mondták, hová menjünk. Ha fizetnének érte, akkor közönséges meló lenne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a?! – ámuldozott kissé felvidámodva az asszony. – Hallod, Pistuka – fordult a hároméves kisfiához –, hallod, milyenek ezek a nagyfiúk? Figyeld csak meg szépen, mit mondanak! No, csak várjatok egy kicsit, így mégse engedlek el benn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hogyan is ellenkeztek, a felkínált tízórait nem lehetett visszautasítani. Nehogy azt mondják, hogy udvariatlanok az úttörők! Remek volt az otthon készült körözött túró, hegyes zöldpaprikával. Amikor fáradtan beértek a táborba, a sorompónál álldogáló táborvezető úgy tett, mintha alig venné észr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gjöttetek – kérdezte félvállról –, és elvégeztétek, amiért indul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el – felelték egyszerre, s várták a következő kérdést: „És ugyan mit csináltatok? Mi jót cselekedtetek?” – de Bence Gábor nem kérdezett több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redjetek, pihenjétek ki magatokat. Jól fog esni, megérdemli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patakban lemosták magukról a port s a verejtéket, Sanyi csodálkozva kérdezte Fer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Katona, Gábor bácsi nem is kíváncsi, hogy hol jár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az a mi dolgunk! – felelte kicsit ingerülten a fiú. – Nem érted, hogy az a pláne a jótettportyában, hogy önszántadból tesz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a szokatlan hangra felhúzta az or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értem. Nem vagyok olyan hülye, mint gondolod. – Azzal elfordult Feritől. „Megírom a mamusnak, hogy jótettet hajtottam végre” – határozta el. Elégedetten nyújtózott a pokrócon, s ha nem bántotta volna állandóan, amit előző este Feri Antiról mondott, most boldognak érezte volna magát. De egyre-másra eszébe jutottak a félmondatok: „Amilyen ügyes vagy…” és „nagyszerű gúnyversi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 csak, milyen gyorsan firkál Anti most is abba a füzetbe, könnyen megy neki, gyakorlata van a gúnyolásban! Rajtam gyakorolta magát a nyomorult!” Aztán zümmögni kezdett Sanyi körül a levegő, a madarak halkabban röppentek a távoli fák ágaira, Dutka mama hangja furcsán összefolyt Géza bácsi dörmögésével. Anna néni alakja egyre távolodott, pedig az imént még alig pár méternyire rakosgatta egymás mellé a hasonló nagyságú tobozokat, a fiúk kalapácsának ütemes kopogása eszeveszett kattogássá durvult: tram… tram… tram… – mintha katonák menetelnének súlyos bakancsokban. Aztán valaki föléje hajolt, és gyengéd hangon azt mondta: „Ne törődj azzal a verssel meg azzal a komisz rajzzal; annak örülj, hogy ragyog fölötted a kék égbolt! S hogy jó itt neked, hogy szeretnek téged, sokan szeretnek téged! Mert vannak gonoszak, de vannak jó emberek is, érted, Sándor?” – S a lágy hang nyomán Sanyi elmosolyodott, és találgatni kezdte, ki szólt hozzá: mamus vagy talán Anna néni vagy 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nyugodt alvásban pihent sokáig, arcán az elrévült mosolygással. Egyszer úgy érezte, húzni kezdik alatta a pokrócot, végtagjai mellette csúsznak a porban, s valaki azt suttogja a feje közelében: „Két sarkánál húzd azt a takarót, hallod, egészen az árnyékig! Most jó, itt már nem süt a fejére a nap! Figyeljétek, hogy vigyorog álmában!” A hang ismerős volt, de Sanyi mégse tudott rájönni, hogy kitől er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ésőbb kinyitotta a szemét, sokáig küszködött a valóságkereséssel, mint mindig ébredés után. Nem tudta azonnal megállapítani, hogy hol van, s mért van ott. Aztán kitisztult minden: a bágyasztó melegtől szunnyadhatott el, a fűben fekszik, egy lombos fa árnyékában – valaki idehúzta a nap elől. Felült és körülnézett. Egész közel volt most az asztalhoz, amely mellett elalvása előtt a Rigmusgyártó Brigád működött. De már senki se ült ott, csak a vékony füzet hevert egy kőnyomaték alatt. Sanyi sokáig nézte. Jól kivehette az írást rajta: „Rigmusbrigád-napló”. Gondosan megrajzolt, vastag betűk. A kezdő, nagy R betű erősebben meghúzva kiemelkedett a sorból. És a brigád szóban az a kis r betű… azt egészen másképp írták, mint ahogy általában az iskolás gyerekek szokták. Ennek nincs gömbölyű háta, jobboldalt kis farkincája ezt majdnem szögletes vonalakból rakták össze, két apró nyuszifüle kiáll oldalv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junk csak – ki is írja így az osztályban az r betűt? Hajmási István, a régebbi magyar szakos tanár, aki most beteg, s akit Gál tanárnő helyettesített, gót r-nek hívta. Azt mondta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homlokán kiüt a verejték. Igen, azt mondta egyszer: „Ne használd, Novák, ezt az elkorcsosodott gót betűt, nem jó neked a szép, hasas r bet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gyre a kék füzet semmitmondó feliratát fürkészi, mintha az a három szó egyszerre nőni, terebélyesedni kezdene, s rajzzá dagadna, mintha a golyóstoll kék betűi fakulnának, homályosodnának, s végül krétával írott sorrá formálódn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gúnyversben is ilyen hegyes r betűt használtak! Egész biztosan. Szeme előtt van minden szó, le tudná másolni az egészet. Akkor hát tényleg ő volt, Novák Anti! Messzire ült tőle mindig, másik padsorban, nem ismerte az írását. De Feri esti célzása s a füzetre rajzolt betű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Feri – kiált torkaszakadtából, amikor felfedezi az ivóvizet tároló vödrök mellett a fiút –, gyere ide, légy szí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hosszan iszik a vízből, kiloccsantja a maradékot, aztán elindul a pokróc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ég a ház a fejed felett? Úgy kiabálsz legalábbis! – mondja tréfásan. – Mi kéne, ha vó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em tudja, hogyan kezdje a vall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 mutatott a kék füzetre –, itt hagy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hagyják! – válaszolta unottan Feri. – Csak nem ezért óbégattál annyira? A verset különben kitépték belőle. Mit izgulsz annyira, majd meghalljuk este! Csak ezért hív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 Sanyi, és mereven a szemébe nézett. – Kérlek, Katona, gyere távolabb innét. Oda… oda a fák közé. Ott nyugodtabban tudunk beszélni. Én valami nagyon fontosat szeretnék kérdezni tő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csodá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kell azért a fák közé menni? Nincs itt elég helyed? Nem elég árnyékos itt? Vagy talán párbajt akarsz vívni velem? – Tréfával próbálta elütni a dolgot, de rosszat sejtett. Sanyi a tűzhelygödör felé intett, ahol hangosan sercegett a zsír, csörögtek a főzőedé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kérlek, ott nem zavar senki. Ne félj, nem messzire, csak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krócot maga után húzta, söpörte vele a hőségtől korán lehullott faleveleket meg a port. Feri engedelmesen ballagott mellette, de arcára aggodalom ül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 kérdezte Sanyitól –, nálad eltávoztak?! – És tenyerével ide-oda ingó mozdulatokat tett a fiú koponyája felé. De nem sokáig tettette a jókedvet. – Halljuk már – mondta szinte gorombán, és megvetette a lábát –, remélem, nem akarsz a Balatonig gyalog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arcán izzadsággyöngyök ütötte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emlékszel, ugye, emlékszel, hogy egyszer az osztályban… a táblára valami aljasat rajzoltak és írtak rólam meg a mamámról! Ne próbáld azt mondani, hogy nem emlékszel, úgysem hiszem el! Hiszen meg is mondtad akkor nekem, hogy bárki tette, aljasság volt! Te voltál az egyetlen, aki beszélt velem róla. Látszott, hogy elítéled az illetőt. Ne próbáld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azt szerette volna válaszolni: „Mért nem kívánod mindjárt, hogy arra emlékezzem, amit kétéves koromban selypítettem?” – de nem merte. Aztán fennhangon azt mond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Na és?! Mit akarsz most vele? Mért szedsz elő minden régi marhaságot? Ezért jöttél a táborba? Ezen odahaza is rágódhattál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gy fatörzsnek támasztotta a derekát, két karjával átkulcsolta a fát, ujjai hátul szorosan összeértek. Olyan volt, mint a kivégzésre odakötözött halálraít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mlékszel, akkor felelj becsületesen, de csak egyetlen szóval, egyetlennel, érted! Vagy igen, vagy nem! Nincs mellébeszélés, csak egyetle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l se hangzott a kérdés, Feri máris megadta magát. Tudta, mi következik: vagy hazudni kell, vagy v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ák írta és rajzolta az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ülyéskedsz, ahelyett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szóval, hallod! Ha nem vagy te is az ellenségem, ha úttörőpajtásom vagy, egyetlen szó választ, érted?! – Sanyi nem engedte el a fát, pedig arcán patakokban ömlött már a verej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vad adod, ha szavadra megígéred, hogy soha senkinek se szólsz róla, ha ünnepélyesen megígéred… – dadogta Feri tehet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nnyi is elég – vágott közbe Sanyi fáradtan s mégis diadalmasan –, hiszen úgyis tudtam! Csak ki akartalak próbálni. – Most végre elengedte a f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ígéreted? Még nem adtad a szavad – kérte Feri, és közel lépe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egígérem! Úgyse azon múlik, hogy szólok-e róla. Nem érted? Te se érted? Az a szörnyű, hogy egy fedél alatt, egy sátorban éljek valakivel, 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 felől megszólalt a sípszó, éles hangon jelezte a közeli ebédid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ta Feri megkönnyebbülten –, gyere, megmosdunk a patakban! Tudod, hogy Géza bácsi szerint a tiszta víz minden bajra jó. És ne haragudj annyira Antira, azóta… vagyis a táborban egészen megváltozott! Figyeld meg, mennyire másképp viselkedik. Az a dolog nagyon régen történt. Hogy is mondják a bűntettekről: elévült. Főleg, mert azóta nem követett el hasonlót. Akkor irigyelt téged, mert a mamád karjába csimpaszkodtál. Tőlem is irigyelte az anyámat. Azt hiszem, mindenkit gyűlöl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irigyelt valamit? – ámult el Sanyi. – Te félreértetted őt, Katona, te félre akarod őt érteni! Sose védekezz, úgyis tudom, mert szereted őt! Másért akart ő megszégyeníteni engem… azért, mert én Spiegel vagyok, azért, mert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csodáját akart megszégyeníteni! – kiáltotta Feri haragosan. – Ha láttad volna előbb, amikor észrevette, hogy rád süt a nap, hogy égeti azt a szamár fejedet! Ő ment magától elhúzni! Mi csak irányítottuk. hogy merre, ő húzta a pokrócodat. És ma reggel is azt mondta rólad: „Ez a hólyag Spiegel egész jól röplabdázik! Ahhoz képest, hogy először játszik, hogy eddig semmit se sportolt! Nem is néztem volna ki belőle!” Most mit bámulsz annyira? Azt hiszed, talán hazudok? Ha nem hiszel nekem, eredj, és kérdezd meg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is tudja, hogy nem kérdezem meg – kesergett Sanyi. – De hogy Anti húzott volna tényleg az árnyékba? Ki ismeri itt ki magát?” Egy percig tétován ácsorgott, és maga elé bámult. Aztán engedelmesen elindult Feri mögött a patak irány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éles síp hangjára a fák árnyékában heverészők is feltápászkodtak. A délelőtti portya s a fárasztó játék után éhesen készülődtek az ebédhez. Negyedórányi idejük volt mindössze, aztán megszólal a kürt, s akkor már edénnyel a kézben sorakozhatnak a hosszú asztal mentén. A kisebbek boldogan rohantak szappanért, törülközőért – mosakodás nélkül Géza bácsi kérlelhetetlen szigorral kergette el a legéhesebb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itott tűzhely felől forrón áramlott a levegő, Pedig odalent a gödörben már csak hamu közül villant elő némi parázs. A szakács mamák arca vörösen égett, dagadtra duzzasztotta vonásaikat a forróság. Az izzadság nedves foltokat rajzolt ruhájukra. Szirtes mama kezében hangosan csörögtek az evőeszközök, vászonköténye anyagát egyetlen paradicsomfolt tark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dicsomleves lesz ebédre, meg… – kiáltozták a gyerekek, s a szakács mamák kötényéről igyekeztek leolvasni a menü folytatását. Csak az örökké éhes Csalamádé közelítette meg titokban a kemencegödröt, s mialatt könnyező szemmel szívta be a füstöt, egyetlen pillanatra benézett a kondérba. Az óriási edényben – melynek ormótlanul nagy kerületére egyetlen fedő se illett – egymás hegyen-hátán feküdt a rengeteg tésztametélt, s fényesen tapadt rájuk a pirított búzada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ízes tészta lesz! Hű, grízes nudli! – rikoltotta Csalamádé, és szemét áhítatosan lecsukva, tenyerével kéjesen simogatta gyomra tájé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Éljen a grízes metélt! Csak már látnám! Éljen a nudli! – visszhangzott mindenfelől, s a fülsiketítő lármában csak innen-onnan hallatszott fitymáló ellenvéle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m diós, mért nem inkább káposz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a mama megfordult, köténye csücske átnedvesedett, ahogy végigtörült a homlokán, aztán sovány, csupa csont keze fenyegetően lendült a gyerekek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nem akar grízes tésztát? Kinek kell inkább káposztás? Csak szóljon az illető, legalább több jut másoknak! Ő meg ehet lekváros kenyeret! Lássuk csak, hol vannak azok a válogatósok? Na, lépjenek elő! Hajnaltól rostokol az ember, eze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és a tészta? – ijedeztek néhányan a fenyegetés hallatára. – De azért jut mindenkinek repeta, ugye, Joli néni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zívesen megeszem azokét is, akik nem szeretik – jelentette ki Kovács Lali –, meg bírok enni akár hat adagot is! A grízes az esetem! Csak tessék nyugodtan félretenni a számomra, amennyi meg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áné szemöldöke vészjóslóan szaladt a maga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bizony nem kapsz eleget, te százbélű! – az asszony mérges arcot igyekezett vágni, végül csak elnevette magát. – Majd adok én neked hat adagot! Holnap meg orvosért szalasszunk a faluba, vagy talán kórházba mennél, nudlimérgez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 lárma itt? Eredjetek tisztálkodni gyorsan, mert saját kezűleg fürdetem meg valamennyit! – fenyegetődzött Géza bácsi, aki olyan váratlanul jelent meg a csoport mellett, mintha oda varázsolták volna. A fiúk tettették, hogy szörnyen megijedtek tőle – árkon-bokron keresztül menekültek a sátrak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mbos Iván nem sietett. A sátorrésben állt, és kényelmesen nézegette magát a zsebtükrében. Az eredményt kielégítőnek találhatta: haja világosszőkén simult a fejére, arcát, alakját lebarnította az erős napfény. Olyan egyenletesen rézszínű volt, mintha heteket töltött volna a strandon. Feri elgondolkozva ácsorgott a közelében, keze tétlenül pihent a zsebében. Még most se heverte ki a nemrég lezajlott beszélgetés izgalmát. Szeme riadtan követte Spiegel Sanyi lassú motozását. „Vajon mit forgat a fejében? Hülyeség volt, hogy kikottyantottam; most mit ér vele? – morfondírozott magában. – De nem volt módom a kibújásra. Különben se tudok hazudni; azonnal elvörösödöm, még a vak is látja, hogy lódítottam! És ha Gábor bácsihoz szalad, és beárulja Antit? Gábor bácsi nem sokat kukoricázik az ilyesmivel, képes, és kihajítja Antit a táborból! Talán figyelmeztetni kéne: »Vigyázz, Toncsi, ez a Spiegel forgat valamit a fejében, próbálj kimagyarázkodni előtte, engeszteld ki szép sz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jobb hallgatni? Hiszen Sanyi megígérte, hogy nem árulja el, szavát is adta. De amennyire a szívére vette, kirobbanhat belőle meggondolatlanu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úgy érzi, kibírhatatlanul fülledt a sátor, nem kap levegőt a tüd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el a bejárattól! – morogja Iván felé gorombán, aztán gyorsan hozzáteszi: – Légy szíves. Semmi levegő sincs ideb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csodálkozva lép od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ár jobb? Rosszul érzed magad? – kérdi, mert sápadtnak találja a fiú arcát. A résen most élesen vág be a napfény, pontosan Feri alakjára. De a fiú nem válaszol az aggódó kérdésre, csak nemet int. A szorongó érzés tovább kínozza. „Úgy látszik, nem a meleg tette – állapítja meg gondterhelten –, dehogyis a meleg! Jól bírom én a legnagyobb hőséget is! Tulajdonképpen miért is félek annyira, hogy Antit bevádolják? Rosszat tett, aljasul viselkedett valakivel, aki sohase bántotta; megérdemelné, hogy felelősségre vonják érte! Őt féltem én egyáltalán? Őt? Nem, egész biztosan nem. Az igazság, a sokat emlegetett igazság az, hogy önmagamat féltem. Nem szeretném, ha kiderülne az a rajzhistória. Eddig is sejtettem, de most tisztán látom, hogy én is bűnös voltam benne. Tudtam, ki a tettes, és mégis hallgattam. Hogy elítéltem Antit érte, hogy szakítottam vele? Az nem elég. Hát akkor?! Árulkodni kellett volna talán? Szaladni a tanárokhoz, szülőkhö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értes néni se szaladt árulkodni akkor ősszel, abban a kis üzletben. De nem is hallgatott arról, amit elítélt. Ő bátran szembehelyezkedett a pörge kalapossal, pedig elég veszélyes idők voltak azok, s meg is fenyegették. Én mit segítettem annak, akit megbántottak? Antinak segítettem azzal, hogy lapultam. Mintha azt mondtam volna neki: »Én ugyan csúnyának tartom, amit csináltál, próbálkoztam is megakadályozni – de ha neked úgy tetszik, csak bántsd, sértegesd máskor is azt a védtelen, gyámoltalan fickót, teheted könnyen, hiszen tényleg gyáva, nem kell attól tartanod, hogy visszaüt! Az apja se védheti meg, ne félj! Könnyű az ilyenekkel kikezdeni, te hős, akik kiszolgáltatottak, akik egyedül vannak, könnyű! Te vagy az erősebb. Mért nem a Lenkeivel kezdesz ki, aki olyan izmos, olyan kisportolt éppen, mint te? És attól se tarts, hogy én árullak be, az csúnya dolog lenne: spicliskedés! S ha mégis szólni merészelne az a nyomorult, ha elmenne egyik tanárhoz vagy a dirihez, egyszerűen letagadnád! Hiszen csak rajzoltál, firkáltál a táblára, máskor is szoktál, másokról is szoktál! Letagadod, azaz bocsánat: letagadjuk! Hiszen 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egel Sanyi összeharapott szájjal ült a szalmazsákján. Lassú mozdulatokkal fésülte a haját, aztán a tenyeréből szedett ki egy szálkát, ami még az erdészéknél szaladt a bőre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mit sem sejtve a körülötte dúló viharról, rakosgatta a holmiját. A sátorban csend volt. Mindenki önmagával foglakozott. Egyszerre árnyék vetődött a bejáratra – a hetedikes Kovács Lali kopasz feje jelent meg a ponyvarésben. A néhány nap alatt annyira hozzámelegedett a négy fiúhoz, hogy a patakhoz se szaladt nélk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figyeljetek, srácok – lihegte, s a képe földöntúli fényben ragyogott –, akkora lábas grízes tészta van, mint egy domb! Csalamádé belenézett, majd elszédült a gyönyörűségtől! Egész barna a sok darától. Ha nem tudnátok, évtizedek óta kedvenc ételem a grízes nudli! Senki se mondhatja, hogy szeretem a gyomromat, vagy hogy nagyevő lennék, de… – Nem kapott választ lelkendező szavaira. Csodálkozva nézett szét. – Azért Jöttem, hogy felajánljam – folytatta már kisebb lelkesedéssel –, s ezt igazán csak önzetlenségem diktálja: ha valaki nem kedveli a grízes tésztát, nyugodtan nekem adhatja az adagját, nehogy úgy járjon az illető, mint tegnap Csali a tö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ali csalódottan hallgatott el. Olyan mogorván ülnek ezek itt körülötte, mintha valami bajuk lenne. Még egy kísérletet tett: szétvetett karokkal, vékony, reszkető hangon énekelni kezdte, az olasz </w:t>
      </w:r>
      <w:r>
        <w:rPr>
          <w:rFonts w:eastAsia="Times New Roman CE" w:cs="Times New Roman CE" w:ascii="Times New Roman CE" w:hAnsi="Times New Roman CE"/>
          <w:i/>
          <w:iCs/>
          <w:sz w:val="24"/>
          <w:szCs w:val="24"/>
        </w:rPr>
        <w:t xml:space="preserve">Sole mio </w:t>
      </w:r>
      <w:r>
        <w:rPr>
          <w:rFonts w:eastAsia="Times New Roman CE" w:cs="Times New Roman CE" w:ascii="Times New Roman CE" w:hAnsi="Times New Roman CE"/>
          <w:sz w:val="24"/>
          <w:szCs w:val="24"/>
        </w:rPr>
        <w:t>dalla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erelmem, grí-zes nud-li! Azt re-mé-lem, sok fog 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ben végre engedett a rossz érzés. Elnevette magát, s a kitárt karral óbégató fiút oldalba tasz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izgulnod. Dutka mama annyit ad, amennyit csak ké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 ad! – morogta Lali savanyúan. – De kérdés, lesz-e elég tészta! Ki tudja, hánynak kedvence a nudli! – Csalódott képpel indulni készült. Anti még mindig a holmiját rakosgatta. Valamit nem lelhetett, mert néhányszor fürkészve nézett a többiekre. Türelmetlenül dobált szét mindent, ami a keze ügyébe a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egye meg ezt a cigányéletet – mordult fel végül –, az ember semmit sem talál ebben a nyomorult sátorban! Nem láttátok véletlenül a szappan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Katona Feri nyugodtan –, a magam részéről legalábbis nem láttam. De mért töltőd most az idődet keresgéléssel? Majd előkerül! Nincs lába a szappanodnak, hogy világgá menjen. Nesze, itt az enyém, és siess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délelőttről maradt kenyerét harapdálta. Jó étvágya sokallta már a várakozást. Anélkül hogy megfordult volna, nyújtotta a szappandobozát. De Anti keze nem indult érte, és Feri végül belefáradt a nyújtogatásba. Érezte, hogy a visszafojtott dühtől lángba borul az arca. „Még neked áll följebb, még te mersz!…” – gondolta haragosan, aztán visszatette a dobozt a hely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 kérdezte gúnyosan. – Nekem ugyan nyóc! Keresd akár éjfélig! – Aztán kilépett a sátorból. Anti érezte, hogy oktalanul sértette meg régi pajtását, sejtette, hogy nehezen induló közeledésük kudarcba fulladt. Fülét bántotta az ott maradtak rosszalló hallgatása. A csend nőtt, dagadt körülötte, egyik fiú se akarta megtörni. Anti kényszeredetten mentegetőd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kisegítve a más szappanával! Reggel is szükségem lesz rá, különben se veszhet el úgy ukmukfukk egy alig megkezdett szappandarab! – Orra alatt dörmögte a szavakat, azzal se törődve, hogy Feri már nem hallhatja. Türelmetlen mozdulattal egy papírdobozt vett elő, hátizsákja legalján pihent eddig. Hosszú száron ringó, karcsú tulipánok voltak a tetejére festve. Édességboltok kirakatában kínálkoznak hasonló dobozok, teli csokoládé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te csokit eszel előételnek? – rikoltotta Kovács Lali, és közelebb tolakodva, mohón kapott feléje. A doboz megbillent a mozdulatra, és lecsúszott a szalmazsákról. Anti arcán harag és rémület keveredett, s úgy hajolt lefelé, hogy testével a szerteguruló tárgyakat eltakarja. De Kovács Lali gyorsabb volt nála, és hibáját jóvátenni igyekezve, segíteni készült. Sanyi majdnem rájuk zuhant, ahogy hirtelen a lába elé guggoltak. De még jobban meglepte őt Novák Anti eltorzult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te, te hatökör! – sziszegte a fekete fiú, miközben félelmetes gyorsasaggal kapkodta össze féltett kincseit. – Menj a csudába, senki se kérte a segítség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li kezében egy szalaggal átkötözött levélcsomag imbolygott: nem tudta eldönteni, hogy az indulatosan fenyegető Antinak nyújtsa-e, vagy ejtse vissza a 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 innét, és hagyjál békében! – hangzott az újabb szitkozódás. De Laliról addigra lehullt a meglepetés okozta dermedtség, tréfás kedve visszatért, s mint a fürge egér, olyan sebességgel osont Anti szalmazsákjának túlsó felére, ahol a füves talajról egy majdnem érintetlen szappandarab és egy női fénykép mosolygott f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láltam?! Mi esett ki a varázsdobozból?! – kiáltotta felegyenesedve, s magasra tartotta a levelezőlap nagyságú képet, a guggoló Anti feje felett elérhetetlenül magasra. – Hölgyeim és uraim, kedves úttörőtársaim: itt látható a világ legszebb asszonya, amint éppen harminckét fogát villogtatva, bűbájosan mosolyog! Íme, itt látható Miss Világcsoda, ide kukkantsanak, hölgyeimés uraim, ha meg akarják tudni, micsoda klassz nő fényképét őrizgeti Anti barátunk! – Azzal Lali már rohant is kifelé a sátorból, kezében a magasra tartott képpel, játékos, bohóckodással futott előre-körbe, s a melléje szegődő, kíváncsi gyerekek gyűrűjében tovább rikoltozott: – Itt látható a hét nyelven beszélő, csodaszépségű Lollobrigida, jobban mondva, annak szőke nővére, aki mellett elbújhat vagy akár nyugdíjba is mehet a nagy Lollo; tessék, tessék, hölgyeim és uraim, húsz fillérért megcsodálhatják egy egész pillanatig, ötvenért egy egész percig! Tessék bedobni a pénzt nem látható kalapomba! Egy egész forintért bérbe is lehet venni! Tessék, tessék! Mi a csuda? – kiáltotta váratlanul saját, természetes hangján, teljesen megfeledkezve a vásári kikiáltó szerepéről. – Ide nézzetek, srácok, mi van ráírva a csodás fényképre: „Burkuskámnak, végtelen szeretettel.” Tudjátok, ki a Burkuska? Ugye, nem találjátok ki? Na, hát majd én megmondom! A Novák! A Novák Anti, 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ért oda dühtől habzó szájjal, villogó szemmel a kép gazd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ide azonnal! – suttogta rekedten, s ettől a gyenge, lihegő hangtól halálos csenddé némult a Lali körül zajongó jókedv. Utat engedtek Antinak, kicsit hátra is léptek, mintha veszett kutya közeledne. Hasonlított is most a fiú – eltorzult, fehér arcával, félig nyílt ajka közül előtörő ziháló lélegzetével – egy feldühített, marcangolni készülő állathoz. Vicsorogva igyekezett elkapni a magasba nyúló k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ovács Lalit már fékezhetetlenül elragadta a játék heve. Egy pillanatig se vette komolyan Anti fenyegetését. Hátrálni próbált, ügyes, apró léptekkel játszotta ki üldözője támadásait, majd ismét futni kezdett, minden akadályt keresztülugrálva szökkent a levegőben, az álmodozó gyerekcsoportok között egérutat találva. Anti a nyomában rohant, már úgy látszott, el is éri, de Lali váratlanul irányt változtatott, s átcikázott a sátrak közötti keskeny ösvényen. Majd egy fa derekát ölelve, cicázva ugrált jobbra-balra, felfelé emelt kezében még most is ott magasodott a fényk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ide! – ordította Anti olyan hangosan, hogy Gál Anna is meghallotta a női sátorban, s ijedten indult a lárma irányába. Egy pillantást vetett a táborvezető távoli sátra felé – talán helyes lenne segítséget kérnie onnét –, aztán a porfelhőben kapálódzó alakok felé si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ide, mert agyonütlek, te gyáva kutya! Állj meg, ha mersz, te!… – hallatszott egyre gorombábban a fenyegetés. Lali éppen a konyha felé futott, s egyetlen nekirugaszkodással) átvetette magát a paradicsomlevessel teli kondér fölött. A merőkanál csörömpölve hullott egy téglára, sűrű, piros folyadék csöppent róla a porba. Lali előtt most már ott kínálkozott az erdő ezer rejtekével, búvólehetőségével, de a gyerek meggondolta magát. Érezte, hogy a könnyelmű játék, melybe ártatlan kedvvel fogott, egyszerre bután elrom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te majom – kiáltotta lihegve –, mit ugrálsz annyira ezért a vacakért?! Nem akartam megenni nudli helyett, te hólyag! Azt hiszed, még sohase láttam filmcsillagot? – Azzal üldözője lába elé dobta a fényképet, úgy, hogy az vágtában majdnem rátaposott. And lehajolt, s hogy végre elérte célját, és kezében tartotta elrablott kincsét – egy pillanatra megtorpant. Nem tudta, mit tegyen. Tovább kergesse és verje véresre azt a pimasz bohócot, vagy elégedjen meg azzal, hogy végül legyőzte? Tétovázott egy darabig – talán azt mérlegelte: tényleg győzelem volt-e az elért eredmény –, aztán futástól kihevült vonásai még jobban eltorzultak, s a másik fiú vigyorgó, békét kínáló arca felé köp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li úgy meghökkent az orvtámadástól, hogy egy pillanatra megbénította a csodálkozás. A fehér nyál a nadrágját érte, habosán csurrant végig a fakókék vásznon, s ahogy dermedten nézte, gyomra felfordult az undortól. Lehajolt, hogy követ keressen, s a másik felé hajítsa, de Gál tanárnő felháborodott hangja megáll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itt, Novák?! Mi ez a nagy felfordulás?! Hogy néztek ki ti ket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lesütött szemmel hallgatott. Az összesereglett nézőközönség oszladozni kezdett. A tanárnő megjelenése után már nem érdekelte őket a folytatás. Tulajdonképpen azt se értették, mi történt igazában: vígjáték zajlott le a szemük előtt avagy tragédia. Egyben azonban biztosak voltak: ízléstelen, piszkos módon fejeződö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itt? – kérdezte Anna még egyszer s már erélyesebben. Magában szidta a véletlent, hogy éppen neki kellett tudomást szereznie a botrányról Lalira nézett, aki akkor törölte le a nadrágjáról egy tölgylevéllel a nyálat. – Te Kovács, mit csinált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egyenesen állt, és hallgatott. Anti dacosan, Lali enyhe vigyorgással. A közelben ácsorgó Csalamádé nem bírta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nő kérem, a Novákot tréfából feldühösítették, és ő e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ert eszébe jutott, hogy az új tanárnő már néhányszor lehordta őt a csúnya beszédéért. Amilyen finnyás, még a „leköpte” szóért is murizik majd. S különben is kérdés, segít-e a két fiún, ha bevallja. Jobb lesz rájuk bízni az eg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 néni kérem – szólalt meg akkor Kelen Gyurka –, én láttam az egészet! Ne tessék haragudn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innét, gyerekek! Azonnal sorakozzatok ebédhez! Nézzétek, a többiek már asztalhoz ültek – mondotta Anna zordan –, csak ti ketten maradjatok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vák továbbra is leszegett fejjel toporgott, szája körül mély ránc gyűrődött, s úgy pislantott a tanárnő felé, mint aki azt gondolja: „Mi közöd hozzá? Mit avatkozol bele? Ez a kettőnk ügye!” Lali arcán egyre szélesedett a tétova vigyorgás. – Már osztják a levest, tanárnő kérem, és én csak melegen szeretem! – mondta végül panaszosan. – Igazán, Anna néni, az egész olyan butaság volt, nem érdemes mi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rdemes! – kiáltotta Anna maga előtt is indokolatlan hevességgel. – Társad jól nevelt emberhez méltatlanul viselkedett az imént! Akármivel bántottad is meg, ilyet nem tehet se haragból, se játékból, se megfeledkezésből! Tulajdonképpen mit tettél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li ímmel-ámmal, kedvetlenül válaszolt – szeme közben a fák mögött tevékenykedő Dutka mama kezét leste. Az asszony hatalmas merőkanállal paradicsomlevest öntögetett a feléje nyújtott edények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doboza leesett a földre, és én viccből felkaptam egy fényképet! Női fénykép volt, igazán nem gondolhattam, hogy ennyire begerjed mi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ák, kinek a képét vette el tőled? – pattant az újabb kérdés a másik bűnös felé. Anti küszködött magával, aztán csökönyösen leszegett fejjel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p… csak egy kép volt. Kaptam valahonn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ide – nyúlt feléje a tanárnő –, látni szeretn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m – mondta keményen a fiú, s vad mozdulattal maga mögé rejtette a kezét –, ezt ne tessék követelni tőlem! – folytatta halkabban, szinte könyörögve. – Becsületszavamra, nincs benne semmi rossz vagy tilos. Ez 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d! – követelte erélyesen a tanárnő, bár ösztöne azt súgta neki, hogy helytelen irányba halad a nyomozása. – A táborban csak olyasmit tarthatsz magadnál, amit láthat a csapat vezetősége, amit bármikor ellenőrizhetünk mi, tanárok. Ha nem mutatod meg azonnal, kénytelen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yegetés befejezetlenül lebegett a levegőben. Novák Anti hangja megbicsaklott, amikor fojtottan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kívánni, inkább azonnal elhagyom a tábort! – Aztán olyan szomorúan, olyan letörten fejezte be, hogy Anna szíve összeszorult a hallatára: – A mamám kép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li közbe akarta vágni: „Nem igaz! Az a klassz nő nem lehet a mamád” – de keményen összeharapta a száját. Érezte, hogy komoly szenvedés rejtőzik pajtása összeroppanása mögött, s azt a szenvedést ő idézte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nő kérem, tényleg a mamája képe volt! Csak akkor még nem tudtam, amikor elcsórtam tőle, azt hittem, remek vicc lesz a dologból. Igazán ne tessék követelni, hogy odaadja – dadogta, és közben Antit nézte esdeklő szemmel. Anna úgy érezte, darázsfészekhez nyúlt. Itt valami nincs rendben – ez a nagy vihar nem törhetett ki egy elorozott kép miatt! Egy családi fénykép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ndketten ebédelni mentek – mondta fáradtan, s nagyot nyelt, hogy időt adjon önmagának –, de este a zászlónál jelentkeztek a táborvezetőnél. Addig is, Novák, vidd a sátorba azt a képet. De először kérj bocsánatot a társad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 hadarta Anti fahangon, és nem nézett Lalira, mintha valami láthatatlan tárgynak beszé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őtőle kérsz bocsánatot, mert engedély nélkül elvetted az édesanyja kép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Anti, kérlek, ne haragudj – suttogta Lali engedelmesen, és hűséges kutyaszeme őszinte megbánással kereste a mási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élyt kérek, hogy ma ne jelenjek meg az ebédnél – kérte Anti sértett hangon –, nem vagyok éh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gedélyt, sajnos, nem adhatom meg – felelte ridegen a tanárnő –, ebéd után visszavonulhatsz, most azonban vegyél részt a közös étkezésen. Egészséges, fiatal szervezetednek szüksége van meleg ételre. – Megfordult, és szomorúan érezte, hogy megfutamodott a döntés elől. Áthárította a büntetés kirovását Bence Gáborra. Nem nézett többé a két fiúra, szótlanul ment az asztalhoz. Ott addigra végeztek a levessel, két erős fiú akkor cipelte a tűzhely felől a tésztával telt kondért. A jóízű falatozás láttán Anna kissé megfeledkezett a kellemetlen esetről. Már az ebéd vége felé jártak, amikor felfedezte, hogy a két tettes nincs az étkező gyereke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em láttad Novák Antit? – fordult nyugtalanul a közelében ülő Katona Ferihez. Hol lehet az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takhoz szaladt mosakodni az előbb, Kovács Lalival együtt – felelte közömbösen Feri. – Megnézzem, hol maradnak olyan sokáig, Anna néni,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csak egyél nyugodtan – állt fel a tanárnő –, majd magam nézek után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ukucskált a Kissátorba, de se ott, se a Pipacséban nem lelte a szökevényeket. Ezek szerint tényleg a pataknál időzhetnek. Sietve igyekezett a sorompó felé, szorongó, rossz előérzettől űzve lépegetett, s ahol már nem láthatták – futni kezdett. A rossz érzés félelemmé dagadt a szívében: csak nem ütik-verik azo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 partján már nehezen tudott előrejutni, gumitalpú tornacipője meg-megcsúszott a sáros talajon. Végre megkönnyebbülve fedezte fel Novák Antit – egy fának támaszkodva tétlenül álldogált. Messzi tőle, egészen a hajlásban – ahol a patak a völgy felé fordulva elhagyja a tábor területét –, mosakodott térdig a vízben Kovács Lali. Nem szólt egymáshoz a két gyerek, háttal fordultak, mintha nem lenne tudomásuk a másik jelenlét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fiúk – kiáltotta Anna árulkodó örömmel a hangjában –, elfogy a grízes tészta, ha sokáig húzzátok az időt! Egy-kettő, siessetek! No, mozgás, mozgás! – Érezte, hogy a nemrég lezajlott, komor jelenet után túlságosan hamar váltott derűs hangra, de nem bánta. Mintha veszélyből menekült volna, felszabadultan lélegzett fel. – Halljátok? Igyekezz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li engedelmesen mászott ki a patakból, és megindult feléje. Hajáról csöpögött a víz, fűző nélküli tornacipőjében cuppogott a luc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mondta, mint a szófogadó kisgyerek jövök, Ann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éhes! Minek menjek? – morogta Anti visszautasítóan, s nem mozdult a fától. De Anna nem törődött dacos tiltakozásával, megragadta a karját, és húzta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ta barátságosan, s egy pillanatra az az érzése támadt, mintha az utolsó néhány év szertefoszlott volna, s ő még mindig a tizennégy éves, makrancos Jani fiával küszködne. A barnára sült, patakvíztől hűvös gyerekkaron az ellenszegüléstől megfeszült az izom. „Pontosan így viselkedett Jani is – gondolta Anna ellágyulva –, még a szeme is hasonlít a fiamé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Anti – bátorította, s csodálkozott saját meghatottságán. „Ahelyett hogy örülnék, hogy Jani felnőtt, s megszűntek a kamaszos szeszélyeskedések, örökös ellenszegülések, itt bajlódok ezekkel az idegen gyerekekkel! Ismeretlen gondjaikat, érzelmi viharaikat fürkészem. De sokért nem adnám, ha beleláthatnék ennek a konok fiúnak a szívébe, ha tudnám, mért harap, karmol egy fénykép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redek úton felfelé nehézkesen haladtak. Lali elöl mászott, virgoncán és ügyesen, csak a szótlansága meg háta görbülete árulta el feldúlt lelkiállapo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eddig várjak rátok, szuszimuszik?! – ripakodott rájuk Dutka mama. – Talán estélig tartogassuk az ételeket? – De már nyújtotta is a későn érkezőknek a félig hűlt levest. Lali elvette, megmártotta a kanalát megsűrűsödött lében, grimaszokat vágott, de kerülte a többi gyerek pillantását. Csak Antit figyelte önváddal és reménységgel. De Anti visszatolta a lev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szeretem – mormogta maga elé, és kényszeredett arccal várakozott a tésztára. Aztán gyömöszölni kezdte magába az ízletes nudlit, vad dühvel, keserves képpel. Tíz villányit kényszeríthetett le a torkán, amikor kijelentette: – Nem kérek többet, nem vagyok éh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Novák? – faggatta aggodalmasan Dutkáné. – Fáj valamid, hogy nincs étvágy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áj semmi, csak sokat ettem délelőtt – utasította vissza a fiú, és felállt, hogy a sátrába indu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távolodott, tisztán hallotta még Dutka mama biztató szav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ali, annyit kunyeráltál repetáért, most kaphatsz, amennyi csak beléd fér. Add ide az edényedet! Hát te még az első adaggal se végeztél?! – hökkent meg. – Mi történt vel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lég volt – felelte meglepő szerényen a gyerek –, sajnos, még ezt se tudom megenni. Ne tessék haragudni, Joli néni, valami megfeküdhette a gyomr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átorban izzott a levegő, a déli napsütés áttört a vastag ponyvafalon. Lent a földön a szalmazsákok közti szűk járóhelyen szárazon zizzent a letaposott fű. Anti testét égette a pokróc, amikor végigheveredett fekhelyén. Az izzadság kivert a homlokán, orrán sűrű cseppekben ült a nedvesség. Határozatlanul nézett körül, arra gondolt, kimenekül a fák közé, és az árnyékban keres mened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előtt felemelkedett volna a szalmazsákról, úrrá lett rajta a fáradt közöny. A gyötrő harag s fékezhetetlen indulat ellankadt benne. „Mindegy, hogy hol vagyok, idebent sülök meg elevenen, vagy odakint menekülök ezek elől, ki kell várnom a néhány napot! Végig kell csinálnom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t kell végigcsinálnia, azt maga se tudta volna pontosan megmondani. Kivárni egy levelet, amit talán el sem küldtek, meg sem írtak. Egy üzenetre lesni, egy hívásra, ami feloldaná a benne dúló feszültséget. És akkor mi következik? Akkor itt hagyhatna a papát – akit annyira szánt utolsó éjjel –, a bohókás Géza bácsit, ezt a kíváncsiskodó új tanárnőt. És Ferit, aki ittlétük óta hol közeledik, hol elfordul tőle. Akihez egyetlen meleg szót kellene szólnia, és megtörne a j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 kacagás hallatszott távolról, hol tompult, hol fokozódott, nyerítő és éles, vastagon torzuló és döngicsélő hangok nyúltak feléje. Antit húzta-vonzotta ez az életvidám zajongás, kemény izmai taszították a többiek felé. Felállt, és óvatosan kikémlelt a ponyva szélén. A csajkafa mellől – melyen egymás felett s körben úgy függtek az ebéd után elmosogatott alumínium edények, mint fényesen csillogó kalapok – kis társaság leselkedett feléje, úgy érezte, egyenesen a szemébe bámulnak. Arcuk gúnyos, kárörvendő kifejezése elárulta, hogy a nemrég lezajlott, kínos jelenetről beszélgetnek. Valahonnét mélyről, agya ismeretlen rejtekéből azt súgta Anti fülébe egy józan hang: „Buta vagy, magadat csapod be, azok a fűben heverésző gyerekek nem is láthatnak ide be, a valóságban nem is errefelé néznek, Géza bácsi sátrát figyelik, az öreget akarják kilesni, elindul-e vajon ma is rejtélyes erdei út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higgadtságra intő hangot elhallgattatta: kapkodó mozdulatokkal megkísérelte kibogozni a vastag kötelet, mely a ponyvát egy fához kötötte. A szorosan csomózott kötél sokáig ellenállt mutató ujjainak, de végül sikerült a művelet. A kiszabadult ponyva súlyosan hullott a helyére, port sodort magával, és Anti lábának vágódott. Külső világossághoz szokott szeme előtt egy időre elsötétült a sátor. Aztán megszokta a tompa szürkeséget. Sárgásan villogó fény tolakodott a réseken, a meleg elviselhetetlenné fokozódott, megfulladt a mellének feszülő forró levegőtől. s egyszerre nevetségesnek látta ügyetlen küzdelmét a kötéllel. „Micsoda marhaságot csináltam – szidta önmagát –, tudhattam volna, hogy ha elzárom a rést, meg kevesebb lesz a levegő, s még nagyobb a mel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át vicsorgatta tehetetlen dühében, de nem mozdult. Még csak az hiányozna, hogy odakint észrevegyék, hogy meghátrált. Feküdt, és némán szenvedett. Kifakult vászoningén egyre több nedves folt sötétedett, haja szorosan tapadt össze, akárcsak közvetlen fürdés után. Szomjas volt, és émelygett a gyomra, mintha a magába kényszerített, étvágytalanul megrágott grízes tészta kilós darabokban feküdne benne. Vigasztalást keresve elővette a fényképet, gondosan megnézte, nem szenvedett-e kárt. A kép teljesen ép volt, az a hólyag szerencsére a feje felett tartotta futás közben. „És ha meglátták volna valamennyien, a gyerekek, a tanárok, a szakácsmamák? Ha megtudják, akik nem ismerték, hogy milyen gyönyörű, milyen ked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ok a Burkuskához?! – kérdezte valaki a sátor közelében. – Remek becenév, ugye? Burkus, vau-vau! Hol vagy, kiskuty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rcába szaladt a vér – még csak ez hiányzott! Tenyerébe mélyen bevágódtak a körmei, alig tudta megállni, hogy ki ne rohanjon, s neki ne ugorjon a gúnyolód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réfálkozó hang s a nyomában támadt nevetés lassan távolodott. Anti egyedül maradt új sebével. „Most majd burkusoznak, röhögnek és faggatóznak, honnét szereztem ezt a buta állatne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a? – kérdezte félig hangosan, s úgy érezte, ezzel a jelzővel megbocsáthatatlanul megsértette az anyját. Elevenen és közelről hallotta simogató, lágy hangját, érezte hosszúra növesztett körme gyenge szúrását álla alatt. Mama ujjaival kényszerítette őt, hogy a szemébe nézzen. Akkor is, amikor a Margitszigeten neki ajándékozta ezt a tréfás, rajta ragadt kutya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pád-hídon mentek a szigetre. Forró nap volt akkor is, hasonló a maihoz, s a súlyos villamoskocsi alatt dübörgő vasszerkezeten alig lehetett érezni a vízről felszálló hűvös párát. Az aluljáróból kijövet, a virágokkal borított szigetcsúcsra léptek, de ott sem enyhült az augusztusi hőség. Anti mégis boldognak érezte magát, vidáman lépegetett a mama oldalán, figyelmesen hallgatta ide-oda kalandozó csevegését: divatról és a takarékpénztárról – hogy kik járnak oda; olykor érdekes embere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etetlen, hogy némelyiknek mennyi pénze van a nagy demokráciában! Képzeld, Antal, néha folyik anyaiam, amikor látom, milyen flegma képpel számolják a köteg százasokat! Sőt van, aki meg se számolja, csak begyömöszöli a zsebébe vagy a táskájába. Ha nekem egyszer annyi pénzem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megállott a mama, nézegette az ápolt virágágyak pompáját, a mesterséges medencében úszkáló díszhalakat – sárgáspirosak voltak, mintha míniumba pottyantak volna előzőleg, s most készülnének lemosni hátukról a rikító festék nyomát. Némelyiknek mintha sikerült is volna a kísérlet, testükön csak nyomokban izzott a pirosas szín, foltosak voltak, s groteszk öltözetükben sebesen ciká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fáradtak, leültek egy padra, nápolyit vett a mama átzsírosodott papírzacskóban, egy ideig azt ropogtatták. A Palatinus strand bejáratával szemben egy üveg Bambit vásároltak, hosszúkás söröspohárba öntötte az árusítónő, álmosan ásítozott közben, lilára festett körme alatt feketéllt a piszok. Anti figyelte, hogy csak háromnegyedéig telik meg az üvegpohár, s hogy néhány borostyánsárga csepp felfröccsent az öntögető nő ujjair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egyetlen kortyot nyelt belőle, inkább csak ajkát nedvesítette meg, a többit a fiúnak nyúj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d meg, Antal, én nem kérek többet. – És visszaült az árnyékos padra, finnyásán megnézte magát kis tükrében, gondosan végighúzta fésűjét rakoncátlan haján, amely selymes puha volt s világos, mint a pár napos csibék pihéje. Aztán egy hirtelen mozdulattal magához vonta Anti fejét, s arra biztatta, hogy nézzen ő is a parányi tükö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d csak, Antal, milyen remekül nézünk ki ketten együtt! Ez a koromfekete cigányhajad az én halványszőke fürtjeim mellett – mondta elrévedt mosollyal, mely áthatolt a tükör lapján, s a messzeségbe tévedt. – Csuda jól állsz nekem, te szerecsen! – súgta ábrándozva tükörbeli képmásának. – Olyan vagy, mint egy szurokba mártott kutyuska! Te, te Burkus! Ezentúl ez lesz a neved, vedd tudomásul, ha tetszik, ha nem! És így fényképeztetjük le magunkat egyszer, jó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szeme már belefáradt az oldalnézésbe, de akárhogyan is erőlködött, a tükörben csupán a mama halványszőke hajjal keretezett arcát látta, s önnönmagából csak keskeny szeletet: hosszúkás fülét s halántéka előreugró domborulatát. A mama nagy sokára elengedte a vállát, és Anti végre lenyelhette a barna masszával töltött utolsó nápolyisze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Burkus – mondta a mama olyan megszokottsággal, mintha nem is néhány perce keresztelte volna át a fiát –, tudod, nekem csak az fáj, hogy hiába vagy csinos gyerek, hiába van helyes pofid, szép fekete bozontod, formás alakod, ha nem öltöztethetlek kedvem szerint! – És a mama haragosan nézett Anti büszkeségére, a nemrég vásárolt sötétkék vászonnadrágra, mely fél combját fedetlenül hagyta, s elöl éles hajtásba vasalódott, aztán feljebb csúszott az ócsárló tekintet az olasz szabású, keresztgombolású zefíringre, melyet a legutolsó divat szerint varrtak. Mama elborult, keserű pillantása végül önmagára siklott, a keményített kartonszoknyára, melyet vörös dáliák díszítettek, meg a fehér, áttetsző blúzra – s akkor már valódi sértődés ült elmerengő pillantá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a gazdag lennék, ha én gyűrném táskámba azokat a pénzkötegeket, gyönyörű kordbársony öltönyt csináltatnék neked, nem vásárolnám készen az áruházban. Azokban a konfekciós rongyokban úgy néz ki az ember, mint szamár a biciklin. És hófehér pikéingben járatnálak vagy tiszta selyemben, amiből kiragyogna az a koromfekete sörény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elnevette magát, erőszakolt, üresen csengő nevetéssel, pedig látszott rajta, nincs igazi jókedve, inkább csak tetteti. Aztán fürgén felugrott a padról, és előrefutott, jó messzire szaladt, kétoldalt jázminbokrok szegélyében, és vékonnyá torzult hangon kiáltot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ne ábrándozzunk olyan sokáig! Még vásárolnunk is kell hazafelé: harminc deka szafaládét a lecsóhoz! Hahaha! Ébredjünk fel, fiacskám, ébredjünk a meztelen valóságra: sza-fa-lá-dét kell vennünk a közértben! És elnézésedet kell kérnem, Burkuskám, egyelőre még várnod kell a kordbársony öltönyre, míg valami csoda nem történik, addig be kell érned tíz deka nápolyival. Esetleg még egy üveg kátrányízű Bambival kárpótolhatlak. – S a mama félfordulatból, hátracsavart nyakkal dühösen nézegette üldögélés közben meggyűrődött szokny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ti éppen azt akarta felelni: „A legkisebb porcikám se kívánja a kordot, mit csinálnék vele ebben a pokoli melegben, nem mondanád meg? És a pikéing – nahát! Az aztán remekül illene a focizáshoz! Katona Ferkó meg a többiek a csapatból hasukat fognák a röhögéstől, ha a félelmetes csatár, Novák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pikében rúgná a lasztit!” – amikor észrevette, hogy az anyja arca keserűen megvonaglik, szája két sarka lekókad, a szemében irigy fények villódznak, miközben egy hatalmas luxusautó közeledtére a jázminbokrok kinyúló ágáig kényszerül húzódni. Az autó elérte őket, villanás alatt el is tűnt, nyomában por szállt a szemükbe, s köhögésre ingerelte a torkukat. Csend volt egy perc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 szólalt meg akkor a fiú félénken, mert egészen megzavarta anyja izzó szeme meg eltorzult angyalarca –, láttad, mama? Abban a külföldi rendszámú, óriási tragacsban ült egy nő, annak éppen olyan világosszőke haja volt, mint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ma előtte lépkedett, pár méter távolságnyira, szoknyája jobbra-balra libbent keskeny csípője rezdülésére, sokáig nem válaszolt, s amikor Anti már azt hitte, nem is figyelt talán az ő észrevételére, mellyel hízelegni akart neki, akkor szólt hátra fedd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be belekotyogsz, Burkus! Értesz is te az ilyesmihez, te kis szamár! S ha éppen tudni akarod, annak a vén nőnek festett haja volt. Méregdrága fodrász remekműve. Az enyém viszont természetes szőke! – Mama büszkén kihúzta magát, válla egyenesen feszült, s hazafelé menet már ismét jókedv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csudában csavaroghat az a szamár? Nem láttátok Novákot? – kérdezte valaki türelmetlenül Anti szomszédságában, s a fiú egy pillanatra nem tudja: mama mondta-e az imént, hogy „szamár”, vagy más. Hiszen tisztán látta őt a Margitszigeten, előtte lépdel kecsesen, vörös dáliákkal körbehintett bő szoknyájában, büszkén felvetett fejjel. De nem igaz. Mama végtelenül messze van a bakonyi úttörőtábortól, a forró sátortól, melynek sarkában verejtékben fürödve kínlódik a f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 – akinek sohase lett kordbársony öltönye. És most valaki – alig pár méterre tőle. a feszülő ponyvafalon túl – róla érdeklődik. Valaki – aki nem is tételezi fel, hogy ő itt lapulhat, ebben az égető kemencében. Nem sejti, hogy mennyire szeretne kiszabadulni az önszántából vállalt börtönből. Ha egy picit megemelné a lecövekelt ponyvát, láthatná a kérdező arcát is, talán társáét is. Azt is, aki most válas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lent van az alsó pataknál. Ott heverésznek a legtöbben. Vagy egyedül barangol az erdő szélén. Ekkora botrányt csinálni azért az ócska képért! Hallottatok már i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trány, botrány! Neked talán nem fájna, ha a mamád képét végigcipelnék a táboron? – kérdezte Csalamádé ismerős hangja. Én agyon is ütném az ille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hattam én, hogy az anyja – védekezett Kovács Lali , amikor pontosan úgy nézett ki, mint egy színész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sebben beszéljetek! – súgta egy felismerhetetlen hang. – És ha a sátor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pzelsz, te őrült?! – gorombáskodott Csali. – Még egy született indiai fakír se birná ki abban a pokolban délidőben! Különben, láthatod, még elöl sincs nyitva a sátor! Jó lesz, ha kikötöd. Feri, a ponyvát, mert éjszaka nem fogtok aludni a mele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Feri is itt van – gondolta Anti szívdobogva –, még az kellene, hogy szót fogadjon és bejöjjön! Mit mondané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odakint senki se mocc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én mamám ment volna el, s engem hagyott volna itt, nem bánkódnék utána! S azt se bánnám, ha a képét kitűznék akár a táborkapura is! – mondta valaki keményen. Anti csak sejtette, hogy Homoki Balázs lehet a Búzavirág őrsből. – Sőt ha az én mamám disszidált volna, magammal se hoznám a képét a táborba. Látni se akar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így beszélni, nem a te házad ég! válaszolta Katona Feri szigorúan. – Különben is, mit tudtok ti Antiról? Könnyű gúnyolni, tréfálkozni róla, szidni! Fogalmatok sincs, mennyire imádta az anyját. Még most is szenved miatta. Utolsó este látta a papán; a villamosmegállónál, szegény f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tompult, néhány percre teljesen elhalt a sátorban hallgatódzó számára. „Véd a hátam mögött, és szembe alig néz rám! Legfeljebb ha odanyújtja a szappanát örök kölcsönzőszenvedélyével! – csodálkozott Anti, s pár percre elfeledkezett a helyzetéről. Amióta Pesten indulás előtt olyan goromba voltam vele, alig szól hozzám. Most meg úgy beszél rólam másoknak, mintha még min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rt nem hívja vissza? – kiáltotta sipító élesen Kelen Gyurka, akinek a hangját ezer közül is felismerte volna Anti. – Én bizony megírnám neki, hogy azonnal jöjjön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 azt elképzeled, fiacskám! Hogyha haza akarna jönni őnagysága a fia hívására, el se ment volna tőle! Az az anya, aki itt hagyja a kölykét… – Csalamádé sokat sejtetően elhallgatott. – Persze az is lehet – folytatta rövid szünet után –, hogy már régen megbánta az egészet, és ő is szomorú ott az idegenben, de szégyell hazajönni. Talán tényleg Antinak kéne hívni. Az unokabátyám, tudjátok, az a válogatott kosárlabdázó, sokat jár külföldön, van alkalma ilyenekkel beszélgetni, sírnak neki el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ki. Azért nem mind! – vitázott Kovács Lali. – Van, aki milliókat keres. Az bizonyosan nem szívesen jönne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lamádé visszautas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Lalikám, halálosan tévedsz. Még akinek jól megy a sora, azt is eszi a penész a honvágytól. Mesélte az unokabátyám, hogy egyszer, nem is tudom pontosan, Franciaországban vagy Belgaorsz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lgaország az! Hogy téged átengedtek hetedikben ilyen földrajztudással! – kacagott fel Feri, megfeledkezve eddigi komor hangulatról. – Belgium, ha nem tudn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zavarjátok folyton? – nyűgösködött Kelen Gyurka. – Mesélj tovább, Csali! Mintha nem lenne mind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karja megfájdult a támaszkodástól, úgy érezte, mindjárt eltörik. De félt moccanni – sőt nagyobbat lélegezni is –, hátha meghallják kint. Fejében keringtek a gondolatok. „Ezek nem sejtik, hogy én itt verejtékezem, hogy szenvedek csak azért, mert nem akarok közéjük menni! Viszont ha nem tudják, akkor mért csinálom? Akkor mért nem megyek a levegőre, akkor mire jó ez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moccant. Szívta, lélegezte magába az ellesett szavakat. A szavakat, melyeket nem az ő fülének szántak, s talán ezért váltak annyira izgalmasakk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mesélte Kari, az unokabátyám, hogy abban a szállodában, ahol a kosárlabdázók laktak, meglátogatták őket kinn élő magyarok. Olyanok is, akik ötvenhatban mentek el innét. Teljesen idegen emberek jelentkeztek, kérdezgették őket, hencegtek nekik, meg panaszkodtak is. Egyszer egy nő jött, csak odaült az asztaluk mellé, azt se mondta, pardon, pedig éppen vacsoráztak. Olyan idősecske volt már a nőszemély, azt mesélte Kari, a mamája lehetett volna. Nagy lófeje volt, s olyan vastag, durva hangja, mint egy férfinak. Beszélgetni kezdett velük, elmesélte, hogy ő vegyésznő, nagyon szép állása van, rengeteget keres, saját kocsija van, ne vigyorogj. Katona, tényleg ott állt a tragacsa a szálloda előtt, látták Kariék, amikor beszállt később a nő, s maga vezette; szóval egyszer csak abbahagyta a dicsekvést, és megkérdezte a fiúktól: „Fiatalemberek, maguk mind pestiek? Igazán? És ugyan merre laknak Pesten?” Gondolhatjátok, mennyire csodálkoztak a fiúk a mafla kérdésen; mit érdekli ezt a lófejűt az ő címük? Nem mindegy neki, hogy Soroksáron vagy a Váci úton laknak? De azért csak mondogatták neki: „Én a Fiastyúk utcai új házakban, én a Lehel úton, én meg a Csudatudja milyen téren! Én itt meg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ott akkor még nem voltak házak – álmélkodott a lófejű nagysága –, emlékszem, ott üres telkek sorakoztak. Hideglelést kaptam, ha át kellett mennem rajtuk!” De tudjátok, akkor már sokkal halkabban beszélt, szinte suttogott. „Hát maga?” – kérdezte megint m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Budán lakom, a Lágymányoson, a Feneketlen tó közelében, ahol parkosították a régi gödrök helyét, s ahol most a szabadtéri színpadot épí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se ismerem – rebegte most már az őrmesterhangú asszonyság. – És maga, kedves? – fordult utoljára az unokabátyámhoz, aki nemrég nősült, s a felesége szüleihez költözött. – Maga még nem árulta el, merre lakik oda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 Törcsvár utcában, a Farkasréten! – felelte az öcskös, és szemtelenül folytatta, mert fel van vágva alaposan a nyelve! – A Farkasrét létezett már, amikor világgá tetszett indulni?” – de az asszony nem vette észre a pimasz gúnyoló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rkasréten lakik – ismételte olyan bambán, mintha altatóport raktak voma a poharába –, a temető felé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arra! – felelték a fiúk kórusban, de már kezdték unni a sok faggatást. – Pontosan az 59-es villamos végállomásánál!” Akkor csak elbőgte magát a nő, a könnyek végigpotyogtak a képén, onnét az ölébe, a drága selyemruhájára, de nem törődött vele, csak többször elismételte kótyagosan: „Az 59-es! Édes istenem, a kis sárga 59-es villam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csend lett, Anti azt hitte, felszedelődzködtek, s el is ment a társaság. „Vajon a mama mondja-e Ausztráliában, a Barátság utca, a Szomszéd utca, édes istenem, a szép Margitsziget?” Nagyot nyelt, és végre kiegyenesítette karját. Ezer hangya mászkált az ujjaiban, úgy érezte, sohasem múlik el ez a buta zsibbadás. De akkor ismét megszólalt közelében Kelen Gyurka, gyerekesen vékony hangon beszélt, és Anti pontosan maga elé tudta képzelni a fiú arcán az ámulat kifejezését, amikor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rt bőgött az a lófejű nő az 59-es villamos említésére? Ha már neki olyan nagy autója van, amin reggeltől estig furikálhat, ha már van szép lakása, új ruh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te istentelen szamár – csattant fel Csalamádé gorombán –, azért bőgött, mert 59-est nem vehet magának másikat! Meg Farkasrétet se, meg az egészet, ami i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srácok, játszanak a pályán – kiáltotta Homoki Balázs –, ki jön röplabdázni? Elegem van ebből a siralmas dumából, egész elálmosodtam tőle! Majd ha időm engedi, krokodilkönnyeket hullatok a lófejűért! Csak azt tudnám, hol az az őrült Novák! A legjobb játékos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hallotta, hogy feltápászkodnak a fűből. Aztán elhalt a beszélgetés utolsó foszlánya is, csak a tornacipős lábak halk neszét észlelte m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59-es villamost mama se tudja megvétetni a Dzsonjával, akármennyi pénze is van az ipsének – gondolta, amikor ismét csend vette körül a sátrat –, a Barátság utcai otthonát, a háromrészes szekrénnyel s a fehér párnahuzattal, amelyet annyiszor vett elő rakott vissza vitázás közben, és egy tizennégy éves, fekete sörényű gyereket se vehet helyettem, és a papát se pótolhatja sen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át, aki olyan rendes volt vele mindig, gyengéden beszélt hozzá, és segített a házi munkában. Még vasalni is segített, s ha a mama nem ért rá, gyárból jövet bevásárolt. És sohase ivott azelőtt, legfeljebb néhány pohár sört kirándulásokon vagy savanyú bort szódával, amit a vasárnapi ebédhez vettünk. S milyen remekül nézett ki a szépen vasalt, gyűretlen ruhájában! Úgy ült le, hogy előbb megigazította a nadrágja élét, de étkezéshez át is öltözött. Csak mostanában jár kopottan, foltozott ruhában, mert italra megy a pénze, és mert kedvetlenül dolgozik, nincs már dicséret meg jutalom az ü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incs ám, egyetlenegyszer sem azóta! Hiszen annyira szerette a papa a mamát – mondta Anti hangosan a forró sátorban, mint egy korszakalkotó, új felfedezést –, mit szenvedhetett, amikor mégis elenge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más színben látta most apja két év előtti viselkedését: inkább áldozatnak tűnt, mint felesége s fia elleni gonosztettnek. „Ha nem szerette volna a mamát – következtetett ezzel a furcsa tisztánlátással –, akkor ő is megnősülhetett volna azóta! Csinos embernek tartják még most is, jó szakmunkás, azt senki se tagadja, rendesen is ker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ev derékkal ült az összepréselt szalmazsákon. Arca eltorzult egy hirtelen felfedezéstől: „De a mama! A mama nem szerethette igazán a papát! Azért tudta elhagyni! Azért volt könnyű dolga a nővérének, amikor rábeszé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ég rémesebb gondolata támadt, amitől, úgy érezte, a feje is megfájdul: „És engem?! Akkor engem se szer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ják, súlyos, tragikus pillanatokban támadnak legtöbbször a megváltó tiszta gondol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rcára egyszerre lágy, megvigasztalódott mosoly ült ki. Hogy nem jött rá erre mind ez ideig? Vak, süket volt tán? A mama ráébredhetett, hogy nem bír nélkülük élni, rájött, hogy semmi sem pótolhatja őket. És elhatározta, egész biztosan elhatározta, hogy hazajön. Hát persze! Azért gyengélkedett, mert szenved a honvágytól, s nem ám a hőségtől vagy betegségtől! Azért késik a levél is, mert mindent elad, felszámol, elválik a Dzsonjától, attól az utálatos, vén szivartól, akinél a papa kisujja is többet ér! Ott hagy mindent, mindenkit, az autót, az égig érő eukaliptuszfákat, melyekről annyit áradozott. De azért nem feledte el az itthoni akácot, az akác illatos vir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ujjongani szeretett volna, egyszerre megutálta a távoli nagy város csodálatosnak képzelt egzotikumát, az embermagasságú bozótot, a rengeteg kengurut, az ismeretlen ételek ezerszer áhított ízét, az elszigetelt földrész vad romantikáját s az anyját körülvevő egész luxuséletet. Fejét bokszolta öklével, legszívesebben megverte volna saját magát, mert mindeddig nem jutott eszébe ez az egyszerű, átlátszó valószínűség. Ezeknek a kotyogó gyerekeknek kellett a közelében locsogniuk, őket kellett kihallgatnia, hogy felnyíljék végre a sze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át nem kell elmennem, nem kell itt hagynom a papát, aki az ágyam mellett virrasztva várt tőlem egy meleg szót, meg azt a széltől is bukdácsoló, ügyetlen öregasszonyt! S az óbudai technikumot se, melyet még nem ismerek, a fiúkat se, akikkel éveken keresztül rugdaltam a focilabdát. És lesz időm kivárni az alkalmas pillanatot, amikor felpofozhatom azt a pimasz Lalit, aki ma délben annyira kihozott a sodrom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 múlva már meg is bocsátott Lalinak. „Honnét tudhatta volna? Hiszen senkinek se panaszkodtam, senkivel se beszéltem a bánatomról! Nem baj. Most szépen felkapaszkodom erről a nyirkos szalmáról, itt hagyom ezt a meleg fészket. Egyenesen a patakhoz megyek, és jól megmosakszom. Beállok a vízbe, bedugom a fejemet is, amíg csak vissza tudom tartani a lélegzetemet, aztán derékig meztelenül, anélkül hogy megtörölném magamat, odamegyek a fiúkhoz, és egyfolytában röplabdázok estig. Mert én vagyok a legjobb játékos a csapatban, hallhattam az előbb! Hátam mögött is megmondták. És úgy teszek, mintha nem történt volna semmi. De mi lesz este? Mi lesz, ha jelentenem kell a zászlónál a botrányt, amit én okoztam? A köpködést? Kiteregessem talán a családi ügyeimet, hagyjam, hogy idegenek sajnálkozzanak rajtam? Azt már nem! Inkább megszököm a tábor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egy pillanatig se gondol komolyan a szökésre. Gazdag képzelete, mely képessé tette régi és távoli élmények felidézésére, eléje varázsolta kopár lakásukat, a hosszúkás előszobát a szennyesládával, a lépcsőházból beszivárgó gyenge villanyfényt, papa néma újságolvasását a konyhaasztal mellett, nagymama lassú motozását. Látta a házukhoz lapuló udvart is, a sarkában kaparászó kendermagos tyúkot, melyet – az Ingatlankezelő szigorú tilalma ellenére – a házfelügyelőné tart titokban, s amelyről mindig azt ígéri, hogy vasárnap levágja: már meg is vette a húsleveshez a zöldséget. De elérkezik a vasárnap, és a tyúkocska továbbra is ott csipegeti a kukoricaszemeket, s ha egy házbeli gyerek közelébe megy, ijedt kárálással menekül az ólja felé. Olyan jó tojó – mentegetődzik a házfelügyelőné, s majdnem sírva fakad, úgy szereti azt a vén jósz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gyek haza – vitázik Anti önmagával – rosszul érzem magam otthon. Majd ha a mama újra idehaza lesz, megváltozik minden. Papa se iszik többé siet haza a gyárból, és én…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a hasán feküdt, zakatoló halántékkal álmodozott. Mélyet szippantott a fülledt levegőből, de elcsodálkozott: mintha felfrissült volna tőle! Oxigéndús fuvallat szállt feléje. Az enyhe áramlat nőtt, közeledett hozzá, egészen körülölelte izzadt testét. Nem tudta elképzelni, honnét támadt az enyhülés. Megfordította a fejét. Akkor vette észre, hogy ismét sátorrés engedi befelé a levegőt, a tompuló alkonyi fényt, a közelben sorakozó fák üdezöld képét s a vidám labdapüfölést. A keskeny résben egy alak állott, csendesen figyelte őt – olyan óvatosan, mint aki attól fél, hogy alvó álmát zavarja. Gál tanárnő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na levelet írt a férjének a tölgy alatt, a görbe lábon bicegő asztalra támasztotta karját, s elmélyedve a mappa fölé hajolt. „Tudod, Bélám – írta, s egy pillanatig elgondolkozva várakozott, mintha a leírandók hitelességét vizsgálná –, jó hallásom volt, mindig emlékezhetsz, eleinte énekszakos akartam lenni a képzőben, de mostanában az az érzésem támadt, hogy mesterségesen vattát raktam a fülembe. Így kell lenni a dolognak, mert itt a táborban egész mást hallok ki a gyerekek szavából, mint odahaza, mondjuk, egy osztályfőnöki órán. Tegnap például mélyen bemerészkedtem az erdőbe (el se tudom mondani, milyen gyönyörű volt!), és órákon keresztül hallgattam azt a könnyed, súlytalan fecsegést, amelyet csak gyerekek engednek meg maguknak, amikor egymás között vannak, s nem dirigálja őket senki. Az egyik fiú, Spiegelnek hívják, mellém szegődött, s bár félénk természetű, különös nyilatkozatokat tett az élet különböző megnyilvánulásairól, és még furcsábbakat kérdezett. Egész megdöbbentem. Hogy pontosan fogalmazzak: attól rémültem meg, amit a fiú szavai mögül ki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nem untatlak, Bélám, ha ilyen részletesen számolok be tábori élményeimről. Bevallom neked, sötét titkot sejtek a fiú életében, valami belső szúféle rághatja, holott kifelé egészséges, sőt néha vidám is az arca. Elhatároztam, hogy figyelni fogom az elkövetkezendő nap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itt egy másik rejtélyes ügy is, talán még homályosabb, még titokzatosabb. Egy Anti nevű fiú ugyanis ma délben, aki különben is olyan mogorva, mint 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grezzent – valaki váratlanul háta mögé állt. Annyira belemélyedt a fogalmazásba, mintha nem másnak írna, de önmagával beszélgetne. A közeledő lépteket sem hall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kérem – szólította meg Kovács Lali, és csupa bocsánatkérés volt a hangja, még alamuszi, kerek képe is –, ne tessék haragudni a zavarásért. Látom, írni tetszik. De életbe vágóan fontos dolgot akarok közö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betette a félig üres levélpapírt a mappába, sóhajtott egyet, aztán megadóan a fiú felé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mi az az életbe vágó ügy? Talán újabb fényképet szereztél valak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rnő kérem, itt komoly dologról van szó utasította rendre a fiú –, én rájöttem időközben, hogy mért vadult meg annyira a Novák. – Lali közel lépett Annához, oda is hajolt a füléhez. – Most árulták el a fiúk a titkát. Én hetediket végeztem az idén, igazan nem tudhattam a dologról. Ha csak sejtelmem van róla, el tetszik képzelni, hogy elkövetem azt a buta viccet? Most azt szeretném kérni Anna nénitől: csak engem tessék megbüntetni. Novák nem bocsátana meg nekem, ha énmiattam kellene mindenki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megzavartál, Lali fiam, beszélj értelmesebben. Mit tudtál meg az im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ovák Anti anyja 1956-ban olajra lépett… azaz, bocsánat, kisétált a határon, és itt hagyta a fiát meg a férjét. Azóta bolond egy kicsit szegény Anti, de nem is csoda, ugyebár? Tessék elképzelni, ha Anna néni mamája tette volna! Most már megmondhatom azt is, fogalmam se volt róla, hogy az a klassz… akarom mondani, gyönyörű nő a képen tényleg a mamája! Hogy egy anya ilyen szép legyen, röhögni kell az embernek! Mit tetszik mindehhez szólni? Anna válasz nélkül hagyta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rt bántotta őt annyira, hogy a kezedbe vetted? Ha elriasztóan csúnya lenne, ha nyomorék, még megérteném, hogy titkolja, de hogy egy feltűnően szép, egészséges asszony képét ennyire félt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li megvonta a vállát, őt untatta a filozofálga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ona Feri szerint Anti imádta a mamáját, azóta kerül mindenkit, az egész világra haragszik. Mintha bizony mások tehetnének a bajáról! Azt is mondta a Katona – most megint fülbe suttogás következett –, hogy Anti még a saját apjával sincs jóban azóta! Mert az apja miatt maradtak idehaza. Nem érdekes? Az apja meg szereti a fiát, neki él meg az öreg nagymamának, 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 felállt, hogy véget vessen a fecsegé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közlésedet. Lali. Jó, hogy tudomásomra hoztad. Természetesen ezek a szomorú dolgok se jogosítanak fel valakit arra. hogy leköpje a társát. Főleg nem az úttörőtáborban, ahol fokozott követelményei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 és Lali nyíltan a tanárnő szemébe nézett –, szavamra mondom: én egyáltalán nem haragszom rá, ha így állnak a dolgok! És én se voltam ártatlan az egészben, azt be tetszik látni, remé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átom – mosolygott a tanárnő a furcsa kijelentésre –, de most már elmehetsz. Majd meglátom, mit t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ugye, nem tetszik elárulni Nováknak, hogy én szó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rulok el semmit, légy nyugo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bemaradt levelet bevitte a sátorba. Amikor ismét a szabadba lépett, az ügyeletesek akkor tették a friss vízzel telt vödröket a konyhasátor árnyékába. A vízhordó gyerekek lábán végigfolyt a kiloccsanó víz, s a felvert por furcsa ákombákomokat rajzolt nedves bőr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az egyik vödörhöz sietett, óvatosan oldalra billentette, és kis sugárban öntötte bögréjébe a vizet. Hosszan s élvezettel ivott, üdítőnek találta a friss italt. Kiegyenesedett, és mint aki nehéz harchoz erőt gyűjtött, elszántan indult Novák Anti megkeres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belépett, s mögötte súlyosan hullott helyére a ponyvalap, szinte mellbe verte a tömör forróság. Sötét volt, nehezen tudott tájékozódni. Már azt hitte, üres a sátor. Biztonság kedvéért hátranyúlt, és keskeny rést nyi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jára jött ide, a legvalószínűtlenebbnek hitt búvóhelyre – miután mindenfelé kereste a fiút: a patak mentén, beljebb a fák között s a röplabdapálya szélén. Rebbenő pillantása végigsiklott a fekhelyek hepehupás során, s a háta mögül betörő világosságban végre felfedezte a fiút. Maga a helyzet, amelyben Anti hevert – előregörnyedő vállal, mozdulatlan háttal, oldalvást elnyúló karokkal –, részvétet keltett a tanárnőben. „Olyan, mint egy sarokba hajított, felesleges rongycsomó, mellyel senki se törődik” – gondolta, és nem moccant. Várt. Érezte, hiába ült árnyékban, hiába a friss víz s a lelki felkészülés – egy pillanat alatt elbágyasztotta a fojtó meleg, a levegőtlenség, de leginkább a rá váró kényes feladat. Nem tudta, mit mondjon a gyereknek. Anti végre megmozdult, csodálkozva hátranézett. Amikor felfedezte a betolakodót, meglepetten talpra szökkent. Gyors, rugalmas mozdulata ellentmondott iménti elesett testtartásának, arca nyugodtnak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 szólalt meg Anna, és elhatározta, hogy nem kertel –, Anti, én csak most tudtam meg, hogy az édesanyád nem él veletek. Hogy te és édesap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ta? – kérdezte halkan s mégis erélyesen a fiú, de nem várta be a választ. – A fiúk nem tudnak semmit, Anna néni kérem, semmit a világon! Összevissza beszélnek csak, ne tessék hinni nekik! De ha már itt tetszik lenni, megmondhatom, nagyon szégyellem, ahogy délben viselkedtem. Azóta sok mindenre rájöttem, és most már másképp látom a dolg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hadarva, idegesen beszélt, Annát meglepte a viselkedésében történt változás. Nyoma se volt régi dacosságának, dölyfös magába zárkózá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öpködni, csúnyán beszélni, mégse lett volna szabad, fiacskám – mondta Anna szemrehányással, de azonnal érezte, hogy tanítónénisen, sőt gyerekesen beszélt. Jani biztosan kinevetné érte. Talán ez a gyerek is azért fordult el, mert megmosolyogja. De folytatni kellett, ha belefogott: – Ezért büntetést érdemelsz, akárhogy is nézzük a dolgot. Belátom, felidegesítettek, s hogy fájt neked, de… – Zavarodottan elhallgatott, és segítségkérően nézett a fekete hajsörény alatt rejtőző szemekbe. Anti makacsul hallgatott, nem fordult visz-sza. Aggodalmas pislogásán azonban látszott, hogy valamitől retteg. –…de most, hogy tudom, miről van szó, már nem tartanám helyesnek, ha a táborvezetőség elé vinnénk az ügyeteket. Bár a pajtásoddal szemben elkövetett viselkedésed letagadhatatlanul közügy, még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 gondolta –, úgy beszélek, mintha újságcikk szövegét idézném, halott, merev minden szavam! Mért nem tudok úgy közeledni hozzá, hogy megérezze, ennyire szeretnék segíteni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ti nem sokat törődött az elhangzott szöveggel, őt csak a lényeg érdekelte. „Szóval nem kell jelentenem!” – gondolta, és hálásan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nna néni kérem, ér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mégis vállalom a felelősséget mindenki előtt – folytatta Anna, és egész meghatotta a fiú hálásan ragyogó szeme meg saját ajándékozó szándéka. – Remélem, nem fogom megbánni, amit teszek, s nem történik többé hasonló dolog veled. Büntetésül… – Állt, és törte a fejét, de nem támadt egyetlen megoldást jelentő ötlete sem. – A táborozás végére tervezett kiránduláson ti ketten nem vehettek részt. A tábor területén maradtok Lalival, és segítetek az ügyeletes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átorrésen beáramló fényben figyelte a fiú döbbent arcát, és majdnem elsírta magát. „Szörnyű kegyetlen voltam – kesergett magában –, egyetlen nagy kirándulást tervezünk, ha enyhül a meleg, s attól is megfosztom. A leggyűlöletesebb kötelesség büntetést osztani, gonosz és reménytelen dolog! Bár sohase kerülnék ilyen helyzetbe. Ha tudná ez a gyerek, ha tud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lehajtott fejjel azt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ásul veszem és köszönöm. – De nem árulta el, hogy tulajdonképpen mit köszön. A tanárnő szótlanul indult kifelé. Úgy érezte, hátába fúródik a fiú pillantása. De már a vakító napfényben állt, mikor utolérte a felszól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kérem! Tessék várni egy kicsit! Ha tetszik, vagyis ha tetszik akarni, most megmutathatom azt a fényké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egbűvölten torpant meg az esetlen szava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zeretném látni, Anti, de arra kérlek, menjünk innét, mert elevenen megfő az ember ebben a sátorban! Nézd, egész vizes a haj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 könnyedséggel beszélt, mintha csak a rövid időközt akarná kitölteni csevegéssel, míg a fiú a dobozában kotorászik. Anti úgy adta át a képet, mint valami drága kincset: karja kinyújtva maradt – várta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 kiáltott fel Anna őszinte elragadtatással. – Gyönyörű asszony a mamád! Hogy lehet, hogy el tu… – elharapta a szót. A fiú nehezen nyíló bizalmával úgy járhat, mint a fészkéből előcsalogatott madárral: egyetlen helytelen tettével elriaszthatja. – Nem is tudom, mikor láttam ilyen szép nőt! Én bizony a helyedben büszkén mutogatnám a kép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tyogta a fiú bizonytalanul –, de olyan pimasz volt a Lali, olyan hülyeségeket kiáltozott, és főleg… akkor még nem jöttem rá vala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nti? – kérdezte Anna, s türelmesen várakozott, mint aki abban reménykedik, hogy a madár még közelebb röppen hozzá. „Jössz végre a szabadba? Meglátod, már a közelben is milyen finom hűs lesz! Csalogatom kifelé, mint az állatszelídí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ugyanis még nem jöttem rá, de most már elárulhatom Anna néninek, amit még senki se tud rajtam kívül, ne is tessék senkinek elmondani; szóval, a mamám hazajön! Azt nem tudom, hogy mikor, de nemsokára. Mindennap várom a levelét, amiben közli. Azért is voltam annyira mérges, mert mindig azt a levelet vá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fiú végre elindult a patak irányában, Anna hosszan nézett utána. Teli volt részvéttel a tekintete. „Érzem, hogy téved ez a szerencsétlen gyerek. Érzem, hogy önmagát csapja be az értelmetlen reménységgel. Féltem a rá váró csalódástól. Vigyáznunk kell rá, nehogy baja történjék – gondolta, és le-fel sétált a sátrak között, mintha keresne valamit. – Olyan különös érzésem támadt – torpant meg hirtelen, s önmaga is meghökkent a gondolattól –, azt szeretném, ha akkor érné az a bizonyosra vehető csalódás, az újabb kiábrándulás, amikor közöttünk van a táborban. Talán ha mellette vagyunk, ha megérzi baráti segíteni akarásunkat, könnyebben viseli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áznunk kell rájuk, fokozottan vigyázni – foglalta össze kusza tervezgetését –, nemcsak arra kell ügyelnünk, hogy kezüket-lábukat ne törjék: egyenként kell vigyáznunk fejlődő, szertelenségre hajlamos jellemükr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l is olvastam ilyesmit? – tűnődött, emlékei között kutatva. – Bár akkor még nem értettem eléggé: </w:t>
      </w:r>
      <w:r>
        <w:rPr>
          <w:rFonts w:eastAsia="Times New Roman CE" w:cs="Times New Roman CE" w:ascii="Times New Roman CE" w:hAnsi="Times New Roman CE"/>
          <w:i/>
          <w:iCs/>
          <w:sz w:val="24"/>
          <w:szCs w:val="24"/>
        </w:rPr>
        <w:t xml:space="preserve">A közösséghez való tartozás ott kezdődik, amikor ráébredünk egyéni felelősségünk tudatára! – </w:t>
      </w:r>
      <w:r>
        <w:rPr>
          <w:rFonts w:eastAsia="Times New Roman CE" w:cs="Times New Roman CE" w:ascii="Times New Roman CE" w:hAnsi="Times New Roman CE"/>
          <w:sz w:val="24"/>
          <w:szCs w:val="24"/>
        </w:rPr>
        <w:t>Szapora léptekkel sietett a női sátor felé. – Talán vacsora előtt befejezhetem a levelet. Most már többet tudok írni Antiról, sőt magamról is!” – lelkesedett magában, s maga se tudta, minek 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tékosok éppen pihentek. Ültek a fűben, kihevült arccal tárgyalták az addigi eredményeket. Ferire várakoztak, akit az őrsvezetőkkel együtt sürgősen Gábor bácsihoz rendeltek. A sorompó előtt vesztegelt a téeszhintó. De a szokatlan időben érkezett jármű most másfajta fuvart hozott: köpcös, kurta emberke szállt le róla nemrég, és a táborvezetőt kereste. Az úttörők körében megindult a találgatás: mit akarhat va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éesztagnak hívnak meg bennünket? Vagy vasárnapi ebédre, rántott csirk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inkább munka lesz belőle – jósolta Kovács Lali savanyú képpel –,.azért hívatta a diri soron kívül az őrsvezet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bos Iván a háló mellett állt, lábával próbált átpöckölni fölötte egy labdát. Homoki Balázs meglepetten kiált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csak – és távolabbra mutatott –, ott jön a Novák, nézzétek! Olyan, mint a kiöntött ür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futólépésben érkezett az alsó patak felől, arcáról, hajáról csöpögött a víz. Egyenesen Iván mellé 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van? – kérdezte olyan nyugodtan, mintha mi sem lenne természetesebb késedelmes megjelenésénél. – Máris kivagytok, mint a libák? Melyik csapat győzött eddig? És hol van Fe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feleltek, miközben feltápászkodtak a kényszerű pihenésből. Spiegel Sanyi égő tekintete – mint mozgó pontra irányított fénykéve – kitartóan kísérte Anti minden mozdulatát. Szeme előtt zajlott le az a nevetséges és mégis drámai versenyfutás a fényképért, akaratlan részvéttel szemlélte Anti kínlódását, a grízes tésztát próbálta magába kényszeríteni. Talán ő volt az egyetlen, aki megsejtette, hogy Anti bent kuporog a forró sát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zemében tegnap este óta – amióta gyanakodni kezdett rá – Anti az erős, legyőzhetetlen ellenfél megtestesítője volt. A minden rosszra képes, kemény és hideg ellenségé. De délben a Lali után rohanó, vad indulatokkal küszködő fiú tekintetében ugyanazt a fájdalmat, az üldözöttség ugyanazon tehetetlenségét fedezte fel, mint amilyet ő érzett a krétarajz megpillantásakor. És Sanyi sajnálni kezdte az ellenségét. Ha veszekedni látja, ordítani, verekedni, ha fenyegetőzik, erejét fitogtatja – Sanyi haragja talán megnövekszik irányában. De a fiú, mint sebzett oroszlán, vérző sebével a barlangjába. S ahogy most feléjük közeledett – könnyed hangot tettetve, hanyag testtartással, de kutató pillantásukat kerülve –, teljesen megváltozottnak tűnt Sanyi szem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az én csapatomban játszani? – kérdezte tőle Anti váratlanul, talán mert terhesnek érezte a rá tapadó, vizsgálódó tekintetét. – Ha akarsz, megpróbálha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lső válasza az öröm érzése volt: „Szóval nem lódított Katona Feri, Anti tényleg dicsérte javuló játékomat!” – Aztán lassú léptekkel átsétált a háló másik felére, Feri csapatához, s onnét válasz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aka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magyarázat, semmi mentegetőzés, csak a kurta visszautas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érdezte Anti megrökönyödve, akár egy vérig sértett fejedelem, akinek odaajándékozott birtokát utasítja vissza egy hálátlan alattvaló, aztán megismételte állító alakban: – Szóval nem akarsz. No, kezdjük már – kiáltotta aztán a többi felé –, mit húzzátok az időt? Mindjárt este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ak hat óra tájban várták vissza Gittát a városból. Úgy tervezték, néhányan eléje mennek egy darabon, ne jöjjön egyedül a sötétedő erdőn keresztül. De még alig mosták le magukról a játékosok a pálya porát, hogy uzsonnájukat bekaphassák, s alig pihentek az erdei sétából visszatérő kisebbek, amikor a sorompó mentén csellengő őrök hangosan rikol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a Gitta néni! Ott jön a Gitta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tanárnő fáradtan poroszkált a felfelé vezető ösvényen. Rövidre nyírt haja minden lépésnél ziláltán röpködött. Egészséges arcából, sportedzett, izmos alakjának mozdulatából sértődés és fenyegetés sugár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kezésének hírére Dutka mama előmászott a női sátorból, és lelkesen lóbálta kendőjét a közeledő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hozta, Gittácska – kiáltozta teli torokból –, de hamar megjárta a nagy utat! Nem hittük volna, hogy a korai vonattal megjö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úgy válaszolt, mint aki már messziről hadat üzen az egész tábo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onat hozott meg a két erős lábam, kedves Dutkáné asszony. Azonkívül vegye, kérem, tudomásul: az járja meg hamar az utat, aki igyekszik! Még akkor is, ha „némelyek” akadályozni akarják 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mindezek után dölyfösen végignézett a meglepett felnőtteken s gyerekeken, és sértett gőggel készült továbbhaladni. Akik azt várták, hogy Havas Gitta tanárnő hajnali szórakozottsága miatti szégyenében zavart mentegetőzések kíséretében érkezik vissza a táborba, s jó szívvel vigasztalására készülődtek – most csodálkozva néztek utána. Gitta szeme lángolt a sietségtől meg a haragtól. Géza bácsi mit sem törődve a lány viselkedésével, hozzá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on már meg, kis kartársnő! Csak nem üldözi egy mókus, hogy ennyire szalad? Sikerrel járt a városban? – Úgy kívánta folytatni az érdeklődést: „Elvégezte a bevásárlást, lista, üveg, edény nélkül is?” – de nem akarta még jobban felzaklatni. Legnagyobb megrökönyödésére Gitta ráförm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maga csinálta az egészet, Géza bácsi! Maga volt a főrendező! Mért álszenteskedik, azt hiszi, nem látok át a fondorlatain?! A többiek meg szépen segédkeztek, leckét akartak adni a feledékenységem miatt! De azért ez durva tréfa volt, higgyék el! – Az utolsó szavaknál engedett benne a harag, kitörni kész sírással küszködött. Felháborodásában elfeledkezett a hátára nehezedő hátizsá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njünk beljebb a táborba – ajánlotta a táborvezető, aki szintén előkerült a zajongásra, s akit zavart, hogy az összesereglett gyerekek szájtátva figyelik a tréfásnak indult, de egyre kínosabbá váló jelenetei –, jöjjön, kedves Gitta, pihenjen le, fáradt lehet a hosszú úttól meg a nehéz tehertől! – Azzal segítette is már lefelé a lány válláról a teli hátizsákot. De Géza bácsi felháborodva állt Gitt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am én, kedvesem? Minek voltam a főrendez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ben segédkeztünk mi – tiltakozott Dutka mama is, és kackiásan csípőjére tette a kezét –, milyen tréfát űztem én magával, Gittács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válláról lecsúszott végre a súlyos zsák, hangosan csörrentek belsejében az üvegek. Az egész nap magában hordott sértődöttség – melyet mesterségesen önmaga is táplált – most visszatarthatatlanul tört ki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bozokkal rakták meg a zsákomat, hogy kinevethessenek, mert tudták: szórakozottságomban úgysem ellenőrzöm hajnalban, hogy mit veszek a vállamra! De mondhatom, csúf dolog volt, ilyen melegben fél nap hosszat cipeltetni az emberrel,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kapott észbe leg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kérlek – fogta meg szorosan Gitta karját, és húzta magával –, gyere, mutato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engedelmesen követte. Rövid ismeretségük alatt megszerette az idősebb, komoly tanárnőt. A konyhasátorhoz értek, mögöttük lassan jöttek a többiek is. Odabent a sarokban reggeli helyzetében várakozott még mindig az útra előkészített, félig üres hátizsák. Anna fürge mozdulattal felnyitotta: dianásüveg dőlt a vasboros mellé, ott hevert a szemüvegtok, s fehérlett a kézzel írott hosszú list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ik zsákot vittél el a kemencegödörből, pedig Dutkáné megmondta este, hogy hol találod a tiédet. Ugye, emlékszel? – magyarázta türelmesen, mint egy bete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a sátor falához simult, karcsú alakja kissé kinyomta a ponyv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rebegte megszeppent arccal, miközben egyikről a másikra nézett –, hát nem ti csináltátok velem? Nem szándékosan történt? Pedig én egész nap azt hittem, majd szétvetett a düh! Még sírtam is szégyenszemre a patikában! – Váratlanul elnevette magát, s már megvigasztalódva kérte: – Jaj, adjatok innom, majd meghalok a szomjúságtól! Ha tudnátok, milyen keservesen bírtam csak megszabadulni attól a rengeteg toboz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ivott, a kezére gördülő cseppekkel letörölte homlokát, és szófogadóan leült a biztatásra. Aztán halkra fogott hangon mesél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a gyógyszertárba mentem be a vasborért, s míg elindultak érte a polcok felé, kapkodó kézzel próbáltam kikötözni a zsák száját, hogy elővegyem a csereüveget. Majd a föld alá süllyedtem, amikor a visszatérő gyógyszerész segítségével végre kinyílott! Úgy bámult rám az az ember, esküszöm, mintha a bolondokházából kerültem volna oda. És én szerencsétlen, ahelyett hogy megkértem volna, öntse ki valahová a sok ócska tobozt, gyorsan felkaptam a zsákot, és kiszaladtam az üzletből. „Mindjárt visszajövök!” – kiáltottam, de nem néztem hátra. Aztán sorra jártam az utcákat, és lestem, hol szabadulhatnék meg a nevetséges tehertől. De mindenfelé emberek jártak vagy néztek ki az ablakon, gyerekek bámészkodtak felém, ha csak egy pillanatra is megálltam. Végül vásároltam egy ötkilós papírzacskót… – Gitta nevetni kezdett. – Képzeljétek, az utca szélén raktam belé óvatosan a sok tobozt, amikor a végén mégis elgurult egyetlen szem, egy közelben játszadozó fiúcska odaszaladt, és udvariasan felszedte: „Tessék, néni, el tetszett veszteni egyet!” Még meg is köszönhettem illedelm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Mi történt a végén? – faggatta Szirtes mama. – Hol adott túl rajtuk végü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atomban visszacammogtam a vasúti állomáshoz, és megpróbáltam egy padon feledni a kitömött zacskót. Ketten is figyelmeztettek egyszerre: vigyázzak, mert elhagyok valamit! Egy vonat futott be éppen, utasok ugrottak le a kocsikból; mint valami tolvaj, settenkedtem fel az egyik vagonba, és letettem a zacskót az ütközők előtti padlóra, aztán újra leszálltam, mintha több csomagom lenne, s azokért igyekeznek. Szerencsére mások is kapaszkodtak fel arra a kocsira, én arrébb léptem, és gyorsan menekültem. Úgy vert a szívem, mintha puskaport rejtettem volna el azon a vonaton. Amikor kioldalogtam az állomásról, attól rettegtem, hogy utánam szólnak: „Hé! A csomagja! Itt hagyta a csomagját!” Nagy sokára végre meghallottam, hogy lassan döcögve kigurul a rövid szerelvény, egyik kocsijában az ötkilós zacskómmal. Csak akkor mertem felléleg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 kérdezte Dutka marna, akinél a sértődés sose tartott másodperceknél tovább. – Hogyan szerzett üvegeket? És cédula nélkül hogyan tudott egyáltalán bevásár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arcára diadalmas büszkeség ül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elvégeztem, megszereztem, megvettem! Cédula nélkül is! Mert ha én akarok, remekül emlékszem mindenre! Szörnyen haragudtam valamennyiükre, de a harag csak növelte elhatározásomat: juszt is elintézek mindent! Csak a szemüveget nem tudtam kicseréltetni – mondta szomorúan, miközben sorra kirakta a vásárolt holmit. – Itt a kávé, friss pörkölés, kár volt izgulnia Vajda Bandinak! Itt a spiritusz is: ne féljenek, nem kapott tőle szagot a kávé, az oldalzsebben hoztam: itt a vasbor is; most látom az orrukon, hogy egyre gondolnak: hát nyertek! Egy idegen gyereket küldtem érte a gyógyszertárba, nem volt képem visszamenni szem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kiürült a hátizsák. Már csak Anna állt csalódott arccal. A táborvezető észrevette rosszkedvét, és megelő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könyvet csak elfeledte! No, nem baj, úgyis bemegy valaki rövidesen a szemüveg miatt. Majd az elinté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zt is hoztam?! – rikoltotta boldogságtól ragyogó képpel Gitta, és a zsák nagyobb oldalzsebéből olyan büszkén mutatta fel a zöld vászonkötésű Radnóti-kötetet, mint diadalmas vadász a győzelmi trófeát. – Itt van, 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ügyintéző maga, kedves Gitta – dicsérte Bence mosolyogva –, derék munkát vég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mama már a készülő vacsora körül matatott, a tűz fojtó füstöt ere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 szólalt meg mentegetőzve a kis tanárnő –, ne haragudjék, hogy az előbb úgy odamondogattam! Lássa be, nem ok nélkül gyanakodtam: hiszen annyit nevetnek rajtam! Szemben is, a hátam mögött is. Igaz, rá is szolgálok. No, ne durcáskodjék, nézze csak: még örök harag közben is gondoltam magára! Olyasmit is hoztam, amit nem is kért: kedvenc pipadohányát. Tessék, vegye már el! Ugye, szent a bé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gész nap pihenünk, azaz könnyű szórakozással töltjük az időt – mondta sorakozó után a táborvezető –, holnap erőtartalékot gyűjtünk. Bár még nem bizonyos, tőletek függ a végső döntés. Azért mondom így, mert nélkületek ebben a kérdésben nem határozhatok. A közeli Táncsics Termelőszövetkezet földjein kései zöldborsó hever leszedetlenül. Hogy a városi gyerekek asztalára kerülhessen, segítségre van szükség. A téesztagok fontosabb munkával vannak elfoglalva, gabonabetakarítással, kukorica-, krumplikapál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ondtam, hogy munkáról van szó? – súgta Lali Iván fülébe. – Jó orrom van, kom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ben légy – tolta vissza a másik –, a diri pont ide né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eresett fel bennünket délután az egyik téeszvezető, hogy megkérdezze: nem vállalják-e az úttörők a borsósze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volt a kis tisztáson, a zászlórúd körül pihenjállásban várakoztak az őrs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apunk érte – kérdezte suttogva a praktikus érzékű Csalamádé Feritől –, pénzt vagy borsófőzel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megsejtette volna a kérdést a táborvezető,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svezetőitek felajánlották nevetekben, hogy társadalmi munkában leszeditek a borsót. Holnapra ígértük a végleges választ. Abban az esetben, ha vállaljátok, ismétlem, holnap pihenőnapot tartunk, hogy ne okozzon komoly megerőltetést a holnaputáni munka. Halljuk a vélemény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munka – kérdezte fitymálóan Homoki Balázs –, egy kis borsósze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tél már borsót fél holdról, édes fiam? – szólalt meg Géza bácsi. – Figyelmeztetlek benneteket, hogy nem csekélység a nagy melegben annyit hajlongani, kuporogni! Igaz, fiatalok vagytok, de ne becsüljétek le az elvégzendő feladat nagyságát, mielőtt határoztok. Nézzünk inkább szembe a két lehetőséggel: elmentek, és akkor sok-sok gyerek és felnőtt zsenge borsóhoz jut; nem mentek: ott vénül a rengeteg drága termény a mez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tség? Semmi fizetség? – kérdezte egy bátortalan hang az első sorokban állók mögül, de hiába forgolódtak, nem tudták megállapítani a kérdező kilétét. A táborvezető is meghall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zetség nincs, úgy nem is engedélyezném. Táborozó úttörők vagyunk a bakonyi erdőségben, s nem üzletkötő kereskedők. Vagy segítünk önzetlenül s jó szándékból a földet művelők verejtékes munkájában, vagy tovább röplabdázunk, meg fürdünk a patakban! Szemrehányást senki se fog nekünk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ünk, hát persze hogy elmegyünk – válaszolták a gyerek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ap nem a világ! Én magam leszedek egy egész zsákkal! Az se lehet nehezebb, mint a vasgyűjtés, márpedig én magam fél mázsát összeszedtem! – kiáltotta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vács Lali nem hagyta ki ezt az alkalmat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nehezebb! Sőt a borsószedés veszélytelenebb! Mert tegyük fel, hogy egy vasdarab a tyúkszemünkre pottyan, jaj nekünk, de ha egy szem bors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intette az őrsvezetője –, csendben légy, még miattad letolják a pipacsokat! Attól félek, úgyis kijut ma nekünk Csalamádé „leleményessége” miatt! Vagy talán te is „rigmushős” szeretnél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ábortűz mellett remek tréfák születtek ezen az estén. Jól kezdődött a műsor: ülési sorrendben valamennyi pajtásnak el kellett mondania egy viccet vagy tréfás történetet minden előkészület nélkül. Spiegel Sanyi keze beleizzadt a nagy igyekezetbe. Nem akart szégyenben maradni. Alig figyelt az előtte elhangzó régi s rögtönzött anekdotákra, emlékezetében kutatott megfelelő anyag után. Sajnos, silány készletre bukkant, kevés vidámsággal találkozott mindennapi életében. De amikor rá került a sor, mégse vallott kudarcot. Sikere boldoggá tette, belepirult az örömbe. Gyámoltalanul körülnézett, szeme találkozott az új tanárnő pillantásával. Anna néni elismerően bólintott feléje, mintha azt mondaná: „Remek volt a történeted, Sanyi, csuda jól mulattam rajta!” Sanyi ettől még pirosabb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tévedett. Gál Anna gondolatai messzire jártak már az ő tréfájától. „Mért sír álmában ez a fiú – tanakodott magában a tanárnő –, mi vagy ki bánthatja vajon?” Aztán Novák Antira siklott a tekintete. Anti féloldalasán ült a tűz közelében, arcán rőt fények táncoltak, egyik könyökével könnyedén nekidőlt Kovács Lali hátának. „Milyen hamar gyűlölnek és enyhülnek meg, köpnek és simogatnak, lelkesednek és törnek le!” – állapította meg Anna újult izgalommal, s csak nehezen tudott odafigyelni a gyerekek bolondoz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r mindenki elmondta a maga történetét, Katona Feri szólal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halljuk a kedves felnőtteket! Mondjanak ők is vicceket! Nem baj, ha kissé pikánsak is lesznek! De – és most Bence Gábor kimért modorát és hangját utánozva –, de minden gondolkozás és hosszabb előkészület nélkül, ké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nek tetszett a fiú talpraesett beszéde: máris belefogott egy iskolai történ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rég bementem egy kémiaórára, gondoltam, megnézem, mit tudnak a tanulóink. Odateszek az egyik koma elé egy darab ként. „Ismered, édes fiam, ezt a vegyi anyagot?” A gyerek csak nézi, nézi, aztán felragyog a szeme. „Ismerem hát!” – mondja, de nem árul el többet. – „Akkor mondd meg szépen a nevét meg a vegyjelét!” – próbálom kiugratni a bokorból a nyulat. Újabb szünet következik, talán hosszabb s vészjóslóbb az előbbinél. „De én csak… csak látásból ismerem, igazgató úr kérem!” – dadogta végül szerényen a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ízű nevetés követte a törté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ebben a viccecskében nemcsak az az érdekes, kedves pajtások, hogy igaz esetről van szó, hanem hogy itt csücsül köztetek az illető diák. Remélhetőleg azóta személyes ismeretségbe került a kénn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z? Ki volt az? – forgolódtak a kisebbek, de csak sugdolózás és vihogás felelt nekik a nyolcadikat végzettek sorából. Már minden felnőtt szerepelt – még a szakács mamák is –, Gitta maradt utol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italált vicc helyett elmesélem nektek, hogyan szabadultam meg ma délben Zircen egy hátizsák toboz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igaz történetnek volt a legátütőbb sikere. Főleg azért, mert a tanárnő remekül adta elő, valódi átél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kedves közönségünk – állt fel Novák Anti, és szokása szerint kezével néhányszor beletúrt sűrű hajába –, bemutatjuk a Rigmusgyártó Brigád annyira várt első szerzeményét. Kérjük, legyenek elnézőek velünk szemben, ha kezdetben nem tudjuk kielégíteni kellőképpen nagy igényű ízlésüket, ha rímeink sántítanak, ha a tréfás sorok nem hozzák működésbe becses nevetőizmaikat; ígérjük, legközelebb még jobban igyekszünk majd! Gyakorlat kérdése ugyanis az egész. Témánk viszont annyi akad, mint amennyi fű terem a Bakonyban, vagy hogy pontosabban fogalmazzak, mint toboz az erd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vezető szavaknak hatalmas sikere volt, alig akarták abbahagyni a tapsolást. De akármilyen szorgalmasan verték is össze a tenyerüket, a közönség egyre a két érintett személyt, Gittát és Anna nénit leste: vajon hogyan fogadják a rájuk vonatkozó cél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jóízűen nevetett, Anna fenyegetően intett Anti felé. „No, megállj, majd adok én neked!” – ígérte az a tréfás mozdulat. De ugyanakkor Gál Anna nem akart hinni a szemének s a fülének. „Ugyanaz a gyerek lenne ez – álmélkodott magában –, ugyanaz a gyerek, aki néhány órával ezelőtt elnyúló testtel, üres tekintettel borult a forró szalmazsá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négyen felsorakoztak a tűz közelében, összefogódzva álltak, kezükben gyűrött irkalapot szorongattak. Aztán szavalni kezdték a csodálatos módon eltűnt s meglelt tökfőzelék kalandos történ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reggel felhős volt az ég. Néhány esőcsepp is hullott a sátrakra, úgy hangzott, mintha csipegető madár csőre koppanna a ponyván. Anti ébredt fel legelőször, s mindjárt a nehezen várt levélre gondolt. Az egyetlen lapon, melyet mind ez idáig otthonról kapott, nagymama dülöngélő betűkkel írott sorai gyengeségről meg szédülésről panaszkodtak. „Tegnap az az aranyoska Katona Évike kísért haza a péküzletből – dicsekedett aztán –, még a kosarat is kivette a kezemből. Jólelkű teremtés, olyan, mint a fiv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gy végződött a rövid híradás: „Számolom a napokat, türelmetlenül számolom, míg újra láthatlak, kedves unokám! Nagyon lassan telik nélküled az i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hatom, sok haszna van belőlem, ha odahaza vagyok is” – gondolta Anti hideg tárgyilagossá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is felébredt nemsokára, hunyorogva figyelt kifelé a szemerkélő esőbe. „Ha alaposan rákezdene, megúszhatnánk a holnapi borsószedést! – gondolta első eszméléssel. – Apám viszont – ismerve elveit – csodálatosan büszke lenne rám, talán néhány könnyet is ejtene meghatottságában, ha elmondanám neki: verejtékben fürödve segédkeztem a szocialista mezőgazdaság építés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óbbi mondat nagyon tetszett a fiúnak. „Vera tudná igazán értékelni sziporkázó humorom eme újabb megnyilvánulását! Kuncogna, és játékosan meghúzná a fülem: – Vigyázz, Iván – mondaná –, ez megint »demoralizáló« hatásom eredménye! Vigyázz, kikapunk apád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 fene, majd csak átvészelem azt a néhány órát – tértek vissza Iván gondolatai a rá váró kellemetlen kötelességre –, igyekszem majd jól helyezkedni! Helyezkedés kérdése az egész, szokta mondani Vera, amikor sikerül meglógnia egy kellemetlen értekezletről vagy a filozófiaszemináriumról. Hát akkor harcra fel, mentsük meg a zöldborsót!” – biztatta önmagát, és a hátára fordult. Akkor vette észre, hogy Spiegel Sanyi ébren fekszik a szélső zsákon, és laposakat pislog f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unyorogsz annyira, talán fal pottyant a szemedbe a mennyezetről? – kérdezte Iván suttogva, de ahogy kimondta, máris megbánta. Eszébe jutott, hogy nincsen olyan jóban a fiúval, hogy tréfálkozzék vele. Hiszen még mindig haragszik rá. „Mit is csinált ez a nyamvadt alak tulajdonképpen? – kérdezte önmagától, hogy alátámaszthassa haragját. – Mivel is bántot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ban ismét odaállította Sanyit előszobájuk szögletébe, majd apja mellé ültette a volán szomszédságába – de bensejében csak nem akart feltámadni az ellenszenv. „Ja – elmélkedett szinte védekezve –, akivel az ember egy sátorban alszik, együtt eszi a tökfőzeléket, együtt játssza ki Gábor bácsi éberségét, s együtt dobja órák hosszat a labdát, azzal akaratlanul is összerázó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nak még nem volt ideje válaszolni a hozzá intézett kérdésre, amikor Iván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az apám érdeklődik rólad a levelében. Azt kérdezi, játszunk-e sokat együtt, s hogyan érzed magad a táborban. Mit válaszolja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tyogta Sanyi meglepetésében, és gyorsan felült a helyén –, írd meg, kérlek, hogy köszönöm az érdeklődését, igazán jól érzem magam. – Zavartan elhallgatott, mert anyja levele jutott eszébe. Mamus is érdeklődött Iván felől: kereken megkérdezte, hogyan fér össze Sanyi azzal az „ellenséges szemű” fiúval. S biztatta, ha továbbra is komiszkodik vele, ne hagyja magát elgáncsolni, panaszolja be a táborvezetőnek. Az rendes ember, majd megvéd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 lelkiismerettel gondolt most a biztatásra. De szerencsére nem kellett tovább magyarázkodnia – a ponyvarésben Feri jelen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hol csavarogtál? Észre se vettem, hogy kibújtál a takaród alól. Nagyon beborult? – kérdezte Iván megkönnyebbülten, mintha kényes helyzetből szabadult volna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amádéval beszélgettem, untam már hallgatni a horkolástokat. Azt hittem, sohase ébredtek fel. Szerencsére nincs szükségem kürtre vagy más keltésre. ha tudom, hogy dolgom van, valami széthúzza a szempillámat, és felébredek – mondta Feri jókedvűen. – Reggeli után Csali lemegy Géza bácsival meg egy kisdobossal a faluba. Valami hólyag szakadt fel a talpán. azt akarják megmutatni az orvosnak. Ott lakik a népbolt mellett, nem kell sokat kerülniök. Én is lementem volna, de Gábor bácsi szigorúan ragaszkodik ahhoz, hogy aki holnap dolgozik, az ma kímélje a muszkliját. Csali ügyeletes lesz holnap, ő m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 kíséretéül Feri megfeszítette a „muszkliját”. nyakán kidagadtak az erek, arca elvörösödött. Aztán abbahagyta a játékot, és fürkészve Sanyira nézett. Vajon még mindig arra a rajzra gondol, azért ül olyan elgondolkozó arcc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megérezte a néma kérdést, nagyot nyújtózott, és felkelt a szalmazsákról. Amikor elhaladt Feri mellett, halk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tszunk ma is, ugye, játszunk, Feri? Vagy azt se engedi Gábor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biztatóan visszaintett, de válaszolni már nem volt ideje. A résen Csalamádé dugta be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tok valamit odalentről? Cukrot, bélyeget? Vagy valami mást? – kérdezte, s már indult volna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t hozz – kérte Feri –, vagy legalább szimatold ki, van-e valami a szám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haragudott Ágira: a kislánytól mind ez ideig nem érkezett h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nézd meg – kérte Anti tettetett nyugalommal, de nem tekintett közben Csalira –, hogy nekem van-e levelem? – Megérezte, hogy Feri odahallgat. – Nagymamától várok egy fontos hírt – magyarázta közömbösen –, meg az egészségére is panaszkodott utol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n leveled, próbáljam meg finoman kiemelni? – kérdezte Csali barátságosan, és ujjaival körbetekergő mozdulatokat írt a levegőbe, mint aki az elcsórás műveletét akarja érzékeltetni. – Aka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bírom estig – mondta Anti nagy elhatározással –, az a fontos, hogy tudjam: jött-e vastag boríték,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hagyta rá Csali, pedig egyáltalán nem ér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atok, el ne tévedjetek az erdőben! – kiáltott utána Iván, majd magyarázkodva folytatta: – Géza bácsi ugyanis szeret utat rövidíteni. Letér a jelzéses ösvényről, de egyszer megjárja! Úgy eltéved, hogy két napig se talál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laposan megzavarodhat az ember azok között az egyforma szál, hatalmas fenyők között – válaszolta Feri elgondolkozva –, ha egyszer elveszíti a jelz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émán hallgatta a beszélgetést, csak a szeme rebbent egyikről a másikra. Most ő is megszólalt, miközben arcvonásain borzongás futott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eltévednék, azt hiszem, a hajam szála is égnek ál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gyáva vagy – állapitotta meg Anti minden támadó él nélkül –, még az árnyékodtól is begyulladsz! Láttam a második este, amikor bátorságportyára indultunk, úgy ijedeztél a sötétben, vacogott a fogad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tévednék el egyszer – szólalt meg Iván, s olyan folyékonyan beszélt, mintha sokszor elképzelt s könnyen bekövetkezhető lehetőségről szólna –, ha eltévednék például az ősfenyvesben, ráadásul éjszaka, szépen leülnék egy fa alá, reggelig alukálnék, aztán világosban megpróbálnék tájékozódni. Fő a hidegvér ilyen esetben! Te mitől félsz az erdőben – fordult Sanyi felé –, talán vaddisznó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medvétől? – toldotta meg Feri, mert nem akarta, hogy elmélyüljön a vita. – Talán a Dörmögő Dömötör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z emberektől félek – válaszolta Sanyi csendesen –, ha tudnám, hogy nem találkozom rossz emberekkel, maga az erdő talán nem is lenne ijesz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ősködik a kis hős! – gúnyolódott Iván. – De csak egyszer kerülnél… – Nem mondhatta tovább: kint felhangzott a kürt éles, követelőn hívó sza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izenegy óra felé érkezett vissza a faluból a háromtagú küldöttség, s annyi postát cipeltek, mint eddig egy napon sem. Még csomag is akadt a levelek között. Alighogy lerakodtak, Géza bácsi eltűnt a fák sűrű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i az üvegeket a „táboron kívüli pincébe” – súgta Csalamádé Anti fülébe –, egyszer kilessük, hol rejtegeti, jó? – Aztán észrevette, hogy a fiú nem is figyel rá. – Ja, majd elfeledtem: gratulálok! Átkutattam alaposan a mai postát, képzeld: „véletlenül” leszórtam az egész köteget a földre, s amikor lassan felszedegettem, módom volt saját szememmel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levelem?! – kiáltott közbe Novák Anti. – Dupla borítékú, vastag fogású, nem ére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él – válaszolta elmerengő arccal, tréfásan bólogatva a gyerek –, levelet akárki kaphat, de neked csomagod van! Géza bácsi írta alá az elismervényt. Valóságos, komoly csomag! Ide hallgass, fiacskám, ha valami finom hazai rejtőzik benne, meghívhatnál utó vacsorára! Rántottával úgyse lakom jól, hiába adnak hozzá akár tíz karaj vajas kenyeret is meg dézsányi aludttejet. Valami rendes dolog kéne, mondjuk, sült csirke! Na, áll a vásár? Én hoztam a jó hírt, te adod az egyik csirkecomb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rca elborult. De nem árulta el csalód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hogy kifürkészted a csomagot – mondta gépiesen –, magam is kíváncsi vagyok, mi lehe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es a nagymama, és valami ócska süteményt küld utánam – gondolta elkeseredetten. Haragos pillantása találkozott Spiegel Sanyi tekintetével. – Mit bámul folyton ez a hólyag? Úgy néz. mintha a vesémet fürkész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 hívta Kovács Lali olyan derűsen, mint aki teljesen eltemette az előző napi esetet –, mi lesz a mai rigmussal? Jó lenne, ha korán nekifogn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incs kedvem hozzá – rázta le Anti mogorván –, nem előírás, hogy naponta új rigmussal álljunk elő! Ha nem tetszik, csináljátok nélkülem! Különben is ha mindennap hallják, hamar megun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megcáf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tévedsz, hogy megunjuk! A jó rigmusok felejthetetlenek, főleg azok számára, aki ellen irányulnak. Várj csak: egy nap összefogunk, és írunk rólad egy remekmű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Alig várom – mondta Anti fitymálva. – Igyekezz, fogj bele hamar! Csak attól félek, hiába strapáinád magad, ma estére nemigen gyújtunk tábortüzet; teljesen beborult az 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igaza, délre kisütött a nap, a néhány órás lehűlésnek nyoma se volt. A gyerekek a fák közé kényszerültek, a sátrak környéke kihalt. A rengeteg levél és lap alig fért a nádfonatú kosárba, tetejét nagy nehezen lehetett rányomni. Ujjnyi rés tátongott a lakat alatt, tisztán látszottak az egymás hegyen-hátán szorongó boríték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ézem, levelem van otthonról – mondta Homoki Balázs, amikor elhaladt a postakosár mellett, aztán megszólította Nagy Lacit: – Hát te mit leselkedsz itt? Talán valami varázsszerkezet segítségével ki akarod csalogatni a level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elkedem, csak nézem – felelte a gyerek, aztán továbbment. De alighogy nem látta többé Homokit a közelben, visszasettenkedett. Nem csalódott – most határozottan ki tudta betűzni az egyik boríték hátlapján az édesanyja nevét. Feladó: Nagy Lászlóné. Budapest. Úgy látszik, a papa egy gépállomásra utazott új traktorokkal. Ő kíséri az elkészült gépeket kipróbálásra jövendő munkahelyükre. Édesanya írt papa távollétében is, mert tudja, mennyire várja a gyerek az otthoni híreket. A táborban ugratják is érte: „Anyámasszony katonája vagy te, nem jövendő úttörő!” Csak ugrassák – fütyül rájuk! Azért, mert ő még kicsi – könnyű kinev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k boríték ott volt az orra előtt, csak a karját kellene jól kinyújtani; ujja hegyével meg is érinthetné. De nem szabad. És ha nem szabad, akkor ő nem is aka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aképpen azért betolta vékony gyerekkezét – két ujja messzire elért, s mint a csípőfogó két ága, megragadott egy képeslapot. Ha nem féltené a gyűrődéstől, ki is rángatná, hogy bebizonyítsa ügyességét. Ijedten körülnézett – még valaki észreveszi próbálkozását. De sehol senki a láthatáron, árnyékban sakkozik majd az egész tábor. Van nyolc táblájuk, azokat ülik körül. Időnként idehallatszik egy-egy kiál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jél már, ne aludj, mindjárt este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vissza lehet csinálni egy lép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 bástyádat, ami egyszer lent van, az ott is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e Laci rádöbbent, hogy mit tett – kezében volt a megtépázott boríték. A sarkáról leszakadt egy falatka, a széle megrojtosodott. De birtokában volt, s már közelről elolvasta a feladó nevét. Trafikban vásárolhatta édesanya a borítékot, s ott is írhatta meg: máskor egyenletes, apró betűi most hátradőltek, meg is híztak kissé. S a kerület meg az utca neve is hiányzott: </w:t>
      </w:r>
      <w:r>
        <w:rPr>
          <w:rFonts w:eastAsia="Times New Roman CE" w:cs="Times New Roman CE" w:ascii="Times New Roman CE" w:hAnsi="Times New Roman CE"/>
          <w:sz w:val="24"/>
          <w:szCs w:val="24"/>
          <w:lang w:val="en-US"/>
        </w:rPr>
        <w:t xml:space="preserve">XIII., </w:t>
      </w:r>
      <w:r>
        <w:rPr>
          <w:rFonts w:eastAsia="Times New Roman CE" w:cs="Times New Roman CE" w:ascii="Times New Roman CE" w:hAnsi="Times New Roman CE"/>
          <w:sz w:val="24"/>
          <w:szCs w:val="24"/>
        </w:rPr>
        <w:t>Bogár u. 13. Nem számít, csak minél előbb olvasha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sztelen lépésekkel osont hátrafelé, egyre a sátrakat figyelve. A konyhahelyen túl fordult csak meg, s lépett a fák közé. „A kis dombig megyek, addig mindenkinek el szabad menni az erdőben! És ha észreveszik, hogy elloptam a saját level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e döngette a mellét. Egy másodpercig arra gondolt: visszaviszi a borítékot, és bepréseli a kosárba. Amit ki lehetett szedni, azt vissza is lehet gyömöszölni. De a kíváncsiság, az otthoniak szeretete mozgásba hozta ujjait, s azok feltépték a borítékot. Kezében ott fehérlett a sűrűn teleírt levélpapír. Valaki megmozdult a közelében, egy bokor ága hevesen rázkódott. Laci ijedten lapult egy fához, onnét leskelődött. Nem messzi tőle kis csoport gyerek ugrált Bandi bácsi körül. A tanár elmélyedve malmozott Kelen Gyurkával. A táblát kekszesdoboz aljából készítették, fehér meg tarka babszemekből rakták ki a malmokat. Nagy Laci zsebre dugta a levelet, és a játékosok mellé lépett. Állt ott néhány percig, mint akit nagyon érdekel a nyíló s csukódó malmok állása, aztán nesztelenül továbbigyekezett. Végre, egy vastag törzsű fa árnyékában, belefoghatott a levél olvasásába. De csak néhány sorig jutott el, aztán döbbent arccal belekezdett új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Ferenc, azaz: Sevdek Cnere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tteterezs mettev ősle tedelevel. Arra matlodnog, seyleh, ah neyli soktit lassárí knüzelevel! Ah sigém ikalav ebézek enlürek a melevel, dakkupgem a lőtgerém, trem yge tokkuk es tré előleb! Doraka? Iref, drí gem bbelezökgel! Tsom nesedner motatylof, trem ygí noygan ótzsará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egény Nagy Laci homlokához kapott – úgy érezte, szédül, kóvályog a feje. Pedig friss szellő futott át a fák között, meglegyintette a poros leveleket, és a fiú könnyű szálú haját játékosan felborzolta. „Itt valami nem stimmel, itt valami szörnyű tévedés lehet! – ijedezett. – Először is: mért írja nekem az édesanyám, hogy Ferenc? Másodszor: mit jelent ez az értelmetlen szöveg? Csak nincs egy másik Nagy László is a táborban? Akinek Nagy Lászlóné a mamája?… De ha van is, mért írja neki, hogy Ferenc? Vagy egy Nagy Ferenc és… de milyen nyelv lehet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emelte fel a földre hullott borítékot, s még egyszer ellenőrizte a feladó nevét. Nagy Lászlóné. Aztán megfordította, s csak most nézte meg először a címzett nevét: Katona Ferenc részére, 2113-as Radnóti Miklós Úttörőcsap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név láttára még jobban megrémült. Ismerte Ferit – az a barátságos fiú, aki barackot nyom a fejére, ha elszalad mellette. Úgy látszik, neki van egy Nagy Lászlóné nevű rokona. De valami őrült nő lehet az illető, ha felnőtt létére ilyen zagyva halandzsát ír egy úttörőnek! Most csak egy számít, egyetlenegy: hogyan helyezhetné vissza a kosárba ezt a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csillant a szeme – remek, ugyanakkor könnyen megoldható ötlete támadt: darabokra tépi, egész apró szeletekre, és elássa az erdőben. A néhány nap előtti esőtől a fák között puha a talaj – körmével is lyukat fúrhat. Vagy gyufát csór Dutka mamától, és meggyújtja. Egy pillanat alatt elhamvad a papír, s még komoly füstje se támad. De még egyszerűbb, ha leszalad az alsó patakhoz, és beleszórja a papírdarabokat! Egyenként minden pici szeletet, és megvárja, míg elviszi a víz so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és tanakodott. Katona Ferire gondolt – aki, szegény, hiába várja majd postaosztásnál a kedves rokonilevelet. „De ha odaadnám neki, így feltépve, meggyűrve – jól felképelne. Azt még ki lehet bírni, de hátha Gábor bácsihoz megy panaszkodni? Miért, én talán nem bőgnék, ha a mamám leve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észrevétlenül lépett eléje, akár a mesében a fák szelleme. Olyan fürkészve nézett Laci szemébe, mintha pontosan tudna mindent. Talán szemmel kísérte az első perctől fogva, a kosár körül s idebent a fák között? Most mindjárt megszólal, és azt kérdi: „Hallod, te kisdobos, hová tetted annak a másik Nagy Lászlónénak a levelét? Ne tagadd! Ha hazudni próbálsz, sohase engedem meg, hogy felkösd az úttörőnyakkendőt! És ráadásul megírom a szüleid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kérem – szepegte Nagy Laci, és kérdezés nélkül töredelmesen bevallott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mik nem történnek ebben a táborban! Szóval te kiszedted a leveledet a kosárból, nem vártál az esti kiosztásig? Mit mondasz? Hogy ráadásul még mellé is nyúltál, s más borítéka került a markodba? No, csak ne kapálóddzál, értem már! Gyere, fiacskám, majd elbeszélgetünk szépen a dologról! – Azzal Géza bácsi elindult a vezetőségi sátor irányába, és karjánál fogva húzta magával a se holt, se eleven Lac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kérem, én nem a levelemet vettem ki, vagyis nem a saját levelemet, de nem azért, mert melléje nyúltam, hanem mert a feladó neve… – magyarázkodott a gyerek, amikor beléptek a fülledt sátorba. A tanár nem válaszolt, feltette a szemüveget, és kezébe vette a gyűrött levélpapírt. Egy pillanatig az üveg felett a megszeppent fiút figy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lássuk, ki ellen vetkeztél! – mondta aztán szigorúan, és olvasni kezdett. Szemüvegének üvege a homályban is csillogott. De Laci hiába igyekezett mögéje lesni, csak a szemekre boruló szemhéjak kifejezéstelenségét láth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 mormogta olvasás közben Géza bácsi –, ezt nem egészen értem! Nézzük még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acira ma rájárt a rúd. Eddig ugyanis abban reménykedett, hogy a kedélyeskedő Géza bácsival elintéződik az ügye, elevenen csak nem eszi meg őt a levélcsórásért. De árnyék vetődött a sátor bejáratára, valaki hátulról megfogta a gyerek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utat, kiskoma! – mondta a belépő, és Laci ijedten fordult hátra az ismerős hangra. – Engedj belépni, hallod-e, csuda fáradt vagyok! Képzeld, Géza bácsi, olyan táborkapunk van, hogy hetedhét országban sincs párja! Mostanáig fűrészeltem és ácsoltam! Tekintsd meg saját szemeddel is. Jöjjön, Anna – szólt hátra aztán Bence Gábor –, itt van Géza bácsi, megbeszélhetjük vele az esti teendőket. Ugyanis mi azt tervezz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ci azt gondolta: „No, most aztán rám szakad az egész bakonyi égboltozat! Itt van Gábor bácsi meg Anna néni, és mindent megtu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azonban nem törődött a belépőkkel, elmélyülten olvasott még néhány pillanatig, s amikor végre homlokára tolta a szemüvegét, szemében hét ördög járt vidám tánc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Gábor – mondta aztán, s komoly arcot vágott –, egy igen kényes üggyel foglalkozom éppen. Először ezt kellene elintéznünk, aztán szívesen állok a rendelkezésedre. Légy szíves, tekintsd meg te is ezt a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szó nélkül engedelmeskedett türelmetlen mozdulattal nyúlt a papirosért, és szórakozottan kezdte olva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Ferenc, azaz Sevdek Cneref!” – aztán feltekintett. – Micsoda buta vicc ez?! – kérdezte, és csodálkozva bámult az idős tanárra. Aztán ismét megkísérelte, hogy elolvassa az érthetetlen sor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Most pedig rendes írással folytatom, kedves Ferikém – </w:t>
      </w:r>
      <w:r>
        <w:rPr>
          <w:rFonts w:eastAsia="Times New Roman CE" w:cs="Times New Roman CE" w:ascii="Times New Roman CE" w:hAnsi="Times New Roman CE"/>
          <w:sz w:val="24"/>
          <w:szCs w:val="24"/>
        </w:rPr>
        <w:t xml:space="preserve">így szólt tovább a levél –, </w:t>
      </w:r>
      <w:r>
        <w:rPr>
          <w:rFonts w:eastAsia="Times New Roman CE" w:cs="Times New Roman CE" w:ascii="Times New Roman CE" w:hAnsi="Times New Roman CE"/>
          <w:i/>
          <w:iCs/>
          <w:sz w:val="24"/>
          <w:szCs w:val="24"/>
        </w:rPr>
        <w:t>mert fárasztó ám ez a fordított írás. Ne vedd nagyon a szívedre, hogy eddig nem írtam (azért mindig gondoltam rád!), de annyi munkát sózott rám jó anyám, hogy azt se tudtam, fiú vagyok vagy lány! Vagy esetleg „nagynéni”?! Usziban is voltam néhányszor, ott is szörnyen hiányoztál, pedig a mama hazafelé három krémest rendelt számomra a cukrászdában. Olyan frissek voltak, hogy csuda, de én csak szomorú maradtam. Meg is kérdezte a mama: „Mi bajod, Ági? Csak nem vagy beteg, hogy olyan ímmel-ámmal eszed a krémest? Ugye, mondtam, hogy ne legyél annyit a vízben.” De én megnyugtattam, s mert nem akartam, hogy gyanút fogjon bánatom természetére vonatkozólag, azt feleltem, hogy azért búsulok, mert a csokis tortát jobban szeretem, és sajnálom, hogy nem azt kértem. Anyukám kinevetett, azt mondta, csuda nagy gyerek vagyok. Ha tudná, hogy „felnőtt nő”-i bánatom van, s hogy majdnem Kankalin Ferdinándné lettem! Mondd, Ferikém (erről jut eszembe), vannak szép lányok Bakonyákosfalván? Erre nem muszáj felelned. Mert ha azt írod, hogy nincsenek, akkor úgyse hiszem el neked, ha meg azt írod, hogy vannak, akkor megpukkadok! Most pedig isten veled, őszinte soraidat mielőbb várom (a bakonyákosfalvi lányokra vonatkozólag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Ági (férjezett Nagy László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icsoda?! Áprilisi tréfa? Kitől kaptad ezt a gyönyörű levelet? – kérdezte a táborvezető a megszeppent Nagy Lacitól. A gyerek nagyot nyelt, és segélykérően bámult Géza bácsira. Az megszánta – röviden ismertette a történteket. Harmadszori kísérletére sikerült is megértetnie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szépen vagyunk – mondta akkor halálos komolyan a táborvezető –, a mi táborunkban ilyen fegyelmezetlenségek történjenek! Nem gondoltál arra, édes fiam, hogy más leveléhez nyúlni ugyanolyan vétség. mint bármilyen egyéb holmiját eltulajdonítani?! Ez olyan, mintha a ceruzáját vagy a könyvét v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én nem a „más” leveléhez nyúltam, Gábor bácsi kérem! – kiáltotta kétségbeesésében Nagy Laci, és visszatarthatatlanul eltörött nála a mécs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őgni kezdett, óriási könnyei végigszánkáztak arcán. Géza bácsi tehetetlenül krákogott egy ide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kérlek, Gábor – avatkozott bele végül a dologba –, enyhítő körülménynek kell tekintenünk a tényt, hogy a gyerek önszántából akarta visszahozni a levelet. Én véletlenül ütköztem bele. Másodszor: szülei iránti szeretete vezette bűnös tettéhez. Végül is nem máséhoz akart nyúlni. – Géza bácsi elhallgatott. Most vette észre, hogy Anna olyan haragosan néz Bencére és őrá, mintha kettőjüket vádolná a gyerek sírásá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mondotta Bence a védő szavak s a haragos pillantás hatására – most az egyszer megelégszem annyi büntetéssel, hogy odamégy Katona Ferihez, és személyesen adod kezébe a levelét. Ha megkérdezi, hogy került hozzád, bevallod neki becsületesen, hogy mit tettél. Ha véletlenül meglendülne a keze jogos haragjában, ide ne merj jönni panaszkodni! Ért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ttem – rebegte Laci megkönnyebbülten –, megyek, és odaadom neki! – Azzal kilépett a sátorból, olyan gyorsan, mintha menekülne. A ragyogó napfényben apró gyémántokként csillogtak szeme alján a könnyek. Géza bácsi utána si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jövök, csak elirányítom ezt a gézengúzt – szólt hátra magyaráz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öregfiú – súgta a gyámoltalanul lépegető Laci után – nézd, ott a padon túl, ott ül éppen Katona Ferkó! Lát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 súgta vissza Laci. Géza bácsi bátorítóan megfogta a fiú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él oda, rendes gyerek az, ne félj tőle! Csak annyit mondj neki: „Géza bácsi üdvözöltet, és itt küldi Ágnes nagynénéd levelét!” Aztán szaladhatsz nyugodton játszani, ne félj, nem kerget, lesz neki min elmélkednie! Értet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ci már vidámabban fel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értettem, Géza bácsi, kérem! Azaz bocsánat… nem egészen értettem. De azért köszönöm szé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elengedte a vállát, kicsit taszított is rajta a megjelölt irány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csak rohanj! – mondta, mint ahogy a gyerekek játék sárkányt dobnak a levegőbe, és biztatják: „Szállj a maga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aci szaladt, meztelen talpával verte a földet. Egyszer tétovázva hátranézett – látja-e még a tanár bácsit? Nem csalódott, Géza bácsi ott állt még mindig a tölgyfa mellett, egészen addig várakozott, amíg ö le nem rótta a rá szabott büntetést. De mikor Laci apró alakja eltűnt a fák között, a malmozó társaság irányában, Géza bácsi nekidőlt a tölgynek, és széles háta rázkódott a nevet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inevette magát – bár a szeme még könnyes volt –, visszatért a vezetőségi sát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ek a gyerekek – mondta kifulladva – ezek még nagyobb csibészek, barátom, mint amilyenek mi voltunk a magunk idejében! No, mit szólsz ehhez az esethez, táborvezető pajtás? – kérdezte vidáman. – Ezt a levelet akár felolvashatnánk rigmus helyet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 mondta Bence komolyan. – A levéltitok kötel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engedik – szólalt meg Anna halkan –, a posta kiosztására vonatkozólag el szeretném mondani egyéni véleményemet. Én ugyanis – ne haragudjanak nem tartom helyesnek, hogy a gyerekeknek érkező leveleket csak este osztjuk ki! Holott már délelőtt hazahozzuk a postát, odarakjuk az orruk elé: „Nézzétek, ebben a kosárban vannak szüleitek, pajtásaitok levelei – Anna egy pillanatra elmosolyodott – és az »Ágnes nénétek« kedves sorai! – egészítette ki aztán. – Várjatok türelemmel fél nap hosszat, tanuljatok önfegyelmet, majd este megkapjátok!” Még akkor is csak este, ha esetleg valami sürgős hír van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ünnepélyesebbé teszi a kiosztást – próbált ellenkezni a táborvezető –, ha összekötjük a zászlólevonással és az elmúlt nap kiértékelés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ok a szerencsétlen gyerekek körülállják a postakosarat – nem figyelték még meg? –, és fürkészik a borítékon az írást, és türelmetlenül várnak estéig! Olyanok, mint a szomjúságtól gyötört utasok a drótsövénnyel elkerített forrás közelében. No, hát vegyék tudomásul, hogy ez állatkínzás! Szép a fegyelemre nevelés, az alkalmazkodáshoz szoktatás – de szerintem a fegyelemnek is csak akkor van értéke, ha célt szolgál, s nem embertelenül oktal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fújta magát, egészen megdöbbent, hogy annyira elragadtatta magát. Tétován nézett a táborvezetőre, de a férfi meg se moccant. Géza bácsi pipára gyújtott, csíphette szemét a gyufa füstje, mert olyan szaporán kacsingatott Anna felé, mint valami fiatal legény a menyecskére. Aztán kárörvendő mosolygás telepedett Géza bácsi kackiás bajszára, megfogta Bence Gábor kezét, egész közel hajolt hozzá, s azt súgta neki – de olyan hangosan, hogy Anna is meghallh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dd, édes egy barátom, így van ez! Ide hívtuk a kedves kartársnőnket, majdhogy kötéllel nem vonszoltuk a Bakonyba – most aztán ránk húzza a vizes lepedőt! Meg akarja változtatni a jól bevált, régi szokásokat. Ejnye, ejnye! Mit gondolsz, nem lenne helyes hazaküldeni őt az esti vonat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egy kicsit azzal a hazaküldéssel – válaszolta ugyanolyan komolyan a táborvezető –, ne hamarkodjuk el a dolgot! Kedves Anna, majd alaposan megfontoljuk a postakiosztásra tett javaslatát. Mindenesetre estélig ne csomagoljon még ös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béd után olyan nyomasztó forróság ült a táborra, hogy a fák között is tűrhetetlen volt a meleg. Csendespihenő idejére engedélyt kaptak a nagyobbak, hogy fürödni menjenek a felső patakba. A néhány napi derült időjárás után a patak vize megapadt, volt, ahol pár arasznyira szűkült, kétoldalt iszapos széle emlékeztetett csak régi szélességére. Amikor beléálltak, bokájukig loccsant a víz, léptük nyomán felkavarodott medrében a finom homok, zavarossá festette a felszínét is. Volt, aki esküdni mert volna, hogy apró, ezüst hátú halat látott cikázni a mélyebb helyeken. De mire a többi fiú kíváncsian odasereglett, nyoma veszett a titokzatos uta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ritka percekben csendben maradtak a fürdőzők, odalentről a völgyből vékony sugárban ömlő zuhatag csobogását hallhatták. A hőségben ásító unalom bágyasztotta valamennyiüket. Belógatták lábukat a patakba, kezük ügyébe kerülő apró kavicsokat dobáltak lusta mozdulatokkal. Távolabb buborékot fújva loccsant a könnyű ütések nyomán a víz, aztán ismét kisimult a t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amádé fáradhatatlanul gázolt a patak medrében, olykor szétvetett lábbal megállt – mint Gulliver a liliputiak tengerében –, és diadalmas arccal figyelte a „leigazolt” víz gyenge sodrását. Váratlan kiáltása felriasztotta bóbiskoló társ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Fiúk, hé, fiúk! Valami közeleg a távolban! Óriási cethal úszik felénk! Vagy talán titkos üzenet, amit palackba zárva dobtak a tengerbe? Legénység, a fedélzetre! Nézzétek, hogy fogom ki a rejtélyes zsákmányt, néz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i száján elhalt a kiáltás. A „zsákmány” libegve közeledett a víz színén a bátor tengerész felé, hol lustán sodortatva, hol nekibátorodva, gyorsabban suhant, akár egy fáról odapottyant, könnyű falevél. Már messziről kivették a riadókészültségben várakozó tengerészek, hogy a magaslatról érkező „palack” hátán szögletes papírdarab ázik – pontosan olyan, mint amilyet a zöld falú üvegek viselnek, annak bizonyítékaképpen, hogy belsejükben valaha világos sör locsogott. Csalamádé a kezében tartott ággal vad mozdulatokkal üldözni kezdte – ahelyett hogy egyetlen kéznyújtással kiragadta volna. Hangosan vezényelt közben, s elszánt harcában olykor víz alá kényszerítette az üv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dves címke – mintha menekülni próbálna végzete elől – levált az üvegfalról, és észrevétlenül igyekezett elsurranni Csali lába mellett. De nem kerülhette el sorsát: a hadonászó fiú botja könyörtelenül keresztülszúrta, és a magasba em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alásztam a rejtelmes üzenetet! Gyertek, srácok, fejtsük meg! – üvöltötte, megfeledkezve a csendespihenő kötelező csendjéről, de magáról a menekülő palackról is, melyet csak a kanyarban értek utol a társai, s hurcoltak szára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e árulkodó papírszelet, s főleg az üveg, feltárja előttünk Géza bácsi titkos pincéjének hollétét – mondta ünnepélyesen Katona Feri, aki mindeddig Ági levelén, valamint a feladó nevének véletlen leleplezésén törte álmos fejét. A többiek szeméből is kiszaladt az unalom a váratlan jövevény hat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Géza bácsi pincéje közvetlenül a patak mentén lehet – kiáltotta Iván, nála szokatlan izgalommal –, oda járkál ezek szerint ebéd után „táboron kívüli” söröcskére! Ott tarthatja az üres üvegeket is, nem gondolj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elfeledkezett csalódásáról: a hiába várt levélről. Társai viharos jókedve magával ragadta őt is. Felüvöl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 partról pottyant a vízbe az üres üveg, vagy a… Hohó! Nézzétek, hiszen ez spárgát visel a nyakán, akár a kutyuskák! Vagy elázott a spárga, vagy valaki eloldozta! Az az érzésem, hogy a söröcskét a patakban hűti a tanár úr! Ki jön velem felfedező útra? Ha a patak folyását követjük, odatalálunk. S ha megtaláljuk a spárga másik felét, az nyomra v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en felugráltak. Sanyi egy pillanatig bizonytalankodott: menjen-e Antival közös kalandra? De nem kellett sokáig tanakodnia, Novák Anti hadvezérhez illő szigorúsággal kinyilvánitotta paranc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gyertek mindnyájan! De két őrt hátrahagyunk a zsákmány őrzésére, valamint további megfigyelésre. Homoki és Spiegel, álljatok kétoldalt a parton, és éberen lessétek, mi érkezik a Nagy Folyó h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engedelmeskedett. Még hallották, amikor a kanyarban azt ajánlotta Katona F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nne feltérképezni a terepet! Minden bokor aljára be kell néznünk, minden fa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elhalkult, már csak lábcsörtetés zavarta az erdő csendjét. A két őr mereven figyelte a vizet. Sanyi hangja olyan boldogsággal harsant fel, mintha háláját akarná kifejezni a sors által néki juttatott dicső szerepért, hogy ő láthatta meg először, s ő közölheti tudatlan társaival az újabb ese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k! Gyertek vissza! Halljátok? – És akaratlanul kimondta: – Hallod, Novák Anti? Nézzétek, mi közel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közelgett. ami feléje úszott, nem volt más, mint egy hosszúkás, zöld falú üveg. Egy másik sörösüveg. Csak ez mélyebben feküdt a ví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felderítésre indulók visszarohantak. Sanyi már húzta is kifelé az újabb zsákmányt. Úgy fogta egy pillanatig az üveget, mintha azon törné a fejét: tekerje-e ki azonnal az ellenség nyakát, vagy kegyelmezzen meg neki? Aztán diadalmasan a magasba tar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Az alján locsog még egy kis sör is! Én halásztam ki! – Szeme lángolt, majdnem a mellette állók nyakába ugrott büszkeség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elszabadult – állapította meg Iván –, nézzétek, erről még hosszabb spárga lóg! Hogy felnőtt ilyen meggondolatlan legyen, s ócska papírspárgára erősítsen nehéz üve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csak azért is felfedezzük a pincéjét! – jelentette ki Anti keményen. – Van egy remek ötletem. Vigyük magunkkal a két „halacskát”! Az egyik őr meg hivja ide valami ürüggyel Géza bácsit! Akkor elengedjük odafent az üvegeket, hadd halássza ki őket személyesen! Mi a vélemény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let tetszett, egyhangúan elfogad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só patak partján láttam Géza bácsit, Gitta nénivel gyönyörködtek kedvenc kisdobosaik játékában – mondta Homoki Balázs –, onnan könnyen ide lehetne cs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m a csalogató szerepét – jelentkezett Csali. – Olyat mondok neki. hogy rögtön idefut! Én maradok itt Spiegellel, te eredj, Balázs, a nyomolvasókkal. Ha megtaláljátok a pincét, adjatok sziszegő jelt, akkor indulok az öregért! Ha messzire kell mennetek, sípoljatok két rövidet: ti-ti! Ha megérkezik Géza bácsi, mi visszaénekelünk nektek. Érti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ök kettesben maradtak a patak partján. A víz csendesen siklott keskeny medrében, hátán, ahol az imént feltűnt az üveg, korán sárgult falevél szánkázott most, száraz széle körös-körül felkunkorodott, s benne – mint aranykehelyben – apró vízcseppek csillogtak a napfényben. A sátrak felől valaki felnevetett, a váratlan hangra szemtelenül feleselt egy láthatatlan helyen rejtőző mad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ál valami zajt? – kérdezte Sanyi suttogva, mintha ellenség fülétől féltené szavát, – Az előbb mintha sziszegett volna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 – legyintett Csalamádé –, képzelődsz, fiacskám! Rosszak az idegeid! Maradj csendben. </w:t>
      </w:r>
      <w:r>
        <w:rPr>
          <w:rFonts w:eastAsia="Times New Roman CE" w:cs="Times New Roman CE" w:ascii="Times New Roman CE" w:hAnsi="Times New Roman CE"/>
          <w:i/>
          <w:iCs/>
          <w:sz w:val="24"/>
          <w:szCs w:val="24"/>
        </w:rPr>
        <w:t>A vadász ül hosszú, méla lesben…</w:t>
      </w:r>
      <w:r>
        <w:rPr>
          <w:rFonts w:eastAsia="Times New Roman CE" w:cs="Times New Roman CE" w:ascii="Times New Roman CE" w:hAnsi="Times New Roman CE"/>
          <w:sz w:val="24"/>
          <w:szCs w:val="24"/>
        </w:rPr>
        <w:t xml:space="preserve"> – dörmögte alig rebbenő ajakkal a verssort, s válaszképpen, mint egy mélyről jövő sóhajtás, szisszent valami a fákon tú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ák! Felfedezték! – örvendezett Sanyi, és Csali abban a másodpercben lopakodó léptekkel eltűnt a sátrak irányában. Sanyi egyedül maradt a patakkal. Szívébe ismeretlen boldogság költözött. Csodálatos volt ez a gyerekesen ártatlan közös játék, ez a felnőtt ellen szervezett cinkos összetar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estéken a naphosszat tartó szórakozás és ugrándozások után gyorsan elaludt, álomtalanul pihent egész éjszaka, reggel felüdülve ébredt. Anti iránt érzett haragja feledésbe menekült, amióta szenvedni látta a fiút. Csak ha erővel gondolt rá, ha felélesztette magában a rajz emlékét, sajgott fel benne a régi fájd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őr vagyok – korholta önmagát –, álmodozom, ahelyett hogy figyelnék!” Szerette volna bemártani a vízbe áttüzesedett arcát, de a közelgő léptek megzavarták. Amikor felfedezte, hogy két pár láb árnyéka vetődik eléje, hangosan, mintha csak játékos kedvében tenné, elríkkantot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haj, úttörőnek kedve mindig jó! Ej, h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e, Sanyi fiam, fogd be a csőrödet, mert belédugok egy tobozdugót! – szidta a tanár tréfásan. – Nem tudod, hogy csendespihenő van? Felvered az egész tábort a daná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bűnbánóan kiegyenesedett, mint a cöv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érek, Géza bácsi kérem, de egy pillanatra az a bolond ötletem támadt, hogy ha énekelek, az csak az erdő felé hallatszik, csak ott hallják meg a „jómadarak”! – mondta, és összekacsintott Csalamádéval, mintha azt súgta volna a másik fiúnak: „Ugye, milyen remekül lódítok? Úgyhogy tulajdonképpen nem is lód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megcsóvál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i milyen bölcsek vagytok! Még kitaláljátok az egyféle irányítható éneklést! – De mialatt beszélt, simogató pillantása elárulta, mekkora örömet okoz neki, hogy ez a magába zárkózó gyerek ilyen jól érzi magát a bakonyi táborban. – Hallod, Sanyi fiam, ha 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kozva némult el. Messziről halkan feléjük sziszegett valaki vagy valami. Nyomában csend honolt az erdőben, végtelen, néma cse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majdnem felkiáltott örömében. A sziszegés azt jelentette: Sanyi énekszava eljutott a kívánt helyre. Most már röpke pillanatok kérdése, hogy elindítsák az üve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lássam, hol vannak azok az „óriási” halak! Hallod-e, te Csali gyerek, ha hiába zavartál ki délutáni szunyókálásomból, jaj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t a patak vize megloccsant, valami finoman csörrent benne, mintha apró kavics hullott volna egy téglára. Mindannyian felfelé figyeltek. Csali szájában dagadt, bugyborékolt a kitörni kész nevetés. A víz erősebben csobbant a távolban, a patak fölé hajló ágak rejtelmesen susogtak, a levelek biztatóan meglebbentek – valami jött, közeledett. Néhány lépésnyire könnyed kis hullámok fürdettek egy kemény tárgy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sék figyelni, Géza bácsi, mindjárt felbukkan az ezüst hal! Ekkora lesz legalább, ni! – mutatta csuklóig a karját Csalamádé. – Amelyiket az előbb láttuk, de ijedtünkben elengedtünk, talán még nagyobb volt! – Szerencsére az utolsó szavakat már nem hallotta a tanár: – És cédula is volt a hátára ragasztva, hogy milyen fajta hal az ill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is abban a minutában megérkezett az első számú sörösüveg. Hosszú nyaka ide-oda forgott a vízben, mintha a partot kémlelné, néha keresztben megtorpant, ha ág vagy kavics akasztotta utazását, aztán egyenesbe fordult, és úszot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emberek! Kötni való betyárok! – dörmögte Géza bácsi, mert egyszerre mindent megértett. – Csibészek! Elszabadítottátok az üres üvegemet! Majd adok én nek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thatáron feltűnt a másik üveg is. Ez lassabban közeledett, lehúzta az alján lötyögő, sárgás folyadék. A két fiú boldogan sik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fogás, Géza bácsi! Egyszerre két ezüst hal! Tessék segíteni kihalászni őket, mert amilyen virgoncak, még meglógnak! – Azzal mindketten belevetették magukat az alacsony vízbe, lábukkal csapkodtak, kezükkel hadonásztak, úgy igyekeztek elfogni az egymás hátára torlódó két üveget. Amikor véget ért a nagy halászat, nem törődve semmivel, indiánüvöltésbe fogtak. Géza bácsi, akit alaposan összespricceltek közben, velük nevetett. Így találták őket a visszatérő nyomoz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i kötöttétek el az üvegeimet? – faggatta őket a tanár. – Ha nem valljátok be, feljelentlek benn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tt elkötözni azokat, rajvezető pajtásnak tisztelettel jelentem – mondta Feri pimasz képpel – elázott az a vacak spárga magától is. Máskor tessék szíves lenni jobb madzagot használni. Ha nem akad Géza bácsinál megfelelő, majd mi adunk. Ha mást nem, a nadrágszíjunkat. Ide tessék nézni! – azzal felmutatta a ronggyá ázott spárgadarabot az üveg nyakán. – Ha mi nem fedezzük fel őket, már régen a tenger felé úsznának! Sose tessék izgulni, majd mi elkészítjük azt a pincét. Olyan komótos lesz, hogy még hordót is lehet benne 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 nap hátralevő részében mással foglalkoztak. Még vacsoraidő előtt megszületett az </w:t>
      </w:r>
      <w:r>
        <w:rPr>
          <w:rFonts w:eastAsia="Times New Roman CE" w:cs="Times New Roman CE" w:ascii="Times New Roman CE" w:hAnsi="Times New Roman CE"/>
          <w:i/>
          <w:iCs/>
          <w:sz w:val="24"/>
          <w:szCs w:val="24"/>
        </w:rPr>
        <w:t xml:space="preserve">Óda az ezüst halakhoz </w:t>
      </w:r>
      <w:r>
        <w:rPr>
          <w:rFonts w:eastAsia="Times New Roman CE" w:cs="Times New Roman CE" w:ascii="Times New Roman CE" w:hAnsi="Times New Roman CE"/>
          <w:sz w:val="24"/>
          <w:szCs w:val="24"/>
        </w:rPr>
        <w:t>című remekm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a zászló alatt hivatalosan közölte a táborvezető a másnapi munkaprogra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a reggel, hűvösben indulás a téeszbe, úttörőhöz méltó segítségnyújtás a betakarítással küszködő mezőgazdasági dolgozóknak, tízórai munka közben, ünnepi ebéd idehaza a táborban, két órával később a szokott időnél. Végül: a jól megérdemelt pihen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ászló ünnepélyes lassúsággal kúszott lefelé ezen az estén. Hűvös szellő lopakodott a fák közül. A rakásba hordott ágak hatalmas tábortüzet ígértek. De még hátravolt a posta kiosztása. Az eddig fegyelmezetten álló sorok megindultak, csoszogva lépegettek a felnyitott nádkosár irányába. A fejek izgatottan hajoltak előre, a szemek erőlködve olvasták le a neveket a borítékok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először is két csomagunk van – mondta Bence Gábor –, Gerő Palié a kicsi, a másik pedig – felnézett, és a sorok között kutatott –, a másik, azaz a nagy csomag a tiéd, Nov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feszesen előrelépett. Napközben – az izgalmas halászkaland lázában – elfeledkezett a csomagról, s ha időnként fel is rémlett benne a gondolata, apró dobozkát képzelt, benne az átzsírosodott papírszalvéták között nagymama porhanyós süteményeit. Csillag meg kifli alakú, cukorral hintett tésztácskák lesznek bizonyára – olyanokat süt vasárnapra az öregasszony. Másra nemigen telik már az erej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csomag, amit kezébe adtak, akkora volt, hogy beleférhetett egy öltöny ruha is. Anti matató ujjai a barna csomagolópapír alatt kartondoboz vázát fedezték fel. Várt egy kicsit – mintha mások kíváncsi szemétől féltené a rejtélyes ajándékot –, aztán mégse bírta tovább. „A mama… – gondolta lüktető izgalommal – a mama küld valami előleget! Még egyszer megpróbálkozott a csomagküldéssel, nem várja be, míg személyesen hozhatja. Nagymama titokban átvette, papa tudta nélkül, biztosan beleadta szegény feje minden konyhapénzét, és most utánam küldte, hogy örömet okozzon. Na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uggolt azon a helyen, ahol állt addig, s mialatt feje felett kopogtak a felsorolt nevek: Homoki Balázs, Kovács, Láng, Nagy László, Kelen – s mellette, majdnem feldöntve őt, egymás után léptek elő a szólitottak a postájukért, végre hozzáfogott a csomag felbontásához. Idegességében észre se vette azonnal, hogy három sátortársa is melléje kuporog. Katona Feri a régi barát természetességével segít átnyisszantani bicskájával az erős kötelet, Iván pedig, Sanyi társaságában, a papirost hámozza le a doboz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nem vártok postát? – kérdezte Anti dühösen, hogy megszabaduljon a hívatlan tanú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nem válaszolt, csak dolgozott kitart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kaptam délben, a hólyag Nagy Laci jóvoltából – mormogta Feri, és továbbra is guggoló helyzetben maradt. Csak Sanyi lépett arrébb kis sértődéssel. Anti nem törődött többé senkivel. Határozott mozdulattal vette le a kartondoboz horpadt fedelét. Búzakék színű, puha anyag kéklett a szemébe. Az annyiszor óhajtott csupa cipzáras tréningruha. Zsebében cédula rejtőzött, szűkszavú üzenettel, papa kézírásával: mellékelten küldi a beígért sportruhát, reméli, jó hasznát veszi majd a fia. Viselje egészséggel. Nagymama, sajnos, továbbra is gyengélkedik, ami nem csoda az ő korában. Szivből kívánják mindketten, hogy érezze jól magát a táborban, és szeretettel üdvöz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körül fejek hajoltak össze, bámészan lesték a tréningruhát. Csak a táborvezető szava parancsolt mindenkit a hely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mielőtt szétoszolnánk, közlöm a táborvezetőség legújabb döntését – mondta Bence Gábor, s mintha valakit keresne, végignézett a közelében álló felnőtteken. Pillantása megpihent egy másodpercre Gál Anna arcán. – Úgy döntöttünk, hogy ezentúl a délelőtt érkező postát mindjárt ebéd után kiosztjuk. Akkor együtt vagyunk ugyanis valamennyien. Azt gondoltuk, „emberségesebb” lesz ez a megoldás, mint estélig várakoztatni benneteket szüléitek, barátaitok és kedves nagynénikétek sora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 elhallgatott. Sötétedett erősen, így nem láthatta Katona Feri arcán a homlokáig futó vörösséget. Csak a felszabadult tetszésmoraj jutott el a füléig, mely a sűrű sorok közt támadt, s egyre növekedve, eget verő hurrában tört ki. Anna hálásan, rejtett büszkeséggel kereste a táborvezető tekintetét – de a férfi már messze járt. Az elkészített farakás mellett igazgatott valamit, s úgy tett, mintha észre sem venné a melléje lépő tanárn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nom volt a vacsora – mondta gyorsan, hogy elejét vegye Anna szavainak –, remek asszonyok a szakácsaink! Ennyi személyre ilyen ízletesen főzni, nem csekélység! Nem gondolja, Anna? Maga is elégedett a koszttal,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lértette a férfi igyekezetét: egy szót se az új rendelkezé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zzunk pontosabban, kedves táborvezető pajtás – felelte hát mosolyogva, és az elharapódzó lángnyelvek felé nézett. – Én nem csak a koszttal: majdnem mindennel elégedett vagyo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játékos megrökönyödéssel kapta fel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majdnem” mit jelent, az a keményen megnyomott „majd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ővel azt is közölni fogom a vezetőséggel – jelentette ki ünnepélyesen a tanárnő –, mindent a maga idejében. Most a tábortűzre figyeljünk s arra, ami annyira izgat: vajon hogyan fogadják a gyerekek a Radnóti-ismert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őször a szokott műsorszámok peregtek le: humoros versikék, villámtréfák és jelenetek, groteszk táncok és találós kérdések következtek gyors egymásutánban. Amikor Novák Anti brigádja állt a tűz elé, hogy az új rigmust előadja, izgatott moraj futott végig a hallgatóság sorain, jelezve, hogy ezt a számot kíséri a legnagyobb érdeklődés. – Halljuk! Halljuk! – rikoltozták mindenfelől, ugyanakkor alig akartak elcsendesülni. Végre mégiscsak belefoghattak a fiú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k szakaszból álló versnek mindent elsöprő sikere volt. A közönség tombolt, kiáltozott, hangosan nevetett, s lelkesen új rázott. Tudtak ugyan már valamennyien a fiúk halászkalandjáról, a leleplezett „pincéről”, még arról is, hogy a versfaragásban Gitta néni is segédkezett – most mégis újszerű és csodálatos műnek találták a sántitó rímecskékből álló, verejtékes munkával összetákolt szakaszokat. Géza bácsi dérrel-dúrral kászálódott fel a földről, egyenes alakja ott emelkedett a lobogó lángok előtt, és fenyegető hangon dör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om! Ezennel ünnepélyesen tiltakozom! Ezek a hóhányó csibészek távollétemben betörtek a pincémbe, és szándékosan rendezték meg az egész jelenetet! Igenis: szándék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ászkaland főszereplői hevesen védekeztek a vád ellen. A vége az lett a kacagással kísért vitának, hogy Anti brigádjának bizonyításképpen még egyszer el kellett mondania a kihalászott sörösüvegekről szóló verset. S csak a táborvezető következetes parancsa eredményeképpen lett végre csend a tűz körül. Anna most már nyugodtan beszélhetett. De a lángoktól megvilágított gyerekarcokon még akkor is ott ült a szemrehányás, amiért le kellett mondaniok a harmadik „rigmusrepet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rezte, hogy a hangja tétován hullámzik, bizonytalan és rekedt az izgalomtól. Valami szilárd pont után kutatott, amibe belekapaszkodhat, amiből bátorságot meríthet. Kutató pillantása végigkúszott az elkomolyodó fiatal arcokon, kereste szemükben az érdeklődés halvány fényét – és lassan megnyugodott. Figyelmesen hallgatták, még a kisebbek is, kíváncsian várakoztak a száján születő szava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zt kérdezte: helyesnek tartják-e, hogy csapatuk olyan valaki nevét vette fel, akiről alig tudnak valamit? Márpedig ő meggyőződött az előző napokban, hogy ennek a tábornak ifjú lakói csak sejtik, hogy ki volt Radnóti Miklós, a névadó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fiatalon elpusztult költő gyerekkoráról beszélt, tragikus születéséről, mely édesanyja s ikertestvére életét követelte, apja korai haláláról, egész életére kiható, első gyerekkori élményeiről. Az otthonhoz közeli kaszárnya félelmetes zajairól. Majd a későbbi, külvárosi lakásról, melyben a küszködő kisemberek mindennapjával ismerkedett az ifjú, életpálya-választásáról, amidőn a jómód s a nélkülözést jelentő költői pálya között kellett dönte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ide ért, Anna halkabbra fogta a szót, mintha lelkiismeret-furdalással küzdene, amiért ennek a békés, boldog estének hangulatát szomorú emlékezésekkel készül elrontani. Aztán felsorolta a félelmekkel teli, lélekgyilkoló eseményeket, melyeket a költőnek el kellett szenvednie, 1944-ig, amikor az esztelen hatalom kegyetlenül meggyilk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 elhallgatott. Az utolsó mondat – bár hanghordozásával pontot tett a végére – befejezetlenül halt el a csendben. Várakozott – megmagyarázhatatlan, szinte követelődző izgalommal várt valamire. Pontosan ő se tudta volna megmondani, mire. Talán arra, hogy megkérdezzék a gyerekek: „Mért gyilkolták meg Radnótit? Mért kellett olyan fiatalon elpusztulni egy olyan tehetségnek, aki az emberek boldogságáért harcolt költeményeiben, aki szenvedélyesen szerette hazáját, embertársait, a művészi célokkal teli, alkotó é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ennyit nem kívánt. Csak némi rezdülést, eszmélést, ami bizonyítaná, hogy tudatuk felszíne, érzelmeik nyugodt tükre megmoccant a hallottak hatására. De hiába reménykedett, csend volt körülötte, üres hallga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ersét olvassuk fel nektek – folytatta hát kis csalódással –, egyik legjelentősebb költeményét. Tessék, Balázs. – Azzal átadta minden további magyarázat nélkül Homokinak a kötetet. A fiú a legjobb szavaló volt a táborban – szerette is a verseket. Napközben félig megtanulta a nehéz sorokat, most bátran fogot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em tudhatom – </w:t>
      </w:r>
      <w:r>
        <w:rPr>
          <w:rFonts w:eastAsia="Times New Roman CE" w:cs="Times New Roman CE" w:ascii="Times New Roman CE" w:hAnsi="Times New Roman CE"/>
          <w:sz w:val="24"/>
          <w:szCs w:val="24"/>
        </w:rPr>
        <w:t>kezdte olyan hangosan, hogy a távolban magasodó tölgyek is meghallhatták. – Radnóti Miklós ver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hangzott az utolsó sor, elhalt az utolsó szó, Anna enyhe rosszallással nézett körül. „Ha azt mondanám: most pedig újabb tréfák következnek, kacagtató viccek, gúnyolódó rigmusok, bohózatok, rajta; vihogjatok tovább, akkor fergeteges taps következne, boldogan kiáltoznátok! Úgy látszik, tévedtem, és tévedett velem együtt mindentudó táborvezetőtök is! Kell is nektek az ilyes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erűség volt a szívében, s a lázongás az arcára is kiült. „Radnóti a mókás rigmusok után! – bánkódott magában. – De hiszen arra van szükségük, derűre, tréfára, nevetésre, attól lesz könnyű, boldog álmuk, nem a háborús rémülettől, a kegyetlenkedésre emlékezéstől – próbálta aztán védeni önmaga előtt is fiatal hallgatóit. – Csak nem akarnád megfosztani őket a gondtalanság derűs évei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mondta magában keményen, s elfordult a szedelődzködő gyerekektől –, azt nem akarom! De kell, hogy megismerkedjenek a játék mellett, szórakozás és sport mellett azzal is, ami ellen küzdeniük kell majd, ami sorra gyilkolt milliókat, szülőket és barátokat, embertársakat, kell, hogy ismerjék azt, aminek árnyéka elsötétítette hazájuk történ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ideig dalolgattak a tűz körül, de a hangok lustán, fáradtan szálltak a magasba. Mintha csak véletlenül tenné, Dutka mama Anna térdére tolta saját pokró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 dünnyögte közben –, nappal meg lehet gebedni a hőségtől, most meg milyen hűvö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ának jólesett ez a figyelmes gondoskodás, a ki nem mondott szeretet újabb megnyilvánulása, otthonos, összetartozásféle érzést ébresztett benne, s enyhítette megsavanyodott hangulatát. De azért örült, amikor a másnapi korai ébresztő miatt a táborvezető kilenc órakor takarodót rendel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assan ült el a zaj a sátrak között. Eleven hangok felcsapó lármája, izgatott beszélgetés széthulló foszlánya sejtette, itt-ott elfojtott kacagás, hogy a tábor ma nehezen tud elpihenni. A holdfénytől megvilágított gyepen settenkedő árnyékok késői vendégjárásról árulkodtak. Bence táborvezető erélyes léptekkel indult rendet terem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nem marad csendben egy percen belül – hirdette harsány hangon a tábor közepén, hogy a legtávolabbi sátorban is hallhatták –, az szégyenszemre nem vehet részt a holnapi közös munkában! Tudomásul vetté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kés horkolás felelt neki mindenfelől. „Csibészek – mosolygott az orra alatt a táborvezető –, azt hiszik, félrevezethetnek!” – de azért csendes léptekkel ment tovább. Mögötte halk pisszegés jelezte: Gábor bácsi távolodik, veszély múlóban! Beszélgethetünk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raforgó őrs Kissátrában Spiegel Sanyi mozdulatlanul ácsorgott a ponyvarés közelében. Észre se vette a háta mögötti vitatk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m részéről szívesebben hallgatom a vidám számokat – jelentette ki éppen Dombos Iván. – Köszönöm szépen az ilyen szomorú verseket meg a tragikus dumát melléje! Az ember még azt találja álmodni az éjjel, hogy tarkón billentik egy golyóbissal! – Elhallgatott, várta humoros megjegyzése sikerét. De furcsa, üres csend felelt szavaira. Körülnézett: vajon mi ütött társai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dühösen bámult maga elé – úgy látszik, rajta a raplis hangulata, jobb ilyenkor békében hagyni. Feri úgy hallgat, mint akinek legsürgősebb szándéka elaludni. Egész belefúrja fejét a szalmazsá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zizegteted azt az abrakot?” – akarja kérdezni Iván, de valami van a levegőben, ami arra figyelmezteti, hogy maradjon csendben. „Unalmas hólyagok – mérgelődik magában. Gondolatban áthárítja minden haragját Gál tanárnőre. – Mi a csudának rontja el az ember hangulatát? Bezzeg Géza bácsi tudja, mi kell nek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vádló pillantása utoljára Sanyi alakjába ütközik, megkönnyebbülten érzi, hogy rajta kitöltheti végre a mér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Szép öcsém, miért állsz ott a nap tüzében? Ládd, a többi horkol boglya hűvösében – </w:t>
      </w:r>
      <w:r>
        <w:rPr>
          <w:rFonts w:eastAsia="Times New Roman CE" w:cs="Times New Roman CE" w:ascii="Times New Roman CE" w:hAnsi="Times New Roman CE"/>
          <w:sz w:val="24"/>
          <w:szCs w:val="24"/>
        </w:rPr>
        <w:t>szavalta érzelgősen a Toldi-idézetet, aztán felcsattanó hangon folytatta: – Hallod, Spi-egel, mi a csudát bámészkodsz ott, talán lennél szíves lefeküdni végre? Fel akarod zavarni az embert első édes álm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végre megmozdult, elgondolkozó arccal, szó nélkül a helyére 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eki tisztességes neve, mit „spi-egelezed”?! – förmedt Ivánra Katona Feri. – Szeretnéd, ha téged… mondjuk, Dimbes-dombosnak hívnának? – Egy pillanatig várt, aztán hogy Iván meglepetésében meg se mukkant, folytatta: – Pedig az más lenne. Az csak hülyéskedés lenne, de ennek… ennek a spi-egelezésnek éle van, mint a késnek! Értetted? Jó lesz, ha abbahagy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csak hápogni tudott a kemény rendreutasításra. Segélykérően Novák felé fordult, de Anti lesütötte a szemét, összeszorított szájjal hallgatott. Éppen Gál Anna beszédén elmélkedett. A hangos szavak most kizökkentettek gondolatai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játok már be a szátokat! – sziszegte a foga között, aztán gyorsan visszatért félbemaradt töprengéséhez: „Azt mondta Anna néni, hogy az a megsértett, meggyalázott költő életét adta a hazáért. Nem is adta – vitázott a távollevő tanárnővel –, tévedni tetszik! A felnőttek szeretik az ilyen túlzó szavakat! Elvették tőle az életét, dehogyis adta! Meg-öl-ték! Egyszerűen meg-ö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versében mégis olyasmit ír, hogy szeretné, ha ebbe a földbe temetnék. Ebbe a magyar földbe, ahonnét elkergették, kitaszították, elhurcolták. És a mama? A mama a hazáját adta oda, családját dobta el, hogy valahol külföldön, azt hiszem, akkor még az is mindegy volt neki, hogy hol külföldön, jobban élhessen. Hogy ne szafaládét kelljen vásárolnia a közértben, s ne gyűrődő, dáliával hintett kartonszoknyában sétáljon. A mama gazdag akart lenni, bármi áron is! Legalábbis gazdagabb, mint itthon, s azért men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rültség! – tiltakozott magában a fiú izzó haraggal. – Őrültségeket gondolok itt összevissza annak a nyavalyás versnek a hatására! A mama nem azért ment el! Nemcsak azért, hiszen minket is hívott, velünk együtt akart biztonságban élni, csak a nagymama volt útban, igenis, csak őmi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megint hazudik önmagának. De ezen a hazugságon most nem tudott keresztülsiklani, ez fájt, valóságos fizikai fájdalommal kínozta. Összeszorított szájjal vetkőződni kezdett. Magán érezte Iván kérdő, kutató pillantását, mintha belelátna, olyan élesen leste az a fiú. „Most azt várná, hogy melléje álljak, és segítsek neki a Spiegel ellen. Meg Feri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tévedett. Iván mozdulatlanul feküdt, s bár szemét Antira függesztette, ő is a versen rágódott. „Szóval azok közt a civil ruhások között, mint például ennek a Spiegelnek az apja, azok között tehetséges költők, írók is voltak? Mérnökök is, talán még filmrendezők is? És ezek mertek, azaz ők akartak minket hazaszeretetre tanítani? Minket, akik… s ők, 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ciasan visszanézett Antira, és akaratától függetlenül, saját maga legnagyobb megdöbbenésére fennhangon megkérdezte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szép vers vol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zép-e? – válaszolta Anti túl gyorsan. – Már hallottam szavalni máskor is. Azt hiszem, nagyon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ép is, nekem semmi érzékem az ilyen fellengzős, gyászos szöveghez! – folytatta Iván, felbuzdulva Anti válaszán. – Magam részéről inkább bírom a fülbemászó songokat! Azoktól legalább jókedve lesz az embernek. – Azzal dúdolni kezdett, és affektált orrhangon néhány angol szót sziszegett hozzá: – Just a walker in the rain… Just a walk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 mondta Feri kurtán, s önmaga is megdöbbent oktalan gorombaságától. De nem mentegetődzött egyetlen szóval sem. Egy ideig még könyökére támaszkodva várakozott, kihívóan nézett zseblámpája gyenge fényénél a meglepetten bámuló Iván szemébe. Hacsak egy hanggal visszasérti a fiú Feri bizonyosan érezte –, alaposan beolvasna neki. Most olyan hangulata van. Most mindenre képes lenne. De Dombos Iván nem támadott, s a divatos dallam véglegesen elhalt az aj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masztó csend következett. Feri végigdőlt a helyén, iménti kitörése fölött elmélkedett. „Furcsa – gondolta – hogy ennyire kihozott a sodromból! S hogy csak most jutott eszembe először rendreutasítani az ízléstelen spi-egelezés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kísérelte, hogy felidézze a Radnóti-vers hallatára támadt érzéseit. Vajon összefüggésben vannak azok mostani ingerült lelkiállapotával? Mire is gondolt akkor? Valami olyasmire, hogy az az ember, az a mártírhalált halt költő nem változtatta meg a hitét, az igazságba vetett hitét a puskaropogás hallatára sem, az igazságtalan, embertelen bánásmód hatására sem. Mert igazságtalanul üldözték, az bizonyos. Úgy látszik, az embertelenség mindig igazságtalan. De akkor – akkor ami emberséges, az igazságos lenne? Tehát az a világ, az a rend, mely az elnyomott emberek felemelését, boldogítását tűzi ki célul – az igazságos? S ez az igazság sohase vált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mhöz hasonló jó érzés borította el Katona Ferit a tapogatódzó következtetés hatására. Megnyugodva lélegze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ludjunk! – mondta ki hangosan, ismét a régi, barátságos hangján. – Nem fázik egyikőtök se? Szívesen kölcsönadom egyik takarómat, nincs szükségem rá. Kinek kell? Ki fáz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t senki, csak álmosan fészkelődtek a helyükön. Talán már nem is hallották a békítő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éjszakát mindenkinek! – súgta Feri a zizzenő csend felé, s eloltotta zseblámp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 válaszolta kis szünet után Iván; hangjában nyoma se volt a sértődé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 dörmögte Anti fojtottan. Spiegel Sanyi felől nem hangzott válasz. Ferinek csak most jutott eszébe, utolsó álmos eszméléssel, hogy egész idő alatt, rapszodikusan szaggatott vitájuk folyamán. Spiegel Sanyi egy mukkot se szólt. De nem sokáig rágódott felfedezésén – hiszen Sanyi gyakran volt szótalan –, hamarosan elaludt. Halk, ütemes szuszogása betöltötte a sát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fejében sem dúltak már viharok. A bozontos hajú, önmagában vívódó fiú nem vádolta s nem védte többé végtelen távolságba szakadt anyját – csendesen aludt ő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még ébren volt. Képek, hangok, sértő szavak keveredtek zaklatott fantáziájában. „Fegyver nélkül… fegyver nélkül… fegyver nélkül… – dörömbölt gyors egymásutánban a fejében – milyen gyűlöletes lehet! Támadó fegyverek előtt állni! Védtelenül, csupas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értelmetlen, zagyva mondattöredékek motoszkáltak agyában. Aztán – akár a kaleidoszkóp dobozában a rengeteg színes papírszelet – egész mondattá alakult a sok szófoszlány is. „Erről még beszélgetünk, Iván! – mondta apa többször egymás után a sátor sötétjében. – Erről még beszélgetünk, Iván! Ugye, fiam: erről még beszélgetünk?” De csodálatos módon most nem volt semmi harag apa hang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súlyosabbnak érezte a szemét. A sátor homálya eggyé olvadt a kinti, kékes csillagragyogással, s ködszerű fátyolba burkolt mindent. De az alvás előtti utolsó állomásról hirtelen puha neszezés rántotta vissza a fiút. A szélső szalmazsákról egy látomásszerű, halvány emberalak emelkedett fel, és óvatos settenkedéssel igyekezett a sátorrés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Sanyi? Csak most jut eszedbe?! Te dedós! Majd máskor figyelmeztetlek lefekvés előtt! – morogta Iván félig incselkedve, félig haragosan, aztán nem törődve semmivel, átdobta magát a másik oldalára, s máris mélyen alu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ál Anna minderről nem tudott. Nem sejtette, hogy a bakonyi tábor sötét, elcsendesedett sátraiban még egyre visszhangoztak, panaszkodtak és követeltek a majd másfél évtizede halott költő szav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 kedvenc helyén ült, a hepehupás kis padon. Olyan szép volt a tábor fölé boruló csillagos égbolt, olyan kellemes az éjszakát megelőző hűs fuvallat, hogy nem volt kedve bemenni a sátorba. A fecsegéshez érzett ma hangulatot – a tábortűz körül támadt gondolatai foglalkoztatták még mindig. „Talán mégsem helyes ilyen súlyos kérdésekkel eléjük állni? – ismétélte egyre-másra. – Talán értelmetlenül hangzott számukra minden szó, s nem hoz hajtást, akár a terméketlen földbe vetett mag? Talán könnyedén elfelejtik, s nem rezzen meg bennük még a halott költő emléke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ttomosan terült az erdőre az éjszaka. Már hiába fülelt a sátrak irányába, sehonnan se törte meg a csendet beszélgetés zaja. Csak a tábor bejáratánál, a tobozokkal kivert táblán túl hallatszott olykor az őrök halk mormogása. Anna elálmosodott végül, nesztelenül felállt, s indult befelé, A holdfény szürke selyem ködruhába öltöztette az alvó tábort, a fűszálak egyenként s tisztán látszottak, hegyes, zöld dárdáik között itt-ott megcsillant egy fehér kavics. A konyhasátor mellett kérgüktől megfosztott fatörzsek hevertek. Azt mesélték a gyerekek, hogy akad köztük, amelyik éjszakai sötétben foszforeszkálva világít. Anna közelebb lépett a tuskóhoz, és elgondolkozva nézegette a szerteszórt forgácsokat. Alig akart hinni a szemének, amikor az árnyékban heverő fadarabokról gyenge világosság sugárzott feléje. Felemelt egy forgácsot, ujjai közt porladozott a régen halott fa. Fellebbentette a konyhasátor ponyváját, s mögé tartotta: a fából sugárzó fény most megerősödve, halvány derengéssel világított. Egész fellelkesítette az eredmény. „Viszek haza Janinak, mert ha csak mesélem, el se hiszi, hogy a Bakonyban világító fára aka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percig Janinál időztek gondolatai; a táborba érkező, kedélyes hangú lapokra gondolt, melyek egyre jobban meggyőzték, hogy a fia kitűnően megvan szülői felügyelet nélkül is. Kezében a fadarabbal továbbindult. Váratlanul egy sötét alak magasodott előtte. olyan közel, hogy majdnem beleütközött. Az alak a nagy tölgynek támaszkodott, arca az ezüstös fényglóriában egyáltalán nem hasonlított annak a szőke gyereknek arcához, aki délután oly nagy hévvel és lelkesedéssel mesélt neki egy fantasztikus történetet a víz hátán utazó sörösüvegekről. De mégis ő volt az – csak most gondterheltnek és sápadtnak l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el idekint, Sanyi? Mért nem alszol? – kérdezte a tanárnő meghökkenve, és gyengéden megfogta a fiú vállát A támaszkodó alak nem mozdult. – Nem tudsz elaludni? Talán fáj valam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 suttogta a fiú,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visszanézett a tanárnő fehéren fénylő arcába –, nem fáj semmim, Anna néni kérem. Talán aludni is tudnék, de most nem aka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 még inkább meglep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 akarnál?! Késő van, és holnap kora reggel vár a nagy mun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aludnék most, félek, rosszat álmodnék megint! – válaszolta izgatottan a fiú. – A sátorban nagy vitatkozás volt az előbb. Most már alszik mindenki. – Apró lépést tett Anna felé, s úgy folytatta: – De jó, hogy ébren tetszik lenni! Éa ugyanis arra gondoltam az előbb, hogy ha találkoznék véletlenül Anna nénivel, megkérdezném, azaz megkérdeznék valamit, ami nagyon izgat, s ezért kilopództam, hát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ságtól kapkodva beszélt. „Csak nem azok az emberi szenvedést idéző, halál árnyékában született verssorok, csak nem a költő tragikus sorsa zaklatta fel ennyire?” – döbbent meg Anna, és önvádat ér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azt tessék képzelni – nyugtatta a fiú, mintha kitalálná a felnőtt aggodalmát –, hogy az bánt, amit az este hallottam! Sokkal rettenetesebbet is tudok én annál! Csak arról jutott eszembe valami, ami már azelőtt is izgatott. Tessék nekem megmondani: azért ölték meg ezt a költőt is, mert… mert… szóval a származása, vagyis a vallása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az időben az embertelenség milliókat gyilkolt, Sanyi, kit a vallása, kit a hite, eszméi miatt – felelte Anna még mindig döbbenten. – De nagyon kérlek, fiam, ne gondolj most ezekre a szomorú, kegyetlen dolgokra, amikor a mi világun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kérem – vágott közbe a fiú olyan izgalommal, mely elárulta, hogy egyáltalán nem figyelt a tanárnő csillapító szavaira –, tessék mondani: az olyan ember, mint ez a költő, akit halálba kergettek, akit agyonlőttek, vagy akinek lőszerrobbanásnál kellett elpusztulnia, az azért… az éppen olyan hősi halott, mint a harcmezőn elesett katonák? Vagy mert ezek nem a fronton estek el, mert felrobbant lőszer tépte szét a testüket, azért ők nem hősi hal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 válaszolta Anna a faggató kérdésre –, hiszen azok a szerencsétlenek nehezebb s főleg megalázóbb körülmények közé kényszerültek, mint akik felvirágozott vagonokban, zeneszó mellett indultak a háborúba. De mért jutott eszedbe ez a furcsa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gész alakját bevilágította már a holdfény, szeme kísértetiesen csillogott. Anna azt hitte, talán sír is – de amikor újból megszólalt, mélyről jövő, diadalmas hangja elégedettséget árul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kkor igazam volt! Akkor hiába vitáztak velem, hiába ugrattak, gúnyoltak a hátam mögött, hogy hazug vagyok! A papám, az én papám is hős volt! Hiába akarják elvenni tőle még az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tehetetlenül állt a fiú mellett, oly féltő, áhítatos megdöbbenéssel nézte, mintha láva tört volna elő a közelében csendesen szunnyadó tűzhány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ugye, Anna néni kérem, ha valakit rongyos civil ruhában hajtottak el, ha marhavagonba zárták, ha katonasapkát tettek a rongyaik fölött a fejükre – azt mesélte a mamám, hogy olyan volt az rajtuk, mint a bolondsipka –, és ha azt a megszégyenítő sárga rongyot kényszerítették a karjukra, s nem adtak fegyvert a kezükbe, hogy legalább valamit is védhessék magukat, azért a hazájukért estek el az olyanok is? Egy pillanatra elhallgatott, de nem engedett időt a nehezen születő válaszra, máris folytatta: – A mamám azt mondja, hogy az ember nem feledheti el sohasem, hogy megtagadta a haza! Igaz ez, Anna néni kérem? Hiszen a magyar frontot építették a munkaszolgálatosok is, hóban, fagyban, sárban; hát akkor nem a hazájukért pusztulta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némán várakozott. „Mit feleljek, mit mondjak, ami megnyugtatná, ami kiengesztelné? – zümmögött a fejében az aggodalmas óhaj. – Észre se vettük eddig, mi, sokat tapasztalt nevelők, még Bence Gábor se, a gyönyörű szavaival, lelkes önzetlenségével, hogy ez a gyerek a szemünk előtt ilyen gyötrő gondok közt őrlődik? Hogy még ma is tépi, szaggatja lelkét a szörnyű mú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ott valaki? – hallatszott a táborvezető sátra felől a halk kérdés. – Ki sugdolódzik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gyorsan a fiú felé nyúlt, és behúzta a fa árnyékába. Olyan önkéntelen volt az az elhamarkodott mozdulat, elhatározástól, szándéktól mentes, hogy önmagát is meglepte. De tudta, hogy most képtelen lenne magyarázkodni az igazgatója előtt, ezt az éjszakába nyúló, suttogó beszélgetést nehezen tudná megindokolni. És mindenekfelett érezte, hogy nincs itt szükség más tanúra, ez a kitörő, választ követelő vallomás csak neki szólt. Mozdulatlanul álltak továbbra is, egymás közelében, mint rosszban járó cinkostársak, lélegzet-visszafojtva lestek a távoli sátor felé. Mindkettőjüket átjárta a másik közelségének megnyugtató melege, s akár valami finom, érzékeny műszer, idegrendszerük felfogta azt a hideglelős remegést is, ami izgalmukból fak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ment – suttogta a gyerek megnyugodva –, Gábor bácsi már visszament a sátrába. Nem vett minket ész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yi fiam – válaszolta akkor Anna, ugyanolyan suttogással, s érezte, hogy szavait nem a józanul értékelő ész, mint inkább belső ösztönzés érleli –, tudod, én azt tartom: azé a haza, aki szereti. Aki áldozatot képes hozni érte, aki nem hagyja cserben a bajban. De meg kell neked valamit mondanom, még ha csalódást is okozok vele: azok a szerencsétlen százezrek, akik a frontokon s táborokban pusztultak, értelmetlenül és hiábavalóan –, tudták, vagy legalábbis sejtették, hogy Magyarországot igazságtalan célért, fasiszta törekvésért sodorták háborúba. Nem hőstettből harcolt a legtöbbje, kényszerítő, erősebb akarat hatására hullottak el. De hőssé avathatta őket a bajban, a vészben tanúsított helytállásuk, ha emberek tudtak maradni, a szó nemes értelmében, a halál közelségében is. Aki baráti jobbot nyújtott társának súlyos helyzetben is, aki megosztotta vele utolsó falatját, vagy csak egyszerűen jó szóval enyhítette mások szenvedését. De hogy csillag fénylett-e a gallérján az illetőnek, hogy fegyvert adtak-e kezébe: tettének s áldozatának nagyságát nem az befolyásolta! És még egyet jegyezz meg, Sanyi: a hazaszeretet egy nép közös nyelvének, közös kultúrájának, egyugyanazon tájnak, gyerekkori élményeknek, együtt viselt küzdelmeknek s élvezett örömöknek az eredménye, s ezért egy emberségéből kivetkőzött, emberi méltóságát megtagadó réteg nem altathatja el, nem ölheti ki senkiből sem. Erre tanít Radnóti költemény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émán szívta magába a tanárnő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értettem – mondta kis szünet után, rekedten. – Értem. Mert tulajdonképpen magamban valahogy én is ilyesmit gondoltam. Csak éppen nem tudtam megfogalmazni. Meg aztán én nem szeretek vitatkozni meg veszekedni. Ezért gyávának tartanak a legtöbben. De most már nem baj. Mert ha úgy van, hogy a bajban kell bebizonyítani a hősiességet, ha ott kell jónak lenni a másikkal, akkor az én papám biztosan mondott vigasztaló szót, biztosan adott a kenyeréből! Mert nagyon jó ember volt, szerény meg csendes természetű. A mamám mesélte, hogy olyan vajszíve volt, de ne tessék ezért kinevetni, hogy még egy bogarat vagy hernyót se tudott eltaposni. Igazán. Hiába mondta neki a mamus: „Ez kártékony, Józsikám, üsd agyon!” Ő mégse bántotta. Azt felelte: „Ez is élet, és nagy valami ám egy élet! Még egy rovaré is. Az élet szent dolog!” Anna néni kérem, én tudom, hogy a kártékony bogarat irtani kell, biztosan ő is tudta, és én mégis örülök, hogy azt mondta a papám. Ugye, nem tetszik azért kinevetni? És ugye, máskor is tetszik velem beszélgetni azokról a versekről? Szeretném ismerni őket, azaz választ kapni belőlük egynéhány dologra. Hogy például mit gondolhattak azok… az olyan emberek, akiket annyi megaláztatás ért? Akik annyit szenvedtek. Gyűlöltek csak, vagy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t nem is várt az utolsó, befejezetlen mondatra. Mintha megérezné a tanárnő sürgető kívánságát, megfordult, és szótlanul elindult a sátra felé. De pár lépés után megtorp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kérem – vallotta megható őszinteséggel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n olyan boldog voltam ma délután a pataknál, amikor őrséget álltam! Olyan, mint talán még soha az élet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szorongva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Sanyi?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nkább megnyugodtam. Köszönöm szépen. És jó éjszakát, Anna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el holdfénybe burkolódzó, nyúlánk alakja a ponyva mögött, akár egy halvány, délibábos látvány. Mintha csak a tanárnő fáradhatatlanul kutató fantáziája hívta volna életre az elmúlt perc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nna is besurrant a női sátor résén, hogy végre lefeküdjék. Akkor valamivel távolabb – a legszélső szürke ponyvakúpnál, ahová nem juthatott el a halk beszélgetés legkisebb foszlánya sem – megmozdult egy harmadik árnyék is. Bence Gábor kifújta a mellébe szorult rengeteg levegőt. Fáradt volt és nagyon álmos. De a szeme ragyogott. „Nahát, ez az Anna! – mosolygott elégedetten. – Nahát, ez a mi Annánk! Még az éjszakáját is feláldozza a fiaink érdekébe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RÉS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IÚ HAZAINDU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ábor olyanná vált reggel, mint a kas, amelyből mézgyűjtő útra indulnak a szorgalmas méhek. A sorompón túl még felhangzott néhányszor a jól ismert csatakiáltás, zengett-zúgott az erdőszélen, felcsapott a magasba, s visszaverték a közeli h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lyva, mályva, fehér mály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dnótisnak nincsen párja! Hurrráááá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án ütemes lábdobogás koppant a keményre taposott úton, egyre távolodott, végül Dutka mamának már hegyeznie kellett a fülét, hogy továbbra is hallhassa a lépések gyengülő zaját. De akkor még egyszer felzúgott messziről az elhagyott táborhelytől búcsúzok jókedvű kiál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Á bele, bé bele,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dnótisok, mindent bele! Hurrráá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ti szegény borsóbokrok abban a téeszben – mondta Dutkáné Mari mamának –, ha ezek a vademberek nekik esnek! Nem marad ott egyetlen gyökér se a föl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tek-vettek a konyhasátor körül, s egész elszótlanodtak a megnyugtató cs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legalább kipihenhetjük magunkat – nyújtózott egy nagyot Szirtesné –, az ebéddel se lesz sok vesződség, s hogy nem lábatlankodnak örökké az ember körül, könnyebb lesz a főzés – de továbbra is csak tétlenül nézegetett a másik asszo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legyenek sokat a napon azok az esztelen kölykek – aggodalmaskodott egy idő múlva Dutkáné, szokott támadó-védő módján –, még napszúrást kapnak szegényké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szük, ne féltsd őket! – nyugtatta Szirtesné, és végre elindult, hogy rendbe tegye a női sátort. Távolabb tőlük Gitta cipelte a napra a kisdobosok szalmazsákjait a kapuőrök segítség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ek a kicsinyek! – sopánkodott a tanárnő. – Milyen rendetlenek! A kis ravaszok! A fekvőhelyekről elrakják a holmijukat, a szalmazsákok alatt meg mi mindent rejtegetnek! – Azzal furcsábbnál furcsább holmikat szedett elő a lepréselt fűről: szennyes fehérneműt, száraz fogkefét – ami elárulta, hogy gazdája rég nem vette igénybe szolgálatát –, aztán ceruzát, radírt, kenyérdarabokat, fél pár zoknit, végül egy doboz süteményt. A felnyitott tető alatt eszeveszetten futkostak a lakmározásban megzavart hangyák. Gitta mérgelődött, sürgött-forgott, kemény munkába próbálta temetni idegességét. Már rég megbánta, hogy a táborban maradt, s ellenkezés nélkül vette át Bence Gábortól a táborügyeletet. Az igazgató ugyanis telefonálni készült Budapestre, hivatalos ügyben. Olyasmit forgat a fejében: ha továbbra is sikerül megtakarítaniok valami pénzt, két-három nappal meghosszabbítják a tábor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fiatal lányt nem ez a terv izgatta. Megszakítás nélkül arra gondolt: vajon Dombos Iván – az a jó nevelésű, nyolcadikat végzett nagyfiú – vigyáz-e eléggé az ő „kicsinyeire”. A fiúra bízta ugyanis a kisdobosokat. De most szemrehányást tett önmagának: hiszen az is gyerek még! Csak az nyugtatta háborgó lelkiismeretét, hogy Gál Anna is a borsószedőkkel tartott, s megígérte, hogy szeme rajta lesz a „kicsiken”. Gitta annyiféle utasítást osztogatott indulás előtt, hogy egészen berekedt: nehogy túl sokat dolgozzanak azok a gyerekek! Ha erős a nap, kössék be a fejüket, menjenek időnként hűvösebb helyre! És főleg Kelen Gyurkára vigyázzanak – az a fehér bőrű kisfiú a patak partján is leégett, olyan lesz egy félóra alatt az arca, mint a pecse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kezében sziszegve szaladt a fűrész a korhadt hasábokba. Sárga halomban ült a fűrészpor a bak alatt. A konyhaügyeletesek se nagyon fárasztották magukat ezen a napon, egyikük késsel kaparta a zöldséggyökeret meg a sárgarépát. Olykor elábrándozó arccal kerek karikákat gyömöszölt a sz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Zoli barátom, fütyülni tanulsz talán – tréfálkozott Géza bácsi –, azért eszed a sárgaré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én fütyülni répa nélkül is! – válaszolta a fiú. – Tessék idehallgatni! – És élesen belesípolt a csendbe. – Tetszik akarni egy kis répát? – nyújtott aztán Géza bácsi felé egy sárga karikát. – Finom ám! Édes és ropogó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akarni akarnék, de adj hozzá jobb fogakat is! És ne kívánd, fiam, hogy utána bemutassam a füttytudásomat, mert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nagy hahotázás közben Szirtes mama fordult ki a női sáto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li – hívta Dutkánét –, ide süss! Ezen a szalmazsákon aludt eddig az a szegény Annács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re tömött zsák közepén magasan tornyosult a rengeteg szalma. Olyan volt, mint a hosszan elhúzódó hegygerinc, s kétoldalt meredeken lejtősödön a völgy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zen aludhatott valaki éjszakákon keresztül – sajnálkozott Mari néni –, és még csak nem is panas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nők, nahát, ezek a nők – csóválta a fejét Géza bácsi –, én mindig mondom, hogy a nők réme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t hitte, ilyen az előírásos szalmazsák: középen magas, oldalt lejtős! – védte a távollevőt Dutka mama. – Na, hórukk! Majd szétnyomkodjuk egy kicsit. Ülj rá, Marikám, szétlapul nyomban, mint úthenger alatt a kavi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rtesné sértődés nélkül engedelmeskedett, teljes súlyával ráhuppant a keményre tömött szalmazsá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bből kiszedhetjük a fele szalmát – mondta, miközben felemelkedett –, akkor is elég 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órákon keresztül szépítgették a tábort, de egyre gyakrabban figyeltek kifelé az ú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hatnak ilyen sokáig azok a gyerekek? – aggodalmaskodott Dutka mama. – Csak nem dolgozzák agyon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nyélnek – jelentette ki Géza bácsi. – Bízzák csak rájuk, nem szakadna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nem éhesek? – nyugtalankodott később Szirtesné. – Elég tízórait adtunk velük, mit gondolsz, Jo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eljebb legelnek egy kis borsót kedélyeskedett ismét a tanár, és vígan eregette a füstöt pipá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icsinyek? A kisdobosok? – búslakodott Gitta. – Miért is nem mentem velük! Csak nem égeti le a bőrüket a forró nap? Még agyonfárasztják magukat a vég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on bizony. És el is olvadnak, hiszen cukorból vannak az édesek! – ugratta Géza bácsi. De ahogy elmúlt a délidő, s a karikára vágott zöldség puhára főtt a levesben, ő volt az első, aki kiállott az erdő szélére, és szeme fölé tartott tenyere védelmében figyelmesen kémlelte a távolba vesző ösvényt – vajon mikor tűnik fel végre a hazatérő csap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éeszben fitymáló pillantásokkal fogadták az úttörőket. „Na hiszen, ezek a játékos, nyápic gyerekek dolgoznak majd nekünk? Ezek a pesti nyimnyám fiúk szedik le a borsó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rta lábú téesz-bácsi kalauzolta őket a borsóföldre, s adta kezükbe a zsákokat meg a kosar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t szedtek, szedtek – mondta bátorítóan –, minden kiló haszon, ami nem marad a száron. Tíz kiló persze többet ér, s egy mázsa már nem gyerekjá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szellemes őkelme! – súgta Kovács Lali Feri fülébe. – Mért nem akarna mindjárt egy vagonnal, potyára? Különben áll a verseny, Ferkó? Vagy begyulladtál a helyszínen; és vissza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 áll – felelte Feri kedvetlenül –, de megmondtam, hogy nem igazságos a dolog. Nem egyenlő ellenfelek állnak szemben, hiszen a Napraforgó őrs tíz tagból áll, az orgonások kilencen vannak, ti meg a Pipacs őrsben tizenegyen. S ezek a csecsemők – mutatott a kék nyakkendősökre –, ezek félembernek számítanak! Hogyan akarod kiértékelni a teljesít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gyulladj be! A kisebb létszámú őrstől kevesebbet kívánunk, ne félj! Munkaegységenként mérjük, rendben? Majd Bandi bácsi segít kiértékelni az eredményt. Így igazságos, remé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Feri fülébe sú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 csudába azt a versenyt! Majd éppen ebben a döglesztő melegben lógatjuk a nyelvünket a kedvéért! Különben rám úgyse nagyon számíthattok, Gitta néni rám bízta a kicsiny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ét is látod őket – mérgeskedett Feri –, és ott van Vajda Bandi bácsi meg Anna néni, majd ők törődnek velük! Ha olyan kényesek, hogy külön pesztonka kell nekik, maradtak volna oda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a sértegetett kisdobosok védelmére k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bor bácsi felajánlotta nekik este, hogy otthon maradhatnak, de annyira tiltakoztak, hogy végül elengedt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 dolgozzanak! – tett pontot a vitára Feri, és a sor elején lehajolt az első bokor mellé. Sűrűn bújtak meg a tömött, zöld hüvelyek a levelek között. Az első, amelyet próbaképpen felnyitottak, zsenge, édes szemekkel volt te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tató lónak nem kötik be a száját! – biztatta a többieket s önmagát Kovács Lali, s azzal tömni kezdte magába a csem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zsákok? Az üres zsákok mikor telnek meg? Ha mind a szádba rakod?! – aggodalmaskodott Feri, de azért ő is megkóst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te stréber, látom, kormánykitüntetésre számítasz! Nézzétek a másik élmunkásjelöltünket! Hűha! Ez igen! Ez aztán a munkatempó! – Azzal Lali Spiegel Sanyi felé bökött az uj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mélyen lehajolva, buzgón tépte, kapkodta a gazdag termést. Meglazult, göndör fürtjei homlokába hulltak, arca kipirosodott. Ismeretlen, újfajta munka volt ez számára – még hasonlót se próbált rövid életében. Más volt, mint a naponta megmászott emeletek sora, más a sebesen lebonyolított újságszéthordásnál, más az otthoni törölgetésnél, szőnyegporolásnál. Ösztönző erő sarkallta: növelni, fokozni az őrs teljesítményét. Bebizonyítani, hogy hasznos tagja, egyenrangú, fontos alkotóeleme az őrsnek. Öröm fogta el a markába simuló, meleg borsóhüvelyek érintésére, nem szívesendobta azokat a kosarába. Lázasan igyekezett minél többet gyűjteni. Hallotta Kovács Lali gúnyos megjegyzését, buta tréfának vette, elengedte a füle mellett. Csak amikor negyedóra múltán zúgni, szédülni kezdett a feje, akkor hagyott fel a hajlongással. Fél térdre ereszkedve dolgozott tovább. Kosara rohamosan telt; ha pereméig ér majd a leszedett borsó, úgy tervezte, beönti a Napraforgó őrs zsákjába. Néha elsuhant egy ismerős arc a szeme előtt, egyik társának mozgó alakja vagy gyorsan járó keze. Egy pillanatig Katona Ferit figyelte, ahogy a fiú bandzsító szemmel az alacsony bokrokat fürkészte. Hallotta Anti monoton fütyülését, mellyel ütemes mozgását kísérte, látta Iván elegáns testtartását, ahogy két ujjával finomkodva szedte a borsót. Aztán elfeledkezett mindenkiről, csak a saját munkájára ügy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zt az utolsó bokrot megkopasztom – gondolta elégedetten –, aztán zsupsz, belelódítom a zsákba az egész kosárnyit!” – de amikor a markában szorongatott utolsó rakománnyal a távolabb várakozó kosár felé indult, keze megmerevedett a levegőben. Úgy nézett arra a gyékényből durván font, kétfüles jószágra, mint valami csodára. A kosár ugyanis üresen mutatta a fene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nem elsír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 kiáltotta torkaszakadtából –, Katona Feri! Ki nyúlt a kosaramhoz? Ki vitte el a borsómat? Ki öntötte a zsákba, a hátam mögött? Micsoda disznóság, amikor én szerettem volna! Alig vártam, hogy én önthessem, ti meg így kitoltok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 vigyorgott rá Feri, de arcán látszott, haragszik a gyerekes zaklatásért –, én ugyan nem nyúltam a borsódhoz! Mit képzelsz, nincs más dolgom, mint a kosaradat ürítgetni?! Biztosan beleöntötted, csak megfeledkeztél róla! Ne óbégass, inkább szedd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dühös lett a rendreutasításért, legszívesebben földhöz vágta volna az üres kosarat. Még hogy őt biztatják munkára! Őt, aki a legszorgalmasabban dolgozott! Amikor alig tudja kiegyenesíteni a hátát. Nem érdemes becsületesen igyekezni. Egy percig arra gondolt: leül a sor végén, és meg se mozdítja többé a kezét. Hiszen még Katona is ellene van, aki mindenben pártját f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gondolta magát. Lába közelébe állította a pórul járt kosarat – bár így útjában volt –, és rosszkedvűen újból munkába fogott. Fürge ujjai már gyakorlottan mozogtak a bokrok sűrűjében, gyors ütemben kapkodták a hüvelyeket. Könnyed mozgásának hamarosan eredménye mutatkozott, s ettől nagy nehezen megvigasztalódott. Éppen azt gondolta: „Megálljatok, most nem fogtok ki rajtam! Nem hordjátok el az orrom elől a borsómat!” – amikor megbabonázottan emelkedett fel. Mellette a háromnegyedéig teli kosár lassú, ingadozó mozgással elindult a közeli napraforgósor irányába. Dülöngélő útját cikcakkos árok jelezte a p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kiáltotta olyan harsányan, hogy messziről is feléje szaladtak –, várjál csak, te tolvaj! Most megfogtalak! – Azzal felkapta a jobbra-balra billenő kosarat, és odamutatta a köréje sereglő fiúknak. A kosár fülébe jókora, drótból készült horog kapaszkodott, a horog folytatásaként laza spárga kanyargott a napraforgósor irányába s azon túl – Kovács Lali lábáig. Lali éppen akkor engedhette el, mert a fonal vége tehetetlenül hullott a cipőj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ó! Tolvaj! Megállj csak, te csaló! – kiáltozták a felháborodott napraforgósok. – Így akarsz te győzni?! Azért hencegtél, hogy mennyit szedtél már! No, várj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kerül elő a lármára Vajda Endre, talán meg is verik Lalit. Így azonban beérték azzal, hogy a tanár utasítására a hitvány módon előnyt szerző fiúnak át kellett öntenie készletét a megrövidített őrs zsák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ság! – ellenkezett a fiú. – És a saját borsóm? Amit magam szedtem verejtékes munkával? Egy vicc miatt! Legalább egy kicsit hagyjatok neke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borsód jóvátétel az ellenünk elkövetett gaztettedért! – vágta el a vitát Katona Feri. – Örülj, ha ennyivel megúszod, s nem zárunk ki a további versenyből! Megérdemeln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r, és ha kizártok?! – dühösködött Lali, és magában azt gondolta: „Nem is lenne olyan nagy tragédia, legalább heverészhetnék a hűvösön.” Aztán morogva, lapos pillantások kíséretében, csak nekifogott a munkának. Nem lenne kellemes, ha odahaza a táborban úgy számolnának be: „Lali csalt, és ráadásul még őmiatta maradt le a brig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zadság csurgott végig az arcán, torka kiszá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s itókát hoztam, kisfiam – mondta mellette éneklő hangon egy öreg nénike, és tízliteres kannájából vidáman csurgatta a tiszta vizet egy bögrébe –, két szép almát is kivehetsz a szakajtóból, annyi dukál mindegyikőtöknek. Finom, savanykás, a városból hozták, nálunk csak téli terem. A cseresznye meg beérett mind, üresek a fák. Csak lépj közelebb – csippentett a fiú felé –, hadd loccsintsak a lábadr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fiú a néni kedves unokája!” – gondolta Lali sértetten, aztán engedelmesen elvette a bögrét, élvezettel kiitta, a két cirmos bőrű almát zsebébe gyömöszölte, végül pedig odatartotta portól szennyes, barna lábfejét az öregasszony felé. – Sokat tessék loccsintani. akár a nyakamba is lehet! Hű de finom! – mondta megbékélten, aztán visszaguggolt a legközelebbi borsóbokor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Napraforgó őrs kezdeti előnye – amit Kovács Lali készlete jócskán megnövelt – egy idő után apadni kezdett. Feri aggodalmasan nézegette a többi őrs teljesítményét, s azon törte a fejét, mért is maradnak le ők, amikor egyenletes tempóban dolgoznak valamennyien. Akkor vette észre, hogy nem is valamennyien. Dombos Iván ugyanis nem volt a helyén. Egy pár kéz munkája tehát hiány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d Ivánt? – kérdezte dühösen Sanyitól. – Hová tűnt az a szélto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hívta el az előbb – felelte a megszólított, és tovább dolg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tte Novák Anti szedte a borsót – a fiú arcán kemény elszántság ült. Tegnap óta kényszerítette magát, hogy ne gondoljon a levélre. Elhatározta, hogy nem lesi többé a postát. Már kinevetik érte, akár Nagy Lacit. Különben az új tréningruhát kora reggel titokban felpróbálta: remekül áll. Bár még hűvös volt a sátorban, egy pillanat alatt kiverte benne a verejték. Gyorsan visszadugta a holmija közé, és megkísérelte, hogy levelet írjon apjának. Három irkalapot rontott el egymás után, mégse tudta megtalálni a megfelelő hangot. Hálás is akart lenni – de azért ne érezze a papa, hogy ő töri meg a jeget! Mamáról is szeretett volna írni, hogy rájött arra, hogy visszatér hozzájuk, de óvatosságból magának őrizte még a titkot. Köszönni szerette volna az ajándékot – de nehogy azt higgyék odahaza, hogy egy rongy ruhával megvették a szeret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hogy se ment az írás. Mellette már forgolódni kezdtek ébredező társai, elővett egy postai levelezőlapot, és néhány kurta sorban, hivatalos hangon megköszönte a csomagot. A végén úgy festett az egész, mintha idegennek írt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agyon szépen köszönöm, igazán jól áll, a méret is megfelelő, a nadrág kicsit hosszú, de derékban felhúzom majd magasra. És különben is belenövök hamarosan. Persze most még túlságosan meleg. De télen nagyon jól jön majd. Ilyet szerettem volna mindig. Különben semmi újság. Az egészségem továbbra is remek, jó étvággyal eszem. Remélem, a nagymama meggyógyult azó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utólag átolvasta, szerette volna széttépni s valami mást fogalmazni. Pontosan azt, ami benne motozott, ami homályosan érlelődött a fejében. De nem volt már ideje – a kürt korai ébresztőt fújt. Megkönnyebbülten dobta a lapot a nádkosárba. Azóta bevitte Gábor bácsi a postára. Jobb is így, ő nem szeret érzelegni, ha úgy tetszik, majd szóval elmondhatja oda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áán! Domboooos! – kiáltozta Anti közelében Katona Feri, de türelmetlen hívására nem jött válasz. „Csak nem küldték valamiért vissza a táborba? Csak nem bújt el valahová?” – gondolta a csapattitkár aggodalmasan. De egész hazaindulásig nem látták viszont az eltűnt fi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engedelmesen fogadta Anna néni utasítását: vigye mielőbb Kelen Gyurkát árnyékos helyre, mert egyetlen órai munka után úgy ég a gyerek arca, meztelen karja, fedetlen nyaka, hogy veszélyes lenne napon maradnia. A közelben gyümölcsfák sorakoztak – talán ott lehetne elhelyezni a fi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válaszolta Iván katonásan, és intett Gyurka felé. – No, gyerünk, kiskomám! Ennyire puha legény vagy, egy kis napsütéstől is kipirulsz? Mozgás, mozgás, irány a gyümölcsös! – Közben kacsintott feléje. „Áldásom a kényes bőrödre!” – mondta a titkos pillantás. A fák nem voltak olyan közel, mint látszottak, széles kukoricáson kellett áthaladniuk. A magasba iramodó szárak szépen kövéredő csöveket dajkáltak oldalu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 mondta Iván méltatlankodva, amikor elérték a gyümölcsfákat –, kár, hogy téli almák vannak rajtuk. Látod, ez a mi formánk! Kőkemény alma lóg a fejünk felett. No, csüccs, itt leheveredünk. Jó hűvös van, mi? Munkaverseny ide, munkaverseny oda, bevallom neked, apafej, jobban érzem magam e kies tájon, mint a borsóföldek romantikus egyhangúságában! Osztod netán a vélemény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aradsz velem? – kérdezte mohón a kisebb, anélkül hogy válaszra méltatta volna a szellemeskedő kérdést. – Van nálam zsebsakk, játs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épzeled?! – háborodott fel Iván. – És a munkám? És a versenyben álló brigádom? Csak nem hagyom cserben a becses bőröd miatt! Aki ilyen kényes, az maradt volna a táborban vagy akár Budapesten, a mamája szoknyája mellett – dohogta tettetett haraggal, azzal végigheveredett a fűben, és jól kinyújtózott. – De csak egy negyedórát, csekély negyedórácskát maradok. Megértetted? Figyelem az órámat, nehogy másodpercnyi késésem legyen. Te is feküdj az árnyékba, és… hallod, Gyurka, menj el attól a fától! Nem látod, hogy vad zöldek még az alm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 felelte készségesen a gyerek –, de nézni csak szabad a zöld almát is! Mi bajod van abból? Hozzájuk se 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zért – suttogta Iván kiengesztelődve, és lecsukta a szemét. Remek volt ez a szellős hely, a nyugalom, a csend, a forró napsütés, a zajongó lárma után. Messziről motor zümmögött feléjük; vajon milyen gép dolgozhat arra? A kukoricáson túlról mintha Kovács Lali kacagása hallatszana; tévedés lehet, jól megmosták a fejét, nem egyhamar kacarászik. Képzelődés az egész. Egy szemtelen légy egyre-másra Iván orrára telepedett, addig csapkodott feléje, míg halkult a döngicsélése, másfelé sz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ig anyjára gondolt. Balatonfüreden vitorlásversenyt fényképeznek ezekben a napokban a filmgyáriak. Maga elé képzelte hosszúnadrágos alakját. „Én meg borsót szedek itt robotban – mérgelődött félálomban –, mert az úttörő… az úttörő… milyen is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Te Iván! Gyere gyorsan! – kiáltott Gyurka nagyon messziről. – Milyen csudás körtéket találtam, ide süss! Pirosak, nagyok, kutya legyek, ha ezek nem ér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yúlj semmihez! – motyogta Iván álmosan, és tovább élvezte az áldott pihenést. Egyszer valami keményet nyomtak az orra alá, kényszeredetten nyitotta fel a szemét. A vörös hajú, kajla fülű Gyurka térdelt mellette. Gyönyörű, hosszúkás, piros bőrű körtét kínál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pj belé, meglátod, milyen finom! Én ettem már vagy öt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engedelmesen harapott, még a kezét se kellett kinyújtania. A foga koppanva ütődött a gyümölcs kőkemény hús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ez olyan, mint a szikla, te őrült! – kiáltotta haragosan. – Csapd be a nagypapádat, te taknyos! Belétörik a fo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fogaid vannak, mondhatom! – nevette Gyurka, és válaszképpen belésüllyesztette hegyes egérfogát az éretlen körtébe. – Fiiiinom – csettintett aztán –, te se tudod, mi a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ólyag, meg se mostad! Csupa rézgálic, nem lát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es vagy, Ivánkám, mint egymesebeli herceg! – szemtelenkedett a gyerek, és Iván már azon gondolkozott, hogy megneveli. De lusta volt megmozdulni. Gyurka szorgalmasan csámcsogott a fülébe. Később érezte, hogy kényelmesen melléje telep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teli van a hasikám! Ha elaludtál, majd írj! – mondta pimaszul a gyerek, aztán végre nyugton maradt. De csak a szája. Borzas, meleg feje éppen Iván hónaljáig ért, odadugta, mint egy védett fészekbe. Szandálját egyetlen rúgással dobta le a lábáról, meztelen talpával megállás nélkül harangozott a levegőben. Egyetlen pillanatig se állapodott meg, valamije mindig mozgott. Iván éppen azt akarta mondani: „Nyughass már, mert én megnyugtatlak!” – de nem volt ideje hozzá. Úgy suhant szemére az álom, hogy nem tudott viaskodni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újból feltekintett – egyedül volt. Megpróbált emlékezni: hol is van, s hogy került oda – csak azután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i! Hol csavarogsz? Mért hagytál elaludni? Hallod? Hol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 nevetett a fiú a magasból, a távolban két kalimpáló meztelen talpat látott Iván, felettük agyonkarmolt lábszárakat. – Eluntam magam, olyan sokáig aludtál! És éhes is vagyok. Feljöttem hát a fára falatozni! – Foga közt keményen ropogott az éretlen gyümölcs. – Te, Iván herceg, én annyit ettem ebből a körtéből, hogy akkora lett a hasam, mint egy dob. Fogd csak meg! – Azzal leugrott a magas ágról. Vászonnadrágjából keményen dudorodott ki gömbölyű pocak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sokat aludtam? – kérdezte Iván ijedten, és az órájára pillantott. – Mért nem keltettél fel, te őrült?! Megmondtam, hogy vissza kell mennem a brigád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ludtál, mint a tejecske – vigasztalta a gyerek –, pontosabban, mint az aludttejecske. Nem volt szívem felkelteni. De ne ijedezz, nem késtünk el! Úgy láttam a fáról, hogy csak most készülődnek sorakozóhoz. Jó lesz, ha igyek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feltápászkodott, rossz hangulatban indult a kukoricás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Gyurka, ne mondd el senkinek, hogy éretlen gyümölcsöt abrakoltál! – intette a kisebbet. – Még az kellene, hogy miattad letoljanak. Úgyis nehezen tudok a többiek szemébe nézni, hogy nem segítettem.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tokban abban bízott, hogy a nagy hajrában észre se vették távollétét. Anna néni nem is tett szemrehányást, amikor eléje vezette Gyurkát. A gyerek arca már nem volt piros, szeme jókedvtől csil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hoztam épségben, Anna néni, mostanáig a fák alatt pihent – jelentette Iván, és gyorsan eltávozott. A napraforgósok jól láthatták, hogy a tanárnővel beszélg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szerint tényleg hivatalosan volt távol” – gondolta Feri, de azért dühösen sziszegte f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iattad végeztünk a második helyen! Hol csavarog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kérlek: parancs, az parancs! – felelte Iván ártatlan arccal. – Anna néni kívánságára voltam kénytelen távozni. Vagy azt szeretted volna, ha szabotálom a tanárnő utasítását?! – kérdezte szigorúan, abból az elvből kiindulva, hogy a legjobb védekezés a támadás, s csak akkor sütötte le a szemét, amikor Gál Anna haladt el melle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felé csendesebben szállt a nótaszó, a gyerekek fáradtan poroszkáltak az erdei ösvén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éhes vagyok – morogta Kovács Lali –, kong a gyomrom az ürességtől! Dutka mama tízóraija egy fogamra se volt elég. És ezek – mutatott hátrafelé megvetően – két almával törölték ki a szemünket, mondhatom, szép kis vendéglá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messzi van az a tábor – siránkozott Kelen Gyurka –, alig bírom vinni maga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te beszélsz? – kérdezte a mellette bandukoló Nagy Laci szemrehányóan. – Te, aki végigheverészted a munkaid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 – hagyta rá Gyurka rejtélyesen –, de neked fogalmad sincs arról, hogy mit cipelek én magammal! – És Iván felé kacsintott, végigsimítva domború hasán. A nagy fiú olyan mérgesen ráncolta válaszképpen a homlokát, hogy Gyurka csendben maradt az út hátralevő rész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illeti, jobban is megköszönhették volna a munkásságunkat! – morfondírozott ismét Kovács Lali,majd a téesz-bácsit utánozva, folytatta: „Derekasan dolgoztatok, halljátok-e? Nem néztük volna ki városi gyerekekből! Máskor is szívesen várunk benn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izony – panaszolta Homoki Balázs is –, alig bírom a derekamat! „Derekasan” sajog! Kézzelfoghatóbb köszönet is jár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számítottatok talán, hogy az elnök egyenként kezet ráz valamennyiünkkel – kérdezte Feri –, és átnyújtja a köszönő oklevel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átod, nem is lenne rossz! – helyeselt Lali – Legalább elküldeném idősebb Kovács Lajosnak, nem bízná el magát annyira a három kitüntetés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Géza bácsi a tábor előtt vár minket! És ott vannak a mamák is, mind a ketten. És Gitta néni is! Hűha! Micsoda fogadtatás! Fehér ruhás lányok nincsenek? És rezesbanda? – hangzott innen-onnan a jókedvű kiáltozás. Egy perc múlva nyoma se volt a csapat lankadó hangulatának. – Hát az a fehér, az micsoda? Ott, ott, nem látjátok? Az a fehér tábla vagy papiros az első feny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gyorsították léptüket, fellazultak a sorok, vége volt az eddigi rendnek. Vajda Endre hiába kiáltozott hátulról, a gyerekek megfeledkeztek fáradtságról, sajgó derékról, átizzadt ingekről – azon igyekeztek, hogy mielőbb elolvashassák a fehér papiroson lévő ír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öntjük a mezőgazdasági munkában élen járó dolgozóinkat!” – Géza bácsi krikszkraksz betűivel ez volt a papírra írva. Jókedvű nevetgélés közben vonultak be a táborba, s csak nehezen szánták rá magukat, hogy mosdani menjenek a pata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munka, vagy mosdás! – szavalták kórusban, de amikor az első marék víz a nyakukba zúdult, sikongatva élvezték a langyos für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l felfrissültem – kiáltotta Lali a hosszú asztal mellett –, alig várom az ebédet! Mi jót főztek, Dutka mama? Fejtett bableves, sok zöldséggel? Az remek, jöhet! És még? Lecsó? Az még remekebb! Sok kolbász van benne; az a legeslegremekebb! Mit ugrálsz a lábam alatt, hallod-e – förmedt rá Kelen Gyurkára –, mégy vissza a soro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gyerek, mintha száz ördög szállta volna meg, vidáman törtetett edényével az ebédosztók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 de éhes vagyok! rikoltozta teli torokból. – Úgy látszik, a mezőgazdasági munka meghozza az ember étvágyát! – mondta később, miközben szünet nélkül tömte magába a tarka babtól sűrű lev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után tétlenül heverésztek a sátrak körül. Kis árnyékszigetekre terítették a takarókat, s teljes hosszúságban elnyújtóztak rajtuk. Novák Anti nagy méretű képeslapokat nézegetett, de ha közeledett valaki, lopva a pokróc alá dugta őket. Aztán megint elővette, és újból elolvasta a lapok hátára írt sorokat. Az egyiken sokemeletes épület látszott, nyílegyenes út elején, az úttesten rengeteg autó siklott szoros egymásutánban, a járdán férfiak és nők közlekedtek, tarka öltözetben. Mama azt írta ezen a lapon, hogy visszatértek a városba, az időjárás szerencsére már kellemesebb, véget értek a nagy hőhullámok. Ott most „tél” lesz, vagyis júliusban – amikor Anti a Bakonyban nyaral – náluk 10-15 fokot mutat a hőmérő. Alig várja ezt az időt a mama, mert sokat kínlódik a száraz hőségtől, melyet hirtelen és rövid záporok enyhítenek csak. Figyelmeztette Antit, hogy jól nézze meg a lapon látható gyönyörű szállodát, mert pontosan a mögött laknak ők. De bármennyire magas is a házuk, sajnos a hotel eltakarja. És most már tényleg csak egy icipicit legyen türelmes az ő „nagyfia” – nemsokára hosszú, kellemes hírrel teli levelet fog neki 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képről két lábon álló kengurumama bámult Antira, hasán nehezedő tarisznyájából kengurukölyök kukucskált a nagyvilágba. Ezen a lapon ennyi szöveg állt: „Ugye, milyen édes?” – Csak ennyi, egy betűvel se több. Mintegy képeslapot gyűjtő kisgyerekhez intézett boldogító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nem tudta eldönteni, bosszankodjék vagy nevessen a képeslapok láttán. Amikor elővette őket a borítékból, nem akart hinni a szemének. Ő vért izzad a várakozástól – és a mama kenguruarcképet küld! A kísérő cédulán azt közölte a nagymama, hogy valamivel jobban van, csak nagyon gyenge. Reméli, Anti épségben megkapta a remek szép sportruhát. Egyetlen szó említés, egyetlen célzás se volt a mellékelt lapo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ona Feri olyan könnyedén huppant melléje. mintha a világ legtermészetesebb dolga lenne, hogy helyet foglal Anti takaróján. A színes nyomású, fényes képeslapok abban a pillanatban eltűntek a pokróc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teljesen kipihentem magam. Ha lehűl az időjátszunk egy kicsit? – kérdezte Feri, majd váratlanul közelebb hajolt. – Kaptam levelet hazulról. Azt írja a nyanya, hogy… – Elhallgatott, mert észrevette, hogy Anti a kezében szorongatott borítékot figyeli. – Nem ez az – folytatta elpirulva –, ez mástól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várta a tréfás ugratást: „Ezt talán egy szép kislánytól kaptad?” – de Anti dacosan hallgatott. Feri begyűrte Ági levelét a zseb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írják otthonról, hogy sokat betegeskedik a nagymamád – mondta sokkal komorabban. – Éva átjár hozzá, bevásárol neki, s elbeszélget vele. Mindig téged emleget szegény, nagyon vár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rcán látszott, hogy nem tudja, mit válaszo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ak egy hét – nyögte ki végre –, aztán úgyis hazamegyünk. Addig csak kibírja nélkülem. Talán meg is gyógyul 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ndta Feri biztatóan –, lehet. Az öregek sokat betegeskednek. Az én nagyszüleim is eleget panaszkodnak. A te nagyanyád ráadásul sohase volt valami vasgyúró, nem igaz? – Érezte, milyen erőltetetten döcög a beszélgetésük. Kedvetlenül készült felállni, hogy máshol keressen szórakozást. – Nem tudod, mit olvas olyan elmerülten Spiegel barátunk? – kérdezte utolsó reménykedéssel, de titokban, szinte kárörömmel várta a másik felfortyanását: „Barátja ám a hóhé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zonban közömbösen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 Anna néni adta neki az előbb azt a kötetet. Te Feri – csillant fel váratlanul a szeme, de ahogy elkezdte, máris megbánta, hogy belefogott –, ide nézz, milyen gyönyörű képeslapokat kap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gépiesen nyúlt az odakínált lapok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ek – mondta aztán. – Szép város lehet! Jó kis forgalom, nem mondom! Csuda pofa ez a kenguru! – kiáltotta aztán lelkesebben. Óvatosan tartotta ujja közt a képeslapot, meg se fordította, hogy a hátlapjára sandíthasson. „Nem is kíváncsi – gondolta Anti csalódottan –, vagy csak adja a ban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küldte – mondta harciasan –, gyakran küld lapokat. Már egy doboznyi ausztráliai képeslapom van. Nézd csak, ott lakik a nagy szálloda mögött. És Ausztráliában rengeteg kenguru él, ha nem tudnád, meg olyan fajta növények, amik máshol nem teremnek meg, példá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hely lehet – ismételte Feri tárgyilagosan –, no és az a kenguru! – Most végre elnevette magát. – Csuda hülyén néz ki azzal az önkiszolgáló gyerekkocsival a has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emmi érdeklődés, semmi bizalmas kíváncsiskodás. Semmi olyasmi, amit Anti elvárt volna. Közömbösen visszanyújtotta a lapokat. De mintha mégis visszhangja támadna Anti közeledésének. Feri zavartan előhúzta a zsebébe gyűrt borítékot. Csak letette a pokróc szélére, olyan közeire, hogy Anti könnyedén felkaphatná. Egyetlen kis mozdulat kellene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angya futott keresztül a fehér címlapon, aztán idegesen futkosott ide-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gi írta – súgta Feri titokzatosan –, tudod, az Á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rmogta Anti rezdületlen nyugalommal, hogy visszaadja a kölcsönt. De akaratlanul is kiszaladt a száján: – És mit 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t – válaszolta Feri ravaszan. Aztán lesütötte a szemét. – Téged is üdvöz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 hökkent meg Anti. – Hiszen nem is ismer! Legfeljebb látá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az áll itt: „Üdvözlöm a pajtásokat!” Mit szólsz hozzá, Novák Toncsi? – Azzal felugrott, és ott hagyta a bámuló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nyi az erdő szélén feküdt, könyökére támaszkodva. Harmadszor olvasta már ugyanazt a ver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na néni nemrég a kezébe adta a kötetet,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éseidre választ kapsz, ha figyelmesen újraolvasod a tegnap este hallott költeményt. Ha nem értesz valamit, majd együtt próbálju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átum a vers végén elárulta, hogy Radnóti alig tíz hónappal a halála előtt írta. Minden sora hazaszeretetről vallott Sanyinak. Aki írta, egy pillanatig se kételkedhetett benne: hazája-e az az ország, mely kitaga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hatom, hogy másnak e tájék mit jelent,</w:t>
      </w:r>
    </w:p>
    <w:p>
      <w:pPr>
        <w:pStyle w:val="Normal"/>
        <w:rPr/>
      </w:pPr>
      <w:r>
        <w:rPr>
          <w:rFonts w:eastAsia="Times New Roman CE" w:cs="Times New Roman CE" w:ascii="Times New Roman CE" w:hAnsi="Times New Roman CE"/>
          <w:sz w:val="24"/>
          <w:szCs w:val="24"/>
        </w:rPr>
        <w:t>nekem szülőhazám itt e lángoktól ölelt</w:t>
      </w:r>
    </w:p>
    <w:p>
      <w:pPr>
        <w:pStyle w:val="Normal"/>
        <w:rPr/>
      </w:pPr>
      <w:r>
        <w:rPr>
          <w:rFonts w:eastAsia="Times New Roman CE" w:cs="Times New Roman CE" w:ascii="Times New Roman CE" w:hAnsi="Times New Roman CE"/>
          <w:sz w:val="24"/>
          <w:szCs w:val="24"/>
        </w:rPr>
        <w:t>kis ország, messzeringó gyerekkorom világa.</w:t>
      </w:r>
    </w:p>
    <w:p>
      <w:pPr>
        <w:pStyle w:val="Normal"/>
        <w:rPr/>
      </w:pPr>
      <w:r>
        <w:rPr>
          <w:rFonts w:eastAsia="Times New Roman CE" w:cs="Times New Roman CE" w:ascii="Times New Roman CE" w:hAnsi="Times New Roman CE"/>
          <w:sz w:val="24"/>
          <w:szCs w:val="24"/>
        </w:rPr>
        <w:t>Belőle nőttem én, mint fatörzsből gyönge ága</w:t>
      </w:r>
    </w:p>
    <w:p>
      <w:pPr>
        <w:pStyle w:val="Normal"/>
        <w:rPr/>
      </w:pPr>
      <w:r>
        <w:rPr>
          <w:rFonts w:eastAsia="Times New Roman CE" w:cs="Times New Roman CE" w:ascii="Times New Roman CE" w:hAnsi="Times New Roman CE"/>
          <w:sz w:val="24"/>
          <w:szCs w:val="24"/>
        </w:rPr>
        <w:t>s remélem, testem is majd e földbe süpped el.</w:t>
      </w:r>
    </w:p>
    <w:p>
      <w:pPr>
        <w:pStyle w:val="Normal"/>
        <w:rPr/>
      </w:pPr>
      <w:r>
        <w:rPr>
          <w:rFonts w:eastAsia="Times New Roman CE" w:cs="Times New Roman CE" w:ascii="Times New Roman CE" w:hAnsi="Times New Roman CE"/>
          <w:sz w:val="24"/>
          <w:szCs w:val="24"/>
        </w:rPr>
        <w:t>Ittho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minden teljesen világos volt Sanyi előtt. De amikor tovább olvasta, elgondolkozó arccal hagyta abba. Sorokra bukkant, melyek értelmetlenül hullottak ki a fej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 tudom, hogy mit jelenthet egy nyári alkonyon</w:t>
      </w:r>
    </w:p>
    <w:p>
      <w:pPr>
        <w:pStyle w:val="Normal"/>
        <w:rPr/>
      </w:pPr>
      <w:r>
        <w:rPr>
          <w:rFonts w:eastAsia="Times New Roman CE" w:cs="Times New Roman CE" w:ascii="Times New Roman CE" w:hAnsi="Times New Roman CE"/>
          <w:sz w:val="24"/>
          <w:szCs w:val="24"/>
        </w:rPr>
        <w:t>a házfalakról csorgó, vöröslő fájd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eg kell kérdezni Anna nénitől. Ceruzát vett elő és füzetet, s feljegyezte. Aztán elmosolyodott, mint aki a sötétből kiutat talál, s enged benne a szorongás. Újabb rész következett, melyre előző estéről jól emlékezett. Ez a néhány sor olyan egyszerű volt, mintha Spiegel Sanyi tizenöt éves értelméhez szabtá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 az iskolába menvén, a járda peremén,</w:t>
      </w:r>
    </w:p>
    <w:p>
      <w:pPr>
        <w:pStyle w:val="Normal"/>
        <w:rPr/>
      </w:pPr>
      <w:r>
        <w:rPr>
          <w:rFonts w:eastAsia="Times New Roman CE" w:cs="Times New Roman CE" w:ascii="Times New Roman CE" w:hAnsi="Times New Roman CE"/>
          <w:sz w:val="24"/>
          <w:szCs w:val="24"/>
        </w:rPr>
        <w:t>hogy ne feleljek aznap, egy kőre léptem én,</w:t>
      </w:r>
    </w:p>
    <w:p>
      <w:pPr>
        <w:pStyle w:val="Normal"/>
        <w:rPr/>
      </w:pPr>
      <w:r>
        <w:rPr>
          <w:rFonts w:eastAsia="Times New Roman CE" w:cs="Times New Roman CE" w:ascii="Times New Roman CE" w:hAnsi="Times New Roman CE"/>
          <w:sz w:val="24"/>
          <w:szCs w:val="24"/>
        </w:rPr>
        <w:t>ím itt e k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kolába menet megfogtam a rácsos kapun kívül, baloldalt a vaskorlátot, s akkor abban reménykedtem, nem lesz semmi bajom a tanítás alatt! Egyszer olyan késő volt, hogy a korlátsimogatásról elfeledkezve rohantam be a kapun – aznap beszedték a számtanfüzeteket, s hiányzott a házi feladatom. Persze, intő lett belőle, és én bizonyos voltam benne, hogy az elmulasztott korlátérintés az oka! Mamus kinevetett a babonásságomért, és jól összeszidott a hiányzó leck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nyék lassan lecsúszott a pokrócról, egyszerre Sanyi fejére sütött a nap. Feltápászkodott, egyik kezében a vaskos könyvvel, másikkal a pokróc szélét fogta. Maga után vonszolva a szürke takarót, szemével egyre a sorokat pásztázva, lassan elindult a fák sűrűj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ál Anna a táborvezetővel beszélgetett. A tanárnő mintha panaszkodna, úgy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aj, hogy a hatvannégy gyerek közül leginkább a nagyokkal ismerkedtem össze. Pontosan azokkal, akik jövőre elkerülnek az iskolánkból. Főleg az ő problémáik érdekelnek. De alighogy összebarátkoztunk valamelyest, máris szem elől veszítem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ánja – vigasztalta az igazgató –, a nyersanyagot ismerte meg bennük, amelyből a felnőtt ember formálódik. Másrészt az sem csekélység, hogy hat-nyolc barátot szerzett magának. Mert én rájöttem, Anna, hogy taníthat az ember akár nyolc éven keresztül gyerekeket, mégse köti magához annyira őket, mint egyetlen kéthetes táborozás alatt. Az együtt élvezett örömök, játékok, átvészelt viszontagságok kovácsolnak legjobban egymáshoz tanárt és növendéket! Míg a tanítványai, ha néhány év múlva összetalálkozik velük, csak udvariasan köszöntik, legfeljebb hogylétéről érdeklődnek, a táborozó társak még akkor is magára bízzák legféltettebb titka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ndta Anna bizonytalanul, aztán elgondolkozva, megszokott helyére indult. Kirakta a bicegő asztalra az írómappát, és nekifogott, hogy a férjének írjon. Beszámolt mindenről részletesen, legutoljára a délelőtti társadalmi munk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Tudod, Bélám – írta –, amikor ideutazásom előtt véglegesen ráébredtem arra, hogy Janinak már nincs szüksége anyai támogatásra, szomorúnak és üresnek láttam az életem. De a táborban furcsa dolog történt velem: egyszerre hatvannégy gyerek gondja, öröme kezdett izgatni. Valamennyinek szeretnék segítségére lenni. Most szinte látom gunyoros arcodat. Bolondos Anna – gondolod –, a te szélsőséges, hullámzó hangulatoddal! Egyszer értelmetlennek találod az életet, mint aki előtt már semmi cél se lebeg – most meg a fejeddel az égboltozatba ütközöl, annyira megnőnek a tervei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ényleg így áll a dolog, Bélám. Itt ugyanis néhány nap alatt rájöttem arra, hogy a sátraknak mélyén meg a tábortűz lángja mellett összeforrt tábori életnek lüktető, melegen érző szíve van! Most megint gúnyos mosolyt sejtek hunyorgó szemedben: »Addig foglalkozik a feleségem irodalomoktatással, addig olvassa azt a rengeteg könyvet, míg ő maga is költőivé válik!« Ugye, erre gondolsz vagy legalábbis ilyesmire? Pedig tévedsz. Hiába a tanítás és a sok, megemésztetlen olvasmány. Olyan az itteni életünk s a papírízű előírásokat mellőző kapcsolatunk a tanítványainkkal, mintha eleven illusztrációja lenne mindannak, amit eddig négy szobafal között, halott betűkből olvastam s tanultam gyereke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lkonyattájt, a szokott időben, megállt a téesz-hintó a sorompó előtt. Géza bácsi segédkezett a zöldségfélék lerakásánál. Egy láda salátának való, vastag uborka, vagy tíz fej káposzta és néhány csomó főzőhagyma került le a kocsiról. A tanár éppen a másnapi megrendelőlapot készült átadni, amikor az ősz hajú kocsis megállította mozdu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még egy zsák a táboruk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csodálkozó arcot vá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ásom szerint mást nem rendeltünk 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hogy magik nem rendeltek, de az elnökünk tisztelteti a kedves pajtásokat, és azt izeni, fogyasszák el jó étvággyal a borsólevest! – Azzal dobta is lefelé a félzsáknyi borsót, átvette a megrendelőlapot, és máris a bakon termett. – Gyi, Ráró! Gyia, te! – biztatta a lovát mély torokhangon, s még akkor se nézett hátra, amikor eget verő ordítás zengett fel mögö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rá! Éljen a téesz-bácsi! Hurrrá! Éljen a borsól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égiscsak megköszönhették volna kézzelfoghatóbban is… hm… azért mégiscsak megszakad a derekam, hm…” – utánozta Feri a nyafog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amádé – aki konyhaügyeletesi minőségben odahaza henyélt a borsószedés idején, most odasettenkedett a vacsora mellett tevékenykedő asszonyo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tka néni – kezdte óvatosan, és biztonság kedvéért megfelelő távolságban helyezkedett el. Dutkáné éppen ecetet öntött az erdőnyi salátára. – Mit tetszik gondolni, ha mindnyájan nekifognánk a tisztításnak, ha apraja-nagyja, az egész tábor melózna, nem lehetne még ma este meg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 örökké éhes? Mit akarsz még ma este megenni? Csak nem a holnapi káposztás kockát? – kérdezte harciasan az asszony, bár magában sejtette, hová akar a gyerek kilyuk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a káposztás kockát! A borsólevest! Tessék elképzelni, ha mindnyájan nekiállnánk fejteni,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j innét azonnal! – avatkozott közbe Szirtesné is. – Eredj, mert utánad dobok egy tojást! – Fenyegetése alátámasztására magasra emelte a kezében tartott tyúktojást. A rengeteg nokedlihez vagy a huszadikat törte fel, s ahogy most a fiú felé hajolt, leereszkedő karja véletlenül az asztal széléhez ütődött. A tojás sárgája belepottyant a tál közepébe. A szerencsés kimenetelű baleset után Csalamádé jónak látta visszavonulót fúj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velük tárgyalni – panaszolta Dombos Ivánnak –, „olyan önfejűek ezek az asszonyok”! – Géza bácsi kötekedő hangját utánozta élethűen. De Iván nem válaszolt, nem értékelte a remek színészi alakítást. Gondterhelten állt egy darabig, aztán szó nélkül a sötétedő sátrak irányába indult. Csalamádé álmélkodva nézett utána. Ilyen komornak még sohase látta a fi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úgy sietett, hogy majd beleütközött Gitta nénibe. A fiatal tanárnő nemrég vette át a helyettesítés után saját táborügyeletét, most izgatottan járt-kelt a sátra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tta néni kérem – szólította meg Iván szokatlan szelíden –, tessék szíves lenni bejönni a kisdobosokhoz. Kelen Gyurka ugyan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ijedten mered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Gyurival? – kérdezte gyanakodva. – Csak nem kapott napszúrást dél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 Iván csendesen –, alig volt a napon. De rosszul érzi magát valamiért. Én azt gondolom, hogy talán 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 szó nélkül ott hagyta, Iván csak a sátornál érte utol. Gyurka olyan csendben feküdt a szalmazsákján, mintha aludna. De amikor meghallotta a közeledő lépteket, felny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tta néni – suttogta a homályból –, nagyon fáj a fejem és a… – Ijedten elhallgatott. A bejáratnál kézzel-lábbal hadonászott Dombos Iván. Saját hasára meg a szájára mutatott tiltóan. „Hallgass az éretlen körtékről!” – jelezte a mozdulata, Gyurka nyögött még egyet válaszképpen, csak aztán fejezte be: – …és rosszul vagyooo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fejvesztetten ide-oda kap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ondtam nekik, hogy vigyázzanak rád! Mondtam, hogy az ilyen vörös hajú, fehér bőrű gyerekek érzékenyek! Ugye, hiába beszéltem! Biztosan rengeteget hajlongtál a napon! Mért is nem mentem veletek! – jajgatta elkesered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ndom, hogy alig volt a napon! – nyugtatta már türelmetlenül Iván. – Én vittem az árnyékba. Anna néni is megmondhatja, ő utasított, alighogy elkezdtük a mu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a gyomrodat rontottad el, Gyurikám? Ettél valamit, ami nem ízlett? Talán az ebéd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st ettem – suttogta rémült szemekkel a gyerek – meg… jajjj de fájjj! – Összegömbölyödött, mint egy sündisznó, két térde a magasba emelkedett, s az arca eltorz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hívjad hamar a táborvezető pajtást – rendelkezett Gitta –, ő félig orvos, minden betegséghez ért! Mondd, hogy azonnal jöjjön! Jaj, mi lesz, 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ce Gábor megnézte a gyereket – Gyurka az igazgató jelenlétében egy időre elfeledkezett a jajgatásról, csendesen feküdt, csak két nagy szeme mozgott ijedten az üregében –, aztán elküldte Ivánt a női sátorban levő gyógyszerszekrényhez, a hőmérő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napszúrása, nyugodjék már meg – mondta aztán Gittának –, akkor a bőrén is látnánk! Nagy láza lenne, vörös arca, esetleg eszméletét is vesztené súlyosabb esetben. Én láttam már napszúrásos embert, annak nem a hasa fáj, igaz-e, Gyurka? – mosolygott megnyugtatóan a gyer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őmérőben a higany magasra szaladt, s a beteg arca kezdett piros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égis, ugye, mégis? – jajongott Gi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j híre futótűzként terjedt el a táborban. A vacsora nyomott hangulatban zajlott le, és sokáig elhúzódott, mert hol az egyik mama tűnt el Gyurka irányában, hol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incs rendjén – jelentette ki Bence Gábor szigorúan – a gyereknek bármi baja is legyen, szerintem közönséges gyomorrontásról van szó, elsősorban nyugalomra van szüksége. Nem zavarhatják folyvást az aggodalmas kérdéseikkel meg a sápítozással. Lefekvés idejéig se várhatunk, azonnal átköltöztetjük. Ha nem javul kora reggelig az állapota, lemegyünk orvosért a faluba. Akkor még biztosan a lakásán leljük. Ha minden kötél szakad, a téeszcséktől kérhetünk kocsit, hogy felhozzuk az orvost, vagy levigyük a gyereket. Nem látom veszélyesnek a helyzetet, máskülönben azonnal intézkednék. Csend, nyugalom és vizes ruha a fejére. Megnézték a nyel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tem – rebegte Gitta síri hangon –, egy kicsit fehér. De az lehet a lázt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sátort mind ez ideig nem vették igénybe. Csak az őrök találtak benne menedéket eső, vihar elöl vagy éjszakai hűvösségben. Ott emelkedett ugyanis a kétszemélyes kis sátor közvetlen a sorompó me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átköltöztették a beteget, a többi gyerek szájtátva figyelte a komor menetet. Nyomasztó csend ült a tábo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tűz természetesen elmarad – közölte Bence Gábor –, úgyis fáradtak vagytok a korai keléstől meg a munkától. Azonkívül nem zavarhatjuk a betegünke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tudta, hogy csak az utóbbi ok áll fenn, hiszen estefelé már vidáman dobálták a labdát, s oly fürgék voltak, mintha legalább egy hete szedték volna le a többzsáknyi borsót. A táborvezető észrevette a megszeppent arc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eljebb csillagnéző tábortüzet tartunk a táboron kívül – folytatta vigasztalásul –, kimegyünk egy közeli tisztásra, ülünk kicsit a holdfénynél, s halkan elnótázunk lefekvés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tta néni nem is vacsor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még én vagyok táborügyeletes – kesergett Annának –, pedig legszívesebben ki se mozdulnék a kis betegem mel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veszem éjszakára az ügyeletet – ajánlotta Anna meggondolatlanul –, maradj nyugodtan mellette. Úgyse lesz sok tennivalóm, úgy gondo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át ajánlata őszintén meghökkentette; ezzel a vállalással véglegesen megszüntette ittlétének vendég jellegét. Aki hivatalt vállal a táborban, az nem meghívott jelenlevő. De Gitta annyira hálásan nézett vissza, hogy még meg is erősí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j nyugodtan, ha bármire is szükséged lesz, én mindig későn megyek be a sátorba, tudod. Melyik őrs ügyeletes ma é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praforgó – felelte Gitta készségesen –, kilenctől éjfél után egyig a Kissátor, azután a másik. Rendes, megbízható gyerekek valamennyien, nem lesz velük baj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llagnézésből hamar visszatértek a fiúk. Vidám hangulat hiányában korán elálmosodtak. Alig múlt el kilenc óra, kihalt a tábor területe. Még Kovács Lalinak sem volt ma kedve tréfálkozni vagy szomszédolni, mogorván készülődött a lefekvéshez. Katona Feri és Novák Anti pontosan kilenckor átvették az őrséget. Enyhe szellő borzolgatta a fák levelét, a csillagok halványan látszottak a kékesfekete égbolton, mintha hajszálvékony fátyol mögé rejtőzte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a betegsátor körül kódorgott egész este, Sanyi egyedül feküdt a szalmazsákon. Már éppen készült elaludni – a Radnóti-kötetet odadugta a feje közelébe. „Majd reggel visszaadom Anna néninek – határozta el álmosan. – Holnap írok erről a versről mamusnak. És a költőről is. Talán akkor ő is másképp látja a dolg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olyan nagy volt a csend, mint máskor éjféltájban. Hirtelen megreccsent a kavics a sátorhoz vezető ösvényen, valaki lábujjhegyen közel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te vagy az?! – kérdezte Sanyi, könyökére emelk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suttogta a jövevény –, csendben légy! Persze hogy én vagyok, ki lenne! Te Spiegel! Hallod, figyelj ide! Hánykor kell átvennünk az őr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egykor! Nem tudtad? Alig alhatunk már valamit, különösen ha még húzod is az időt – dörmögte Sanyi morc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aludj – súgta vissza, izgalommal a hangjában a másik fiú –, én viszont elhagyom a tábor területét egy időre! Ha Antiék véletlenül benéznének a sátorba, és észrevennék távozásomat, mondd, hogy hallgassanak, mint a sír! Igyekszem gyorsan visszaérni, lehetőleg tizenegy előtt. Na, visz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zeméből egy pillanat alatt kiment az 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készülsz, Iván? – ült fel döbbenten. Mi jut eszedbe késő este, egyedül? Engedély nélkül akarod elhagyni a táb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arts fel, kérlek, a kérdezgetéseddel! Nem vagyok információs iroda! Neked egyetlen teendőd van ebben az ügyben: tartani a szá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sértetten hallgatott. Ivánt a sátorra szakadt csend közlékenyebbé 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ka nagyon rosszul van. Felment a láza, és úgy jajgat, hogy nem lehet tétlenül hallgatni tovább! Mert nem a hőség ártott meg neki, egyedül csak én tudom, hogy mi. Se a munka, se az itthoni eb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csoda? – tört ki Spiegel Sanyiból a türelmetlenség. – Akkor mi a ba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vett vagy tíz darab kőkemény körtét, ráadásul rézgáliccal permetezettet. Főleg a rézgálic miatt féltem, abba bele is halhat. De a kis srác csuda rendesen viselkedik, nem akar engem beköpni, hallgat, szenved, nem beszél a gyümölc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köphetne be téged? – vágott közbe Sanyi álmélkodva. – Hiszen nem te etette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sz te a dolgokhoz! – intette le a másik. – Persze hogy nem etettem. Sőt én szigorúan megtiltottam, hogy szedjen a fáról. De mégis az én jelenlétemben, a szemem láttára, azaz… – Azt akarta mondani: „azaz, mialatt aludtam”, de lenyelte a folytatást. – Hagyjál menni – mondta ingerülten –, nincs időm a hosszú dum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vá akarsz most menni? Egyedül? És ki mondta, hogy el is pusztulhat? – rémüldözött Sanyi, nem törődve a goromba visszautasítással. – Mondd, hová indu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hetnék, mit gondolsz? Orvosért! Azt hitted talán, javasasszonyért?! – jött vissza egy pillanatra Iván gunyoros hangja. – Lemegyek a faluba. A népbolt szomszédságában lakik az orvos – folytatta aztán komoran. Fojtott idegesség remegett a hangjában. – Láttam a tábláját, amikor azzal a kutyával barátkoztam. Odamegyek, és idehozom, ha akar jönni, ha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csak bámulni tudta ezekben a percekben Iván bátorságát. A fiú egyszerre óriásivá nőtt a szem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rt nem szólsz inkább Gábor bácsinak a körtékről? Hiszen te ártatlan vagy benne. Nem te adtad neki, és utóv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ár inkább egyedül megyek a sötét erdőn keresztül! – vágta közbe Iván. – Nem tudod, hogy ő ilyesmiben nem ismer tréfát? Különben is: attól még nem gyógyul meg a Gyurka! Tehát te hallgass, akárki kérdezne utánam, mondd, hogy mélyen aludtál, nem vetted észre eltűnésemet. Ne izgulj, nem jön senki faggatni. Csak a biztonság kedvéért mondtam el. Na, hát akkor én most rohanok is – fejezte be, és nagyot nyelt. De csak nem moz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 riadozott újra Sanyi, és megborzongott. – Még nappal se mehetünk le egyedül a faluba! Sőt még kettesben se,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ivel menjek? Nem mondanád meg? – kérdezte megvetően Iván. – Anti meg a Katona biztosan velem tartanának, ha itt lennének, de sajnos őrségen vannak. Még a közelükbe se mehetek, a betegsátorból meglátna Gitta néni. És Anna néni is olyan éberen sétálgat a sötétben, mint egy bagoly! Esze ágában sincs aludni menni. De most már ne tarts fel, kérlek, elég időt vesztettem! Jó alvást, szép álmokat! – suttogta, és tele volt váddal a hangja. Aztán zajtalanul kisompolygott a sátor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merev háttal, feszesen ülve hallgatódzott léptei elhaló neszére, s olyan vacogó idegességet és gyötrő félelmet érzett egyszerre, hogy majdnem elsírta magát. „Odamegyek az őrökhöz, megmondom nekik, hogy ne hagyják Ivánt egyedül elmenni” – rebegte félhangosan. Úgy állt fel a szalmazsákról, mint egy alvajáró, majdnem elbukott saját cipőjébe. Kitapogatta lábával, és belelépett. A tornacipő pertlije hosszan lógott utána, amikor kisettenkedett a sátorból. Jólesett a friss levegő, kissé magához tért tőle. Most érezte csak, hogy bent mennyivel melegebb volt. Furcsa ösztönnel megsejtette, hogy Iván csak egyetlen irányban távozhatott: a felső patak me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tolvaj, olyan zajtalanul indult arrafelé. Közvetlen maga mellett meglátott a földön egy fekete tárgyat, ijedten torpant meg: mi lehet az? Jókora lábas volt, az esti zűrzavarban hagyhatták ott a főzőmamák. Óvatosan kikerülte, szívdobogva indult tovább. Amikor meghallotta közelében a patak barátságos csobogását, megnyugodott. „Itt voltam nemrég olyan nagyon boldog – gondolta, s megpróbálkozott a szép emlékbe kapaszkodni –, errefelé úsztak a víz hátán a sörösüvegek! Akkor még nem sejtettem, hogy egyszer, koromsötét este ide botorká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halkan megzörrent egy bokor száraz ága, nyomában távolodó léptek neszeztek. Sanyi csak lehelte, mégis azonnali visszhangja támadt óvatos hívá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áán, hallod, várj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szszsz – válaszolta a másik fiú azonnal s egész közelről –, csendben légy! – Érthetetlen dörmögés hallatszott, aztán még közelebb reccsentek az ágak, s zörgött az avar. – Valami történt, Spiegel? Miért hívtál vissza? – kérdezte kísértetiesen vékony hangon egy sötét árnyék. Sanyi csak most döbbent meg: mit feleljen neki? Mért is hívta tényleg vissza? Vallja be, hogy tulajdonképpen nem tudja az okát? Hogy neki eddig csak egyetlen célja volt: visszatartani Ivánt, akár erővel is, hogy ne induljon el, ne vágjon neki a veszélyes, messzi útnak. De nem mert megszólalni, állt, mintha megnému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fenyegetően Iván –, mi a csodát akarsz, nem árulnád el végre? Itt ácsorogjak talán hajnalig, azt szeretn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veled megyek – suttogta Sanyi majdnem sírva, s a körme belemélyedt a tenyerébe –, vagy te se menj, vagy én is jövök! Ha akarsz, írj üzenetet Antiéknak. Aztán menjünk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Ivánon volt a hallgatás sora. Fontolgatta, méregette az új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te még nappal is vacogsz az erdőben! Úgy félsz, hogy frászt kapsz, ha csak megzörren valami. Maradj szépen a helyeden, és aludjál. Mindenesetre kedves tőled,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dacosan szisze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is, veled jövök! Ne is próbálj lebeszélni, jövök! Tudd meg, igenis, tudd meg, hogy jö-vök! – Éles és remegő volt a hangja, kitörni kész düh tombol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nem mert tovább ellenk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 mondta már beleegyezően –, van egy kis papír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üzet fekszik a helyemen, tépj ki belőle egy l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el mellőle a másik fiú, hogy alig vette észre. A fák közt egész sötét volt már. Mintha a fátyolruha megvastagodott volna az égboltozaton, a csillagok egyre halványabban látszottak. Sanyi nekidőlt egy fa törzsének. Pár lépésnyire bátortalan, sárgás fénnyel világított egy jánosbogár. „Nem is igaz, hogy idekint vagyok – suttogta vacogó foggal –, a helyemen fekszem, csak álmodom az egészet! A sátorrés nyitva van, és halványan besüt a hold fé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Sanyi! Itt vagy? – kérdezte váratlanul Iván, és a sötétben majdnem a lábára lépett. – Nem gondoltad meg közben a dolgot? Még nem késő, hal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 keményen –, nem szoktam meggondolni a dolg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nduljunk. Gyurka meg rosszabbul van, bekukucskáltam Gitta néni háta mögött. Kihányta az ebédjét az a szerencsétlen gyerek. Sajnos nem beszélhettem vele, egy pillanatig se hagyják egyedül. Most aztán alaposan ki kell lépnünk, ha váltásig vissza akarunk jönni – mondta barátságosan. – Remélem, nem valami mogorva medve az a falusi doktor, hajlandó lesz felmászni velünk. Jössz? – szólt aztán hátra. Nem tudsz gyorsabban járni? Innét már nem hallhatják a táborban, ha zajt is csap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ök – motyogta Sanyi –, csak te menj nyugodtan. Itt vagyok egészen mögöt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ben haladtak egy ideig. A fák sűrűbben sorakoztak, tömörebb lett a sötétség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zseblámpád – kérdezte Iván –, magaddal hoz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 mondta Sanyi azonnal –, mindig magammal hordom. Akarod, hogy én világítsak? Melyik színre kapcsol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hadd égjen az enyém! Csak tartaléknak gondoltam a tiédre, ha valami történne ezzel. – Meglóbálta rúd alakú zseblámpáját, erős, hatalmas fénykéve hullott mozdulata nyomában a fák közé. Sanyi első naptól csodálta azt a remek készüléket, közeire és távolra lehetett szabályozni fénye sugárz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a lámpád – közölte indokolatlanul, inkább csak hogy saját hangját hallhassa, s ne azokat az apró, félelmetes neszeket, melyek rejtett utak s erdei zugok felől törtek feléjük –, hol szerez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hozta Cseszkóból – hangzott a gyors válasz –, mondtam, hogy ő világjáró. – Iván egy pillanatig gondolkozott, aztán váratlan jószívű hangulatában felkínálta: – Akarod, hogy az útra cseréljünk? Odaadom neked szívesen az enyémet,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ha tényleg szív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zseblámpa egy másodperc alatt gazdát cserélt, Iván kezében felizzott a pirosas fény. Úgy hullott a zöld növényekre, mint távoli tűz rőt pírja. Sanyi is megnyomta próbaképpen a henger oldalát, hosszú sugárban szaladt eléje az éles világosság, befutott a távolabbi fák közé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 játsszunk – figyelmeztette Iván –, fő az óvatosság. Ne hívjuk fel a figyelmet magun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ért kell óvatosnak lenniök, s kinek a figyelmét hívhatnák fel a fénnyel – nem árulta el. De Sanyit megrémítette a parancsként hangzó mondat titokzatossága. Hallgatva haladhattak, különösebb megerőltetés nélkül. Sanyi nemsokára érezte, hogy izzadság ver ki a hátán a hűvös estében. De nem csökkentette a sebességet, ott csörtetett közvetlenül Iván sarka mögött. Pillantása időnként betévedt a sűrűbe, de gyorsan visszakapta. Fájdalmas sóhajtásként suhogott olykor a fák ága, puhán zizzent a száraz levélszőnyegen valami gyíkféle. Sanyi szíve összeszorult. „Őrültség, tiszta őrültség volt tőlem ott hagyni a biztonságos sátrat, a nyugalmas fekhely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sz? – kérdezte Iván, mintha olvasna társa gondolataiban, de nem volt gúny a hangjában, inkább rész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 Örült, hogy ilyen egyszerűen ki tudta mondani. Utálatos dolog lett volna kertelni, mellébeszélni. Már azt se bánta, ha meghallja Iván, hogyan vacog a foga. Várt egy kicsit: vajon kineveti-e a tár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ki fél a veszélyben, annak nehezebb bátornak lenni! – jelentette ki nevetés helyett Iván. – Talán hülyeségnek hangzik, amit mondtam, de hidd el, hogy valahogy így van. Annak ugyanis le kell győznie saját gyávaságát is. Érted a logik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felelte Sanyi szolgálatkészen, csak hogy kedvében járjon a fiúnak, holott nem is nagyon ügyelt a szavaira. Egyre gyakrabban kötött ki bámész pillantása a sötét környezeten. Egyre többet képzelt a sötét fák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hogy meséljünk egymásnak? – kérdezte Iván. – Talán akkor hamarabb telik az idő. A válaszút után, ha kikerültünk a sűrűből, úgyis világosabb lesz. Onnét már látszik a falu. Mesélj először te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te, én nem tudok olyasmit, ami téged érdekelne – védekezett San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tudod, hogy engem mi érdekel? Olyan jól ismersz talán? De nem bánom, kezdem én. Várj csak! – Kis idő után kényszeredetten felnevetett. – A világ minden kincséért sem jut eszembe valami klassz téma! Miről mesél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ínai cuccról – ajánlotta Sanyi ravaszan, mintha szánt szándékkal akarná eszébe juttatni a másiknak azt a kínos reggeli jelenetet. – Meséld el, mit hozott a papád Kín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egyezett bele Iván, és nem vette észre Sanyi rejtett szándékát. Erősen maga elé nézett, odaképzelte lakásukat, apja sima vonalú dolgozószobáját, a hatalmas íróasztalt, kényelmes karosszéket s a bútorok között otthonosan megférő kínai tárgyakat. – Hát ide figyelj – kezdte aztán engedelmesen s olyan folyékonyan, mintha leckét mondana fel. – Először is van egy nevető Buddha-szobrunk meg egy ásító Buddha elefántcsontból. Aztán van egy másik szobor is, tekercs van a kezében; ide figyelsz? – állt meg egy pillanatra. – Vagy nem érde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 válaszolta Sanyi készségesen, de közben az éles fénynyalábot követte szemével, amely Iván lába előtt kúszott a távolba –, mondd csak tovább, nagyon is érdek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van egy olyan figura is, amelyiknek sárkányfejes bot van a kezében. És apa íróasztala mögött selyemhímzés simul a falra, tarka sárkányok vannak ráhímezve, és… mitől rémültél meg annyira? – fordult meg hirtelen, amikor észrevette, hogy Sanyi dermedten áll, nem mer megmozdulni. – Valami ijesztőt lát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történt – nyögte a fiú rémülten –, de egy pillanatra úgy éreztem, mintha valaki visszafelé húz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iterázz, te szamár – nyugtatta Iván majdnem gyengéden –, egy ág akadhatott a válladba! Nézd, még most is rezeg, mert magaddal vonszoltad, aztán visszavágódott. Ki nyúlna utánad, nem mondaná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de szörnyű érzé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n egy bronzfüstölőnk is, köpcös alakja van a füstölőnek, hamutartónak nézné, aki nem ismeri. Apa hozott egy doboz eredeti színes pálcikát hozzá, ha meggyújtjuk, hosszú csíkban száll felfelé az illatos füst. Ha leoltom a villanyt, és sebesen forgatom az izzó végű pálcikát, tudod, így, nyújtott karral összefüggő tüzes kört rajzolok a sötétbe. Olyan, mintha hatalmas aranykarika lenne a szobánkban. El tudod képz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hát persze hogy el! – biztatta Sanyi. – És a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Olyan erős, fűszeres szaga van a füstjének, hogy órák múlva is érezni lehet a szobánkban. Vera fintorog és prüszköl tőle, legtöbbször vissza is vonul a küszöbről. „Olyan a szobád, Palikám, mint egy elvarázsolt barlang – mondja apának –, szinte várom, hogy a kínai sárkányok megmozduljanak a falon, és bekapjanak!” Figyelsz, San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rdezd annyiszor, úgyis figyelek – türelmetlenkedett Sanyi –, ha elhallgatsz, egyedül érze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idegességet hallott ki pajtása vibráló hang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most te világítani? – kérdezte. – Nyomd meg erősen oldalt azt a hengert… úgy 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ngedelmeskedett. Hatalmas fénycsóva szaladt előtte az úton, szinte vakító volt saját lámpája után. De ott, ahová a lábukat rakták menet közben, alig volt világos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ályozd be – utasította Iván –, hozd közelebb hozzánk a fényt! Egy kilométerről is megláthatnak, ha ekkora kivilágítással haladunk, magunk meg orra bukhatunk a söté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áthatna meg minket? – kérdezte Sanyi idegesen. – Mit akarsz mindig ezzel? Egy lélek sincs a közelben! – Aztán elhallgatott. A tényt, hogy teljesen egyedül vándorolnak az éjszaka küszöbén, kevésbé találta ijesztőnek, mint hogy valaki lopakodva követheti őket. – Mesélj már – unszolta Ivánt rosszkedvűen –, folyton kéreted ma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 folytatta elgondolkozva a másik –, Kínában úgy köszönnek egymásnak az emberek: „Nyi-hao”, ami azt jelenti körülbelül: jót neked! Olyan jónapotféle. – Iván megállt, s a feléje áradó fényben két kezét keresztben mellére téve, mélyen meghajolt. Nyi-hao! – mondta ünnepélyesen. – Ismételd, kérlek, t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először ellen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edvem bolondozni! – Aztán Ivánt utánozva mégis meghajolt. – Nyi-ha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nézhetünk ki, ahogy itt hajlongunk! – nevetett fel Iván, s vidám, könnyed hangja diadalmasan zúzta szét az erdő félelmetességét. – Te Sanyi, figyeled a kék jelzéseket? – kérdezte azután, mert eszébe jutott, hogy már régóta nem világítottak a fák derekára, ahol kék sáv mutatta a falu felé vezető utat. – Nehogy túlmenjünk az elágazáson! Rendben van, ott a jelzés. Egész kedélyes ez a kirándulás, he? – kérdezte aztán kötekedve. – Nem gondol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udok képzelni kedélyesebbet is – morogta Sanyi válaszul. – És mit tudsz még Kín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almas füstölők vannak a kínai templomokban, nagy talapzatokon állanak, s az erős, tömjénszerű illat olyan tömören úszik a levegőben, hogy megfájdult apának a feje tőle. Száraz, szeles idő volt Pekingben, amikor ott járt, nyáron olyan finom port hoz a szél a sivatag felől, hogy a kisgyerekek szája elé kendőt kötnek. Apa különben rengeteg fényképet készített, brokátselyem albumokba rakta őket, ha vendég jön hozzánk, alig győzi csodálni. Majd neked is megmut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mondta – utána akart kapni elhamarkodott ígéretének. Hiszen ő még mindig haragszik erre a fiúra, még nem bocsátott meg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olyókon csónakok úsznak, azokban szállítják az élelmet, a halat meg mindenféle árut – folytatta, mert megérezte Sanyi néma kívánságát –, úgy hívják azokat a fedett csónakokat, hogy dzsunkák. Láttál már kínai filmekben dzs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em válaszolt. Mereven figyelte a megvilágított f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 mondta végre bizonytalanul –, mi a csuda az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az ösvény szélére siettek, és csodálkozva álltak meg. Az egyik hatalmas fenyő kérge mélyen felhasítva fehérlett, a vágott seb alá széles szájú üveg volt erősí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ta – állapította meg Iván mindentudóan –, csapolják a fenyőket. Érdekes – gondolkozott el aztán és megvakarta a fejét –, itt vagyunk egy hete a Bakonyban, és még egyetlenegyszer sem figyeltem meg, hogy itt csapolás folyik. Csak Géza bácsi mesélt róla. Nézd, ott is! – kiáltotta, miután néhány méternyit haladtak. Keze messzire mutatott a homályba, pedig kár volt fáradnia, közelebb is akadt elég hasonlóan felsebzett fa. Majd mindegyik derekán viselte a csapolóedényt, s a zseblámpa fényében folyékony aranyként ragyogott a vékony csíkban csurgó, ragacsos gyan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em válaszolt. Lámpájának fénykévéje hirtelen cserbenhagyta a nedvüket ajándékozó fenyőket, és messzibbre imbolygott. Azután megállt a kutató fénysugár, és Sanyi tovább hallgatott. A turistáknak irányt mutató kék jelzést sehol sem lelte. Helyette többjegyű számot és nyomtatott betűket viseltek a fák. A fiú hallgatása eleget mondott Ivánnak. Magyarázat nélkül is megértette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eltévedtünk – mondta minden ijedtség nélkül –, úgy látszik, továbbhaladtunk az elágazás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lenne, ha csak továbbhaladtunk volna – vitázott Sanyi –, akkor már látnánk a fénylő szemaforokat meg a síneket. Különben sincsenek az állomás felé csapolt fák! Most mit tegyünk, I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junk el visszafelé! Ha mindig visszafelé megyünk, meg kell találnunk előbb-utóbb az elhagyott ösvényt – ajánlotta Iván, még mindig magabiz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egyszer a sátorban, hogy ha éjszaka eltévednél az erdőben, szépen leülnél egy fa alá, és megvárnád a hajnali világo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enne valami. – És Iván elgondolkozva a sok egyforma fenyőre pillantott. – Úgy látszik, ez az az ősfenyves, amelyet Géza bácsi emleget! Na hiszen, jól nézünk ki! – Megszeppent most már ő is. – Mégiscsak marhaság volt eljönni a táborból! Most persze haragszol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nem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se várhatjuk meg itt a reggelt – törte meg Iván a beszédes csendet –, mi történik, ha a táborban felfedezik őrségváltáskor a távozásunkat? Elolvassák a cédulát, és begyulladnak. Főleg ha a nagybetűs újságcikkekre gondolnak: „Két úttörő éjnek idején eltévedt a Bakony rengetegében. Mire hosszú keresés után rájuk bukkantak, a két szerencsétlen gyerek éhen halt. Vajon kit terhel a felelősség a két ifjú élet tragikus pusztulásáért? Ki mást, mint a felelőtlen vezető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rárip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ohóckodsz itt, nem elég nagy a baj úgyis?! Ha nem találnak meg a sátorban, riadót fújnak, és a keresésünkre indu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gyük fel, hogy megtalálnak: akkor holnap szépen csomagolhatunk – vágta rá Iván. – Ne légy olyan derűlátó, öre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Gyurka? – rebegte Sanyi. – Mi lesz Gyurkával, ha itt éjszakázunk? Induljunk talán mégis visszafelé? Nem lehet olyan messze a jó út! De ha még jobban eltévedünk – vitázott önmagával –, mi lesz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se tévedünk el! – jelentette ki Iván határozottan. – Gyere! Én a jelzéseket figyelem, te meg világíts a lábunk elé. Ind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tisztán hallotta saját szíve dobogását. Először ugyan abban reménykedett, hogy Iván felől kopog az az egyenetlen ütemű, vad dobogás, de rájött, hogy tév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szólította meg Iván, s anélkül hogy hátranézett volna, folytatta –, te Sinya, hallod? Valamit be kell vallanom. Most azonnal. Figyelsz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atlanul ajándékozott becézőnév úgy meghatotta Spiegel Sanyi ridegséghez szokott szívét, hogy sírósra torzult hangon tudott csak válasz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k hát! De te a jelzésekre figyelj. Mit akartál bev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is félek! És hogy egész úton féltem tulajdonképpen, csak adtam a bankot, hogy bátor vagyok. Azért is meséltem folyton, hogy ne gondoljak a felesre. És még valamit el kell mondanom neked. Ha nem tartasz velem, azaz ha nem hívsz vissza a patakhoz, azt hiszem, én sem jöttem volna el. Az első sötét helyen visszafordultam volna. Nos? Mit szólsz mindeh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éljünk most már együtt! – tört ki Sanyiból, mint egy diadalmas, elégedett sóhajtás. – Gyere, siessünk! És ha megtaláljuk a jó utat, azért, ugye, tovább mes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ok, szívesen. Most jut eszembe, képzeld: azt mondja apám, hogy sohase látott komolyan verekedő kínai gyerekeket. Inkább csak birkóztak kicsit, aztán nevetve mentek szét, mintha azt is csak játékból tették volna. És a játszótereken csúszdák vannak, falépcső vezet fel rájuk, és… még mindig nem látom azt az átkozott kék sávot! Sinya! – rikoltott aztán boldogan, és a komor, sötét erdőben kísértetiesen hullott szét s halt el az éles hang. – Ott… ott! Amerre mutatott, vékony, búzakék csík ölelt át egy fatörzset. – Szóval az elágazásnál a két út mellett mi a harmadikra léptünk! Nézd, azon a kis összekötő ösvényen tértünk el! Most már nyugod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 akkor leszek, ha a szalmazsákomon fekszem megint – vallotta be Sanyi őszintén. – Hány óra van? Mennyi időt veszíthettünk? – kérdezte aztán, és rávetette a fényt Iván csukló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incs szükségem világosságra! – fordult el büszkén a fiú. – Az órámon világító számjegyek vannak. Mielőtt elindultunk, rátartottam egy darabig a lámpámat, most akár reggelig is látszanak a számok. Nem is olyan veszélyes: összevissza negyedórát vesztettünk! Különben is remek szerkezet, ide nézz – dicsekedett aztán –, stopper is van benne, és pontos, mint a halál. Apámtól kaptam, aki viszont nem szívesen engedte a táborba hozni, azt mondta, nem való kirándulásokra vinni egy drága svájci órát. Ha sejtené, milyen jó szolgálatot tesz! Egész megnyugtat a ketyegése. Most aztán lépjünk ki alaposan, tíz perc alatt lent lehetünk a falu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zenötödik születésnapomra én is kapok a mamámtól egy órát – közölte Sanyi bizalmasan. – Megkaphattam volna apámét is, csak azt, sajnos, krumplira cseré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mennyire is sietett Iván, most mégis meg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umplira? Az órát? – kérdezte álmélkodva. – Talán az ostrom alatt nem volt anyá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Anyám nem cserélte volna el, még ha éhen hal, akkor se – felelte Sanyi szomorúan. – Egy idegen munkaszolgálatos hozta haza a felszabadulás után. Ugyanabban a században volt, mint apám. Állítólag az volt apám kívánsága, hogy az óra hazakerüljön, ha Ő… De amikor az az ember, aki hozta, Sopronban, a fertőtlenítőben sokáig időzött, olyan kiéhezetten, annyira legyengülve került ki onnét, hogy nem tudott ellenállni a kísértésnek. Elcserélte a környékbeli Parasztokkal krumpliért meg kukoricamáléért az apám ór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 Micsoda disznóság! – kiáltotta Iván őszinte felháborodással. – És honnan tudjátok mindezt? Hogy elcserélte? – kérdezte aztán furcsa zavarral. – Talán ő maga vallotta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aga. Apám a kabátja vállába bevarrva őrizte, éhezett, szenvedett, de nem vált meg tőle. Az az idegen nem volt olyan erős, olyan hős, őt legyőzte az éh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szinte türelmetlenül várta a gúnyos kérdést: „Ez hősiesség neked? Talán ezért nevezed őt hősi halottnak?” – de Iván egészen mást kérd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hozott semmi emléket apádtól? Csak beállított, hogy bevallja: elcserélte az órátokat, és megette az ellenérté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olyan halkan válaszolt, mintha nem is akarná, hogy meghall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lamit hozott. Egy égett szélű szövetdarabot. Apám ruhájának maradványát. Abban pusztult el a robbanásnál. A mamus még mostanában is előszedi néha, ha azt hiszi, nem látom, maga elé fekteti és simogatja. Olyankor úgy érzem, papára gondol, és beszélge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ük a távolban pici, pislákoló fények imbolyogtak, mintha kézilámpákat himbáltak volna láthatatlan kezek. A falu ott terült el a lábuk alatt. Iván néhány percig szótlanul lépkedett, aztán mégi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inya, te nem is ismerted az apá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em. És ő még azt se tudta, hogy megszülettem. Ez fáj a legjobban – folytatta suttogva. – Mondok neked valamit, Dombos, de te talán meg se érted, mert más helyzetben vagy. Tudod, ha legalább egyetlenegyszer láttam volna őt, vagy a hangját hallottam volna! Tudod, ha egyszer megvert volna legalább, akkor ismerném a szeme haragos villanását! Ugye nem nevetsz ki ezért, nem tartod bolondságnak? Mert így semmi emlékem sincs róla, csak egy pörkölt szélű szövetrongy, selyempapírban a lepedők alatt meg néhány rossz fénykép a mamus fiókos szekrény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sokáig nem tudott válaszolni. „Talán nem is figyelt rám – gondolta Sanyi – az sem baj. Talán jobb is, hogy nem hallotta, amit el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is megkönnyebbült attól a gátlástalan, őszinte vallomástól. Csendben haladtak, a falu gyér fényei közelebb jöttek hozz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nagyon szeretett volna egy fiút – folytatta Sanyi szinte akaratától függetlenül, felbátorodva a másik hallgatásától –, azt mondta anyámnak, tudod, éppen úgy, mint a Hüvelyk Matyi-mesében a szegény favágó: „Ha legalább egyetlen fiam lenne! Micsoda remek nyomdászt nevelnék belőle!” De aztán, hogy múltak az évek, és nem lett gyerekük, már beérte azzal is: „Ha legalább kislányunk születne! Ha nem is vinné tovább a nagyapám nevét!” – Sanyi szünetet tartott, aztán, mintha vitatkozna, hevesen támadt Ivánra: – Tudd meg, ezért nem akarjuk megmagyarosítani a nevünket! Ha csúnya is, ha nem is magyar, ha akármennyit is ugrattok érte, akkor se! És azért is leszek nyomdász – fejezte be sokkal halk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a kitörésre se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mikor elvitték – folytatta Sanyi könnyes hangon –, amikor durván elhajtották a többiekkel együtt, mint a sintér a kóbor kutyákat, akkor a búcsúzásnál azt mondta anyámnak: „Most adok hálát az Istennek, hogy nincs gyerm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kutyaugatás hangzott közelről. A sötétségből eléjük toppant a falu első háza. Sanyi haragosan megrázta a fejét, mint aki szabadulni akar a fájdalmas emlékektől, aztán szégyenlősen meg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haragszol, hogy ilyen szomorú dolgokkal zaklattalak? Te tehetsz róla: minek faggattál? Azt hiszem, soha az életben nem tudtam volna erről beszelni. De ez az éjszaka, és vala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karta mondani: „Valahogy más lettél te is, másnak látlak téged is” – de hal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nya, figyelj ide! Hallod? Állj már meg egy pillanatra! Ne rohanj annyira! Most tegyünk úgy, mint a kínai gyerekek, ha birkóztak előzőleg. Nevessünk egymásra, és feledjük el az egészet! Hogy valaha is birkóztunk, jó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ben álltak egymással – a holdfény végre ledobta a ráboruló felhőruhát, s most kékes-sápadt fényt hullatott rájuk. Iván két ökle a melle elé került, mélyen meghajolt, mintha fejével akarná a földet érin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ugye, kibékültünk? – kérdezte ünnepélyesen. Sanyi meghatottsággal küszködve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s tudtam, hogy haragban vo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házát könnyen találták meg, az ablakon zörgettek, s boldogan nevettek össze, amikor egy mérges férfihang megkérdezte bent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Mit ak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kinyitni – kérte Iván –, tessék szíves lenni kinyi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ablakot védő spaletta nem nyílt szét, süketen és vakon hallgatta a fiúk ismételt kérését. A kert mögül azonban csendes léptek közeled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Hát ti hogy kerültetek ide? csodálkozott a férfi, amikor a vörös kendőt felfedezte a késői vendegek nyakában. – Melyik táborból szöktetek ki? – kérdezte aztán, nem is sejtve, mennyire eltalálta az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kényes major melletti táborból jöttünk. A 2113-as Radnóti Miklós Úttörőcsapat tagjai vagyunk – felelte udvariasan Iván. – Egyik pajtásunk nagyon rosszul van. Tessék velünk jönni, doktor bácsi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indjárt a Kab-hegyre hívtok késő este?! – dühösködött az orvos, de csak beengedte őket a verandára. A két fiú vaksin pislogott az erős fényben. – És ti gyalog jöttetek le? faggatta őket a férfi. – Így engedtek el benneteket,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jelentőségteljes esend köve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tek bennünket, doktor bácsi, kérem, csak úgy jöttünk magunktól – mondta végre Iván szégyenlős mosollyal. Gábor bácsi nem is sejti, hogy itt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Gábor bácsi – kérdezte az orvos most már követelőn –, és hogy hívnak benn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bor bácsi a táborvezetőnk – telelte halkan Iván, s úgy tett, mintha a második kérdést nem hallotta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az igazgatónk is – toldotta meg Sanyi –, vagyis a régi igazgatónk, mert mi már elvégeztük a nyolcadikat. De nagyon kell sietnünk vissza, mert lejár az őrség, azaz a vál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rtelmetlen beszédre az orvos szigorúan összevon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varos kis história, mondhatom! Azt hiszitek, beránthattok a sötét ügyeitekbe? Csak nem gondoljátok, hogy éjnek idején felmászok a kedvetekért a táb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Kajla, azaz a Kelen Gyurka nagyon lázas! – tört ki Ivánból a csalódás, aztán nagy elhatározással kibökte: – És az a legnagyobb baj, hogy senki sem sejti a disznóságot, vagyis azt, hogy miért beteg! Azt tudniillik, hogy amíg én aludtam, Gyurka megza… azaz bocsánat, megevett tíz kőkemény, rézgálicos körtét. A táborban azt hiszik, hogy a meleg ártott neki, és vizes ruhát raknak a fejére, ahelyett hogy a hasával csinálnának valamit! Tessék eljönni velünk, doktor bácsi, kérem! – rimánkodott aztán, elfeledkezve addigi magabiztos modoráról. Meg tetszik látni, ha alaposan kilépünk, nem kell több, mint háromnegyed óra, sőt ha jól rákapcsolunk, talán még annyi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gyalog akartok engem felcipelni a majorhoz? Azt már nem, kedves úttörő uraim! Hogy képzelitek? Azért, mert a ti Gyurkátok megzab… azaz, bocsánat, megevett egy mázsa éretlen körtét, ráadásul rézgálic permettel, arra mégsem vagyok hajlan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élyes léptekkel az ajtóhoz sietett, és elhagyta a verandát. A két gyerek összenézett: „Baj van! Nem puhul az ipse! Még képes, és visszabújik az ágyába!” – de amikor már teljesen reménytelennek látszott a helyzet, újra megjelent az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már, halljátok-e! Meddig várjak rátok? Azt akarjátok, hogy hajnalban kerüljek ágy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ijedten rebbentek szét az álmukból felzavart tyúkok. Kulcs motozott egy fáskamraszerű bódé falán, majd nyikorogva tárult fel az aj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világítson ide azzal a lámpával! Na! Nem azt mondtam, hogy nemzetiszínű tűzijátékot rendezzetek nekem! – dohogott az orvos, amikor Iván nagy igyekezetében egymás után villantotta fel Sanyi zseblámpájának mindhárom színét. – Vigyázzatok az út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torkerékpár gurult elő a homályos kamr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légy okos, Domokos! – gondolkozott hangosan az orvos. – Mit csináljunk? Csak egy ülhet mögém; melyik legyen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nak eszébe jutott Iván vallomása. Bizonytalanul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nne a legjobb, ha mindketten gyalog mennénk akkor. Mert egyedül egyikünk se szeretne, ugye, Iv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nem várta be Iván válaszát, hangja felélénk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jobb lehetőség is: ha mindketten felkapaszkodtok! Remélem, nem jár az erdőben közlekedési rendőr. De el ne áruljátok aztán senkinek, hogy megszegtem a közlekedési szabályokat! Ketten se tesztek ki egy kövér felnőttet, igaz-e? No, ugorjatok fel! Hogy is hívnak benneteket tulajdonképpen? Még be se mutatkoztunk egym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ktor bácsi kérem, ne tessék kívánni, hogy eláruljuk a nevünket! Ha a táborban kérdezik, hogy ki jött le a faluba, tessék azt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smeretlen tettesek felvertek első, édes álmomból, és rám szegezett puskacsővel ide kényszerítettek, ugye?! Hát ez a bizalom? Szépen vagyunk, mondhatom! Én elindulok veletek, csak úgy ukmukfukk, azt se tudom, nem csaltok-e kelepcébe, nem trükk-e a vörös nyakkendőtök, ti meg attól féltek, hogy beárullak a Gábor bácsitoknak! No, jól van. Már nem is vagyok kíváncsi – mondta duzz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Sanyi mászott fel a motorra, mögéje meg Iván. A gép hangos kattogással indult el. A falun keresztül gyorsan haladt, a gidres-gödrös úton nagyokat ugrott, hogy majd elharapták a nyelvüket. De ahol emelkedni kezdett az erdőszélen, ott lelassult az iram. A két fiú feje összekoppant néha, jót nevettek olyankor. Remek kedvük támadt a vágtat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azért kényelmesebb és barátságosabb, mint idefelé – kérdezte Iván suttogva – nem gondolod, Si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kal – lehelte Sanyi olyan halkan, hogy a vezető nem hallhatta –, néha azt hiszem, hogy csak álmodom az egészet. Az egész kaland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inya – hangzott később –, a táborozás idején végig magadnál tarthatod a zseblámpámat. Látom, mennyire szereted. Én a tiédet használom azalatt. Aka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 – súgta vissza Sanyi, és lecsukta a szemét. Két karjával szorosan ölelte az orvos vastag derekát. Orra beszívta a durva szövetruha olajjal keveredett dohányszagát, fejét előreszegezte, hogy az álla hozzáérjen az idegen férfi vállához. „Papa… – gondolta valami ismeretlen, sohase tapasztalt boldogsággal – most a papával száguldozom a sötét erdőn át. Ha nem nyitom ki a szememet, akkor nem látom, hogy idegen ül előttem. Nem nyitom ki, nagyon-nagyon sokáig nem nyitom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rendes szivar ez az orvos – törte meg a ringató csendet Iván újabb suttogása –, nem igaz, Si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 – vacogta a foga közt a fiú, pedig nem is f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om, hogy nem nézett rokonoknak bennünket, hiszen annyira hasonlítunk – folytatta Iván hangosabban. – Biztosan nem figyelte meg az arcunkat, ugye, Si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 felelte Sanyi, és felsóhajtott. Hiába: ki kellett nyitnia a szemét. Körülötte hallgatagon álltak a fenyők. Minden igaz volt a röpke, képzelet szülötte álmodozásból: a sötétség, az erdő, a száguldás, csak éppen a mereven előrefigyelő, zömök férfi kemény arcéle meg kiugró, busa szemöldöke nem hasonlított szegény, összetépett testű apáé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ál Anna egy pillanatig se nyugodott ezen az estén. Idegesen járt-kelt az alvó táborban, időnként benézett a beteghez is, de a kép, amely fogadta, változatlanul egyforma volt. Gyurka arca vörösen égett, kövér verejtékcseppek gyöngyöztek a homlokán. Gitta mozdulatlanul ült a földbe süppedő tábori széken, és egy pillanatra se vette le szemét a gyere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orvost kellene hívni, nem volna szabad reggelig várnunk – suttogta segítségkérőn Ann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ora reggel lemegyünk érte – nyugtatta Anna türelmesen –, rögtön, ahogy világosodni kezd. Hacsak addig nem javul a gyerek állapota. Hogy vagy, Gyurka? – fordult aztán a fiúhoz. – Nem kívánsz valamit? Citromos limonádét vagy te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 kérek, Anna néni, köszönöm szépen – rebegte Gyurka gyenge hangon –, azaz… valamit mégis szeretnék, ha meg tetszene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megtesszük! Mit innál, kis fiam? – ugrott fel Gitta boldogan, hogy végre felszakadt a gyerek minden iránti közönye. – Mit szeretnél, Gyuri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vánt! Dombos Ivánt tessék idehívni! – nyafogta a gyerek, s hogy bizonyítsa kérése fontosságát, elsírta magát. – Tőle akarok valamit ké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lszik már! Tíz óra lesz mindjárt, ma este korábban feküdtek le valamennyien. Nem szabad őket zavarni! – utasította vissza Anna a furcsa kívánságot. De a beteg kétségbeesetten kitartott mell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vánt… Ivánt tessék idehozni! Akkor meggyógyu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volt mit tenni – a két nő tanácstalanul összenézett. Nem izgathatják fel még jobban a beteget. Anna óvatos léptekkel elindult a Napraforgó őrs kisebbik sátr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 rebegte a bejárat közelében síri hangon, de közben a táborvezető sátra felé lesett. „No hiszen, meglenne rólam a véleménye, ha észrevenné! Felkelteni ezt a békésen alvó, fáradt fiút, egy elkényeztetett kölyök nyűgösködése miatt!” – háborgott magában, de azért újból szólította, kicsit hangosabban: – Iván! Hallod, Dombos Iv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vál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re mélyen aludna? A másik is? És a sátorrés mért van behúzva? Oktalanok ezek a gyerekek, ilyen szellős estén a rossz, elhasznált levegőt szívják!” – méltatlankodott a tanárnő, és óvatosan széthúzta a ponyvát, aztán lábujjhegyen belépett. Valami zörrent a lábánál, valamibe belerúgott. „Ezek is megköszönik reggel, ha a holmijukat tönkretaposom! De milyen rendetl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üzet feküdt a fűben, a bejárat közelében. Még most se moccantak az alv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ván! – szólította türelmetlenül a tanárnő, mert nevetségesnek érezte a helyzetet, amelybe került, és kötött kabátja mögé rejtve, egyetlen pillanatra felvillantotta zseblámpáját. Elég volt a rövid idő is, hogy megállapíthassa: a gyönge fény üres szalmazsákokon sétált végig. Döbbenten ácsorgott egy darabig, aztán újra megnyomta a lámpa gombját. Az egyik fekhelyen papírszelet fekü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mentünk orvosért. Nehogy eljárjon a szátok! Ha lejár az őrség, és nem érkezünk vissza, folytassátok szó nélkül! Ha elárul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 elárultok” kétszer át volt húzva. Úgy látszik, a sorok írója másképp döntött, s így fejezte be az üzenetet: </w:t>
      </w:r>
      <w:r>
        <w:rPr>
          <w:rFonts w:eastAsia="Times New Roman CE" w:cs="Times New Roman CE" w:ascii="Times New Roman CE" w:hAnsi="Times New Roman CE"/>
          <w:i/>
          <w:iCs/>
          <w:sz w:val="24"/>
          <w:szCs w:val="24"/>
        </w:rPr>
        <w:t xml:space="preserve">„Halál az árulóra!!!” </w:t>
      </w:r>
      <w:r>
        <w:rPr>
          <w:rFonts w:eastAsia="Times New Roman CE" w:cs="Times New Roman CE" w:ascii="Times New Roman CE" w:hAnsi="Times New Roman CE"/>
          <w:sz w:val="24"/>
          <w:szCs w:val="24"/>
        </w:rPr>
        <w:t>Anna eloltotta a lámpát. Olyan váratlanul borult köréje a sötétség s oly tömören, hogy tapogatódzva jutott ki a sátorból. Anélkül hogy megfontolta volna, mit fog mondani, visszatért a betegsát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Gyurka – közölte határozott hangon –, nem teljesíthetem a kérésedet. Megkíséreltem ugyan, de olyan mélyen alszik a barátod, hogy nem tudtam felkelteni. Ha továbbra is ragaszkodsz hozzá, szívesen idehívom a táborvezető paj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ssék – tiltakozott a gyerek –, inkább majd reggel! Jaj de fáj a…! – Összeszorította a száját, és haragosan megfordult. Ezután már csak a rideg sátorfalnak panaszkodott. Anna egy pillanatig kísértést érzett, hogy közölje Gittával ijesztő felfedezését. Szándékát megerősítette a fiatal lány szemrehányó tekintete. „Még ennyit se tettél meg szegény kicsinyemért” – mondta az a vádló pillantás. De Annának eszébe jutott az aláhúzott mondat, a három felkiáltójellel: „Halál az árulóra!!!” – és szó nélkül kifordult a betegsátorból. Sietős léptekkel igyekezett a felső patakhoz, mozdulatlanul ácsorgott a partján, és hallgatózni kezdett. „Mikor indulhattak el? De főleg mikorra érhetnek vissza? – tépelődött magában. – És ha valami bajuk történik? Vállalhatom-e a felelősséget, hogy nem figyelmeztettem azonnal Bence Gáb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se mozdult. Hűs pára szállt feléje a patakról, a víz álmosító, halk zajjal csörgedezett medrében, ág reccsent a távolban, és ismeretlen érintés hatására idegesen rezzent meg egy bokor ága. „Hogyan is mert ez a két gyerek a sötét erdőn keresztül nekivágni ilyen útnak? – töprengett egyre nyugtalanabbul. – Csak innen indulhattak, a pataktól, különben észrevették volna őket az őrök. És ha észrev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visszaosont a sátrak közé. Lábujjhegyen haladt, míg csak az őrséghez nem érkezett. Katona Feri a földön ült, szétvetett térde között egy fadarabbal láthatatlan köröket rajzolt a homokba. Valamivel arrébb jóízűen aludt a társa, leterített takaróján. Amikor meghallották Anna közeledését, ijedten ugrotta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borügyeletes pajtásnak jelentem, nem történt semmi! A tábor területén teljes a nyugalom. Óhajtani tetszik valamit? – kérdezte Feri, és Anna idegességében is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 történt? – suttogta jelentőségteljesen. – Nem tűnt el semmi se a tábor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tszik gondolni? – vigyorgott Feri, az őr hivatalosan kemény hangjáról megfeledkezve. – Azért őrködünk talán, hogy eltűnjék valami? A tábor területéről még egy gyufadoboz se tűnhet el a tudtunk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csak behozhatnak valamit – jelentette ki Anti ásítozva –, tessék nyugodtan tovább aludni! Nemsokára ébresztjük a váltást, Dombost meg Spiegel Sany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tal az idő – cáfolta Feri – jó félórácska van még ad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visszafelé menet lelassította lépteit a táborvezető sátra előtt. „Ha felkeltem, levetek magamról minden felelősséget! Jelentenem kell az esetet, ez nemcsak tanári, de emberi kötelességem is! Ha bajuk történne… Halál az árulóra!!! Hm… könnyű fenyegetéssel cinkosságra kényszeríteni, fiatal barátaim, könnyű másokat sarokba szorítani ilyen olcsó követeléssel! – morfondírozott Anna, és zajtalan léptekkel visszaindult a patakhoz. – Negyed óra hosszat várok, pontosan tizenöt percet. Egy másodperccel se többet. Még váltás előtt jel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ta megnyugtatni magát: az erdő csendes, lélek se jár ilyenkor, esetleg az erdész fiatal helyettesével találkozhatnak – mi történhetne hát a két fiú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tíz perc. A filmekben peregnek ilyen csigalassúsággal a veszélyes másodpercek. De ott legtöbbször jó véget ér a nagy feszültség, kiszabadul az ártatlanul elítélt rab, idejében érkezik a segítség. Vajon most mi történik? Mint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a távolban cséplőgép morogna? Vagy téved s csak a patak csobogása erősödik meg a lejtő után? Mintha halvány fény enyhítené a láthatatlanul kanyargó út sötét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tudta, hogy nem tévedett. Hatalmasra nőtt jánosbogárhoz hasonló valami mászott felfelé a szerpentinen. Az őrlő, dohogó zaj motorhörgéssé fokozódott. Anna már tisztán kivette, hogy jármű közeledik a tábor felé. Csak nem a rendőrség hozza vissza a szökevényeket? Még az is jobb lenne, m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or vagy ötvenméternyire leállt. Olyan csend lett, hogy Anna kételkedni kezdett az előbbi zaj valódiságában. Talán hallucináció volt az egész, izgatott képzelete játszott csak vele? De akkor a száraz ágak recsegni kezdtek a közelében, óvatos lábak halk csörtetéssel igyekeztek feléje. Amikor éppen fel akarta villantani a zseblámpáját, s olyan izgatott lett, hogy a szíve dübörögve verte mellkasát, valaki dörmögve azt kérdezte mell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fiacskáim, meddig toljam ezt a masi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érkeztünk, doktor bácsi – suttogta egy gyerekhang –, itthon vagyunk! És hogy tessék látni, mennyire bízunk a doktor bácsiban, elhatároztuk, hogy mégis bemutatkozunk. Én Dombos Iván vagyok, ez pedig Spiegel Sánd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betyárok vagytok, édes öcsém – kuncogott a doktornak szólított férfi –, most ezzel a „bizalommal” akartok leszerelni? Befogni a csőrömet, he? Na, gyerünk gyorsan ahhoz a beteghez! Ó, pardon! – mondotta aztán meglepetten, és visszahőkölt. Valakinek ugyanis nekiütődött a homályban. Sanyi kezében megzörrent a lámpa. Az előreirányított fénykörben Gál Anna ál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 mint aki mellett a derült égből villám csap le, dermedten bámult a tanárn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kérem – szedte össze magát Iván –, megérkezett a doktor bácsi. Gyurkát akarja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beletalálta magát a helyz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Anna néni” – mondta udvariasan –, engedje meg, hogy bemutatkozzam: Berényi doktor vagyok. Bátor úttörői valósággal elragadtak otthonomból. De úgy látom, közben felfedezték illegális távozás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intette Anna bocsánatkérően. – Kérem, halkabban beszéljen, ugyanis csak én tudok egyelőre erről a kínos ügyről! Igyekezzetek gyorsan, vegyétek át az őrséget, tizenegy óra lesz mindjárt! – fordult aztán a gyerekekhez. – Antiék nem is sejtik, hogy elment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kétszer mondania – Sanyi és Iván, mint a kámfor, eltűntek a jótékony sötétség leple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fickók – jelentette ki akkor az orvos vidáman –, még nem találkoztam ilyen céltudatos ifjakkal! Nem lehetett nekik ellenállni! Azt hiszem, még arra is képesek lettek volna, ha megtagadom kérésüket, hogy megkötözzenek, és úgy hurcoljana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ég dicsérje őket – mondta Anna szemrehányóan –, amikor ilyen megbocsáthatatlan fegyelemsértést követtek el! Képzelje, mi lehetett volna a dolo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haragszik komolyan rájuk – kérdezte kicsit gúnyosan az orvos. – Akkor mit zengedeznek, kérem, úttörőink tettrekészségéről, ha az önálló cselekedet, az önkéntes áldozatvállalás ilyen dicséretes példáját akarják elít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harag – akarta válaszolni Anna –, ez egészen más. Ez féltés, ez felelősségtudat. De most már semmi baj, hogy idehaza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egyen szíves a beteghez fáradni – mondta kitérően –, sajnos, az előbb még elég rosszul volt. A botrány különben sem kerülhető el: táborvezetőnk az ön jelenlétéből mindent meg fog tu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haladtak a vezetői sátor mellett, Bence Gábor teljesen felöltözve, frissen lépett ki a ponyvanyílá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otorzúgás volt az előbb, Anna? – kérdezte kíváncsian, s csak akkor nézett az idegenre. – Kihez van szerencs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borvezető pajtás – mondta bizonytalanul Anna. – Ez pedig a doktor úr. Szerencsére ideérkezett a doktor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je, kedves táborvezető uram, azaz bocsánat, pajtásom! Milyen véletlenek történnek még manapság is, még ebben az atomkorszakban is, szinte csodák! Az imént, amint hazafelé robogtam motorkerékpáromon, halálos fáradtan, már alig vártam, hogy az ágyamba eshessek, hát nem leállít a kedves tanárnő pajtás! Ha a faluba igyekszem, mondja ő, küldjem fel sürgősen az orvost. Mert betegük van. No, mondom, mi se könnyebb ennél, kedves pajtásnő, mivelhogy jómagam vagyok ennek a kis bakonyi falunak nagy tudású kuruzslója. Ugye, nem is hinné, hogy ilyen csudák törté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nehéz elhinni – mondta barátságosan a táborvezető –, de annál örvendetesebb számunkra. És még az se csökkenti a csodálatos véletlen értékét, hogy közben betegünk állapotában jelentős javulás állott be, miután negyedkilós darabokban tucatnyi kemény körtét öklendezett a napvil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tek a betegsátorba. Gitta arca mennyei fényben ragyogott, miközben tiszta törülközővel szárítgatta Gyurka kisimult ábráz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ézzük meg, nincsen-e még néhány kilónyi éretlen gyümölcs a fiatalember hasában! – És az orvos leereszkedett az alacsony szalmazsákra. – Hű, a mindenit – mondta panaszosan, és a derekát tapogatta –, ezt a földszintes fekvőhelyet nem nekem találták ki. Csak az ötvenen innenieknek. Mit nevetsz, hékás? Látom, jól szórakozol rajtam; legalább nevetve szeded be a ricinu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ésőbb odakint a doktor rágyújtott egy cigarettára, Bence Gábor meg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ülne le nálunk egy pillanatra? Bár szokatlan az időpont, de örömmel vennénk, ha pihenne egy kicsit, mielőtt továbbin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éjfél – nézett az órájára az orvos – inkább egyik nap felnézek, s megismerkedem a pajtásokkal. Úgyis készültem már a táborba – azzal végigtekintett a fakószürke sátrakon. – Szép helyet választottak, magam is ellaknék itt szívesen, ha a saját ágyamat magammal cipelhetném, akár csiga a házát. Látom, jó sátraik is vannak, közel a kis patak, na és remek, éber őreik! – intett a közelben ólálkodó két fiú felé, akik idegesen füleltek a beszédfoszlány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berségről éppen beszélhetnénk – utasította vissza az utolsó dicséretet a táborvezető –, idegen tartózkodik a tábor területén, s ők még csak nem is jelentették az ügyelete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áborvezető pajtás kérem, a motor a felső patakhoz érkezett – dadogta Iván –, mire észrevettük, addigra már ott volt Anna néni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éppen készültünk jelenteni, Gábor bácsi kérem – szólt közbe Sanyi, de Bence szigorúan rendre utas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lgálatban nem vagyok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borvezető pajtás! – javította ki gyorsan a 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figyelmesen kutatta az igazgató arcát. Valami gyanúsat sejtett a férfi elevenen csillogó szemében, még a zseblámpa imbolygó fényénél is. Nagy köszöngetés mellett kísérték az orvost a motorkerékpárig, aztán csendben figyelték, mint hal el a távolban a pufogó z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jobban van az a gyerek – mondta Anna kényszeredetten, amikor kettesben maradtak, s nagyon terhesnek találta már a csendet –, a haszontalan, úgy látszik, amíg a hűvösben pih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könnyítsen már a lelkiismeretén, kedves kartársnő! – vágott dadogó szavába a táborvezető. – Látom, úgyse fog aludni az éjjel, ha reggelig vár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haragosan érezte, mennyire kezd égni az arca a hűs szellő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ga, azaz a táborvezető pajtás tudta, hogy… honnan tu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ülem van: hallottam a pusmogást; szemem van: láttam a távolodó zseblámpafényeket. Szimatom is van: leselkedni kezdtem hát. Csak egyet nem tudtam: hogy melyik sátorból távoztak el. Mit tesz ilyenkor egy éber táborvezető? Végigjártam valamennyi őrsöt, és a végén én is olvastam azt a félelmetes üze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kérdezte Anna méltatlankodva. – És nem hívta vissza őket? Nem fújatott riad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észben már árkon-bokron túl jártak, másrészt fél ám az ember! Nem csekélység, ha azzal fenyegetik: „Halál az árulóra!!!” Mért csodálkozik annyira? Úgy vettem észre ijedt jövés-menéséből, maga is alaposan begyulladt tőle. Úgy állott a patak mentén, mintha keresztül akarná fúrni szemével az er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is látta?! És most persze meg akarja büntetni őket! Akkor nem mondaná meg, mért szavalunk úttörőink áldozatkészség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aga milyen remek prókátor, Anna! – akasztotta meg Bence, s mosolygása most majdnem nevetésben robbant ki. – Azt hiszem, két hét alatt kitekerné valamennyi jól bevált úttörőtörvényünket! Ugye, nem taga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ekerek ki semmit – felelte Anna lázadozva – , csak a valóságos életre alkalmazom a halott fogalmakat! Azt szeretném, hogy a betű ne csak betű legyen! Mert nemcsak írott törvények vannak, vegye, kérem, tudomásul, de íratlanok is! S lehet-e egy nevelőnek nagyobb öröme, nagyobb elégtétele, mint ha ilyen íratlan törvények mozgatják a rájuk bízott fiatal jellem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otta a táborvezető megnyugtatóan, s látható élvezettel figyelte a tanárnő fojtott hangú kitörését. – Nézzük tehát a valóságos életet! Azt még magam se tudom pontosan, hogy mit teszek. Védencei ugyanis olyan fokú fegyelemsértést követtek el engedély nélküli távozásukkal, hogy nyugodt lelkiismerettel azonnal kihajíthatnám őket a táborból. Ezzel szemben olyan hősies bátorsággal siettek súlyos betegnek vélt társuk megmentésére, hogy a legmagasabb kitüntetésre terjeszthetném fel őket. Mármost ha a kétféle előjelű tetteket összeadják, akkor matematikai tudásom szerint nulla az eredmény. Így hát azt hiszem, kedves kartársnőm, mindkettőnk számára az lesz a leghelyesebb, ha továbbra is kitartóan hiszünk a csodálatos véletlenben, mely a derék doktor bácsit táborunkba vezény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ggelre kutya baja se volt már Gyurkának. Alig lehetett a betegsátorban tartani. Ült a szalmazsákján, és felháborodott arccal a reggelijét követ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es va-gyok! É-hes va-gyok! – szavalta egyfolytában, csak akkor csendesedett el, amikor Dombos Iván jelent meg a bejárat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rultam ám el – dicsekedett azonnal, és szája elé tette függőlegesen a mutatóujját –, amikor a legrosszabbul voltam, még akkor 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 kölyök vagy – ismerte el Iván –, és most hogy érzed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Csak szörnyen éhes vagyok. Úgy látszik, azt akarják, hogy éhen haljak. De tudod, te Iván, hogy egyszer majdnem kikottyantottam?! – hajolt közelebb látogatójához. – Mert attól féltem, meghalok, ha nem tudják, mi ellen kezeljenek. De nélküled nem mertem szólni. Meg akartam beszélni veled először, de sajnos már aludtál, olyan mélyen, mint a duda. És Anna néni hiába kelteg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értem! – kiáltott fel Iván. – Szóval Anna néni keltegetett, de én mélyen aludtam, és éppen azt álmodtam, hogy egy rengeteg erdő közepén sétálgatok! Aztán meg egy motorkerékpár hátán száguldoztam, elhiheted, hogy nem volt kedvem felébredni ilyen remek álom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 hagyta rá a gyerek –, de azért hozhatnál titokban valami finom kaját Dutka mamától, ő biztosan megsajnál, ha megtudja, hogy éhe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 kiskomám! Még mit ne vegyek a nyakamba miattad! – utasította vissza Iván. – Megérdemled, hogy egy kicsit korogjon a gyomrod! Na, szevasz, mindjárt indulunk Géza bácsival a post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szeretnék írni a szüleimnek! – rimánkodott Gyurka. – Három napja egyetlen sort se küldtem nekik, s amilyen aggódósak, még azt hiszik, bajom történt! Te, Ivánkám – hízelgett aztán –, hozd el a sátramból az étkeződobozomat! Abban vannak a megcímzett levlapok, egy perc alatt megfirkantok egyet. Meglátod, milyen gyorsan, csak várd meg! No, Iv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obb fiú nem tudott ellenállni a kérésnek. Géza bácsi még a cipőjét tisztogatta – olyan gondosan kente a pasztával, mintha bálba, s nem a poros faluba készülődött volna. Iván elindult a kisdobosok sátr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hová, Dombos fiam – kérdezte kedélyesen a táborvezető amikor meglátta –, mi járatban vagy olyan elmélyedten? Csak nem a tegnapi lábnyomodat keres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kának hozok egy lapot, a szüleinek akar írni. Nemsokára indulunk Géza bácsival meg Spiegel Sanyival a faluba. Tetszik talán parancsolni valamit lent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emmit. Csak eredjetek mielőbb, míg nincs meleg. Örülök, hogy olyanokat visz magával Géza bácsi, akik alaposan ismerik az erdei utakat. Akik még éjszaka se tévednének el. – Azzal a táborvezető elindult a konyha felé. A következő pillanatban már onnét hallatszott vidám beszé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ót eszünk ma ebédre, kedves szakács elvtársnők: borsólevest? Hát az mennyei eledel! Nokedlit is tessék beleszaggatni ám! És petrezselymet, jó sokat, hogy megzöldüljön a le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t úgy meghökkentette a röpke találkozás, hogy elfeledte, hová is indult. Állt tétlenül a tábor közepén. „Csak nem sejti? Csak nem árult el minket Anna néni? – tanakodott magában. – A felnőttek szívesen fognak össze a gyerekek ellen, sohase lehet tudni nál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mégiscsak elhozta a lapot. Gyurka kapkodó, alig olvasható betűkkel firkált néhány sort, és máris nyúj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t mondtam? Egy percig tartott az egész! Kösz, viheted! Mikor kapom már a reggelimet, nem tudod? É-hes va-gyok! É-he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ompó mellett Gál tanárnő beszélgetett Gittával. Sápadt volt a virrasztástól, különben jókedvűnek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 mesélte éppen a fiatal lánynak –, éjfél után, amikor végre bejutottam a sátorba, és lefeküdtem, azt hittem, eltévedtem! Egy remek fekvőhely várt! Azt hittem, hogy mindenki olyan hegygerincszerű szalmazsákon alszik,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rt nem szóltál? Egyetlen szóval se panaszkodtál. Megjavítottuk volna egy perc alatt. A két mama csak jót akart, amikor annyira megtöm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ellett volna még – nevetett Anna –, hogy finnyásnak tartsatok! Mondhatom, remekül pihentem az éjjel, először, amióta itt vagyok. Te mit óhajtasz, Domb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néni kérem – lépett hozzá Iván nagy elhatározással, amikor látta, hogy Gitta a tábor felé indul –, Anna néni talán elárulta a tegnapi dolgot Gábor bács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Anna azon igyekezett, hogy ne vegye észre a fiú, milyen zavarban van. – Én nem árultam el semmit! Szavamra 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megnyugodott. Lehet, hogy puszta véletlen volt Gábor bácsi találó megjegyzése. Anna néninek olyan őszinte szeme van, nem hazud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délben az ebédnél megint napirendre került az orvos látogatása. Csalamádé evés közben Iván felé fordult, és tele szájjal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Dombos, te beveszed azt a dajkamesét az éjszakai csodáról? A táborba pottyant doktor bácsiról? El tudod képzelni, hogy pont akkor robogott erre, amikor Gyurka eltolta a ha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 hinném – igyekezett közömbös arccal válaszolni a fiú. – Véletlenül is jött az orvos, meg segítettek is a véletl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ugye, mondtam?! – kiáltotta diadalmasan a másik. – Ugye hogy segítettek neki? Mindjárt tudtam! Mért nézik az embert mafla kisgyereknek? Kinőttünk mi már a Mikulásbácsi-meséből! Te, és hogyan segítette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 – mondta nyugodtan Iván –, hogy nem az orvos robogott pont akkor erre, amikor Gyurka beteg volt, hanem Anna néni hallotta meg pont akkor a motorzúgást, amikor erre rohant az orv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amádé hüledezve nézett Ivánra, aki jelentőségteljesen rúgott Spiegel Sanyi lábába az asztal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 morogta Csalamádé –, te mindent kifordítasz. Azt hiszed, így már el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Dombos – méltatlankodott Sanyi tettetett haraggal, főleg, hogy véget vessen a kényes vitának –, vigyázhatnál a lábadra! Összevissza rugdalod az embert! Mit gondolsz, hol vagy? Azt hiszed, az erd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csodálkozva fordult feléje. A könnyed, játékos hang, a cinkos viselkedés mögött sehogy se ismert rá a régi, félszeg Spiegel Sanyira. Mintha levált volna róla egy idegen máz, mintha kibújt volna a rákényszerített gubóból: teljesen megváltozott éjsz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abb tőlük a táborvezető étkezett jó étvágg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ért tudja, Anna – mondotta éppen a mellette ülő tanárnőnek –, az egész ügyből az bánt tulajdonképpen, hogy nincs bátorsága annak a két fiúnak elém állni és bevallani a </w:t>
      </w:r>
      <w:r>
        <w:rPr>
          <w:rFonts w:eastAsia="Times New Roman CE" w:cs="Times New Roman CE" w:ascii="Times New Roman CE" w:hAnsi="Times New Roman CE"/>
          <w:i/>
          <w:iCs/>
          <w:sz w:val="24"/>
          <w:szCs w:val="24"/>
        </w:rPr>
        <w:t xml:space="preserve">hőstettüket. </w:t>
      </w:r>
      <w:r>
        <w:rPr>
          <w:rFonts w:eastAsia="Times New Roman CE" w:cs="Times New Roman CE" w:ascii="Times New Roman CE" w:hAnsi="Times New Roman CE"/>
          <w:sz w:val="24"/>
          <w:szCs w:val="24"/>
        </w:rPr>
        <w:t>Márpedig az úttör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fordult feléje Anna csodálkozva. – Fogalmazzunk, kérem, pontosan! És állapítsuk meg, hogy a táborvezető pajtás volt szíves személyesen arra oktatni az úttörőit, hogy a jótettportyában az az igazán szép, hogy titokban cselekszik a j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igaz! – válaszolta derűsen a férfi. – Látja, ebben igaza van. De hogy egészen pontosan fogalmazzunk – folytatta kuncogva –, mégis az az érzésem, hogy ebben az esetben egy kis lapulás, hogy úgy mondjam, a felelősségre vonástól való félelem is közrejátszik. Nem gondolja, kedves prókátor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csak bólintott. Egy ideig némán kanalazták a maradék borsólev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an egy megoldatlan oldala is a tegnapi ügynek – szólalt meg újból a táborvezető –, ne mosolyogjon olyan gúnyosan! Nem lehet csak úgy napirendre térni az ilyesmi felett! Ugyanis nem szeretném, ha ezen a példán okulva, a jövőben csak úgy meglépnének a táborból a gyerekek. Főleg késő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ugyan ne féljen! Elég komoly megrázkódtatás lehetett számukra ez a kiruccanás is. Ha látta volna, milyen izgatottak voltak még visszaérkezésükkor is! Ma délelőtt be is vallották nekem, hogy félelmetes volt az út. Úgy segítettek magukon, hogy meséltek egymásnak. A mese valahogy elszigetelte tőlük a komor környezetet. Iván szerint még a helyes utat is. Vagyis egy kicsit eltéve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ja – mondta hevesen a táborvezető. – Ez izgat a legjobban. Mert mi lett volna, kérdem, ha annyira eltévednek, hogy ki se találnak az erdő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fő, hogy kitaláltak – válaszolta Anna, mert a kérdésre ő se tudott jobbat mondani –, sőt úgy látom, még egymásra is rátaláltak. Azóta sülve-főve együtt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nyit kifárasztotta a délelőtti út. Száraz, tikkasztó szél fújt reggel óta, végigszaladt az erdei ösvényen, de ahelyett hogy enyhítette volna, inkább fokozta a meleget. Zizegő újságlap bukdácsolt a fűben, elsárgult papírján olvashatatlanná mosta a betűkét az eső. Géza bácsi Ivánnal vitázott visszafelé jövet egy nemrég látott filmről, aztán, hogy elunták a beszélgetést, a tanár botjával megemelgette a bokrok ágait, gomba után k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és az eső, azért nem bújnak elő – állapította meg dörmög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ún erőt vett az álmosság, most érezték csak, mennyire rövid volt az éjszaka. Már bánták, hogy eljöttek a tanárral. A gyanút akarták elaltatni azzal, hogy jelentkeztek az útra. Lassan bandukolva haladtak egészen a major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ogy megérkeztek, Sanyi, semmivel se törődve, kihozta a sátorból a pokrócát, s indult a fák közé. Csodálatos módon akkorra teljesen elmúlt az álmossága. A zöld kötésű verseskötet mellette hevert, kínálgatta felnyíló lapjait. De Sanyi most nem nézett rá. Füzetlapokra ír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Mam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Örömmel közlöm, hogy továbbra is egészséges vagyok, és nagyon jól érzem magam a táborban. Gyorsan múlik itt az idő, talán azért, mert annyi minden történik velünk. Tegnap például – mint már jeleztem utolsó levelemben – borsót szedtünk egy téesz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e nem erről szeretnék most írni, hanem arról, ami velem személyesen történt. Képzeld, Mamuskám, verseket olvasok, egész kötetnyit adott kölcsön a magyar szakos tanárnő. Bevallom őszintén, hogy a legtöbb verset nem egészen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gy fiatalon meggyilkolt költő írta őket, Radnótinak hívják, s lehet, hogy éppen azért tetszenek a versei annyira, mert közel vannak hozzád meg hozzám meg olyanokhoz, akik elvesztették valakijüket, akit szerettek. Vagy akit nagyon tudtak volna szeretni, ha élve marad. Mint például én a pa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e ez a költő akkor is szerette az embereket, amikor azok belerúgtak. Meg tudta bocsátani a szenvedést, amit neki okoztak, mert tudta, hogy nem azokból áll a nép, akik őt bántották. Tudta, hogy vannak becsületes emberek is. És tudta, hogy nem a hazája tagadta ki őt, hanem az emberségükből kivetkőzött emberek töme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Bevallom, ezekre a gondolatokra nem magam jöttem rá, hanem a tanárnő magyarázta meg. Találtam egy olyan verset a kötetben, amiből idemásolok néhány sort. A címe: </w:t>
      </w:r>
      <w:r>
        <w:rPr>
          <w:rFonts w:eastAsia="Times New Roman CE" w:cs="Times New Roman CE" w:ascii="Times New Roman CE" w:hAnsi="Times New Roman CE"/>
          <w:sz w:val="24"/>
          <w:szCs w:val="24"/>
        </w:rPr>
        <w:t xml:space="preserve">Erőltetett menet. </w:t>
      </w:r>
      <w:r>
        <w:rPr>
          <w:rFonts w:eastAsia="Times New Roman CE" w:cs="Times New Roman CE" w:ascii="Times New Roman CE" w:hAnsi="Times New Roman CE"/>
          <w:i/>
          <w:iCs/>
          <w:sz w:val="24"/>
          <w:szCs w:val="24"/>
        </w:rPr>
        <w:t>Ezt akkor írta, amikor már elhurcolták, a munkaszolgálatból hazavágyódott az otthonába, szeretett feleségéhez, úgy, mint a papa hozzád, figyeld meg jól, én is sokszor elolvas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Ó, hogyha hinni tudnám: nemcsak szív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ordom mindazt, mit érdemes még, s van visszatérni otthon;</w:t>
      </w:r>
    </w:p>
    <w:p>
      <w:pPr>
        <w:pStyle w:val="Normal"/>
        <w:rPr/>
      </w:pPr>
      <w:r>
        <w:rPr>
          <w:rFonts w:eastAsia="Times New Roman CE" w:cs="Times New Roman CE" w:ascii="Times New Roman CE" w:hAnsi="Times New Roman CE"/>
          <w:i/>
          <w:iCs/>
          <w:sz w:val="24"/>
          <w:szCs w:val="24"/>
        </w:rPr>
        <w:t>ha volna még! s mint egykor a régi hűs verandán</w:t>
      </w:r>
    </w:p>
    <w:p>
      <w:pPr>
        <w:pStyle w:val="Normal"/>
        <w:rPr/>
      </w:pPr>
      <w:r>
        <w:rPr>
          <w:rFonts w:eastAsia="Times New Roman CE" w:cs="Times New Roman CE" w:ascii="Times New Roman CE" w:hAnsi="Times New Roman CE"/>
          <w:i/>
          <w:iCs/>
          <w:sz w:val="24"/>
          <w:szCs w:val="24"/>
        </w:rPr>
        <w:t>a béke méhe zöngne, míg hűl a szilvalekvár,</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nyárvégi csönd napozna az álmos kert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lomb között gyümölcsök ringnának mez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zt a verset is Anna néni magyarázta meg. Már majdnem kívülről tudom. Odahaza szeretném megvásárolni ezt a kötetet. Akkor ebből olvasgathatnánk esténként. Te mesélted, hogy a papa annyira vágyakozott a pesterzsébeti kis otthonotok után, melyet én sohase ismertem, mert a szőnyegbombázásnál szétvitte a bomba. Mégis magam előtt látom most. A virágoskertet, a nagy üstöt, melyben az érett szilvát kevergeíted. Hiszen annyiszor meséltél róla, még azt is tudom, hogy zöld agyagköcsögökbe raktad a kész lekv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ülönben a fiúk nagyon kedvesek velem. És a Dombos Iván, akitől úgy féltettél, az Sinyának hív, és megbeszéltük, hogy ha nem is járunk egy suliba, azért találkozni fog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gnap megbetegedett egy kisdobos pajtásunk. Ha láttad volna, milyen csendben lapultunk! Mindenki szeretett volna valamit tenni a beteg kedvéért. Az egyik fiú friss vízért szaladt az erdészházba, a másik fellocsolta a betegsátor környékét, hogy hűvös legyen bent. Ketten Pedig késő este lementek a faluba orvosért. Titokban mentek, engedély nélkül. Pedig rémes a sötét erdőben bandukolni! És ha kitudódott volna, esetleg kivágják őket a táborból. Azt hiszem, sohase felejtik el azt az utat. De ha tudnád, milyen boldogok most, mert el mertek menni! Azt hiszem, egész másképp néznek önmagukra ez után a kaland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ővebben majd odahaza mesélek mindenről, Mamuskám. Már alig bírom mozdítani a kezem, annvit írtam. Ne haragudj, ha kicsit értelmetlenül kapkodtam. Sokszor csókol szerető fi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ánd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égre – annyi reménykedés s kétségekkel viaskodó várakozás után – kezében tartotta a borítékot. Úgy szorította, mintha félne, hogy az utolsó percekben elveszítheti. Rejtekhelyet keresve körülnézett, hol téphetne fel zavartalanul. Felfutott a patakhoz – csoportosan üldögéltek ott a pajtásai, mások meg a vízben viháncoltak. Oldalogva igyekezett tovább, úgy tett, mintha nem hallaná az utána küldött kérdé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rohansz, Novák? Nem jössz fürdeni, An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ág arcának csapódott, össze is karmolta – de észre se vette. Pókháló tapadt hajába, izzadt homlokához ragadt – hozzá se nyúlt. Sűrű bokrok közé ért, alattuk árnyékos fűszőnyeg kínálkozott. Gondolkozás nélkül letelepedett, feje felett halkan csapódtak össze a megzavart ágak. Olyan érzése támadt, mintha növényekből szőtt, eleven sátorba került volna. Szeme elé tartotta a légiposta-borítékot, mint a rövidlátók, és aggodalmasan találgatta: boldogságot vagy szenvedést rejt-e magában? Most, hogy felnyithatta volna, húzta az időt, kínozta ön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van benne, hogy nemsokára hazajön – tervezte izgatottan –, akkor visszarohanok, úgy rohanok, szinte repülök, és kikiabálom az egész tábor előtt! Mindenkinek eldicseksze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legnagyobb gondja a boríték épsége lenne, zsebében vágószerszám után kutatott. Nem talált semmit. „És ha azt írja a mama, hogy sikerült megoldást találnia, és utána mehetek? Ha az lesz a nagy meglep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nem lehet – motyogta, s a neszre egy láthatatlan apró lény riadtan menekült a száraz bozótban –, azt nem akarom! Hogy is mehetnék el inn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galmazta meg tisztán és világosan, hogy honnét és kitől. Egyszerre mégis valószínűtlennek érezte a lehetőséget, hogy kiszabadulhat az otthoni légkörből, az órák hosszat hallgató vagy újságot olvasó apja meg siránkozó nagyanyja közel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 felől kürt hangja imbolygott feléje. Halkan és bizonytalanul formálódott a furcsa dallam. „Csalamádé tanulja az új számot, amelynek kíséretére éneklik majd a tábortűznél azt a bolondos, keleti szöveget utánzó halandzsát. Komoly arccal állnak az énekesek, és mellükön összefont karokkal zümmög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mbala, bala, bala, csimbala, bala, ba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aret, Allah, Moham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hamed, Allah, mina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mbala, bala, bala, csimbala, bala, ba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négy kürtös a négy világtáj felé fordulva torkaszakadtából fújja majd az „őrsi ima” dallamát. Oda kellene mennem, hiszen én leszek az egyik kürtös! Pfuj, tele lesz a kürt nyállal…” – gondolja Anti elkalandozó figyel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 riad fel álmodozásából, és óvatosan vékony, sorjás papírcsíkot tép a boríték széléről. Csodálkozva néz az ujjaira: remeg a keze. Mialatt a levélpapírt előhúzza, egy pillanatra felidézi a nagymama mellékelt sorait: „Itt küldöm a nehezen várt leveledet, Antikám! Most érkezett a reggeli postával. Egyenest borítékba tettem, és ha benéz hozzám az a kedves Katona Évike, megkérem, dobja be azonnal a ládába. Láthatod, unokám, hogy nem nyitottam fel, érintetlen, csak a széle gyűrődött meg az iszonyú nagy úton. Én mégis tudom, mi áll benne. Abból sejtem, amiket elárultál nekem anyád előző leveleiből. Most csak arra kérlek, lelkemm – (nagymama két m-mel írta a lelkemet, pontosan úgy, ahogy kiejti) –, ne vedd túlságosan a szívedre, amit a sorok veled közölnek. Anyád már a maga életét éli, lelkemm, messzire került nagyon a mi utcánktól! Gondolj jó szívvel szegény apádra, akkor biztosan vigasztalást kapol. Apád félt téged. és kitartóan szeret. Már igen nagyon várunk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értetlenül csóválta a fejét. Egy ilyen rosszul látó, nagyothalló öregasszony akarja kitalálni, hogy mi van abban a borítékban! Ilyen bolondságokat írni, na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úlytalan légiposta-borítékból két fénykép hullott ki. Anti gépiesen nyúlt utánuk. Az elsőn a mama ült egy kényelmes karosszékben, karján kopasz kisbabát tartott. „Sokszor csókol, Burkuskám, mama és a Kicsi-kincse!” A másikon csak a kopasz, vén arcú csöppség látszott, különös formájú nádkosárban. „Bátyámnak szeretettel – Dic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először dühös lett, a harag szinte megvakította. Évek óta várakozik, reménykedik, szenved, s amikor a végső megoldást jelentő levél végre megérkezik akkor a mama egy idegen kiskölyök képét küldi neki Egyszer kengurut, egyszer meg csúf kölyköt! És még ölelgeti is ráadásul azt a pocsék ausztrál csemetét! Kár, hogy nem írta erre is: „Ugye, édes, Burkuskám?” – mint a kenguru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t is írt rá tulajdonképpen?! Úgy érzi, kihűl az egész teste, hideg lesz keze-lába, valami bénító jegesség mászik a szíve felé. Mereven ül, nem támaszkodik a szilárd fatörzsnek többé, mintha saját gyötrődését akarná fokozni, még a lábát se nyújtja ki kényelmetlen helyzetében. Lopva, akár az alattomos tolvaj, még egyszer megnézi a képet. „Bátyámnak… Ki a bátyja? Kinek vagyok én a bátyja, az úriste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be vette végre az átlátszó papirost. Csak az egyik felére írtak, még így is átütöttek a hegyes betű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des kicsi fiam, végre-valahára elárulhatom a nehezen titkolt, nagy meglepetést: anyád olyan boldog, mint talán soha még az életben! Nézd ezt az édes apróságot a karomban! Kistestvéred született, drága kisfiam! Törékeny, pici jószág, szőke, pelyhes hajacskája van, nem olyan koromfekete üstöké, mint neked, Burkuskám, kerek a csepp ajka, s nem olyan konok, keményen összeszorított, mint a tiéd, és mégis annyira hasonlít rád! Ha ránézek, egyszerre meg is vigasztal, de ugyanakkor el is keseríti szívemet a fájdalom. Mért is nem lehetünk mi ketten együtt, mért kell ilyen nagy távolságban élnünk egymástól? Mért ilyen zsarnok, ilyen kegyetlen velünk az é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ok a szöveg! – mondta hangosan Anti, és gyötrő hányingert érzett a gyomrában. – Ismerem már kívülről az egész üres dumát! Biztosan valamelyik érzelgős angol filmből szedi a m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felét se olvasta el a hosszú levélnek, máris visszagyűrte a borítékba. Nagymama kis cédulája ott teküdt mellette a fűben. Girbegörbe sorai olvashatatlanul feketedtek Anti könnyes szeme előtt. „A nagymama kitalálta! Bezzeg ő átlátott a mamán! Könnyű neki, könnyű egy felnőttnek. Egy taknyos kölyköt könnyű félrevezetni, könnyű évekig bolond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 és mereven bámészkodott maga köré. Mintha Szászfalusy Andris ravasz arca kukucskálna feléje az összehajtó ágak közül, s azt vihogná: „Novák Anti, hogy ityeg a fityeg? Ezt mondd angolul, apafej! Tedd szépen a fogad közé a nyelved, rezegtesd szépen a th betűt! Nem jó! Hallod: kicsit t, kicsit z, kicsit d – keverd össze a hármat! Hát még az új anyanyelvedet se tudod megtanulni, te tahó! Hogy akarsz akkor ott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haragosan nézett a képzeletbeli Andris irányába, még a fogát is összecsikorította. „Eredj innét, ne hülyéskedj, nincs olyan jó kedvem” – akarta mondani, de addigra már nagymama apró szeme pislogott feléje a bokrok zugából. „Ne vedd nagyon a szívedre, lelkemm, ne ved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za bácsi azonban finoman arrébb tolta szegény nagymamát, s azt dünnyögte: „Bocsánat, kedves Novák néni, majd én beszélek őkelmével! Halljuk hát, fiam, azt a vegyjelet angolul! Hogy nem vagy személyes ismeretségben a kénnel? Ejnye, ejnye, te tudatlan fiú, nem szégyelled magad? Hát semmit se tudsz? Még azt sem, hogy ki szeret igaz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képpen a kis Kajla az egyik fa ágáról kezdett nyafogni: „Te Anti, mondd már, te Anti, nagyon szépen kérlek, magyarázd meg nekem, mi van azon bőgnivaló, hogy arra járt a sárga, fürge 59-es villamos? Te se tudod, azt mondod? Hát akkor kitől kérdez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aret, Allah, Mohamed…” – énekelték a távolban a pajtásai, egyre hangosabban, s a kürthang ingadozva harsogta kíséretül a keleties dallamot. Olykor elmaradozott a hamis fiúhangok mellől – mint gyalogösvény az országúttól –, hogy aztán ismét összetalálkozzanak. És akkor váratlanul – talán a kürt meg az énekhangok hatására – a bámészkodó Anti szeme előtt ott lengedezett a csapatzászló, mintha feje felett fújta volna a könnyű szellő, és Gábor bácsi harsányan szónokolta: „Este beírjuk, pajtások, a csapatnaplóba, hogy Novák Antal nem tagja többé a 2113-as számú Radnóti Miklós Úttörőcsapatnak, mert gyalogszerrel elindult a Bakonyból egy távoli, idegen ország felé!” és az a bohóc Kovács Lali közbekiáltotta: „Kenguruország felé!” – és annyira nevettek ezen a szamárságon, hogy Anti, akármennyire is hegyezte a fülét, nem hallott többet Gábor bácsi szavai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rzsölte a szemét. „Hülyeség – úgy látszik, agyamra ment a meleg meg ez a levél. Vagy talán elszundítottam?” Felállt, dühösen megrázta a fejét. Aztán elindult, zsebében a zizegő papírokkal. „Fáj? – kérdezte önmagától. – Ilyen, ha az embernek a szíve fáj? – Megpróbált gúnyosan vigyorogni. – Fáj, Burkus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legfurcsább az volt az egészben, hogy nem fájt. Kongó üresség támadt a belsejében. Ment tétován a bokrok között, lassan és körülményesen rakta a talpát a földre, mintha csak arra ügyelne, hogy meztelen lába szára elkerülje a kinyúló ágak karmolását. Amikor kilépett az árnyékból, s a közelében csordogáló patakra hullott kósza pillantása, elcsodálkozott. Mintha nem is ide indult volna. Jóval távolabb lármásan locsolták egymást a fiúk – ugyanazok, akik az imént maguk közé hívták. „Mindent elmulasztottam, mindent őmiatta” – dörömbölt fejében a vád, aztán elindult felé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barnára sült testén apró fecskenadrág feszült, így meztelenül is elegánsan mozgott a többiek között. Két karja a magasba lendült, úgy védekezett Sanyi fröcskölése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Dombos! Az órád! – kiáltották feléje ketten is egyszerre. – Órával mentél a vízbe! Tönkremegy a drága ó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meghökkenve bámészkodott a csuklójára, aztán a sekély vizet taposva elindult a part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kapcsold le rólam – kérte az odaérkező Antitól –, képzeld, majdnem megfürdettem ezt a krumplit! Ne a fűbe tedd, akaszd inkább egy magasabb ágra, még valaki rátaposna ott! Úgy, ott remek helyen lesz. Kösz! Gyere be te is, csuda finom a 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ti nem engedett a hívásnak. Leült a patak szélére, s olyan elmélyedten szemlélte a lubickoló gyerekeket, mintha először látná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 az, Novák bácsi? Félsz a langyos fürdőtől? – kérdezte szemtelenül Kelen Gyurka, és messziről feléje szórta a vizet. Áttüzesedett lábát érték a hűs cseppek, lassan végigfolytak a bőrén. Pár pillanat alatt a nyomukat is leszárította az erős napf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ámészkodsz a levegőbe? – kérdezte Katona Feri jókedvűen. – Valami nincs rendben odabent? – És játékosan a homlokára mutatott. De ahogy tovább nézte Antit, megsejtette, hogy komoly dolog történhetett vele. Jól ismerte a fiú arcát, még sohase látta ilyennek. Kigázolt a vízből, és nedves testével nekitámaszkodott Anti vallanak. – Valami bajod van? Rossz hírt kaptál? – kérdezte suttogva, minden sérelméről megfeledkezve. – Történt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om! – legyintett Anti tehetetlenül, s az a gyámoltalan elutasítás még gyanúsabbá tette Feri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nem jössz a vízbe? Hiszen folyik rólad a verej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melegem – hangzott ismét szelíden –, kérlek, ne törődj velem! Majd később bejövök, most nincs kedv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szó nélkül megfordult. Sohase volt híve az erőszaknak, ha nem – hát nem! Aki konok, önfejű, azon nem segíthet a legőszintébb baráti szándék sem. Akkor csak bámulja tovább a játékukat. Senki sem akadályo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csak sejtette volna, hogy Anti bámész szeme semmit se lát a közeli viháncolásból! Nem figyeli a víz hátán sikló kavics repülését, a felzavart patak fehéren habzó tajtékját. Anti csak a közeli víztükröt nézte, mely fényesen simult ki, ha elültek az ugrándozás okozta hullámok. Olyankor megláthatta benne a nap csillogását, a fák mozdulatlanságát, saját arcát is. Úgy figyelt szétfolyó, majd újból kialakuló képmására, mintha valódi tükörbe nézne. Elrévedt tekintete előtt gyors egymásutánban villantak fel az emlékek. De most visszájára fordult minden szó és tett, más jelentőséget, más értelmet nyert minden es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át látta, ahogy görnyedten hajolt fia bakancsa fölé, ügyetlenül tépte, huzigálta a vastag fűzőt. Keze remegett, segélykérően nézett fel a gyerekre, egyszerre fáradtnak és öregnek tűnt az arca a hajnali derengésben. „Milyen kár, hogy nem simogattam meg akkor, egész kicsikét, alig hozzáérve. Talán megnyugodott volna, nem kellett volna késsel átmetszenie az összegubancolódott fűz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avics hullott a patakba, a vízen köröket szórt szerteszét. Anti arcmása eltűnt a tükörben, s mire ismét kirajzolódott, már másik kép suhant mellé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 napon, amikor megérkezett a második házasságról szóló levél Ausztráliából, ő a szobában vacogó izgalommal, kárörvendve számolta a perceket: „Most mindjárt elárulja a nagymama a hírt, most hallgat a papa, mert szenved, kínlódik, most bánja meg, amit tett!” Azután válaszképpen durván csapódott a lakásajtó, és Anti körül üres lett a világ. „Mért nem szaladtam utána akkor? Hálóingben, mezítláb, ahogy voltam? Lent, a ház kapujában utolértem volna! Mért nem vigasztaltam? Mért nem mondtam: ne félj, nem vagy egyedül!” És újra más kép. Nemrégen – az elmúlt tél derekán – fáradtan, szürke arccal jött haza a papa a gyárból. Hideg, tiszta idő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színben vagy, fiam – mondta gyengéden –, keveset jársz levegőre. Jót tenne neked egy kis csavargás. Gyere, vedd a kabátodat, fordulunk egyet. Elsétálunk a hajógyárig, megnézzük, hogy telelnek a haj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 felelte ő visszautasítóan, pedig vágyódott a havas utca után. Olyan ritkán mentek abban az időben együtt vala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rt nem mentem akkor vele? – kérdezte patakbeli képmásától. – Talán ha egymás mellett ballagunk, talán elmondhattuk volna egymásnak… Mit? Még mindig nem tudod, hogy mit mondhattál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re a nagymamát látta a víztükörben, ütött-kopott doboz aljáról kotorászta elő a megtakarított pénzecskéjét, s az unoka felé nyújtotta. „Apádat ne szomorítsd még ezzel is! Fizesd be holnap, lel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is adta nagymama azt a nehezen összekuporgatott pénzt? Persze – a vitrinablakra! Ketten törték be birkózás közben az iskolai folyosón, de a gondnok csak őt látta meg. A másik fiú azt mondta: Ne árulj el, mi hasznod belőle, ha én is kapok intőt? A pénz felét holnapra elhozom! Anti hallgatott, de a pénz nem érkezett meg sem másnap, se utána. Már nem állhatott elő akkor: nem egyedül csináltam! Akkor fordult kénytelen-kelletlen az öregasszonyhoz. Még a kosztpénzből is tett hozzá szegény feje – nagy volt az üveg, sokba került a bevága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kor nyolcadikban annyira leromlott a félévi bizonyítványa, hogy kettes is került a régi négyesek helyére, nagymama szepegve védte a papa előtt: – Hagyd szegényt, elég nehéz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elyett, hogy hálás lett volna, Anti durván ráriva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ugyan nem nehéz! Kikérem magamnak! Nem vagyok én hatökör! – Pedig tudta, hogy másra gondolt a nagyan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éha egyszerre sebezte mindkettőjüket – apját és a nagyanyját. Egy nap, amikor csúnyán gorombáskodott a nagymamával, papa egy ideig hallgatta, türtőztette magát, aztán a sarokba térdepeltette. Ő vicsorgott a dühtől: tizenhárom éves fiút erre kényszeríteni! De kénytelenségből engedett a parancsnak. Nagymama melléje settenkedett, s vigasztalni próbálta. Még pogácsát is dugott a kezébe. Ő durván kitépte karját a simogató kéz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tőlem?! – sziszegte eltorzult arccal. – Hiszen már elérte a cél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a erre szó nélkül levette a nadrágszíját, aztán rekedten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d le azonnal a nadrágodat, te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onakodott, megkésve nyúlt a gombokhoz. Évek óta nem verték meg, alig emlékezett ilyesmire. Most annál jobban meglepte a szigorú követelés. De apja szemét elsötétíthette az indulat – ujjai közt meglendült a kemény bőrszíj. Az első ütés a nadrágon kotorászó keze fejét érte, vastag hurkát gömbölyített rajta egy pillanat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z a korai, elhamarkodott mozdulat vagy a felduzzadt bőr látványa tette – de a papa váratlanul elfordult tőle, a szíjat a földre dobta, és remegő szájjal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űröm, hogy gorombáskodj egy öreggel! Ha nem a nagyanyád lenne, akkor se! De nem verlek veréssel nem kényszeríthetlek arra, hogy szeresd az anyámat. Eredj ki a konyhából, ne is lássalak! És addig ne merészelj hozzám szólni, míg meg nem változol! Anti engedelmeskedett – leszegett fejjel elhagyta a helyiséget. Gyűlölettel szorította össze az öklét, körmével belemart a húsába. Nem nézett az ott maradottakra. Késő estig kóborolt az utcákon, egyik percben kereste, másikban rettegve kerülte el az ismerősöket. Nem kellett neki senki. Éhes lett és fázott, lábát lehúzta a céltalan gyaloglás fáradsága. Hazakényszerült. Nagymama odalent várta a homályos kapualjban, vastag posztókendőjébe burkolózva is olyan kicsi és jelentéktelen volt a nagy ház fala mellett, hogy Anti majdnem elhaladt mell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elkem – szólította suttogva, és a sírástól nyúlós volt a hangja –, hol jártál ennyi rengeteg ideig? Már majd szörnyethaltam a félelem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 vállat vont, és gúnyos szájjal, szó nélkül otthagyta. „Mért nem mondtam neki akkor: mit félt annyira, nem látja, hogy egészben vagyok?! Tudok én már vigyázni maga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a két hétig tartotta a haragot, nem beszélt hozzá. átnézett a feje felett. Csak néha kapta el az újságja mögül feléje szálló, kutató pillantását. Aztán megbetegedett, reggel szúró fájdalomra ébredt, mélyen a mellkasában kaparta, tépte az a viszkető, szorongó érzés. A tüdőgyulladás lázas kábulatában, félébren hallotta papa suttogó, megenyhült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Anti, nem kell félned, fiam, semmi bajod sem lesz! – Föléje görnyedve állott a papa, feltornyozott párnája magasságában, mégis gyengének tűnt ijedtségében, ahogy őt próbálta megnyugtatni. Aztán még alacsonyabbra hajolt a papa, suta mozdulattal biztosítótűt igyekezett a borogatóruha nedves anyagába bökni. – Ez a finom borogatás majd leviszi a lázadat! Egy hét múlva azt se tudod, hogy beteg voltál, kisfi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 suttogta ő dacosan a foga között –, mama! – És kicserepesedett ajkával kapkodva szedte a levegőt. Végre sikerült a biztosítótű hegyét a helyére illeszteni, papa felegyenesedett fárasztó testtartásából, és szótlanul kiment a szobából. A kilincset lassan engedte a helyére, mint aki még vár valam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rt nem válaszoltam a vigasztalásra, mért nem köszöntem meg a hűsítő, nedves ruhát? Mért nem vettem hálásan tudomásul, hogy feloldotta a büntetést, hogy kéretlenül is megbocsátott? Mért szólítottam helyette a mamát, aki itt hagyott, aki itt tudott hagy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válasz a kérdésekre. A patak halk csobogással ereszkedik a lejtős domboldalon, Anti közelében kicsit lelassul s kitisztul. Tükrében most csak a saját arcát látja – domború homlokát keskenyre, felnyíló száját szélesre torzítja a víz hullámzó játéka. A visszaemlékezés okozta látomások eltűntek végre. Kutatva néz körül, de hiába. Társai már messzi járnak, vidámságuk zaja elhalt a fák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 Bálvány-csúcsra készülődnek – gondolja Anti fáradtan –, a hőség miatt csak kisebb kiruccanásokat engedélyez Gábor bácsi. Nahát, ez a mafla Dombos! Nem itt hagyta az óráját! Fent lóg a bokor legmagasabb ágán, akárcsak egy vékony csuklót fogna körül a szíja! Le kell vennem, ne maradjon ott. Bár senki se jár errefelé… De mért másszon ide még egyszer, már sötétben a gazdája?! No, gyerünk, Anti, menjünk szépen a fiúkkal a Bálvány-csúcsra, számháborúzni! – biztatja önmagát, és nagy nehezen feláll. Lába meg-megcsúszik a síkos parton, feje szédül a merev bámészkodástól. Mintha most is szeme előtt vibrálna a víz gyenge sodra. Óvatosan leveszi az órát, és saját karjára próbálja. „– Ennek az árából jó néhány angolórát vehetnék – állapítja meg keserű szájjal –, talán még át is vinnének érte a határon. Egy ilyen értékes óráért biz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egyenesedik, és úgy néz körül, mintha most ismerkedne környezetével. „Megbolondultam, teljesen megbolondultam! Minek mennék én át a határon? Kihez? Dickyhez, a kengurukhoz? És itt hagynék mindenkit?!” – Legszívesebben hangosan kinevetné magát. Az órát szórakozottan a zsebébe süllyeszti. Egész kidomborodik most az a kis zseb, megzizzen benne a levélboríték meg a két fénykép a zsebkendő alatt. Anti elindul, de – akaratától függetlenül – ismét a fák sűrűjébe tart. Le-fel járkál, szórakozottan átölel egy vastag törzset, homlokát nekitámasztja. Fullasztó most is a meleg, megszorul a bokrok között. A fiú arcán kiver az izzadság, egyre fáradtabbnak érzi magát. Előveszi a zsebkendőjét, sokáig törölgeti a homlokát. Egyszerre gúnyosan felnevet, hangja belopódzik a sűrűbe, mintha messzire üzenne: „Te vagy az egyetlenem, soha senki mást nem fogok szeretni! Ne félj, kisgyerekem! – suttogja rekedten, sírás és nevetés között bukdácsolva, anyja utolsó hozzá intézett szavait. – Sohase feledl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gy és visszafordul, akárcsak ketrec lenne a fák pár négyzetméternyi ritkása. Végül kimerültén kuporodik a földre. Mintha az önvád meg a bánat púpként ülne a hátán, egészen meggörnyed tőle…E én ezért dobtam el mindenkit, ezért nem barátkoztam Ferivel, ezért volt minden, ezért! És a papát, a szegen papát is, ennyi időn át…” – motyogta maga elé, és kinyújtózott a fa árnyékában. Egy ág mögül bekukucskált a napsugár, megcsiklandozta lezárt szemhéját. Mint a sértett ember, dacosan arrébb húzódott. A mozdulatlan ágak most rés nélkül szőttek tetőt feje fölé, a bokrok határt húztak teste köré. Nem hatolt át rajtuk a világosság, az elcsendesedett tábor halk neszezése, a patak álmosító csobogása – semmi. Csak az ürességet, a fáradtságot felváltó 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és mélyen aludt. Amikor felébredt, már hiába kereste az ágakon túl a napsugarat. Csak az égbolt kéklett át itt-ott, s enyhe szellő seperte a korán lehullott faleveleket. Anti feltápászkodott, és nagyot nyújtózott. A tábor felől zsibongó lárma hangzott, s étvágygerjesztő vacsoraillat érzett a levegőben. „Ilyen késő lenne? – döbbent meg a fiú. – Akkor siess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sátor előtt Géza bácsi nézett rá szigorú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hol csavarogtál? Már tűvé tettük érted a környéket. Mért nem mentél a többivel számháború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habozott. Aztán csak kimondta, mentegetőd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ludtam, Géza bácsi kérem, az erdő szélén. Olyan meleg volt az é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csak siess a helyedre – utasította a tanár harciasan, s látszott minden mozdulatán, hogy derűs hangulatára ingerültség telepedett. – Nagy keresgélésben van a tisztelt őrsöd! Nem szeretem, ha egy úttörőtáborban elvész valami értékes tárgy! – folytatta haragosan, aztán elfordult a fiútól, mert Dutka mama hívta sürgős ügyben. Anti meg csak állt mereven, úgy lesett a sátra felé, mint akinek földbe gyökerezett a lába. Jövés-menés, ideges futkosás mindenütt. És a Napraforgó őrs kisebb sátra előtt Iván éppen akkor borította ki hátizsákja tartal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mondom, Gábor bácsi, kérem – panaszolta idegesen – ha mondom, hogy a patak mellett hagytam! Felakasztottuk egy bokorra; hogy lenne akkor a zsákomban? Már a Bálványon eszembe jutott, játék közben, nem nagyon izgatott, mert tudtam, hogy jó helyen van. De hiába szaladtam oda legelőször, hiába kutattam, nyoma sincs a bokron. Még a földön is végigcsúsztunk Ferivel – hiába! Nem tettem a zsákomba, tessék elh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shetett a vízbe? – kérdezte türelmesen a táborvezető, de a szeme most nem mosolygott. – Megnézted a patakban is? Hátha beleragadt az iszap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hajlik a patak fölé az a bokor! Fizikailag lehetetlen, hogy beleessen! – bizonygatta Iván logikusan, de kapkodó keze, riadt tekintete elárulta, mennyire iz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 nadrágjazsebébe nyúlt – egy pillanat töredéke alatt átvillant az agyán: „Még majd azt gondolják, erővel tartottam magamnál!” – amikor úgy érezte, megáll a szívverése. Az óra nem volt ott. Csak gyűrött papír zizzent, síkos felületű fénykép ütközött kutató ujjaiba, meg a zsebkendője gömbölyödött, labdaformára gyömöszölve. Átnyúlt gépiesen a másikba – hátha véletlenül a bal zsebébe tette. De az teljesen üre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t mondom nekik, magamhoz vettem, de nem találom, nincs olyan isten, aki elhiteti velük, hogy nem erővel… – viaskodott agyában a józan ész a rémülettel. – Nem vallhatom be nekik! Inkább meg kell keresnem. Meg kell találnom, hiszen csak két helyen voltam: a pataknál és ahol aludtam. Ismerem minden lépésem helyét, csukott szemmel is odatalá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 és senkivel se törődve visszairamodott a fák közé. Csak ketten vették észre megjelenését és eltűnését: Katona Feri és Dombos Iván. Amikor Iván meglátta, reményked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jön Anti – mondta rekedten –, ő akasztotta arra a magas ágra, ő is bizonyíthatja, hogy nem ért a víz fölé! És Gábor bácsi, kérem, ő…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t dadogsz? – kérdezte a táborvezető, miközben a sátor körüli terepet vizsgálta. – Mi van ő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ván komoran hallgatott. Kimeredt szemmel nézett a riadtan menekülő után. De Feri nagyot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hallod, Anti, hol voltál?! Hová rohansz, gyere ide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már nem hallotta a hívást. Lihegve futott felfelé a meredek úton, egészen a patakig. A víz változatlan nyugalommal fogadta, visszanézett rá, mintha csodálkoznék a fiú izgalmán. A bokor legfelső ága üresen borult a többi fölé. Onnét kapcsolta le nemrégen az órát. „Aztán mit csináltam? Aztán elindultam. Nem a sátrak felé, be az erdőbe. Ide a szélére. Le-fel jártam, egyugyanazon területen. Most csak le kell hajolnom, jól kinyitni a szemem, és gondosan kutatni. Aztán visszarohanok, és mindent kimagyarázok. Az már könnyű lesz, az már egyszerű. Csak az igazat kell mondani! Olyan nincs, hogy teljesen eltűnjék, hogy ne kerüljön elő egy tehetetlen tár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igyekezett nyugodtan és pontosan gondolkozni. „Hogyan is jöhetett ki a zsebemből? Hogyan eshetett ki, amikor álló helyzetben voltam? A zseb nem lyukas – tehát csak ott történhetett, ahol fekü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távolabb rohant. Figyelte a fák alját, hol van lehengerelve a fű, hol van feltúrva a föld. A korai sötétség kezdte elfoglalni a fák birodalmát, foszló szelő, apró felhők gyülekeztek az égen. Talán megérkezik végre az eső. Jó is lenne, lehűtené a nappali forróságot. „Csak ne most – csak ne most boruljon be, csak ne addig essen, amíg… Hiszen ilyen mélyen nem is menteni be az erdőbe! A szélén feküdtem. Vissza kell térni a patakhoz, s onnét indulni el újból. Biztos, hogy ennél a tölgynél fordultam be, aztán három-négy alacsony bokor köve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rt kiáltozzák a nevemet? Egyre közelebbről s mindig hangosabban? Mért olyan sürgős nekik, nem tudnak v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ba megtorpant, mint a tolvajé, ha észreveszi, hogy üldözik. Nem tudta, merre menekül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rt menekülök? Mért nem kiáltom oda nekik. hogy várjanak türelemmel? Magamhoz vettem az órát, de csak azért, hogy el ne vesszen! Nem akartam vele semmi rosszat! Még a puszta gondolata se merült fel bennem, hogy ello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nyugtatta magát, mégis lapulva várta be, hogy a csörtető léptek zaja elhaljon. Még felhangzott egy-egy kiáltás, halkabban s távolabb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vák! Hol vagy, Anti?” – de lehet, hogy már csak a képzelete játszot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tán keresni! Nem szabad pihenni, várakozni, időt veszteni! Nagy nehezen meglelte a keresett helyet – itt feküdt, itt csúszott arrébb. Itt a szúrós ág, amely megkarmolta a kezét. Itt egy apró papírfoszlány, nagymama borítékjából. Itt a lába feltúrt nyoma. Csak az óra nincs 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hat tovább – csak gyanúba keverné magát. Vallani kell a csapat előtt. Szembe kell néznie mindenkivel. Majd holnap aztán világosban együtt megkeresik. Biztosan segítenek, mért is ne segíte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sz eső az éjjel, nem akarom, hogy legyen! Nem akarom! Elindult a sátrak irányába. – Nem fognak hinni nekem, két éve kerülöm őket, külön utakon járok. Én hinnék, Ferinek is elhinném, Ivánnak is, mindenkinek. – Nagy lélegzetet vett, és gyorsabban igyekezett. – Ha a papa tudná, milyen bajban vagyok! Ha őneki elmondhatnám! Azelőtt sokat beszélgettünk. Mentünk egymás mellett, vagy kihajoltunk a szoba ablakán, és meséltünk egymásnak. Lent az udvaron a házfelügyelőné tyúkja kárált. Komoly dolgokról beszélt a papa, a munkájáról, az életéről. Hogy milyen szép, milyen nagy jelentőségű a szakmája. Idomszerész. Ha ők nem dolgoznak pontosan, ha ezredmilliméter eltérés csúszik be, jön a selejt, jön a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attól függ, Anti, hogy az ember szeresse a szakmáját – mondta a papa –, hogy hittel, örömmel végezze a munkáját. Majd meglátod, ha egyszer te is odakerü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a lelkes szavak emléke segítené, kissé megnyugodott. Már majdnem elérte az első sátrat, amikor megszólalt a zászlóhoz hívó kürt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még nem is vacsoráztunk! Akkor ez riadót jelent, azt jelenti, hogy engem keresnek, hogy mi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zottan, égő arccal bukkant ki a fák közül. A gyülekező sorokból mindenki feléje nézett. Gábor bácsi külön állt, mintha most az egyszer nem azonosítaná magát a csapattal. És ott volt Anna néni is. Ő biztosan megérti majd. Hiszen akkor a sátorban is megértette. Feri mint csapattitkár elöl ácsorog, és olyan különösen tekint feléje, mintha sürgetné valamire. És Géza bácsi mért mutat rá olyan hara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nézett magán, s önmaga felelt az utolsó kérdésre. Piszkos volt, tépett a ruhája, kócos haja a szemébe csüngött. Maszatos arcára száraz vér keményedett. Géza bácsi gyűlöli a szennyet meg a rendetlenséget. Géza bácsi szerint a tisztaság az első lépés a becsületes élet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bor bácsi kérem – kiáltotta Anti zihálva, s elfeledkezett a zászló előtti szigorú fegyelemről –, ne tessék kerestetni az órát! Magamhoz vettem, a pataknál, aztán valahogy elveszítettem! Mostanáig azt kerestem, de nem találtam. Ne tessék haragudni, majd holnap… Ha világos lesz,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A csend, a néma tekintetek megrémítették. Mintha a kíváncsiságon, sürgető követelésen túl valami ellenséges is lenne abban a csendben. Mintha egyesek kerülnék a pillantását, mintha mások vádoló szemmel néznének rá. Aztán megbolydultak a zárt sorok, izgatott suttogás, ideges mozgolódás tám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 legyen – mondta akkor a táborvezető erélyesen. – Egyetlen szót se tűrök, amíg nem tisztázódik ez az órahistór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katlanul kemény hangra még jobban megrémült a fiú. „Mi van itt tisztáznivaló? Nem megmondtam már, hogy nálam volt az óra, de elveszítettem, és holnap megkeress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vák Antal, lépj ide középre! – utasította Gábor bácsi hidegen.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ármi történt, most felelned kell. Gyanúba hoztál egy egész csapatot. S ha úgy is van minden, ahogy mondod: ha az óra nyomtalanul elveszett ebben a rengetegben, ami könnyen elő is fordulhat, a gyanú letörölhetetlenül rajtad marad. Mondd hát el tisztességesen, hogy történt! Hol voltál, mért csavarogtál el közös foglakozás id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borvezető pajtás, kérem, én… – kezdte a fiú bátortalanul, de azonnal elhallgatott. Rádöbbent, hogy ha azt akarja, hogy megértsék, s higgyenek neki. mindent be kell vallania. Mindent. Olyasmit is, amit nem lehet mások előtt kimondani, ami nem tartozik másra, csak őrá, amit nem ejt ki a száján, inkább megszö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hogy a rá meredő tekintetek egyre jobban elkomorodnak. Gyanakvás és felháborodás válaszol hallgat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pataknál vetted magadhoz az órát – igyekezett segítségére a táborvezető, de pattogó szavai nem sok jót ígértek –, mért maradtál egyedül az erdőben? Mért nem hoztad tüstént vissza, mért tartottad magad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egy pillanatra Gál Annára nézett: biztató s bizakodó pillantást vélt felfedezni a tanárnő szemében. Aztán Géza bácsi hümmögése ütötte meg a fülét: „Így nem szabad, Gábor, kérlek, így nekitámadni, látod, mennyire megijedt!” De lehet, hogy nem jól hallotta, s Géza bácsi is őt vádolta. Az utolsó percben megérkezett Dutka mama is, arcára piros foltokat rajzolt az izgalom, s egyre a füstölgő tűzhely felé pislantott: nem ég-e le a drága vacs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hibát követtem el, Gábor bá… táborvezető pajtás – folytatta Anti –, de nem akartam rosszat. Tessék elhinni nekem.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gyjál ki semmit, Anti fiam – szólt közbe Géza bácsi bátorítóan –, ne szépíts semmit! Nem vagy idegenek között, nem vádol téged senki, ha mégis hibát követtél el, ha megmagyarázod, mi volt az oka, mindenre van mentség. Mi a barátaid vagyunk, nem kell tőlünk féln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arcán ideges rángás futott keresztül, látszott rajta, nem tetszik neki a közbeszó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ndenre mentség – mondta keményen –, vannak dolgok, amit a barát se nézhet el. Vannak dolgok, amik nem fordulhatnak elő egy úttörőtáb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sok rosszat követtem már el – suttogta Anti lesütött szemmel –, megbántottam olyanokat, akik barátaim voltak, meg idegeneket is. De most el akarom mondani, hogy mért volt minden. Mert ha nem mondom el, akkor nem értheti senki, hogy mért történt. Mert az óra is azért veszett el! És azért nem jöttem ide se, m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örtek elő torkából a rikácsolóvá torzult, kétségbeesett szavak, mint a kiáradt folyó sodorta üledék – nem fékezhette meg senki. Ki kellett dobnia magából mindazt, ami beszennyezte. Feje felett meg-meglebbent a csapatzászló, suhogott a fényes selyem. Az égen szürke felhők gyülekeztek, összefonódtak és megsötétedtek. Dutka mama ijedten integetett Ann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vacsora utánra hagyni ezt az értelmetlen vizsgálatot? – kérdezte suttogva. – Úgyse csinált rosszat ez a kis csirkefogó! Bolondoznak ezek a nyavalyás kölykök, az embert agyonmérgesítik, de a szívük jó! A fejük egyre a játékon jár, azért hagyhatta el valahol azt az órát is. Csak nem képzeli a táborvezető, hogy gonosztettet tudna elkövetni egyik gyerek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na összevonta a szemöldökét, és szigorúan intett f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a vacsora fontos, se a gyerekek éhsége, most ennek a szerencsétlennek a becsülete, a lelki egyensúlya forog kockán! – Talán túl komoran hangzott, amit súgott, mert Dutkáné arca rémületet tükrözött, aztán ijedten oldalgott vissza a nagy kondérhoz. és elhúzta a láng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 múlva tedd vissza a tűz fölé – utasította Mari mamát –, nekem ott kell lennem. Nem engedhetem, hogy bántsák a gyerek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akarja bántani a gyerekedet, te bolondos?!” – kérdezte volna Mari mama, de észrevette, hogy vörösség futja be Dutkáné fakókék szemét. Jónak látta nem inger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nyugodtan, majd vigyázok az ételre – mondta –, és ne félj, ha ártatlan, úgyis kiderül! Jobban senki se szeresse őket az életben, mint a táborvezető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velem ma borzasztó dolog történt – mondta éppen Anti, és lilás izzással égett már az arca –, de én azt hittem, hogy ez magánügyem… az én magánügyem, tetszik érteni, amihez senkinek sincs köze! És én kikérem magamnak, hogy abba valaki is bele… Lehet… lehet, hogy tévedtem. És azt is tudom már, vagyis arra is rájöttem közben, hogy ha elmennék messzi idegenbe, sohase lennék boldog. Most azt gondolja mindenki, hogy könnyű jártatni a számat, könnyű szavalni, amikor már megjött a levél, ami mindent felborított, csak megsértődtem, csak haragszom, azért… azért gondolkozom másképpen. Dehogyis! Én már akkor választottam maradás meg elmenés között, amikor még semmit se tudtam! Csak… csak… én most úgy érzem magam, hogy legszívesebben… És Anti sírni kezdett, szégyentelenül, mint az apró gyerekek, hevesen és gátlástalanul, s már azzal se törődött, hogy őt még könnyezni se látták a társai. Bence Gábor csak hallgatta a felcsukló, vad zokogást, döbbenten figyelte a vihart, mely szeme láttára tépázta azt a hideg természetű, gorombának ismert gy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Anti – mondta aztán enyhültebben –, és beszélj, kérlek, világosabban, mert nem értjük, hogy mi is történt tulajdonképpen. S addig nem segíthetünk rajtad. Ha tiszta a lelkiismereted, ne félj szembenézni tetteidd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arcán összefolyva ömlöttek már a könnyek, de nem nyúlt oda, hagyta, hogy csurog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zt kérem, hogy ne tessék arra gondolni… hogy én féltékeny vagyok arra a kis kölyökre… – Keze mintha akaratától függetlenül tenné, előszedte zsebéből a gyűrött levélpapirost, a két fényképet, és felmutatta. – Mielőtt idejöttem a táborba, sőt még innét is… én el akartam menni a mama után. S ha Pénzem lett volna, el is mentem volna. Igenis, így van. De a fiúk olyanokat mondtak itt, s úgy viselkedtek velem! Én nem is tudom elmondani, hogy milyen volt az… És Anna néni egyszer… bejött utánam a sátorba… És úgy törődött velem, pedig én a háta mögött… lerajzoltam, amint a szamócát szagolgatja áhítatosan, és… És a sátorban… ott feküdtek mellettem a fiúk, az egyik csúnyán megsértett, de tudom, hogy kicsit igaza volt. A másik… a másik sírt álmában, egyszer sokáig hallgattam, amikor nem tudtam elaludni. A Katona is hallotta, fel is könyökölt, de nem vette észre, hogy én is hallom. Ha észrevette volna. talán segíthettünk volna annak, hogy ne sírjon… Szerettem volna megsimogatni azt a bőgő srácot, hogy hagyja abba végre, mert olyan rossz volt hallani, hogy legszívesebben kimenekültem volna a sátorból, mert én tudom ám, milyen az, ismerem én az ilyet, amikor az ember éjszaka sír. De ő aludt tovább, másnap meg már nem szóltam neki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lmetlen volt és ijesztő Anti korlátot nem ismerő kitörése. A sorokban álló gyerekek megnémulva lesték minden szavát, elfeledkeztek a feszes mozdulatlanság okozta fáradtságról. Néha grimasz futott át az arcukon, és hangosan szívták az orrukat. Annának először csak a szája remegett meg s torzult el, mint a durcásan haragvó gyereké, aztán ránézett Dutkánéra, akinek szikkadt, sovány testét csak úgy rázta a zokogás, és kiperdült a könny az ő szeméből is. Géza bácsi hangosan krákogott mögötte, mintha torkán akadt volna egy megrágatlan, kemény fa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k már békében! – siránkozott Dutkáné Anna fülébe. – Tönkreteszik azt a nyomorult gyereket a lelketlen vallatásukkal! Nem elég, hogy az a gonosz anyja meg a sorsa így elbánt vele! Még magu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tse, Jolika – nyugtatta Anna suttogva olyan ez a „vallatás” neki. mint egy üdítő fürdő, megtisztul, felfrissül tőle, higgye el, leválik róla minden rátapadt sze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n egy gyereken szenny?!” – akarta kérdezni felháborodva Dutka mama, de akkor vette észre, hogy Anna szeme is vörös a sírástól, s hogy Mari abbahagyta a kondér őrzését, és itt hüppög mögötte. „Üsse meg a mennydörgette ménkű a vacsorát! – gondolta Dutka mama. – Édes fiam, Antikám, neked adom ezentúl a legjobb fala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onban még most sem tudjuk, hogy az órát mért nem adtad azonnal vissza? – kérdezte a táborvezető könyörte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órát zsebre tettem, aztán hallottam, hogy a fiúk indulnak a Bálványra. Gondoltam, úgyse tudnék most játszani, egész máshol járt az eszem, kedvem se volt. Nem mentem utánuk. Aztán csak az járt az eszemben, hogy mi történt velem, és teljesen elfeledkeztem az óráról. Lefeküdtem egy fa alá pihenni, és elaludtam. Amikor pedig idejöttem, és hallottam, hogy keresik, elő akartam adni azonnal, de nem találtam. Visszaszaladtam az erdőbe, kerestem, de sehol se volt. Nem hiszitek? – fordult a társaihoz, mintha egyedül lenne velük, mintha ott se lenne a táborvezető és a többi felnőtt, s csak a többi gyerek véleménye izgatná. – Azt gondoljátok talán, hogy én… Pedig én úttörőszavamra mondom, hogy egy pillanatig 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iszünk neki! Táborvezető pajtás, mi hiszünk Antinak! – kiáltozták összevissza a sorok felől. Katona Feri torka kiszáradt az izgalomtól. Nem egykönnyen tudott sírni, rajta nem könnyített az olyasmi. Csak gyűrögette a kezét, tördelte az ujjait. „Az nem lehet, hogy az én barátom, az én Toncsim tolvaj legyen! Hogy ő i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borvezető pajtás szólalt meg hirtelen elhatározással –, szeretnék hozzászólni a dologhoz. Nem mint csapattitkár, hanem mint egy úttörő a Napraforgó őrsből. Nem védeni akarom Antit, hanem az igazságot szeretném kimondani. Én biztosan tudom, hogy ő nem tehetett olyat, ő nem lophatta el! Mert ő rendes volt mindig és megbízható! Én csak tudom, hiszen a legjobb barátom volt! De… egy pillanatra elhallgatott – de azt is el kell mondanom, hogy ő egyszer nagyon csúnyán, nagyon gonoszul viselkedett. Egy osztálytársunkkal, a neve nem fontos, szóval egy fiúval. Kigúnyolta, megszégyenítette, holott az sohase bántotta. Hogy mért mesélem most ezt el, ahelyett, hogy védeném, amikor úgyis bajban van? Megmondom mindjárt. Először, hogy mindenki lássa, hogy igazságos vagyok vele, nemcsak jót mondok róla. Másodszor azért, mert én is hibás voltam abban az ügyben. Nem azért, mert nem árultam be, de mert nem igyekeztem őt megváltoztatni, és azt se kérdeztem, mért lett olyan gonosz egyszerre. És a másik fiúval se törődtem, aki pedig nagyon szenvedett. Úgy éreztem, elég, ha kívül maradok az egészből. De most már biztosan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olyan biztosan, Katona pajtás? – bátorította a táborvezető szelíden. – Áruld el nekünk, hátha tanulhatunk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ki hallgat, aki csak elítél, de nem mer ellene tenni, az se sokkal különb a tettes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ban álló gyerekek értetlen arccal hallgatták a súlyos szav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ndezek után is csak azt tudom mondani – folytatta Feri –, Novák Anti sohase követne el olyasmit! Soha! Tessék nekem elhinni, én a tűzbe tenném érte a kezem! És most én – Katona Feri vigyázzba vágta magát, és szigorúan Bence Gábor szemébe nézett –, én ezennel engedélyt kérek, hogy a Napraforgó őrs tagjaival az elveszett óra megkeresésére indulhassak! A kutatást Novák Anti fogja irányítani. Ígérem az őrsöm nevében, hogy az elveszett tárgyat rövid időn belül megtal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első pillanat, hogy a táborvezető elmosolyodott. Mintha mindenki arra a mosolyra várt volna. halk sóhajtás szaladt végig a sorokon, a fiúk megkönnyebbülve mozdulta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enjenek, táborvezető pajtás – mondta egy bátortalan hang, valahonnét hátulról, aztán egyre többen támogatták: – Mért csak a Napraforgó? Menjünk valamennyi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nne helyes, ha valamennyien mennétek! – szólalt meg Bence Gábor. A nagy keresésben még összetaposnátok, mielőtt meglelitek! Nos, Katona Feri, rendben van. Az engedélyt megadom. Adok húsz percet. Egyetlen perccel se többet. Sötét van már a hosszabb kutatáshoz. Ha ezalatt eredményt értek el, ügyesek vagytok. Ha nem, reggel együtt kíséreljük meg világosban. Indulhat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raforgó őrs, vigyázz! – kiáltotta Feri örömmel. Szeme lángolt az izgalomtól. – Táborvezető pajtásnak tisztelettel jelentem, a Napraforgó őrs az óra megkeresésére felsorakozott! Pontosan húsz perc múlva, az eredményesen elvégzett portya után az őrs a csapatzászlóhoz visszat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an koppant a léptük, amikor elvonultak, vadul verték lábukkal a talajt. A bokrok ága suhogva csapódott össze eltűnő alakjuk után. Anti ott lépdelt Feri oldalán. Néhány pillanatig egyikük se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nj elöl – mondta végre bátorítóan Feri, de nem nézett a kisírt szemekbe –, mutasd az utat! Minden zeget-zugot megnézünk, amerre csak jár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helyes – mondta fontoskodva Dombos Iván –, húsz perc nem sok idő. Azalatt nem nézhetünk meg minden fűszálat. Kár lenne minden elfecsérelt percért. Fontoljuk megjól a dolgot. Én ajánlanék valamit: tudjátok, a bűnügyi filmekben helyszíni szemlét tartanak. Elviszik a tettest a tett színhelyére, és lejátszatják vele az eg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 ötlet – mondta Feri komolyan, és összeráncolta a homlokát. – Le tudnád játszani az egészet? – kérdezte aztán Anti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 mondta a fiú bizonytalanul –, bár már magam is megpróbálkoztam az előbb. A patak körül megnéztem minden helyet, meg ott is, ahol aludtam. Azért megkísérelhetjük együt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iegel Sanyi szíve vadul vert. „Én akarom megtalálni, én!” – suttogta magában, s nem figyelt a többiekre. Maga se tudta, mért, de úgy érezte, neki kell diadalmasan felmutatnia az elveszett tárgyat. „Nesze, Anti – mondja majd közömbösen –, ugye, ezt keresed? Gépiesen ment a többiek után. – Vagy azt mondom majd neki: na, milyen szeme van a Spi-egelnek? – Pfuj – rázkódott össze undorral –, pfuj, az ronda lenne, ha most arra emlékeztetném! Egyszerűen azt mondom majd: Tessék, Anti, itt az ó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rga zseblámpafények villantak az erdőben, suttogó szavak neszeztek a fák között. A sötétség lassan betakarta a bokr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 elmúlt – mondta türelmetlen hangon valaki, a sor végén –, azt hiszem, reménytelen a keresés ebben a világít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yugodtan, Anti – bátorította a fiút Katona Feri –, még több mint nyolc percünk van. Próbáld visszaidézni minden lépés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t a határozott józan szavak hatására nyugalom szállta meg. Mélyen felléleg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 pataktól elindultam, az órával a zsebemben, ide-oda járkáltam, mint egy őrült. Emlékszem, rettenetesen melegem lett. Egyszer elő is vettem a zsebkendőmet. A zsebkendő ott volt a levél felett, de az óra alatt! Hol töröltem meg az arcom? Hol is? Már tudom! Várjatok csak, a kis barlang mellett, tudjátok, ahová játék közben bújni szoktunk! Két magas bükkta áll mellette, egészen biztosan ott. Még meg is akadt a pillantásom a barlang bejára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 és elfeledkezve bajáról-bánatáról, gyötrő fáradtságáról, futni kezdett a megjelölt hely irányába. A többi ott loholt a háta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karom megtalálni, én” – szuggerálta a véletlent Spiegel Sanyi, és fürkésző pillantása szinte belefúródott a puha gyepszőnyegbe. Bakkecske módjára, ugrálva kerülgette az egyre gyorsabban futó Antit, néha még mozgásában is akadályozta. De a fiú most nem intette le, mintha tudomása se lenne róla, csak a földet figyelte. Hosszú, földre hajló ág keresztezte egy helyt Sanyi útját, de ő mit se törődve vele, loholt tovább. Úgy zuhant le hirtelen a síkos fűre, mintha valaki kihúzta volna alóla mindkét lábát. Nagyot huppant, aztán értetlen arccal bámészkodott maga köré. Az utána vágtató Iván majdnem áteset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szólalt meg Iván zihálva, és elnevette magát –, elfáradtál, Sinya? Nem kemény az anyaföl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iú hátulról Sanyi hóna alá nyúlt, és fel akarta ráncigálni. De ő megfeszítette magát, s miközben pórul járt testrészét fintorogva simogatta, boldog elragadtatással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Megvan! Nézzétek, fiúk, megtal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láltál meg? – sereglettek köréje csodálkozva. – Csak nem az ó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suttogta Sanyi elrévült mosollyal –, pontosan rajta ülök. Ne ijedj meg, Iván, nem vagyok olyan nehéz… – vigasztalta az óra gazdáját – és csuda okosan estem rá, semmi baja se lett! Hallgasd csak! Ketyeg! Jár! Ide figyelj! – Azzal feléje nyújtotta a kétoldalt lecsüngő szíj között fénylő svájci ó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ragyogott a boldogságtól. De a többiek nem hagyták örülni – hurcolták magukkal vissza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 Most ne érzelegjünk! Már csak fél percünk van. Hallod, Sanyi, nehogy még egyszer leülj! Mit botladozol annyit? Siess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ezetlen sorban érkeztek a zászló alá. A pihenjben várakozó csapat boldog hurrázással nyugtázta a megtalált 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borvezető pajtásnak jelentem – mondta kérkedve Katona Feri –, a Napraforgó őrs a vállalt feladatot sikeresen végrehajtotta. Tessék az óra. Megtaláltuk. Azaz Spiegel Sanyi találta meg. Ugyanis nagy igyekezetében rá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zabadult nevetés hangzott a sorok felől, csipkelődő kérdések támadták Spiegel Sanyit. A fiú szégyenkezve topogott a hely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azán nem tettem sokat, csak kerestem, és egyszerre meg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nem érte be az eredménn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megvan az óra – mondotta –, de te még egy felvilágosítással tartozol nekünk, Katona Feri! Mért mondtad az imént azt: „Én csak ismerem Novákot, hiszen a legjobb barátom volt!” Csak volt? Szóval mégis csalódtál benne? Úgy viselkedett azóta, hogy te megszakítottad azt a híres nagy barát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öröme egy pillanatra elhalványodott. Zavartan pislogott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fejeztem ki magam, táborvezető pajtás – mondta aztán, és Antira sandított –, azt akartam mondani, hogy régen is a barátom volt, és most is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előtt tisztáztad magad, Novák Anti jelentette ki akkor a táborvezető ünnepélyesen –, mégis kénytelen vagyok megfeddni téged a csapat jelenlétében. Részben mert engedély nélkül távol maradtál a közös foglalkozástól, másrészt, mert egy pajtásodnak komoly ijedséget okoztál! Ami azt a régi dolgot illeti, amiről Feri barátod tett említést, arról alkalomadtán beszélünk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ombos Iván elmosolyodott az utolsó szavak hallatára. „A felnőttek – gondolta gúnyosan – sokszor ígérik ezt a </w:t>
      </w:r>
      <w:r>
        <w:rPr>
          <w:rFonts w:eastAsia="Times New Roman CE" w:cs="Times New Roman CE" w:ascii="Times New Roman CE" w:hAnsi="Times New Roman CE"/>
          <w:i/>
          <w:iCs/>
          <w:sz w:val="24"/>
          <w:szCs w:val="24"/>
        </w:rPr>
        <w:t>majd még beszélünk rólá</w:t>
      </w:r>
      <w:r>
        <w:rPr>
          <w:rFonts w:eastAsia="Times New Roman CE" w:cs="Times New Roman CE" w:ascii="Times New Roman CE" w:hAnsi="Times New Roman CE"/>
          <w:sz w:val="24"/>
          <w:szCs w:val="24"/>
        </w:rPr>
        <w:t>t. Apa is ezt mondta, utolsó napon, indulás előtt. Nem sejtik, milyen könnyen intézzük el mi egyedül is az ilyesmit. Mint például Sanyi meg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eretném felajánlani neked, Anti fiam, mindnyájunk nevében, hogy ha el is kerülsz tőlünk – folytatta elkomolyodó hangon a táborvezető –, bármikor számíthatsz ránk, valamennyi tanártársam, s a magam barátságára és segítségére, amennyiben úgy érzed, hogy szükséged van a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nem válaszolt. Úgy állott a sorok előtt, mint egy pőrére vetkőztetett, gyámoltalan gyerek. Ezt a kiszolgáltatottságát érezhette meg Géza bácsi, amikor melléje lépett, és keményen megragadta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Anti, a patakhoz! Lemosakodunk. Tudod, ugye, hogy mindenkor a legjobb orvosság a tiszta víz? – És senkivel sem törődve, vitte magával, akár a zsákmá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ce Gábor Gittához fordult, s mintha élettapasztalatát készülne átadni a fiatal tanárnőnek, vagy szemrehányást tenne saját magának,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velők is tanulhatunk ebből az esetből! Nem elégséges, ha a tanulók viselkedésével, külsejével és eredményeivel törődünk, a pedagógusnak, hogy úgy mondjam, „emberközelbe” kell kerülnie a rábízott tanítvány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zengúz – morfondírozott Dutka mama, miközben utolsó könnyeit szárítgatta –, nem önmaga is bevallja, hogy komisz volt a szegény apjával?! – de szokásos módján, azonnal védelmébe is vette a megtámadottat: – Szerencsétlen kiskölyköm, hogy itt tudta hagyni az a gonosz anyja! Ki kéne tépni a haját az ilyen any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kem – sikoltotta váratlanul –, a vacsora! Ha kihűlt, hidegen eszitek, én be nem gyújtok még egyszer! – Azzal már rohant is szelesen a konyha felé. Feri egy pillanatig még a helyén ácsorgott, aztán odafordult a táborvezetőhö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élyt kérek a távozásra – mondta csend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om – válaszolta a férfi komolyan, majd megkérdezte: – Milyen sürgős ügyed akadt hirtelen? Hová igyekszel anny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elpirult. Az egyre komorabban gyülekező felhők árnyékában is jól látszott, mennyire zavar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ülközőmért – mondta dadogva – meg a szappanért. Kölcsön akarom adni neki a törülközőmet, hátha az övé nem száradt meg dél óta! – Azzal hátraarcot vágva, feszesen elsi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úgy bántak Antival a táborban, mint egy lábadozó beteggel. Hívták ide-oda, vele akart játszani mindenki. Dutka mama annyira megtetőzte délben a tányérját, hogy a fiú kénytelen volt az étel felét meghagyni. Nem sokkal ebéd után felszedelődzködött a csapat, és a fűrésztelep melletti fürdőbe indult. Azt hallották, remekül lehet lubickolni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ző esti borulás ellenére az eső elkerülte a bakonyi tábort. A hőség fokozódott. Sanyi konyhaügyeletesként működött ezen a napon. Délután rőzsét aprított, s úgy tervezte, ha ideje engedi, még levelet is ír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en Gyurka vidáman ugrándozott körülötte, egy percig se maradt cs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üntetésből a kemény körtékért itthon hagytak. Mit szólsz hozzá, te Sanyi?! Először is – sorolta az ujjain –, mert idegen tulajdont csórtam, másodszor mert éretlenül és mosatlanul ettem, s ezzel becses egészségemet veszélyeztettem, harmadszor: fejvesztésre ítéltek, mert alattomosan elhallgattam bűnömet, s ezáltal félrevezettem kedves ápolóimat! Negyedszer, mert… figyeld csak, Sanyi, milyen klassz cirkusz van ott! – költött fel hirtelen a gyerek, és elfeledkezve bűnei hosszú lajstromáról, a tábor bejáratához szal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ompó mellett összekarolva ácsorgott a két szakács mama, és tettetett kétségbeeséssel alkudoztak az őrö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des barátom, ha mondom, hogy elfeledtük a jelszót! Engedj be, mert máskülönben nem esztek vacsorát! Hiszen ismertek bennünket. Minek nektek az a jel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ta ridegen az őr –, jelszó nélkül még a császárt se engedjü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amár – intette őrtársa –, demokráciában nem sétál császár a táb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om is én! Ha nem császár, akkor miniszterelnök! Az se jöhet be jelszó nélkül! Mit tudhatjuk mi, hogy nem ké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m ám a nagyanyád, te majom! – háborodott fel a békés természetű Mari néni, de egyszerre boldogan ragyogott fel kamillavirág-szerű arca. – Megvan! Tudom már a híres jelszótokat! Bajuszpedrő! 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őr majd hasra vágódott a röhög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tok, Sanyi, Gyurka? Hahaha! Bajuszpedrő a jelszónk! Mért nem mindjárt tyúkszemvágó?! Bajuszpedrőt mondani, nahát… hajkefe helyett! Ezek az asszon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i mama diadalmasan nézett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kisapám, mégis kicsaltam belőled a helyes jelszót! Tudtam, hogy valami toalettszerszám-féle, csak elfeledtem a mibenlétét! De túljártam az eszeden, árultad magad! Most aztán eredjetek az útból, mert tényleg a fogatokat szívhatjátok vacsora helyett, ha tovább feltartotok – mondta, és a két asszony egymás karjába fogódzva elindult a konyh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yi belefogott a favágásba. Magasra ugráltak a rőzsedarabok, vidáman pattantak jobbra-balra. Gyurka kosárba rakta a tüzelnivalót, de hamar megunta, mint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kkozol velem, Sanyikám? – kérdezte hízelegve. – Ugye, sakko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kkozok hát – felelte jókedvűen a fiú –, méghozzá szimultánt játszom! Egyik kezemmel tologatom a figurákat, másikkal a zöldbabot vágom Dutka néninek, a szememmel meg azt figyelem, nehogy valami éretlen gyümölcsöt falj be megint! Hallod, Gyurka? – kérdezte, mert észrevette, hogy a gyerek nem figyel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Gyurka kimeredt szemmel bámult a völgy felé vezető útra. A kanyargó, keskeny ösvény mint messzi futó, szürke csík kígyózott, két oldalán a bokrok egybeolvadtak, s valahol messzebb lassan mozgó alakok botorkáltak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k jönnek a táborunkba! – suttogta Gyurka, aki izgatott perceiben a legképtelenebb nyelvtani formákat rögtönözte. – Levágom a kobakomat, ha nem egy regiment úttörő jön a nyakun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ég elférsz a Bakonyban egy regiment úttörő mellett is! – biztatta Sanyi, miközben ő is a távoli ösvényt figyelte. – Különben tévedsz. A mieink jönnek vissza, biztosan zárva találták a fűrésztelepi uszo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évedsz, Sanyi-Banyi! Az én szemem, akár a sasé. Figyeld csak, ezeknek a hátán annyi a csomag. mint a megrakott málhás lovaknak! Levágom a kobakom, ha nem a déli vonattal érkeztek! Gyere – rikoltotta izgalommal –, gyere, leszaladunk a patak mentén, és eléjük kerülünk! Ne mondják, hogy nem szépen fogadják őket a radnóti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rta be Sanyi beleegyező vagy ellenkező válaszát – felugrott a helyéről, és rohanni kezdett. Lába ütemesen verte a földet, finom porfelhő keletkezett mögötte, aztán az is eltűnt. Ahol az imént ült, az ingadozó pad közelében szerteszét gurultak a zsebsakk pici figurái. Sanyi lehajolt értük, gondosan összeszedegette a gömbfejű, tömzsi gyalogosokat, a karcsú futókat még a kerek bástyákat – csak az egyik vezér hiányzott még. Fejébe szállt a vér a sok hajlongástól, gondolta, majd megkeresi Gyurka, ha rövidesen visszat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esétált a sorompóig. Azonnal látta, hogy Gyurkának volt igaza. Az alsó patakon túl akkor haladtak el az idegen csapat utolsó sorai. Váratlanul ugyanabból az irányból két fiú rohant elő – vállukon kitömött hátizsákokkal, kezükben ásóval meg lapáttal –, s egy vörös hajú gyereket üldöztek. A gyerek egyetlen lendülettel átugrott a patak felett. Jól ismerhette, hol a legkeskenyebb, mert száraz lábbal ért partot. Aztán másodpercek alatt eltűnt a sátra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üldözők ugrása rosszul sikerült, hangosan csobbant a víz tükre, s a rengeteg cókmókkal megrakott két fiú válláig csapódtak a sáros vízcseppek. Arcukon a harag bosszúszomjjá torz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tok tartozik az a kis vörös? – kérdezte az egyik pórul járt a közömbös képű őrtől. – Halljátok, benneteket kérdezt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ét őr jó ideig csendben ácsorgott, csak aztán válaszolta félvállról az eg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ha nem tudnád, őrrel nem szokás társalogni szolgálat közben. Másodszor, ha nem tudnád, idegeneknek be szokás mutatkozni. Harmadsz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selkedési leckét kértünk – morogta a második fiú, és gondterhelten nézett az út felé, ahonnét már nem hallatszott a vonuló csapat zaja –, azt kérdeztük, hogy az a vörös csirkefogó ide tartozi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adszor – folytatta az őr rendíthetetlen nyugalommal –, harmadszor, mi nem láttunk semmiféle vöröset a közelben! Még olyat se, amelyik csirkét fog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suttogta az idegen fiú –, még meggyűlhet a bajotok velünk, ha szemtelenkedtek! Mit gondolsz, azért jöttünk ide Somogyból, hogy pimaszkodjatok v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Misi – hívta a másik jövevény, és megigazgatta hátizsákját. – Még elveszítjük a csapatot ezek miatt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rdess aprót az újságban, ha elveszíted a mucsai csapatodat! – ajánlotta gúnyosan a másik 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te beképzelt városi majom – közeledett hozzá az egyik somogyi gyerek –, fogadni mernék, hogy te még aratást is csak televízióból láttál, és ha eljönnél hozzánk Somogyba, ha meglátnál egy valódi, egyetlen valóság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ó elhalt, a fiú merőn bámulta a táborkapu melletti őrsátort. A sátor fala gyanúsan hullámzott: hol behorpadt, hol kidagadt vala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ég nem láttál életedben táborkaput? kérdezte a másik őr, hogy a bámészkodó figyelmét elterelje a különös sátorlapról. – Mucsán nem készítenek kaput a tábor elé? Rád illik akkor a mondás: „Úgy bámulod, akár a borjú az új kaput!” Hah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ebben a csapatban csak pimaszok vannak! – válaszolta dühösen az ásós fiú. – Azt hittem, hogy valami vásári céllövő tábla a kaputok – magyarázta kárörömmel, és végre menni kész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ársa még gúnyos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 poroló, az micsoda ott? Az mire való? – Lenézően bökött a röplabdapálya kicsit ferde, kicsi előredűlő hálója felé. – Azon veritek ki talán a nadrágotokból a p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aláltad – mondta az egyik őr –, gyere beljebb, próbálhatjuk a te nadrágoddal is. Úgyis elég poros. De lehetőleg úgy, hogy magad is benne legyél. És persze nem csodálom, hogy a mucsaiak nem ismerik a röplabd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juk, ki ismeri jobban! – lázadozott az önérzetében megbántott falusi gyerek. – Na, várjatok csak! – mondta fenyegetően. – Gyere, Misi! – Azzal haragosan elindultak mindketten a csapatjuk után. Amikor nyomuk veszett az összeboruló ágak mögött, az egyik őr nyugodtan hátra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elő, Kajla! Hallod, jöhetsz már!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sátorból – melyben nem régen nagybetegen nyögdécselt – ördögi grimasszal az arcán, előbújt a vörös hajú gy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elmentek? – kérdezte, és sunyi pillantással fürkészte a környéket. – Nem akarnak beugratni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ek, sőt futottak – nyugtatta meg Sanyi, aztán szemrehányással kérdezte: – Mit csináltál nekik, hogy annyira felmérgesedtek? Mondhatom, szépen bemutattad a radnótisokat! Érdemes volt eléjük siet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 csináltam! Tulajdonképpen hálásak letetnének, mert útba igazította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 gúnyolódott az egyik őr –, képzelem, hová utasítottad őket! Csak nem a pata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 tiltakozott a gyerek önérzetesen. – gondolod, hogy olyat tennék?! Azt kérdezte tőlem az a két srác, ők cammogtak leghátul, akkor nem voltak ilyen fürgék, hogy merre terem a közelben szamóca, mert nagyon megszomjaztak. Én megmondtam, hogy pár lépésnyire tőlük, a tölgyes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Nem hitték el? – kiváncsiskodott a másik 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elhitték. Mindjárt el is indu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s? – kérdezte egyszerre mindhárom fiú. – Nem találtak ott szamó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igen találhattak. Mert nem értek odáig. Ugyanis elfeledtem megmondani nekik, hogy ki kell kerülni a tölgyek mögött azt a csalános terü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hány sornyi tölgyfa mögött méteres magasságig nyújtózott a csalán, aki közéjük tévedt, annak még a nyakát is összecsíp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áttátok volna őket! Úgy ugráltak, mint a bakkecskék! De a nagy ugrálás közben még jobban megmarta őket a csalán! – jelentette ki Gyurka részvétlenül, majd megvetéssel folytatta: – Mért nem kérdezték meg, hogyan kell a tölgyek mögé menni? Megmagyaráztam volna szívesen, hogy tíz méterrel arrébb térjenek le az ösvényről, ott már nincs cs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latos kölyök vagy, tudod-e, Gyurka! – mondta meggyőződéssel az egyik őr. – Jó hírünk lesz, mondhatom, ilyen bemutatkozás után. És ha véletlenül összekerülünk valahol velük? És ha a közelben vernek tábort? De mért tetted tulajdonképpen? Bántottak 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lassan a prédikálással! – utasította vissza a gyerek. – Kérdezem tőled: hogy merészelték azt mondani nekem ezek a ronda somogyiak, hogy „kajla”? Amikor megláttak, összevihogtak, aztán kérdezték: „Te kis kajla fülű, hol találunk errefelé szamócát? Azt hallottuk, sok terem a közelben!” No, hát erre én megmondtam nekik! – kiáltotta a gyerek harci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idehaza is úgy hívunk, hogy Kaj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s. Az itthon van. A mieink hívhatnak úgy. Azok szeretetből teszik. Különben is: attól függ minden, ki mondja, meg hogyan mondja! Sanyi se haragszik, ha valaki közülünk Spi-egelnek szólítja, nem igaz, Sanyi-Banyi? Mert jól tudja, hogy nem akarjuk megsérte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krákogta Sanyi zavartan a táborkapu mellől, és gyorsan elfordult. „Ki mondja, s hogyan mondja” – visszhangzott sokáig a fülében, miközben hitetlenkedve nézegette oldalról a vörös hajú gye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más – mondta hosszú megfontolás után az őr –, ha megsértettek, akkor az teljesen más. Akkor jól tetted, ha a csalánosba vezetted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nnek már haza a fiúk? – kérdezte valamivel később a másik őr, elfeledkezve a csalánügy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milyen remekül lubickolnak! Mi meg itt rostokolunk a melegben. Hja, a szolgálat, az szolgálat! – vigasztalta aztán saját magát. – Nem hagyhatjuk őrizetlenül a tábort. Különösen, hogy ilyen betolakodók is háborgatják az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áradtan, de ragyogó kedvben érkezett vissza a csapat a fürdőből. Vacsora közben halkabban pergett a szó, lassabban csörrentek az evőeszközök. Álmosan pislogtak, amikor Gábor bácsi a rövid műsor után a nagy újságot közölte: mialatt az uszodában voltak, a vasútállomás közelében összetalálkozott egy úttörőcsapattal. Azok is a Kökényes major felé igyekeztek, azóta már le is telepedhettek valahol a közelben: Talán másik ösvényen kapaszkodtak felfelé, azért nem vette észre érkezésüket az őr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él a megjegyzésnél a leváltott két őr sunyin összenézett. Kelen Gyurka – talán véletlenül – meglökte az előtte ülő Sany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s meglepetést okozott a Vadvirág utcai iskola igazgatójának az a váratlan találkozás – folytatódott a beszámoló –, régen látott, gyerekkori jó pajtása ugyanis a somogyi úttörők vezetője. Alig tudtak betelni egymással. Remélhetőleg a két csapat is jól összebarátkozik rövidesen, és a hátralévő napok még vidámabban telnek majd. Közös programokat csinálhatnak, s ha enyhül a meleg, közös, nagy kirándulást. Kihívhatják egymást sport- meg kultúrverseny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tok mindehhez, fiúk? De fel kell ám kötnünk az alsóneműnket, mert ezek a somogyiak, a vezetőjük dicsekvése szerint, remek kézi- meg röplabdázók! Komoly versenyeken indultak és győztek. No de mi se ijedünk meg az árnyékunktól, iga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talán az álmosság tette, de mérsékelt lelkesedéssel fogadták a h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persze hogy jó! De eddig se unatkoz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amádé finom ételillatokat vélt terjengeni a távolból – talán most készül az új táborozok kései vacsorája? Feri mintha énekhangokat hallott volna a fák sűrűjéből, s azt gondolta: fel kellene ajánlani azoknak az újoncoknak, hogy kölcsönadják nekik, amire szükségük lesz az első nap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moki Balázs úgy vélte, ha nem messzire vertek tábort azok a híres somogyi legények, látogassák meg őket mindjárt első este. Mások nagyméretű számháborúzás lehetőségét emlegették az eljövendő napokra. Kovács Lali viszont „szenzációsan remek” tréfán törte a fejét, amivel beugrathatnák azokat a zöldfülűeket. Csak a délután őrt álló két fiú kerülte Gábor bácsi pillantását, s a máskor oly kotnyeles Kelen Gyurka hallgatott egész este, akár a h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na boldogan nyúlt el a szalmazsákon – jólesett a nehezen várt pihenés. Még érezte bőrén a hűs víz kellemes érintését. Ha fáradságos is volt az út a fűrésztelepig, igazán megérte. Szirtes mama jó ideje kacarászva mesélte Gittának, hogyan járt túl a két őr eszén, hogyan csalta ki belőlük az elfelejtett jelszót. Anna legszívesebben elhallgattatta volna: csendben szeretett volna fekü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n, álomtalanul aludt jó darabig. Egyszer félálomban érezte, hogy szellő suhan a sátorba, felborzolja Gitta könnyű sálját a tábori széken, arrébb sodor néhány szalmaszálat a földön, végül meglegyezte Anna arcát is. Üdítő volt a betolakodó levegőáradás. Jólesően gondolta: talán esőt hoz a szél, s holnapra végre csökken a meleg – aztán tovább alu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sodszor nyitotta fel álomtól nehéz szemhéját, kint koromsötét volt. Hiába emelkedett könyökére, egyetlen csillagot se fedezett fel az égboltozaton. Halk, puha léptek rohantak el a sátor közelében. Mi riaszthatta meg ennyire az őröket, hogy megzavarják az alvók álmát? – aggodalmaskodott Anna, és lélegzet-visszafojtva figyelt kifelé. A lépések ismét közeledtek aztán elvágtattak a sátorrés mellett. Izgatott, suttogó szavak neszeztek Anna fülébe, de értelmüket nem tudta kibogozni. Szíve hevesen dobogott. Valami történhetett. Valami nincs rendben a táborban. Csak nem beteg ismét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tkáné fekhelye irányából megszakadt az egyenletes horkoló hang: úgy látszik, ő is felébredt a kinti zajo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lika, ébren van? – kérdezte Anna az áthatolhatatlan sötét felé fordulva, s várta reménykedve az igenlő választ. Mocorgás következett, hosszú forgolódás, mintha a másik asszony időt akarna nyerni, hogy megzavart álma után kapcsolatot találjon a valósággal. Végül nyögdécselve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odakint, Annácska? Mit rohangálnak annyira? Csak nem az élelmiszerkészletünket dézsmálja valaki? Ki kéne menni meg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gyikük se mozdult. Kintről halk mormogás hallatszott – férfihang volt. Anna megnyugodva tapasztalta, hogy a táborvezetőt és Géza bácsit is felébresztette a szokatlan lárma. „Akkor semmi baj” – állapította meg magában, s éppen azt tervezte, megpróbál ismét elaludni, s majd reggel érdeklődik az éjszakai zavargás okáról, amikor halk dörmögés fojtott kiáltozással kever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Gábor bácsi, tessék vigyázni,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kitapogatta a köpenyét, és magára kapta. Aztán elindult a sátorrés felé. Dutkáné aggódva szólt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pucsát, Annácska, még bele talál lépni valami éle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tanárnő nem törődött a figyelmeztetéssel. Kint útját állta a sötétség. Egyetlen csillag se villant feléje az égről, egyetlen útmutató fénypont se enyhítette az éjszaka feketeségét. „Mennyire beborult néhány óra alatt” – gondolta, és tapogatózva elindult, amerre a vezetőség sátrát sejtette. Valakibe beleütközött. Az a valaki gyerek volt. Anna keze a fiú hajához ért, a sima szálakat összetapasztotta a verej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kérdezte riadtan egy gyerekhang. – Dutka 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urka – szólította Anna megnyugtatóan, mert azonnal felismerte a fiút –, mit keresel? Mért nem al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tetszik tudni? – lehelte vissza a gyerek. – Megtámadták a táborunkat! Bemerészkedtek a tábor területére, s ha az egyik őrünk nem veszi észre őket, elrabolták volna a csapatzászlót! De Csalamádé szerencsére észrevette, hogy egy fehér alak hason csús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a gyerekéhez hasonló izgalomma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törhetett be a táborba? És mért tört volna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idegesen vágott a szav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táborból jöttek! Akik ma érkeztek. Rögtön az első éjszaka betörtek bosszúból, hogy… – Zavartan elhal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ed, hogy utazástól, sátorveréstől kimerülten éppen ahhoz van kedvük, hogy velünk tréfát űzz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is képzelem! Sőt tudom. Kihasználták, hogy beborult, és ennyire sötét van. És ez nem tréfa. Ez bosszú – mondta határozottan a gyerek, s a foga hallhatóan vacogott. Aztán feddően folytatta: Tessék csendben maradni, Anna néni, a mieink félig körülkerítették az egyik gazembert. Megyek, és segítek én is! – Azzal, mint a szellem, nyomtalanul eltűnt. Anna egyedül maradt ismét. Lassan, lábujjhegyen továbbindult. Apró, parázsló fény izzott fel hirtelen a közelében, ugyanakkor boldogan fedezte fel Géza bácsi megnyugtató dörmög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ád! – sziszegte az, s már a pipájának a füstje is eljutott a tanárnő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ta Anna örömmel –, elfogjuk a betörőket, Géza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őket? – kérdezte csodálkozva az idős tanár, s pillanatra megállott Anna mellett. Honnét veszi, hogy betörők járnak a táborban? Eddig csak egyről regéltek a gyerekek, úgy látszik, nemsokára egy egész hadosztály lesz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 elnémult. A kettétört mondat ismét megrémítette Annát. Csak nem valami komoly dologról van szó? Csak nem felnőtt garázdálkodik a táborukban? Szorosan Géza bácsi mögé lopódzott, s amikor az váratlanul a földre ereszkedve folytatta az előretörést, Anna követte a példáját. A föld még meleg volt az egész napos napsütéstől, keze óvatosan tapogatta ki az egyenetlen talajt. Egy pillanatra elképzelte magát – előtte a térden csúszó, idős tanárt, körülötte az izgatott gyerekeket, amint kígyó módjára tekeregnek előre az ismeretlen ellenség nyomában –, s majdnem felnevetett. Ha Béla meg Jani lát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abb, az ágak lehajló sűrűjében fehér villanást vett észre. A mosoly eltűnt ajkáról. A fehér folt hol felemelkedett, hol a földhöz lapult. Aztán cikcakkos úton oldalra fordult olyankor Anna elvesztette szem elől. Szíve a torkában dobogott: mi lenne, ha hirtelen feléjük rohanna az a fehér folt,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égis van valami a dologban – súgta hátra Géza bácsi, és két ujjával eldörzsölte pipájának a parazsát –, na, ezt már én is megné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haladtak a fel-felvillanó fehérség irán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gyek a sátorba – határozta el Anna, mert egyszerre erős sajgással érezte tagjaiban az úszás okozta fáradtságot –, majd ott bevárom a fejleményeket. Mégiscsak nevetséges, hogy úgy csúszkálok a földön. mint egy nyomkereső indi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éza bácsi, lassabban tessék! – figyelmeztette a tanárt egy suttogó, izgatott fiúhang, de a suttogó alakját elnyelte a sötétség. – Valami hatalmas ember lehet. tessék csak nézni, néha olyan magasra emelkedik, hogy csuda! De lehet, hogy többen is vannak, mert egyszer erre, egyszer meg ama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nem ment vissza a sátorba. Ott tartotta az izgalom. Már nem mert semmit se kérdezni. Egyetlen cél lebegett előtte: el ne maradjon láthatatlan társaitól. Egyszer Bence igazgató hangja is eljutott hozzá. „Jól van, ő is itt van! Akkor sem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szt! Vigyázzunk, most teljesen eltűnt! Csak nem vette észre, hogy üldözzük?! Várjuk be, míg ismét megmozdul! Hajnalig nem maradhat a tábor területén. Megkerüli a sátrakat! Úgy látszik, a konyha felé igyekszik, talán valami jó falatra fáj a foga. Most… most maradjatok csen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csend támadt, mintha nem lélegezne élőlény a közelben. Pedig vagy húsz felajzott kedvű vadász kuporgott a földön, ugrásra készen. De a fehér folt, mintha csak játszana velük, s ki akarná próbálni türelmüket, ismét jobbra s balra suhant, s mindig messzibbre csalt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vasz fickó lehet – suttogta Géza bácsi, s a hangjából derű csengett –, félre akar vezetni minket! Jó lesz vigyázni, mert becsal a saját területükre! Még fogságba esünk a vé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zavakat minden elővigyázatosságról megfeledkezve hangosabban mondotta, s elkezdett roha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d el a ruháját, hallod-e! Ott elöl, te! Kapd el a frakkját, nehogy meglógjon! Abban a percben élesen, ijedten felüvöltött valaki. Úgy zárták körül egyszerre öten-hatan a fehér alakot, akár a feszülő háló a menekülő halat. Lehetetlen volt szabadulnia, menthetetlenül fogságba esett. Zseblámpák fénye villant fel innen-onnan, sok-sok gyenge fénysugárcsapott a föld felé. Aztán dermedt csend következett. Némán várakoztak – üldözők és üldözött egyaránt. Mintha a sötét erdő s a hallgató dombok előtt szégyenkeznének amiatt, ami történt; nem szólt senki. A fehér folt – melyet hosszú időn keresztül oly kitartóan üldöztek, s végül körülzártak – a Radnóti csapat egyik ügyeletes őrének, Csalamádénak az inge volt. Az ingben a fiú fél térdre ereszkedve lapult a fűben, s alig látszott ki a még egyre ránehezedő féltucatnyi támadó al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olt a kis csoport, akár egy mozdulatlanságba merevedett élőkép a színpadon. Géza bácsi gúnyolódó hangja törte meg a beszédes csen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iszen, szép hőstettet hajtottunk mi végre! Elfogtuk a saját őrünket! – Aztán tettetett haraggal támadt Csalira: – Te mért bolondítottál minket?! Mért tünedeztél el, mért lapultál a földre? Mi az istencsudáját kerestél egyre a fű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lamádé végre megszabadult a rátapadó kezektől, nagy nehezen feltápá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betörőt üldöztem, Géza bácsi kérem. Azt hittem, sikerül egyedül elfognom, s akkor enyém a dicsőség. Folyton hallottam magam előtt az ágak zörgését, néha csúszó-mászó alakot is láttam a földön, de ahányszor megközelítettem, az a ravasz betyár eltűnt a szemem elől. Néha visszamorgott felém, mintha ugatni akarna. Na, csak elkapjam, egyszer! – fenyegetőzött, aztán szomorúan folytatta: – De sajnos, mialatt engem üldöztek, azalatt ő már régen odahaza henceg a hőstettével, hogy mennyire megbolondította a radnótisokat. Csak aztán reggel ki ne derüljön, hogy hiányzik valamink! Amikor Géza bácsiék „elfogtak”, éppen a konyhasátor felé nyomult az 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 kiáltás dermesztette meg a kis csapatban a vért. A kiáltás közelről hangzott, a konyhasátor f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betörő! Megvan végre a támadó! Gyertek hamar, ti nagy hősök, csodás betörővadászok, skalpoljátok meg az ellen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Dutkáné trillázó nevetése hullámzott a fák között. Valamennyien feléje igyekeztek. A konyha közelében ott állott a szakácsmama, mellette a földön szétbomlott újságpapír és szerteszórt csontdarabok heve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opta a saját holnapi ebédjét – magyarázta az asszony jókedvűen, miközben zilált éjszakai öltözetében ide-oda topogott –, amott van, ni! Nézzétek, hogy megrémítettétek szegénykét, még futni sincs mer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ő szélén, az első fák közelében farkát behúzva, ijedten sunyító pofával, kis növésű, fehér kutya lapult. A feléje villanó fények s az alig csituló lárma megbénította menekülő szándé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 ez az erdészék kiskutyája! A Napóleon! – rikoltotta Csalamádé. – Én szoktam reggel elvinni neki az összegyűjtött csontokat. Úgy látszik, ma türelmetlen volt, és érte jött szem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üszke Napóleon név gazdája még egyre a zseblámpák fényében topogó társaságra lesett, majd bátorságot gyűjtve, a fák közé vetet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enjünk végre aludni a sikeres munka után – szólalt meg Géza bácsi. – Jó lesz, ha holnap bocsánatot kérünk a szomszédéktól, hogy ilyesmivel gyanúsítottuk őket. Kinek jutott eszébe ez a marhaság? – kérdezte aztán, és végignézett a köréje sereglő, viharvert arcokon. – Hogy képzeltétek ti tulajdonképpen? Hogy minden hadüzenet, minden kihívás nélkül, csak úgy a nyakunkra jönnek első éjsza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ssz lelkiismeret juttatta eszébe egyeseknek – válaszolta a gyerekek helyett Gábor bácsi. – Az első ágreccsenésre ijedten szaladt hozzám három begyulladt vitéz: „Gábor bácsi kérem, ne tessék haragudni, de a Gyurka meg mi ketten, amikor őrséget álltunk… kicsit megsértettük az érkező csapat hátvédjeit. Nem mertük bevallani este, és most biztosan ők jöttek el bosszút állni a csalánért meg a sár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történt, Géza bátyám, röviden ez! És egy bolond százat csinál, ugyebár? Most eredjetek aludni valamennyien, de holnap reggel a három hős felkutatja a szomszéd tábort, és meghívja az egész csapatot vasárnap estére, ismerkedési tábortűzre! Ők hívják meg személyesen a hátvédeket is. Azonkívül holnap bejegyezzük a csapatnaplóba, hogyan verte vissza a Radnóti csapat Napóleon félelmetes éjszakai támadását. De aki egyetlen perc múlva nem al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Kedves Bélám – </w:t>
      </w:r>
      <w:r>
        <w:rPr>
          <w:rFonts w:eastAsia="Times New Roman CE" w:cs="Times New Roman CE" w:ascii="Times New Roman CE" w:hAnsi="Times New Roman CE"/>
          <w:sz w:val="24"/>
          <w:szCs w:val="24"/>
        </w:rPr>
        <w:t xml:space="preserve">írta Anna másnap hajnalban a női sátor szomszédságában –, </w:t>
      </w:r>
      <w:r>
        <w:rPr>
          <w:rFonts w:eastAsia="Times New Roman CE" w:cs="Times New Roman CE" w:ascii="Times New Roman CE" w:hAnsi="Times New Roman CE"/>
          <w:i/>
          <w:iCs/>
          <w:sz w:val="24"/>
          <w:szCs w:val="24"/>
        </w:rPr>
        <w:t xml:space="preserve">ma éjszaka csodálatos kalandot éltünk á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egtámadtak bennünket – azaz azt hittük, hogy megtámadtak! Reggelre olyannak tűnt előttem az egész élmény, mintha gyerekkort idézd, kedves álom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t hiszem, elég gyakran írok, s meg vagy velem elégedve. De lehet, hogy kissé unod is részletes beszámolóimat. Aki távol van innét, nem értheti meg teljesen ezeknek az apró, semmitmondó eseményeknek a valódi jelentőségét. Bevallom neked, ha író lennék, otthonomba visszatérve nekifognék regényt írni itteni élményeimről. De így sajnos, be kell érned ezekkel a hosszú, szürke level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ora reggel van, alszik a tábor. Csend van, áldott nyugalom körülöttem. S bár éjszaka erősen beborult, a fák koronáján túl ragyogó pompával készül felkelni a 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ég csak annyit: a csapat tényleg szívébe fogadott. Hogy honnét tudom ilyen biztonsággal? Mert tegnap este a tábortűznél tréfás rigmusban pellengérezték ki gyarló tudatlanságomat, melynek következtében egy héten keresztül dombhoz hasonló szalmazsákon töltöttem éjszakáimat. A remek versikét nem másolom le, majd elhozom magammal, rossz hangulatú estéken elővesszük, s azt hiszem, felderül tőle mindkettőnk k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oszorú vastag volt és nagy kerületű, olyan hosszan csüngött le a tölgy- és fenyőágakra kötözött rengeteg virág, hogy Anna meg se tudta már mozd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sz – mondta vagy tizedszer –, ne hozzatok több virágot! Hallod, Laci, nem kell már több ág! – De hiába beszélt, a fiúk fáradhatatlanul hozták az újabb csokrokat, zöld lomb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ég az enyémet tessék belekötni – könyörgött Nagy Laci vékony hangján. – Anna néni, kérem… ezeket a szép lila harangvirá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árgákat hoztam, Anna néni! Tessék közé kötni! – követelte Kelen Gyurka. – Ezt tessék megnézni: milyen gyönyörű a sárga a lila mellett! Itt úgyis csupasz a fenyő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ssé távolabb Dutkáné és Mari mama hímezte az előrajzolt mondatot: </w:t>
      </w:r>
      <w:r>
        <w:rPr>
          <w:rFonts w:eastAsia="Times New Roman CE" w:cs="Times New Roman CE" w:ascii="Times New Roman CE" w:hAnsi="Times New Roman CE"/>
          <w:i/>
          <w:iCs/>
          <w:sz w:val="24"/>
          <w:szCs w:val="24"/>
        </w:rPr>
        <w:t xml:space="preserve">A 2113-as sz. Radnóti Miklós Úttörőcsapat hálával és szeretettel emlékezik az elesett hősökre! </w:t>
      </w:r>
      <w:r>
        <w:rPr>
          <w:rFonts w:eastAsia="Times New Roman CE" w:cs="Times New Roman CE" w:ascii="Times New Roman CE" w:hAnsi="Times New Roman CE"/>
          <w:sz w:val="24"/>
          <w:szCs w:val="24"/>
        </w:rPr>
        <w:t>Az egyenletes, kövér betűket Gitta rajzolta a fehér sely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vezető végigjárta a tábor területét, a sátrak rendjét ellenőrizte, néha megállt, és elbeszélgetett a gyerek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indulunk a koszorúzásra? – kérdezgették tőle. – Gábor bácsi, még ma délután lemegyünk vele a falu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olnap, kora reggel, amikor még nincs meleg – válaszolta a táborvezető –, reméljük, addigra elkészülünk a hímzéssel. Éjszaka hűvösben tartjuk a koszorút, vasárnap reggel kiöltözünk ünnepi fehér ingbe; mindenki nézze át még ma a holmiját, rendben vannak-e a gombok, rangjelzések, miegymás, úgy vonulunk le zeneszóval, hogy megbámul minket az egész fal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viszi a koszorút? – kíváncsiskodott Kelen Gyurka. – Jó nehéz 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váltva viszik ketten – válaszolta jókedvűen a férfi –, ha akarod, te kezdheted a sorompó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teszi az Ismeretlen Katona szobrára? – faggatódzott tovább a gyerek. – Azt mondta Bandi bácsi, hogy a tanács fényképészt küld, és lefényképezik azt az ünnepélyes pillanatot; igaz ez, Gábor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ám! De hogy ki teszi az emlékműre a koszorút, megmondjam? Aki akkor kerül sorra! Ámbár – és a táborvezető elgondolkozott –, ámbár megjutalmazhatnánk a legjobb, leghasznosabb két csapattagot ezzel a szereppel, igaz-e, Gyur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atona Feri legyen az egyik, úgyis ő a csapattitkár – ajánlotta jószívűen Csalamádé –, és különben is ő mindenben benn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sszban is?! – ugratta a táborvezető, aztán megkérdezte a körülötte állóktól, hogy elfogadják-e Katona Ferit. Úgy zúgott a lelkes igen, hogy visszhangzott tőle az er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legyen a másik koszorúzó? – kérdezte újra Bence Gá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pat legkisebb tagja! – kiáltotta egy kisdobos. – Az lenne igazságos: egy nagy meg egy ki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körteevő bajnokra gondolsz? – tréfálkozott a táborvezető, és Gyurka vállára tette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szont azt tanácsolom, hogy az legyen a másik, akinek az apja egy a millió áldozat kö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a zászlólevonásnál Vajda Endre, a táborügyeletes kihirdette, hogy másnap, vasárnap reggel koszorúzás lesz a faluban. Sanyi a világért se nézett volna fel, amikor a nevét említették, csak közelebb lépett a másik koszorúzóhoz, Katona Fer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mikor már a tábortűznél ültek valamennyien, s zengett az énekszó, zúgott a fergeteges taps. sziporkázva szállt az ég felé a szikraeső, hullott a pernye – a sorompón túl hangos nyikorgással megállt a téeszhintó. Felugráltak a tűz mellől a szokatlan időben érkező kocsi hallatára. A bakról most nem szállt le az öreg kocsis, csak fentről kiáltott a tűz irány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Van ott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ötven hang felelte kóru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ám! Itt az egész csapat! Tessék leszállni, szívesen látunk vendégeket is a tábortűznél! Ha kell, még akad száraz fa is, fellobbantjuk a tüzet. Tessék nyugodtan besét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bakról visszautasítóan hangzott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ndégségbe jöttem, csak mert odalent jártunk délután a faluban, kosarakat adtunk fel a postán. A postáskisasszony megkért, hogy ha magik felé járunk, adjunk be egy táviratot. Mivelhogy holnap vasárnap lesz, és nem mennek a postáért. Itt van, 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csend támadt, mintha a néhány szó elfújta volna a vidámságot. Bence táborvezető elindult a kocsi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jedeztek úgy – szólt hátra biztatóan, de a hangján érzett az idegesség –, távirat jó hírt is hoz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ette a négyrét hajtogatott blankettát, megköszönte, nézegette egy darabig, aztán elgondolkoz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vák Anti, fiam, neked jött. Gyere, vedd át! Sose idegeskedj annyira, lehet, hogy… – De elhallgatott. Szinte egyszerre állt fel s indult feléje Anti és Katona Feri. Ahogy kiértek a tűz fényéből, vaksin tapogatóztak előre. Anti remegő kézzel tépte fel a távir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esz-hintó már messzi nyikorgott, egyre távolodott a guruló kerék zaja. „Meg se köszöntem az öregnek” – gondolta a fiú, és végre, Bence Gábor zseblámpájának odavetített fényénél, elolvasta a három kurt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nyám meghalt – p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nnyi, semmi több. Anyám – és nem nagyanyád. Amíg élt, úgy beszélt róla: „Ne szomorítsd a nagyanyádat! Látod, mit készített neked a nagyany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nincs többé az az apró termetű öregasszony, úgy látszik, a papa magáénak akarja teljesen. Most, hogy nincs többé. Hogy is lehet az, hogy nincs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izgatottan próbált a nagyanyjára emlékezni: maga elé akarta kényszeríteni törékeny alakját, de akárhogyan igyekezett, csak a fel-le járó, hegyes áll jelent meg a szeme előtt. Talán azért zúg annyira valami a fejében, talán azért ilyen zavart, mert Gábor bácsi merőn nézi, s mert olyan részvétteljes csendben figyelik a tár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edül lehetne a sátorban, ha besurranhatna a sötétben sorakozó néma fák közé néhány pillanatra, talán kirajzolódna előtte a halott öregasszony egész alakja, egész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élyt kérek, hogy a sátorba vonulhassak – nyögi leverten, és érzi, hogy sós ízt nyel a torka. Nem a nagymamát siratja – önmagát szánja valami megmagyarázhatatlanért, valami pótolhatatlan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 voltam hozzá! – nyöszörgi, amikor elindul a sátor felé. – Mindig rossz voltam hozzá! Most mennyivel könnyebb lenne, ha néha örömet okoztam volna neki, ha arra gondolhatnék vissza. De csak bán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a sötét sátor mellett, szorongva kutatott emlékezetében. Legalább egyetlen olyan cselekedetet vagy mondatot szeretett volna felidézni, amivel jót tett a nagymamának. Papa azt mondta egyszer, régi, meghitt beszélgetéseik során: „Tudod, Anti, ha az ember elveszíti kedves hozzátartozóját, a legnagyobb vigasz számára, ha mindig megtette vele szemben a kötelességét. Életében legyen jó az ember a másikkal, s ne díszes sírkővel igyekezzék pótolni az elmulasztott szeret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ti feldúlt arca egyszerre megenyhült, szorongó szívét, háborgó lelkiismeretét puha simogatásként érte az emlékezés, mely eléje hozta utolsó odahaza töltött estéjét: „Mentünk lefelé a lépcsőn… tisztán magam előtt látom a jelenetet – gondolta izgatottan –, őrajta a kötött kabátja volt, fényesre kefélt félcipője, lassan, bizonytalanul döcögött mögöttem, és én megfogtam jó erősen vékony karját, úgy vezettem egészen a moziig. Éreztem, mennyire hálás, alig tudott szólni a meghatottságtól, legszívesebben elsírta volna magát. De jó, hogy megtettem! Ha még egyszer megtehetném, csak egyetlenegyszer! Ha elmondhatnám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hogy ettől örökre elkésett. Valamit jóvátehetetlenül elmulasztott. Amíg nagymama élt, addig kellett volna elmondania! „Az a szerencse, hogy legalább belekaroltam! Olyan volt a karja, mint a vékony seprűnyél; arra gondoltam akkor, tudom. Azt mondta útközben: lelkemm – két m-mel mondta, ahogy írta is utol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hol vagy? – kérdezte Feri suttogva, és melléje lépett. – Ne búsulj annyira, hiszen beteg volt és öreg szeg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l, kérlek – könyörgött Anti, de ez a „hagyjál” egész másképp hangzott most, mint az elindulásuk előtti durva visszautasítás. Ebből a szóból mentegetődzés, panasz és hála hangzott egyszerre. Hála, mert nem akarják egyedül hagyni. – Hagyjál, Feri – folytatta, és egyet lépett előre –, csomagolni szeretnék. Jelentsd kérlek, Gábor bácsinak, hogy kora reggel hazautazom. Megtesz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nem válaszolt. Szó nélkül megfordult, és nesztelen léptekkel indult, hogy teljesítse barátja kér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maga se tudta volna pontosan megmagyarázni, mért ragaszkodott annyira elhatározásához, hogy Veszprémig ő kíséri el Antit. De olyan hévvel bizonygatta a táborvezetőnek, hogy régi óhajtása megtekinteni a szép fekvésű dunántúli várost s a híres Bakonyi Múzeumot, hogy végül Bence Gábor beleegyezett. Veszprémben felülteti a fiút a pesti vonatra, onnan utazhat már egyedül is. Bár a két mama még az este meleg teát készített egy termoszba, alighogy felhangzott Géza bácsi ébresztő szava, Dutkáné kiosont a sátor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ok egy kis tízórait is maguknak – mormogta álmosan Annának, miközben Anti mozdulataira figyelt. A fiú meztelen felsőtesttel közeledett a patak f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fiam, meg ne fázzál – mondta anyásán –, hideg a víz ilyenkor regg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ideg – felelte a gyerek engedelmesen –, de nem fázom meg.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ilárd nyugalom ült álmatlanságtól sápadt arcán s szeme mély árkában. Nehezen nyelte a langyos teát, s nem akart beleharapni az eléje tett vajas kenyérbe. Közömbösen tűrte, hogy Dutka mama megcsókolja búcsúzásnál, mint kisgyerek a vendég rokon kényszerű becézését, és köszönettel fogadta el a tízórait. Aztán elindultak a harmatos fűben, Gál tanárnő és a fiú, s csak egyszer tekintettek vissza, hogy Géza bácsinak int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orán lépegettek, anélkül hogy egyetlen szót váltottak volna, holott rengeteg idejük volt a vonat indulásáig. Amikor később egy pillanatra megálltak, hogy kifújják magukat, már hiába kutattak a távolba, nem látszottak többé sem a sátrak, sem a magasba emelkedő zászlótartó rú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 szélén hosszú szárú harangvirágok ágaskodtak, apró szamócaszemek virítottak elő a bokrok közül. Anna zsebre tett kézzel előresietett, ujjai puha, sima tárgyba ütköztek. Zsebe alján, az érkezése óta nem viselt kabátban, ott pihent a műanyag baba. „Elő se vettem – gondolta mosolyogva –, úgy látszik, nem éreztem magam egy pillanatig se egyedül! Amikor megérkeztem – jutott hirtelen eszébe –, úgy indultam a tábor felé a vizes sátorlap védelmében, mint egy anyacsászárnő a baldachin alatt. Akkor tele voltam aggodalommal és idegenséggel, most, bár halottat gyászoló gyereket kísérek, mégis derű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i – szólalt meg váratlanul, felrezzentve a fiút álmodozásából –, szeretnék átadni neked egy üzenetet. Este, amikor már lefeküdtél, követségbe mentek néhányan a táborvezető pajtáshoz. Katona Feri vezette őket. Azt kérték, hogy a csapat megtakarított pénzéből tegye lehetővé, hogy nagyanyád temetése után visszatérhess hozzánk. Úgyis meghosszabbítjuk a táborozási időt, ha igyekszel, még itt tölthetsz két-három napot. Olyan nagy szeretettél ajánlották fel a pajtásaid, hidd el nekem, hogy büszkeség lehet számodra elfogadni! – mondta meggyőzően, de kutató pillantása azonnal felfedezte a fiú arcán a szilárd visszautasí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egmondani a fiúknak, hogy köszönöm szépen az ajánlatot. Igazán jólesik. De én mégse jövök vissza, a papám mellett maradok! – válaszolta Anti olyan határozottan, mint aki hatalmas, életre szóló adósságot készül törleszteni.</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éven felüliekn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felel a Móra Ferenc Ifjúsági Könyvkiadó igazgatój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Rónaszegi Miklós. Műszaki vezető: Gonda Pá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Zigány Edit. Műszaki szerkesztő: Bolgár Ivánné</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3 800 példány, 22,8 (A/5) ív, MSZ 5601–59</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2973 – Dabasi Nyomda, Budapest–Daba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a Nyomdaipari Fényszedő Üzem (759436/8)</w:t>
      </w:r>
    </w:p>
    <w:p>
      <w:pPr>
        <w:pStyle w:val="Normal"/>
        <w:jc w:val="center"/>
        <w:rPr/>
      </w:pPr>
      <w:r>
        <w:rPr>
          <w:rFonts w:eastAsia="Times New Roman CE" w:cs="Times New Roman CE" w:ascii="Times New Roman CE" w:hAnsi="Times New Roman CE"/>
          <w:sz w:val="24"/>
          <w:szCs w:val="24"/>
        </w:rPr>
        <w:t>IF 2550 – e – 7678</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1:57:00Z</dcterms:created>
  <dc:creator>Windows</dc:creator>
  <dc:description/>
  <dc:language>en-US</dc:language>
  <cp:lastModifiedBy>Windows</cp:lastModifiedBy>
  <dcterms:modified xsi:type="dcterms:W3CDTF">2003-11-28T15:03:00Z</dcterms:modified>
  <cp:revision>123</cp:revision>
  <dc:subject/>
  <dc:title/>
</cp:coreProperties>
</file>