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0"/>
        <w:jc w:val="center"/>
        <w:rPr>
          <w:rFonts w:ascii="Garamond" w:hAnsi="Garamond" w:cs="Garamond"/>
        </w:rPr>
      </w:pPr>
      <w:r>
        <w:rPr>
          <w:rFonts w:cs="Garamond" w:ascii="Garamond" w:hAnsi="Garamond"/>
        </w:rPr>
        <w:t xml:space="preserve">Adáshiba </w:t>
      </w:r>
    </w:p>
    <w:p>
      <w:pPr>
        <w:pStyle w:val="Heading6"/>
        <w:shd w:fill="FAFAEA" w:val="clear"/>
        <w:jc w:val="center"/>
        <w:rPr/>
      </w:pPr>
      <w:r>
        <w:rPr>
          <w:rFonts w:cs="Garamond" w:ascii="Garamond" w:hAnsi="Garamond"/>
          <w:sz w:val="27"/>
          <w:szCs w:val="27"/>
        </w:rPr>
        <w:t>Komédia 2 részben</w:t>
      </w:r>
      <w:r>
        <w:rPr>
          <w:rFonts w:cs="Garamond" w:ascii="Garamond" w:hAnsi="Garamond"/>
        </w:rPr>
        <w:t xml:space="preserve"> </w:t>
      </w:r>
    </w:p>
    <w:p>
      <w:pPr>
        <w:pStyle w:val="Normal"/>
        <w:spacing w:before="0" w:after="240"/>
        <w:jc w:val="both"/>
        <w:rPr>
          <w:rFonts w:ascii="Garamond" w:hAnsi="Garamond" w:cs="Garamond"/>
        </w:rPr>
      </w:pPr>
      <w:r>
        <w:rPr>
          <w:rFonts w:cs="Garamond" w:ascii="Garamond" w:hAnsi="Garamond"/>
        </w:rPr>
      </w:r>
    </w:p>
    <w:p>
      <w:pPr>
        <w:pStyle w:val="Normal"/>
        <w:shd w:fill="FAFAEA" w:val="clear"/>
        <w:rPr>
          <w:rFonts w:ascii="Garamond" w:hAnsi="Garamond" w:cs="Garamond"/>
          <w:b/>
          <w:b/>
          <w:bCs/>
          <w:sz w:val="27"/>
          <w:szCs w:val="27"/>
        </w:rPr>
      </w:pPr>
      <w:r>
        <w:rPr>
          <w:rFonts w:cs="Garamond" w:ascii="Garamond" w:hAnsi="Garamond"/>
          <w:b/>
          <w:bCs/>
          <w:sz w:val="27"/>
          <w:szCs w:val="27"/>
        </w:rPr>
        <w:t>Személyek</w:t>
      </w:r>
    </w:p>
    <w:p>
      <w:pPr>
        <w:pStyle w:val="Normal"/>
        <w:jc w:val="both"/>
        <w:rPr>
          <w:rFonts w:ascii="Garamond" w:hAnsi="Garamond" w:cs="Garamond"/>
        </w:rPr>
      </w:pPr>
      <w:bookmarkStart w:id="0" w:name="BOD"/>
      <w:bookmarkEnd w:id="0"/>
      <w:r>
        <w:rPr>
          <w:rFonts w:cs="Garamond" w:ascii="Garamond" w:hAnsi="Garamond"/>
        </w:rPr>
        <w:t xml:space="preserve">BÓDOG, hatvan fölött </w:t>
      </w:r>
    </w:p>
    <w:p>
      <w:pPr>
        <w:pStyle w:val="Normal"/>
        <w:jc w:val="both"/>
        <w:rPr>
          <w:rFonts w:ascii="Garamond" w:hAnsi="Garamond" w:cs="Garamond"/>
        </w:rPr>
      </w:pPr>
      <w:bookmarkStart w:id="1" w:name="GNE"/>
      <w:bookmarkEnd w:id="1"/>
      <w:r>
        <w:rPr>
          <w:rFonts w:cs="Garamond" w:ascii="Garamond" w:hAnsi="Garamond"/>
        </w:rPr>
        <w:t xml:space="preserve">BÓDOGNÉ, ötven fölött </w:t>
      </w:r>
    </w:p>
    <w:p>
      <w:pPr>
        <w:pStyle w:val="Normal"/>
        <w:jc w:val="both"/>
        <w:rPr>
          <w:rFonts w:ascii="Garamond" w:hAnsi="Garamond" w:cs="Garamond"/>
        </w:rPr>
      </w:pPr>
      <w:bookmarkStart w:id="2" w:name="VAN"/>
      <w:bookmarkEnd w:id="2"/>
      <w:r>
        <w:rPr>
          <w:rFonts w:cs="Garamond" w:ascii="Garamond" w:hAnsi="Garamond"/>
        </w:rPr>
        <w:t xml:space="preserve">VANDA, Bódogék lánya, harmincéves </w:t>
      </w:r>
    </w:p>
    <w:p>
      <w:pPr>
        <w:pStyle w:val="Normal"/>
        <w:jc w:val="both"/>
        <w:rPr>
          <w:rFonts w:ascii="Garamond" w:hAnsi="Garamond" w:cs="Garamond"/>
        </w:rPr>
      </w:pPr>
      <w:bookmarkStart w:id="3" w:name="DON"/>
      <w:bookmarkEnd w:id="3"/>
      <w:r>
        <w:rPr>
          <w:rFonts w:cs="Garamond" w:ascii="Garamond" w:hAnsi="Garamond"/>
        </w:rPr>
        <w:t xml:space="preserve">DÖNCI, a fiuk, harminc fölött </w:t>
      </w:r>
    </w:p>
    <w:p>
      <w:pPr>
        <w:pStyle w:val="Normal"/>
        <w:jc w:val="both"/>
        <w:rPr>
          <w:rFonts w:ascii="Garamond" w:hAnsi="Garamond" w:cs="Garamond"/>
        </w:rPr>
      </w:pPr>
      <w:bookmarkStart w:id="4" w:name="SAC"/>
      <w:bookmarkEnd w:id="4"/>
      <w:r>
        <w:rPr>
          <w:rFonts w:cs="Garamond" w:ascii="Garamond" w:hAnsi="Garamond"/>
        </w:rPr>
        <w:t xml:space="preserve">SACI, Dönci felesége, huszonhat éves </w:t>
      </w:r>
    </w:p>
    <w:p>
      <w:pPr>
        <w:pStyle w:val="Normal"/>
        <w:jc w:val="both"/>
        <w:rPr>
          <w:rFonts w:ascii="Garamond" w:hAnsi="Garamond" w:cs="Garamond"/>
        </w:rPr>
      </w:pPr>
      <w:bookmarkStart w:id="5" w:name="IMR"/>
      <w:bookmarkEnd w:id="5"/>
      <w:r>
        <w:rPr>
          <w:rFonts w:cs="Garamond" w:ascii="Garamond" w:hAnsi="Garamond"/>
        </w:rPr>
        <w:t xml:space="preserve">IMRUS, Bódogék fia, tizenkilenc éves </w:t>
      </w:r>
    </w:p>
    <w:p>
      <w:pPr>
        <w:pStyle w:val="Normal"/>
        <w:jc w:val="both"/>
        <w:rPr>
          <w:rFonts w:ascii="Garamond" w:hAnsi="Garamond" w:cs="Garamond"/>
        </w:rPr>
      </w:pPr>
      <w:bookmarkStart w:id="6" w:name="EMB"/>
      <w:bookmarkEnd w:id="6"/>
      <w:r>
        <w:rPr>
          <w:rFonts w:cs="Garamond" w:ascii="Garamond" w:hAnsi="Garamond"/>
        </w:rPr>
        <w:t xml:space="preserve">EMBERFI, albérlő Bódogéknál, harminchárom éves </w:t>
      </w:r>
    </w:p>
    <w:p>
      <w:pPr>
        <w:pStyle w:val="Normal"/>
        <w:jc w:val="both"/>
        <w:rPr>
          <w:rFonts w:ascii="Garamond" w:hAnsi="Garamond" w:cs="Garamond"/>
        </w:rPr>
      </w:pPr>
      <w:bookmarkStart w:id="7" w:name="SZU"/>
      <w:bookmarkEnd w:id="7"/>
      <w:r>
        <w:rPr>
          <w:rFonts w:cs="Garamond" w:ascii="Garamond" w:hAnsi="Garamond"/>
        </w:rPr>
        <w:t xml:space="preserve">SZŰCS ÚR, Bódogék szomszédja, ötvenéves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i/>
          <w:i/>
          <w:iCs/>
        </w:rPr>
      </w:pPr>
      <w:r>
        <w:rPr>
          <w:rFonts w:cs="Garamond" w:ascii="Garamond" w:hAnsi="Garamond"/>
          <w:i/>
          <w:iCs/>
        </w:rPr>
        <w:t>Történik napjainkban, sajnos</w:t>
      </w:r>
    </w:p>
    <w:p>
      <w:pPr>
        <w:pStyle w:val="Normal"/>
        <w:rPr>
          <w:rFonts w:ascii="Garamond" w:hAnsi="Garamond" w:cs="Garamond"/>
        </w:rPr>
      </w:pPr>
      <w:bookmarkStart w:id="8" w:name="1"/>
      <w:bookmarkEnd w:id="8"/>
      <w:r>
        <w:rPr>
          <w:rFonts w:cs="Garamond" w:ascii="Garamond" w:hAnsi="Garamond"/>
        </w:rPr>
        <w:t> </w:t>
      </w:r>
    </w:p>
    <w:p>
      <w:pPr>
        <w:pStyle w:val="Heading2"/>
        <w:rPr>
          <w:rFonts w:ascii="Garamond" w:hAnsi="Garamond" w:cs="Garamond"/>
        </w:rPr>
      </w:pPr>
      <w:r>
        <w:rPr>
          <w:rFonts w:cs="Garamond" w:ascii="Garamond" w:hAnsi="Garamond"/>
        </w:rPr>
        <w:t xml:space="preserve">Első rész </w:t>
      </w:r>
    </w:p>
    <w:p>
      <w:pPr>
        <w:pStyle w:val="Szerzoiut"/>
        <w:shd w:fill="FAFAEA" w:val="clear"/>
        <w:spacing w:before="5" w:after="130"/>
        <w:ind w:left="612" w:right="612" w:firstLine="612"/>
        <w:rPr>
          <w:rFonts w:ascii="Garamond" w:hAnsi="Garamond" w:cs="Garamond"/>
        </w:rPr>
      </w:pPr>
      <w:r>
        <w:rPr>
          <w:rFonts w:cs="Garamond" w:ascii="Garamond" w:hAnsi="Garamond"/>
        </w:rPr>
        <w:t>Szín: kis családi ház nappali szobája (ebédlője?) valahol Budapest olcsóbb zöldövezetében. A berendezést nem írom le: utazásaim során láttam, hogy többé-kevésbé azonos a kispolgárok lakta házak (lakások) berendezése. A bútorzat gyárakban készült s részletre vásárolt az áruházakból. Akárcsak a szobadíszek. A kerámiák, a falvédők stb. Talán csak annyit: Bódogéknál van néhány régi bútor is; egy-két ósdi fotel, kárpitozott ebédlőszék; s a csaknem főhelyet elfoglaló ebédlőasztal is családi hagyaték; ovális alakú, faragott lábú. Tehát a szoba berendezése vegyes, és semmiféle jó ízlésről nem tanúskodik. Az egyik sarokban lemezjátszó, könyvespolc sehol. Helyette vitrin, csecsebecsékkel.</w:t>
      </w:r>
    </w:p>
    <w:p>
      <w:pPr>
        <w:pStyle w:val="Szerzoiut"/>
        <w:shd w:fill="FAFAEA" w:val="clear"/>
        <w:spacing w:before="5" w:after="130"/>
        <w:ind w:left="612" w:right="612" w:firstLine="612"/>
        <w:rPr>
          <w:rFonts w:ascii="Garamond" w:hAnsi="Garamond" w:cs="Garamond"/>
        </w:rPr>
      </w:pPr>
      <w:r>
        <w:rPr>
          <w:rFonts w:cs="Garamond" w:ascii="Garamond" w:hAnsi="Garamond"/>
        </w:rPr>
        <w:t>És a tévé!</w:t>
      </w:r>
    </w:p>
    <w:p>
      <w:pPr>
        <w:pStyle w:val="Szerzoiut"/>
        <w:shd w:fill="FAFAEA" w:val="clear"/>
        <w:spacing w:before="5" w:after="130"/>
        <w:ind w:left="612" w:right="612" w:firstLine="612"/>
        <w:rPr>
          <w:rFonts w:ascii="Garamond" w:hAnsi="Garamond" w:cs="Garamond"/>
        </w:rPr>
      </w:pPr>
      <w:r>
        <w:rPr>
          <w:rFonts w:cs="Garamond" w:ascii="Garamond" w:hAnsi="Garamond"/>
        </w:rPr>
        <w:t>A tévé a legfontosabb. Pedig nincs is a színpadon, mégis ott van, de mennyire! Hiszen a darab kezdetén már be van kapcsolva, s ki sem kapcsolják az előadás végéig. Itt, a színpadon a tévékészülék mégsem valóságos tárgy, hanem a képernyő maga a színpadnyílás: amikor Bódogék tévét néznek – a közönséget nézik, mintha ott látnának mindent. Éppen ezért legtöbbször a közönség felé ülve (vagy állva) beszélnek, cselekszenek; ha egymáshoz szólnak, leginkább akkor is a nézőtér felé bámulnak mereven. S ha a készülék nem létezik, nem is jöhet belőle se kép, se hang; hogy Bódogék mit látnak, azt csak reagálásaikból tudjuk. A játékteret úgy kell berendezni, hogy tágas is legyen a játékra meg szűk is – miként a valóságban.</w:t>
      </w:r>
    </w:p>
    <w:p>
      <w:pPr>
        <w:pStyle w:val="Szerzoiut"/>
        <w:shd w:fill="FAFAEA" w:val="clear"/>
        <w:spacing w:before="5" w:after="130"/>
        <w:ind w:left="612" w:right="612" w:firstLine="612"/>
        <w:rPr>
          <w:rFonts w:ascii="Garamond" w:hAnsi="Garamond" w:cs="Garamond"/>
        </w:rPr>
      </w:pPr>
      <w:r>
        <w:rPr>
          <w:rFonts w:cs="Garamond" w:ascii="Garamond" w:hAnsi="Garamond"/>
        </w:rPr>
        <w:t>A szobába jobbról és balról egy-egy ajtó nyílik. A hátsó falon ablak a kertre; látszanak a csupasz fák; ősz van, nyirkos, esős idő.</w:t>
      </w:r>
    </w:p>
    <w:p>
      <w:pPr>
        <w:pStyle w:val="Szerzoiut"/>
        <w:shd w:fill="FAFAEA" w:val="clear"/>
        <w:spacing w:before="5" w:after="130"/>
        <w:ind w:left="612" w:right="612" w:firstLine="612"/>
        <w:rPr>
          <w:rFonts w:ascii="Garamond" w:hAnsi="Garamond" w:cs="Garamond"/>
        </w:rPr>
      </w:pPr>
      <w:r>
        <w:rPr>
          <w:rFonts w:cs="Garamond" w:ascii="Garamond" w:hAnsi="Garamond"/>
        </w:rPr>
        <w:t>Délután öt és hat óra között kezdődik a játék.</w:t>
      </w:r>
    </w:p>
    <w:p>
      <w:pPr>
        <w:pStyle w:val="Szerzoiut"/>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Amikor a függöny felmegy, Bódog egy fotelban ül, papucsban, házikabátban. Szivarozgatva nézi a tévét. Kintről zajok: ajtónyitódás; egy férfihang: „Jó estét, asszonyom!” Női hang.</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Kurtán.</w:t>
      </w:r>
      <w:r>
        <w:rPr>
          <w:rFonts w:cs="Garamond" w:ascii="Garamond" w:hAnsi="Garamond"/>
        </w:rPr>
        <w:t xml:space="preserve"> Jó estét…</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Ismét ajtónyitódás, -csukódás, majd kitárul a jobb oldali ajtó, és belép Bódogné. Egy tálcán evőeszközöket hoz be, lerakja, a konyharuhával egyenként törölgeti a késeket, villákat.</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A tévét nézve, mellékesen.</w:t>
      </w:r>
      <w:r>
        <w:rPr>
          <w:rFonts w:cs="Garamond" w:ascii="Garamond" w:hAnsi="Garamond"/>
        </w:rPr>
        <w:t xml:space="preserve"> Ki volt az?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egint valami pasas. Valami horgász vagy micsod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onnan tudod, hogy horgász vagy micsod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Olyan halszaga volt. És látszik is rajta. Ez is szakállas. Kerek fejű, szakállas… Mi megy a tévébe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Tudományos magazi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Megint ez a bemondónő! Fántásztikus! Ilyen frizurával odaengedni! </w:t>
      </w:r>
      <w:r>
        <w:rPr>
          <w:rStyle w:val="Szinpadiut1"/>
          <w:rFonts w:cs="Garamond" w:ascii="Garamond" w:hAnsi="Garamond"/>
        </w:rPr>
        <w:t>Felfújja az arcát, mintha utánozná.</w:t>
      </w:r>
      <w:r>
        <w:rPr>
          <w:rFonts w:cs="Garamond" w:ascii="Garamond" w:hAnsi="Garamond"/>
        </w:rPr>
        <w:t xml:space="preserve"> Be-be-beh!… Nem is tud beszéln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z már a tizenkettedi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Ez a nő?</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m. A horgász vagy kicsoda. Egy hónapja van nálunk ez a… mi is a nev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Én is mindig elfelejtem. Várjál csak?… Emberf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mberfi! Ez is egy név? Ipszilonnal írj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Csak i-vel. Egy ef és i. – Mik ezek, cápá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Delfinek. Delfinek, ahogy játszana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Nahát! Undorító!</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Senki sem mondta, hogy nézd…</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Vanda még nem jött haz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Biztosan túlórázik. </w:t>
      </w:r>
      <w:r>
        <w:rPr>
          <w:rStyle w:val="Szinpadiut1"/>
          <w:rFonts w:cs="Garamond" w:ascii="Garamond" w:hAnsi="Garamond"/>
        </w:rPr>
        <w:t>Nevet.</w:t>
      </w:r>
      <w:r>
        <w:rPr>
          <w:rFonts w:cs="Garamond" w:ascii="Garamond" w:hAnsi="Garamond"/>
        </w:rPr>
        <w:t xml:space="preserve"> Ahogy ezek labdáznak! Azt mondják, a delfin okosabb, mint az ember!</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kkor is undorító! Az a sima hátuk! Böhhh!</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 tizenkettedik pasas egy hónap alat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Hát tiltsuk meg neki? A barátai. Azt mondja, a baráta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m szeretem ezt a nagy jövés-menés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Te akartál albérlőt. Nem te akartál albérlőt? Nahá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Jól jön az a havi hatszáz! Mihez kezdhetünk a nyugdíjbó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Külön bejárat – nem tilthatod meg neki, hogy a barátai feljárjanak hozzá. Eddig még mindegyik nagyon udvarias volt. „Kezit csókolom, jó estét!” És csendben vannak, igazán nem csapnak lármát. Se magnózás, se nők, se bulizá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a, ezek oroszok! Oroszok, mi? Mondtam! Villanyerőmű meg vaskohászat. Naponta kétszer! Szerintem ott már nincs is más, csak villanyerőmű meg kohó! – Tizenkét barát! Kicsit sok, ne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Jobb lenne, ha nőket hordana ide? Mindenféle frincfrancos nőke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Tényleg, nő még nem is volt nál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Na látod!</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Te, nem gondolod, hogy ez talá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csod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Tudod. Hogy ez olyan, hogy is mondja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Olyan? Milyen? Mire gondolsz,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át olyan micsoda! Aki a fiúkat szereti.</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Ó, apa! Csak nem gondolod?</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m gondolod, nem gondolod! Semmit nem gondolok, csak szeretek óvatos lenni! Tizenkét barát… hm… – Nézd csak azt a… azt az izét ot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t,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Türelmetlenül legyint.</w:t>
      </w:r>
      <w:r>
        <w:rPr>
          <w:rFonts w:cs="Garamond" w:ascii="Garamond" w:hAnsi="Garamond"/>
        </w:rPr>
        <w:t xml:space="preserve"> Már semmi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rra a nagy micsodára mondtad? Mi volt az?</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Semmi! Mondom, hogy már nem érdekes! Mindig úgy kapkodják a képeke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De mi volt az a nagy micsod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Semmi! Hagyjál, mert nem értek az egészből semmi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Elgondolkodva.</w:t>
      </w:r>
      <w:r>
        <w:rPr>
          <w:rFonts w:cs="Garamond" w:ascii="Garamond" w:hAnsi="Garamond"/>
        </w:rPr>
        <w:t xml:space="preserve"> Nekem a foglalkozása is gyanús. Olvastad a bejelentőlapon a foglalkozását? Mester! De milyen mester? Milye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Hát mester, és kész! Valamilyen mester. </w:t>
      </w:r>
      <w:r>
        <w:rPr>
          <w:rStyle w:val="Szinpadiut1"/>
          <w:rFonts w:cs="Garamond" w:ascii="Garamond" w:hAnsi="Garamond"/>
        </w:rPr>
        <w:t>Mérgelődve.</w:t>
      </w:r>
      <w:r>
        <w:rPr>
          <w:rFonts w:cs="Garamond" w:ascii="Garamond" w:hAnsi="Garamond"/>
        </w:rPr>
        <w:t xml:space="preserve"> Ilyenkor mindig homályos a kép! Ha csinos nőket mutatnak, mindig homályos! Még soha nem volt adáshiba, amikor a kohókat mutattá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ndenesetre egyszerű ember. És ezek a haverok is, vagy kik… ezek is olyan egyszerűfélé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gyszerű vagy nem egyszerű, nekem mindegy, csak pontosan fizesse a havi hatszáza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egvárjuk Vandát meg a többieket, és csak akkor vacsorázunk, vagy…</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egvárjuk! Ma lett Imrus tizennyolc éves, ma igazán együtt vacsorázhatun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Halkan.</w:t>
      </w:r>
      <w:r>
        <w:rPr>
          <w:rFonts w:cs="Garamond" w:ascii="Garamond" w:hAnsi="Garamond"/>
        </w:rPr>
        <w:t xml:space="preserve"> Én is így gondoltam, csak azt hittem, már nagyon éhes vagy… esetleg…</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Éhes! Persze hogy éhes vagyok! Egész nap a kerítést javítottam, persze hogy éhes vagyok! De ez most nem érdekes! Kibírtam én már többet is, hajaj! Amikor katona voltam, meg minden, hajaj! Ma rendes családi ünnepséget akarok, egy kis ünnepélyességet… Mindennek megvan a maga módja! Amikor én tizennyolc éves lettem, sohasem felejtem el, az apám megkínált cigarettáva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Te is meg akarod őt kínáln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Én is! Az apám szegény… soha nem felejtem el azt a gesztust, azt az ünnepélyes gesztust! Az ilyesmi örök időkre emlék… mélységes… hogy is mondjam… Egy gesztus, ami elkísér…</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De Imrus nem is cigarettázi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w:t>
      </w:r>
      <w:r>
        <w:rPr>
          <w:rFonts w:cs="Garamond" w:ascii="Garamond" w:hAnsi="Garamond"/>
        </w:rPr>
        <w:t>ami megmarad az emberben… az embernek… Apám megkínált, és azt mondta: „Fiam, tizennyolc éves lettél, és…”</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É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Türelmetlenül.</w:t>
      </w:r>
      <w:r>
        <w:rPr>
          <w:rFonts w:cs="Garamond" w:ascii="Garamond" w:hAnsi="Garamond"/>
        </w:rPr>
        <w:t xml:space="preserve"> Mit tudom én már, hogy mit mondott?! Negyvenhárom év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Aggodalmasan.</w:t>
      </w:r>
      <w:r>
        <w:rPr>
          <w:rFonts w:cs="Garamond" w:ascii="Garamond" w:hAnsi="Garamond"/>
        </w:rPr>
        <w:t xml:space="preserve"> Nem kell hogy rászoktasd a dohányzásr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a, megint ezek a négerek! Ez egy tábornok?! Nevetnem kell! Láttál te már ilyen suvickos képű tábornokot?! – A fene akarja rászoktatni a dohányzásra! Csak megkínálom. Hogy érezze, hogy… Szóval, hogy érezze! Nahát! És ez egy táborno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Aggódva.</w:t>
      </w:r>
      <w:r>
        <w:rPr>
          <w:rFonts w:cs="Garamond" w:ascii="Garamond" w:hAnsi="Garamond"/>
        </w:rPr>
        <w:t xml:space="preserve"> Csssss! Még meghallj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Kicsod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Ő! A lakónk! Lehet, hogy ő is éppen egy fajüldöző.</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ogy micsod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Vagy fajvédő, vagy hogy mondjá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Fajüldöző? Fajvédő?</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Szóval olyan négerpárti vagy mi a csud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Jaj, anya, csak te ne politizálj! Mire figyelmeztettelek egész életemben? Hogy ne politizálj! – És különben sem mondtam rájuk semmi rossza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Azt mondtad: suvickos képű! A végén még feljelenthet! Tudod jól, hogy rögtön gyomorgörcsöt kapok az izgalomtól, ha így beleártod magad a politikáb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a én beleártottam volna magam a politikába úgy istenigazában! Hajaj! Már régen rend lenne itt! De mennyir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Jaj, ne lovald bele magad, apa, légy rám tekintettel, és ne lovald bele magad! </w:t>
      </w:r>
      <w:r>
        <w:rPr>
          <w:rStyle w:val="Szinpadiut1"/>
          <w:rFonts w:cs="Garamond" w:ascii="Garamond" w:hAnsi="Garamond"/>
        </w:rPr>
        <w:t>Más hangon.</w:t>
      </w:r>
      <w:r>
        <w:rPr>
          <w:rFonts w:cs="Garamond" w:ascii="Garamond" w:hAnsi="Garamond"/>
        </w:rPr>
        <w:t xml:space="preserve"> Tortát is csináltam, meg egy kis halat rántottam ki, krumplipüréve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alat! Figyeljek a szálkára is, meg nézzem a tévé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Tudod, hogy Imrus mennyire szereti a hala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alat! – Na, tessék! Most meg a Szuezi-csatorn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Istenem! Amikor kislány voltam, milyen nagy szenzáció volt, hogy Lindbergh átrepülte!</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Blériot. Vagyis az óceánt. Vagyis az Lindbergh vol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Lindbergh, Lindbergh. Én is azt mondom. Nem kell folyton kijavítani eng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 Csatornát repülte át, azt mondo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 Csatornát, persze!</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zt az izét… Azt a csatornát ott, a két part között, n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Pontosan emlékszem, hogy a Szuezi-csatorná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Fehér ruhában vannak! A katonák fehér ruhában vannak! Micsoda marhaság! Csupa piszok lesz. Egy katona nem vigyázhat a ruhájára! – Mondom, hogy nem a Szuezi vol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Hát kislány koromban… pontosan emléksz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 La… Na! A La… micsoda volt… Nem jut eszembe, mert folyton zavarsz!</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Dehogy akarlak zavarni, apa! Tudod, hogy egész életemben csak arra vigyáztam, hogy ne zavarjalak… – Jaj, de szép az a pálmafa!</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Nyílik a bal oldali ajtó, belép Vanda. Harmincéves, csinosnak mondható nő, esőkabátban van, kezében nyitott ernyő.</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Kis ingerültséggel.</w:t>
      </w:r>
      <w:r>
        <w:rPr>
          <w:rFonts w:cs="Garamond" w:ascii="Garamond" w:hAnsi="Garamond"/>
        </w:rPr>
        <w:t xml:space="preserve"> Micsoda idő! És ez a sár itt a kertben! </w:t>
      </w:r>
      <w:r>
        <w:rPr>
          <w:rStyle w:val="Szinpadiut1"/>
          <w:rFonts w:cs="Garamond" w:ascii="Garamond" w:hAnsi="Garamond"/>
        </w:rPr>
        <w:t>Gépiesen megcsókolja a szüleit.</w:t>
      </w:r>
      <w:r>
        <w:rPr>
          <w:rFonts w:cs="Garamond" w:ascii="Garamond" w:hAnsi="Garamond"/>
        </w:rPr>
        <w:t xml:space="preserve"> Csók, anya, csók, ap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Óvatosan.</w:t>
      </w:r>
      <w:r>
        <w:rPr>
          <w:rFonts w:cs="Garamond" w:ascii="Garamond" w:hAnsi="Garamond"/>
        </w:rPr>
        <w:t xml:space="preserve"> Esi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Egy vacak lámpát már fel lehetne szerelni oda a ház sarkára. Az ember csak botorká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nnyi kiadásunk van úgyis! – Túlóráztá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Nem. </w:t>
      </w:r>
      <w:r>
        <w:rPr>
          <w:rStyle w:val="Szinpadiut1"/>
          <w:rFonts w:cs="Garamond" w:ascii="Garamond" w:hAnsi="Garamond"/>
        </w:rPr>
        <w:t>Megpergeti az ernyőjé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Kislányom, a szőnyegre!</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Csak víz. Mondtam, hogy esi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Szerinted Lindbergh mit repült á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Lindbergh? Melyik újságban vol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Hogyan emlékezhetne rá Vanda? Hiszen ő még olyan fiatal. </w:t>
      </w:r>
      <w:r>
        <w:rPr>
          <w:rStyle w:val="Szinpadiut1"/>
          <w:rFonts w:cs="Garamond" w:ascii="Garamond" w:hAnsi="Garamond"/>
        </w:rPr>
        <w:t>Elveszi Vandától az ernyőt, összecsukja.</w:t>
      </w:r>
      <w:r>
        <w:rPr>
          <w:rFonts w:cs="Garamond" w:ascii="Garamond" w:hAnsi="Garamond"/>
        </w:rPr>
        <w:t xml:space="preserve"> Túlóráztá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Nem. </w:t>
      </w:r>
      <w:r>
        <w:rPr>
          <w:rStyle w:val="Szinpadiut1"/>
          <w:rFonts w:cs="Garamond" w:ascii="Garamond" w:hAnsi="Garamond"/>
        </w:rPr>
        <w:t>Leveti magát egy fotelba, a halántékát masszírozza, unottan nézi a képernyőt.</w:t>
      </w:r>
      <w:r>
        <w:rPr>
          <w:rFonts w:cs="Garamond" w:ascii="Garamond" w:hAnsi="Garamond"/>
        </w:rPr>
        <w:t xml:space="preserve"> Nézitek ezt a borzalmat, m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ogyhogy borzalmat? Ez a sivatag. Út is van ot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Sebtiben kiviszi az ernyőt az előszobába.</w:t>
      </w:r>
      <w:r>
        <w:rPr>
          <w:rFonts w:cs="Garamond" w:ascii="Garamond" w:hAnsi="Garamond"/>
        </w:rPr>
        <w:t xml:space="preserve"> Dönciék nem hívtak fel telefonon?</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Ül mereven, nézi a tévét.</w:t>
      </w:r>
      <w:r>
        <w:rPr>
          <w:rFonts w:cs="Garamond" w:ascii="Garamond" w:hAnsi="Garamond"/>
        </w:rPr>
        <w:t xml:space="preserve"> Ne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Az ajtóból.</w:t>
      </w:r>
      <w:r>
        <w:rPr>
          <w:rFonts w:cs="Garamond" w:ascii="Garamond" w:hAnsi="Garamond"/>
        </w:rPr>
        <w:t xml:space="preserve"> De jönne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Persze hogy jönnek! Saci megígérte. Egy csomó fontos dolgot meg kell beszélnem velük… </w:t>
      </w:r>
      <w:r>
        <w:rPr>
          <w:rStyle w:val="Szinpadiut1"/>
          <w:rFonts w:cs="Garamond" w:ascii="Garamond" w:hAnsi="Garamond"/>
        </w:rPr>
        <w:t>Vandához.</w:t>
      </w:r>
      <w:r>
        <w:rPr>
          <w:rFonts w:cs="Garamond" w:ascii="Garamond" w:hAnsi="Garamond"/>
        </w:rPr>
        <w:t xml:space="preserve"> Állandóan túlórázto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Hirtelen felderült arccal tér vissza.</w:t>
      </w:r>
      <w:r>
        <w:rPr>
          <w:rFonts w:cs="Garamond" w:ascii="Garamond" w:hAnsi="Garamond"/>
        </w:rPr>
        <w:t xml:space="preserve"> Hát persze hogy az óceánt repülte át, hát persze!</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Nézi a tévét.</w:t>
      </w:r>
      <w:r>
        <w:rPr>
          <w:rFonts w:cs="Garamond" w:ascii="Garamond" w:hAnsi="Garamond"/>
        </w:rPr>
        <w:t xml:space="preserve"> Ki az a pasi, aki ennyire érti ezeket a puccsokat meg az afrikai háborúkat meg mindent? Ki ez a pas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Tekintete a képernyőn.</w:t>
      </w:r>
      <w:r>
        <w:rPr>
          <w:rFonts w:cs="Garamond" w:ascii="Garamond" w:hAnsi="Garamond"/>
        </w:rPr>
        <w:t xml:space="preserve"> Be lehet menni a fürdőszobáb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ért, megint elromlott a kilinc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Csak azért kérdem, mert szeretném tudni, hogy ez az albérlő, ez 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Emberf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Szóval, hogy az a szakállas, vézna fickó nem zuhanyozik-e éppe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Nem zuhanyozi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egengedtem neki, hogy napjában egyszer zuhanyozha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m szeretnék véletlenül rányitn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z nem zuhanyozi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Pedig elég gyakran csoszog mezítláb. Még a konyhában is. Tegnap is: teát forralt, és ott állt mezítláb. De rám se nézet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a, éppen ezért kérdezte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i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t,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mit az előbb mondtam. A fiúkkal kapcsolatba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 fiúkkal kapcsolatban? Már nem emléksz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át hallod! Rá sem nézett Vandár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t nézegesse? Csak nem akarod, hogy nézegesse?</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iért ne nézegesse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Vanda, te elváltál, neked most egy jó partit kell csinálni!</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felnevet.</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Ezen ő nevet!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Én már nem szólok semmit.</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Kintről hangos autódudálás.</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Na, ezek Döncié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És te még fel sem öltözté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Hozd ki a zakómat. Azt a csíkosat. Csak a zakómat kell felvennem.</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Bódogné kisiet a másik szobába, jobbra.</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De ne a kockásat hozd! A csíkosa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Hát akkor én bevonulok a fürdőszobába. </w:t>
      </w:r>
      <w:r>
        <w:rPr>
          <w:rStyle w:val="Szinpadiut1"/>
          <w:rFonts w:cs="Garamond" w:ascii="Garamond" w:hAnsi="Garamond"/>
        </w:rPr>
        <w:t>Indul balra.</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A szobaajtóból.</w:t>
      </w:r>
      <w:r>
        <w:rPr>
          <w:rFonts w:cs="Garamond" w:ascii="Garamond" w:hAnsi="Garamond"/>
        </w:rPr>
        <w:t xml:space="preserve"> De ma még lássunk, jó?</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int, hogy jó, jó!… Bódog nem mozdul a tévé elől. A nyitva hagyott ajtó mögül lábdobogás. Dönci és Saci hangja: „Nem Vanda ment be a fürdőszobába?” – „Lehet, hogy Vanda volt…” – „Hallotta, hogy jövünk, minek tűnik el? Nem is köszönt…”.</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A tévét nézve.</w:t>
      </w:r>
      <w:r>
        <w:rPr>
          <w:rFonts w:cs="Garamond" w:ascii="Garamond" w:hAnsi="Garamond"/>
        </w:rPr>
        <w:t xml:space="preserve"> Gyertek csak, gyertek, gyertek!… </w:t>
      </w:r>
      <w:r>
        <w:rPr>
          <w:rStyle w:val="Szinpadiut1"/>
          <w:rFonts w:cs="Garamond" w:ascii="Garamond" w:hAnsi="Garamond"/>
        </w:rPr>
        <w:t>Dönci lép be elegáns öltönyben, mögötte Saci divatos ruhában.</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Á, de jó meleg van itt! Szervusz, apa! </w:t>
      </w:r>
      <w:r>
        <w:rPr>
          <w:rStyle w:val="Szinpadiut1"/>
          <w:rFonts w:cs="Garamond" w:ascii="Garamond" w:hAnsi="Garamond"/>
        </w:rPr>
        <w:t>Kézdörzsölve.</w:t>
      </w:r>
      <w:r>
        <w:rPr>
          <w:rFonts w:cs="Garamond" w:ascii="Garamond" w:hAnsi="Garamond"/>
        </w:rPr>
        <w:t xml:space="preserve"> Jó kis otthonszag! Á, á… Megy már az elődöntő?</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a nem az elődöntő megy, hanem a gálaest Brüsszelből. Hol álltál meg a kocsival?</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A kapu előtt parkolunk… – Ugye, mondtam neked, hogy ma nem az elődöntő megy! </w:t>
      </w:r>
      <w:r>
        <w:rPr>
          <w:rStyle w:val="Szinpadiut1"/>
          <w:rFonts w:cs="Garamond" w:ascii="Garamond" w:hAnsi="Garamond"/>
        </w:rPr>
        <w:t>Bódoghoz lép, megpuszilja a homlokát.</w:t>
      </w:r>
      <w:r>
        <w:rPr>
          <w:rFonts w:cs="Garamond" w:ascii="Garamond" w:hAnsi="Garamond"/>
        </w:rPr>
        <w:t xml:space="preserve"> Csók, apuka! Anyuka? </w:t>
      </w:r>
      <w:r>
        <w:rPr>
          <w:rStyle w:val="Szinpadiut1"/>
          <w:rFonts w:cs="Garamond" w:ascii="Garamond" w:hAnsi="Garamond"/>
        </w:rPr>
        <w:t>A tévére pillant.</w:t>
      </w:r>
      <w:r>
        <w:rPr>
          <w:rFonts w:cs="Garamond" w:ascii="Garamond" w:hAnsi="Garamond"/>
        </w:rPr>
        <w:t xml:space="preserve"> Nahát, ki ez a nyeszlet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Nektek mindenki nyeszlett! </w:t>
      </w:r>
      <w:r>
        <w:rPr>
          <w:rStyle w:val="Szinpadiut1"/>
          <w:rFonts w:cs="Garamond" w:ascii="Garamond" w:hAnsi="Garamond"/>
        </w:rPr>
        <w:t>Döncihez.</w:t>
      </w:r>
      <w:r>
        <w:rPr>
          <w:rFonts w:cs="Garamond" w:ascii="Garamond" w:hAnsi="Garamond"/>
        </w:rPr>
        <w:t xml:space="preserve"> De nem hajtottál rá a virágágyásra? Csináltam a kapu elé egy kis ágyást… Tavaszra… Liliomot akarok, liliombokroka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Á, jól kinn álltam meg… – Gálaest Brüsszelből? Na, jól kifogtuk! Szerintem dög unalmas lesz. Any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Jön a másik szobából a csíkos zakóval.</w:t>
      </w:r>
      <w:r>
        <w:rPr>
          <w:rFonts w:cs="Garamond" w:ascii="Garamond" w:hAnsi="Garamond"/>
        </w:rPr>
        <w:t xml:space="preserve"> Itt vagyok, itt vagyok! Szervusztok, puszi, puszi… </w:t>
      </w:r>
      <w:r>
        <w:rPr>
          <w:rStyle w:val="Szinpadiut1"/>
          <w:rFonts w:cs="Garamond" w:ascii="Garamond" w:hAnsi="Garamond"/>
        </w:rPr>
        <w:t>Megpuszilják egymást.</w:t>
      </w:r>
      <w:r>
        <w:rPr>
          <w:rFonts w:cs="Garamond" w:ascii="Garamond" w:hAnsi="Garamond"/>
        </w:rPr>
        <w:t xml:space="preserve"> Nem hívtátok fel Vandá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Pusz-pusz! Kétszer is hívtam… </w:t>
      </w:r>
      <w:r>
        <w:rPr>
          <w:rStyle w:val="Szinpadiut1"/>
          <w:rFonts w:cs="Garamond" w:ascii="Garamond" w:hAnsi="Garamond"/>
        </w:rPr>
        <w:t>A tévét nézve.</w:t>
      </w:r>
      <w:r>
        <w:rPr>
          <w:rFonts w:cs="Garamond" w:ascii="Garamond" w:hAnsi="Garamond"/>
        </w:rPr>
        <w:t xml:space="preserve"> Tényleg nem nyeszlett! A nőknek minden más nő nyeszlett vagy tehén.</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Igenis, nyeszlett! Csak te ne bámuld úgy! – Jaj, anyuka, fodrásznál tetszett lenni?</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Miközben leveszi a férjéről a házikabátot, s feladja rá nagy vesződséggel a zakót.</w:t>
      </w:r>
      <w:r>
        <w:rPr>
          <w:rFonts w:cs="Garamond" w:ascii="Garamond" w:hAnsi="Garamond"/>
        </w:rPr>
        <w:t xml:space="preserve"> Meg a piacon is, meg a szemfelszedőnél!… Te! Hogy az a szemfelszedő! Nahát! Húsz forintot kér, és itthon megnézem: két csík benne marad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Nézi a tévét.</w:t>
      </w:r>
      <w:r>
        <w:rPr>
          <w:rFonts w:cs="Garamond" w:ascii="Garamond" w:hAnsi="Garamond"/>
        </w:rPr>
        <w:t xml:space="preserve"> Egészen jól mozog.</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Felpillant.</w:t>
      </w:r>
      <w:r>
        <w:rPr>
          <w:rFonts w:cs="Garamond" w:ascii="Garamond" w:hAnsi="Garamond"/>
        </w:rPr>
        <w:t xml:space="preserve"> Nah! Ezek a lábak! Láttad volna, ahogy én cserlsztonozta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Én látta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Igaz, hogy Vanda kilépett a vállalattó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Leül, szemben a tévével, nézi.</w:t>
      </w:r>
      <w:r>
        <w:rPr>
          <w:rFonts w:cs="Garamond" w:ascii="Garamond" w:hAnsi="Garamond"/>
        </w:rPr>
        <w:t xml:space="preserve"> Hívtam kétszer is, azt mondták, kilépet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A feleségéhez.</w:t>
      </w:r>
      <w:r>
        <w:rPr>
          <w:rFonts w:cs="Garamond" w:ascii="Garamond" w:hAnsi="Garamond"/>
        </w:rPr>
        <w:t xml:space="preserve"> Anya! A gallér! A kabátom gallérj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Megigazítja.</w:t>
      </w:r>
      <w:r>
        <w:rPr>
          <w:rFonts w:cs="Garamond" w:ascii="Garamond" w:hAnsi="Garamond"/>
        </w:rPr>
        <w:t xml:space="preserve"> Begyűrődik, mert meg se mozdulsz!</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Valami indiai táncosnő, ne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Indiai vagy arab.</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Sürög-forog köztük.</w:t>
      </w:r>
      <w:r>
        <w:rPr>
          <w:rFonts w:cs="Garamond" w:ascii="Garamond" w:hAnsi="Garamond"/>
        </w:rPr>
        <w:t xml:space="preserve"> Halat rántottam ki. Meglepeté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Bódogné helyére ül a fotelbe.</w:t>
      </w:r>
      <w:r>
        <w:rPr>
          <w:rFonts w:cs="Garamond" w:ascii="Garamond" w:hAnsi="Garamond"/>
        </w:rPr>
        <w:t xml:space="preserve"> Nem tudom, Dönci ehet-e halat? Dönci? Ehetsz hala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Mért ne ehetne hala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De lehet, hogy burmai. Azok is ilyenek. És most hol fog elhelyezkedni? Van valami terv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Kétségbeesve.</w:t>
      </w:r>
      <w:r>
        <w:rPr>
          <w:rFonts w:cs="Garamond" w:ascii="Garamond" w:hAnsi="Garamond"/>
        </w:rPr>
        <w:t xml:space="preserve"> Nem ehetsz halat? Mióta nem ehetsz hala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Éppen, hogy halat ehetek! Abban sok a foszfor.</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Ja, persze, persze! </w:t>
      </w:r>
      <w:r>
        <w:rPr>
          <w:rStyle w:val="Szinpadiut1"/>
          <w:rFonts w:cs="Garamond" w:ascii="Garamond" w:hAnsi="Garamond"/>
        </w:rPr>
        <w:t>Más hangon.</w:t>
      </w:r>
      <w:r>
        <w:rPr>
          <w:rFonts w:cs="Garamond" w:ascii="Garamond" w:hAnsi="Garamond"/>
        </w:rPr>
        <w:t xml:space="preserve"> Imrus?</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Valami szemináriu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z egyetemen! Képzeld, az egyetemen még tartanak szemináriumot! Még manapság is! Remélem, nálatok már nincs ilyesm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a már nem sokat adnak rá…</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Sacihoz.</w:t>
      </w:r>
      <w:r>
        <w:rPr>
          <w:rFonts w:cs="Garamond" w:ascii="Garamond" w:hAnsi="Garamond"/>
        </w:rPr>
        <w:t xml:space="preserve"> Édes ez a kis ruhád.</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Á, elszabták! Tessék! A dereka két centivel rövidebb jobboldal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Jaj, képzeld, a szomszédasszony meg azt mondja… Az ura rendőr, tudod, a közlekedésnél, azt mondja, képzeld, azt mondja nekem tegnap, hogy valami borzasztó nagy összeütközés… három autó meg egy teherkocsi… Nahát, képzelheted azt az izgalmat, amikor megtudtam! Kérdezem tőle, hogy hol. Azt mondja: Cegléd mellett. Cegléd mellett, de hol? – kérdezem. Hát, azt mondja Cegléd mellett. Na, erre egy kicsit megnyugodtam, mert ti úgysem jártok arrafelé.</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Á, csak itt furikázunk, Peste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Azt hiszem, lassan megterítek… </w:t>
      </w:r>
      <w:r>
        <w:rPr>
          <w:rStyle w:val="Szinpadiut1"/>
          <w:rFonts w:cs="Garamond" w:ascii="Garamond" w:hAnsi="Garamond"/>
        </w:rPr>
        <w:t>Elkezd rakosgatni az asztalon.</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Nézi a tévét az apja mellett.</w:t>
      </w:r>
      <w:r>
        <w:rPr>
          <w:rFonts w:cs="Garamond" w:ascii="Garamond" w:hAnsi="Garamond"/>
        </w:rPr>
        <w:t xml:space="preserve"> És most hol fog elhelyezkedn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Kicsod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Vanda. Valami munka kellene neki, n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Ott dolgozik a trösztnél. Még a barátom vitte be, tudod, a Vili bács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Döncinek azt mondták, kilépett. Hogy rumlizott valakivel, vagy micsod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Sacikám, megkérnélek, szedd le az asztalról ezt a sok mindent, hozom az abroszt, terítek… </w:t>
      </w:r>
      <w:r>
        <w:rPr>
          <w:rStyle w:val="Szinpadiut1"/>
          <w:rFonts w:cs="Garamond" w:ascii="Garamond" w:hAnsi="Garamond"/>
        </w:rPr>
        <w:t>Kimegy.</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Leszedi az asztalról a virágvázát, hamutartót, csipkét stb.</w:t>
      </w:r>
      <w:r>
        <w:rPr>
          <w:rFonts w:cs="Garamond" w:ascii="Garamond" w:hAnsi="Garamond"/>
        </w:rPr>
        <w:t xml:space="preserve"> Mit is mondtak neked a telefonba? Hogy a maga hisztis nővére, vagy hogy is fejezték ki maguka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Tudom is én már! Várj egy kicsit! Ez Róma! Isten bizony, Róm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Tényleg! Róma! Nahát! </w:t>
      </w:r>
      <w:r>
        <w:rPr>
          <w:rStyle w:val="Szinpadiut1"/>
          <w:rFonts w:cs="Garamond" w:ascii="Garamond" w:hAnsi="Garamond"/>
        </w:rPr>
        <w:t>Bódognak.</w:t>
      </w:r>
      <w:r>
        <w:rPr>
          <w:rFonts w:cs="Garamond" w:ascii="Garamond" w:hAnsi="Garamond"/>
        </w:rPr>
        <w:t xml:space="preserve"> Mi voltunk Rómában!</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a, ugye, megismerem! Mindjárt megismertem! A Via Veneto! Emlékszel azokra a kék meg vörös abroszokr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ol voltak itt kék meg vörös abroszo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Sacinak mondom… azok a kék meg vörös abroszok, a Cinzano-reklám színe… </w:t>
      </w:r>
      <w:r>
        <w:rPr>
          <w:rStyle w:val="Szinpadiut1"/>
          <w:rFonts w:cs="Garamond" w:ascii="Garamond" w:hAnsi="Garamond"/>
        </w:rPr>
        <w:t>Nevet.</w:t>
      </w:r>
      <w:r>
        <w:rPr>
          <w:rFonts w:cs="Garamond" w:ascii="Garamond" w:hAnsi="Garamond"/>
        </w:rPr>
        <w:t xml:space="preserve"> Meg azok a gyönyörű szifonok az asztalokon! Ott voltak csak úgy szabadon, az utcán… a teraszokon… Róma! Nyár! Azok a színe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A Via Veneto! </w:t>
      </w:r>
      <w:r>
        <w:rPr>
          <w:rStyle w:val="Szinpadiut1"/>
          <w:rFonts w:cs="Garamond" w:ascii="Garamond" w:hAnsi="Garamond"/>
        </w:rPr>
        <w:t>Közben rakosgat, nézi a tévét.</w:t>
      </w:r>
      <w:r>
        <w:rPr>
          <w:rFonts w:cs="Garamond" w:ascii="Garamond" w:hAnsi="Garamond"/>
        </w:rPr>
        <w:t xml:space="preserve"> Nézd csak! Ez meg az az utca, ahol a vécé vol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Nevet.</w:t>
      </w:r>
      <w:r>
        <w:rPr>
          <w:rFonts w:cs="Garamond" w:ascii="Garamond" w:hAnsi="Garamond"/>
        </w:rPr>
        <w:t xml:space="preserve"> Az a vécé! Csak úgy egy palánkkal elkerítve! A piszuár!</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Még te mondtad, mi? </w:t>
      </w:r>
      <w:r>
        <w:rPr>
          <w:rStyle w:val="Szinpadiut1"/>
          <w:rFonts w:cs="Garamond" w:ascii="Garamond" w:hAnsi="Garamond"/>
        </w:rPr>
        <w:t>Nevet.</w:t>
      </w:r>
      <w:r>
        <w:rPr>
          <w:rFonts w:cs="Garamond" w:ascii="Garamond" w:hAnsi="Garamond"/>
        </w:rPr>
        <w:t xml:space="preserve"> Hogy ott csak úgy…</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z Róm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 Ponte Vecchio!</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A Ponte Vecchio Firenzében van.</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Ki mondta, hogy nincs Firenzébe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kkor ez most Róma vagy Firenze?</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Ez Firenze!</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Ki mondta, hogy nem Firenze?</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Á, úgy kapkodják a képeket! Kimennek ezek a filmesek, ott passzióznak hetekig, de a képeket úgy kapkodják, mintha más nem is lenne kíváncsi semmire, csak ő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Beszéltem Lalával. Tudod, a mélyépítőktől. Szerez nekem ötezer darab téglát. Használtat.</w:t>
      </w:r>
    </w:p>
    <w:p>
      <w:pPr>
        <w:pStyle w:val="Beszelo"/>
        <w:shd w:fill="FAFAEA" w:val="clear"/>
        <w:spacing w:before="160" w:after="5"/>
        <w:ind w:left="612" w:right="612" w:hanging="0"/>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ajd le kell kaparni róluk a malter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Le, de az semmi. Irtó olcsón tudja szerezni, nem is túl hibás, bontási anyag, de elég épek. Garázsnak megtesz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ég háznak is! Majd aztán a cement. Az is kel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át persze. Egy-á cemen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zt majd Vili bácsi. Vili bácsi mindent elintéz nekem.</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Bódogné bejön a tányérokkal, abrosszal. Saci segít neki teríteni. De a tévét nézik, beszéd és terítés közben is.</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Na, még ennyi maradt a készletből. Tudod, hogy az a nagy herendi tál is eltört? Én nem is értem. Kicsúszott a kezemből. Mostanában olyan ügyetlen vagyo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Én jénaira rendezkedtem be. Tál, tányér, minde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Meg is sirattam. Apátok szidott, hogy mit siratok </w:t>
      </w:r>
      <w:r>
        <w:rPr>
          <w:rFonts w:cs="Garamond" w:ascii="Garamond" w:hAnsi="Garamond"/>
          <w:i/>
          <w:iCs/>
        </w:rPr>
        <w:t>azon</w:t>
      </w:r>
      <w:r>
        <w:rPr>
          <w:rFonts w:cs="Garamond" w:ascii="Garamond" w:hAnsi="Garamond"/>
        </w:rPr>
        <w:t xml:space="preserve"> a tálon? Az még a nagymamáé volt. A nagymama harminc éven át vigyázott rá. Nem, dehogyis! Negyven évig. Nekem meg kicsúszott a kezemből. Mintha valaki meghalt volna. Ő meg azt kérdi, mit siratok azon a tálon.</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A férfiakhoz.</w:t>
      </w:r>
      <w:r>
        <w:rPr>
          <w:rFonts w:cs="Garamond" w:ascii="Garamond" w:hAnsi="Garamond"/>
        </w:rPr>
        <w:t xml:space="preserve"> Ki ez a szemüveges bemondó?</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Bánkút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z a Bánkút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Dehogy a Bánkúti. A Bánkúti az a kopaszodó.</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Nyugodj meg, hogy a Bánkúti. </w:t>
      </w:r>
      <w:r>
        <w:rPr>
          <w:rStyle w:val="Szinpadiut1"/>
          <w:rFonts w:cs="Garamond" w:ascii="Garamond" w:hAnsi="Garamond"/>
        </w:rPr>
        <w:t>Bódoghoz.</w:t>
      </w:r>
      <w:r>
        <w:rPr>
          <w:rFonts w:cs="Garamond" w:ascii="Garamond" w:hAnsi="Garamond"/>
        </w:rPr>
        <w:t xml:space="preserve"> Valami vasajtó kellene arra a garázsra, nem? Vagy milyen ajtó?</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ajd nézek az ócskavastelepen. Kilóra adják. De semmi mesterember, érted? Egy kőműves – a többit mi megcsináljuk. Ellopják még az utolsó vasszöget i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ost kellene, amíg a fagy be nem ál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Na, ezután következik a gálaest. </w:t>
      </w:r>
      <w:r>
        <w:rPr>
          <w:rStyle w:val="Szinpadiut1"/>
          <w:rFonts w:cs="Garamond" w:ascii="Garamond" w:hAnsi="Garamond"/>
        </w:rPr>
        <w:t>Feláll, a komódhoz megy, egy alpakkadobozból szivart vesz elő, megvágja a végét.</w:t>
      </w:r>
      <w:r>
        <w:rPr>
          <w:rFonts w:cs="Garamond" w:ascii="Garamond" w:hAnsi="Garamond"/>
        </w:rPr>
        <w:t xml:space="preserve"> Megcsináljuk még a fagy előtt. Ismerek egy részeges kőművest, tizenöt forint órabérért eljö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ost gyújtasz rá, amikor mindjárt vacsorázun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Imrus? Imrus megjött? Nahát. Addig elszívom. </w:t>
      </w:r>
      <w:r>
        <w:rPr>
          <w:rStyle w:val="Szinpadiut1"/>
          <w:rFonts w:cs="Garamond" w:ascii="Garamond" w:hAnsi="Garamond"/>
        </w:rPr>
        <w:t>Visszaül a tévé elé.</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Telefüstölöd a szobá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égis, hosszabb életű egy kocsi, ha garázsban tartjá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Nyáron elmegyünk Jugóba. Jugóban olcsóbb, és éppen olyan, mint Olaszország. És a tenger is éppen olyan, és pálmák is vannak, meg a házak is éppen olyanok. Néztük a prospektusban. Éppen úgy vannak az utcák i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ég össze kell szedni a pénz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Összeszedite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Döncinek van most egy találmány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Találmány? Ne mondd?!</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Újítá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Szóval egy olyan izét talált k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őlégszabályozó szelep.</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Az már maga tizenötezer forin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ondtam már, szívem, hogy legjobb esetben is csak nyolc.</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z is nagyon szép!</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yolcezer egyszerre, nem rossz.</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Dehogy nyolcezer! Ahogy én kiszámítottam, legalább tizenö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Kiszámította! Ő kiszámított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Csaknem sírva.</w:t>
      </w:r>
      <w:r>
        <w:rPr>
          <w:rFonts w:cs="Garamond" w:ascii="Garamond" w:hAnsi="Garamond"/>
        </w:rPr>
        <w:t xml:space="preserve"> Kiszámítottam! Ahhoz igazán értek, hogy kiszámítsa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Oda tedd, szívem, a desszertesvillát, oda a tányérok elé.</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Sértődötten.</w:t>
      </w:r>
      <w:r>
        <w:rPr>
          <w:rFonts w:cs="Garamond" w:ascii="Garamond" w:hAnsi="Garamond"/>
        </w:rPr>
        <w:t xml:space="preserve"> Dönci azt hiszi, hogy én hülye vagyo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ndig úgy felizgatod magad.</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Senki sem mondja, hogy izgassa fel magát. Ő izgatja fel magá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Hétezer difiért? Mért, mi csak úgy kidobhatjuk a pénzt az ablakon? Dugig vagyunk vele talán? Úgy beszél, mintha dugig lennénk pénzze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Csitítón.</w:t>
      </w:r>
      <w:r>
        <w:rPr>
          <w:rFonts w:cs="Garamond" w:ascii="Garamond" w:hAnsi="Garamond"/>
        </w:rPr>
        <w:t xml:space="preserve"> Dönci, csak óvatosan. – A desszertesvillákat, Sacikám, oda… oda a tányérok elé. – Mi nyolcezernek is örülnénk, bizony!</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ég a nyolc sem bizto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ég a nyolc sem?! A nyolc se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Erélyesen.</w:t>
      </w:r>
      <w:r>
        <w:rPr>
          <w:rFonts w:cs="Garamond" w:ascii="Garamond" w:hAnsi="Garamond"/>
        </w:rPr>
        <w:t xml:space="preserve"> A nyolc sem!</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lép be, kicsit felfrissülve, sárga frottírköntösben. Mosolyogva áll meg az ajtóban.</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i csak! Összejött a család!</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Szia, Van! Kerestelek. Kétszer i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Csaknem egyszerre Döncivel.</w:t>
      </w:r>
      <w:r>
        <w:rPr>
          <w:rFonts w:cs="Garamond" w:ascii="Garamond" w:hAnsi="Garamond"/>
        </w:rPr>
        <w:t xml:space="preserve"> Pusz-pusz, Van! Terítünk anyuval. Dönci kétszer is kereset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Igen, hallo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Persze, hiába, ha te már nem vagy ot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Döncinek.</w:t>
      </w:r>
      <w:r>
        <w:rPr>
          <w:rFonts w:cs="Garamond" w:ascii="Garamond" w:hAnsi="Garamond"/>
        </w:rPr>
        <w:t xml:space="preserve"> Adj egy cigit! </w:t>
      </w:r>
      <w:r>
        <w:rPr>
          <w:rStyle w:val="Szinpadiut1"/>
          <w:rFonts w:cs="Garamond" w:ascii="Garamond" w:hAnsi="Garamond"/>
        </w:rPr>
        <w:t>Dönci kínálja.</w:t>
      </w:r>
      <w:r>
        <w:rPr>
          <w:rFonts w:cs="Garamond" w:ascii="Garamond" w:hAnsi="Garamond"/>
        </w:rPr>
        <w:t xml:space="preserve"> Mit szívsz? Osztrá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Felneszel.</w:t>
      </w:r>
      <w:r>
        <w:rPr>
          <w:rFonts w:cs="Garamond" w:ascii="Garamond" w:hAnsi="Garamond"/>
        </w:rPr>
        <w:t xml:space="preserve"> Már megint Smartot vettél? Én nem tudom, hogyan képzeli ez?! Tizennyolc forint egy pakl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Dönci megengedheti magának. Meddig tart ez a szüne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Apuka egyáltalán nem tudja, mit engedhet meg magának Dönci!</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Csitítva.</w:t>
      </w:r>
      <w:r>
        <w:rPr>
          <w:rFonts w:cs="Garamond" w:ascii="Garamond" w:hAnsi="Garamond"/>
        </w:rPr>
        <w:t xml:space="preserve"> A poharakat, Sacikám, egy kicsit törölgesd meg azzal a kendőve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Élvezi Saci mérgét.</w:t>
      </w:r>
      <w:r>
        <w:rPr>
          <w:rFonts w:cs="Garamond" w:ascii="Garamond" w:hAnsi="Garamond"/>
        </w:rPr>
        <w:t xml:space="preserve"> Azért elszívok egyet, jó?</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Idegesen törölgeti a poharakat.</w:t>
      </w:r>
      <w:r>
        <w:rPr>
          <w:rFonts w:cs="Garamond" w:ascii="Garamond" w:hAnsi="Garamond"/>
        </w:rPr>
        <w:t xml:space="preserve"> Nem azért mondtam, Van, csak szívd!</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Miközben tüzet ad a nővérének.</w:t>
      </w:r>
      <w:r>
        <w:rPr>
          <w:rFonts w:cs="Garamond" w:ascii="Garamond" w:hAnsi="Garamond"/>
        </w:rPr>
        <w:t xml:space="preserve"> Akadt valami új helyed?</w:t>
      </w:r>
    </w:p>
    <w:p>
      <w:pPr>
        <w:pStyle w:val="Beszelo"/>
        <w:shd w:fill="FAFAEA" w:val="clear"/>
        <w:spacing w:before="160" w:after="5"/>
        <w:ind w:left="612" w:right="612" w:hanging="0"/>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unkahelyre gondolsz? Nincs, de nem baj.</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z apjáéknak.</w:t>
      </w:r>
      <w:r>
        <w:rPr>
          <w:rFonts w:cs="Garamond" w:ascii="Garamond" w:hAnsi="Garamond"/>
        </w:rPr>
        <w:t xml:space="preserve"> Na, ugye, mondom, hogy kilépett a tröszttől.</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Vandának.</w:t>
      </w:r>
      <w:r>
        <w:rPr>
          <w:rFonts w:cs="Garamond" w:ascii="Garamond" w:hAnsi="Garamond"/>
        </w:rPr>
        <w:t xml:space="preserve"> És hallottad volna, mit mondtak rólad Döncinek a telefonb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Türelmes mosollyal.</w:t>
      </w:r>
      <w:r>
        <w:rPr>
          <w:rFonts w:cs="Garamond" w:ascii="Garamond" w:hAnsi="Garamond"/>
        </w:rPr>
        <w:t xml:space="preserve"> Remélem, kikérted magadnak a nevemben?</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Furcsa dolgokat művelhettél te ott, Vanda! Belenyomtad a kolléganődet a papírkosárb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Tényleg! A papírkosár!</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M. f.</w:t>
      </w:r>
      <w:r>
        <w:rPr>
          <w:rFonts w:cs="Garamond" w:ascii="Garamond" w:hAnsi="Garamond"/>
        </w:rPr>
        <w:t xml:space="preserve"> Csak a karjá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Jaj, vigyázz, Sacikám, annak a talpas pohárnak elég egy koccaná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A karját? Miért a karját? Jé, miért éppen a karjá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Unottan.</w:t>
      </w:r>
      <w:r>
        <w:rPr>
          <w:rFonts w:cs="Garamond" w:ascii="Garamond" w:hAnsi="Garamond"/>
        </w:rPr>
        <w:t xml:space="preserve"> Hát… csak! Hogy turkáljon ott a drága, és ne az én ügyeimbe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Felneszel a tévé előtt.</w:t>
      </w:r>
      <w:r>
        <w:rPr>
          <w:rFonts w:cs="Garamond" w:ascii="Garamond" w:hAnsi="Garamond"/>
        </w:rPr>
        <w:t xml:space="preserve"> De remélem, nem hagytad magad, Vand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a, képzelem, mit írtak be a munkakönyvedbe! És most mi lesz?</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pPr>
      <w:r>
        <w:rPr>
          <w:rFonts w:cs="Garamond" w:ascii="Garamond" w:hAnsi="Garamond"/>
        </w:rPr>
        <w:t>Vanda vállat von, titokzatos arccal, szórakozva fújja ki a cigarettafüstöt.</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Velem aztán nem mert pimaszkodni soha senki! Igaz, anya? Csak odaálltam az illető elé, jó szúrósan belenéztem a szemébe, máris elkotródott! Az apám is ilyen volt, a Bódogok mind ilyene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Ó, én is hányszor idegeskedem a hivatalban! </w:t>
      </w:r>
      <w:r>
        <w:rPr>
          <w:rStyle w:val="Szinpadiut1"/>
          <w:rFonts w:cs="Garamond" w:ascii="Garamond" w:hAnsi="Garamond"/>
        </w:rPr>
        <w:t>Az anyósának.</w:t>
      </w:r>
      <w:r>
        <w:rPr>
          <w:rFonts w:cs="Garamond" w:ascii="Garamond" w:hAnsi="Garamond"/>
        </w:rPr>
        <w:t xml:space="preserve"> Annyi munkánk van a folyószámlacsoportban, sokszor nem érzem a hátam, de mit csináljak? </w:t>
      </w:r>
      <w:r>
        <w:rPr>
          <w:rStyle w:val="Szinpadiut1"/>
          <w:rFonts w:cs="Garamond" w:ascii="Garamond" w:hAnsi="Garamond"/>
        </w:rPr>
        <w:t>Vandára tekint.</w:t>
      </w:r>
      <w:r>
        <w:rPr>
          <w:rFonts w:cs="Garamond" w:ascii="Garamond" w:hAnsi="Garamond"/>
        </w:rPr>
        <w:t xml:space="preserve"> Az ember nem rúghat fel minden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Ja, kérem, meg kell szenvedni azért a kis nyugdíjér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Kurtán felnevet.</w:t>
      </w:r>
      <w:r>
        <w:rPr>
          <w:rFonts w:cs="Garamond" w:ascii="Garamond" w:hAnsi="Garamond"/>
        </w:rPr>
        <w:t xml:space="preserve"> A nyugdíj!</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 bajod a nyugdíjjal, Vanda?! A nyugdíjért dolgozik az ember, nem igaz,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Jól teszed, Vanda, hogy harcolsz a munkahelyeden. Egy olyan jó állás! Látják, hogy tudsz, hogy akarsz, hogy nem hagyod magad… így kell ezt! – Kicsit igazítsd meg, Dönci, a második gombot. Nem elég éles a kép.</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Előrehajol a készülékhez.</w:t>
      </w:r>
      <w:r>
        <w:rPr>
          <w:rFonts w:cs="Garamond" w:ascii="Garamond" w:hAnsi="Garamond"/>
        </w:rPr>
        <w:t xml:space="preserve"> Figyeld onnan, hogy jó-e?</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Élvezettel fújja ki a cigarettafüstöt.</w:t>
      </w:r>
      <w:r>
        <w:rPr>
          <w:rFonts w:cs="Garamond" w:ascii="Garamond" w:hAnsi="Garamond"/>
        </w:rPr>
        <w:t xml:space="preserve"> A ti szakállas palitok meg rám nyitot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Nem zártad be az ajtó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Nem. Elfelejtett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Döncinek.</w:t>
      </w:r>
      <w:r>
        <w:rPr>
          <w:rFonts w:cs="Garamond" w:ascii="Garamond" w:hAnsi="Garamond"/>
        </w:rPr>
        <w:t xml:space="preserve"> Most jó! Egy kicsit vissza, mert így világos.</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Rád nyitott? É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Semmi. De éppen ott álltam a tus alat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Rád nyitott? Az albérlő?</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ég mindig járnak hozzá azok a tago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Döncinek.</w:t>
      </w:r>
      <w:r>
        <w:rPr>
          <w:rFonts w:cs="Garamond" w:ascii="Garamond" w:hAnsi="Garamond"/>
        </w:rPr>
        <w:t xml:space="preserve"> Jó, hagyd, mert csak elrontod. – Már tizenketten voltak nál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Tizenketten? És miért járnak hozzá?</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át azt nem lehet tudni, ugy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Vandához.</w:t>
      </w:r>
      <w:r>
        <w:rPr>
          <w:rFonts w:cs="Garamond" w:ascii="Garamond" w:hAnsi="Garamond"/>
        </w:rPr>
        <w:t xml:space="preserve"> Ott álltál csupaszon a zuhany alat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Hát persze hogy csupaszon. Azt hittem, te léptél be, ki sem nyitottam a szemem, mert csípte a szappan. Még mondtam is: add már a kezembe azt a vacak törölköző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Kuncogva.</w:t>
      </w:r>
      <w:r>
        <w:rPr>
          <w:rFonts w:cs="Garamond" w:ascii="Garamond" w:hAnsi="Garamond"/>
        </w:rPr>
        <w:t xml:space="preserve"> Ő meg odaadt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Képzeld.</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de izgalma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Te is kimehetsz fürödni, ha akarsz!</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Eh, miket beszélsz! É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Kitöröltem a szememből a szappant, s akkor látom, hogy ő az.</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Ki sem ment azonna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De, aztán kimen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Sikítoztá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iért sikítoztam voln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pa akart albérlő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Direkt felszereltem egy riglit a fürdőszobaajtóra, ne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Végeredményben kértem tőle a törölközőt, és ő ideadt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Vanda, neked egy jó partit kell csinálni, nem tolhatod el az életedet másodszor i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Elereszti a füle mellett.</w:t>
      </w:r>
      <w:r>
        <w:rPr>
          <w:rFonts w:cs="Garamond" w:ascii="Garamond" w:hAnsi="Garamond"/>
        </w:rPr>
        <w:t xml:space="preserve"> Legalább készítettél krumplisalátát a halhoz?</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Az életedet, érted? nem tolhatod el másodszorra is! </w:t>
      </w:r>
      <w:r>
        <w:rPr>
          <w:rStyle w:val="Szinpadiut1"/>
          <w:rFonts w:cs="Garamond" w:ascii="Garamond" w:hAnsi="Garamond"/>
        </w:rPr>
        <w:t>Idegesen fejezi be a terítés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a, ez már a gálaes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a nekem csupa szimfonikus zene lesz, megőrülö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Anya, miért csörömpölsz azokkal az evőeszközökke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Meglepetten.</w:t>
      </w:r>
      <w:r>
        <w:rPr>
          <w:rFonts w:cs="Garamond" w:ascii="Garamond" w:hAnsi="Garamond"/>
        </w:rPr>
        <w:t xml:space="preserve"> Csak eligazítom, Vand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Már agyonigazgattad az egész asztalt! </w:t>
      </w:r>
      <w:r>
        <w:rPr>
          <w:rStyle w:val="Szinpadiut1"/>
          <w:rFonts w:cs="Garamond" w:ascii="Garamond" w:hAnsi="Garamond"/>
        </w:rPr>
        <w:t>Idegesen.</w:t>
      </w:r>
      <w:r>
        <w:rPr>
          <w:rFonts w:cs="Garamond" w:ascii="Garamond" w:hAnsi="Garamond"/>
        </w:rPr>
        <w:t xml:space="preserve"> Megint kezd fájni a feje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a tudom, hogy nem ma van az elődöntő!… Inkább holnap jöhettünk voln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ljöttök holnap i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Már így is túl sok benzint fogyasztottunk ebben a hónapban. Dönci kocsival jár a gyárba! Nem tudom, miért kell kocsival járni a gyárb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zért vettem a kocsit, ne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Nem azért vettük! A hétvégekre vettü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kkor csomagold selyempapírba, mint a szőnyegeke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Szívja a szivart.</w:t>
      </w:r>
      <w:r>
        <w:rPr>
          <w:rFonts w:cs="Garamond" w:ascii="Garamond" w:hAnsi="Garamond"/>
        </w:rPr>
        <w:t xml:space="preserve"> Egészen jó ez a Csongor. Egy darabig Dózsát szívtam, de ez a Csongor egészen zamatos…</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Kint ajtónyitás, lábdobogás.</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Na végre!</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Nyílik az ajtó, Imrus lép be, szőke, kicsit hosszú hajú fiú, magas nyakú pulóvert és farmernadrágot visel. Szolid, álmodozó.</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Az ünnepelt!</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Fonts w:cs="Garamond" w:ascii="Garamond" w:hAnsi="Garamond"/>
        </w:rPr>
        <w:t>Szervusztok! Kicsit elmaradta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Kicsit! A hal tönkremegy, a torta elolvad…</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Nincs semmi baj. Üljetek le, máris eszünk. </w:t>
      </w:r>
      <w:r>
        <w:rPr>
          <w:rStyle w:val="Szinpadiut1"/>
          <w:rFonts w:cs="Garamond" w:ascii="Garamond" w:hAnsi="Garamond"/>
        </w:rPr>
        <w:t>Imrushoz.</w:t>
      </w:r>
      <w:r>
        <w:rPr>
          <w:rFonts w:cs="Garamond" w:ascii="Garamond" w:hAnsi="Garamond"/>
        </w:rPr>
        <w:t xml:space="preserve"> Te mossál keze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Kuncogva.</w:t>
      </w:r>
      <w:r>
        <w:rPr>
          <w:rFonts w:cs="Garamond" w:ascii="Garamond" w:hAnsi="Garamond"/>
        </w:rPr>
        <w:t xml:space="preserve"> De ne állj meztelenül a zuhany alá!</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Meztelenül? A zuhany alá? Nem érte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Nehogy rád nyisson a szakállas. Mint Vandára.</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A szakállas rendes tag!</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Csak éppen rányitott Vandára.</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Szerintem Vanda tárva hagyta az ajtót. Vagy egyszerűen berángatta magához azt a szegény ember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Így beszélsz a nővéredrő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Hagyd csak. Már megszoktam. </w:t>
      </w:r>
      <w:r>
        <w:rPr>
          <w:rStyle w:val="Szinpadiut1"/>
          <w:rFonts w:cs="Garamond" w:ascii="Garamond" w:hAnsi="Garamond"/>
        </w:rPr>
        <w:t>Indul kifelé.</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A szakállas rendes tag!</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Jó, jó, mosd meg a kezed, aztán együnk. Szétesik a hal, szétmállik a torta… </w:t>
      </w:r>
      <w:r>
        <w:rPr>
          <w:rStyle w:val="Szinpadiut1"/>
          <w:rFonts w:cs="Garamond" w:ascii="Garamond" w:hAnsi="Garamond"/>
        </w:rPr>
        <w:t>Asztalhoz ül, szemben a tévével.</w:t>
      </w:r>
      <w:r>
        <w:rPr>
          <w:rFonts w:cs="Garamond" w:ascii="Garamond" w:hAnsi="Garamond"/>
        </w:rPr>
        <w:t xml:space="preserve"> Gyertek! Dönci! Saci!… Te meg, anya, tálalj már! Vanda! Vanda, hová mégy mos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A jobb oldali ajtónál.</w:t>
      </w:r>
      <w:r>
        <w:rPr>
          <w:rFonts w:cs="Garamond" w:ascii="Garamond" w:hAnsi="Garamond"/>
        </w:rPr>
        <w:t xml:space="preserve"> Átöltözni. Így üljek le vacsorázni? </w:t>
      </w:r>
      <w:r>
        <w:rPr>
          <w:rStyle w:val="Szinpadiut1"/>
          <w:rFonts w:cs="Garamond" w:ascii="Garamond" w:hAnsi="Garamond"/>
        </w:rPr>
        <w:t>Kimegy.</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Utánakiált.</w:t>
      </w:r>
      <w:r>
        <w:rPr>
          <w:rFonts w:cs="Garamond" w:ascii="Garamond" w:hAnsi="Garamond"/>
        </w:rPr>
        <w:t xml:space="preserve"> Most jut eszedbe?!</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Közben Imrus és Bódogné kimennek balra.</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pPr>
      <w:r>
        <w:rPr>
          <w:rFonts w:cs="Garamond" w:ascii="Garamond" w:hAnsi="Garamond"/>
        </w:rPr>
        <w:t xml:space="preserve">Na! Így néz ki egy ünnepi vacsora! Eh! </w:t>
      </w:r>
      <w:r>
        <w:rPr>
          <w:rStyle w:val="Szinpadiut1"/>
          <w:rFonts w:cs="Garamond" w:ascii="Garamond" w:hAnsi="Garamond"/>
        </w:rPr>
        <w:t>Hirtelen a tévére tekint, átszellemült arccal.</w:t>
      </w:r>
      <w:r>
        <w:rPr>
          <w:rFonts w:cs="Garamond" w:ascii="Garamond" w:hAnsi="Garamond"/>
        </w:rPr>
        <w:t xml:space="preserve"> Csajkovszkij!</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Miközben Sacival asztalhoz ülnek.</w:t>
      </w:r>
      <w:r>
        <w:rPr>
          <w:rFonts w:cs="Garamond" w:ascii="Garamond" w:hAnsi="Garamond"/>
        </w:rPr>
        <w:t xml:space="preserve"> Azt mondták be, hogy Beethove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Megismerem Csajkovszkijt! Ez a legszebb muzsik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Nekem mindig rejtély az ilyesmi. Kottából játszani… – Dönci, te jó helyen ülsz ott? Úgy olvassák a kottát, mint más az újságo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Ez a dolgu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Rendezkedik.</w:t>
      </w:r>
      <w:r>
        <w:rPr>
          <w:rFonts w:cs="Garamond" w:ascii="Garamond" w:hAnsi="Garamond"/>
        </w:rPr>
        <w:t xml:space="preserve"> Töltsek egy kis bort? Étkezés előt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Szóda nélkül…</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Hát persze, korán kezdték a nyúzást, nyolc- vagy kilencéves lehettem? Vagy hét? Valami Stefi nénihez kellett feljárnom a Szív utcába. Macskái volta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Egészen jó ez a bor. Tolcsva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z? Szürkebarát. A legjobb…</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Mondja a magáét.</w:t>
      </w:r>
      <w:r>
        <w:rPr>
          <w:rFonts w:cs="Garamond" w:ascii="Garamond" w:hAnsi="Garamond"/>
        </w:rPr>
        <w:t xml:space="preserve"> Oda kellett ülnöm melléje, a zongorához. Fehér billentyűk meg fekete billentyűk… hogy miért van kétféle billentyű, ma sem tudom. </w:t>
      </w:r>
      <w:r>
        <w:rPr>
          <w:rStyle w:val="Szinpadiut1"/>
          <w:rFonts w:cs="Garamond" w:ascii="Garamond" w:hAnsi="Garamond"/>
        </w:rPr>
        <w:t>Halkan skálázik.</w:t>
      </w:r>
      <w:r>
        <w:rPr>
          <w:rFonts w:cs="Garamond" w:ascii="Garamond" w:hAnsi="Garamond"/>
        </w:rPr>
        <w:t xml:space="preserve"> Cé, dé, é, ef, gé, á, há, cé… És mindig olyan álmos voltam, mert tél volt, a lakás meg sötét, talán soha nem szellőztetet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ost megint divat lett a szmoking.</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z Brüsszel. Ott, igen.</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Itthon is. Szmoking. Neked még megvan a régi szmokingod?</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Á, megették a molyok. Mi marad meg ebben a házban?</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w:t>
      </w:r>
      <w:r>
        <w:rPr>
          <w:rFonts w:cs="Garamond" w:ascii="Garamond" w:hAnsi="Garamond"/>
        </w:rPr>
        <w:t>és huzigálta a copfomat. Hátrarántotta a fejemet. Az igaz, hogy felébredtem, de annyira fájt. Megutáltam. Ha valakit zongorázni látok, a tarkóm kezd fájni, mintha rángatnák a hajama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Style w:val="Szinpadiut1"/>
          <w:rFonts w:cs="Garamond" w:ascii="Garamond" w:hAnsi="Garamond"/>
        </w:rPr>
        <w:t>Jön a tálakkal, leteszi.</w:t>
      </w:r>
      <w:r>
        <w:rPr>
          <w:rFonts w:cs="Garamond" w:ascii="Garamond" w:hAnsi="Garamond"/>
        </w:rPr>
        <w:t xml:space="preserve"> Na, gyorsan, amíg meleg… Apa, neked ezt a szép szeletet… Döncikém… ez a tiéd… </w:t>
      </w:r>
      <w:r>
        <w:rPr>
          <w:rStyle w:val="Szinpadiut1"/>
          <w:rFonts w:cs="Garamond" w:ascii="Garamond" w:hAnsi="Garamond"/>
        </w:rPr>
        <w:t>Tálal, közben ő is a tévére pillant.</w:t>
      </w:r>
      <w:r>
        <w:rPr>
          <w:rFonts w:cs="Garamond" w:ascii="Garamond" w:hAnsi="Garamond"/>
        </w:rPr>
        <w:t xml:space="preserve"> Keringő! Johann Strauss! </w:t>
      </w:r>
      <w:r>
        <w:rPr>
          <w:rStyle w:val="Szinpadiut1"/>
          <w:rFonts w:cs="Garamond" w:ascii="Garamond" w:hAnsi="Garamond"/>
        </w:rPr>
        <w:t>Megfeledkezik a tálalásról, elandalítja a zene. Majd hirtelen.</w:t>
      </w:r>
      <w:r>
        <w:rPr>
          <w:rFonts w:cs="Garamond" w:ascii="Garamond" w:hAnsi="Garamond"/>
        </w:rPr>
        <w:t xml:space="preserve"> Sacikám, ez talán nem olyan ress, te szereted, ha kicsit laza a prézli… Püré, krumplisaláta… </w:t>
      </w:r>
      <w:r>
        <w:rPr>
          <w:rStyle w:val="Szinpadiut1"/>
          <w:rFonts w:cs="Garamond" w:ascii="Garamond" w:hAnsi="Garamond"/>
        </w:rPr>
        <w:t>Nekilátnak az evésnek, nézik a tévé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ked is kell egy szmoking, Dönci. Külföldre jársz meg előkelő helyekr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pádnak is volt szmokingj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míg meg nem etetted a molyokka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Nahát! Nahát! Nálunk soha nem voltak molyok! Hát én nem is értelek, apa! Saci még azt hiszi, hogy mi tele vagyunk molyokkal meg mindenféle féregge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Csak mollyal. A régi rongyaid miatt.</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Bejön Vanda, élénk színű ruhában, a haja kibontva.</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Miért nem lehet időben elkészülni a vacsorához, Vanda? Miért kell mindig különcködni?</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pPr>
      <w:r>
        <w:rPr>
          <w:rFonts w:cs="Garamond" w:ascii="Garamond" w:hAnsi="Garamond"/>
        </w:rPr>
        <w:t>Vanda szó nélkül leül, nézi a tálat.</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Ez folyami ponty vagy tavi?</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Nem ízlik, Dönciké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De, de, fino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Krumplisalátát is… Te mért nem eszel, Vand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Ez hal? </w:t>
      </w:r>
      <w:r>
        <w:rPr>
          <w:rStyle w:val="Szinpadiut1"/>
          <w:rFonts w:cs="Garamond" w:ascii="Garamond" w:hAnsi="Garamond"/>
        </w:rPr>
        <w:t>Vesz egy szeletet, csipegeti.</w:t>
      </w:r>
      <w:r>
        <w:rPr>
          <w:rFonts w:cs="Garamond" w:ascii="Garamond" w:hAnsi="Garamond"/>
        </w:rPr>
        <w:t xml:space="preserve"> Tele van szálkáva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zért egyetek hozzá sok pürét. A püré lenyomja a szálká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most jut eszembe, Dönci, te nem ehetsz hala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Nem ehet hala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Ezerszer mondtam már, hogy halat ehete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alat mindenki ehe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Hát akkor mit nem ehetsz?</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Töltött káposztá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Ja, töltött káposztát. Már megijedte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egint a gyomrod, kisfia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z epém. Az idegességtől van az egész.</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Hajszolod magad! Hajszoljátok magatoka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z már a vérünkben van! Ez már ilyen fajta!</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Imrus jön be, megáll mögöttük az asztalnál.</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Na, tessék! Hát te hol voltál?</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Kezet mosta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Kezet mostam, kezet mostam! Miattad van az egész vacsora, és te kezet mosol órákig.</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Ülj le szépen, Imrus… </w:t>
      </w:r>
      <w:r>
        <w:rPr>
          <w:rStyle w:val="Szinpadiut1"/>
          <w:rFonts w:cs="Garamond" w:ascii="Garamond" w:hAnsi="Garamond"/>
        </w:rPr>
        <w:t>Imrus leül Vanda mellé.</w:t>
      </w:r>
      <w:r>
        <w:rPr>
          <w:rFonts w:cs="Garamond" w:ascii="Garamond" w:hAnsi="Garamond"/>
        </w:rPr>
        <w:t xml:space="preserve"> Adok neked finom halacskát, pürét, ahogy szereted… A születésnapodra csinálta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ány éves is vagy, öcskös?</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Tizenkilenc.</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Tizennyolc.</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Tizenkilenc. Tavaly voltam tizennyolc.</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Tavaly? Nem emléksze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Hát ha az idén tizenkilenc, akkor tavaly volt tizennyolc, ez logiku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Tizenkilenc vagy már? A mindenit! Erre iszun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m most iszunk erre, hanem a végén. Majd a végén… akkor jön minde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Imrushoz kedvesen.</w:t>
      </w:r>
      <w:r>
        <w:rPr>
          <w:rFonts w:cs="Garamond" w:ascii="Garamond" w:hAnsi="Garamond"/>
        </w:rPr>
        <w:t xml:space="preserve"> Apa ma este meg akar kínálni cigarettával.</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Cigivel? Nem is dohányzo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a jó, ezt most hagyjuk. Tavaly nem kínáltalak meg?</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Csodálkozva.</w:t>
      </w:r>
      <w:r>
        <w:rPr>
          <w:rFonts w:cs="Garamond" w:ascii="Garamond" w:hAnsi="Garamond"/>
        </w:rPr>
        <w:t xml:space="preserve"> N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a, hát akkor világos, hogy az idén vagy tizennyolc éves!</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De én csak tudom, hogy hány éves vagyok, nem gondolod?</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Számolj csak utána, Imrus, hátha tévedsz.</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Te is tévedhetsz, ne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Kár a gőzért, úgysem dohányzo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Látod, apa, mondta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e is dohányozz! Ha megnősülsz, legalább nem szid a feleséged, amiért osztrák cigit szívsz!</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m az a lényeg, hogy dohányzol-e vagy se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Valami baj van,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A hagyománytisztelet a lényeg! A hagyományt… a mély érzelmeket továbbvinni, ez a lényeg! Az a baj, hogy ez hiányzik itt! A családi hogyismondjam, az hiányzik itt! Széthulló család, széthulló nemzet! Ezt már Széchenyi is megmondta! – Mért nincs ezen a krumplisalátán bors? Semmi íze bors nélkül! Lassan már azt sem tudom, hogy a szék, amin ülök, szék-e? Az a szmoking is! Csak az előbb nem akartam elrontani az ünnepi hangulatot. Hogy ehetnek meg a molyok egy szmokingo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Bors nélkül.</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Imrus kuncog.</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Istenem, most jön ezzel a szmokinggal! Most keresi a szmokingot! Amikor közben volt egy háború i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Igaz, apa, közben volt egy háború i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z nem kifogás! A szmoking itt volt a szekrényben, a szekrény itt volt a házban, a ház itt állt ezen a helyen, és nem bombázták szét! A szmoking megmenekült, de mi hagytuk elpusztulni! Ez a mi bajunk. A pazarlás… a… a… a pazarlá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a, hála isten, vége a gálaestne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Nem lenne vége a gálaestnek, ha nem lenne mindig valami rendetlenség, ami kihoz a sodromból! Nem én akartam ünneprontó lenn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A tévében van vége a gálaestne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Unottan.</w:t>
      </w:r>
      <w:r>
        <w:rPr>
          <w:rFonts w:cs="Garamond" w:ascii="Garamond" w:hAnsi="Garamond"/>
        </w:rPr>
        <w:t xml:space="preserve"> A holdraszállást fogják közvetíteni. Egyenes adás.</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Felugrik, lelkesen.</w:t>
      </w:r>
      <w:r>
        <w:rPr>
          <w:rFonts w:cs="Garamond" w:ascii="Garamond" w:hAnsi="Garamond"/>
        </w:rPr>
        <w:t xml:space="preserve"> A holdraszállás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Képzelem, milyen ócska lesz a kép. Mint a múltkor az űrséta. Egy nagy folt, más semmi. </w:t>
      </w:r>
      <w:r>
        <w:rPr>
          <w:rStyle w:val="Szinpadiut1"/>
          <w:rFonts w:cs="Garamond" w:ascii="Garamond" w:hAnsi="Garamond"/>
        </w:rPr>
        <w:t>Lassan abbahagyják az evést. Imrus a tévéhez siet, izgatot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Hű, gyorsan, gyorsan, gyertek, nézzétek! Itt vanna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Jaj, egyetek még! Imrus! Hát neked csinálta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Lelkesen.</w:t>
      </w:r>
      <w:r>
        <w:rPr>
          <w:rFonts w:cs="Garamond" w:ascii="Garamond" w:hAnsi="Garamond"/>
        </w:rPr>
        <w:t xml:space="preserve"> Ez már a Sa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Sas? Miféle sas? Az valami készülé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Fonts w:cs="Garamond" w:ascii="Garamond" w:hAnsi="Garamond"/>
        </w:rPr>
        <w:t>A holdkomp! Abból fognak kiszálln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a van benne valaki egyáltalán!</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Apa, hát abban vannak az űrhajóso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Jó, jó…</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Leszedjem az edényeket? Vagy esztek még?</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Még két perc, és kiszállna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Sacikám, nem kérsz még egy kicsit?</w:t>
      </w:r>
    </w:p>
    <w:p>
      <w:pPr>
        <w:pStyle w:val="Beszelo"/>
        <w:shd w:fill="FAFAEA" w:val="clear"/>
        <w:spacing w:before="160" w:after="5"/>
        <w:ind w:left="612" w:right="612" w:hanging="0"/>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én úgy jóllakta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a, kíváncsi vagyok ezekre a fickókra. Állítólag nagyon jóképűe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Dönci? Te se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Á, nem akarok meghízni. Tartom a hetvennégy kiló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a senki nem eszik, szedd le a tányérokat, és hozd a… mi is van még?</w:t>
      </w:r>
    </w:p>
    <w:p>
      <w:pPr>
        <w:pStyle w:val="Beszelo"/>
        <w:shd w:fill="FAFAEA" w:val="clear"/>
        <w:spacing w:before="160" w:after="5"/>
        <w:ind w:left="612" w:right="612" w:hanging="0"/>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Puncstortát csináltam, Imrus, puncstortát csinálta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Óriási! Nézzétek, nyílik az ajtó! Nyílik az ajtó! Az egyik már kimászott! Mászik le a létrán!</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Ó, nem is látni az arcuka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Én csak azon spekulálok mindig, hogy ezek hogy mennek ott vécére?</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eg van az szerkesztv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Összeszedi a tányérokat.</w:t>
      </w:r>
      <w:r>
        <w:rPr>
          <w:rFonts w:cs="Garamond" w:ascii="Garamond" w:hAnsi="Garamond"/>
        </w:rPr>
        <w:t xml:space="preserve"> Sacikám, azt a kis ecetet öntsd át a tálba. </w:t>
      </w:r>
      <w:r>
        <w:rPr>
          <w:rStyle w:val="Szinpadiut1"/>
          <w:rFonts w:cs="Garamond" w:ascii="Garamond" w:hAnsi="Garamond"/>
        </w:rPr>
        <w:t>Saci megteszi, félszemmel a tévét nézve.</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Már bújik ki a másik is! Annál van a kamera! Óriási, Vanda, nem? A Holdon ember! Félelmete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 rángass, fáj a feje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igré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Vettél be valami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Vette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Látszik a léptük a porban! Micsoda táj! Csodálatos!</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A tányérokkal megy kifelé.</w:t>
      </w:r>
      <w:r>
        <w:rPr>
          <w:rFonts w:cs="Garamond" w:ascii="Garamond" w:hAnsi="Garamond"/>
        </w:rPr>
        <w:t xml:space="preserve"> Imrus, nyisd ki az ajtót!</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A hátam borsódzik, ahogy látom ezeket ott! Ó, ha feljuthatnék én is egyszer…</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Imrus! Azt akarod, hogy elejtsem az egésze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yisd ki az ajtót anyádnak, nem hallod?</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em kellene neked orvoshoz menni, Va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A könyökével akarja kinyitni az ajtót, csörömpölés, egy tányér lehullik, összetörik.</w:t>
      </w:r>
      <w:r>
        <w:rPr>
          <w:rFonts w:cs="Garamond" w:ascii="Garamond" w:hAnsi="Garamond"/>
        </w:rPr>
        <w:t xml:space="preserve"> Mondtam, hogy nyisd ki, látod?! És megint a készletből egy! Megőrülö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Imrus, neked hiába beszél az anyád?</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Tekintete a tévén, hátrál, kinyitja az ajtót, rálép a cserepekre.</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Most meg széttapossa a cserepeket! Talán még össze lehetett volna ragasztani! </w:t>
      </w:r>
      <w:r>
        <w:rPr>
          <w:rStyle w:val="Szinpadiut1"/>
          <w:rFonts w:cs="Garamond" w:ascii="Garamond" w:hAnsi="Garamond"/>
        </w:rPr>
        <w:t>Kétségbeesetten kimegy.</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Imrus! Hol a csudában jár az eszed?!</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Visszaül a helyére, izgatottan.</w:t>
      </w:r>
      <w:r>
        <w:rPr>
          <w:rFonts w:cs="Garamond" w:ascii="Garamond" w:hAnsi="Garamond"/>
        </w:rPr>
        <w:t xml:space="preserve"> Milyen furcsán mozognak, Vanda, látod? Tudniillik a Holdon a súly…</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 ordíts a fülembe, mondom, hogy fáj a fej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Soha nem ismertem a fejfájás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Örülj neki,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Fejfájá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Apa, kérlek, ne foglalkozz mindig velem. </w:t>
      </w:r>
      <w:r>
        <w:rPr>
          <w:rStyle w:val="Szinpadiut1"/>
          <w:rFonts w:cs="Garamond" w:ascii="Garamond" w:hAnsi="Garamond"/>
        </w:rPr>
        <w:t>Feláll, ingerülten egy oldalsó fotelba telepszik.</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Mi az, hogy ne foglalkozzam veled? Nem szeretem az ilyen beszédet! Igenis, foglalkozom, igenis… az utolsó leheletemig!</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Az a készülék a hátukon, az adja az életet. Ha annak fuccs, nekik is fuccs! Ott aztán egy szemernyi levegő sinc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a levegőről jut eszembe, beszéltünk azzal az emberrel. Vasárnap majd leszaladunk a kocsival, és megnézzük a telke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áromszázért adja négyszögölé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lkudni kel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lkudni? Hát tudod, mennyiért adják a telkeket a Balatonnál? Ötszáz meg ezer forin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És ez nagyon szép helyen van. A hegyen. Rálátni a vízre, és van egy kis szőlő i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m kell belemenni az első árb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Na ugye, mondtam én is. De Dönci nem tud alkudn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onnan veszed, hogy nem tudok alkudn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Egyáltalán nem úgy beszéltél vele, mint aki alkudni akar.</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Kétszáznyolcvan, azt kell mondani, kétszáznyolcvan, és kész! Komoly vevő vagyok, uram, ezt kell mondani, de kétszáznyolcvan, és kész.</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Felugrik.</w:t>
      </w:r>
      <w:r>
        <w:rPr>
          <w:rFonts w:cs="Garamond" w:ascii="Garamond" w:hAnsi="Garamond"/>
        </w:rPr>
        <w:t xml:space="preserve"> Oda nézzetek! Köveket szednek fel a talajról!</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pPr>
      <w:r>
        <w:rPr>
          <w:rFonts w:cs="Garamond" w:ascii="Garamond" w:hAnsi="Garamond"/>
        </w:rPr>
        <w:t>Éppen nyílik az ajtó. Bódogné jön be a tortával, Imrus hadonászó karjával nekiütközik a nyíló ajtónak.</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Egyensúlyát vesztve.</w:t>
      </w:r>
      <w:r>
        <w:rPr>
          <w:rFonts w:cs="Garamond" w:ascii="Garamond" w:hAnsi="Garamond"/>
        </w:rPr>
        <w:t xml:space="preserve"> A torta, fiam! A torta, amit neked csinálta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it ugrálsz mindig? Nem lehet nyugton maradn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Segít az anyósának.</w:t>
      </w:r>
      <w:r>
        <w:rPr>
          <w:rFonts w:cs="Garamond" w:ascii="Garamond" w:hAnsi="Garamond"/>
        </w:rPr>
        <w:t xml:space="preserve"> Nahát! Ez a híres Bódog-puncstorta! A tetején ez a szép rózsaszínű máz! Jaj, Dönci, te ehetsz puncstortá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iért ne ehetne puncstortá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ondtam már, hogy csak a töltött káposzta árt, meg a bab.</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Persze, mindig elfelejtem. Mert annyi minden van az ember fejében.</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Anya, ne állj elém, nem látom a tévé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Hát valamiképpen csak szét kell osztanom a tortát! Apa, tartsd a tányéroda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Tartja a tányérját.</w:t>
      </w:r>
      <w:r>
        <w:rPr>
          <w:rFonts w:cs="Garamond" w:ascii="Garamond" w:hAnsi="Garamond"/>
        </w:rPr>
        <w:t xml:space="preserve"> Legalább a fridzsiben volt ez a tort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Felkapja az üveget az asztalról.</w:t>
      </w:r>
      <w:r>
        <w:rPr>
          <w:rFonts w:cs="Garamond" w:ascii="Garamond" w:hAnsi="Garamond"/>
        </w:rPr>
        <w:t xml:space="preserve"> Talán igyunk előbb egy kortyot. Az édesség előt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Fogja a poharát.</w:t>
      </w:r>
      <w:r>
        <w:rPr>
          <w:rFonts w:cs="Garamond" w:ascii="Garamond" w:hAnsi="Garamond"/>
        </w:rPr>
        <w:t xml:space="preserve"> Még egy korty, aztán befejeztem. Vezetnem kell… </w:t>
      </w:r>
      <w:r>
        <w:rPr>
          <w:rStyle w:val="Szinpadiut1"/>
          <w:rFonts w:cs="Garamond" w:ascii="Garamond" w:hAnsi="Garamond"/>
        </w:rPr>
        <w:t>Iszik.</w:t>
      </w:r>
      <w:r>
        <w:rPr>
          <w:rFonts w:cs="Garamond" w:ascii="Garamond" w:hAnsi="Garamond"/>
        </w:rPr>
        <w:t xml:space="preserve"> Ez a gödör is, itt a saroknál! Jóformán a járdára kell felhajtani, hogy kikerülje az ember. Hónapok óta hozzá sem nyúlna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 helyett a Hold-hisztéria helyett inkább a Földdel foglalkoznának. Miért? Telefonálni tudsz? Telefonálni sem tudsz.</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A múltkor, amikor beázott nálunk a vonal, apa a sarki fülkéből akart felhívni benneteket, és nyolc – </w:t>
      </w:r>
      <w:r>
        <w:rPr>
          <w:rFonts w:cs="Garamond" w:ascii="Garamond" w:hAnsi="Garamond"/>
          <w:i/>
          <w:iCs/>
        </w:rPr>
        <w:t>nyolc</w:t>
      </w:r>
      <w:r>
        <w:rPr>
          <w:rFonts w:cs="Garamond" w:ascii="Garamond" w:hAnsi="Garamond"/>
        </w:rPr>
        <w:t xml:space="preserve"> tantuszt veszített, mégsem sikerült! Szegény olyan idegesen jött haza. Imrus! Imrus, hát meg sem kóstolod a tortát?</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Türelmetlenül.</w:t>
      </w:r>
      <w:r>
        <w:rPr>
          <w:rFonts w:cs="Garamond" w:ascii="Garamond" w:hAnsi="Garamond"/>
        </w:rPr>
        <w:t xml:space="preserve"> Most nem fontos!</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zt hittem, örülni fogsz nek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a és, amikor nem kapsz alkatrészt a kocsihoz? Majd a jövő héten! Szeretném tudni, ezek az űrhajósok várnak-e a jövő hétig, amíg megkapnak valamit?! Á, nem érdemes erről beszélni, az embert csak ingerlik ezek a dolgo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Alkudni fogun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Kedvesen.</w:t>
      </w:r>
      <w:r>
        <w:rPr>
          <w:rFonts w:cs="Garamond" w:ascii="Garamond" w:hAnsi="Garamond"/>
        </w:rPr>
        <w:t xml:space="preserve"> Ma már nem lehet alkudni az üzletekben, kislányo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Veszünk egy telket, anya. A Balatonnál.</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Nézzétek! Integet! Az egyik intege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Gúnyosan.</w:t>
      </w:r>
      <w:r>
        <w:rPr>
          <w:rFonts w:cs="Garamond" w:ascii="Garamond" w:hAnsi="Garamond"/>
        </w:rPr>
        <w:t xml:space="preserve"> Alighanem nekün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Jaj, Vanda, olyan </w:t>
      </w:r>
      <w:r>
        <w:rPr>
          <w:rFonts w:cs="Garamond" w:ascii="Garamond" w:hAnsi="Garamond"/>
          <w:i/>
          <w:iCs/>
        </w:rPr>
        <w:t>mísz</w:t>
      </w:r>
      <w:r>
        <w:rPr>
          <w:rFonts w:cs="Garamond" w:ascii="Garamond" w:hAnsi="Garamond"/>
        </w:rPr>
        <w:t xml:space="preserve"> vagy m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 Balatonnál? Nagyszerű! Na, apa, legalább tudunk hol nyaraln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ég nem vettük meg, any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Kétszáznyolcvan. Én a helyedben ehhez ragaszkodné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Hát nem is kell szórni a pénz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Saci állandóan úgy beszél, mintha szórnám a pénzt! Először is, honnan a csudából venném </w:t>
      </w:r>
      <w:r>
        <w:rPr>
          <w:rFonts w:cs="Garamond" w:ascii="Garamond" w:hAnsi="Garamond"/>
          <w:i/>
          <w:iCs/>
        </w:rPr>
        <w:t>azt a pénzt,</w:t>
      </w:r>
      <w:r>
        <w:rPr>
          <w:rFonts w:cs="Garamond" w:ascii="Garamond" w:hAnsi="Garamond"/>
        </w:rPr>
        <w:t xml:space="preserve"> amit csak úgy elszórhatné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A találmányodért is csak nyolcezret akarsz!</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karok? Mi az, hogy akarok? Amennyit kapo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Ott se szél, se eső, semm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Ugyan, hogy gondolod, hogy egy ilyen nagyszerű találmányért </w:t>
      </w:r>
      <w:r>
        <w:rPr>
          <w:rFonts w:cs="Garamond" w:ascii="Garamond" w:hAnsi="Garamond"/>
          <w:i/>
          <w:iCs/>
        </w:rPr>
        <w:t>csak úgy</w:t>
      </w:r>
      <w:r>
        <w:rPr>
          <w:rFonts w:cs="Garamond" w:ascii="Garamond" w:hAnsi="Garamond"/>
        </w:rPr>
        <w:t xml:space="preserve"> annyit lehet adni, amennyit akarna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Jaj, ne idegesíts, Saci, hagyd ezt a sok butaságot!</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Ott minden mozdulatlan. Évmilliókig is megmaradnak azok a lábnyomo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Én idegesítelek?! Én? Amikor csak azt akarom, hogy megkapjuk, ami jár neked? Majd én beszélek velük, légy nyugod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Te csak ne beszélj senkivel! Már éppen elég sok kellemetlenséget okoztál a fecsegésedde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Imrus, a Holdon lehet beszélgetn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Felháborodva.</w:t>
      </w:r>
      <w:r>
        <w:rPr>
          <w:rFonts w:cs="Garamond" w:ascii="Garamond" w:hAnsi="Garamond"/>
        </w:rPr>
        <w:t xml:space="preserve"> Hogy én sok kellemetlensége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pa, jó a tort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Eszik.</w:t>
      </w:r>
      <w:r>
        <w:rPr>
          <w:rFonts w:cs="Garamond" w:ascii="Garamond" w:hAnsi="Garamond"/>
        </w:rPr>
        <w:t xml:space="preserve"> Kicsit kevés benne a ru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z apjának.</w:t>
      </w:r>
      <w:r>
        <w:rPr>
          <w:rFonts w:cs="Garamond" w:ascii="Garamond" w:hAnsi="Garamond"/>
        </w:rPr>
        <w:t xml:space="preserve"> A múltkor az egyik fogadáson, amire – én hülye – elvittem, megkérdezte a miniszterhelyettest, hogy miért nem emelik fel a fizetésemet. A miniszterhelyettes azt sem tudta, ki vagyo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Legyint.</w:t>
      </w:r>
      <w:r>
        <w:rPr>
          <w:rFonts w:cs="Garamond" w:ascii="Garamond" w:hAnsi="Garamond"/>
        </w:rPr>
        <w:t xml:space="preserve"> Mert mindig leváltják őket. Ezeket összevissza cserélgeti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Csaknem sírva.</w:t>
      </w:r>
      <w:r>
        <w:rPr>
          <w:rFonts w:cs="Garamond" w:ascii="Garamond" w:hAnsi="Garamond"/>
        </w:rPr>
        <w:t xml:space="preserve"> Miért, az olyan nagy bűn, hogy a javadat akarom? Nem fogok hétezret kidobni az ablakon, csak azért, mert te…</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Döncinek.</w:t>
      </w:r>
      <w:r>
        <w:rPr>
          <w:rFonts w:cs="Garamond" w:ascii="Garamond" w:hAnsi="Garamond"/>
        </w:rPr>
        <w:t xml:space="preserve"> A kis feleséged csak arra szeretne biztatni, hogy légy rámenősebb! Csak jót akar neked, kisfia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Vanda, te csak hallgas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Vandának.</w:t>
      </w:r>
      <w:r>
        <w:rPr>
          <w:rFonts w:cs="Garamond" w:ascii="Garamond" w:hAnsi="Garamond"/>
        </w:rPr>
        <w:t xml:space="preserve"> Nem kell mindig piszkálódnod, Vand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Vanda túlórázik, fárad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m túlórázo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Döncinek hízelegve.</w:t>
      </w:r>
      <w:r>
        <w:rPr>
          <w:rFonts w:cs="Garamond" w:ascii="Garamond" w:hAnsi="Garamond"/>
        </w:rPr>
        <w:t xml:space="preserve"> Ugye, nem mondtad komolyan, hogy én butaságokat mondo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Tudod, hogy nem szeretem, h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M. f.</w:t>
      </w:r>
      <w:r>
        <w:rPr>
          <w:rFonts w:cs="Garamond" w:ascii="Garamond" w:hAnsi="Garamond"/>
        </w:rPr>
        <w:t xml:space="preserve"> Ugye, nem mondtad komolyan?!</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Kényszeredetten.</w:t>
      </w:r>
      <w:r>
        <w:rPr>
          <w:rFonts w:cs="Garamond" w:ascii="Garamond" w:hAnsi="Garamond"/>
        </w:rPr>
        <w:t xml:space="preserve"> Nem…</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Saci elégedetten visszafészkelődik a helyére.</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Igyekezni kell, igyekezni. Mindenki igyekszik… a világon mindenki… – Hol a szivarosdobozom? Imrus, nincs ott melletted?</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Türelmetlenül.</w:t>
      </w:r>
      <w:r>
        <w:rPr>
          <w:rFonts w:cs="Garamond" w:ascii="Garamond" w:hAnsi="Garamond"/>
        </w:rPr>
        <w:t xml:space="preserve"> Nincs, ninc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Amikor diákok voltatok, akkor is csak azt mondtam nektek mindig: igyekezni, igyekezni! Vandának is szép képesítése van. Maholnap főkönyvelő lehet, aztán igazgatósági tag… </w:t>
      </w:r>
      <w:r>
        <w:rPr>
          <w:rStyle w:val="Szinpadiut1"/>
          <w:rFonts w:cs="Garamond" w:ascii="Garamond" w:hAnsi="Garamond"/>
        </w:rPr>
        <w:t>Meglátja a szivarosdobozt a komódon.</w:t>
      </w:r>
      <w:r>
        <w:rPr>
          <w:rFonts w:cs="Garamond" w:ascii="Garamond" w:hAnsi="Garamond"/>
        </w:rPr>
        <w:t xml:space="preserve"> Anya, add ide a szivarosdobozomat!</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Bódogné feláll, viszi a dobozt meg a szivarvágót.</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pPr>
      <w:r>
        <w:rPr>
          <w:rFonts w:cs="Garamond" w:ascii="Garamond" w:hAnsi="Garamond"/>
        </w:rPr>
        <w:t xml:space="preserve">Itt vagyok például én! Ha belegondolok, hogy hol kezdtem! </w:t>
      </w:r>
      <w:r>
        <w:rPr>
          <w:rStyle w:val="Szinpadiut1"/>
          <w:rFonts w:cs="Garamond" w:ascii="Garamond" w:hAnsi="Garamond"/>
        </w:rPr>
        <w:t>Választ egy szivart, megvágja, rágyújt.</w:t>
      </w:r>
      <w:r>
        <w:rPr>
          <w:rFonts w:cs="Garamond" w:ascii="Garamond" w:hAnsi="Garamond"/>
        </w:rPr>
        <w:t xml:space="preserve"> Dönci, nem kérsz szivart? Csongor. Nagyon jó, azelőtt Dózsát szívtam, de ez egészen kitűnő zamatú. Persze, nem olyan, mint a Virginia. Nem gyújtasz rá?</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Csaknem súgva.</w:t>
      </w:r>
      <w:r>
        <w:rPr>
          <w:rFonts w:cs="Garamond" w:ascii="Garamond" w:hAnsi="Garamond"/>
        </w:rPr>
        <w:t xml:space="preserve"> Ap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em, kösz, szivart n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Pedig ünnepélyes alkalmakkor néha úgy szivarozgathatnál.</w:t>
      </w:r>
    </w:p>
    <w:p>
      <w:pPr>
        <w:pStyle w:val="Beszelo"/>
        <w:shd w:fill="FAFAEA" w:val="clear"/>
        <w:spacing w:before="160" w:after="5"/>
        <w:ind w:left="612" w:right="612" w:hanging="0"/>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em, kösz!</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M. f.</w:t>
      </w:r>
      <w:r>
        <w:rPr>
          <w:rFonts w:cs="Garamond" w:ascii="Garamond" w:hAnsi="Garamond"/>
        </w:rPr>
        <w:t xml:space="preserve"> Imrust akartad megkínáln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Imrust? Szivarral?! Ugyan, ne bolondozz már!</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Óvatosan.</w:t>
      </w:r>
      <w:r>
        <w:rPr>
          <w:rFonts w:cs="Garamond" w:ascii="Garamond" w:hAnsi="Garamond"/>
        </w:rPr>
        <w:t xml:space="preserve"> Azt mondtad, ma este megkínálod, mer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Soha nem mondtam, hogy megkínálom szivarra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Félénken.</w:t>
      </w:r>
      <w:r>
        <w:rPr>
          <w:rFonts w:cs="Garamond" w:ascii="Garamond" w:hAnsi="Garamond"/>
        </w:rPr>
        <w:t xml:space="preserve"> Cigarettáva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De hiszen nem is dohányzik! Imrus! Imrus, te dohányzol?</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Izgatottan figyeli a tévét.</w:t>
      </w:r>
      <w:r>
        <w:rPr>
          <w:rFonts w:cs="Garamond" w:ascii="Garamond" w:hAnsi="Garamond"/>
        </w:rPr>
        <w:t xml:space="preserve"> Most készülnek a felszálláshoz! – Dehogy dohányzo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Mondom, hogy nem dohányzik! </w:t>
      </w:r>
      <w:r>
        <w:rPr>
          <w:rStyle w:val="Szinpadiut1"/>
          <w:rFonts w:cs="Garamond" w:ascii="Garamond" w:hAnsi="Garamond"/>
        </w:rPr>
        <w:t>Becsukja a dobozt.</w:t>
      </w:r>
      <w:r>
        <w:rPr>
          <w:rFonts w:cs="Garamond" w:ascii="Garamond" w:hAnsi="Garamond"/>
        </w:rPr>
        <w:t xml:space="preserve"> Megvolt az érettségim, és mégis, hol kezdtem! Trógeroltam egy címfestőnek. Egy olyan kis kézikocsin húzgáltam a cégtáblákat a megrendelőkhöz. Amikor kicsit jobban ment neki, felvett tisztviselőnek. De huszonkilencben ő is beadta a kulcsot. Kezdhettem elölrő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Nézi a tévét.</w:t>
      </w:r>
      <w:r>
        <w:rPr>
          <w:rFonts w:cs="Garamond" w:ascii="Garamond" w:hAnsi="Garamond"/>
        </w:rPr>
        <w:t xml:space="preserve"> És ha ezek nem tudnak felszállni onnan? Azért ez nagy felelőtlenség! Családos emberek, meg minden…</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ha ottmaradnána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Ki van az számítv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Ha ottmaradnának, meghalnána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Ilyet ne is mondj, Sac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Ki van az számítva, legyetek nyugodta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Ha egyszer feljutnék a Holdra, én ottmaradnék! Az egész világ tudná, hogy ott vagyok. Ha éjjel néznék a Holdat, tudnák, hogy ott vagyo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Á, mire jutottam volna szorgalom nélkül! Nem lett volna ez a ház, semmi. Ha nem igyekeztem volna, nem neveznek ki csoportvezetőnek, később főosztályvezetőnek! Én megtanultam! A katonaságnál is… mindent rám lehetett bízni! A társadalom megbecsüli az igyekvő embereke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Bizony, mennyit küszködtün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Én nem számítottam senkire. Csak magamra. Szorgalom és igyekezet, így aztán mindent át lehet vészelni! A legnehezebb időket is!</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 háború alatt is mennyi rettegés, mennyi félelem! És azután is, hogy mi lesz velünk, veletek… Hogy meghagynak-e, elvisznek-e? Kinek mit mondhatsz, kire hogy nézhetsz…</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Minket soha nem bántottak. Sem </w:t>
      </w:r>
      <w:r>
        <w:rPr>
          <w:rFonts w:cs="Garamond" w:ascii="Garamond" w:hAnsi="Garamond"/>
          <w:i/>
          <w:iCs/>
        </w:rPr>
        <w:t>azok,</w:t>
      </w:r>
      <w:r>
        <w:rPr>
          <w:rFonts w:cs="Garamond" w:ascii="Garamond" w:hAnsi="Garamond"/>
        </w:rPr>
        <w:t xml:space="preserve"> sem </w:t>
      </w:r>
      <w:r>
        <w:rPr>
          <w:rFonts w:cs="Garamond" w:ascii="Garamond" w:hAnsi="Garamond"/>
          <w:i/>
          <w:iCs/>
        </w:rPr>
        <w:t>ezek!</w:t>
      </w:r>
      <w:r>
        <w:rPr>
          <w:rFonts w:cs="Garamond" w:ascii="Garamond" w:hAnsi="Garamond"/>
        </w:rPr>
        <w:t xml:space="preserve"> Persze, ehhez érzék kell! Fennmaradni!</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Most fognak indulni! Most! Figyeljete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Ki van az számítva, csak semmi izgalo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De telefonálni, azt nem tudsz. Az egyik készülék rosszabb, mint a mási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Indulnak, indulna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Ó, azok a rettegéssel teli éjszakák! Az ember soha nem ismerhette ki magát. Amikor születtem, háború volt, apámat kétéves koromban kivitték a frontra. Aztán a forradalom, a kommün… aztán a másik háború, a bombázások. Meg a háború utáni évek. És most megint ez a kommün… Én nem is tudom, hogy bírtuk ki eddig?</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Felszállt! Felszállt! Most már csak az a lényeg, hogy találkozzon az űrhajóval! Meg aztán a Van Allen-övezet. Az mindig rizikó.</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Komputerekkel dolgozna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Fonts w:cs="Garamond" w:ascii="Garamond" w:hAnsi="Garamond"/>
        </w:rPr>
        <w:t>De azért félelmetes, nem? Félelmetes, hogy már fenn jártak a Holdon! És ki tudja, mi következik még ezután!</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Tényleg, lesz még ma valami jó műsor?</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Egészen beleizzadtam ebbe a közvetítésb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Ez a gyerek is olyan izgulós…</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Nem vagyok izguló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A tudomány! Mit tudjátok ti! A tudomány mindig kieszel valamit, aztán a háborúban az egészet ellenünk fordítják. Ennek sem lesz jó vége, ismerem </w:t>
      </w:r>
      <w:r>
        <w:rPr>
          <w:rFonts w:cs="Garamond" w:ascii="Garamond" w:hAnsi="Garamond"/>
          <w:i/>
          <w:iCs/>
        </w:rPr>
        <w:t>őket!</w:t>
      </w:r>
      <w:r>
        <w:rPr>
          <w:rFonts w:cs="Garamond" w:ascii="Garamond" w:hAnsi="Garamond"/>
        </w:rPr>
        <w:t xml:space="preserve"> Engem már nem tudnak becsapni! Jöhetnek nekem akármivel, tudom, mi a lényeg. Legyen az embernek egy kis otthona, egy kis biztonsága… Azért mondom Vandának is, vigyázzon az állására, Vili bácsi nagy nehezen megszerezte neki a trösztnél…</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Vanda már nincs a trösztné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Kedves csodálkozással.</w:t>
      </w:r>
      <w:r>
        <w:rPr>
          <w:rFonts w:cs="Garamond" w:ascii="Garamond" w:hAnsi="Garamond"/>
        </w:rPr>
        <w:t xml:space="preserve"> Hát hol lenne, ha nem a trösztné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Hirtelen eszébe jut, feláll, keresgél.</w:t>
      </w:r>
      <w:r>
        <w:rPr>
          <w:rFonts w:cs="Garamond" w:ascii="Garamond" w:hAnsi="Garamond"/>
        </w:rPr>
        <w:t xml:space="preserve"> Hol a Rádióújság? Nézzük csak, mi lesz a tévében. Remélem, valami tisztességes műsor…</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Türelmetlenül.</w:t>
      </w:r>
      <w:r>
        <w:rPr>
          <w:rFonts w:cs="Garamond" w:ascii="Garamond" w:hAnsi="Garamond"/>
        </w:rPr>
        <w:t xml:space="preserve"> Minek foglalkoztok velem? Úgyis elég gondotok van, n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Ebben a családban mindenki törődik mindenkivel, és ez így van rendjén. Jól is néznénk ki, ha… Na, hol a Rádióújság? Mindig eldugdostok mindent! Szeretném tudni, hová lehet elsüllyeszteni egy rádióújságot? </w:t>
      </w:r>
      <w:r>
        <w:rPr>
          <w:rStyle w:val="Szinpadiut1"/>
          <w:rFonts w:cs="Garamond" w:ascii="Garamond" w:hAnsi="Garamond"/>
        </w:rPr>
        <w:t>Jön-megy, keresgél.</w:t>
      </w:r>
      <w:r>
        <w:rPr>
          <w:rFonts w:cs="Garamond" w:ascii="Garamond" w:hAnsi="Garamond"/>
        </w:rPr>
        <w:t xml:space="preserve"> Hát itt sincs! Anya, nem láttad?</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A szoba mélyébe mutat.</w:t>
      </w:r>
      <w:r>
        <w:rPr>
          <w:rFonts w:cs="Garamond" w:ascii="Garamond" w:hAnsi="Garamond"/>
        </w:rPr>
        <w:t xml:space="preserve"> Talán ott va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A komódhoz megy, turkál.</w:t>
      </w:r>
      <w:r>
        <w:rPr>
          <w:rFonts w:cs="Garamond" w:ascii="Garamond" w:hAnsi="Garamond"/>
        </w:rPr>
        <w:t xml:space="preserve"> Ott van, ott van!… De ho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Nem kértek kávét? Főzök kávét, jó?</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z bizony jó lesz. Még vezetnem kell m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Ó, én nem iszom, csak forgolódom tőle fél éjjel, ilyenkor már nem iszo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Akkor a kisebbik főzőben… Imrus, gyere, én ahhoz a konnektorhoz nem nyúlok, ráz, gyere, fiacskám…</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Imrus és Bódogné kimennek.</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ogy a fenébe. Vanda, hát egyáltalán nem mondtad meg az öregeknek, hogy kiléptél a tröszttől?</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i igazán nem tudtuk, hogy ez tito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Titok? Egyáltalán nem tito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Hát akkor miért nem </w:t>
      </w:r>
      <w:r>
        <w:rPr>
          <w:rFonts w:cs="Garamond" w:ascii="Garamond" w:hAnsi="Garamond"/>
          <w:i/>
          <w:iCs/>
        </w:rPr>
        <w:t>mesélted</w:t>
      </w:r>
      <w:r>
        <w:rPr>
          <w:rFonts w:cs="Garamond" w:ascii="Garamond" w:hAnsi="Garamond"/>
        </w:rPr>
        <w:t xml:space="preserve"> el neki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kik? Mikor?</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Már a fotel alatt keresgél.</w:t>
      </w:r>
      <w:r>
        <w:rPr>
          <w:rFonts w:cs="Garamond" w:ascii="Garamond" w:hAnsi="Garamond"/>
        </w:rPr>
        <w:t xml:space="preserve"> Itt sincs! Anya, csak nem dobtad ki a szemétbe? Anya! – Hol van any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Kiment kávét főzn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Hát ő csak ne főzzön kávét! Ha ő főz kávét, az nem kávé lesz, hanem lötty! Soha nem csavarja rá rendesen a tetejét. </w:t>
      </w:r>
      <w:r>
        <w:rPr>
          <w:rStyle w:val="Szinpadiut1"/>
          <w:rFonts w:cs="Garamond" w:ascii="Garamond" w:hAnsi="Garamond"/>
        </w:rPr>
        <w:t>Indul utána, de az ajtóból.</w:t>
      </w:r>
      <w:r>
        <w:rPr>
          <w:rFonts w:cs="Garamond" w:ascii="Garamond" w:hAnsi="Garamond"/>
        </w:rPr>
        <w:t xml:space="preserve"> Mindent nekem kell csinálni ebben a házban, mindent… </w:t>
      </w:r>
      <w:r>
        <w:rPr>
          <w:rStyle w:val="Szinpadiut1"/>
          <w:rFonts w:cs="Garamond" w:ascii="Garamond" w:hAnsi="Garamond"/>
        </w:rPr>
        <w:t>Kimegy.</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Vandához.</w:t>
      </w:r>
      <w:r>
        <w:rPr>
          <w:rFonts w:cs="Garamond" w:ascii="Garamond" w:hAnsi="Garamond"/>
        </w:rPr>
        <w:t xml:space="preserve"> Szóval megint a régi nóta. Kicsit becsavarodtunk, igaz?</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Mért nem nézed inkább a tévét, kisfiam? Nézd csak, milyen szép városokat mutatnak! </w:t>
      </w:r>
      <w:r>
        <w:rPr>
          <w:rStyle w:val="Szinpadiut1"/>
          <w:rFonts w:cs="Garamond" w:ascii="Garamond" w:hAnsi="Garamond"/>
        </w:rPr>
        <w:t>Álpátosszal.</w:t>
      </w:r>
      <w:r>
        <w:rPr>
          <w:rFonts w:cs="Garamond" w:ascii="Garamond" w:hAnsi="Garamond"/>
        </w:rPr>
        <w:t xml:space="preserve"> A messzi városok a legszebbe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ekem ne mondd mindig azt, hogy kisfia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Nem törődik vele.</w:t>
      </w:r>
      <w:r>
        <w:rPr>
          <w:rFonts w:cs="Garamond" w:ascii="Garamond" w:hAnsi="Garamond"/>
        </w:rPr>
        <w:t xml:space="preserve"> Saci, nem az a véleményed, hogy csak a messzi városokban van fantázi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Elég rossz bőrben vagy mostanában.</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Viszont te remekül nézel ki, drágá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Ugye? </w:t>
      </w:r>
      <w:r>
        <w:rPr>
          <w:rStyle w:val="Szinpadiut1"/>
          <w:rFonts w:cs="Garamond" w:ascii="Garamond" w:hAnsi="Garamond"/>
        </w:rPr>
        <w:t>Észbe kap.</w:t>
      </w:r>
      <w:r>
        <w:rPr>
          <w:rFonts w:cs="Garamond" w:ascii="Garamond" w:hAnsi="Garamond"/>
        </w:rPr>
        <w:t xml:space="preserve"> Én őszintén aggódom érted, Van!</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Éreztem, éreztem! Mondogattam is magamban, fel a fejjel. Van, valaki őszintén aggódik érted!</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iába gúnyolódsz, Saci esténként csakis rólad beszé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Képzelem, mike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Jaj, Van, ne légy kiállhatatlan! Igazán csak az jár a fejemben, hogy milyen rossz lehet neked most egyedü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Gúnyosan.</w:t>
      </w:r>
      <w:r>
        <w:rPr>
          <w:rFonts w:cs="Garamond" w:ascii="Garamond" w:hAnsi="Garamond"/>
        </w:rPr>
        <w:t xml:space="preserve"> Egyedül? Ó, hát itt vagytok nekem ti… ez az egész család…</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És állás nélkül is – mi a fenét akarsz kezdeni? Otthagytál mindent Rudinak… azt az egész lakás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Azóta nem is találkoztato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Nem is telefoná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És véletlenül sem találkoztatok? Sehogy se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Fantasztikus! Már hat hónapja, m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De mi volt köztetek a baj? </w:t>
      </w:r>
      <w:r>
        <w:rPr>
          <w:rStyle w:val="Szinpadiut1"/>
          <w:rFonts w:cs="Garamond" w:ascii="Garamond" w:hAnsi="Garamond"/>
        </w:rPr>
        <w:t>Meglát valamit a tévében.</w:t>
      </w:r>
      <w:r>
        <w:rPr>
          <w:rFonts w:cs="Garamond" w:ascii="Garamond" w:hAnsi="Garamond"/>
        </w:rPr>
        <w:t xml:space="preserve"> Mi ez? Cölöpházak? Na, ez is jó kis élet lehet ott a vízen.</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Dönci azon bosszankodik, hogy egyszerűen csak kijöttél abból a lakásból. Manapság nem lehet csak úgy a szögről leakasztani egy lakást. Ezt meg kellett volna gondolni! Meg a bútorok is! Azokat közösen vettétek, ne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Hát ezt alaposan elhisztizted. Éppen úgy, mint amikor hozzámentél! </w:t>
      </w:r>
      <w:r>
        <w:rPr>
          <w:rStyle w:val="Szinpadiut1"/>
          <w:rFonts w:cs="Garamond" w:ascii="Garamond" w:hAnsi="Garamond"/>
        </w:rPr>
        <w:t>A tévére.</w:t>
      </w:r>
      <w:r>
        <w:rPr>
          <w:rFonts w:cs="Garamond" w:ascii="Garamond" w:hAnsi="Garamond"/>
        </w:rPr>
        <w:t xml:space="preserve"> Ja, most már látom, hol van ez. A Szajnán. Horgásztanya. Nem rossz.</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Nézi a tévét.</w:t>
      </w:r>
      <w:r>
        <w:rPr>
          <w:rFonts w:cs="Garamond" w:ascii="Garamond" w:hAnsi="Garamond"/>
        </w:rPr>
        <w:t xml:space="preserve"> Na, ezek ott a híd alatt… ezek legalább nem törődnek semmivel.</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Pfuj, milyen koszos alako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ippi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És most megint itt akarsz élni az öregekné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Nézi a tévét.</w:t>
      </w:r>
      <w:r>
        <w:rPr>
          <w:rFonts w:cs="Garamond" w:ascii="Garamond" w:hAnsi="Garamond"/>
        </w:rPr>
        <w:t xml:space="preserve"> Úgy hevernek ott a parton, mint a pingvinek. Az se lenne rossz, pingvinnek lenn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 tévére mutat.</w:t>
      </w:r>
      <w:r>
        <w:rPr>
          <w:rFonts w:cs="Garamond" w:ascii="Garamond" w:hAnsi="Garamond"/>
        </w:rPr>
        <w:t xml:space="preserve"> Az ilyeneket mind ki kellene irtani… </w:t>
      </w:r>
      <w:r>
        <w:rPr>
          <w:rStyle w:val="Szinpadiut1"/>
          <w:rFonts w:cs="Garamond" w:ascii="Garamond" w:hAnsi="Garamond"/>
        </w:rPr>
        <w:t>Más hangon.</w:t>
      </w:r>
      <w:r>
        <w:rPr>
          <w:rFonts w:cs="Garamond" w:ascii="Garamond" w:hAnsi="Garamond"/>
        </w:rPr>
        <w:t xml:space="preserve"> Az isten se ismeri ki magát rajtad, Van. Törtél-zúztál, hogy hozzámégy Rudihoz, aztán egyszer csak otthagyod. Meg ez az állás i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Ó, emlékszem, milyen zűr volt! Hogy apáék el sem mennek az esküvőre!</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a nincs az a hiszti a gázzal ott a konyhában, akkor el sem mentek volna.</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kicsit előbbre sétál, enyhe mosollyal nézi a tévét, lassan leül a földre, maga alá húzza a lábát.</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Ugyan, ne is említsd azt a gáz-ügyet, Dönci! </w:t>
      </w:r>
      <w:r>
        <w:rPr>
          <w:rStyle w:val="Szinpadiut1"/>
          <w:rFonts w:cs="Garamond" w:ascii="Garamond" w:hAnsi="Garamond"/>
        </w:rPr>
        <w:t>Vandához.</w:t>
      </w:r>
      <w:r>
        <w:rPr>
          <w:rFonts w:cs="Garamond" w:ascii="Garamond" w:hAnsi="Garamond"/>
        </w:rPr>
        <w:t xml:space="preserve"> Amikor rád törtük az ajtót! Nahát! Azt hittem, ott fogsz feküdni a kövön.</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Azt azért megnézted volna magadnak, m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Ártatlanul.</w:t>
      </w:r>
      <w:r>
        <w:rPr>
          <w:rFonts w:cs="Garamond" w:ascii="Garamond" w:hAnsi="Garamond"/>
        </w:rPr>
        <w:t xml:space="preserve"> Még sosem láttam öngyilkos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Sac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Te emlegeted azt a szörnyű délután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Hunyt szemmel, pátosszal.</w:t>
      </w:r>
      <w:r>
        <w:rPr>
          <w:rFonts w:cs="Garamond" w:ascii="Garamond" w:hAnsi="Garamond"/>
        </w:rPr>
        <w:t xml:space="preserve"> Ülni a napon, és nem csinálni semmi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iket beszélsz?</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Dönci, te sokat utazol külföldre, nem tudnál nekem marijuánát szerezn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Isten őrizz, ilyet ne is mondj ki hangosan, Vanda! Be akarod csukatni a testvérede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Azt cigarettába töltik, igaz?</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Szerintem így készítetted ki Rudit is. Rámásztál az idegeire, gondolo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Valaki rámászott a másik idegeire, az biztos… </w:t>
      </w:r>
      <w:r>
        <w:rPr>
          <w:rStyle w:val="Szinpadiut1"/>
          <w:rFonts w:cs="Garamond" w:ascii="Garamond" w:hAnsi="Garamond"/>
        </w:rPr>
        <w:t>Körülnéz, feláll, a vázához megy, kivesz egy szál virágot, a hajába tűzi.</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De hiszen ez egy nagy szerelem volt, Vand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Szerelem? Ki akartam innen törni, annyi volt az egész.</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Szóval nem is szeretted?</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Ránéz hosszan.</w:t>
      </w:r>
      <w:r>
        <w:rPr>
          <w:rFonts w:cs="Garamond" w:ascii="Garamond" w:hAnsi="Garamond"/>
        </w:rPr>
        <w:t xml:space="preserve"> De. De, szerette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Volt köztetek valami difi? Tudod, mire gondolok, Van? Talán nem találtad meg a számításoda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Hát, látod, azt nem találtam meg. Kerestem, kerestem, de nem találtam sehol… </w:t>
      </w:r>
      <w:r>
        <w:rPr>
          <w:rStyle w:val="Szinpadiut1"/>
          <w:rFonts w:cs="Garamond" w:ascii="Garamond" w:hAnsi="Garamond"/>
        </w:rPr>
        <w:t>Tettetett tűnődéssel.</w:t>
      </w:r>
      <w:r>
        <w:rPr>
          <w:rFonts w:cs="Garamond" w:ascii="Garamond" w:hAnsi="Garamond"/>
        </w:rPr>
        <w:t xml:space="preserve"> Tényleg, nem láttad valahol a számításoma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ülyülni, azt tudsz!</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Hülyülni? </w:t>
      </w:r>
      <w:r>
        <w:rPr>
          <w:rStyle w:val="Szinpadiut1"/>
          <w:rFonts w:cs="Garamond" w:ascii="Garamond" w:hAnsi="Garamond"/>
        </w:rPr>
        <w:t>Keserűen.</w:t>
      </w:r>
      <w:r>
        <w:rPr>
          <w:rFonts w:cs="Garamond" w:ascii="Garamond" w:hAnsi="Garamond"/>
        </w:rPr>
        <w:t xml:space="preserve"> Ha neked ez hülyülé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ert őszintén szólva, arra is gondoltunk, hogy Rudival te… hogy is fejezzem ki magam… nem értettétek meg egymást… úgy…</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Úgy? </w:t>
      </w:r>
      <w:r>
        <w:rPr>
          <w:rStyle w:val="Szinpadiut1"/>
          <w:rFonts w:cs="Garamond" w:ascii="Garamond" w:hAnsi="Garamond"/>
        </w:rPr>
        <w:t>Kínozza.</w:t>
      </w:r>
      <w:r>
        <w:rPr>
          <w:rFonts w:cs="Garamond" w:ascii="Garamond" w:hAnsi="Garamond"/>
        </w:rPr>
        <w:t xml:space="preserve"> Hogyan úgy, Sac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Nem veszi észre.</w:t>
      </w:r>
      <w:r>
        <w:rPr>
          <w:rFonts w:cs="Garamond" w:ascii="Garamond" w:hAnsi="Garamond"/>
        </w:rPr>
        <w:t xml:space="preserve"> Nálunk a Bauerné, tudod, Dönci, a Bauerné minden reggel sírva jön be a hivatalba, hogy az este se volt jó az urával… Annyit kínlódi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Hidegen.</w:t>
      </w:r>
      <w:r>
        <w:rPr>
          <w:rFonts w:cs="Garamond" w:ascii="Garamond" w:hAnsi="Garamond"/>
        </w:rPr>
        <w:t xml:space="preserve"> Nekem ilyen problémám ninc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ana! Nem tudom, ki hagyta tárva a fürdőszobaajtót ma este.</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Dühösen.</w:t>
      </w:r>
      <w:r>
        <w:rPr>
          <w:rFonts w:cs="Garamond" w:ascii="Garamond" w:hAnsi="Garamond"/>
        </w:rPr>
        <w:t xml:space="preserve"> Nem hagytam tárva! Csak véletlenül nyitott be az albérlő! Nem tehetek ról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De azért nem bántad, m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Sértődötten.</w:t>
      </w:r>
      <w:r>
        <w:rPr>
          <w:rFonts w:cs="Garamond" w:ascii="Garamond" w:hAnsi="Garamond"/>
        </w:rPr>
        <w:t xml:space="preserve"> Micsoda piszkos fantáziád van, Dönc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Én még ezt is megérteném, Vanda. Már hónapok óta egyedül… És pláne, ha Rudival se…</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Közbevág.</w:t>
      </w:r>
      <w:r>
        <w:rPr>
          <w:rFonts w:cs="Garamond" w:ascii="Garamond" w:hAnsi="Garamond"/>
        </w:rPr>
        <w:t xml:space="preserve"> Mit, Rudival se?! Minek néztek ti engem? Na, szálljatok le róla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Istenem, Van, mi csak aggódunk érted, hogy így elrontottad az életede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Elrontottam? Mit? Miféle életemet rontottam e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a ennyire kellemetlen ez neked, akkor alighanem te lehettél a hibás. Nagyon könnyen el tudom képzeln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Kitör.</w:t>
      </w:r>
      <w:r>
        <w:rPr>
          <w:rFonts w:cs="Garamond" w:ascii="Garamond" w:hAnsi="Garamond"/>
        </w:rPr>
        <w:t xml:space="preserve"> Mit tudsz elképzelni?! </w:t>
      </w:r>
      <w:r>
        <w:rPr>
          <w:rStyle w:val="Szinpadiut1"/>
          <w:rFonts w:cs="Garamond" w:ascii="Garamond" w:hAnsi="Garamond"/>
        </w:rPr>
        <w:t>Kétségbeesetten.</w:t>
      </w:r>
      <w:r>
        <w:rPr>
          <w:rFonts w:cs="Garamond" w:ascii="Garamond" w:hAnsi="Garamond"/>
        </w:rPr>
        <w:t xml:space="preserve"> Azt hiszed, olyan könnyű elviselni, hogy ez sem sikerült?! </w:t>
      </w:r>
      <w:r>
        <w:rPr>
          <w:rStyle w:val="Szinpadiut1"/>
          <w:rFonts w:cs="Garamond" w:ascii="Garamond" w:hAnsi="Garamond"/>
        </w:rPr>
        <w:t>Csendesen.</w:t>
      </w:r>
      <w:r>
        <w:rPr>
          <w:rFonts w:cs="Garamond" w:ascii="Garamond" w:hAnsi="Garamond"/>
        </w:rPr>
        <w:t xml:space="preserve"> Annyira akartam, hogy jó legyen minden. És mégse sikerült. De hogy miért? Én nem is értem. Egyszer egy egész délután nem is tudtam, hogy otthon van, csak akkor vettem észre, amikor el akartam rakni az asztalról azt a sok dossziét. Ott kuksolt mögöttü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Jaj, de érdekes lehetett! </w:t>
      </w:r>
      <w:r>
        <w:rPr>
          <w:rStyle w:val="Szinpadiut1"/>
          <w:rFonts w:cs="Garamond" w:ascii="Garamond" w:hAnsi="Garamond"/>
        </w:rPr>
        <w:t>Kuncog.</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Érdekes?! Hogy előlem bujkált, az olyan érdeke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 tévére mutat.</w:t>
      </w:r>
      <w:r>
        <w:rPr>
          <w:rFonts w:cs="Garamond" w:ascii="Garamond" w:hAnsi="Garamond"/>
        </w:rPr>
        <w:t xml:space="preserve"> Na, ez igen! Egy ilyen garázst én is elfogadnék! Ahogy ezek tudnak építkezn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Nekünk ilyen sosem lesz.</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Várd ki a végé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indig ezt mondod, s közben használt téglákat vesze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Soha nem volt meg benne az az érzékenység, az a megértés, amire vágyta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Bocsáss meg, Vanda, nem figyeltem, mit mondasz?</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Á, nem érdeke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De igen, valamit mondtá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Összeomlik.</w:t>
      </w:r>
      <w:r>
        <w:rPr>
          <w:rFonts w:cs="Garamond" w:ascii="Garamond" w:hAnsi="Garamond"/>
        </w:rPr>
        <w:t xml:space="preserve"> Egy lehetetlen, önző alakra pazaroltam az éveimet! A végén már mindenféle különmunkát vállalt, csak hogy ne kelljen hazajönnie. Aztán már nekem is így remegett a gyomrom, amikor hallottam a liftet a lépcsőházban, hogy miért nem jön már, vagy ha jön, akkor minek jön. Mert a hangja is bőszített, a türelmetlen hangja. Mondd meg végre, mit akarsz te egyáltalán? Mondd meg végre, mi lenne jó neked? Mintha megállt volna az agyműködésem. Hát nem tudom kimondani azt, amit nem tudo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Ami azt illeti, nekem soha nem volt rokonszenves ez a te Rudid.</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 bögyiben tudott lenni az embernek, az bizto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Mondja a magáét.</w:t>
      </w:r>
      <w:r>
        <w:rPr>
          <w:rFonts w:cs="Garamond" w:ascii="Garamond" w:hAnsi="Garamond"/>
        </w:rPr>
        <w:t xml:space="preserve"> Hogy mért nem keresek valami rendes elfoglaltságot magamnak! Hogy lassan bedilizik tőle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Szóval ő küldött e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Ő?! Hogy ő?! Én hagytam ott! Ha valaki engem nem ért meg, egy percig sem tudok mellette maradni… </w:t>
      </w:r>
      <w:r>
        <w:rPr>
          <w:rStyle w:val="Szinpadiut1"/>
          <w:rFonts w:cs="Garamond" w:ascii="Garamond" w:hAnsi="Garamond"/>
        </w:rPr>
        <w:t>Ruhája zsebéből előkap egy tablettát, beveszi.</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Riadtan.</w:t>
      </w:r>
      <w:r>
        <w:rPr>
          <w:rFonts w:cs="Garamond" w:ascii="Garamond" w:hAnsi="Garamond"/>
        </w:rPr>
        <w:t xml:space="preserve"> Mit vettél be?</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nem válaszol.</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Te! Dönci! Istenem! Ez valami mérget vett be!</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Idegesen.</w:t>
      </w:r>
      <w:r>
        <w:rPr>
          <w:rFonts w:cs="Garamond" w:ascii="Garamond" w:hAnsi="Garamond"/>
        </w:rPr>
        <w:t xml:space="preserve"> Ne vacakolj itten velünk, mert… </w:t>
      </w:r>
      <w:r>
        <w:rPr>
          <w:rStyle w:val="Szinpadiut1"/>
          <w:rFonts w:cs="Garamond" w:ascii="Garamond" w:hAnsi="Garamond"/>
        </w:rPr>
        <w:t>Mindketten odarohannak hozzá, le akarják fogni a kezét, de Vanda kisiklik közülük.</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Hidegen.</w:t>
      </w:r>
      <w:r>
        <w:rPr>
          <w:rFonts w:cs="Garamond" w:ascii="Garamond" w:hAnsi="Garamond"/>
        </w:rPr>
        <w:t xml:space="preserve"> Seduxen.</w:t>
      </w:r>
      <w:r>
        <w:rPr>
          <w:rStyle w:val="Szinpadiut1"/>
          <w:rFonts w:cs="Garamond" w:ascii="Garamond" w:hAnsi="Garamond"/>
        </w:rPr>
        <w:t>Felmutatja a fiolát, iszik egy kortyo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Egyszer nagyon ráfizetsz ezekre a dolgokra, Vanda! Jó lenne, ha eldöntenéd, mihez akarsz kezdeni… Az állásodat is otthagytad.</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éghozzá botránnya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iért kellett botrányt csapnod a trösztnél? Tudod, milyen nehezen szerezte meg azt az állást Vili bácsi. Apának nagyon kellemetlen lesz.</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Nagyon megharagudtak rád! Ahogy a telefonon beszéltek Döncive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Keserűen felnevet.</w:t>
      </w:r>
      <w:r>
        <w:rPr>
          <w:rFonts w:cs="Garamond" w:ascii="Garamond" w:hAnsi="Garamond"/>
        </w:rPr>
        <w:t xml:space="preserve"> Lyukkártyatanfolyam! Ezzel jöttek, hogy menjek el lyukkártyatanfolyamr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iért, az nagyon jó ötle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Kösz! Mert a lyukkártyatanfolyam majd megoldja az életemet, mi? Nem érdekel a lyukkártyatanfolyamuk! Úgy beszéltek ott velem, mint egy dilissel! És közben jóakaratúan bámultak a pofámba, hogy ne gondoljanak a maguk nyamvadt életére. Csoda, hogy nem borítottam rájuk az asztalt is!… Torkig voltam már velük! A hülye ötleteikkel! Az életmentő ötleteikkel!… De azt senki sem tudta megmondani hogy mit kezdjek magammal… Soha, senki… Rudi sem! Ti sem! Ebben a rohadt házban senki sem, soh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a ennyire utálod ezt a házat, akkor minek jöttél vissza? Mit keresel itt?! Mért nem mentél el egy albérletbe? M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Hogyne! Albérletbe!</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Én nem akarok ebbe beavatkozni, ez a ti családi ügyetek, de te apáéktól kaptál pénzt… végül is… a családi részedet. Vand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rra ne is számíts, hogy úgy teszünk, mintha ezt nem tudnánk, Vanda! Neked itt már nincs részed. Itt már csak az enyém van és Imrusé!</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 féltsd úgy a pénzedet, Dönc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Találhattál volna magadnak egy albérletet. És akkor nem kellene itt lenned ebben a rohadt házban!</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Hogy hallgassak egy idióta főbérlőt, hogy mikor nyissam ki a vízcsapot, meg mikor zárjam el a vízcsapot, meg ne csapkodjam az ajtót, meg tudom is én?! Van nekem elég bajo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Dohogva.</w:t>
      </w:r>
      <w:r>
        <w:rPr>
          <w:rFonts w:cs="Garamond" w:ascii="Garamond" w:hAnsi="Garamond"/>
        </w:rPr>
        <w:t xml:space="preserve"> Még hogy én féltem a pénzemet?! Felháborító!</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Aggódva.</w:t>
      </w:r>
      <w:r>
        <w:rPr>
          <w:rFonts w:cs="Garamond" w:ascii="Garamond" w:hAnsi="Garamond"/>
        </w:rPr>
        <w:t xml:space="preserve"> Döncikém, jaj, ne izgasd fel magad, pláne így, vacsora után!</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a, még az hiányozna éppen, egy jó kis epegörc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Végtére is, nem tartoznak ránk ezek a dolgo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z ember aggódva érdeklődik… rászánja magát az ember… mégis a nővére…</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Ne fáraszd magad, kisfia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a még egyszer azt mondod, hogy kisfia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Zavartalanul.</w:t>
      </w:r>
      <w:r>
        <w:rPr>
          <w:rFonts w:cs="Garamond" w:ascii="Garamond" w:hAnsi="Garamond"/>
        </w:rPr>
        <w:t xml:space="preserve"> Örüljetek, hogy nálatok minden oké! Hogy megtaláltátok az élet értelmét, boldogok vagytok, szorongatjátok egymás kezét, gyarapodtok szépen.</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Utálom, amikor ilyen nagyképű vagy! Ezt már gyerekkorunkban is csináltad… mindig… Utálom, amikor megjátszod a mártírt! Hogy téged nem ért meg senk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Nyugodtan.</w:t>
      </w:r>
      <w:r>
        <w:rPr>
          <w:rFonts w:cs="Garamond" w:ascii="Garamond" w:hAnsi="Garamond"/>
        </w:rPr>
        <w:t xml:space="preserve"> Hát nem i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rról van szó, hogy neked semmi se jó! Soha! Semm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Ugyan már…</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Még az sem! </w:t>
      </w:r>
      <w:r>
        <w:rPr>
          <w:rFonts w:cs="Garamond" w:ascii="Garamond" w:hAnsi="Garamond"/>
          <w:i/>
          <w:iCs/>
        </w:rPr>
        <w:t>Az a bizonyos dolog!</w:t>
      </w:r>
      <w:r>
        <w:rPr>
          <w:rFonts w:cs="Garamond" w:ascii="Garamond" w:hAnsi="Garamond"/>
        </w:rPr>
        <w:t xml:space="preserve"> Pedig az érdekel téged legjobban! De fogadni mernék, hogy még az se jó neked!</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ilyen „bizonyos dolog”, Dönc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Találva érzi magát.</w:t>
      </w:r>
      <w:r>
        <w:rPr>
          <w:rFonts w:cs="Garamond" w:ascii="Garamond" w:hAnsi="Garamond"/>
        </w:rPr>
        <w:t xml:space="preserve"> Ezt nem… ezt ne… Ez nem igaz!</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i az a „bizonyos dolog”, Dönc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Tudja azt ő!</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Megrettenve.</w:t>
      </w:r>
      <w:r>
        <w:rPr>
          <w:rFonts w:cs="Garamond" w:ascii="Garamond" w:hAnsi="Garamond"/>
        </w:rPr>
        <w:t xml:space="preserve"> De nekem az nem úgy kell! Nekem egészen kell a másik… Valaki teljesen… </w:t>
      </w:r>
      <w:r>
        <w:rPr>
          <w:rStyle w:val="Szinpadiut1"/>
          <w:rFonts w:cs="Garamond" w:ascii="Garamond" w:hAnsi="Garamond"/>
        </w:rPr>
        <w:t>Sír.</w:t>
      </w:r>
      <w:r>
        <w:rPr>
          <w:rFonts w:cs="Garamond" w:ascii="Garamond" w:hAnsi="Garamond"/>
        </w:rPr>
        <w:t xml:space="preserve"> Nem tudok meglenni egyedül…</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Kis csend.</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Sóhajtva.</w:t>
      </w:r>
      <w:r>
        <w:rPr>
          <w:rFonts w:cs="Garamond" w:ascii="Garamond" w:hAnsi="Garamond"/>
        </w:rPr>
        <w:t xml:space="preserve"> Hát igen… </w:t>
      </w:r>
      <w:r>
        <w:rPr>
          <w:rStyle w:val="Szinpadiut1"/>
          <w:rFonts w:cs="Garamond" w:ascii="Garamond" w:hAnsi="Garamond"/>
        </w:rPr>
        <w:t>A tévére néz, erről eszébe jut.</w:t>
      </w:r>
      <w:r>
        <w:rPr>
          <w:rFonts w:cs="Garamond" w:ascii="Garamond" w:hAnsi="Garamond"/>
        </w:rPr>
        <w:t xml:space="preserve"> Ja, nem is mondtam még, Dönci, néztem neked egy garbó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icsodá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Egy szép szilvakék garbó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a gyapjú, akkor szúr.</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a háttérbe húzódik, leül, a halántékát nyomkodja.</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Nem szúr. Megnéztem, finom, puha…</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Nagy zajjal nyílik az ajtó. Bódogné csészékbe öntve hozza a kávét, utána Bódog jön hangoskodva.</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A feleségének.</w:t>
      </w:r>
      <w:r>
        <w:rPr>
          <w:rFonts w:cs="Garamond" w:ascii="Garamond" w:hAnsi="Garamond"/>
        </w:rPr>
        <w:t xml:space="preserve"> …Akkor sem kell, hogy annyira beszokjon hozzá!</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Inkább csak megállapítva.</w:t>
      </w:r>
      <w:r>
        <w:rPr>
          <w:rFonts w:cs="Garamond" w:ascii="Garamond" w:hAnsi="Garamond"/>
        </w:rPr>
        <w:t xml:space="preserve"> Te akartál albérlőt. </w:t>
      </w:r>
      <w:r>
        <w:rPr>
          <w:rStyle w:val="Szinpadiut1"/>
          <w:rFonts w:cs="Garamond" w:ascii="Garamond" w:hAnsi="Garamond"/>
        </w:rPr>
        <w:t>Leteszi a tálcát.</w:t>
      </w:r>
      <w:r>
        <w:rPr>
          <w:rFonts w:cs="Garamond" w:ascii="Garamond" w:hAnsi="Garamond"/>
        </w:rPr>
        <w:t xml:space="preserve"> Gyerekek, a kávé!</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Voltaképpen azt sem tudjuk, kiféle, miféle. Imrus összevissza beszél neki mindent, aztán még baj lehet belől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Ijedten.</w:t>
      </w:r>
      <w:r>
        <w:rPr>
          <w:rFonts w:cs="Garamond" w:ascii="Garamond" w:hAnsi="Garamond"/>
        </w:rPr>
        <w:t xml:space="preserve"> Csak nem gondolod? Gyerekek, apa főzte a kávét, ez egy egészen rendkívüli kávé… </w:t>
      </w:r>
      <w:r>
        <w:rPr>
          <w:rStyle w:val="Szinpadiut1"/>
          <w:rFonts w:cs="Garamond" w:ascii="Garamond" w:hAnsi="Garamond"/>
        </w:rPr>
        <w:t>A cseppnyi irónia miatt félénken pislog a férjére, de Bódog a tévét nézi.</w:t>
      </w:r>
      <w:r>
        <w:rPr>
          <w:rFonts w:cs="Garamond" w:ascii="Garamond" w:hAnsi="Garamond"/>
        </w:rPr>
        <w:t xml:space="preserve"> …nagyon finom kávé, nem olyan lötty, mint amit én szoktam </w:t>
      </w:r>
      <w:r>
        <w:rPr>
          <w:rStyle w:val="Szinpadiut1"/>
          <w:rFonts w:cs="Garamond" w:ascii="Garamond" w:hAnsi="Garamond"/>
        </w:rPr>
        <w:t>Kicsit sértődötten.</w:t>
      </w:r>
      <w:r>
        <w:rPr>
          <w:rFonts w:cs="Garamond" w:ascii="Garamond" w:hAnsi="Garamond"/>
        </w:rPr>
        <w:t xml:space="preserve"> kotyvasztan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Ó, én nem kérek, ha ilyenkor iszom, egész éjjel csak forgolódom az ágyo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i ez itt a tévében? Miféle házak eze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Sacikám, már megbeszéltük, hogy te nem iszol… </w:t>
      </w:r>
      <w:r>
        <w:rPr>
          <w:rStyle w:val="Szinpadiut1"/>
          <w:rFonts w:cs="Garamond" w:ascii="Garamond" w:hAnsi="Garamond"/>
        </w:rPr>
        <w:t>Levesz egy csészét a tálcáról.</w:t>
      </w:r>
      <w:r>
        <w:rPr>
          <w:rFonts w:cs="Garamond" w:ascii="Garamond" w:hAnsi="Garamond"/>
        </w:rPr>
        <w:t xml:space="preserve"> Városok… valami útirajz-fil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Hát persze… útirajz, látom… </w:t>
      </w:r>
      <w:r>
        <w:rPr>
          <w:rStyle w:val="Szinpadiut1"/>
          <w:rFonts w:cs="Garamond" w:ascii="Garamond" w:hAnsi="Garamond"/>
        </w:rPr>
        <w:t>Más hangon.</w:t>
      </w:r>
      <w:r>
        <w:rPr>
          <w:rFonts w:cs="Garamond" w:ascii="Garamond" w:hAnsi="Garamond"/>
        </w:rPr>
        <w:t xml:space="preserve"> Idegesít, hogy Imrus állandóan benn ücsörög annál az alaknál. Különben is, az ő születésnapját ünnepeljük, ne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De csak nem gondolod, hogy valami olyat mondhat neki… esetleg, amiből nekünk bajunk lehet? </w:t>
      </w:r>
      <w:r>
        <w:rPr>
          <w:rStyle w:val="Szinpadiut1"/>
          <w:rFonts w:cs="Garamond" w:ascii="Garamond" w:hAnsi="Garamond"/>
        </w:rPr>
        <w:t>Más hangon.</w:t>
      </w:r>
      <w:r>
        <w:rPr>
          <w:rFonts w:cs="Garamond" w:ascii="Garamond" w:hAnsi="Garamond"/>
        </w:rPr>
        <w:t xml:space="preserve"> Nincs benne cukor!</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kem öt szemet tegyél bel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Öt szemet? Apa! Megmondta az orvos is, hogy ne túl sok édességet, ebben a korban már vigyázni kel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m érdekel, hogy mit mondott az orvos! Egyáltalán nem érdekel, hogy ki mit mond! Ebben a házban már csak az nem számít, amit én mondok? Amit én akarok? Nahá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Dehogynem, apa, hiszen csak az, csak az…</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Imrus az albérlőnél va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ost mondd meg! Most mondd meg, mit keres mindig annál az alakná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Békítőleg.</w:t>
      </w:r>
      <w:r>
        <w:rPr>
          <w:rFonts w:cs="Garamond" w:ascii="Garamond" w:hAnsi="Garamond"/>
        </w:rPr>
        <w:t xml:space="preserve"> Csak egy percre ment be hozzá… hogy megkérdezzen tőle valami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És éppen mos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Megszeppenve.</w:t>
      </w:r>
      <w:r>
        <w:rPr>
          <w:rFonts w:cs="Garamond" w:ascii="Garamond" w:hAnsi="Garamond"/>
        </w:rPr>
        <w:t xml:space="preserve"> Már tegnap akart bemenni hozzá ebben az ügyben, de itt voltak azok a… azok az alakok, tudod… az a tizenkét szakálla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iféle ügybe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Én nem tudom, de Imrus azt mondta, hogy egy bizonyos ügyben… – Vanda! A kávé! Nem kérsz kávét, Vanda?</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lassan feltekint, mintha nem is értené.</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Végre együtt van a család, Imrusban lehetne annyi ille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Inkább csak magának.</w:t>
      </w:r>
      <w:r>
        <w:rPr>
          <w:rFonts w:cs="Garamond" w:ascii="Garamond" w:hAnsi="Garamond"/>
        </w:rPr>
        <w:t xml:space="preserve"> …annyi türel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Csodálkozva.</w:t>
      </w:r>
      <w:r>
        <w:rPr>
          <w:rFonts w:cs="Garamond" w:ascii="Garamond" w:hAnsi="Garamond"/>
        </w:rPr>
        <w:t xml:space="preserve"> Türelem? Mi az, hogy türele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Nem azt akartad mondani? Lehetne benne annyi illem, annyi türelem, mint bennünk, hogy elviseljük egymást. Nem ezt akartad mondan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ahát, ez a kávé! Igazán nagyszerű!</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Vandának.</w:t>
      </w:r>
      <w:r>
        <w:rPr>
          <w:rFonts w:cs="Garamond" w:ascii="Garamond" w:hAnsi="Garamond"/>
        </w:rPr>
        <w:t xml:space="preserve"> Honnan tudod, hogy mit akartam mondani? </w:t>
      </w:r>
      <w:r>
        <w:rPr>
          <w:rStyle w:val="Szinpadiut1"/>
          <w:rFonts w:cs="Garamond" w:ascii="Garamond" w:hAnsi="Garamond"/>
        </w:rPr>
        <w:t>Hirtelen meglátja a Rádióújságot, abban a fotelban, amiben Vanda féloldalasan ül.</w:t>
      </w:r>
      <w:r>
        <w:rPr>
          <w:rFonts w:cs="Garamond" w:ascii="Garamond" w:hAnsi="Garamond"/>
        </w:rPr>
        <w:t xml:space="preserve"> Na! Itt van! </w:t>
      </w:r>
      <w:r>
        <w:rPr>
          <w:rStyle w:val="Szinpadiut1"/>
          <w:rFonts w:cs="Garamond" w:ascii="Garamond" w:hAnsi="Garamond"/>
        </w:rPr>
        <w:t>Felveszi, kisimítgatja.</w:t>
      </w:r>
      <w:r>
        <w:rPr>
          <w:rFonts w:cs="Garamond" w:ascii="Garamond" w:hAnsi="Garamond"/>
        </w:rPr>
        <w:t xml:space="preserve"> A Rádióújság! Rajta ült! Keresem égen-földön, ő meg rajta ül! Hát nem érezted, hogy rajta ülsz?! Nem lehet érezni, hogy az ember rajta ül a Rádióújságon? </w:t>
      </w:r>
      <w:r>
        <w:rPr>
          <w:rStyle w:val="Szinpadiut1"/>
          <w:rFonts w:cs="Garamond" w:ascii="Garamond" w:hAnsi="Garamond"/>
        </w:rPr>
        <w:t>Böngészi a műsort.</w:t>
      </w:r>
      <w:r>
        <w:rPr>
          <w:rFonts w:cs="Garamond" w:ascii="Garamond" w:hAnsi="Garamond"/>
        </w:rPr>
        <w:t xml:space="preserve"> Mi is van ma? Szerd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i megy még?</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talán valami jó film?</w:t>
      </w:r>
    </w:p>
    <w:p>
      <w:pPr>
        <w:pStyle w:val="Beszelo"/>
        <w:shd w:fill="FAFAEA" w:val="clear"/>
        <w:spacing w:before="160" w:after="5"/>
        <w:ind w:left="612" w:right="612" w:hanging="0"/>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zokat a régi filmeket úgy szeretem… amikor azokat a régi filmeket adják! Csak arra vagyok kíváncsi, hogy miért nem játszanak Rudolf Valentino-filmeket? Szerintem nagyon sokan szeretnék látni Rudolf Valentinó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Böngészi az újságot.</w:t>
      </w:r>
      <w:r>
        <w:rPr>
          <w:rFonts w:cs="Garamond" w:ascii="Garamond" w:hAnsi="Garamond"/>
        </w:rPr>
        <w:t xml:space="preserve"> Azt mondjátok, szerda van? Szerd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Váratlanul felcsattan.</w:t>
      </w:r>
      <w:r>
        <w:rPr>
          <w:rFonts w:cs="Garamond" w:ascii="Garamond" w:hAnsi="Garamond"/>
        </w:rPr>
        <w:t xml:space="preserve"> Szerda! </w:t>
      </w:r>
      <w:r>
        <w:rPr>
          <w:rStyle w:val="Szinpadiut1"/>
          <w:rFonts w:cs="Garamond" w:ascii="Garamond" w:hAnsi="Garamond"/>
        </w:rPr>
        <w:t>Halkabban, gúnyosan.</w:t>
      </w:r>
      <w:r>
        <w:rPr>
          <w:rFonts w:cs="Garamond" w:ascii="Garamond" w:hAnsi="Garamond"/>
        </w:rPr>
        <w:t xml:space="preserve"> Csütörtök, péntek… Nem mindegy? </w:t>
      </w:r>
      <w:r>
        <w:rPr>
          <w:rStyle w:val="Szinpadiut1"/>
          <w:rFonts w:cs="Garamond" w:ascii="Garamond" w:hAnsi="Garamond"/>
        </w:rPr>
        <w:t>Egy tized másodpercnyi csend; Vanda megvetően elfordul. E pillanatban a többiek a tévére merednek; Dönci, Saci, Bódog egyszerre kiáltják: „A krimi!” – Izgatottan a készülék elé telepszenek, és mereven bámulják a képernyőt.</w:t>
      </w:r>
      <w:r>
        <w:rPr>
          <w:rFonts w:cs="Garamond" w:ascii="Garamond" w:hAnsi="Garamond"/>
        </w:rPr>
        <w:t xml:space="preserve"> </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hanging="0"/>
        <w:jc w:val="center"/>
        <w:rPr>
          <w:rFonts w:ascii="Garamond" w:hAnsi="Garamond" w:cs="Garamond"/>
        </w:rPr>
      </w:pPr>
      <w:r>
        <w:rPr>
          <w:rFonts w:cs="Garamond" w:ascii="Garamond" w:hAnsi="Garamond"/>
        </w:rPr>
        <w:t>Függöny</w:t>
      </w:r>
    </w:p>
    <w:p>
      <w:pPr>
        <w:pStyle w:val="Normal"/>
        <w:rPr>
          <w:rFonts w:ascii="Garamond" w:hAnsi="Garamond" w:cs="Garamond"/>
        </w:rPr>
      </w:pPr>
      <w:bookmarkStart w:id="9" w:name="2"/>
      <w:bookmarkEnd w:id="9"/>
      <w:r>
        <w:rPr>
          <w:rFonts w:cs="Garamond" w:ascii="Garamond" w:hAnsi="Garamond"/>
        </w:rPr>
        <w:t> </w:t>
      </w:r>
    </w:p>
    <w:p>
      <w:pPr>
        <w:pStyle w:val="Heading2"/>
        <w:rPr>
          <w:rFonts w:ascii="Garamond" w:hAnsi="Garamond" w:cs="Garamond"/>
        </w:rPr>
      </w:pPr>
      <w:r>
        <w:rPr>
          <w:rFonts w:cs="Garamond" w:ascii="Garamond" w:hAnsi="Garamond"/>
        </w:rPr>
        <w:t xml:space="preserve">Második rész </w:t>
      </w:r>
    </w:p>
    <w:p>
      <w:pPr>
        <w:pStyle w:val="Szerzoiut"/>
        <w:shd w:fill="FAFAEA" w:val="clear"/>
        <w:spacing w:before="5" w:after="130"/>
        <w:ind w:left="612" w:right="612" w:firstLine="612"/>
        <w:rPr>
          <w:rFonts w:ascii="Garamond" w:hAnsi="Garamond" w:cs="Garamond"/>
        </w:rPr>
      </w:pPr>
      <w:r>
        <w:rPr>
          <w:rFonts w:cs="Garamond" w:ascii="Garamond" w:hAnsi="Garamond"/>
        </w:rPr>
        <w:t>A szín ugyanaz, mint az első részben. Az asztalon még néhány edény: tányérok a tortának, borosüveg, szifon, poharak, csészék. Tíz perc telhetett el.</w:t>
      </w:r>
    </w:p>
    <w:p>
      <w:pPr>
        <w:pStyle w:val="Szerzoiut"/>
        <w:shd w:fill="FAFAEA" w:val="clear"/>
        <w:spacing w:before="5" w:after="130"/>
        <w:ind w:left="612" w:right="612" w:firstLine="612"/>
        <w:rPr>
          <w:rFonts w:ascii="Garamond" w:hAnsi="Garamond" w:cs="Garamond"/>
        </w:rPr>
      </w:pPr>
      <w:r>
        <w:rPr>
          <w:rFonts w:cs="Garamond" w:ascii="Garamond" w:hAnsi="Garamond"/>
        </w:rPr>
        <w:t>Vanda nincs a szobában.</w:t>
      </w:r>
    </w:p>
    <w:p>
      <w:pPr>
        <w:pStyle w:val="Szerzoiut"/>
        <w:shd w:fill="FAFAEA" w:val="clear"/>
        <w:spacing w:before="5" w:after="130"/>
        <w:ind w:left="612" w:right="612" w:firstLine="612"/>
        <w:rPr>
          <w:rFonts w:ascii="Garamond" w:hAnsi="Garamond" w:cs="Garamond"/>
        </w:rPr>
      </w:pPr>
      <w:r>
        <w:rPr>
          <w:rFonts w:cs="Garamond" w:ascii="Garamond" w:hAnsi="Garamond"/>
        </w:rPr>
        <w:t>Amikor a függöny felmegy, Bódog a főhelyen ül, mellette Dönci, kicsit arrább Saci.</w:t>
      </w:r>
    </w:p>
    <w:p>
      <w:pPr>
        <w:pStyle w:val="Szerzoiut"/>
        <w:shd w:fill="FAFAEA" w:val="clear"/>
        <w:spacing w:before="5" w:after="130"/>
        <w:ind w:left="612" w:right="612" w:firstLine="612"/>
        <w:rPr/>
      </w:pPr>
      <w:r>
        <w:rPr>
          <w:rFonts w:cs="Garamond" w:ascii="Garamond" w:hAnsi="Garamond"/>
        </w:rPr>
        <w:t>Valamennyien velünk szemben, hiszen a tévét nézik – izgatottan. A bal oldali ajtónál kis nyüzsgés: Szűcs úr, a szomszéd igyekezne befelé háromkerekű, önhajtós tolókocsiján, de a masina beleakadt a fél ajtószárnyba: Bódogné és Imrus segédkeznek, de alig tudják kiszabadítani, s kitárni az ajtót. Szűcs úr mindkét lábára béna, fején kötött sísapka, vállán pokróc, kezében esernyő.</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Görnyedten, a tolószékkel bíbelődve.</w:t>
      </w:r>
      <w:r>
        <w:rPr>
          <w:rFonts w:cs="Garamond" w:ascii="Garamond" w:hAnsi="Garamond"/>
        </w:rPr>
        <w:t xml:space="preserve"> Hát ez így nem megy…</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Egy kicsit hátrább, Imruska, hátrább! Emeld meg a kereket, emeld csak meg!…</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Én nem is értem… máskor befért így is.</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 xml:space="preserve">Rosszul vettem az irányt, szomszédasszony, kicsit elkormányoztam… </w:t>
      </w:r>
      <w:r>
        <w:rPr>
          <w:rStyle w:val="Szinpadiut1"/>
          <w:rFonts w:cs="Garamond" w:ascii="Garamond" w:hAnsi="Garamond"/>
        </w:rPr>
        <w:t>Nyújtogatja a nyakát a fejük felett.</w:t>
      </w:r>
      <w:r>
        <w:rPr>
          <w:rFonts w:cs="Garamond" w:ascii="Garamond" w:hAnsi="Garamond"/>
        </w:rPr>
        <w:t xml:space="preserve"> Hajtsd lejjebb a fejedet, Imruska, nem látom jól… ez már a krim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Alig fordul feléjük.</w:t>
      </w:r>
      <w:r>
        <w:rPr>
          <w:rFonts w:cs="Garamond" w:ascii="Garamond" w:hAnsi="Garamond"/>
        </w:rPr>
        <w:t xml:space="preserve"> Nyissátok ki már azt az ajtót! Mit vacakolto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Nyögve.</w:t>
      </w:r>
      <w:r>
        <w:rPr>
          <w:rFonts w:cs="Garamond" w:ascii="Garamond" w:hAnsi="Garamond"/>
        </w:rPr>
        <w:t xml:space="preserve"> Segíthetnél, apa!</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Ó, szomszéd úr, maradjon csak, majd mindjárt… Igazán nem akartam így elkésni, korábban is indulhattam volna, de nem tudtam, hogy esik… – Most, Imruska, vissza a kereket, vissza! Hogy a ménkűbe akadhatott így be? – …aztán láttam, hogy esik, hazakerekeztem az ernyőért, ez a pléd már rajtam volt, mert ugye, hűvös van, de… – ejnye, hát hogy a ménkűbe tudott így beakadni…</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Anya, te az ajtót… any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Fog ez menni!</w:t>
      </w:r>
    </w:p>
    <w:p>
      <w:pPr>
        <w:pStyle w:val="Beszelo"/>
        <w:shd w:fill="FAFAEA" w:val="clear"/>
        <w:spacing w:before="160" w:after="5"/>
        <w:ind w:left="612" w:right="612" w:hanging="0"/>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Nézi a tévét.</w:t>
      </w:r>
      <w:r>
        <w:rPr>
          <w:rFonts w:cs="Garamond" w:ascii="Garamond" w:hAnsi="Garamond"/>
        </w:rPr>
        <w:t xml:space="preserve"> Jaj, ez most ki volt? Ez a forradásos arcú, ez most ki vol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Figyelj, majd kiderül!</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ondd már, ki volt az a forradásos arcú? A gyilko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ég nincs itt a gyilkos.</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Görnyedve küszködik.</w:t>
      </w:r>
      <w:r>
        <w:rPr>
          <w:rFonts w:cs="Garamond" w:ascii="Garamond" w:hAnsi="Garamond"/>
        </w:rPr>
        <w:t xml:space="preserve"> Se ki, se be! Legalább meg tudnám emelni…</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Nézi a tévét messziről.</w:t>
      </w:r>
      <w:r>
        <w:rPr>
          <w:rFonts w:cs="Garamond" w:ascii="Garamond" w:hAnsi="Garamond"/>
        </w:rPr>
        <w:t xml:space="preserve"> Ó, ezek az angolok mindig ilyen rejtelmes kastélyokban tudják… </w:t>
      </w:r>
      <w:r>
        <w:rPr>
          <w:rStyle w:val="Szinpadiut1"/>
          <w:rFonts w:cs="Garamond" w:ascii="Garamond" w:hAnsi="Garamond"/>
        </w:rPr>
        <w:t>Imrus megemeli a tolókocsit.</w:t>
      </w:r>
      <w:r>
        <w:rPr>
          <w:rFonts w:cs="Garamond" w:ascii="Garamond" w:hAnsi="Garamond"/>
        </w:rPr>
        <w:t xml:space="preserve"> Jaj, felborulok, felborulo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Végre kinyitja az ajtót.</w:t>
      </w:r>
      <w:r>
        <w:rPr>
          <w:rFonts w:cs="Garamond" w:ascii="Garamond" w:hAnsi="Garamond"/>
        </w:rPr>
        <w:t xml:space="preserve"> Kapaszkodjon a vállamba, szomszéd úr!</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Na, mondtam, hogy fog az menni! Jöjjön csak, Szűcs úr, a szokott helyére ide…</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Ez a lány, ez túl szép. Ez meg fog haln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Ijedten.</w:t>
      </w:r>
      <w:r>
        <w:rPr>
          <w:rFonts w:cs="Garamond" w:ascii="Garamond" w:hAnsi="Garamond"/>
        </w:rPr>
        <w:t xml:space="preserve"> Kicsod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Ez a lány. Ha egy lány túl szép a krimiben, az meghal.</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Gyorsan bekocsizik középre.</w:t>
      </w:r>
      <w:r>
        <w:rPr>
          <w:rFonts w:cs="Garamond" w:ascii="Garamond" w:hAnsi="Garamond"/>
        </w:rPr>
        <w:t xml:space="preserve"> Ez a locspocs is az úton. Ennyi eső! Csak ülök az ablaknál egész nap…</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Leveszi Szűcs válláról a plédet.</w:t>
      </w:r>
      <w:r>
        <w:rPr>
          <w:rFonts w:cs="Garamond" w:ascii="Garamond" w:hAnsi="Garamond"/>
        </w:rPr>
        <w:t xml:space="preserve"> Az ernyőt is, szomszéd úr…</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Az ernyőt?! Ja, persze, tessék… Ó, összecsöpögtettem a padló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Erőltetett kedvességgel.</w:t>
      </w:r>
      <w:r>
        <w:rPr>
          <w:rFonts w:cs="Garamond" w:ascii="Garamond" w:hAnsi="Garamond"/>
        </w:rPr>
        <w:t xml:space="preserve"> Nem tesz semmi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Egész nap várom, hogy szíves engedelmükkel végre átjöhessek, és akkor tessék, elkések… Régóta megy?</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ost kezdődöt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A feleségéhez.</w:t>
      </w:r>
      <w:r>
        <w:rPr>
          <w:rFonts w:cs="Garamond" w:ascii="Garamond" w:hAnsi="Garamond"/>
        </w:rPr>
        <w:t xml:space="preserve"> Kínáld meg a szomszéd ura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Imrusnak adja a plédet meg az ernyőt.</w:t>
      </w:r>
      <w:r>
        <w:rPr>
          <w:rFonts w:cs="Garamond" w:ascii="Garamond" w:hAnsi="Garamond"/>
        </w:rPr>
        <w:t xml:space="preserve"> Vidd ki, kisfiam… </w:t>
      </w:r>
      <w:r>
        <w:rPr>
          <w:rStyle w:val="Szinpadiut1"/>
          <w:rFonts w:cs="Garamond" w:ascii="Garamond" w:hAnsi="Garamond"/>
        </w:rPr>
        <w:t>Imrus átveszi, kimegy.</w:t>
      </w:r>
      <w:r>
        <w:rPr>
          <w:rFonts w:cs="Garamond" w:ascii="Garamond" w:hAnsi="Garamond"/>
        </w:rPr>
        <w:t xml:space="preserve"> </w:t>
      </w:r>
    </w:p>
    <w:p>
      <w:pPr>
        <w:pStyle w:val="Pdrama"/>
        <w:shd w:fill="FAFAEA" w:val="clear"/>
        <w:spacing w:before="5" w:after="130"/>
        <w:ind w:left="612" w:right="612" w:firstLine="612"/>
        <w:rPr/>
      </w:pPr>
      <w:r>
        <w:rPr>
          <w:rFonts w:cs="Garamond" w:ascii="Garamond" w:hAnsi="Garamond"/>
        </w:rPr>
        <w:t>Egy kis puncstorta, szomszéd úr? Vagy kávé?</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Az asztalra pillantva.</w:t>
      </w:r>
      <w:r>
        <w:rPr>
          <w:rFonts w:cs="Garamond" w:ascii="Garamond" w:hAnsi="Garamond"/>
        </w:rPr>
        <w:t xml:space="preserve"> Ó, egy kis borocskát inkább.</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Szódával?</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Szóda nélkü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Anélkül, hogy hátranézne.</w:t>
      </w:r>
      <w:r>
        <w:rPr>
          <w:rFonts w:cs="Garamond" w:ascii="Garamond" w:hAnsi="Garamond"/>
        </w:rPr>
        <w:t xml:space="preserve"> Imrus, tölts a szomszéd úrnak… Imrus! Hol van már megin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Csak kiküldtem… </w:t>
      </w:r>
      <w:r>
        <w:rPr>
          <w:rStyle w:val="Szinpadiut1"/>
          <w:rFonts w:cs="Garamond" w:ascii="Garamond" w:hAnsi="Garamond"/>
        </w:rPr>
        <w:t>Tölt az egyik pohárba.</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Amikor végre bejön, akkor te kiküldöd!</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Átveszi a poharat.</w:t>
      </w:r>
      <w:r>
        <w:rPr>
          <w:rFonts w:cs="Garamond" w:ascii="Garamond" w:hAnsi="Garamond"/>
        </w:rPr>
        <w:t xml:space="preserve"> Ó, ez majd jót tesz… Egész nap ülök az ablaknál… Én ennyi esőt még nem láttam! Csak esik, esi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ztán meg majd a hó.</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A hó?</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A hó, persze! Aztán meg majd jön a hó! A tél. Jön a tél, a hó…</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Hát, november van, ugye…</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 fagy… az bizony! Sepregethetem a járdá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Maga legalább sepregetheti.</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Semmi sem használ, Szűcs úr?</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 xml:space="preserve">Á, semmi. A villanykezelés annyi, mint a nulla! A gyógyszerek: dettó: Már egészen megmerevedett mind a két lábam. Mintha nem is az enyémek lennének… </w:t>
      </w:r>
      <w:r>
        <w:rPr>
          <w:rStyle w:val="Szinpadiut1"/>
          <w:rFonts w:cs="Garamond" w:ascii="Garamond" w:hAnsi="Garamond"/>
        </w:rPr>
        <w:t>Hirtelen.</w:t>
      </w:r>
      <w:r>
        <w:rPr>
          <w:rFonts w:cs="Garamond" w:ascii="Garamond" w:hAnsi="Garamond"/>
        </w:rPr>
        <w:t xml:space="preserve"> Előrántotta a pisztolyá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Izgatottan.</w:t>
      </w:r>
      <w:r>
        <w:rPr>
          <w:rFonts w:cs="Garamond" w:ascii="Garamond" w:hAnsi="Garamond"/>
        </w:rPr>
        <w:t xml:space="preserve"> Lelövi! Lelöv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Puff! Láttátok? Egyetlen rúgással! Á, ez aztán a bunyó!</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ndig csak ez a bunyó. Háború meg bunyó! Maga még emlékszik, Szűcs úr, a Rudolf Valentinóra?</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Nézi a tévét.</w:t>
      </w:r>
      <w:r>
        <w:rPr>
          <w:rFonts w:cs="Garamond" w:ascii="Garamond" w:hAnsi="Garamond"/>
        </w:rPr>
        <w:t xml:space="preserve"> Hogy kire? Ő, hogyne, persze! A mi időnkben még, kedves szomszédasszony…</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ért nem játszanak Rudolf Valentino-filmeke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A kezét harapdálva.</w:t>
      </w:r>
      <w:r>
        <w:rPr>
          <w:rFonts w:cs="Garamond" w:ascii="Garamond" w:hAnsi="Garamond"/>
        </w:rPr>
        <w:t xml:space="preserve"> Rádobta a párnát a fejére! Fojtogatj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Higgadtan.</w:t>
      </w:r>
      <w:r>
        <w:rPr>
          <w:rFonts w:cs="Garamond" w:ascii="Garamond" w:hAnsi="Garamond"/>
        </w:rPr>
        <w:t xml:space="preserve"> Annál van a kulc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Én mindig összekeverem a szereplőket. Egyszer csak nem tudom, melyik a másik? Az olvasással is így vagyok. Mindig elfelejtem a neveket, aztán lapozhatok vissz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Annál van a kulc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Például most is: milyen kulcs? Milyen kulc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 torony kulcsa! Mért nem figyelsz?</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Torony? Maga emlékszik, hogy lett volna itt egy torony, Szűcs úr?</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A toronyban van a lány.</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kit lelőtte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Dehogyis az, akit lelőtte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Aki él! Az van a toronyba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eg a Zoro és a Huru! Mennyit nevettünk rajtuk! Az egyik hórihorgas volt, a másik meg kis köpcös. Melyik is volt a hórihorgas? Apa, melyik volt a hórihorga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 Zoro.</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 Zoro?</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A múltkor az egyik professzor azt mondta, kipróbálunk egy új injekciókúrát. Nyolcat belém döfött, de hiába… Hiába, hiába. Bele kell nyugodnom, hogy így maradok, ilyen nyomorék maradok… – Jaj, persze, hát a torony! Az előbb az a torony, ott a kastély mögöt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Kapkodják a képeket! Mindig kapkodják a képeket!</w:t>
      </w:r>
    </w:p>
    <w:p>
      <w:pPr>
        <w:pStyle w:val="Beszelo"/>
        <w:shd w:fill="FAFAEA" w:val="clear"/>
        <w:spacing w:before="160" w:after="5"/>
        <w:ind w:left="612" w:right="612" w:hanging="0"/>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eg aztán, tudja, Szűcs úr, azt szerettem azokban a régi filmekben, hogy tele voltak érzelemmel. Meg finomsággal. Nem mindig ez a bunyó…</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Érzelem nélkül semmit sem ér…</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hogy a férfiak szerették a nőket… Csupa elegancia, csupa mély érzelem, lovagiasság…</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m szeretem, hogy egy negyedóráig nem tud együtt lenni a család! Legalább egy negyedóráig! Vanda is! Hol van Vanda?</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Tényleg, a kedves lányukat nem láto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Fáj a feje. Kicsit ledőlt a másik szobába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Szűcs úr, maga ismerte valaha is a fejfájást? Mindig ez a fejfájás!</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A nőknél van ilyen néha. Szegény megboldogult feleségem a szívére panaszkodott mindig. Hogy fáj a szíve. Vizes borogatásokat rakott a mellére. Annak meg a szíve, mindig…</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Egyszer direkt megkérdeztem egy orvost erről a fejfájásró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Ugyan, hadd már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Direkt kíváncsi voltam rá, és megkérdeztem egy orvost. Tudja, mit mondott, Szűcs úr? Hogy fejfájás nincs. Egyszerűen: nincs!</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Szívfájás sincs. Nekem is egy orvos magyarázta, hogy a szív, az nem fáj. A szív, az nem tud fájni. Csak a regényekbe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m kell elhagynia magát az embernek! Ennyi az egész! Jól néztem volna ki, ha elhagytam volna magam! Hm! Szerettem volna látni! Ajaj! Fejfájás! Meg szívfájás!…</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Kopognak a bal oldali ajtón.</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Na, ez meg ki lehet? Tessék! Tessék, kérem!…</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pPr>
      <w:r>
        <w:rPr>
          <w:rFonts w:cs="Garamond" w:ascii="Garamond" w:hAnsi="Garamond"/>
        </w:rPr>
        <w:t>Nyílik az ajtó – magas, sovány, szőke szakállas férfi lép be: Emberfi. Csillogó kék szeme, szelíd arca az orosz ikonok Krisztusára emlékeztet. Bő, fehér, gallértalan inget visel, szűk nadrágot, és mezítelen lábán pántos sarut. Imrus jön mögötte, szinte betuszkolja: Emberfi mintha nem akarna zavarni, megáll az ajtóban, meghajol.</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Békesség e háznak és gazdájána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o, valami baj van, kére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Lelkendezve.</w:t>
      </w:r>
      <w:r>
        <w:rPr>
          <w:rFonts w:cs="Garamond" w:ascii="Garamond" w:hAnsi="Garamond"/>
        </w:rPr>
        <w:t xml:space="preserve"> Apa! Apa! Csodálatos dolgokat tudtam meg a lakó úrtól! Képzeld… Képzeljéte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No fene, no fene! </w:t>
      </w:r>
      <w:r>
        <w:rPr>
          <w:rStyle w:val="Szinpadiut1"/>
          <w:rFonts w:cs="Garamond" w:ascii="Garamond" w:hAnsi="Garamond"/>
        </w:rPr>
        <w:t>Emberfihez.</w:t>
      </w:r>
      <w:r>
        <w:rPr>
          <w:rFonts w:cs="Garamond" w:ascii="Garamond" w:hAnsi="Garamond"/>
        </w:rPr>
        <w:t xml:space="preserve"> Tessék, kérem, ha óhajtja, foglaljon helyet. Egy angol krimi megy…</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Ott a fotel, kedves… </w:t>
      </w:r>
      <w:r>
        <w:rPr>
          <w:rStyle w:val="Szinpadiut1"/>
          <w:rFonts w:cs="Garamond" w:ascii="Garamond" w:hAnsi="Garamond"/>
        </w:rPr>
        <w:t>Emberfi lábára pillant, fintorogva.</w:t>
      </w:r>
      <w:r>
        <w:rPr>
          <w:rFonts w:cs="Garamond" w:ascii="Garamond" w:hAnsi="Garamond"/>
        </w:rPr>
        <w:t xml:space="preserve"> Nem fázik mezítláb?</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Egyforma barátságos mosollyal.</w:t>
      </w:r>
      <w:r>
        <w:rPr>
          <w:rFonts w:cs="Garamond" w:ascii="Garamond" w:hAnsi="Garamond"/>
        </w:rPr>
        <w:t xml:space="preserve"> Ehhez szoktam, asszonyo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Szűcshöz.</w:t>
      </w:r>
      <w:r>
        <w:rPr>
          <w:rFonts w:cs="Garamond" w:ascii="Garamond" w:hAnsi="Garamond"/>
        </w:rPr>
        <w:t xml:space="preserve"> A lakónk, Szűcs úr!</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Nyújtja a kezét.</w:t>
      </w:r>
      <w:r>
        <w:rPr>
          <w:rFonts w:cs="Garamond" w:ascii="Garamond" w:hAnsi="Garamond"/>
        </w:rPr>
        <w:t xml:space="preserve"> Örvendek, örvendek… Szűcs.</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Lelkesen.</w:t>
      </w:r>
      <w:r>
        <w:rPr>
          <w:rFonts w:cs="Garamond" w:ascii="Garamond" w:hAnsi="Garamond"/>
        </w:rPr>
        <w:t xml:space="preserve"> De ezt el kell mondanom nektek… halljáto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üljetek le gyorsan! Üljön le gyorsan!… Most mennek fel a padlásra a gyémántokér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A toronyba, nem a padlásra. </w:t>
      </w:r>
      <w:r>
        <w:rPr>
          <w:rStyle w:val="Szinpadiut1"/>
          <w:rFonts w:cs="Garamond" w:ascii="Garamond" w:hAnsi="Garamond"/>
        </w:rPr>
        <w:t>Éppen csak hátratekint Emberfire.</w:t>
      </w:r>
      <w:r>
        <w:rPr>
          <w:rFonts w:cs="Garamond" w:ascii="Garamond" w:hAnsi="Garamond"/>
        </w:rPr>
        <w:t xml:space="preserve"> Mi már találkoztun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Bólint, leül.</w:t>
      </w:r>
      <w:r>
        <w:rPr>
          <w:rFonts w:cs="Garamond" w:ascii="Garamond" w:hAnsi="Garamond"/>
        </w:rPr>
        <w:t xml:space="preserve"> Igazán nem akartam zavarni önöket, de a kedves fiuk erőszakkal becipelt.</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M. f.</w:t>
      </w:r>
      <w:r>
        <w:rPr>
          <w:rFonts w:cs="Garamond" w:ascii="Garamond" w:hAnsi="Garamond"/>
        </w:rPr>
        <w:t xml:space="preserve"> Hát persze hogy becipeltem! Apa! A lakó úr nekem mindent elmesélt! Anya! Azt akarom, hogy ti is tudjátok, hogy ő…</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Erélyesen közbevág.</w:t>
      </w:r>
      <w:r>
        <w:rPr>
          <w:rFonts w:cs="Garamond" w:ascii="Garamond" w:hAnsi="Garamond"/>
        </w:rPr>
        <w:t xml:space="preserve"> Imrus! </w:t>
      </w:r>
      <w:r>
        <w:rPr>
          <w:rStyle w:val="Szinpadiut1"/>
          <w:rFonts w:cs="Garamond" w:ascii="Garamond" w:hAnsi="Garamond"/>
        </w:rPr>
        <w:t>Zavartan Emberfihez.</w:t>
      </w:r>
      <w:r>
        <w:rPr>
          <w:rFonts w:cs="Garamond" w:ascii="Garamond" w:hAnsi="Garamond"/>
        </w:rPr>
        <w:t xml:space="preserve"> Kérem, szeretném, ha elhinné, mi nem bíztuk meg Imrust azzal, hogy kikérdezze magát… Egyáltalán… mi nem káderezünk, kére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De nem erről van szó! Ő…</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Zavartan közbevág.</w:t>
      </w:r>
      <w:r>
        <w:rPr>
          <w:rFonts w:cs="Garamond" w:ascii="Garamond" w:hAnsi="Garamond"/>
        </w:rPr>
        <w:t xml:space="preserve"> Imrus nagyon kedves… és lelkes, de én igazán nem akartam tolakodni, kérem, szeretném, ha nem értenének félre: nekem nem szokásom, hogy ráerőszakoljam magam bárkire is… leginkább – most már – csak visszavonultan… abban a kellemes kis szobában, amit önöktől bérle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Kérem! Igazán kellemetlen, hogy önt ilyen helyzetbe hozza Imrus! Mi nem szaglászunk a lakónk után… Befogadtuk önt, megbízunk önben, ugyebár… </w:t>
      </w:r>
      <w:r>
        <w:rPr>
          <w:rStyle w:val="Szinpadiut1"/>
          <w:rFonts w:cs="Garamond" w:ascii="Garamond" w:hAnsi="Garamond"/>
        </w:rPr>
        <w:t>Imrushoz.</w:t>
      </w:r>
      <w:r>
        <w:rPr>
          <w:rFonts w:cs="Garamond" w:ascii="Garamond" w:hAnsi="Garamond"/>
        </w:rPr>
        <w:t xml:space="preserve"> Nem tudom, hol tanulod ezt a tapintatlanságo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Védve Imrust.</w:t>
      </w:r>
      <w:r>
        <w:rPr>
          <w:rFonts w:cs="Garamond" w:ascii="Garamond" w:hAnsi="Garamond"/>
        </w:rPr>
        <w:t xml:space="preserve"> Csak a lelkesedése, kérem, csak a lelkesedése vezérli, és ez nagyon nagy hatással van rám is… meg kell mondanom… </w:t>
      </w:r>
      <w:r>
        <w:rPr>
          <w:rStyle w:val="Szinpadiut1"/>
          <w:rFonts w:cs="Garamond" w:ascii="Garamond" w:hAnsi="Garamond"/>
        </w:rPr>
        <w:t>Csaknem meghatottan.</w:t>
      </w:r>
      <w:r>
        <w:rPr>
          <w:rFonts w:cs="Garamond" w:ascii="Garamond" w:hAnsi="Garamond"/>
        </w:rPr>
        <w:t xml:space="preserve"> …ez nagyon jólesik neke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Igazán, mindig figyelmeztetjük Imrust, hogy ne lógjon a maga nyakán. Maga is pihenni akar, ha itthon van.</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Ő nem pihenni akar! Ő…</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Háhá! Ez fogja megtalálni a gyémánto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Gyémántot? Micsoda gyémántot? </w:t>
      </w:r>
      <w:r>
        <w:rPr>
          <w:rStyle w:val="Szinpadiut1"/>
          <w:rFonts w:cs="Garamond" w:ascii="Garamond" w:hAnsi="Garamond"/>
        </w:rPr>
        <w:t>Emberfihez.</w:t>
      </w:r>
      <w:r>
        <w:rPr>
          <w:rFonts w:cs="Garamond" w:ascii="Garamond" w:hAnsi="Garamond"/>
        </w:rPr>
        <w:t xml:space="preserve"> Bocsánat! </w:t>
      </w:r>
      <w:r>
        <w:rPr>
          <w:rStyle w:val="Szinpadiut1"/>
          <w:rFonts w:cs="Garamond" w:ascii="Garamond" w:hAnsi="Garamond"/>
        </w:rPr>
        <w:t>Szűcshöz.</w:t>
      </w:r>
      <w:r>
        <w:rPr>
          <w:rFonts w:cs="Garamond" w:ascii="Garamond" w:hAnsi="Garamond"/>
        </w:rPr>
        <w:t xml:space="preserve"> Micsoda gyémánto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Félig hátrafordulva, hadarva.</w:t>
      </w:r>
      <w:r>
        <w:rPr>
          <w:rFonts w:cs="Garamond" w:ascii="Garamond" w:hAnsi="Garamond"/>
        </w:rPr>
        <w:t xml:space="preserve"> Ez az alak keresi a gyémántot! És ennek a nőnek… </w:t>
      </w:r>
      <w:r>
        <w:rPr>
          <w:rStyle w:val="Szinpadiut1"/>
          <w:rFonts w:cs="Garamond" w:ascii="Garamond" w:hAnsi="Garamond"/>
        </w:rPr>
        <w:t>Emberfihez izgatottan.</w:t>
      </w:r>
      <w:r>
        <w:rPr>
          <w:rFonts w:cs="Garamond" w:ascii="Garamond" w:hAnsi="Garamond"/>
        </w:rPr>
        <w:t xml:space="preserve"> …ennek, látja? Meghalt a férje… a fürdőszobában találták meg, de látta volna azt a fürdőszobát, kék mintás csempék, vagyis nem tudom, milyen színű, de biztosan ké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Közbevág.</w:t>
      </w:r>
      <w:r>
        <w:rPr>
          <w:rFonts w:cs="Garamond" w:ascii="Garamond" w:hAnsi="Garamond"/>
        </w:rPr>
        <w:t xml:space="preserve"> Mért nem figyelsz inkább?</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Hadarva.</w:t>
      </w:r>
      <w:r>
        <w:rPr>
          <w:rFonts w:cs="Garamond" w:ascii="Garamond" w:hAnsi="Garamond"/>
        </w:rPr>
        <w:t xml:space="preserve"> Mindjárt… Szóval ott feküdt a fürdőszobában a férje, és mellette volt a borotva, de ez a detektív…</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em detektív, csak a barátj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De, igenis, azt mondta, ő a detektív!</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 barátja!!!</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Én is azt hiszem, hogy a barátja.</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Tehetetlenül, kétségbeesve áll köztük.</w:t>
      </w:r>
      <w:r>
        <w:rPr>
          <w:rFonts w:cs="Garamond" w:ascii="Garamond" w:hAnsi="Garamond"/>
        </w:rPr>
        <w:t xml:space="preserve"> Hát most ezzel vacakoltok, amikor én Ő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Na, szóval mindegy! </w:t>
      </w:r>
      <w:r>
        <w:rPr>
          <w:rStyle w:val="Szinpadiut1"/>
          <w:rFonts w:cs="Garamond" w:ascii="Garamond" w:hAnsi="Garamond"/>
        </w:rPr>
        <w:t>Emberihez, hadarva, izgatottan.</w:t>
      </w:r>
      <w:r>
        <w:rPr>
          <w:rFonts w:cs="Garamond" w:ascii="Garamond" w:hAnsi="Garamond"/>
        </w:rPr>
        <w:t xml:space="preserve"> Magának magyarázom! Szóval ez most keresi, hogy ki ölte meg, mert a toronyban van a gyémánt, és ez most megy, mert megszerezte a kulcsot a nőtől, éjjel, amikor az aludt, és…</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Ideges kéztördeléssel, Emberfinek.</w:t>
      </w:r>
      <w:r>
        <w:rPr>
          <w:rFonts w:cs="Garamond" w:ascii="Garamond" w:hAnsi="Garamond"/>
        </w:rPr>
        <w:t xml:space="preserve"> Látja, ez az, amit mondtam magána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w:t>
      </w:r>
      <w:r>
        <w:rPr>
          <w:rFonts w:cs="Garamond" w:ascii="Garamond" w:hAnsi="Garamond"/>
        </w:rPr>
        <w:t>látta volna, hogyan csente el a kulcsot, egy nagy fekete lepelben…</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Összezagyválod az egésze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Udvariasan.</w:t>
      </w:r>
      <w:r>
        <w:rPr>
          <w:rFonts w:cs="Garamond" w:ascii="Garamond" w:hAnsi="Garamond"/>
        </w:rPr>
        <w:t xml:space="preserve"> De, de, nagyon is értem… </w:t>
      </w:r>
      <w:r>
        <w:rPr>
          <w:rStyle w:val="Szinpadiut1"/>
          <w:rFonts w:cs="Garamond" w:ascii="Garamond" w:hAnsi="Garamond"/>
        </w:rPr>
        <w:t>Imrusra tekint aggódva.</w:t>
      </w:r>
      <w:r>
        <w:rPr>
          <w:rFonts w:cs="Garamond" w:ascii="Garamond" w:hAnsi="Garamond"/>
        </w:rPr>
        <w:t xml:space="preserve"> Nyugodj meg, fia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Hát persze hogy érti, nem vagyok hülye! Dönci azt hiszi, hogy nem tudom, mit láto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ost már hagyd abba, jó?</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Döncikém, Saci csak magyarázza a lakó úrna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Pityeregve.</w:t>
      </w:r>
      <w:r>
        <w:rPr>
          <w:rFonts w:cs="Garamond" w:ascii="Garamond" w:hAnsi="Garamond"/>
        </w:rPr>
        <w:t xml:space="preserve"> Igen, mert még azt is tudnia kell, hogy értse, hogy most meg akarja nézni… Ez a detektív meg akarja nézni, ki jelez éjszakánként a torony padlásáról gyertyafénnyel!… </w:t>
      </w:r>
      <w:r>
        <w:rPr>
          <w:rStyle w:val="Szinpadiut1"/>
          <w:rFonts w:cs="Garamond" w:ascii="Garamond" w:hAnsi="Garamond"/>
        </w:rPr>
        <w:t>Elsírja magát.</w:t>
      </w:r>
      <w:r>
        <w:rPr>
          <w:rFonts w:cs="Garamond" w:ascii="Garamond" w:hAnsi="Garamond"/>
        </w:rPr>
        <w:t xml:space="preserve"> Én igenis értem, amit látok…</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Tényleg, onnan valaki jelzet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Sértődötten.</w:t>
      </w:r>
      <w:r>
        <w:rPr>
          <w:rFonts w:cs="Garamond" w:ascii="Garamond" w:hAnsi="Garamond"/>
        </w:rPr>
        <w:t xml:space="preserve"> Hát persze! Éjfélkor! Hogy hívja a nőt… Dönci azt hiszi, hogy én hülye vagyo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 nő már meghalt, ne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Ingerülten.</w:t>
      </w:r>
      <w:r>
        <w:rPr>
          <w:rFonts w:cs="Garamond" w:ascii="Garamond" w:hAnsi="Garamond"/>
        </w:rPr>
        <w:t xml:space="preserve"> A férfi halt meg! Az elején! De így nem lehet krimit nézni! Jövés, menés, meg ez a sok beszéd…!</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Imrusnak.</w:t>
      </w:r>
      <w:r>
        <w:rPr>
          <w:rFonts w:cs="Garamond" w:ascii="Garamond" w:hAnsi="Garamond"/>
        </w:rPr>
        <w:t xml:space="preserve"> Mondtam, ugye, hogy kellemetlen lesz…</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Szemrehányóan.</w:t>
      </w:r>
      <w:r>
        <w:rPr>
          <w:rFonts w:cs="Garamond" w:ascii="Garamond" w:hAnsi="Garamond"/>
        </w:rPr>
        <w:t xml:space="preserve"> Ezt maga mondj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Zavartan.</w:t>
      </w:r>
      <w:r>
        <w:rPr>
          <w:rFonts w:cs="Garamond" w:ascii="Garamond" w:hAnsi="Garamond"/>
        </w:rPr>
        <w:t xml:space="preserve"> Na nem, csak hát ugye… látod…</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Ez a sok halál mindig! A hullák! Hol vannak már azok a kedves, szép filmek?! </w:t>
      </w:r>
      <w:r>
        <w:rPr>
          <w:rStyle w:val="Szinpadiut1"/>
          <w:rFonts w:cs="Garamond" w:ascii="Garamond" w:hAnsi="Garamond"/>
        </w:rPr>
        <w:t>Emberfinek.</w:t>
      </w:r>
      <w:r>
        <w:rPr>
          <w:rFonts w:cs="Garamond" w:ascii="Garamond" w:hAnsi="Garamond"/>
        </w:rPr>
        <w:t xml:space="preserve"> Maga már nem emlékszik Rudolf Valentinóra, ugye?</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Nem, nem… azazhogy… nem, egyáltalán nem, asszonyo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Emberfinek.</w:t>
      </w:r>
      <w:r>
        <w:rPr>
          <w:rFonts w:cs="Garamond" w:ascii="Garamond" w:hAnsi="Garamond"/>
        </w:rPr>
        <w:t xml:space="preserve"> Magának csak egy szavába kerül… és magára figyelnek mind!…</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Kínos mosollyal.</w:t>
      </w:r>
      <w:r>
        <w:rPr>
          <w:rFonts w:cs="Garamond" w:ascii="Garamond" w:hAnsi="Garamond"/>
        </w:rPr>
        <w:t xml:space="preserve"> Na, persze, persze… csa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Csa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Felsikolt.</w:t>
      </w:r>
      <w:r>
        <w:rPr>
          <w:rFonts w:cs="Garamond" w:ascii="Garamond" w:hAnsi="Garamond"/>
        </w:rPr>
        <w:t xml:space="preserve"> Jaj! A lépcsőn az az árnyék!</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Egy pillanatnyi csend, majd lassú ajtónyikordulás – mintha a krimihez tartozna – a jobb felőli ajtó nyílik, s megjelenik Vanda áttetsző nylonköntösben; alatta csak bugyi van és melltartó; maga elé tartott kézzel jön, mint egy szellem.</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Csúfondárosan.</w:t>
      </w:r>
      <w:r>
        <w:rPr>
          <w:rFonts w:cs="Garamond" w:ascii="Garamond" w:hAnsi="Garamond"/>
        </w:rPr>
        <w:t xml:space="preserve"> Huhu!</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Összerezzennek, csak Emberfi néz nyugodtan Vandára. Imrus megrökönyödik.</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Huhu!…</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frászt kap az ember!</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Felocsúdva.</w:t>
      </w:r>
      <w:r>
        <w:rPr>
          <w:rFonts w:cs="Garamond" w:ascii="Garamond" w:hAnsi="Garamond"/>
        </w:rPr>
        <w:t xml:space="preserve"> Vanda! A… lakó úr van itt, Vanda! Meg Szűcs úr! Vendége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Huhu! Huu-huh! </w:t>
      </w:r>
      <w:r>
        <w:rPr>
          <w:rStyle w:val="Szinpadiut1"/>
          <w:rFonts w:cs="Garamond" w:ascii="Garamond" w:hAnsi="Garamond"/>
        </w:rPr>
        <w:t>Neve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Ha fáj a fejed, miért nem maradsz a másik szobában? </w:t>
      </w:r>
      <w:r>
        <w:rPr>
          <w:rStyle w:val="Szinpadiut1"/>
          <w:rFonts w:cs="Garamond" w:ascii="Garamond" w:hAnsi="Garamond"/>
        </w:rPr>
        <w:t>Emberfihez.</w:t>
      </w:r>
      <w:r>
        <w:rPr>
          <w:rFonts w:cs="Garamond" w:ascii="Garamond" w:hAnsi="Garamond"/>
        </w:rPr>
        <w:t xml:space="preserve"> Kicsit fáj a feje, ledőlt é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Megáll közöttük.</w:t>
      </w:r>
      <w:r>
        <w:rPr>
          <w:rFonts w:cs="Garamond" w:ascii="Garamond" w:hAnsi="Garamond"/>
        </w:rPr>
        <w:t xml:space="preserve"> Már nem fáj a fejem. </w:t>
      </w:r>
      <w:r>
        <w:rPr>
          <w:rStyle w:val="Szinpadiut1"/>
          <w:rFonts w:cs="Garamond" w:ascii="Garamond" w:hAnsi="Garamond"/>
        </w:rPr>
        <w:t>Nézi Emberfi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A nővérének.</w:t>
      </w:r>
      <w:r>
        <w:rPr>
          <w:rFonts w:cs="Garamond" w:ascii="Garamond" w:hAnsi="Garamond"/>
        </w:rPr>
        <w:t xml:space="preserve"> Még te hiányoztál ide éppen! És így!…</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Le nem veszi tekintetét Emberfiről. Mosolyogva.</w:t>
      </w:r>
      <w:r>
        <w:rPr>
          <w:rFonts w:cs="Garamond" w:ascii="Garamond" w:hAnsi="Garamond"/>
        </w:rPr>
        <w:t xml:space="preserve"> Imrus, ha nem tudnám, hogy az öcsém vagy, arra kellene gondolnom, hogy zavarba hoztala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Emberfinek.</w:t>
      </w:r>
      <w:r>
        <w:rPr>
          <w:rFonts w:cs="Garamond" w:ascii="Garamond" w:hAnsi="Garamond"/>
        </w:rPr>
        <w:t xml:space="preserve"> Tetszik tudni, túlórázik, borzasztó, mennyit kell túlóráznia, nem mondom, megvan az eredménye, de annyira kimerü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Vandának, a foga között.</w:t>
      </w:r>
      <w:r>
        <w:rPr>
          <w:rFonts w:cs="Garamond" w:ascii="Garamond" w:hAnsi="Garamond"/>
        </w:rPr>
        <w:t xml:space="preserve"> Öltözz át! Menj, öltözz át! </w:t>
      </w:r>
      <w:r>
        <w:rPr>
          <w:rStyle w:val="Szinpadiut1"/>
          <w:rFonts w:cs="Garamond" w:ascii="Garamond" w:hAnsi="Garamond"/>
        </w:rPr>
        <w:t>Látja, hogy Vanda rá sem hederít, kedvesebben.</w:t>
      </w:r>
      <w:r>
        <w:rPr>
          <w:rFonts w:cs="Garamond" w:ascii="Garamond" w:hAnsi="Garamond"/>
        </w:rPr>
        <w:t xml:space="preserve"> Talán vedd fel azt a kis bársonyruhádat… azzal a kis csipkegallérral…</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Csókolom a kezét, Vanda! Már kérdeztem is, hol va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Igyekszik elfedni Vandát, sziszegve.</w:t>
      </w:r>
      <w:r>
        <w:rPr>
          <w:rFonts w:cs="Garamond" w:ascii="Garamond" w:hAnsi="Garamond"/>
        </w:rPr>
        <w:t xml:space="preserve"> Ebben a köntösben, Vand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Nem törődik velük, odalibeg Emberfihez.</w:t>
      </w:r>
      <w:r>
        <w:rPr>
          <w:rFonts w:cs="Garamond" w:ascii="Garamond" w:hAnsi="Garamond"/>
        </w:rPr>
        <w:t xml:space="preserve"> Maga már látott engem úgyabbul is, igaz? Maga… maga… hogy is hívjá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Közbelép.</w:t>
      </w:r>
      <w:r>
        <w:rPr>
          <w:rFonts w:cs="Garamond" w:ascii="Garamond" w:hAnsi="Garamond"/>
        </w:rPr>
        <w:t xml:space="preserve"> Én nem ezért hívtam be magát! Nem ezér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Köhintve Vandának.</w:t>
      </w:r>
      <w:r>
        <w:rPr>
          <w:rFonts w:cs="Garamond" w:ascii="Garamond" w:hAnsi="Garamond"/>
        </w:rPr>
        <w:t xml:space="preserve"> Emberf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Hm… Emberfi… Ez olyan csinált név… Nekem nem tetszi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Vanda! Te nem tudod, kivel beszélsz?!</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Szelíden, de kicsit gúnyosan.</w:t>
      </w:r>
      <w:r>
        <w:rPr>
          <w:rFonts w:cs="Garamond" w:ascii="Garamond" w:hAnsi="Garamond"/>
        </w:rPr>
        <w:t xml:space="preserve"> Ohohohó! Már hogyne tudnám? Összefutottunk mi már egypárszor… ma is… a fürdőszobában, nem igaz? Meglepődöt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Nyugodtan.</w:t>
      </w:r>
      <w:r>
        <w:rPr>
          <w:rFonts w:cs="Garamond" w:ascii="Garamond" w:hAnsi="Garamond"/>
        </w:rPr>
        <w:t xml:space="preserve"> Ne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Nem? Tehát </w:t>
      </w:r>
      <w:r>
        <w:rPr>
          <w:rFonts w:cs="Garamond" w:ascii="Garamond" w:hAnsi="Garamond"/>
          <w:i/>
          <w:iCs/>
        </w:rPr>
        <w:t>direkt</w:t>
      </w:r>
      <w:r>
        <w:rPr>
          <w:rFonts w:cs="Garamond" w:ascii="Garamond" w:hAnsi="Garamond"/>
        </w:rPr>
        <w:t xml:space="preserve"> kíváncsi volt rá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Kétségbeesve.</w:t>
      </w:r>
      <w:r>
        <w:rPr>
          <w:rFonts w:cs="Garamond" w:ascii="Garamond" w:hAnsi="Garamond"/>
        </w:rPr>
        <w:t xml:space="preserve"> Vand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Hátraszól.</w:t>
      </w:r>
      <w:r>
        <w:rPr>
          <w:rFonts w:cs="Garamond" w:ascii="Garamond" w:hAnsi="Garamond"/>
        </w:rPr>
        <w:t xml:space="preserve"> Zavarod a társaságot, Van, nem veszed észre?</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A legizgalmasabb rész! </w:t>
      </w:r>
      <w:r>
        <w:rPr>
          <w:rStyle w:val="Szinpadiut1"/>
          <w:rFonts w:cs="Garamond" w:ascii="Garamond" w:hAnsi="Garamond"/>
        </w:rPr>
        <w:t>Hátrapillant.</w:t>
      </w:r>
      <w:r>
        <w:rPr>
          <w:rFonts w:cs="Garamond" w:ascii="Garamond" w:hAnsi="Garamond"/>
        </w:rPr>
        <w:t xml:space="preserve"> Te jó ég! Vand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Csak nézd a tévét, Saci, az sokkal érdekesebb. </w:t>
      </w:r>
      <w:r>
        <w:rPr>
          <w:rStyle w:val="Szinpadiut1"/>
          <w:rFonts w:cs="Garamond" w:ascii="Garamond" w:hAnsi="Garamond"/>
        </w:rPr>
        <w:t>Emberfihez.</w:t>
      </w:r>
      <w:r>
        <w:rPr>
          <w:rFonts w:cs="Garamond" w:ascii="Garamond" w:hAnsi="Garamond"/>
        </w:rPr>
        <w:t xml:space="preserve"> És ha maga is kíváncsi erre a micsodára… erre a krimire, csak nézze.</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Ő egyáltalán nem kíváncsi az ilyesmire!</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Miért? Az angol krimik a legjobba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Látja, ők legalább tudják, hogy mi érdekli őket! Ez is nagy szó! És maga? Maga tudja, hogy magát mi érdekli?</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Nyugodtan.</w:t>
      </w:r>
      <w:r>
        <w:rPr>
          <w:rFonts w:cs="Garamond" w:ascii="Garamond" w:hAnsi="Garamond"/>
        </w:rPr>
        <w:t xml:space="preserve"> Tudo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Kicsit gúnyosan.</w:t>
      </w:r>
      <w:r>
        <w:rPr>
          <w:rFonts w:cs="Garamond" w:ascii="Garamond" w:hAnsi="Garamond"/>
        </w:rPr>
        <w:t xml:space="preserve"> Ó! Hát erre kíváncsi lenné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Ünnepélyesen.</w:t>
      </w:r>
      <w:r>
        <w:rPr>
          <w:rFonts w:cs="Garamond" w:ascii="Garamond" w:hAnsi="Garamond"/>
        </w:rPr>
        <w:t xml:space="preserve"> Megkínálhatom szivarral, kedves… ööö…</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Barátságosan.</w:t>
      </w:r>
      <w:r>
        <w:rPr>
          <w:rFonts w:cs="Garamond" w:ascii="Garamond" w:hAnsi="Garamond"/>
        </w:rPr>
        <w:t xml:space="preserve"> Ahogy tetszik, Emberfi vagy Krisztosz…</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Nyújtja a szivart Emberfinek.</w:t>
      </w:r>
      <w:r>
        <w:rPr>
          <w:rFonts w:cs="Garamond" w:ascii="Garamond" w:hAnsi="Garamond"/>
        </w:rPr>
        <w:t xml:space="preserve"> Csongor… Azelőtt Dózsát szívtam, de ez sokkal zamatosabb.</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Köszönöm, nem dohányzo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Nagyon helyes, nagyon helyes! Egy ilyen fiatal ember, mint ön… Hány éves is?</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Harminchárom, asszonyo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Hiába várva, hogy Emberfi neve a kellő hatást kiváltsa.</w:t>
      </w:r>
      <w:r>
        <w:rPr>
          <w:rFonts w:cs="Garamond" w:ascii="Garamond" w:hAnsi="Garamond"/>
        </w:rPr>
        <w:t xml:space="preserve"> Krisztosz! Hát nem értite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ár hogyne értenénk! Á, vagy úgy! Ezek szerint ön görög?</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Hogy lenne görög? Hogy kérdezhetsz ilye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Mért? Nagyon sok görög él nálun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Kutatva.</w:t>
      </w:r>
      <w:r>
        <w:rPr>
          <w:rFonts w:cs="Garamond" w:ascii="Garamond" w:hAnsi="Garamond"/>
        </w:rPr>
        <w:t xml:space="preserve"> Már megint hol a szivarvágóm? Tíz perc alatt eltűnik minden! Én még ilyen rendetlen házat nem látta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Hát hová tetted, ap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maradjatok már! Nem ért az ember semmit!</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Inkább azt értenéd meg, Saci, hogy ki van köztün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Mindvégig különös érdeklődéssel nézi Emberfit.</w:t>
      </w:r>
      <w:r>
        <w:rPr>
          <w:rFonts w:cs="Garamond" w:ascii="Garamond" w:hAnsi="Garamond"/>
        </w:rPr>
        <w:t xml:space="preserve"> Krisztosz. Látja, ez már jobban illik magához. A szakállához, a szelídségéhez. Maga mindig ilyen szelíd, ilyen hidegvérű?</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Vanda! Mondtam már, hogy öltözz á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 xml:space="preserve">Minek? Nincs itt hűvös, nem igaz, Vandácska… </w:t>
      </w:r>
      <w:r>
        <w:rPr>
          <w:rStyle w:val="Szinpadiut1"/>
          <w:rFonts w:cs="Garamond" w:ascii="Garamond" w:hAnsi="Garamond"/>
        </w:rPr>
        <w:t>Kuncogva neve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Kérem! Kérem, mondja meg nekik, hogy kicsoda mag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Felháborodva.</w:t>
      </w:r>
      <w:r>
        <w:rPr>
          <w:rFonts w:cs="Garamond" w:ascii="Garamond" w:hAnsi="Garamond"/>
        </w:rPr>
        <w:t xml:space="preserve"> Hát én még ilyet nem láttam! Egy szót sem értek így ebből a rohadt krimibő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Még mindig keresgél.</w:t>
      </w:r>
      <w:r>
        <w:rPr>
          <w:rFonts w:cs="Garamond" w:ascii="Garamond" w:hAnsi="Garamond"/>
        </w:rPr>
        <w:t xml:space="preserve"> Ide tettem az előbb! Az előbb még itt volt a szivarvágóm!</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Bódognak nyújt egy szivarvágót.</w:t>
      </w:r>
      <w:r>
        <w:rPr>
          <w:rFonts w:cs="Garamond" w:ascii="Garamond" w:hAnsi="Garamond"/>
        </w:rPr>
        <w:t xml:space="preserve"> Parancsoljo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Gépiesen elfogadja, megvágja a szivar végét, akkor veszi észre.</w:t>
      </w:r>
      <w:r>
        <w:rPr>
          <w:rFonts w:cs="Garamond" w:ascii="Garamond" w:hAnsi="Garamond"/>
        </w:rPr>
        <w:t xml:space="preserve"> De hiszen ez nem is az enyém! Ön mégiscsak dohányzi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Nem, mondtam már, uram, hogy nem dohányzo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Visszaadja a szivarvágót.</w:t>
      </w:r>
      <w:r>
        <w:rPr>
          <w:rFonts w:cs="Garamond" w:ascii="Garamond" w:hAnsi="Garamond"/>
        </w:rPr>
        <w:t xml:space="preserve"> Köszönöm… Nagyon szép darab.</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Nem fogadja el a szivarvágót.</w:t>
      </w:r>
      <w:r>
        <w:rPr>
          <w:rFonts w:cs="Garamond" w:ascii="Garamond" w:hAnsi="Garamond"/>
        </w:rPr>
        <w:t xml:space="preserve"> Tessék csak. Az öné lehe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Ó, nagyon kedves! De valahol meg kell lenni az enyémnek is… Nézd, anya, milyen remek, új szivarvágó. Milyen márk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Palesztina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Nézegeti.</w:t>
      </w:r>
      <w:r>
        <w:rPr>
          <w:rFonts w:cs="Garamond" w:ascii="Garamond" w:hAnsi="Garamond"/>
        </w:rPr>
        <w:t xml:space="preserve"> Hm. Palesztinai. Nagyon szép… ezek a minták… Hol szerezte?</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Apa! Hát ő oda való!</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Oda? Szóval külföldi?</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Hát ott szép kis csetepaték vannak mostanában, nem mondom! Bombázások meg lövöldözések, meg minden. Látjuk a tévében! Szép kis zűr!</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a, de várjunk csak! Ezt nem is tisztáztuk! Ha maga külföldi, akkor nem is biztos, hogy jogunkban áll kiadni magának a szobát. Ennek utána kell nézni! Már megbocsásson, de nem akar az ember kellemetlenséget a hatósággal, ugyebár…</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Te jó ég, apa! Becipeltem ide közétek, nem is akart bejönni, de hát ez képtelenség! Azt hittem, azonnal megértitek, miről van szó.</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iről van szó? Arról van szó, hogy egyáltalán nem biztos, hogy külföldieknek is kiadhatjuk a lakást! Ebből bonyodalmak származhatna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Tudja, mi olyan tájékozatlanok vagyunk mindenben… Dönci! Dönci, te talán tudod… </w:t>
      </w:r>
      <w:r>
        <w:rPr>
          <w:rStyle w:val="Szinpadiut1"/>
          <w:rFonts w:cs="Garamond" w:ascii="Garamond" w:hAnsi="Garamond"/>
        </w:rPr>
        <w:t>Ismét Emberfihez.</w:t>
      </w:r>
      <w:r>
        <w:rPr>
          <w:rFonts w:cs="Garamond" w:ascii="Garamond" w:hAnsi="Garamond"/>
        </w:rPr>
        <w:t xml:space="preserve"> A fiam mindenben járta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Hátraszól.</w:t>
      </w:r>
      <w:r>
        <w:rPr>
          <w:rFonts w:cs="Garamond" w:ascii="Garamond" w:hAnsi="Garamond"/>
        </w:rPr>
        <w:t xml:space="preserve"> Jelentkezik a KEOKH-nál, és kész.</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i… minél? Keoknál?</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Nyugodtan.</w:t>
      </w:r>
      <w:r>
        <w:rPr>
          <w:rFonts w:cs="Garamond" w:ascii="Garamond" w:hAnsi="Garamond"/>
        </w:rPr>
        <w:t xml:space="preserve"> Nincs erre szükség, ura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De ha egyszer Dönci is mondja!…</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Érdeklődve hátrafordul.</w:t>
      </w:r>
      <w:r>
        <w:rPr>
          <w:rFonts w:cs="Garamond" w:ascii="Garamond" w:hAnsi="Garamond"/>
        </w:rPr>
        <w:t xml:space="preserve"> És milyen az az ország, ahonnan maga jöt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Mosolyogva.</w:t>
      </w:r>
      <w:r>
        <w:rPr>
          <w:rFonts w:cs="Garamond" w:ascii="Garamond" w:hAnsi="Garamond"/>
        </w:rPr>
        <w:t xml:space="preserve"> Az én országom nem e világból való.</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A háttérből.</w:t>
      </w:r>
      <w:r>
        <w:rPr>
          <w:rFonts w:cs="Garamond" w:ascii="Garamond" w:hAnsi="Garamond"/>
        </w:rPr>
        <w:t xml:space="preserve"> Nem szereti, ha faggatjá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Vandának.</w:t>
      </w:r>
      <w:r>
        <w:rPr>
          <w:rFonts w:cs="Garamond" w:ascii="Garamond" w:hAnsi="Garamond"/>
        </w:rPr>
        <w:t xml:space="preserve"> Ha igaz szívvel teszik, nincs ellenemre.</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Affektálva.</w:t>
      </w:r>
      <w:r>
        <w:rPr>
          <w:rFonts w:cs="Garamond" w:ascii="Garamond" w:hAnsi="Garamond"/>
        </w:rPr>
        <w:t xml:space="preserve"> Engem nagyon is érdekel… </w:t>
      </w:r>
      <w:r>
        <w:rPr>
          <w:rStyle w:val="Szinpadiut1"/>
          <w:rFonts w:cs="Garamond" w:ascii="Garamond" w:hAnsi="Garamond"/>
        </w:rPr>
        <w:t>Hirtelen visszafordul a tévéhez.</w:t>
      </w:r>
      <w:r>
        <w:rPr>
          <w:rFonts w:cs="Garamond" w:ascii="Garamond" w:hAnsi="Garamond"/>
        </w:rPr>
        <w:t xml:space="preserve"> Jaj, Dönci, mit akar az a vágottarcú a detektívtő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Sacikám, egyezzünk meg: </w:t>
      </w:r>
      <w:r>
        <w:rPr>
          <w:rFonts w:cs="Garamond" w:ascii="Garamond" w:hAnsi="Garamond"/>
          <w:i/>
          <w:iCs/>
        </w:rPr>
        <w:t>Az nem detektív!</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Dehogynem detektív, úristen, dehogynem detektív!</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Nagyon jól tudom, hogy nem kívánja felfedni magá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Közbevág.</w:t>
      </w:r>
      <w:r>
        <w:rPr>
          <w:rFonts w:cs="Garamond" w:ascii="Garamond" w:hAnsi="Garamond"/>
        </w:rPr>
        <w:t xml:space="preserve"> Nem, tolakodón semmi esetre se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De akkor engedje meg, hogy legalább én megmondjam nekik, hogy mag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Szelíden.</w:t>
      </w:r>
      <w:r>
        <w:rPr>
          <w:rFonts w:cs="Garamond" w:ascii="Garamond" w:hAnsi="Garamond"/>
        </w:rPr>
        <w:t xml:space="preserve"> Bízni kell, bízn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A háttérből.</w:t>
      </w:r>
      <w:r>
        <w:rPr>
          <w:rFonts w:cs="Garamond" w:ascii="Garamond" w:hAnsi="Garamond"/>
        </w:rPr>
        <w:t xml:space="preserve"> Bízni? De miben?</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Hosszan nézi Vandát.</w:t>
      </w:r>
      <w:r>
        <w:rPr>
          <w:rFonts w:cs="Garamond" w:ascii="Garamond" w:hAnsi="Garamond"/>
        </w:rPr>
        <w:t xml:space="preserve"> Hogy beteljesül, amit várunk.</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Imrus bizakodva figyeli Emberfit.</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Halkan felnevet.</w:t>
      </w:r>
      <w:r>
        <w:rPr>
          <w:rFonts w:cs="Garamond" w:ascii="Garamond" w:hAnsi="Garamond"/>
        </w:rPr>
        <w:t xml:space="preserve"> Ezt komolyan hiszi? </w:t>
      </w:r>
      <w:r>
        <w:rPr>
          <w:rStyle w:val="Szinpadiut1"/>
          <w:rFonts w:cs="Garamond" w:ascii="Garamond" w:hAnsi="Garamond"/>
        </w:rPr>
        <w:t>Közelebb megy hozzá.</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Az egyetlen, amit remélhetün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De mit? Mi az? </w:t>
      </w:r>
      <w:r>
        <w:rPr>
          <w:rStyle w:val="Szinpadiut1"/>
          <w:rFonts w:cs="Garamond" w:ascii="Garamond" w:hAnsi="Garamond"/>
        </w:rPr>
        <w:t>Egészen közel megy Emberfihez.</w:t>
      </w:r>
      <w:r>
        <w:rPr>
          <w:rFonts w:cs="Garamond" w:ascii="Garamond" w:hAnsi="Garamond"/>
        </w:rPr>
        <w:t xml:space="preserve"> Ó, azt hiszem, tudom, mire gondo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Közbelép.</w:t>
      </w:r>
      <w:r>
        <w:rPr>
          <w:rFonts w:cs="Garamond" w:ascii="Garamond" w:hAnsi="Garamond"/>
        </w:rPr>
        <w:t xml:space="preserve"> Vanda! Ejnye, Vanda, miért nem ülsz le valahová?</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Nem figyel az anyjára.</w:t>
      </w:r>
      <w:r>
        <w:rPr>
          <w:rFonts w:cs="Garamond" w:ascii="Garamond" w:hAnsi="Garamond"/>
        </w:rPr>
        <w:t xml:space="preserve"> Hát bízzunk akkor abban, kedves Krisztosz, hogy az egyetlen, amit remélhetünk… maga meg én… beteljesü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Van! Mit mondtam? </w:t>
      </w:r>
      <w:r>
        <w:rPr>
          <w:rStyle w:val="Szinpadiut1"/>
          <w:rFonts w:cs="Garamond" w:ascii="Garamond" w:hAnsi="Garamond"/>
        </w:rPr>
        <w:t>Zavartan köhint, erőltetett nevetéssel.</w:t>
      </w:r>
      <w:r>
        <w:rPr>
          <w:rFonts w:cs="Garamond" w:ascii="Garamond" w:hAnsi="Garamond"/>
        </w:rPr>
        <w:t xml:space="preserve"> Egy kis borocskát, Van! Tölts a lakó úrnak egy pohárkáva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Iszi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Talán egy kortyot…</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az asztalhoz megy, tölt.</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a már itt vagy, tölts az én poharamba is… hadd koccintsunk!</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tölt neki is, átadja a poharat, a másikat Emberfinek nyújtja.</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Csendesen.</w:t>
      </w:r>
      <w:r>
        <w:rPr>
          <w:rFonts w:cs="Garamond" w:ascii="Garamond" w:hAnsi="Garamond"/>
        </w:rPr>
        <w:t xml:space="preserve"> Szép keze van.</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Emberfi értetlenül nézi.</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pPr>
      <w:r>
        <w:rPr>
          <w:rFonts w:cs="Garamond" w:ascii="Garamond" w:hAnsi="Garamond"/>
        </w:rPr>
        <w:t xml:space="preserve">Mondom a keze… nagyon tetszik… </w:t>
      </w:r>
      <w:r>
        <w:rPr>
          <w:rStyle w:val="Szinpadiut1"/>
          <w:rFonts w:cs="Garamond" w:ascii="Garamond" w:hAnsi="Garamond"/>
        </w:rPr>
        <w:t>Az öccséhez.</w:t>
      </w:r>
      <w:r>
        <w:rPr>
          <w:rFonts w:cs="Garamond" w:ascii="Garamond" w:hAnsi="Garamond"/>
        </w:rPr>
        <w:t xml:space="preserve"> Imrus, te nem iszol?</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Rosszkedvűen.</w:t>
      </w:r>
      <w:r>
        <w:rPr>
          <w:rFonts w:cs="Garamond" w:ascii="Garamond" w:hAnsi="Garamond"/>
        </w:rPr>
        <w:t xml:space="preserve"> N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Megemeli a poharát, koccint.</w:t>
      </w:r>
      <w:r>
        <w:rPr>
          <w:rFonts w:cs="Garamond" w:ascii="Garamond" w:hAnsi="Garamond"/>
        </w:rPr>
        <w:t xml:space="preserve"> Hát akkor, isten, isten! </w:t>
      </w:r>
      <w:r>
        <w:rPr>
          <w:rStyle w:val="Szinpadiut1"/>
          <w:rFonts w:cs="Garamond" w:ascii="Garamond" w:hAnsi="Garamond"/>
        </w:rPr>
        <w:t>Isznak.</w:t>
      </w:r>
      <w:r>
        <w:rPr>
          <w:rFonts w:cs="Garamond" w:ascii="Garamond" w:hAnsi="Garamond"/>
        </w:rPr>
        <w:t xml:space="preserve"> Nagyon örülök, hogy egy kicsit jobban megismerkedtünk. Az ember lót-fut… Ha szabad érdeklődnöm, a barátai is külföldie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A tanítványaimra gondo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Szóval tanítványok? Elég öreg fiú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Péter is itt volt már, a halász!</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i az, már név szerint ismered őke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Na, ugye, mondtam, hogy valami horgász! Olyan halszaga volt. Az a kerek képű, szakállas.</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A kedves fiuk, Bódog úr, tele van érdeklődéssel, hittel, s ez nagy erény!</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Hogyne, természetesen! A tanulás mindenekfelett! A tudás, az nagy erény, úgy, ahogy mondani tetszik. </w:t>
      </w:r>
      <w:r>
        <w:rPr>
          <w:rStyle w:val="Szinpadiut1"/>
          <w:rFonts w:cs="Garamond" w:ascii="Garamond" w:hAnsi="Garamond"/>
        </w:rPr>
        <w:t>Inni akar, de félúton megáll.</w:t>
      </w:r>
      <w:r>
        <w:rPr>
          <w:rFonts w:cs="Garamond" w:ascii="Garamond" w:hAnsi="Garamond"/>
        </w:rPr>
        <w:t xml:space="preserve"> Ó, most látom, szomszéd úr, magának nincs… Imrus! Tölts már a szomszéd úrna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Felemeli a palackot.</w:t>
      </w:r>
      <w:r>
        <w:rPr>
          <w:rFonts w:cs="Garamond" w:ascii="Garamond" w:hAnsi="Garamond"/>
        </w:rPr>
        <w:t xml:space="preserve"> Hát ez üre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i? Üres? No fene! Anya, hozzál be még egy palackkal! Úgyis ma van az Imrus születésnapja, tetszik tudni, kedves… Krisztosz úr. Bizony, ma ünnepeljük a tizennyolcadik születésnapját, szép kor egy fiatalember életében… anya! Mit mondtam?</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De ha jól emlékszem, apa… </w:t>
      </w:r>
      <w:r>
        <w:rPr>
          <w:rStyle w:val="Szinpadiut1"/>
          <w:rFonts w:cs="Garamond" w:ascii="Garamond" w:hAnsi="Garamond"/>
        </w:rPr>
        <w:t>Elakad.</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icsoda? Mit akarsz? Hozzál be egy palackkal, kibontju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ég te mondtad, apa, hogy ne vegyek többet egy palacknál, mert Dönciék úgyis hoznak.</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Feltekint az izgalomból.</w:t>
      </w:r>
      <w:r>
        <w:rPr>
          <w:rFonts w:cs="Garamond" w:ascii="Garamond" w:hAnsi="Garamond"/>
        </w:rPr>
        <w:t xml:space="preserve"> Á, nem fontos, nem életkérdés! Ó, ó! Ekkora nagy pech! Belelőttek az autó kerekébe!</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Az autókerékbe! Hát hogy mit ki nem találnak! </w:t>
      </w:r>
      <w:r>
        <w:rPr>
          <w:rStyle w:val="Szinpadiut1"/>
          <w:rFonts w:cs="Garamond" w:ascii="Garamond" w:hAnsi="Garamond"/>
        </w:rPr>
        <w:t>Más hangon.</w:t>
      </w:r>
      <w:r>
        <w:rPr>
          <w:rFonts w:cs="Garamond" w:ascii="Garamond" w:hAnsi="Garamond"/>
        </w:rPr>
        <w:t xml:space="preserve"> Na, anya, akkor hozd be azt, amit Dönciék vettek… eldiskurálunk itt… Krisztosz úr is inna még…</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Közben Vanda a sarokban bekapcsolja a lemezjátszót, feltesz egy lassú táncszámot.</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Vanda, mit csinálsz?</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Egy kis zené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De apa, Dönciék ma nem hozta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Mi? Hogy nincs több bor? No fene! Igazán restellem… Imrus! Szaladj le a kocsmába… </w:t>
      </w:r>
      <w:r>
        <w:rPr>
          <w:rStyle w:val="Szinpadiut1"/>
          <w:rFonts w:cs="Garamond" w:ascii="Garamond" w:hAnsi="Garamond"/>
        </w:rPr>
        <w:t>A zsebében turkál.</w:t>
      </w:r>
      <w:r>
        <w:rPr>
          <w:rFonts w:cs="Garamond" w:ascii="Garamond" w:hAnsi="Garamond"/>
        </w:rPr>
        <w:t xml:space="preserve"> Itt van… na, hol is? Itt van egy húszas… de hol a fenében? Most meg a pénzemet nem találom…</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A kocsma már bezárt, szomszéd úr! Ne zavartassa magá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Igazán kellemetlen! Vanda! Minek az a zene?</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Csak nem zavar,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Vendégek vannak itt, meg minden, meg a tévét nézzü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Van, minek teszed tönkre az ember idegei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agy specialista vagy már ebben, Vanda, hallod?</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Nyájasan.</w:t>
      </w:r>
      <w:r>
        <w:rPr>
          <w:rFonts w:cs="Garamond" w:ascii="Garamond" w:hAnsi="Garamond"/>
        </w:rPr>
        <w:t xml:space="preserve"> Magát is zavarja, Krisztosz?</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Ahelyett, hogy válaszolna, a szifonért nyúl.</w:t>
      </w:r>
      <w:r>
        <w:rPr>
          <w:rFonts w:cs="Garamond" w:ascii="Garamond" w:hAnsi="Garamond"/>
        </w:rPr>
        <w:t xml:space="preserve"> Bocsánat… Van benne víz?</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Egy kis szódát? Tessé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Fonts w:cs="Garamond" w:ascii="Garamond" w:hAnsi="Garamond"/>
        </w:rPr>
        <w:t xml:space="preserve">Ó, nem köszönöm. </w:t>
      </w:r>
      <w:r>
        <w:rPr>
          <w:rStyle w:val="Szinpadiut1"/>
          <w:rFonts w:cs="Garamond" w:ascii="Garamond" w:hAnsi="Garamond"/>
        </w:rPr>
        <w:t>Feláll, a szifon fölé tartja a kezét, tekintetét az égre emeli, és valamit motyog. Imrus tátott szájjal figyeli.</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Lát valamit a plafonon?</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De any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Restellem ezt a bor-ügyet. Szűcs úr, de egy ilyen vacsora is éppen elég sokba kerül… Tudja, mit mondok magának? A feleségem hagyta, hogy a molyok elpusztítsák a szmokingomat. Egyszerűen hagyta! Hallott már ilyen tékozlásról, Szűcs úr? Most aztán honnan tudok én egy új szmokingot venni?</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re kellene neked az a szmoking,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em az, hogy mire kell! Legyen! Ami egyszer már megvan, az legyen, azt őrizni kell!</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Szabad a poharát, Szűcs úr?</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 xml:space="preserve">Tessék! </w:t>
      </w:r>
      <w:r>
        <w:rPr>
          <w:rStyle w:val="Szinpadiut1"/>
          <w:rFonts w:cs="Garamond" w:ascii="Garamond" w:hAnsi="Garamond"/>
        </w:rPr>
        <w:t>Furcsállón nézi, hogy Emberfi a szifonért nyúl, s megtölti a poharát. A szifonból piros színű folyadék folyik.</w:t>
      </w:r>
      <w:r>
        <w:rPr>
          <w:rFonts w:cs="Garamond" w:ascii="Garamond" w:hAnsi="Garamond"/>
        </w:rPr>
        <w:t xml:space="preserve"> Hát ez meg m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Csak nem rontottátok el a szifont is?</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Talán a rozsda?</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Megszagolja az italt.</w:t>
      </w:r>
      <w:r>
        <w:rPr>
          <w:rFonts w:cs="Garamond" w:ascii="Garamond" w:hAnsi="Garamond"/>
        </w:rPr>
        <w:t xml:space="preserve"> Hm. Borszaga van… </w:t>
      </w:r>
      <w:r>
        <w:rPr>
          <w:rStyle w:val="Szinpadiut1"/>
          <w:rFonts w:cs="Garamond" w:ascii="Garamond" w:hAnsi="Garamond"/>
        </w:rPr>
        <w:t>Belekortyint.</w:t>
      </w:r>
      <w:r>
        <w:rPr>
          <w:rFonts w:cs="Garamond" w:ascii="Garamond" w:hAnsi="Garamond"/>
        </w:rPr>
        <w:t xml:space="preserve"> A ménkűbe is! Ez kadark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Ja… ja, persze, kadarka! El is felejtettem, hogy van még egy kis kadarka… </w:t>
      </w:r>
      <w:r>
        <w:rPr>
          <w:rStyle w:val="Szinpadiut1"/>
          <w:rFonts w:cs="Garamond" w:ascii="Garamond" w:hAnsi="Garamond"/>
        </w:rPr>
        <w:t>Kiveszi Emberfi kezéből a szifont, és tölt magának is.</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Amikor rátette a kezét! Hát nem láttátok?! Amikor rátette a kezét, akkor változtatta á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 xml:space="preserve">Remek borocska! Kóstolja meg, szomszéd, remek! </w:t>
      </w:r>
      <w:r>
        <w:rPr>
          <w:rStyle w:val="Szinpadiut1"/>
          <w:rFonts w:cs="Garamond" w:ascii="Garamond" w:hAnsi="Garamond"/>
        </w:rPr>
        <w:t>Emberfihez.</w:t>
      </w:r>
      <w:r>
        <w:rPr>
          <w:rFonts w:cs="Garamond" w:ascii="Garamond" w:hAnsi="Garamond"/>
        </w:rPr>
        <w:t xml:space="preserve"> Szekszárdi, nem? Szekszárdi kadar. Á, megérzem én azt ízről. </w:t>
      </w:r>
      <w:r>
        <w:rPr>
          <w:rStyle w:val="Szinpadiut1"/>
          <w:rFonts w:cs="Garamond" w:ascii="Garamond" w:hAnsi="Garamond"/>
        </w:rPr>
        <w:t>Csettintgetve kóstolja.</w:t>
      </w:r>
      <w:r>
        <w:rPr>
          <w:rFonts w:cs="Garamond" w:ascii="Garamond" w:hAnsi="Garamond"/>
        </w:rPr>
        <w:t xml:space="preserve"> És van ereje! Legalább tizenkét maligán fo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Tölt magának.</w:t>
      </w:r>
      <w:r>
        <w:rPr>
          <w:rFonts w:cs="Garamond" w:ascii="Garamond" w:hAnsi="Garamond"/>
        </w:rPr>
        <w:t xml:space="preserve"> Tizenegy. De azért jó.</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Lelkesedéssel.</w:t>
      </w:r>
      <w:r>
        <w:rPr>
          <w:rFonts w:cs="Garamond" w:ascii="Garamond" w:hAnsi="Garamond"/>
        </w:rPr>
        <w:t xml:space="preserve"> Ő csinálta! Dönci, Saci! Ő csinálta a bort! Nem láttátok? Vand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A lemezjátszó mellől nézi Emberfit.</w:t>
      </w:r>
      <w:r>
        <w:rPr>
          <w:rFonts w:cs="Garamond" w:ascii="Garamond" w:hAnsi="Garamond"/>
        </w:rPr>
        <w:t xml:space="preserve"> Gratulálo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Szerényen.</w:t>
      </w:r>
      <w:r>
        <w:rPr>
          <w:rFonts w:cs="Garamond" w:ascii="Garamond" w:hAnsi="Garamond"/>
        </w:rPr>
        <w:t xml:space="preserve"> Láttam, hogy zavarban van a házi bácsi.</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Dönci, Sac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a még vezetnem kell, nem ihato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Ó, ma már mindenből csinálnak bor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Úgy, úgy, anya, csak mondjad… </w:t>
      </w:r>
      <w:r>
        <w:rPr>
          <w:rStyle w:val="Szinpadiut1"/>
          <w:rFonts w:cs="Garamond" w:ascii="Garamond" w:hAnsi="Garamond"/>
        </w:rPr>
        <w:t>Halkan neve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Na, persze! Mindenből! Vili bácsi is mondta! A mi időnkben még csak szőlőből, de ma már!… A háború alatt szoktuk meg azt is, hogy szójababból csináljuk a süteménybe a tölteléket. Meg a háború után!… a zsíroskenyér-korszakban! Emlékszel, Imrus, még szeretted is a műkenőmájast. </w:t>
      </w:r>
      <w:r>
        <w:rPr>
          <w:rStyle w:val="Szinpadiut1"/>
          <w:rFonts w:cs="Garamond" w:ascii="Garamond" w:hAnsi="Garamond"/>
        </w:rPr>
        <w:t>Emberfihez.</w:t>
      </w:r>
      <w:r>
        <w:rPr>
          <w:rFonts w:cs="Garamond" w:ascii="Garamond" w:hAnsi="Garamond"/>
        </w:rPr>
        <w:t xml:space="preserve"> Megtanult az ember varázsolni, ezt-azt, ajaj, szükségből minden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Meg tökbélből húsleves! Megboldogult feleségem nagyon értette. Mondom neki, hol kaptál velős csontot? Velős csontot? – kérdi szegény. Ez tökbél! Tökbél! Hajaj!</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Dühösen.</w:t>
      </w:r>
      <w:r>
        <w:rPr>
          <w:rFonts w:cs="Garamond" w:ascii="Garamond" w:hAnsi="Garamond"/>
        </w:rPr>
        <w:t xml:space="preserve"> De ez nem műbor! Ez igazi bor!</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Rosszkedvűen.</w:t>
      </w:r>
      <w:r>
        <w:rPr>
          <w:rFonts w:cs="Garamond" w:ascii="Garamond" w:hAnsi="Garamond"/>
        </w:rPr>
        <w:t xml:space="preserve"> Igazi! Mi az igazi? Mit tudjuk mi azt már, hogy mi az igazi?</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Szomorúan, csalódottan.</w:t>
      </w:r>
      <w:r>
        <w:rPr>
          <w:rFonts w:cs="Garamond" w:ascii="Garamond" w:hAnsi="Garamond"/>
        </w:rPr>
        <w:t xml:space="preserve"> Azt hiszem, felesleges, hogy maradja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Elébe áll.</w:t>
      </w:r>
      <w:r>
        <w:rPr>
          <w:rFonts w:cs="Garamond" w:ascii="Garamond" w:hAnsi="Garamond"/>
        </w:rPr>
        <w:t xml:space="preserve"> Talán nem érzi jól magát itt köztünk? Pedig milyen szép család, ugye? Az ember kezét-lábát kitöri, úgy igyekszik haza, hogy mielőbb együtt legyen ez a kedves család.</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Vandának.</w:t>
      </w:r>
      <w:r>
        <w:rPr>
          <w:rFonts w:cs="Garamond" w:ascii="Garamond" w:hAnsi="Garamond"/>
        </w:rPr>
        <w:t xml:space="preserve"> Csak adj hálát az istennek, csak adj hálát, hogy így együtt lehetünk! A mai világban! Amikor szétszóródva tengődnek a családok, ki itt, ki ott… Tengeren túl meg nem tudom én, hol? Ugyebár, maga is, kedves Krisztosz úr, távol a családjától, mert a hivatása elszólította… Elég baj az magának, elég baj…</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Mi az, hogy elég baj? Apa! Ő a világot akarja megváltan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Nem zavartatja magát.</w:t>
      </w:r>
      <w:r>
        <w:rPr>
          <w:rFonts w:cs="Garamond" w:ascii="Garamond" w:hAnsi="Garamond"/>
        </w:rPr>
        <w:t xml:space="preserve"> …de még, hogy ide került közénk, az is nagy szerencse! Ki tudja, máshol hogyan fogadták volna?</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Felkiált.</w:t>
      </w:r>
      <w:r>
        <w:rPr>
          <w:rFonts w:cs="Garamond" w:ascii="Garamond" w:hAnsi="Garamond"/>
        </w:rPr>
        <w:t xml:space="preserve"> Na, ez a gyilkos! Előre megmondtam, hogy ez a gyilko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Gyilkos? Ki a gyilko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z a simaképű!</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Istenem, az a jóképű srác!</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Amelyik a legcsinosabb fiú, az a gyilkos. Mindig. Már megfigyeltem. Erre megy ki a játék. A félrevezetésre. Ez a lényeg: a félrevezeté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Odamegy Emberfihez, barátságosan.</w:t>
      </w:r>
      <w:r>
        <w:rPr>
          <w:rFonts w:cs="Garamond" w:ascii="Garamond" w:hAnsi="Garamond"/>
        </w:rPr>
        <w:t xml:space="preserve"> Nem jönne táncolni? Olyan jó ez a szám… </w:t>
      </w:r>
      <w:r>
        <w:rPr>
          <w:rStyle w:val="Szinpadiut1"/>
          <w:rFonts w:cs="Garamond" w:ascii="Garamond" w:hAnsi="Garamond"/>
        </w:rPr>
        <w:t>Kicsit dúdolja, Emberfi kényszeredett mosollyal felnéz rá.</w:t>
      </w:r>
      <w:r>
        <w:rPr>
          <w:rFonts w:cs="Garamond" w:ascii="Garamond" w:hAnsi="Garamond"/>
        </w:rPr>
        <w:t xml:space="preserve"> Szeretnék egy kicsit táncolni…</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Vanda! Egyáltalán nem biztos, hogy a lakó úr szeret táncoln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Hátrakapja a fejét.</w:t>
      </w:r>
      <w:r>
        <w:rPr>
          <w:rFonts w:cs="Garamond" w:ascii="Garamond" w:hAnsi="Garamond"/>
        </w:rPr>
        <w:t xml:space="preserve"> Na, még csak ez hiányzik, Vand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Ne törődjön velük… jöjjön.</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Megfogja Vanda karját.</w:t>
      </w:r>
      <w:r>
        <w:rPr>
          <w:rFonts w:cs="Garamond" w:ascii="Garamond" w:hAnsi="Garamond"/>
        </w:rPr>
        <w:t xml:space="preserve"> Ne, kérlek, ne csináld ez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Kirántja magát Imrus kezéből.</w:t>
      </w:r>
      <w:r>
        <w:rPr>
          <w:rFonts w:cs="Garamond" w:ascii="Garamond" w:hAnsi="Garamond"/>
        </w:rPr>
        <w:t xml:space="preserve"> Mit ne csináljak?! Valamivel nekem is kell szórakozni! </w:t>
      </w:r>
      <w:r>
        <w:rPr>
          <w:rStyle w:val="Szinpadiut1"/>
          <w:rFonts w:cs="Garamond" w:ascii="Garamond" w:hAnsi="Garamond"/>
        </w:rPr>
        <w:t>Emberfihez.</w:t>
      </w:r>
      <w:r>
        <w:rPr>
          <w:rFonts w:cs="Garamond" w:ascii="Garamond" w:hAnsi="Garamond"/>
        </w:rPr>
        <w:t xml:space="preserve"> Maga is unja ezt itt, láto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Kitör.</w:t>
      </w:r>
      <w:r>
        <w:rPr>
          <w:rFonts w:cs="Garamond" w:ascii="Garamond" w:hAnsi="Garamond"/>
        </w:rPr>
        <w:t xml:space="preserve"> Szégyellem magam miattato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Imrushoz.</w:t>
      </w:r>
      <w:r>
        <w:rPr>
          <w:rFonts w:cs="Garamond" w:ascii="Garamond" w:hAnsi="Garamond"/>
        </w:rPr>
        <w:t xml:space="preserve"> Megszoktam már az ilyesmit, Imrus. Nem az első eset.</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De hát ebbe nem lehet beletörődni!</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Na, nem is. Csak annyi éven át megél az ember egyet-más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Csillogó szemmel nézi.</w:t>
      </w:r>
      <w:r>
        <w:rPr>
          <w:rFonts w:cs="Garamond" w:ascii="Garamond" w:hAnsi="Garamond"/>
        </w:rPr>
        <w:t xml:space="preserve"> Nem tudtam, miért olyan rokonszenves nekem!</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Rokonszenves? Én? Magána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Rosszallóan.</w:t>
      </w:r>
      <w:r>
        <w:rPr>
          <w:rFonts w:cs="Garamond" w:ascii="Garamond" w:hAnsi="Garamond"/>
        </w:rPr>
        <w:t xml:space="preserve"> Talán nem vette észre?</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Valahogy nem szoktam meg, hogy a nők és én…</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A tekintetében… a szemében… A szemében van valami magának… Nekem mindig tetszettek az ilyen megszállott férfiak! Magával el tudnék menni bárhová!</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Vanda! Ő nem azért van itt, hogy téged elvigyen.</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Kicsit kezd lelkesedni.</w:t>
      </w:r>
      <w:r>
        <w:rPr>
          <w:rFonts w:cs="Garamond" w:ascii="Garamond" w:hAnsi="Garamond"/>
        </w:rPr>
        <w:t xml:space="preserve"> De, de, Imrus, én éppen azér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Felneszel.</w:t>
      </w:r>
      <w:r>
        <w:rPr>
          <w:rFonts w:cs="Garamond" w:ascii="Garamond" w:hAnsi="Garamond"/>
        </w:rPr>
        <w:t xml:space="preserve"> Abba én is beleszólok, Vanda, hogy te hová akarsz menn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Reménykedve nézi Emberfit.</w:t>
      </w:r>
      <w:r>
        <w:rPr>
          <w:rFonts w:cs="Garamond" w:ascii="Garamond" w:hAnsi="Garamond"/>
        </w:rPr>
        <w:t xml:space="preserve"> Valaki mesélte nekem, vagy a tévében láttam, már nem is tudom, hogy a Bahama-szigeteknél gyönyörű korallzátonyok vannak! Meg piros madara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Kétségbeesve.</w:t>
      </w:r>
      <w:r>
        <w:rPr>
          <w:rFonts w:cs="Garamond" w:ascii="Garamond" w:hAnsi="Garamond"/>
        </w:rPr>
        <w:t xml:space="preserve"> Hová akarsz már megint elmenni? Va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Hát hallott már ilyet, Szűcs úr?! Kimenni külföldre! </w:t>
      </w:r>
      <w:r>
        <w:rPr>
          <w:rStyle w:val="Szinpadiut1"/>
          <w:rFonts w:cs="Garamond" w:ascii="Garamond" w:hAnsi="Garamond"/>
        </w:rPr>
        <w:t>Vandához.</w:t>
      </w:r>
      <w:r>
        <w:rPr>
          <w:rFonts w:cs="Garamond" w:ascii="Garamond" w:hAnsi="Garamond"/>
        </w:rPr>
        <w:t xml:space="preserve"> Azt hiszed, külföldön minden olyan jó? Azt hiszed, Amerikában például nincsenek munkanélküliek?</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 xml:space="preserve">Hajaj! Bár azt mondják, hogy a munkanélküli-segélyből egészen jól meg lehet élni.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unkanélküli-segély? Istenem, Van, te nem tudod, milyen szörnyű volt az, amikor apád munka nélkül tengődött a háború előt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Nem figyel rájuk.</w:t>
      </w:r>
      <w:r>
        <w:rPr>
          <w:rFonts w:cs="Garamond" w:ascii="Garamond" w:hAnsi="Garamond"/>
        </w:rPr>
        <w:t xml:space="preserve"> Ott a Bahamákon… ott még egy kis lélegzethez juthatnék! Vigyen el oda! Magának az igazán semmi, ha akarj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Vandához lép, most elfogta az ihlet.</w:t>
      </w:r>
      <w:r>
        <w:rPr>
          <w:rFonts w:cs="Garamond" w:ascii="Garamond" w:hAnsi="Garamond"/>
        </w:rPr>
        <w:t xml:space="preserve"> Én azért jöttem a világra, kedves Vanda, hogy feloldjam az emberek szenvedésé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Az emberek szenvedését, fiatalember!? Ó! Óhohoho! Jó is lenne!</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Bizony, a maga lába is, szomszéd úr!</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Maradjatok már csendben!</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Szemrehányóan Imrusnak.</w:t>
      </w:r>
      <w:r>
        <w:rPr>
          <w:rFonts w:cs="Garamond" w:ascii="Garamond" w:hAnsi="Garamond"/>
        </w:rPr>
        <w:t xml:space="preserve"> Tudod, mennyit szenvedek én ezekkel a lábakkal! Jó is lenne, ha valaki megszabadítana ettől!</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Folytatja.</w:t>
      </w:r>
      <w:r>
        <w:rPr>
          <w:rFonts w:cs="Garamond" w:ascii="Garamond" w:hAnsi="Garamond"/>
        </w:rPr>
        <w:t xml:space="preserve"> …Én azt akarom, hogy ne legyen se testi, se lelki nyomorúság…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Bizony, még a villanykezelés sem használ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Fonts w:cs="Garamond" w:ascii="Garamond" w:hAnsi="Garamond"/>
        </w:rPr>
        <w:t>…</w:t>
      </w:r>
      <w:r>
        <w:rPr>
          <w:rFonts w:cs="Garamond" w:ascii="Garamond" w:hAnsi="Garamond"/>
        </w:rPr>
        <w:t xml:space="preserve">azt akarom, hogy felemeljétek a fejeteket, és elhagyjátok a kicsinyesség, a zsugoriság, a közömbösség igáját… </w:t>
      </w:r>
      <w:r>
        <w:rPr>
          <w:rStyle w:val="Szinpadiut1"/>
          <w:rFonts w:cs="Garamond" w:ascii="Garamond" w:hAnsi="Garamond"/>
        </w:rPr>
        <w:t>Egyre tüzesebben.</w:t>
      </w:r>
      <w:r>
        <w:rPr>
          <w:rFonts w:cs="Garamond" w:ascii="Garamond" w:hAnsi="Garamond"/>
        </w:rPr>
        <w:t xml:space="preserve"> …s legyetek egymás iránt szeretettel, s cselekedjétek a jót: s ne legyen öldöklés és háború, és harag és megvetés, hogy ne legyen gazdag és szegény…</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érdeklődése lohad.</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Kuncogva felnevet.</w:t>
      </w:r>
      <w:r>
        <w:rPr>
          <w:rFonts w:cs="Garamond" w:ascii="Garamond" w:hAnsi="Garamond"/>
        </w:rPr>
        <w:t xml:space="preserve"> Az a kövér pasi! Nem tud kimászni a kocsiból! Ki az a kövér pas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Foghegyről.</w:t>
      </w:r>
      <w:r>
        <w:rPr>
          <w:rFonts w:cs="Garamond" w:ascii="Garamond" w:hAnsi="Garamond"/>
        </w:rPr>
        <w:t xml:space="preserve"> A Scotland Yardtól. A felügyelő.</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Egyre emeltebb hangon, a fenti dialógusok alatt is meg-megszakítva, önnön szavaitól lelkesen.</w:t>
      </w:r>
      <w:r>
        <w:rPr>
          <w:rFonts w:cs="Garamond" w:ascii="Garamond" w:hAnsi="Garamond"/>
        </w:rPr>
        <w:t xml:space="preserve"> …ezért születtem, értetek születtem, hogy tanítsalak benneteket, hogy megmutassam az utat, hogy felnyissam a szemeteket a látásra, fületeket a hallásra, ajkatokat az igaz szóra… </w:t>
      </w:r>
      <w:r>
        <w:rPr>
          <w:rStyle w:val="Szinpadiut1"/>
          <w:rFonts w:cs="Garamond" w:ascii="Garamond" w:hAnsi="Garamond"/>
        </w:rPr>
        <w:t>Vanda lassan hátrahúzódik a lemezjátszóhoz, csukott szemmel, enyhe mosollyal ring a zenére.</w:t>
      </w:r>
      <w:r>
        <w:rPr>
          <w:rFonts w:cs="Garamond" w:ascii="Garamond" w:hAnsi="Garamond"/>
        </w:rPr>
        <w:t xml:space="preserve"> …s ha bíztok bennem, ha követtek… </w:t>
      </w:r>
      <w:r>
        <w:rPr>
          <w:rStyle w:val="Szinpadiut1"/>
          <w:rFonts w:cs="Garamond" w:ascii="Garamond" w:hAnsi="Garamond"/>
        </w:rPr>
        <w:t>Észreveszi, hogy már csak Imrus figyeli, elakad.</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Fonts w:cs="Garamond" w:ascii="Garamond" w:hAnsi="Garamond"/>
        </w:rPr>
        <w:t xml:space="preserve">Magának nagyon szép hangja van, kedves Krisztosz… És a gesztusai! Rudolf Valentinóra emlékeztet. Maga, persze, már nem látta a moziban Rudolf Valentinót. Ha jól emlékszem, huszonhétben meghalt. De mi, anyámmal, még sokáig láttuk a filmjeit… kinn a Szigeten, a szabadtérin… este, nyáron… nagyon szerettem… </w:t>
      </w:r>
      <w:r>
        <w:rPr>
          <w:rStyle w:val="Szinpadiut1"/>
          <w:rFonts w:cs="Garamond" w:ascii="Garamond" w:hAnsi="Garamond"/>
        </w:rPr>
        <w:t>Mosolyogva nézi a tévét, később lassan elszundikál.</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Indulatosan.</w:t>
      </w:r>
      <w:r>
        <w:rPr>
          <w:rFonts w:cs="Garamond" w:ascii="Garamond" w:hAnsi="Garamond"/>
        </w:rPr>
        <w:t xml:space="preserve"> …ha követtek, nem fogtok belesüppedni az ostobaság mocsarába, a tudatlanság poklába, a kishitűség ingoványáb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z ezredesem mindig azt mondta; nem a szép hang a lényeg, hanem az érthetőség!</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Már harsogva.</w:t>
      </w:r>
      <w:r>
        <w:rPr>
          <w:rFonts w:cs="Garamond" w:ascii="Garamond" w:hAnsi="Garamond"/>
        </w:rPr>
        <w:t xml:space="preserve"> …és eljön az én országom, ember nem lesz embernek farkasa, és… </w:t>
      </w:r>
      <w:r>
        <w:rPr>
          <w:rStyle w:val="Szinpadiut1"/>
          <w:rFonts w:cs="Garamond" w:ascii="Garamond" w:hAnsi="Garamond"/>
        </w:rPr>
        <w:t>Elakad.</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Ne hagyja abb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Csaknem rekedt már s haragos.</w:t>
      </w:r>
      <w:r>
        <w:rPr>
          <w:rFonts w:cs="Garamond" w:ascii="Garamond" w:hAnsi="Garamond"/>
        </w:rPr>
        <w:t xml:space="preserve"> …meg kell értenetek a hívó szót! Elvesztek, ha nem halljátok meg, ha csak úgy éltek, mint a jámbor baro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Megragadja Dönci karját.</w:t>
      </w:r>
      <w:r>
        <w:rPr>
          <w:rFonts w:cs="Garamond" w:ascii="Garamond" w:hAnsi="Garamond"/>
        </w:rPr>
        <w:t xml:space="preserve"> Nézd! Nézd azt az ágyat! Ilyen ágyat fogok csináltatni a kárpitossa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ost ne az ágya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Csak figyeld meg a formáját, hogy le tudd neki rajzoln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Egy egész vagyon!</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Ugyan már! Egy ágy hogy kerülhet egy egész vagyonba! Már megint nem akarod ezt sem!</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Sacika, nem látok jól a fejétől! Sacika, egy kicsit jobbra! Na, ez most elkapja azt a pasi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A fenti dialógusok alatt meg-megszakítva.</w:t>
      </w:r>
      <w:r>
        <w:rPr>
          <w:rFonts w:cs="Garamond" w:ascii="Garamond" w:hAnsi="Garamond"/>
        </w:rPr>
        <w:t xml:space="preserve"> …a világosság, ami felemelte az embert az állati sorból, az értelem, ami gazdaggá teszi az életet és szabaddá a lelket, a hit világossága…</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Elhallgat, fáradtan a szakállába túr.</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A lemezjátszó mellől, csalódott hangon.</w:t>
      </w:r>
      <w:r>
        <w:rPr>
          <w:rFonts w:cs="Garamond" w:ascii="Garamond" w:hAnsi="Garamond"/>
        </w:rPr>
        <w:t xml:space="preserve"> A hit világossága! Nem erre számítottam, Krisztosz! Erre a költeményre…</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Felneszel.</w:t>
      </w:r>
      <w:r>
        <w:rPr>
          <w:rFonts w:cs="Garamond" w:ascii="Garamond" w:hAnsi="Garamond"/>
        </w:rPr>
        <w:t xml:space="preserve"> A hit? A hit a legfontosabb! Hit nélkül, ugyebár… Maga igazán tanú lehet rá, Szűcs úr, hogy ebben a házban én mindig, mindenkor és mindenekfelett… mi aztán, ugye, mindent elkövetünk! A mi generációnk, Szűcs úr, mindent elkövetett, hogy a hit a gyermekeink lelkében mélyen és mélységesen… ugyebár… a gondolatvilágukba, a lelkivilágukba a legizésebben, kére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Idegesen.</w:t>
      </w:r>
      <w:r>
        <w:rPr>
          <w:rFonts w:cs="Garamond" w:ascii="Garamond" w:hAnsi="Garamond"/>
        </w:rPr>
        <w:t xml:space="preserve"> A hegy domború, a síkság lapos, a fa nyáron lombot hajt, ősszel levelet hullat, a víz nedves, a nyúl prémes állat, a nagymama nem vicinális… </w:t>
      </w:r>
      <w:r>
        <w:rPr>
          <w:rStyle w:val="Szinpadiut1"/>
          <w:rFonts w:cs="Garamond" w:ascii="Garamond" w:hAnsi="Garamond"/>
        </w:rPr>
        <w:t>Emberfihez.</w:t>
      </w:r>
      <w:r>
        <w:rPr>
          <w:rFonts w:cs="Garamond" w:ascii="Garamond" w:hAnsi="Garamond"/>
        </w:rPr>
        <w:t xml:space="preserve"> Én meg ilyeneket tudok, na? Mondhatjuk felváltva, ha jobbat nem tudunk!</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Emberfi zavartan, kéztördelve leül.</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Én nem is értem, hogy ez most hogy került szóba? Diskurálunk itt meg tévézünk, de hogy ez hogy került szóba?! Imrus születésnapja van, együtt vagyunk szépen, és akkor én nem is tudom, miket beszélsz itt, Vanda? </w:t>
      </w:r>
      <w:r>
        <w:rPr>
          <w:rStyle w:val="Szinpadiut1"/>
          <w:rFonts w:cs="Garamond" w:ascii="Garamond" w:hAnsi="Garamond"/>
        </w:rPr>
        <w:t>A feleségéhez.</w:t>
      </w:r>
      <w:r>
        <w:rPr>
          <w:rFonts w:cs="Garamond" w:ascii="Garamond" w:hAnsi="Garamond"/>
        </w:rPr>
        <w:t xml:space="preserve"> Igaz is, anya, megkínáltam már Imrust cigarettával? Anya, ne szundikálj; ha fáradt vagy, feküdj le, de ne szundikálj!</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Felriad.</w:t>
      </w:r>
      <w:r>
        <w:rPr>
          <w:rFonts w:cs="Garamond" w:ascii="Garamond" w:hAnsi="Garamond"/>
        </w:rPr>
        <w:t xml:space="preserve"> A tévét nézem… </w:t>
      </w:r>
      <w:r>
        <w:rPr>
          <w:rStyle w:val="Szinpadiut1"/>
          <w:rFonts w:cs="Garamond" w:ascii="Garamond" w:hAnsi="Garamond"/>
        </w:rPr>
        <w:t>Újra elbóbiskol.</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Kérem… ne sértődjön meg.</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Lehangoltan.</w:t>
      </w:r>
      <w:r>
        <w:rPr>
          <w:rFonts w:cs="Garamond" w:ascii="Garamond" w:hAnsi="Garamond"/>
        </w:rPr>
        <w:t xml:space="preserve"> Á, nem, ne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Amiket mondott… az imént is… én azt értem! Én tudom, mit jelent, én nagyon is érzem és értem, higgye el!</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Imrus szavaiba kapaszkodva.</w:t>
      </w:r>
      <w:r>
        <w:rPr>
          <w:rFonts w:cs="Garamond" w:ascii="Garamond" w:hAnsi="Garamond"/>
        </w:rPr>
        <w:t xml:space="preserve"> Hát világosan beszéltem, nem? </w:t>
      </w:r>
      <w:r>
        <w:rPr>
          <w:rStyle w:val="Szinpadiut1"/>
          <w:rFonts w:cs="Garamond" w:ascii="Garamond" w:hAnsi="Garamond"/>
        </w:rPr>
        <w:t>Vandához sértődötten.</w:t>
      </w:r>
      <w:r>
        <w:rPr>
          <w:rFonts w:cs="Garamond" w:ascii="Garamond" w:hAnsi="Garamond"/>
        </w:rPr>
        <w:t xml:space="preserve"> És ez nem költemény! Ezek nemcsak szép szava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ást vártam magától, érti?</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De hát mit? Mit?</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Ne törődjön vele!</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Idegesen.</w:t>
      </w:r>
      <w:r>
        <w:rPr>
          <w:rFonts w:cs="Garamond" w:ascii="Garamond" w:hAnsi="Garamond"/>
        </w:rPr>
        <w:t xml:space="preserve"> De ha mást vár, mi az a más? Mi az? Mondja meg, mi az?</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Jaj, ne tegyen úgy, mintha nem tudná! </w:t>
      </w:r>
      <w:r>
        <w:rPr>
          <w:rStyle w:val="Szinpadiut1"/>
          <w:rFonts w:cs="Garamond" w:ascii="Garamond" w:hAnsi="Garamond"/>
        </w:rPr>
        <w:t>Kicsit kacérkodva.</w:t>
      </w:r>
      <w:r>
        <w:rPr>
          <w:rFonts w:cs="Garamond" w:ascii="Garamond" w:hAnsi="Garamond"/>
        </w:rPr>
        <w:t xml:space="preserve"> És így nem is tudom megmondani, ha olyan messze van. Miért nem jön egy kicsit ide, hozzám? Na, jöjjön ide!</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Emberfi zavartan körültekint, majd hozzálép.</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Vannak dolgok, amiket nehéz kimondani egy nőnek, de egy férfinak ki kell találni, hogy mit várnak tőle…</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Meghátrál.</w:t>
      </w:r>
      <w:r>
        <w:rPr>
          <w:rFonts w:cs="Garamond" w:ascii="Garamond" w:hAnsi="Garamond"/>
        </w:rPr>
        <w:t xml:space="preserve"> Alighanem én az ilyesmire alkalmatlan vagyo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 tévét nézve felkiált.</w:t>
      </w:r>
      <w:r>
        <w:rPr>
          <w:rFonts w:cs="Garamond" w:ascii="Garamond" w:hAnsi="Garamond"/>
        </w:rPr>
        <w:t xml:space="preserve"> Ez az! Bele a közepibe! Így átugrani egy kerítés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Jah, hát ezek akrobaták is, nemcsak színészek! Kedves Saci, ne üljön mindig elém! Már megbocsásson, de eltakarja a fejével… hehe… azzal a buksi fejével a képe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Hát üljön arrább, Szűcs bácsi.</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Üljek arrább? Hehe… Könnyű azt mondani…</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Gyötrődve.</w:t>
      </w:r>
      <w:r>
        <w:rPr>
          <w:rFonts w:cs="Garamond" w:ascii="Garamond" w:hAnsi="Garamond"/>
        </w:rPr>
        <w:t xml:space="preserve"> Csoda kell! Csoda kell ide!</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Fáradtan.</w:t>
      </w:r>
      <w:r>
        <w:rPr>
          <w:rFonts w:cs="Garamond" w:ascii="Garamond" w:hAnsi="Garamond"/>
        </w:rPr>
        <w:t xml:space="preserve"> Már a szódavizet is átváltoztattam borrá! Á, nem megy ez…</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Hát akkor miért mondta nekem, hogy megváltja őket? Hogy megvált minket! Hogy maga mindent tud!</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Zavartan nézi Imrust.</w:t>
      </w:r>
      <w:r>
        <w:rPr>
          <w:rFonts w:cs="Garamond" w:ascii="Garamond" w:hAnsi="Garamond"/>
        </w:rPr>
        <w:t xml:space="preserve"> Mondtam… hát ez így van… Csak nem gondolod, hogy becsaptalak?! </w:t>
      </w:r>
      <w:r>
        <w:rPr>
          <w:rStyle w:val="Szinpadiut1"/>
          <w:rFonts w:cs="Garamond" w:ascii="Garamond" w:hAnsi="Garamond"/>
        </w:rPr>
        <w:t>Felcsattan.</w:t>
      </w:r>
      <w:r>
        <w:rPr>
          <w:rFonts w:cs="Garamond" w:ascii="Garamond" w:hAnsi="Garamond"/>
        </w:rPr>
        <w:t xml:space="preserve"> Tehetek róla, hogy nem figyelnek rá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Tehe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Fonts w:cs="Garamond" w:ascii="Garamond" w:hAnsi="Garamond"/>
        </w:rPr>
        <w:t xml:space="preserve">Tehetek? Na, jó!… </w:t>
      </w:r>
      <w:r>
        <w:rPr>
          <w:rStyle w:val="Szinpadiut1"/>
          <w:rFonts w:cs="Garamond" w:ascii="Garamond" w:hAnsi="Garamond"/>
        </w:rPr>
        <w:t>Hirtelen körülnéz, odamegy a nyakát nyújtogató Szűcs mögé, föléje tartja a kezét.</w:t>
      </w:r>
      <w:r>
        <w:rPr>
          <w:rFonts w:cs="Garamond" w:ascii="Garamond" w:hAnsi="Garamond"/>
        </w:rPr>
        <w:t xml:space="preserve"> Kelj fel és járj!</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Hirtelen felugrik a tolókocsiból, a tévé elé pattan.</w:t>
      </w:r>
      <w:r>
        <w:rPr>
          <w:rFonts w:cs="Garamond" w:ascii="Garamond" w:hAnsi="Garamond"/>
        </w:rPr>
        <w:t xml:space="preserve"> Háh! A szobában van a pisztolyos! A szobában! </w:t>
      </w:r>
      <w:r>
        <w:rPr>
          <w:rStyle w:val="Szinpadiut1"/>
          <w:rFonts w:cs="Garamond" w:ascii="Garamond" w:hAnsi="Garamond"/>
        </w:rPr>
        <w:t>Ugrálva ütögeti Dönci széktámláját.</w:t>
      </w:r>
      <w:r>
        <w:rPr>
          <w:rFonts w:cs="Garamond" w:ascii="Garamond" w:hAnsi="Garamond"/>
        </w:rPr>
        <w:t xml:space="preserve"> Hajrá, hajrá, hajrá!… Ezt most elkapják! El a bitango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Izgalomtól elfúlva.</w:t>
      </w:r>
      <w:r>
        <w:rPr>
          <w:rFonts w:cs="Garamond" w:ascii="Garamond" w:hAnsi="Garamond"/>
        </w:rPr>
        <w:t xml:space="preserve"> Ez ölte meg a nőt! </w:t>
      </w:r>
      <w:r>
        <w:rPr>
          <w:rStyle w:val="Szinpadiut1"/>
          <w:rFonts w:cs="Garamond" w:ascii="Garamond" w:hAnsi="Garamond"/>
        </w:rPr>
        <w:t>Idegesen hátraszól.</w:t>
      </w:r>
      <w:r>
        <w:rPr>
          <w:rFonts w:cs="Garamond" w:ascii="Garamond" w:hAnsi="Garamond"/>
        </w:rPr>
        <w:t xml:space="preserve"> Ne ugráljon már annyit, Szűcs úr!</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Alig tud felocsúdni a csodálkozástól.</w:t>
      </w:r>
      <w:r>
        <w:rPr>
          <w:rFonts w:cs="Garamond" w:ascii="Garamond" w:hAnsi="Garamond"/>
        </w:rPr>
        <w:t xml:space="preserve"> Jár! Szűcs bácsi jár!</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Mint aki várja, hogy megdicsérjék a művét.</w:t>
      </w:r>
      <w:r>
        <w:rPr>
          <w:rFonts w:cs="Garamond" w:ascii="Garamond" w:hAnsi="Garamond"/>
        </w:rPr>
        <w:t xml:space="preserve"> És elég jól, nem? </w:t>
      </w:r>
      <w:r>
        <w:rPr>
          <w:rStyle w:val="Szinpadiut1"/>
          <w:rFonts w:cs="Garamond" w:ascii="Garamond" w:hAnsi="Garamond"/>
        </w:rPr>
        <w:t>Körülpillant.</w:t>
      </w:r>
      <w:r>
        <w:rPr>
          <w:rFonts w:cs="Garamond" w:ascii="Garamond" w:hAnsi="Garamond"/>
        </w:rPr>
        <w:t xml:space="preserve"> Egészen fürgén mozog, ne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Ordítva.</w:t>
      </w:r>
      <w:r>
        <w:rPr>
          <w:rFonts w:cs="Garamond" w:ascii="Garamond" w:hAnsi="Garamond"/>
        </w:rPr>
        <w:t xml:space="preserve"> Jár! Látjátok?! Jár!</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Felrezzen.</w:t>
      </w:r>
      <w:r>
        <w:rPr>
          <w:rFonts w:cs="Garamond" w:ascii="Garamond" w:hAnsi="Garamond"/>
        </w:rPr>
        <w:t xml:space="preserve"> Jaj, Imrus, ne kiabálj, felébred a gyere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Gyerek? Miféle gyerek?</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Zavart nevetéssel.</w:t>
      </w:r>
      <w:r>
        <w:rPr>
          <w:rFonts w:cs="Garamond" w:ascii="Garamond" w:hAnsi="Garamond"/>
        </w:rPr>
        <w:t xml:space="preserve"> Ó, még mindig azt hiszem… tudja, Krisztosz úr, egy anya soha nem tudja elfelejteni a kisgyermekei sírását… Amikor még kicsik voltak, bizony, Vanda, Dönci meg Imrus… Éjszakánként felriadtam, nyitott szemmel aludtam, szinte nyitott szemmel… Jaj, a kis takarója lecsúszott, ó, most köhög, jaj, most rosszat álmodott… – Magának nincs gyereke, Krisztosz úr?</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De any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Igenis, még mindig hallom… Te is mennyit bőgtél éjjel, de mennyit! Felvettelek, járkáltam veled a szobában, ringattalak… Nincs gyereke, Krisztosz úr?</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Ja, nekem? Nem, nincs…</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Pedig nagy öröm, higgye el! Amikor kicsik… akkor a leghelyesebbe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Megrökönyödve Emberfire, majd a társaságra tekint, nem akar hinni a szemének.</w:t>
      </w:r>
      <w:r>
        <w:rPr>
          <w:rFonts w:cs="Garamond" w:ascii="Garamond" w:hAnsi="Garamond"/>
        </w:rPr>
        <w:t xml:space="preserve"> Hát ti már semmit sem láttok meg? Szűcs bácsi! Szűcs bácsi, hát maga sem?!…</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Izgatottan.</w:t>
      </w:r>
      <w:r>
        <w:rPr>
          <w:rFonts w:cs="Garamond" w:ascii="Garamond" w:hAnsi="Garamond"/>
        </w:rPr>
        <w:t xml:space="preserve"> Csak egy pillanat, Imruska, egy pillanat! Ezek a döntő percek! Most… most kiderül, hogy kinél van a gyémánt!…</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Fonts w:cs="Garamond" w:ascii="Garamond" w:hAnsi="Garamond"/>
        </w:rPr>
        <w:t xml:space="preserve">Hagyják a gyémántot! Hagyjátok azt a tévét! </w:t>
      </w:r>
      <w:r>
        <w:rPr>
          <w:rStyle w:val="Szinpadiut1"/>
          <w:rFonts w:cs="Garamond" w:ascii="Garamond" w:hAnsi="Garamond"/>
        </w:rPr>
        <w:t>Emberfinek.</w:t>
      </w:r>
      <w:r>
        <w:rPr>
          <w:rFonts w:cs="Garamond" w:ascii="Garamond" w:hAnsi="Garamond"/>
        </w:rPr>
        <w:t xml:space="preserve"> Tegyen valamit azzal az átkozott masinával! Állítsa le! Állítsa le!…</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Egészen beleizzadt a kudarcba.</w:t>
      </w:r>
      <w:r>
        <w:rPr>
          <w:rFonts w:cs="Garamond" w:ascii="Garamond" w:hAnsi="Garamond"/>
        </w:rPr>
        <w:t xml:space="preserve"> Minek, Imrus, minek? </w:t>
      </w:r>
      <w:r>
        <w:rPr>
          <w:rStyle w:val="Szinpadiut1"/>
          <w:rFonts w:cs="Garamond" w:ascii="Garamond" w:hAnsi="Garamond"/>
        </w:rPr>
        <w:t>Összetörve.</w:t>
      </w:r>
      <w:r>
        <w:rPr>
          <w:rFonts w:cs="Garamond" w:ascii="Garamond" w:hAnsi="Garamond"/>
        </w:rPr>
        <w:t xml:space="preserve"> Talán azt már nem is tudom… valahogy… nem megy ez ma…</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Türelmét vesztve.</w:t>
      </w:r>
      <w:r>
        <w:rPr>
          <w:rFonts w:cs="Garamond" w:ascii="Garamond" w:hAnsi="Garamond"/>
        </w:rPr>
        <w:t xml:space="preserve"> Akarja, hogy szűnjön meg! Akarja, hogy szűnjön meg!</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Emberfi gyámoltalanul rátekint, kényszeredetten a tévé felé tárja a karját, arcán keserű gyötrelem. Hirtelen visszarántja a karját, hátralép.</w:t>
      </w:r>
    </w:p>
    <w:p>
      <w:pPr>
        <w:pStyle w:val="Szerzoiut"/>
        <w:shd w:fill="FAFAEA" w:val="clear"/>
        <w:spacing w:before="5" w:after="130"/>
        <w:ind w:left="612" w:right="612" w:firstLine="612"/>
        <w:rPr>
          <w:rFonts w:ascii="Garamond" w:hAnsi="Garamond" w:cs="Garamond"/>
        </w:rPr>
      </w:pPr>
      <w:r>
        <w:rPr>
          <w:rFonts w:cs="Garamond" w:ascii="Garamond" w:hAnsi="Garamond"/>
        </w:rPr>
        <w:t>Valamennyien felhördülnek, egy pillanatig hitetlenkedve bámulják a képernyőt, aztán egymás szavába vágva felugrálnak, kiabálnak.</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ézusom, mi történt a tévéve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Éppen mos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Már belépett az ajtón a vágottarcú!</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Valaki megint piszkálta, mi? Ötven forintot fizetek havonta, és nem lehet végignézni egy krimi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Dönci, nézd meg, te értesz hozzá!</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Dehogy értek hozzá!…</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 múlt héten egy vagyont fizettünk a szerelőne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egüti az embert a guta! A legjobb résznél…</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Emberfi bűntudatosan hátrál, egy mozdulattal mutatja Imrusnak, hogy lám, ez lett belőle.</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Figyeljetek ide! Most legalább figyeljetek ide!</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Imrus, te értesz hozzá?</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Téblábol köztük.</w:t>
      </w:r>
      <w:r>
        <w:rPr>
          <w:rFonts w:cs="Garamond" w:ascii="Garamond" w:hAnsi="Garamond"/>
        </w:rPr>
        <w:t xml:space="preserve"> Hagyd már azt a rohadt tévét, nem érted?!</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Te könnyen beszélsz, te nem nézted, de mi most nem tudjuk, hogy mi lett a gyémántta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Fel kell hívni a szerviz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A telefo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A telefonhoz megy, felkapja, és beül Szűcs tolószékébe.</w:t>
      </w:r>
      <w:r>
        <w:rPr>
          <w:rFonts w:cs="Garamond" w:ascii="Garamond" w:hAnsi="Garamond"/>
        </w:rPr>
        <w:t xml:space="preserve"> Majd én megmondom nekik! A múlt héten egy fél napig piszmogott vele itt egy kiállhatatlan alak! Így megcsinálni! – Dönci! Mi a szerviz száma?</w:t>
      </w:r>
    </w:p>
    <w:p>
      <w:pPr>
        <w:pStyle w:val="Beszelo"/>
        <w:shd w:fill="FAFAEA" w:val="clear"/>
        <w:spacing w:before="160" w:after="5"/>
        <w:ind w:left="612" w:right="612" w:hanging="0"/>
        <w:rPr>
          <w:rFonts w:ascii="Garamond" w:hAnsi="Garamond" w:cs="Garamond"/>
        </w:rPr>
      </w:pPr>
      <w:r>
        <w:rPr>
          <w:rFonts w:cs="Garamond" w:ascii="Garamond" w:hAnsi="Garamond"/>
        </w:rPr>
        <w:t>SACI-DÖNCI</w:t>
      </w:r>
    </w:p>
    <w:p>
      <w:pPr>
        <w:pStyle w:val="Pdrama"/>
        <w:shd w:fill="FAFAEA" w:val="clear"/>
        <w:spacing w:before="5" w:after="130"/>
        <w:ind w:left="612" w:right="612" w:firstLine="612"/>
        <w:rPr/>
      </w:pPr>
      <w:r>
        <w:rPr>
          <w:rStyle w:val="Szinpadiut1"/>
          <w:rFonts w:cs="Garamond" w:ascii="Garamond" w:hAnsi="Garamond"/>
        </w:rPr>
        <w:t>Egyszerre.</w:t>
      </w:r>
      <w:r>
        <w:rPr>
          <w:rFonts w:cs="Garamond" w:ascii="Garamond" w:hAnsi="Garamond"/>
        </w:rPr>
        <w:t xml:space="preserve"> Háromharminchárom-háromharmincháro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z egyikőtök mondja! Mennyi?</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 telefonhoz ugrik.</w:t>
      </w:r>
      <w:r>
        <w:rPr>
          <w:rFonts w:cs="Garamond" w:ascii="Garamond" w:hAnsi="Garamond"/>
        </w:rPr>
        <w:t xml:space="preserve"> Majd én! Ha sokat vacakolunk, vége lesz az adásna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Nem engedi kezéből a kagylót.</w:t>
      </w:r>
      <w:r>
        <w:rPr>
          <w:rFonts w:cs="Garamond" w:ascii="Garamond" w:hAnsi="Garamond"/>
        </w:rPr>
        <w:t xml:space="preserve"> Majd én, majd én! Megmondom nekik, ne félj! Mennyi a szá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Háromharminchárom-háromharmincháro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Tárcsáz.</w:t>
      </w:r>
      <w:r>
        <w:rPr>
          <w:rFonts w:cs="Garamond" w:ascii="Garamond" w:hAnsi="Garamond"/>
        </w:rPr>
        <w:t xml:space="preserve"> Három-három… három… három… három… – Menny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Még egy hárma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z már hat volt, ne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dd ide, ap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Már becseng… Á! Foglalt! </w:t>
      </w:r>
      <w:r>
        <w:rPr>
          <w:rFonts w:cs="Garamond" w:ascii="Garamond" w:hAnsi="Garamond"/>
          <w:i/>
          <w:iCs/>
        </w:rPr>
        <w:t>Mindig foglalt minden vonal!</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Tessék újra! Nem kell leszállni róla!</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Miközben Bódog motyogva tárcsáz „Három-három-három:… három-három-három…” a többiek ott tolonganak körötte, és vele mondják. S közben kérdik: – „Jelentkezik?” Bódog ingatja a fejét, újra tárcsáz, motyogva.</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Imrushoz.</w:t>
      </w:r>
      <w:r>
        <w:rPr>
          <w:rFonts w:cs="Garamond" w:ascii="Garamond" w:hAnsi="Garamond"/>
        </w:rPr>
        <w:t xml:space="preserve"> Látod… látod, hiába.</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rFonts w:ascii="Garamond" w:hAnsi="Garamond" w:cs="Garamond"/>
        </w:rPr>
      </w:pPr>
      <w:r>
        <w:rPr>
          <w:rFonts w:cs="Garamond" w:ascii="Garamond" w:hAnsi="Garamond"/>
        </w:rPr>
        <w:t>Legalább ne mondja, hogy hiáb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Fonts w:cs="Garamond" w:ascii="Garamond" w:hAnsi="Garamond"/>
        </w:rPr>
        <w:t xml:space="preserve">Hát mit mondjak?! </w:t>
      </w:r>
      <w:r>
        <w:rPr>
          <w:rStyle w:val="Szinpadiut1"/>
          <w:rFonts w:cs="Garamond" w:ascii="Garamond" w:hAnsi="Garamond"/>
        </w:rPr>
        <w:t>Zavartan nézi a telefon körül nyüzsgő társaságot.</w:t>
      </w:r>
      <w:r>
        <w:rPr>
          <w:rFonts w:cs="Garamond" w:ascii="Garamond" w:hAnsi="Garamond"/>
        </w:rPr>
        <w:t xml:space="preserve"> Nem, nem… én megmondom nekik, hogy kár telefonálni… Én visszacsinálom…</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Gúnyosan.</w:t>
      </w:r>
      <w:r>
        <w:rPr>
          <w:rFonts w:cs="Garamond" w:ascii="Garamond" w:hAnsi="Garamond"/>
        </w:rPr>
        <w:t xml:space="preserve"> Csak tessék! Csak tessék, ha magának mindegy!</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mozdulatlanul nézi őket.</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Feszélyezetten.</w:t>
      </w:r>
      <w:r>
        <w:rPr>
          <w:rFonts w:cs="Garamond" w:ascii="Garamond" w:hAnsi="Garamond"/>
        </w:rPr>
        <w:t xml:space="preserve"> Nem mindegy… de ma… ma nem kellett volna erre vállalkoznom. Indiszponált vagyok… Azt hiszem, jobb, ha most elindítjuk a tévét…</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Imrus nem válaszol, megbántottan, csalódottan elfordul.</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pPr>
      <w:r>
        <w:rPr>
          <w:rFonts w:cs="Garamond" w:ascii="Garamond" w:hAnsi="Garamond"/>
        </w:rPr>
        <w:t xml:space="preserve">Ne érts félre… nincs semmi baj, csak ma… </w:t>
      </w:r>
      <w:r>
        <w:rPr>
          <w:rStyle w:val="Szinpadiut1"/>
          <w:rFonts w:cs="Garamond" w:ascii="Garamond" w:hAnsi="Garamond"/>
        </w:rPr>
        <w:t>Türelmetlenül a tévé felé fordul, feltartja a kezét, merően nézi a készüléket, de az nem kezd el működni, erre újra és újra próbálkozik. Imrus már nem törődik vele.</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z apjának.</w:t>
      </w:r>
      <w:r>
        <w:rPr>
          <w:rFonts w:cs="Garamond" w:ascii="Garamond" w:hAnsi="Garamond"/>
        </w:rPr>
        <w:t xml:space="preserve"> Hát jelentkezik az a nyavalyás szerviz, vagy se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Újra tárcsáz.</w:t>
      </w:r>
      <w:r>
        <w:rPr>
          <w:rFonts w:cs="Garamond" w:ascii="Garamond" w:hAnsi="Garamond"/>
        </w:rPr>
        <w:t xml:space="preserve"> A telefon fog megölni egyszer! A telefo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Jaj, hogy beszélhetsz így? Imrus még csak tizenkilenc éves, jól néznénk k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Tárcsáz.</w:t>
      </w:r>
      <w:r>
        <w:rPr>
          <w:rFonts w:cs="Garamond" w:ascii="Garamond" w:hAnsi="Garamond"/>
        </w:rPr>
        <w:t xml:space="preserve"> Tíz-kilenc… – Tizenkilenc é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Odaugrik.</w:t>
      </w:r>
      <w:r>
        <w:rPr>
          <w:rFonts w:cs="Garamond" w:ascii="Garamond" w:hAnsi="Garamond"/>
        </w:rPr>
        <w:t xml:space="preserve"> Dehogy tizenkilenc… Háromharminchárom… Add ide, mondtam, hogy add ide!</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Tényleg, Dönci neked olyan szerencsés kezed van…</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Emberfi végre kínlódva beindítja a tévét. Sóhajtva, megkönnyebbülten hátrál.</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Tárcsáz.</w:t>
      </w:r>
      <w:r>
        <w:rPr>
          <w:rFonts w:cs="Garamond" w:ascii="Garamond" w:hAnsi="Garamond"/>
        </w:rPr>
        <w:t xml:space="preserve"> Lassan kell… és végig a tárcsát… nem kapkodni…</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Véletlenül a tévére pillant, felkiált.</w:t>
      </w:r>
      <w:r>
        <w:rPr>
          <w:rFonts w:cs="Garamond" w:ascii="Garamond" w:hAnsi="Garamond"/>
        </w:rPr>
        <w:t xml:space="preserve"> De hiszen ez megjavult! Megy az adás!</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Mind visszafutnak a tévéhez. Dönci leteszi a kagylót.</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át ez még nem fordult elő egyszer sem, amikor a miniszterek beszélnek, vagy a kohókat mutatják… Adáshiba! Akkor ez most adáshiba vol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Mindegy már, az a fontos, hogy működik. Már egészen elkeseredte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Fonts w:cs="Garamond" w:ascii="Garamond" w:hAnsi="Garamond"/>
        </w:rPr>
        <w:t xml:space="preserve">Itt a nő, itt a nő! </w:t>
      </w:r>
      <w:r>
        <w:rPr>
          <w:rStyle w:val="Szinpadiut1"/>
          <w:rFonts w:cs="Garamond" w:ascii="Garamond" w:hAnsi="Garamond"/>
        </w:rPr>
        <w:t>Más hangon.</w:t>
      </w:r>
      <w:r>
        <w:rPr>
          <w:rFonts w:cs="Garamond" w:ascii="Garamond" w:hAnsi="Garamond"/>
        </w:rPr>
        <w:t xml:space="preserve"> Az előbb ez még nem is szerepel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Á, ki tudja, milyen fontos dolgokat hagytunk ki!</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Ismét belezuhannak az áhítatos izgalomba.</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Lassan Emberfihez megy.</w:t>
      </w:r>
      <w:r>
        <w:rPr>
          <w:rFonts w:cs="Garamond" w:ascii="Garamond" w:hAnsi="Garamond"/>
        </w:rPr>
        <w:t xml:space="preserve"> Csak nézem magát, nézem magát, hogy miket csinál.</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Felrezzen.</w:t>
      </w:r>
      <w:r>
        <w:rPr>
          <w:rFonts w:cs="Garamond" w:ascii="Garamond" w:hAnsi="Garamond"/>
        </w:rPr>
        <w:t xml:space="preserve"> Dolgozik az ember, küzd, és hiáb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Mit vár tőlük? </w:t>
      </w:r>
      <w:r>
        <w:rPr>
          <w:rStyle w:val="Szinpadiut1"/>
          <w:rFonts w:cs="Garamond" w:ascii="Garamond" w:hAnsi="Garamond"/>
        </w:rPr>
        <w:t>Megsajnálja.</w:t>
      </w:r>
      <w:r>
        <w:rPr>
          <w:rFonts w:cs="Garamond" w:ascii="Garamond" w:hAnsi="Garamond"/>
        </w:rPr>
        <w:t xml:space="preserve"> Maga nem hibás. Nem szabad elkeserednie, nem tehet róla. Látja, mi ez itt? Egy akvárium. Egy istentelenül otromba akvárium, amiből ki sem látni, mert a falát belepte az alga… Csak néhány buborék száll fel a felszínre, ennyi jele van az életnek… a buboréko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Vanda szavaiba kapaszkodik.</w:t>
      </w:r>
      <w:r>
        <w:rPr>
          <w:rFonts w:cs="Garamond" w:ascii="Garamond" w:hAnsi="Garamond"/>
        </w:rPr>
        <w:t xml:space="preserve"> Ezt érzem, látja, hogy ez valahogy nem alkalmas hely… nem olyan, mint egy nagy tó… ahol valamikor… tudja, én valamikor elindultam a tavon… Magam köré gyűjtöttem az embereket… Tenger! Meg a hegyek! Álltam a hegyen, és szóltam hozzájuk! </w:t>
      </w:r>
      <w:r>
        <w:rPr>
          <w:rStyle w:val="Szinpadiut1"/>
          <w:rFonts w:cs="Garamond" w:ascii="Garamond" w:hAnsi="Garamond"/>
        </w:rPr>
        <w:t>Felindulva az emlékektől.</w:t>
      </w:r>
      <w:r>
        <w:rPr>
          <w:rFonts w:cs="Garamond" w:ascii="Garamond" w:hAnsi="Garamond"/>
        </w:rPr>
        <w:t xml:space="preserve"> Hogy tudtam valamikor!… A csodákhoz, tudja… a csodákhoz kell valami más közeg. Itt nem megy… Igen, igen, érzem, hogy ez itten alkalmatlan hely. Nem tudom őket magammal ragadn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it törődik velü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Meglepetten.</w:t>
      </w:r>
      <w:r>
        <w:rPr>
          <w:rFonts w:cs="Garamond" w:ascii="Garamond" w:hAnsi="Garamond"/>
        </w:rPr>
        <w:t xml:space="preserve"> Hát ez az én hivatásom… a foglalkozásom… Hát én ehhez értek… vagyis hogy értettem… vagyi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Látja, hogy nem kíváncsiak magár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Talán csak sok a dolgu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De engem magával tud ragadni, ha akar! Amikor ma bejött a fürdőszobáb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Nem tudtam, hogy benn van.</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w:t>
      </w:r>
      <w:r>
        <w:rPr>
          <w:rFonts w:eastAsia="Garamond" w:cs="Garamond" w:ascii="Garamond" w:hAnsi="Garamond"/>
        </w:rPr>
        <w:t xml:space="preserve"> </w:t>
      </w:r>
      <w:r>
        <w:rPr>
          <w:rFonts w:cs="Garamond" w:ascii="Garamond" w:hAnsi="Garamond"/>
        </w:rPr>
        <w:t xml:space="preserve">Nem voltam zavarban. És… és nem is akartam, hogy kimenjen. Jó volt, hogy maga ott van a közelemben. És most is… </w:t>
      </w:r>
      <w:r>
        <w:rPr>
          <w:rStyle w:val="Szinpadiut1"/>
          <w:rFonts w:cs="Garamond" w:ascii="Garamond" w:hAnsi="Garamond"/>
        </w:rPr>
        <w:t>Csaknem megérinti.</w:t>
      </w:r>
      <w:r>
        <w:rPr>
          <w:rFonts w:cs="Garamond" w:ascii="Garamond" w:hAnsi="Garamond"/>
        </w:rPr>
        <w:t xml:space="preserve"> Maga segíthet rajtam.</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Áldóan föléje tartja a kezét.</w:t>
      </w:r>
      <w:r>
        <w:rPr>
          <w:rFonts w:cs="Garamond" w:ascii="Garamond" w:hAnsi="Garamond"/>
        </w:rPr>
        <w:t xml:space="preserve"> Ha bízik benne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Félig letérdel, félig leguggol melléje, Emberfi görnyedten hallgatja.</w:t>
      </w:r>
      <w:r>
        <w:rPr>
          <w:rFonts w:cs="Garamond" w:ascii="Garamond" w:hAnsi="Garamond"/>
        </w:rPr>
        <w:t xml:space="preserve"> Tudja, én már elmentem innen egyszer. Ki akartam szökni ebből az akváriumból, de nem ment. Csaknem harmincéves vagyok… </w:t>
      </w:r>
      <w:r>
        <w:rPr>
          <w:rStyle w:val="Szinpadiut1"/>
          <w:rFonts w:cs="Garamond" w:ascii="Garamond" w:hAnsi="Garamond"/>
        </w:rPr>
        <w:t>Zavartan feltekint.</w:t>
      </w:r>
      <w:r>
        <w:rPr>
          <w:rFonts w:cs="Garamond" w:ascii="Garamond" w:hAnsi="Garamond"/>
        </w:rPr>
        <w:t xml:space="preserve"> Úgy értem, itt az ideje, hogy olyasmi történjen velem, amire mindig vágytam.</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Feszélyezetten.</w:t>
      </w:r>
      <w:r>
        <w:rPr>
          <w:rFonts w:cs="Garamond" w:ascii="Garamond" w:hAnsi="Garamond"/>
        </w:rPr>
        <w:t xml:space="preserve"> Azt hiszem, maga félreér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Nem, nem! Egészen bizonyos, hogy maga az, akivel én… </w:t>
      </w:r>
      <w:r>
        <w:rPr>
          <w:rStyle w:val="Szinpadiut1"/>
          <w:rFonts w:cs="Garamond" w:ascii="Garamond" w:hAnsi="Garamond"/>
        </w:rPr>
        <w:t>Hangot vált.</w:t>
      </w:r>
      <w:r>
        <w:rPr>
          <w:rFonts w:cs="Garamond" w:ascii="Garamond" w:hAnsi="Garamond"/>
        </w:rPr>
        <w:t xml:space="preserve"> Olyan különös, sokszor úgy megtorpanok hirtelen, mintha meglátnék valakit… Persze senki, csak a képzeletem… Valaki, akivel én nemcsak testileg, de lelkileg is… mindenhogyan… érti? És maga itt él már egy hónapja ebben a házban! S még csak most találkozunk! De biztos, már régóta figyel engem, csak most nem meri bevallani…</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Én azért születtem, hogy feloldjam az emberek szenvedését! Hogy ne legyen se testi, se lelki nyomorúság…</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meglepetten nézi, Emberfi kiegyenesedve, lelkesen folytatja.</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w:t>
      </w:r>
      <w:r>
        <w:rPr>
          <w:rFonts w:cs="Garamond" w:ascii="Garamond" w:hAnsi="Garamond"/>
        </w:rPr>
        <w:t>azt akarom, hogy felemeljétek a fejeteket, és elhagyjátok a közömbösség igáját é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Hagyja abba, ezt már mondta m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Kis szünet után, meglepetten.</w:t>
      </w:r>
      <w:r>
        <w:rPr>
          <w:rFonts w:cs="Garamond" w:ascii="Garamond" w:hAnsi="Garamond"/>
        </w:rPr>
        <w:t xml:space="preserve"> Mást nem tudo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Kitör.</w:t>
      </w:r>
      <w:r>
        <w:rPr>
          <w:rFonts w:cs="Garamond" w:ascii="Garamond" w:hAnsi="Garamond"/>
        </w:rPr>
        <w:t xml:space="preserve"> Ha mást nem tud, akkor inkább hallgasson! Csodákkal meg szép szavakkal tele vagyunk maga nélkül is! Holdraszállás, szívátültetés, zeneszerző komputerek! De ez engem mind nem érdekel! Én nem tudok ilyesmire odafigyelni, nekem erre nincs időm!… </w:t>
      </w:r>
      <w:r>
        <w:rPr>
          <w:rStyle w:val="Szinpadiut1"/>
          <w:rFonts w:cs="Garamond" w:ascii="Garamond" w:hAnsi="Garamond"/>
        </w:rPr>
        <w:t>Felnéz rá.</w:t>
      </w:r>
      <w:r>
        <w:rPr>
          <w:rFonts w:cs="Garamond" w:ascii="Garamond" w:hAnsi="Garamond"/>
        </w:rPr>
        <w:t xml:space="preserve"> Tényleg nem tud más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Az én dolgom, ugye, ez, amit mondta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ár annyit törtem rajta a fejem, hogy mért vagyok ilyen szerencsétlen? Mindig, mindenben így melléfogni! Legalább azt mondja meg, mért van az, hogy semmit sem tudok? Semmi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Hát én már nem is tudom, mit mondja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ert maga sem tud semmi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De, én igen, csak… csak mostanában kifolyik a kezemből minden.… minden összekuszálódott. És mindenki fáradt. Én i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Na, mindegy. Itt maradunk szépen, díszhalacskák, ebben az akváriumban. Jól megvagyunk mi itt valamennyien, nem igaz? Néha kicsit nekikoccanunk az üvegfalnak, ez aztán felbosszant… ennyi az egész. Megint nem sikerült, hát persze. </w:t>
      </w:r>
      <w:r>
        <w:rPr>
          <w:rStyle w:val="Szinpadiut1"/>
          <w:rFonts w:cs="Garamond" w:ascii="Garamond" w:hAnsi="Garamond"/>
        </w:rPr>
        <w:t>Más hangon.</w:t>
      </w:r>
      <w:r>
        <w:rPr>
          <w:rFonts w:cs="Garamond" w:ascii="Garamond" w:hAnsi="Garamond"/>
        </w:rPr>
        <w:t xml:space="preserve"> Inkább menjünk táncolni. Táncoljunk egy kicsi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De nem, nem… Nem tudok táncolni. Meg aztán, mit szólna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it szólnak? Hogy ők mit szólnak, ez még érdekli magát?</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Feltesz egy lemezt: az „Ave Maria” című spanyol táncszámot. Magával cipeli Emberfit, az félszegen vonakodik, s egy pillanatra meg is döbben, amikor a kezdő motívum után felcsendül a dal, de végül is táncol.</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Ó, és még maga mondja, hogy nem tud táncolni!</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Rosszkedvűen.</w:t>
      </w:r>
      <w:r>
        <w:rPr>
          <w:rFonts w:cs="Garamond" w:ascii="Garamond" w:hAnsi="Garamond"/>
        </w:rPr>
        <w:t xml:space="preserve"> Szokatlan ez nekem.</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Azért még így is nagyon jó magával. Kicsit megnyugszom… Az a kitörés is az előbb – ugye, nem haragszik érte? </w:t>
      </w:r>
      <w:r>
        <w:rPr>
          <w:rStyle w:val="Szinpadiut1"/>
          <w:rFonts w:cs="Garamond" w:ascii="Garamond" w:hAnsi="Garamond"/>
        </w:rPr>
        <w:t>Magához szorítja Emberfi kezét.</w:t>
      </w:r>
      <w:r>
        <w:rPr>
          <w:rFonts w:cs="Garamond" w:ascii="Garamond" w:hAnsi="Garamond"/>
        </w:rPr>
        <w:t xml:space="preserve"> Milyen erős a keze! Jöjjön, menjünk be a maga szobájába… vagy az enyémbe! Pár percre csak… </w:t>
      </w:r>
      <w:r>
        <w:rPr>
          <w:rStyle w:val="Szinpadiut1"/>
          <w:rFonts w:cs="Garamond" w:ascii="Garamond" w:hAnsi="Garamond"/>
        </w:rPr>
        <w:t>Emberfi tekintetétől zavartan.</w:t>
      </w:r>
      <w:r>
        <w:rPr>
          <w:rFonts w:cs="Garamond" w:ascii="Garamond" w:hAnsi="Garamond"/>
        </w:rPr>
        <w:t xml:space="preserve"> Vagy akkor egyszer… nem most, csak amikor kedve tartja, eljönne velem valahová? Elmennénk kettesben egy-két napra. A hegyekbe. Egy menedékházba… </w:t>
      </w:r>
      <w:r>
        <w:rPr>
          <w:rStyle w:val="Szinpadiut1"/>
          <w:rFonts w:cs="Garamond" w:ascii="Garamond" w:hAnsi="Garamond"/>
        </w:rPr>
        <w:t>Sietve.</w:t>
      </w:r>
      <w:r>
        <w:rPr>
          <w:rFonts w:cs="Garamond" w:ascii="Garamond" w:hAnsi="Garamond"/>
        </w:rPr>
        <w:t xml:space="preserve"> Ha akarja, nem is beszélnénk semmiről, nem kérdezném… Ott biztosan jó lenne!</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Hát tudja, sokszor gondolom én is: elmenni valahová, nézni a tájat, egy folyót, és nem csinálni semmi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Készségesen.</w:t>
      </w:r>
      <w:r>
        <w:rPr>
          <w:rFonts w:cs="Garamond" w:ascii="Garamond" w:hAnsi="Garamond"/>
        </w:rPr>
        <w:t xml:space="preserve"> Elmehetünk a víz mellé is! Bárhová, amihez kedve van. Én is nagyon szeretem a folyóka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Töprengve.</w:t>
      </w:r>
      <w:r>
        <w:rPr>
          <w:rFonts w:cs="Garamond" w:ascii="Garamond" w:hAnsi="Garamond"/>
        </w:rPr>
        <w:t xml:space="preserve"> Tartom magam, tartom magam, de… Már a hangom sem a régi. Hogy tudtam én valamikor beszélni! Ezrek hallgatták ámulva! És ma már…</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Meglátja, ott maga is a régi lenne! Innánk valami jóféle italt… </w:t>
      </w:r>
      <w:r>
        <w:rPr>
          <w:rStyle w:val="Szinpadiut1"/>
          <w:rFonts w:cs="Garamond" w:ascii="Garamond" w:hAnsi="Garamond"/>
        </w:rPr>
        <w:t>Feltekint rá.</w:t>
      </w:r>
      <w:r>
        <w:rPr>
          <w:rFonts w:cs="Garamond" w:ascii="Garamond" w:hAnsi="Garamond"/>
        </w:rPr>
        <w:t xml:space="preserve"> Nem akarok magára akaszkodni! Pedig egy kis rafinációval még arra is rá tudnám venni, hogy feleségül vegyen. De nem, nem. Minek? Ha eljön velem!… Amióta benyitott hozzám a fürdőszobába, csak erre gondolok.</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Bódogné az asztalnál szunyókál. Bódog is elalszik lassan. A többiek a tévét nézik, izgulnak: a fenti beszélgetés alatt fel-felkiáltanak, ilyesmit: „Bekerítették!” „Jaj, kés van nála!” „Ó, hála isten, észrevette!” „A kocsi a ház előtt!” „Most, most lecsapni rájuk!” stb. Mindezt rendszertelenül, hol egyikük, hol másikuk. És némán is reagálnak, vagy csak egy-egy nevetés, sikoly erejéig. A jelenet végén Bódog Dönci halk kiáltására felrezzen, pislogva nézi a krimi végét.</w:t>
      </w:r>
    </w:p>
    <w:p>
      <w:pPr>
        <w:pStyle w:val="Szerzoiut"/>
        <w:shd w:fill="FAFAEA" w:val="clear"/>
        <w:spacing w:before="5" w:after="130"/>
        <w:ind w:left="612" w:right="612" w:firstLine="612"/>
        <w:rPr>
          <w:rFonts w:ascii="Garamond" w:hAnsi="Garamond" w:cs="Garamond"/>
        </w:rPr>
      </w:pPr>
      <w:r>
        <w:rPr>
          <w:rFonts w:cs="Garamond" w:ascii="Garamond" w:hAnsi="Garamond"/>
        </w:rPr>
        <w:t>Imrus a háttérből lassan elindul a táncolók felé, megáll, szemrehányóan nézi Emberfit, aztán megfordul, és sietve bemegy a másik szobába.</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Ó, ez lett a vége?</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Miért? Nagyon szellemes! Ezt bírom az angol krimikben, hogy csak az utolsó pillanatban derül ki a dolog.</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Azért számítottam rá, hogy a fényképész ölte meg. </w:t>
      </w:r>
      <w:r>
        <w:rPr>
          <w:rStyle w:val="Szinpadiut1"/>
          <w:rFonts w:cs="Garamond" w:ascii="Garamond" w:hAnsi="Garamond"/>
        </w:rPr>
        <w:t>Felállnak, nyújtóznak.</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Na, persze, nem tudjuk, mit hagytunk ki, amíg rossz volt a tévé.</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Nem is volt itt fényképész. Melyik volt a fényképész?</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a, fél éjszakán át magyarázhatom!</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egnézzük a híradót?</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Á, lassan menni kell, reggel megint nem tudunk felkelni.</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Ni csak, Van! Egészen jól elszórakozto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Köhintve.</w:t>
      </w:r>
      <w:r>
        <w:rPr>
          <w:rFonts w:cs="Garamond" w:ascii="Garamond" w:hAnsi="Garamond"/>
        </w:rPr>
        <w:t xml:space="preserve"> Hát, ünnep van, nem? Ünnepélyes családi összejövetel. És végtére is, a lakó úr csaknem családtag, ugye…</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Éllel.</w:t>
      </w:r>
      <w:r>
        <w:rPr>
          <w:rFonts w:cs="Garamond" w:ascii="Garamond" w:hAnsi="Garamond"/>
        </w:rPr>
        <w:t xml:space="preserve"> Csaknem családtag – már. Úgy látom.</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Még egy pohárka bort, ha szabad… így elalvás előtt, ebből a jó kis kadarból…</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Tessék csak, Szűcs úr! Tessék… </w:t>
      </w:r>
      <w:r>
        <w:rPr>
          <w:rStyle w:val="Szinpadiut1"/>
          <w:rFonts w:cs="Garamond" w:ascii="Garamond" w:hAnsi="Garamond"/>
        </w:rPr>
        <w:t>Tölt neki.</w:t>
      </w:r>
      <w:r>
        <w:rPr>
          <w:rFonts w:cs="Garamond" w:ascii="Garamond" w:hAnsi="Garamond"/>
        </w:rPr>
        <w:t xml:space="preserve"> Magam is megiszom egy pohárkáva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Felrezzen.</w:t>
      </w:r>
      <w:r>
        <w:rPr>
          <w:rFonts w:cs="Garamond" w:ascii="Garamond" w:hAnsi="Garamond"/>
        </w:rPr>
        <w:t xml:space="preserve"> Jaj, már vége? Ki volt a gyilko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Á, hülyeség az egész. Mindig annyit izgulok, aztán a végén nem értem az egészet… Jézusom, Dönci, nálad van a lakáskulc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 zsebébe nyúl.</w:t>
      </w:r>
      <w:r>
        <w:rPr>
          <w:rFonts w:cs="Garamond" w:ascii="Garamond" w:hAnsi="Garamond"/>
        </w:rPr>
        <w:t xml:space="preserve"> Nálam. Persze hogy nálam.</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aj, már megijedtem, hogy benne hagytam a zárba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Még megvárhatjátok a híradót. Szűcs úr? Maga is megy?</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Masszírozza a térdét, tesz egy-két guggoló mozdulatot.</w:t>
      </w:r>
      <w:r>
        <w:rPr>
          <w:rFonts w:cs="Garamond" w:ascii="Garamond" w:hAnsi="Garamond"/>
        </w:rPr>
        <w:t xml:space="preserve"> Azt hiszem, helyes lenne. Későre jár.</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Meglátja a táncoló Vandát.</w:t>
      </w:r>
      <w:r>
        <w:rPr>
          <w:rFonts w:cs="Garamond" w:ascii="Garamond" w:hAnsi="Garamond"/>
        </w:rPr>
        <w:t xml:space="preserve"> Á, Krisztosz úr! Ugye, milyen jól táncol a lányom? De látott volna engem cserlsztonozni! Ó, volt egy ezüstlamé ruhám, fodorral… </w:t>
      </w:r>
      <w:r>
        <w:rPr>
          <w:rStyle w:val="Szinpadiut1"/>
          <w:rFonts w:cs="Garamond" w:ascii="Garamond" w:hAnsi="Garamond"/>
        </w:rPr>
        <w:t>Dúdol.</w:t>
      </w:r>
      <w:r>
        <w:rPr>
          <w:rFonts w:cs="Garamond" w:ascii="Garamond" w:hAnsi="Garamond"/>
        </w:rPr>
        <w:t xml:space="preserve"> „Jaj, de csúszik ez a banánhéj, tamtam tata taratam…” Még valahol van is egy ilyen fényképem…</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Végképp abbahagyja a táncot.</w:t>
      </w:r>
      <w:r>
        <w:rPr>
          <w:rFonts w:cs="Garamond" w:ascii="Garamond" w:hAnsi="Garamond"/>
        </w:rPr>
        <w:t xml:space="preserve"> Nem, ez nekem nem megy…</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Lehuppan a fotelbe.</w:t>
      </w:r>
      <w:r>
        <w:rPr>
          <w:rFonts w:cs="Garamond" w:ascii="Garamond" w:hAnsi="Garamond"/>
        </w:rPr>
        <w:t xml:space="preserve"> Ilyenkor egy kis whisky kellene… Whisky jégge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z apjához.</w:t>
      </w:r>
      <w:r>
        <w:rPr>
          <w:rFonts w:cs="Garamond" w:ascii="Garamond" w:hAnsi="Garamond"/>
        </w:rPr>
        <w:t xml:space="preserve"> Szóval a cementet megszerzed?</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olnap a telepen. Szólok Vili bácsinak, telefonál, és rendben lesz. Öt mázsa egy-á cement.</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Az anyósához.</w:t>
      </w:r>
      <w:r>
        <w:rPr>
          <w:rFonts w:cs="Garamond" w:ascii="Garamond" w:hAnsi="Garamond"/>
        </w:rPr>
        <w:t xml:space="preserve"> Nagyon finom volt minden. A halacska, a torta. </w:t>
      </w:r>
      <w:r>
        <w:rPr>
          <w:rStyle w:val="Szinpadiut1"/>
          <w:rFonts w:cs="Garamond" w:ascii="Garamond" w:hAnsi="Garamond"/>
        </w:rPr>
        <w:t>Megpuszilja.</w:t>
      </w:r>
      <w:r>
        <w:rPr>
          <w:rFonts w:cs="Garamond" w:ascii="Garamond" w:hAnsi="Garamond"/>
        </w:rPr>
        <w:t xml:space="preserve"> Anyuka nagyon aranyos…</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Örülök, ha jól érzitek magatokat itthon. Kell egy kis beszélgetés néh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Ásít.</w:t>
      </w:r>
      <w:r>
        <w:rPr>
          <w:rFonts w:cs="Garamond" w:ascii="Garamond" w:hAnsi="Garamond"/>
        </w:rPr>
        <w:t xml:space="preserve"> Holnap értekezlet kilenctől… ajaj!</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 híradó. Nem nézitek a híradó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A tévé felé.</w:t>
      </w:r>
      <w:r>
        <w:rPr>
          <w:rFonts w:cs="Garamond" w:ascii="Garamond" w:hAnsi="Garamond"/>
        </w:rPr>
        <w:t xml:space="preserve"> Már megint ezek a tüntetések. Megint a tüntetések…</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Azt hiszem, én is megyek lefeküdni.</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Fonts w:cs="Garamond" w:ascii="Garamond" w:hAnsi="Garamond"/>
        </w:rPr>
        <w:t xml:space="preserve">Jaj, várjon még!… Hozok egy kis italt, jó? </w:t>
      </w:r>
      <w:r>
        <w:rPr>
          <w:rStyle w:val="Szinpadiut1"/>
          <w:rFonts w:cs="Garamond" w:ascii="Garamond" w:hAnsi="Garamond"/>
        </w:rPr>
        <w:t>Az asztalhoz siet, tölt két pohárba.</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Persze, maga is korán kel, Krisztosz úr! Messzire jár dolgozni?</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Nem, én egyáltalán…</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A buszozás, ugye? Az a legborzasztóbb! Vanda is mindig arra panaszkodik. Az a tömeg! Én nem tudom, azelőtt nem volt ilyen sok ember. Hogy honnan került elő az a sok ember? – Bocsánat. Szűcs úr, egy kicsit arrább! Leszedem az edényeket, még mosogatnom kell…</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Elugrik.</w:t>
      </w:r>
      <w:r>
        <w:rPr>
          <w:rFonts w:cs="Garamond" w:ascii="Garamond" w:hAnsi="Garamond"/>
        </w:rPr>
        <w:t xml:space="preserve"> Oppardon, szomszédasszony!</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Nicsak, hogy ugrál maga, Szűcs úr! És maga panaszkodik?</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Style w:val="Szinpadiut1"/>
          <w:rFonts w:cs="Garamond" w:ascii="Garamond" w:hAnsi="Garamond"/>
        </w:rPr>
        <w:t>Szórakozottan, mert a tévét nézi.</w:t>
      </w:r>
      <w:r>
        <w:rPr>
          <w:rFonts w:cs="Garamond" w:ascii="Garamond" w:hAnsi="Garamond"/>
        </w:rPr>
        <w:t xml:space="preserve"> Hogy panaszkodom? Hát én aztán panaszkodhatom is! – Utaznak a kormányfők, mindig csak utaznak! Maga emlékszik, Bódog úr, hogy azelőtt is ennyit utaztak voln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Á, mindig ez ment, mindig! És amikor Ferenc Ferdinándot meggyilkolták? Na? Ezek mindig jönnek-menne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Nyújtja az italt Emberfinek, megvárja, míg az kortyint.</w:t>
      </w:r>
      <w:r>
        <w:rPr>
          <w:rFonts w:cs="Garamond" w:ascii="Garamond" w:hAnsi="Garamond"/>
        </w:rPr>
        <w:t xml:space="preserve"> Miért hunyta be a szemét, amikor ivot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Bizonyára önkéntelenül…</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iszik.</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Sok lesz már, ne igyon annyi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ert nem akart rám nézni, ugye? Miért nem akart rám nézni?…</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Emberfi zavartan félrepillant.</w:t>
      </w:r>
    </w:p>
    <w:p>
      <w:pPr>
        <w:pStyle w:val="Szerzoiut"/>
        <w:shd w:fill="FAFAEA" w:val="clear"/>
        <w:spacing w:before="5" w:after="130"/>
        <w:ind w:left="612" w:right="612" w:firstLine="612"/>
        <w:rPr>
          <w:rFonts w:ascii="Garamond" w:hAnsi="Garamond" w:cs="Garamond"/>
        </w:rPr>
      </w:pPr>
      <w:r>
        <w:rPr>
          <w:rFonts w:cs="Garamond" w:ascii="Garamond" w:hAnsi="Garamond"/>
        </w:rPr>
        <w:t>Vanda simogatja a pohara szélét, tekintetét le nem venné Emberfiről.</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 xml:space="preserve">Hát én nem is nézem ezt a híradót… </w:t>
      </w:r>
      <w:r>
        <w:rPr>
          <w:rStyle w:val="Szinpadiut1"/>
          <w:rFonts w:cs="Garamond" w:ascii="Garamond" w:hAnsi="Garamond"/>
        </w:rPr>
        <w:t>Visszaül a kocsijába.</w:t>
      </w:r>
      <w:r>
        <w:rPr>
          <w:rFonts w:cs="Garamond" w:ascii="Garamond" w:hAnsi="Garamond"/>
        </w:rPr>
        <w:t xml:space="preserve"> Szomszédasszony, kedves, ha lenne szíves a plédeme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Magában.</w:t>
      </w:r>
      <w:r>
        <w:rPr>
          <w:rFonts w:cs="Garamond" w:ascii="Garamond" w:hAnsi="Garamond"/>
        </w:rPr>
        <w:t xml:space="preserve"> Visszaül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Jaj, maga is, szegény, azzal a béna lábával! Legalább megkapja a trafikengedély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Ígérik, ígérik, de tudja, hogy van ez! A kormányfők utaznak, ki törődik velem?</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Bódogné bólogatva kimegy az előszobába.</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Na, Saci, mi is megyünk, szedd a cucco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Dehogy mentek, dehogy mentek! Még Imrust is felköszöntjük! Most jut eszembe, hogy még mindig nem kínáltam meg cigarettával! Anya! – Hol van anya?</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Kiment a plédemér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Mindig szétszélednek! Negyedóráig sem tud együtt lenni a család! </w:t>
      </w:r>
      <w:r>
        <w:rPr>
          <w:rStyle w:val="Szinpadiut1"/>
          <w:rFonts w:cs="Garamond" w:ascii="Garamond" w:hAnsi="Garamond"/>
        </w:rPr>
        <w:t>A komódhoz megy, egy csomag cigarettát kotor elő. Emberfihez.</w:t>
      </w:r>
      <w:r>
        <w:rPr>
          <w:rFonts w:cs="Garamond" w:ascii="Garamond" w:hAnsi="Garamond"/>
        </w:rPr>
        <w:t xml:space="preserve"> Kicsit régi… mert én, ugye, nem szívom, csak a szivart. De jelképesen jó lesz… Bizonyára magát is megkínálta az édesapja, amikor tizennyolc éves let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Fonts w:cs="Garamond" w:ascii="Garamond" w:hAnsi="Garamond"/>
        </w:rPr>
        <w:t xml:space="preserve">Mi </w:t>
      </w:r>
      <w:r>
        <w:rPr>
          <w:rFonts w:cs="Garamond" w:ascii="Garamond" w:hAnsi="Garamond"/>
          <w:i/>
          <w:iCs/>
        </w:rPr>
        <w:t>még</w:t>
      </w:r>
      <w:r>
        <w:rPr>
          <w:rFonts w:cs="Garamond" w:ascii="Garamond" w:hAnsi="Garamond"/>
        </w:rPr>
        <w:t xml:space="preserve"> nem dohányoztun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Vasárnap… Most vasárnap elmehetnénk abba a menedékházba…</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Emberfi rátekint, aztán mindjárt Bódogra.</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Bontogatja a csomagot, legyint.</w:t>
      </w:r>
      <w:r>
        <w:rPr>
          <w:rFonts w:cs="Garamond" w:ascii="Garamond" w:hAnsi="Garamond"/>
        </w:rPr>
        <w:t xml:space="preserve"> Elmegyünk, elmegyünk! </w:t>
      </w:r>
      <w:r>
        <w:rPr>
          <w:rStyle w:val="Szinpadiut1"/>
          <w:rFonts w:cs="Garamond" w:ascii="Garamond" w:hAnsi="Garamond"/>
        </w:rPr>
        <w:t>Emberfihez.</w:t>
      </w:r>
      <w:r>
        <w:rPr>
          <w:rFonts w:cs="Garamond" w:ascii="Garamond" w:hAnsi="Garamond"/>
        </w:rPr>
        <w:t xml:space="preserve"> Nem? Az édesapja sem? Én is csak a fronton szoktam rá… idegességből. Kínáltak, rágyújtottam. De most már inkább csak a szivart… </w:t>
      </w:r>
      <w:r>
        <w:rPr>
          <w:rStyle w:val="Szinpadiut1"/>
          <w:rFonts w:cs="Garamond" w:ascii="Garamond" w:hAnsi="Garamond"/>
        </w:rPr>
        <w:t>Felbontotta.</w:t>
      </w:r>
      <w:r>
        <w:rPr>
          <w:rFonts w:cs="Garamond" w:ascii="Garamond" w:hAnsi="Garamond"/>
        </w:rPr>
        <w:t xml:space="preserve"> Na! Imrus! Hol van Imrus?</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Vagy ahova akarja… Nekem mindegy… Csak oda, ahol egyedül lehetünk végre!</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Zavartan.</w:t>
      </w:r>
      <w:r>
        <w:rPr>
          <w:rFonts w:cs="Garamond" w:ascii="Garamond" w:hAnsi="Garamond"/>
        </w:rPr>
        <w:t xml:space="preserve"> Most vasárnap?</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Sietve.</w:t>
      </w:r>
      <w:r>
        <w:rPr>
          <w:rFonts w:cs="Garamond" w:ascii="Garamond" w:hAnsi="Garamond"/>
        </w:rPr>
        <w:t xml:space="preserve"> Akkor szombaton! Amikor ráér… A hajam kibontom… De, ha gondolja, hogy így jobb… így összefogv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Futólag.</w:t>
      </w:r>
      <w:r>
        <w:rPr>
          <w:rFonts w:cs="Garamond" w:ascii="Garamond" w:hAnsi="Garamond"/>
        </w:rPr>
        <w:t xml:space="preserve"> Így nagyon jó… </w:t>
      </w:r>
      <w:r>
        <w:rPr>
          <w:rStyle w:val="Szinpadiut1"/>
          <w:rFonts w:cs="Garamond" w:ascii="Garamond" w:hAnsi="Garamond"/>
        </w:rPr>
        <w:t>Feszengve.</w:t>
      </w:r>
      <w:r>
        <w:rPr>
          <w:rFonts w:cs="Garamond" w:ascii="Garamond" w:hAnsi="Garamond"/>
        </w:rPr>
        <w:t xml:space="preserve"> Helyesebb lenne, ha visszavonulnék…</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m, még nagyon korán van! Még olyan hosszú lesz az éjszak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i nem nagyon tudjuk megvárni Imrust. Még be is kell melegítenem a kocsi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ová rohantok? Mindig csak rohantok! Egy csomó fontos dolgot meg kell még beszélnün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Szóval azt mondod, kettőharmincat adjak érte?</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Csak annyit, semmi többet. És mondd meg neki, hogy öreg tégla, rossz hulladék…</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A tele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Telek? Mi van a telekkel?</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 telket kérdezem, a balatoni telke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Jön be a pléddel és az ernyővel.</w:t>
      </w:r>
      <w:r>
        <w:rPr>
          <w:rFonts w:cs="Garamond" w:ascii="Garamond" w:hAnsi="Garamond"/>
        </w:rPr>
        <w:t xml:space="preserve"> Mi a Velencei-tónál nyaraltunk mindig, lánykoromban. Az is nagyon jó volt! – Nem is tudom, megvan-e még </w:t>
      </w:r>
      <w:r>
        <w:rPr>
          <w:rFonts w:cs="Garamond" w:ascii="Garamond" w:hAnsi="Garamond"/>
          <w:i/>
          <w:iCs/>
        </w:rPr>
        <w:t>az</w:t>
      </w:r>
      <w:r>
        <w:rPr>
          <w:rFonts w:cs="Garamond" w:ascii="Garamond" w:hAnsi="Garamond"/>
        </w:rPr>
        <w:t xml:space="preserve"> a Velencei-tó?</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Kettőharminc, persze! Semmi több! </w:t>
      </w:r>
      <w:r>
        <w:rPr>
          <w:rStyle w:val="Szinpadiut1"/>
          <w:rFonts w:cs="Garamond" w:ascii="Garamond" w:hAnsi="Garamond"/>
        </w:rPr>
        <w:t>A tévére mutat.</w:t>
      </w:r>
      <w:r>
        <w:rPr>
          <w:rFonts w:cs="Garamond" w:ascii="Garamond" w:hAnsi="Garamond"/>
        </w:rPr>
        <w:t xml:space="preserve"> Na, tessék, megint ez a beatricsaj!</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Mindannyian a tévét nézik. Imrus jön be jobbról, nagykabátban, hajadonfőtt, egy lakkbőrönddel. Kezében sál. Átmegy előttük, de nem veszik észre. A tévé előtt kicsúszik kezéből a sál. A kijárathoz megy, megáll, visszafordul.</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Fonts w:cs="Garamond" w:ascii="Garamond" w:hAnsi="Garamond"/>
        </w:rPr>
        <w:t xml:space="preserve">Elmegyek… </w:t>
      </w:r>
      <w:r>
        <w:rPr>
          <w:rStyle w:val="Szinpadiut1"/>
          <w:rFonts w:cs="Garamond" w:ascii="Garamond" w:hAnsi="Garamond"/>
        </w:rPr>
        <w:t>Köhint.</w:t>
      </w:r>
      <w:r>
        <w:rPr>
          <w:rFonts w:cs="Garamond" w:ascii="Garamond" w:hAnsi="Garamond"/>
        </w:rPr>
        <w:t xml:space="preserve"> Elmegyek innen… Én nem akarom ezt… ezt a… Én ezt nem fogom csinálni, amit ti, itt…</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Vandácska, esik még az eső?</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Félrehúzza a függönyt.</w:t>
      </w:r>
      <w:r>
        <w:rPr>
          <w:rFonts w:cs="Garamond" w:ascii="Garamond" w:hAnsi="Garamond"/>
        </w:rPr>
        <w:t xml:space="preserve"> Esik. Az eső, az még esi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Nézi a tévét.</w:t>
      </w:r>
      <w:r>
        <w:rPr>
          <w:rFonts w:cs="Garamond" w:ascii="Garamond" w:hAnsi="Garamond"/>
        </w:rPr>
        <w:t xml:space="preserve"> Mindenféle hülyeséget megengednek, aztán csodálkoznak, hogy elzüllik az ifjúság…</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Meglátja Imrust.</w:t>
      </w:r>
      <w:r>
        <w:rPr>
          <w:rFonts w:cs="Garamond" w:ascii="Garamond" w:hAnsi="Garamond"/>
        </w:rPr>
        <w:t xml:space="preserve"> Imrus. Hát te?!</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Imrus szemrehányóan nézi.</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Igaza van, szomszéd úr! Nekünk még voltak ideáink! Nagy ideák!…</w:t>
      </w:r>
    </w:p>
    <w:p>
      <w:pPr>
        <w:pStyle w:val="Beszelo"/>
        <w:shd w:fill="FAFAEA" w:val="clear"/>
        <w:spacing w:before="160" w:after="5"/>
        <w:ind w:left="612" w:right="612" w:hanging="0"/>
        <w:rPr>
          <w:rFonts w:ascii="Garamond" w:hAnsi="Garamond" w:cs="Garamond"/>
        </w:rPr>
      </w:pPr>
      <w:r>
        <w:rPr>
          <w:rFonts w:cs="Garamond" w:ascii="Garamond" w:hAnsi="Garamond"/>
        </w:rPr>
        <w:t>IMRUS</w:t>
      </w:r>
    </w:p>
    <w:p>
      <w:pPr>
        <w:pStyle w:val="Pdrama"/>
        <w:shd w:fill="FAFAEA" w:val="clear"/>
        <w:spacing w:before="5" w:after="130"/>
        <w:ind w:left="612" w:right="612" w:firstLine="612"/>
        <w:rPr/>
      </w:pPr>
      <w:r>
        <w:rPr>
          <w:rStyle w:val="Szinpadiut1"/>
          <w:rFonts w:cs="Garamond" w:ascii="Garamond" w:hAnsi="Garamond"/>
        </w:rPr>
        <w:t>Emberfinek.</w:t>
      </w:r>
      <w:r>
        <w:rPr>
          <w:rFonts w:cs="Garamond" w:ascii="Garamond" w:hAnsi="Garamond"/>
        </w:rPr>
        <w:t xml:space="preserve"> Lehet, hogy maga belefáradt! Lehet! De én… én… </w:t>
      </w:r>
      <w:r>
        <w:rPr>
          <w:rStyle w:val="Szinpadiut1"/>
          <w:rFonts w:cs="Garamond" w:ascii="Garamond" w:hAnsi="Garamond"/>
        </w:rPr>
        <w:t>A keserűség a torkára forrasztja a szó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mint hátrapillant.</w:t>
      </w:r>
      <w:r>
        <w:rPr>
          <w:rFonts w:cs="Garamond" w:ascii="Garamond" w:hAnsi="Garamond"/>
        </w:rPr>
        <w:t xml:space="preserve"> Na, apa, itt van Imrus!</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Imrus? Mi? Hol?</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Meglátja Imrus kezében a bőröndöt.</w:t>
      </w:r>
      <w:r>
        <w:rPr>
          <w:rFonts w:cs="Garamond" w:ascii="Garamond" w:hAnsi="Garamond"/>
        </w:rPr>
        <w:t xml:space="preserve"> Nahát, Imrus, te el voltál utazva?</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Mindenesetre éppen jókor érkeztél, apa meg akar kínálni cigivel…</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Jé, ez még az a bőrönd, amivel mi is utaztunk Olaszba!</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Ez? Lehet. Tényleg, ott van a címke.</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Casa Nostra Hotel. Abban a kis utcában.</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Na, akkor… hová tettem megint azt a cigarettá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Imrushoz, zavartan.</w:t>
      </w:r>
      <w:r>
        <w:rPr>
          <w:rFonts w:cs="Garamond" w:ascii="Garamond" w:hAnsi="Garamond"/>
        </w:rPr>
        <w:t xml:space="preserve"> Bizonyára félreértettél… én… csak ma… én nem is tudom. Valahogy nem jól jött ki a lépés… </w:t>
      </w:r>
      <w:r>
        <w:rPr>
          <w:rStyle w:val="Szinpadiut1"/>
          <w:rFonts w:cs="Garamond" w:ascii="Garamond" w:hAnsi="Garamond"/>
        </w:rPr>
        <w:t>Elhallgat a fiú szúrós tekintetétől. Gyorsan.</w:t>
      </w:r>
      <w:r>
        <w:rPr>
          <w:rFonts w:cs="Garamond" w:ascii="Garamond" w:hAnsi="Garamond"/>
        </w:rPr>
        <w:t xml:space="preserve"> Úgy látom, édesapád akar valami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Köszönöm. </w:t>
      </w:r>
      <w:r>
        <w:rPr>
          <w:rStyle w:val="Szinpadiut1"/>
          <w:rFonts w:cs="Garamond" w:ascii="Garamond" w:hAnsi="Garamond"/>
        </w:rPr>
        <w:t>Ünnepélyesen tartja a cigarettáscsomagot.</w:t>
      </w:r>
      <w:r>
        <w:rPr>
          <w:rFonts w:cs="Garamond" w:ascii="Garamond" w:hAnsi="Garamond"/>
        </w:rPr>
        <w:t xml:space="preserve"> Nos, kedves fiam… kedves kisfiam, mivelhogy ma vagy tizennyolc éves… esztendős… ezen a napon… e nagy napon…</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z este már eldöntöttük, hogy tizenkilenc éves.</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Igen, még anyuka is mondta, hogy tizenkilenc.</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Indulatosan.</w:t>
      </w:r>
      <w:r>
        <w:rPr>
          <w:rFonts w:cs="Garamond" w:ascii="Garamond" w:hAnsi="Garamond"/>
        </w:rPr>
        <w:t xml:space="preserve"> Tizennyolc vagy tizenkilenc?! Döntsétek el végre!</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Hát anyuka csak tudja?</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Halkan.</w:t>
      </w:r>
      <w:r>
        <w:rPr>
          <w:rFonts w:cs="Garamond" w:ascii="Garamond" w:hAnsi="Garamond"/>
        </w:rPr>
        <w:t xml:space="preserve"> Igen, apa, Imrus már tizenkilenc éves, bizony…</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Felháborodva.</w:t>
      </w:r>
      <w:r>
        <w:rPr>
          <w:rFonts w:cs="Garamond" w:ascii="Garamond" w:hAnsi="Garamond"/>
        </w:rPr>
        <w:t xml:space="preserve"> Látja, Szűcs úr, ez az! Ez az! Káosz, zűrzavar! Á, elmegy az ember kedve mindentől! Hát tessék! Tessék, csináljátok úgy, ahogy akarjátok! </w:t>
      </w:r>
      <w:r>
        <w:rPr>
          <w:rStyle w:val="Szinpadiut1"/>
          <w:rFonts w:cs="Garamond" w:ascii="Garamond" w:hAnsi="Garamond"/>
        </w:rPr>
        <w:t>Lecsapja a cigarettásdobozt.</w:t>
      </w:r>
      <w:r>
        <w:rPr>
          <w:rFonts w:cs="Garamond" w:ascii="Garamond" w:hAnsi="Garamond"/>
        </w:rPr>
        <w:t xml:space="preserve"> Csináljátok, ahogy tudjátok! Tessék! Elvenni az ember kedvét!… </w:t>
      </w:r>
      <w:r>
        <w:rPr>
          <w:rStyle w:val="Szinpadiut1"/>
          <w:rFonts w:cs="Garamond" w:ascii="Garamond" w:hAnsi="Garamond"/>
        </w:rPr>
        <w:t>Sértődötten leül. A többiek vigasztalják… „De Bódog úr!”, „Ugyan, apa, ne vedd úgy a szívedre!” „Senki sem akarja elvenni a kedvedet…” stb. Emberfi Imrussal szemközt áll, a fiú nem szól, végigméri, aztán hirtelen megfordul, és köszönés nélkül, határozottan kimegy. Vanda az ablak mellől figyeli őket. Emberfi hosszan nézi a becsukódott ajtó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Félretaszigálja a társaságot, mert lát valamit a tévében.</w:t>
      </w:r>
      <w:r>
        <w:rPr>
          <w:rFonts w:cs="Garamond" w:ascii="Garamond" w:hAnsi="Garamond"/>
        </w:rPr>
        <w:t xml:space="preserve"> Azt a mindenét! Micsoda ágyú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Style w:val="Szinpadiut1"/>
          <w:rFonts w:cs="Garamond" w:ascii="Garamond" w:hAnsi="Garamond"/>
        </w:rPr>
        <w:t>A tévére pillant.</w:t>
      </w:r>
      <w:r>
        <w:rPr>
          <w:rFonts w:cs="Garamond" w:ascii="Garamond" w:hAnsi="Garamond"/>
        </w:rPr>
        <w:t xml:space="preserve"> Rakétá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Hát nézd meg jobban, azok ágyúk! Megismerem én!</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Bizony, ágyúk!</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 hetvenötösöknél szolgáltam, de azért ismerem a nagyobb kaliberűeket is.</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nézi Emberfit, tölt egy pohárba, odaviszi neki.</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Emberfinek.</w:t>
      </w:r>
      <w:r>
        <w:rPr>
          <w:rFonts w:cs="Garamond" w:ascii="Garamond" w:hAnsi="Garamond"/>
        </w:rPr>
        <w:t xml:space="preserve"> Igyon még egy kicsit, meglátja, ez jót tesz.</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Nem, nem, köszönöm, már nem. Mennem kel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Ijedten.</w:t>
      </w:r>
      <w:r>
        <w:rPr>
          <w:rFonts w:cs="Garamond" w:ascii="Garamond" w:hAnsi="Garamond"/>
        </w:rPr>
        <w:t xml:space="preserve"> Ne! Ne menjen még! </w:t>
      </w:r>
      <w:r>
        <w:rPr>
          <w:rStyle w:val="Szinpadiut1"/>
          <w:rFonts w:cs="Garamond" w:ascii="Garamond" w:hAnsi="Garamond"/>
        </w:rPr>
        <w:t>Megragadja a karját.</w:t>
      </w:r>
      <w:r>
        <w:rPr>
          <w:rFonts w:cs="Garamond" w:ascii="Garamond" w:hAnsi="Garamond"/>
        </w:rPr>
        <w:t xml:space="preserve"> Most ne!</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Szelíden, de határozottan.</w:t>
      </w:r>
      <w:r>
        <w:rPr>
          <w:rFonts w:cs="Garamond" w:ascii="Garamond" w:hAnsi="Garamond"/>
        </w:rPr>
        <w:t xml:space="preserve"> Már nem lehe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De miért nem?! Mondja meg, hogy miről szeretne beszélgetni, és én…</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Udvariasan.</w:t>
      </w:r>
      <w:r>
        <w:rPr>
          <w:rFonts w:cs="Garamond" w:ascii="Garamond" w:hAnsi="Garamond"/>
        </w:rPr>
        <w:t xml:space="preserve"> Búcsúzom… búcsúznom kell most… </w:t>
      </w:r>
      <w:r>
        <w:rPr>
          <w:rStyle w:val="Szinpadiut1"/>
          <w:rFonts w:cs="Garamond" w:ascii="Garamond" w:hAnsi="Garamond"/>
        </w:rPr>
        <w:t>Bódoghoz lép.</w:t>
      </w:r>
      <w:r>
        <w:rPr>
          <w:rFonts w:cs="Garamond" w:ascii="Garamond" w:hAnsi="Garamond"/>
        </w:rPr>
        <w:t xml:space="preserve"> Elnézést! Búcsúzom…</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ott marad egyedül.</w:t>
      </w:r>
    </w:p>
    <w:p>
      <w:pPr>
        <w:pStyle w:val="NormlWeb"/>
        <w:ind w:firstLine="612"/>
        <w:rPr>
          <w:rFonts w:ascii="Garamond" w:hAnsi="Garamond" w:cs="Garamond"/>
        </w:rPr>
      </w:pPr>
      <w:r>
        <w:rPr>
          <w:rFonts w:cs="Garamond" w:ascii="Garamond" w:hAnsi="Garamond"/>
        </w:rPr>
        <w:t> </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Style w:val="Szinpadiut1"/>
          <w:rFonts w:cs="Garamond" w:ascii="Garamond" w:hAnsi="Garamond"/>
        </w:rPr>
        <w:t>Emberfihez.</w:t>
      </w:r>
      <w:r>
        <w:rPr>
          <w:rFonts w:cs="Garamond" w:ascii="Garamond" w:hAnsi="Garamond"/>
        </w:rPr>
        <w:t xml:space="preserve"> Micsoda? Búcsúzik? Csak így, ilyen hamar?</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Vissza kell vonulnom egy kicsit a szobámba… hogy is mondjam… elmélkedni.</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Hát elmélkedni, azt nem árt! </w:t>
      </w:r>
      <w:r>
        <w:rPr>
          <w:rStyle w:val="Szinpadiut1"/>
          <w:rFonts w:cs="Garamond" w:ascii="Garamond" w:hAnsi="Garamond"/>
        </w:rPr>
        <w:t>Feláll, ünnepélyes.</w:t>
      </w:r>
      <w:r>
        <w:rPr>
          <w:rFonts w:cs="Garamond" w:ascii="Garamond" w:hAnsi="Garamond"/>
        </w:rPr>
        <w:t xml:space="preserve"> Igazán sajnáljuk, hogy így siet. Nagyon kedves, hogy megtisztelt bennünket… és máskor is legyen szerencsénk! Ha kedve tartja… ha egy kis familiáris hangulatra vágyik, ugyebár, legyen szerencsénk… </w:t>
      </w:r>
      <w:r>
        <w:rPr>
          <w:rStyle w:val="Szinpadiut1"/>
          <w:rFonts w:cs="Garamond" w:ascii="Garamond" w:hAnsi="Garamond"/>
        </w:rPr>
        <w:t>Meghajol.</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pPr>
      <w:r>
        <w:rPr>
          <w:rStyle w:val="Szinpadiut1"/>
          <w:rFonts w:cs="Garamond" w:ascii="Garamond" w:hAnsi="Garamond"/>
        </w:rPr>
        <w:t>Emberfinek kézcsókra tartja a kezét.</w:t>
      </w:r>
      <w:r>
        <w:rPr>
          <w:rFonts w:cs="Garamond" w:ascii="Garamond" w:hAnsi="Garamond"/>
        </w:rPr>
        <w:t xml:space="preserve"> Ó, mi nem is társalogtunk… </w:t>
      </w:r>
      <w:r>
        <w:rPr>
          <w:rStyle w:val="Szinpadiut1"/>
          <w:rFonts w:cs="Garamond" w:ascii="Garamond" w:hAnsi="Garamond"/>
        </w:rPr>
        <w:t>Rosszallja, hogy amaz nem csókol keze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Érdekes, ön nekem olyan ismerős.</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Hát már találkoztato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De nem, nem… Régebbről. Nem a Madách Gimnáziumba járt?</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Nem, kérem.</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Akkor talán a katonaságtól! Piliscsaba? Na? Piliscsaba?</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rFonts w:ascii="Garamond" w:hAnsi="Garamond" w:cs="Garamond"/>
        </w:rPr>
      </w:pPr>
      <w:r>
        <w:rPr>
          <w:rFonts w:cs="Garamond" w:ascii="Garamond" w:hAnsi="Garamond"/>
        </w:rPr>
        <w:t>Nem, kérem. Mi soha, azt hiszem, soha nem találkoztunk.</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pPr>
      <w:r>
        <w:rPr>
          <w:rFonts w:cs="Garamond" w:ascii="Garamond" w:hAnsi="Garamond"/>
        </w:rPr>
        <w:t xml:space="preserve">Annyiszor becsap az arcmemóriám! Igazán bosszantó! </w:t>
      </w:r>
      <w:r>
        <w:rPr>
          <w:rStyle w:val="Szinpadiut1"/>
          <w:rFonts w:cs="Garamond" w:ascii="Garamond" w:hAnsi="Garamond"/>
        </w:rPr>
        <w:t>Kedélyesen nevet.</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 xml:space="preserve">Én is megyek… </w:t>
      </w:r>
      <w:r>
        <w:rPr>
          <w:rStyle w:val="Szinpadiut1"/>
          <w:rFonts w:cs="Garamond" w:ascii="Garamond" w:hAnsi="Garamond"/>
        </w:rPr>
        <w:t>Oldalra kormányozza a kocsiját.</w:t>
      </w:r>
      <w:r>
        <w:rPr>
          <w:rFonts w:cs="Garamond" w:ascii="Garamond" w:hAnsi="Garamond"/>
        </w:rPr>
        <w:t xml:space="preserve"> Jaj, csak be ne akadjon megint.</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Mindjárt szólok Imrusnak, majd ő segít. Nem láttátok Imrust? Nézd meg, Vanda, hátha a konyhában olvas…</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Határozatlanul.</w:t>
      </w:r>
      <w:r>
        <w:rPr>
          <w:rFonts w:cs="Garamond" w:ascii="Garamond" w:hAnsi="Garamond"/>
        </w:rPr>
        <w:t xml:space="preserve"> Nem hiszem, hogy a konyhában lenne…</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Az én időmben, amíg szegény jó apám nem bontott asztalt, senki sem mozdulhatott a helyéről! Vanda! Nem hallottad, anyád megkért, hogy hívd be Imrus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Alighanem elmen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Elment? Ki ment el?</w:t>
      </w:r>
    </w:p>
    <w:p>
      <w:pPr>
        <w:pStyle w:val="Beszelo"/>
        <w:shd w:fill="FAFAEA" w:val="clear"/>
        <w:spacing w:before="160" w:after="5"/>
        <w:ind w:left="612" w:right="612" w:hanging="0"/>
        <w:rPr>
          <w:rFonts w:ascii="Garamond" w:hAnsi="Garamond" w:cs="Garamond"/>
        </w:rPr>
      </w:pPr>
      <w:r>
        <w:rPr>
          <w:rFonts w:cs="Garamond" w:ascii="Garamond" w:hAnsi="Garamond"/>
        </w:rPr>
        <w:t>SACI</w:t>
      </w:r>
    </w:p>
    <w:p>
      <w:pPr>
        <w:pStyle w:val="Pdrama"/>
        <w:shd w:fill="FAFAEA" w:val="clear"/>
        <w:spacing w:before="5" w:after="130"/>
        <w:ind w:left="612" w:right="612" w:firstLine="612"/>
        <w:rPr>
          <w:rFonts w:ascii="Garamond" w:hAnsi="Garamond" w:cs="Garamond"/>
        </w:rPr>
      </w:pPr>
      <w:r>
        <w:rPr>
          <w:rFonts w:cs="Garamond" w:ascii="Garamond" w:hAnsi="Garamond"/>
        </w:rPr>
        <w:t>Tényleg! Hiszen bőrönd is volt nála!</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 xml:space="preserve">Ajaj! </w:t>
      </w:r>
      <w:r>
        <w:rPr>
          <w:rStyle w:val="Szinpadiut1"/>
          <w:rFonts w:cs="Garamond" w:ascii="Garamond" w:hAnsi="Garamond"/>
        </w:rPr>
        <w:t>Kormányozgatja a kocsiját, ügyetlenül.</w:t>
      </w:r>
      <w:r>
        <w:rPr>
          <w:rFonts w:cs="Garamond" w:ascii="Garamond" w:hAnsi="Garamond"/>
        </w:rPr>
        <w:t xml:space="preserve"> Pedig úgy érti ezt a szerkentyűt… – De hisz’ az előbb mintha éppen azt mondták volna, hogy most jött meg vidékről!</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Szóval elment.</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pPr>
      <w:r>
        <w:rPr>
          <w:rFonts w:cs="Garamond" w:ascii="Garamond" w:hAnsi="Garamond"/>
        </w:rPr>
        <w:t xml:space="preserve">De ki? Kicsoda? Úgy beszéljetek, hogy én is értsem! </w:t>
      </w:r>
      <w:r>
        <w:rPr>
          <w:rFonts w:cs="Garamond" w:ascii="Garamond" w:hAnsi="Garamond"/>
          <w:i/>
          <w:iCs/>
        </w:rPr>
        <w:t>Ki ment el?</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pPr>
      <w:r>
        <w:rPr>
          <w:rStyle w:val="Szinpadiut1"/>
          <w:rFonts w:cs="Garamond" w:ascii="Garamond" w:hAnsi="Garamond"/>
        </w:rPr>
        <w:t>Csaknem kiáltva.</w:t>
      </w:r>
      <w:r>
        <w:rPr>
          <w:rFonts w:cs="Garamond" w:ascii="Garamond" w:hAnsi="Garamond"/>
        </w:rPr>
        <w:t xml:space="preserve"> Imrus!</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Á, hát biztos csak levegőzik egyet…</w:t>
      </w:r>
    </w:p>
    <w:p>
      <w:pPr>
        <w:pStyle w:val="Beszelo"/>
        <w:shd w:fill="FAFAEA" w:val="clear"/>
        <w:spacing w:before="160" w:after="5"/>
        <w:ind w:left="612" w:right="612" w:hanging="0"/>
        <w:rPr>
          <w:rFonts w:ascii="Garamond" w:hAnsi="Garamond" w:cs="Garamond"/>
        </w:rPr>
      </w:pPr>
      <w:r>
        <w:rPr>
          <w:rFonts w:cs="Garamond" w:ascii="Garamond" w:hAnsi="Garamond"/>
        </w:rPr>
        <w:t>VANDA</w:t>
      </w:r>
    </w:p>
    <w:p>
      <w:pPr>
        <w:pStyle w:val="Pdrama"/>
        <w:shd w:fill="FAFAEA" w:val="clear"/>
        <w:spacing w:before="5" w:after="130"/>
        <w:ind w:left="612" w:right="612" w:firstLine="612"/>
        <w:rPr>
          <w:rFonts w:ascii="Garamond" w:hAnsi="Garamond" w:cs="Garamond"/>
        </w:rPr>
      </w:pPr>
      <w:r>
        <w:rPr>
          <w:rFonts w:cs="Garamond" w:ascii="Garamond" w:hAnsi="Garamond"/>
        </w:rPr>
        <w:t>Nem úgy néz ki a dolog. Elment – végleg.</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Meglepetten kapja fel Imrus sálját a földről.</w:t>
      </w:r>
      <w:r>
        <w:rPr>
          <w:rFonts w:cs="Garamond" w:ascii="Garamond" w:hAnsi="Garamond"/>
        </w:rPr>
        <w:t xml:space="preserve"> Nahát! A sálját meg itthon hagyta! Amikor nagyon jól tudja, hogy milyen kényes a torka!</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rFonts w:ascii="Garamond" w:hAnsi="Garamond" w:cs="Garamond"/>
        </w:rPr>
      </w:pPr>
      <w:r>
        <w:rPr>
          <w:rFonts w:cs="Garamond" w:ascii="Garamond" w:hAnsi="Garamond"/>
        </w:rPr>
        <w:t>Bizony, ez a november, ez a legveszélyesebb.</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pPr>
      <w:r>
        <w:rPr>
          <w:rStyle w:val="Szinpadiut1"/>
          <w:rFonts w:cs="Garamond" w:ascii="Garamond" w:hAnsi="Garamond"/>
        </w:rPr>
        <w:t>Emberfihez, Szűcshöz.</w:t>
      </w:r>
      <w:r>
        <w:rPr>
          <w:rFonts w:cs="Garamond" w:ascii="Garamond" w:hAnsi="Garamond"/>
        </w:rPr>
        <w:t xml:space="preserve"> Gyerekkorában </w:t>
      </w:r>
      <w:r>
        <w:rPr>
          <w:rFonts w:cs="Garamond" w:ascii="Garamond" w:hAnsi="Garamond"/>
          <w:i/>
          <w:iCs/>
        </w:rPr>
        <w:t>mindig</w:t>
      </w:r>
      <w:r>
        <w:rPr>
          <w:rFonts w:cs="Garamond" w:ascii="Garamond" w:hAnsi="Garamond"/>
        </w:rPr>
        <w:t xml:space="preserve"> mandulagyulladása volt. A doktor mondta is, hogy vetessük ki a manduláját, de valahogy elmaradt. </w:t>
      </w:r>
      <w:r>
        <w:rPr>
          <w:rStyle w:val="Szinpadiut1"/>
          <w:rFonts w:cs="Garamond" w:ascii="Garamond" w:hAnsi="Garamond"/>
        </w:rPr>
        <w:t>Vanda halkan nevetni kezd.</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DÖNCI</w:t>
      </w:r>
    </w:p>
    <w:p>
      <w:pPr>
        <w:pStyle w:val="Pdrama"/>
        <w:shd w:fill="FAFAEA" w:val="clear"/>
        <w:spacing w:before="5" w:after="130"/>
        <w:ind w:left="612" w:right="612" w:firstLine="612"/>
        <w:rPr>
          <w:rFonts w:ascii="Garamond" w:hAnsi="Garamond" w:cs="Garamond"/>
        </w:rPr>
      </w:pPr>
      <w:r>
        <w:rPr>
          <w:rFonts w:cs="Garamond" w:ascii="Garamond" w:hAnsi="Garamond"/>
        </w:rPr>
        <w:t>Majd visszajön érte.</w:t>
      </w:r>
    </w:p>
    <w:p>
      <w:pPr>
        <w:pStyle w:val="Beszelo"/>
        <w:shd w:fill="FAFAEA" w:val="clear"/>
        <w:spacing w:before="160" w:after="5"/>
        <w:ind w:left="612" w:right="612" w:hanging="0"/>
        <w:rPr>
          <w:rFonts w:ascii="Garamond" w:hAnsi="Garamond" w:cs="Garamond"/>
        </w:rPr>
      </w:pPr>
      <w:r>
        <w:rPr>
          <w:rFonts w:cs="Garamond" w:ascii="Garamond" w:hAnsi="Garamond"/>
        </w:rPr>
        <w:t>SZŰCS</w:t>
      </w:r>
    </w:p>
    <w:p>
      <w:pPr>
        <w:pStyle w:val="Pdrama"/>
        <w:shd w:fill="FAFAEA" w:val="clear"/>
        <w:spacing w:before="5" w:after="130"/>
        <w:ind w:left="612" w:right="612" w:firstLine="612"/>
        <w:rPr/>
      </w:pPr>
      <w:r>
        <w:rPr>
          <w:rFonts w:cs="Garamond" w:ascii="Garamond" w:hAnsi="Garamond"/>
        </w:rPr>
        <w:t xml:space="preserve">Hát persze, majd visszajön… </w:t>
      </w:r>
      <w:r>
        <w:rPr>
          <w:rStyle w:val="Szinpadiut1"/>
          <w:rFonts w:cs="Garamond" w:ascii="Garamond" w:hAnsi="Garamond"/>
        </w:rPr>
        <w:t>Kormányozgatja a kocsiját.</w:t>
      </w:r>
      <w:r>
        <w:rPr>
          <w:rFonts w:cs="Garamond" w:ascii="Garamond" w:hAnsi="Garamond"/>
        </w:rPr>
        <w:t xml:space="preserve"> Na, de hogy tudok én innen kigurulni…</w:t>
      </w:r>
    </w:p>
    <w:p>
      <w:pPr>
        <w:pStyle w:val="Beszelo"/>
        <w:shd w:fill="FAFAEA" w:val="clear"/>
        <w:spacing w:before="160" w:after="5"/>
        <w:ind w:left="612" w:right="612" w:hanging="0"/>
        <w:rPr>
          <w:rFonts w:ascii="Garamond" w:hAnsi="Garamond" w:cs="Garamond"/>
        </w:rPr>
      </w:pPr>
      <w:r>
        <w:rPr>
          <w:rFonts w:cs="Garamond" w:ascii="Garamond" w:hAnsi="Garamond"/>
        </w:rPr>
        <w:t>EMBERFI</w:t>
      </w:r>
    </w:p>
    <w:p>
      <w:pPr>
        <w:pStyle w:val="Pdrama"/>
        <w:shd w:fill="FAFAEA" w:val="clear"/>
        <w:spacing w:before="5" w:after="130"/>
        <w:ind w:left="612" w:right="612" w:firstLine="612"/>
        <w:rPr/>
      </w:pPr>
      <w:r>
        <w:rPr>
          <w:rStyle w:val="Szinpadiut1"/>
          <w:rFonts w:cs="Garamond" w:ascii="Garamond" w:hAnsi="Garamond"/>
        </w:rPr>
        <w:t>Vandához.</w:t>
      </w:r>
      <w:r>
        <w:rPr>
          <w:rFonts w:cs="Garamond" w:ascii="Garamond" w:hAnsi="Garamond"/>
        </w:rPr>
        <w:t xml:space="preserve"> Maga is azt gondolja, hogy visszajön? </w:t>
      </w:r>
      <w:r>
        <w:rPr>
          <w:rStyle w:val="Szinpadiut1"/>
          <w:rFonts w:cs="Garamond" w:ascii="Garamond" w:hAnsi="Garamond"/>
        </w:rPr>
        <w:t>Vanda nevet, nekidől a falnak.</w:t>
      </w:r>
      <w:r>
        <w:rPr>
          <w:rFonts w:cs="Garamond" w:ascii="Garamond" w:hAnsi="Garamond"/>
        </w:rPr>
        <w:t xml:space="preserve"> </w:t>
      </w:r>
    </w:p>
    <w:p>
      <w:pPr>
        <w:pStyle w:val="Beszelo"/>
        <w:shd w:fill="FAFAEA" w:val="clear"/>
        <w:spacing w:before="160" w:after="5"/>
        <w:ind w:left="612" w:right="612" w:hanging="0"/>
        <w:rPr>
          <w:rFonts w:ascii="Garamond" w:hAnsi="Garamond" w:cs="Garamond"/>
        </w:rPr>
      </w:pPr>
      <w:r>
        <w:rPr>
          <w:rFonts w:cs="Garamond" w:ascii="Garamond" w:hAnsi="Garamond"/>
        </w:rPr>
        <w:t>BÓDOGNÉ</w:t>
      </w:r>
    </w:p>
    <w:p>
      <w:pPr>
        <w:pStyle w:val="Pdrama"/>
        <w:shd w:fill="FAFAEA" w:val="clear"/>
        <w:spacing w:before="5" w:after="130"/>
        <w:ind w:left="612" w:right="612" w:firstLine="612"/>
        <w:rPr>
          <w:rFonts w:ascii="Garamond" w:hAnsi="Garamond" w:cs="Garamond"/>
        </w:rPr>
      </w:pPr>
      <w:r>
        <w:rPr>
          <w:rFonts w:cs="Garamond" w:ascii="Garamond" w:hAnsi="Garamond"/>
        </w:rPr>
        <w:t>Istenem! Imrus nagyon jól tudja, hogy azonnal bedagad a torka!</w:t>
      </w:r>
    </w:p>
    <w:p>
      <w:pPr>
        <w:pStyle w:val="Beszelo"/>
        <w:shd w:fill="FAFAEA" w:val="clear"/>
        <w:spacing w:before="160" w:after="5"/>
        <w:ind w:left="612" w:right="612" w:hanging="0"/>
        <w:rPr>
          <w:rFonts w:ascii="Garamond" w:hAnsi="Garamond" w:cs="Garamond"/>
        </w:rPr>
      </w:pPr>
      <w:r>
        <w:rPr>
          <w:rFonts w:cs="Garamond" w:ascii="Garamond" w:hAnsi="Garamond"/>
        </w:rPr>
        <w:t>BÓDOG</w:t>
      </w:r>
    </w:p>
    <w:p>
      <w:pPr>
        <w:pStyle w:val="Pdrama"/>
        <w:shd w:fill="FAFAEA" w:val="clear"/>
        <w:spacing w:before="5" w:after="130"/>
        <w:ind w:left="612" w:right="612" w:firstLine="612"/>
        <w:rPr>
          <w:rFonts w:ascii="Garamond" w:hAnsi="Garamond" w:cs="Garamond"/>
        </w:rPr>
      </w:pPr>
      <w:r>
        <w:rPr>
          <w:rFonts w:cs="Garamond" w:ascii="Garamond" w:hAnsi="Garamond"/>
        </w:rPr>
        <w:t>És különben is! Sál nélkül ilyenkor már nem lehet járkálni az utcán! Ezerszer mondtam már, hogy mindig az évszaknak megfelelően kell öltözni! És sapkát is! Sapka és sál! Vagy kalap! Kalap, sál, ilyenkor már így illik!</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egyre hangosabban nevet. Emberfi zavartan, lehajtott fővel áll.</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Vanda! Mit nevetsz megint? Mi az isten csudáján nevetsz már megint?!</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Vanda meggörnyed, nevetése zokogásba csuklik.</w:t>
      </w:r>
    </w:p>
    <w:p>
      <w:pPr>
        <w:pStyle w:val="Pdrama"/>
        <w:shd w:fill="FAFAEA" w:val="clear"/>
        <w:spacing w:before="5" w:after="130"/>
        <w:ind w:left="612" w:right="612" w:firstLine="612"/>
        <w:rPr>
          <w:rFonts w:ascii="Garamond" w:hAnsi="Garamond" w:cs="Garamond"/>
        </w:rPr>
      </w:pPr>
      <w:r>
        <w:rPr>
          <w:rFonts w:cs="Garamond" w:ascii="Garamond" w:hAnsi="Garamond"/>
        </w:rPr>
        <w:t> </w:t>
      </w:r>
    </w:p>
    <w:p>
      <w:pPr>
        <w:pStyle w:val="Pdrama"/>
        <w:shd w:fill="FAFAEA" w:val="clear"/>
        <w:spacing w:before="5" w:after="130"/>
        <w:ind w:left="612" w:right="612" w:firstLine="612"/>
        <w:rPr>
          <w:rFonts w:ascii="Garamond" w:hAnsi="Garamond" w:cs="Garamond"/>
        </w:rPr>
      </w:pPr>
      <w:r>
        <w:rPr>
          <w:rFonts w:cs="Garamond" w:ascii="Garamond" w:hAnsi="Garamond"/>
        </w:rPr>
        <w:t>Vanda! Csak azt érteném meg egyszer, hogy mi olyan nevetséges itt mindig?! Mi olyan nevetséges?!…</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firstLine="612"/>
        <w:rPr>
          <w:rFonts w:ascii="Garamond" w:hAnsi="Garamond" w:cs="Garamond"/>
        </w:rPr>
      </w:pPr>
      <w:r>
        <w:rPr>
          <w:rFonts w:cs="Garamond" w:ascii="Garamond" w:hAnsi="Garamond"/>
        </w:rPr>
        <w:t>A többiek ülve, állva, mind a tévét nézik, merev arccal.</w:t>
      </w:r>
    </w:p>
    <w:p>
      <w:pPr>
        <w:pStyle w:val="NormlWeb"/>
        <w:ind w:firstLine="612"/>
        <w:rPr>
          <w:rFonts w:ascii="Garamond" w:hAnsi="Garamond" w:cs="Garamond"/>
        </w:rPr>
      </w:pPr>
      <w:r>
        <w:rPr>
          <w:rFonts w:cs="Garamond" w:ascii="Garamond" w:hAnsi="Garamond"/>
        </w:rPr>
        <w:t> </w:t>
      </w:r>
    </w:p>
    <w:p>
      <w:pPr>
        <w:pStyle w:val="NormlWeb"/>
        <w:ind w:firstLine="612"/>
        <w:rPr>
          <w:rFonts w:ascii="Garamond" w:hAnsi="Garamond" w:cs="Garamond"/>
        </w:rPr>
      </w:pPr>
      <w:r>
        <w:rPr>
          <w:rFonts w:cs="Garamond" w:ascii="Garamond" w:hAnsi="Garamond"/>
        </w:rPr>
        <w:t> </w:t>
      </w:r>
    </w:p>
    <w:p>
      <w:pPr>
        <w:pStyle w:val="Szerzoiut"/>
        <w:shd w:fill="FAFAEA" w:val="clear"/>
        <w:spacing w:before="5" w:after="130"/>
        <w:ind w:left="612" w:right="612" w:hanging="0"/>
        <w:jc w:val="center"/>
        <w:rPr>
          <w:rFonts w:ascii="Garamond" w:hAnsi="Garamond" w:cs="Garamond"/>
        </w:rPr>
      </w:pPr>
      <w:r>
        <w:rPr>
          <w:rFonts w:cs="Garamond" w:ascii="Garamond" w:hAnsi="Garamond"/>
        </w:rPr>
        <w:t>Vége</w:t>
      </w:r>
    </w:p>
    <w:p>
      <w:pPr>
        <w:pStyle w:val="Pdrama"/>
        <w:shd w:fill="FAFAEA" w:val="clear"/>
        <w:spacing w:before="5" w:after="130"/>
        <w:ind w:left="612" w:right="612" w:firstLine="612"/>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400" w:after="400"/>
      <w:outlineLvl w:val="0"/>
    </w:pPr>
    <w:rPr>
      <w:kern w:val="2"/>
      <w:sz w:val="48"/>
      <w:szCs w:val="48"/>
    </w:rPr>
  </w:style>
  <w:style w:type="paragraph" w:styleId="Heading2">
    <w:name w:val="Heading 2"/>
    <w:basedOn w:val="Normal"/>
    <w:next w:val="TextBody"/>
    <w:qFormat/>
    <w:pPr>
      <w:numPr>
        <w:ilvl w:val="1"/>
        <w:numId w:val="1"/>
      </w:numPr>
      <w:spacing w:before="500" w:after="400"/>
      <w:outlineLvl w:val="1"/>
    </w:pPr>
    <w:rPr>
      <w:sz w:val="36"/>
      <w:szCs w:val="36"/>
    </w:rPr>
  </w:style>
  <w:style w:type="paragraph" w:styleId="Heading6">
    <w:name w:val="Heading 6"/>
    <w:basedOn w:val="Normal"/>
    <w:next w:val="TextBody"/>
    <w:qFormat/>
    <w:pPr>
      <w:numPr>
        <w:ilvl w:val="5"/>
        <w:numId w:val="1"/>
      </w:numPr>
      <w:spacing w:before="400" w:after="200"/>
      <w:outlineLvl w:val="5"/>
    </w:pPr>
    <w:rPr>
      <w:sz w:val="15"/>
      <w:szCs w:val="15"/>
    </w:rPr>
  </w:style>
  <w:style w:type="character" w:styleId="Bekezdsalapbettpusa">
    <w:name w:val="Bekezdés alap-betűtípusa"/>
    <w:qFormat/>
    <w:rPr/>
  </w:style>
  <w:style w:type="character" w:styleId="Szinpadiut1">
    <w:name w:val="szinpadiut1"/>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60" w:after="60"/>
      <w:jc w:val="both"/>
    </w:pPr>
    <w:rPr/>
  </w:style>
  <w:style w:type="paragraph" w:styleId="Beszelo">
    <w:name w:val="beszelo"/>
    <w:basedOn w:val="Normal"/>
    <w:qFormat/>
    <w:pPr>
      <w:spacing w:before="160" w:after="60"/>
      <w:jc w:val="both"/>
    </w:pPr>
    <w:rPr>
      <w:b/>
      <w:bCs/>
    </w:rPr>
  </w:style>
  <w:style w:type="paragraph" w:styleId="Pdrama">
    <w:name w:val="pdrama"/>
    <w:basedOn w:val="Normal"/>
    <w:qFormat/>
    <w:pPr>
      <w:spacing w:before="60" w:after="130"/>
      <w:jc w:val="both"/>
    </w:pPr>
    <w:rPr/>
  </w:style>
  <w:style w:type="paragraph" w:styleId="Szerzoiut">
    <w:name w:val="szerzoiut"/>
    <w:basedOn w:val="Normal"/>
    <w:qFormat/>
    <w:pPr>
      <w:spacing w:before="60" w:after="13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7:28:00Z</dcterms:created>
  <dc:creator>Anonymus</dc:creator>
  <dc:description/>
  <dc:language>en-US</dc:language>
  <cp:lastModifiedBy>Anonymus</cp:lastModifiedBy>
  <dcterms:modified xsi:type="dcterms:W3CDTF">2005-09-05T17:34:00Z</dcterms:modified>
  <cp:revision>1</cp:revision>
  <dc:subject/>
  <dc:title>Adáshiba </dc:title>
</cp:coreProperties>
</file>